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480"/>
        <w:ind w:left="720" w:right="720" w:hanging="0"/>
        <w:rPr/>
      </w:pPr>
      <w:r>
        <w:rPr/>
        <w:t>ПИСЬМА ОБ ОККУЛЬТНОЙ МЕДИТАЦИИ</w:t>
      </w:r>
    </w:p>
    <w:p>
      <w:pPr>
        <w:pStyle w:val="Heading3"/>
        <w:ind w:left="720" w:right="720" w:hanging="0"/>
        <w:rPr/>
      </w:pPr>
      <w:r>
        <w:rPr/>
        <w:t>Получены и изданы Элис Бэйли</w:t>
      </w:r>
    </w:p>
    <w:p>
      <w:pPr>
        <w:pStyle w:val="Itc"/>
        <w:rPr/>
      </w:pPr>
      <w:r>
        <w:rPr/>
        <w:t>Посвящается Тибетскому Учителю, который написал эти письма и санкционировал их опубликование.</w:t>
      </w:r>
    </w:p>
    <w:p>
      <w:pPr>
        <w:pStyle w:val="Heading3"/>
        <w:ind w:left="720" w:right="720" w:hanging="0"/>
        <w:rPr/>
      </w:pPr>
      <w:r>
        <w:rPr/>
        <w:t>New York</w:t>
      </w:r>
    </w:p>
    <w:p>
      <w:pPr>
        <w:pStyle w:val="Heading3"/>
        <w:ind w:left="720" w:right="720" w:hanging="0"/>
        <w:rPr/>
      </w:pPr>
      <w:r>
        <w:rPr/>
        <w:t>1922</w:t>
      </w:r>
    </w:p>
    <w:p>
      <w:pPr>
        <w:pStyle w:val="Itc"/>
        <w:rPr/>
      </w:pPr>
      <w:r>
        <w:rPr/>
        <w:t>_______________</w:t>
      </w:r>
    </w:p>
    <w:p>
      <w:pPr>
        <w:pStyle w:val="Heading3"/>
        <w:ind w:left="720" w:right="720" w:hanging="0"/>
        <w:rPr/>
      </w:pPr>
      <w:r>
        <w:rPr/>
        <w:t>СОДЕРЖАНИЕ</w:t>
      </w:r>
    </w:p>
    <w:p>
      <w:pPr>
        <w:pStyle w:val="Style11"/>
        <w:rPr/>
      </w:pPr>
      <w:hyperlink w:anchor="1">
        <w:r>
          <w:rPr>
            <w:rStyle w:val="InternetLink"/>
          </w:rPr>
          <w:t>Письмо I</w:t>
        </w:r>
      </w:hyperlink>
    </w:p>
    <w:p>
      <w:pPr>
        <w:pStyle w:val="Style11"/>
        <w:rPr/>
      </w:pPr>
      <w:hyperlink w:anchor="2">
        <w:r>
          <w:rPr>
            <w:rStyle w:val="InternetLink"/>
          </w:rPr>
          <w:t>Письмо II</w:t>
        </w:r>
      </w:hyperlink>
    </w:p>
    <w:p>
      <w:pPr>
        <w:pStyle w:val="Style11"/>
        <w:rPr/>
      </w:pPr>
      <w:hyperlink w:anchor="3">
        <w:r>
          <w:rPr>
            <w:rStyle w:val="InternetLink"/>
          </w:rPr>
          <w:t>Письмо III</w:t>
        </w:r>
      </w:hyperlink>
    </w:p>
    <w:p>
      <w:pPr>
        <w:pStyle w:val="Style11"/>
        <w:rPr/>
      </w:pPr>
      <w:hyperlink w:anchor="4">
        <w:r>
          <w:rPr>
            <w:rStyle w:val="InternetLink"/>
          </w:rPr>
          <w:t>Письмо IV</w:t>
        </w:r>
      </w:hyperlink>
    </w:p>
    <w:p>
      <w:pPr>
        <w:pStyle w:val="Style11"/>
        <w:rPr/>
      </w:pPr>
      <w:hyperlink w:anchor="5">
        <w:r>
          <w:rPr>
            <w:rStyle w:val="InternetLink"/>
          </w:rPr>
          <w:t>Письмо V</w:t>
        </w:r>
      </w:hyperlink>
    </w:p>
    <w:p>
      <w:pPr>
        <w:pStyle w:val="Style11"/>
        <w:rPr/>
      </w:pPr>
      <w:hyperlink w:anchor="6">
        <w:r>
          <w:rPr>
            <w:rStyle w:val="InternetLink"/>
          </w:rPr>
          <w:t>Письмо VI</w:t>
        </w:r>
      </w:hyperlink>
    </w:p>
    <w:p>
      <w:pPr>
        <w:pStyle w:val="Style11"/>
        <w:rPr/>
      </w:pPr>
      <w:hyperlink w:anchor="7">
        <w:r>
          <w:rPr>
            <w:rStyle w:val="InternetLink"/>
          </w:rPr>
          <w:t>Письмо VII</w:t>
        </w:r>
      </w:hyperlink>
    </w:p>
    <w:p>
      <w:pPr>
        <w:pStyle w:val="Style11"/>
        <w:rPr/>
      </w:pPr>
      <w:hyperlink w:anchor="8">
        <w:r>
          <w:rPr>
            <w:rStyle w:val="InternetLink"/>
          </w:rPr>
          <w:t>Письмо VIII</w:t>
        </w:r>
      </w:hyperlink>
    </w:p>
    <w:p>
      <w:pPr>
        <w:pStyle w:val="Style11"/>
        <w:rPr/>
      </w:pPr>
      <w:hyperlink w:anchor="9">
        <w:r>
          <w:rPr>
            <w:rStyle w:val="InternetLink"/>
          </w:rPr>
          <w:t>Письмо IX</w:t>
        </w:r>
      </w:hyperlink>
    </w:p>
    <w:p>
      <w:pPr>
        <w:pStyle w:val="Style11"/>
        <w:rPr/>
      </w:pPr>
      <w:hyperlink w:anchor="10">
        <w:r>
          <w:rPr>
            <w:rStyle w:val="InternetLink"/>
          </w:rPr>
          <w:t>Письмо X</w:t>
        </w:r>
      </w:hyperlink>
    </w:p>
    <w:p>
      <w:pPr>
        <w:pStyle w:val="Style11"/>
        <w:rPr/>
      </w:pPr>
      <w:hyperlink w:anchor="11">
        <w:r>
          <w:rPr>
            <w:rStyle w:val="InternetLink"/>
          </w:rPr>
          <w:t>Письмо XI</w:t>
        </w:r>
      </w:hyperlink>
    </w:p>
    <w:p>
      <w:pPr>
        <w:pStyle w:val="Style11"/>
        <w:rPr/>
      </w:pPr>
      <w:hyperlink w:anchor="12">
        <w:r>
          <w:rPr>
            <w:rStyle w:val="InternetLink"/>
          </w:rPr>
          <w:t>Словарь</w:t>
        </w:r>
      </w:hyperlink>
    </w:p>
    <w:p>
      <w:pPr>
        <w:pStyle w:val="Itc"/>
        <w:rPr/>
      </w:pPr>
      <w:bookmarkStart w:id="0" w:name="1"/>
      <w:bookmarkEnd w:id="0"/>
      <w:r>
        <w:rPr/>
        <w:t>_______________</w:t>
      </w:r>
    </w:p>
    <w:p>
      <w:pPr>
        <w:pStyle w:val="Heading3"/>
        <w:ind w:left="720" w:right="720" w:hanging="0"/>
        <w:rPr/>
      </w:pPr>
      <w:r>
        <w:rPr/>
        <w:t>ПИСЬМО I</w:t>
      </w:r>
    </w:p>
    <w:p>
      <w:pPr>
        <w:pStyle w:val="Heading3"/>
        <w:ind w:left="720" w:right="720" w:hanging="0"/>
        <w:rPr/>
      </w:pPr>
      <w:r>
        <w:rPr/>
        <w:t xml:space="preserve">ВЫРАВНИВАНИЕ ЭГО С ЛИЧНОСТЬЮ </w:t>
      </w:r>
    </w:p>
    <w:p>
      <w:pPr>
        <w:pStyle w:val="Style11"/>
        <w:rPr/>
      </w:pPr>
      <w:r>
        <w:rPr/>
        <w:t>1. Выравнивание трех низших тел.</w:t>
      </w:r>
    </w:p>
    <w:p>
      <w:pPr>
        <w:pStyle w:val="Style11"/>
        <w:rPr/>
      </w:pPr>
      <w:r>
        <w:rPr/>
        <w:t>2. Выравнивание с каузальным телом.</w:t>
      </w:r>
    </w:p>
    <w:p>
      <w:pPr>
        <w:pStyle w:val="Style11"/>
        <w:rPr/>
      </w:pPr>
      <w:r>
        <w:rPr/>
        <w:t>3. Метод выравнивания.</w:t>
      </w:r>
    </w:p>
    <w:p>
      <w:pPr>
        <w:pStyle w:val="Style11"/>
        <w:rPr/>
      </w:pPr>
      <w:r>
        <w:rPr/>
        <w:t xml:space="preserve">4. Макрокосмическое и микрокосмическое выравнивания. </w:t>
      </w:r>
    </w:p>
    <w:p>
      <w:pPr>
        <w:pStyle w:val="R"/>
        <w:rPr/>
      </w:pPr>
      <w:r>
        <w:rPr/>
        <w:t>Воскресенье, 16 мая 1920</w:t>
      </w:r>
    </w:p>
    <w:p>
      <w:pPr>
        <w:pStyle w:val="Style11"/>
        <w:rPr/>
      </w:pPr>
      <w:r>
        <w:rPr/>
        <w:t>Именно в выравнивании трех проводников: физического, эмоционального и низшего ментального тел, внутри границ каузального тела и в их стабилизации там усилием воли заключается реальная работа Эго или Высшего "Я" в любом конкретном воплощении. Великие мыслители расы, истинные выразители низшего ума, это по сути своей те, у кого выровнены три низших тела; иными словами, те, чье ментальное тело бережно поддерживает выровненность двух остальных тел. Тогда ментальное тело находится в непосредственной, свободной от препятствий и вмешательства, связи с физическим мозгом.</w:t>
      </w:r>
    </w:p>
    <w:p>
      <w:pPr>
        <w:pStyle w:val="Style11"/>
        <w:rPr/>
      </w:pPr>
      <w:r>
        <w:rPr/>
        <w:t>Если выравнивание четверичное и три вышеупомянутых тела выровнены с телом Высшего "Я", каузальным или эгоическим телом, и прочно удерживаются внутри него, тогда может осуществляться работа великих лидеров расы, тех, кто эмоционально и интеллектуально направляют род человеческий; тогда вдохновенные писатели и мечтатели могут доносить до массы свои вдохновения и мечты, а синтетические и абстрактные мыслители могут передавать свои концепции миру форм. Все дело только в беспрепятственном канале. Поэтому, когда позволяет время, укрепляйте физическую координацию; затем к физической координированности добавьте эмоциональную стабильность, и вы получите два проводника, функционирующие как один. Когда же координация включает и ментальное тело, троичный низший человек достигает своего апофеоза и в основном завершает свои изменения в мире форм.</w:t>
      </w:r>
    </w:p>
    <w:p>
      <w:pPr>
        <w:pStyle w:val="Style11"/>
        <w:rPr/>
      </w:pPr>
      <w:r>
        <w:rPr/>
        <w:t>Позднее, когда координированность с Высшим "Я" становится совершенной, устанавливается прямой канал связи - через "трубопровод", если можно так выразиться - с сознанием физического мозга. До того прямой канал был редким явлением. У человека с координированной личностью четыре меньших центра мозга функционируют с высокой вибрацией; процесс же выравнивания Эго с низшими телами сопровождается развитием шишковидной железы и гипофиза, а при их согласованном функционировании (имеющим место к третьему Посвящению) третий или верхний главный центр интенсифицирует свою до сих пор слабую вибрацию. К пятому Посвящению взаимодействие между тремя центрами становится совершенным, а выравнивание тел - геометрически точным; тогда имеем совершенного пятеричного сверхчеловека.</w:t>
      </w:r>
    </w:p>
    <w:p>
      <w:pPr>
        <w:pStyle w:val="Style11"/>
        <w:rPr/>
      </w:pPr>
      <w:r>
        <w:rPr/>
        <w:t>У среднего человека выравнивание возможно лишь в определенные периоды: в моменты стресса, приложения нужных гуманных усилий или самой интенсивной устремленности. Отстраненность большей или меньшей степени необходима, прежде чем Эго возьмет личность или низшее "я" под непрерывный контроль. Если наличествует отстраненность от эмоций, основанная на ментальности и проявляющаяся в физическом мозге, тогда начинается выравнивание.</w:t>
      </w:r>
    </w:p>
    <w:p>
      <w:pPr>
        <w:pStyle w:val="Style11"/>
        <w:rPr/>
      </w:pPr>
      <w:r>
        <w:rPr/>
        <w:t xml:space="preserve">Отсюда необходимость медитации, так как она способствует отстраненности и приводит как эмоции, так и ментальность в состояние восприимчивости к абстрактному сознанию. </w:t>
      </w:r>
    </w:p>
    <w:p>
      <w:pPr>
        <w:pStyle w:val="Heading4"/>
        <w:ind w:left="720" w:right="720" w:hanging="0"/>
        <w:rPr/>
      </w:pPr>
      <w:r>
        <w:rPr/>
        <w:t>Выравнивание и вибрация</w:t>
      </w:r>
    </w:p>
    <w:p>
      <w:pPr>
        <w:pStyle w:val="Style11"/>
        <w:rPr/>
      </w:pPr>
      <w:r>
        <w:rPr/>
        <w:t>Не забывайте и то, что это в значительной мере вопрос материи и вибрации, Абстрактные уровни ментального плана состоят из трех высших уровней, первый из которых именуется третьим подпланом. Как объяснялось ранее, каждый подплан имеет свои соответствия на главных планах. Поэтому если вы встроили в свои тела - физическое, эмоциональное и ментальное - материю третьего подплана каждого из упомянутых планов, тогда Высшее "Я" начинает сознательно и все более продолжительно функционировать через выравниваемую личность. Можно сказать и так, что только когда определенный процент (какой именно - это один из секретов Посвящения) материи третьего подплана содержится в проводниках, личность, как сознательное целое, осознаёт это Высшее "Я" и подчиняется ему. После того, как этот процент достигнут, становится необходимым встроить материю двух высших подпланов физического и эмоционального планов, - отсюда борьба стремящегося за очищение и дисциплинирование физического тела и за то, чтобы подчинить эмоциональное. Очищение и подчинение - вот та работа, которая должна быть выполнена на этих двух планах. Она включает использование низшего ума, и в конце концов три низших проводника становятся выровненными.</w:t>
      </w:r>
    </w:p>
    <w:p>
      <w:pPr>
        <w:pStyle w:val="Style11"/>
        <w:rPr/>
      </w:pPr>
      <w:r>
        <w:rPr/>
        <w:t>После этого могут начать ощущаться вибрации абстрактных уровней. Надо помнить, что они приходят через каузальное тело, проводник Высшего "Я", а каузальное тело находится на третьем подплане ментального плана. Этот факт недостаточно осознаётся. Подумайте над ним. Реальное абстрактное мышление становится возможным только когда Личность, в ответ на вибрации Эго, выровняла себя до такой степени, что образовался совершенно беспрепятственный канал. Тогда периодически, вначале редко, потом все чаще, абстрактные идеи начинают просачиваться вниз и в свое время сменяются вспышками реального просветления или интуиции от Духовной Триады или самого Истинного троичного Эго.</w:t>
      </w:r>
    </w:p>
    <w:p>
      <w:pPr>
        <w:pStyle w:val="Heading4"/>
        <w:ind w:left="720" w:right="720" w:hanging="0"/>
        <w:rPr/>
      </w:pPr>
      <w:r>
        <w:rPr/>
        <w:t>Аккорд Эго</w:t>
      </w:r>
    </w:p>
    <w:p>
      <w:pPr>
        <w:pStyle w:val="Style11"/>
        <w:rPr/>
      </w:pPr>
      <w:r>
        <w:rPr/>
        <w:t>Что я имею в виду, употребляя выражение "в ответ на вибрацию"? Я подразумеваю адаптацию Личности или низшего "я" к Эго или Высшему "Я", доминирование луча Эго над Лучом Личности и соединение их тонов. Я имею в виду слияние первичного цвета Высшего "Я" со вторичным оттенком низшего "я" и возникающую в результате красоту. Поначалу имеет место диссонанс и разлад, конфликт цветов и борьба между Высшим и низшим. Но со временем, а позднее и с помощью Учителя рождается гармония цвета и тона (это синонимы), так что в конце концов налицо базовая нота материи, мажорная терция выровненной Личности, доминантная квинта Эго и, наконец, полный аккорд Монады или Духа.</w:t>
      </w:r>
    </w:p>
    <w:p>
      <w:pPr>
        <w:pStyle w:val="Style11"/>
        <w:rPr/>
      </w:pPr>
      <w:r>
        <w:rPr/>
        <w:t>Это та доминанта, к которой мы стремимся, становясь адептами, а ранее то была терция Личности. В разных наших воплощениях мы добиваемся изменений и повторяем их на всех промежуточных нотах; иногда наши жизни являются мажорными, иногда - минорными, но всегда они приводят к большей гибкости и красоте. В надлежащее время каждая нота входит в свой аккорд, аккорд Духа; каждый аккорд составляет часть фразы, той фразы или группы, к которой этот аккорд принадлежит; фраза служит для завершения одной седьмой целого. А все семь образуют затем сонату нашей солнечной системы - части троичного шедевра Логоса или Бога, Маэстро-Музыканта.</w:t>
      </w:r>
    </w:p>
    <w:p>
      <w:pPr>
        <w:pStyle w:val="R"/>
        <w:rPr/>
      </w:pPr>
      <w:r>
        <w:rPr/>
        <w:t>2 июня 1920</w:t>
      </w:r>
    </w:p>
    <w:p>
      <w:pPr>
        <w:pStyle w:val="Heading4"/>
        <w:ind w:left="720" w:right="720" w:hanging="0"/>
        <w:rPr/>
      </w:pPr>
      <w:r>
        <w:rPr/>
        <w:t>Микрокосмическое и макрокосмическое выравнивания</w:t>
      </w:r>
    </w:p>
    <w:p>
      <w:pPr>
        <w:pStyle w:val="Style11"/>
        <w:rPr/>
      </w:pPr>
      <w:r>
        <w:rPr/>
        <w:t>Сегодня утром я вновь хотел бы коснуться темы эгоического выравнивания, показав по Закону Соответствий его универсальность. Оно основано на геометрии или цифрах и числах.</w:t>
      </w:r>
    </w:p>
    <w:p>
      <w:pPr>
        <w:pStyle w:val="Style11"/>
        <w:rPr/>
      </w:pPr>
      <w:r>
        <w:rPr/>
        <w:t>Целью эволюции человека в трех мирах - на физическом, эмоциональном и ментальном планах - является выравнивание его троичной Личности с эгоическим телом, пока не образуется одна прямая линия и человек становится единым.</w:t>
      </w:r>
    </w:p>
    <w:p>
      <w:pPr>
        <w:pStyle w:val="Style11"/>
        <w:rPr/>
      </w:pPr>
      <w:r>
        <w:rPr/>
        <w:t>Каждая жизнь, которую ведет Личность, по своем завершении представляется какой-либо геометрической фигурой, линии которой напоминают линии куба и демонстрируют ту или иную форму. Сложными и нечеткими, с грубыми контурами предстают формы ранних жизней; четкими и ясными по своему очертанию являются формы, выстроенные среднепродвинутым человеком нашего поколения. Когда же он вступает на Путь Ученичества, задача заключается в слиянии всего множества линий в одну, и постепенно это удается. Учитель - это Тот, Кто добился слияния всех линий пятеричного развития сначала в три, потом в одну. Шестиконечная звезда становится пятиконечной звездой, куб становится треугольником, а треугольник превращается в линию; линия (в конце большого цикла) становится точкой в круге проявления.</w:t>
      </w:r>
    </w:p>
    <w:p>
      <w:pPr>
        <w:pStyle w:val="Style11"/>
        <w:rPr/>
      </w:pPr>
      <w:r>
        <w:rPr/>
        <w:t>Отсюда попытка научить всех стремящихся простоте, основанной на троице фундаментальных истин и тотальности отдачи.</w:t>
      </w:r>
    </w:p>
    <w:p>
      <w:pPr>
        <w:pStyle w:val="Style11"/>
        <w:rPr/>
      </w:pPr>
      <w:r>
        <w:rPr/>
        <w:t>Каждая жизнь имеет тенденцию к большей стабильности, но еще редко можно встретить троичную Личность, выровненную - если можно так выразиться - с каузальным сознанием. Бывают моменты, когда это имеет место и (в миг наивысшей устремленности и при наличии бескорыстного мотива) высшее и низшее образуют прямую линию. Обычно эмоциональное тело из-за бурных эмоций и вибраций или из-за непрестанного беспокойства постоянно остается невыровненным. Если же эмоциональное тело может быть мгновенно выровнено, тогда препятствием представляется ментальное тело, перекрывающее ток от высшего к низшему и, тем самым, к физическому мозгу. Требуются много жизней напряженного устремления, прежде чем может быть успокоено эмоциональное тело и выстроено такое ментальное тело, которое действовало бы как фильтр, а не как барьер. Но даже когда это в какой-то степени достигается, эмоциональное тело стабилизируется и служит чистым отражателем, а ментальное тело выступает как чувствительный различающий и разумный интерпретатор высшей сообщаемой истины, - даже тогда, надо сказать, требуются большая дисциплина и много жизней труда, чтобы выравнивать оба одновременно. После этого остается достичь контроля над физическим мозгом и его завершающей выровненности, чтобы он мог служить прямым приемником и передатчиком излагаемого учения и мог е точностью отражать высшее сознание.</w:t>
      </w:r>
    </w:p>
    <w:p>
      <w:pPr>
        <w:pStyle w:val="Style11"/>
        <w:rPr/>
      </w:pPr>
      <w:r>
        <w:rPr/>
        <w:t>В чем заключается макрокосмическое соответствие? Где аналогия в Солнечной Системе? Одно указание я дам. В прямом выравнивании определенных планет друг с другом и с Солнцем в процессе эволюции системы заключается Логоическое или божественное выравнивание. Поразмыслите над этим, но предупреждаю: Не стремитесь свою гипотезу о выравнивании базировать на физических планетах. Истина не здесь. Только три из физических планет (и эти три - в эфирной материи) участвуют в завершающем выравнивании, которое характеризует достижение Логосом космического эгоического сознания, что является Его конечной целью. Земля в число этих трех не входит, Венера же занимает место, соответствующее эмоциональному постоянному атому.</w:t>
      </w:r>
    </w:p>
    <w:p>
      <w:pPr>
        <w:pStyle w:val="Style11"/>
        <w:rPr/>
      </w:pPr>
      <w:r>
        <w:rPr/>
        <w:t xml:space="preserve">Выравнивание идет еще дальше, - в выравнивании всей нашей солнечной системы с системой Сириуса заключается еще более отдаленная цель. Это событие далекого будущего, в нем тайна более объемлющего цикла. </w:t>
      </w:r>
    </w:p>
    <w:p>
      <w:pPr>
        <w:pStyle w:val="Itc"/>
        <w:rPr/>
      </w:pPr>
      <w:bookmarkStart w:id="1" w:name="2"/>
      <w:bookmarkEnd w:id="1"/>
      <w:r>
        <w:rPr/>
        <w:t>_______________</w:t>
      </w:r>
    </w:p>
    <w:p>
      <w:pPr>
        <w:pStyle w:val="Heading3"/>
        <w:ind w:left="720" w:right="720" w:hanging="0"/>
        <w:rPr/>
      </w:pPr>
      <w:r>
        <w:rPr/>
        <w:t>ПИСЬМО II</w:t>
      </w:r>
    </w:p>
    <w:p>
      <w:pPr>
        <w:pStyle w:val="Heading3"/>
        <w:ind w:left="720" w:right="720" w:hanging="0"/>
        <w:rPr/>
      </w:pPr>
      <w:r>
        <w:rPr/>
        <w:t>ЗНАЧЕНИЕ МЕДИТАЦИИ</w:t>
      </w:r>
    </w:p>
    <w:p>
      <w:pPr>
        <w:pStyle w:val="Style11"/>
        <w:rPr/>
      </w:pPr>
      <w:r>
        <w:rPr/>
        <w:t>1. Она приводит к контакту с Эго и выравниванию.</w:t>
      </w:r>
    </w:p>
    <w:p>
      <w:pPr>
        <w:pStyle w:val="Style11"/>
        <w:rPr/>
      </w:pPr>
      <w:r>
        <w:rPr/>
        <w:t>2. Она обеспечивает состояние равновесия.</w:t>
      </w:r>
    </w:p>
    <w:p>
      <w:pPr>
        <w:pStyle w:val="Style11"/>
        <w:rPr/>
      </w:pPr>
      <w:r>
        <w:rPr/>
        <w:t>3. Она стабилизирует вибрацию</w:t>
      </w:r>
    </w:p>
    <w:p>
      <w:pPr>
        <w:pStyle w:val="Style11"/>
        <w:rPr/>
      </w:pPr>
      <w:r>
        <w:rPr/>
        <w:t>4. Она содействует смещению поляризации</w:t>
      </w:r>
    </w:p>
    <w:p>
      <w:pPr>
        <w:pStyle w:val="R"/>
        <w:rPr/>
      </w:pPr>
      <w:r>
        <w:rPr/>
        <w:t>3 июня 1920</w:t>
      </w:r>
    </w:p>
    <w:p>
      <w:pPr>
        <w:pStyle w:val="Style11"/>
        <w:rPr/>
      </w:pPr>
      <w:r>
        <w:rPr/>
        <w:t>Позвольте мне сегодня изложить еще некоторые мысли на тему медитации; они дополнят материал, данный вчера и 16-го числа прошлого месяца.</w:t>
      </w:r>
    </w:p>
    <w:p>
      <w:pPr>
        <w:pStyle w:val="Style11"/>
        <w:rPr/>
      </w:pPr>
      <w:r>
        <w:rPr/>
        <w:t>В сущности, медитация должна содействовать выравниванию и, тем самым, контакту с Высшим "Эго"; в этом ее назначение. Чтобы должным образом раскрыть эту тему, разберем следующие пункты:</w:t>
      </w:r>
    </w:p>
    <w:p>
      <w:pPr>
        <w:pStyle w:val="Style11"/>
        <w:rPr/>
      </w:pPr>
      <w:r>
        <w:rPr/>
        <w:t>Значение медитации.</w:t>
      </w:r>
    </w:p>
    <w:p>
      <w:pPr>
        <w:pStyle w:val="Style11"/>
        <w:rPr/>
      </w:pPr>
      <w:r>
        <w:rPr/>
        <w:t>Факторы, учитываемые при рекомендации медитации.</w:t>
      </w:r>
    </w:p>
    <w:p>
      <w:pPr>
        <w:pStyle w:val="Style11"/>
        <w:rPr/>
      </w:pPr>
      <w:r>
        <w:rPr/>
        <w:t>Употребление Священного Слова в медитации.</w:t>
      </w:r>
    </w:p>
    <w:p>
      <w:pPr>
        <w:pStyle w:val="Style11"/>
        <w:rPr/>
      </w:pPr>
      <w:r>
        <w:rPr/>
        <w:t>Опасности, которых необходимо избегать при медитации.</w:t>
      </w:r>
    </w:p>
    <w:p>
      <w:pPr>
        <w:pStyle w:val="Style11"/>
        <w:rPr/>
      </w:pPr>
      <w:r>
        <w:rPr/>
        <w:t>Использование формы в медитации.</w:t>
      </w:r>
    </w:p>
    <w:p>
      <w:pPr>
        <w:pStyle w:val="Style11"/>
        <w:rPr/>
      </w:pPr>
      <w:r>
        <w:rPr/>
        <w:t>Использование цвета и звука в медитации.</w:t>
      </w:r>
    </w:p>
    <w:p>
      <w:pPr>
        <w:pStyle w:val="Style11"/>
        <w:rPr/>
      </w:pPr>
      <w:r>
        <w:rPr/>
        <w:t>Доступ к Учителям через медитацию.</w:t>
      </w:r>
    </w:p>
    <w:p>
      <w:pPr>
        <w:pStyle w:val="Style11"/>
        <w:rPr/>
      </w:pPr>
      <w:r>
        <w:rPr/>
        <w:t>Будущие школы медитации.</w:t>
      </w:r>
    </w:p>
    <w:p>
      <w:pPr>
        <w:pStyle w:val="Style11"/>
        <w:rPr/>
      </w:pPr>
      <w:r>
        <w:rPr/>
        <w:t>Очищение проводников.</w:t>
      </w:r>
    </w:p>
    <w:p>
      <w:pPr>
        <w:pStyle w:val="Style11"/>
        <w:rPr/>
      </w:pPr>
      <w:r>
        <w:rPr/>
        <w:t>Экзотерическая жизнь служения.</w:t>
      </w:r>
    </w:p>
    <w:p>
      <w:pPr>
        <w:pStyle w:val="Style11"/>
        <w:rPr/>
      </w:pPr>
      <w:r>
        <w:rPr/>
        <w:t>Сегодня обсудим первый пункт: В чем значение медитации?</w:t>
      </w:r>
    </w:p>
    <w:p>
      <w:pPr>
        <w:pStyle w:val="Style11"/>
        <w:rPr/>
      </w:pPr>
      <w:r>
        <w:rPr/>
        <w:t>Значение медитации естественно выявляется после осознания учащимся абсолютной необходимости доминирования Эго над Личностью.</w:t>
      </w:r>
    </w:p>
    <w:p>
      <w:pPr>
        <w:pStyle w:val="Style11"/>
        <w:rPr/>
      </w:pPr>
      <w:r>
        <w:rPr/>
        <w:t>Человек в настоящее время вовлечен во множество предприятий и силою обстоятельств поляризован исключительно в низшем "я", причем поляризация имеет место либо в эмоциональном, либо в ментальном теле. Отмечу один интересный момент: Пока поляризация чисто физическая или чисто эмоциональная, никакой необходимости в медитации никогда не возникает. Даже если ментальное тело активное, никакого побуждения не возникает, пока человек не прошел через многие изменения и жизни не испил чаши удовольствия и боли за многие воплощения, не измерил глубины жизни, проживаемой только ради низшего "я", и не остался неудовлетворенным. Тогда он начинает обращаться мыслями к другим вещам, стремиться к тому, что неведомо, осознавать и чувствовать внутри себя пары противоположностей и соприкасаться в своем сознании с возможностями и идеалами, о которых до сих пор не мечталось. Он достигает точки, когда у него есть успех, популярность и разнообразные дарования, и в то же время они не приносят ему удовлетворения; всегда наличествует внутренняя жажда, пока мучение не становится столь сильным, что желание вырваться и воспарить, узнать о чем-то или о ком-то по ту сторону, преодолевает все преграды. Человек начинает обращаться вовнутрь и искать источник, из которого он пришел. Тогда он начинает медитировать, размышлять, интенсифицировать вибрацию и со временем пожинает плоды медитации.</w:t>
      </w:r>
    </w:p>
    <w:p>
      <w:pPr>
        <w:pStyle w:val="Style11"/>
        <w:rPr/>
      </w:pPr>
      <w:r>
        <w:rPr/>
        <w:t>Четырем действиям способствует медитация:</w:t>
      </w:r>
    </w:p>
    <w:p>
      <w:pPr>
        <w:pStyle w:val="Style11"/>
        <w:rPr/>
      </w:pPr>
      <w:r>
        <w:rPr/>
        <w:t>1. Она позволяет человеку соприкасаться с Эго и выравнивать три низших тела.</w:t>
      </w:r>
    </w:p>
    <w:p>
      <w:pPr>
        <w:pStyle w:val="Style11"/>
        <w:rPr/>
      </w:pPr>
      <w:r>
        <w:rPr/>
        <w:t>2. Она дает человеку состояние равновесия, ни исключительно восприимчивое и негативное, ни полностью позитивное, но ставит в точку баланса. Так создается благоприятная возможность для Эго, а позднее для Учителя, нарушить это равновесие и настроить стабильную вибрацию на более высокую ноту, чем прежде; заставить сознание вибрировать с другой, большей скоростью и вознестись (если можно так выразиться) на периферию троичного Духа. При постоянной практике точка равновесия постепенно смещается все выше и выше, пока не приходит время, когда нижняя точка притяжения при колебании и урегулировании находится не в физическом, не затрагивает эмоциональное, не соприкасается с ментальным (минуя даже каузальное тело), и человек с этого момента поляризован в духовном сознании.</w:t>
      </w:r>
    </w:p>
    <w:p>
      <w:pPr>
        <w:pStyle w:val="Style11"/>
        <w:rPr/>
      </w:pPr>
      <w:r>
        <w:rPr/>
        <w:t>Это знаменует Четвертое Посвящение; после этого Посвящения Адепт сам строит для Себя тело проявления, свободное творение, - ведь в Нем нет ничего, что бы доводило до объективности тело для использования в трех мирах, развивающееся по Закону Причин.</w:t>
      </w:r>
    </w:p>
    <w:p>
      <w:pPr>
        <w:pStyle w:val="Style11"/>
        <w:rPr/>
      </w:pPr>
      <w:r>
        <w:rPr/>
        <w:t>3. Она стабилизирует низшие вибрации на подпланах эмоционального и ментального планов. Она инициирует работу настройки "я" на вибрации третьих подпланов каждого из трех низших планов, пока эти подпланы не будут взяты под контроль. После чего должны быть синхронизированы вторые подпланы.</w:t>
      </w:r>
    </w:p>
    <w:p>
      <w:pPr>
        <w:pStyle w:val="Style11"/>
        <w:rPr/>
      </w:pPr>
      <w:r>
        <w:rPr/>
        <w:t>Человек достигает вершины личностного достижения в настоящем цикле, когда он обладает способностью вибрировать и сознательно двигаться на четвертом подплане. Четвертые подпланы физического, эмоционального и ментального планов (если они взяты под контроль, выровнены и функционируют одновременно в одном и том же воплощении) можно назвать планом совершенной личности в прямом смысле слова и с низшей точки зрения. В этом конкретном воплощении человек достигает самого полного выражения своего низшего "я" - физически совершенного, эмоционально насыщенного и ментально впечатляющего. После чего начинаются переход к более высокой вибрации, отклик на Высшее "Я" и настройка Личности или мажорной терции на доминирующую квинту Эго.</w:t>
      </w:r>
    </w:p>
    <w:p>
      <w:pPr>
        <w:pStyle w:val="Style11"/>
        <w:rPr/>
      </w:pPr>
      <w:r>
        <w:rPr/>
        <w:t>4. Она способствует смещению поляризации с одного из постоянных атомов Личности на соответствующий атом духовной Триады. Позднее я поясню это подробней.</w:t>
      </w:r>
    </w:p>
    <w:p>
      <w:pPr>
        <w:pStyle w:val="Style11"/>
        <w:rPr/>
      </w:pPr>
      <w:r>
        <w:rPr/>
        <w:t>Отсюда легко увидеть сущностное значение медитации и ее разумной, прилежной и серьезной практики.</w:t>
      </w:r>
    </w:p>
    <w:p>
      <w:pPr>
        <w:pStyle w:val="Style11"/>
        <w:rPr/>
      </w:pPr>
      <w:r>
        <w:rPr/>
        <w:t>Довольно рано, после достижения вершины того, что может предложить низшая природа, человек начинает медитировать. Его попытки на первых порах беспорядочны, и иногда несколько воплощений могут пройти, во время которых Высшее "Я" побуждает человека мыслить и серьезно медитировать только в редкие отдельные мгновения. Периоды удаления внутрь себя учащаются, наконец человек несколько жизней отдает мистической медитации и устремленности, и кульминацией обычно бывает жизнь, посвященная исключительно им. Она отмечает наивысшее эмоциональное устремление в отличие от научного исполнения законов благодаря ментальному телу. Такими законами управляется истинная оккультная медитация.</w:t>
      </w:r>
    </w:p>
    <w:p>
      <w:pPr>
        <w:pStyle w:val="Style11"/>
        <w:rPr/>
      </w:pPr>
      <w:r>
        <w:rPr/>
        <w:t>За каждым из вас, работающих под руководством одного из Учителей, стоят две кульминационные жизни: жизнь мирского апофеоза и жизнь интенсивнейшей медитации мистической или эмоционально-интуитивной направленности. Эта медитативная жизнь была прожита в мужском или женском монастыре в центральной Европе теми, кто связан с Учителем Иисусом и его учениками, либо в Индии, Тибете или Китае - учениками Учителя М. или Учителя К.Х.</w:t>
      </w:r>
    </w:p>
    <w:p>
      <w:pPr>
        <w:pStyle w:val="Style11"/>
        <w:rPr/>
      </w:pPr>
      <w:r>
        <w:rPr/>
        <w:t xml:space="preserve">Теперь всем вам предстоит самая важная серия жизней, и предыдущие точки кульминации были лишь ведущими к ним ступенями. В ближайших предстоящих жизнях к тем, кто на Пути, придет завершающее достижение благодаря упорядоченной оккультной медитации, основанной на законе. К нескольким достижение может прийти в этой или следующей жизни, к другим - скоро, в будущих жизнях. Некоторым предстоит овладеть мистическим методом, чтобы он позднее составил основу для оккультного или ментального метода. </w:t>
      </w:r>
    </w:p>
    <w:p>
      <w:pPr>
        <w:pStyle w:val="Itc"/>
        <w:rPr/>
      </w:pPr>
      <w:bookmarkStart w:id="2" w:name="3"/>
      <w:bookmarkEnd w:id="2"/>
      <w:r>
        <w:rPr/>
        <w:t>_______________</w:t>
      </w:r>
    </w:p>
    <w:p>
      <w:pPr>
        <w:pStyle w:val="Heading3"/>
        <w:ind w:left="720" w:right="720" w:hanging="0"/>
        <w:rPr/>
      </w:pPr>
      <w:r>
        <w:rPr/>
        <w:t>ПИСЬМО III</w:t>
      </w:r>
    </w:p>
    <w:p>
      <w:pPr>
        <w:pStyle w:val="Heading3"/>
        <w:ind w:left="720" w:right="720" w:hanging="0"/>
        <w:rPr/>
      </w:pPr>
      <w:r>
        <w:rPr/>
        <w:t xml:space="preserve">ФАКТОРЫ, ОБУСЛОВЛИВАЮЩИЕ МЕДИТАЦИЮ </w:t>
      </w:r>
    </w:p>
    <w:p>
      <w:pPr>
        <w:pStyle w:val="Style11"/>
        <w:rPr/>
      </w:pPr>
      <w:r>
        <w:rPr/>
        <w:t>1. Луч Эго или высшего "Я".</w:t>
      </w:r>
    </w:p>
    <w:p>
      <w:pPr>
        <w:pStyle w:val="Style11"/>
        <w:rPr/>
      </w:pPr>
      <w:r>
        <w:rPr/>
        <w:t>2. Луч Личности или низшего "Я".</w:t>
      </w:r>
    </w:p>
    <w:p>
      <w:pPr>
        <w:pStyle w:val="Style11"/>
        <w:rPr/>
      </w:pPr>
      <w:r>
        <w:rPr/>
        <w:t>3. Кармическое состояние тройственного человека.</w:t>
      </w:r>
    </w:p>
    <w:p>
      <w:pPr>
        <w:pStyle w:val="Style11"/>
        <w:rPr/>
      </w:pPr>
      <w:r>
        <w:rPr/>
        <w:t>4. Состояние каузального тела.</w:t>
      </w:r>
    </w:p>
    <w:p>
      <w:pPr>
        <w:pStyle w:val="Style11"/>
        <w:rPr/>
      </w:pPr>
      <w:r>
        <w:rPr/>
        <w:t>5. Потребность нынешнего периода времени и пригодность человека.</w:t>
      </w:r>
    </w:p>
    <w:p>
      <w:pPr>
        <w:pStyle w:val="Style11"/>
        <w:rPr/>
      </w:pPr>
      <w:r>
        <w:rPr/>
        <w:t xml:space="preserve">6. Группы на внутреннем и внешнем планах, с которыми он связан. </w:t>
      </w:r>
    </w:p>
    <w:p>
      <w:pPr>
        <w:pStyle w:val="R"/>
        <w:rPr/>
      </w:pPr>
      <w:r>
        <w:rPr/>
        <w:t>4 июня 1920</w:t>
      </w:r>
    </w:p>
    <w:p>
      <w:pPr>
        <w:pStyle w:val="Style11"/>
        <w:rPr/>
      </w:pPr>
      <w:r>
        <w:rPr/>
        <w:t>Мы обсудили значение медитации, и я привел вам четыре причины из многих, выявляющие необходимость этой практики. В настоящий период, когда многие из вас занимаются медитацией без руководства наставника, лично знакомого с вами на физическом плане, все, что можно сделать - это набросать план, который был бы достаточно безопасным и универсальным.</w:t>
      </w:r>
    </w:p>
    <w:p>
      <w:pPr>
        <w:pStyle w:val="Style11"/>
        <w:rPr/>
      </w:pPr>
      <w:r>
        <w:rPr/>
        <w:t>Если же есть наставник, может быть использована более дифференцированная практика, сообразная темпераменту ученика и обладающая определенными свойствами, которые делают такую медитацию линией наименьшего сопротивления от физического мозга личности к каузальному телу.</w:t>
      </w:r>
    </w:p>
    <w:p>
      <w:pPr>
        <w:pStyle w:val="Style11"/>
        <w:rPr/>
      </w:pPr>
      <w:r>
        <w:rPr/>
        <w:t>При изложении методов медитации должны быть учтены некоторые факторы. Я их сейчас перечислю. Я не собираюсь сообщать детали и методы, которым надо следовать, но покажу основные принципы, которыми руководствуется наставник при выборе метода, подходящего для ученика. Позднее, когда появится наставник и будет продемонстрирована научная применимость этого метода к индивидууму, вы сможете убедиться, фундаментальны или нет представленные здесь правила. Лишь эти основы и принципы я стремлюсь передать. Методы и детали должны выявляться благодаря различению, опыту, мужеству и настойчивости.</w:t>
      </w:r>
    </w:p>
    <w:p>
      <w:pPr>
        <w:pStyle w:val="Style11"/>
        <w:rPr/>
      </w:pPr>
      <w:r>
        <w:rPr/>
        <w:t>Шесть определяющих медитацию факторов рассматриваются наставником, если говорить лишь о главных. Они следующие:</w:t>
      </w:r>
    </w:p>
    <w:p>
      <w:pPr>
        <w:pStyle w:val="Style11"/>
        <w:rPr/>
      </w:pPr>
      <w:r>
        <w:rPr/>
        <w:t>1. Луч Эго или Высшего "Я." ученика.</w:t>
      </w:r>
    </w:p>
    <w:p>
      <w:pPr>
        <w:pStyle w:val="Style11"/>
        <w:rPr/>
      </w:pPr>
      <w:r>
        <w:rPr/>
        <w:t>2. Луч его Личности или низшего "я".</w:t>
      </w:r>
    </w:p>
    <w:p>
      <w:pPr>
        <w:pStyle w:val="Style11"/>
        <w:rPr/>
      </w:pPr>
      <w:r>
        <w:rPr/>
        <w:t>3. Кармическое состояние его тройной низшей природы.</w:t>
      </w:r>
    </w:p>
    <w:p>
      <w:pPr>
        <w:pStyle w:val="Style11"/>
        <w:rPr/>
      </w:pPr>
      <w:r>
        <w:rPr/>
        <w:t>4. Состояние его каузального тела.</w:t>
      </w:r>
    </w:p>
    <w:p>
      <w:pPr>
        <w:pStyle w:val="Style11"/>
        <w:rPr/>
      </w:pPr>
      <w:r>
        <w:rPr/>
        <w:t>5. Потребность нынешнего периода времени и пригодность человека.</w:t>
      </w:r>
    </w:p>
    <w:p>
      <w:pPr>
        <w:pStyle w:val="Style11"/>
        <w:rPr/>
      </w:pPr>
      <w:r>
        <w:rPr/>
        <w:t>6. Группы на внутреннем и внешнем планах, с которыми он может быть связан.</w:t>
      </w:r>
    </w:p>
    <w:p>
      <w:pPr>
        <w:pStyle w:val="Style11"/>
        <w:rPr/>
      </w:pPr>
      <w:r>
        <w:rPr/>
        <w:t>Рассмотрим их по порядку.</w:t>
      </w:r>
    </w:p>
    <w:p>
      <w:pPr>
        <w:pStyle w:val="Heading4"/>
        <w:ind w:left="720" w:right="720" w:hanging="0"/>
        <w:rPr/>
      </w:pPr>
      <w:r>
        <w:rPr/>
        <w:t>Луч Высшего "Я"</w:t>
      </w:r>
    </w:p>
    <w:p>
      <w:pPr>
        <w:pStyle w:val="Style11"/>
        <w:rPr/>
      </w:pPr>
      <w:r>
        <w:rPr/>
        <w:t>Луч, к которому принадлежит каузальное тело человека, эгоический луч, должен определять тип медитации. Каждый луч требует своего метода работы, так как задача всякой медитации это единение с божественным. На данном этапе мы разбираем единение с духовной Триадой, которая имеет свое наинизшее выражение на ментальном плане. Кратко проиллюстрирую:</w:t>
      </w:r>
    </w:p>
    <w:p>
      <w:pPr>
        <w:pStyle w:val="Style11"/>
        <w:rPr/>
      </w:pPr>
      <w:r>
        <w:rPr/>
        <w:t>Если эгоический луч есть Луч Могущества, метод работы должен заключаться в динамическом волевом воздействии на низшие проводники. Это в значительной мере то, что мы называем достижением с помощью интенсивного сосредоточения, предельной тотальности устремления, что сметает все препятствия и буквально пробивает канал, вводящий в Триаду.</w:t>
      </w:r>
    </w:p>
    <w:p>
      <w:pPr>
        <w:pStyle w:val="Style11"/>
        <w:rPr/>
      </w:pPr>
      <w:r>
        <w:rPr/>
        <w:t>Если эгоическим лучом является второй Луч Любви-Мудрости, то путь наименьшего сопротивления заключается в расширении, в постепенном включении. Это не столько продвижение вперед, сколько постепенное распространение из внутреннего центра и включение в себя своего окружения, близких душ и групп учеников каков-нибудь Учителя, пока все не будут включены в сознание. Доведенное до точки достижения, это расширение приводит к завершающему разлому каузального тела при четвертом Посвящении. В первом случае - движения по Лучу Могущества - порыв вперед и вверх приносит тот же результат: по открытому каналу нисходит поток силы или огня Духа, и каузальное тело со временем тоже разрушается.</w:t>
      </w:r>
    </w:p>
    <w:p>
      <w:pPr>
        <w:pStyle w:val="Style11"/>
        <w:rPr/>
      </w:pPr>
      <w:r>
        <w:rPr/>
        <w:t>Если эгоическим лучом является третий Луч Действия и Привлечения, то метод другой: не столько продвижение вперед, не столько постепенное расширение, сколько систематическое привлечение всех знаний и средств для выполнения поставленной задачи. Это в действительности процесс использования многого для одного; именно накопление нужного материала и качества для помощи миру, подбор информации на основе любви и различения приводят в конечном счете к разлому каузального тела. На этих "Лучах Аспекта" или божественного выражения, если можно их так назвать, разлом осуществляется в результате увеличения канала под действием движущего могущества воли - в первом случае; расширения низшего аурического яйца, каузального тела, благодаря включительности синтетического Луча Любви и Мудрости - во втором случае; и прорыва периферии каузального тела благодаря способности к аккумуляции и систематической абсорбции, свойственной Лучу Привлечения - в третьем случае.</w:t>
      </w:r>
    </w:p>
    <w:p>
      <w:pPr>
        <w:pStyle w:val="Style11"/>
        <w:rPr/>
      </w:pPr>
      <w:r>
        <w:rPr/>
        <w:t>Все три метода приводят к одному и тому же результату и, по сути, представляют собой вариации единого базового метода, применяющегося в эволюции любви или мудрости - конечной цели устремления в нынешней солнечной системе.</w:t>
      </w:r>
    </w:p>
    <w:p>
      <w:pPr>
        <w:pStyle w:val="Style11"/>
        <w:rPr/>
      </w:pPr>
      <w:r>
        <w:rPr/>
        <w:t>Имеем волю, влекущую человека к совершенству через реализацию Высшего и определяющую служение могуществом через любовь в действии. Имеем аспект мудрости или любви, влекущий человека к совершенству через реализацию своего единства со всем, что дышит, и определяющий служение любовью через любовь в действии.</w:t>
      </w:r>
    </w:p>
    <w:p>
      <w:pPr>
        <w:pStyle w:val="Style11"/>
        <w:rPr/>
      </w:pPr>
      <w:r>
        <w:rPr/>
        <w:t>Имеем аспект действия, влекущий человека к совершенству через привлечение всего на службу человеку: вначале привлечение всего для себя, затем последовательное привлечение всего для семьи, для тех, кого он лично любит, для своего окружения и так далее до тех пор, пока все не направится на служение человечеству.</w:t>
      </w:r>
    </w:p>
    <w:p>
      <w:pPr>
        <w:pStyle w:val="Style11"/>
        <w:rPr/>
      </w:pPr>
      <w:r>
        <w:rPr/>
        <w:t>Если эгоическим лучом является Луч Гармонии, четвертый луч, то метод заключается во внутренней реализации красоты и гармонии; он приводит к разлому каузального тела благодаря знанию Звука и Цвета и разрушающему эффекту Звука. Именно этот процесс приводит к реализации нот и тонов солнечной системы, ноты и тона индивидуума и к стремлению гармонизировать свою эгоическую ноту с эгоическими нотами других. Если эгоическая нота звучит в гармонии с другими эго, результатом является разлом каузального тела, отчуждение от низшего и достижение совершенства. Представители этого луча развиваются по линии музыки, ритма и живописи. Они уходят внутрь себя, чтобы уразуметь жизненную сторону формы. Внешнее проявление этой жизненной стороны выражается в мире через то, что мы называем искусством. Великие художники и блестящие музыканты во моих случаях достигают своей цели этим путем.</w:t>
      </w:r>
    </w:p>
    <w:p>
      <w:pPr>
        <w:pStyle w:val="Style11"/>
        <w:rPr/>
      </w:pPr>
      <w:r>
        <w:rPr/>
        <w:t>Если лучом человека является пятый луч, Луч Конкретной Науки или Знания, метод весьма интересный. Он заключается в интенсивном использовании конкретного ума для решения какой-то проблемы для помощи расе; это мобилизация всех ментальных качеств и контроль над низшей природой, так чтобы одним максимальным усилием прорваться через то, что препятствует нисхождению высшего знания. Он включает и элемент воли (чего следовало ожидать); в результате желаемая информация выхватывается из источника всякого знания.</w:t>
      </w:r>
    </w:p>
    <w:p>
      <w:pPr>
        <w:pStyle w:val="Style11"/>
        <w:rPr/>
      </w:pPr>
      <w:r>
        <w:rPr/>
        <w:t>По мере возобновления этого процесса прорыв периферии каузального тела становится столь частым, что в конце концов оно распадается и человек освобождается. Именно ментальность приводит человека к совершенству и заставляет его использовать все знания для любящего служения своей расе.</w:t>
      </w:r>
    </w:p>
    <w:p>
      <w:pPr>
        <w:pStyle w:val="Style11"/>
        <w:rPr/>
      </w:pPr>
      <w:r>
        <w:rPr/>
        <w:t>Луч Преданности это преимущественно луч жертвы. Если он является эгоическим лучом, метод работы через медитацию выражается в тотальной отдаче через любовь к какому-то индивидууму или идеалу. Человек учится быть включающим через любовь к человеку или идеалу. Он все свои способности и усилия направляет на созерцание того, что требуется, и в жертву во имя этого человека или идеала отдает даже свое каузальное тело, бросая его в огонь алтаря. Это метод божественного фанатизма, когда ничто не считается стоящим, кроме видения, и когда в конечном счете в жертву с радостью приносится вся целиком личность. Каузальное тело разрушается огнем, и освобожденная жизнь в божественном блаженстве устремляется ввысь, к Духу.</w:t>
      </w:r>
    </w:p>
    <w:p>
      <w:pPr>
        <w:pStyle w:val="Style11"/>
        <w:rPr/>
      </w:pPr>
      <w:r>
        <w:rPr/>
        <w:t>Если эгоическим лучом является седьмой луч, Луч Церемониального Закона или Магии, метод заключается в прославлении и постижении формы. Как утверждалось ранее, цель всех практик медитации это подход к божественному внутри каждого из нас и, в результате, - приближение к Самому Божеству.</w:t>
      </w:r>
    </w:p>
    <w:p>
      <w:pPr>
        <w:pStyle w:val="Style11"/>
        <w:rPr/>
      </w:pPr>
      <w:r>
        <w:rPr/>
        <w:t>Поэтому данный метод способствует тому, чтобы каждое действие в жизни совершалось согласно закону, порядку, правилу, и построению внутри каузального тела расширяющейся формы, ведущей к разлому этого тела. Это возведение по определенным правилам Молельни для приема Шекины; когда вспыхивает духовный свет, Храм Соломона сотрясается, расшатывается и разрушается. Это изучение закона и последующее постижение тощ как и почему действует этот закон; это конкретное приложение закона к телу причин, так что оно становится ненужным и разрушается. Результатом является освобождение, и человек избавляется от трех миров. В настоящее время приходят многие оккультисты этого луча, чтобы продолжить процесс освобождения. Это метод, который ведет человека к освобождению благодаря пониманию и разумному приложению закона к собственной жизни, и обеспечивает улучшение условий в теле человечества, тем самым делая из человека служителя своей расы.</w:t>
      </w:r>
    </w:p>
    <w:p>
      <w:pPr>
        <w:pStyle w:val="Style11"/>
        <w:rPr/>
      </w:pPr>
      <w:r>
        <w:rPr/>
        <w:t xml:space="preserve">Этого на сегодня достаточно. </w:t>
      </w:r>
    </w:p>
    <w:p>
      <w:pPr>
        <w:pStyle w:val="R"/>
        <w:rPr/>
      </w:pPr>
      <w:r>
        <w:rPr/>
        <w:t>5 июня 1920</w:t>
      </w:r>
    </w:p>
    <w:p>
      <w:pPr>
        <w:pStyle w:val="Heading4"/>
        <w:ind w:left="720" w:right="720" w:hanging="0"/>
        <w:rPr/>
      </w:pPr>
      <w:r>
        <w:rPr/>
        <w:t>Луч Личности</w:t>
      </w:r>
    </w:p>
    <w:p>
      <w:pPr>
        <w:pStyle w:val="Style11"/>
        <w:rPr/>
      </w:pPr>
      <w:r>
        <w:rPr/>
        <w:t>Мы обсудили первый фактор - эгоический луч, - определяющий метод медитации. Сегодня разберем определяющую этот метод функцию личностного луча. Как вы знаете, личностный луч всегда является подлучом духовного луча и изменяется с большей частотой, чем эгоический луч. У развитых эго, с какими можно соприкоснуться в среде мыслителей расы и выдающихся работников во всех областях мировой деятельности повсеместно, личностный луч может варьироваться от жизни к жизни так, что каждая жизнь базируется на особой ноте и демонстрирует особый оттенок. Таким образом каузальное тело оснащается быстрее. Когда перевоплощающаяся единица достигает точки, когда она может сознательно выбирать свой способ выражения, она вначале обозревает свои прошлые жизни и на основе обретенного знания выбирает следующую жизнь. Перед воплощением она издает свою эгоическую ноту и отмечает ее возможное отсутствие полноты или разлад; после этого она решает, на какой ноте основывать свою будущую личностную вибрацию.</w:t>
      </w:r>
    </w:p>
    <w:p>
      <w:pPr>
        <w:pStyle w:val="Style11"/>
        <w:rPr/>
      </w:pPr>
      <w:r>
        <w:rPr/>
        <w:t>Поэтому целая жизнь может быть посвящена изданию одной конкретной ноты и стабилизации одной конкретной вибрации. Эта нота должна издаваться, и эта вибрация должна стабилизироваться в самых разнообразных обстоятельствах. Отсюда необходимость частых перемен в жизни стремящегося или ученика, и в этом объяснение очевидного состояния изменчивости и явного хаоса, в которых такие жизни проходят.</w:t>
      </w:r>
    </w:p>
    <w:p>
      <w:pPr>
        <w:pStyle w:val="Style11"/>
        <w:rPr/>
      </w:pPr>
      <w:r>
        <w:rPr/>
        <w:t>После тот, как разлад устранен и вибрация стала устойчивой и неподверженной изменению, требуемая работа подходит к концу. Эго вновь может отозвать свои силы, перед тем как продолжить работу совершенствования каузального тела и достижении точности и чистоты звучания желаемого аккорда. Поэтому отметьте необходимость адаптировать метод медитации к нуждам личности и в то же время синхронизировать его с первым фактором, лучом Эго.</w:t>
      </w:r>
    </w:p>
    <w:p>
      <w:pPr>
        <w:pStyle w:val="Heading4"/>
        <w:ind w:left="720" w:right="720" w:hanging="0"/>
        <w:rPr/>
      </w:pPr>
      <w:r>
        <w:rPr/>
        <w:t>Практическая иллюстрация</w:t>
      </w:r>
    </w:p>
    <w:p>
      <w:pPr>
        <w:pStyle w:val="Style11"/>
        <w:rPr/>
      </w:pPr>
      <w:r>
        <w:rPr/>
        <w:t>Позвольте проиллюстрировать, чтобы я мог пояснить проблему, потому что желательно добиться четкого понимания.</w:t>
      </w:r>
    </w:p>
    <w:p>
      <w:pPr>
        <w:pStyle w:val="Style11"/>
        <w:rPr/>
      </w:pPr>
      <w:r>
        <w:rPr/>
        <w:t>Предположим, что эгоический луч у А является Лучом Любви или Мудрости, а лучом его низшего "я" является пятый луч, Луч Конкретного Знания. В прошлых жизнях А демонстрировал любовь и достиг реального прогресса в использовании метода синтетического луча, метода расширения. Он сильно любит и с достаточной легкостью расширяет свое сознание, включая в него необходимую часть того, что его окружает. Однако, хотя он и обладает средним разумом, ему не хватает той стабилизирующей вибрации, что свойственна пятому лучу. У него нет той способности к концентрации, которая обязательно приводит к результатам, и ему настоятельно нужны факты, прежде чем он сможет мудро и безопасно продвигаться дальше. Мудрый наставник в предвидении этой необходимости использует метод расширения, присущий эгоическому лучу, применяя его для расширения ментального тела. Он находит способ сделать так, что способность к расширению через любовь (употреблявшаяся до сих пор лишь для того, чтобы включать в себя других) приводит к расширению сферы действия целенаправленного усилия и стяжанию, тем самым, большего знания. После чего каждое усилие в личностной жизни может очевидно (в одном конкретном воплощении) посвящаться наработке научного подхода и развитию ума. Несведущему наблюдателю может показаться, что интеллектуальный прогресс имеет первостепенное значение; все же, несмотря ни на что, работа продолжается, как того желает внутренний водитель, и только последующая жизнь демонстрирует мудрость эгоического выбора.</w:t>
      </w:r>
    </w:p>
    <w:p>
      <w:pPr>
        <w:pStyle w:val="Style11"/>
        <w:rPr/>
      </w:pPr>
      <w:r>
        <w:rPr/>
        <w:t>Благодаря приложению методов второго луча к работе по пятому лучу достигается интеллектуальное расширение. Прояснил ли я данный вопрос? Я добиваюсь ясности, так как тема медитации является жизненно важной для многих.</w:t>
      </w:r>
    </w:p>
    <w:p>
      <w:pPr>
        <w:pStyle w:val="Style11"/>
        <w:rPr/>
      </w:pPr>
      <w:r>
        <w:rPr/>
        <w:t>Итак, после вдумчивого размышления становится понятно, что чем больше человек знает, тем меньше он судит. Человек может быть хорошо развитым в аспекте любви, однако в каком-то конкретном воплощении этот аспект может временно бездействовать и направление развития самым явным образом может быть чисто интеллектуальным. Сдержанность в оценках - вот лучший способ действия для мудрого наблюдателя, поскольку он еще не обладает ни внутренним видением, чтобы видеть цвет, ни оккультным слышанием, чтобы распознавать ноту.</w:t>
      </w:r>
    </w:p>
    <w:p>
      <w:pPr>
        <w:pStyle w:val="R"/>
        <w:rPr/>
      </w:pPr>
      <w:r>
        <w:rPr/>
        <w:t>7 июня 1920</w:t>
      </w:r>
    </w:p>
    <w:p>
      <w:pPr>
        <w:pStyle w:val="Heading4"/>
        <w:ind w:left="720" w:right="720" w:hanging="0"/>
        <w:rPr/>
      </w:pPr>
      <w:r>
        <w:rPr/>
        <w:t>Кармическое состояние тройственного человека</w:t>
      </w:r>
    </w:p>
    <w:p>
      <w:pPr>
        <w:pStyle w:val="Style11"/>
        <w:rPr/>
      </w:pPr>
      <w:r>
        <w:rPr/>
        <w:t>Сегодня в рамках "Методов медитации" обсудим кармическое состояние тройственного человека и его место в эволюции. Это наш третий пункт, имеющий важное значение для определения метода, подходящего для индивидуума. К настоящему моменту мы рассмотрели значение медитации; затем мы кратко коснулись роли эгоического луча при определении этого метода, подняв вопрос, на который до сих пор мало обращалось внимания, а именно, что в действительности конечной целью медитации является постепенный разлом, разрушение, уничтожение эгоического тела. Для каждого луча, как мы убедились, требуется свой процесс. Далее мы обсудили функцию личностного луча в соединении с эгоическим лучом и выяснили, что при должном учете обоих факторов может быть мудро установлен метод.</w:t>
      </w:r>
    </w:p>
    <w:p>
      <w:pPr>
        <w:pStyle w:val="Style11"/>
        <w:rPr/>
      </w:pPr>
      <w:r>
        <w:rPr/>
        <w:t>Теперь рассмотрим более подробно фактор времени. Карма и время - в большей мере синонимы, чем это зачастую осознается. Оккультная медитация и конкретная работа освобождения индивидуума от каузального тела могут начать осуществляться только по достижении некоторой точки эволюции, когда каузальное тело (благодаря своему содержимому) обладает определенной тяжестью и его объем отвечает специфическим требованиям. Весь этот процесс подчиняется Закону, а не обусловлен, как это часто считается, исключительно устремленностью и возвышенным желанием. Тщательно обдумайте эту фразу о кармическом состоянии тройственного человека и его месте на лестнице эволюции. Что я перечислил? Три фактора представлены вашему вниманию:</w:t>
      </w:r>
    </w:p>
    <w:p>
      <w:pPr>
        <w:pStyle w:val="Style11"/>
        <w:rPr/>
      </w:pPr>
      <w:r>
        <w:rPr/>
        <w:t>а. Точка эволюции.</w:t>
      </w:r>
    </w:p>
    <w:p>
      <w:pPr>
        <w:pStyle w:val="Style11"/>
        <w:rPr/>
      </w:pPr>
      <w:r>
        <w:rPr/>
        <w:t>б. Тяжесть каузального тела.</w:t>
      </w:r>
    </w:p>
    <w:p>
      <w:pPr>
        <w:pStyle w:val="Style11"/>
        <w:rPr/>
      </w:pPr>
      <w:r>
        <w:rPr/>
        <w:t>в. Размер и объем каузального тела.</w:t>
      </w:r>
    </w:p>
    <w:p>
      <w:pPr>
        <w:pStyle w:val="Style11"/>
        <w:rPr/>
      </w:pPr>
      <w:r>
        <w:rPr/>
        <w:t>Позднее я разберу с вами тему ментального плана и трех его высших подпланов, которые являются планами Эго. Мы обсудим положение каузального тела на этих планах и связь каузального тела с другими телами на этих же планах. В данном письме я касаюсь лишь трех указанных пунктов. Следовательно, я имею дело с самим каузальным телом, с эгоическим сознанием и его отношением к низшему "я". Позднее я перейду к тому же сознанию на его собственном плане и его отношению к другим эго и к Иерархии. Четко уясните, что моя главная тема сейчас - это развитие эгоического сознания внутри Личности. Не путайте их друг с другом. Можно сформулировать по-другому: я перейду к связи Высшего "Я" с троичным низшим человеком и ее постепенному усилению благодаря медитации. Такое усиление обуславливается тремя вышеупомянутыми факторами. Рассмотрим их по порядку.</w:t>
      </w:r>
    </w:p>
    <w:p>
      <w:pPr>
        <w:pStyle w:val="Heading4"/>
        <w:ind w:left="720" w:right="720" w:hanging="0"/>
        <w:rPr/>
      </w:pPr>
      <w:r>
        <w:rPr/>
        <w:t>Точка эволюции</w:t>
      </w:r>
    </w:p>
    <w:p>
      <w:pPr>
        <w:pStyle w:val="Style11"/>
        <w:rPr/>
      </w:pPr>
      <w:r>
        <w:rPr/>
        <w:t>Жизнь эволюционирующей личности может быть разбита на пять периодов. В конце концов нам суждена пятиступенчатая эволюция, и жизнь человека (как человеческого существа, до получения пятого Посвящения) может рассматриваться как совокупность пяти последовательных ступеней, каждая из которых определяется состоянием внутреннего Пламени Духа. С точки зрения нашей оккультной планетарной Иерархии, как уже упоминалось, мы оцениваемся по нашему свету.</w:t>
      </w:r>
    </w:p>
    <w:p>
      <w:pPr>
        <w:pStyle w:val="Style11"/>
        <w:rPr/>
      </w:pPr>
      <w:r>
        <w:rPr/>
        <w:t>Первый период прогресса начинается с момента, когда животный человек становится мыслящей сущностью, человеческим существом, и заканчивается с началом сознательного функционирования эмоционального тела или когда эмоции начинают играть первостепенную роль. Он соответствует лемурийской и раннеатлантической эпохам. Во время этого периода человек поляризован в своем физическом теле и учится подчиняться контролю своего тела желания, тела чувств и эмоций. У него нет никаких иных устремлений, кроме как потворствовать удовольствиям тела; он живет ради своей физической природы и не имеет никаких мыслей о чем-либо более высоком. Этот период соответствует возрасту ребенка от одного до семи лет. В это время наблюдающие Наставники расы видят внутреннее Пламя как крошечную точку, и поляризация имеет место в постоянном атоме физического плана. Никакого внимания Наставников не требуется, так как работу выполняет инстинктивная сила, присущая Высшему "Я", и движущая сила эволюции продвигает все к совершенству.</w:t>
      </w:r>
    </w:p>
    <w:p>
      <w:pPr>
        <w:pStyle w:val="Style11"/>
        <w:rPr/>
      </w:pPr>
      <w:r>
        <w:rPr/>
        <w:t>Второй период охватывает стадию развития, когда местом поляризации в значительной степени становится эмоциональное тело и развиваются желания низшего ума. Здесь аналогия с позднеатлантической эпохой. Желания уже не чисто физические, поскольку начинается влияние ума, напоминающее ее эффект дрожжей, вызывающих движение и подъем массы теста. Человек осознает смутные желания, не связанные с его физическим телом; он способен глубоко любить своих наставников и ведущих, более мудрых, чем он сам; способен к горячей нерассуждающей преданности тем, кто его окружает, и к такой же дикой безрассудной ненависти, поскольку ему недостает равновесия, которого достигает ум, сбалансированности как результата ментальной деятельности. Он страдает от крайностей.</w:t>
      </w:r>
    </w:p>
    <w:p>
      <w:pPr>
        <w:pStyle w:val="Style11"/>
        <w:rPr/>
      </w:pPr>
      <w:r>
        <w:rPr/>
        <w:t>Местом поляризации является теперь эмоциональный постоянный атом, и (по достижении этой точки развития) свет воздействует на оба атома, познавшие поляризацию: эмоциональный и физический. Хочу пояснить, что ментальной единице неведома сила поляризации, последняя - в эмоциональном атоме, поэтому его структура полностью изменяется. Расположение электронов внутри атома, подвергшегося поляризации, имеет иную геометрическую форму, чем та, что присуща электронам атомов, еще не испытавших этот процесс. Таков эффект жизни Эго, воздействующего на материю атома и вызывающего различные перестановки и дифференциации, не наблюдаемые в неполяризованном атоме. Это сложный и трудный предмет.</w:t>
      </w:r>
    </w:p>
    <w:p>
      <w:pPr>
        <w:pStyle w:val="Style11"/>
        <w:rPr/>
      </w:pPr>
      <w:r>
        <w:rPr/>
        <w:t>Данный период аналогичен жизни ребенка от семи до четырнадцати лет или тому периоду, когда подростковый возраст проходит и ребенок взрослеет. Взросление является результатом эмоциональной и физической поляризации. Сейчас легко достигается выравнивание между физическим и эмоциональным телами. Проблема в том, чтобы выровнять оба тела с ментальным, а позднее с эгоическим телами.</w:t>
      </w:r>
    </w:p>
    <w:p>
      <w:pPr>
        <w:pStyle w:val="Style11"/>
        <w:rPr/>
      </w:pPr>
      <w:r>
        <w:rPr/>
        <w:t>Для наблюдающих Водителей расы внутреннее Пламя или Свет представляется слегка возросшим, но еще столь малым, что его можно не учитывать. Чтобы слова не вводили в заблуждение, поясним, что в первом периоде наблюдалось осветление физического атома, а сейчас, во втором периоде, так же освещен и эмоциональный атом, - сигнал для Наставников, что работа движется. Весь этот процесс охватывает гигантский период времени, поскольку прогресс на этой стадии невероятно медленный. Ссылка на атлантическую и лемурийскую расы была сделана лишь для того чтобы проследить аналогию в содержании, а не аналогию во времени.</w:t>
      </w:r>
    </w:p>
    <w:p>
      <w:pPr>
        <w:pStyle w:val="Style11"/>
        <w:rPr/>
      </w:pPr>
      <w:r>
        <w:rPr/>
        <w:t>С началом третьего периода наступает самая важная стадия в развитии человека, стадия, на которой развивается ум, а поляризующая жизнь смещается в ментальную единицу. Если изъясняться в масштабе солнечной системы и рассматривать человечество как единицу и все постоянные атомы людей - как молекулы соотвествующего космического атома, то работа продвинулась и на место физической поляризации пришла эмоциональная. Не ранее седьмого цикла более объемлющего цикла, не ранее начала удаления системы, ее выхода из проявления, космический ментальный атом в теле Логоса достигнет поляризации. Здесь и там индивидуумы, как единицы, доводят эту работу до конца, являя тем самым надежду для всех.</w:t>
      </w:r>
    </w:p>
    <w:p>
      <w:pPr>
        <w:pStyle w:val="Style11"/>
        <w:rPr/>
      </w:pPr>
      <w:r>
        <w:rPr/>
        <w:t>Этот период соответствует возрасту между четырнадцатью и двадцатью восемью годами. Он более длительный, так как должно быть сделано многие. Два атома испытали поляризацию, и она смещается к следующему. Это средняя точка. В это время свет освещает три атома (составляющие треугольник личности). Но фокус все больше сдвигается к ментальной единице, и эгоическое тело постепенно расширяется, принимая должные размеры.</w:t>
      </w:r>
    </w:p>
    <w:p>
      <w:pPr>
        <w:pStyle w:val="Style11"/>
        <w:rPr/>
      </w:pPr>
      <w:r>
        <w:rPr/>
        <w:t>Человек обладает контролем над физическим телом, которое с каждой жизнью становится все лучше; он имеет тело желаний, отвечающее более утонченным запросам (отметьте оккультную значимость этого слова); ему ведомы радости интеллекта, и он выстраивает все более адекватное ментальное тело; его желания обращены к высокому, а не к низкому, и трансмутируются в устремление, - сначала в устремление к ценностям ума, потом к тому, что является более абстрактным и синтетическим. Внутреннее эгоическое Пламя или Свет теперь излучается из внутреннем центра на периферию, озаряя каузальное тело и демонстрируя горение. Для наблюдающей Иерархии очевидно, что божественный огонь исходит, излучается, выбивается из всего каузального тела и что Эго становится все более сознательным на своем собственном плане и все более заинтересованным - через постоянные атомы - в жизни Личности. Физический мозг Личности еще не осведомлен о разнице между врожденной ментальной способностью и направленным воздействием внутреннего Эго, но назревает время перемен, и эволюция движется быстрее. Приближается четвертый период. Здесь я должен высказать предупреждение. Все то проходит не поэтапно, если можно так выразиться. Процесс развивается по законам большой системы, с постоянным перекрыванием и параллельным осуществлением этапов, обусловленными сущностным лучом Духа или Монады, циклическими изменениями, разнообразием астрологических сил, воздействующих зачастую из неведомых космических центров на пульсирующую жизнь внутри атомов...</w:t>
      </w:r>
    </w:p>
    <w:p>
      <w:pPr>
        <w:pStyle w:val="Style11"/>
        <w:rPr/>
      </w:pPr>
      <w:r>
        <w:rPr/>
        <w:t>Четвертый период - тот, в котором завершается координация Личности и человек приходит в себя (как это сделал блудный сын в далекой стране) и говорит: "Встану, пойду к Отцу моему". Это результат первой медитации. Три постоянных атома функционируют, и человек является активным, чувствующим, мыслящим существом. Он завершает личностную жизнь и начинает СОЗНАТЕЛЬНО смещать свою поляризацию от личностной жизни к эгоической. Он вступает на Путь Ученичества или Испытания или близок к нему. Он начинает работу трансмутации, он напряженно, мучительно и осторожно возводит свое сознание вверх и по желанию расширяет его; он решает любой ценой доминировать и функционировать полностью свободным на трех низших планах; он сознает, что Эго должно иметь совершенное выражение - физическое, эмоциональное и ментальное, - и потому ценой бесконечных усилий формирует необходимый канал. Он привлекает внимание Наставников. Как же он это делает? Каузальное тело начинает излучать внутренний свет Оно выстроено до такой степени, что стало достаточно тонким и прозрачным, и Там, где осуществляется контакт между Эго и Триадой, возникает точка Пламени... Свет уже более не под сосудом, но внезапно возгорается и привлекает ищущий взгляд Учителя.</w:t>
      </w:r>
    </w:p>
    <w:p>
      <w:pPr>
        <w:pStyle w:val="Style11"/>
        <w:rPr/>
      </w:pPr>
      <w:r>
        <w:rPr/>
        <w:t>Этим отмечен период между двадцатью восемью и тридцатью пятью годами жизни взрослого человека. Это период, когда человек находит себя, определяет направление своей деятельности, что он может совершить, и с мирской точки зрения получает должное.</w:t>
      </w:r>
    </w:p>
    <w:p>
      <w:pPr>
        <w:pStyle w:val="Style11"/>
        <w:rPr/>
      </w:pPr>
      <w:r>
        <w:rPr/>
        <w:t>В пятом периоде Пламя постепенно прорывается сквозь периферию каузального тела и "стезя праведных более и более светлеет до полного дня". Именно в четвертом периоде начинается медитация - та мистическая медитация, которая приводит в пятом периоде к оккультной медитации, что приносит результаты, будучи подчинена закону и, следовательно, соотносясь с лучом. Именно благодаря медитации человек - как личность - чувствует вибрацию Эго, стремится достичь Эго и свести эгоическое сознание все ниже и ниже, так чтобы сознательно включить в нет физический план. Именно благодаря медитации или уходу внутрь человек постигает значение Огня и отдает все тела этому огню, пока не остается ничего, кроме самого огня. Именно благодаря медитации или продвижению от конкретном к абстрактному открывается вход в каузальное сознание и человек - в этом заключительном периоде - становится Высшим "Я", а не Личностью.</w:t>
      </w:r>
    </w:p>
    <w:p>
      <w:pPr>
        <w:pStyle w:val="Style11"/>
        <w:rPr/>
      </w:pPr>
      <w:r>
        <w:rPr/>
        <w:t>В пятом периоде (периоде Пути Посвящения) поляризация полностью смещается от Личности к Эго, и к концу этого периода освобождение довершается и человек оказывается свободным. Даже каузальное тело становится ограничением, и избавление достигает своей полноты. Поляризация затем сдвигается еще выше, в Триаду, причем это смещение начинается при третьем Посвящении. Физический постоянный атом сдвигается, и поляризация становится высшей ментальной; эмоциональный постоянный атом сдвигается, и поляризация становится интуитивной; ментальная единица сдвигается, и поляризация становится духовной. Человек тогда становится Учителем Мудрости и достигает символического возраста сорока двух лет, точки полной зрелости в солнечной системе.</w:t>
      </w:r>
    </w:p>
    <w:p>
      <w:pPr>
        <w:pStyle w:val="Style11"/>
        <w:rPr/>
      </w:pPr>
      <w:r>
        <w:rPr/>
        <w:t>Приходит и еще более поздний период, соответствующий возрасту от сорока двух до сорока девяти лет, когда могут быть получены шестое и седьмое посвящения, но этот период не имеет отношения к читателям данных писем...</w:t>
      </w:r>
    </w:p>
    <w:p>
      <w:pPr>
        <w:pStyle w:val="R"/>
        <w:rPr/>
      </w:pPr>
      <w:r>
        <w:rPr/>
        <w:t>9 июня 1920</w:t>
      </w:r>
    </w:p>
    <w:p>
      <w:pPr>
        <w:pStyle w:val="Heading4"/>
        <w:ind w:left="720" w:right="720" w:hanging="0"/>
        <w:rPr/>
      </w:pPr>
      <w:r>
        <w:rPr/>
        <w:t>Специфическая тяжесть и состав каузального тела</w:t>
      </w:r>
    </w:p>
    <w:p>
      <w:pPr>
        <w:pStyle w:val="Style11"/>
        <w:rPr/>
      </w:pPr>
      <w:r>
        <w:rPr/>
        <w:t>Предмет каузального тела дает мыслителю много пищи для размышления. Точные цифры и размеры не могут быть сообщены. Они составляют одну из тайн посвящения, однако определенные идеи можно передать и представить на рассмотрение всех, кто заинтересован.</w:t>
      </w:r>
    </w:p>
    <w:p>
      <w:pPr>
        <w:pStyle w:val="Style11"/>
        <w:rPr/>
      </w:pPr>
      <w:r>
        <w:rPr/>
        <w:t>Так что вы имеете в виду, говоря о каузальном теле? Не торопитесь говорить "тело причин", так как подобные слова зачастую туманны и неопределенны. Давайте рассмотрим каузальное тело и выявим его составные части.</w:t>
      </w:r>
    </w:p>
    <w:p>
      <w:pPr>
        <w:pStyle w:val="Style11"/>
        <w:rPr/>
      </w:pPr>
      <w:r>
        <w:rPr/>
        <w:t>На инволюционном пути имеем так называемую Групповую Душу, удачно описываемую (насколько позволяют земные слова) как совокупность триад, заключенных в троичную оболочку из монадической сущности. На эволюционном пути ей соответствуют группы каузальных тел, сходные по составу и обусловленные тремя факторами. Каузальное тело - это набор постоянных атомов, числом три, заключенных в оболочку из ментальной сущности... Что происходит в тот момент, когда животный человек становится мыслящим человеческим существом? Сближение между "я" и не-"я" с помощью ума, так как человек - это "существо, в котором высочайший дух и наинизшая материя объединены разумом". Что я подразумеваю под этой фразой? Только то, что, когда животный человек достиг точки адекватности, когда его физическое тело стало достаточно координированным, когда его эмоциональная природа или природа желаний стала достаточно сильной, чтобы образовать базис существования и направлять последнее посредством инстинкта, и когда внедрен зародыш ментальности, обеспечивающий инстинктивную память и способность соотносить друг с другом идеи, наблюдаемые у обычных домашних животных, тогда нисходящий Дух (уже овладевший атомом ментального плана) посчитал, что настало время овладеть низшими проводниками. Были призваны Владыки Пламени, которые обеспечили смещение поляризации от низшего атома Триады к наинизшему атому Личности. Даже тогда внутреннее Пламя не смогло сойти ниже третьего подплана ментального плана. Там они соединились и стали одним целым, и сформировалось каузальное тело. В природе все взаимозависимо, и внутренний Мыслитель не может осуществлять контроль в трех низших мирах без помощи низшего "я". Жизнь первого Логоса должна быть слита с жизнью второго Логоса и базироваться на активности третьего Логоса.</w:t>
      </w:r>
    </w:p>
    <w:p>
      <w:pPr>
        <w:pStyle w:val="Style11"/>
        <w:rPr/>
      </w:pPr>
      <w:r>
        <w:rPr/>
        <w:t>Стало быть, в момент индивидуализации, - этим-то термином и обозначается миг такого контакта, - имеем на третьем подплане ментального плана точку света, объемлющую три атома и саму заключенную в оболочку из ментальной материи. Работа, которая должна быть выполнена, состоит в том, чтобы:</w:t>
      </w:r>
    </w:p>
    <w:p>
      <w:pPr>
        <w:pStyle w:val="Style11"/>
        <w:rPr/>
      </w:pPr>
      <w:r>
        <w:rPr/>
        <w:t>1. Превратить эту точку света в пламя, непрерывно раздувая искру и питая огонь.</w:t>
      </w:r>
    </w:p>
    <w:p>
      <w:pPr>
        <w:pStyle w:val="Style11"/>
        <w:rPr/>
      </w:pPr>
      <w:r>
        <w:rPr/>
        <w:t>2. Заставить каузальное тело расти и расширяться от бесцветного яйца, в котором Эго подобно желтку в скорлупе, в предмет редкой красоты, содержащий внутри себя все цвета радуги. Это оккультный факт. Каузальное тело начинает со временем излучать свет, и внутреннее пламя постепенно пробивается от центра к периферии. Затем оно прорывает периферию, используя тело (этот продукт тысяч жизней боли и устремления) как топливо для своих огней. Оно сжигает все, восходит к Триаде и (становясь единым с Триадой) реабсорбируется в духовное сознание, неся с собой, - если упомянуть тепло как символ, - то тепло, или качество цвета, или вибрацию, что прежде отсутствовали.</w:t>
      </w:r>
    </w:p>
    <w:p>
      <w:pPr>
        <w:pStyle w:val="Style11"/>
        <w:rPr/>
      </w:pPr>
      <w:r>
        <w:rPr/>
        <w:t>Следовательно, работой Личности, - так как мы должны все рассматривать под этим углом зрения, пока не обрели эгоическое видение, - является, во-первых, выстраивать, расширять и украшать каузальное тело; во-вторых, удалять внутрь него жизнь Личности, извлекая из личностной жизни все хорошее и накапливая его в теле Эго. Можно назвать это Божественным Вампиризмом, так как всегда зло - это лишь другая сторона добра. Наконец наступает черед радостно наблюдать за тем, как пламя принимается за само каузальное тело, идет работа разрушения и Пламя - живой внутренний человек и дух божественной жизни - освобождается и восходит к своему источнику.</w:t>
      </w:r>
    </w:p>
    <w:p>
      <w:pPr>
        <w:pStyle w:val="Style11"/>
        <w:rPr/>
      </w:pPr>
      <w:r>
        <w:rPr/>
        <w:t>Специфическая тяжесть каузального тела знаменует момент освобождения и время, когда завершается работа украшения и строительства, когда возведен Храм Соломона и когда вес (в оккультном понимании) каузальном тела отвечает стандарту, на который ориентируется Иерархия. Работа разрушения заканчивается, и освобождение приближается. Весна сменилась пышным цветением лета, теперь должна почувствоваться дезинтегрирующая сила осени, - только на этот раз она имеет место на ментальных уровнях, а не на физических. Секира при корне дерева лежит, но жизненная сущность собирается в божественное хранилище.</w:t>
      </w:r>
    </w:p>
    <w:p>
      <w:pPr>
        <w:pStyle w:val="Style11"/>
        <w:rPr/>
      </w:pPr>
      <w:r>
        <w:rPr/>
        <w:t>Каузальное тело образуется за счет неспешного, постепенного накопления добра в каждой жизни. Строительство идет вначале медленно, но к концу воплощения - на Пути Испытания и Пути Посвящения - работа убыстряется. Структура достраивается, и каждый камень добывается в личностной жизни. На Пути, на каждом из его двух этапов, работа завершения и украшения Храма проходит быстрее...</w:t>
      </w:r>
    </w:p>
    <w:p>
      <w:pPr>
        <w:pStyle w:val="Style11"/>
        <w:rPr/>
      </w:pPr>
      <w:r>
        <w:rPr/>
        <w:t>В заключение вкратце отмечу, что очертания каузального тела варьируются согласно типу и лучу. Некоторые эгоические тела - более округлые, чем другие; некоторые - более яйцевидные, а иные - более удлиненные. Только состав и пластичность имеют значение, а прежде всего - та оккультная проницаемость низшего аурического яйца, что позволяет соприкасаться с другими эго при сохранении в то же время своей подлинности; что соединяет с собратьями, не затрагивая индивидуальности; что дает усваивать все, что желательно, при сохранении всегда собственного облика.</w:t>
      </w:r>
    </w:p>
    <w:p>
      <w:pPr>
        <w:pStyle w:val="R"/>
        <w:rPr/>
      </w:pPr>
      <w:r>
        <w:rPr/>
        <w:t>16 июня 1920</w:t>
      </w:r>
    </w:p>
    <w:p>
      <w:pPr>
        <w:pStyle w:val="Heading4"/>
        <w:ind w:left="720" w:right="720" w:hanging="0"/>
        <w:rPr/>
      </w:pPr>
      <w:r>
        <w:rPr/>
        <w:t>Состояние каузального тела</w:t>
      </w:r>
    </w:p>
    <w:p>
      <w:pPr>
        <w:pStyle w:val="Style11"/>
        <w:rPr/>
      </w:pPr>
      <w:r>
        <w:rPr/>
        <w:t>Четвертый фактор, определяющий выбор метода медитации, это состояние каузального тела - наша сегодняшняя тема.</w:t>
      </w:r>
    </w:p>
    <w:p>
      <w:pPr>
        <w:pStyle w:val="Style11"/>
        <w:rPr/>
      </w:pPr>
      <w:r>
        <w:rPr/>
        <w:t>Мы рассмотрели каузальное тело в его связи с Личностью или низшим "я", показав взаимодействие между ними и их взаимозависимость. Мы обнаружили, что благодаря постоянной практике оккультной медитации, постепенному успокоению низшего ума, концентрации и мудрой медитации по эгоическому лучу, сбалансированной медитацией по личностному лучу, связь каузального тела с Личностью становится более тесной и соединяющий их канал - более чистым и адекватным. В конце концов это приводит, как мы видели, к смещению поляризации от низшего к высшему, а позднее - к полному освобождению от обоих, когда центрирование имеет место уже в духовном сознании. Мы обсудили эту тему с низшей точки зрения, под углом человека в трех мирах.</w:t>
      </w:r>
    </w:p>
    <w:p>
      <w:pPr>
        <w:pStyle w:val="Style11"/>
        <w:rPr/>
      </w:pPr>
      <w:r>
        <w:rPr/>
        <w:t>Сегодня мы разберем этот предмет с точки зрения Высшего "Я", с эгоического уровня, и рассмотрим отношение этого "Я" к Иерархии, к окружающим эго и к Духу. Трудно сделать больше, чем дать лишь несколько намеков, так как многое, что я мог бы сказать, оказалось бы невразумительным, и многое - слишком оккультным и опасным для широкого распространения.</w:t>
      </w:r>
    </w:p>
    <w:p>
      <w:pPr>
        <w:pStyle w:val="Style11"/>
        <w:rPr/>
      </w:pPr>
      <w:r>
        <w:rPr/>
        <w:t>Сообщу три факта, которые - если глубоко над ними помедитировать - могут привести к просветлению:</w:t>
      </w:r>
    </w:p>
    <w:p>
      <w:pPr>
        <w:pStyle w:val="Ind"/>
        <w:rPr/>
      </w:pPr>
      <w:r>
        <w:rPr/>
        <w:t>Эго на своем собственном плане сознательно реализует свою связь с Учителем и стремится передать это сознание Личности.</w:t>
      </w:r>
    </w:p>
    <w:p>
      <w:pPr>
        <w:pStyle w:val="Ind"/>
        <w:rPr/>
      </w:pPr>
      <w:r>
        <w:rPr/>
        <w:t>Высшее "Я" на своем собственном плане не знает ограничений времени и пространства и (обладая знанием будущего, также как и прошлого) стремится приблизить желаемое, побыстрее сделать его фактом.</w:t>
      </w:r>
    </w:p>
    <w:p>
      <w:pPr>
        <w:pStyle w:val="Ind"/>
        <w:rPr/>
      </w:pPr>
      <w:r>
        <w:rPr/>
        <w:t>Высшее "Я" или Эго на своем собственном плане непосредственно связано с другими эго на том же самом луче и на соответствующем конкретном или абстрактном луче и - будучи осведомлено о том, что прогресс возможен лишь в групповой форме - работает на этом плане, оказывая помощь подобным себе. Эти факты уже наполовину усвоены стремящимся, и пора раскрыть их подробнее.</w:t>
      </w:r>
    </w:p>
    <w:p>
      <w:pPr>
        <w:pStyle w:val="Heading4"/>
        <w:ind w:left="720" w:right="720" w:hanging="0"/>
        <w:rPr/>
      </w:pPr>
      <w:r>
        <w:rPr/>
        <w:t>Связь Эго с Иерархией</w:t>
      </w:r>
    </w:p>
    <w:p>
      <w:pPr>
        <w:pStyle w:val="Style11"/>
        <w:rPr/>
      </w:pPr>
      <w:r>
        <w:rPr/>
        <w:t>На этой стадии сознательно реализуется связь Эго с каким-нибудь Учителем, хотя она все-таки обусловлена эволюционным развитием. Как нам сказано, существуют шестьдесят миллиардов единиц сознания или духов в развивающейся человеческой иерархии. Они находятся на каузальных уровнях; впрочем, сейчас это число несколько меньше, поскольку индивидуумы время от времени получают четвертое Посвящение. Все эти эго на различных стадиях развития связаны со своей Монадой, Духом или Отцом на Небесах во многом аналогично тому (только в более тонкой материи), как Эго связано с Личностью.</w:t>
      </w:r>
    </w:p>
    <w:p>
      <w:pPr>
        <w:pStyle w:val="Style11"/>
        <w:rPr/>
      </w:pPr>
      <w:r>
        <w:rPr/>
        <w:t>Как известно, все Монады находятся под контролем или, точнее, образуют часть сознания одного из Планетарных Духов. На эгоических уровнях эго находятся в тех же условиях. Адепт их луча следит за их общей эволюцией, имея с ними дело как с группами. Группы формируются по трем условиям:</w:t>
      </w:r>
    </w:p>
    <w:p>
      <w:pPr>
        <w:pStyle w:val="Style11"/>
        <w:rPr/>
      </w:pPr>
      <w:r>
        <w:rPr/>
        <w:t>а. По подлучу эгоического луча.</w:t>
      </w:r>
    </w:p>
    <w:p>
      <w:pPr>
        <w:pStyle w:val="Style11"/>
        <w:rPr/>
      </w:pPr>
      <w:r>
        <w:rPr/>
        <w:t>б. Согласно периоду индивидуализации или вступления в человеческое царство.</w:t>
      </w:r>
    </w:p>
    <w:p>
      <w:pPr>
        <w:pStyle w:val="Style11"/>
        <w:rPr/>
      </w:pPr>
      <w:r>
        <w:rPr/>
        <w:t>в. Согласно точке достижения.</w:t>
      </w:r>
    </w:p>
    <w:p>
      <w:pPr>
        <w:pStyle w:val="Style11"/>
        <w:rPr/>
      </w:pPr>
      <w:r>
        <w:rPr/>
        <w:t>Адепт их луча осуществляет общее наблюдение; под Его руководством работают Учителя, каждый на Своем собственном луче, имея собственные индивидуальные группы - сформировавшиеся вокруг Них сообразно специфическим периоду времени, карме и точке вибрации. Под руководством Учителей работают ученики, обладающие сознанием Высшего "Я" и, тем самым, способные работать на каузальных уровнях, содействуя развитию тех эго, чьи каузальные тела менее развиты, чем их собственные. Все удивительно подчинено закону, и поскольку работа развития эгоического тела зависит от прогресса троичной личности, то Эго на низших уровнях помогают два ученика: один работает на эмоциональных уровнях, сообщая о положении дел второму ученику, работающему с ментальным проводником. Тот, в свою очередь, отчитывается перед учеником с каузальным сознанием, а последний докладывает Учителю. Все это осуществляется при сотрудничестве сознания, присущего каузальному телу. Стало быть, Эго в его эволюционном развитии содействуют пять факторов:</w:t>
      </w:r>
    </w:p>
    <w:p>
      <w:pPr>
        <w:pStyle w:val="Style11"/>
        <w:rPr/>
      </w:pPr>
      <w:r>
        <w:rPr/>
        <w:t>1. Адепт его Луча.</w:t>
      </w:r>
    </w:p>
    <w:p>
      <w:pPr>
        <w:pStyle w:val="Style11"/>
        <w:rPr/>
      </w:pPr>
      <w:r>
        <w:rPr/>
        <w:t>2. Учитель его группы.</w:t>
      </w:r>
    </w:p>
    <w:p>
      <w:pPr>
        <w:pStyle w:val="Style11"/>
        <w:rPr/>
      </w:pPr>
      <w:r>
        <w:rPr/>
        <w:t>3. Ученик с каузальным сознанием.</w:t>
      </w:r>
    </w:p>
    <w:p>
      <w:pPr>
        <w:pStyle w:val="Style11"/>
        <w:rPr/>
      </w:pPr>
      <w:r>
        <w:rPr/>
        <w:t>4. Ученик на ментальном плане.</w:t>
      </w:r>
    </w:p>
    <w:p>
      <w:pPr>
        <w:pStyle w:val="Style11"/>
        <w:rPr/>
      </w:pPr>
      <w:r>
        <w:rPr/>
        <w:t>5. Помощник на эмоциональном плане.</w:t>
      </w:r>
    </w:p>
    <w:p>
      <w:pPr>
        <w:pStyle w:val="Style11"/>
        <w:rPr/>
      </w:pPr>
      <w:r>
        <w:rPr/>
        <w:t>В течение долгого периода жизней Эго практически не осознает Личность. Магнетическая связь существует, но это и все, пока не приходит время и личностная жизнь не достигает точки, когда она может что-то добавить к содержимому каузального тела - тела на первых порах маленького, бесцветного и незначительного. Настает час, когда камни впервые извлекаются в совершенном виде из каменоломни личностной жизни и первыми красками расцвечивает их человек, строитель и художник. Тогда Эго начинает проявлять внимание, вначале редко, потом все чаще и чаще, и наступает череда жизней, в которых Эго конкретно работает над подчинением низшего "я", над расширением канала сообщения и над передачей в сознание физического мозга факта своего существования и конечной цели своего бытия. Когда эта задача исполнена и внутренний огонь циркулирует свободнее, жизни посвящаются тому, чтобы полученное впечатление стабилизировалось и внутреннее сознание стало частью сознательной жизни. Пламя спускается все ниже и ниже, пока постепенно разные проводники не выровняются и человек не оказывается на Пути Испытания. Он еще не осведомлен о том, что впереди, осознавая лишь ревностную, неистовую устремленность и внутренние божественные порывы. Он жаждет делать добро, Знать и всегда мечтает о ком-то или о чем-то более высоком, чем он сам. И все это подкрепляется глубоким убеждением, что в служении человечеству будет достигнута та конечная цель, о которой мечталось, видение станет реальностью, страстные порывы будут удовлетворены и устремленность перейдет в зрение.</w:t>
      </w:r>
    </w:p>
    <w:p>
      <w:pPr>
        <w:pStyle w:val="Style11"/>
        <w:rPr/>
      </w:pPr>
      <w:r>
        <w:rPr/>
        <w:t>Иерархия начинает действовать и, как уже говорилось, дает инструкции... До сих пор Наставники только наблюдали и вели, не общаясь с самим человеком; все исполнение плана предоствлялось Эго и божественной жизни, а внимание Учителей обращалось к Эго на его собственном плане. Эго каждое свое усилие направляет на то, чтобы ускорить вибрацию и заставить подчас бунтующие низшие проводники откликаться на быстро возрастающую силу и соответствовать ей. Имеют место усиление огня или жара и последующая интенсификация вибрации. Эгоический огонь все усиливается, и, наконец, работа завершается и очистительный огонь превращается в Свет Просветления. Поразмыслите над этой фразой. Как наверху, так и внизу; на каждой ступени лестницы процесс повторяется; Монада при третьем Посвящении сама начинает осознавать Эго. Работа тогда ускоряется благодаря утонченности материала и тому, что сопротивление присуще только трем мирам, не более.</w:t>
      </w:r>
    </w:p>
    <w:p>
      <w:pPr>
        <w:pStyle w:val="Style11"/>
        <w:rPr/>
      </w:pPr>
      <w:r>
        <w:rPr/>
        <w:t>Поэтому боли нет у Учителя. То есть боль, какой мы ее знаем на земле, - это боль в материи. Боль же, обусловленная пониманием, не сопротивлением, чувствуется и в наивысших сферах, да, она присуща и Самому Логосу. Но это выходит за рамки нашей темы и почти непостижимо для вас, еще подверженных препятствиям материи.</w:t>
      </w:r>
    </w:p>
    <w:p>
      <w:pPr>
        <w:pStyle w:val="Heading4"/>
        <w:ind w:left="720" w:right="720" w:hanging="0"/>
        <w:rPr/>
      </w:pPr>
      <w:r>
        <w:rPr/>
        <w:t>Отношение Эго к своему собственному развитию</w:t>
      </w:r>
    </w:p>
    <w:p>
      <w:pPr>
        <w:pStyle w:val="Style11"/>
        <w:rPr/>
      </w:pPr>
      <w:r>
        <w:rPr/>
        <w:t>Эго старается получить желаемый результат тремя способами:</w:t>
      </w:r>
    </w:p>
    <w:p>
      <w:pPr>
        <w:pStyle w:val="Ind"/>
        <w:rPr/>
      </w:pPr>
      <w:r>
        <w:rPr/>
        <w:t>1. Определенной работой на абстрактных уровнях. Оно стремится соприкоснуться с постоянным атомом и овладеть им, обусловить его первый непосредственный контакт с Триадой.</w:t>
      </w:r>
    </w:p>
    <w:p>
      <w:pPr>
        <w:pStyle w:val="Ind"/>
        <w:rPr/>
      </w:pPr>
      <w:r>
        <w:rPr/>
        <w:t>2. Определенной работой с цветом и звуком с целью стимуляции и оживотворения, - это работа групп под руководством Учителя.</w:t>
      </w:r>
    </w:p>
    <w:p>
      <w:pPr>
        <w:pStyle w:val="Ind"/>
        <w:rPr/>
      </w:pPr>
      <w:r>
        <w:rPr/>
        <w:t>3. Часто пытаясь конкретно контролировать низшее "я", что неприятно для Эго, чья тенденция - спокойно пребывать на своем собственном плане, осознавая его и устремляясь на нем. Не забывайте, что самому Эго есть с чем бороться. Отказ воплощаться существует не только на духовных уровнях, но он есть и на уровне Высшего "Я". Эго старается приобрести и определенные наработки, обусловленные фактором времени и пространства (как они понимаются в трех мирах), такие как расширение каузальной периферии в ходе изучения божественной телепатии, системной психологии и законов огня.</w:t>
      </w:r>
    </w:p>
    <w:p>
      <w:pPr>
        <w:pStyle w:val="Heading4"/>
        <w:ind w:left="720" w:right="720" w:hanging="0"/>
        <w:rPr/>
      </w:pPr>
      <w:r>
        <w:rPr/>
        <w:t>Отношение Эго к другим эго</w:t>
      </w:r>
    </w:p>
    <w:p>
      <w:pPr>
        <w:pStyle w:val="Style11"/>
        <w:rPr/>
      </w:pPr>
      <w:r>
        <w:rPr/>
        <w:t>Необходимо помнить некоторые моменты:</w:t>
      </w:r>
    </w:p>
    <w:p>
      <w:pPr>
        <w:pStyle w:val="Style11"/>
        <w:rPr/>
      </w:pPr>
      <w:r>
        <w:rPr/>
        <w:t>Фактор периодичности. Эго, находящиеся в воплощении, и эго, находящиеся вне воплощения, отличаются друг от друга и приспособлены к разной работе. Эго с воплощенными отражениями более ограничены, чем развоплощенные. Высшие "Я" как бы влекутся вниз или добровольно ограничивают себя трехмерным существованием, тогда как эго вне воплощения не столь ограничены, но работают в другом направлении или измерении. Различие заключается в фокусировании внимания во время жизни на физическом плане. Вам трудно это понять, не так ли? Не знаю, как яснее выразить это различие. Наверно, воплощенные эго как бы более позитивны, а невоплощенные - более негативны.</w:t>
      </w:r>
    </w:p>
    <w:p>
      <w:pPr>
        <w:pStyle w:val="Style11"/>
        <w:rPr/>
      </w:pPr>
      <w:r>
        <w:rPr/>
        <w:t>Фактор активности. Он в основном зависит от луча и непосредственно определяет отношения между эго. Эго, находящиеся на одном луче, соединяются друг с другом и более отзывчиво вибрируют друг на друга, чем эго на разных лучах, и лишь по мере того, как развивается второй аспект или аспект мудрости, становится возможным синтез.</w:t>
      </w:r>
    </w:p>
    <w:p>
      <w:pPr>
        <w:pStyle w:val="Style11"/>
        <w:rPr/>
      </w:pPr>
      <w:r>
        <w:rPr/>
        <w:t>На третьем подплане ментального плана эго разделены на группы, - индивидуальной разделенности нет, но групповое разделение, определяемое лучом и точкой эволюции, может чувствоваться.</w:t>
      </w:r>
    </w:p>
    <w:p>
      <w:pPr>
        <w:pStyle w:val="Style11"/>
        <w:rPr/>
      </w:pPr>
      <w:r>
        <w:rPr/>
        <w:t>На втором подплане эти группы сливаются, объединяются, и из сорока девяти групп формируются (путем слияния) сорок две. Процесс синтеза может быть изображен следующим образом:</w:t>
      </w:r>
    </w:p>
    <w:tbl>
      <w:tblPr>
        <w:tblW w:w="7588" w:type="dxa"/>
        <w:jc w:val="center"/>
        <w:tblInd w:w="0" w:type="dxa"/>
        <w:tblLayout w:type="fixed"/>
        <w:tblCellMar>
          <w:top w:w="90" w:type="dxa"/>
          <w:left w:w="90" w:type="dxa"/>
          <w:bottom w:w="90" w:type="dxa"/>
          <w:right w:w="90" w:type="dxa"/>
        </w:tblCellMar>
      </w:tblPr>
      <w:tblGrid>
        <w:gridCol w:w="2681"/>
        <w:gridCol w:w="2624"/>
        <w:gridCol w:w="2283"/>
      </w:tblGrid>
      <w:tr>
        <w:trPr/>
        <w:tc>
          <w:tcPr>
            <w:tcW w:w="2681" w:type="dxa"/>
            <w:tcBorders/>
            <w:vAlign w:val="center"/>
          </w:tcPr>
          <w:p>
            <w:pPr>
              <w:pStyle w:val="Normal"/>
              <w:spacing w:before="720" w:after="720"/>
              <w:rPr>
                <w:sz w:val="29"/>
                <w:szCs w:val="29"/>
              </w:rPr>
            </w:pPr>
            <w:r>
              <w:rPr>
                <w:sz w:val="29"/>
                <w:szCs w:val="29"/>
              </w:rPr>
              <w:t> </w:t>
            </w:r>
          </w:p>
        </w:tc>
        <w:tc>
          <w:tcPr>
            <w:tcW w:w="2624" w:type="dxa"/>
            <w:tcBorders/>
            <w:vAlign w:val="center"/>
          </w:tcPr>
          <w:p>
            <w:pPr>
              <w:pStyle w:val="Normal"/>
              <w:spacing w:before="720" w:after="720"/>
              <w:rPr>
                <w:sz w:val="29"/>
                <w:szCs w:val="29"/>
              </w:rPr>
            </w:pPr>
            <w:r>
              <w:rPr>
                <w:sz w:val="29"/>
                <w:szCs w:val="29"/>
              </w:rPr>
              <w:t>- 1-й подплан</w:t>
            </w:r>
          </w:p>
        </w:tc>
        <w:tc>
          <w:tcPr>
            <w:tcW w:w="2283" w:type="dxa"/>
            <w:tcBorders/>
            <w:vAlign w:val="center"/>
          </w:tcPr>
          <w:p>
            <w:pPr>
              <w:pStyle w:val="Normal"/>
              <w:spacing w:before="720" w:after="720"/>
              <w:rPr>
                <w:sz w:val="29"/>
                <w:szCs w:val="29"/>
              </w:rPr>
            </w:pPr>
            <w:r>
              <w:rPr>
                <w:sz w:val="29"/>
                <w:szCs w:val="29"/>
              </w:rPr>
              <w:t>35 групп, 7х5</w:t>
            </w:r>
          </w:p>
        </w:tc>
      </w:tr>
      <w:tr>
        <w:trPr/>
        <w:tc>
          <w:tcPr>
            <w:tcW w:w="2681" w:type="dxa"/>
            <w:tcBorders/>
            <w:vAlign w:val="center"/>
          </w:tcPr>
          <w:p>
            <w:pPr>
              <w:pStyle w:val="Normal"/>
              <w:spacing w:before="720" w:after="720"/>
              <w:rPr>
                <w:sz w:val="29"/>
                <w:szCs w:val="29"/>
              </w:rPr>
            </w:pPr>
            <w:r>
              <w:rPr>
                <w:sz w:val="29"/>
                <w:szCs w:val="29"/>
              </w:rPr>
              <w:t xml:space="preserve">Ментальный план </w:t>
            </w:r>
          </w:p>
        </w:tc>
        <w:tc>
          <w:tcPr>
            <w:tcW w:w="2624" w:type="dxa"/>
            <w:tcBorders/>
            <w:vAlign w:val="center"/>
          </w:tcPr>
          <w:p>
            <w:pPr>
              <w:pStyle w:val="Normal"/>
              <w:spacing w:before="720" w:after="720"/>
              <w:rPr>
                <w:sz w:val="29"/>
                <w:szCs w:val="29"/>
              </w:rPr>
            </w:pPr>
            <w:r>
              <w:rPr>
                <w:sz w:val="29"/>
                <w:szCs w:val="29"/>
              </w:rPr>
              <w:t>- 2-й подплан</w:t>
            </w:r>
          </w:p>
        </w:tc>
        <w:tc>
          <w:tcPr>
            <w:tcW w:w="2283" w:type="dxa"/>
            <w:tcBorders/>
            <w:vAlign w:val="center"/>
          </w:tcPr>
          <w:p>
            <w:pPr>
              <w:pStyle w:val="Normal"/>
              <w:spacing w:before="720" w:after="720"/>
              <w:rPr>
                <w:sz w:val="29"/>
                <w:szCs w:val="29"/>
              </w:rPr>
            </w:pPr>
            <w:r>
              <w:rPr>
                <w:sz w:val="29"/>
                <w:szCs w:val="29"/>
              </w:rPr>
              <w:t>42 группы, 7х6</w:t>
            </w:r>
          </w:p>
        </w:tc>
      </w:tr>
      <w:tr>
        <w:trPr/>
        <w:tc>
          <w:tcPr>
            <w:tcW w:w="2681" w:type="dxa"/>
            <w:tcBorders/>
            <w:vAlign w:val="center"/>
          </w:tcPr>
          <w:p>
            <w:pPr>
              <w:pStyle w:val="Normal"/>
              <w:spacing w:before="720" w:after="720"/>
              <w:rPr>
                <w:sz w:val="29"/>
                <w:szCs w:val="29"/>
              </w:rPr>
            </w:pPr>
            <w:r>
              <w:rPr>
                <w:sz w:val="29"/>
                <w:szCs w:val="29"/>
              </w:rPr>
              <w:t> </w:t>
            </w:r>
          </w:p>
        </w:tc>
        <w:tc>
          <w:tcPr>
            <w:tcW w:w="2624" w:type="dxa"/>
            <w:tcBorders/>
            <w:vAlign w:val="center"/>
          </w:tcPr>
          <w:p>
            <w:pPr>
              <w:pStyle w:val="Normal"/>
              <w:spacing w:before="720" w:after="720"/>
              <w:rPr>
                <w:sz w:val="29"/>
                <w:szCs w:val="29"/>
              </w:rPr>
            </w:pPr>
            <w:r>
              <w:rPr>
                <w:sz w:val="29"/>
                <w:szCs w:val="29"/>
              </w:rPr>
              <w:t>- 3-й подплан</w:t>
            </w:r>
          </w:p>
        </w:tc>
        <w:tc>
          <w:tcPr>
            <w:tcW w:w="2283" w:type="dxa"/>
            <w:tcBorders/>
            <w:vAlign w:val="center"/>
          </w:tcPr>
          <w:p>
            <w:pPr>
              <w:pStyle w:val="Normal"/>
              <w:spacing w:before="720" w:after="720"/>
              <w:rPr>
                <w:sz w:val="29"/>
                <w:szCs w:val="29"/>
              </w:rPr>
            </w:pPr>
            <w:r>
              <w:rPr>
                <w:sz w:val="29"/>
                <w:szCs w:val="29"/>
              </w:rPr>
              <w:t>49 групп, 7х7</w:t>
            </w:r>
          </w:p>
        </w:tc>
      </w:tr>
      <w:tr>
        <w:trPr/>
        <w:tc>
          <w:tcPr>
            <w:tcW w:w="2681" w:type="dxa"/>
            <w:tcBorders/>
            <w:vAlign w:val="center"/>
          </w:tcPr>
          <w:p>
            <w:pPr>
              <w:pStyle w:val="Normal"/>
              <w:spacing w:before="720" w:after="720"/>
              <w:rPr>
                <w:sz w:val="29"/>
                <w:szCs w:val="29"/>
              </w:rPr>
            </w:pPr>
            <w:r>
              <w:rPr>
                <w:sz w:val="29"/>
                <w:szCs w:val="29"/>
              </w:rPr>
              <w:t> </w:t>
            </w:r>
          </w:p>
        </w:tc>
        <w:tc>
          <w:tcPr>
            <w:tcW w:w="2624" w:type="dxa"/>
            <w:tcBorders/>
            <w:vAlign w:val="center"/>
          </w:tcPr>
          <w:p>
            <w:pPr>
              <w:pStyle w:val="Normal"/>
              <w:spacing w:before="720" w:after="720"/>
              <w:rPr>
                <w:sz w:val="29"/>
                <w:szCs w:val="29"/>
              </w:rPr>
            </w:pPr>
            <w:r>
              <w:rPr>
                <w:sz w:val="29"/>
                <w:szCs w:val="29"/>
              </w:rPr>
              <w:t> </w:t>
            </w:r>
          </w:p>
        </w:tc>
        <w:tc>
          <w:tcPr>
            <w:tcW w:w="2283" w:type="dxa"/>
            <w:tcBorders/>
            <w:vAlign w:val="center"/>
          </w:tcPr>
          <w:p>
            <w:pPr>
              <w:pStyle w:val="Normal"/>
              <w:spacing w:before="720" w:after="720"/>
              <w:rPr>
                <w:sz w:val="29"/>
                <w:szCs w:val="29"/>
              </w:rPr>
            </w:pPr>
            <w:r>
              <w:rPr>
                <w:sz w:val="29"/>
                <w:szCs w:val="29"/>
              </w:rPr>
              <w:t> </w:t>
            </w:r>
          </w:p>
        </w:tc>
      </w:tr>
      <w:tr>
        <w:trPr/>
        <w:tc>
          <w:tcPr>
            <w:tcW w:w="2681" w:type="dxa"/>
            <w:tcBorders/>
            <w:vAlign w:val="center"/>
          </w:tcPr>
          <w:p>
            <w:pPr>
              <w:pStyle w:val="Normal"/>
              <w:spacing w:before="720" w:after="720"/>
              <w:rPr>
                <w:sz w:val="29"/>
                <w:szCs w:val="29"/>
              </w:rPr>
            </w:pPr>
            <w:r>
              <w:rPr>
                <w:sz w:val="29"/>
                <w:szCs w:val="29"/>
              </w:rPr>
              <w:t> </w:t>
            </w:r>
          </w:p>
        </w:tc>
        <w:tc>
          <w:tcPr>
            <w:tcW w:w="2624" w:type="dxa"/>
            <w:tcBorders/>
            <w:vAlign w:val="center"/>
          </w:tcPr>
          <w:p>
            <w:pPr>
              <w:pStyle w:val="Normal"/>
              <w:spacing w:before="720" w:after="720"/>
              <w:rPr>
                <w:sz w:val="29"/>
                <w:szCs w:val="29"/>
              </w:rPr>
            </w:pPr>
            <w:r>
              <w:rPr>
                <w:sz w:val="29"/>
                <w:szCs w:val="29"/>
              </w:rPr>
              <w:t>- 3-й подплан</w:t>
            </w:r>
          </w:p>
        </w:tc>
        <w:tc>
          <w:tcPr>
            <w:tcW w:w="2283" w:type="dxa"/>
            <w:tcBorders/>
            <w:vAlign w:val="center"/>
          </w:tcPr>
          <w:p>
            <w:pPr>
              <w:pStyle w:val="Normal"/>
              <w:spacing w:before="720" w:after="720"/>
              <w:rPr>
                <w:sz w:val="29"/>
                <w:szCs w:val="29"/>
              </w:rPr>
            </w:pPr>
            <w:r>
              <w:rPr>
                <w:sz w:val="29"/>
                <w:szCs w:val="29"/>
              </w:rPr>
              <w:t>28 групп, 7х4</w:t>
            </w:r>
          </w:p>
        </w:tc>
      </w:tr>
      <w:tr>
        <w:trPr/>
        <w:tc>
          <w:tcPr>
            <w:tcW w:w="2681" w:type="dxa"/>
            <w:tcBorders/>
            <w:vAlign w:val="center"/>
          </w:tcPr>
          <w:p>
            <w:pPr>
              <w:pStyle w:val="Normal"/>
              <w:spacing w:before="720" w:after="720"/>
              <w:rPr>
                <w:sz w:val="29"/>
                <w:szCs w:val="29"/>
              </w:rPr>
            </w:pPr>
            <w:r>
              <w:rPr>
                <w:sz w:val="29"/>
                <w:szCs w:val="29"/>
              </w:rPr>
              <w:t xml:space="preserve">Буддхический план </w:t>
            </w:r>
          </w:p>
        </w:tc>
        <w:tc>
          <w:tcPr>
            <w:tcW w:w="2624" w:type="dxa"/>
            <w:tcBorders/>
            <w:vAlign w:val="center"/>
          </w:tcPr>
          <w:p>
            <w:pPr>
              <w:pStyle w:val="Normal"/>
              <w:spacing w:before="720" w:after="720"/>
              <w:rPr>
                <w:sz w:val="29"/>
                <w:szCs w:val="29"/>
              </w:rPr>
            </w:pPr>
            <w:r>
              <w:rPr>
                <w:sz w:val="29"/>
                <w:szCs w:val="29"/>
              </w:rPr>
              <w:t>- 1-й подплан</w:t>
            </w:r>
          </w:p>
        </w:tc>
        <w:tc>
          <w:tcPr>
            <w:tcW w:w="2283" w:type="dxa"/>
            <w:tcBorders/>
            <w:vAlign w:val="center"/>
          </w:tcPr>
          <w:p>
            <w:pPr>
              <w:pStyle w:val="Normal"/>
              <w:spacing w:before="720" w:after="720"/>
              <w:rPr>
                <w:sz w:val="29"/>
                <w:szCs w:val="29"/>
              </w:rPr>
            </w:pPr>
            <w:r>
              <w:rPr>
                <w:sz w:val="29"/>
                <w:szCs w:val="29"/>
              </w:rPr>
              <w:t>21 группа, 7хЗ</w:t>
            </w:r>
          </w:p>
        </w:tc>
      </w:tr>
      <w:tr>
        <w:trPr/>
        <w:tc>
          <w:tcPr>
            <w:tcW w:w="2681" w:type="dxa"/>
            <w:tcBorders/>
            <w:vAlign w:val="center"/>
          </w:tcPr>
          <w:p>
            <w:pPr>
              <w:pStyle w:val="Normal"/>
              <w:spacing w:before="720" w:after="720"/>
              <w:rPr>
                <w:sz w:val="29"/>
                <w:szCs w:val="29"/>
              </w:rPr>
            </w:pPr>
            <w:r>
              <w:rPr>
                <w:sz w:val="29"/>
                <w:szCs w:val="29"/>
              </w:rPr>
              <w:t>Атмический план</w:t>
            </w:r>
          </w:p>
        </w:tc>
        <w:tc>
          <w:tcPr>
            <w:tcW w:w="2624" w:type="dxa"/>
            <w:tcBorders/>
            <w:vAlign w:val="center"/>
          </w:tcPr>
          <w:p>
            <w:pPr>
              <w:pStyle w:val="Normal"/>
              <w:spacing w:before="720" w:after="720"/>
              <w:rPr>
                <w:sz w:val="29"/>
                <w:szCs w:val="29"/>
              </w:rPr>
            </w:pPr>
            <w:r>
              <w:rPr>
                <w:sz w:val="29"/>
                <w:szCs w:val="29"/>
              </w:rPr>
              <w:t>- Атомный подплан</w:t>
            </w:r>
          </w:p>
        </w:tc>
        <w:tc>
          <w:tcPr>
            <w:tcW w:w="2283" w:type="dxa"/>
            <w:tcBorders/>
            <w:vAlign w:val="center"/>
          </w:tcPr>
          <w:p>
            <w:pPr>
              <w:pStyle w:val="Normal"/>
              <w:spacing w:before="720" w:after="720"/>
              <w:rPr>
                <w:sz w:val="29"/>
                <w:szCs w:val="29"/>
              </w:rPr>
            </w:pPr>
            <w:r>
              <w:rPr>
                <w:sz w:val="29"/>
                <w:szCs w:val="29"/>
              </w:rPr>
              <w:t>14 групп, 7х2</w:t>
            </w:r>
          </w:p>
        </w:tc>
      </w:tr>
      <w:tr>
        <w:trPr/>
        <w:tc>
          <w:tcPr>
            <w:tcW w:w="2681" w:type="dxa"/>
            <w:tcBorders/>
            <w:vAlign w:val="center"/>
          </w:tcPr>
          <w:p>
            <w:pPr>
              <w:pStyle w:val="Normal"/>
              <w:spacing w:before="720" w:after="720"/>
              <w:rPr>
                <w:sz w:val="29"/>
                <w:szCs w:val="29"/>
              </w:rPr>
            </w:pPr>
            <w:r>
              <w:rPr>
                <w:sz w:val="29"/>
                <w:szCs w:val="29"/>
              </w:rPr>
              <w:t xml:space="preserve">Монадический план </w:t>
            </w:r>
          </w:p>
        </w:tc>
        <w:tc>
          <w:tcPr>
            <w:tcW w:w="2624" w:type="dxa"/>
            <w:tcBorders/>
            <w:vAlign w:val="center"/>
          </w:tcPr>
          <w:p>
            <w:pPr>
              <w:pStyle w:val="Normal"/>
              <w:spacing w:before="720" w:after="720"/>
              <w:rPr>
                <w:sz w:val="29"/>
                <w:szCs w:val="29"/>
              </w:rPr>
            </w:pPr>
            <w:r>
              <w:rPr>
                <w:sz w:val="29"/>
                <w:szCs w:val="29"/>
              </w:rPr>
              <w:t>. . . . . . . . . . . . . . . . .</w:t>
            </w:r>
          </w:p>
        </w:tc>
        <w:tc>
          <w:tcPr>
            <w:tcW w:w="2283" w:type="dxa"/>
            <w:tcBorders/>
            <w:vAlign w:val="center"/>
          </w:tcPr>
          <w:p>
            <w:pPr>
              <w:pStyle w:val="Normal"/>
              <w:spacing w:before="720" w:after="720"/>
              <w:rPr>
                <w:sz w:val="29"/>
                <w:szCs w:val="29"/>
              </w:rPr>
            </w:pPr>
            <w:r>
              <w:rPr>
                <w:sz w:val="29"/>
                <w:szCs w:val="29"/>
              </w:rPr>
              <w:t>7 больших групп</w:t>
            </w:r>
          </w:p>
        </w:tc>
      </w:tr>
    </w:tbl>
    <w:p>
      <w:pPr>
        <w:pStyle w:val="Style11"/>
        <w:rPr/>
      </w:pPr>
      <w:r>
        <w:rPr/>
        <w:t>Здесь я дал несколько намеков. Этого так мало по сравнению с тем, что узнается позднее, когда те из вас, кто сейчас обучаются, еще больше расширят свое сознание, но это все, что можно сейчас сообщить; дается это единственно с целью показать, сколь многое должно приниматься в расчет Учителем при определении форм медитации. Ему приходится учитывать эгоический луч и состояние каузального тела, связанного и с низшим "я", и с Иерархией. Должно быть известно состояние этого тела и его состав; должно быть всесторонне рассмотрено его отношение к другим эго, так как все они в групповой формации. Следовательно, должна рекомендоваться медитация, соответствующая группе, к которой принадлежит Эго, поскольку во время медитации человек соприкасается не только со своим собственным Эго, но и со своей эгоической группой и - через эту группу - с Учителем, с Которым он связан, хотя эффективность медитации зависит от исполняемой согласно закону оккультной работы. Групповая значимость работы недопонимается, и вам рекомендуется тщательно изучить изложенные мысли.</w:t>
      </w:r>
    </w:p>
    <w:p>
      <w:pPr>
        <w:pStyle w:val="R"/>
        <w:rPr/>
      </w:pPr>
      <w:r>
        <w:rPr/>
        <w:t>17 июля 1920</w:t>
      </w:r>
    </w:p>
    <w:p>
      <w:pPr>
        <w:pStyle w:val="Heading4"/>
        <w:ind w:left="720" w:right="720" w:hanging="0"/>
        <w:rPr/>
      </w:pPr>
      <w:r>
        <w:rPr/>
        <w:t>Потребность нынешнего периода времени и пригодность человека</w:t>
      </w:r>
    </w:p>
    <w:p>
      <w:pPr>
        <w:pStyle w:val="Style11"/>
        <w:rPr/>
      </w:pPr>
      <w:r>
        <w:rPr/>
        <w:t>Сегодня мы разберем пятый фактор, определяющий метод медитации, и обсудим потребность конкретного периода времени и готовность человека удовлетворить эту потребность.</w:t>
      </w:r>
    </w:p>
    <w:p>
      <w:pPr>
        <w:pStyle w:val="Style11"/>
        <w:rPr/>
      </w:pPr>
      <w:r>
        <w:rPr/>
        <w:t>Прежде всего сжато резюмируем изложенное, так как в повторении есть глубокий смысл. Вы вкратце коснулись фактора эгоического луча, принимаемого в расчет наставником, рекомендующим медитацию, и убедились, что каждый луч добивается одной и той же цели разными путями и что каждый луч требует разного типа медитации. Мы упомянули о корректировке медитации благодаря учету личностного луча. Затем мы перешли к фактору времени, демонстрируемому каузальным телом, его точкой развития и отношением этого тела к трем его низшим выражениям, закончив вчера несколькими скупыми намеками относительно каузального тела на его собственном уровне и рамок его сознания. Все это должно было показать вам, сколь сведущим должен быть наставник, берущийся рекомендовать медитацию. Одно надо здесь подчеркнуть: что никакая истинная оккультная медитация не может быть рекомендована наставником, который не обладает каузальным сознанием и касанием. Если наставнику известны эти нота, скорость вибрации и цвет, он способен это делать, но не иначе. А до тот возможно дать лишь общую оценку ситуации и рекомендовать безопасную медитацию, приблизительно удовлетворяющую потребности.</w:t>
      </w:r>
    </w:p>
    <w:p>
      <w:pPr>
        <w:pStyle w:val="Style11"/>
        <w:rPr/>
      </w:pPr>
      <w:r>
        <w:rPr/>
        <w:t>Еще один фактор дает о себе знать в настоящее время - фактор, изменяющийся в зависимости от текущего периода. Не все циклы фундаментально важные. Действительно основополагающие периоды цикла - это его заключительные периоды, те, в которых имеют место взаимоналожения и переходы. На физическом плане они проявляются в виде великих революций, гигантских катаклизмов и фундаментальных сдвигов во всех трех отделах Иерархии: отделе Мирового Учителя, отделе Главы коренной расы и отделе Правителя цивилизации или силы. В точках перехода в цикле обнаруживаются противонаправленные потоки, и кажется, что вся система находится в хаотическом состоянии. Середина цикла, когда новая вибрация стабилизировалась, а старая прошла, является периодом спокойствия и очевидного равновесия.</w:t>
      </w:r>
    </w:p>
    <w:p>
      <w:pPr>
        <w:pStyle w:val="Style11"/>
        <w:rPr/>
      </w:pPr>
      <w:r>
        <w:rPr/>
        <w:t>Никогда в истории расы это не было видно лучше, чем в текущей половине столетия. Шестой Луч Преданности исчезает, а Луч Церемониального Закона вступает в действие, и вместе с ним - выдающиеся характеристики и функции отдела силы и активности, являющего собой синтез, - не забывайте этого, - четырех малых лучей. Потому-то и имеют место борьба за идеалы и самозабвенная приверженность делу под влиянием луча Учителя Иисуса; потому-то и налицо столкновения идеалистов в каждой сфере их устремления (правильного или неправильного), их ожесточенное противостояние. Чем была мировая война, как не кульминацией двух противоположных идеалов, добивающихся победы на физическом плане? Она была демонстрацией силы шестого луча. Теперь же, по мере того, как уходит шестой луч, противостояние будет постепенно сходить на нет и организованность, регламентация и порядок будут постепенно возрастать под влиянием привходящей силы, силы луча Учителя Р-. Из нынешнего турбулентного состояния возникнет упорядоченный и организованный новый мир. Постепенно новый ритм наложится на дезорганизованные сообщества людей, и вместо сегодняшнего социального хаоса будем иметь социальный порядок и организованность; вместо религиозных различий, вместо бесчисленных сект, множества так называемых религий будем иметь религиозное выражение, как таковое, урегулированное по форме и полностью упорядоченное законом; на место экономической и политической напряженности придет гармоничное функционирование системы в определенных фундаментальных формах; во главу будет поставлен церемониал, и внутренние замыслы Иерархии будут постепенно принимать очертания. Не забывайте, что апофеоз закона и порядка, обусловленных ими форм и ограничений, приводит в конце (я тщательно подбираю свои слова) к новому периоду хаоса и освобождения заточенной жизни даже и от этих ограничений, причем жизнь обогащается наработанными способностями, развиваясь по плану Логоса седьмого луча.</w:t>
      </w:r>
    </w:p>
    <w:p>
      <w:pPr>
        <w:pStyle w:val="Style11"/>
        <w:rPr/>
      </w:pPr>
      <w:r>
        <w:rPr/>
        <w:t>Такова ситуация, возникающая время от времени на протяжении веков. С каждым лучом, обретающим могущество, приходят в воплощение его собственные Духи, для которых данный период отмечает точку относительно наименьшего сопротивления. Они соприкасаются с шестью другими типами сил в мирах и шестью другими группами существ, которые должны испытать воздействие этой силы и продвинуться вперед в направлении вселенской конечной цели. Такова специфическая ситуация и в том периоде, в котором живете вы, периоде, когда седьмой Логос Церемониального Закона и Порядка пытается выправить временный хаос и приостановить исход жизни из старых, изношенных форм. Новые формы сейчас нужны и будут адекватными. Лишь после среднего периода нового цикла снова почувствуется ограниченность и попытка исхода будет возобновлена.</w:t>
      </w:r>
    </w:p>
    <w:p>
      <w:pPr>
        <w:pStyle w:val="Style11"/>
        <w:rPr/>
      </w:pPr>
      <w:r>
        <w:rPr/>
        <w:t>Поэтому мудрый наставник в наше время оценивает ситуацию и действие привходящего луча на духов в воплощении. Стало быть, рекомендуя медитацию, вам придется осмыслить третий луч и его влияние. Вы находите эту задачу сложной? К счастью, Дворец Мудрости предоставляет своим выпускникам соответствующую оснащенность.</w:t>
      </w:r>
    </w:p>
    <w:p>
      <w:pPr>
        <w:pStyle w:val="Style11"/>
        <w:rPr/>
      </w:pPr>
      <w:r>
        <w:rPr/>
        <w:t>В данный конкретный период аспект Формы в медитации (делается ли ее основной упор на эгоическом или на личностном луче) сильно развит. Вы можете видеть самые конкретные формы, выстраиваемые и рекомендуемые как для индивидуумов, так и для групп, приводящие к усилению белой магии и последующему упрочению на физическом плане закона и порядка. Период перестройки приближается в ногу с лучом, и его конечные успех и достижение ближе, чем это, возможно, ожидается. Великий Владыка приходит по закону, и ничто не в силах Его остановить.</w:t>
      </w:r>
    </w:p>
    <w:p>
      <w:pPr>
        <w:pStyle w:val="Style11"/>
        <w:rPr/>
      </w:pPr>
      <w:r>
        <w:rPr/>
        <w:t>Как раз сейчас велика нужда в тех, кто понимает закон и может с ним работать. И велика благоприятная возможность развивать этот принцип и обучать людей помогать миру.</w:t>
      </w:r>
    </w:p>
    <w:p>
      <w:pPr>
        <w:pStyle w:val="Style11"/>
        <w:rPr/>
      </w:pPr>
      <w:r>
        <w:rPr/>
        <w:t>Малые Лучи Гармонии и Науки быстро отзываются на седьмое влияние; под этим я подразумеваю, что их монады легко увлекаются в этом направлении. Монадам шестого Луча Преданности труднее приспособиться, пока они не подойдут к точке синтеза. Монады первого и второго лучей находят в этом луче поле выражения. Перволучевые монады имеют прямую связь с этим лучом и стараются осуществить закон посредством могущества, тогда как второлучевые монады, будучи синтетическим типом, ведут и управляют посредством любви.</w:t>
      </w:r>
    </w:p>
    <w:p>
      <w:pPr>
        <w:pStyle w:val="Style11"/>
        <w:rPr/>
      </w:pPr>
      <w:r>
        <w:rPr/>
        <w:t>Думаю, я сегодня дал достаточно, чтобы заставить вас поразмыслить о пятом факторе. А это все, что я хотел сделать. Остальное доверяется направляющему свету интуиции, и то, что открывает этот внутренний водитель, более ценно для индивидуума, чем любое экзотерическое сообщение. Поэтому размышляйте и сопоставляйте.</w:t>
      </w:r>
    </w:p>
    <w:p>
      <w:pPr>
        <w:pStyle w:val="R"/>
        <w:rPr/>
      </w:pPr>
      <w:r>
        <w:rPr/>
        <w:t>18 июня 1920</w:t>
      </w:r>
    </w:p>
    <w:p>
      <w:pPr>
        <w:pStyle w:val="Heading4"/>
        <w:ind w:left="720" w:right="720" w:hanging="0"/>
        <w:rPr/>
      </w:pPr>
      <w:r>
        <w:rPr/>
        <w:t>Несколько ободряющих слов</w:t>
      </w:r>
    </w:p>
    <w:p>
      <w:pPr>
        <w:pStyle w:val="Style11"/>
        <w:rPr/>
      </w:pPr>
      <w:r>
        <w:rPr/>
        <w:t>...Только по мере готовности ученика оставлять все в служении Великому, ничего не удерживать для себя, достигается освобождение и тело желания трансмутируется в тело высшей интуиции. Лишь безупречное каждодневное служение - без всякого расчета и мысли о будущем - делает человека совершенным Служителем. Могу ли я кое-что добавить? Любая озабоченность, беспокойство, объясняется в основном эгоистическим мотивом. Вы страшитесь лишней боли, вы уклоняетесь от лишнего печального опыта. А разве не так достигается конечная цель? - ведь она достигается на пути отречения. Это может означать и отречение от радости, и отречение от прекрасной репутации, и отречение от друзей, и отречение от всего, к чему тянется сердце. Я говорю "может"; я не утверждаю, что это так. Я лишь хочу показать, что если таков путь, которым вы собираетесь достичь своей конечной цели, тогда для вас это оптимальный путь. Все, что быстро введет вас в Их Присутствие, подведет к Их Лотосовым Стопам, является для вас желанным и горячо приветствуемым.</w:t>
      </w:r>
    </w:p>
    <w:p>
      <w:pPr>
        <w:pStyle w:val="Style11"/>
        <w:rPr/>
      </w:pPr>
      <w:r>
        <w:rPr/>
        <w:t>Итак, ежедневно питайте это верховное желание - жажду одобрения внутреннего Водителя и Наставника и эгоического отклика на бесстрастно исполненное благое действие.</w:t>
      </w:r>
    </w:p>
    <w:p>
      <w:pPr>
        <w:pStyle w:val="Style11"/>
        <w:rPr/>
      </w:pPr>
      <w:r>
        <w:rPr/>
        <w:t>Если тяжелая утрата постигнет вас, улыбнитесь; в конце будет богатая награда и вернется все, что было потеряно. Если насмешки и презрение будут вашим уделом, опять улыбнитесь, ибо только взгляд одобрения со стороны Учителя стоит того, чтобы ему внимать. Если лживые языки начнут делать свое дело, не бойтесь, но пробивайтесь вперед. Ложь - от земли, и может быть оставлена позади как слишком низкая черта, чтобы иметь с ней дело. Единое око, беспримесное желание, тотальная нацеленность и ухо, глухое к любому земному шуму, - вот цель ученика. Больше я ничего не скажу. Я лишь пожелаю вам не рассеивать бесполезно силу в пустых фантазиях, лихорадочных спекуляциях и тревожных ожиданиях.</w:t>
      </w:r>
    </w:p>
    <w:p>
      <w:pPr>
        <w:pStyle w:val="Style11"/>
        <w:rPr/>
      </w:pPr>
      <w:r>
        <w:rPr/>
        <w:t>6. Группы, внутренние и внешние, с которыми связан ученик.</w:t>
      </w:r>
    </w:p>
    <w:p>
      <w:pPr>
        <w:pStyle w:val="Style11"/>
        <w:rPr/>
      </w:pPr>
      <w:r>
        <w:rPr/>
        <w:t>Сегодняшняя наша тема представляет практический интерес. Речь пойдет о группах человека. Связь с Учителем мы в какой-то мере разобрали, и я изложу инструкции о групповой связи.</w:t>
      </w:r>
    </w:p>
    <w:p>
      <w:pPr>
        <w:pStyle w:val="Style11"/>
        <w:rPr/>
      </w:pPr>
      <w:r>
        <w:rPr/>
        <w:t>Мы вчера показали значение медитации применительно к группе, с которой человек соотнесен на эгоических уровнях. Сегодня мы обсудим группу, в которую он может быть призван на земле. Эта группа не является точным отражением группы на эгоических уровнях, как можно было бы ожидать, поскольку лишь некоторые единицы эгоической группы находятся в воплощении в любое данное время. Мы обсудим Закон Причины и Следствия, демонстрируемый в национальных, религиозных и семейных группах.</w:t>
      </w:r>
    </w:p>
    <w:p>
      <w:pPr>
        <w:pStyle w:val="Heading4"/>
        <w:ind w:left="720" w:right="720" w:hanging="0"/>
        <w:rPr/>
      </w:pPr>
      <w:r>
        <w:rPr/>
        <w:t>Четыре группы, составляющие окружение учеников</w:t>
      </w:r>
    </w:p>
    <w:p>
      <w:pPr>
        <w:pStyle w:val="Style11"/>
        <w:rPr/>
      </w:pPr>
      <w:r>
        <w:rPr/>
        <w:t>Человек, будучи в воплощении, входит в состав четырех групп людей:</w:t>
      </w:r>
    </w:p>
    <w:p>
      <w:pPr>
        <w:pStyle w:val="Style11"/>
        <w:rPr/>
      </w:pPr>
      <w:r>
        <w:rPr/>
        <w:t>1. Большая национальная группа, к которой он принадлежит и карма которой (совокупная карма людских масс) настолько сильна, что он не в состоянии от нее избавиться, даже если бы и захотел. Ему присущи определенные расовые черты, определенные свойства темперамента, поскольку они заложены в расовом физическом теле, и ему приходится удовольствоваться данными конституцией и врожденными тенденциями своего конкретного типа тела в течение всей своей жизни на земле. Это тело позволяет ему усвоить необходимый урок или (по мере эволюции) предоставляет наилучшие возможности исполнить ту работу, которую он обязан исполнить. Восточный тип тела имеет один набор качеств, западный - другой, столь же достойный, если можно так выразиться. Я хочу здесь прояснить этот факт, так как у западного человека есть тенденция подражать представителю Востока и настраивать свои вибрации на тот же ключ, что и у него. Время от времени это вызывает озабоченность внутренних Наставников, а также приводит к нарушениям в проводниках.</w:t>
      </w:r>
    </w:p>
    <w:p>
      <w:pPr>
        <w:pStyle w:val="Style11"/>
        <w:rPr/>
      </w:pPr>
      <w:r>
        <w:rPr/>
        <w:t>Слишком сильно было распространено мнение, что быть восточным человеком есть конечная цель всех. Не забывайте, что среди Самих Великих - не все представители Востока и что Учителя в европейских телах Своими свершениями не уступают более известным Восточным Адептам. Подумайте над этим. Здесь требуется длительное размышление, - отсюда мой акцент на данном факте. Когда об этом будет больше известно и когда будут основаны школы медитации, настоящее многопрофильное оккультное обучение в которых будут вести Наставники-выпускники, то формы медитации будут планироваться исходя из национальности, национальных различий в темпераменте. У каждой нации есть свои достоинства и свои недостатки; поэтому задачей опекающих Наставников будет рекомендовать медитации, которые бы усиливали достоинства и исправляли недостатки. Открывающаяся здесь область идей настолько грандиозна, что я не могу на ней останавливаться. Специалисты позднее возьмутся за эту проблему, и придет время, когда у Востока и у Запада появятся свои собственные школы, работающие на основе одних и тех же базовых правил и под водительством одних и тех же внутренних Наставников, но мудро различающиеся в некоторых частностях и (хотя и направленные к одной конечной цели) следующие разным методикам. Позднее вы будете свидетелями образования этих школ в каждой нации; допуск в них будет нелегким, - каждый кандидат на обучение будет подвергаться суровому приемному экзамену. Вы обнаружите, что каждая школа чем-то отличается - не в основах, но в методах подачи материала - от прочих благодаря мудрому решению Главы Школы. Последний, будучи той же национальности, что и ученики, и обладая полностью развитыми способностями каузального тела, будет приспосабливать ее методы к ближайшей потребности.</w:t>
      </w:r>
    </w:p>
    <w:p>
      <w:pPr>
        <w:pStyle w:val="Style11"/>
        <w:rPr/>
      </w:pPr>
      <w:r>
        <w:rPr/>
        <w:t>Позднее я могу подробнее обрисовать для вас будущее медитативных школ; сейчас же я только обобщаю.</w:t>
      </w:r>
    </w:p>
    <w:p>
      <w:pPr>
        <w:pStyle w:val="Style11"/>
        <w:rPr/>
      </w:pPr>
      <w:r>
        <w:rPr/>
        <w:t>2. Вторая группа, имеющая значение в жизни ученика, это его семейная группа с ее особыми фамильными чертами и наследственностью. Любой человек, достигший такой точки эволюции, когда оккультная медитация желательна и возможна, появляется в какой-то конкретной семье в результате сознательного выбора:</w:t>
      </w:r>
    </w:p>
    <w:p>
      <w:pPr>
        <w:pStyle w:val="Style11"/>
        <w:rPr/>
      </w:pPr>
      <w:r>
        <w:rPr/>
        <w:t>а. Чтобы как можно быстрее отработать карму.</w:t>
      </w:r>
    </w:p>
    <w:p>
      <w:pPr>
        <w:pStyle w:val="Style11"/>
        <w:rPr/>
      </w:pPr>
      <w:r>
        <w:rPr/>
        <w:t>б. Из-за предоставляемого ею физического проводника.</w:t>
      </w:r>
    </w:p>
    <w:p>
      <w:pPr>
        <w:pStyle w:val="Style11"/>
        <w:rPr/>
      </w:pPr>
      <w:r>
        <w:rPr/>
        <w:t>Поэтому ясно, что при назначении оккультной медитации для ее проведения на физическом плане и в физическом проводнике задача Наставника состоит в том, чтобы узнать физическую родословную и врожденные свойства ученика как для того, чтобы найти линию наименьшего сопротивления, так и чтобы продемонстрировать то, что должно быть преодолено. (Некоторые из вас, медитирующих, настолько озабочены стремлением к интуитивному сознанию, что упускают из виду очень нужные физические проводники). Физический мозг и голова играют большую роль в этом процессе и не должны упускаться из виду в будущем, как это происходит в настоящем. А в наше время это происходит по необходимости, из-за непреодолимой нехватки опытных наставников в физических телах.</w:t>
      </w:r>
    </w:p>
    <w:p>
      <w:pPr>
        <w:pStyle w:val="Style11"/>
        <w:rPr/>
      </w:pPr>
      <w:r>
        <w:rPr/>
        <w:t>Итак, семейная группа это второй немаловажный момент, подлежащий рассмотрению, и он играет более значительную роль, чем вы, возможно, думаете.</w:t>
      </w:r>
    </w:p>
    <w:p>
      <w:pPr>
        <w:pStyle w:val="Style11"/>
        <w:rPr/>
      </w:pPr>
      <w:r>
        <w:rPr/>
        <w:t>В грядущих школах медитации будут вестись записи о предках ученика, истории его семьи, его прогрессе в юности и вообще в жизни, и его медицинская карта. Записи будут подробными и точными, и многое можно будет из них почерпнуть. Жизнь будет регулироваться, и научное очищение физического тела будет одним из первых предпринимаемых шагов. Попутно (говоря об этих школах) посоветую вам не воображать, что они будут располагаться в уединенных местах. В мире, но не от мира - вот идеал, и только на продвинутых стадиях или непосредственно перед Посвящением ученику будет дозволяться уединяться на какой-либо период времени. Только внутренняя отрешенность идет в счет, только способность отъединять "я" от окружения имеет значение, а вовсе не изоляция на физическом плане.</w:t>
      </w:r>
    </w:p>
    <w:p>
      <w:pPr>
        <w:pStyle w:val="Style11"/>
        <w:rPr/>
      </w:pPr>
      <w:r>
        <w:rPr/>
        <w:t>3. Третья группа, о которой человек обязан иметь представление, это тот конкретный коллектив служителей, к которому он может присоединиться. Любой человек, готовый к оккультной медитации, должен сначала во многих жизнях продемонстрировать свою разумную готовность служить и работать среди сынов человеческих. Бескорыстное служение - это основной принцип жизни оккультиста; если его нет, налицо опасность и оккультная медитация таит в себе угрозу. Поэтому человек должен быть активным работником в какой-либо части мира, и на внутренних планах он также должен играть свою роль. В этой связи следующие моменты должны быть продуманы Наставником:</w:t>
      </w:r>
    </w:p>
    <w:p>
      <w:pPr>
        <w:pStyle w:val="Ind"/>
        <w:rPr/>
      </w:pPr>
      <w:r>
        <w:rPr/>
        <w:t>а. Групповая работа, которую человек исполняет, и какая квалификация для него предпочтительнее, чтобы он мог лучше служить в этой группе.</w:t>
      </w:r>
    </w:p>
    <w:p>
      <w:pPr>
        <w:pStyle w:val="Ind"/>
        <w:rPr/>
      </w:pPr>
      <w:r>
        <w:rPr/>
        <w:t>б. Тип его работы, его связь по работе со своими товарищами, - этот очень важный оккультный фактор, - будут тщательно осмысливаться перед тем, как рекомендовать медитацию; в некоторых видах медитации (возможно, желаемых самим человеком) ему будет отказываться из-за их непригодности для текущей работы и их тенденции развивать некоторые качества, могущие помешать служителю в его работе. Целью всегда будут такие медитации, которые усиливают способность Служить. В конце концов, бóльшая цель включает меньшую.</w:t>
      </w:r>
    </w:p>
    <w:p>
      <w:pPr>
        <w:pStyle w:val="Style11"/>
        <w:rPr/>
      </w:pPr>
      <w:r>
        <w:rPr/>
        <w:t>4. Четвертая группа, фигурирующая в расчетах Наставника, - та, к которой человек принадлежит на внутреннем плане, коллектив помощников, к которому он причастен, или - если он ученик - группа учеников, в которую он входит. Будут рассматриваться их особый вид групповой работы, стимулироваться умение ученика прогрессировать вместе со своими собратьями и повышаться его способность занимать предназначенную ему должность.</w:t>
      </w:r>
    </w:p>
    <w:p>
      <w:pPr>
        <w:pStyle w:val="Style11"/>
        <w:rPr/>
      </w:pPr>
      <w:r>
        <w:rPr/>
        <w:t>В нескольких последних замечаниях я лишь намекнул на множество факторов, подлежащих рассмотрению при рекомендации оптимальной медитации. В них придется включить три луча, точку эволюции каузального тела и его взаимосвязь на своем собственном плане со своей группой, с Иерархией и со своим отражением, Личностью. Имеем также фактор кармы, потребность времени и самого человека и его соотнесенность с четырьмя разными группами.</w:t>
      </w:r>
    </w:p>
    <w:p>
      <w:pPr>
        <w:pStyle w:val="Style11"/>
        <w:rPr/>
      </w:pPr>
      <w:r>
        <w:rPr/>
        <w:t xml:space="preserve">Все это возможно и будет когда-нибудь признано, но период закладки фундамента не прошел и еще долго будет длиться. Контроль над умом - вот нынешняя цель медитации, которая всегда должна быть первым шагом. </w:t>
      </w:r>
    </w:p>
    <w:p>
      <w:pPr>
        <w:pStyle w:val="Itc"/>
        <w:rPr/>
      </w:pPr>
      <w:bookmarkStart w:id="3" w:name="4"/>
      <w:bookmarkEnd w:id="3"/>
      <w:r>
        <w:rPr/>
        <w:t>_______________</w:t>
      </w:r>
    </w:p>
    <w:p>
      <w:pPr>
        <w:pStyle w:val="Heading3"/>
        <w:ind w:left="720" w:right="720" w:hanging="0"/>
        <w:rPr/>
      </w:pPr>
      <w:r>
        <w:rPr/>
        <w:t>ПИСЬМО IV</w:t>
      </w:r>
    </w:p>
    <w:p>
      <w:pPr>
        <w:pStyle w:val="Heading3"/>
        <w:ind w:left="720" w:right="720" w:hanging="0"/>
        <w:rPr/>
      </w:pPr>
      <w:r>
        <w:rPr/>
        <w:t xml:space="preserve">УПОТРЕБЛЕНИЕ СВЯЩЕННОГО СЛОВА В МЕДИТАЦИИ </w:t>
      </w:r>
    </w:p>
    <w:p>
      <w:pPr>
        <w:pStyle w:val="Style11"/>
        <w:rPr/>
      </w:pPr>
      <w:r>
        <w:rPr/>
        <w:t>1. Фундаментальные постулаты</w:t>
      </w:r>
    </w:p>
    <w:p>
      <w:pPr>
        <w:pStyle w:val="Style11"/>
        <w:rPr/>
      </w:pPr>
      <w:r>
        <w:rPr/>
        <w:t>2. Созидательное действие Священного Слова</w:t>
      </w:r>
    </w:p>
    <w:p>
      <w:pPr>
        <w:pStyle w:val="Style11"/>
        <w:rPr/>
      </w:pPr>
      <w:r>
        <w:rPr/>
        <w:t>3. Разрушительное действие Священного Слова</w:t>
      </w:r>
    </w:p>
    <w:p>
      <w:pPr>
        <w:pStyle w:val="Style11"/>
        <w:rPr/>
      </w:pPr>
      <w:r>
        <w:rPr/>
        <w:t>4. Произнесение и употребление Священного Слова</w:t>
      </w:r>
    </w:p>
    <w:p>
      <w:pPr>
        <w:pStyle w:val="Style11"/>
        <w:rPr/>
      </w:pPr>
      <w:r>
        <w:rPr/>
        <w:t xml:space="preserve">5. Его действие на центры и на каждое тело </w:t>
      </w:r>
    </w:p>
    <w:p>
      <w:pPr>
        <w:pStyle w:val="R"/>
        <w:rPr/>
      </w:pPr>
      <w:r>
        <w:rPr/>
        <w:t>19 июня 1920</w:t>
      </w:r>
    </w:p>
    <w:p>
      <w:pPr>
        <w:pStyle w:val="Style11"/>
        <w:rPr/>
      </w:pPr>
      <w:r>
        <w:rPr/>
        <w:t>Предмет, к которому мы переходим сегодня, имеет такую глубину и такое основополагающее значение, что вполне естественно, что мы уклоняемся даже от того, чтобы его осмыслить. Что бы мы ни сказали по его поводу, мы способны лишь слегка его коснуться, глубины же того, что останется недосказанным, могут показаться столь захватывающими, что сообщенная информация может выглядеть очень незначительной.</w:t>
      </w:r>
    </w:p>
    <w:p>
      <w:pPr>
        <w:pStyle w:val="Heading4"/>
        <w:ind w:left="720" w:right="720" w:hanging="0"/>
        <w:rPr/>
      </w:pPr>
      <w:r>
        <w:rPr/>
        <w:t>Фундаментальные постулаты</w:t>
      </w:r>
    </w:p>
    <w:p>
      <w:pPr>
        <w:pStyle w:val="Style11"/>
        <w:rPr/>
      </w:pPr>
      <w:r>
        <w:rPr/>
        <w:t>Сначала я попытаюсь изложить некоторые базовые постулаты, которые, хотя и будучи восприняты как ментальные концепции, могут все же показаться слишком глубокими для легкого понимания.</w:t>
      </w:r>
    </w:p>
    <w:p>
      <w:pPr>
        <w:pStyle w:val="Style11"/>
        <w:rPr/>
      </w:pPr>
      <w:r>
        <w:rPr/>
        <w:t>Этих постулатов пять - пять из числа, слишком большого для вашего разумения. Постулаты сами основаны на некоторых фундаментальных фактах, и факты эти (числом семь) пока не все поняты. Е.П.Б. коснулась трех из них, говоря о фундаментальных принципах Тайной Доктрины. Четыре еще остаются скрытыми, хотя четвертый оформляется в ходе изучения психологии и ментальной науки. Остальные три принципа обозначатся в следующих трех кругах. Наш круг засвидетельствует постижение четвертого принципа.</w:t>
      </w:r>
    </w:p>
    <w:p>
      <w:pPr>
        <w:pStyle w:val="Style11"/>
        <w:rPr/>
      </w:pPr>
      <w:r>
        <w:rPr/>
        <w:t>Постулаты следующие:</w:t>
      </w:r>
    </w:p>
    <w:p>
      <w:pPr>
        <w:pStyle w:val="Ind"/>
        <w:rPr/>
      </w:pPr>
      <w:r>
        <w:rPr/>
        <w:t>1. Что все сущее основано на звуке или на Слове.</w:t>
      </w:r>
    </w:p>
    <w:p>
      <w:pPr>
        <w:pStyle w:val="Ind"/>
        <w:rPr/>
      </w:pPr>
      <w:r>
        <w:rPr/>
        <w:t>2. Что дифференциация есть результат звука.</w:t>
      </w:r>
    </w:p>
    <w:p>
      <w:pPr>
        <w:pStyle w:val="Ind"/>
        <w:rPr/>
      </w:pPr>
      <w:r>
        <w:rPr/>
        <w:t>3. Что на каждом плане Слово оказывает разное действие.</w:t>
      </w:r>
    </w:p>
    <w:p>
      <w:pPr>
        <w:pStyle w:val="Ind"/>
        <w:rPr/>
      </w:pPr>
      <w:r>
        <w:rPr/>
        <w:t>4. Что в соответствии с нотой Слова или вибрацией звука совершается работа встраивания или изъятия.</w:t>
      </w:r>
    </w:p>
    <w:p>
      <w:pPr>
        <w:pStyle w:val="Ind"/>
        <w:rPr/>
      </w:pPr>
      <w:r>
        <w:rPr/>
        <w:t>5. Что единое троичное Слово имеет семь ключей и эти семь ключей имеют свои собственные подтона.</w:t>
      </w:r>
    </w:p>
    <w:p>
      <w:pPr>
        <w:pStyle w:val="Style11"/>
        <w:rPr/>
      </w:pPr>
      <w:r>
        <w:rPr/>
        <w:t>Постижение данных базовых фактов проливает много света на употребление Слова в медитации.</w:t>
      </w:r>
    </w:p>
    <w:p>
      <w:pPr>
        <w:pStyle w:val="Style11"/>
        <w:rPr/>
      </w:pPr>
      <w:r>
        <w:rPr/>
        <w:t>При великом изначальном произнесении Священного Слова (есть три изначальных Дыхания со своими семью звуками, - по одному Дыханию для каждой из трех солнечных систем) нота была другой, звуки соответствовали иному ключу.</w:t>
      </w:r>
    </w:p>
    <w:p>
      <w:pPr>
        <w:pStyle w:val="Style11"/>
        <w:rPr/>
      </w:pPr>
      <w:r>
        <w:rPr/>
        <w:t>В системе один, олицетворении Первого Дыхания, кульминацией было величественное издание ноты Фа - ноты, образующей базовую ноту нашей системы, ноты проявленной природы. Эта нота есть, и к ней должна быть добавлена вторая нота нашей, второй системы. Она не полностью звучит или оформлена, и до конца большого цикла она не будет завершена. Логос издает ее сейчас, и если Он перестанет ее выдыхать, последует полное удаление всей системы. Эго будет означать конец проявления.</w:t>
      </w:r>
    </w:p>
    <w:p>
      <w:pPr>
        <w:pStyle w:val="Style11"/>
        <w:rPr/>
      </w:pPr>
      <w:r>
        <w:rPr/>
        <w:t>В Системе два, нынешней системе, ключевая нота не может быть сообщена. Эго одна из тайн шестого Посвящения, которая не должна открываться.</w:t>
      </w:r>
    </w:p>
    <w:p>
      <w:pPr>
        <w:pStyle w:val="Style11"/>
        <w:rPr/>
      </w:pPr>
      <w:r>
        <w:rPr/>
        <w:t>В Системе три заключительная третья нота добавится к базовым нотам первой и второй систем, и что будет потом? Потом будем иметь завершенную мажорную терцию Логоической Личности, соответствие мажорной терции микрокосма - по одной ноте на каждом плане. Нам говорили, что Солнечный Логос на космических планах работает над проблемой космического ума; что Он функционирует в Своей физической солнечной системе, поляризован в Своем космическом астральном или эмоциональном теле и развивает космический ум. Как в микрокосме, так и на планах солнечной системы. От осознания этого соответствия и его мудрого учета зависит просветление и употребление Священного Слова в медитации.</w:t>
      </w:r>
    </w:p>
    <w:p>
      <w:pPr>
        <w:pStyle w:val="Style11"/>
        <w:rPr/>
      </w:pPr>
      <w:r>
        <w:rPr/>
        <w:t>Система I ..... соответствует физическому телу.</w:t>
      </w:r>
    </w:p>
    <w:p>
      <w:pPr>
        <w:pStyle w:val="Style11"/>
        <w:rPr/>
      </w:pPr>
      <w:r>
        <w:rPr/>
        <w:t>Система II..... соответствует эмоциональному телу.</w:t>
      </w:r>
    </w:p>
    <w:p>
      <w:pPr>
        <w:pStyle w:val="Style11"/>
        <w:rPr/>
      </w:pPr>
      <w:r>
        <w:rPr/>
        <w:t>Система III.... соответствует ментальному телу.</w:t>
      </w:r>
    </w:p>
    <w:p>
      <w:pPr>
        <w:pStyle w:val="Style11"/>
        <w:rPr/>
      </w:pPr>
      <w:r>
        <w:rPr/>
        <w:t>При изучении Слова или Звука, формирующего эти три, придет помощь в употреблении этого Слова для строительства интуитивного проводника и очищения личности. Теперь то, что мы имеем сообщить, разделим на четыре части и каждую рассмотрим под отдельным заголовком:</w:t>
      </w:r>
    </w:p>
    <w:p>
      <w:pPr>
        <w:pStyle w:val="Ind"/>
        <w:rPr/>
      </w:pPr>
      <w:r>
        <w:rPr/>
        <w:t>1. Созидательное действие Священного Слова.</w:t>
      </w:r>
    </w:p>
    <w:p>
      <w:pPr>
        <w:pStyle w:val="Ind"/>
        <w:rPr/>
      </w:pPr>
      <w:r>
        <w:rPr/>
        <w:t>2. Разрушительное действие Священного Слова.</w:t>
      </w:r>
    </w:p>
    <w:p>
      <w:pPr>
        <w:pStyle w:val="Ind"/>
        <w:rPr/>
      </w:pPr>
      <w:r>
        <w:rPr/>
        <w:t>3. Его произнесение и употребление: а. В индивидуальной медитации, б. В групповой, общей работе, в. Для некоторых специфических задач.</w:t>
      </w:r>
    </w:p>
    <w:p>
      <w:pPr>
        <w:pStyle w:val="Ind"/>
        <w:rPr/>
      </w:pPr>
      <w:r>
        <w:rPr/>
        <w:t>4. Его действие на тела и центры и его эффективность при достижении эгоического выравнивания.</w:t>
      </w:r>
    </w:p>
    <w:p>
      <w:pPr>
        <w:pStyle w:val="R"/>
        <w:rPr/>
      </w:pPr>
      <w:r>
        <w:rPr/>
        <w:t>20 июня 1920</w:t>
      </w:r>
    </w:p>
    <w:p>
      <w:pPr>
        <w:pStyle w:val="Heading4"/>
        <w:ind w:left="720" w:right="720" w:hanging="0"/>
        <w:rPr/>
      </w:pPr>
      <w:r>
        <w:rPr/>
        <w:t>Двойное действие Священного Слова: созидательное и разрушительное</w:t>
      </w:r>
    </w:p>
    <w:p>
      <w:pPr>
        <w:pStyle w:val="Style11"/>
        <w:rPr/>
      </w:pPr>
      <w:r>
        <w:rPr/>
        <w:t>Сегодня продолжим обсуждение начатого вчера предмета. Мы разделили его на четыре части и рассмотрим первые две: действие - созидательное и разрушительное - Слова. Возможны только несколько общих намеков, чтобы сформировать основу для разумного приложения закона.</w:t>
      </w:r>
    </w:p>
    <w:p>
      <w:pPr>
        <w:pStyle w:val="Style11"/>
        <w:rPr/>
      </w:pPr>
      <w:r>
        <w:rPr/>
        <w:t>Во-первых, повторим трюизм, что миры суть действия звука. Сначала жизнь, потом материя; далее притяжение материи к жизни с целью ее проявления, выражения и упорядоченной организации материи в необходимые формы. Звук - это сопутствующий фактор, побуждающий импульс и средство притяжения. Звук, в оккультном, глубоко метафизическом смысле, это так называемая "связь между", творческий посредник, связующий третий фактор в процессе проявления. Это акаша. На высших планах он агент той великой Сущности, которая управляет космическим законом тяготения в нашей солнечной системе, тогда как на низших планах он демонстрируется как астральный свет, великий агент отражения, фиксирующий и увековечивающий в своих вибрационных анналах прошлое, настоящее и буднее или то, что мы называем Временем. В непосредственном отношении к низшему проводнику он проявляется как электричество, прана, магнетический флюид. Наверно, эту идею легче усвоить, если осознать, что звук есть агент закона притяжения и отталкивания.</w:t>
      </w:r>
    </w:p>
    <w:p>
      <w:pPr>
        <w:pStyle w:val="Heading4"/>
        <w:ind w:left="720" w:right="720" w:hanging="0"/>
        <w:rPr/>
      </w:pPr>
      <w:r>
        <w:rPr/>
        <w:t>Семь великих Дуновений</w:t>
      </w:r>
    </w:p>
    <w:p>
      <w:pPr>
        <w:pStyle w:val="Style11"/>
        <w:rPr/>
      </w:pPr>
      <w:r>
        <w:rPr/>
        <w:t>Издавая для нашей солнечной системы Священное Слово в его семеричной завершенности, Логос благодаря вдохновению собрал нужную для проявления материю и инициировал эволюцию этой материи первым великим Дуновением.</w:t>
      </w:r>
    </w:p>
    <w:p>
      <w:pPr>
        <w:pStyle w:val="Style11"/>
        <w:rPr/>
      </w:pPr>
      <w:r>
        <w:rPr/>
        <w:t>Со вторым великим Дуновением пришла дифференциация и утвердился второй логоический аспект.</w:t>
      </w:r>
    </w:p>
    <w:p>
      <w:pPr>
        <w:pStyle w:val="Style11"/>
        <w:rPr/>
      </w:pPr>
      <w:r>
        <w:rPr/>
        <w:t>Третье великое Дуновение продемонстрировало аспект активности, материя была оплодотворена этой способностью, и пятеричная эволюция стала возможной.</w:t>
      </w:r>
    </w:p>
    <w:p>
      <w:pPr>
        <w:pStyle w:val="Style11"/>
        <w:rPr/>
      </w:pPr>
      <w:r>
        <w:rPr/>
        <w:t>На четвертое великое Дуновение откликнулись некоторые из Иерархий, и большие Строители яснее увидели план. Имеется четкая связь между четвертым Дуновением и четвертой Творческой Иерархией, Иерархией человеческих Духов. Эта четвертая нота Логоса имеет особое значение для человеческого Духа и оказывает уникальное действие на этой земле в нашем четвертом цикле. Действие это настолько относительно, что вам трудно как-либо его оценить. Все, что вы способны уловить, это его проявление в виде гармонической ноты четвертого плана и луча. Эта нота постоянно насыщает людей в мире, начиная с четвертой коренной расы. Она демонстрируется как борьба человечества за то, чтобы постичь идеал мира и гармонии, и как всемирная устремленность в этом направлении.</w:t>
      </w:r>
    </w:p>
    <w:p>
      <w:pPr>
        <w:pStyle w:val="Style11"/>
        <w:rPr/>
      </w:pPr>
      <w:r>
        <w:rPr/>
        <w:t>Четвертое Дуновение имеет особое отношение к человеческой эволюции.</w:t>
      </w:r>
    </w:p>
    <w:p>
      <w:pPr>
        <w:pStyle w:val="Style11"/>
        <w:rPr/>
      </w:pPr>
      <w:r>
        <w:rPr/>
        <w:t>Итак, имеем:</w:t>
      </w:r>
    </w:p>
    <w:p>
      <w:pPr>
        <w:pStyle w:val="Ind"/>
        <w:rPr/>
      </w:pPr>
      <w:r>
        <w:rPr/>
        <w:t>Первый подтон троичного Слова это первая вибрационная нота, породившая движение сферы - солнечной или атомной. Он воплощает Волю.</w:t>
      </w:r>
    </w:p>
    <w:p>
      <w:pPr>
        <w:pStyle w:val="Ind"/>
        <w:rPr/>
      </w:pPr>
      <w:r>
        <w:rPr/>
        <w:t>Второй подтон троичного Слова привнес второй аспект и вызвал к проявлению космического правителя синтетического луча. Он ознаменовал двойственность или Отраженную любовь.</w:t>
      </w:r>
    </w:p>
    <w:p>
      <w:pPr>
        <w:pStyle w:val="Ind"/>
        <w:rPr/>
      </w:pPr>
      <w:r>
        <w:rPr/>
        <w:t>Третий подтон троичного Слова сделал возможной нашу пятеричную эволюцию. Он - базовая нота пяти низших планов. Он ознаменовал активность или привлечение.</w:t>
      </w:r>
    </w:p>
    <w:p>
      <w:pPr>
        <w:pStyle w:val="Ind"/>
        <w:rPr/>
      </w:pPr>
      <w:r>
        <w:rPr/>
        <w:t>Четвертый подтон троичного Слова - это звук Человеческой Иерархии и в своей полноте может быть назван "зовом Человека".</w:t>
      </w:r>
    </w:p>
    <w:p>
      <w:pPr>
        <w:pStyle w:val="Style11"/>
        <w:rPr/>
      </w:pPr>
      <w:r>
        <w:rPr/>
        <w:t>Каждый звук вызвал к непосредственному проявлению один из лучей вместе со всем, что привносится этим лучом. Каждый луч демонстрируется на каком-то плане, будучи доминирующей нотой этого плана.</w:t>
      </w:r>
    </w:p>
    <w:p>
      <w:pPr>
        <w:pStyle w:val="Style11"/>
        <w:rPr/>
      </w:pPr>
      <w:r>
        <w:rPr/>
        <w:t>Пятое великое Дуновение оказывает своеобразное действие, так как в нем ключ ко всему, - это Дуновение огня. Оно породило вибрацию, сходную с вибрацией космического ментального уровня, и тесно связано с первым Дуновением. Это доминанта (по технической музыкальной терминологии) солнечной системы, также как третье Дуновение соответствует мажорной терции. Это нота Логоса. Каждое дуновение притягивает к Логосу с целью проявления какую-нибудь сущность с космических уровней. Отражение данного метода можно видеть в микрокосме, когда Эго издает эгоическую ноту в трех мирах и готовится проявиться или прийти в воплощение. Эта нота притягивает к постоянным атомам или ядрам адекватную материю с целью проявления, причем материя сама насыщена какой-либо жизненной сущностью. Космические Владыки Огня, великие насыщающие Сущности нашей солнечной системы, аналогично отзываются, когда звучит пятый подтон. Опять-таки, Владыки Пламени внутри самой солнечной системы откликнулись, когда микрокосм издал пятый подтон монадической ноты, и включились в человеческую эволюцию.</w:t>
      </w:r>
    </w:p>
    <w:p>
      <w:pPr>
        <w:pStyle w:val="Style11"/>
        <w:rPr/>
      </w:pPr>
      <w:r>
        <w:rPr/>
        <w:t>Шестое великое Дуновение притянуло к себе Владык таинственного Пантакля, летучие сущности эмоционального плана, и способность к желанию предстала в материальной форме, как водный аспект логоической жизни.</w:t>
      </w:r>
    </w:p>
    <w:p>
      <w:pPr>
        <w:pStyle w:val="Style11"/>
        <w:rPr/>
      </w:pPr>
      <w:r>
        <w:rPr/>
        <w:t>При издании седьмого подтона произошла кристаллизация в абсолютном согласии с законом внедрения. Он обусловил плотный аспект проявления, точку наиглубочайшего опыта. Вы отметите его связь с Лучом Церемониального Закона, одним из великих лучей-строителей, - лучом, который материи установленных форм придает желаемые очертания.</w:t>
      </w:r>
    </w:p>
    <w:p>
      <w:pPr>
        <w:pStyle w:val="Style11"/>
        <w:rPr/>
      </w:pPr>
      <w:r>
        <w:rPr/>
        <w:t>Вы можете здесь спросить: Почему я столь явно отступил от темы? Кажется, это неуместно и некстати. Поясню. Микрокосму приходится всем лишь повторять работу макрокосма. Дух или монада на своем собственном плане издает ноту (свою иерархическую ноту) и нисходит в воплощение. Эго нота как притяжения, так и выдоха. Личность - отражение этой монады в самой плотной точке эволюции - связана с ней притягательной силой Священного Слова, издаваемым ее монадой на ее ноте и в ее собственном подтоне.</w:t>
      </w:r>
    </w:p>
    <w:p>
      <w:pPr>
        <w:pStyle w:val="Style11"/>
        <w:rPr/>
      </w:pPr>
      <w:r>
        <w:rPr/>
        <w:t>Но работа выдоха уже завершена. Это инволюция. Продвигается работа вдоха или реабсорбции в источник. Когда Личность находит для себя (после жизней напряжения и поиска) свою духовную ноту с правильным ключом и подтоном, то каков результат? Она гармонирует с монадической нотой, она вибрирует на ту же меру, она пульсирует тем же цветом, линия наименьшего сопротивления, наконец, найдена, и внутренняя жизнь освобождается и возвращается на свой собственный план. Но такая работа раскрытия движется очень медленно, и человеку приходится подбирать аккорд, испытывая бесконечную озабоченность и боль. Сначала он находит терцию Личности и издает кварту, и результатом является упорядоченная, гармоническая жизнь в трех мирах. Затем он находит доминирующую квинту Эго, ключевую ноту аккорда, и издает ее в унисон с нотой Личности. В итоге образуется вакуум (если я вправе так выразиться) и освобожденный человек со своей насыщающей душой, - троичный дух плюс ум и опыт, - Троица, дополненная Четвертой и Пятой, восходит к Монаде. Таков закон притяжения, демонстрирующийся через звук. Подобное притягивается к подобному единством звука, цвета и ритма.</w:t>
      </w:r>
    </w:p>
    <w:p>
      <w:pPr>
        <w:pStyle w:val="Style11"/>
        <w:rPr/>
      </w:pPr>
      <w:r>
        <w:rPr/>
        <w:t>Это приводит ко второму рассматриваемому фактору, разрушительному. При избавлении разрываются цепи, при освобождении уничтожаются старые формы, овладение материей свидетельствует о высвобождении духа. Поэтому при издании Священного Слова в его семеричном виде имеет место исход из разломанных форм; сначала, при выдохе, притяжение материи, потом, при вдохе, постепенный разлом материальных форм и оставление их позади.</w:t>
      </w:r>
    </w:p>
    <w:p>
      <w:pPr>
        <w:pStyle w:val="Heading4"/>
        <w:ind w:left="720" w:right="720" w:hanging="0"/>
        <w:rPr/>
      </w:pPr>
      <w:r>
        <w:rPr/>
        <w:t>Медитация и Слово</w:t>
      </w:r>
    </w:p>
    <w:p>
      <w:pPr>
        <w:pStyle w:val="Style11"/>
        <w:rPr/>
      </w:pPr>
      <w:r>
        <w:rPr/>
        <w:t>Я дал информацию относительно системы. Теперь приложим ее к медитации и посмотрим, что она даст. Человек, медитируя, имеет два намерения:</w:t>
      </w:r>
    </w:p>
    <w:p>
      <w:pPr>
        <w:pStyle w:val="Ind"/>
        <w:rPr/>
      </w:pPr>
      <w:r>
        <w:rPr/>
        <w:t>а. Оформить мысли, свести на конкретные уровни ментального плана абстрактные идеи и интуитивные проблески. Это то, что следует называть медитацией с семенем.</w:t>
      </w:r>
    </w:p>
    <w:p>
      <w:pPr>
        <w:pStyle w:val="Ind"/>
        <w:rPr/>
      </w:pPr>
      <w:r>
        <w:rPr/>
        <w:t>б. Выровнять эго и создать тот вакуум между физическим мозгом и Эго, который приводит к божественному излиянию, разлому форм и последующему освобождению. Это то, что следует называть медитацией без семени.</w:t>
      </w:r>
    </w:p>
    <w:p>
      <w:pPr>
        <w:pStyle w:val="Style11"/>
        <w:rPr/>
      </w:pPr>
      <w:r>
        <w:rPr/>
        <w:t>В определенный период эволюции оба они сливаются, семя выпадает и создается вакуум, не столько между высшим и низшим проводниками, сколько между ними и интуитивным планом или планом гармонии.</w:t>
      </w:r>
    </w:p>
    <w:p>
      <w:pPr>
        <w:pStyle w:val="Style11"/>
        <w:rPr/>
      </w:pPr>
      <w:r>
        <w:rPr/>
        <w:t>Стало быть, издавая Священное Слово в медитации, человек должен (если правильно его издает) быть способным исполнять как созидательную, так и разрушительную работу, как делает Логос. То будет отражение в микрокосме космического процесса. Человек привлекает в свои тела более тонкую материю и выбрасывает ту, что более грубая. Он формулирует мыслеформы, притягивающие к себе тонкую материю и отталкивающие ту, что характеризуется более низкой вибрацией. Он должен так издавать Слово, чтобы выравнивание осуществлялось автоматически и создавался необходимый вакуум, приводящий к нисхождению свыше. Все эти эффекты могут иметь место, если Слово произносится правильно, и при каждой медитации человек должен быть более выровненным, должен исторгнуть какую-то долю материи низкой вибрации из того или иного из своих тел, должен шире открыть канал вверх и так представить более адекватный проводник для просветления с высших уровней.</w:t>
      </w:r>
    </w:p>
    <w:p>
      <w:pPr>
        <w:pStyle w:val="Style11"/>
        <w:rPr/>
      </w:pPr>
      <w:r>
        <w:rPr/>
        <w:t>Но - пока такая правильность не достигнута - эффект, произведенный Словом, очень невелик, и это к счастью для человека, его употребляющего. Исследуя семь великих Дуновений с их действиями на каждом плане, человек может обнаружить многое, что должно происходить на разных подпланах любого плана, особенно применительно к своему собственному развитию. Исследуя базовую ноту солнечной системы (которая стабилизировалась в Системе 1), многое можно обнаружить об употреблении Слова на физическом плане. В этом заключен намек. Стараясь выявить ноту нашей солнечной системы, ноту любви и мудрости, учащийся добивается необходимой соотнесенности между планами эмоциональным или желания и интуитивным и выясняет тайну эмоционального плана. При изучении Слова на ментальных уровнях и его воздейстнии при формостроительстве открывается ключ к возведению храма Соломона и ученик развивает способности каузального тела и в конечном счете добивается освобождения от трех миров.</w:t>
      </w:r>
    </w:p>
    <w:p>
      <w:pPr>
        <w:pStyle w:val="Style11"/>
        <w:rPr/>
      </w:pPr>
      <w:r>
        <w:rPr/>
        <w:t>Учащийся должен помнить, тем не менее, что ему придется сначала найти свою личностную ноту, затем эгоическую, прежде чем он сможет соприкоснуться с монадическим аккордом. Сделать это, значит произнести для себя собственное троичное Слово и стать разумным творцом, оживленным любовью. Конечная цель достигнута.</w:t>
      </w:r>
    </w:p>
    <w:p>
      <w:pPr>
        <w:pStyle w:val="R"/>
        <w:rPr/>
      </w:pPr>
      <w:r>
        <w:rPr/>
        <w:t>21 июня 1920</w:t>
      </w:r>
    </w:p>
    <w:p>
      <w:pPr>
        <w:pStyle w:val="Heading4"/>
        <w:ind w:left="720" w:right="720" w:hanging="0"/>
        <w:rPr/>
      </w:pPr>
      <w:r>
        <w:rPr/>
        <w:t>Некоторые практические намеки</w:t>
      </w:r>
    </w:p>
    <w:p>
      <w:pPr>
        <w:pStyle w:val="Style11"/>
        <w:rPr/>
      </w:pPr>
      <w:r>
        <w:rPr/>
        <w:t>Сегодня надо пояснить, что мне невозможно, да и не нужно давать вам различные ключи, в которых может издаваться Священное Слово; все, что я могу, это обозначить общие принципы. Каждое человеческое существо, каждая единица сознания так непохожа на другие, что индивидуальная потребность может удовлетворяться только если наставник в полной мере обладает каузальным сознанием, а сам ученик достиг точки, когда он готов знать, сметь и молчать. Опасности, возникающие из-за злоупотребления Словом, столь велики, что мы отваживаемся лишь на то, чтобы показать базовые идеи и фундаментальные принципы, затем предоставить стремящемуся самому продумать шаги, способствующие его собственному развитию, и провести необходимые эксперименты, пока он не выяснит для себя то, что ему нужно. Только то, что нарабатываетея благодаря самостоятельным усилиям, тяжелой борьбе и горькому опыту, имеет длительную, непреходящую ценность. Только когда ученик - путем неудач, успехов, трудных побед и горьких часов, проживаемых вслед за поражением - урегулирует свое внутреннее состояние, он нащупает полноценное с научной и экспериментальной точек зрения Слово. Отсутствие воли в большой мере предохраняет его от злоупотребления Словом, тогда как стремление любить в конце концов способствует его правильному произнесению. Лишь то, что мы сами знаем, становится присущим свойством. Заявления наставника, каким бы мудрым он ни был, останутся всего лишь ментальными концепциями, пока в ходе экспериментов не станут частью человеческой жизни. Поэтому все, что можно, это показать путь. Я могу дать лишь общие намеки; все остальное должно быть растолочено самим учащимся медитации.</w:t>
      </w:r>
    </w:p>
    <w:p>
      <w:pPr>
        <w:pStyle w:val="Heading4"/>
        <w:ind w:left="720" w:right="720" w:hanging="0"/>
        <w:rPr/>
      </w:pPr>
      <w:r>
        <w:rPr/>
        <w:t xml:space="preserve">Произнесение и употребление в индивидуальной медитации </w:t>
      </w:r>
    </w:p>
    <w:p>
      <w:pPr>
        <w:pStyle w:val="Style11"/>
        <w:rPr/>
      </w:pPr>
      <w:r>
        <w:rPr/>
        <w:t>Сейчас я буду очень практичным. Я буду говорить для человека на Пути Испытания, для которого характерно интеллектуальное понимание того, что должно быть исполнено. Он приблизительно знает свое место в эволюции и работу, которую придется сделать, чтобы когда-нибудь пройти через портал Посвящения. Таким образом сказанное мной послужит руководством для большинства тех, кто изучает данные письма... Человек приступает к медитации, стараясь соответствовать необходимым правилам. Вот несколько предварительных намеков:</w:t>
      </w:r>
    </w:p>
    <w:p>
      <w:pPr>
        <w:pStyle w:val="Style11"/>
        <w:rPr/>
      </w:pPr>
      <w:r>
        <w:rPr/>
        <w:t>Стремящийся ежедневно ищет спокойное место, где он был бы свободен от помех и постороннего вмешательства. Если он умен, он будет всегда пребывать в одном и том же месте, так как вокруг него он выстраивает оболочку, служащую охранительным щитом и облегчающую желанные высшие касания. В результате материя этот места, материя так называемого окружающего пространства становится созвучной определенной вибрации (собственной наивысшей вибрации человека, наработанной в ходе медитаций), что каждый раз облегчает ему вхождение в высшее состояние без долгой предварительной настройки.</w:t>
      </w:r>
    </w:p>
    <w:p>
      <w:pPr>
        <w:pStyle w:val="Style11"/>
        <w:rPr/>
      </w:pPr>
      <w:r>
        <w:rPr/>
        <w:t>Стремящийся принимает такое положение, в котором он не сознает свое физическое тело. Никаких жестких, твердых правил здесь не может быть, так как приходится учитывать сам физический проводник, - он может быть не совсем пригодным, окостеневшим или деформированным. Главное - добиться непринужденной позы, а также бдительность и внимание. Инертность, вялость ни к чему хорошему не приводят. Самое удобное положение для среднего человека - это сидеть на земле со скрещенными ногами, прислонившись к чему-нибудь, что дает опору для позвоночника. При самой интенсивной медитации или если стремящийся очень опытен и центры быстро пробуждаются (возможно, даже внутренний огонь пульсирует в основании позвоночника) спина должна оставаться прямой без всякой опоры. Голова не должна откидываться назад, чтобы не было напряжения, но должна быть в естественном положении, то есть со слегка опущенным подбородком. Тогда характерная для столь многих телесная напряженность исчезает и низший проводник расслабляется. Глаза должны быть закрыты и руки сложены на коленях.</w:t>
      </w:r>
    </w:p>
    <w:p>
      <w:pPr>
        <w:pStyle w:val="Style11"/>
        <w:rPr/>
      </w:pPr>
      <w:r>
        <w:rPr/>
        <w:t>Затем стремящийся должен проследить за своим дыханием: равномерное ли оно, устойчивое и ритмическое. Если это так, пусть он расслабит все свое тело, чтобы его ум оставался позитивным, а физический проводник - гибким и отзывчивым.</w:t>
      </w:r>
    </w:p>
    <w:p>
      <w:pPr>
        <w:pStyle w:val="Style11"/>
        <w:rPr/>
      </w:pPr>
      <w:r>
        <w:rPr/>
        <w:t>Далее пусть он визуализирует три своих тела и, решив, будет ли его медитация проходить в голове или в сердце (я позднее рассмотрю этот вопрос), перенесет свое сознание туда и сконцентрируется на том или ином центре. При этом пусть он почувствует, что он Сын Божий, возвращающийся к Отцу; что он Сам Бог, стремящийся найти сознание Бога, которое Ему принадлежит; что он творец, жаждущий творить; что он низший аспект Божества, ищущий выравнивания с высшим. И пусть он трижды произнесет Священное Слово, мягко выдыхая его в первый раз и воздействуя на ментальный проводник; громче издавая его во второй раз, стабилизируя, тем самым, эмоциональный проводник; и еще громче - в последний раз, влияя на физический проводник. На каждое тело будет оказываться тройное действие. Если процесс правильный и центр сознания устойчиво удерживается в любом выбранном центре, то действие будет следующее:</w:t>
      </w:r>
    </w:p>
    <w:p>
      <w:pPr>
        <w:pStyle w:val="Style11"/>
        <w:rPr/>
      </w:pPr>
      <w:r>
        <w:rPr/>
        <w:t>На ментальных уровнях:</w:t>
      </w:r>
    </w:p>
    <w:p>
      <w:pPr>
        <w:pStyle w:val="Style11"/>
        <w:rPr/>
      </w:pPr>
      <w:r>
        <w:rPr/>
        <w:t>а. Контакт с головным центром, заставляющий его вибрировать. Успокоение низшего ума.</w:t>
      </w:r>
    </w:p>
    <w:p>
      <w:pPr>
        <w:pStyle w:val="Style11"/>
        <w:rPr/>
      </w:pPr>
      <w:r>
        <w:rPr/>
        <w:t>б. Бóльшая или меньшая, но обязательная соотнесенность с Эго через постоянный атом.</w:t>
      </w:r>
    </w:p>
    <w:p>
      <w:pPr>
        <w:pStyle w:val="Style11"/>
        <w:rPr/>
      </w:pPr>
      <w:r>
        <w:rPr/>
        <w:t>в. Выбрасывание грубых и встраивание более тонких частиц.</w:t>
      </w:r>
    </w:p>
    <w:p>
      <w:pPr>
        <w:pStyle w:val="Style11"/>
        <w:rPr/>
      </w:pPr>
      <w:r>
        <w:rPr/>
        <w:t>На эмоциональных уровнях:</w:t>
      </w:r>
    </w:p>
    <w:p>
      <w:pPr>
        <w:pStyle w:val="Ind"/>
        <w:rPr/>
      </w:pPr>
      <w:r>
        <w:rPr/>
        <w:t>а. Конкретная стабилизация эмоционального тела через постоянный атом, контакт с сердечным центром и приведение его в действие.</w:t>
      </w:r>
    </w:p>
    <w:p>
      <w:pPr>
        <w:pStyle w:val="Ind"/>
        <w:rPr/>
      </w:pPr>
      <w:r>
        <w:rPr/>
        <w:t>б. Выбрасывание грубой материи и обесцвечивание эмоционального тела или тела желания, так чтобы оно стало истинным отражателем высшего.</w:t>
      </w:r>
    </w:p>
    <w:p>
      <w:pPr>
        <w:pStyle w:val="Ind"/>
        <w:rPr/>
      </w:pPr>
      <w:r>
        <w:rPr/>
        <w:t>в. Оно вызывает внезапный выплеск чувства с атомных уровней эмоционального плана на интуитивный план через атомный канал, наличествующий между обоими. Чувство устремляется вверх и очищает канал.</w:t>
      </w:r>
    </w:p>
    <w:p>
      <w:pPr>
        <w:pStyle w:val="Style11"/>
        <w:rPr/>
      </w:pPr>
      <w:r>
        <w:rPr/>
        <w:t>На физических планах:</w:t>
      </w:r>
    </w:p>
    <w:p>
      <w:pPr>
        <w:pStyle w:val="Ind"/>
        <w:rPr/>
      </w:pPr>
      <w:r>
        <w:rPr/>
        <w:t>а. Здесь эффект очень сходный, но первое действие оказывается на эфирное тело; оно стимулирует божественный поток.</w:t>
      </w:r>
    </w:p>
    <w:p>
      <w:pPr>
        <w:pStyle w:val="Ind"/>
        <w:rPr/>
      </w:pPr>
      <w:r>
        <w:rPr/>
        <w:t>б. Последний выходит за периферию этого тела и формирует оболочку, служащую охранительным щитом. Он выталкивает диссонирующие факторы из ближайшего окружения.</w:t>
      </w:r>
    </w:p>
    <w:p>
      <w:pPr>
        <w:pStyle w:val="R"/>
        <w:rPr/>
      </w:pPr>
      <w:r>
        <w:rPr/>
        <w:t>22 июня 1920</w:t>
      </w:r>
    </w:p>
    <w:p>
      <w:pPr>
        <w:pStyle w:val="Heading4"/>
        <w:ind w:left="720" w:right="720" w:hanging="0"/>
        <w:rPr/>
      </w:pPr>
      <w:r>
        <w:rPr/>
        <w:t>Логоический аккорд и аналогия</w:t>
      </w:r>
    </w:p>
    <w:p>
      <w:pPr>
        <w:pStyle w:val="Style11"/>
        <w:rPr/>
      </w:pPr>
      <w:r>
        <w:rPr/>
        <w:t>Продолжим изучение Священного Слова в его групповом приложении и применительно к некоторым особым задачам. Мы очень кратко исследовали Слово, употребляемое индивидуумом, который начинает медитировать, - когда его действие состоит главным образом в очищении, стабилизации и централизации. Это все, что возможно до тех пор, пока учащийся не поднимется на тот уровень, когда ему может быть позволено издавать ноту в одном из ее эгоических подтонов. Достижение эгоической ноты осуществляется с той же последовательностью, что и достижение ноты Логоической. Что мы видели в последней? Мы в ней видели семеричный аккорд, в котором важными на нашей стадии развития являются:</w:t>
      </w:r>
    </w:p>
    <w:p>
      <w:pPr>
        <w:pStyle w:val="Style11"/>
        <w:rPr/>
      </w:pPr>
      <w:r>
        <w:rPr/>
        <w:t>1. Базовая нота.</w:t>
      </w:r>
    </w:p>
    <w:p>
      <w:pPr>
        <w:pStyle w:val="Style11"/>
        <w:rPr/>
      </w:pPr>
      <w:r>
        <w:rPr/>
        <w:t>2. Мажорная терция.</w:t>
      </w:r>
    </w:p>
    <w:p>
      <w:pPr>
        <w:pStyle w:val="Style11"/>
        <w:rPr/>
      </w:pPr>
      <w:r>
        <w:rPr/>
        <w:t>3. Доминанта или квинта.</w:t>
      </w:r>
    </w:p>
    <w:p>
      <w:pPr>
        <w:pStyle w:val="Style11"/>
        <w:rPr/>
      </w:pPr>
      <w:r>
        <w:rPr/>
        <w:t>4. Завершающая септима.</w:t>
      </w:r>
    </w:p>
    <w:p>
      <w:pPr>
        <w:pStyle w:val="Style11"/>
        <w:rPr/>
      </w:pPr>
      <w:r>
        <w:rPr/>
        <w:t>Здесь может быть дан намек по аналогии. Имеется тесная связь между квинтой или доминантой и пятым принципом, Манасом или Умом, и для нашей солнечной системы (но не для первой или третьей) налицо интересное созвучие между пятым принципом ума и доминантой и между шестым планом змоций и мажорной терцией. Поэтому с некоторых точек зрения эмоциональный проводник составляет третий проводник для сознания - если считать плотный физический проводник и проводник праны или электрической жизненности за две единицы. Больше я ничего не скажу, так как все характеризуется взаимным смещением и проникновением, но вам дана пища для размышления.</w:t>
      </w:r>
    </w:p>
    <w:p>
      <w:pPr>
        <w:pStyle w:val="Style11"/>
        <w:rPr/>
      </w:pPr>
      <w:r>
        <w:rPr/>
        <w:t>Та же последовательность, - как было сказано - имеет место и при достижении эгоической ноты, поскольку она - отражение на своем собственном плане Логической ноты. Стало быть, имеем базовую ноту физического плана, терцию эмоционального плана и квинту каузальных уровней. Как только человек овладевает ключом и находит собственный подтон, он точно издает Священное Слово, добиваясь, тем самым, желанной цели; его выровненность совершенна, тела чисты, канал свободен от препятствий, и высшее вдохновение возможно. Такова задача любой настоящей медитации, которая может быть исполнена благодаря верному употреблению Слова. Пока же, ввиду отсутствия наставника и недостатков ученика, все, что сейчас возможно, это издавать Слово с максимальным старанием, зная, что опасность не закрадется туда, где есть искренность замысла, и что некоторые результаты, такие как охранение, успокоение и корректировка, могут быть достигнуты.</w:t>
      </w:r>
    </w:p>
    <w:p>
      <w:pPr>
        <w:pStyle w:val="Heading4"/>
        <w:ind w:left="720" w:right="720" w:hanging="0"/>
        <w:rPr/>
      </w:pPr>
      <w:r>
        <w:rPr/>
        <w:t>Групповое употребление Слова</w:t>
      </w:r>
    </w:p>
    <w:p>
      <w:pPr>
        <w:pStyle w:val="Style11"/>
        <w:rPr/>
      </w:pPr>
      <w:r>
        <w:rPr/>
        <w:t>В групповой формации действие Слова интенсифицируется, если группы составлены правильно, или теряет силу и нейтрализуется, если группы содержат нежелательные элементы. Поэтому должны иметь место некоторые предпосылки, прежде чем Слово может быть адекватно использовано группой:</w:t>
      </w:r>
    </w:p>
    <w:p>
      <w:pPr>
        <w:pStyle w:val="Ind"/>
        <w:rPr/>
      </w:pPr>
      <w:r>
        <w:rPr/>
        <w:t>а. Желательно, чтобы группу формировали люди, находящиеся на одном и том же или на дополнительном луче.</w:t>
      </w:r>
    </w:p>
    <w:p>
      <w:pPr>
        <w:pStyle w:val="Ind"/>
        <w:rPr/>
      </w:pPr>
      <w:r>
        <w:rPr/>
        <w:t>б. Желательно, чтобы Слово издавалось в одном и том же или в гармоническом ключе. В таком случае оно оказывает далеко идущее вибрационное действие и вызывает определенные реакции.</w:t>
      </w:r>
    </w:p>
    <w:p>
      <w:pPr>
        <w:pStyle w:val="Style11"/>
        <w:rPr/>
      </w:pPr>
      <w:r>
        <w:rPr/>
        <w:t>Что же происходит, если Слово верно произносится группой правильно подобранных людей?</w:t>
      </w:r>
    </w:p>
    <w:p>
      <w:pPr>
        <w:pStyle w:val="Ind"/>
        <w:rPr/>
      </w:pPr>
      <w:r>
        <w:rPr/>
        <w:t>а. Устанавливается мощный поток, который достигает ученика или Учителя, ответственного за группу, и который позволяет ему соединить группу с Братством, обеспечивая очистку канала для передачи учения.</w:t>
      </w:r>
    </w:p>
    <w:p>
      <w:pPr>
        <w:pStyle w:val="Ind"/>
        <w:rPr/>
      </w:pPr>
      <w:r>
        <w:rPr/>
        <w:t>б. Создается вакуум, сходный с тем, что образуется между Эго и Личностью, но на этот раз он создается между группой и Теми, кто на внутренней стороне.</w:t>
      </w:r>
    </w:p>
    <w:p>
      <w:pPr>
        <w:pStyle w:val="Ind"/>
        <w:rPr/>
      </w:pPr>
      <w:r>
        <w:rPr/>
        <w:t>в. Если все условия соблюдены, имеют место присоединение к эгоическим группам задействованных личностей, стимуляция каузальных тел и объединение всех трех групп - низшей, высшей и Братства - в треугольник для передачи силы.</w:t>
      </w:r>
    </w:p>
    <w:p>
      <w:pPr>
        <w:pStyle w:val="Ind"/>
        <w:rPr/>
      </w:pPr>
      <w:r>
        <w:rPr/>
        <w:t>г. Оказывается конкретное действие на физические проводники низшей группы; интенсифицируется вибрация эмоциональных тел, причем противонаправленная вибрация вытесняется и все приводится в созвучие с высшим ритмом. Устанавливается равновесие; стимулируется низший ум, и в то же время открывается связь с высшим, который своим действием стабилизирует низший конкретный ум.</w:t>
      </w:r>
    </w:p>
    <w:p>
      <w:pPr>
        <w:pStyle w:val="Ind"/>
        <w:rPr/>
      </w:pPr>
      <w:r>
        <w:rPr/>
        <w:t>д. Привлекается внимание некоторых дэв или ангелов, которые работают с телами людей, - они получают возможность исполнять эту работу с большим тщанием и осуществлять касания, которые позднее окажутся полезными.</w:t>
      </w:r>
    </w:p>
    <w:p>
      <w:pPr>
        <w:pStyle w:val="Ind"/>
        <w:rPr/>
      </w:pPr>
      <w:r>
        <w:rPr/>
        <w:t>е. Вокруг группы создается защитная оболочка, которая (хотя и временно) охраняет ее покой, позволяет единицам группы работать с большей легкостью и по закону и помогает внутренним Наставникам найти линию наименьшего сопротивления между собой и теми, кто жаждет получить их инструкции.</w:t>
      </w:r>
    </w:p>
    <w:p>
      <w:pPr>
        <w:pStyle w:val="Ind"/>
        <w:rPr/>
      </w:pPr>
      <w:r>
        <w:rPr/>
        <w:t>ж. Оказывается помощь работе эволюции. Какой бы минимальной ни была эта помощь, все же каждое усилие, способствующее исполнению закона, так или иначе воздействующее на материю с целью ее очищения, стимулирующее вибрацию и облегчающее контакт между высшим и низшим, является инструментом в руках Логоса для продвижения Его плана.</w:t>
      </w:r>
    </w:p>
    <w:p>
      <w:pPr>
        <w:pStyle w:val="Style11"/>
        <w:rPr/>
      </w:pPr>
      <w:r>
        <w:rPr/>
        <w:t>Я обозначил некоторые следствия, возникающие в результате пения Слова в унисон. Позднее по мере того, как правила оккультной медитации будут постигаться и экспериментально осуществляться, эти следствия будут изучаться. По мере становления расы ясновидящей они также будут систематизироваться и проверяться. Геометрические формы, создаваемые индивидуумом и группой во время издания Слова, будут отслеживаться и фиксироваться. Исключение индивидуумов из разных групп и введение их в состав других, более пригодных групп будут проводиться после всестороннего анализа проделанной ими работы. Позднее, с развитием у индивидуумов высшего сознания, должны избираться старосты групп - исходя не только из их духовных достижений и их интеллектуального уровня, но и из их способности видеть внутренним зрением, а, стало быть, помогать своим товарищам и группе принимать достойные планы и правильно развиваться.</w:t>
      </w:r>
    </w:p>
    <w:p>
      <w:pPr>
        <w:pStyle w:val="Heading4"/>
        <w:ind w:left="720" w:right="720" w:hanging="0"/>
        <w:rPr/>
      </w:pPr>
      <w:r>
        <w:rPr/>
        <w:t>Группы для особых целей</w:t>
      </w:r>
    </w:p>
    <w:p>
      <w:pPr>
        <w:pStyle w:val="Style11"/>
        <w:rPr/>
      </w:pPr>
      <w:r>
        <w:rPr/>
        <w:t>Позднее будут формироваться группы для особых целей, что подводит меня к третьему пункту: употребление Слова во исполнение некоторых замыслов.</w:t>
      </w:r>
    </w:p>
    <w:p>
      <w:pPr>
        <w:pStyle w:val="Style11"/>
        <w:rPr/>
      </w:pPr>
      <w:r>
        <w:rPr/>
        <w:t>Перечислю для вас некоторые из задач, которые будут иметься в виду при формировании групп; последние, употребляя Священное Слово в соединении с настоящей оккультной медитацией, будут достигать определенных результатов. Время для них еще не пришло, и нет необходимости в подробном описании, но если все пойдет, как надо, то даже ВЫ в течение своей жизни сможете увидеть их большее или меньшее осуществление.</w:t>
      </w:r>
    </w:p>
    <w:p>
      <w:pPr>
        <w:pStyle w:val="Ind"/>
        <w:rPr/>
      </w:pPr>
      <w:r>
        <w:rPr/>
        <w:t>1. Группы для работы над эмоциональным телом с целью его развития, подчинения и очищения.</w:t>
      </w:r>
    </w:p>
    <w:p>
      <w:pPr>
        <w:pStyle w:val="Ind"/>
        <w:rPr/>
      </w:pPr>
      <w:r>
        <w:rPr/>
        <w:t>2. Группы, чья деятельность заключается в ментальном развитии, усилении равновесия и наработке контакта с высшим умом.</w:t>
      </w:r>
    </w:p>
    <w:p>
      <w:pPr>
        <w:pStyle w:val="Ind"/>
        <w:rPr/>
      </w:pPr>
      <w:r>
        <w:rPr/>
        <w:t>3. Группы для целительства физического тела.</w:t>
      </w:r>
    </w:p>
    <w:p>
      <w:pPr>
        <w:pStyle w:val="Ind"/>
        <w:rPr/>
      </w:pPr>
      <w:r>
        <w:rPr/>
        <w:t>4. Группы, чья задача - добиваться выровненности и очищения канала между высшим и низшим.</w:t>
      </w:r>
    </w:p>
    <w:p>
      <w:pPr>
        <w:pStyle w:val="Ind"/>
        <w:rPr/>
      </w:pPr>
      <w:r>
        <w:rPr/>
        <w:t>5. Группы для лечения одержимости и умственных расстройств.</w:t>
      </w:r>
    </w:p>
    <w:p>
      <w:pPr>
        <w:pStyle w:val="Ind"/>
        <w:rPr/>
      </w:pPr>
      <w:r>
        <w:rPr/>
        <w:t>6. Группы, чьим делом будет изучать реакции на произнесение Слова, фиксировать и классифицировать возникающие геометрические фигуры, отмечать его действие на индивидуумов в группах и выявлять те посторонние сущности, которые привлекаются его притягательной силой. Это должны быть довольно продвинутые группы, способные к ясновидящему исследованию.</w:t>
      </w:r>
    </w:p>
    <w:p>
      <w:pPr>
        <w:pStyle w:val="Ind"/>
        <w:rPr/>
      </w:pPr>
      <w:r>
        <w:rPr/>
        <w:t>7. Группы, конкретно работающие над установлением контактов с дэвами и сотрудничающие с ними согласно закону. В период активности седьмого луча это будет сильно облегчено.</w:t>
      </w:r>
    </w:p>
    <w:p>
      <w:pPr>
        <w:pStyle w:val="Ind"/>
        <w:rPr/>
      </w:pPr>
      <w:r>
        <w:rPr/>
        <w:t>8. Группы, занимающиеся конкретным научным исследованием законов лучей, изучением цвета и звука, их индивидуальных и групповых действий и их взаимосвязи. То будут по необходимости избранные группы, допуск в которые будет разрешен только тем, для кого характерно высокое духовное достижение, и тем, кто приближается к Посвящению. Не забывайте, что такие группы на физическом плане являют собой всего лишь неизбежное воплощение внутренних групп стремящихся, учеников и посвященных.</w:t>
      </w:r>
    </w:p>
    <w:p>
      <w:pPr>
        <w:pStyle w:val="Ind"/>
        <w:rPr/>
      </w:pPr>
      <w:r>
        <w:rPr/>
        <w:t>9. Группы, работающие под руководством одного из Учителей и удовлетворяющие установленным Им условиям. Поэтому члены таких групп будут подбираться Учителем.</w:t>
      </w:r>
    </w:p>
    <w:p>
      <w:pPr>
        <w:pStyle w:val="Ind"/>
        <w:rPr/>
      </w:pPr>
      <w:r>
        <w:rPr/>
        <w:t>10. Группы, подчиняющиеся одному из трех больших отделов и пытающиеся - под квалифицированным руководством - оказывать политическое и религиозное влияние на мир людей и ускорять процессы эволюции по инструкциям отдела Владыки Цивилизации. Некоторые из этих групп будут работать в составе церкви, другие в составе масонства, третьи будут связаны с посвященными, главами больших организаций. Здесь нужно помнить, что весь мир становится со временем все более ментальным, - отсюда постоянно возрастающее значение такого типа работы.</w:t>
      </w:r>
    </w:p>
    <w:p>
      <w:pPr>
        <w:pStyle w:val="Ind"/>
        <w:rPr/>
      </w:pPr>
      <w:r>
        <w:rPr/>
        <w:t>11. Иные группы будут исключительно проводить так называемую подготовительную работу для будущих поселений.</w:t>
      </w:r>
    </w:p>
    <w:p>
      <w:pPr>
        <w:pStyle w:val="Ind"/>
        <w:rPr/>
      </w:pPr>
      <w:r>
        <w:rPr/>
        <w:t>12. Проблемные группы, как их лучше именовать, будут формироваться для разрешения социальных, экономических, политических и религиозных проблем - по мере их возникновения - путем изучения действия медитации, цвета и звука.</w:t>
      </w:r>
    </w:p>
    <w:p>
      <w:pPr>
        <w:pStyle w:val="Ind"/>
        <w:rPr/>
      </w:pPr>
      <w:r>
        <w:rPr/>
        <w:t>13. Прочие группы возьмут на себя воспитание детей, индивидуальное обучение людей, опеку над теми, кто на пути испытания, и развитие высших способностей.</w:t>
      </w:r>
    </w:p>
    <w:p>
      <w:pPr>
        <w:pStyle w:val="Ind"/>
        <w:rPr/>
      </w:pPr>
      <w:r>
        <w:rPr/>
        <w:t>14. Позднее, когда Великий Владыка, Христос, придет со своими Учителями, из всех остальных выделятся несколько очень эзотерических групп, члены которых (подобравшиеся по своему статусу и кармическому праву) будут тренироваться на ученичество и на первое Посвящение. Сформируются семь таких групп или центров для конкретного оккультного обучения... Лишь люди с соответствующей вибрационной мощью найдут туда дорогу.</w:t>
      </w:r>
    </w:p>
    <w:p>
      <w:pPr>
        <w:pStyle w:val="Style11"/>
        <w:rPr/>
      </w:pPr>
      <w:r>
        <w:rPr/>
        <w:t>Я дал вам достаточно на сегодня, а обсуждение четвертого пункта оставим на завтра.</w:t>
      </w:r>
    </w:p>
    <w:p>
      <w:pPr>
        <w:pStyle w:val="R"/>
        <w:rPr/>
      </w:pPr>
      <w:r>
        <w:rPr/>
        <w:t>23 июня 1920</w:t>
      </w:r>
    </w:p>
    <w:p>
      <w:pPr>
        <w:pStyle w:val="Style11"/>
        <w:rPr/>
      </w:pPr>
      <w:r>
        <w:rPr/>
        <w:t>Вы правы, думая, что положение дел сегодня требует лучшего. Весь мир катится к кризису - кризису восстановления, даже если и кажется, что это кризис разрушения. Повсеместно наблюдается разлом старых форм, и работа эта еще не завершена. Тем не менее, сделано достаточно, чтобы можно было начинать возводить леса для нового здания. Бесстрастность и стойкая приверженность ближайшему долгу способствуют пониманию того, что должно быть сделано.</w:t>
      </w:r>
    </w:p>
    <w:p>
      <w:pPr>
        <w:pStyle w:val="Style11"/>
        <w:rPr/>
      </w:pPr>
      <w:r>
        <w:rPr/>
        <w:t>Сегодня мы разберем действие Слова на разные центры, на каждое тело, и его влияние на выравнивание тел с каузальным проводником. Таков наш четвертый пункт. Первые два тесно взаимосвязаны, так как Священное Слово (правильно произнесенное) воздействует на разные тела через посредство центров и их астральные и ментальные составляющие. Некоторые действия, такие как устранение нежелательной материи и встраивание новой, охранительный эффект Слова и его работа стабилизации и очищения, мы в какой-то мере обсудили. Теперь сконцентрируем свое внимание исключительно на центрах и на действии, оказываемом на них произносимым Словом.</w:t>
      </w:r>
    </w:p>
    <w:p>
      <w:pPr>
        <w:pStyle w:val="Heading4"/>
        <w:ind w:left="720" w:right="720" w:hanging="0"/>
        <w:rPr/>
      </w:pPr>
      <w:r>
        <w:rPr/>
        <w:t>Семь центров и Священное Слово</w:t>
      </w:r>
    </w:p>
    <w:p>
      <w:pPr>
        <w:pStyle w:val="Style11"/>
        <w:rPr/>
      </w:pPr>
      <w:r>
        <w:rPr/>
        <w:t>По нашему обыкновению разделим информацию на несколько частей под следующими заголовками. Классификация имеет свою ценность: она упорядочивает знание, способствуя должному выстраиванию ментального тела, и облегчает воспоминание при визуальном просмотре.</w:t>
      </w:r>
    </w:p>
    <w:p>
      <w:pPr>
        <w:pStyle w:val="Style11"/>
        <w:rPr/>
      </w:pPr>
      <w:r>
        <w:rPr/>
        <w:t>1. Перечисление и обсуждение центров.</w:t>
      </w:r>
    </w:p>
    <w:p>
      <w:pPr>
        <w:pStyle w:val="Style11"/>
        <w:rPr/>
      </w:pPr>
      <w:r>
        <w:rPr/>
        <w:t>2. Рост и развитие центров.</w:t>
      </w:r>
    </w:p>
    <w:p>
      <w:pPr>
        <w:pStyle w:val="Style11"/>
        <w:rPr/>
      </w:pPr>
      <w:r>
        <w:rPr/>
        <w:t>3. Действие медитации на центры.</w:t>
      </w:r>
    </w:p>
    <w:p>
      <w:pPr>
        <w:pStyle w:val="Style11"/>
        <w:rPr/>
      </w:pPr>
      <w:r>
        <w:rPr/>
        <w:t>4. Их взаимосвязь в работе выравнивания.</w:t>
      </w:r>
    </w:p>
    <w:p>
      <w:pPr>
        <w:pStyle w:val="Heading4"/>
        <w:ind w:left="720" w:right="720" w:hanging="0"/>
        <w:rPr/>
      </w:pPr>
      <w:r>
        <w:rPr/>
        <w:t>Сначала предупрежу, что некоторые данные, которые могут показаться естественным следствием и итогом того, что я должен сообщить, придется опустить. Опасности, сопровождающие неблагоразумное развитие центров, слишком велики, чтобы отважиться на полный, подробный инструктаж. Мы стремимся воспитать Учителей Сострадания, распределителей любви вселенной. Мы не стремимся воспитать Учителей Темных Искусств и специалистов по безжалостному самовыражению за счет непосвященных. Кое-какие факты были и могут быть сообщены. Они поведут к развитию интуиции и вдохновят искателя света на более серьезную работу. Другие должны быть опущены, так как они стали бы опаснейшим оружием в руках тех, кто не слишком щепетилен. И если вам покажется, что я сообщаю лишь то, что способно возбудить интерес, то знайте, что таков мой замысел. Если ваш интерес, интерес всех стремящихся, достаточно возбужден, ничто не может быть от вас скрыто.</w:t>
      </w:r>
    </w:p>
    <w:p>
      <w:pPr>
        <w:pStyle w:val="Style11"/>
        <w:rPr/>
      </w:pPr>
      <w:r>
        <w:rPr/>
        <w:t>Перечисление центров</w:t>
      </w:r>
    </w:p>
    <w:p>
      <w:pPr>
        <w:pStyle w:val="Style11"/>
        <w:rPr/>
      </w:pPr>
      <w:r>
        <w:rPr/>
        <w:t>Физические центры, как известно, следующие:</w:t>
      </w:r>
    </w:p>
    <w:p>
      <w:pPr>
        <w:pStyle w:val="Style11"/>
        <w:rPr/>
      </w:pPr>
      <w:r>
        <w:rPr/>
        <w:t>1. Основание позвоночника.</w:t>
      </w:r>
    </w:p>
    <w:p>
      <w:pPr>
        <w:pStyle w:val="Style11"/>
        <w:rPr/>
      </w:pPr>
      <w:r>
        <w:rPr/>
        <w:t>2. Солнечное сплетение.</w:t>
      </w:r>
    </w:p>
    <w:p>
      <w:pPr>
        <w:pStyle w:val="Style11"/>
        <w:rPr/>
      </w:pPr>
      <w:r>
        <w:rPr/>
        <w:t>3. Селезенка.</w:t>
      </w:r>
    </w:p>
    <w:p>
      <w:pPr>
        <w:pStyle w:val="Style11"/>
        <w:rPr/>
      </w:pPr>
      <w:r>
        <w:rPr/>
        <w:t>4. Сердце.</w:t>
      </w:r>
    </w:p>
    <w:p>
      <w:pPr>
        <w:pStyle w:val="Style11"/>
        <w:rPr/>
      </w:pPr>
      <w:r>
        <w:rPr/>
        <w:t>5. Горло.</w:t>
      </w:r>
    </w:p>
    <w:p>
      <w:pPr>
        <w:pStyle w:val="Style11"/>
        <w:rPr/>
      </w:pPr>
      <w:r>
        <w:rPr/>
        <w:t>6. Шишковидная железа.</w:t>
      </w:r>
    </w:p>
    <w:p>
      <w:pPr>
        <w:pStyle w:val="Style11"/>
        <w:rPr/>
      </w:pPr>
      <w:r>
        <w:rPr/>
        <w:t>7. Гипофиз.</w:t>
      </w:r>
    </w:p>
    <w:p>
      <w:pPr>
        <w:pStyle w:val="Style11"/>
        <w:rPr/>
      </w:pPr>
      <w:r>
        <w:rPr/>
        <w:t>Этот перечень верный, но я хочу дать другой на основе ранее сообщенных фактов о солнечной системе. Семь центров могут стать пятью, если опустить селезенку и оба головных центра посчитать за один. Оставшиеся пять центров важны для нашей пятеричной эволюции во второй солнечной системе.</w:t>
      </w:r>
    </w:p>
    <w:p>
      <w:pPr>
        <w:pStyle w:val="Style11"/>
        <w:rPr/>
      </w:pPr>
      <w:r>
        <w:rPr/>
        <w:t>В первой солнечной системе развились три низших центра, и с ними оккультист не имеет дела. Они составляют фундамент для развития низшего кватернера перед индивидуализацией, в настоящее же время они трансцендируются, и божественный огонь должен быть фокусирован в других, более высоких центрах.</w:t>
      </w:r>
    </w:p>
    <w:p>
      <w:pPr>
        <w:pStyle w:val="Heading3"/>
        <w:ind w:left="720" w:right="720" w:hanging="0"/>
        <w:rPr/>
      </w:pPr>
      <w:r>
        <w:rPr/>
        <w:t>Селезенка</w:t>
      </w:r>
    </w:p>
    <w:p>
      <w:pPr>
        <w:pStyle w:val="Style11"/>
        <w:rPr/>
      </w:pPr>
      <w:r>
        <w:rPr/>
        <w:t>Селезенка, третий центр, имеет особое назначение. Она соответствует третьему аспекту или аспекту активности и третьему Лучу или Лучу Активности (Приспособления) и является базисом любой основополагающей активности микрокосма и любого периодического приспособления микрокосма к своему окружению, к своей потребности и к макрокосму. Она контролирует процессы отбора микрокосма; она воспринимает вибрационную силу, энергию макрокосма и трансмутирует ее для нужд микрокосма. Следует назвать ее органом трансмутации. После того, как ее функции будут лучше поняты, будет обнаружено, что она обеспечивает магнетическую связь между сознательным, мыслящим троичным человеком и его низшими проводниками, если рассматривать эти низшие проводники как Не-"Я" и оживотворенные насыщающими сущностями. Именно жизненная сила, соприкасающаяся с этими сущностями, являет собой итог и цель достижения.</w:t>
      </w:r>
    </w:p>
    <w:p>
      <w:pPr>
        <w:pStyle w:val="Style11"/>
        <w:rPr/>
      </w:pPr>
      <w:r>
        <w:rPr/>
        <w:t>В своей эмоциональной составляющей она является органом эмоциональной жизненности, опять-таки в том смысле, что обеспечивает связь; на ментальном плане она исполняет то же назначение, только на этот раз благодаря этому центру мыслеформы оживляются энергетизирующей волей. Я не дам более полной информации об этом центре, кроме данных общих указаний. Немногие умеют его стимулировать через посредство Слова, да это было бы и нежелательно. Селезенка нормально развивается, если стремящийся сам - в своей совокупности - прогрессирует как надо: если его физическое тело получает достаточный объем жизненных сил солнца, если его эмоциональное тело мотивируется высоким желанием и открыто для нисхождения силы с каузального и интуитивною уровней и если его ментальная жизнь интенсивна, высоковибрационна и оживлена могучей волей. Тогда селезенка со своими внутренними составляющими правильно развивается и находится в здоровом состоянии.</w:t>
      </w:r>
    </w:p>
    <w:p>
      <w:pPr>
        <w:pStyle w:val="Style11"/>
        <w:rPr/>
      </w:pPr>
      <w:r>
        <w:rPr/>
        <w:t>С ее обсуждением закончено, мы больше не будем уделять ей внимание в наших письмах.</w:t>
      </w:r>
    </w:p>
    <w:p>
      <w:pPr>
        <w:pStyle w:val="Heading4"/>
        <w:ind w:left="720" w:right="720" w:hanging="0"/>
        <w:rPr/>
      </w:pPr>
      <w:r>
        <w:rPr/>
        <w:t>Фундаментальные центры</w:t>
      </w:r>
    </w:p>
    <w:p>
      <w:pPr>
        <w:pStyle w:val="Style11"/>
        <w:rPr/>
      </w:pPr>
      <w:r>
        <w:rPr/>
        <w:t>Три основополагающих фундаментальных центра с точки зрения среднего человека, поляризованного в своем эмоциональном теле и живущего нормальной мирской жизнью, это:</w:t>
      </w:r>
    </w:p>
    <w:p>
      <w:pPr>
        <w:pStyle w:val="Style11"/>
        <w:rPr/>
      </w:pPr>
      <w:r>
        <w:rPr/>
        <w:t>1. Основание позвоночника.</w:t>
      </w:r>
    </w:p>
    <w:p>
      <w:pPr>
        <w:pStyle w:val="Style11"/>
        <w:rPr/>
      </w:pPr>
      <w:r>
        <w:rPr/>
        <w:t>2. Солнечное сплетение.</w:t>
      </w:r>
    </w:p>
    <w:p>
      <w:pPr>
        <w:pStyle w:val="Style11"/>
        <w:rPr/>
      </w:pPr>
      <w:r>
        <w:rPr/>
        <w:t>3. Сердечный центр.</w:t>
      </w:r>
    </w:p>
    <w:p>
      <w:pPr>
        <w:pStyle w:val="Style11"/>
        <w:rPr/>
      </w:pPr>
      <w:r>
        <w:rPr/>
        <w:t>Три главных центра у человека, приближающегося к Пути Испытания, у человека, нацеленного на жизнь альтруизма после того, как он испытал притяжения трех миров, это:</w:t>
      </w:r>
    </w:p>
    <w:p>
      <w:pPr>
        <w:pStyle w:val="Style11"/>
        <w:rPr/>
      </w:pPr>
      <w:r>
        <w:rPr/>
        <w:t>1. Основание позвоночника.</w:t>
      </w:r>
    </w:p>
    <w:p>
      <w:pPr>
        <w:pStyle w:val="Style11"/>
        <w:rPr/>
      </w:pPr>
      <w:r>
        <w:rPr/>
        <w:t>2. Сердце.</w:t>
      </w:r>
    </w:p>
    <w:p>
      <w:pPr>
        <w:pStyle w:val="Style11"/>
        <w:rPr/>
      </w:pPr>
      <w:r>
        <w:rPr/>
        <w:t>3. Горло.</w:t>
      </w:r>
    </w:p>
    <w:p>
      <w:pPr>
        <w:pStyle w:val="Style11"/>
        <w:rPr/>
      </w:pPr>
      <w:r>
        <w:rPr/>
        <w:t>Его солнечному сплетению, послужившему своей цели как центр эмоционального фокусирования, предоставлено тогда нормально функционировать. Активность огня концентрируется в горле.</w:t>
      </w:r>
    </w:p>
    <w:p>
      <w:pPr>
        <w:pStyle w:val="Style11"/>
        <w:rPr/>
      </w:pPr>
      <w:r>
        <w:rPr/>
        <w:t>Три главных центра у человека на самом двухсоставном Пути это:</w:t>
      </w:r>
    </w:p>
    <w:p>
      <w:pPr>
        <w:pStyle w:val="Style11"/>
        <w:rPr/>
      </w:pPr>
      <w:r>
        <w:rPr/>
        <w:t>1. Сердце.</w:t>
      </w:r>
    </w:p>
    <w:p>
      <w:pPr>
        <w:pStyle w:val="Style11"/>
        <w:rPr/>
      </w:pPr>
      <w:r>
        <w:rPr/>
        <w:t>2. Горло.</w:t>
      </w:r>
    </w:p>
    <w:p>
      <w:pPr>
        <w:pStyle w:val="Style11"/>
        <w:rPr/>
      </w:pPr>
      <w:r>
        <w:rPr/>
        <w:t>3. Голова.</w:t>
      </w:r>
    </w:p>
    <w:p>
      <w:pPr>
        <w:pStyle w:val="Style11"/>
        <w:rPr/>
      </w:pPr>
      <w:r>
        <w:rPr/>
        <w:t>Божественная активность развила центр солнечного сплетения, контролирует все центры ниже солнечного сплетения и последовательно восходит, пока не фокусируется в головных центрах, оживляя их.</w:t>
      </w:r>
    </w:p>
    <w:p>
      <w:pPr>
        <w:pStyle w:val="Style11"/>
        <w:rPr/>
      </w:pPr>
      <w:r>
        <w:rPr/>
        <w:t>Ранее мы разделили жизнь человека на пять основных периодов, проследив его развитие в каждом из них. Нам следует (если мы стремимся к широкому обобщению) сделать то же применительно к пяти центрам.</w:t>
      </w:r>
    </w:p>
    <w:p>
      <w:pPr>
        <w:pStyle w:val="Style11"/>
        <w:rPr/>
      </w:pPr>
      <w:r>
        <w:rPr/>
        <w:t>Период I. Самое активное - основание позвоночника, причем в чисто вращательном смысле, а не в четвертом измерении. Внутренний огонь расходуется на оживление органов воспроизведения и на функциональную физическую жизнь личности.</w:t>
      </w:r>
    </w:p>
    <w:p>
      <w:pPr>
        <w:pStyle w:val="Style11"/>
        <w:rPr/>
      </w:pPr>
      <w:r>
        <w:rPr/>
        <w:t>Период II. Солнечное сплетение - конечная цель действия огня, и эмоциональная составляющая вибрирует синхронно. Таким образом, вибрируют два центра, хотя и медленно; другие живы, пульсация видна, но нет кругового движения.</w:t>
      </w:r>
    </w:p>
    <w:p>
      <w:pPr>
        <w:pStyle w:val="Style11"/>
        <w:rPr/>
      </w:pPr>
      <w:r>
        <w:rPr/>
        <w:t>Период III. Божественный огонь сейчас поднимается в сердечный центр, и все три соразмерно вращаются в унисон. Хочу подчеркнуть, что оживление любого центра открывает доступ силе во все, и еще хочу подчеркнуть, что в голове имеются семь центров (три больших и четыре малых) и что каждый из них прямо соотносится с тем или иным центром тела. Они синтетические и при стимуляции своего соответствующего центра сами получают соответствующий приток вращательной силы.</w:t>
      </w:r>
    </w:p>
    <w:p>
      <w:pPr>
        <w:pStyle w:val="Style11"/>
        <w:rPr/>
      </w:pPr>
      <w:r>
        <w:rPr/>
        <w:t>Период IV. Конкретная стимуляция горлового центра. Вся творческая активность троичного человека - физического, эмоционального и ментального - направлена вверх, к служению, и его жизнь оккультно начинает звучать. Он становится оккультно продуктивным. Он открывается вовне, и его звук идет впереди него. Это оккультное утверждение факта, очевидного для тех, кто обладает внутренним видением. Координация между центрами становится явной; вращение убыстряется, сами центры изменяют свой вид, раскрываются, и вращательное движение выходит в четвертое измерение, перейдя некую грань. Тогда центры излучают ядра света, и четыре соответствующих низших головных центра также оживляются.</w:t>
      </w:r>
    </w:p>
    <w:p>
      <w:pPr>
        <w:pStyle w:val="Style11"/>
        <w:rPr/>
      </w:pPr>
      <w:r>
        <w:rPr/>
        <w:t>Период V. Огонь достигает головных центров и вызывает их полное пробуждение.</w:t>
      </w:r>
    </w:p>
    <w:p>
      <w:pPr>
        <w:pStyle w:val="Style11"/>
        <w:rPr/>
      </w:pPr>
      <w:r>
        <w:rPr/>
        <w:t>Перед посвящением все центры вращаются в четвертом измерении, после же посвящения они становятся пылающими колесами редкой - для ясновидящего - красоты. Тогда пробуждается огонь Кундалини, поднимаясь по спирали. При втором посвящении аналогично пробуждаются эмоциональные центры, а при третьем задействуются те, что на ментальном плане. После чего посвященный способен стоять в Присутствии Великого Царя, Единого Посвятителя.</w:t>
      </w:r>
    </w:p>
    <w:p>
      <w:pPr>
        <w:pStyle w:val="Style11"/>
        <w:rPr/>
      </w:pPr>
      <w:r>
        <w:rPr/>
        <w:t>Подчеркиваю: учащийся всегда должен помнить, что здесь даны лишь обобщения. Развитие в микрокосме столь же сложно, сколь и в макрокосме. Пробуждение центров и порядок этого пробуждения зависят от таких факторов, как:</w:t>
      </w:r>
    </w:p>
    <w:p>
      <w:pPr>
        <w:pStyle w:val="Style11"/>
        <w:rPr/>
      </w:pPr>
      <w:r>
        <w:rPr/>
        <w:t>а. Луч Духа или Монады.</w:t>
      </w:r>
    </w:p>
    <w:p>
      <w:pPr>
        <w:pStyle w:val="Style11"/>
        <w:rPr/>
      </w:pPr>
      <w:r>
        <w:rPr/>
        <w:t>б. Луч Эго Высшего "Я", Сына или подлуча.</w:t>
      </w:r>
    </w:p>
    <w:p>
      <w:pPr>
        <w:pStyle w:val="Style11"/>
        <w:rPr/>
      </w:pPr>
      <w:r>
        <w:rPr/>
        <w:t>в. Раса и национальность.</w:t>
      </w:r>
    </w:p>
    <w:p>
      <w:pPr>
        <w:pStyle w:val="Style11"/>
        <w:rPr/>
      </w:pPr>
      <w:r>
        <w:rPr/>
        <w:t>г. Тип работы, который необходимо исполнить.</w:t>
      </w:r>
    </w:p>
    <w:p>
      <w:pPr>
        <w:pStyle w:val="Style11"/>
        <w:rPr/>
      </w:pPr>
      <w:r>
        <w:rPr/>
        <w:t xml:space="preserve">д. Прилежание учащегося. </w:t>
      </w:r>
    </w:p>
    <w:p>
      <w:pPr>
        <w:pStyle w:val="Heading4"/>
        <w:ind w:left="720" w:right="720" w:hanging="0"/>
        <w:rPr/>
      </w:pPr>
      <w:r>
        <w:rPr/>
        <w:t>Фундаментальные центры среднего человека</w:t>
      </w:r>
    </w:p>
    <w:p>
      <w:pPr>
        <w:pStyle w:val="Heading4"/>
        <w:ind w:left="720" w:right="720" w:hanging="0"/>
        <w:rPr/>
      </w:pPr>
      <w:r>
        <w:rPr/>
      </w:r>
    </w:p>
    <w:p>
      <w:pPr>
        <w:pStyle w:val="Heading4"/>
        <w:ind w:left="720" w:right="720" w:hanging="0"/>
        <w:rPr/>
      </w:pPr>
      <w:r>
        <w:rPr/>
        <w:t>Фундаментальные центры развитого человека</w:t>
      </w:r>
    </w:p>
    <w:p>
      <w:pPr>
        <w:pStyle w:val="Heading4"/>
        <w:ind w:left="720" w:right="720" w:hanging="0"/>
        <w:rPr/>
      </w:pPr>
      <w:r>
        <w:rPr/>
      </w:r>
    </w:p>
    <w:p>
      <w:pPr>
        <w:pStyle w:val="Heading4"/>
        <w:ind w:left="720" w:right="720" w:hanging="0"/>
        <w:rPr/>
      </w:pPr>
      <w:r>
        <w:rPr/>
        <w:t>Фундаментальные центры человека на Пути</w:t>
      </w:r>
    </w:p>
    <w:p>
      <w:pPr>
        <w:pStyle w:val="Heading4"/>
        <w:ind w:left="720" w:right="720" w:hanging="0"/>
        <w:rPr/>
      </w:pPr>
      <w:r>
        <w:rPr/>
      </w:r>
    </w:p>
    <w:p>
      <w:pPr>
        <w:pStyle w:val="Style11"/>
        <w:rPr/>
      </w:pPr>
      <w:r>
        <w:rPr/>
        <w:t>Итак, вы сами можете убедиться в том, что бесполезно излагать правила развития центров и формулировать методы, вызывающие циркуляцию огня, до тех пор, пока опытные наставники, обладающие специальным знанием и ясновидением, не возьмут на себя ответственность за такого рода работу на физическом плане. Стремящимся нежелательно концентрировать свои мысли на каком-либо центре. Они тогда подвергаются риску перевозбуждения или истощения. Не нужно стараться направить огонь в какое-либо конкретное место; невежественные манипуляции могут привести к безумию и жестокой болезни. Если стремящийся жаждет только духовного развития, если им движут только искренность, сострадание и альтруизм, если он рьяно стремится взять под контроль свое эмоциональное тело и расширить ментальное и культивирует привычку к абстрактному мышлению, желанные изменения в центрах происходят автоматически и опасность устраняется.</w:t>
      </w:r>
    </w:p>
    <w:p>
      <w:pPr>
        <w:pStyle w:val="Style11"/>
        <w:rPr/>
      </w:pPr>
      <w:r>
        <w:rPr/>
        <w:t>Когда эти треугольники становятся путями троичного огня, исходящего из основания позвоночника, когда связь между центрами упрочивается и огонь правильно продвигается от центра к центру, когда его движение осуществляется в том порядке, который определяется главным лучом человека, тогда работа завершается. Пятеричный человек приходит к совершенству в нынешнем большом цикле, и конечная цель достигается.</w:t>
      </w:r>
    </w:p>
    <w:p>
      <w:pPr>
        <w:pStyle w:val="Style11"/>
        <w:rPr/>
      </w:pPr>
      <w:r>
        <w:rPr/>
        <w:t>(Отметьте, что такой же порядок должен соблюдаться и в головных центрах).</w:t>
      </w:r>
    </w:p>
    <w:p>
      <w:pPr>
        <w:pStyle w:val="Style11"/>
        <w:rPr/>
      </w:pPr>
      <w:r>
        <w:rPr/>
        <w:t>Завтра мы перейдем к более детальному изучению центров и опишем их, показав, как влияет на жизнь пробуждение этих колес.</w:t>
      </w:r>
    </w:p>
    <w:p>
      <w:pPr>
        <w:pStyle w:val="R"/>
        <w:rPr/>
      </w:pPr>
      <w:r>
        <w:rPr/>
        <w:t>25 июня 1920</w:t>
      </w:r>
    </w:p>
    <w:p>
      <w:pPr>
        <w:pStyle w:val="Heading4"/>
        <w:ind w:left="720" w:right="720" w:hanging="0"/>
        <w:rPr/>
      </w:pPr>
      <w:r>
        <w:rPr/>
        <w:t>Рост и развитие центров</w:t>
      </w:r>
    </w:p>
    <w:p>
      <w:pPr>
        <w:pStyle w:val="Style11"/>
        <w:rPr/>
      </w:pPr>
      <w:r>
        <w:rPr/>
        <w:t>Снова перечислим центры, на этот раз отмечая их психические соответствия и цвета и числа лепестков.</w:t>
      </w:r>
    </w:p>
    <w:p>
      <w:pPr>
        <w:pStyle w:val="Style11"/>
        <w:rPr/>
      </w:pPr>
      <w:r>
        <w:rPr/>
        <w:t>1. Основание позвоночника. Четыре лепестка. Лепестки расположены в форме креста и излучают оранжевый огонь.</w:t>
      </w:r>
    </w:p>
    <w:p>
      <w:pPr>
        <w:pStyle w:val="Style11"/>
        <w:rPr/>
      </w:pPr>
      <w:r>
        <w:rPr/>
        <w:t>2. Солнечное сплетение. Десять лепестков. Цвет - розовый с примесью зеленого.</w:t>
      </w:r>
    </w:p>
    <w:p>
      <w:pPr>
        <w:pStyle w:val="Style11"/>
        <w:rPr/>
      </w:pPr>
      <w:r>
        <w:rPr/>
        <w:t>3. Сердечный центр. Двенадцать лепестков. Ярко-золотистый цвет.</w:t>
      </w:r>
    </w:p>
    <w:p>
      <w:pPr>
        <w:pStyle w:val="Style11"/>
        <w:rPr/>
      </w:pPr>
      <w:r>
        <w:rPr/>
        <w:t>4. Горловой центр. Шестнадцать лепестков. Серебристо-голубой цвет, причем голубой доминирует.</w:t>
      </w:r>
    </w:p>
    <w:p>
      <w:pPr>
        <w:pStyle w:val="Style11"/>
        <w:rPr/>
      </w:pPr>
      <w:r>
        <w:rPr/>
        <w:t>5. Головные центры. Их два:</w:t>
      </w:r>
    </w:p>
    <w:p>
      <w:pPr>
        <w:pStyle w:val="Ind"/>
        <w:rPr/>
      </w:pPr>
      <w:r>
        <w:rPr/>
        <w:t>а. Между бровями. Девяносто шесть лепестков. Одна половина лотоса желто-розовая, другая - пурпурно-голубая.</w:t>
      </w:r>
    </w:p>
    <w:p>
      <w:pPr>
        <w:pStyle w:val="Ind"/>
        <w:rPr/>
      </w:pPr>
      <w:r>
        <w:rPr/>
        <w:t>б. На верхушке головы. Двенадцать главных лепестков бело-золотого цвета и 960 второстепенных, расположенных вокруг центральных двенадцати. Это составляет всего 1068 лепестков в обоих головных центрах или 356 троичностей. Все эти цифры имеют оккультное значение.</w:t>
      </w:r>
    </w:p>
    <w:p>
      <w:pPr>
        <w:pStyle w:val="Style11"/>
        <w:rPr/>
      </w:pPr>
      <w:r>
        <w:rPr/>
        <w:t>Данное описание взято из "Внутренняя Жизнь". Оно относится к эфирным центрам, которые сами являют собой проявление на физическом плане соответствующих вихрей эмоционального плана - средоточий эмоциональной жизненности. У них есть и ментальные составляющие, и в результате их вышеописанного пробуждения, их роста и развития, наступает завершающее оживотворение и конечное освобождение.</w:t>
      </w:r>
    </w:p>
    <w:p>
      <w:pPr>
        <w:pStyle w:val="Style11"/>
        <w:rPr/>
      </w:pPr>
      <w:r>
        <w:rPr/>
        <w:t>Связь между центрами, каузальным телом и медитацией прослеживается в следующем намеке: именно быстрое раскручивание этих центров, их взаимодействие и усиление благодаря медитации (упорядоченной оккультной медитации) приводят к разлому каузального тела. Когда внутренний огонь циркулирует через каждый центр и кундалини в геометрически точной последовательности спирально восходит от вихря к вихрю, интенсификация проходит по трем направлениям:</w:t>
      </w:r>
    </w:p>
    <w:p>
      <w:pPr>
        <w:pStyle w:val="Ind"/>
        <w:rPr/>
      </w:pPr>
      <w:r>
        <w:rPr/>
        <w:t>а. Свет или сознание Высшего "Я" фокусируется в трех низших проводниках, нисходя к более полному выражению внизу и расширяя свои контакты на всех трех планах в трех мирах.</w:t>
      </w:r>
    </w:p>
    <w:p>
      <w:pPr>
        <w:pStyle w:val="Ind"/>
        <w:rPr/>
      </w:pPr>
      <w:r>
        <w:rPr/>
        <w:t>б. Из тройственного Духа нисходит все больше и больше огня Духа, делая для каузального тела то же, что Эго делает для трех низших проводников.</w:t>
      </w:r>
    </w:p>
    <w:p>
      <w:pPr>
        <w:pStyle w:val="Ind"/>
        <w:rPr/>
      </w:pPr>
      <w:r>
        <w:rPr/>
        <w:t>в. Осуществляется соединение высшего с низшим и притяжение самóй духовной жизни. Если это налицо, если каждая последующая жизнь свидетельствует об усилении жизненности центров и если касание кундалини проходит по всем семи центрам, тогда даже каузальное тело оказывается несостоятельным перед притоком жизни свыше. Если я вправе так выразиться, оба огня встречаются, и эгоическое тело в конце концов исчезает; огонь сжигает весь храм Соломона; постоянные атомы разрушаются, и все реабсорбируется в Триаду. Суть Личности: наработанные способности, обретенное знание, память обо всем, что имело место, включается в оснащенность Духа и в конечном счете находит свою дорогу к Духу или Монаде на ее собственном плане.</w:t>
      </w:r>
    </w:p>
    <w:p>
      <w:pPr>
        <w:pStyle w:val="Style11"/>
        <w:rPr/>
      </w:pPr>
      <w:r>
        <w:rPr/>
        <w:t>Теперь перечислим то, о чем нельзя дать более полной информации, - слишком велик был бы риск.</w:t>
      </w:r>
    </w:p>
    <w:p>
      <w:pPr>
        <w:pStyle w:val="Style11"/>
        <w:rPr/>
      </w:pPr>
      <w:r>
        <w:rPr/>
        <w:t>1. Метод пробуждения Священного Огня.</w:t>
      </w:r>
    </w:p>
    <w:p>
      <w:pPr>
        <w:pStyle w:val="Style11"/>
        <w:rPr/>
      </w:pPr>
      <w:r>
        <w:rPr/>
        <w:t>2. Порядок его продвижения.</w:t>
      </w:r>
    </w:p>
    <w:p>
      <w:pPr>
        <w:pStyle w:val="Style11"/>
        <w:rPr/>
      </w:pPr>
      <w:r>
        <w:rPr/>
        <w:t>3. Геометрические формы, которые он образует при подъеме.</w:t>
      </w:r>
    </w:p>
    <w:p>
      <w:pPr>
        <w:pStyle w:val="Style11"/>
        <w:rPr/>
      </w:pPr>
      <w:r>
        <w:rPr/>
        <w:t>4. Последовательность развития центров в зависимости от луча Духа. Это слишком трудная тема.</w:t>
      </w:r>
    </w:p>
    <w:p>
      <w:pPr>
        <w:pStyle w:val="Style11"/>
        <w:rPr/>
      </w:pPr>
      <w:r>
        <w:rPr/>
        <w:t>Вы видите, что предмет тем больше усложняется, чем дольше его изучаешь. Приходится учитывать степень выраженности луча, место человека на лестнице эволюции, неравномерное пробуждение разных центров сообразно направленности человеческих жизней; еще сильнее запутывает анализ троичная природа самих центров - эфирная, эмоциональная и ментальная - из-за того, что у некоторых людей те или иные эмоциональные центры полностью пробуждены и эфирно выражены, тогда как их ментальные составляющие могут оставаться непроявленными; у других ментальные центры могут быть пробуждены, эмоциональные - выражены слабее, а эфирные не проявлены. Поэтому очевидно, сколь велика нужда в сознательных ясновидящих наставниках, умеющих терпеливо работать с учениками, стимулируя благодаря научным знаниям и методам их дремлющие или инертные центры и выравнивая их так, чтобы поток мог свободно циркулировать туда-сюда между внешними вихрями и внутренними центрами. Позднее наставник может обучать ученика безопасно пробуждать внутренний огонь, показывать, как с ним научно обращаться и его передавать, и инструктировать о порядке его спирального движения по треугольникам, пока он не дойдет до головных центров. После подъема кундалини по этим линиям человек становится совершенным, его личность исполняет свое назначение, и конечная цель достигается. Отсюда тот факт, что число лепестков у всех центров кратно четырем, так как четыре это число низшего "я" или кватернера. Общее число лепестков в центрах, если не считать селезенку, имеющую свое собственное назначение, и три низших органа творения, составляет тысячу сто десять - число, символизирующее совершенство микрокосма: десять - число совершенной личности, сто - число каузального совершенства, и тысяча - число духовного достижения. Когда каждый лепесток вибрирует во всех измерениях, конечная цель нынешней манвантары достигается. Низший лотос полностью расцветает, с точностью отражая высший.</w:t>
      </w:r>
    </w:p>
    <w:p>
      <w:pPr>
        <w:pStyle w:val="R"/>
        <w:rPr/>
      </w:pPr>
      <w:r>
        <w:rPr/>
        <w:t>26 июня 1920</w:t>
      </w:r>
    </w:p>
    <w:p>
      <w:pPr>
        <w:pStyle w:val="Heading4"/>
        <w:ind w:left="720" w:right="720" w:hanging="0"/>
        <w:rPr/>
      </w:pPr>
      <w:r>
        <w:rPr/>
        <w:t>Действие оккультной медитации на центры</w:t>
      </w:r>
    </w:p>
    <w:p>
      <w:pPr>
        <w:pStyle w:val="Style11"/>
        <w:rPr/>
      </w:pPr>
      <w:r>
        <w:rPr/>
        <w:t>Сегодня мы исследуем действие оккультной медитации на центры и их последующее оживление при условии, что медитации всегда предшествует корректное произнесение Священного Слова.</w:t>
      </w:r>
    </w:p>
    <w:p>
      <w:pPr>
        <w:pStyle w:val="Style11"/>
        <w:rPr/>
      </w:pPr>
      <w:r>
        <w:rPr/>
        <w:t>Мы поговорим о медитации, проводимой под руководством наставника. Поэтому человек медитирует правильно или приблизительно правильно; стало быть то, что мы рассмотрим сегодня, это фактор времени в его связи с центрами, так как это медленная и по необходимости постепенная работа. Рекомендую всегда помнить о том, что при любой по-настоящему оккультной работе ожидаемые результаты приходят очень медленно. Если кажется, что человек в каком-нибудь воплощении добивается эффектном прогресса, то объясняется это тем, что он всего лишь демонстрирует ранее достигнутое (проявляет свое врожденное свойство, наработанное в предыдущих воплощениях) и готовится к новому неспепшному, усердному и кропотливому предприятию. Он повторяет в этой жизни процессы, освоенные в прошлом, кладя, тем самым, фундамент для свежего усилия. Такое медленное старательное усилие, являющееся закономерным методом всякого развития, есть всего лишь иллюзия времени, обусловленная тем, что сознание в наше время поляризовано у большинства в низших проводниках, а не в каузальном. Состояния сознания сменяют друг друга по-видимому медленно, и это дает шанс Эго ассимилировать плоды текущих этапов. Требуется длительное время, чтобы установить стабильную вибрацию, и требуется столько же, чтобы ее ослабить и наложить другой, более высокий ритм. Рост это единый долгий период выстраивания, с тем чтобы разобрать, формирования, с тем чтобы позднее разрушить, развития некоторых ритмических процессов, с тем чтобы потом их дезорганизовать и заставить старый ритм уступить место новому. То, на установление чего Личность затрачивает тысячи жизней, нелегко изменить, когда Эго - работая над низшим сознанием - старается добиться перемены. Смещение поляризации с эмоционального плана на ментальный, потом на каузальный и далее в троичный Дух неизбежно подразумевает период больших трудностей, яростных конфликтов как внутренних, так и с окружением, горьком страдания и очевидных тьмы и разрывов, - все они сопровождают жизнь стремящегося или ученика. Что их вызывает и почему это так? Следующие соображения показывают, почему прошлое так тяжело преодолеть и процесс подъема по лестнице (по мере приближения к верхним ступеням) становится все более трудным и суровым.</w:t>
      </w:r>
    </w:p>
    <w:p>
      <w:pPr>
        <w:pStyle w:val="Ind"/>
        <w:rPr/>
      </w:pPr>
      <w:r>
        <w:rPr/>
        <w:t>1. Каждое тело приходится брать под контроль, дисциплинировать и очищать отдельно.</w:t>
      </w:r>
    </w:p>
    <w:p>
      <w:pPr>
        <w:pStyle w:val="Ind"/>
        <w:rPr/>
      </w:pPr>
      <w:r>
        <w:rPr/>
        <w:t>2. Каждое тело приходится перенастраивать и выравнивать.</w:t>
      </w:r>
    </w:p>
    <w:p>
      <w:pPr>
        <w:pStyle w:val="Ind"/>
        <w:rPr/>
      </w:pPr>
      <w:r>
        <w:rPr/>
        <w:t>3. Каждое тело должно быть переполяризовано.</w:t>
      </w:r>
    </w:p>
    <w:p>
      <w:pPr>
        <w:pStyle w:val="Ind"/>
        <w:rPr/>
      </w:pPr>
      <w:r>
        <w:rPr/>
        <w:t>4. Каждое тело практически реконструируется.</w:t>
      </w:r>
    </w:p>
    <w:p>
      <w:pPr>
        <w:pStyle w:val="Ind"/>
        <w:rPr/>
      </w:pPr>
      <w:r>
        <w:rPr/>
        <w:t>5. Каждый подплан выше четвертого (так как на четвертом начинается жизнь стремящегося) должен быть взят под контроль.</w:t>
      </w:r>
    </w:p>
    <w:p>
      <w:pPr>
        <w:pStyle w:val="Ind"/>
        <w:rPr/>
      </w:pPr>
      <w:r>
        <w:rPr/>
        <w:t>6. Каждый центр должен быть постепенно, старательно и научно пробужден, его вращение ускорено, его излучение электризовано (если я вправе заимствовать этот термин, приложив его к центрам) и его сила продемонстрирована в высшем измерении.</w:t>
      </w:r>
    </w:p>
    <w:p>
      <w:pPr>
        <w:pStyle w:val="Ind"/>
        <w:rPr/>
      </w:pPr>
      <w:r>
        <w:rPr/>
        <w:t>7. Каждый эфирный центр обязан быть магнетически связан и полностью выровнен с соответствующими центрами в эмоциональном и ментальном телах, чтобы течению силы не было препятствий.</w:t>
      </w:r>
    </w:p>
    <w:p>
      <w:pPr>
        <w:pStyle w:val="Ind"/>
        <w:rPr/>
      </w:pPr>
      <w:r>
        <w:rPr/>
        <w:t>8. Каждый центр должен быть потом снова пробужден Священным Огнем, пока его излучение, скорость и цвет не будут соответствовать эгоической ноте. В этом частично состоит работа Посвящения.</w:t>
      </w:r>
    </w:p>
    <w:p>
      <w:pPr>
        <w:pStyle w:val="Style11"/>
        <w:rPr/>
      </w:pPr>
      <w:r>
        <w:rPr/>
        <w:t>Любое постепенное изменение определяется тем же законом, что управляет всяким циклическим ростом в макрокосме:</w:t>
      </w:r>
    </w:p>
    <w:p>
      <w:pPr>
        <w:pStyle w:val="Ind"/>
        <w:rPr/>
      </w:pPr>
      <w:r>
        <w:rPr/>
        <w:t>1. Поначалу имеет место столкновение старого ритма с новым.</w:t>
      </w:r>
    </w:p>
    <w:p>
      <w:pPr>
        <w:pStyle w:val="Ind"/>
        <w:rPr/>
      </w:pPr>
      <w:r>
        <w:rPr/>
        <w:t>2. Оно сменяется периодом постепенного утверждения нового, искоренения старой и стабилизации новой вибрации.</w:t>
      </w:r>
    </w:p>
    <w:p>
      <w:pPr>
        <w:pStyle w:val="Ind"/>
        <w:rPr/>
      </w:pPr>
      <w:r>
        <w:rPr/>
        <w:t>3. Наконец, после ее освоения, процесс снова повторяется.</w:t>
      </w:r>
    </w:p>
    <w:p>
      <w:pPr>
        <w:pStyle w:val="Style11"/>
        <w:rPr/>
      </w:pPr>
      <w:r>
        <w:rPr/>
        <w:t>Именно эта работа над телами и над центрами осуществляется благодаря медитации и употреблению Священного Слова. Последнее способствует выстроенности материи, ее оживотворению огнем, и позволяет стремящемуся работать в согласии с законом. Раскрытие центров - это постепенный процесс, проходящий параллельно с работой над телами, очищением проводников и медленным развитием каузального сознания.</w:t>
      </w:r>
    </w:p>
    <w:p>
      <w:pPr>
        <w:pStyle w:val="Heading4"/>
        <w:ind w:left="720" w:right="720" w:hanging="0"/>
        <w:rPr/>
      </w:pPr>
      <w:r>
        <w:rPr/>
        <w:t>Заключительные замечания</w:t>
      </w:r>
    </w:p>
    <w:p>
      <w:pPr>
        <w:pStyle w:val="Style11"/>
        <w:rPr/>
      </w:pPr>
      <w:r>
        <w:rPr/>
        <w:t>Завершая раздел об употреблении Священного Слова в медитации, я обозначу некоторые моменты, хотя только намеком. Вам трудно разобраться в данном предмете, и я это полностью сознаю. Трудность заключается в том, что очень мало безопасной информации может быть сообщено, что реальное употребление Слова составляет один из секретов посвящения, который не может быть разглашен, а то немногое, что может быть изложено, ничего не дает учащемуся, если не сопровождается мудрым стремлением к эксперименту, причем эксперименту, проводимому под руководством того, кто знает. Все же выскажу некоторые соображения, которые, если над ними поразмыслить, могут привести к просветлению.</w:t>
      </w:r>
    </w:p>
    <w:p>
      <w:pPr>
        <w:pStyle w:val="Style11"/>
        <w:rPr/>
      </w:pPr>
      <w:r>
        <w:rPr/>
        <w:t>Медитируя над сердечным центром, представляйте его себе в виде закрытого золотого лотоса. При произнесении Священного Слова воображайте, что лотос медленно раскрывается, пока не покажется внутренний центр или вихрь в виде лучащегося водоворота электрического света, скорее голубого, чем золотого. Выстройте в нем изображение Учителя в эфирной, эмоциональной и ментальной материи. Это подразумевает удаление сознания все дальше вовнутрь. Когда картина полностью установится, тихо произнесите Слово еще раз и усилием воли удалитесь еще глубже внутрь себя и соединитесь с двенадцатилепестковым головным центром, центром каузального сознания. Делайте это очень медленно и постепенно, сохраняя состояние абсолютной безмятежности и покоя. Имеется прямая связь между обоими двенадцатилепестковыми центрами и оккультной медитацией, и действие огня кундалини показывает позднее свое значение. Подобная визуализация приводит к синтезу, к каузальному развитию и расширению, и в конечном итоге вводит человека в присутствие Учителя.</w:t>
      </w:r>
    </w:p>
    <w:p>
      <w:pPr>
        <w:pStyle w:val="Style11"/>
        <w:rPr/>
      </w:pPr>
      <w:r>
        <w:rPr/>
        <w:t>Солнечное сплетение - это средоточие эмоций, на нем не следует концентрироваться при медитации. Оно - фундамент физического целительства и позднее будет лучше понято. Это центр активности - активности, которая позднее должна стать интуитивной. Работа горлового центра сопровождается излучением, когда поляризация смещается от физического атома к ментальному постоянному атому, как было описано выше. Ментальный постоянный атом становится центром чистого разума или абстрактного мышления. Затем наступает время в развитии сознания, когда эмоциональная сила, контролирующая столь многих, трансцендируется и вытесняется более высокой силой интеллекта. Оно часто отмечает этап, когда человек управляется исключительно разумом, а эмоции не имеют над ним никакой власти. Это может демонстрироваться в личностной жизни на физическом плане как интеллектуальная жесткость. Позднее эмоциональный постоянный атом уступает место интуитивному, и чистая интуиция и абсолютное понимание плюс разум становятся движущей силой. Тогда солнечное сплетение характеризуется преобладанием зеленого цвета активности, поскольку эмоциональное тело становится активным агентом высшего и избавляется от розового цвета человеческого желания.</w:t>
      </w:r>
    </w:p>
    <w:p>
      <w:pPr>
        <w:pStyle w:val="Style11"/>
        <w:rPr/>
      </w:pPr>
      <w:r>
        <w:rPr/>
        <w:t>Наблюдая вихревое движение силы в центрах (каковое движение формирует лепестки лотосов), можно заметить, что некоторые лепестки выпрямлены и каждый центр являет собой особый тип креста, за исключением обоих головных центров как синтеза низших крестов. Четырехконечный крест третьего Логоса находится в основании позвоночника, а крест человеческой Иерархии - в сердце.</w:t>
      </w:r>
    </w:p>
    <w:p>
      <w:pPr>
        <w:pStyle w:val="Style11"/>
        <w:rPr/>
      </w:pPr>
      <w:r>
        <w:rPr/>
        <w:t>Когда Священное Слово произносится средним стремящимся, оно проводит силу через все внутренние центры до эфирных и вызывает конкретную стимуляцию лепестков каждого центра. Если лотос раскрыт частично, только некоторые из лепестков получают стимуляцию. Последняя создает вибрацию (особенно в центре, в котором человек медитирует - головном или сердечном), которая оказывает обратное действие на позвоночник до самого его основания. Его самого по себе недостаточно, чтобы пробудить огонь; последнее можно сделать только в должной форме, в правильном ключе и согласно определенным правилам.</w:t>
      </w:r>
    </w:p>
    <w:p>
      <w:pPr>
        <w:pStyle w:val="Style11"/>
        <w:rPr/>
      </w:pPr>
      <w:r>
        <w:rPr/>
        <w:t>Если медитация проводится в сердце по оккультным законам, с верным произнесением Слова, сила приходит через эмоциональные центры с интуитивных уровней. Если она проводится в голове, сила приходит через ментальные центры с абстрактных манасических уровней, а позднее с атмических. Первая нарабатывает интуицию, вторая - каузальное сознание.</w:t>
      </w:r>
    </w:p>
    <w:p>
      <w:pPr>
        <w:pStyle w:val="Style11"/>
        <w:rPr/>
      </w:pPr>
      <w:r>
        <w:rPr/>
        <w:t>Продвинутый человек это тот, кто объединяет оба главных центра - головной и сердечный - в единый синтетический инструмент и чей горловой центр вибрирует в той же мере. Тогда воля и любовь сплавляются в гармоническом служении, а низшая физическая активность трансмутируется в идеализм и альтруизм. По достижении этой стадии человек готов к пробуждению внутреннего огня. Его тела достаточно очищены, чтобы противостоять давлению и натиску; в них нет ничего опасного для прогресса; центры достаточно высоко настроены, чтобы получить свежую стимуляцию. Если это все налицо, наступает час посвящения, когда потенциальный служитель человечества встает перед своим Владыкой, с очищенным желанием, преданным интеллектом и таким физическим телом, которое является его слугой, а не хозяином.</w:t>
      </w:r>
    </w:p>
    <w:p>
      <w:pPr>
        <w:pStyle w:val="Style11"/>
        <w:rPr/>
      </w:pPr>
      <w:r>
        <w:rPr/>
        <w:t xml:space="preserve">Сегодня мы закончим письмо. Завтра рассмотрим опасности, встающие перед человеком, который медитирует. Я постараюсь показать, чего он должен опасаться и когда должен продвигаться с осторожностью. </w:t>
      </w:r>
    </w:p>
    <w:p>
      <w:pPr>
        <w:pStyle w:val="Itc"/>
        <w:rPr/>
      </w:pPr>
      <w:bookmarkStart w:id="4" w:name="5"/>
      <w:bookmarkEnd w:id="4"/>
      <w:r>
        <w:rPr/>
        <w:t>_______________</w:t>
      </w:r>
    </w:p>
    <w:p>
      <w:pPr>
        <w:pStyle w:val="Heading3"/>
        <w:ind w:left="720" w:right="720" w:hanging="0"/>
        <w:rPr/>
      </w:pPr>
      <w:r>
        <w:rPr/>
        <w:t>ПИСЬМО V</w:t>
      </w:r>
    </w:p>
    <w:p>
      <w:pPr>
        <w:pStyle w:val="Heading3"/>
        <w:ind w:left="720" w:right="720" w:hanging="0"/>
        <w:rPr/>
      </w:pPr>
      <w:r>
        <w:rPr/>
        <w:t xml:space="preserve">ОПАСНОСТИ, КОТОРЫХ СЛЕДУЕТ ИЗБЕГАТЬ ПРИ МЕДИТАЦИИ </w:t>
      </w:r>
    </w:p>
    <w:p>
      <w:pPr>
        <w:pStyle w:val="Style11"/>
        <w:rPr/>
      </w:pPr>
      <w:r>
        <w:rPr/>
        <w:t>1. Опасности, скрытые в личности</w:t>
      </w:r>
    </w:p>
    <w:p>
      <w:pPr>
        <w:pStyle w:val="Style11"/>
        <w:rPr/>
      </w:pPr>
      <w:r>
        <w:rPr/>
        <w:t>2. Опасности, обусловленные кармой</w:t>
      </w:r>
    </w:p>
    <w:p>
      <w:pPr>
        <w:pStyle w:val="Style11"/>
        <w:rPr/>
      </w:pPr>
      <w:r>
        <w:rPr/>
        <w:t xml:space="preserve">3. Опасности со стороны тонких сил </w:t>
      </w:r>
    </w:p>
    <w:p>
      <w:pPr>
        <w:pStyle w:val="R"/>
        <w:rPr/>
      </w:pPr>
      <w:r>
        <w:rPr/>
        <w:t>22 июля 1920</w:t>
      </w:r>
    </w:p>
    <w:p>
      <w:pPr>
        <w:pStyle w:val="Heading4"/>
        <w:ind w:left="720" w:right="720" w:hanging="0"/>
        <w:rPr/>
      </w:pPr>
      <w:r>
        <w:rPr/>
        <w:t>Неразглашение информации</w:t>
      </w:r>
    </w:p>
    <w:p>
      <w:pPr>
        <w:pStyle w:val="Style11"/>
        <w:rPr/>
      </w:pPr>
      <w:r>
        <w:rPr/>
        <w:t>Все изложенное составляет для нас фундамент знания - знания, которое внушает мудрому учащемуся желание подчиниться необходимым правилам, соответствовать предписанным требованиям и превратить постигнутые ментальные концепции в практический опыт ежедневной жизни. Желание это является мудрым и правильным - следствием всего, что было дано; но в связи с этим придется высказать определенные опасения, показать некоторые возможные опасности и предостеречь учащегося против энтузиазма, который способен завлечь его на пути, могущие затормозить развитие и способствовать наработке вибраций, которые в конце концов придется искоренять. Отсюда возможность задержки с необходимостью повторения работы, которого (если бы это было вовремя осознано) можно было бы избежать.</w:t>
      </w:r>
    </w:p>
    <w:p>
      <w:pPr>
        <w:pStyle w:val="Style11"/>
        <w:rPr/>
      </w:pPr>
      <w:r>
        <w:rPr/>
        <w:t>Определенные заявления и инструкции не могут быть даны в письменном виде учащимся по трем причинам:</w:t>
      </w:r>
    </w:p>
    <w:p>
      <w:pPr>
        <w:pStyle w:val="Style11"/>
        <w:rPr/>
      </w:pPr>
      <w:r>
        <w:rPr/>
        <w:t>1. Некоторые инструкции всегда даются устно, поскольку они рассчитаны на интуицию, а не на осмысливание и логический анализ низшего ума; кроме того, в них есть элементы опасности для тех, кто не готов.</w:t>
      </w:r>
    </w:p>
    <w:p>
      <w:pPr>
        <w:pStyle w:val="Style11"/>
        <w:rPr/>
      </w:pPr>
      <w:r>
        <w:rPr/>
        <w:t>2. Некоторые инструкции являют собой тайны Пути и предназначены главным образом для групп, к которым учащийся принадлежит; они могут быть даны только при совместном инструктаже тех, кто вне физического тела. Они относятся к групповому каузальному телу, объясняют некоторые лучевые тайны и как получать помощь высших дэв для достижения желаемых результатов. Сопутствующие им опасности слишком велики, чтобы позволить их выдать в экзотерической публикации. Устное слово и письменное слово оказывают интересное, но разное оккультное действие. До тех пор, пока среди вас не появится мудрый Наставник в физическом теле, пока Он не сможет собрать вокруг себя своих учащихся, защищая их своей аурой с ее стимулирующей вибрацией, и пока мировые условия не позволят немного расслабиться от нынешних напряженности и неопределенности, невозможно сообщать формы, призывы и мантрамы, носящие специфический характер; невозможно возбуждать центры сверх необходимой эволюционной нормы, за исключением нескольких индивидуальных случаев, когда отдельные ученики (может, бессознательно для себя) подвергаются конкретным процессам, приводящим к значительному усилению скорости вибрации. Последнее осуществляется только по отношению к нескольким лицам в каждой стране и под прямым надзором Учителя через посредство Е.П.Б.</w:t>
      </w:r>
    </w:p>
    <w:p>
      <w:pPr>
        <w:pStyle w:val="Style11"/>
        <w:rPr/>
      </w:pPr>
      <w:r>
        <w:rPr/>
        <w:t>3. Информация о призыве дэв в медитации еще не может быть выдана индивидуумам, хотя начало этому положено в отношении групп, например ритуалами масонов и церкви. Формулы, ставящие низших дэв под контроль человека, пока не будут сообщены. Человеческим существам еще нельзя доверить подобное могущество, так как большинство влечется эгоистическим желанием и не преминет им злоупотреблять для собственных нужд. Мудрые Наставники расы полагают, - как я, кажется, упоминал, - что слишком малое знание несет гораздо меньше опасности, чем слишком большое, и что раса может серьезнее пострадать из-за злоупотребления силами, обретенными начинающими оккультистами, чем из-за отсутствия знания, не порождающего кармических результатов. Силы, стяжаемые в медитации, возможности, открывающиеся благодаря настройке тел после медитации, способности, появляющиеся у каждого проводника в результате произнесения конкретных формул в медитации, манипуляция материей как одна из функций оккультиста (вследствие хорошей настройки проводников, в совершенстве отзывающихся на состояния планов) и достижение каузального сознания - сознания, обладающего способностью включать в себя все меньшие сознания, - все это слишком серьезные наработки, чтобы от них было легко избавиться, и при соответствующем обучении лишь те поощряются наставником, кому можно доверять. Доверять в каком смысле? Доверять в том, что они мыслят в групповых терминах, а не в терминах "я", в том, что они употребляют полученное знание о телах и карме окружающих исключительно для мудрой помощи им, а не для эгоистических целей, и в том, что оккультные силы используются ими для продвижения эволюции, для развития на всех планах тех эволюционных схем, что запланированы тремя Великими Владыками.</w:t>
      </w:r>
    </w:p>
    <w:p>
      <w:pPr>
        <w:pStyle w:val="Style11"/>
        <w:rPr/>
      </w:pPr>
      <w:r>
        <w:rPr/>
        <w:t>Проиллюстрируем:</w:t>
      </w:r>
    </w:p>
    <w:p>
      <w:pPr>
        <w:pStyle w:val="Style11"/>
        <w:rPr/>
      </w:pPr>
      <w:r>
        <w:rPr/>
        <w:t>Одно из действий, совершаемых при регулярной и проводимой под правильным руководством медитации, это перенос сознания низшего "я" в высшее. Он дает возможность видеть на каузальных уровнях, интуитивно распознавать факты в жизни других, предсказывать события и происшествия и знать относительную ценность личности. И разрешается он только, если учащийся способен хранить молчание, быть бескорыстным и стойким. А кто сейчас отвечает всем этим требованиям?</w:t>
      </w:r>
    </w:p>
    <w:p>
      <w:pPr>
        <w:pStyle w:val="Style11"/>
        <w:rPr/>
      </w:pPr>
      <w:r>
        <w:rPr/>
        <w:t>Я пытаюсь дать общее представление об опасностях, возникающих вследствие преждевременного обретения сил в медитации. Я хочу не обескуражить, но настоять на физической чистоте, на эмоциональной стабильности и на ментальной уравновешенности, которых учащийся должен добиться прежде, чем стремиться к большему знанию. Только когда канал открыт перед интуицией и закрыт перед животной природой, человек может мудро продолжать свое дело. Только когда возросла способность сердца сострадать всему, что дышит, любить все, с чем оно соприкасается, понимать самое нежеланное из Божьих творений и сочувствовать ему, работа может продвигаться в нужном направлении, Только если развитие идет равномерно, только если интеллект не слишком опережает сердце и ментальная вибрация не отталкивает высшую вибрацию Духа, учащемуся можно доверить стяжать силы, которые, будучи неверно употреблены, могут привести к катастрофе для его окружения, также как и для него самого. Только если все его мысли вращаются вокруг того, что он намеревается сделать для помощи миру, ему можно разрешить мудро манипулировать мыслительной материей. Только если у него нет иного желания, кроме как выяснить планы Учителя, затем конкретно способствовать тому, чтобы превратить эти планы в проявленные факты, ему можно доверить формулы, которые поставят дэв меньшей степени под его контроль. Риск так велик и опасности, окружающие легкомысленного учащегося, столь многочисленны, что прежде, чем идти дальше, я призвал к осторожности.</w:t>
      </w:r>
    </w:p>
    <w:p>
      <w:pPr>
        <w:pStyle w:val="Style11"/>
        <w:rPr/>
      </w:pPr>
      <w:r>
        <w:rPr/>
        <w:t>Теперь конкретизируем и перечислим некоторые опасности, которых следует опасаться человеку, прогрессирующему в медитации. Одни обусловлены одной причиной, другие - другой, и нам придется точно их сформулировать:</w:t>
      </w:r>
    </w:p>
    <w:p>
      <w:pPr>
        <w:pStyle w:val="Style11"/>
        <w:rPr/>
      </w:pPr>
      <w:r>
        <w:rPr/>
        <w:t>1. Опасности, скрытые в Личности ученика. Их можно, как вы догадываетесь, сгруппировать под тремя заголовками: физические опасности, эмоциональные опасности и ментальные опасности.</w:t>
      </w:r>
    </w:p>
    <w:p>
      <w:pPr>
        <w:pStyle w:val="Style11"/>
        <w:rPr/>
      </w:pPr>
      <w:r>
        <w:rPr/>
        <w:t>2. Опасности, обусловленные кармой ученика и его окружением. Их также можно разделить на три группы:</w:t>
      </w:r>
    </w:p>
    <w:p>
      <w:pPr>
        <w:pStyle w:val="Ind"/>
        <w:rPr/>
      </w:pPr>
      <w:r>
        <w:rPr/>
        <w:t>а. Карма его теперешней жизни, его собственное индивидуальное не-преступи-кольцо, представленное его текущей жизнью.</w:t>
      </w:r>
    </w:p>
    <w:p>
      <w:pPr>
        <w:pStyle w:val="Ind"/>
        <w:rPr/>
      </w:pPr>
      <w:r>
        <w:rPr/>
        <w:t>б. Его национальная наследственность и инстинкты, например те, что связаны с западным или восточным типом тела.</w:t>
      </w:r>
    </w:p>
    <w:p>
      <w:pPr>
        <w:pStyle w:val="Ind"/>
        <w:rPr/>
      </w:pPr>
      <w:r>
        <w:rPr/>
        <w:t>в. Его групповые связи, как экзотерические, так и эзотерические.</w:t>
      </w:r>
    </w:p>
    <w:p>
      <w:pPr>
        <w:pStyle w:val="Style11"/>
        <w:rPr/>
      </w:pPr>
      <w:r>
        <w:rPr/>
        <w:t>3. Опасности со стороны тонких сил, которые вы по незнанию называете злыми; такие опасности заключаются в атаке на ученика с стороны посторонних сущностей на каком-нибудь плане. Этими сущностями могут быть просто развоплощенные человеческие существа; то могут быть обитатели других планов, нечеловеческие существа; позднее, когда учащийся имеет достаточное значение, чтобы привлекать внимание, атака может исходить от тех, кто имеет дело исключительно с материей в ущерб духовному росту, - от черных магов, темных братьев, и иных сил, которые по видимости разрушительны. Такая видимость характерна лишь под углом времени и в наших трех мирах и объясняется, однако, тем, что наш Логос сам развивается и (с точки зрения тех, кто бесконечно более высок и помогает Ему в развитии) имеет свои преходящие несовершенства. Несовершенства природы - как мы их называем - это несовершенства Логоса, которые будут в конечном счете трансцендированы.</w:t>
      </w:r>
    </w:p>
    <w:p>
      <w:pPr>
        <w:pStyle w:val="Style11"/>
        <w:rPr/>
      </w:pPr>
      <w:r>
        <w:rPr/>
        <w:t>Итак, этим утром я очертил для вас материал, который постараюсь изложить в ближайшие дни.</w:t>
      </w:r>
    </w:p>
    <w:p>
      <w:pPr>
        <w:pStyle w:val="R"/>
        <w:rPr/>
      </w:pPr>
      <w:r>
        <w:rPr/>
        <w:t>24 июля 1920</w:t>
      </w:r>
    </w:p>
    <w:p>
      <w:pPr>
        <w:pStyle w:val="Style11"/>
        <w:rPr/>
      </w:pPr>
      <w:r>
        <w:rPr/>
        <w:t>Опасности, подстерегающие учащегося медитации, зависят от многих факторов, и все, что можно, это вкратце показать некоторые угрожающие состояния, обрисовать некоторые ведущие к катастрофе возможности и предостеречь ученика против результатов, которые достигаются такими недолжным напряжением, чрезмерным рвением и тотальной отдачей, которые могут привести к неуравновешенному развитию. Тотальная отдача это добродетель, но то должна быть тотальность цели и направленности, а не тотальность единственного метода в ущерб всем прочим.</w:t>
      </w:r>
    </w:p>
    <w:p>
      <w:pPr>
        <w:pStyle w:val="Style11"/>
        <w:rPr/>
      </w:pPr>
      <w:r>
        <w:rPr/>
        <w:t>Опасности медитации это преимущественно опасности, определяемые нашими добродетелями, и в этом и заключается трудность. Это в основном опасности тонкого умственного настроя, который не соответствует возможностям низших проводников, особенно плотного физического. Устремленность, концентрация и решимость это необходимые добродетели, но если они практикуются без различении и чувства времени в эволюции, они могут привести к разрушению физического проводника, что отложит всякий прогресс в какой-то конкретной жизни. Я ясно излагаю свою позицию? Я лишь хочу внушить изучающему оккультизм абсолютную необходимость иметь нормальный здравый смысл одним из своих базовых качеств, плюс хорошее чувство пропорции, обеспечивающее должную осторожность и соотнесение замысленного метода с ближайшей потребностью. Итак, человеку, от всей души берущемуся за оккультную медитацию, я без лишних слов посоветую:</w:t>
      </w:r>
    </w:p>
    <w:p>
      <w:pPr>
        <w:pStyle w:val="Ind"/>
        <w:rPr/>
      </w:pPr>
      <w:r>
        <w:rPr/>
        <w:t>а. Познавать себя.</w:t>
      </w:r>
    </w:p>
    <w:p>
      <w:pPr>
        <w:pStyle w:val="Ind"/>
        <w:rPr/>
      </w:pPr>
      <w:r>
        <w:rPr/>
        <w:t>б. Продвигаться медленно и с осторожностью.</w:t>
      </w:r>
    </w:p>
    <w:p>
      <w:pPr>
        <w:pStyle w:val="Ind"/>
        <w:rPr/>
      </w:pPr>
      <w:r>
        <w:rPr/>
        <w:t>в. Осознавать, что вечность длинна и только то, что возводится медленно, пребывает вовек.</w:t>
      </w:r>
    </w:p>
    <w:p>
      <w:pPr>
        <w:pStyle w:val="Ind"/>
        <w:rPr/>
      </w:pPr>
      <w:r>
        <w:rPr/>
        <w:t>г. Настраиваться на регулярность.</w:t>
      </w:r>
    </w:p>
    <w:p>
      <w:pPr>
        <w:pStyle w:val="Ind"/>
        <w:rPr/>
      </w:pPr>
      <w:r>
        <w:rPr/>
        <w:t>д. Всегда сознавать, что настоящие духовные результаты должны наблюдаться в экзотерической жизни служения.</w:t>
      </w:r>
    </w:p>
    <w:p>
      <w:pPr>
        <w:pStyle w:val="Ind"/>
        <w:rPr/>
      </w:pPr>
      <w:r>
        <w:rPr/>
        <w:t>е. Помнить также, что психические феномены вовсе не показатель успешной медитации. Ее результаты видит мир, который и является лучшим судьей, чем сам стремящийся. А скорее всего о них узнает Учитель, так как следствия на каузальных уровнях очевидны для него задолго до того, как сам человек сознает какой-либо прогресс.</w:t>
      </w:r>
    </w:p>
    <w:p>
      <w:pPr>
        <w:pStyle w:val="Style11"/>
        <w:rPr/>
      </w:pPr>
      <w:r>
        <w:rPr/>
        <w:t>Теперь подробно разберем эти пункты.</w:t>
      </w:r>
    </w:p>
    <w:p>
      <w:pPr>
        <w:pStyle w:val="Heading4"/>
        <w:ind w:left="720" w:right="720" w:hanging="0"/>
        <w:rPr/>
      </w:pPr>
      <w:r>
        <w:rPr/>
        <w:t>Опасности, скрытые в Личности</w:t>
      </w:r>
    </w:p>
    <w:p>
      <w:pPr>
        <w:pStyle w:val="Style11"/>
        <w:rPr/>
      </w:pPr>
      <w:r>
        <w:rPr/>
        <w:t>Сначала рассмотрим опасности, теснее всего связанные с собственной личностной жизнью человека, обусловленные его тремя телами, их разъединенностью и взаимосвязью. Предмет этот настолько обширен, что все, что можно, это показать некоторые следствия некоторых состояний. Каждый человек имеет свою особую проблему, и каждое тело вызывает свою особую реакцию, и каждая совокупность троичной природы характеризуется выровненностью или отсутствием выровненности. Сначала разберем каждое тело по отдельности, затем в их троичной совокупности. Так можно сообщить некоторые специфические факты.</w:t>
      </w:r>
    </w:p>
    <w:p>
      <w:pPr>
        <w:pStyle w:val="Style11"/>
        <w:rPr/>
      </w:pPr>
      <w:r>
        <w:rPr/>
        <w:t>Начну с ментального тела, поскольку оно является для изучающего медитацию центром его усилий и тем, что контролирует оба низших тела. Настоящий учащийся старается удалить свое сознание из своего физического тела и из своего эмоционального тела в сферы мышления или в тело низшего ума. Достигнув этого, он пытается потом трансцендировать низший ум и поляризоваться в каузальном теле, используя антахкарану как канал связи между высшим и низшим, причем физический мозг является лишь бесстрастным приемником того, что передается от Эго или Высшего "Я", а позднее от троичного Духа, Триады. Необходимая работа подразумевает движение от периферии внутрь и последующую централизацию. После достижения такой поляризации и фокусирования в этом устойчивом центре - когда солнечное сплетение и сердечный центр неподвижны - центром сознания становится точка внутри головы, один из трех главных головных центров, причем какой именно - определяется лучом человеческого эго. Таков метод для большинства людей. После чего человек продолжает медитацию по своему лучу, как в общих словах было описано ранее в данных письмах. В любом случае ментальное тело становится центром сознания, а позднее - в результате практики - отправным пунктом для переноса поляризации в высшее тело: сначала в каузальное, потом в Триаду.</w:t>
      </w:r>
    </w:p>
    <w:p>
      <w:pPr>
        <w:pStyle w:val="Style11"/>
        <w:rPr/>
      </w:pPr>
      <w:r>
        <w:rPr/>
        <w:t>Опасности для ментального тела очень реальны, и их надо остерегаться. Их в основном две; назовем их опасностями из-за подавления и опасностями из-за атрофии тела.</w:t>
      </w:r>
    </w:p>
    <w:p>
      <w:pPr>
        <w:pStyle w:val="Style11"/>
        <w:rPr/>
      </w:pPr>
      <w:r>
        <w:rPr/>
        <w:t>а. Сначала разберем опасности из-за подавления. Некоторые при помощи чистой силы воли добиваются во время медитации того, что прямо подавляют процессы низшего ума. Если вы представите себе ментальное тело в виде яйца, которое окружает физическое тело, намного превосходя его по объему, и если вы осознаете, что через это яйцо постоянно циркулируют различные мыслеформы (продукты ума человека и мысли окружающих его людей), так что ментальное яйцо окрашено превалирующими притяжениями и характеризуется многими геометрическими формами, причем все они находятся в состоянии текучести или циркуляции, вы получите какое-то представление о том, что я имею в виду. Если человеку удается утихомирить это ментальное тело так, что всякое движение останавливается или подавляется, то мыслеформы остаются внутри ментального яйца, циркуляция прекращается, и это может привести к серьезным последствиям. Такое подавление прямо сказывается на физическом мозге и является причиной большой усталости, появляющейся после определенного периода медитации. Если продолжать в том же духе, это может привести к беде. С подобной опасностью больше или меньше сталкиваются все начинающие, и пока они не научатся ее отслеживать, они будут сводить на нет свой прогресс и тормозить свое развитие. В действительности результаты могут быть еще более плачевными.</w:t>
      </w:r>
    </w:p>
    <w:p>
      <w:pPr>
        <w:pStyle w:val="Style11"/>
        <w:rPr/>
      </w:pPr>
      <w:r>
        <w:rPr/>
        <w:t>Каковы правильные методы остановки мышления? Как можно добиться спокойствия ума без подавления усилием воли? Следующие предложения могут оказаться действенными и полезными:</w:t>
      </w:r>
    </w:p>
    <w:p>
      <w:pPr>
        <w:pStyle w:val="Style11"/>
        <w:rPr/>
      </w:pPr>
      <w:r>
        <w:rPr/>
        <w:t>Удалив свое сознание на ментальный план в какую-то точку мозга, пусть учащийся трижды тихо произнесет Священное Слово. Пусть он представит себе свое дыхание как очистительную, искореняющую силу, которая выметает прочь мыслеформы, циркулирующие внутри ментального яйца. Пусть он почувствует, что ментальное тело свободно и очищено от мыслеформ.</w:t>
      </w:r>
    </w:p>
    <w:p>
      <w:pPr>
        <w:pStyle w:val="Style11"/>
        <w:rPr/>
      </w:pPr>
      <w:r>
        <w:rPr/>
        <w:t>Затем пусть он поднимет свою вибрацию как можно выше и настроится на ее перенос из ментального тела в каузальное, инициируя прямое воздействие Эго на три низших проводника. Постольку, поскольку он способен удерживать свое сознание наверху и поскольку его вибрацией является вибрация Эго на его собственном плане, ментальное тело остается в состоянии равновесия. В нем нет низших вибраций, аналогичных мыслеформам, циркулирующим в окружающей среде. Сила Эго циркулирует через ментальное яйцо, отметая всякие посторонние геометрические единицы, и опасность подавления исчезает. Даже больше того - ментальная материя со временем становится настолько отзывчивой на высшую вибрацию, что последняя укореняется и автоматически отбрасывает все, что более низко и нежелательно.</w:t>
      </w:r>
    </w:p>
    <w:p>
      <w:pPr>
        <w:pStyle w:val="Style11"/>
        <w:rPr/>
      </w:pPr>
      <w:r>
        <w:rPr/>
        <w:t>б. Что я подразумеваю под опасностями атрофии? Вот что. Некоторые настолько поляризуются на ментальном плане, что возникает риск того, что разорвется связь между обоими низшими проводниками. Низшие тела существуют для контакта, для восприятия знания на низших планах и для накопления опыта, чтобы увеличить содержимое каузального тела. Стало быть очевидно, что если внутреннее сознание не спускается ниже ментального плана, игнорируя тело эмоций и плотное физическое тело, это приводит к двум следствиям. Низшие проводники отвергаются, становятся бесполезными и не исполняют своего назначения, атрофируясь и умирая с точки зрения Эго, а само каузальное тело не выстраивается, как нужно, что приводит к потере времени. Ментальное тело также делается бесполезным, эгоистическим, не приносящим никакой пользы миру и не имеющим никакой ценности. Мечтатель, чьи мечты никогда не сбываются, строитель, накапливающий материал, который никогда не пускается в дело, визионер, чьи видения не приносят пользы ни богам, ни людям, это засор в универсальной системе. Такой человек в большой опасности атрофии.</w:t>
      </w:r>
    </w:p>
    <w:p>
      <w:pPr>
        <w:pStyle w:val="Style11"/>
        <w:rPr/>
      </w:pPr>
      <w:r>
        <w:rPr/>
        <w:t>Медитация обязана иметь своим следствием более полную отдачу всех трех тел под контроль Эго и вести к координации и выравниванию, к усовершенствованию и симметричному развитию, которые делают человека реальным помощником для Великих. Если человек сознает, что, возможно, он слишком центрирован на ментальном плане, он должен конкретно работать над тем, чтобы сделать все свои ментальные переживания, стремления и чаяния фактами на физическом плане, поставив оба низших проводника под контроль ментального и превратив их в инструменты своей ментальной творческой деятельности.</w:t>
      </w:r>
    </w:p>
    <w:p>
      <w:pPr>
        <w:pStyle w:val="Style11"/>
        <w:rPr/>
      </w:pPr>
      <w:r>
        <w:rPr/>
        <w:t>Я показал две опасности, с которыми чаще всего встречаются, и советую всем, изучающим оккультизм, помнить о том, что все три тела одинаково важны для работы, как с эгоической точки зрения, так и под углом служения расе. Пусть они стремятся к мудрому координированному выражению, которое позволяет внутреннему Богу проявляться для помощи миру.</w:t>
      </w:r>
    </w:p>
    <w:p>
      <w:pPr>
        <w:pStyle w:val="R"/>
        <w:rPr/>
      </w:pPr>
      <w:r>
        <w:rPr/>
        <w:t>25 июля 1920</w:t>
      </w:r>
    </w:p>
    <w:p>
      <w:pPr>
        <w:pStyle w:val="Style11"/>
        <w:rPr/>
      </w:pPr>
      <w:r>
        <w:rPr/>
        <w:t>Эмоциональное тело в наше время самое важное тело Личности, и это по нескольким причинам. Это совершенная единица в отличие от физического и ментального тел; это центр поляризации для большей части человеческого семейства; его труднее всего обуздать, и практически оно самым последним берется под полный контроль. Дело в том, что вибрация желания доминирует, и не только в человеческом царстве, но и в меньшей мере в животном и растительном царствах, так что развивающемуся внутреннему человеку приходится преодолевать наклонности, укоренившиеся в трех царствах. Прежде чем дух сможет функционировать через формы пятого или духовного царства, вибрация желания должна быть рассеяна и эгоистическая наклонность - трансмутирована в духовную устремленность. Эмоциональное тело образует практически единое целое с физическим телом, так как средний человек побуждается почти исключительно своим эмоциональным телом и его наинизший проводник автоматически исполняет повеления более высокого. Кроме того, это тело, как часто упоминалось, самым непосредственным образом соотносится с интуитивными уровнями, и один из путей достижения связан с этим обстоятельством. В медитации эмоциональное тело должно контролироваться с ментального плана, и после того, как поляризация перенесена в ментальное тело благодаря формам медитации и интенсивной целенаправленности и воле, эмоциональное становится бесстрастным и восприимчивым.</w:t>
      </w:r>
    </w:p>
    <w:p>
      <w:pPr>
        <w:pStyle w:val="Style11"/>
        <w:rPr/>
      </w:pPr>
      <w:r>
        <w:rPr/>
        <w:t>Такой негативный настрой может сам по себе далеко завести и стать причиной серьезных опасностей, которые я позднее раскрою, когда мы подойдем к теме одержимостей, иногда божественных, но чаще наоборот. Негативное состояние нежелательно для любого из тел, а как раз такой негативности и достигают в основном начинающие в медитации, тем самым подвергаясь опасности. Задача должна состоять в том, чтобы сделать эмоциональное яйцо позитивным ко всему, что ниже, и к своему окружению, восприимчивым же только к Духу через каузальное тело. Осуществиться это может лишь благодаря наработке Способности к сознательному контролю - контролю, при котором даже в моменты высочайшей вибрации и касания низшие проводники бдительно наблюдаются и отслеживаются. "Отслеживай и молись", сказал Великий Владыка, будучи в последний раз на земле, и говорил Он в оккультных терминах, не получивших пока должного внимания и интерпретации.</w:t>
      </w:r>
    </w:p>
    <w:p>
      <w:pPr>
        <w:pStyle w:val="Style11"/>
        <w:rPr/>
      </w:pPr>
      <w:r>
        <w:rPr/>
        <w:t>Итак, что же надо отслеживать?</w:t>
      </w:r>
    </w:p>
    <w:p>
      <w:pPr>
        <w:pStyle w:val="Style11"/>
        <w:rPr/>
      </w:pPr>
      <w:r>
        <w:rPr/>
        <w:t>1. Настрой эмоционального яйца и позитивно-негативный контроль над ним.</w:t>
      </w:r>
    </w:p>
    <w:p>
      <w:pPr>
        <w:pStyle w:val="Style11"/>
        <w:rPr/>
      </w:pPr>
      <w:r>
        <w:rPr/>
        <w:t>2. Стабильность эмоциональной материи и ее сознательную восприимчивость.</w:t>
      </w:r>
    </w:p>
    <w:p>
      <w:pPr>
        <w:pStyle w:val="Style11"/>
        <w:rPr/>
      </w:pPr>
      <w:r>
        <w:rPr/>
        <w:t>3. Ее выровненность по отношению к ментальному и каузальному телам. Если выровненность несовершенная (как очень часто имеет место), это приводит к неточному приему с высших планов, искажению истин, посылаемых вниз через Эго, и очень опасному переносу силы в нежелательные центры. Отсутствие выровненности является причиной того, что многие по-видимому духовно настроенные люди подчас отходят от сексуальной чистоты. Они могут соприкасаться с интуитивными уровнями, Эго может частично проводить могущество свыше, но поскольку выровненность несовершенная, сила, приходящая с высших уровней, отклоняется и происходит несчастье.</w:t>
      </w:r>
    </w:p>
    <w:p>
      <w:pPr>
        <w:pStyle w:val="Style11"/>
        <w:rPr/>
      </w:pPr>
      <w:r>
        <w:rPr/>
        <w:t>4. Другая опасность, которой надо остерегаться, это опасность одержимости, однако чистые мысли, духовные цели и бескорыстное братское отношение обеспечивают основную защиту. Если к этим основам добавить здравый смысл при медитации и исполнении оккультных правил, вместе с должным учетом луча и кармы, эти опасности будут устранены.</w:t>
      </w:r>
    </w:p>
    <w:p>
      <w:pPr>
        <w:pStyle w:val="R"/>
        <w:rPr/>
      </w:pPr>
      <w:r>
        <w:rPr/>
        <w:t>28 июля 1920</w:t>
      </w:r>
    </w:p>
    <w:p>
      <w:pPr>
        <w:pStyle w:val="Heading4"/>
        <w:ind w:left="720" w:right="720" w:hanging="0"/>
        <w:rPr/>
      </w:pPr>
      <w:r>
        <w:rPr/>
        <w:t>Несколько мыслей об ОГНЕ</w:t>
      </w:r>
    </w:p>
    <w:p>
      <w:pPr>
        <w:pStyle w:val="Style11"/>
        <w:rPr/>
      </w:pPr>
      <w:r>
        <w:rPr/>
        <w:t>Прежде чем переходить к обсуждению дальнейшего материала, хочу подчеркнуть для вас один очень интересный факт. Большинство психологических явлений на земле подконтрольны - как вы поймете, если хорошенько подумаете - Владыке Дэв Агни, великому верховному Владыке Огня, Правителю ментального плана. Космические огни составляют основу нашей эволюции; огонь ментального плана, внутренний контроль над ним и овладение им, вместе с его очистительным действием и утончающими влияниями - вот эволюционная задача нашей троичной жизни. Когда внутренний огонь ментального плана и огонь, скрытый в низших проводниках, соединяются со священным огнем Триады, работа завершается и человек становится адептом. Единение налицо, и работа эонов подходит к концу. Все это осуществляется при сотрудничестве Владыки Агни и высших дэв ментального плана, работающих вместе с Правителем этого плана и Раджа-Владыкой второго плана.</w:t>
      </w:r>
    </w:p>
    <w:p>
      <w:pPr>
        <w:pStyle w:val="Style11"/>
        <w:rPr/>
      </w:pPr>
      <w:r>
        <w:rPr/>
        <w:t>Макрокосмическая эволюция идет так же, как и микрокосмическая. Внутренние огни земного глобуса, глубоко в сердце нашей земной сферы, соединятся со священным огнем солнца в конце большого цикла, и солнечная система достигнет своего апофеоза. Мало-помалу, с течением эонов и сменой малых циклов, огонь насытит эфиры и будет сильнее ощущаться и контролироваться, пока, наконец, космический и земной огни не соединятся (причем тела всех материальных форм адаптируются к изменившимся условиям) и их соотнесенность не продемонстрируется. После этого земные явления - например, сейсмические сдвиги - будут изучаться с большим интересом. И когда понимание возрастет, следствия этих явлений, включая их действие на сынов человеческих, будут осмыслены. В месяцы лета - по мере наступления этого большого цикла в разных частях земли - огненные дэвы, огненные элементалы и эти непонятные сущности, "агничайтаны" внутренних топок, активизируются и снова снижают свою активность, когда солнце уходит. Здесь видна соотнесенность между огненными аспектами земли и солнцем, аналогичная таковой между водными элементами и луной. В этом заключен оккультный намек. Хочется также привести один очень короткий оккультный фрагмент, который ... сейчас может быть обнародован. Если над ним поразмыслить, он поднимет учащегося на высокий план и стимулирует вибрацию.</w:t>
      </w:r>
    </w:p>
    <w:p>
      <w:pPr>
        <w:pStyle w:val="Style11"/>
        <w:rPr/>
      </w:pPr>
      <w:r>
        <w:rPr/>
        <w:t>"Секрет Огня заключен во второй букве Священного Слова. Тайна жизни скрыта внутри сердца. Когда эта нижняя точка вибрирует, когда Священный Треугольник пылает, когда точка, средний центр и вершина также горят, тогда оба треугольника - больший и меньший - сливаются в единое пламя, которое сжигает целое".</w:t>
      </w:r>
    </w:p>
    <w:p>
      <w:pPr>
        <w:pStyle w:val="Style11"/>
        <w:rPr/>
      </w:pPr>
      <w:r>
        <w:rPr/>
        <w:t>Сейчас вкратце разберем опасности, сопутствующие медитативной практике и проявляющиеся в физическом теле. Эти опасности - как и многое другое в Логоической схеме - тройственны по своей природе, затрагивая три части физического тела. Они поражают:</w:t>
      </w:r>
    </w:p>
    <w:p>
      <w:pPr>
        <w:pStyle w:val="Style11"/>
        <w:rPr/>
      </w:pPr>
      <w:r>
        <w:rPr/>
        <w:t>а. Мозг.</w:t>
      </w:r>
    </w:p>
    <w:p>
      <w:pPr>
        <w:pStyle w:val="Style11"/>
        <w:rPr/>
      </w:pPr>
      <w:r>
        <w:rPr/>
        <w:t>б. Нервную систему.</w:t>
      </w:r>
    </w:p>
    <w:p>
      <w:pPr>
        <w:pStyle w:val="Style11"/>
        <w:rPr/>
      </w:pPr>
      <w:r>
        <w:rPr/>
        <w:t>в. Половые органы.</w:t>
      </w:r>
    </w:p>
    <w:p>
      <w:pPr>
        <w:pStyle w:val="Style11"/>
        <w:rPr/>
      </w:pPr>
      <w:r>
        <w:rPr/>
        <w:t>Не стоит говорить, почему я начал с опасностей, гнездящихся в ментальном и эмоциональном телах. Это объясняется тем, что многие недуги, поражающие плотный проводник, зарождаются на более тонких планах и являются всего лишь внешними проявлениями внутренних зол.</w:t>
      </w:r>
    </w:p>
    <w:p>
      <w:pPr>
        <w:pStyle w:val="Style11"/>
        <w:rPr/>
      </w:pPr>
      <w:r>
        <w:rPr/>
        <w:t>Каждое человеческое существо вступает в жизнь, оснащенное физическим и эфирным телами определенного сложения, причем это сложение является продуктом предыдущего воплощения; это фактически точное воспроизведение того тела, которое человек оставил, когда смерть отсекла его от существования на физическом плане. Задача каждого заключается в том, чтобы освоить это тело, выявить его недостатки и потребности, затем намеренно выстроить новое тело, могущее более соответствовать нужде внутреннего духа. Это задача огромной важности, требующая времени, суровой дисциплины, самоотречения и здравого суждения.</w:t>
      </w:r>
    </w:p>
    <w:p>
      <w:pPr>
        <w:pStyle w:val="Style11"/>
        <w:rPr/>
      </w:pPr>
      <w:r>
        <w:rPr/>
        <w:t>Человек, практикующий оккультную медитацию, буквально "играет с огнем". Хочу подчеркнуть последнее заявление, так как оно отражает малоосознанную истину. "Игра с огнем" это древняя истина, которая потеряла свое значение из-за частого повторения, однако она абсолютно и полностью правильная; это не символическое утверждение, но четкая констатация факта. Огонь это базис всего, - "Я" есть огонь, интеллект есть фаза огня, да и в микрокосмических физических проводниках скрыт настоящий огонь, могущий быть либо разрушительной силой, сжигающей ткань тела и стимулирующей нежелательные центры, либо оживляющим фактором, действующим как стимулирующий и пробуждающий агент. Будучи направлен по определенным подготовленным каналам, этот огонь может действовать как очиститель и великий объединитель низшего и Высшего "Я".</w:t>
      </w:r>
    </w:p>
    <w:p>
      <w:pPr>
        <w:pStyle w:val="Style11"/>
        <w:rPr/>
      </w:pPr>
      <w:r>
        <w:rPr/>
        <w:t>В медитации учащийся пытается соприкоснуться с божественным пламенем, которое есть его Высшее "Я", и равным образом установить связь с огнем ментального плана. Если медитация форсируется или проводится слишком ревностно, прежде чем достигнута выровненность между высшими и низшими телами через эмоциональное, этот огонь может воздействовать на огонь, скрытый в основании позвоночника (огонь, называемый кундалини), и вызвать его преждевременную циркуляцию. Это приведет к распаду и разрушению вместо оживления и стимуляции высших центров. Подъем огня кундалини должен осуществляться по точному геометрическому спиральному пути, определяющемуся лучом учащегося и ключом к вибрации его высших центров. Его циркуляция может быть разрешена только под прямым руководством Учителя и при сознательном регулировании со стороны самого учащегося, следующего особым устным инструкциям наставника. Иногда этот огонь может быть пробужден и может правильно спиралеобразно подниматься без того, чтобы учащийся знал, что происходит на физическом плане; на внутренних планах он знает, только ему не удается довести эту информацию до сознания физического плана.</w:t>
      </w:r>
    </w:p>
    <w:p>
      <w:pPr>
        <w:pStyle w:val="Style11"/>
        <w:rPr/>
      </w:pPr>
      <w:r>
        <w:rPr/>
        <w:t>Рассмотрим три главные опасности, угрожающие физическим проводникам. Подчеркиваю, что речь пойдет лишь о ярко выраженных недугах, тогда как есть много промежуточных стадий риска и недомоганий, одолевающих неосторожного учащегося.</w:t>
      </w:r>
    </w:p>
    <w:p>
      <w:pPr>
        <w:pStyle w:val="Heading4"/>
        <w:ind w:left="720" w:right="720" w:hanging="0"/>
        <w:rPr/>
      </w:pPr>
      <w:r>
        <w:rPr/>
        <w:t>Опасности для физического мозга</w:t>
      </w:r>
    </w:p>
    <w:p>
      <w:pPr>
        <w:pStyle w:val="Style11"/>
        <w:rPr/>
      </w:pPr>
      <w:r>
        <w:rPr/>
        <w:t>Мозг поражают главным образом два недуга:</w:t>
      </w:r>
    </w:p>
    <w:p>
      <w:pPr>
        <w:pStyle w:val="Style11"/>
        <w:rPr/>
      </w:pPr>
      <w:r>
        <w:rPr/>
        <w:t>Закупорка кровеносных сосудов, приводящая к разлитию крови и последующему давлению на тонкую ткань мозга. Она может вызвать временное недомогание, может даже привести к слабоумию. На начальных стадиях она проявляется как нечувствительность и усталость, и если учащийся продолжает медитацию в таком состоянии, последствия могут быть серьезными. Нельзя продолжать медитацию, если чувствуется усталость, но надо ее прекратить при первых же признаках недомогания. Все эти опасности могут быть предотвращены, если есть здравый смысл и если помнить, что тело всегда должно разрабатываться постепенно и выстраиваться медленно. В замыслах Великих спешке нет места.</w:t>
      </w:r>
    </w:p>
    <w:p>
      <w:pPr>
        <w:pStyle w:val="Style11"/>
        <w:rPr/>
      </w:pPr>
      <w:r>
        <w:rPr/>
        <w:t>Безумие. Это зло часто поражает ревностных учащихся, которые излишне упорствуют или опрометчиво пытаются пробудить священный огонь при помощи дыхательных упражнений и тому подобной практики; они оплачивают этот свой натиск потерей рассудка. Огонь идет не по должному геометрическому пути, нужные треугольники не формируются, и электрический флюид со все возрастающей скоростью и теплотой устремляется вверх, буквально сжигая всю или часть мозговой ткани, что приводит к безумию, а иногда и к смерти.</w:t>
      </w:r>
    </w:p>
    <w:p>
      <w:pPr>
        <w:pStyle w:val="Style11"/>
        <w:rPr/>
      </w:pPr>
      <w:r>
        <w:rPr/>
        <w:t>Когда эти факты будут более широко известны и открыто признаны, врачи и специалисты по мозгу будут более тщательно исследовать электрическое состояние позвоночного столба, соотнося его с состоянием мозга. Так будут достигнуты хорошие результаты.</w:t>
      </w:r>
    </w:p>
    <w:p>
      <w:pPr>
        <w:pStyle w:val="Heading4"/>
        <w:ind w:left="720" w:right="720" w:hanging="0"/>
        <w:rPr/>
      </w:pPr>
      <w:r>
        <w:rPr/>
        <w:t>Опасности для нервной системы</w:t>
      </w:r>
    </w:p>
    <w:p>
      <w:pPr>
        <w:pStyle w:val="Style11"/>
        <w:rPr/>
      </w:pPr>
      <w:r>
        <w:rPr/>
        <w:t>Недомогания, связанные с нервной системой, более часты, чем те, что поражают мозг, такие как безумие и разрушение мозговой ткани. Почти все, занимающиеся медитацией, сознают ее действие на нервную систему; иногда оно проявляется в виде бессонницы, возбудимости, напряженности и беспокойства, которые не позволяют расслабиться; раздражительности, возможно, не свойственной человеку, пока он не стал медитировать; подергивания конечностей, пальцев или глаз; депрессии или понижения жизненности и многих других проявлений стресса и нервозности в зависимости от природы и темперамента. Нервозность может быть сильной или легкой, но я категорически заявляю, что ее не должно быть, если учащийся соблюдает законы здравого смысла, терпеливо изучает собственный темперамент и не слепо следует формам и методам, а настойчиво выясняет, почему необходимо такое-то действие. Если бы изучающие оккультизм более мудро дисциплинировали свою жизнь, более объективно относились к проблеме пищи, выдерживали необходимые часы сна и работали осторожно и медленно, а не под влиянием импульса (какой бы высокой ни была устремленность), были бы налицо большие результаты и у Великих были более квалифицированные помощники в деле служения миру.</w:t>
      </w:r>
    </w:p>
    <w:p>
      <w:pPr>
        <w:pStyle w:val="Style11"/>
        <w:rPr/>
      </w:pPr>
      <w:r>
        <w:rPr/>
        <w:t>Я не собираюсь в этих письмах разбирать специфические болезни мозга и нервной системы. Я лишь хочу дать общие указания, предостеречь и (чтобы вас подбодрить) подчеркнуть, что позднее, когда мудрые Наставники будут с людьми и будут открыто учить в особых школах, многие виды мозговых недомоганий и нервных расстройств будут излечиваться благодаря медитации, умело подобранной по индивидуальной потребности. Соответствующие медитации будут рекомендоваться для стимуляции пассивных центров, направления внутреннего огня по нужным каналам, равномерного распределения божественной теплоты, встраивания ткани и целительства. Время для этого еще не пришло, хотя оно и не так далеко, как может представляться.</w:t>
      </w:r>
    </w:p>
    <w:p>
      <w:pPr>
        <w:pStyle w:val="Heading4"/>
        <w:ind w:left="720" w:right="720" w:hanging="0"/>
        <w:rPr/>
      </w:pPr>
      <w:r>
        <w:rPr/>
        <w:t>Опасности для половых органов</w:t>
      </w:r>
    </w:p>
    <w:p>
      <w:pPr>
        <w:pStyle w:val="Style11"/>
        <w:rPr/>
      </w:pPr>
      <w:r>
        <w:rPr/>
        <w:t>Опасность чрезмерной стимуляции этих органов теоретически хорошо осознается, и я не собираюсь долго на ней останавливаться сегодня. Но хочу подчеркнуть, что эта опасность очень реальна. Причина в том, что, чрезмерно стимулируя эти центры, внутренний огонь всего лишь следует линии наименьшего сопротивления, соответствующей поляризации расы в целом. Поэтому учащемуся приходится совершать два действия:</w:t>
      </w:r>
    </w:p>
    <w:p>
      <w:pPr>
        <w:pStyle w:val="Ind"/>
        <w:rPr/>
      </w:pPr>
      <w:r>
        <w:rPr/>
        <w:t>а. Ему приходится удалять свое сознание из этих центров, что нелегко, так как подразумевает преодоление результатов многовекового развития.</w:t>
      </w:r>
    </w:p>
    <w:p>
      <w:pPr>
        <w:pStyle w:val="Ind"/>
        <w:rPr/>
      </w:pPr>
      <w:r>
        <w:rPr/>
        <w:t>б. Ему приходится направлять внимание творческого импульса на ментальный план. Если это осуществляется успешно, он направляет активность божественного огня в горловой центр и соответствующий головной центр, а не в низшие органы воспроизведения. Стало быть очевидно, почему - если человек не очень продвинут - ему нецелесообразно в начальные годы тратить много времени на медитацию. Мудрое древнее правило брахманов гласит, что человек молодые свои годы обязан отдать дому и хозяйству и только когда он исполнит свой долг как человек, ему дозволяется отдаться жизни подвижника. Это правило для средних людей. У продвинутых эго, учеников, не так; каждый из них должен прорабатывать собственную индивидуальную проблему.</w:t>
      </w:r>
    </w:p>
    <w:p>
      <w:pPr>
        <w:pStyle w:val="R"/>
        <w:rPr/>
      </w:pPr>
      <w:r>
        <w:rPr/>
        <w:t>29 июля 1920</w:t>
      </w:r>
    </w:p>
    <w:p>
      <w:pPr>
        <w:pStyle w:val="Heading4"/>
        <w:ind w:left="720" w:right="720" w:hanging="0"/>
        <w:rPr/>
      </w:pPr>
      <w:r>
        <w:rPr/>
        <w:t>Опасности, обусловленные Кармой учащегося</w:t>
      </w:r>
    </w:p>
    <w:p>
      <w:pPr>
        <w:pStyle w:val="Style11"/>
        <w:rPr/>
      </w:pPr>
      <w:r>
        <w:rPr/>
        <w:t>Они, как известно, могут быть разбиты на три следующие группы:</w:t>
      </w:r>
    </w:p>
    <w:p>
      <w:pPr>
        <w:pStyle w:val="Ind"/>
        <w:rPr/>
      </w:pPr>
      <w:r>
        <w:rPr/>
        <w:t>1. Те, что определяются кармой его теперешней жизни.</w:t>
      </w:r>
    </w:p>
    <w:p>
      <w:pPr>
        <w:pStyle w:val="Ind"/>
        <w:rPr/>
      </w:pPr>
      <w:r>
        <w:rPr/>
        <w:t>2. Те, что коренятся в его национальной наследственности и типе тела.</w:t>
      </w:r>
    </w:p>
    <w:p>
      <w:pPr>
        <w:pStyle w:val="Ind"/>
        <w:rPr/>
      </w:pPr>
      <w:r>
        <w:rPr/>
        <w:t>3. Те, что сопутствуют его групповым отношениям - либо на физическом плане, стало быть, экзотерическим, либо на тонких планах и, потому, эзотерическим.</w:t>
      </w:r>
    </w:p>
    <w:p>
      <w:pPr>
        <w:pStyle w:val="Style11"/>
        <w:rPr/>
      </w:pPr>
      <w:r>
        <w:rPr/>
        <w:t>Что имеется в виду под "кармой учащегося"? Мы легко бросаемся словами, и я предполагаю, что необдуманный ответ будет такой, что карма учащегося это неизбежные события в настоящем или в будущем, которых он не в состоянии избежать. Это в каком-то смысле верно, однако отражает лишь один аспект целого. Давайте посмотрим на этот предмет с более широкой точки зрения, так как зачастую после постижения большего приходит понимание меньшего.</w:t>
      </w:r>
    </w:p>
    <w:p>
      <w:pPr>
        <w:pStyle w:val="Style11"/>
        <w:rPr/>
      </w:pPr>
      <w:r>
        <w:rPr/>
        <w:t>Когда наш Логос основал солнечную систему, он втянул в сферу проявления материю, удовлетворяющую его проекту, материал, адекватный его замыслу. Не всевозможные замыслы относительно нашей солнечной системы были у него, нет, у него была своя специфическая задача, которая определяла свою специфическую вибрацию и требовала своего особого материала. Этот круг, который мы называем системным или солнечным "не-преступи-кольцом", включает все, что находится в нашей системе, охватывая наше двойственное проявление. Все внутри этого кольца вибрирует в определенном ключе и соответствует определенным правилам, имеющим ввиду достижение конкретной конечной цели, исполнение некоей задачи, известной в своей полноте только самому Логосу. Все внутри этого круга подчинено особым правилам, измеряется специфической мерой и должно рассматриваться, как обусловленное кармой этого семеричного периодического существования и приводимое в движение причинами, зародившимися до возникновения этого круга и, тем самым, связывающими нашу систему со своей предшественницей и той, что будет потом. Мы не изолированная единица, но часть большего целого, управляющегося в своей совокупности космическим законом и исполняющего (как целое) свои конкретные задачи.</w:t>
      </w:r>
    </w:p>
    <w:p>
      <w:pPr>
        <w:pStyle w:val="Heading4"/>
        <w:ind w:left="720" w:right="720" w:hanging="0"/>
        <w:rPr/>
      </w:pPr>
      <w:r>
        <w:rPr/>
        <w:t>Микрокосмическая цель</w:t>
      </w:r>
    </w:p>
    <w:p>
      <w:pPr>
        <w:pStyle w:val="Style11"/>
        <w:rPr/>
      </w:pPr>
      <w:r>
        <w:rPr/>
        <w:t>Так же обстоит дело и с Микрокосмом. Эго на своем собственном плане в крошечном масштабе повторяет работу Логоса. Имея в виду определенные задачи, оно выстраивает определенную форму; оно собирает определенный материал и рассчитывает на конкретное завершение как итог того, что собранный материал вибрирует в некотором ключе, руководствуется в каждой отдельной жизни установленным правилам и имеет один конкретный замысел - а не всевозможные замыслы.</w:t>
      </w:r>
    </w:p>
    <w:p>
      <w:pPr>
        <w:pStyle w:val="Style11"/>
        <w:rPr/>
      </w:pPr>
      <w:r>
        <w:rPr/>
        <w:t>Любая Личность является для Эго тем же, чем является солнечная система для Логоса. Это его поле проявления и метод, благодаря которому его замысел может быть продемонстрирован. Последний может состоять в том, чтобы стяжать добродетель ценой расплаты за порок; чтобы развить деловую хватку путем борьбы за обеспечение жизненных потребностей; чтобы усилить чувствительность, выявляя жестокости природы; чтобы утвердиться в бескорыстии, помогая тем, кто нуждается; или чтобы трансмутировать желание посредством медитации на пути. Распознать его должна каждая душа. Что мне хочется вам внушить, так это то, что здесь-то и кроется опасность. Если, например, нарабатывая ментальную способность медитировать, учащийся упускает то самое, ради чего он пришел в физическое тело, результатом бывает не столько обретение, сколько неровное развитие и потеря времени.</w:t>
      </w:r>
    </w:p>
    <w:p>
      <w:pPr>
        <w:pStyle w:val="Style11"/>
        <w:rPr/>
      </w:pPr>
      <w:r>
        <w:rPr/>
        <w:t>Конкретно проиллюстрирую: Эго сформировало свое троичное тело проявления и замкнуло свое не-преступикольцо с целью обогатить свое каузальное тело способностью "ментального постижения базовых фактов жизни". Замысел этого воплощения в том, чтобы развить ментальную способность учащегося; чтобы он усвоил конкретные факты и науки, тем самым расширив содержимое своего ментального тела для будущей работы. Он может иметь излишне развитое сердце, быть слишком большим энтузиастом; он мог провести много жизней, уносясь на крыльях мечты, лицезрея видения или погружаясь в мистическую медитацию. Чтобы стать практическим, обладать здравым смыслом, ему в высшей степени необходимо усвоить программу Дворца Учения и практически применять свое знание на физическом плане. Однако, хотя его не-преступикольцо вроде бы затрудняет проявление его врожденных наклонностей, ограничивает их, хотя у него такой этап, что, кажется, он должен усвоить уроки практической жизни в миру, он их не усваивает, но следует тому, что является для него линией наименьшего сопротивления. Он предается мечтаниям, оставаясь в стороне от дел мира; он не выполняет желания своего Эго, упуская благоприятную возможность; он много страдает, и в следующей жизни у него тот же этап, и более сильный стимул к работе, и более тесное не-преступи-кольцо, и так продолжается до тех пор, пока он не подчинится воле своего Эго.</w:t>
      </w:r>
    </w:p>
    <w:p>
      <w:pPr>
        <w:pStyle w:val="Style11"/>
        <w:rPr/>
      </w:pPr>
      <w:r>
        <w:rPr/>
        <w:t>Такому человеку медитация не помогает, а только вредит. Как я упоминал, медитация (практикуемая с толком) - для тех, кто достиг такой точки эволюции, когда каузальное тело более или менее созрело и учащийся уже в последних классах Дворца Учения. Помните, что я здесь имею в виду не мистическую, а научную оккультную медитацию. Итак, опасности практически заключаются в потере времени, в интенсификации вибрации вне всякого соответствия с остальными вибрациями и в неравномерном выстраивании и отделке, которые потребуют перестройки в других жизнях.</w:t>
      </w:r>
    </w:p>
    <w:p>
      <w:pPr>
        <w:pStyle w:val="R"/>
        <w:rPr/>
      </w:pPr>
      <w:r>
        <w:rPr/>
        <w:t>30 июля 1920</w:t>
      </w:r>
    </w:p>
    <w:p>
      <w:pPr>
        <w:pStyle w:val="Heading4"/>
        <w:ind w:left="720" w:right="720" w:hanging="0"/>
        <w:rPr/>
      </w:pPr>
      <w:r>
        <w:rPr/>
        <w:t>Опасности, коренящиеся в национальной наследственности и типе тела</w:t>
      </w:r>
    </w:p>
    <w:p>
      <w:pPr>
        <w:pStyle w:val="Style11"/>
        <w:rPr/>
      </w:pPr>
      <w:r>
        <w:rPr/>
        <w:t>...Как вы понимаете, в мою задачу не входит распространяться об опасностях, вытекающих из телесных недостатков, кроме как в общих чертах, чтобы дать понять, что, если имеются какое-то конкретное заболевание, врожденный порок или умственная слабость, медитация уже не дело вкуса, но может лишь усилить недомогание. Особо хочу подчеркнуть для сведения будущих учащихся и в виде предсказания, что в грядущем, когда наука медитации будет лучше осознана, два фактора будут взвешиваться и обсуждаться, прежде чем будет рекомендоваться медитация. Это:</w:t>
      </w:r>
    </w:p>
    <w:p>
      <w:pPr>
        <w:pStyle w:val="Style11"/>
        <w:rPr/>
      </w:pPr>
      <w:r>
        <w:rPr/>
        <w:t>а. Подрасовые черты человека.</w:t>
      </w:r>
    </w:p>
    <w:p>
      <w:pPr>
        <w:pStyle w:val="Style11"/>
        <w:rPr/>
      </w:pPr>
      <w:r>
        <w:rPr/>
        <w:t>б. Тип его тела: восточный или западный.</w:t>
      </w:r>
    </w:p>
    <w:p>
      <w:pPr>
        <w:pStyle w:val="Style11"/>
        <w:rPr/>
      </w:pPr>
      <w:r>
        <w:rPr/>
        <w:t>Так будут избегаться несчастья и устраняться неприятности, которые реже или чаще происходят сейчас в каждой оккультной группе.</w:t>
      </w:r>
    </w:p>
    <w:p>
      <w:pPr>
        <w:pStyle w:val="Style11"/>
        <w:rPr/>
      </w:pPr>
      <w:r>
        <w:rPr/>
        <w:t>Всеобще признано, что преобладающей чертой любой расы является какое-либо характерное качество эмоционального тела. Таково общее правило. Подытоживая расовые различия между итальянцами и тевтонцами, мы формулируем их в своем уме в терминах эмоционального тела. Мы думаем об итальянцах как о пылких, романтичных, непостоянных и блестящих; мы думаем о тевтонцах как о флегматичных, лишенных фантазии, сентиментальных, бесстрастных, логически мыслящих. Стало быть очевидно, что каждый темперамент подвергается своей собственной опасности и что при неразумной практике неподходящих медитаций достоинства могут акцентироваться до такой степени, что переходят в пороки, слабости характера могут усиливаться, пока не становятся угрожающими, и результатом бывает отсутствие равновесия вместо достижения такой уравновешенности, такой тонкой отделки каузального тела, которая составляет одну из искомых целей. Поэтому когда мудрый Наставник будет среди людей, будет Сам рекомендовать медитацию, расовые черты будут учитываться и характерные недостатки будут устраняться, а не усиливаться. Диспропорции в развитии будут нейтрализоваться сглаживающим влиянием оккультной медитации.</w:t>
      </w:r>
    </w:p>
    <w:p>
      <w:pPr>
        <w:pStyle w:val="Style11"/>
        <w:rPr/>
      </w:pPr>
      <w:r>
        <w:rPr/>
        <w:t>Медитация, практикуемая в настоящее время, фундаментально отличается от той, что практиковалась в Атлантиде. В четвертой коренной расе задачей было облегчить продвижение через атомный подплан от эмоционального плана к интуитивному, практически исключая ментальный. Медитация проводилась по линии эмоций и оказывала определенное действие на эмоциональное тело. Она выводила вверх с эмоционального плана вместо того, чтобы, как сейчас, с ментальных уровней способствовать взятию под контроль обоих низших планов. В арийской коренной расе усилие направлено на то, чтобы перекрыть пропасть между высшим и низшим и, центрируя сознание в низшем уме, потом в каузальном теле, активизировать высшее, пока нисходящий от него поток не станет непрерывным. Все, что чувствуют большинство продвинутых учащихся в наше время, это случайные вспышки интуиции, позднее же будет ощущаться стабильное излучение. У каждого метода есть своя опасность. В эпоху Атлантиды медитация могла чрезмерно стимулировать эмоции, и, хотя люди соприкасались с большими высотами, они соприкасались и с большими глубинами. Сексуальная магия невероятно процветала. Солнечное сплетение излишне активизировалось, треугольники не формировались, и низшие центры подвергались реакции огня с тяжелыми последствиями.</w:t>
      </w:r>
    </w:p>
    <w:p>
      <w:pPr>
        <w:pStyle w:val="Style11"/>
        <w:rPr/>
      </w:pPr>
      <w:r>
        <w:rPr/>
        <w:t>Сейчас опасности иные. Развитие ума несет с собой опасности эгоизма, гордости, слепого забвения высшего, преодолеть которые и призван нынешний метод. Если адепты темного пути достигли большого могущества в дни Атлантиды, то сегодня они еще более опасны. Их власть гораздо больше распространена. Отсюда и акцент на служении и успокоении ума как существенно важный для человека, жаждущего продвинуться и стать членом Братства Света.</w:t>
      </w:r>
    </w:p>
    <w:p>
      <w:pPr>
        <w:pStyle w:val="Style11"/>
        <w:rPr/>
      </w:pPr>
      <w:r>
        <w:rPr/>
        <w:t>Тема, которую я сейчас постараюсь разъяснить, имеет очень большое значение для всех серьезных учащихся нашего времени. Восток является для развивающегося рода человеческого тем же, чем сердце для человеческого тела; это источник света, жизни, тепла и активности. Запад для расы то же, что мозг или ментальная деятельность для тела, - направляющий, организующий фактор, инструмент низшего ума, аккумулятор фактов. Отличия восточной "натуры" (как вы ее называете) от европейской или американской настолько разительны и всеобще признаны, что мне, наверное, не стоит на них останавливаться.</w:t>
      </w:r>
    </w:p>
    <w:p>
      <w:pPr>
        <w:pStyle w:val="Style11"/>
        <w:rPr/>
      </w:pPr>
      <w:r>
        <w:rPr/>
        <w:t>Житель Востока имеет философский склад ума, по природе мечтателен, веками привык мыслить абстракциями, склонен к изысканной диалектике, по своему темпераменту апатичен и соответственно климату нетороплив. Столетия метафизического мышления, вегетарианского существования, климатической инерции и жесткой привязанности к формам и строжайшим правилам жизни породили прямую противоположность его западному брату.</w:t>
      </w:r>
    </w:p>
    <w:p>
      <w:pPr>
        <w:pStyle w:val="Style11"/>
        <w:rPr/>
      </w:pPr>
      <w:r>
        <w:rPr/>
        <w:t>Житель Запада - практичный, деловитый, динамичный, быстрый в действии, раб организации (которая, в конце концов, лишь другой вид церемониала), руководствуется очень конкретным умом, восприимчивый, критичный; он на высоте, если дела идут быстро и требуется срочное ментальное решение. Он ненавидит абстракции, но начинает их ценить, если понимает эти мысли и может превратить их в факты физического плана. Он пользуется больше головой, чем сердечным центром, и у него активизирован горловой центр. Житель Востока больше пользуется своим сердечным центром, чем головой и соответствующими головными центрами. Центр вверху позвоночника у основания черепа функционирует более активно, чем горло.</w:t>
      </w:r>
    </w:p>
    <w:p>
      <w:pPr>
        <w:pStyle w:val="Style11"/>
        <w:rPr/>
      </w:pPr>
      <w:r>
        <w:rPr/>
        <w:t>Житель Востока прогрессирует, удаляя центр сознания в голову в ходе энергичной медитации. Именно этим центром ему необходимо овладеть; он учится, разумно употребляя мантрамы, уединяясь, изолируясь и тщательно выполняя предписанные формы по многу часов ежедневно по многу дней.</w:t>
      </w:r>
    </w:p>
    <w:p>
      <w:pPr>
        <w:pStyle w:val="Style11"/>
        <w:rPr/>
      </w:pPr>
      <w:r>
        <w:rPr/>
        <w:t>У жителя Запада задача удалить свое сознание сначала в сердце, поскольку он уже много работает с головными центрами. Он больше пользуется коллективными формами, а не индивидуальными мантрамами; он не работает в изоляции, как его восточный брат, но обязан найти свой центр сознания даже в шуме и вихре деловой жизни, в толпе больших городов. Он использует коллективные формы для достижения своих целей, и пробуждение сердечного центра проявляется в служении. Отсюда акцент, который на Западе ставится на сердечной медитации и последующей жизни служения.</w:t>
      </w:r>
    </w:p>
    <w:p>
      <w:pPr>
        <w:pStyle w:val="Style11"/>
        <w:rPr/>
      </w:pPr>
      <w:r>
        <w:rPr/>
        <w:t>Теперь видно, что когда начинается реальная оккультная работа, метод может различаться - и обязательно различается - на Востоке и на Западе, но конечная цель - одна и та же. Надо иметь в виду, например, что медитация, помогающая развитию восточного человека, опасна для его западного брата, приносит ему несчастье. И наоборот. Конечная же цель всегда одна. Формы могут быть индивидуальными или коллективными, мантрамы могут напеваться единицами или группами, разные центры могут быть объектом внимания, но результаты тождественны. Опасность возникает, если западный человек базирует свое устремление на правилах, подходящих для восточного человека, как это резонно неоднократно подчеркивалось. Мудростью Великих эта опасность устранена. Разные методы для разных рас, собственные формы для каждой нации, но одни и те же мудрые водители на внутренних планах, один и тот же великий Дворец Мудрости, одни и те же Врата Посвящения, вводящие всех во внутреннее святилище...</w:t>
      </w:r>
    </w:p>
    <w:p>
      <w:pPr>
        <w:pStyle w:val="Style11"/>
        <w:rPr/>
      </w:pPr>
      <w:r>
        <w:rPr/>
        <w:t>Заканчивая тему, хочу дать намек. Седьмой Луч Церемониального Закона или Порядка (луч, обретающий сейчас могущество) предоставляет западному человеку то, что долго составляло привилегию восточного человека. Велик день благоприятной возможности, и эта седьмая сила порождает ту необходимую устремленность, которая - будучи правильно направлена - может привести к Стопам Господа Мира жителя Запада.</w:t>
      </w:r>
    </w:p>
    <w:p>
      <w:pPr>
        <w:pStyle w:val="R"/>
        <w:rPr/>
      </w:pPr>
      <w:r>
        <w:rPr/>
        <w:t>2 августа 1920</w:t>
      </w:r>
    </w:p>
    <w:p>
      <w:pPr>
        <w:pStyle w:val="Heading4"/>
        <w:ind w:left="720" w:right="720" w:hanging="0"/>
        <w:rPr/>
      </w:pPr>
      <w:r>
        <w:rPr/>
        <w:t>Опасности, обусловленные групповыми связями</w:t>
      </w:r>
    </w:p>
    <w:p>
      <w:pPr>
        <w:pStyle w:val="Style11"/>
        <w:rPr/>
      </w:pPr>
      <w:r>
        <w:rPr/>
        <w:t>В это утро я очень кратко рассмотрю сопутствующие медитации опасности, обусловленные групповыми связями человека, как экзотерическими, так и эзотерическими. Немногое можно сказать об этом предмете, кроме широких обобщений. Каждый из многочисленных предметов, которых я коснулся, мог бы вылиться в солидный трактат, поэтому я постараюсь не охватить все, что можно, но обозначить лишь некоторые аспекты, которые (если тщательно их продумать) откроют серьезному искателю правды многие области знания. На это и нацелено любое оккультное обучение - на то, чтобы дать ученику какую-либо ключевую идею, которая (будучи выношенной в глубине собственного сердца) принесет много реальных плодов и которую ученик может затем с полным основанием считать своей собственной. То, что рождается нами в борьбе и напряженном устремлении, навеки становится нашим, а не исчезает в забвении, как мысли, которые выхватываются глазами с печатной страницы или улавливаются ушами с уст наставника, каким бы почитаемым он ни был.</w:t>
      </w:r>
    </w:p>
    <w:p>
      <w:pPr>
        <w:pStyle w:val="Style11"/>
        <w:rPr/>
      </w:pPr>
      <w:r>
        <w:rPr/>
        <w:t>Что часто упускается учеником, вступающим на путь испытания и начинающим медитировать, так это то, что стоящая перед ним конечная цель заключается не в завершении его собственного развития, но в оснащении его для служения человечеству. Его собственный рост и развитие необходимы, но они не конечная цель. Его непосредственное окружение, его близкие на физическом плане - вот объекты его служения, и если, стремясь наработать определенные квалификацию и способности, он пренебрегает группами, с которыми он связан, отказывается им мудро служить, отдавать себя в их распоряжение, он подвергается опасности кристаллизации, попадает под чары греховной гордыни, а может, даже делает первый шаг по левому пути. До тех пор, пока внутренний рост не находит свое выражение в групповом служении, человек прокладывает опасный маршрут.</w:t>
      </w:r>
    </w:p>
    <w:p>
      <w:pPr>
        <w:pStyle w:val="Heading4"/>
        <w:ind w:left="720" w:right="720" w:hanging="0"/>
        <w:rPr/>
      </w:pPr>
      <w:r>
        <w:rPr/>
        <w:t>Три типа групп</w:t>
      </w:r>
    </w:p>
    <w:p>
      <w:pPr>
        <w:pStyle w:val="Style11"/>
        <w:rPr/>
      </w:pPr>
      <w:r>
        <w:rPr/>
        <w:t>Наверно пора дать некоторые сведения о группах на разных планах, к которым человек принадлежит. Их много, они разные, и в разные периоды жизни они меняются, варьируются по мере того, как человек отрабатывает соответствующую карму. Помните, что по мере того, как возрастает способность человека служить, увеличиваются размеры и число групп, с которыми он соприкасается, пока в каком-то позднем воплощении весь мир, все множество людей не становится сферой его служения, тем, кому он помогает. Он обязан служить тремя способами, прежде чем ему позволяется изменить направление действия и перейти на другую работу - планетарную, системную или космическую.</w:t>
      </w:r>
    </w:p>
    <w:p>
      <w:pPr>
        <w:pStyle w:val="Ind"/>
        <w:rPr/>
      </w:pPr>
      <w:r>
        <w:rPr/>
        <w:t>а. Сначала он служит активностью, привлекая свое познание, используя высокие способности ума, свой гений для помощи сынам человеческим. Он медленно накапливает силы интеллекта, избегая при этом западни гордости. Потом все активно познанное он складывает у ног человечества, отдавая все, что у него есть, для продвижения расы.</w:t>
      </w:r>
    </w:p>
    <w:p>
      <w:pPr>
        <w:pStyle w:val="Ind"/>
        <w:rPr/>
      </w:pPr>
      <w:r>
        <w:rPr/>
        <w:t>б. Он служит любовью, становясь со временем одним из спасителей людей, отдавая свою жизнь и все свое в совершенной любви к своим братьям. И приходит жизнь, когда приносится предельная жертва и он в любви умирает, чтобы другие могли жить.</w:t>
      </w:r>
    </w:p>
    <w:p>
      <w:pPr>
        <w:pStyle w:val="Ind"/>
        <w:rPr/>
      </w:pPr>
      <w:r>
        <w:rPr/>
        <w:t>в. Потом он служит могуществом. После того, как он в горниле существования доказал, что у него нет иной мысли, кроме как нести добро всем вокруг, ему доверяется могущество, что вытекает из активной любви-познания. Он работает с законом, направляя всю свою волю на то, чтобы могущество закона воспринималось в трех сферах смерти.</w:t>
      </w:r>
    </w:p>
    <w:p>
      <w:pPr>
        <w:pStyle w:val="Style11"/>
        <w:rPr/>
      </w:pPr>
      <w:r>
        <w:rPr/>
        <w:t>Отметьте, что в этих трех направлениях служения умение работать с группами имеет первостепенное значение. Группы, как уже говорилось, разные и варьируются на каждом плане. Коротко их перечислим:</w:t>
      </w:r>
    </w:p>
    <w:p>
      <w:pPr>
        <w:pStyle w:val="Style11"/>
        <w:rPr/>
      </w:pPr>
      <w:r>
        <w:rPr/>
        <w:t>1. На физическом плане. Это следующие группы:</w:t>
      </w:r>
    </w:p>
    <w:p>
      <w:pPr>
        <w:pStyle w:val="Ind"/>
        <w:rPr/>
      </w:pPr>
      <w:r>
        <w:rPr/>
        <w:t>а. Семейная группа, с которой человек обычно связан по двум причинам: чтобы отработать карму и оплатить свои долги, во-вторых, чтобы получить определенный тип физического проводника, который нужен Эго для адекватного выражения.</w:t>
      </w:r>
    </w:p>
    <w:p>
      <w:pPr>
        <w:pStyle w:val="Ind"/>
        <w:rPr/>
      </w:pPr>
      <w:r>
        <w:rPr/>
        <w:t>б. Его близкие и друзья, люди из окружения, коллеги по делам, прихожане его церкви, знакомые и случайные друзья, а также люди, с которыми он сталкивается на короткое время, больше никогда с ними не встречаясь. Его работа с ними, опять-таки, двойная и заключается в том, чтобы, во-первых, отдать долг, если таковой был, во-вторых, испытать свою готовность приносить добро тем, кто вокруг, осознать ответственность и направлять или помогать. При этом Водители расы наблюдают действия и реакции человека, его способность к служению, его отклик на любую постороннюю нужду.</w:t>
      </w:r>
    </w:p>
    <w:p>
      <w:pPr>
        <w:pStyle w:val="Ind"/>
        <w:rPr/>
      </w:pPr>
      <w:r>
        <w:rPr/>
        <w:t>в. Коллектив служителей, группа под водительством кого-то из Великих, собравшаяся для конкретной работы оккультной или духовной природы. То могут быть коллектив церковнослужителей из ортодоксов (начинающие испытываются в таком); товарищи по общественной работе, такой как рабочие движения или политическая деятельность; единомышленники по мировому пионерскому почину, такому как Теософское Общество, Христианская Наука, Новая Мысль, Спиритуализм. К ним можно добавить одно направление устремленности, которое может вас удивить, - я имею в виду Советы в России и все агрессивные радикальные образования, которые под властью своих лидеров работают (при всех своих заблуждениях и неуравновешенности) над улучшением жизни масс.</w:t>
      </w:r>
    </w:p>
    <w:p>
      <w:pPr>
        <w:pStyle w:val="Style11"/>
        <w:rPr/>
      </w:pPr>
      <w:r>
        <w:rPr/>
        <w:t>Таким образом имеем на физическом плане три группы, к которым человек принадлежит. У него есть долг по отношению к ним, и его причастность к ним неоспорима. В чем же может здесь проявиться опасность, обусловленная медитацией? А вот в чем: постольку, поскольку карма человека удерживает его в составе какой-то группы, его цель должна состоять в том, чтобы сделать свое участие в ней как можно более действенным, отработать, тем самым, свои кармические обязательства и продвинуться к конечному освобождению; кроме того, он обязан сделать свою группу более высокой и полезной. Поэтому если в результате неподходящей медитации он пренебрегает своей прямой обязанностью, он откладывает исполнение своего жизненного назначения и в следующем воплощении бывает вынужден к нему вернуться. Если он встраивает в каузальное тело группы (как совокупный результат нескольких линий развития) нечто, чему там не место, он не помогает, а мешает, что, опять-таки, несет опасность. Проиллюстрирую, так как необходима ясность: Учащийся связался с группой, состоящей в основном из фанатиков; его срочная задача в том, чтобы уравновесить эту особенность другим фактором, а именно: мудрым различением и ментальным равновесием. Если он позволяет себе подпасть под групповую мыслеформу и сам превращается в фанатика, практикуя соответствующую медитацию и неразумно уклоняясь от уравновешивания каузального тела группы, он подвергает опасности не только себя, но и группу, к которой принадлежит.</w:t>
      </w:r>
    </w:p>
    <w:p>
      <w:pPr>
        <w:pStyle w:val="Style11"/>
        <w:rPr/>
      </w:pPr>
      <w:r>
        <w:rPr/>
        <w:t>2. На эмоциональном плане. Здесь он принадлежит к нескольким группам, таким как:</w:t>
      </w:r>
    </w:p>
    <w:p>
      <w:pPr>
        <w:pStyle w:val="Ind"/>
        <w:rPr/>
      </w:pPr>
      <w:r>
        <w:rPr/>
        <w:t>а. Его семейная группа на эмоциональном плане; это в большей мере его собственная группа, чем семья, в которой ему довелось родиться на физическом плане. Такое неоднократно наблюдается в жизни, когда члены семьи на эмоциональном плане соприкасаются друг с другом на физическом плане. Следует мгновенное взаимное узнавание.</w:t>
      </w:r>
    </w:p>
    <w:p>
      <w:pPr>
        <w:pStyle w:val="Ind"/>
        <w:rPr/>
      </w:pPr>
      <w:r>
        <w:rPr/>
        <w:t>б. Класс во Дворце Учения, в составе которого он получает инструкции.</w:t>
      </w:r>
    </w:p>
    <w:p>
      <w:pPr>
        <w:pStyle w:val="Ind"/>
        <w:rPr/>
      </w:pPr>
      <w:r>
        <w:rPr/>
        <w:t>в. Коллектив Невидимых Помощников, с которыми он может быть связан по работе, коллектив Служителей.</w:t>
      </w:r>
    </w:p>
    <w:p>
      <w:pPr>
        <w:pStyle w:val="Style11"/>
        <w:rPr/>
      </w:pPr>
      <w:r>
        <w:rPr/>
        <w:t>Все эти группы олицетворяют соответствующие обязательства и работу, все должны учитываться при подборе медитации. Последняя должна усиливать способность человека отдавать свои кармические долги, развивая в нем ясное видение, рассудительность и понимание ближайшей необходимой работы. Все, что этому противодействует, опасно.</w:t>
      </w:r>
    </w:p>
    <w:p>
      <w:pPr>
        <w:pStyle w:val="Style11"/>
        <w:rPr/>
      </w:pPr>
      <w:r>
        <w:rPr/>
        <w:t>3. На ментальном плане. Эти группы могут быть перечислены следующим образом:</w:t>
      </w:r>
    </w:p>
    <w:p>
      <w:pPr>
        <w:pStyle w:val="Ind"/>
        <w:rPr/>
      </w:pPr>
      <w:r>
        <w:rPr/>
        <w:t>а. Группы учеников какого-либо Учителя, с которым он может быть связан и с которым может работать. Это обычно бывает лишь в том случае, если человек быстро отрабатывает свою карму и готов вступить на Путь. Тогда его медитация должна проводиться под прямым руководством Учителя; любая формула, не отвечающая потребности человека, несет в себе элементы опасности, так как вибрации, инициированные на ментальном плане, и порожденные на нем силы намного могущественнее, чем на низших уровнях.</w:t>
      </w:r>
    </w:p>
    <w:p>
      <w:pPr>
        <w:pStyle w:val="Ind"/>
        <w:rPr/>
      </w:pPr>
      <w:r>
        <w:rPr/>
        <w:t>б. Эгоическая группа, к которой он принадлежит. Она самая важная, так как именно ею определяется луч человека при подборе медитации. Об этом уже говорилось.</w:t>
      </w:r>
    </w:p>
    <w:p>
      <w:pPr>
        <w:pStyle w:val="Style11"/>
        <w:rPr/>
      </w:pPr>
      <w:r>
        <w:rPr/>
        <w:t>Как видите, я не уточнял опасности, угрожающие конкретным телам. Охватить этот предмет невозможно. В будущем, когда оккультная медитация будет освоена и эти темы нацию исследованы, учащиеся подготовят необходимые сведения и трактаты с подробным изложением всего данного предмета. Однако предупреждаю: я лишь обозначаю путь, - наставники на внутренней стороне редко делают больше. Наша задача - делать из людей мыслителей, обладающих ясным видением и способных к логическому рассуждению. Для этого мы учим их развивать самих себя, думать самим, осмысливать собственные проблемы и воспитывать собственный характер. Таков Путь ...</w:t>
      </w:r>
    </w:p>
    <w:p>
      <w:pPr>
        <w:pStyle w:val="R"/>
        <w:rPr/>
      </w:pPr>
      <w:r>
        <w:rPr/>
        <w:t>3 августа 1920</w:t>
      </w:r>
    </w:p>
    <w:p>
      <w:pPr>
        <w:pStyle w:val="Heading4"/>
        <w:ind w:left="720" w:right="720" w:hanging="0"/>
        <w:rPr/>
      </w:pPr>
      <w:r>
        <w:rPr/>
        <w:t>Опасности со стороны тонких сил</w:t>
      </w:r>
    </w:p>
    <w:p>
      <w:pPr>
        <w:pStyle w:val="Style11"/>
        <w:rPr/>
      </w:pPr>
      <w:r>
        <w:rPr/>
        <w:t>...Сегодня обсудим заключительный раздел нашего письма об опасностях, сопровождающих медитацию. Мы рассмотрели индивидуальные опасности, угрожающие трем телам; показали риск, которому может подвергаться учащийся, пренебрегающий своей кармой и своими групповыми обязанностями. Сейчас перед нами действительно трудный предмет. Нам предстоит изложить опасности, которые могут прийти со стороны сил и лиц, сущностей и групп, работающих на тонких планах. Трудность определяется тремя обстоятельствами:</w:t>
      </w:r>
    </w:p>
    <w:p>
      <w:pPr>
        <w:pStyle w:val="Ind"/>
        <w:rPr/>
      </w:pPr>
      <w:r>
        <w:rPr/>
        <w:t>1. Незнанием средним учащимся природы этих сил и составов групп на тонких планах.</w:t>
      </w:r>
    </w:p>
    <w:p>
      <w:pPr>
        <w:pStyle w:val="Ind"/>
        <w:rPr/>
      </w:pPr>
      <w:r>
        <w:rPr/>
        <w:t>2. Риском открыть больше, чем нужно в экзотерической публикации.</w:t>
      </w:r>
    </w:p>
    <w:p>
      <w:pPr>
        <w:pStyle w:val="Ind"/>
        <w:rPr/>
      </w:pPr>
      <w:r>
        <w:rPr/>
        <w:t>3. Оккультным риском, непонятным для непосвященного. Он заключается в том, что при концентрации мысли, необходимо сопутствующей обсуждению этих проблем, возникают мысленные волны, приводятся в движение токи и циркулируют мыслеформы, которые привлекают внимание тех, о ком речь. Эго временами может приводить к нежелательным последствиям. Поэтому я буду краток. На внутренних планах необходимые свет и защита обеспечены.</w:t>
      </w:r>
    </w:p>
    <w:p>
      <w:pPr>
        <w:pStyle w:val="Style11"/>
        <w:rPr/>
      </w:pPr>
      <w:r>
        <w:rPr/>
        <w:t>Три группы сущностей:</w:t>
      </w:r>
    </w:p>
    <w:p>
      <w:pPr>
        <w:pStyle w:val="Style11"/>
        <w:rPr/>
      </w:pPr>
      <w:r>
        <w:rPr/>
        <w:t>Эти сущности могут быть дифференцированы следующим образом:</w:t>
      </w:r>
    </w:p>
    <w:p>
      <w:pPr>
        <w:pStyle w:val="Style11"/>
        <w:rPr/>
      </w:pPr>
      <w:r>
        <w:rPr/>
        <w:t>1. Группы развоплощенных существ либо на эмоциональном, либо на ментальном планах.</w:t>
      </w:r>
    </w:p>
    <w:p>
      <w:pPr>
        <w:pStyle w:val="Style11"/>
        <w:rPr/>
      </w:pPr>
      <w:r>
        <w:rPr/>
        <w:t>2. Дэвы, отдельные или группы.</w:t>
      </w:r>
    </w:p>
    <w:p>
      <w:pPr>
        <w:pStyle w:val="Style11"/>
        <w:rPr/>
      </w:pPr>
      <w:r>
        <w:rPr/>
        <w:t>3. Темное Братство.</w:t>
      </w:r>
    </w:p>
    <w:p>
      <w:pPr>
        <w:pStyle w:val="Style11"/>
        <w:rPr/>
      </w:pPr>
      <w:r>
        <w:rPr/>
        <w:t>Рассмотрим их всесторонне и по отдельности, а в качестве фундамента нашего знания констатируем, что опасности коренятся в трех состояниях тел учащегося, которые иногда могут быть следствиями медитации:</w:t>
      </w:r>
    </w:p>
    <w:p>
      <w:pPr>
        <w:pStyle w:val="Ind"/>
        <w:rPr/>
      </w:pPr>
      <w:r>
        <w:rPr/>
        <w:t>Негативное состояние, когда все три тела личности восприимчивы, пассивны и открыты тем самым для атаки подстерегающих обитателей других планов.</w:t>
      </w:r>
    </w:p>
    <w:p>
      <w:pPr>
        <w:pStyle w:val="Ind"/>
        <w:rPr/>
      </w:pPr>
      <w:r>
        <w:rPr/>
        <w:t>Состояние невежества и безрассудства, когда, пытаясь употреблять некоторые формы и мантрамы без разрешения Наставника, учащийся сталкивается с некоторыми группами дэв, дэв эмоционального или ментального планов, и становится мишенью (из-за своего невежества) для их атак и игрушкой их разрушительных инстинктов.</w:t>
      </w:r>
    </w:p>
    <w:p>
      <w:pPr>
        <w:pStyle w:val="Ind"/>
        <w:rPr/>
      </w:pPr>
      <w:r>
        <w:rPr/>
        <w:t>Состояние, обратное предыдущему, когда человек становится позитивным каналом силы или могущества. В этом случае человек по оккультному правилу или закону и при помощи своего Наставника владеет электрическим флюидом внутренних планов. Он становится тогда центром внимания тех, кто противоборствует Братьям Света.</w:t>
      </w:r>
    </w:p>
    <w:p>
      <w:pPr>
        <w:pStyle w:val="Style11"/>
        <w:rPr/>
      </w:pPr>
      <w:r>
        <w:rPr/>
        <w:t>Первые два состояния - исключительно результат неумной, невежественной медитативной практики, последнее же зачастую является наградой за успех. В двух первых случаях исправить дело можно, разобравшись в самом себе, мудро скорректировав свою медитацию и практикуя ее более внимательно; в третьем случае помощь надо искать в нескольких направлениях, которые я позднее укажу.</w:t>
      </w:r>
    </w:p>
    <w:p>
      <w:pPr>
        <w:pStyle w:val="Heading4"/>
        <w:ind w:left="720" w:right="720" w:hanging="0"/>
        <w:rPr/>
      </w:pPr>
      <w:r>
        <w:rPr/>
        <w:t>Опасности одержимости</w:t>
      </w:r>
    </w:p>
    <w:p>
      <w:pPr>
        <w:pStyle w:val="Style11"/>
        <w:rPr/>
      </w:pPr>
      <w:r>
        <w:rPr/>
        <w:t>Опасности со стороны развоплощенных сущностей это опасности одержимости, либо временной, длящейся несколько мгновений, либо более продолжительной, длящейся больший период времени. Она может быть даже постоянной и тянуться всю жизнь. Я как-то уже написал письмо на эту тему, можно включить его сюда. Мы никогда не дублируем свои действия, если этого можно избежать. Я только хочу подчеркнуть, что этот приход, именуемый нами одержимостью, имеет своей главной причиной тот негативный настрой, который утверждается в результате неумной практики неподходящей медитации. В жажде стать приемником света свыше, в решимости завоевать себе место, где он сможет соприкоснуться с наставниками или даже Учителем, в стремлении искоренить все мысли и низшие вибрации учащийся совершает ту ошибку, что делает всю свою низшую личность восприимчивой. Вместо того, чтобы сделать ее безупречно позитивной к окружающим факторам, ко всем низшим контактам, вместо того, чтобы позволить только "верхушке ума" (если я вправе употребить столь необычный термин) быть восприимчивой, открытой для передачи с каузальном или абстрактного уровней, даже с интуитивного, учащийся открывается приему со всех сторон. Только одна точка мозга должна быть восприимчивой, все остальное сознание должно быть так поляризовано, чтобы никакое внешнее вмешательство было невозможно. Последнее относится к эмоциональному и ментальному телам, хотя для большинства в наше время актуально лишь эмоциональное тело. В наш конкретный период мировой истории эмоциональный план так густо населен и отклик физического плана на эмоциональный становится таким утонченным, что опасность одержимости вероятней, чем когда-либо прежде. Но - чтобы вас подбодрить - обратное тоже верно, и отклик на божественное, быстрая реакция на высшее вдохновение никогда не была столь явной. Божественное вдохновение или та "божественная одержимость", что является привилегией всех продвинутых душ, будет постигнута в будущем как никогда ранее и станет одним из методов, которые грядущий Владыка и Его Великие будут употреблять для помощи миру.</w:t>
      </w:r>
    </w:p>
    <w:p>
      <w:pPr>
        <w:pStyle w:val="Style11"/>
        <w:rPr/>
      </w:pPr>
      <w:r>
        <w:rPr/>
        <w:t>Что надо помнить, так это то, что в случае неправильной одержимости человек находится под властью порабощающей сущности и бессознательно, сам того не желая, становится партнером в сделке. При божественной одержимости человек сознательно, с готовностью, сотрудничает с Великим, который пытается вдохновить, или занять, или задействовать его низшие проводники. Мотивом всегда является большая помощь расе. Одержимость становится тогда следствием не негативного состояния, а позитивного сотрудничества, и закономерно длится установленный период времени... По мере того, как все больше и больше представителей расы будут нарабатывать непрерывность сознания между физическим и эмоциональным, а позднее и ментальным телами, такой акт отдачи проводников будет происходить все чаще и постигаться все глубже.</w:t>
      </w:r>
    </w:p>
    <w:p>
      <w:pPr>
        <w:pStyle w:val="R"/>
        <w:rPr/>
      </w:pPr>
      <w:r>
        <w:rPr/>
        <w:t>9 октября 1919</w:t>
      </w:r>
    </w:p>
    <w:p>
      <w:pPr>
        <w:pStyle w:val="Heading4"/>
        <w:ind w:left="720" w:right="720" w:hanging="0"/>
        <w:rPr/>
      </w:pPr>
      <w:r>
        <w:rPr/>
        <w:t>Причины одержимости</w:t>
      </w:r>
    </w:p>
    <w:p>
      <w:pPr>
        <w:pStyle w:val="Style11"/>
        <w:rPr/>
      </w:pPr>
      <w:r>
        <w:rPr/>
        <w:t>Одна из задач, стоящих перед изучающим оккультизм, заключается в изучении и научном анализе данного предмета. Нам сообщают в разных оккультных книгах, что одержимость и безумие очень тесно связаны между собой. Безумие может поразить все три тела, причем самым безобидным является безумие физического тела, самым же длительным и труднее всего поддающимся лечению - безумие ментального тела. Безумие ментального тела - это тяжелая судьба, довлеющая над теми, кто в продолжение множества воплощений следовал путем эгоизма и жестокости, используя свой ум как средство для достижения эгоистических целей, причем умышленно, зная, что это плохо. Но безумие такого рода есть способ, с помощью которою Эго иногда останавливает приближение человека к левому пути. В этом смысле оно есть замаскированное благословение. Разберем сначала причины одержимости, отложив тему безумия на другой раз. Этих причин четыре, и каждая требует своего лечения:</w:t>
      </w:r>
    </w:p>
    <w:p>
      <w:pPr>
        <w:pStyle w:val="Style11"/>
        <w:rPr/>
      </w:pPr>
      <w:r>
        <w:rPr/>
        <w:t>Одна заключается в слабости эфирного двойника, в разделительной ткани, которая подобно потерявшей эластичность сетке не способна воспрепятствовать вторжению посторонней сущности с эмоционального плана. Дверь, образуемая этой тканью, закрыта неплотно, и возможно вторжение снаружи. Это физическая причина, результат состояния материи физического плана. Это результат кармы, наличествующий с самого рождения. Человек в таком случае обычно физически хилый, интеллектуально слабый, но обладает могучим эмоциональным телом, которое страдает и борется, противодействуя вторжению. Атаки следуют периодически, и им больше подвергаются женщины, чем мужчины.</w:t>
      </w:r>
    </w:p>
    <w:p>
      <w:pPr>
        <w:pStyle w:val="Style11"/>
        <w:rPr/>
      </w:pPr>
      <w:r>
        <w:rPr/>
        <w:t>Другая причина - эмоциональная. Из-за отсутствия координации между эмоциональным и физическим телами человеку, функционировавшему на эмоциональном плане (ночью), трудно бывает вернуться в физический проводник, и в него могут войти другие существа, препятствуя тем самым приходу реального Эго. Это самая распространенная форма одержимости, поражающая тех, у кого могучее физическое тело, сильная астральная вибрация, но слабое ментальное тело. О возникающей яростной борьбе свидетельствуют истерические вопли сумасшедшего или судороги эпилептика. Мужчины больше подвержены такому недугу, чем женщины, так как последние, как правило, сильнее поляризованы в эмоциональном теле.</w:t>
      </w:r>
    </w:p>
    <w:p>
      <w:pPr>
        <w:pStyle w:val="Style11"/>
        <w:rPr/>
      </w:pPr>
      <w:r>
        <w:rPr/>
        <w:t>Более редкий вид одержимости - ментальный. В будущем с развитием ментального тела можно ожидать распространения этого недомогания. Ментальная одержимость это смещение на ментальные уровни, - отсюда ее редкость. Физическое и эмоциональное тела остаются в стороне, Мыслитель пребывает в своем ментальном теле, в это время порабощающая сущность (облаченная в ментальную материю) входит в оба низших проводника. В случае эмоциональной одержимости Мыслитель остается со своими эмоциональным и ментальным телами, но без физического. В первом же случае он не остается ни с эмоциональным, ни с физическим. Причина заключается в чрезмерном развитии ментального и в сравнительной слабости эмоционального и физического тел. Мыслитель слишком могуществен для остальных своих проводников и презирает их; он слишком заинтересован в работе на ментальных уровнях и тем самым дает возможность порабощающим сущностям захватить власть. Это, как я упоминал, редкий недуг, являющийся следствием одностороннего развития. Он поражает мужчин и женщин в равной мере, проявляется главным образом в детстве и трудно излечивается.</w:t>
      </w:r>
    </w:p>
    <w:p>
      <w:pPr>
        <w:pStyle w:val="Style11"/>
        <w:rPr/>
      </w:pPr>
      <w:r>
        <w:rPr/>
        <w:t>Еще более редкий вид одержимости бывает делом рук темных Братьев. Он объясняется разрывом магнетической связи, что соединяет Эго с низшим физическим телом, - при этом оно остается в своих эмоциональном и ментальном телах. Обычно это должно приводить к смерти физического тела, но в нашем случае темный Брат, собирающийся воспользоваться физическим телом, входит в него, соединяя его со своей собственной нитью. Такие случаи необыденны. Они происходят с двумя типами людей:</w:t>
      </w:r>
    </w:p>
    <w:p>
      <w:pPr>
        <w:pStyle w:val="Style11"/>
        <w:rPr/>
      </w:pPr>
      <w:r>
        <w:rPr/>
        <w:t>С теми, кто высокоразвит и стоит на Пути, но, упрямо не желая отказаться от своего недостатка, падает в каком-то воплощении, открываясь действию враждебной силы. Грех (как вы его называете) в Личности ученика приводит к определенной слабости, которой и можно воспользоваться. Этот вид одержимости проявляется в том преображении, которое имеет место, когда большая душа круто сворачивает на явно ведущий вниз путь, в корне меняя свое существование и марая грязью свою репутацию. Наказание не медлит, потому что на тонких планах ученик все видит; он, умственно агонизируя, становится свидетелем того, как его низший проводник позорит честное имя своего настоящего владельца и заставляет дурно отзываться о том, что больше всего любимо.</w:t>
      </w:r>
    </w:p>
    <w:p>
      <w:pPr>
        <w:pStyle w:val="Style11"/>
        <w:rPr/>
      </w:pPr>
      <w:r>
        <w:rPr/>
        <w:t>С теми, кто малоразвит, плохо организован и потому не способен противостоять.</w:t>
      </w:r>
    </w:p>
    <w:p>
      <w:pPr>
        <w:pStyle w:val="Heading4"/>
        <w:ind w:left="720" w:right="720" w:hanging="0"/>
        <w:rPr/>
      </w:pPr>
      <w:r>
        <w:rPr/>
        <w:t>Типы порабощающих сущностей</w:t>
      </w:r>
    </w:p>
    <w:p>
      <w:pPr>
        <w:pStyle w:val="Style11"/>
        <w:rPr/>
      </w:pPr>
      <w:r>
        <w:rPr/>
        <w:t>Их слишком много, чтобы перечислять подробно, но я упомяну несколько.</w:t>
      </w:r>
    </w:p>
    <w:p>
      <w:pPr>
        <w:pStyle w:val="Ind"/>
        <w:rPr/>
      </w:pPr>
      <w:r>
        <w:rPr/>
        <w:t>1. Развоплощенные сущности низкого порядка, которые ожидают воплощения и видят в первом и втором случаях свою желанную благоприятную возможность.</w:t>
      </w:r>
    </w:p>
    <w:p>
      <w:pPr>
        <w:pStyle w:val="Ind"/>
        <w:rPr/>
      </w:pPr>
      <w:r>
        <w:rPr/>
        <w:t>2. Самоубийцы, жаждущие избыть свое деяние и вновь установить контакт с землей.</w:t>
      </w:r>
    </w:p>
    <w:p>
      <w:pPr>
        <w:pStyle w:val="Ind"/>
        <w:rPr/>
      </w:pPr>
      <w:r>
        <w:rPr/>
        <w:t>3. Привязанные к земле духи, хорошие и плохие, которые, тревожась за своих любимых, за свои дела, стремясь причинить какую-нибудь неприятность или загладить какой-нибудь злой поступок, внедряются и овладевают в первом и втором случаях.</w:t>
      </w:r>
    </w:p>
    <w:p>
      <w:pPr>
        <w:pStyle w:val="Ind"/>
        <w:rPr/>
      </w:pPr>
      <w:r>
        <w:rPr/>
        <w:t>4. Темные Братья, как было сказано, которые пользуются главным образом первым и вторым случаями. Им нужны высокоразвитые, а не слабые или неочищенные тела. В третьем случае слабость весьма относительна и объясняется чрезмерным акцентированием ментального проводника.</w:t>
      </w:r>
    </w:p>
    <w:p>
      <w:pPr>
        <w:pStyle w:val="Ind"/>
        <w:rPr/>
      </w:pPr>
      <w:r>
        <w:rPr/>
        <w:t>5. Злобные элементалы и дочеловеческие сущности, которые внедряются при первой благоприятной возможности туда, где ощущается сходная вибрация.</w:t>
      </w:r>
    </w:p>
    <w:p>
      <w:pPr>
        <w:pStyle w:val="Ind"/>
        <w:rPr/>
      </w:pPr>
      <w:r>
        <w:rPr/>
        <w:t>6. Некоторые низшие дэвы, безвредные, но озорные, которые из прихоти или шутки ради входят в другое тело во многом подобно ребенку, любящему наряжаться.</w:t>
      </w:r>
    </w:p>
    <w:p>
      <w:pPr>
        <w:pStyle w:val="Ind"/>
        <w:rPr/>
      </w:pPr>
      <w:r>
        <w:rPr/>
        <w:t>7. Случайные визитеры с других планет, которые входят в некоторые высокоразвитые тела в своих собственных целях. Такое бывает очень, очень редко...</w:t>
      </w:r>
    </w:p>
    <w:p>
      <w:pPr>
        <w:pStyle w:val="Style11"/>
        <w:rPr/>
      </w:pPr>
      <w:r>
        <w:rPr/>
        <w:t>Позвольте изложить некоторые методы, к которым в первую очередь будут когда-нибудь прибегать при лечении.</w:t>
      </w:r>
    </w:p>
    <w:p>
      <w:pPr>
        <w:pStyle w:val="Style11"/>
        <w:rPr/>
      </w:pPr>
      <w:r>
        <w:rPr/>
        <w:t>В первом случае, случае слабости на физическом плане, упор при лечении будет делаться в основном на постройке сильного физического тела, обеих его частей, хотя больше эфирной. Для этого будет в будущем привлекаться прямая помощь дэв теней (фиолетовых дэв или дэв эфиров). Укрепление эфирной ткани будет осуществляться посредством фиолетового света с его соответствующим звуком и проводиться в тихих санаториях. Одновременно будут осуществляться попытки усилить ментальное тело. По мере укрепления физического тела будут увеличиваться перерывы между атаками. В конце концов последние будут полностью прекращаться.</w:t>
      </w:r>
    </w:p>
    <w:p>
      <w:pPr>
        <w:pStyle w:val="Style11"/>
        <w:rPr/>
      </w:pPr>
      <w:r>
        <w:rPr/>
        <w:t>Если причина заключается в отсутствии координации между физическим и эмоциональным проводниками, главным методом лечения будет операция изгнания при помощи мантрамов и церемониала (сходного с религиозным). Квалифицированные лица будут повторять эти мантрамы по ночам, когда порабощающая сущность предположительно отсутствует в часы сна. Мантрамы будут призывать настоящего владельца назад, выстраивать защитную стену после его возвращения и удерживать поработителя снаружи. После возвращения хозяина задача будет в том, чтобы удержать его на месте. Благодаря воспитательной работе днем и защитным мерам по ночам злой захватчик или нежеланный жилец раньше или позже будет изгоняться и больной будет снова обретать иммунитет. Дополнительная информация будет сообщена позднее.</w:t>
      </w:r>
    </w:p>
    <w:p>
      <w:pPr>
        <w:pStyle w:val="Style11"/>
        <w:rPr/>
      </w:pPr>
      <w:r>
        <w:rPr/>
        <w:t>Если же налицо ментальная одержимость, то с ней справиться труднее. Большинство излеченных в будущем будут относиться к первым двум группам. С лечением ментальной одержимости придется повременить, пока не будет накоплено большее знание, хотя эксперименты должны проводиться с самого начала. Работу придется проводить с ментального плана тем, кто способен свободно на нем функционировать, то есть соприкасаться с Мыслителем в его ментальном теле. При этом должны обеспечиваться сотрудничество Мыслителя и одновременно проводиться атака на одержимые физическое и эмоциональное тела. Ночью будет исполняться большая часть работы над первыми двумя случаями, а что касается последнего, то Мыслителю придется отбирать назад также свои физическое и эмоциональное тела, а это трудно. Результатом часто будет смерть.</w:t>
      </w:r>
    </w:p>
    <w:p>
      <w:pPr>
        <w:pStyle w:val="Style11"/>
        <w:rPr/>
      </w:pPr>
      <w:r>
        <w:rPr/>
        <w:t>При разрыве магнетической нити сделать пока ничего нельзя.</w:t>
      </w:r>
    </w:p>
    <w:p>
      <w:pPr>
        <w:pStyle w:val="Heading4"/>
        <w:ind w:left="720" w:right="720" w:hanging="0"/>
        <w:rPr/>
      </w:pPr>
      <w:r>
        <w:rPr/>
        <w:t>Опасности со стороны дэва эволюции</w:t>
      </w:r>
    </w:p>
    <w:p>
      <w:pPr>
        <w:pStyle w:val="Style11"/>
        <w:rPr/>
      </w:pPr>
      <w:r>
        <w:rPr/>
        <w:t>Второй пункт более сложный. Вы помните приведенную ранее в письмах фразу о том, что контакт с дэвами может осуществляться через посредство особых форм и мантрамов и что он опасен для неосторожных. Интересно, что в наше время эта опасность весьма реальна по следующим причинам:</w:t>
      </w:r>
    </w:p>
    <w:p>
      <w:pPr>
        <w:pStyle w:val="Style11"/>
        <w:rPr/>
      </w:pPr>
      <w:r>
        <w:rPr/>
        <w:t>а. Приход фиолетового, седьмого или Церемониального Луча сделал такой контакт более достижимым, чем раньше. Это тот луч, на котором возможно сближение обеих близких эволюций, и церемониал, применение определенных форм вместе с упорядоченными ритмическими движениями, будет обеспечивать их встречу. Ритуальная практика наглядно это засвидетельствует; для психиков этот факт уже очевиден, когда исполняются церковные или масонские ритуалы. Он будет все больше и больше иметь место, и вместе с ним - определенная опасность; последняя стимулирует распространение знания, которое так или иначе будет восприниматься неосторожными сынами человеческими. Как известно, в настоящее время Планетарная Иерархия старается дать дэвам понимание их роли в схеме вещей, а также роли, которую должно играть человеческое семейство. Работа идет медленно, и некоторые ее следствия неизбежны. В мою задачу не входит обсуждать в настоящих письмах то значение, какое ритуал и установленные мантрические формы играют в эволюции дэв и людей. Я лишь хочу показать, что человеческим существам опасно неразумно употреблять формы для призыва дэв, экспериментировать со Священным Словом, чтобы соприкоснуться со Строителями, на которых оно воздействует, и пытаться выведать тайны ритуала и соответствующие цвет и звук. Позднее, когда ученик пройдет через портал посвящения, такое знание будет ему даваться вместе с необходимой информацией, позволяющей работать с законом. Если следовать закону, никакой опасности не будет.</w:t>
      </w:r>
    </w:p>
    <w:p>
      <w:pPr>
        <w:pStyle w:val="Style11"/>
        <w:rPr/>
      </w:pPr>
      <w:r>
        <w:rPr/>
        <w:t>б. Раса обладает сильной решимостью проникнуть за завесу и узнать, что находится по ту сторону неведомого. Мужчины и женщины повсеместно осознают внутри себя те многообещающие силы, что возрастают благодаря медитации. Они обнаруживают, что, тщательно исполняя определенные правила, они становятся более чувствительными к видам и звукам внутренних планов. Они улавливают мимолетные проблески неведомого; случайно, изредка орган внутреннего видения на время открывается, и они слышат и видят на астральном или ментальном планах. Они видят дэв во время встречи, инициируемой исполнением ритуала; они ловят звук или голос, сообщающий им истины, которые они и признают таковыми. Искушение ускорить этот процесс, продлить медитацию, испытать некоторые методы, обещающие возрастание психических способностей, слишком сильно. Они опрометчиво форсируют процесс, что приводит к тяжелым последствиям. Один намек я дам: В медитации буквально можно играть с огнем. Дэвы ментальных уровней манипулируют скрытыми огнями системы и тем самым скрытыми огнями внутреннего человека. И очень даже можно стать игрушкой в их руках и погибнуть. Я говорю правду; речь идет не об увлекательных химерах мечтательного мозга. Остерегайтесь играть с огнем.</w:t>
      </w:r>
    </w:p>
    <w:p>
      <w:pPr>
        <w:pStyle w:val="Style11"/>
        <w:rPr/>
      </w:pPr>
      <w:r>
        <w:rPr/>
        <w:t>в. В нынешнем переходном периоде налицо большая опасность. Правильный тип тела для вмещения оккультной силы и манипуляции ею еще не построен, тела же, которые сейчас в употреблении, могут привести амбициозного учащегося к катастрофе. Когда человек начинает идти по пути оккультной медитации, требуется почти четырнадцать лет, чтобы перестроить тонкие тела, а потом и физическое. Все это время заигрывать с неведомым небезопасно, так как лишь при наличии очень сильного очищенного физического тела, контролируемого устойчивого и выровненного эмоционального тела и ментального тела с должным количеством извилин можно вступить на тонкие планы и буквально работать с Фохатом, поскольку именно это и делает оккультист. Поэтому акцент на Пути Очищения, который повсеместно делается всеми мудрыми Наставниками, должен предшествовать Пути Просветления. Ими ставится упор на развитии духовной способности, прежде чем может быть безопасно проявлена психическая способность; требуется каждодневное, в течение всей жизни, служение расе, прежде чем человеку может быть разрешено манипулировать силами природы, властвовать над элементалами, сотрудничать с дэвами и разучивать формы и церемонии, мантрамы и ключевые слова, которые вводят эти силы в круг проявления.</w:t>
      </w:r>
    </w:p>
    <w:p>
      <w:pPr>
        <w:pStyle w:val="R"/>
        <w:rPr/>
      </w:pPr>
      <w:r>
        <w:rPr/>
        <w:t>4 августа 1920</w:t>
      </w:r>
    </w:p>
    <w:p>
      <w:pPr>
        <w:pStyle w:val="Heading4"/>
        <w:ind w:left="720" w:right="720" w:hanging="0"/>
        <w:rPr/>
      </w:pPr>
      <w:r>
        <w:rPr/>
        <w:t>Опасность со стороны Темных Братьев</w:t>
      </w:r>
    </w:p>
    <w:p>
      <w:pPr>
        <w:pStyle w:val="Style11"/>
        <w:rPr/>
      </w:pPr>
      <w:r>
        <w:rPr/>
        <w:t>Думаю, я сообщил уже практически все, что можно о Братьях Тьмы, как они иногда именуются. Здесь хочу только подчеркнуть, что они не представляют для среднего учащегося никакой опасности. Только когда приближается ученичество и человек встает впереди своих собратьев, становясь инструментом Белого Братства, он привлекает внимание тех, кто пытается противодействовать. Когда благодаря медитации, направляя свое могущество и деятельность на служение, человек развивает свои проводники до точки реального достижения, его вибрации приводят в движение особого рода материю и он учится работать с этой материей, манипулировать флюидами и контролировать строителей. При этом он вторгается во владения тех, кто работает с силами инволюции, и может вызвать их атаку на себя. Атака может быть направлена против любого из трех его проводников; есть много ее видов. Я вкратце перечислю некоторые из методов, употребляемых против ученика, - только они интересны для изучающего данные письма:</w:t>
      </w:r>
    </w:p>
    <w:p>
      <w:pPr>
        <w:pStyle w:val="Style11"/>
        <w:rPr/>
      </w:pPr>
      <w:r>
        <w:rPr/>
        <w:t>а. Конкретная атака на физическое тело. Все средства хороши, чтобы сделать ученика бесполезным вследствие болезни или нетрудоспособности его физического тела. Не все несчастные случаи бывают результатом кармы, так как ученик обычно более или менее изживает подобного рода карму и сравнительно свободен от такого источника помех его активной работе.</w:t>
      </w:r>
    </w:p>
    <w:p>
      <w:pPr>
        <w:pStyle w:val="Style11"/>
        <w:rPr/>
      </w:pPr>
      <w:r>
        <w:rPr/>
        <w:t>б. Другой метод - чары или окутывание ученика облаком из эмоциональной или ментальной материи, которое позволяет утаить реальность, на время скрыть истину. Изучение случаев применения чар в высшей степени интересно и показывает, как всегда тяжело даже продвинутому ученику отличать реальное от ложного, истинное от неистинного. Чары могут быть либо на эмоциональном, либо на ментальном уровнях, но обычно на первом. Один из применяемых приемов состоит в том, чтобы бросить на ученика тень мысли, свидетельствующей о слабости, разочаровании или критицизме, которым он время от времени может поддаваться. Она вырастает до угрожающих размеров, и неосторожный ученик, не сознавая, что видит всего лишь гигантские контуры своих собственных мимолетных и преходящих мыслей, поддается разочарованию, даже отчаянию, и перестает быть полезным для Великих. Другой прием - введение в его ментальную ауру внушений и идей, исходящих, якобы, от его собственного Учителя; на самом деле это тонкие внушения, которые препятствуют, а не помогают. Мудрому ученику всегда нужно отличать голос своего реального Наставника от ложных нашептываний того, кто замаскирован, и даже высокие посвященные на время вводятся в заблуждение.</w:t>
      </w:r>
    </w:p>
    <w:p>
      <w:pPr>
        <w:pStyle w:val="Style11"/>
        <w:rPr/>
      </w:pPr>
      <w:r>
        <w:rPr/>
        <w:t>Множество тонких способов используется, чтобы обмануть работника и тем самым ограничить его эффективную деятельность в миру. Поэтому всем стремящимся мудро предписывается стяжать, работать над развитием вивека или того различения, которое спасает от обмана. Если это качество скрупулезно наработано и культивируется для оценки любых больших и малых событий ежедневной жизни, риск заблуждения сводится к нулю.</w:t>
      </w:r>
    </w:p>
    <w:p>
      <w:pPr>
        <w:pStyle w:val="Style11"/>
        <w:rPr/>
      </w:pPr>
      <w:r>
        <w:rPr/>
        <w:t>в. Третий часто употребляемый прием в том, чтобы насылать на ученика плотное облако тьмы, бросать его в непроницаемую ночь и мглу, в которых он спотыкается и часто падает. То может быть черная туча эмоциональной материи, какой-то темной эмоции, которая очевидно нарушает любую стабильную вибрацию и ввергает озадаченного учащегося в мрак отчаяния; он чувствует, как все от него отходит; он становится жертвой разнообразных гнетущих эмоций; он считает себя всеми покинутым; он полагает, что все предыдущие усилия оказались тщетными и остается только умереть. В такие минуты ему очень нужен дар вивека, нужно серьезно взвесить и обдумать положение дел. Он должен напоминать себе, что тьма ничего не скрывает от внутреннего Бога и что у него есть устойчивый центр сознания, не затрагиваемый ничем, что бы ни случилось. Он должен сопротивляться до конца - конца чего? Конца окутывающего облака, момента, когда оно переходит в солнечное сияние; он должен оставить его позади и выйти на свет дня, усвоив, что ничто никогда не способно затронуть внутреннее сознание и уязвить его. Бог - внутри, что бы ни происходило снаружи. Мы очень склонны оглядываться на окружающие обстоятельства, физические, астральные или ментальные, забывая, что в сокровеннейшем центре сердца находятся наши точки касания с Универсальным Логосом.</w:t>
      </w:r>
    </w:p>
    <w:p>
      <w:pPr>
        <w:pStyle w:val="Style11"/>
        <w:rPr/>
      </w:pPr>
      <w:r>
        <w:rPr/>
        <w:t>г. Наконец (я не могу упоминать все используемые методы) таким приемом может быть погружение ученика в ментальную тьму. Тьма может быть интеллектуальной и, следовательно, более трудно рассеиваемой, так как в этом случае должно призываться могущество Эго, тогда как в предыдущих спокойного размышления низшего ума могло быть достаточно, чтобы разогнать тревогу. Здесь, в этом особом случае, ученик поступает мудро, если он не только пытается призвать свое Эго или Высшее "Я", чтобы рассеять тучу, но и призывает своего Наставника или даже Учителя на помощь, которую они могут дать.</w:t>
      </w:r>
    </w:p>
    <w:p>
      <w:pPr>
        <w:pStyle w:val="Style11"/>
        <w:rPr/>
      </w:pPr>
      <w:r>
        <w:rPr/>
        <w:t>Таковы лишь некоторые из опасностей, подстерегающих стремящегося, и я намекаю на них исключительно для предостережения и наставления, а не с целью вызвать страх. Здесь место и более раннему письму с изложенными в нем правилами для помощи ученику.</w:t>
      </w:r>
    </w:p>
    <w:p>
      <w:pPr>
        <w:pStyle w:val="R"/>
        <w:rPr/>
      </w:pPr>
      <w:r>
        <w:rPr/>
        <w:t>25 сентября 1919</w:t>
      </w:r>
    </w:p>
    <w:p>
      <w:pPr>
        <w:pStyle w:val="Heading4"/>
        <w:ind w:left="720" w:right="720" w:hanging="0"/>
        <w:rPr/>
      </w:pPr>
      <w:r>
        <w:rPr/>
        <w:t>Темное Братство</w:t>
      </w:r>
    </w:p>
    <w:p>
      <w:pPr>
        <w:pStyle w:val="Style11"/>
        <w:rPr/>
      </w:pPr>
      <w:r>
        <w:rPr/>
        <w:t>Сегодня поговорим о могуществе Темного Братства. Некоторые законы, определяющие его действия, некоторые методы, используемые им в работе, должны быть распознаны и некоторые способы защиты установлены и применяемы. Как я ранее упоминал, опасность с его стороны пока не воспринимается большинством, но все больше и больше с течением времени мы будем сознавать необходимость учить вас, работников на физическом плане, как закрываться и уберегаться от атак.</w:t>
      </w:r>
    </w:p>
    <w:p>
      <w:pPr>
        <w:pStyle w:val="Style11"/>
        <w:rPr/>
      </w:pPr>
      <w:r>
        <w:rPr/>
        <w:t>Темные Братья - помните всегда - это братья, ошибающиеся и заблуждающиеся, но все же сыны одного Отца, хотя и забредшие в далекую, очень далекую страну. Их обратный путь будет очень долог, но милосердие эволюции неизбежно приведет их обратно по пути возвращения в неких отдаленных циклах. Всякий, кто слишком акцентирует конкретный ум и позволяет ему постоянно отсекать высшее, подвергается опасности сойти на левый путь. Многие так сходят,... но возвращаются и в будущем избегают подобных ошибок, также как ребенок, однажды обжегшись, избегает огня. Именно человек, упорствующий несмотря на предупреждения и боль, становится в конце концов братом тьмы. Эго сначала ожесточенно борется, чтобы предотвратить такое развитие Личности, но недостаточность каузального тела (не забывайте, что наши пороки всего лишь неверно направленные достоинства) выражается в его усеченности, когда оно переразвито в одном направлении и имеет большие провалы и пустоты там, где должны быть достоинства.</w:t>
      </w:r>
    </w:p>
    <w:p>
      <w:pPr>
        <w:pStyle w:val="Style11"/>
        <w:rPr/>
      </w:pPr>
      <w:r>
        <w:rPr/>
        <w:t>Темный брат не признает единства с себе подобными, видя в них лишь людей, которых надо эксплуатировать для продвижения собственных целей. Таково же в меньшей степени и отношение тех, кто умышленно или неумышленно подпадает под его влияние. Они никого не уважают, они рассматривают всех людей как свои жертвы, они используют каждого по-своему, любыми средствами подавляя всякое сопротивление и для своего личностного "я" добиваясь того, чего хочется.</w:t>
      </w:r>
    </w:p>
    <w:p>
      <w:pPr>
        <w:pStyle w:val="Style11"/>
        <w:rPr/>
      </w:pPr>
      <w:r>
        <w:rPr/>
        <w:t>Темный брат не думает о том, какое страдание он может принести; ему нет дела до того, какую умственную агонию он вызывает у своего оппонента; он упорствует в своем намерении, не останавливаясь перед тем, чтобы причинить боль мужчине, женщине или ребенку, если это нужно для исполнения его собственных планов. Не ждите абсолютно никакой пощады от тех, кто противостоит Братству Света.</w:t>
      </w:r>
    </w:p>
    <w:p>
      <w:pPr>
        <w:pStyle w:val="Style11"/>
        <w:rPr/>
      </w:pPr>
      <w:r>
        <w:rPr/>
        <w:t>На физическом и эмоциональном планах темный брат обладает бóльшим могуществом, чем Брат Света, - не бóльшим могуществом самим по себе, но бóльшим ЯВНЫМ могуществом, потому что Белые Братья предпочитают не распространять свое могущество на оба эти плана, как делают Темные Братья. Они могли бы утвердить там cвою власть, но воздерживаются от этого, работая с силами эволюции, а не инволюции. Элементальными силами, присутствующими на этих планах, манипулируют два фактора:</w:t>
      </w:r>
    </w:p>
    <w:p>
      <w:pPr>
        <w:pStyle w:val="Ind"/>
        <w:rPr/>
      </w:pPr>
      <w:r>
        <w:rPr/>
        <w:t>а. Врожденные силы эволюции, направляюищие все к конечному совершенству. Белые Адепты сотрудничают в этом.</w:t>
      </w:r>
    </w:p>
    <w:p>
      <w:pPr>
        <w:pStyle w:val="Ind"/>
        <w:rPr/>
      </w:pPr>
      <w:r>
        <w:rPr/>
        <w:t>б. Темные Братья, использующие эти элементальные силы, чтобы навязать свою волю или отомстить своим оппонентам. Под их контролем работают иногда элементалы земного плана, гномы и элементальные сущности со злым обликом, некоторые домовые и волшебный народец коричневого, серого цветов и темных оттенков. Они не способны контролировать высокоразвитых дэв или эльфов голубого, зеленого и желтого цветов, хотя некоторых красных эльфов можно заставить работать пол их руководством. Водные элементалы (но не духи или сильфы) периодически привлекаются к ним на помощь, и, контролируя эти силы инволюции, временами вредят нашей работе.</w:t>
      </w:r>
    </w:p>
    <w:p>
      <w:pPr>
        <w:pStyle w:val="Style11"/>
        <w:rPr/>
      </w:pPr>
      <w:r>
        <w:rPr/>
        <w:t>Часто также Темный Брат маскируется под агента света, часто он выступает как посланник богов, но для вашего ободрения скажу, что тот, кто действует под водительством Эго, имеет ясное видение и избежит обмана.</w:t>
      </w:r>
    </w:p>
    <w:p>
      <w:pPr>
        <w:pStyle w:val="Style11"/>
        <w:rPr/>
      </w:pPr>
      <w:r>
        <w:rPr/>
        <w:t>В наше время могущество Темных Братьев подчас велико. Почему? Потому что очень многое еще имеется в Личностях всех людей, что отзывается на их вибрацию, поэтому им легко воздействовать на тела людей. Сравнительно очень немногие стяжали высшую вибрацию, откликающуюся на ключевую ноту Братства Света, - такие живут практически исключительно на двух наивысших уровнях (или атомном и податомном подпланах) ментального, эмоционального и физического планов. Если жить на этих подпланах, атаки элементалов на низших планах могут восприниматься, но не причиняют вреда, - отсюда необходимость чистоты жизни, контролируемых чистых эмоций и возвышенного мышления.</w:t>
      </w:r>
    </w:p>
    <w:p>
      <w:pPr>
        <w:pStyle w:val="Style11"/>
        <w:rPr/>
      </w:pPr>
      <w:r>
        <w:rPr/>
        <w:t>Вы отметили мои слова о том, что могущество Темного Братства явно на физическом и эмоциональном планах. Не так обстоит дело на ментальном плане, то есть плане, на котором работает Братство Света. Могучие черные маги могут господствовать на низших ментальных уровнях, но на высших доминирует Белая Ложа, и три высших подплана - это те уровни, стяжать которые Она призывает развивающихся сынов человеческих; это Ее сфера, к которой все должны тянуться и устремляться. Темный Брат навязывает свою волю человеческим существам (при наличии аналогичной вибрации) и элементальным царствам инволюции. Братья Света умоляют, как умолял Муж Скорбей, заблудшее человечество подняться к свету. Темный Брат замедляет прогресс и приспосабливает все для своих нужд; Брат Света каждое свое усилие направляет на ускорение эволюции и - отказываясь от всего, что могло бы быть его наградой за достижение - остается с нами, ощущая вокруг густой туман, борьбу, зло и ненависть нынешнего периода, лишь бы любым способом кому-нибудь помочь (поднимая их из земной тьмы) ступить на Гору и взойти на Крест.</w:t>
      </w:r>
    </w:p>
    <w:p>
      <w:pPr>
        <w:pStyle w:val="Style11"/>
        <w:rPr/>
      </w:pPr>
      <w:r>
        <w:rPr/>
        <w:t>Теперь обсудим, посредством каких методов можно охранить работающего в поле мира? Что можно сделать, чтобы обеспечить его безопасность в сегодняшней борьбе и той еще большей, что будет иметь место в грядущих столетиях?</w:t>
      </w:r>
    </w:p>
    <w:p>
      <w:pPr>
        <w:pStyle w:val="Ind"/>
        <w:rPr/>
      </w:pPr>
      <w:r>
        <w:rPr/>
        <w:t>1. Осознанием того, что чистота всех проводников есть первейшее требование. Если Темный Брат получает власть над человеком, это показывает, что у последнего есть какое-то слабое место. Дверь, через которую можно войти, открывается самим человеком; отверстие, через которое способна просочиться злобная сила, делается хозяином проводников. Отсюда и необходимость предельной чистоты физического тела, чистой взвешенной эмоции в эмоциональном теле и чистоты мышления в ментальном теле. Тогда в низших проводниках наличествует координация и сам внутренний Мыслитель не допускает постороннего вторжения.</w:t>
      </w:r>
    </w:p>
    <w:p>
      <w:pPr>
        <w:pStyle w:val="Ind"/>
        <w:rPr/>
      </w:pPr>
      <w:r>
        <w:rPr/>
        <w:t>2. Искоренением всякого страха. Силы эволюции вибрируют быстрее, чем силы инволюции, и в этом осознанная гарантия. Страх рождает слабость; слабость рождает распад; слабое место разрывается, и появляется провал, а через провал может войти злая сила. Инициатор вторжения - страх самого человека, который тем самым открывает дверь.</w:t>
      </w:r>
    </w:p>
    <w:p>
      <w:pPr>
        <w:pStyle w:val="Ind"/>
        <w:rPr/>
      </w:pPr>
      <w:r>
        <w:rPr/>
        <w:t>3. Тем, чтобы стоять твердо и неподвижно, что бы ни случилось. Ваши ноги могут омываться земной грязью, но ваша голова может омываться солнечным светом высших сфер. Зрелище земной мерзости не вызывает загрязнения.</w:t>
      </w:r>
    </w:p>
    <w:p>
      <w:pPr>
        <w:pStyle w:val="Ind"/>
        <w:rPr/>
      </w:pPr>
      <w:r>
        <w:rPr/>
        <w:t xml:space="preserve">4. Наличием здравого смысла и приложением его к текущим делам. Спите много и во время сна учитесь поддерживать позитивный настрой тела; будьте деятельны на эмоциональном плане и достигайте внутреннего спокойствия. Старайтесь не перетрудить физическое тело и будьте физически активны, когда только можно. Часы расслабления способствуют урегулированию, благодаря которому снимается последующее напряжение. </w:t>
      </w:r>
    </w:p>
    <w:p>
      <w:pPr>
        <w:pStyle w:val="Itc"/>
        <w:rPr/>
      </w:pPr>
      <w:bookmarkStart w:id="5" w:name="6"/>
      <w:bookmarkEnd w:id="5"/>
      <w:r>
        <w:rPr/>
        <w:t>_______________</w:t>
      </w:r>
    </w:p>
    <w:p>
      <w:pPr>
        <w:pStyle w:val="Heading3"/>
        <w:ind w:left="720" w:right="720" w:hanging="0"/>
        <w:rPr/>
      </w:pPr>
      <w:r>
        <w:rPr/>
        <w:t>ПИСЬМО VI</w:t>
      </w:r>
    </w:p>
    <w:p>
      <w:pPr>
        <w:pStyle w:val="Heading3"/>
        <w:ind w:left="720" w:right="720" w:hanging="0"/>
        <w:rPr/>
      </w:pPr>
      <w:r>
        <w:rPr/>
        <w:t>УПОТРЕБЛЕНИЕ ФОРМЫ В МЕДИТАЦИИ</w:t>
      </w:r>
    </w:p>
    <w:p>
      <w:pPr>
        <w:pStyle w:val="Style11"/>
        <w:rPr/>
      </w:pPr>
      <w:r>
        <w:rPr/>
        <w:t>1. Употребление формы с целью поднять сознание</w:t>
      </w:r>
    </w:p>
    <w:p>
      <w:pPr>
        <w:pStyle w:val="Style11"/>
        <w:rPr/>
      </w:pPr>
      <w:r>
        <w:rPr/>
        <w:t>2. Употребление формы мистиком и оккультистом</w:t>
      </w:r>
    </w:p>
    <w:p>
      <w:pPr>
        <w:pStyle w:val="Style11"/>
        <w:rPr/>
      </w:pPr>
      <w:r>
        <w:rPr/>
        <w:t xml:space="preserve">3. Коллективное употребление формы </w:t>
      </w:r>
    </w:p>
    <w:p>
      <w:pPr>
        <w:pStyle w:val="R"/>
        <w:rPr/>
      </w:pPr>
      <w:r>
        <w:rPr/>
        <w:t>6 августа 1920</w:t>
      </w:r>
    </w:p>
    <w:p>
      <w:pPr>
        <w:pStyle w:val="Style11"/>
        <w:rPr/>
      </w:pPr>
      <w:r>
        <w:rPr/>
        <w:t>С вашим очень естественным желанием получить от меня в шестом письме некоторые специальные формы для достижения определенных результатов нельзя полностью согласиться. Я не собираюсь давать какие бы то ни было формы, чтобы вы их тщательно выполняли. Риск, как упоминалось выше, слишком велик, пока нет наставника, который бы наблюдал реакции. Такие формы могут быть даны позднее. Работа должным образом планируется для будущего поколения учащихся, и данный ряд писем имеет в ней свое место. Сегодня я хочу сделать нечто иное. Я предлагаю обсудить четыре темы, каждую по отдельности. Если их хорошенько усвоить и применять практически, они поведут к дальнейшему просветлению. При оккультном методе обучения проходится шаг за шагом, пункт за пунктом медленно открывается ученику, и только после того, как сделан очередной шаг и усвоен очередной пункт, уясняется следующий по порядку. Наставник дает указание, бросает намек и касается некоего высокого света. Ученик выполняет указанное и обнаруживает, что это действие вызвало приток большего света, что обозначилась следующая стадия и брошены другие намеки. Так посредством действия и реакции учащийся обучается оккультистом.</w:t>
      </w:r>
    </w:p>
    <w:p>
      <w:pPr>
        <w:pStyle w:val="Style11"/>
        <w:rPr/>
      </w:pPr>
      <w:r>
        <w:rPr/>
        <w:t>При изучении темы "Употребление формы в медитации" я бы хотел разделить информацию на следующих четыре раздела:</w:t>
      </w:r>
    </w:p>
    <w:p>
      <w:pPr>
        <w:pStyle w:val="Style11"/>
        <w:rPr/>
      </w:pPr>
      <w:r>
        <w:rPr/>
        <w:t>а. Употребление формы с целью поднять сознание.</w:t>
      </w:r>
    </w:p>
    <w:p>
      <w:pPr>
        <w:pStyle w:val="Style11"/>
        <w:rPr/>
      </w:pPr>
      <w:r>
        <w:rPr/>
        <w:t>б. Употребление формы мистиком и оккультистом.</w:t>
      </w:r>
    </w:p>
    <w:p>
      <w:pPr>
        <w:pStyle w:val="Style11"/>
        <w:rPr/>
      </w:pPr>
      <w:r>
        <w:rPr/>
        <w:t>в. Употребление специальных форм для специальных целей.</w:t>
      </w:r>
    </w:p>
    <w:p>
      <w:pPr>
        <w:pStyle w:val="Style11"/>
        <w:rPr/>
      </w:pPr>
      <w:r>
        <w:rPr/>
        <w:t>г. Коллективное употребление формы.</w:t>
      </w:r>
    </w:p>
    <w:p>
      <w:pPr>
        <w:pStyle w:val="Style11"/>
        <w:rPr/>
      </w:pPr>
      <w:r>
        <w:rPr/>
        <w:t>Вы убедитесь, что при изложении этих тем моей задачей является добиться верного понимания значения форм в медитации, а не сообщить какой-нибудь конкретный метод. Я хочу показать существенную необходимость соблюдать Закономерную последовательность в этом наиважнейшем процессе достижения единства с божественным, того единения между высшим и низшим, которое является целью всякой эволюции. Я стремлюсь вложить в умы тех, кто читает данные строки, правильное представление о связи между духом и материей, образующее базис любой подобного рода работы.</w:t>
      </w:r>
    </w:p>
    <w:p>
      <w:pPr>
        <w:pStyle w:val="Style11"/>
        <w:rPr/>
      </w:pPr>
      <w:r>
        <w:rPr/>
        <w:t>Метод, применяемый Логосом в нашей второй солнечной системе, это употребление формы с целью проявления, как средство выражения и тот проводник, посредством которого внутренняя жизнь может возрастать, расширяться, усваивать опыт и находить себя. Так обстоит дело, если такой формой является вся солнечная система, человеческое существо во всей его сложности, или же форма, выстраиваемая человеческим существом в его стремлении осознать и познать, - форма, выстраиваемая именно с целью получить тот проводник, с помощью которого сознание могло бы, проходя через конкретные этапы, шаг за шагом подниматься до какого-то визуализируемого уровня. Это подводит нас к нашему первому разделу:</w:t>
      </w:r>
    </w:p>
    <w:p>
      <w:pPr>
        <w:pStyle w:val="Heading4"/>
        <w:ind w:left="720" w:right="720" w:hanging="0"/>
        <w:rPr/>
      </w:pPr>
      <w:r>
        <w:rPr/>
        <w:t>Употребление формы с целью поднять сознание</w:t>
      </w:r>
    </w:p>
    <w:p>
      <w:pPr>
        <w:pStyle w:val="Style11"/>
        <w:rPr/>
      </w:pPr>
      <w:r>
        <w:rPr/>
        <w:t>Придется рассмотреть здесь три фактора:</w:t>
      </w:r>
    </w:p>
    <w:p>
      <w:pPr>
        <w:pStyle w:val="Style11"/>
        <w:rPr/>
      </w:pPr>
      <w:r>
        <w:rPr/>
        <w:t>а. Само Сознание.</w:t>
      </w:r>
    </w:p>
    <w:p>
      <w:pPr>
        <w:pStyle w:val="Style11"/>
        <w:rPr/>
      </w:pPr>
      <w:r>
        <w:rPr/>
        <w:t>б. Ту конечную цель, до которой оно стремится подняться.</w:t>
      </w:r>
    </w:p>
    <w:p>
      <w:pPr>
        <w:pStyle w:val="Style11"/>
        <w:rPr/>
      </w:pPr>
      <w:r>
        <w:rPr/>
        <w:t>в. Его последовательные шаги.</w:t>
      </w:r>
    </w:p>
    <w:p>
      <w:pPr>
        <w:pStyle w:val="Style11"/>
        <w:rPr/>
      </w:pPr>
      <w:r>
        <w:rPr/>
        <w:t>Каждая единица человеческой расы являет собой часть божественном сознания и то, что осознает или осведомлено о чем-то вне себя - о чем-то, сознающим свое отличие от того проводника, в котором оно пребывает, или от тех форм, которые ее окружают.</w:t>
      </w:r>
    </w:p>
    <w:p>
      <w:pPr>
        <w:pStyle w:val="Style11"/>
        <w:rPr/>
      </w:pPr>
      <w:r>
        <w:rPr/>
        <w:t>На нашей конкретной стадии эволюции средний человек просто сознает свое отличие или свою отделенность от всех остальных членов человеческого семейства, тем самым являя собой единицу среди других единиц. Он это знает и знает, что все остальные отдельные единицы имеют право считать себя таковыми. Еще он признает, что где-то во вселенной существует некое верховное Сознание, Которое он теоретически именует Богом или Природой. Между данной чисто эгоистической точкой зрения (я употребляю термин "эгоистический" в научном смысле, а не как умаляющее прилагательное) и туманной теорией Бога имманентного есть множество промежуточных стадий, на каждой из которых происходит возрастание сознания или расширение точки зрения, которое приводит эту осознающую себя единицу, шаг за шагом, от осознания себя к осознанию высших "я", к работе над собой, с тем чтобы осознать себя тоже высшим "я", и, наконец, к оккультному осознанию своего собственного высшего "Я". Человек приходит к осознанию своего Высшего "Я" или Эго как своего истинного "Я" и от этой стадии переходит на стадию группового сознания. Здесь он сначала распознает свою эгоическую группу, затем и остальные эгоические группы.</w:t>
      </w:r>
    </w:p>
    <w:p>
      <w:pPr>
        <w:pStyle w:val="Style11"/>
        <w:rPr/>
      </w:pPr>
      <w:r>
        <w:rPr/>
        <w:t>Эта стадия сменяется осознанием универсального принципа Братства; оно подразумевает не просто теоретическое признание, но слияние сознания с человеческим сознанием в его совокупности; это в действительности такое развитие сознания, которое позволяет человеку осознавать не только связь со своей эгоической группой, но и свое место в человеческой Иерархии на ее собственном плане. Он сознает себя фактически частью одного из великих Небесных Людей. Позднее сознание расширяется до почти непостижимой точки зрения - до сознания своего места в Верховном Небесном Человеке, представленном Самим Логосом.</w:t>
      </w:r>
    </w:p>
    <w:p>
      <w:pPr>
        <w:pStyle w:val="Style11"/>
        <w:rPr/>
      </w:pPr>
      <w:r>
        <w:rPr/>
        <w:t>Этого пока достаточно для нашей работы, так как данная серия писем не рассчитана на то, чтобы побудить к развитию космического сознания.</w:t>
      </w:r>
    </w:p>
    <w:p>
      <w:pPr>
        <w:pStyle w:val="Style11"/>
        <w:rPr/>
      </w:pPr>
      <w:r>
        <w:rPr/>
        <w:t>Поэтому очевидно, что все эти стадии должны проходиться последовательно и каждой следует овладевать шаг за шагом. Сначала необходимо усвоить, что то место, где происходит расширение и куда должно прийти понимание, это мыслящее, бодрствующее сознание. Эго на своем собственном плане вполне может быть осведомлено о единстве своего сознания со всеми остальными сознаниями и воспринимать свою группу, как одно целое с собой, но пока человек (в сознании физического плана) не поднялся сам на этот план, не стяжал свое групповое сознание и не рассматривает себя как высшее "Я" внутри эгоической группы, а не как отдельную единицу, от его понимания не больше пользы, чем от признанной теории, не осуществленной на практике.</w:t>
      </w:r>
    </w:p>
    <w:p>
      <w:pPr>
        <w:pStyle w:val="Style11"/>
        <w:rPr/>
      </w:pPr>
      <w:r>
        <w:rPr/>
        <w:t>Человек обязан сам пережить эти стадии в своем физическом сознании, познать на своем опыте, а не просто теоретически, то, о чем я говорю, прежде чем он будет готов перейти к следующим этапам. Вся задача сводится к расширению ума, пока он не возобладает над низшим, и к способности абстрактного мышления, которая в конечном итоге содействует проявлению на физическом плане. Это означает, что необходимо свои самые высокие теории и идеалы претворять в наглядные факты, - это и есть слияние высшего с низшим, оснащение низшего до тех пор, пока оно не становится достойным выражением высшего. Именно в этом процессе большую роль играет практика медитации. Настоящая оккультная медитация задействует восходящий ряд форм, объемля которые сознание поднимается и ум расширяется, пока не включает в себя:</w:t>
      </w:r>
    </w:p>
    <w:p>
      <w:pPr>
        <w:pStyle w:val="Style11"/>
        <w:rPr/>
      </w:pPr>
      <w:r>
        <w:rPr/>
        <w:t>1. Семью и друзей.</w:t>
      </w:r>
    </w:p>
    <w:p>
      <w:pPr>
        <w:pStyle w:val="Style11"/>
        <w:rPr/>
      </w:pPr>
      <w:r>
        <w:rPr/>
        <w:t>2. Окружающих.</w:t>
      </w:r>
    </w:p>
    <w:p>
      <w:pPr>
        <w:pStyle w:val="Style11"/>
        <w:rPr/>
      </w:pPr>
      <w:r>
        <w:rPr/>
        <w:t>3. Группы близких людей.</w:t>
      </w:r>
    </w:p>
    <w:p>
      <w:pPr>
        <w:pStyle w:val="Style11"/>
        <w:rPr/>
      </w:pPr>
      <w:r>
        <w:rPr/>
        <w:t>4. Свою эгоическую группу.</w:t>
      </w:r>
    </w:p>
    <w:p>
      <w:pPr>
        <w:pStyle w:val="Style11"/>
        <w:rPr/>
      </w:pPr>
      <w:r>
        <w:rPr/>
        <w:t>5. Другие эгоические группы.</w:t>
      </w:r>
    </w:p>
    <w:p>
      <w:pPr>
        <w:pStyle w:val="Style11"/>
        <w:rPr/>
      </w:pPr>
      <w:r>
        <w:rPr/>
        <w:t>6. Того Человека Небес, центром Которого являются эгоические группы.</w:t>
      </w:r>
    </w:p>
    <w:p>
      <w:pPr>
        <w:pStyle w:val="Style11"/>
        <w:rPr/>
      </w:pPr>
      <w:r>
        <w:rPr/>
        <w:t>7. Верховного Небесного Человека.</w:t>
      </w:r>
    </w:p>
    <w:p>
      <w:pPr>
        <w:pStyle w:val="Style11"/>
        <w:rPr/>
      </w:pPr>
      <w:r>
        <w:rPr/>
        <w:t>Позднее будут даны некоторые формы (соответствующие лучу человека), с помощью которых он будет учиться проходить эти последовательные шаги. Как видите, я говорил о самом сознании и о конечной цели, к которой оно стремится, то есть обсудил первые два фактора. Сейчас мы подошли к нашему последнему подзаголовку: к шагам, ведущим к конечному достижению.</w:t>
      </w:r>
    </w:p>
    <w:p>
      <w:pPr>
        <w:pStyle w:val="Style11"/>
        <w:rPr/>
      </w:pPr>
      <w:r>
        <w:rPr/>
        <w:t>Каждый, кто приступает к оккультному развитию и устремляется к высшему, проходит стадию среднего человека - человека, который считает себя совершенно обособленной единицей и который работает во имя того, что хорошо для него. Стремящийся нацелен на нечто иное: он жаждет слиться со своим высшим "Я", со всем, что подразумевается, когда мы употребляем этот термин. Дальнейшие стадии во всей их сложности представляют собой тайны Посвящения, и с ними мы не будем иметь дела.</w:t>
      </w:r>
    </w:p>
    <w:p>
      <w:pPr>
        <w:pStyle w:val="Style11"/>
        <w:rPr/>
      </w:pPr>
      <w:r>
        <w:rPr/>
        <w:t>Устремленность к Эго и стяжание высшего сознания с последующим развитием группового сознания самым непосредственным образом интересуют всех, кто читает данные письма. Эго следующий шаг вперед для тех, кто на Пути Испытания. Он заключается не в том, чтобы просто уделять тридцать минут в день некоторым формам медитации. Он подразумевает ежечасную - целый день напролет и день за днем - попытку удерживать сознание как можно ближе к тому максимальному уровню, что достигается в утренней медитации. Он предполагает решимость смотреть на себя в любой момент как на Эго, а не как на Личность. Позднее по мере того, как Эго все больше и больше обретает власть, он включает также способность смотреть на себя как на часть группы, не иметь иных интересов и желаний, замыслов и намерений, кроме тех, что способствуют благу этой группы. Он выявляет необходимость постоянной, ежеминутной бдительности, чтобы не скатиться назад, к низшей вибрации. Он обусловливает непрерывную борьбу с низшим "я", которое стягивает вниз; это непрестанная битва за сохранение высшей вибрации. И - что я хочу вам внушить - задачей должна быть наработка привычки медитировать весь день подряд, жить в высшем сознании, пока это сознание не стабилизируется настолько, что низший ум, желания и физические элементалы атрофируются и умирают из-за отсутствия пищи и троичная низшая природа становится просто средством, с помощью которого Эго соприкасается с миром с целью помощи расе.</w:t>
      </w:r>
    </w:p>
    <w:p>
      <w:pPr>
        <w:pStyle w:val="Style11"/>
        <w:rPr/>
      </w:pPr>
      <w:r>
        <w:rPr/>
        <w:t>При этом стремящийся делает то, что мало осознается средним учащимся. Он выстраивает форму, конкретную мыслеформу, которая в конечном счете становится тем проводником, с чьей помощью он выходит из низшего сознания в высшее; это что-то вроде майявирупы, действующей как его промежуточный канал. Такие формы обычно, хотя и не всегда, бывают двух видов:</w:t>
      </w:r>
    </w:p>
    <w:p>
      <w:pPr>
        <w:pStyle w:val="Ind"/>
        <w:rPr/>
      </w:pPr>
      <w:r>
        <w:rPr/>
        <w:t>Учащийся ежедневно выстраивает, заботливо, любовно и внимательно, форму своего Учителя - это воплощение его идеала высшего сознания. Он вычерчивает контуры этой формы в медитации и наполняет ее содержанием в своей ежедневной жизни и мышлении. Форма включает в себя все достоинства, светится всеми цветами и оживотворяется, прежде всего, любовью человека к своему Учителю, а потом (когда она становится адекватной замыслу) и самим Учителем. На определенной стадии развития эта форма позволяет реализовать оккультный опыт вхождения в высшее сознание. Человек осознает себя частью сознания Учителя и через это всеобъемлющее сознание сознательно проникает в душу эгоической группы. Данная форма становится средством осуществления такого опыта, пока не приходит время, когда можно обойтись без нее и человек может по желанию перенестись в свою группу, а позднее сознательно пребывать в ней постоянно. Этот метод самый распространенный, это путь любви и преданности.</w:t>
      </w:r>
    </w:p>
    <w:p>
      <w:pPr>
        <w:pStyle w:val="Ind"/>
        <w:rPr/>
      </w:pPr>
      <w:r>
        <w:rPr/>
        <w:t>Второй метод заключается в том, что учащийся воображает себя идеальным человеком. Он визуализирует себя как выразителя всех достоинств и старается в своей ежедневной жизни сделать себя таким, каким себя визуализирует. Этот метод используется более ментальными типами людей, интеллектуалами, чей луч не так окрашен любовью, преданностью или гармонией. Он не так распространен, как первый. Выстраиваемая таким образом ментальная мыслеформа служит майявирупой, как и первая, и человек переходит из этих форм в высшее сознание. Как видите, при постройке данных форм должны проходиться определенные шаги, и каждый тип людей выстраивает формы по-своему.</w:t>
      </w:r>
    </w:p>
    <w:p>
      <w:pPr>
        <w:pStyle w:val="Style11"/>
        <w:rPr/>
      </w:pPr>
      <w:r>
        <w:rPr/>
        <w:t>Первый тип начинает с какого-нибудь своего любимого индивидуума и от этого индивидуума поднимается через разных других индивидуумов к Учителю.</w:t>
      </w:r>
    </w:p>
    <w:p>
      <w:pPr>
        <w:pStyle w:val="Style11"/>
        <w:rPr/>
      </w:pPr>
      <w:r>
        <w:rPr/>
        <w:t>Другой тип начинает с медитации над самым желанным достоинством и добавляет одно достоинство к другому при постройке формы идеального "я", пока не нарабатываются все достоинства и не осуществляется внезапное касание Эго.</w:t>
      </w:r>
    </w:p>
    <w:p>
      <w:pPr>
        <w:pStyle w:val="Style11"/>
        <w:rPr/>
      </w:pPr>
      <w:r>
        <w:rPr/>
        <w:t>Завтра мы рассмотрим этот же предмет под другим углом и исследуем разницу между оккультистом и мистиком.</w:t>
      </w:r>
    </w:p>
    <w:p>
      <w:pPr>
        <w:pStyle w:val="R"/>
        <w:rPr/>
      </w:pPr>
      <w:r>
        <w:rPr/>
        <w:t>8 августа 1920</w:t>
      </w:r>
    </w:p>
    <w:p>
      <w:pPr>
        <w:pStyle w:val="Heading4"/>
        <w:ind w:left="720" w:right="720" w:hanging="0"/>
        <w:rPr/>
      </w:pPr>
      <w:r>
        <w:rPr/>
        <w:t>Форма, употребляемая оккультистом и мистиком</w:t>
      </w:r>
    </w:p>
    <w:p>
      <w:pPr>
        <w:pStyle w:val="Style11"/>
        <w:rPr/>
      </w:pPr>
      <w:r>
        <w:rPr/>
        <w:t>Тема нашего сегодняшнего письма вас заинтересует, - мы разберем форму, употребляемую оккультистом и мистиком.</w:t>
      </w:r>
    </w:p>
    <w:p>
      <w:pPr>
        <w:pStyle w:val="Style11"/>
        <w:rPr/>
      </w:pPr>
      <w:r>
        <w:rPr/>
        <w:t>Сначала полезно тщательно разграничить оба типа. Начну с утверждения факта. Мистик не обязательно оккультист, но оккультист включает в себя мистика. Мистицизм это всего лишь шаг по пути оккультизма. В нашей солнечной системе - системе любви в действии - путь наименьшего сопротивления для большинства это путь мистика или путь любви и преданности. В следующей солнечной системе путем наименьшего сопротивления будет тот, под которым мы сейчас понимаем оккультный путь. Мистический путь будет пройден. В чем же заключается разница между обоими типами людей?</w:t>
      </w:r>
    </w:p>
    <w:p>
      <w:pPr>
        <w:pStyle w:val="Style11"/>
        <w:rPr/>
      </w:pPr>
      <w:r>
        <w:rPr/>
        <w:t>Мистик имеет дело с развивающейся жизнью, оккультист имеет дело с формой.</w:t>
      </w:r>
    </w:p>
    <w:p>
      <w:pPr>
        <w:pStyle w:val="Style11"/>
        <w:rPr/>
      </w:pPr>
      <w:r>
        <w:rPr/>
        <w:t>Мистик имеет дело с Богом внутри, оккультист - с Богом во внешнем проявлении.</w:t>
      </w:r>
    </w:p>
    <w:p>
      <w:pPr>
        <w:pStyle w:val="Style11"/>
        <w:rPr/>
      </w:pPr>
      <w:r>
        <w:rPr/>
        <w:t>Мистик работает от центра к периферии, оккультист - наоборот. Мистик восходит благодаря устремленности и сильнейшей преданности внутреннему Богу или тому Учителю, Которого он признает; оккультист достигает благодаря осознанию закона в действии, благодаря проведению закона, который связывает материю и оформляет ее сообразно нуждам внутренней жизни. Так оккультист добирается до тех Познающих Существ, Которые работают с законом, и, наконец, до Самогó фундаментального Познания.</w:t>
      </w:r>
    </w:p>
    <w:p>
      <w:pPr>
        <w:pStyle w:val="Style11"/>
        <w:rPr/>
      </w:pPr>
      <w:r>
        <w:rPr/>
        <w:t>Мистик работает на Лучах Любви, Гармонии и Преданности или на путях второго, четвертого и шестого лучей. Оккультист работает на Лучах Могущества, Активности и Церемониального Закона или на первом, третьем и седьмом. Оба ряда соединяются и сливаются благодаря развитию ума или в пятом Луче Конкретного Знания (фрагменте космического познания), и на пятом луче мистик превращается в оккультиста и работает уже со всеми лучами.</w:t>
      </w:r>
    </w:p>
    <w:p>
      <w:pPr>
        <w:pStyle w:val="Style11"/>
        <w:rPr/>
      </w:pPr>
      <w:r>
        <w:rPr/>
        <w:t>Отыскивая царство Божие внутри себя и изучая законы собственного бытия, мистик становится знатоком законов, управляющих вселенной, властью которой он является. Оккультист признает царство Божие в природе или системе и считает себя малой частью этого большого целого, следовательно, подвластным тем же законам.</w:t>
      </w:r>
    </w:p>
    <w:p>
      <w:pPr>
        <w:pStyle w:val="Style11"/>
        <w:rPr/>
      </w:pPr>
      <w:r>
        <w:rPr/>
        <w:t>Мистик, как правило, работает под надзором отдела Мирового Учителя или Христа, оккультистом же чаще руководит отдел Ману или Управителя, но когда оба приходят через четыре малых луча в отдел Владыки Цивилизации, это может означать завершение их развития, и мистик становится оккультистом, а оккультист включает в себя черты мистика. Поясним для большего понимания: после посвящения мистик превращается в оккультиста, поскольку становится исследователем оккультного закона; ему приходится работать с материей, манипулируя ею и используя ее, он обязан овладеть всеми низшими формами проявления, взять их под контроль и усвоить правила, по которым работают дэвы-строители. Мистический путь перед посвящением может быть выражен термином Путь Испытания. Прежде чем оккультист сможет мудро манипулировать материей солнечной системы, он должен овладеть законами, управляющими микрокосмом, и, хотя он естественно стоит на оккультном пути, ему еще предстоит найти Бога внутри собственного существа, прежде чем он сможет рискнуть встать на путь оккультного закона.</w:t>
      </w:r>
    </w:p>
    <w:p>
      <w:pPr>
        <w:pStyle w:val="Style11"/>
        <w:rPr/>
      </w:pPr>
      <w:r>
        <w:rPr/>
        <w:t>Мистик старается выйти с эмоционального плана на интуитивный, а оттуда к Монаде или Духу. Оккультист с физического плана выходит на ментальный, а оттуда к атме или Духу. Один работает по линии любви, другой - по линии воли. Мистику не удается добиться цели своего бытия - проявления любви в действии, - пока он не скоординирует целое через посредство воли-познания. Поэтому ему приходится стать оккультистом.</w:t>
      </w:r>
    </w:p>
    <w:p>
      <w:pPr>
        <w:pStyle w:val="Style11"/>
        <w:rPr/>
      </w:pPr>
      <w:r>
        <w:rPr/>
        <w:t>Оккультист аналогично терпит неудачу и становится лишь эгоистическим выразителем могущества, действующего через познание, пока для него не проясняется нацеленность этой воли и знания благодаря той живительной любви, которая и дает ему достаточный мотив для всего, что он предпринимает.</w:t>
      </w:r>
    </w:p>
    <w:p>
      <w:pPr>
        <w:pStyle w:val="Style11"/>
        <w:rPr/>
      </w:pPr>
      <w:r>
        <w:rPr/>
        <w:t>Я пытался обозначить разницу между обеими группами, так как велико значение этот предмета при исследовании медитации. Формы, употребляемые обеими, очень разные и для ясновидца исключительно интересные.</w:t>
      </w:r>
    </w:p>
    <w:p>
      <w:pPr>
        <w:pStyle w:val="Heading4"/>
        <w:ind w:left="720" w:right="720" w:hanging="0"/>
        <w:rPr/>
      </w:pPr>
      <w:r>
        <w:rPr/>
        <w:t>Мистическая форма</w:t>
      </w:r>
    </w:p>
    <w:p>
      <w:pPr>
        <w:pStyle w:val="Style11"/>
        <w:rPr/>
      </w:pPr>
      <w:r>
        <w:rPr/>
        <w:t>Выражение "мистическая форма" - почти парадоксальное, так как мистик - предоставленный самому себе - полностью устраняет форму. Он концентрируется на Боге внутри, размышляя об этом внутреннем центре сознания; он стремится соединить этот центр с другими центрами, такими как его Учитель или какой-нибудь святой, или даже с Самим верховным Логосом, и восходить по линии жизни, не обращая никакого внимания не окружающие оболочки. Он идет путем огня. "Бог наш есть огонь поядающий" - это для него констатация факта и осознанной истины. Он поднимается от огня к огню, последовательно открываясь внутреннему Огню, пока не соприкасается с огнем вселенной. Единственная форма, которую мистик, можно сказать, использует, это огненная лестница или огненный крест, посредством которого он возносит свое сознание в нужное место. Он концентрируется скорее на абстракциях, на атрибутах, чем на аспектах, на жизненной, а не на конкретной стороне. Он устремляется, он горит, он гармонизирует, он любит, он работает, будучи преданным. Он медитирует, пытаясь полностью устранить конкретный ум, и жаждет перепрыгнуть с плана эмоций на план интуиции.</w:t>
      </w:r>
    </w:p>
    <w:p>
      <w:pPr>
        <w:pStyle w:val="Style11"/>
        <w:rPr/>
      </w:pPr>
      <w:r>
        <w:rPr/>
        <w:t>Он обладает своими типичными недостатками: он мечтательный визионер, непрактичный, эмоциональный, у него нет того качества ума, которое мы называем различением. Он интуитивен, любит мучиться и приносить себя в жертву. Прежде чем он придет к достижению и сможет принять посвящение, ему придется сделать три действия:</w:t>
      </w:r>
    </w:p>
    <w:p>
      <w:pPr>
        <w:pStyle w:val="Ind"/>
        <w:rPr/>
      </w:pPr>
      <w:r>
        <w:rPr/>
        <w:t>Первое: при помощи медитации привести в порядок всю свою природу, научиться выстраивать формы и тем самым узнавать их ценность.</w:t>
      </w:r>
    </w:p>
    <w:p>
      <w:pPr>
        <w:pStyle w:val="Ind"/>
        <w:rPr/>
      </w:pPr>
      <w:r>
        <w:rPr/>
        <w:t>Второе: научиться воспринимать конкретное, четко выявлять места, занимаемые в схеме вещей различными оболочками, через которые приходится проявляться столь любимой им жизни. Он обязан работать со своим ментальным телом, подвести его к кладовой фактов, прежде чем он сможет пройти намного дальше.</w:t>
      </w:r>
    </w:p>
    <w:p>
      <w:pPr>
        <w:pStyle w:val="Ind"/>
        <w:rPr/>
      </w:pPr>
      <w:r>
        <w:rPr/>
        <w:t>Третье: познавая микрокосм, свою малую систему духа-материи, уяснить двойное значение макрокосма.</w:t>
      </w:r>
    </w:p>
    <w:p>
      <w:pPr>
        <w:pStyle w:val="Style11"/>
        <w:rPr/>
      </w:pPr>
      <w:r>
        <w:rPr/>
        <w:t>Раньше он просто знал огонь, который горит; теперь он обязан понять и работать через огонь, который строит, который плавит и развивает форму. Ему придется благодаря медитации освоить тройственное применение Огня. Последняя фраза имеет очень большое значение, и я хочу это подчеркнуть.</w:t>
      </w:r>
    </w:p>
    <w:p>
      <w:pPr>
        <w:pStyle w:val="R"/>
        <w:rPr/>
      </w:pPr>
      <w:r>
        <w:rPr/>
        <w:t>10 августа 1920</w:t>
      </w:r>
    </w:p>
    <w:p>
      <w:pPr>
        <w:pStyle w:val="Heading4"/>
        <w:ind w:left="720" w:right="720" w:hanging="0"/>
        <w:rPr/>
      </w:pPr>
      <w:r>
        <w:rPr/>
        <w:t>Оккультная форма</w:t>
      </w:r>
    </w:p>
    <w:p>
      <w:pPr>
        <w:pStyle w:val="Style11"/>
        <w:rPr/>
      </w:pPr>
      <w:r>
        <w:rPr/>
        <w:t>Два дня назад мы изучили метод, благодаря которому мистик достигает единства, и очень кратко обрисовали путь, следуя которому он пытается прийти к своей конечной цели. Сегодня мы столь же кратко разберем стезю оккультиста, его медитацию в отличие от таковой мистика, потом покажем, что обе должны соединиться и их индивидуальные элементы - слиться в одно целое.</w:t>
      </w:r>
    </w:p>
    <w:p>
      <w:pPr>
        <w:pStyle w:val="Style11"/>
        <w:rPr/>
      </w:pPr>
      <w:r>
        <w:rPr/>
        <w:t>Линия формы это для оккультиста линия наименьшего сопротивления, и здесь возникает одно соображение. Поскольку мы признаем этот факт, мы можем с уверенностью ожидать в настоящее время быстрого развития оккультного знания и появления нескольких истинных оккультистов. С приходом седьмого луча, Луча Формы или Ритуала, нахождение оккультного пути и усвоение оккультной знания очень сильно облегчаются. Оккультиста поначалу больше интересует форма, через которую проявляется Божество, чем Само Божество, и именно в этом сначала заключается фундаментальное различие между обоими типами. Мистик в процессе поиска "Я" уничтожает или пытается трансцендировать ум. Оккультист благодаря своему познавательному интересу к формам, вуалирующим "Я", и используя принцип ума на обоих его уровнях, достигает того же. Он распознает вуалирующие оболочки. Он посвящает себя изучению законов, управляющих проявленной солнечной системой. Он концентрируется на объективном и в свои ранние годы может иногда пренебрегать ценностью субъективного. В конечном итоге он приходит к центральной жизни, уничтожая - благодаря сознательному знанию и контролю - оболочку за оболочкой. Он медитирует над формой до тех пор, пока форма не теряется из виду и создатель формы не выявляется как все во всем.</w:t>
      </w:r>
    </w:p>
    <w:p>
      <w:pPr>
        <w:pStyle w:val="Style11"/>
        <w:rPr/>
      </w:pPr>
      <w:r>
        <w:rPr/>
        <w:t>Ему, как и мистику, необходимо сделать три действия:</w:t>
      </w:r>
    </w:p>
    <w:p>
      <w:pPr>
        <w:pStyle w:val="Ind"/>
        <w:rPr/>
      </w:pPr>
      <w:r>
        <w:rPr/>
        <w:t>1. Он обязан усвоить закон и применять этот закон к себе. Жесткая самодисциплина - вот его метод, и это правильно, так как опасности, угрожающие оккультисту, не чета таковым мистика. Гордость, эгоизм, владение законом из любопытства или жажды власти должны быть выжжены из него, прежде чем ему могут быть доверены тайны Пути.</w:t>
      </w:r>
    </w:p>
    <w:p>
      <w:pPr>
        <w:pStyle w:val="Ind"/>
        <w:rPr/>
      </w:pPr>
      <w:r>
        <w:rPr/>
        <w:t>2. В медитации он обязан - через выстроенную форму - концентрироваться на внутренней жизни. Он обязан искать тот внутренний горящий огонь, что насыщает все формы, заслоняющие божественную жизнь.</w:t>
      </w:r>
    </w:p>
    <w:p>
      <w:pPr>
        <w:pStyle w:val="Ind"/>
        <w:rPr/>
      </w:pPr>
      <w:r>
        <w:rPr/>
        <w:t>3. В ходе научном изучения макрокосма, "царства Божьего снаружи", он должен добиться того, чтобы обнаружить это царство также и внутри.</w:t>
      </w:r>
    </w:p>
    <w:p>
      <w:pPr>
        <w:pStyle w:val="Style11"/>
        <w:rPr/>
      </w:pPr>
      <w:r>
        <w:rPr/>
        <w:t>Стало быть, именно здесь точка слияния мистика и оккультиста. Здесь оба пути соединяются. Выше в письме я упоминал о том, что ясновидящему интересно отмечать различия в формах, выстраиваемых мистиком и оккультистом в медитации. Опишем некоторые из них, хотя до тех пор, пока вы не обретете подобное видение, мои слова могут остаться для вас пустым звуком.</w:t>
      </w:r>
    </w:p>
    <w:p>
      <w:pPr>
        <w:pStyle w:val="Style11"/>
        <w:rPr/>
      </w:pPr>
      <w:r>
        <w:rPr/>
        <w:t>Оккультные и мистические формы, видимые ясновидящим.</w:t>
      </w:r>
    </w:p>
    <w:p>
      <w:pPr>
        <w:pStyle w:val="Style11"/>
        <w:rPr/>
      </w:pPr>
      <w:r>
        <w:rPr/>
        <w:t>Медитирующий мистик выстраивает перед собой и вокруг себя неопределенную, зачаточную, туманную фигуру, причем так, что сам он является центром такой формы. Согласно тенденции его ума, ядром формы может быть какой-нибудь его любимый символ, такой как крест, алтарь или даже представляемый им образ одного из Великих. Форма окутана клубами преданности и пульсирует цветными потоками, олицетворяющими устремленность, любовь и пылкую страсть. Эти потоки необычайно чистых и ярких цветов воспаряют вверх и поднимаются на большую высоту. Способностью человека устремляться и любить определяются плотность и красота восходящих клубов; устойчивостью его темперамента определяется четкость того внутреннего символа или образа, вокруг которого циркулируют цветные потоки.</w:t>
      </w:r>
    </w:p>
    <w:p>
      <w:pPr>
        <w:pStyle w:val="Style11"/>
        <w:rPr/>
      </w:pPr>
      <w:r>
        <w:rPr/>
        <w:t>Формы, выстраиваемые человеком с оккультным складом мышления, который больше руководствуется умом, имеют геометрический вид. Их контуры четкие, почти неизменные. Построение форм осуществляется в медитации более тщательно и кропотливо. Человек (если я вправе так выразиться) с гордостью манипулирует материалом, идущим на строительство форм. В первую очередь в ход идет материя ментального плана, а - хотя клубы эмоциональной материи могут дополнять целое - материя эмоционального плана имеет второстепенное значение. Цвета могут быть столь же яркими, но они определенным образом распределены, и форма четко выступает, а не размывается в восходящих струях эмоциональных цветов, как мистическая.</w:t>
      </w:r>
    </w:p>
    <w:p>
      <w:pPr>
        <w:pStyle w:val="Style11"/>
        <w:rPr/>
      </w:pPr>
      <w:r>
        <w:rPr/>
        <w:t>Позднее, когда человек в обоих случаях достигает более завершенного развития и сочетает в себе и оккультиста, и мистика, выстраиваемые формы воплощают оба качества и являют собой образования редкостной красоты.</w:t>
      </w:r>
    </w:p>
    <w:p>
      <w:pPr>
        <w:pStyle w:val="Style11"/>
        <w:rPr/>
      </w:pPr>
      <w:r>
        <w:rPr/>
        <w:t>Этого хватит на сегодня, но мне хочется обозначить для вас идеи, которые должны быть рассмотрены в дальнейшем. Мы обсудим употребление форм для достижения специальных результатов, и, хотя в мои намерения не входит описать или очертить подобные формы, я хотел бы их классифицировать, чтобы позднее, когда Учитель появится среди людей, он находил бы понимание учащихся повсеместно.</w:t>
      </w:r>
    </w:p>
    <w:p>
      <w:pPr>
        <w:pStyle w:val="Style11"/>
        <w:rPr/>
      </w:pPr>
      <w:r>
        <w:rPr/>
        <w:t>1. Формы, употребляемые для работы над тремя телами.</w:t>
      </w:r>
    </w:p>
    <w:p>
      <w:pPr>
        <w:pStyle w:val="Style11"/>
        <w:rPr/>
      </w:pPr>
      <w:r>
        <w:rPr/>
        <w:t>2. Формы на некоторых лучах.</w:t>
      </w:r>
    </w:p>
    <w:p>
      <w:pPr>
        <w:pStyle w:val="Style11"/>
        <w:rPr/>
      </w:pPr>
      <w:r>
        <w:rPr/>
        <w:t>3. Формы, употребляемые при целительстве.</w:t>
      </w:r>
    </w:p>
    <w:p>
      <w:pPr>
        <w:pStyle w:val="Style11"/>
        <w:rPr/>
      </w:pPr>
      <w:r>
        <w:rPr/>
        <w:t>4. Мантрамы.</w:t>
      </w:r>
    </w:p>
    <w:p>
      <w:pPr>
        <w:pStyle w:val="Style11"/>
        <w:rPr/>
      </w:pPr>
      <w:r>
        <w:rPr/>
        <w:t>5. Формы, употребляемые в трех Отделах:</w:t>
      </w:r>
    </w:p>
    <w:p>
      <w:pPr>
        <w:pStyle w:val="Style11"/>
        <w:rPr/>
      </w:pPr>
      <w:r>
        <w:rPr/>
        <w:t>а. Отделе Ману.</w:t>
      </w:r>
    </w:p>
    <w:p>
      <w:pPr>
        <w:pStyle w:val="Style11"/>
        <w:rPr/>
      </w:pPr>
      <w:r>
        <w:rPr/>
        <w:t>б. Отделе Мирового Учителя или Христа.</w:t>
      </w:r>
    </w:p>
    <w:p>
      <w:pPr>
        <w:pStyle w:val="Style11"/>
        <w:rPr/>
      </w:pPr>
      <w:r>
        <w:rPr/>
        <w:t>в. Отделе Владыки Цивилизации.</w:t>
      </w:r>
    </w:p>
    <w:p>
      <w:pPr>
        <w:pStyle w:val="Style11"/>
        <w:rPr/>
      </w:pPr>
      <w:r>
        <w:rPr/>
        <w:t>6. Формы для призыва элементалов.</w:t>
      </w:r>
    </w:p>
    <w:p>
      <w:pPr>
        <w:pStyle w:val="Style11"/>
        <w:rPr/>
      </w:pPr>
      <w:r>
        <w:rPr/>
        <w:t>7. Формы для контакта с дэвами.</w:t>
      </w:r>
    </w:p>
    <w:p>
      <w:pPr>
        <w:pStyle w:val="Style11"/>
        <w:rPr/>
      </w:pPr>
      <w:r>
        <w:rPr/>
        <w:t xml:space="preserve">8. Специальные формы, связанные с Огнем. </w:t>
      </w:r>
    </w:p>
    <w:p>
      <w:pPr>
        <w:pStyle w:val="R"/>
        <w:rPr/>
      </w:pPr>
      <w:r>
        <w:rPr/>
        <w:t>11 августа 1920</w:t>
      </w:r>
    </w:p>
    <w:p>
      <w:pPr>
        <w:pStyle w:val="Style11"/>
        <w:rPr/>
      </w:pPr>
      <w:r>
        <w:rPr/>
        <w:t>...Периоды физической слабости полезны только по той причине, что они показывают абсолютную необходимость для работника выстроить сильное тело, прежде чем он сможет многое совершить, и обладать хорошим здоровьем, прежде чем ученик сможет продвигаться по Пути. Мы не можем разрешить тем, кого обучаем, делать некоторые вещи, или давать им определенную информацию, пока их физические проводники не в порядке и пока помехи из-за плохого здоровья и болезненности не будут практически сведены к нулю и карма случайного недомогания почти полностью устранена из личностной жизни. Национальная или групповая карма периодически обусловливает ученика и в какой-то мере расстраивает планы, но она неизбежна и редко может быть преодолена.</w:t>
      </w:r>
    </w:p>
    <w:p>
      <w:pPr>
        <w:pStyle w:val="Heading4"/>
        <w:ind w:left="720" w:right="720" w:hanging="0"/>
        <w:rPr/>
      </w:pPr>
      <w:r>
        <w:rPr/>
        <w:t>Употребление специальных форм для специальных целей</w:t>
      </w:r>
    </w:p>
    <w:p>
      <w:pPr>
        <w:pStyle w:val="Style11"/>
        <w:rPr/>
      </w:pPr>
      <w:r>
        <w:rPr/>
        <w:t>Пока что мы имели дело скорее с личностными аспектами медитации и вкратце исследовали два ее практически универсальных базовых типа: (а) Медитацию, проводимую мистиком, и (б) Медитацию, практикуемую оккультистом.</w:t>
      </w:r>
    </w:p>
    <w:p>
      <w:pPr>
        <w:pStyle w:val="Style11"/>
        <w:rPr/>
      </w:pPr>
      <w:r>
        <w:rPr/>
        <w:t>Мы в основном обобщали, никоим образом не стараясь входить в подробности. В данный момент это и нежелательно, и не нужно. Тем не менее на определенной стадии медитации, когда ученик добился желаемого прогресса, прошел конкретные этапы и выполнил некоторые задачи (что может быть засвидетельствовано в ходе осмотра каузального тела ученика), и когда заложен такой фундамент правильной жизни, расшатать или разрушить который не под силу никакой буре или атаке, Учитель может сообщить этому серьезному ученику инструкции, с помощью которых тот будет способен по определенным правилам выстраивать в ментальной материи формы, которые обусловят специальные действия и реакции. Такие формы сообщаются постепенно, и временами ученик (особенно поначалу) может никак не осознавать получаемые результаты. Он подчиняется приказам, произносит сообщаемые слова или работает через посредство обозначенных формул, и достигаемые при этом результаты могут делать свое дело, хотя сам ученик этого не сознает. Позднее - особенно после посвящения, когда активизируются тонкие способности и центры вращаются в четвертом измерении - он может получить осведомленность о следствиях своей медитации на эмоциональном и ментальном планах.</w:t>
      </w:r>
    </w:p>
    <w:p>
      <w:pPr>
        <w:pStyle w:val="Style11"/>
        <w:rPr/>
      </w:pPr>
      <w:r>
        <w:rPr/>
        <w:t>Результаты никогда нас не касаются. Безусловное подчинение закону и строгое соблюдение предписанных правил плюс мастерство в действии - вот обязанность мудрого ученика. И следствия, не создающие кармы, не замедлят тогда сказаться.</w:t>
      </w:r>
    </w:p>
    <w:p>
      <w:pPr>
        <w:pStyle w:val="Style11"/>
        <w:rPr/>
      </w:pPr>
      <w:r>
        <w:rPr/>
        <w:t>...Рассмотрим каждую форму по порядку, но сначала хочу вас предостеречь. Я не собираюсь описывать формы или давать специальные инструкции о том, как добиваться показанных результатов. Это будет сделано позднее, когда именно - сказать невозможно. Очень многое зависит от работы в ближайшие семь лет, от групповой кармы, а также от прогресса, и не только человеческой иерархии, но и дэва или ангельской эволюции. Тайна всего этого скрыта в седьмом Церемониальном Луче, и знак к следующему шагу вперед будет дан седьмым Планетарным Логосом, работающим совместно с тремя Великими Владыками, особенно с Владыкой третьего отдела.</w:t>
      </w:r>
    </w:p>
    <w:p>
      <w:pPr>
        <w:pStyle w:val="Heading4"/>
        <w:ind w:left="720" w:right="720" w:hanging="0"/>
        <w:rPr/>
      </w:pPr>
      <w:r>
        <w:rPr/>
        <w:t>Формы, употребляемые для работы над тремя телами</w:t>
      </w:r>
    </w:p>
    <w:p>
      <w:pPr>
        <w:pStyle w:val="Style11"/>
        <w:rPr/>
      </w:pPr>
      <w:r>
        <w:rPr/>
        <w:t>Эти формы будут даны одними из первых, и в разных медитациях, рекомендуемых мудрыми Ведущими расы, уже просматриваются некоторые малые фундаментальные образования для работы над низшим умом. Такие формы будут определяться какой-либо особой потребностью любого тела и способствовать - в ходе манипуляции материей - выстраиванию того, что необходимо для заполнения пробела и тем самым для покрытия недостатка. Прежде всего начнется манипуляция над эфирной материей физического тела посредством дыхательных форм и некоторых ритмических токов, зарождающихся на ментальном плане и нисходящих оттуда в низшие эфиры. Эфирное тело будет таким образом укрепляться, очищаться, высветляться и перестраиваться. Многие из болезней плотного физического тела зарождаются в эфирном теле, и последнее в самом скором времени станет объектом внимания.</w:t>
      </w:r>
    </w:p>
    <w:p>
      <w:pPr>
        <w:pStyle w:val="Style11"/>
        <w:rPr/>
      </w:pPr>
      <w:r>
        <w:rPr/>
        <w:t>С эмоциональным телом также будет идти работа через посредство специальных форм, и, когда ученик будет ревностно культивировать качество различения, практически применяя его в своей жизни, такие формы будут постепенно сообщаться. Но до тех пор, пока он не сможет отличать реальное от нереального и пока у него не разовьется чувство пропорции, эмоциональный план будет для него полем битвы, а не полем для экспериментов. Проиллюстрируем ту работу, которую будут исполнять формы, воздействующие на эмоциональную материю. Замысел прокладывающего Путь ученика заключается в том, чтобы построить эмоциональное тело, составленное из материи высших подпланов, чистое и чувствительное, подобное точному передатчику, характеризующееся устойчивой вибрацией, стабильным ритмическим движением, не подверженное яростно бушующим и возбуждающим неконтролируемым эмоциям. Если налицо высокий идеализм, если процент материи обоих высших подпланов приближается к желаемому и ученик практически все время осознает, что он - не проводники, но божественный Обитатель внутри них, тогда ему даются некоторые рекомендации, которые - если им тщательно следовать - производят два действия:</w:t>
      </w:r>
    </w:p>
    <w:p>
      <w:pPr>
        <w:pStyle w:val="Style11"/>
        <w:rPr/>
      </w:pPr>
      <w:r>
        <w:rPr/>
        <w:t>Они оказывают непосредственное влияние на его эмоциональное тело, выталкивая постороннюю или низшую материю и стабилизируя его вибрацию.</w:t>
      </w:r>
    </w:p>
    <w:p>
      <w:pPr>
        <w:pStyle w:val="Style11"/>
        <w:rPr/>
      </w:pPr>
      <w:r>
        <w:rPr/>
        <w:t>Они способствуют выстраиванию в эмоциональной материи тела или формы, которую он сможет употребить для определенной работы, сделать своим агентом для достижения результатов, которые будут частью очистительной и конструктивной работы эмоционального тела. Это все, что можно сказать, но оно показывает, к какому типу формы нужно стремиться.</w:t>
      </w:r>
    </w:p>
    <w:p>
      <w:pPr>
        <w:pStyle w:val="Heading4"/>
        <w:ind w:left="720" w:right="720" w:hanging="0"/>
        <w:rPr/>
      </w:pPr>
      <w:r>
        <w:rPr/>
        <w:t>Лучевые формы</w:t>
      </w:r>
    </w:p>
    <w:p>
      <w:pPr>
        <w:pStyle w:val="Style11"/>
        <w:rPr/>
      </w:pPr>
      <w:r>
        <w:rPr/>
        <w:t>Это в высшей степени интересный и объемлющий предмет, который может быть обозначен лишь в общих словах. Некоторые формы, построенные на числовых соответствиях различных лучей, особо присущи этим лучам и олицетворяют их геометрическое значение, демонстрируя их место в системе. Некоторые из этих форм на конкретных или строительных лучах представляют собой линию наименьшего сопротивления для оккультиста, тогда как другие формы на абстрактных или атрибутивных лучах легче для мистика.</w:t>
      </w:r>
    </w:p>
    <w:p>
      <w:pPr>
        <w:pStyle w:val="Style11"/>
        <w:rPr/>
      </w:pPr>
      <w:r>
        <w:rPr/>
        <w:t>Эти формы исполняют три задачи:</w:t>
      </w:r>
    </w:p>
    <w:p>
      <w:pPr>
        <w:pStyle w:val="Ind"/>
        <w:rPr/>
      </w:pPr>
      <w:r>
        <w:rPr/>
        <w:t>а. Они прямо связывают ученика с его собственным лучом, либо эгоическим, либо личностным.</w:t>
      </w:r>
    </w:p>
    <w:p>
      <w:pPr>
        <w:pStyle w:val="Ind"/>
        <w:rPr/>
      </w:pPr>
      <w:r>
        <w:rPr/>
        <w:t>б. Они соединяют его с его группой на внутренних планах, как с группой служителей, группой невидимых помощников, так и позднее с его эгоической группой.</w:t>
      </w:r>
    </w:p>
    <w:p>
      <w:pPr>
        <w:pStyle w:val="Ind"/>
        <w:rPr/>
      </w:pPr>
      <w:r>
        <w:rPr/>
        <w:t>в. Они содействуют слиянию оккультного и мистического путей в жизни ученика. Если последний стоит на мистическом пути, он работает с формами на Лучах Аспекта и так нарабатывает знание о конкретной стороне Природы - той стороне, что подчиняется закону. И наоборот для человека с оккультной тенденцией, пока не наступает время, когда пути сливаются и все формы одинаковы для Посвященного.</w:t>
      </w:r>
    </w:p>
    <w:p>
      <w:pPr>
        <w:pStyle w:val="Style11"/>
        <w:rPr/>
      </w:pPr>
      <w:r>
        <w:rPr/>
        <w:t>Следует помнить, что в точке слияния человек всегда работает преимущественно на своем собственном луче, после того как трансцендировал личность и выявил свою эгоическую ноту. Тогда он манипулирует материей своего собственного луча и работает через собственные лучевые формы с их шестью представительными подлучевыми формами, пока не становится адептом и не узнает тайну синтеза. Такие формы передаются от Учителя к ученику.</w:t>
      </w:r>
    </w:p>
    <w:p>
      <w:pPr>
        <w:pStyle w:val="Style11"/>
        <w:rPr/>
      </w:pPr>
      <w:r>
        <w:rPr/>
        <w:t>Вы убедитесь и том, что, хотя я сообщил мало, но если над этим поразмыслить, то обнаружится многое. Изложенное может дать тем, кто хорошо его усвоит, ключ к следующему шагу вперед. Я коснусь этой темы и немного раскрою ее, когда мы перейдем к теме доступа к Учителям благодаря медитации.</w:t>
      </w:r>
    </w:p>
    <w:p>
      <w:pPr>
        <w:pStyle w:val="Heading4"/>
        <w:ind w:left="720" w:right="720" w:hanging="0"/>
        <w:rPr/>
      </w:pPr>
      <w:r>
        <w:rPr/>
        <w:t>Формы, употребляемые при целительстве</w:t>
      </w:r>
    </w:p>
    <w:p>
      <w:pPr>
        <w:pStyle w:val="Style11"/>
        <w:rPr/>
      </w:pPr>
      <w:r>
        <w:rPr/>
        <w:t>Мы сейчас обсудим эти формы, помня прежде всего о том, что их по необходимости три многочисленные группы.</w:t>
      </w:r>
    </w:p>
    <w:p>
      <w:pPr>
        <w:pStyle w:val="Style11"/>
        <w:rPr/>
      </w:pPr>
      <w:r>
        <w:rPr>
          <w:i/>
          <w:iCs/>
        </w:rPr>
        <w:t>а. Формы, употребляемые при физическом целительстве.</w:t>
      </w:r>
      <w:r>
        <w:rPr/>
        <w:t xml:space="preserve"> Вас удивит, как редко требуются эти формы и как они немногочисленны. Причина в том, что очень немногие из недомоганий плотного физического тела зарождаются в самом этом теле. Некоторые зарождаются непосредственно в эфирном теле, большинство недомоганий на данной стадии эволюции зарождаются в эмоциональном теле, а остальные - в ментальном. Обобщенно можно констатировать, что:</w:t>
      </w:r>
    </w:p>
    <w:p>
      <w:pPr>
        <w:pStyle w:val="Style11"/>
        <w:rPr/>
      </w:pPr>
      <w:r>
        <w:rPr/>
        <w:t>25% болезней плоти зарождаются в эфирном теле.</w:t>
      </w:r>
    </w:p>
    <w:p>
      <w:pPr>
        <w:pStyle w:val="Style11"/>
        <w:rPr/>
      </w:pPr>
      <w:r>
        <w:rPr/>
        <w:t>25% - в ментальном теле.</w:t>
      </w:r>
    </w:p>
    <w:p>
      <w:pPr>
        <w:pStyle w:val="Style11"/>
        <w:rPr/>
      </w:pPr>
      <w:r>
        <w:rPr/>
        <w:t>50% имеют своим источником эмоциональное тело.</w:t>
      </w:r>
    </w:p>
    <w:p>
      <w:pPr>
        <w:pStyle w:val="Style11"/>
        <w:rPr/>
      </w:pPr>
      <w:r>
        <w:rPr/>
        <w:t>Поэтому, хотя могут быть несчастные случаи, которые приводят к неожиданным физическим несчастьям и для которых могут быть даны целительные формы, для мудрого учащегося очевидно, что первое, к чему надо обращаться, это формы, влияющие на эфирное тело. Такие формы, выстраиваемые в медитации, прямо воздействуют на пранические каналы, из которых состоит эфирное тело - эта тонкая ткань, чьей копией является система кровообращения плотного физического тела. Именно в них гнездится множество нынешних болезней этого тела, либо непосредственно, либо как реакция эфирного тела на причины, зарожденные на эмоциональном плане.</w:t>
      </w:r>
    </w:p>
    <w:p>
      <w:pPr>
        <w:pStyle w:val="Style11"/>
        <w:rPr/>
      </w:pPr>
      <w:r>
        <w:rPr>
          <w:i/>
          <w:iCs/>
        </w:rPr>
        <w:t>б. Формы при целительстве эмоционального тела.</w:t>
      </w:r>
      <w:r>
        <w:rPr/>
        <w:t xml:space="preserve"> Как творилось выше, многие сегодняшние болезни обусловлены причинами, зарожденными на эмоциональном плане, - их в основном три. Подчеркиваю, что я даю лишь самую общую информацию.</w:t>
      </w:r>
    </w:p>
    <w:p>
      <w:pPr>
        <w:pStyle w:val="Style11"/>
        <w:rPr/>
      </w:pPr>
      <w:r>
        <w:rPr/>
        <w:t>Яростная эмоция и нестабильная вибрация. Она, если ей потворствовать, оказывает разрушительное действие на нервную систему. Будучи сдерживаемой и подавляемой, она оказывает столь же опасное действие, вызывает болезни печени, разлитие желчи, накопление в системе ядов и находит свой выход в определенных заражениях крови, кожных заболеваниях и некоторых формах анемии.</w:t>
      </w:r>
    </w:p>
    <w:p>
      <w:pPr>
        <w:pStyle w:val="Style11"/>
        <w:rPr/>
      </w:pPr>
      <w:r>
        <w:rPr/>
        <w:t>Страх и предчувствия, беспокойство и отчаяние. Эти виды эмоций - очень распространенные - оказывают общий ослабляющий эффект на систему и приводят к снижению жизненности, медленной работе органов и многим непонятным болезням нервной системы, мозга и позвоночника.</w:t>
      </w:r>
    </w:p>
    <w:p>
      <w:pPr>
        <w:pStyle w:val="Style11"/>
        <w:rPr/>
      </w:pPr>
      <w:r>
        <w:rPr/>
        <w:t>Сексуальные эмоции, охватывающие обширную гамму чувств, начиная от подавляемой сексуальной эмоции, которая в настоящее время начинает исследоваться психологами, и кончая грязной криминальной эмоцией, находящей свое выражение в неистовых оргиях и пороках.</w:t>
      </w:r>
    </w:p>
    <w:p>
      <w:pPr>
        <w:pStyle w:val="Style11"/>
        <w:rPr/>
      </w:pPr>
      <w:r>
        <w:rPr/>
        <w:t>Под всеми этими заголовками можно собрать массу материала, но мои письма посвящены не целительству, а медитации, поэтому не буду разбрасываться.</w:t>
      </w:r>
    </w:p>
    <w:p>
      <w:pPr>
        <w:pStyle w:val="Style11"/>
        <w:rPr/>
      </w:pPr>
      <w:r>
        <w:rPr/>
        <w:t>В формах, употребляемых в этих трех случаях, внимание будет обращаться на причину недомогания, план, на котором она зарождается, и действия, оказываемые на низшие тела или тело. Формы будут рекомендоваться для осуществления разных задач. Если, например, недомогание вызывается подавляемой эмоцией, форма способствует (при правильном исполнении) тому, чтобы трансмутировать эмоцию и повернуть ее вверх. Когда при правильном обращении эмоциональное тело очищается от эмоциональной закупорки, жизнедательные силы Эго и наличествующая повсюду праническая жизнь освобождаются. Тогда они легко циркулируют, регулируя всю систему и очищая все органы, которые пострадали от внутренней закупорки.</w:t>
      </w:r>
    </w:p>
    <w:p>
      <w:pPr>
        <w:pStyle w:val="Style11"/>
        <w:rPr/>
      </w:pPr>
      <w:r>
        <w:rPr>
          <w:i/>
          <w:iCs/>
        </w:rPr>
        <w:t>в. Формы при ментальном целительстве.</w:t>
      </w:r>
      <w:r>
        <w:rPr/>
        <w:t xml:space="preserve"> Они для большинства из вас гораздо более непонятные; в действительности ментальное недомогание намного труднее излечить, чем первые два. Это обусловлено двумя причинами, одна из которых в том, что мы, как раса, поляризованы пока не в ментальном теле. Всегда гораздо легче контактировать с телом и манипулировать им, если центр сознания - в нем. К тому же, поскольку эмоциональное тело более подвижное, на него легче воздействовать. Я не могу сегодня распространяться о недомоганиях ментального тела, лишь подчеркну, что их причины могут возникать внутри самого ментального тела, как его кармическое наследие, или же могут зарождаться на эмоциональном плане и отдаваться в ментальном теле. Например, человек может переживать эмоциональную бурю. Если это длится долго, аналогичная вибрация может зародиться и в ментальном теле. Эта вибрация, в свою очередь, может стать практически постоянной, и взаимодействие между обоими телами может привести к серьезному недомоганию. Последнее может охватывать всю гамму оттенков, от общего личностного раздражения, когда человек известен как несчастный, неприятный субъект, до определенных заболеваний мозга, приводящих к сумасшествию, опухолям мозга и раку головы.</w:t>
      </w:r>
    </w:p>
    <w:p>
      <w:pPr>
        <w:pStyle w:val="Style11"/>
        <w:rPr/>
      </w:pPr>
      <w:r>
        <w:rPr/>
        <w:t>Для всех этих недомоганий можно найти формы медитации, которые - если им вовремя следовать - в конце концов их устранят. Тот фундаментальный факт, который надлежит здесь усвоить, заключается в том, что только если ученик осознает свою болезнь или болезни, только если он способен добросовестно исполнять сообщенные формулы и только если у него бескорыстная цель, ему могут быть доверены эти формы. Если его задача - оснастить себя для служения, если он намеревается иметь здоровые проводники только чтобы лучше исполнить план Великих и если он желает избежать болезни не для собственного личного благополучия, только тогда формулы действуют совместно с эгоическим сознанием. Нисхождение жизни от внутреннего Бога излечивает проводники, поэтому только по мере того, как Личность сливается с Эго и поляризация смещается от низшего к высшему, работа становится возможной. Это время сейчас приближается для многих, и можно ожидать прогресса о новой школе медицины - школе, основанной на мышлении. Формы в медитации - это всего лишь формы в мыслительной материи, так что для вас очевидно, что общее начало положено.</w:t>
      </w:r>
    </w:p>
    <w:p>
      <w:pPr>
        <w:pStyle w:val="Style11"/>
        <w:rPr/>
      </w:pPr>
      <w:r>
        <w:rPr/>
        <w:t>И еще один намек я дам: Через различные центры тела - те семь центров, с которыми должен иметь дело ученик - придет способность исцелять соответствующие физические центры. По мере оживления центров выявятся некоторые физические эффекты, и специальные формы, воздействующие на центры и через них, обусловят результаты, которые могут бросить свет на малопонятый предмет целительства через посредство тонких тел.</w:t>
      </w:r>
    </w:p>
    <w:p>
      <w:pPr>
        <w:pStyle w:val="R"/>
        <w:rPr/>
      </w:pPr>
      <w:r>
        <w:rPr/>
        <w:t>20 августа 1920</w:t>
      </w:r>
    </w:p>
    <w:p>
      <w:pPr>
        <w:pStyle w:val="Heading4"/>
        <w:ind w:left="720" w:right="720" w:hanging="0"/>
        <w:rPr/>
      </w:pPr>
      <w:r>
        <w:rPr/>
        <w:t>Мантрические формы</w:t>
      </w:r>
    </w:p>
    <w:p>
      <w:pPr>
        <w:pStyle w:val="Style11"/>
        <w:rPr/>
      </w:pPr>
      <w:r>
        <w:rPr/>
        <w:t>Сегодня продолжим обсуждение форм, которые когда-нибудь будут широко употребляться учащимися оккультной медитации. Мы коснулись трех форм, осталось разобрать еще пять.</w:t>
      </w:r>
    </w:p>
    <w:p>
      <w:pPr>
        <w:pStyle w:val="Style11"/>
        <w:rPr/>
      </w:pPr>
      <w:r>
        <w:rPr/>
        <w:t>Мантрические формы представляют собой набор фраз, слов и звуков, которые благодаря своему ритмическому эффекту производят такие результаты, какие без него были бы невозможны. Мантрические формы слишком многочисленны, чтобы их здесь изучать; достаточно показать некоторые виды мантрамов, которые будут употребляться или употребляются сейчас теми, кто удостоился этого знания.</w:t>
      </w:r>
    </w:p>
    <w:p>
      <w:pPr>
        <w:pStyle w:val="Style11"/>
        <w:rPr/>
      </w:pPr>
      <w:r>
        <w:rPr/>
        <w:t>Есть мантрические формы, основанные исключительно на Священном Слове. Если произносить их ритмически и в определенном ключе, они способствуют совершению специфических действий, таких как призыв ангелов-хранителей; они вызывают специфические эффекты, как объективные, так и субъективные. Такие формы или мантрамы гораздо больше в ходу на Востоке, в восточных вероучениях, чем на Западе. По мере того, как могущество звука будет глубже постигаться и его действие - исследоваться, эти мантрамы будут распространяться и на Западе.</w:t>
      </w:r>
    </w:p>
    <w:p>
      <w:pPr>
        <w:pStyle w:val="Style11"/>
        <w:rPr/>
      </w:pPr>
      <w:r>
        <w:rPr/>
        <w:t>Некоторые из них очень древние и, будучи произнесены на оригинальном санскрите, оказывают невероятно сильное действие. Они настолько могущественны, что обычному учащемуся не разрешено их знать, - они сообщаются изустно при подготовке к посвящению.</w:t>
      </w:r>
    </w:p>
    <w:p>
      <w:pPr>
        <w:pStyle w:val="Style11"/>
        <w:rPr/>
      </w:pPr>
      <w:r>
        <w:rPr/>
        <w:t>Есть несколько очень эзотерических мантрамов на оригинальном сензаре, которые известны Братству с ранних дней основания Иерархии. Их принесли с собой Владыки Пламени, когда прибыли на землю. Их всего тридцать пять. Они являют собой ключи, открывающие тайны каждого подплана пяти планов человеческой эволюции. Адепт получает инструкции насчет их употребления и способен применять их в должном месте и при определенных условиях. Они - самые могущественные на нашей планете и оказывают далекоидущие следствия. Как известно, каждый план вибрирует в своем ключе, на своей ноте, и манипулиронать его материей и стяжать его поток можно, если произносить некоторые слона особым образом и в особом тоне. Тогда адепт входит в сознание этого плана и всего, что в нем есть. На них основаны мантрамы на любом языке, хотя уже настолько искаженные и непохожие на них, что практически бесполезные.</w:t>
      </w:r>
    </w:p>
    <w:p>
      <w:pPr>
        <w:pStyle w:val="Style11"/>
        <w:rPr/>
      </w:pPr>
      <w:r>
        <w:rPr/>
        <w:t>Некоторые из этих оригинальных мантрамов напеваются в унисон Братством по каким-нибудь большим поводам или когда требуется соединенное могущество Ложи для достижения желаемых целей. Великие события предваряются произнесением их ключевой ноты и соответствующих слов; у каждой коренной расы есть свой мантрический аккорд, известный тем, кто работает с расами.</w:t>
      </w:r>
    </w:p>
    <w:p>
      <w:pPr>
        <w:pStyle w:val="Style11"/>
        <w:rPr/>
      </w:pPr>
      <w:r>
        <w:rPr/>
        <w:t>Опять-таки, имеются, как вы знаете, некоторые мантрамы на санскрите, которые изучающие медитацию употребляют для того, чтобы обратить на себя внимание Учителя. Такие мантрамы сообщаются ученикам соответствующего Учителя, и благодаря им привлекается Его внимание и призывается Его помощь.</w:t>
      </w:r>
    </w:p>
    <w:p>
      <w:pPr>
        <w:pStyle w:val="Style11"/>
        <w:rPr/>
      </w:pPr>
      <w:r>
        <w:rPr/>
        <w:t>Иногда сообщаются и другие, более объемлющие формулы, которые позволяют соприкоснуться с тремя Великими Владыками и привлечь Их внимание в каком-нибудь направлении.</w:t>
      </w:r>
    </w:p>
    <w:p>
      <w:pPr>
        <w:pStyle w:val="Style11"/>
        <w:rPr/>
      </w:pPr>
      <w:r>
        <w:rPr/>
        <w:t>Правильно произнесенный мантрам создает в материи вакуум, что-то вроде трубопровода. Такой трубопровод протягивается между тем, кто издает звук, и тем, для кого он предназначен. Создается прямой канал связи. Понятно, почему эти формы так тщательно охраняются и слова и ключи утаиваются. Их неразборчивое употребление может окончиться плачевно. Должны быть достигнуты определенные точка эволюции и сходство вибраций, прежде чем ученик удостоится стать хранителем мантрама, с помощью которого он сможет вызывать своего Учителя.</w:t>
      </w:r>
    </w:p>
    <w:p>
      <w:pPr>
        <w:pStyle w:val="Style11"/>
        <w:rPr/>
      </w:pPr>
      <w:r>
        <w:rPr/>
        <w:t>Имеются также семь мантрамов, известных трем Великим Владыкам и Главам Иерархии, посредством которых Они могут вызывать семь Планетарных Логосов или семь "Духов перед Престолом", как Они именуются в христианской Библии. Один из этих мантрамов, содействующий установлению контакта с Логосом нашей планеты, известен и адептам. Мы произносим все более высокие Слова, наконец, узнаем мантрам нашей планеты, основанный на ключе Земли и являющий собой фразу, которая подытоживает нашу эволюцию. У каждой планеты есть такая нота или фраза, с помощью которой ее водители могут соприкасаться со своим Планетарным Логосом. У семи Логосов, в Свою очередь, есть Свой ритуал или форма, посредством которой Они могут соотноситься с тройственным Господом Солнечной Системы. Такая связь осуществляется обычно четыре раза в год или при настоятельной необходимости.</w:t>
      </w:r>
    </w:p>
    <w:p>
      <w:pPr>
        <w:pStyle w:val="Style11"/>
        <w:rPr/>
      </w:pPr>
      <w:r>
        <w:rPr/>
        <w:t>Раз в год вся Иерархия употребляет сложный мантрам, создающий вакуум между наивысшими и наинизшими членами Иерархии и выше - через семь Планетарных Логосов - до Самого Логоса. Он отмечает момент интенсивнейшего духовного усилия и оживотворения в году, и его действие длится несколько месяцев. Это космическое действие, соединяющее нас с нашим космическим центром.</w:t>
      </w:r>
    </w:p>
    <w:p>
      <w:pPr>
        <w:pStyle w:val="Style11"/>
        <w:rPr/>
      </w:pPr>
      <w:r>
        <w:rPr/>
        <w:t>Лучевые мантрамы. У каждого луча есть свои собственные формула и звук, оказывающие животворное действие на единицы, собранные на этом луче. Они оказывают тройственное действие на изучающего медитацию:</w:t>
      </w:r>
    </w:p>
    <w:p>
      <w:pPr>
        <w:pStyle w:val="Ind"/>
        <w:rPr/>
      </w:pPr>
      <w:r>
        <w:rPr/>
        <w:t>1. Они соединяют и выравнивают его с его Высшим "Я" или Эго.</w:t>
      </w:r>
    </w:p>
    <w:p>
      <w:pPr>
        <w:pStyle w:val="Ind"/>
        <w:rPr/>
      </w:pPr>
      <w:r>
        <w:rPr/>
        <w:t>2. Они вводят его в контакт с его Учителем и через Учителя - с одним из Великих Владык в зависимости от луча.</w:t>
      </w:r>
    </w:p>
    <w:p>
      <w:pPr>
        <w:pStyle w:val="Ind"/>
        <w:rPr/>
      </w:pPr>
      <w:r>
        <w:rPr/>
        <w:t>3. Они связывают его с его эгоической группой, и все становятся одним составным целым, вибрирующим на одной ноте.</w:t>
      </w:r>
    </w:p>
    <w:p>
      <w:pPr>
        <w:pStyle w:val="Style11"/>
        <w:rPr/>
      </w:pPr>
      <w:r>
        <w:rPr/>
        <w:t>Эти мантрамы представляют собой одну из тайн последних трех посвящений и до того не могут произноситься учеником без разрешения, хотя он может временами участвовать в пении такого мантрама под руководством Учителя.</w:t>
      </w:r>
    </w:p>
    <w:p>
      <w:pPr>
        <w:pStyle w:val="Style11"/>
        <w:rPr/>
      </w:pPr>
      <w:r>
        <w:rPr/>
        <w:t>Напеваемые учеником мантрамы или словесные формулы, оказывающие прямое действие на одно из трех тел. Такие мантрамы уже широко применяются - хотя и в очень искаженном виде - во время богослужения во всех странах. Представление о них дает церковный ритуал... Пароли, которые в ходу в масонстве, - хотя и будучи сейчас практически бесполезными - основаны на мантрамах, и когда-нибудь, когда появится Посвященный Глава всех подобных организаций (таких как масонство, разные эзотерические общества и религиозные образования), древние мантрамы в их чистом виде будут возвращены народам.</w:t>
      </w:r>
    </w:p>
    <w:p>
      <w:pPr>
        <w:pStyle w:val="Style11"/>
        <w:rPr/>
      </w:pPr>
      <w:r>
        <w:rPr/>
        <w:t>Имеются также мантрамы, предназначенные для целительства и для развития определенных психических способностей. Некоторые мантрамы оказывают прямое действие на центры тела и будут позднее употребляться под руководством Учителя для повышения вибрации, для стимуляции движения в четвертом измерении и для полного оживления центра.</w:t>
      </w:r>
    </w:p>
    <w:p>
      <w:pPr>
        <w:pStyle w:val="Style11"/>
        <w:rPr/>
      </w:pPr>
      <w:r>
        <w:rPr/>
        <w:t>Иные мантрамы влияют на скрытый огонь, но я расскажу о них немного позже. Существует множество восточных книг на эту тему, которая настолько необъятна, что я заклинаю учащегося не углубляться в нее. Для работника в поле мира это было бы лишь тратой времени. Я говорю об этом, потому что никакая книга о медитации не будет полной без упоминания о том, что когда-нибудь придет на смену любой подготовительной медитации. Когда раса достигнет определенной точки развития и высший ум обретет больший контроль, такие оккультные мантрамы - правильно сообщаемые и правильно произносимые - войдут в обычный курс обучения учащегося. Он будет начинать медитацию со своего лучевого мантрама, тем самым корректируя свое положение в схеме; потом будет произноситься мантрам, призывающий его Учителя и связывающий его с Иерархией. Тогда во время медитации его тела будут выровнены и будет создан тот вакуум, который сможет стать средством сообщения.</w:t>
      </w:r>
    </w:p>
    <w:p>
      <w:pPr>
        <w:pStyle w:val="R"/>
        <w:rPr/>
      </w:pPr>
      <w:r>
        <w:rPr/>
        <w:t>13 августа 1920</w:t>
      </w:r>
    </w:p>
    <w:p>
      <w:pPr>
        <w:pStyle w:val="Heading4"/>
        <w:ind w:left="720" w:right="720" w:hanging="0"/>
        <w:rPr/>
      </w:pPr>
      <w:r>
        <w:rPr/>
        <w:t>Формы, употребляемые в трех отделах</w:t>
      </w:r>
    </w:p>
    <w:p>
      <w:pPr>
        <w:pStyle w:val="Style11"/>
        <w:rPr/>
      </w:pPr>
      <w:r>
        <w:rPr/>
        <w:t>То, что я имею сегодня сообщить, очень интересно: нам предстоит рассмотреть формы, употребляемые в Отделах Ману, Мирового Учителя и Владыки Цивилизации.</w:t>
      </w:r>
    </w:p>
    <w:p>
      <w:pPr>
        <w:pStyle w:val="Style11"/>
        <w:rPr/>
      </w:pPr>
      <w:r>
        <w:rPr/>
        <w:t>Эти три отдела представляют в Иерархии три аспекта Логоса, проявленные в солнечной системе: Аспект Воли или Могущества, Аспект Любви и Мудрости (базовый аспект нашей системы) и Аспект Активности или Познания. Вы уже знаете, какую работу исполняют эти три отдела.</w:t>
      </w:r>
    </w:p>
    <w:p>
      <w:pPr>
        <w:pStyle w:val="Style11"/>
        <w:rPr/>
      </w:pPr>
      <w:r>
        <w:rPr/>
        <w:t>Ману манипулирует материей и работает над эволюцией форм, как плотных физических форм животных, минералов, цветов, человеческих существ или планеты, так и форм рас, наций, дэв или прочих эволюций.</w:t>
      </w:r>
    </w:p>
    <w:p>
      <w:pPr>
        <w:pStyle w:val="Style11"/>
        <w:rPr/>
      </w:pPr>
      <w:r>
        <w:rPr/>
        <w:t>Бодхисаттва или Мировой Учитель работает с развивающейся жизнью внутри формы, содействует внедрению религиозных идей и развитию философских концепций как для индивидуумов, так и для рас.</w:t>
      </w:r>
    </w:p>
    <w:p>
      <w:pPr>
        <w:pStyle w:val="Style11"/>
        <w:rPr/>
      </w:pPr>
      <w:r>
        <w:rPr/>
        <w:t>Махачохан, синтезирующий четыре низших луча, имеет дело с умом или познанием и в сотрудничестве со Своими Братьями контролирует эволюцию ума, через посредство которого Дух или "Я" использует форму или Не-"Я".</w:t>
      </w:r>
    </w:p>
    <w:p>
      <w:pPr>
        <w:pStyle w:val="Style11"/>
        <w:rPr/>
      </w:pPr>
      <w:r>
        <w:rPr/>
        <w:t>Синтетическая работа трех Великих Владык непостижимо грандиозна. Форма - Жизнь - Познание, Материя - Дух - Ум, Пракрити - Пуруша - Манас, - вот три линии развития, и их синтез приводит к полноте.</w:t>
      </w:r>
    </w:p>
    <w:p>
      <w:pPr>
        <w:pStyle w:val="Style11"/>
        <w:rPr/>
      </w:pPr>
      <w:r>
        <w:rPr/>
        <w:t>Для каждой линии характерны свои формулы или формы, которые постепенно вводят человека, их употребляющего, в соприкосновение с конкретной линией эволюции, представленной Главой этой линии.</w:t>
      </w:r>
    </w:p>
    <w:p>
      <w:pPr>
        <w:pStyle w:val="Style11"/>
        <w:rPr/>
      </w:pPr>
      <w:r>
        <w:rPr/>
        <w:t>...Что мне хочется здесь дать, так это представление о трех четких линиях, по которым человек способен подняться к Логосу и достичь единства с "я" Солнечной Системы. Он может взойти по линии Ману, он может прийти по линии Бодхисаттвы или же добиться своей конечной цели на пути Махачохана. Но особо отметьте, что на нашей планете Владыка Любви и Могущества, первый Кумара, является фокусом всех трех отделов. Он есть Единый Посвятитель, и работает ли человек по линии могущества, или по линии любви, или по линии познания, он обязан в конце концов прийти к своей конечной цели на синтетическом Луче Любви и Мудрости. Он обязан стать любовью и проявлять ее, но это может быть любовь, действующая через могущество, или любовь в гармонии, или любовь, работающая через знание, через церемониал или преданность, или просто чистая любовь и мудрость, объединяющая все остальные. Любовь была источником, любовь есть конечная цель, и любовь это метод достижения.</w:t>
      </w:r>
    </w:p>
    <w:p>
      <w:pPr>
        <w:pStyle w:val="R"/>
        <w:rPr/>
      </w:pPr>
      <w:r>
        <w:rPr/>
        <w:t>14 августа 1920</w:t>
      </w:r>
    </w:p>
    <w:p>
      <w:pPr>
        <w:pStyle w:val="Heading4"/>
        <w:ind w:left="720" w:right="720" w:hanging="0"/>
        <w:rPr/>
      </w:pPr>
      <w:r>
        <w:rPr/>
        <w:t>Три линии приближения</w:t>
      </w:r>
    </w:p>
    <w:p>
      <w:pPr>
        <w:pStyle w:val="Style11"/>
        <w:rPr/>
      </w:pPr>
      <w:r>
        <w:rPr/>
        <w:t>Итак (продолжая вчерашний материал), есть три прямые линии контакта между высшим и низшим, причем все они фокусируются в одном Посвятителе и в то же время сильно различаются по своим методам приближения. Если это усвоить, становится очевидно, что каждая является для человека (чья эгоическая нота - одна из трех или относится к третьему отделу) линией наименьшего сопротивления и тем путем, которым он легче всего может приблизиться к Предельному. Это объясняется наличием разных состояний сознания; принимая их во внимание, Великие оказывают очень большую помощь учащимся. В ходе медитации по избранной линии учащийся может шаг за шагом контролировать разные промежуточные стадии между собой и своей конечной целью. Он делает восхождение через посредство различных фокусов силы. Такими фокусами могут быть его Высшее "Я", его Учитель, его идеал ... Но они всего лишь ступени лестницы, на которой стяжаются расширения сознания, и человек способен раздвигать пределы своего сознания до тех пор, пока он постепенно не объемлет все и не сольется, наконец, с Монадой, а позднее - со Всеобщим "Я", Самим Логосом.</w:t>
      </w:r>
    </w:p>
    <w:p>
      <w:pPr>
        <w:pStyle w:val="Style11"/>
        <w:rPr/>
      </w:pPr>
      <w:r>
        <w:rPr/>
        <w:t>Для большей ясности и удовлетворения присущей конкретному уму потребности дифференцировать эти три отдела описываются как отдельные, обособленные один от другого, хотя и имеющие общие точки соприкосновения. В действительности же - если уйти от иллюзии, всегда создаваемой умом - три суть один, и семь суть части единого синтетического целого. Они слитно сопряжены друг с другом. Все три отдела это необходимые части одной организации, которой руководит Господь Мира. Они всего лишь исполнительные ведомства, в которых вершатся дела нашей планеты, и каждое ведомство зависит от остальных; все они работают в теснейшем сотрудничестве. Человеку, сознающему, по какой линии осуществляется его проявление, надо помнить о том, что в свое время, перед достижением совершенства, он обязан реализовать синтез целого. Ему придется осознать это как то, что не подлежит сомнению, а не просто как ментальную концепцию, и в его медитации в конечном счете наступает момент, когда к нему приходит реализация сущностного единства и он осознает себя частью большего целого.</w:t>
      </w:r>
    </w:p>
    <w:p>
      <w:pPr>
        <w:pStyle w:val="Style11"/>
        <w:rPr/>
      </w:pPr>
      <w:r>
        <w:rPr/>
        <w:t>В этих трех отделах методом приближения к Главе Отдела является медитация, средства же, с помощью которых учащийся устанавливает связь с сущностной Жизнью этого отдела (какой бы термин мы ни использовали) различаются. Жизнь внутри формы проявляется - в результате медитации - тремя разными путями. Результаты медитации, отражающие свойства характера, если можно так выразиться, представляют собой в действительности одни и те же аспекты проявления, но зафиксированные при разных состояниях или условиях. Систематизируем их:</w:t>
      </w:r>
    </w:p>
    <w:p>
      <w:pPr>
        <w:pStyle w:val="Style11"/>
        <w:jc w:val="center"/>
        <w:rPr/>
      </w:pPr>
      <w:r>
        <w:rPr/>
        <w:t>Линия Ману</w:t>
      </w:r>
    </w:p>
    <w:p>
      <w:pPr>
        <w:pStyle w:val="Style11"/>
        <w:jc w:val="center"/>
        <w:rPr/>
      </w:pPr>
      <w:r>
        <w:rPr/>
        <w:t>Сила, Могущество, Способность управлять.</w:t>
      </w:r>
    </w:p>
    <w:p>
      <w:pPr>
        <w:pStyle w:val="Style11"/>
        <w:jc w:val="center"/>
        <w:rPr/>
      </w:pPr>
      <w:r>
        <w:rPr/>
        <w:t>Линия Бодхисаттвы</w:t>
      </w:r>
    </w:p>
    <w:p>
      <w:pPr>
        <w:pStyle w:val="Style11"/>
        <w:jc w:val="center"/>
        <w:rPr/>
      </w:pPr>
      <w:r>
        <w:rPr/>
        <w:t>Магнетизм, Притяжение, Целительство.</w:t>
      </w:r>
    </w:p>
    <w:p>
      <w:pPr>
        <w:pStyle w:val="Style11"/>
        <w:jc w:val="center"/>
        <w:rPr/>
      </w:pPr>
      <w:r>
        <w:rPr/>
        <w:t>Линия Махачохана</w:t>
      </w:r>
    </w:p>
    <w:p>
      <w:pPr>
        <w:pStyle w:val="Style11"/>
        <w:jc w:val="center"/>
        <w:rPr/>
      </w:pPr>
      <w:r>
        <w:rPr/>
        <w:t>Электричество, Синтез, Организация.</w:t>
      </w:r>
    </w:p>
    <w:p>
      <w:pPr>
        <w:pStyle w:val="Style11"/>
        <w:rPr/>
      </w:pPr>
      <w:r>
        <w:rPr/>
        <w:t>Хочу подчеркнуть, что жизненная тенденция учащегося, медитирующего по одной из трех линий, соответствует перечисленным, хотя обязательно окрашена и усреднена его личностным лучом и точкой эволюции. Если вы исследуете три слова, описывающие каждую линию, они будут для вас очень просветляющими. (Я стремлюсь не оснастить ментальное тело, но тренировать интуицию). Эти слова демонстрируют закон, действующий через три группы, и активное выражение в трех мирах соответственно линиям. Для каждой линии существуют свои особые формы, благодаря которым достигаются эти результаты, и наступает время, когда начатки этих форм (первые фундаментальные формулы) пора давать тем, кто готов и кто исполнил необходимую подготовительную работу.</w:t>
      </w:r>
    </w:p>
    <w:p>
      <w:pPr>
        <w:pStyle w:val="Style11"/>
        <w:rPr/>
      </w:pPr>
      <w:r>
        <w:rPr/>
        <w:t>1. Линия Ману</w:t>
      </w:r>
    </w:p>
    <w:p>
      <w:pPr>
        <w:pStyle w:val="Style11"/>
        <w:rPr/>
      </w:pPr>
      <w:r>
        <w:rPr/>
        <w:t>Здесь следует обозначить приблизительный метод и изложить определенные правила, которые со временем окажут большую помощь.</w:t>
      </w:r>
    </w:p>
    <w:p>
      <w:pPr>
        <w:pStyle w:val="Style11"/>
        <w:rPr/>
      </w:pPr>
      <w:r>
        <w:rPr/>
        <w:t>Первая линия это линия правительства, расового развития, работы в материи и с материей всех форм на всех планах человеческой эволюции. Это, как я упоминал, линия оккультизма. Она воплощает иерархический метод, она олицетворяет божественную автократию, - это та линия, по которой наш Солнечный Логос спускает Свою Волю людям. Она тесно связана с Владыками Кармы, и именно через отдел Ману проводится Закон Причины и Следствия. Четверо Владык Кармы работают бок о бок с Ману, ибо Они проводят Закон, а Он манипулирует формами людей, континентов, рас и наций, так чтобы закон мог быть должным образом исполнен.</w:t>
      </w:r>
    </w:p>
    <w:p>
      <w:pPr>
        <w:pStyle w:val="Style11"/>
        <w:rPr/>
      </w:pPr>
      <w:r>
        <w:rPr/>
        <w:t>Поэтому человек, пытающийся через медитацию соприкоснуться с этими силами, подняться с их помощью к единству и достичь сознания Волевого аспекта, работает по установленным правилам, восходит от точки к точке посредством нужных форм и постоянно размышляет о Законе и его действиях. Он старается понять, он различает и исследует; он рассматривает конкретное и его место в божественном плане. Он признает наличие внутренней жизни, но концентрируется главным образом на ее методе и форме проявления. Базовые правила выражения и управления привлекают его внимание, и, изучая правила и законы и стремясь разобраться, он обязательно соприкасается с Правителем. Он восходит выше и выше - от правителя микрокосма в трех мирах к эгоической группе и ее фокусу, Учителю; от правителя этой группы он поднимается к Ману, Правителю отдела, в котором он занимает свое место, далее к Правителю Мира, потом к Планетарному Логосу и, наконец, к Солнечному Логосу.</w:t>
      </w:r>
    </w:p>
    <w:p>
      <w:pPr>
        <w:pStyle w:val="Style11"/>
        <w:rPr/>
      </w:pPr>
      <w:r>
        <w:rPr/>
        <w:t>2. Линия Бодхисаттвы</w:t>
      </w:r>
    </w:p>
    <w:p>
      <w:pPr>
        <w:pStyle w:val="Style11"/>
        <w:rPr/>
      </w:pPr>
      <w:r>
        <w:rPr/>
        <w:t>Это линия религии, философии и развития внутренней жизни. На ней имеют дело скорее с сознанием внутри формы, чем с самой формой. Это линия наименьшего сопротивления для многих. Она воплощает аспект мудрости Логоса, и именно через эту линию преимущественно проявляется Его любовь. Поскольку сама солнечная система представляет собой прямое выражение Логоса, Его аспекта любви, то все в проявлении основано на любви - любви правящей, любви изобилующей, любви в активности, - но по второй линии указанное проявление достигает максимальной мощи и в конечном итоге абсорбирует все остальные.</w:t>
      </w:r>
    </w:p>
    <w:p>
      <w:pPr>
        <w:pStyle w:val="Style11"/>
        <w:rPr/>
      </w:pPr>
      <w:r>
        <w:rPr/>
        <w:t>Человек, медитирующий по этой линии, всегда старается войти в сознание всего, что дышит, и путем постепенных расширений сознания достичь, наконец, Всеобщего Сознания и войти в жизнь Верховного Существа. Так он вступает в жизнь всего, что внутри Логоического Сознания.</w:t>
      </w:r>
    </w:p>
    <w:p>
      <w:pPr>
        <w:pStyle w:val="Style11"/>
        <w:rPr/>
      </w:pPr>
      <w:r>
        <w:rPr/>
        <w:t>Он размышляет не столько о Законе, сколько о жизни, определяющейся этим Законом. Благодаря любви он понимает, и благодаря любви он сливается поочередно со своим Эго, со своим Учителем, со своей эгоической группой, со всеми группами и, наконец, вступает в сознание Самого Божества.</w:t>
      </w:r>
    </w:p>
    <w:p>
      <w:pPr>
        <w:pStyle w:val="Style11"/>
        <w:rPr/>
      </w:pPr>
      <w:r>
        <w:rPr/>
        <w:t>3. Линия Махачохана</w:t>
      </w:r>
    </w:p>
    <w:p>
      <w:pPr>
        <w:pStyle w:val="Style11"/>
        <w:rPr/>
      </w:pPr>
      <w:r>
        <w:rPr/>
        <w:t>Это линия ума или познания, линия знания и науки. Это линия абстрактного ума и архетипических идей. Человек размышляет не столько о Законе, не столько о Жизни, сколько о проявленных следствиях обоих и о причинах. Человек, работающий по этой линии, всегда интересуется почему, как и откуда, и старается синтезировать, постичь и сделать архетипы и идеалы проявленными фактами. Он размышляет об идеалах, как он их чувствует; он стремится соприкоснуться с Универсальным Умом, выведать его секреты и дать им выражение. Это линия деловой организации, по ней работают также художники, музыканты, ученые и работники мира. Духи Любви и Активности проводят много времени в каждом из ее пяти отделов, прежде чем перейти на линии любви и могущества.</w:t>
      </w:r>
    </w:p>
    <w:p>
      <w:pPr>
        <w:pStyle w:val="Style11"/>
        <w:rPr/>
      </w:pPr>
      <w:r>
        <w:rPr/>
        <w:t>В медитации человек обращается к какому-нибудь идеалу, части божественного плана, предмету красоты и искусства, научной или расовой проблеме и, размышляя о них посредством низшего ума, выясняет все, что можно узнать и почувствовать. После этого он пытается поднять свое сознание еще выше, пока не словит источник просветления и не стяжает потребные свет и информацию. Он восходит также, входя в сознание тех, кто выше его, испытывая к ним не столько любовь (как на второй линии), сколько восхищение их достижением, чувствуя радость , благодарность за то, что они дали миру, и будучи преданными той же идее, что побуждает их к действию.</w:t>
      </w:r>
    </w:p>
    <w:p>
      <w:pPr>
        <w:pStyle w:val="Style11"/>
        <w:rPr/>
      </w:pPr>
      <w:r>
        <w:rPr/>
        <w:t>Итак, уже самое поверхностное знакомство с тремя описанными линиями показывает, что поднимаются все сыны человеческие. Даже активные работники мира - столь часто презираемые - могут на своем месте благодаря преданности идеалам работы, науки или даже деловой организации быть такими же продвинутыми, как и те, кого считают более высокими и кто более наглядно демонстрируют любовный аспект божественного "Я". Не забывайте, что активность есть такое же божественное фундаментальное выражение Всеобщего Отца, как и жертвенная любовь, и превосходит то, что нам известно как могущество, поскольку аспект могущества пока еще не понят никем из вас, да и не будет понят до дальнейшего проявления.</w:t>
      </w:r>
    </w:p>
    <w:p>
      <w:pPr>
        <w:pStyle w:val="R"/>
        <w:rPr/>
      </w:pPr>
      <w:r>
        <w:rPr/>
        <w:t>14 августа 1920</w:t>
      </w:r>
    </w:p>
    <w:p>
      <w:pPr>
        <w:pStyle w:val="Heading4"/>
        <w:ind w:left="720" w:right="720" w:hanging="0"/>
        <w:rPr/>
      </w:pPr>
      <w:r>
        <w:rPr/>
        <w:t>Формы, употребляемые для призыва дэв и элементалов</w:t>
      </w:r>
    </w:p>
    <w:p>
      <w:pPr>
        <w:pStyle w:val="Style11"/>
        <w:rPr/>
      </w:pPr>
      <w:r>
        <w:rPr/>
        <w:t>Два пункта, которые вы обозначили как шестой и седьмой, мы сможем обсудить вместе, так как мантрамы и формы, употребляемые для контакта с дэвами, ангелами или строителями и для призыва элементалов или дочеловеческих форм существования, практически одни и те же и должны в настоящих письмах считаться таковыми.</w:t>
      </w:r>
    </w:p>
    <w:p>
      <w:pPr>
        <w:pStyle w:val="Style11"/>
        <w:rPr/>
      </w:pPr>
      <w:r>
        <w:rPr/>
        <w:t>В качестве предварительного шага четко выявим различие между обеими группами.</w:t>
      </w:r>
    </w:p>
    <w:p>
      <w:pPr>
        <w:pStyle w:val="Style11"/>
        <w:rPr/>
      </w:pPr>
      <w:r>
        <w:rPr/>
        <w:t>Элементалы, по своей сущностной сути, это дочеловеческая группа. То, что с ними можно соприкоснуться на эмоциональном плане, вовсе не гарантирует, что они находятся на эволюционном пути. Наоборот, они на пути инволюции, на нисходящей дуге. Они встречаются на всех планах; эфирные элементальные формы - такие как домовые, гномы и эльфы - хорошо известны. Их можно приблизительно разделить на четыре группы.</w:t>
      </w:r>
    </w:p>
    <w:p>
      <w:pPr>
        <w:pStyle w:val="Style11"/>
        <w:rPr/>
      </w:pPr>
      <w:r>
        <w:rPr/>
        <w:t>1. Элементалы земли.</w:t>
      </w:r>
    </w:p>
    <w:p>
      <w:pPr>
        <w:pStyle w:val="Style11"/>
        <w:rPr/>
      </w:pPr>
      <w:r>
        <w:rPr/>
        <w:t>2. Элементалы воды.</w:t>
      </w:r>
    </w:p>
    <w:p>
      <w:pPr>
        <w:pStyle w:val="Style11"/>
        <w:rPr/>
      </w:pPr>
      <w:r>
        <w:rPr/>
        <w:t>3. Элементалы воздуха.</w:t>
      </w:r>
    </w:p>
    <w:p>
      <w:pPr>
        <w:pStyle w:val="Style11"/>
        <w:rPr/>
      </w:pPr>
      <w:r>
        <w:rPr/>
        <w:t>4. Элементалы огня.</w:t>
      </w:r>
    </w:p>
    <w:p>
      <w:pPr>
        <w:pStyle w:val="Style11"/>
        <w:rPr/>
      </w:pPr>
      <w:r>
        <w:rPr/>
        <w:t>Они - сущность вещей, если бы вы только могли это осознать. Они - четыре класса элементальных вещей солнечной системы, какими мы их знаем в нашем четвертом цикле на четвертой планете или Земле.</w:t>
      </w:r>
    </w:p>
    <w:p>
      <w:pPr>
        <w:pStyle w:val="Style11"/>
        <w:rPr/>
      </w:pPr>
      <w:r>
        <w:rPr/>
        <w:t>Дэвы же находятся на эволюционном пути, на восходящей стезе. Они, как вы знаете, Строители системы, их много рангов, и они работают в сомкнутых рядах. Есть дэвы того же ранга, что и Планетарные Логосы, а Правители пяти планов человеческой эволюции по своему рангу равны Учителю седьмого Посвящения. Другие равны по развитию (по своей собственной линии) Учителю пятого Посвящения и сознательно и с готовностью работают с Учителями Оккультной Иерархии. Есть дэвы низших рангов, вплоть до малых дэв-строителей, которые работают группами и почти бессознательно, выстраивая множество форм, необходимых для развивающейся жизни.</w:t>
      </w:r>
    </w:p>
    <w:p>
      <w:pPr>
        <w:pStyle w:val="Style11"/>
        <w:rPr/>
      </w:pPr>
      <w:r>
        <w:rPr/>
        <w:t>Раньше - до того, как я продиктовал эти письма - вы получили информацию о мантрическом призыве элементалов и дэв. Сообщение было правильное, и можно, если хотите, включить его сюда.</w:t>
      </w:r>
    </w:p>
    <w:p>
      <w:pPr>
        <w:pStyle w:val="Style11"/>
        <w:rPr/>
      </w:pPr>
      <w:r>
        <w:rPr/>
        <w:t>"Сила в эволюции и сила в инволюции суть две разные вещи. Это главное. В одном случае имеем разрушение, насилие, действие слепых элементарных сил. В инволюции именно элементалы делают основную работу, действуя вслепую под контролем Строителей. Работа конструктивная, соединяющая, способствует постепенному росту, созданию гармонии из беспорядка, красоты из хаоса. Низшие царства дэв действуют под водительством великих Дэв-Строителей, и все упорядочение и красиво восходят от плана к плану, от системы к системе, от вселенной к вселенной. Итак, усваивая оккультное учение, помните два момента:</w:t>
      </w:r>
    </w:p>
    <w:p>
      <w:pPr>
        <w:pStyle w:val="Style11"/>
        <w:rPr/>
      </w:pPr>
      <w:r>
        <w:rPr/>
        <w:t>а. Вы контролируете элементальные силы.</w:t>
      </w:r>
    </w:p>
    <w:p>
      <w:pPr>
        <w:pStyle w:val="Style11"/>
        <w:rPr/>
      </w:pPr>
      <w:r>
        <w:rPr/>
        <w:t>б. Вы сотрудничаете с дэвами.</w:t>
      </w:r>
    </w:p>
    <w:p>
      <w:pPr>
        <w:pStyle w:val="Style11"/>
        <w:rPr/>
      </w:pPr>
      <w:r>
        <w:rPr/>
        <w:t>В одном случае вы властвуете, в другом пытаетесь вместе работать. Вы контролируете через аспект активности, конкретно осуществляя определенные действия, например некоторые церемонии, благодаря которым могут задействоваться некоторые силы. Это в крошечном, миниатюрном масштабе реплика того, что делал третий Логос при создании мира. Определенные действия произвели определенные результаты. Позднее могут быть даны откровения об обрядах и церемониях, через которые можно соприкоснуться с различными элементалами и контролировать их. Церемониальный Луч - входя в настоящее время в воплощение - сильно облегчает работу по этой конкретной линии.</w:t>
      </w:r>
    </w:p>
    <w:p>
      <w:pPr>
        <w:pStyle w:val="Style11"/>
        <w:rPr/>
      </w:pPr>
      <w:r>
        <w:rPr/>
        <w:t>Огненные элементалы, водные духи и низшие элементалы - все они могут быть использованы при помощи обрядов. Обряды бывают трех видов:</w:t>
      </w:r>
    </w:p>
    <w:p>
      <w:pPr>
        <w:pStyle w:val="Style11"/>
        <w:rPr/>
      </w:pPr>
      <w:r>
        <w:rPr/>
        <w:t>1. Охранительные обряды для защиты самого себя.</w:t>
      </w:r>
    </w:p>
    <w:p>
      <w:pPr>
        <w:pStyle w:val="Style11"/>
        <w:rPr/>
      </w:pPr>
      <w:r>
        <w:rPr/>
        <w:t>2. Призывные обряды для вызова и появления элементалов.</w:t>
      </w:r>
    </w:p>
    <w:p>
      <w:pPr>
        <w:pStyle w:val="Style11"/>
        <w:rPr/>
      </w:pPr>
      <w:r>
        <w:rPr/>
        <w:t>3. Обряды, контролирующие и направляющие их после вызова.</w:t>
      </w:r>
    </w:p>
    <w:p>
      <w:pPr>
        <w:pStyle w:val="Style11"/>
        <w:rPr/>
      </w:pPr>
      <w:r>
        <w:rPr/>
        <w:t>При работе с дэвами вы пользуетесь аспектом мудрости или любви, вторым аспектом Логоса, строительным аспектом. При наличии любви и страстного стремления вы с ними соприкасаетесь; ваш первый шаг (поскольку вы на пути эволюции, как и они) - это вступить с ними в контакт, так как вам предстоит в будущем работать вместе, с тем чтобы руководить элементальными силами и помогать человечеству. Бедным глупым человеческим существам небезопасно вторгаться в сферу действия сил инволюции, пока они не соединятся с дэвами, обладая чистотой характера и благородством души.</w:t>
      </w:r>
    </w:p>
    <w:p>
      <w:pPr>
        <w:pStyle w:val="Style11"/>
        <w:rPr/>
      </w:pPr>
      <w:r>
        <w:rPr/>
        <w:t>Через обряды и церемонии вы можете почувствовать дэв и соприкоснуться с ними, но не так, как с элементалами, и не для того же. Дэвы посещают церемонии добровольно, а не вызываются; они, как и вы, приходят, чтобы приобщиться к могуществу. Если ваши вибрации достаточно чисты, церемонии служат общим местом встречи.</w:t>
      </w:r>
    </w:p>
    <w:p>
      <w:pPr>
        <w:pStyle w:val="Style11"/>
        <w:rPr/>
      </w:pPr>
      <w:r>
        <w:rPr/>
        <w:t>...В заключение хочу сказать, что, когда вы научитесь задействовать аспект активности в работе с инволюционными силами и аспект мудрости - при сотрудничестве с дэвами, вы затем вместе освоите первый аспект, аспект воли или могущества."</w:t>
      </w:r>
    </w:p>
    <w:p>
      <w:pPr>
        <w:pStyle w:val="Style11"/>
        <w:rPr/>
      </w:pPr>
      <w:r>
        <w:rPr/>
        <w:t>Прежде чем продолжать, хочу предостеречь об опасности призыва и контакта с этими группами строителей, особенно контакта с элементальными силами. Почему именно с последними? Потому что эти силы во все времена находили отклик в одном из трех низших тел человека, - ведь данные тела (если рассматривать их как отдельные оболочки) составлены из этих инволюционных жизней. Поэтому тот, кто опрометчиво открывается для контакта с каким-нибудь элементалом, подвергается риску и может проклясть этот день. Но по мере того, как человек приближается к адептству, добивается владения собой и ему может быть доверено владение другими формами жизни, он обретает некоторые силы. Эти силы - основанные на законе - дают ему господство над меньшими жизнями и обучают сотрудничеству с сонмом дэв, которое получит большое значение к концу эволюции.</w:t>
      </w:r>
    </w:p>
    <w:p>
      <w:pPr>
        <w:pStyle w:val="Heading4"/>
        <w:ind w:left="720" w:right="720" w:hanging="0"/>
        <w:rPr/>
      </w:pPr>
      <w:r>
        <w:rPr/>
        <w:t>Мантрамы могущества</w:t>
      </w:r>
    </w:p>
    <w:p>
      <w:pPr>
        <w:pStyle w:val="Style11"/>
        <w:rPr/>
      </w:pPr>
      <w:r>
        <w:rPr/>
        <w:t>Как известно и как упоминалось выше, мантрамов, заключающих в себе тайну могущества, существует несколько видов, из них четыре основных:</w:t>
      </w:r>
    </w:p>
    <w:p>
      <w:pPr>
        <w:pStyle w:val="Ind"/>
        <w:rPr/>
      </w:pPr>
      <w:r>
        <w:rPr/>
        <w:t>а. Самые главные - охранительные мантрамы.</w:t>
      </w:r>
    </w:p>
    <w:p>
      <w:pPr>
        <w:pStyle w:val="Ind"/>
        <w:rPr/>
      </w:pPr>
      <w:r>
        <w:rPr/>
        <w:t>б. Мантрамы, вызывающие элементалов и малых дэв и вводящие их в магнетический радиус того, кто вызывает.</w:t>
      </w:r>
    </w:p>
    <w:p>
      <w:pPr>
        <w:pStyle w:val="Ind"/>
        <w:rPr/>
      </w:pPr>
      <w:r>
        <w:rPr/>
        <w:t>в. Мантрамы, навязывающие элементалам и малым дэвам волю того, кто вызывает.</w:t>
      </w:r>
    </w:p>
    <w:p>
      <w:pPr>
        <w:pStyle w:val="Ind"/>
        <w:rPr/>
      </w:pPr>
      <w:r>
        <w:rPr/>
        <w:t>г. Мантрамы, рассеивающие чары, если можно так выразиться, и снова выводящие элементалов и дэв из магнетического радиуса вызывающего.</w:t>
      </w:r>
    </w:p>
    <w:p>
      <w:pPr>
        <w:pStyle w:val="Style11"/>
        <w:rPr/>
      </w:pPr>
      <w:r>
        <w:rPr/>
        <w:t>Эти четыре группы мантрамов предназначены в основном для призыва и контакта с дэвами низкого ранга и употребляются лишь в редких случаях посвященными и адептами, которые, как правило, работают через посредство великих направляющих дэв и строителей. Темное Братство работает с силами инволюции, подчиняя своей воле неразумные малые формы жизни. Настоящая работа - осуществляемая Братством Света - заключается в том, чтобы контролировать инволюционные группы и низших дэв с помощью дэв высших рангов, когорт дэв-строителей и их Дэва Владык.</w:t>
      </w:r>
    </w:p>
    <w:p>
      <w:pPr>
        <w:pStyle w:val="Style11"/>
        <w:rPr/>
      </w:pPr>
      <w:r>
        <w:rPr/>
        <w:t>Это подводит меня к другой группе мантрамов, употребляемых применительно к самим дэвам.</w:t>
      </w:r>
    </w:p>
    <w:p>
      <w:pPr>
        <w:pStyle w:val="Style11"/>
        <w:rPr/>
      </w:pPr>
      <w:r>
        <w:rPr/>
        <w:t>а. Ритмические мантрамы, вводящие того, кто их употребляет, в контакт с искомой группой дэв. Конечно, эти мантрамы представляют собой формы Лучевых Мантрамов, так как они призывают дэв на каком-то луче. Опять-таки, они варьируются, если сам человек находится на том же луче, что и вызываемая группа. Вы спросите, почему в первую очередь употребляются не охранительные мантрамы, как в случае призыва элементалов. Преимущественно по следующей причине. Мантрамы, призывающие элементалов, более известны и распространены, чем те, что призывают дэв. История полна примеров подобных призывов, и во всем мире (даже в наше время) есть люди, владеющие тайной того, как войти в контакт с теми или иными элементалами. Любой во времена Атлантиды знал, как это делать, и дикие народы, также как и некоторые индивидуумы в цивилизованных странах, до сих пор знают и практикуют это искусство. Во-вторых, среднему человеку, даже если он и знает мантрам, вероятно, не удастся вызвать дэву, так как для этого нужно нечто большее, чем просто пропеть слова и звуки. Это нечто есть одна из тайн посвящения. Если человек - посвященный или адепт, ему не нужны охранительные обряды, ибо в оккультном мире существует такой закон, что лишь те, кому свойственны чистая жизнь и бескорыстный мотив, способны успешно соприкасаться с дэва эволюцией, хотя применительно к элементарным жизням он проявляется по-другому.</w:t>
      </w:r>
    </w:p>
    <w:p>
      <w:pPr>
        <w:pStyle w:val="Style11"/>
        <w:rPr/>
      </w:pPr>
      <w:r>
        <w:rPr/>
        <w:t>б. Мантрамы, обусловливающие общение с дэвами после их призыва. Речь, которая нам присуща, не понимается дэвами, но импульсы, силы, вибрации могут быть созданы посредством специальных форм, ведущих к желаемому результату без употребления речи. Такие формы открывают возможности для взаимопонимания.</w:t>
      </w:r>
    </w:p>
    <w:p>
      <w:pPr>
        <w:pStyle w:val="Style11"/>
        <w:rPr/>
      </w:pPr>
      <w:r>
        <w:rPr/>
        <w:t>в. Мантрамы, воздействующие на группы, и другие, воздействующие на определенных дэв. Подчеркиваю, что, как правило, с дэвами обращаются как с группами, а не как с индивидуумами, пока не достигается контакт с дэвами очень высокого порядка.</w:t>
      </w:r>
    </w:p>
    <w:p>
      <w:pPr>
        <w:pStyle w:val="Style11"/>
        <w:rPr/>
      </w:pPr>
      <w:r>
        <w:rPr/>
        <w:t>г. Мантрамы, прямо привлекающие внимание одного из дэва владык подплана или могучего Дэва Владыки плана. Они известны очень немногим и употребляются только теми, кто принял высокое посвящение.</w:t>
      </w:r>
    </w:p>
    <w:p>
      <w:pPr>
        <w:pStyle w:val="R"/>
        <w:rPr/>
      </w:pPr>
      <w:r>
        <w:rPr/>
        <w:t>17 августа 1920</w:t>
      </w:r>
    </w:p>
    <w:p>
      <w:pPr>
        <w:pStyle w:val="Heading4"/>
        <w:ind w:left="720" w:right="720" w:hanging="0"/>
        <w:rPr/>
      </w:pPr>
      <w:r>
        <w:rPr/>
        <w:t>Восприятие силы</w:t>
      </w:r>
    </w:p>
    <w:p>
      <w:pPr>
        <w:pStyle w:val="Style11"/>
        <w:rPr/>
      </w:pPr>
      <w:r>
        <w:rPr/>
        <w:t>...Напряжение в настоящее время велико, и сила, втекающая в разные центры, вызывает - если ее не урегулировать - чувство усталости, напряженности, возбуждения и беспокойства. Секрет урегулирования, заключающийся в непротивлении, известен очень немногим, поэтому интенсивные эмоции, яростные реакции и распространившаяся преступность обусловлены преимущественно злоупотреблением силой. Последнее наблюдается на всех уровнях жизни, и лишь тот, кому ведом секрет того, как стать ничем иным, как каналом, и кто умиротворенно обитает под кровом, способен пройти через нынешний кризис без лишнего разрушения и боли. Стимуляция - такая, как сегодня - приводит к боли и последующему сопротивлению, и ее надо так же тщательно избегать, как и ее противоположности, потери жизненности, причем не отгораживаясь от стимулирующей силы, а принимая ее, пропуская через себя и абсорбируя лишь такое ее количество, какое можно вместить. Исходящий остаток является целительным агентом и возвращается в общий резервуар. Истинное оккультное значение силы в природе, электрических токов вселенной и скрытой теплоты, наличествующей во всех формах, пока что мало понято вашими экзотерическими учеными или потенциальными учащимися оккультизма. ... подошел к изучению оккультизма под этим углом и достиг глубокого знания закона.</w:t>
      </w:r>
    </w:p>
    <w:p>
      <w:pPr>
        <w:pStyle w:val="Style11"/>
        <w:rPr/>
      </w:pPr>
      <w:r>
        <w:rPr/>
        <w:t>Я коснулся этого предмета, поскольку он лежит в основе любых оккультных инструкций. Если вы можете более или менее осознать его смысл и понять, что закон есть всего лишь адаптация формы к тому или иному из этих великих течений силы, вся ваша жизнь получит просветляющий импульс и вольется с этими течениями силы, этими магнетическими потоками, этим жизненным флюидом, этими электрическими лучами (термины не имеют значения) прямо в сердце неведомого.</w:t>
      </w:r>
    </w:p>
    <w:p>
      <w:pPr>
        <w:pStyle w:val="Style11"/>
        <w:rPr/>
      </w:pPr>
      <w:r>
        <w:rPr/>
        <w:t>Та же идея силы и магнетических потоков солнечной системы лежит в основе всего, что я сообщил о медитации во всех ее разновидностях - специальной, индивидуальной и коллективной, базирующейся на форме или бесформенной; это то средство, которым определяется действие мантрамов, от тех, что обращаются к элементальным жизням, до ритмично напеваемых великих Слов, призывающих Владыку Луча, Дэву Плана или Самого Господа Солнечной Системы. Произнесение таких Слов, восхождение через ряд форм до какого-то конкретного уровня и напевание мантрамов ставят того, кто это делает, на линию течения силы. Это и есть нахождение линии наименьшего сопротивления, продвигаясь по которой можно достичь какой-либо конечной цели, связаться с каким-нибудь индивидуальным Познающим Существом, контролировать какую-то инволюционную жизнь и соприкасаться и сотрудничать с какой-либо группой дэв. Данная информация подытоживает сообщенное о формах, мантрических и прочих, употребляемых учащимся оккультной медитации.</w:t>
      </w:r>
    </w:p>
    <w:p>
      <w:pPr>
        <w:pStyle w:val="Style11"/>
        <w:rPr/>
      </w:pPr>
      <w:r>
        <w:rPr/>
        <w:t>Очевидно, что призыв дэв или элементалов может безопасно осуществляться только теми, кто умеет потом мудро ими распорядиться, поэтому вышеперечисленные мантрамы даются лишь тем, кто на стороне конструктивных сил системы, кто способен конструктивно контролировать деструктивные элементы, вводя их в русло тех разрушительных сил, которые сами являются частью великой конструктивной схемы. Если кто-нибудь - не обладающий таким умением - сможет соприкоснуться с дэвами и посредством мантрамов привлечь их к себе, он обнаружит, что сила, которую они с собой приносят, нисходя в него, оказывает разрушительное действие, могущее принести серьезный вред тому или иному из его тел.</w:t>
      </w:r>
    </w:p>
    <w:p>
      <w:pPr>
        <w:pStyle w:val="Style11"/>
        <w:rPr/>
      </w:pPr>
      <w:r>
        <w:rPr/>
        <w:t>Поэтому продумайте изложенное, помня, что подобные опасности обусловлены чрезмерной стимуляцией, внезапным потрясением и разрушением от огня или теплоты. Если же человек соберет вокруг себя инволюционные жизни, опасности будут другими или, вернее, приведут к противоположным результатам - таким как потеря жизненности из-за вампиризма, высасывания сил из того или иного его тела, встраивание в какое-нибудь тело излишнего материала (в результате действия таких инволюционных жизней, как физический элементал или элементал желания) и смерть от воды, земли или огня в оккультном смысле.</w:t>
      </w:r>
    </w:p>
    <w:p>
      <w:pPr>
        <w:pStyle w:val="Style11"/>
        <w:rPr/>
      </w:pPr>
      <w:r>
        <w:rPr/>
        <w:t>Мы обсудили риск, которому подвергается тот, кто вводит в свой магнетический радиус любую из обеих групп, не обладая необходимым знанием, чтобы защищаться, контролировать и направлять. Зачем мы вообще обсуждали этот предмет? Затем, что такие магические формы существуют и будут познаваться и употребляться, когда учащийся будет готов и работа этого потребует. Когда-нибудь малые формы будут постепенно даны тем, кто подготовил себя и бескорыстно работает для помощи расе. Как я упоминал, они были известны в Атлантиде. Они привели к тяжелым последствиям в те времена, так как употреблялись людьми, ведущими нечистую жизнь и имеющими эгоистические мотивы и злые цели. Такие люди призывали орды элементалов на головы своих врагов; они вызывали малых дэв и пользовались их силами для удовлетворения собственных амбиций; они стремились не сотрудничать с законом, но использовать его для определенных физических действий согласно своим желаниям. Направляющая Иерархия посчитала опасность слишком большой, так как она угрожала эволюции людей и дэв, поэтому знание формул и Слов было постепенно изъято из человеческого сознания, пока не придет время, когда разум более или менее разовьется и духовный ум засвидетельствует свое пробуждение. Так обе великие эволюции, а также скрытая третья (инволюционных жизней) были обособлены, отделены друг от друга. Целая гамма вибраций была на время понижена, так как изначальной целью было параллельное развитие. Столь явная задержка исполнения планов Логоса объяснялась тем, что остатки активного космического Зла пробились в проявление - пережитки первой солнечной системы, системы активности, базиса нашей системы любви. Зло - это всего лишь осадок неизжитой кармы и коренится в невежестве.</w:t>
      </w:r>
    </w:p>
    <w:p>
      <w:pPr>
        <w:pStyle w:val="Style11"/>
        <w:rPr/>
      </w:pPr>
      <w:r>
        <w:rPr/>
        <w:t>Трехсторонняя разделенность эволюционных и инволюционных жизней продолжалась вплоть до настоящего времени. С приходом седьмого Луча Церемониальной Магии было разрешено пробное сближение между обеими эволюционными группами, но не с инволюционной группой. Помните об этом. Дэва и человеческая эволюции станут в ближайшие пятьсот лет лучше воспринимать друг друга, следовательно, им легче будет прийти к сотрудничеству. Возрастающее восприятие приведет к поиску способов общения. Как только будет искренне почувствована необходимость общения с конструктивными целями, тогда под соответствующим надзором Учителей некоторым из древних мантрамов будет позволено циркулировать. Их действие, взаимодействие и противодействие будут внимательно наблюдаться и исследоваться. Есть надежда, что обе группы получат пользу друг от друга. Человеческая эволюция даст силу дэва эволюции, а дэва принесет радость человеческой. Люди должны показать дэвам объективную точку зрения, тогда как последние, в свою очередь, будут передавать людям свой целительный магнетизм. Дэвы это хранители праны, магнетизма и жизненности, тогда как люди это хранители пятого принципа или манаса. Я дал несколько намеков, и сделать больше - не в моей власти.</w:t>
      </w:r>
    </w:p>
    <w:p>
      <w:pPr>
        <w:pStyle w:val="Style11"/>
        <w:rPr/>
      </w:pPr>
      <w:r>
        <w:rPr/>
        <w:t>Завтра мы, видимо, разберем самую интересную классификацию форм, связанных с огнем. А на сегодня достаточно.</w:t>
      </w:r>
    </w:p>
    <w:p>
      <w:pPr>
        <w:pStyle w:val="R"/>
        <w:rPr/>
      </w:pPr>
      <w:r>
        <w:rPr/>
        <w:t>19 августа 1920</w:t>
      </w:r>
    </w:p>
    <w:p>
      <w:pPr>
        <w:pStyle w:val="Heading4"/>
        <w:ind w:left="720" w:right="720" w:hanging="0"/>
        <w:rPr/>
      </w:pPr>
      <w:r>
        <w:rPr/>
        <w:t>Мантрические формы, связанные с огнем</w:t>
      </w:r>
    </w:p>
    <w:p>
      <w:pPr>
        <w:pStyle w:val="Style11"/>
        <w:rPr/>
      </w:pPr>
      <w:r>
        <w:rPr/>
        <w:t>Наверно, целесообразно коснуться роли, которую огонь играет в эволюции, и различных его разновидностей в солнечной системе. Я особо подчеркиваю его первостепенное значение, потому что в медитации человек входит в сферу огня. Существует пять разновидностей огня. Перечислим их. Сначала разберем огонь в Макрокосме, потом покажем его микрокосмические соответствия.</w:t>
      </w:r>
    </w:p>
    <w:p>
      <w:pPr>
        <w:pStyle w:val="Ind"/>
        <w:rPr/>
      </w:pPr>
      <w:r>
        <w:rPr/>
        <w:t>1. Жизненный огонь, оживотворяющий объективную солнечную систему. Например тот, что присутствует внутри нашей планеты, а также центральный огненный шар, солнце.</w:t>
      </w:r>
    </w:p>
    <w:p>
      <w:pPr>
        <w:pStyle w:val="Ind"/>
        <w:rPr/>
      </w:pPr>
      <w:r>
        <w:rPr/>
        <w:t>2. То таинственное нечто, которое Е. П. Б. назвала Фохатом и некоторыми проявлениями которого являются электричество, определенные виды света и магнетический флюид.</w:t>
      </w:r>
    </w:p>
    <w:p>
      <w:pPr>
        <w:pStyle w:val="Ind"/>
        <w:rPr/>
      </w:pPr>
      <w:r>
        <w:rPr/>
        <w:t>3. Огонь ментального плана.</w:t>
      </w:r>
    </w:p>
    <w:p>
      <w:pPr>
        <w:pStyle w:val="Ind"/>
        <w:rPr/>
      </w:pPr>
      <w:r>
        <w:rPr/>
        <w:t>4. Огненные элементалы, которые по своей сути являются самим огнем.</w:t>
      </w:r>
    </w:p>
    <w:p>
      <w:pPr>
        <w:pStyle w:val="Ind"/>
        <w:rPr/>
      </w:pPr>
      <w:r>
        <w:rPr/>
        <w:t>5. Жизненная искра, называемая нами "божественным пламенем" и скрытая в каждом человеческом существе; она отличает нашего Солнечного Логоса от всех остальных Логосов и являет собой сумму всех Его характеристик. "Бог наш есть Огонь поядающий".</w:t>
      </w:r>
    </w:p>
    <w:p>
      <w:pPr>
        <w:pStyle w:val="Style11"/>
        <w:rPr/>
      </w:pPr>
      <w:r>
        <w:rPr/>
        <w:t>Все дифференциации огня - это практически дифференциации одного и того же; они в основе своей суть одно и то же, хотя и различаются в проявлении. Все они произошли от космического огня, наличествующего на космических ментальных уровнях. В Микрокосме снова имеем ту же пятеричную дифференциацию, и именно осознание этого соответствия приводит к просветлению и достижению цели медитации.</w:t>
      </w:r>
    </w:p>
    <w:p>
      <w:pPr>
        <w:pStyle w:val="Ind"/>
        <w:rPr/>
      </w:pPr>
      <w:r>
        <w:rPr/>
        <w:t>1. Жизненные огни, питающие внутреннюю структуру человеческого существа - микрокосмической системы в проявлении. Когда это внутреннее горение прекращается, наступает смерть и физическая объективная система переходит в удаление. Так же обстоит дело и в Макрокосме. Как солнце является центром для нашей системы, так и сердце является фокусом микрокосмической теплоты; как земля оживотворяется той же теплотой и является для нашей цепи точкой самой плотной материи и максимальной физической теплоты, так и низшие органы воспроизведения являются в большинстве случаев вторичным центром внутреннего огня. Аналогия точная, таинственная и интересная.</w:t>
      </w:r>
    </w:p>
    <w:p>
      <w:pPr>
        <w:pStyle w:val="Ind"/>
        <w:rPr/>
      </w:pPr>
      <w:r>
        <w:rPr/>
        <w:t>2. Соответствие Фохату в Микрокосме имеем в пранических потоках, которые через эфирное тело оживотворяют и магнетизируют плотное физическое тело. Ресурсы пранического флюида безграничны и мало осознаны, и их должное привлечение обеспечивает великолепное здоровье. Мы позднее разберем эту тему.</w:t>
      </w:r>
    </w:p>
    <w:p>
      <w:pPr>
        <w:pStyle w:val="Ind"/>
        <w:rPr/>
      </w:pPr>
      <w:r>
        <w:rPr/>
        <w:t>3. Соответствие огню ментального плана легко демонстрируется. Ведь работа Владык Пламени по внедрению искры ума настолько впечатляюща и всеохватна, что в наше время огонь интеллекта наблюдается у всех цивилизованных народов. Все энергии направляются на питание этой искры, на то, чтобы извлечь из нее максимальную пользу.</w:t>
      </w:r>
    </w:p>
    <w:p>
      <w:pPr>
        <w:pStyle w:val="Ind"/>
        <w:rPr/>
      </w:pPr>
      <w:r>
        <w:rPr/>
        <w:t>4. Огненные элементалы можно в какой-то мере уподобить в микрокосме мыслеформам, создаваемым и оживляемым человеком, который обладает достаточным для этого могуществом мышления. Мыслеформы, выстраиваемые человеком с сильным мышлением, оживляются его жизнью или способностью производить теплоту и существуют столько времени, сколько он в состоянии их оживотворять. А это недолгий срок, так как настоящее могущество мышления пока мало известно. В пятом большом цикле, который в нашей цепи засвидетельствует кульминацию пятого принципа ума, данная аналогия будет лучше понята. Пока же ее осознание необходимо затруднено.</w:t>
      </w:r>
    </w:p>
    <w:p>
      <w:pPr>
        <w:pStyle w:val="Ind"/>
        <w:rPr/>
      </w:pPr>
      <w:r>
        <w:rPr/>
        <w:t>5. Жизненная искра, которая скрыта в каждом человеческом существе и благодаря которой ему присуща та же природа, что и Солнечному Логосу.</w:t>
      </w:r>
    </w:p>
    <w:p>
      <w:pPr>
        <w:pStyle w:val="Style11"/>
        <w:rPr/>
      </w:pPr>
      <w:r>
        <w:rPr/>
        <w:t>Таков огонь в большой и малой системах. Подытожим цель огня в микрокосме и то, к чему надо стремиться. Имеем три огня:</w:t>
      </w:r>
    </w:p>
    <w:p>
      <w:pPr>
        <w:pStyle w:val="Ind"/>
        <w:rPr/>
      </w:pPr>
      <w:r>
        <w:rPr/>
        <w:t>1. Жизненная божественная искра.</w:t>
      </w:r>
    </w:p>
    <w:p>
      <w:pPr>
        <w:pStyle w:val="Ind"/>
        <w:rPr/>
      </w:pPr>
      <w:r>
        <w:rPr/>
        <w:t>2. Искра ума.</w:t>
      </w:r>
    </w:p>
    <w:p>
      <w:pPr>
        <w:pStyle w:val="Ind"/>
        <w:rPr/>
      </w:pPr>
      <w:r>
        <w:rPr/>
        <w:t>3. Кундалини, соединение внутренней теплоты и пранического потока. Местонахождением этой силы является центр у основания позвоночника и селезенка как генератор упомянутой теплоты.</w:t>
      </w:r>
    </w:p>
    <w:p>
      <w:pPr>
        <w:pStyle w:val="Style11"/>
        <w:rPr/>
      </w:pPr>
      <w:r>
        <w:rPr/>
        <w:t>Когда эти три огня - огни кватернера, триады и пятого принципа - встречаются и сливаются, образуя должную геометрическую фигуру, каждый центр адекватно оживотворяется, любая сила получает достаточное выражение, всякие нечистота и отбросы сжигаются, и конечная цель достигается. Искра превращается в пламя, а пламя является частью того великого эгоического огня, который оживотворяет всю объективную вселенную.</w:t>
      </w:r>
    </w:p>
    <w:p>
      <w:pPr>
        <w:pStyle w:val="Style11"/>
        <w:rPr/>
      </w:pPr>
      <w:r>
        <w:rPr/>
        <w:t>Таким образом, мы логически делаем вывод, что вместо трех видов мантрамов появится четвертый вид, в котором соединятся все предыдущие. Имеем:</w:t>
      </w:r>
    </w:p>
    <w:p>
      <w:pPr>
        <w:pStyle w:val="Style11"/>
        <w:rPr/>
      </w:pPr>
      <w:r>
        <w:rPr/>
        <w:t>Мантрамы, воздействующие на кундалини и правильно его пробуждающие. Они порождают столь сильную вибрацию, что кундалини начинает циркулировать через центры по естественной геометрической траектории. Вторая группа этих мантрамов влияет на селезенку и контролирует пранические токи для сохранения хорошего здоровья, оживотворения и воздействия на огонь у основания позвоночника.</w:t>
      </w:r>
    </w:p>
    <w:p>
      <w:pPr>
        <w:pStyle w:val="Style11"/>
        <w:rPr/>
      </w:pPr>
      <w:r>
        <w:rPr/>
        <w:t>Мантрамы, работающие над материей ментального плана, над той или иной из двух ее главных разновидностей: абстрактной или конкретной. Это двойственная работа, заключающаяся в том, чтобы усилить способность мыслить, управлять или манипулировать ментальной материей и, стимулируя каузальное тело, быстрее сделать его проводником сознания и подготовить его к конечному распаду через посредство огня.</w:t>
      </w:r>
    </w:p>
    <w:p>
      <w:pPr>
        <w:pStyle w:val="Style11"/>
        <w:rPr/>
      </w:pPr>
      <w:r>
        <w:rPr/>
        <w:t>Мантрамы, пробуждающие внутреннего Бога и особо воздействующие на Эго. Они рождают сильную вибрацию в высшей Триаде и тем самым вызывают нисхождение монадической силы в каузальное тело. Все эти мантрамы могут употребляться по отдельности и делать свое собственное дело.</w:t>
      </w:r>
    </w:p>
    <w:p>
      <w:pPr>
        <w:pStyle w:val="Style11"/>
        <w:rPr/>
      </w:pPr>
      <w:r>
        <w:rPr/>
        <w:t>Есть семь великих мантрамов, по одному для каждого луча, которые (будучи употребляемы Учителем или членом Иерархии) осуществляют все три результата. Они пробуждают кундалини, они работают над каузальным проводником на ментальном плане, и они рождают вибрацию в Триаде, тем самым обусловливая соединение низшего с высшим и с пятым принципом. Это отражение того, что имело место после пришествия Владык Пламени. Достигается конечное единство, и человек становится тем, в ком любовь демонстрируется в действии через посредство просветленного ума.</w:t>
      </w:r>
    </w:p>
    <w:p>
      <w:pPr>
        <w:pStyle w:val="Style11"/>
        <w:rPr/>
      </w:pPr>
      <w:r>
        <w:rPr/>
        <w:t>Таковы четыре наиболее важных вида мантрамов, относящихся к индивидуальной эволюции и развитию, - они хорошо известны всем, кто тренирует учеников на посвящение. Однако сами по себе, даже и будучи открыты теми, кто не готов, они мало что могут сделать, так как условием их употребления должно быть могущество, которое приходит в результате приложения Жезла Посвящения. Последний - через алмаз на вершине - фокусирует три огня точно так же, как зажигательное стекло фокусирует солнечные лучи, и вызывает воспламенение.</w:t>
      </w:r>
    </w:p>
    <w:p>
      <w:pPr>
        <w:pStyle w:val="Style11"/>
        <w:rPr/>
      </w:pPr>
      <w:r>
        <w:rPr/>
        <w:t>Здесь я в нескольких словах изложил массу информации. Тема эта очень насыщенная. Она имеет особое значение для человека, приближающегося к Пути Посвящения. Тщательно продумайте сказанное; если поразмыслить над ним в безмолвии сердца, может прийти свет и усилится тепло внутреннего огня.</w:t>
      </w:r>
    </w:p>
    <w:p>
      <w:pPr>
        <w:pStyle w:val="Style11"/>
        <w:rPr/>
      </w:pPr>
      <w:r>
        <w:rPr/>
        <w:t>Можно перечислить и другие мантрамы, связанные с огнем. Используя некоторые ритмические звуки, можно соприкоснуться с двумя группами.</w:t>
      </w:r>
    </w:p>
    <w:p>
      <w:pPr>
        <w:pStyle w:val="Style11"/>
        <w:rPr/>
      </w:pPr>
      <w:r>
        <w:rPr/>
        <w:t>Огненные элементалы разных видов в недрах земли, на поверхности земли и в воздухе над землей.</w:t>
      </w:r>
    </w:p>
    <w:p>
      <w:pPr>
        <w:pStyle w:val="Style11"/>
        <w:rPr/>
      </w:pPr>
      <w:r>
        <w:rPr/>
        <w:t>Дэвы ментального плана, которые, в сущности, суть дэвы огня.</w:t>
      </w:r>
    </w:p>
    <w:p>
      <w:pPr>
        <w:pStyle w:val="Style11"/>
        <w:rPr/>
      </w:pPr>
      <w:r>
        <w:rPr/>
        <w:t>О мантрамах, воздействующих на элементалов огня, сказать или сообщить нечего. Последние во многих смыслах самые опасные из элементалов, наличествующих в структуре земли. Они намного превосходят числом всех остальных и встречаются на каждом плане, от наивысшего до наинизшего. Элементалы воды или земли встречаются только в некоторых местах или сферах солнечной системы, а на втором по численности месте находятся элементалы воздуха.</w:t>
      </w:r>
    </w:p>
    <w:p>
      <w:pPr>
        <w:pStyle w:val="Style11"/>
        <w:rPr/>
      </w:pPr>
      <w:r>
        <w:rPr/>
        <w:t>Мантрамы, призывающие, контролирующие и отпускающие последних, были во всеобщем употреблении среди атлантов. Опасности, угрожавшие земле из-за неразборчивого привлечения элементалов, настолько мешали точному исполнению логоических планов и настолько раздражали Водителей расы, что это знание было изъято. Атлантическая коренная раса исчезла в результате водных катаклизмов, наводнений, погружений под воду; если помнить, что вода - естественный враг огня и что на данной стадии обе группы элементалов не имеют общей точки соприкосновения, можно уловить кое-какие интересные сведения об атлантических катастрофах.</w:t>
      </w:r>
    </w:p>
    <w:p>
      <w:pPr>
        <w:pStyle w:val="Style11"/>
        <w:rPr/>
      </w:pPr>
      <w:r>
        <w:rPr/>
        <w:t>Мантрамы, призывающие огненных дэв, также хорошо скрыты, и не только из-за сопутствующих им опасностей, но и из-за препятствий во времени, возникающих, когда эти дэвы опрометчиво призываются и удерживаются мантрическими чарами от исполнения своих необходимых обязанностей. В составе обеих групп мантрических форм имеется множество малых групп, воздействующих на конкретные разновидности элементалов и дэв.</w:t>
      </w:r>
    </w:p>
    <w:p>
      <w:pPr>
        <w:pStyle w:val="Style11"/>
        <w:rPr/>
      </w:pPr>
      <w:r>
        <w:rPr/>
        <w:t>Мы здесь привели шесть групп мантрамов, связанных с огнем. Есть еще несколько, которые я коротко перечислю.</w:t>
      </w:r>
    </w:p>
    <w:p>
      <w:pPr>
        <w:pStyle w:val="Style11"/>
        <w:rPr/>
      </w:pPr>
      <w:r>
        <w:rPr/>
        <w:t>Очистительные мантрамы, пробуждающие огонь, который очищает и горит на одном из трех низших планов. Это достигается деятельностью элементалов под контролем огненных дэв и под прямым руководством посвященного или ученика с какой-нибудь особой очистительной целью. Последняя может заключаться в очистке какого-либо из тел или в очищении местности, дома или храма.</w:t>
      </w:r>
    </w:p>
    <w:p>
      <w:pPr>
        <w:pStyle w:val="Style11"/>
        <w:rPr/>
      </w:pPr>
      <w:r>
        <w:rPr/>
        <w:t>Мантрамы, низводящие огонь для магнетизации талисманов, камней и священных мест. Мантрамы, обеспечивающие целительство благодаря оккультному применению пламени.</w:t>
      </w:r>
    </w:p>
    <w:p>
      <w:pPr>
        <w:pStyle w:val="Style11"/>
        <w:rPr/>
      </w:pPr>
      <w:r>
        <w:rPr/>
        <w:t>Мантрамы, употребляемые:</w:t>
      </w:r>
    </w:p>
    <w:p>
      <w:pPr>
        <w:pStyle w:val="Style11"/>
        <w:rPr/>
      </w:pPr>
      <w:r>
        <w:rPr/>
        <w:t>а. Ману для манипуляции тем, что необходимо для движения и затопления континентов.</w:t>
      </w:r>
    </w:p>
    <w:p>
      <w:pPr>
        <w:pStyle w:val="Style11"/>
        <w:rPr/>
      </w:pPr>
      <w:r>
        <w:rPr/>
        <w:t>б. Бодхисаттвой для стимуляции внутреннего пламени в каждом человеческом существе.</w:t>
      </w:r>
    </w:p>
    <w:p>
      <w:pPr>
        <w:pStyle w:val="Style11"/>
        <w:rPr/>
      </w:pPr>
      <w:r>
        <w:rPr/>
        <w:t>в. Махачоханом в Его работе с познанием или пятым принципом.</w:t>
      </w:r>
    </w:p>
    <w:p>
      <w:pPr>
        <w:pStyle w:val="Style11"/>
        <w:rPr/>
      </w:pPr>
      <w:r>
        <w:rPr/>
        <w:t>Все эти мантрические формы и многие другие существуют ... Первый шаг к овладению этими мантрамами заключается в достижении способности к оккультной медитации, так как желаемый результат приходит не только благодаря произнесению слов, но и благодаря ментальной концентрации, при которой искомые результаты визуализируются. И должна наличествовать воля того, кто напевает звуки, тем самым вызывая эти результаты. Данные мантрические формы опасны и бесполезны при отсутствии у человека концентрированного ментального равновесия и способности контролировать и визуализировать.</w:t>
      </w:r>
    </w:p>
    <w:p>
      <w:pPr>
        <w:pStyle w:val="R"/>
        <w:rPr/>
      </w:pPr>
      <w:r>
        <w:rPr/>
        <w:t>21 августа 1920</w:t>
      </w:r>
    </w:p>
    <w:p>
      <w:pPr>
        <w:pStyle w:val="Style11"/>
        <w:rPr/>
      </w:pPr>
      <w:r>
        <w:rPr/>
        <w:t>Мы подошли к последнему разделу нашего шестого письма.</w:t>
      </w:r>
    </w:p>
    <w:p>
      <w:pPr>
        <w:pStyle w:val="Heading4"/>
        <w:ind w:left="720" w:right="720" w:hanging="0"/>
        <w:rPr/>
      </w:pPr>
      <w:r>
        <w:rPr/>
        <w:t>Коллективное употребление форм</w:t>
      </w:r>
    </w:p>
    <w:p>
      <w:pPr>
        <w:pStyle w:val="Style11"/>
        <w:rPr/>
      </w:pPr>
      <w:r>
        <w:rPr/>
        <w:t>Предлагаю рассмотреть его под тремя заголовками, которые мы для ясности сформулируем следующим образом:</w:t>
      </w:r>
    </w:p>
    <w:p>
      <w:pPr>
        <w:pStyle w:val="Style11"/>
        <w:rPr/>
      </w:pPr>
      <w:r>
        <w:rPr/>
        <w:t>1. Коллективное употребление звука в медитативной форме.</w:t>
      </w:r>
    </w:p>
    <w:p>
      <w:pPr>
        <w:pStyle w:val="Style11"/>
        <w:rPr/>
      </w:pPr>
      <w:r>
        <w:rPr/>
        <w:t>2. Коллективное использование ритма в медитации.</w:t>
      </w:r>
    </w:p>
    <w:p>
      <w:pPr>
        <w:pStyle w:val="Style11"/>
        <w:rPr/>
      </w:pPr>
      <w:r>
        <w:rPr/>
        <w:t>3. Особые случаи, при которых используются эти формы.</w:t>
      </w:r>
    </w:p>
    <w:p>
      <w:pPr>
        <w:pStyle w:val="Style11"/>
        <w:rPr/>
      </w:pPr>
      <w:r>
        <w:rPr/>
        <w:t>...В данной серии писем мы довольно исчерпывающе разобрали индивидуальную медитацию под множеством разных углов. При этом было сообщено лишь то, что способно вызвать достаточно живой интерес учащегося и стимулировать его более всестороннее усилие, более тщательное изучение, более глубокое исследование. Только то, что пережито и воспринято внутренним сознанием как факт опыта, чего-то стоит на суровом пути оккультного развития. Теории и ментальные концепции ничего не дают. Они лишь повышают ответственность. Только когда эти теории подвергнуты проверке и постигнуты как факты природы, только когда ментальные концепции воплощены в практический опыт на физическом плане, учащийся вправе указывать дорогу другим исследователям и протягивать руку помощи тем, кто следует за ним. Сказать "я слышу" может быть полезным и вдохновляющим актом; если добавить "я верю", это может придать дополнительной уверенности, но провозгласить, протрубить "я знаю" - вот что действительно нужно в наш мрачнейший период Кали Юги. А знающих пока что немного. Между тем знать - очень даже можно, и нарабатывается это знание только усердием и искренностью ученика на пути, его способностью выстаивать в страдании.</w:t>
      </w:r>
    </w:p>
    <w:p>
      <w:pPr>
        <w:pStyle w:val="Style11"/>
        <w:rPr/>
      </w:pPr>
      <w:r>
        <w:rPr/>
        <w:t>Сейчас, имея представление о конечных результатах и методах, используемых в индивидуальной медитации, и обсудив употребление форм индивидуумами, мы можем рассмотреть этот предмет с коллективных точек зрения.</w:t>
      </w:r>
    </w:p>
    <w:p>
      <w:pPr>
        <w:pStyle w:val="Style11"/>
        <w:rPr/>
      </w:pPr>
      <w:r>
        <w:rPr/>
        <w:t>Одна из самых важных особенностей коллективного употребления форм состоит в том, что оно имеет всеобщее распространение, является очень эффективным, но и может быть очень опасным. Коллективное поклонение Божеству, публичное исполнение религиозных обрядов это такая же часть общественной жизни всех народов, как и рассудочная деятельность, а достигаемые при этом результаты, похоже, недооцениваются. В любой религии - христианской, буддийской, индусской, мусульманской, вплоть до извращенного фетишизма самой деградировавшей расы - акцентируются значение и эффективность соединенной попытки соприкоснуться с Божественным. И результаты неизбежно достигаются, охватывая всю гамму чувств и действий, от спокойной умиротворенности участника христианских мистерий до исступленности и неистового кружения самого безумного дервиша или самого невежественного зулуса. Разница лишь в умении поклоняющегося ассимилировать силу, в его способности принимать и сохранять ее. Это определяется его местом на лестнице эволюции и тем эмоциональным и ментальным контролем, которым он может обладать.</w:t>
      </w:r>
    </w:p>
    <w:p>
      <w:pPr>
        <w:pStyle w:val="Style11"/>
        <w:rPr/>
      </w:pPr>
      <w:r>
        <w:rPr/>
        <w:t>Первое, что необходимо помнить при рассмотрении коллективного употребления форм в медитации, это то, что эти формы, задействующие звук и ритм, имеют целью создать соединительный трубопровод между теми, кто медитирует, и Познающими Существами или Силами, с Которыми они стремятся соприкоснуться. По этому трубопроводу, простирающемуся от физического плана до эмоционального или еще выше - до того или иного ментального уровня, Познающие Существа или Силы могут изливать просветляющий свет или тот или другой вид могущества на тех, кто до Них таким образом дотянулся. Трубопровод образует канал, при помощи которого можно стяжать контакт. Это чисто научный процесс, основанный на вибрации и знании движущих сил. Его цель состоит в том, чтобы, задействуя оккультное знание, правильно создать вакуум. Оккультное утверждение "Природа боится пустоты" абсолютно верно. Когда благодаря правильному произнесению определенных звуков формируется вакуум или пустой трубопровод между высшим и низшим, сила или могущество какого-либо проявления фохатической энергии по неизбежному действию закона через этот трубопровод изливается на свой объект.</w:t>
      </w:r>
    </w:p>
    <w:p>
      <w:pPr>
        <w:pStyle w:val="Style11"/>
        <w:rPr/>
      </w:pPr>
      <w:r>
        <w:rPr/>
        <w:t>Именно на злоупотреблении этим знанием основана большая часть того, что мы называем темным искусством или злой магией. Посредством призывов и форм Темные Братья (или те, кто имеет дело с тем, что вы по неведению именуете силами зла) привлекают силы, связанные с темными познающими существами в высоких местах. Так они инициируют события на физическом плане, чье происхождение скрыто в таинственных темных пространствах космического зла, наличествующих в нашей солнечной системе. Но точно так же можно привлечь еще более могучие силы света и добра и задействовать их на стороне эволюции.</w:t>
      </w:r>
    </w:p>
    <w:p>
      <w:pPr>
        <w:pStyle w:val="Heading4"/>
        <w:ind w:left="720" w:right="720" w:hanging="0"/>
        <w:rPr/>
      </w:pPr>
      <w:r>
        <w:rPr/>
        <w:t>Коллективное употребление звука в медитативных формах</w:t>
      </w:r>
    </w:p>
    <w:p>
      <w:pPr>
        <w:pStyle w:val="Style11"/>
        <w:rPr/>
      </w:pPr>
      <w:r>
        <w:rPr/>
        <w:t>Теперь обсудим наш предмет исключительно под углом действия звука. Изучая Священное Слово и его употребление, мы выяснили, что оно оказывает тройственное действие: разрушительное, конструктивное и личное, если можно так выразиться, или непосредственно воздействует стимулирующим образом на центры тела. Эти три эффекта могут наблюдаться при коллективном употреблении любых звуков множеством людей. Для ясности упомянем и четвертый эффект, эффект создания трубопровода. Он в действительности является лишь синтезом остальных, так как для создания соединительного трубопровода необходимо осуществить изменения в материи трех низших планов. Изменения выражаются прежде всего в разрушении препятствующей материи, потом в сооружении трубопровода. Это самым конкретным образом достигается при помощи центров. Последнее утверждение имеет основополагающее значение и заключает в себе тайну самого действенного употребления звука. Она выражается в том, что последний воспроизводится в ментальной материи через посредство того или иного из главных центров. Результаты, достигаемые группой людей, владеющих способностью работать на ментальных уровнях, одновременно задействуя один из главных центров (либо только головной центр, либо один из остальных главных центров, связанных с соответствующим головным центром), могут быть невероятно могущественными. И это к счастью для расы, что ей пока не свойственна такая способность. Только при наличии чистого мотива и бескорыстного стремления нести благо всем можно вернуть эту способность людям. Пока же практически невозможно найти достаточное число людей, находящихся на одном и том же эволюционном этапе, на одной и той же ступени лестницы, задействующих один и тот же центр и отзывающихся на одну и ту же лучевую вибрацию, чтобы вместе произнести одну и ту же ноту или мантрам. Они также должны быть оживотворены чистой любовью, и целью их работы должен быть духовный подъем всех.</w:t>
      </w:r>
    </w:p>
    <w:p>
      <w:pPr>
        <w:pStyle w:val="Style11"/>
        <w:rPr/>
      </w:pPr>
      <w:r>
        <w:rPr/>
        <w:t>Могущество Иерархии частично основано именно на этом. По мере эволюции и более полного постижения материи медитативные группы изменят свой нынешний статус и из коллективов серьезных стремящихся, жаждущих просветления, превратятся в коллективы работников, которые, познавая, будут конструктивно работать для исполнения определенных задач. В христианской Библии сохранился отголосок истории, дошедшей до нас от атлантических времен. В ту эпоху употребление звука на физических и эмоциональных уровнях сознательно практиковалось, причем в большинстве случаев для эгоистических целей. Мы читаем, что при звуке труб, когда определенное число раз протрубили трубы после ритмического обхода стен Иерихона, эти стены обрушились. Такое стало возможным благодаря оккультному знанию лидеров расы, которые - будучи сведущи в науке звука и изучив его разрушительные и созидательные эффекты - точно знали момент, когда надо было применить эту науку и исполнить свою задачу. Звуки можно разделить на три вида:</w:t>
      </w:r>
    </w:p>
    <w:p>
      <w:pPr>
        <w:pStyle w:val="Heading4"/>
        <w:ind w:left="720" w:right="720" w:hanging="0"/>
        <w:rPr/>
      </w:pPr>
      <w:r>
        <w:rPr/>
        <w:t>Совместное произнесение Священного Слова.</w:t>
      </w:r>
    </w:p>
    <w:p>
      <w:pPr>
        <w:pStyle w:val="Style11"/>
        <w:rPr/>
      </w:pPr>
      <w:r>
        <w:rPr/>
        <w:t>Это один из самых распространенных методов и прямой способ создания трубопровода для передачи могущества. И если он так эффективен в случае индивидуума, как это снова и снова демонстрируется, то, безусловно, совместное употребление Слова окажется поразительно эффективным и даже опасным. Именно потеря данного Слова привела к тому, что сила и влияние всех современных экзотерических вероисповеданий значительно снизились; впрочем, эта потеря была сознательно допущена ввиду опасностей, могущих возникнуть из-за низкой точки эволюции человеческой иерархии. После того, как коллективное употребление слова будет восстановлено, когда множество людей смогут правильно его произносить на нужной ноте и в нужном ритме, нисходящий свыше поток силы (причем качество этой силы будет определяться ключом или тоном) будет таким, что оживотворение микрокосма будет распространяться и на местность и окружающую среду. Оно будет вызывать соответствующую стимуляцию во всех царствах природы, так как человеческое царство образует звено между высшим и низшим и - вместе с дэва царством - место встречи для жизненных сил.</w:t>
      </w:r>
    </w:p>
    <w:p>
      <w:pPr>
        <w:pStyle w:val="Style11"/>
        <w:rPr/>
      </w:pPr>
      <w:r>
        <w:rPr/>
        <w:t>Подобные воздействия на разные центры будут конкретно ощущаться на том или ином плане в трех мирах. Проиллюстрирую, поскольку необходима ясность. Предупреждаю, однако, что на последовательность описываемой процедуры никакого внимания обращать не следует. Время еще не созрело для выдачи точной информации на эту тему.</w:t>
      </w:r>
    </w:p>
    <w:p>
      <w:pPr>
        <w:pStyle w:val="Style11"/>
        <w:rPr/>
      </w:pPr>
      <w:r>
        <w:rPr/>
        <w:t>Предположим, множество людей хотят соединиться с каналом силы, который работает через эмоции, побуждая тем самым к большей устремленности и любви. После того, как они постоят в молчании, каждая единица в группе по слову лидера намеренно удалит свое сознание в сердечный центр и из сердечного центра (прочно удерживая в нем свое сознание) произнесет звук Священного Слова в том ключе, на который отзывается большая часть группы. Соответствие ключа будет проверяться ясновидящим лидером группы, быстро просматривающим ауры тех, кто собрался вокруг него. Этот звук сформирует необходимый трубопровод, и результатом будет гигантское временное расширение эмоциональных тел участников и интенсивное оживотворение их сердечных центров. Благодаря этому люди смогут достигать таких высот и получать такие благословения, которые в противном случае были бы невозможны. Вы можете представить себе и другие состояния. Воображение играет в таких делах действительно важную роль; при этом нарабатывается связь между ним и его высшей составляющей, интуицией. Учащиеся медитации должны учиться больше воображать.</w:t>
      </w:r>
    </w:p>
    <w:p>
      <w:pPr>
        <w:pStyle w:val="Style11"/>
        <w:rPr/>
      </w:pPr>
      <w:r>
        <w:rPr/>
        <w:t>Совместное произнесение некоторых мантрамов, практикуемое с особыми целями. Примерами таких целей являются:</w:t>
      </w:r>
    </w:p>
    <w:p>
      <w:pPr>
        <w:pStyle w:val="Ind"/>
        <w:rPr/>
      </w:pPr>
      <w:r>
        <w:rPr/>
        <w:t>а. Очищение города.</w:t>
      </w:r>
    </w:p>
    <w:p>
      <w:pPr>
        <w:pStyle w:val="Ind"/>
        <w:rPr/>
      </w:pPr>
      <w:r>
        <w:rPr/>
        <w:t>б. Магнетизация мест, которые предназначены стать центрами целительства.</w:t>
      </w:r>
    </w:p>
    <w:p>
      <w:pPr>
        <w:pStyle w:val="Ind"/>
        <w:rPr/>
      </w:pPr>
      <w:r>
        <w:rPr/>
        <w:t>в. Очищение умов людей, с тем чтобы они могли получить высшее просветление.</w:t>
      </w:r>
    </w:p>
    <w:p>
      <w:pPr>
        <w:pStyle w:val="Ind"/>
        <w:rPr/>
      </w:pPr>
      <w:r>
        <w:rPr/>
        <w:t>г. Целительство людей, собравшихся для этого.</w:t>
      </w:r>
    </w:p>
    <w:p>
      <w:pPr>
        <w:pStyle w:val="Ind"/>
        <w:rPr/>
      </w:pPr>
      <w:r>
        <w:rPr/>
        <w:t>д. Контроль над силами природы, чтобы могли осуществиться определенные события на физическом плане.</w:t>
      </w:r>
    </w:p>
    <w:p>
      <w:pPr>
        <w:pStyle w:val="Ind"/>
        <w:rPr/>
      </w:pPr>
      <w:r>
        <w:rPr/>
        <w:t>е. Посвящение людей в Малые Мистерии.</w:t>
      </w:r>
    </w:p>
    <w:p>
      <w:pPr>
        <w:pStyle w:val="Style11"/>
        <w:rPr/>
      </w:pPr>
      <w:r>
        <w:rPr/>
        <w:t>Этот пункт, как вы правильно полагаете, охватывает материал, которого при обстоятельном изложении хватило бы на целый том. Это часть той белой магии, что будет возвращена расе и приведет к такой славе и создаст такую цивилизацию, намек на которую был явлен в атлантическую эпоху и о которой мечтают визионеры расы.</w:t>
      </w:r>
    </w:p>
    <w:p>
      <w:pPr>
        <w:pStyle w:val="Style11"/>
        <w:rPr/>
      </w:pPr>
      <w:r>
        <w:rPr/>
        <w:t>Коллективно произносимые слова или мантрамы, устанавливающие связь с дэва или ангельским царством. Это особый набор мантрамов, находящихся в ведении отдела Махачохана, и я их подробно разберу позднее...</w:t>
      </w:r>
    </w:p>
    <w:p>
      <w:pPr>
        <w:pStyle w:val="R"/>
        <w:rPr/>
      </w:pPr>
      <w:r>
        <w:rPr/>
        <w:t>22 августа 1920</w:t>
      </w:r>
    </w:p>
    <w:p>
      <w:pPr>
        <w:pStyle w:val="Heading4"/>
        <w:ind w:left="720" w:right="720" w:hanging="0"/>
        <w:rPr/>
      </w:pPr>
      <w:r>
        <w:rPr/>
        <w:t>Коллективное использование ритма в медитации</w:t>
      </w:r>
    </w:p>
    <w:p>
      <w:pPr>
        <w:pStyle w:val="Style11"/>
        <w:rPr/>
      </w:pPr>
      <w:r>
        <w:rPr/>
        <w:t>Ритм может быть описан как такое равномерное движение, которое автоматически соединяет тех, кто им пользуется, с некоторыми силами Природы. Это такое направленное действие, согласованно исполняемое множеством людей, которое приводит к определенным выравниваниям и влияет на то или другое тело или на все. Стало быть, его задачи следующие:</w:t>
      </w:r>
    </w:p>
    <w:p>
      <w:pPr>
        <w:pStyle w:val="Ind"/>
        <w:rPr/>
      </w:pPr>
      <w:r>
        <w:rPr/>
        <w:t>а. Он вовлекает тело или множество тел в радиус действия потока силы.</w:t>
      </w:r>
    </w:p>
    <w:p>
      <w:pPr>
        <w:pStyle w:val="Ind"/>
        <w:rPr/>
      </w:pPr>
      <w:r>
        <w:rPr/>
        <w:t>б. Он регулирует материю одного из тел или всех тел членов группы.</w:t>
      </w:r>
    </w:p>
    <w:p>
      <w:pPr>
        <w:pStyle w:val="Ind"/>
        <w:rPr/>
      </w:pPr>
      <w:r>
        <w:rPr/>
        <w:t>в. Он соединяет - в определенном геометрическом порядке - ауры различных единиц группы, так что эти ауры образуют единую групповую ауру, тем самым обусловливая ритмическое течение силы в некоторых конкретных направлениях и с некоторыми конкретными целями.</w:t>
      </w:r>
    </w:p>
    <w:p>
      <w:pPr>
        <w:pStyle w:val="Style11"/>
        <w:rPr/>
      </w:pPr>
      <w:r>
        <w:rPr/>
        <w:t>Люди это хорошо понимали на протяжении веков, даже если соответствующие методы, процессы и результаты научно не осмысливались и не классифицировались, кроме как в различных оккультных и эзотерических образованиях. В древних, так называемых языческих обрядах значение ритма не вызывало сомнений, и даже Давид, псалмопевец Израиля, плясал пред Господом. Телесные качания в определенном темпе, передвижения физического проводника в разных направлениях, иногда под звуки музыкальных инструментов, оказывают своеобразное действие на материю обоих тонких проводников. Благодаря такому ритмическому движению:</w:t>
      </w:r>
    </w:p>
    <w:p>
      <w:pPr>
        <w:pStyle w:val="Ind"/>
        <w:rPr/>
      </w:pPr>
      <w:r>
        <w:rPr/>
        <w:t>1. Сила, к которой таким образом подключаются, направляется (согласно ритму) в тот или иной центр тела.</w:t>
      </w:r>
    </w:p>
    <w:p>
      <w:pPr>
        <w:pStyle w:val="Ind"/>
        <w:rPr/>
      </w:pPr>
      <w:r>
        <w:rPr/>
        <w:t>2. Материя эмоционального и ментального тел полностью перераспределяется, что приводит к некоторым следствиям, выражающимся, вероятно, на физическом плане.</w:t>
      </w:r>
    </w:p>
    <w:p>
      <w:pPr>
        <w:pStyle w:val="Ind"/>
        <w:rPr/>
      </w:pPr>
      <w:r>
        <w:rPr/>
        <w:t>3. Достигается выравнивание проводников, которое может быть неправильным, недостаточным, или они могут быть выровнены правильно и приведены в контакт с каузальным.</w:t>
      </w:r>
    </w:p>
    <w:p>
      <w:pPr>
        <w:pStyle w:val="Style11"/>
        <w:rPr/>
      </w:pPr>
      <w:r>
        <w:rPr/>
        <w:t>Это одна из главных целей настоящего ритмического движения, искаженные виды которого дошли до нас из древности; они достигли своего апофеоза в низкопробном современном танце. Современный танец представляет собой самое извращенное проявление ритмического движения, под действием его ритма стяжаемая сила поступает в эмоциональный проводник, в наинизший тип материи данного- проводника. Это выражается на физическом плане в самой нежелательной стимуляции половых органов. При правильном использовании ритмического движения его результатом является выравнивание трех низших проводников с каузальным проводником, и такая соотнесенность - в соединении с сильнейшей устремленностью и горячим желанием - способствует нисхождению силы свыше. Оно приводит к оживотворению трех главных центров и просветлению.</w:t>
      </w:r>
    </w:p>
    <w:p>
      <w:pPr>
        <w:pStyle w:val="Style11"/>
        <w:rPr/>
      </w:pPr>
      <w:r>
        <w:rPr/>
        <w:t>Если большое множество людей воодушевлены одним высоким желанием, если их ауры соединены и образуют единый канал для нисхождения силы, то этот эффект неизмеримо усиливается и может иметь мировое значение. Примером является чудесный праздник Весак, повсеместно отмечаемый в Индии, когда Иерархия создает канал для передачи могущества и благословения с уровней, на которых можно соприкоснуться с Буддой. Последний является фокусом этого могущества и - проводя его через Свою Ауру - изливает его на человечество по каналу, созданному Владыками, Учителями, посвященными разных степеней и учениками. Канал формируется в результате одновременного действия звука и ритма. При пении определенного мантрама в сопровождении медленных, размеренных движений образуется трубопровод, уходящий вверх до желаемого места. Геометрические фигуры, выстраиваемые в материи плана выше физического (в результате геометрических движений собравшейся в гималайском центре толпы), сами образуют чудесные пути, вводящие в центр благословения обитателей (дэва или других) любого плана. Для тех ясновидящих, которые способны наблюдать эту сцену, красота геометрических форм неописуема, и она еще усиливается сверкающими аурами собравшихся Великих.</w:t>
      </w:r>
    </w:p>
    <w:p>
      <w:pPr>
        <w:pStyle w:val="Style11"/>
        <w:rPr/>
      </w:pPr>
      <w:r>
        <w:rPr/>
        <w:t>В будущем значение одновременного использования музыки, пения и ритмического движения будет осмыслено, и они будут привлекаться для достижения определенных результатов. Группы людей будут собираться вместе для исследования созидательного или очистительного действия звука и синхронного движения; конструктивное влияние на три тела будет изучаться посредством ясновидения; разрушительное действие на материю этих тел будет научно классифицироваться, и все накопленное знание будет применяться для улучшения этих тел. Качество стяжаемой силы, ее поощряющие, живительные, стимулирующие эффекты будут внимательно наблюдаться. Реакции центров на потоки приходящей силы будут изучаться, с тем чтобы ускорить их развитие и вращательное движение.</w:t>
      </w:r>
    </w:p>
    <w:p>
      <w:pPr>
        <w:pStyle w:val="Style11"/>
        <w:rPr/>
      </w:pPr>
      <w:r>
        <w:rPr/>
        <w:t>Другой аспект этой темы связан с работой в миру, которая, хотя и будет зависеть от статуса и состава группы, будет проводиться не в соответствии с групповыми целями. Группы посвятят себя тому, чтобы стяжать определенные виды логоической силы, пропускать их через групповой трубопровод и высылать в мир для исполнения определенных конструктивных задач. Эта работа тесно связана с работой Нирманакайя или Распределителей Силы и будет проводиться под Их руководством, так как - когда придет время - Они смогут использовать эти группы как фокусы Своей деятельности. В настоящем фокус Их работы находится в основном на ментальном плане и в какой-то мере на эмоциональном. Когда секрет каузального выравнивания будет лучше понят и когда группы людей в физическом воплощении смогут реально сотрудничать друг с другом (что пока невозможно из-за подавляющего личностного влияния), тогда Нирманакайя смогут непосредственно соприкасаться с физическим планом и тем с большей силой воздействовать на находящиеся на нем эволюции.</w:t>
      </w:r>
    </w:p>
    <w:p>
      <w:pPr>
        <w:pStyle w:val="Style11"/>
        <w:rPr/>
      </w:pPr>
      <w:r>
        <w:rPr/>
        <w:t>Группы целителей будут работать следующим образом. Образуя круг с исцеляемой единицей в центре, работники будут стремиться исцелить последнюю при помощи мантрамов; при этом, исполняя определенные движения, они будут фокусировать нисходящую силу на больном человеке в центре. Благодаря стимулирующей мощи этой силы, ее перестраивающему качеству или способности разрушать и искоренять, так называемые чудеса станут повседневными фактами. Это слишком необъятная тема, поэтому на нее можно только намекнуть. Но по мере того, как раса будет прогрессировать и секрет достижения единения будет постепенно открываться, когда многие встанут на Путь Испытания, процент посвященных будет больше, чем сейчас, и массы людей добьются выравнивания со своим эгоическим телом, будет практиковаться научное применение законов звука и ритма.</w:t>
      </w:r>
    </w:p>
    <w:p>
      <w:pPr>
        <w:pStyle w:val="Style11"/>
        <w:rPr/>
      </w:pPr>
      <w:r>
        <w:rPr/>
        <w:t>В то же время будет наблюдаться и злоупотребление этими силами - злоупотребление, которое приведет к одной из последних битв между Владыками Света и Владыками Тьмы. Ужасным будет катаклизм и устрашающими - бедствия, но всегда Свет во тьме светит, и Тому, Кто правит всем и держит все в Своей Ауре, ведом час благоприятной возможности и известно, как употребить то, что может служить защитой.</w:t>
      </w:r>
    </w:p>
    <w:p>
      <w:pPr>
        <w:pStyle w:val="Heading4"/>
        <w:ind w:left="720" w:right="720" w:hanging="0"/>
        <w:rPr/>
      </w:pPr>
      <w:r>
        <w:rPr/>
        <w:t>Особые случаи, при которых используются эти формы</w:t>
      </w:r>
    </w:p>
    <w:p>
      <w:pPr>
        <w:pStyle w:val="Style11"/>
        <w:rPr/>
      </w:pPr>
      <w:r>
        <w:rPr/>
        <w:t>Великим событием на планете, непосредственно связанным с человеческой расой, является праздник Весак. Есть еще более возвышенный момент, когда формируется прямой трубопровод между землей и самим верховным Правителем, Логосом нашей системы. Это осуществляется при помощи некоторых мантрамов и соединенных усилий Иерархии и Дэва Владык планов, Дэва Владыкам помогает дэва эволюция, а Иерархии - те представители человеческой расы, которые уравновешены. Все фокусируются через Владык проявленных Лучей, а также через Планетарного Логоса нашей планеты. Дата этого события пока не для экзотерического обнародования.</w:t>
      </w:r>
    </w:p>
    <w:p>
      <w:pPr>
        <w:pStyle w:val="Style11"/>
        <w:rPr/>
      </w:pPr>
      <w:r>
        <w:rPr/>
        <w:t>На всех трех основных направлениях подхода - Ману или Правителя, Бодхисаттвы или Мирового Учителя и Махачохана или Владыки Цивилизации - появятся свои собственные группы, использующие определенные мантрамы и слова и совершающие движения по определенным ритмическим законам. Могу дать здесь только один намек, но думаю, он интересный. Наступает время, когда те, кто работают с Ману, манипулируя нациями, направляя свое внимание на правительства и политику, присутствуя на собраниях людей, разрабатывая законы и добиваясь справедливости, будут начинать любое свое мероприятие с больших ритмических церемоний. При помощи ритма и напеваемых слов они будут стараться соприкасаться с сознанием Ману и Его большим управляющим отделом, чтобы более четко воплощать на практике Его планы и намерения. Выровняв свои тела и создав необходимый трубопровод, они будут заниматься текущими делами; в их центре в качестве фокуса просветления будут находиться один-два человека, направляющие все свое внимание на то, чтобы выяснить мнение Ману и Его помощников по какому-то конкретному вопросу.</w:t>
      </w:r>
    </w:p>
    <w:p>
      <w:pPr>
        <w:pStyle w:val="Style11"/>
        <w:rPr/>
      </w:pPr>
      <w:r>
        <w:rPr/>
        <w:t>И в отделе Бодхисаттвы будет осуществляться сходная процедура, и соответствующая структура уже формируется. Священник будет фокусом, и после проведения церемонии в должном ритме собравшиеся будут приемниками информации свыше. Но здесь есть один интересный и важный момент: Священство уже не будет особой профессией. Все тогда будут священниками, и любой мирянин сможет исполнять эту должность после своего избрания в начале церемонии. Единственным потребным качеством будет способность выравнивания с высшим и сотрудничества со всеми остальными единицами.</w:t>
      </w:r>
    </w:p>
    <w:p>
      <w:pPr>
        <w:pStyle w:val="Style11"/>
        <w:rPr/>
      </w:pPr>
      <w:r>
        <w:rPr/>
        <w:t xml:space="preserve">В отделе Махачохана, Владыки Цивилизации и Культуры и главы третьего направления эволюции, будет наблюдаться то же. Ни в каком университете или школе занятия не будут начинаться без церемонии выравнивания, на которой уже учитель будет служить фокусом приема информации из отдела, контролирующего деятельность ума. Таким образом будут сильно стимулироваться ментальные тела учащихся и упрочиваться канал между высшим и низшим умом. Интуиция тоже будет развиваться и нарабатываться. В данных заявлениях подытожено далеко не все Я лишь доказал общие контуры того, что когда-нибудь выразится в фактах на физическом плане, эта мысль дает много пищи для размышлений и предположений и несет большую помощь вдумчивому учащемуся. Все, что расширяет его горизонт и увеличивает радиус его видения, должно приветствоваться, даже если ему недостает понимания этих фактов и его способность их усваивать оставляет желать лучшего. </w:t>
      </w:r>
    </w:p>
    <w:p>
      <w:pPr>
        <w:pStyle w:val="Itc"/>
        <w:rPr/>
      </w:pPr>
      <w:bookmarkStart w:id="6" w:name="7"/>
      <w:bookmarkEnd w:id="6"/>
      <w:r>
        <w:rPr/>
        <w:t>_______________</w:t>
      </w:r>
    </w:p>
    <w:p>
      <w:pPr>
        <w:pStyle w:val="Heading3"/>
        <w:ind w:left="720" w:right="720" w:hanging="0"/>
        <w:rPr/>
      </w:pPr>
      <w:r>
        <w:rPr/>
        <w:t>ПИСЬМО VII</w:t>
      </w:r>
    </w:p>
    <w:p>
      <w:pPr>
        <w:pStyle w:val="Heading3"/>
        <w:ind w:left="720" w:right="720" w:hanging="0"/>
        <w:rPr/>
      </w:pPr>
      <w:r>
        <w:rPr/>
        <w:t>ИСПОЛЬЗОВАНИЕ ЦВЕТА И ЗВУКА</w:t>
      </w:r>
    </w:p>
    <w:p>
      <w:pPr>
        <w:pStyle w:val="Style11"/>
        <w:rPr/>
      </w:pPr>
      <w:r>
        <w:rPr/>
        <w:t>1. Перечисление цветов и некоторые комментарии.</w:t>
      </w:r>
    </w:p>
    <w:p>
      <w:pPr>
        <w:pStyle w:val="Style11"/>
        <w:rPr/>
      </w:pPr>
      <w:r>
        <w:rPr/>
        <w:t>2. Цвета и закон соответствий.</w:t>
      </w:r>
    </w:p>
    <w:p>
      <w:pPr>
        <w:pStyle w:val="Style11"/>
        <w:rPr/>
      </w:pPr>
      <w:r>
        <w:rPr/>
        <w:t>3. Воздействия цветов.</w:t>
      </w:r>
    </w:p>
    <w:p>
      <w:pPr>
        <w:pStyle w:val="Style11"/>
        <w:rPr/>
      </w:pPr>
      <w:r>
        <w:rPr/>
        <w:t xml:space="preserve">4. Применение цветов в настоящем и будущем. </w:t>
      </w:r>
    </w:p>
    <w:p>
      <w:pPr>
        <w:pStyle w:val="R"/>
        <w:rPr/>
      </w:pPr>
      <w:r>
        <w:rPr/>
        <w:t>27 августа 1920</w:t>
      </w:r>
    </w:p>
    <w:p>
      <w:pPr>
        <w:pStyle w:val="Style11"/>
        <w:rPr/>
      </w:pPr>
      <w:r>
        <w:rPr/>
        <w:t>Нет сомнений в том, что те, кто нарушают закон, погибают по закону, а те, кто его соблюдают, живут им. Настоящее изучение оккультизма - это изучение того, как и почему происходят явления. Это нащупывание метода, посредством которого приходят результаты, причем подразумевается кропотливый анализ событий и обстоятельств, с тем чтобы найти определяющие их законы. Меня заставило сделать сегодня эти вступительные замечания то, что я ясно увидел вопросы, наличествующие в ваших умах. Это очень ценные вопросы, если вы будете и дальше искать правильный ответ. Некоторые конкретные законы управляют жизнью ученика. Это те же законы, что контролируют всякую жизнь. Отличие заключается в том, что ученик частично осознает цель этих законов, их смысл, и сознательно и разумно прилагает их к обстоятельствам своего ежедневного существования. Благодаря соответствию закону личностная жизнь трансмутируется... Возьмем для примера Закон Субстанции. Этот закон позволяет ученику мудро пользоваться вселенским хранилищем. Он определяет манипуляцию материей и ее адаптацию к взаимодействующим силам спроса и предложения... Слепая вера - только для мистика. Это один из способов входа в Божественное хранилище, но уразуметь метод, благодаря которому пополняется это хранилище, и постичь, каким образом щедрое предложение Всевышнего Отца принимается нуждающимися детьми, это еще лучше. Одну из максим о спросе и предложении можно здесь дать. Только если предожение умело используется для удовлетворения потребностей работника и работы (я тщательно выбираю каждое слово), это предложение продолжает поступать. Секрет тут таков: пользуйтесь, требуйте, берите. Только если дверь открывается в соответствии с законом спроса, открывается и другая, высшая дверь, обеспечивающая доступ предложению. Ключ - в законе притяжения. Поразмыслите над этим.</w:t>
      </w:r>
    </w:p>
    <w:p>
      <w:pPr>
        <w:pStyle w:val="Heading4"/>
        <w:ind w:left="720" w:right="720" w:hanging="0"/>
        <w:rPr/>
      </w:pPr>
      <w:r>
        <w:rPr/>
        <w:t>Некоторые замечания о цвете</w:t>
      </w:r>
    </w:p>
    <w:p>
      <w:pPr>
        <w:pStyle w:val="Style11"/>
        <w:rPr/>
      </w:pPr>
      <w:r>
        <w:rPr/>
        <w:t>Теперь приступим к работе. Предмет, который нам предстоит разобрать нынче вечером, в высшей степени интересен. В моем седьмом письме обсуждается использование цвета и звука в медитации.</w:t>
      </w:r>
    </w:p>
    <w:p>
      <w:pPr>
        <w:pStyle w:val="Style11"/>
        <w:rPr/>
      </w:pPr>
      <w:r>
        <w:rPr/>
        <w:t>Мы, как вы помните, много раз сталкивались с темой звука в наших предыдущих письмах, как при изучении употребления Священного Слова, так и при изучении форм и мантрамов. Трюизмом является утверждение о том, что звук это цвет, а цвет это звук; именно так обстоит дело, и главное, что мне хочется вам показать, это не столько звук как звук, сколько цветовые воздействия звука. Я стремлюсь особо подчеркнуть цветовой аспект в данном письме и прошу всегда помнить, что любые звуки являют себя в цвете.</w:t>
      </w:r>
    </w:p>
    <w:p>
      <w:pPr>
        <w:pStyle w:val="Style11"/>
        <w:rPr/>
      </w:pPr>
      <w:r>
        <w:rPr/>
        <w:t>Когда Логос издал великое космическое Слово для пашей солнечной системы, появились три главных цветных потока, которые почти одновременно перешли еще в четыре, образуя тем самым семь цветных потоков, благодаря которым стало возможным проявление. Цвета следующие:</w:t>
      </w:r>
    </w:p>
    <w:p>
      <w:pPr>
        <w:pStyle w:val="Style11"/>
        <w:rPr/>
      </w:pPr>
      <w:r>
        <w:rPr/>
        <w:t>1. Синий. [скорее ближе к русским голубому</w:t>
      </w:r>
    </w:p>
    <w:p>
      <w:pPr>
        <w:pStyle w:val="Style11"/>
        <w:rPr/>
      </w:pPr>
      <w:r>
        <w:rPr/>
        <w:t>2. Индиго. и синему - ред.]</w:t>
      </w:r>
    </w:p>
    <w:p>
      <w:pPr>
        <w:pStyle w:val="Style11"/>
        <w:rPr/>
      </w:pPr>
      <w:r>
        <w:rPr/>
        <w:t>3. Зеленый.</w:t>
      </w:r>
    </w:p>
    <w:p>
      <w:pPr>
        <w:pStyle w:val="Style11"/>
        <w:rPr/>
      </w:pPr>
      <w:r>
        <w:rPr/>
        <w:t>4. Желтый.</w:t>
      </w:r>
    </w:p>
    <w:p>
      <w:pPr>
        <w:pStyle w:val="Style11"/>
        <w:rPr/>
      </w:pPr>
      <w:r>
        <w:rPr/>
        <w:t>5. Оранжевый.</w:t>
      </w:r>
    </w:p>
    <w:p>
      <w:pPr>
        <w:pStyle w:val="Style11"/>
        <w:rPr/>
      </w:pPr>
      <w:r>
        <w:rPr/>
        <w:t>6. Красный.</w:t>
      </w:r>
    </w:p>
    <w:p>
      <w:pPr>
        <w:pStyle w:val="Style11"/>
        <w:rPr/>
      </w:pPr>
      <w:r>
        <w:rPr/>
        <w:t>7. Фиолетовый.</w:t>
      </w:r>
    </w:p>
    <w:p>
      <w:pPr>
        <w:pStyle w:val="Style11"/>
        <w:rPr/>
      </w:pPr>
      <w:r>
        <w:rPr/>
        <w:t>Я не без умысла привел цвета в этом порядке, открыть же точное значение предоставляется вам.</w:t>
      </w:r>
    </w:p>
    <w:p>
      <w:pPr>
        <w:pStyle w:val="Style11"/>
        <w:rPr/>
      </w:pPr>
      <w:r>
        <w:rPr/>
        <w:t>Подчеркиваю вторую мысль: Эти семь цветных потоков явились результатом логоической медитации. Логос медитировал, размышлял, осмысливал, формировал идеальный мир, строил в мыслительной материи. И в мгновение ока возникла наша объективная вселенная, сверкающая семью цветами, чьим синтетическим подтоном был темносиний или индиго. Таким образом, о цвете можно констатировать следующее:</w:t>
      </w:r>
    </w:p>
    <w:p>
      <w:pPr>
        <w:pStyle w:val="Ind"/>
        <w:rPr/>
      </w:pPr>
      <w:r>
        <w:rPr/>
        <w:t>1. Он имеет отношение к объективной медитации, то есть к форме.</w:t>
      </w:r>
    </w:p>
    <w:p>
      <w:pPr>
        <w:pStyle w:val="Ind"/>
        <w:rPr/>
      </w:pPr>
      <w:r>
        <w:rPr/>
        <w:t>2. Он является результатом звука, издаваемого в кульминационный момент медитации.</w:t>
      </w:r>
    </w:p>
    <w:p>
      <w:pPr>
        <w:pStyle w:val="Ind"/>
        <w:rPr/>
      </w:pPr>
      <w:r>
        <w:rPr/>
        <w:t>3. Этими семью цветами, их постижением, обусловлена способность человека делать то же, что и Логос, - строить.</w:t>
      </w:r>
    </w:p>
    <w:p>
      <w:pPr>
        <w:pStyle w:val="Ind"/>
        <w:rPr/>
      </w:pPr>
      <w:r>
        <w:rPr/>
        <w:t>4. Цвета оказывают определенные воздействия на различные проводники и планы, на которых эти проводники функционируют. Когда оккультист узнает, какой цвет соответствует какому плану, следовательно, какой цвет является базовым оттенком этого плана, он постигает фундаментальную тайну микрокосмического развития и способен строить свое тело проявления по тем же законам, какими пользовался Логос при строительстве Своей объективной солнечной системы. Это та тайна, которую лучевая медитация в конце концов открывает мудрому учащемуся. Данные четыре пункта составляют фундамент всего, что последует.</w:t>
      </w:r>
    </w:p>
    <w:p>
      <w:pPr>
        <w:pStyle w:val="Style11"/>
        <w:rPr/>
      </w:pPr>
      <w:r>
        <w:rPr/>
        <w:t>Сейчас постараюсь успокоить ваш ум относительно того, что перечисленные мною цвета якобы не совпадают с теми, что перечислены Е. П. Б. Это не так, просто мы оба используем шоры, причем одни и те же, как это могут видеть те, у кого есть глаза. Но шоры - уже не шоры, если их распознать, а ключа я не даю. Однако один-два намека могут иметь место:</w:t>
      </w:r>
    </w:p>
    <w:p>
      <w:pPr>
        <w:pStyle w:val="Style11"/>
        <w:rPr/>
      </w:pPr>
      <w:r>
        <w:rPr/>
        <w:t>Дополнительные цвета могут в оккультных книгах подменяться один другим. Красный может называться зеленым, а оранжевый может называться синим. Точная интерпретация употребляемого термина зависит от точки достижения соответствующей единицы. Если речь идет об Эго, может употребляться один термин; если о Личности - другой; Монада или высшая аурическая сфера может описываться синтетически или в терминах монадического луча.</w:t>
      </w:r>
    </w:p>
    <w:p>
      <w:pPr>
        <w:pStyle w:val="Style11"/>
        <w:rPr/>
      </w:pPr>
      <w:r>
        <w:rPr/>
        <w:t>О цветах высшего и низшего ума иногда говорят в терминах плана, а не в терминах соответствующего луча.</w:t>
      </w:r>
    </w:p>
    <w:p>
      <w:pPr>
        <w:pStyle w:val="Style11"/>
        <w:rPr/>
      </w:pPr>
      <w:r>
        <w:rPr/>
        <w:t>Синий и индиго, будучи космически взаимосвязанными, а не просто похожими, могут упоминаться один вместо другого с целью ввести в заблуждение. Проиллюстрирую:</w:t>
      </w:r>
    </w:p>
    <w:p>
      <w:pPr>
        <w:pStyle w:val="Style11"/>
        <w:rPr/>
      </w:pPr>
      <w:r>
        <w:rPr/>
        <w:t>Владык Пламени, Их работу в связи с нашей планетой, можно соотносить с четырьмя цветами:</w:t>
      </w:r>
    </w:p>
    <w:p>
      <w:pPr>
        <w:pStyle w:val="Ind"/>
        <w:rPr/>
      </w:pPr>
      <w:r>
        <w:rPr/>
        <w:t>а. Индиго, так как Они действуют по линии Бодхисаттвы на Луче Любви или Мудрости. Господь Мира есть прямое отражение второго Аспекта.</w:t>
      </w:r>
    </w:p>
    <w:p>
      <w:pPr>
        <w:pStyle w:val="Ind"/>
        <w:rPr/>
      </w:pPr>
      <w:r>
        <w:rPr/>
        <w:t>б. Синим по причине его близости индиго и связи с аурическим яйцом; как о Солнечном Логосе говорят как о "Синем Логосе" (буквально индиго), так и совершенный человек, аурическая оболочка, через которую он проявляется, характеризуется преимущественно синим цветом.</w:t>
      </w:r>
    </w:p>
    <w:p>
      <w:pPr>
        <w:pStyle w:val="Ind"/>
        <w:rPr/>
      </w:pPr>
      <w:r>
        <w:rPr/>
        <w:t>в. Оранжевым, который является дополнительным по отношению к синему и имеет прямое отношение к человеку как познающему существу. Человек - хранитель пятого принципа манаса в составе совокупной личности.</w:t>
      </w:r>
    </w:p>
    <w:p>
      <w:pPr>
        <w:pStyle w:val="Ind"/>
        <w:rPr/>
      </w:pPr>
      <w:r>
        <w:rPr/>
        <w:t>г. Желтым, поскольку он дополняет индиго, а также является цветом буддхи и прямо связан со вторым Аспектом.</w:t>
      </w:r>
    </w:p>
    <w:p>
      <w:pPr>
        <w:pStyle w:val="Style11"/>
        <w:rPr/>
      </w:pPr>
      <w:r>
        <w:rPr/>
        <w:t>Я привел этот пример, чтобы продемонстрировать, к каким большим трудностям приводит использование шор, а также показать, что для тех, чьи глаза видят, даже выбор шор не случаен, а определяется правилом и законом.</w:t>
      </w:r>
    </w:p>
    <w:p>
      <w:pPr>
        <w:pStyle w:val="Style11"/>
        <w:rPr/>
      </w:pPr>
      <w:r>
        <w:rPr/>
        <w:t>Итак очевидно, почему так часто констатируется, что в эзотерических делах низший манас бесполезен. Лишь тот, у кого развивается высшее видение, может надеяться добиться более или менее точного различения. Как зеленый цвет Природы образует базис аспекта любви или индиго - вибрация нашей системы любви, так и ментальный план получит свою характеристику. Больше ничего не может быть сказано, но пищи для размышления достаточно. В оранжевом тоже скрыта тайна для Сынов Человеческих, и изучение пламени (которое даже экзотерически соединяет все цвета) влечет за собой просветление.</w:t>
      </w:r>
    </w:p>
    <w:p>
      <w:pPr>
        <w:pStyle w:val="Style11"/>
        <w:rPr/>
      </w:pPr>
      <w:r>
        <w:rPr/>
        <w:t>При исследовании цвета и звука в медитации на какие части лучше всего разделить этот обширный предмет? Рассмотрим его под следующими заголовками:</w:t>
      </w:r>
    </w:p>
    <w:p>
      <w:pPr>
        <w:pStyle w:val="Style11"/>
        <w:rPr/>
      </w:pPr>
      <w:r>
        <w:rPr/>
        <w:t>1. Перечисление цветов и некоторые комментарии о них.</w:t>
      </w:r>
    </w:p>
    <w:p>
      <w:pPr>
        <w:pStyle w:val="Style11"/>
        <w:rPr/>
      </w:pPr>
      <w:r>
        <w:rPr/>
        <w:t>2. Цвета и Закон Соответствий.</w:t>
      </w:r>
    </w:p>
    <w:p>
      <w:pPr>
        <w:pStyle w:val="Style11"/>
        <w:rPr/>
      </w:pPr>
      <w:r>
        <w:rPr/>
        <w:t>3. Воздействия цветов:</w:t>
      </w:r>
    </w:p>
    <w:p>
      <w:pPr>
        <w:pStyle w:val="Style11"/>
        <w:rPr/>
      </w:pPr>
      <w:r>
        <w:rPr/>
        <w:t>а. На тела ученика.</w:t>
      </w:r>
    </w:p>
    <w:p>
      <w:pPr>
        <w:pStyle w:val="Style11"/>
        <w:rPr/>
      </w:pPr>
      <w:r>
        <w:rPr/>
        <w:t>б. На группы и групповую работу.</w:t>
      </w:r>
    </w:p>
    <w:p>
      <w:pPr>
        <w:pStyle w:val="Style11"/>
        <w:rPr/>
      </w:pPr>
      <w:r>
        <w:rPr/>
        <w:t>в. На окружение.</w:t>
      </w:r>
    </w:p>
    <w:p>
      <w:pPr>
        <w:pStyle w:val="Style11"/>
        <w:rPr/>
      </w:pPr>
      <w:r>
        <w:rPr/>
        <w:t>4. Применение цветов:</w:t>
      </w:r>
    </w:p>
    <w:p>
      <w:pPr>
        <w:pStyle w:val="Style11"/>
        <w:rPr/>
      </w:pPr>
      <w:r>
        <w:rPr/>
        <w:t>а. В медитации.</w:t>
      </w:r>
    </w:p>
    <w:p>
      <w:pPr>
        <w:pStyle w:val="Style11"/>
        <w:rPr/>
      </w:pPr>
      <w:r>
        <w:rPr/>
        <w:t>б. Для целительства в медитации.</w:t>
      </w:r>
    </w:p>
    <w:p>
      <w:pPr>
        <w:pStyle w:val="Style11"/>
        <w:rPr/>
      </w:pPr>
      <w:r>
        <w:rPr/>
        <w:t>в. В конструктивной работе.</w:t>
      </w:r>
    </w:p>
    <w:p>
      <w:pPr>
        <w:pStyle w:val="Style11"/>
        <w:rPr/>
      </w:pPr>
      <w:r>
        <w:rPr/>
        <w:t>5. Будущее применение цветов.</w:t>
      </w:r>
    </w:p>
    <w:p>
      <w:pPr>
        <w:pStyle w:val="Style11"/>
        <w:rPr/>
      </w:pPr>
      <w:r>
        <w:rPr/>
        <w:t>Этими пятью заголовками мы можем охватить все, что следует сообщить в настоящее время. Наверно мало из того, что я скажу, будет принципиально новым, так как я не дам ничего, что бы ни содержалось в фундаментальном произведении Е.П.Б. Однако новое представление материала, его концентрация под одним заголовком может привести к озарению и дальнейшему усвоению знания. Мы рассмотрим эти пять разделов позднее. Сегодня я лишь добавлю еще несколько пунктов к ранее изложенным.</w:t>
      </w:r>
    </w:p>
    <w:p>
      <w:pPr>
        <w:pStyle w:val="Style11"/>
        <w:rPr/>
      </w:pPr>
      <w:r>
        <w:rPr/>
        <w:t>Цвета, явленные на физическом плане, относятся к самым грубым и кричащим. Даже наиболее изысканный из оттенков, наблюдаемых физическим глазом, груб и резок по сравнению с цветами эмоционального плана, и по мере касания тонкой материи остальных планов красота, мягкость и утонченность оттенков возрастают с каждым переходом. Когда же достигается завершающий синтетический цвет, красота превосходит всякое воображение.</w:t>
      </w:r>
    </w:p>
    <w:p>
      <w:pPr>
        <w:pStyle w:val="Style11"/>
        <w:rPr/>
      </w:pPr>
      <w:r>
        <w:rPr/>
        <w:t>Цвета - с которыми мы имеем дело в эволюции - это цвета света. Некоторыми цветами, оставшимися от предыдущей солнечной системы, пользуется как своими средствами выражения то таинственное нечто, которое мы называем "космическим злом" (именуя его так по своему неведению). Это инволюционные цвета, проводники силы Темного Братства. К ним стремящийся к Пути Света не имеет никакого отношения. Это такие цвета, как коричневый, серый, отвратительный пурпурный и зловещие зеленые оттенки, с которыми встречаются в темных местах земли, на эмоциональном плане и низшем уровне ментального плана. Это отвергнутые цвета. Их нота ниже, чем нота Природы. Они - исчадия ночи в эзотерическом смысле. На них основаны чары, отчаяние, разложение, и ученик Великих обязан их нейтрализовать, привлекая цвета, соотносящиеся со светом.</w:t>
      </w:r>
    </w:p>
    <w:p>
      <w:pPr>
        <w:pStyle w:val="Style11"/>
        <w:rPr/>
      </w:pPr>
      <w:r>
        <w:rPr/>
        <w:t>Синтезом всех цветов, как упоминалось, является синтетический луч индиго. Он лежит в основе их всех и абсорбирует их все. Но в трех мирах человеческой эволюции оранжевый цвет пламени содержит в себе все оттенки. Оранжевый исходит из пятого плана, лежит в основе пятого принципа и является следствием эзотерического звучания оккультных слов "Бог наш есть Огонь поядающий". Эти слова относятся к манасическому принципу, тому огню познания или разума, который принесли Владыки Пламени и который стимулирует и направляет жизнь активной личности. Это тот свет разума, что проводит человека через Дворец Учения во Дворец Мудрости. В последнем дворце выявляются его ограничения, и структура, выстроенная знанием (каузальное тело или Храм Соломона), сама уничтожается огнем поядающим. Огонь пожирает эту великолепную тюрьму, которую человек возводил в течение многих воплощений, и высвобождает внутренний божественный свет. Тогда оба огня сливаются, поднимаются и теряются в Триадном Свете.</w:t>
      </w:r>
    </w:p>
    <w:p>
      <w:pPr>
        <w:pStyle w:val="Style11"/>
        <w:rPr/>
      </w:pPr>
      <w:r>
        <w:rPr/>
        <w:t>Некоторые цвета более присущи человеческой Иерархии, другие - дэва. Их завершающее соединение, слияние знаменует конечное совершенство...</w:t>
      </w:r>
    </w:p>
    <w:p>
      <w:pPr>
        <w:pStyle w:val="R"/>
        <w:rPr/>
      </w:pPr>
      <w:r>
        <w:rPr/>
        <w:t>29 августа 1920</w:t>
      </w:r>
    </w:p>
    <w:p>
      <w:pPr>
        <w:pStyle w:val="Heading4"/>
        <w:ind w:left="720" w:right="720" w:hanging="0"/>
        <w:rPr/>
      </w:pPr>
      <w:r>
        <w:rPr/>
        <w:t>Перечисление цветов</w:t>
      </w:r>
    </w:p>
    <w:p>
      <w:pPr>
        <w:pStyle w:val="Style11"/>
        <w:rPr/>
      </w:pPr>
      <w:r>
        <w:rPr/>
        <w:t>Сегодняшним вечером мы продолжим изучение цвета и разберем наш первый пункт.</w:t>
      </w:r>
    </w:p>
    <w:p>
      <w:pPr>
        <w:pStyle w:val="Style11"/>
        <w:rPr/>
      </w:pPr>
      <w:r>
        <w:rPr/>
        <w:t>Я сделаю некоторые комментарии и дам некоторые данные, хотя, снова повторяю, что я пользуюсь экзотерическими терминами и что наша дискуссия всего лишь приглашает к размышлению. Само слово "цвет" показывает намерение, поскольку, как известно, в определении этого слова содержится идея сокрытия. Стало быть цвет это "то, что скрывает". Это просто объективное средство, с помощью которого передается внутренняя сила; это отражение в материи влияния, исходящего от Логоса и проникающего до самой плотной части Его солнечной системы. Мы осознаем его как цвет. Адепт знает его как дифференцированную силу, а посвященный высших степеней знает его как конечный цвет, недифференцируемый и неделимый.</w:t>
      </w:r>
    </w:p>
    <w:p>
      <w:pPr>
        <w:pStyle w:val="Style11"/>
        <w:rPr/>
      </w:pPr>
      <w:r>
        <w:rPr/>
        <w:t>Мы вчера перечислили цвета в определенном порядке. Напоминаю, что единый Луч, всего лишь подлучами которого являются все остальные, должен рассматриваться как круг семеричного света. Учащийся слишком склонен представлять себе семь потоков, пересекающих пять низших планов поперек до самого плана земли и абсорбируемых плотной материей. В действительности все не так. Семь цветов могут рассматриваться как семицветный поток, циркулирующий и непрерывно перемещающийся и уходящий через планы назад к своему эманирующему источнику... Эти семь цветных потоков исходят из синтетического Луча. Индиго подлуч индиго Луча образует путь наименьшего сопротивления из сердца самой плотной материи назад к источнику. Цветные потоки циркулируют по кольцу и, передвигаясь с разными скоростями вибрации, проходят через все планы вниз и снова вверх. Что я хочу здесь особо подчеркнуть, так это то, что эти семь потоков движутся не с одинаковой скоростью, и в этом заключается трудность. У некоторых скорость вибрации больше, чем у других. А поскольку они несут с собой свои соответствующие монады, то вот и ответ на вопрос, почему некоторые эго прогрессируют вроде бы быстрее прочих.</w:t>
      </w:r>
    </w:p>
    <w:p>
      <w:pPr>
        <w:pStyle w:val="Style11"/>
        <w:rPr/>
      </w:pPr>
      <w:r>
        <w:rPr/>
        <w:t>Кольцевое движение потоков вовсе не строго определенное и неизменное, нет, они самым причудливым образом переплетаются, сливаются друг с другом, вбирают друг друга в установленные циклы, группируются по три или пять, но всегда продолжают движение. Именно это и показывает ромбический узор на спине змеи мудрости. Три основные цветные линии образуют сеть на коже змеи, а остальные четыре цвета в нее вплетаются. Когда-нибудь кому-нибудь, изучающему цвет и Божественную Мудрость, предстоит составить большую диаграмму семи планов, и на эти планы должна быть наложена семицветная змея мудрости. При правильном соблюдении масштаба выявятся некоторые интересные геометрические фигуры при прохождении кругов через планы и некоторые представления о сложности предмета семи лучей будут зрительно переданы... Несколько кратких заявлений кажутся уместными: Настоящий индиго отражает синеву небесного свода в безлунную ночь. Это кульминация, и вслед за тем, как все достигнут синтеза, наступит солнечная ночь. Поэтому этот цвет соответствует тому, что провозглашает ночное небо. Индиго абсорбирует.</w:t>
      </w:r>
    </w:p>
    <w:p>
      <w:pPr>
        <w:pStyle w:val="Style11"/>
        <w:rPr/>
      </w:pPr>
      <w:r>
        <w:rPr/>
        <w:t>Зеленый это основа деятельности Природы. Он был синтетическим цветом в Системе 1 и является фундаментом нынешней проявленной системы. Нота Природы - зеленая, и каждый раз, когда человек лицезреет покрывающее землю одеяние, он соприкасается с силой, достигшей своего завершения в системе 1. Зеленый стимулирует и исцеляет.</w:t>
      </w:r>
    </w:p>
    <w:p>
      <w:pPr>
        <w:pStyle w:val="Style11"/>
        <w:rPr/>
      </w:pPr>
      <w:r>
        <w:rPr/>
        <w:t>Сейчас хочу обратить ваше внимание на то, что дать информацию об эзотерическом значении этих цветов или об их точном порядке и применении пока не разрешено. Опасности слишком велики, так как правильное понимание законов цвета и знание (например) о том, какой цвет соответствует какому лучу, дает могущество адепта.</w:t>
      </w:r>
    </w:p>
    <w:p>
      <w:pPr>
        <w:pStyle w:val="Heading4"/>
        <w:ind w:left="720" w:right="720" w:hanging="0"/>
        <w:rPr/>
      </w:pPr>
      <w:r>
        <w:rPr/>
        <w:t>Комментарии о цветах</w:t>
      </w:r>
    </w:p>
    <w:p>
      <w:pPr>
        <w:pStyle w:val="Style11"/>
        <w:rPr/>
      </w:pPr>
      <w:r>
        <w:rPr/>
        <w:t>Некоторые цвета известны, и целесообразно их здесь перечислить. Синтетический луч - индиго или темно-синий. Это Луч Любви и Мудрости, великий фундаментальный луч теперешней солнечной системы и один из космических лучей. Этот космический луч разделяется с целью проявления на семь подлучей следующим образом:</w:t>
      </w:r>
    </w:p>
    <w:p>
      <w:pPr>
        <w:pStyle w:val="Ind"/>
        <w:rPr/>
      </w:pPr>
      <w:r>
        <w:rPr/>
        <w:t>1. Индиго ........и цвет, оставшийся неназванным.</w:t>
      </w:r>
    </w:p>
    <w:p>
      <w:pPr>
        <w:pStyle w:val="Ind"/>
        <w:rPr/>
      </w:pPr>
      <w:r>
        <w:rPr/>
        <w:t>2. Индиго-индиго ... Второй подлуч Любви и Мудрости. Он имеет свое великое выражение на втором монадическом плане и свое главное проявление - в монадах любви.</w:t>
      </w:r>
    </w:p>
    <w:p>
      <w:pPr>
        <w:pStyle w:val="Ind"/>
        <w:rPr/>
      </w:pPr>
      <w:r>
        <w:rPr/>
        <w:t>3. Индиго-зеленый ... Третий подлуч, третий главный Луч Активности или Привлечения. Это базовый луч второй системы. Это великий луч для дэва эволюции.</w:t>
      </w:r>
    </w:p>
    <w:p>
      <w:pPr>
        <w:pStyle w:val="Ind"/>
        <w:rPr/>
      </w:pPr>
      <w:r>
        <w:rPr/>
        <w:t>4. Индиго-желтый ......... Луч Гармонии.</w:t>
      </w:r>
    </w:p>
    <w:p>
      <w:pPr>
        <w:pStyle w:val="Ind"/>
        <w:rPr/>
      </w:pPr>
      <w:r>
        <w:rPr/>
        <w:t>5. Индиго-оранжевый ...... Луч Конкретного Знания.</w:t>
      </w:r>
    </w:p>
    <w:p>
      <w:pPr>
        <w:pStyle w:val="Ind"/>
        <w:rPr/>
      </w:pPr>
      <w:r>
        <w:rPr/>
        <w:t>6. Индиго ... и цвет, оставшийся неназванным. Луч Преданности.</w:t>
      </w:r>
    </w:p>
    <w:p>
      <w:pPr>
        <w:pStyle w:val="Ind"/>
        <w:rPr/>
      </w:pPr>
      <w:r>
        <w:rPr/>
        <w:t>7. Индиго-фиолетовый. . . . Луч Церемониального Порядка.</w:t>
      </w:r>
    </w:p>
    <w:p>
      <w:pPr>
        <w:pStyle w:val="Style11"/>
        <w:rPr/>
      </w:pPr>
      <w:r>
        <w:rPr/>
        <w:t>Вы видите, что я не упомянул два цвета, индиго-красный и индиго-синий, и не соотнес их с определенными лучами или планами. Дело не в том, что это невозможно, просто утаивание этой информации создает чувство неуверенности. Разбираясь в цветах, всегда необходимо иметь в виду, что:</w:t>
      </w:r>
    </w:p>
    <w:p>
      <w:pPr>
        <w:pStyle w:val="Style11"/>
        <w:rPr/>
      </w:pPr>
      <w:r>
        <w:rPr/>
        <w:t>Я сообщил их экзотерические названия и сферы действия, и из всех перечисленных только два соответствуют своим эзотерическим сферам действия: индиго И зеленый. Синтетический Луч и Луч Активности на данной стадии являются единственными двумя, в которых вы можете быть абсолютно уверенными. Один есть конечная цель достижения, другой - фундаментальный цвет Природы.</w:t>
      </w:r>
    </w:p>
    <w:p>
      <w:pPr>
        <w:pStyle w:val="Style11"/>
        <w:rPr/>
      </w:pPr>
      <w:r>
        <w:rPr/>
        <w:t>Остальные пять цветов, с которыми связана наша пятеричная эволюция, изменяются, перемешиваются, сливаются и эзотерически не соответствуют тому смыслу, который вкладывается в слова: красный, желтый, оранжевый, синий и фиолетовый. Эзотерически они не имеют ничего общего со своими названиями, и последние употребляются для того, чтобы сбить с толку, ввести в заблуждение.</w:t>
      </w:r>
    </w:p>
    <w:p>
      <w:pPr>
        <w:pStyle w:val="Style11"/>
        <w:rPr/>
      </w:pPr>
      <w:r>
        <w:rPr/>
        <w:t>Каждый из этих трех цветов плюс остальные два можно постичь пока только через четыре их малых подлуча. Сейчас четвертый круг, и улавливаются лишь четыре подлуча этих цветов. Если помнить эти три пункта, приводимые данные не будут излишне акцентироваться и учащийся будет мудро воздерживаться от заключений.</w:t>
      </w:r>
    </w:p>
    <w:p>
      <w:pPr>
        <w:pStyle w:val="Style11"/>
        <w:rPr/>
      </w:pPr>
      <w:r>
        <w:rPr/>
        <w:t>Желтый - еще один цвет, дошедший до нас от системы 1. Слияние синего и желтого в нашей системе непосредственно стимулирует активность. Желтый гармонизирует, он отмечает плодоносное завершение. Заметьте, как осенью, когда процессы Природы приходят к концу и цикл завершается, ландшафт одевается в осенний желтый цвет. Заметьте также, что когда солнце беспрепятственно изливает свои лучи вниз, желтый цвет урожая привлекает внимание. Так же обстоит дело и в жизни духа. Как только достигается четвертый план гармонии или буддхи, налицо завершенность. Как только приходит к концу работа личности и солнце микрокосма, Эго, беспрепятственно изливает свои лучи вниз, в личностную жизнь, приходит пора сбора плодов и урожая. Осуществляется единение или гармонизация, и конечная цель достигается. В результате слияния синего и желтого получается зеленый, а синтетический синий или индиго (аспект любви и мудрости) доминирует, когда достигается план гармонии. Он приводит тогда к третьему плану атмы, на котором доминирует зеленый цвет активности...</w:t>
      </w:r>
    </w:p>
    <w:p>
      <w:pPr>
        <w:pStyle w:val="R"/>
        <w:rPr/>
      </w:pPr>
      <w:r>
        <w:rPr/>
        <w:t>31 августа 1920</w:t>
      </w:r>
    </w:p>
    <w:p>
      <w:pPr>
        <w:pStyle w:val="Style11"/>
        <w:rPr/>
      </w:pPr>
      <w:r>
        <w:rPr/>
        <w:t>Продолжая изучение цвета и медитации в данном разделе, хочу вас ободрить и сказать, что ваша роль заключается в приеме и опубликовании этих писем и приводимых данных, тогда как ответственность за эти данные лежит на мне. Даже если вы их не понимаете, даже если некоторые данные кажутся вам противоречивыми, я заявляю для вашего сведения, что в эзотерической интерпретации заключается половина тайны, другая же половина - в том, что любая интерпретация определяется точкой зрения интерпретирующего, планом, на котором работает его сознание. Смысл излагаемого материала в том, что благодаря изучению цвета (которое есть один из видов изучения вибрации) приходит способность понимать личностную вибрацию, соотносить ее с эгоической вибрацией, а позднее синхронизировать с вибрацией Учителя. Одним из основных методов достижения такой синхронности является медитация. Как только усваиваются научные сведения об этом предмете, они начинают использоваться для ускорения вибрации и мудрого стяжания необходимых цветов.</w:t>
      </w:r>
    </w:p>
    <w:p>
      <w:pPr>
        <w:pStyle w:val="Style11"/>
        <w:rPr/>
      </w:pPr>
      <w:r>
        <w:rPr/>
        <w:t>В последнем письме мы обсудили четыре цвета: синий, индиго, зеленый и желтый, и эта первая группа очень интересна. Теперь разберем другую группу близких цветов: оранжевый, красный и фиолетовый.</w:t>
      </w:r>
    </w:p>
    <w:p>
      <w:pPr>
        <w:pStyle w:val="Style11"/>
        <w:rPr/>
      </w:pPr>
      <w:r>
        <w:rPr/>
        <w:t>Оранжевый. Этот цвет есть цвет ментального плана, цвет, олицетворяющий горение; это символ пламени и, что достаточно любопытно, цвет, уменьшающий разделенность. Однако имейте в виду, что оккультный оранжевый немного отличается от того цвета, с которым вы отождествляете его название. Экзотерический оранжевый представляет собой соединение желтого с красным; эзотерический оранжевый намного ближе к желтому, красный же почти не заметен. Этот оранжевый есть вибрация, инициированная космическим лучом, так как необходимо помнить, что этот пятый луч (как и пятый план и пятый принцип) тесно связан с космическим лучом познания или тем аспектом активности, который имел своё великое выражение в первой солнечной системе. Синтетическим лучом был в то время зелёный луч, а одним из наиболее близких к нему был луч оранжевого цвета, луч ума или познания, демонстрирующегося через форму. Аналогию имеем в нашей солнечной системе в синтетическом луче любви и мудрости и его тесной связи с лучом гармонии. Имеем следующие треугольники, образованные взаимодействием лучей:</w:t>
      </w:r>
    </w:p>
    <w:p>
      <w:pPr>
        <w:pStyle w:val="Heading4"/>
        <w:ind w:left="720" w:right="720" w:hanging="0"/>
        <w:rPr/>
      </w:pPr>
      <w:r>
        <w:rPr/>
      </w:r>
    </w:p>
    <w:p>
      <w:pPr>
        <w:pStyle w:val="Style11"/>
        <w:rPr/>
      </w:pPr>
      <w:r>
        <w:rPr/>
        <w:t>В системе активности имеем третий аспект универсального ума или активности, демонстрирующийся через оранжевый цвет конкретного луча ... приспособляемости через форму - форму, которая в совершенстве выражает эту скрытую активность. Аналогично и во второй системе любви имеем аспект любви, демонстрирующийся через жёлтый цвет луча гармонии или красоты, - любви, в совершенстве выражающейся через единство, гармонию или красоту. Отметьте, что корректность употребляемых здесь названий цветов снова зависит от их экзотерической или эзотерической интерпретации.</w:t>
      </w:r>
    </w:p>
    <w:p>
      <w:pPr>
        <w:pStyle w:val="Style11"/>
        <w:rPr/>
      </w:pPr>
      <w:r>
        <w:rPr/>
        <w:t>Повторяю, что оранжевый есть вибрация, инициированная предыдущим космическим лучом активности а предыдущей солнечной системе; сила оранжевого (которая представляет собой научное постижение мира путём познания) имеет целью усовершенствовать связь между духом и формой, между жизнью и проводниками, при помощи которых она ищет своего выражения.</w:t>
      </w:r>
    </w:p>
    <w:p>
      <w:pPr>
        <w:pStyle w:val="Style11"/>
        <w:rPr/>
      </w:pPr>
      <w:r>
        <w:rPr/>
        <w:t>Уточним названия великих базовых цветов, названия, которыми мы характеризуем всё проявленную вселенную:</w:t>
      </w:r>
    </w:p>
    <w:p>
      <w:pPr>
        <w:pStyle w:val="Heading4"/>
        <w:ind w:left="720" w:right="720" w:hanging="0"/>
        <w:rPr/>
      </w:pPr>
      <w:r>
        <w:rPr/>
      </w:r>
    </w:p>
    <w:p>
      <w:pPr>
        <w:pStyle w:val="Style11"/>
        <w:rPr/>
      </w:pPr>
      <w:r>
        <w:rPr/>
        <w:t>Это лишь один из способов классификации лучей как факторов, оказывающих прямое воздействие на развивающуюся жизнь или на форму, в которой она развивается благодаря третьей составляющей - познанию. Эти три составляющие образуют три вершины космического треугольника:</w:t>
      </w:r>
    </w:p>
    <w:p>
      <w:pPr>
        <w:pStyle w:val="Heading4"/>
        <w:ind w:left="720" w:right="720" w:hanging="0"/>
        <w:rPr/>
      </w:pPr>
      <w:r>
        <w:rPr/>
      </w:r>
    </w:p>
    <w:p>
      <w:pPr>
        <w:pStyle w:val="Style11"/>
        <w:rPr/>
      </w:pPr>
      <w:r>
        <w:rPr/>
        <w:t>и поток лучей, макрокосмически циркулирующий между этими тремя, имеет свое микрокосмическое соответствие в огне кундалини (пробужденном медитацией), циркулирующем по точному геометрическому контуру между тремя главными центрами:</w:t>
      </w:r>
    </w:p>
    <w:p>
      <w:pPr>
        <w:pStyle w:val="Heading4"/>
        <w:ind w:left="720" w:right="720" w:hanging="0"/>
        <w:rPr/>
      </w:pPr>
      <w:r>
        <w:rPr/>
      </w:r>
    </w:p>
    <w:p>
      <w:pPr>
        <w:pStyle w:val="Style11"/>
        <w:rPr/>
      </w:pPr>
      <w:r>
        <w:rPr/>
        <w:t>Все семь лучей насыщают и жизнь, и форму, и внутренний ум, и сами, по сути, являются этими тремя. Они суть жизнь, они суть форма, они суть познание, и их совокупность есть проявленная вселенная. Все семь в разное время воздействуют на разные аспекты.</w:t>
      </w:r>
    </w:p>
    <w:p>
      <w:pPr>
        <w:pStyle w:val="Style11"/>
        <w:rPr/>
      </w:pPr>
      <w:r>
        <w:rPr/>
        <w:t>Самые важные взаимодействия наличествуют между:</w:t>
      </w:r>
    </w:p>
    <w:p>
      <w:pPr>
        <w:pStyle w:val="Ind"/>
        <w:rPr/>
      </w:pPr>
      <w:r>
        <w:rPr/>
        <w:t>а. Лучом Любви-Мудрости и Лучом Гармонии аналогично таковому между монадическим и буддхическим планами.</w:t>
      </w:r>
    </w:p>
    <w:p>
      <w:pPr>
        <w:pStyle w:val="Ind"/>
        <w:rPr/>
      </w:pPr>
      <w:r>
        <w:rPr/>
        <w:t>б. Лучами Могущества и Церемониального Порядка аналогично таковому между первым и седьмым планами.</w:t>
      </w:r>
    </w:p>
    <w:p>
      <w:pPr>
        <w:pStyle w:val="Ind"/>
        <w:rPr/>
      </w:pPr>
      <w:r>
        <w:rPr/>
        <w:t>в. Лучом Активности или Приспособляемости и Лучом Конкретного Знания или Науки аналогично таковому между третьим планом атмы и пятым планом ума. Зеленый и оранжевый соотносились друг с другом в первой солнечной системе и продолжают соотноситься сейчас. Я дал всем настоящим учащимся много информации для размышления.</w:t>
      </w:r>
    </w:p>
    <w:p>
      <w:pPr>
        <w:pStyle w:val="Style11"/>
        <w:rPr/>
      </w:pPr>
      <w:r>
        <w:rPr/>
        <w:t>В связи между индиго, синим и желтым скрыта тайна.</w:t>
      </w:r>
    </w:p>
    <w:p>
      <w:pPr>
        <w:pStyle w:val="Style11"/>
        <w:rPr/>
      </w:pPr>
      <w:r>
        <w:rPr/>
        <w:t>В связи между зеленым, оранжевым и красным заключается другая.</w:t>
      </w:r>
    </w:p>
    <w:p>
      <w:pPr>
        <w:pStyle w:val="Style11"/>
        <w:rPr/>
      </w:pPr>
      <w:r>
        <w:rPr/>
        <w:t>В связи между синим, красным и фиолетовым таится еще один секрет.</w:t>
      </w:r>
    </w:p>
    <w:p>
      <w:pPr>
        <w:pStyle w:val="Style11"/>
        <w:rPr/>
      </w:pPr>
      <w:r>
        <w:rPr/>
        <w:t>Учащийся, который благодаря своей интуиции постигает эти три тайны, находит ключ к более объемлющему циклу, ключ к эволюционному развитию. Поэтому помните, что при изучении микрокосма выявляется та же связь и в результате открывается портал "Царства Божьего внутри".</w:t>
      </w:r>
    </w:p>
    <w:p>
      <w:pPr>
        <w:pStyle w:val="Style11"/>
        <w:rPr/>
      </w:pPr>
      <w:r>
        <w:rPr/>
        <w:t>Красный - со всех очевидных точек зрения один из самых трудных для осмысления цветов. Он считается нежелательным. Почему? Потому что он рассматривался как цвет кармы или злого желания, и зловещие, мрачные оттенки красного в эмоциональном теле неразвитого человека всегда бросаются в глаза. Однако - в отдаленном будущем - красный станет базисом солнечной системы, и полное слияние красного, зеленого и синего ознаменует завершенную работу Логоса и итог в виде чистого белого света.</w:t>
      </w:r>
    </w:p>
    <w:p>
      <w:pPr>
        <w:pStyle w:val="Style11"/>
        <w:rPr/>
      </w:pPr>
      <w:r>
        <w:rPr/>
        <w:t>Система активности была зеленой.</w:t>
      </w:r>
    </w:p>
    <w:p>
      <w:pPr>
        <w:pStyle w:val="Style11"/>
        <w:rPr/>
      </w:pPr>
      <w:r>
        <w:rPr/>
        <w:t>Система любви синяя.</w:t>
      </w:r>
    </w:p>
    <w:p>
      <w:pPr>
        <w:pStyle w:val="Style11"/>
        <w:rPr/>
      </w:pPr>
      <w:r>
        <w:rPr/>
        <w:t>Система могущества будет красной.</w:t>
      </w:r>
    </w:p>
    <w:p>
      <w:pPr>
        <w:pStyle w:val="Style11"/>
        <w:rPr/>
      </w:pPr>
      <w:r>
        <w:rPr/>
        <w:t>Результатом слияния красного, синего и зеленого явится, как известно, белый, и Логос тогда эзотерически "омоет одежды Свои и убелит одежды Свои кровию", как и микрокосм в малом масштабе делает это в процессе эволюции.</w:t>
      </w:r>
    </w:p>
    <w:p>
      <w:pPr>
        <w:pStyle w:val="Style11"/>
        <w:rPr/>
      </w:pPr>
      <w:r>
        <w:rPr/>
        <w:t>Фиолетовый. Интересно, что фиолетовый Луч Церемониального Закона или Порядка является синтетическим лучом при проявлении в трех мирах. Как синтетический Луч Любви и Мудрости является синтезом всех жизненных сил, так и в трех мирах седьмой луч синтезирует все, что связано с формой. На первом плане жизнь в ее чистейшем, наивысшем, недифференцированном синтетическом аспекте; на седьмом плане форма в ее плотнейшем, грубейшем, самом дифференцированном аспекте; одна подытожена в синтетическом Луче Любви, а над другой работает седьмой.</w:t>
      </w:r>
    </w:p>
    <w:p>
      <w:pPr>
        <w:pStyle w:val="Style11"/>
        <w:rPr/>
      </w:pPr>
      <w:r>
        <w:rPr/>
        <w:t>Синтез проявляется и в том, что через посредство фиолетового дэва и человеческое царства могут найти общую точку контакта. Эзотерически фиолетовый это белый. В результате слияния обоих царств семь Небесных Людей достигают совершенства и завершенности и эзотерически становятся белыми, что есть синоним совершенства.</w:t>
      </w:r>
    </w:p>
    <w:p>
      <w:pPr>
        <w:pStyle w:val="Style11"/>
        <w:rPr/>
      </w:pPr>
      <w:r>
        <w:rPr/>
        <w:t>Другая точка синтеза в том, что под влиянием седьмого луча происходит слияние плотного физического и эфирного тел. Последнее имеет основополагающее значение в макрокосме и для учащегося медитации. Подобное слияние и выравнивание необходимо осуществить до того, как передача учения в плотный физический мозг сможет проходить без искажений. Она имеет непосредственное отношение к выравниванию центров.</w:t>
      </w:r>
    </w:p>
    <w:p>
      <w:pPr>
        <w:pStyle w:val="Style11"/>
        <w:rPr/>
      </w:pPr>
      <w:r>
        <w:rPr/>
        <w:t>В изложенных соображениях я лишь пытался обозначить направления мышления, которые, если их придерживаться, могут привести к удивительным результатам. Изучение цветов и планов, изучение цвета с его действием на жизненную сторону и его связью с ней, и изучение формальной стороны ума исключительно полезно для учащегося медитации, при условии что он всегда делает три дела:</w:t>
      </w:r>
    </w:p>
    <w:p>
      <w:pPr>
        <w:pStyle w:val="Ind"/>
        <w:rPr/>
      </w:pPr>
      <w:r>
        <w:rPr/>
        <w:t>1. Старается выявить эзотерические цвета и правильно соотнести их с планами и центрами, с телами, через которые он проявляется, и с телами, через которые проявляется Логос (семью священными планетами), с кругами и расами, а также циклами собственной индивидуальной жизни. Когда ему это удается, он получает в свои руки ключ ко всякому знанию.</w:t>
      </w:r>
    </w:p>
    <w:p>
      <w:pPr>
        <w:pStyle w:val="Ind"/>
        <w:rPr/>
      </w:pPr>
      <w:r>
        <w:rPr/>
        <w:t>2. Стремится практически приложить любую уловленную истину к своей личностной жизни служения в трех мирах и пытается в своих методах работы уподобиться методам, демонстрируемым Логосом через семь лучей или влияний. Под этим я имею в виду, что благодаря медитации он позволяет этим семи великим влияниям систематически, в соответствии с закономерными оккультными циклами, определять свою жизнь, тем самым способствуя проявлению Эго во всей его красоте.</w:t>
      </w:r>
    </w:p>
    <w:p>
      <w:pPr>
        <w:pStyle w:val="Ind"/>
        <w:rPr/>
      </w:pPr>
      <w:r>
        <w:rPr/>
        <w:t>3. Постоянно помнит о том, что совершенство, каким мы его видим, само по себе частично и нереально, что даже такое совершенство, какое представляется человеческому уму, есть всего лишь иллюзия, и что только следующее логоическое проявление явит задуманную завершающую славу. Пока существуют разнообразные цвета, налицо несовершенство. Помните, что цвет, каким мы его знаем, есть осознание человеком - со свойственным пятой коренной расе телом в четвертом круге четвертой цепи - вибрации, воспринимаемой человеческим глазом. А как будет видеться цвет человеку седьмого круга, обладающему телом седьмой коренной расы? Да и тогда целая гамма цветов изумительной красоты будет для него незримой и непостижимой. Причина в том, что только два великих аспекта логоической жизни явлены во всей своей полноте, третий же откроется лишь частично - пока еще более великий "День-будь-с-нами" не воссияет в ослепительном совершенстве. Слово "воссияет" имеет оккультный смысл, который вам стоит продумать.</w:t>
      </w:r>
    </w:p>
    <w:p>
      <w:pPr>
        <w:pStyle w:val="R"/>
        <w:rPr/>
      </w:pPr>
      <w:r>
        <w:rPr/>
        <w:t>3 сентября 1920</w:t>
      </w:r>
    </w:p>
    <w:p>
      <w:pPr>
        <w:pStyle w:val="Style11"/>
        <w:rPr/>
      </w:pPr>
      <w:r>
        <w:rPr/>
        <w:t>Прилежно исполнять свой ближайший долг и твердо делать свой следующий шаг вперед - значит идти прямой дорогой к Учителю, попутно преодолевая все трудности. В формулировании высоких ментальных концепций и выражении их на физическом плане заключается то развитие ментального тела, что определяет все возрастающий приток жизни свыше. В результате успокоения эмоций и удаления желания с этого плана на буддхический приходит способность правильно отражать высшую точку зрения. Дисциплинированное очищенное физическое тело позволяет осуществлять то, что ведомо внутреннему человеку. Если этим трем моментам уделяется должное внимание, закон может исполняться и освобождение - приближаться. Люди спрашивают себя: как исполняется закон? Какова наша роль в осуществлении того действия, которое позволяет закону проявляться в индивидуальной жизни? Да просто, как говорилось выше, приверженность наивысшему долгу и упорядочение личностной жизни таким образом, чтобы этот долг мог быть полностью исполнен.</w:t>
      </w:r>
    </w:p>
    <w:p>
      <w:pPr>
        <w:pStyle w:val="Heading4"/>
        <w:ind w:left="720" w:right="720" w:hanging="0"/>
        <w:rPr/>
      </w:pPr>
      <w:r>
        <w:rPr/>
        <w:t>Эзотерические и экзотерические цвета</w:t>
      </w:r>
    </w:p>
    <w:p>
      <w:pPr>
        <w:pStyle w:val="Style11"/>
        <w:rPr/>
      </w:pPr>
      <w:r>
        <w:rPr/>
        <w:t>Сегодня нашим предметом будет второй пункт о применении цветов и о законе соответствий и цвета... Эзотерические смыслы экзотерических цветов пока полностью не открыты, как уже упоминалось. Некоторые из них были сообщены Е.П.Б., но их значение пока недостаточно оценено. Дам один намек для вашего размышления. Часть информации о цвете и звуке, приведенной в Тайной Доктрине", относится к первой солнечной системе, а часть - ко второй солнечной системе. Конечно, до понимания, что к чему относится, далеко, но, будучи ключевой темой для изучения в новых школах, эта информация приведет к большому откровению. Приведем таблицу соответствий цветов (хотя ее можно найти в "Тайной Доктрине"), чтобы на ее основе развить тему дальше.</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Экзотерически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Эзотерическ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урпурн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ини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Желт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ндиг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Кремов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Желты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Бел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Фиолетовый</w:t>
            </w:r>
          </w:p>
        </w:tc>
      </w:tr>
    </w:tbl>
    <w:p>
      <w:pPr>
        <w:pStyle w:val="Style11"/>
        <w:rPr/>
      </w:pPr>
      <w:r>
        <w:rPr/>
        <w:t>Только четыре пары могут пока быть упомянуты, но при правильном понимании они дадут ключ к нынешнему четвертому кругу и его истории. Поскольку сейчас четвертая цепь и четвертый круг, вы видите, что в числе четыре подытожена история настоящего. Особенно же прошу вас, наставников и учащихся младшего поколения, поразмыслить о значении того, что белый это эзотерически фиолетовый. Он исключительно важен сейчас, в связи с приходом фиолетового луча, поскольку седьмой луч - один из трех главных лучей в настоящем круге; его могущество пропорционально могуществу четырех, он превосходит четырех и уступает четырем.</w:t>
      </w:r>
    </w:p>
    <w:p>
      <w:pPr>
        <w:pStyle w:val="Style11"/>
        <w:rPr/>
      </w:pPr>
      <w:r>
        <w:rPr/>
        <w:t>Эзотерические цвета экзотерических красного, зеленого и оранжевого еще не могут быть даны широкой публике, хотя учащиеся и принятые чела, в чьем различении не приходится сомневаться, могут приложить усилие и прийти к необходимому знанию.</w:t>
      </w:r>
    </w:p>
    <w:p>
      <w:pPr>
        <w:pStyle w:val="Style11"/>
        <w:rPr/>
      </w:pPr>
      <w:r>
        <w:rPr/>
        <w:t>Хочу привести здесь и другие соображения, а для этого лучше всего коротко рассмотреть закон аналогии и соответствия. Итак, разберем следующие пункты:</w:t>
      </w:r>
    </w:p>
    <w:p>
      <w:pPr>
        <w:pStyle w:val="Style11"/>
        <w:rPr/>
      </w:pPr>
      <w:r>
        <w:rPr/>
        <w:t>а. В чем микрокосм соответствует макрокосму.</w:t>
      </w:r>
    </w:p>
    <w:p>
      <w:pPr>
        <w:pStyle w:val="Style11"/>
        <w:rPr/>
      </w:pPr>
      <w:r>
        <w:rPr/>
        <w:t>б. Базовые соответствия.</w:t>
      </w:r>
    </w:p>
    <w:p>
      <w:pPr>
        <w:pStyle w:val="Style11"/>
        <w:rPr/>
      </w:pPr>
      <w:r>
        <w:rPr/>
        <w:t>в. Цвет в микрокосме и макрокосме.</w:t>
      </w:r>
    </w:p>
    <w:p>
      <w:pPr>
        <w:pStyle w:val="Style11"/>
        <w:rPr/>
      </w:pPr>
      <w:r>
        <w:rPr/>
        <w:t>Вкратце обсудим каждый пункт, так как при верном понимании закона приходит способность мыслить эзотерически и выявлять внутренний смысл внешних событий.</w:t>
      </w:r>
    </w:p>
    <w:p>
      <w:pPr>
        <w:pStyle w:val="Heading4"/>
        <w:ind w:left="720" w:right="720" w:hanging="0"/>
        <w:rPr/>
      </w:pPr>
      <w:r>
        <w:rPr/>
        <w:t>Микрокосмическое и макрокосмическое соответствие</w:t>
      </w:r>
    </w:p>
    <w:p>
      <w:pPr>
        <w:pStyle w:val="Style11"/>
        <w:rPr/>
      </w:pPr>
      <w:r>
        <w:rPr/>
        <w:t>Между микрокосмом и макрокосмом существует точное соответствие, и не только в общих чертах, но и в частностях. Этот факт нужно уловить и продумать. По мере того, как возрастает знание и достигается прогресс, по мере того, как умение медитировать обусловливает передачу от высшей Триады к Личности через каузальное тело, соответствующие факты все нагляднее демонстрируются и приходит совершенное разумение. "Что наверху, то и внизу" есть бойко повторяемый, но малоосмысленный трюизм. Так что же имеется наверху и что, как следствие, происходит внизу?</w:t>
      </w:r>
    </w:p>
    <w:p>
      <w:pPr>
        <w:pStyle w:val="Style11"/>
        <w:rPr/>
      </w:pPr>
      <w:r>
        <w:rPr/>
        <w:t>Наверху имеются Воля, Любовь и Активность или Могущество, Мудрость и Познание, - этими терминами мы обозначаем три аспекта божественного проявления. Внизу эти три наличествуют в процессе становления:</w:t>
      </w:r>
    </w:p>
    <w:p>
      <w:pPr>
        <w:pStyle w:val="Style11"/>
        <w:rPr/>
      </w:pPr>
      <w:r>
        <w:rPr/>
        <w:t>а. Личность выражает активное познание.</w:t>
      </w:r>
    </w:p>
    <w:p>
      <w:pPr>
        <w:pStyle w:val="Style11"/>
        <w:rPr/>
      </w:pPr>
      <w:r>
        <w:rPr/>
        <w:t>б. Эго выражает любовь или мудрость.</w:t>
      </w:r>
    </w:p>
    <w:p>
      <w:pPr>
        <w:pStyle w:val="Style11"/>
        <w:rPr/>
      </w:pPr>
      <w:r>
        <w:rPr/>
        <w:t>в. Монада выражает могущество или волю.</w:t>
      </w:r>
    </w:p>
    <w:p>
      <w:pPr>
        <w:pStyle w:val="Style11"/>
        <w:rPr/>
      </w:pPr>
      <w:r>
        <w:rPr/>
        <w:t>Три мира Личности это:</w:t>
      </w:r>
    </w:p>
    <w:p>
      <w:pPr>
        <w:pStyle w:val="Style11"/>
        <w:rPr/>
      </w:pPr>
      <w:r>
        <w:rPr/>
        <w:t>а. Физический - отражение аспекта активности.</w:t>
      </w:r>
    </w:p>
    <w:p>
      <w:pPr>
        <w:pStyle w:val="Style11"/>
        <w:rPr/>
      </w:pPr>
      <w:r>
        <w:rPr/>
        <w:t>б. Астральный - отражение аспекта любви или мудрости.</w:t>
      </w:r>
    </w:p>
    <w:p>
      <w:pPr>
        <w:pStyle w:val="Style11"/>
        <w:rPr/>
      </w:pPr>
      <w:r>
        <w:rPr/>
        <w:t>в. Ментальный - отражение аспекта воли или могущества.</w:t>
      </w:r>
    </w:p>
    <w:p>
      <w:pPr>
        <w:pStyle w:val="Style11"/>
        <w:rPr/>
      </w:pPr>
      <w:r>
        <w:rPr/>
        <w:t>Каким цветам соответствуют эти три тела в экзотерическом смысле?</w:t>
      </w:r>
    </w:p>
    <w:p>
      <w:pPr>
        <w:pStyle w:val="Style11"/>
        <w:rPr/>
      </w:pPr>
      <w:r>
        <w:rPr/>
        <w:t>а. Фиолетовому - физическое, его эфирная часть.</w:t>
      </w:r>
    </w:p>
    <w:p>
      <w:pPr>
        <w:pStyle w:val="Style11"/>
        <w:rPr/>
      </w:pPr>
      <w:r>
        <w:rPr/>
        <w:t>б. Розовому или красному - астральное.</w:t>
      </w:r>
    </w:p>
    <w:p>
      <w:pPr>
        <w:pStyle w:val="Style11"/>
        <w:rPr/>
      </w:pPr>
      <w:r>
        <w:rPr/>
        <w:t>в. Оранжевому - ментальное.</w:t>
      </w:r>
    </w:p>
    <w:p>
      <w:pPr>
        <w:pStyle w:val="Style11"/>
        <w:rPr/>
      </w:pPr>
      <w:r>
        <w:rPr/>
        <w:t>Что имеется в Триаде или мире тройственного Эго?</w:t>
      </w:r>
    </w:p>
    <w:p>
      <w:pPr>
        <w:pStyle w:val="Style11"/>
        <w:rPr/>
      </w:pPr>
      <w:r>
        <w:rPr/>
        <w:t>а. Высший манас, выражающий активность аспекта познания.</w:t>
      </w:r>
    </w:p>
    <w:p>
      <w:pPr>
        <w:pStyle w:val="Style11"/>
        <w:rPr/>
      </w:pPr>
      <w:r>
        <w:rPr/>
        <w:t>б. Буддхи, выражающее аспект любви или мудрости.</w:t>
      </w:r>
    </w:p>
    <w:p>
      <w:pPr>
        <w:pStyle w:val="Style11"/>
        <w:rPr/>
      </w:pPr>
      <w:r>
        <w:rPr/>
        <w:t>в. Атма, выражающая аспект воли или могущества.</w:t>
      </w:r>
    </w:p>
    <w:p>
      <w:pPr>
        <w:pStyle w:val="Style11"/>
        <w:rPr/>
      </w:pPr>
      <w:r>
        <w:rPr/>
        <w:t>Опять-таки, каковы цвета этих тел в экзотерическом смысле?</w:t>
      </w:r>
    </w:p>
    <w:p>
      <w:pPr>
        <w:pStyle w:val="Style11"/>
        <w:rPr/>
      </w:pPr>
      <w:r>
        <w:rPr/>
        <w:t>а. Синий - высших манасических уровней.</w:t>
      </w:r>
    </w:p>
    <w:p>
      <w:pPr>
        <w:pStyle w:val="Style11"/>
        <w:rPr/>
      </w:pPr>
      <w:r>
        <w:rPr/>
        <w:t>б. Желтый - буддхического уровня.</w:t>
      </w:r>
    </w:p>
    <w:p>
      <w:pPr>
        <w:pStyle w:val="Style11"/>
        <w:rPr/>
      </w:pPr>
      <w:r>
        <w:rPr/>
        <w:t>в. Зеленый - атмического уровня.</w:t>
      </w:r>
    </w:p>
    <w:p>
      <w:pPr>
        <w:pStyle w:val="Style11"/>
        <w:rPr/>
      </w:pPr>
      <w:r>
        <w:rPr/>
        <w:t>Они находятся в процессе трансмутации. Необходимо добиться изменения низших цветов на соответствующие высшие. Соедините изложенную здесь информацию с той, что была дана в предыдущих письмах о смещении поляризации.</w:t>
      </w:r>
    </w:p>
    <w:p>
      <w:pPr>
        <w:pStyle w:val="Style11"/>
        <w:rPr/>
      </w:pPr>
      <w:r>
        <w:rPr/>
        <w:t>Есть прямые соответствия между:</w:t>
      </w:r>
    </w:p>
    <w:p>
      <w:pPr>
        <w:pStyle w:val="Style11"/>
        <w:rPr/>
      </w:pPr>
      <w:r>
        <w:rPr/>
        <w:t>а. Фиолетовым эфирного уровня и синим высшего ментального.</w:t>
      </w:r>
    </w:p>
    <w:p>
      <w:pPr>
        <w:pStyle w:val="Style11"/>
        <w:rPr/>
      </w:pPr>
      <w:r>
        <w:rPr/>
        <w:t>б. Розовым астрального и желтым буддхического.</w:t>
      </w:r>
    </w:p>
    <w:p>
      <w:pPr>
        <w:pStyle w:val="Style11"/>
        <w:rPr/>
      </w:pPr>
      <w:r>
        <w:rPr/>
        <w:t>в. Оранжевым ментального и зеленым атмического.</w:t>
      </w:r>
    </w:p>
    <w:p>
      <w:pPr>
        <w:pStyle w:val="Style11"/>
        <w:rPr/>
      </w:pPr>
      <w:r>
        <w:rPr/>
        <w:t>Тайна всего этого выявляется благодаря приложению оккультных законов медитации.</w:t>
      </w:r>
    </w:p>
    <w:p>
      <w:pPr>
        <w:pStyle w:val="Style11"/>
        <w:rPr/>
      </w:pPr>
      <w:r>
        <w:rPr/>
        <w:t>Можно сместить всю гамму цветов еще выше и довести соответствия до Монады.</w:t>
      </w:r>
    </w:p>
    <w:p>
      <w:pPr>
        <w:pStyle w:val="Style11"/>
        <w:rPr/>
      </w:pPr>
      <w:r>
        <w:rPr/>
        <w:t>а. Зеленый - третий аспект.</w:t>
      </w:r>
    </w:p>
    <w:p>
      <w:pPr>
        <w:pStyle w:val="Style11"/>
        <w:rPr/>
      </w:pPr>
      <w:r>
        <w:rPr/>
        <w:t>б. Синтетический синий или индиго - второй аспект.</w:t>
      </w:r>
    </w:p>
    <w:p>
      <w:pPr>
        <w:pStyle w:val="Style11"/>
        <w:rPr/>
      </w:pPr>
      <w:r>
        <w:rPr/>
        <w:t>в. Красный - первый аспект.</w:t>
      </w:r>
    </w:p>
    <w:p>
      <w:pPr>
        <w:pStyle w:val="Style11"/>
        <w:rPr/>
      </w:pPr>
      <w:r>
        <w:rPr/>
        <w:t>Подчеркиваю, что по мере возвращения к центру системной эволюции названия цветов все более вводят в заблуждение. Например, красный не имеет никакого сходства с тем цветом, который именуется красным или розовым на низшем плане. Красный, зеленый и индиго на высших уровнях это, по сути, совершенно новые цвета непостижимой красоты и прозрачности. Здесь скрыт намек на соответствия между микрокосмом и макрокосмом.</w:t>
      </w:r>
    </w:p>
    <w:p>
      <w:pPr>
        <w:pStyle w:val="Style11"/>
        <w:rPr/>
      </w:pPr>
      <w:r>
        <w:rPr/>
        <w:t>Экзотерические цвета отображают формы. Силы или качества, которые эти цвета в себе заключают, отображают жизнь, развивающуюся внутри этих форм. Медитация выстраивает мост между ними. Медитация это выражение познания, соединяющего жизнь и форму, "я" и не-"я", и в должное время в трех мирах процесс соединения заканчивается на плане ума, который связует высшее с низшим. Соответствия всегда сохраняются. Поэтому благодаря медитации приходит то знание, с помощью которого:</w:t>
      </w:r>
    </w:p>
    <w:p>
      <w:pPr>
        <w:pStyle w:val="Ind"/>
        <w:rPr/>
      </w:pPr>
      <w:r>
        <w:rPr/>
        <w:t>1. Выявляются внутренние значения экзотерических цветов.</w:t>
      </w:r>
    </w:p>
    <w:p>
      <w:pPr>
        <w:pStyle w:val="Ind"/>
        <w:rPr/>
      </w:pPr>
      <w:r>
        <w:rPr/>
        <w:t>2. Формируются качества, которые эти цвета в себе заключают.</w:t>
      </w:r>
    </w:p>
    <w:p>
      <w:pPr>
        <w:pStyle w:val="Ind"/>
        <w:rPr/>
      </w:pPr>
      <w:r>
        <w:rPr/>
        <w:t>3. Достигается необходимая трансмутация цветов Личности в цвета Триады, а позднее и в цвета Монады.</w:t>
      </w:r>
    </w:p>
    <w:p>
      <w:pPr>
        <w:pStyle w:val="Style11"/>
        <w:rPr/>
      </w:pPr>
      <w:r>
        <w:rPr/>
        <w:t>Каузальное тело действует как синтез этих цветов в жизни перевоплощающегося Эго, также как синтетический луч соединяет все цвета в логоическом проявлении. Постарайтесь четко уяснить... что цвета суть выражения сил или качеств. Они заключают в себе или вуалируют абстрактные качества Логоса, каковые качества отражаются в микрокосме в трех мирах как достоинства или способности. Как в семи цветах заключены качества Логоса, так эти же достоинства демонстрируются в жизни личности и объективно нарабатываются благодаря практике медитации; в конце концов становится видно, что каждая жизнь соответствует определенному цвету. Поразмыслите над этим.</w:t>
      </w:r>
    </w:p>
    <w:p>
      <w:pPr>
        <w:pStyle w:val="Heading4"/>
        <w:ind w:left="720" w:right="720" w:hanging="0"/>
        <w:rPr/>
      </w:pPr>
      <w:r>
        <w:rPr/>
        <w:t>Базовые соответствия</w:t>
      </w:r>
    </w:p>
    <w:p>
      <w:pPr>
        <w:pStyle w:val="Style11"/>
        <w:rPr/>
      </w:pPr>
      <w:r>
        <w:rPr/>
        <w:t>Именно в ходе изучения данных соответствий в различных областях проявленной вселенной и соотнесения цветов с тем, что они отражают, постигается красота синтетического целого и просветляется микрокосмическая жизнь. Приведем классификацию самых общих сведений, предоставив выяснение подробностей самому учащемуся медитации. Сделать больше не представляется возможным.</w:t>
      </w:r>
    </w:p>
    <w:p>
      <w:pPr>
        <w:pStyle w:val="Style11"/>
        <w:rPr/>
      </w:pPr>
      <w:r>
        <w:rPr/>
        <w:t>1. Тройственная солнечная система.</w:t>
      </w:r>
    </w:p>
    <w:p>
      <w:pPr>
        <w:pStyle w:val="Style11"/>
        <w:rPr/>
      </w:pPr>
      <w:r>
        <w:rPr/>
        <w:t>Тройственный развивающийся джива.</w:t>
      </w:r>
    </w:p>
    <w:p>
      <w:pPr>
        <w:pStyle w:val="Style11"/>
        <w:rPr/>
      </w:pPr>
      <w:r>
        <w:rPr/>
        <w:t>Три аспекта Логоса.</w:t>
      </w:r>
    </w:p>
    <w:p>
      <w:pPr>
        <w:pStyle w:val="Style11"/>
        <w:rPr/>
      </w:pPr>
      <w:r>
        <w:rPr/>
        <w:t>Тройственная Монада.</w:t>
      </w:r>
    </w:p>
    <w:p>
      <w:pPr>
        <w:pStyle w:val="Style11"/>
        <w:rPr/>
      </w:pPr>
      <w:r>
        <w:rPr/>
        <w:t>Духовная Триада, Эго.</w:t>
      </w:r>
    </w:p>
    <w:p>
      <w:pPr>
        <w:pStyle w:val="Style11"/>
        <w:rPr/>
      </w:pPr>
      <w:r>
        <w:rPr/>
        <w:t>Тройственная Личность.</w:t>
      </w:r>
    </w:p>
    <w:p>
      <w:pPr>
        <w:pStyle w:val="Style11"/>
        <w:rPr/>
      </w:pPr>
      <w:r>
        <w:rPr/>
        <w:t>Три мира человеческой эволюции.</w:t>
      </w:r>
    </w:p>
    <w:p>
      <w:pPr>
        <w:pStyle w:val="Style11"/>
        <w:rPr/>
      </w:pPr>
      <w:r>
        <w:rPr/>
        <w:t>Три ипостаси Божества.</w:t>
      </w:r>
    </w:p>
    <w:p>
      <w:pPr>
        <w:pStyle w:val="Style11"/>
        <w:rPr/>
      </w:pPr>
      <w:r>
        <w:rPr/>
        <w:t>2. Четыре Владыки Липика.</w:t>
      </w:r>
    </w:p>
    <w:p>
      <w:pPr>
        <w:pStyle w:val="Style11"/>
        <w:rPr/>
      </w:pPr>
      <w:r>
        <w:rPr/>
        <w:t>Четыре Махараджи.</w:t>
      </w:r>
    </w:p>
    <w:p>
      <w:pPr>
        <w:pStyle w:val="Style11"/>
        <w:rPr/>
      </w:pPr>
      <w:r>
        <w:rPr/>
        <w:t>Четверичный низший человек, кватернер.</w:t>
      </w:r>
    </w:p>
    <w:p>
      <w:pPr>
        <w:pStyle w:val="Style11"/>
        <w:rPr/>
      </w:pPr>
      <w:r>
        <w:rPr/>
        <w:t>3. Пять планов человеческой эволюции.</w:t>
      </w:r>
    </w:p>
    <w:p>
      <w:pPr>
        <w:pStyle w:val="Style11"/>
        <w:rPr/>
      </w:pPr>
      <w:r>
        <w:rPr/>
        <w:t>Пять чувств.</w:t>
      </w:r>
    </w:p>
    <w:p>
      <w:pPr>
        <w:pStyle w:val="Style11"/>
        <w:rPr/>
      </w:pPr>
      <w:r>
        <w:rPr/>
        <w:t>Пятеричный отдел Махачохана.</w:t>
      </w:r>
    </w:p>
    <w:p>
      <w:pPr>
        <w:pStyle w:val="Style11"/>
        <w:rPr/>
      </w:pPr>
      <w:r>
        <w:rPr/>
        <w:t>Пять царств природы.</w:t>
      </w:r>
    </w:p>
    <w:p>
      <w:pPr>
        <w:pStyle w:val="Style11"/>
        <w:rPr/>
      </w:pPr>
      <w:r>
        <w:rPr/>
        <w:t>а. Минеральное царство.</w:t>
      </w:r>
    </w:p>
    <w:p>
      <w:pPr>
        <w:pStyle w:val="Style11"/>
        <w:rPr/>
      </w:pPr>
      <w:r>
        <w:rPr/>
        <w:t>б. Растительное царство.</w:t>
      </w:r>
    </w:p>
    <w:p>
      <w:pPr>
        <w:pStyle w:val="Style11"/>
        <w:rPr/>
      </w:pPr>
      <w:r>
        <w:rPr/>
        <w:t>в. Животное царство.</w:t>
      </w:r>
    </w:p>
    <w:p>
      <w:pPr>
        <w:pStyle w:val="Style11"/>
        <w:rPr/>
      </w:pPr>
      <w:r>
        <w:rPr/>
        <w:t>г. Человеческое царство.</w:t>
      </w:r>
    </w:p>
    <w:p>
      <w:pPr>
        <w:pStyle w:val="Style11"/>
        <w:rPr/>
      </w:pPr>
      <w:r>
        <w:rPr/>
        <w:t>д. Духовное или сверхчеловеческое царство.</w:t>
      </w:r>
    </w:p>
    <w:p>
      <w:pPr>
        <w:pStyle w:val="Style11"/>
        <w:rPr/>
      </w:pPr>
      <w:r>
        <w:rPr/>
        <w:t>Пятый принцип манаса.</w:t>
      </w:r>
    </w:p>
    <w:p>
      <w:pPr>
        <w:pStyle w:val="Style11"/>
        <w:rPr/>
      </w:pPr>
      <w:r>
        <w:rPr/>
        <w:t>4. Семь лучей или иерархий.</w:t>
      </w:r>
    </w:p>
    <w:p>
      <w:pPr>
        <w:pStyle w:val="Style11"/>
        <w:rPr/>
      </w:pPr>
      <w:r>
        <w:rPr/>
        <w:t>Семь цветов.</w:t>
      </w:r>
    </w:p>
    <w:p>
      <w:pPr>
        <w:pStyle w:val="Style11"/>
        <w:rPr/>
      </w:pPr>
      <w:r>
        <w:rPr/>
        <w:t>Семь планов проявления.</w:t>
      </w:r>
    </w:p>
    <w:p>
      <w:pPr>
        <w:pStyle w:val="Style11"/>
        <w:rPr/>
      </w:pPr>
      <w:r>
        <w:rPr/>
        <w:t>Семь Кумар.</w:t>
      </w:r>
    </w:p>
    <w:p>
      <w:pPr>
        <w:pStyle w:val="Style11"/>
        <w:rPr/>
      </w:pPr>
      <w:r>
        <w:rPr/>
        <w:t>Семь принципов человека.</w:t>
      </w:r>
    </w:p>
    <w:p>
      <w:pPr>
        <w:pStyle w:val="Style11"/>
        <w:rPr/>
      </w:pPr>
      <w:r>
        <w:rPr/>
        <w:t>Семь центров.</w:t>
      </w:r>
    </w:p>
    <w:p>
      <w:pPr>
        <w:pStyle w:val="Style11"/>
        <w:rPr/>
      </w:pPr>
      <w:r>
        <w:rPr/>
        <w:t>Семь священных планет.</w:t>
      </w:r>
    </w:p>
    <w:p>
      <w:pPr>
        <w:pStyle w:val="Style11"/>
        <w:rPr/>
      </w:pPr>
      <w:r>
        <w:rPr/>
        <w:t>Семь цепей.</w:t>
      </w:r>
    </w:p>
    <w:p>
      <w:pPr>
        <w:pStyle w:val="Style11"/>
        <w:rPr/>
      </w:pPr>
      <w:r>
        <w:rPr/>
        <w:t>Семь глобусов.</w:t>
      </w:r>
    </w:p>
    <w:p>
      <w:pPr>
        <w:pStyle w:val="Style11"/>
        <w:rPr/>
      </w:pPr>
      <w:r>
        <w:rPr/>
        <w:t>Семь кругов.</w:t>
      </w:r>
    </w:p>
    <w:p>
      <w:pPr>
        <w:pStyle w:val="Style11"/>
        <w:rPr/>
      </w:pPr>
      <w:r>
        <w:rPr/>
        <w:t>Семь коренных рас и подрас.</w:t>
      </w:r>
    </w:p>
    <w:p>
      <w:pPr>
        <w:pStyle w:val="Style11"/>
        <w:rPr/>
      </w:pPr>
      <w:r>
        <w:rPr/>
        <w:t>Семь посвящений.</w:t>
      </w:r>
    </w:p>
    <w:p>
      <w:pPr>
        <w:pStyle w:val="Style11"/>
        <w:rPr/>
      </w:pPr>
      <w:r>
        <w:rPr/>
        <w:t>Что я хочу подчеркнуть, приводя эту таблицу, так это то, что адепту все данные соответствия прекрасно известны и выражаются им в терминах сознания, терминах формы и терминах познания. Он рассуждает о соответствии - если можно так выразиться - в терминах цвета, имея дело с формой; в терминах звука, имея дело с жизненной стороной, и в терминах жизненности, имея дело с познанием или аспектом активности. Данное заявление требует большого и самого серьезного размышления; оно отражает оккультный факт. На каждом из трех направлений подхода, как уже упоминалось в нашем предыдущем письме, употребляются свои термины.</w:t>
      </w:r>
    </w:p>
    <w:p>
      <w:pPr>
        <w:pStyle w:val="Heading4"/>
        <w:ind w:left="720" w:right="720" w:hanging="0"/>
        <w:rPr/>
      </w:pPr>
      <w:r>
        <w:rPr/>
        <w:t>Цвет в микрокосме и макрокосме</w:t>
      </w:r>
    </w:p>
    <w:p>
      <w:pPr>
        <w:pStyle w:val="Style11"/>
        <w:rPr/>
      </w:pPr>
      <w:r>
        <w:rPr/>
        <w:t>Это очень трудная для обсуждения тема из-за процесса постоянного изменения. Цвет в микрокосме определяется следующими факторами:</w:t>
      </w:r>
    </w:p>
    <w:p>
      <w:pPr>
        <w:pStyle w:val="Style11"/>
        <w:rPr/>
      </w:pPr>
      <w:r>
        <w:rPr/>
        <w:t>1. Фактором луча Эго.</w:t>
      </w:r>
    </w:p>
    <w:p>
      <w:pPr>
        <w:pStyle w:val="Style11"/>
        <w:rPr/>
      </w:pPr>
      <w:r>
        <w:rPr/>
        <w:t>2. Фактором луча Личности.</w:t>
      </w:r>
    </w:p>
    <w:p>
      <w:pPr>
        <w:pStyle w:val="Style11"/>
        <w:rPr/>
      </w:pPr>
      <w:r>
        <w:rPr/>
        <w:t>3. Фактором точки эволюции.</w:t>
      </w:r>
    </w:p>
    <w:p>
      <w:pPr>
        <w:pStyle w:val="Style11"/>
        <w:rPr/>
      </w:pPr>
      <w:r>
        <w:rPr/>
        <w:t>Один намек можно дать. При низкой точке эволюции цвета преимущественно определяются аспектом активности. Позднее идет работа с аспектом любви или мудрости, приводящая к трем следствиям:</w:t>
      </w:r>
    </w:p>
    <w:p>
      <w:pPr>
        <w:pStyle w:val="Ind"/>
        <w:rPr/>
      </w:pPr>
      <w:r>
        <w:rPr/>
        <w:t>а. Устранению из низших оболочек цветов, оставшихся от предыдущей солнечной системы. При этом искореняются такие оттенки, как коричневый и серый.</w:t>
      </w:r>
    </w:p>
    <w:p>
      <w:pPr>
        <w:pStyle w:val="Ind"/>
        <w:rPr/>
      </w:pPr>
      <w:r>
        <w:rPr/>
        <w:t>б. Трансмутации некоторых цветов в свои высшие соответствия.</w:t>
      </w:r>
    </w:p>
    <w:p>
      <w:pPr>
        <w:pStyle w:val="Ind"/>
        <w:rPr/>
      </w:pPr>
      <w:r>
        <w:rPr/>
        <w:t>в. Эффекту свечения или скрытого сияния или излучения вследствие большей чистоты тел и все возрастающего внутреннего пламени.</w:t>
      </w:r>
    </w:p>
    <w:p>
      <w:pPr>
        <w:pStyle w:val="Style11"/>
        <w:rPr/>
      </w:pPr>
      <w:r>
        <w:rPr/>
        <w:t>4. Фактором проявленных луча или лучей: либо выходящих из проявления, либо приходящих в проявление. Они необходимо воздействуют на эго в воплощении; они вызывают изменение вибрации или последовательное изменение цвета или качества. Если человек, например, находится на Луче Науки и испытывает влияние привходящего Луча Гармонии, это оказывает</w:t>
      </w:r>
    </w:p>
    <w:p>
      <w:pPr>
        <w:pStyle w:val="Style11"/>
        <w:rPr/>
      </w:pPr>
      <w:r>
        <w:rPr/>
        <w:t>на его мышление и, следовательно, на демонстрируемый им цвет очень заметное действие. Все эти факторы приводят к слиянию, смешению, сопряжению, безнадежно запутывающему человека, чья точка зрения обусловлена тремя мирами.</w:t>
      </w:r>
    </w:p>
    <w:p>
      <w:pPr>
        <w:pStyle w:val="Style11"/>
        <w:rPr/>
      </w:pPr>
      <w:r>
        <w:rPr/>
        <w:t>...Я понимаю ваше чувство, что данные намеки, очевидно, еще больше запутывают. Но если постоянно осмысливать их применительно к текущим делам, часто размышлять и медитировать о цветах, стремиться уяснить их эзотерическое значение и их микрокосмические соотнесенности, то постепенно обозначается та нить, что выводит недоумевающего учащегося на ясный свет совершенного знания. Поэтому будьте смелы, нарабатывайте широкую гибкую точку зрения, умейте воздерживаться от составления своего мнения до выявления следующих фактов и избегайте догматических утверждений. Эти черты являются вашими лучшими ведущими на ранних этапах вашего поиска. Многие благодаря медитации и восприимчивости к высшему учению смогли выйти из Дворца Учения во Дворец Мудрости. Только во Дворце Мудрости может стать известной истинная эзотерическая интерпретация цветов. В этот Дворец вступают в ходе медитации, подготавливающей учащегося к тому посвящению, которое открывает ему дверь. Поэтому крепко держитесь за медитацию, будьте решительны в достижении цели.</w:t>
      </w:r>
    </w:p>
    <w:p>
      <w:pPr>
        <w:pStyle w:val="R"/>
        <w:rPr/>
      </w:pPr>
      <w:r>
        <w:rPr/>
        <w:t>4 сентября 1920</w:t>
      </w:r>
    </w:p>
    <w:p>
      <w:pPr>
        <w:pStyle w:val="Style11"/>
        <w:rPr/>
      </w:pPr>
      <w:r>
        <w:rPr/>
        <w:t>Сегодня мы обсудим то, что имеет реальное практическое духовное приложение. Многое из сообщенного дает пищу для размышления и анализа. Оно содействует развитию высшего ума и, стимулируя воображение, в какой-то мере развивает интуицию. Многое является пророчеством, выдвигает идеал, который когда-нибудь будет достигнут. Только указывая конечную цель и постоянно ее подчеркивая, можно заставить человека предпринимать необходимые усилия и тем самым приближаться к желаемому. Сегодня мы рассмотрим практическое существование и наложение на личность определенного ритма. Это входит в наш третий пункт о воздействии цвета:</w:t>
      </w:r>
    </w:p>
    <w:p>
      <w:pPr>
        <w:pStyle w:val="Style11"/>
        <w:rPr/>
      </w:pPr>
      <w:r>
        <w:rPr/>
        <w:t>а. На тела учащегося.</w:t>
      </w:r>
    </w:p>
    <w:p>
      <w:pPr>
        <w:pStyle w:val="Style11"/>
        <w:rPr/>
      </w:pPr>
      <w:r>
        <w:rPr/>
        <w:t>б. На группы, с которыми он связан.</w:t>
      </w:r>
    </w:p>
    <w:p>
      <w:pPr>
        <w:pStyle w:val="Style11"/>
        <w:rPr/>
      </w:pPr>
      <w:r>
        <w:rPr/>
        <w:t>в. На его окружение.</w:t>
      </w:r>
    </w:p>
    <w:p>
      <w:pPr>
        <w:pStyle w:val="Style11"/>
        <w:rPr/>
      </w:pPr>
      <w:r>
        <w:rPr/>
        <w:t>Что я хочу особо подчеркнуть, так это жизненный аспект, а не формальный аспект цвета. Как я писал раньше, цвет это всего лишь форма, которую сила принимает при своем движении, когда материал, через который она проходит, препятствует или не препятствует ее действию и движению. В этом предложении - ключ к решению проблемы о цветовых различиях на высших и низших планах. Сопротивление материала нисхождению силы или жизни, его сравнительная плотность или разреженность в большой степени определяют разницу в цветах. Одно из различий имеет по необходимости космическую подоплеку и, как следствие, трудно постигается трехмерным человеком в нашем четвертом круге. Но базовую причину различий ученик вполне способен понять и осознать абсолютную необходимость непрестанного очищения своих проводников, с тем чтобы силе легче было через них проходить. Поэтому перед ним встает вопрос практического существования на трех низших планах и применения конкретных правил очищения всех трех тел.</w:t>
      </w:r>
    </w:p>
    <w:p>
      <w:pPr>
        <w:pStyle w:val="Style11"/>
        <w:rPr/>
      </w:pPr>
      <w:r>
        <w:rPr/>
        <w:t>Эти силы в терминах духовного развития, а не столько в терминах формы, описываются как добродетели, как вы их называете, как магнетизм, как жизненность и познание. Формулируя совсем коротко, скажем, что по мере того, как учащийся выстраивает чистое физическое тело и очищенное эфирное, стяжает эмоциональные добродетели и координирует и расширяет свое ментальное тело, он непрерывно повышает скорость вибрации последнего, изменяет его ритм, что ясновидящему представляется как смена цвета. Как вас учили, цвета, наблюдаемые в аурах дикаря и среднеразвитого человека, чрезвычайно отличаются друг от друга. Почему? Потому что один движется или вибрирует медленно, а другой - гораздо быстрее. У одного ритм медленный, вялый и тяжелый, другой пульсирует, движется с огромной скоростью, вследствие чего материал, из которого составлены его тела, быстрее перестраивается.</w:t>
      </w:r>
    </w:p>
    <w:p>
      <w:pPr>
        <w:pStyle w:val="Style11"/>
        <w:rPr/>
      </w:pPr>
      <w:r>
        <w:rPr/>
        <w:t>Поэтому подчеркиваю, что по мере того, как раса прогрессирует как коллективная единица, Те, Кто наблюдают за ней с высшего плана, видят стабильное улучшение цветов и более чистый и ясный оттенок расовой ауры, составленной из суммы аур расовых единиц. Например, ауры атлантической и арийской коренных рас сильно, принципиально отличаются друг от друга. Мы продемонстрировали, таким образом, наше первое положение о том, что с развитием единиц цвета изменяются, и это обусловлено трансмутацией так называемых пороков в добродетели. Порок это преобладание инволюционного качества той же самой силы, которая в более поздний период проявляется как добродетель.</w:t>
      </w:r>
    </w:p>
    <w:p>
      <w:pPr>
        <w:pStyle w:val="Style11"/>
        <w:rPr/>
      </w:pPr>
      <w:r>
        <w:rPr/>
        <w:t>Второе положение заключается в том, что эти влияния (которые проявляются как цвета при соприкосновении с материей) чередуются согласно собственным закономерным циклам. Эти циклы мы соотносим с приходом или уходом луча. В нашем четвертом круге в любой данный момент доминируют обычно четыре луча; этим я хочу сказать, что, хотя все лучи проявлены в солнечной системе, на разных стадиях проявления одновременно доминируют лишь несколько из них. Эти лучи, силы, влияния или сочетания качеств, если выражаться в терминах света, расцвечивают материю, через которую они проходят, определенными зримыми оттенками, - они-то и обусловливают тон жизни личности или Эго. Они воспринимаются вами как характер, а ясновидящим - как цвет.</w:t>
      </w:r>
    </w:p>
    <w:p>
      <w:pPr>
        <w:pStyle w:val="Style11"/>
        <w:rPr/>
      </w:pPr>
      <w:r>
        <w:rPr/>
        <w:t>Стало быть, группы единиц, характеризующихся сходством вибрации, видятся как имеющие приблизительно одинаковый базовый оттенок, хотя и множество малых отличий в цвете и тоне. Как констатировалось, цвет больших масс людей может оцениваться и анализироваться. Именно так члены Иерархии, в Чьих Руках сосредоточено эволюционное развитие в трех мирах, судят о достигнутой стадии и прогрессе.</w:t>
      </w:r>
    </w:p>
    <w:p>
      <w:pPr>
        <w:pStyle w:val="Style11"/>
        <w:rPr/>
      </w:pPr>
      <w:r>
        <w:rPr/>
        <w:t>Разные лучи приходят на сцену, неся с собой единицы, окрашенные этими лучами. Другие лучи уходят со сцены, унося с собой единицы другого базового оттенка. В переходный период цвета являют собой самую причудливую смесь, хотя и помогают, приносят пользу друг другу. Каждый луч чем-то обогащает прочие находящиеся в это же время в воплощении лучи, и скорость их ритма слегка меняется. Такое изменение в нынешнем периоде и с точки зрения времени в трех мирах может быть неощутимо малым, но в результате частых встреч и взаимодействий сил и цветов, их постоянного воздействия друг на друга, будет иметь место их взаимная общая выровненность и сходство вибраций. И вы увидите, что к концу большой маха-манвантары будет достигнут синтез. Три луча абсорбируют семь и в конце концов соединятся в синтетическом луче.</w:t>
      </w:r>
    </w:p>
    <w:p>
      <w:pPr>
        <w:pStyle w:val="Style11"/>
        <w:rPr/>
      </w:pPr>
      <w:r>
        <w:rPr/>
        <w:t>В микрокосме три луча Монады, Эго и Личности также доминируют, абсорбируют семь и в свое время соединяются в синтетическом луче Монады. Аналогия полная.</w:t>
      </w:r>
    </w:p>
    <w:p>
      <w:pPr>
        <w:pStyle w:val="Style11"/>
        <w:rPr/>
      </w:pPr>
      <w:r>
        <w:rPr/>
        <w:t>Эти силы, или добродетели, или влияния (я перечисляю синонимы, чтобы помочь вам правильно мыслить) постепенно - все с большей легкостью и обретая все более совершенное выражение - укореняются в телах личности. По мере своего очищения тела становятся все лучшими приемниками входящих сил, и качество любой конкретной силы - или, наоборот, сила любого конкретного качества - выражается все более полно. Тут приходит черед работе учащегося медитации. На ранних этапах эволюции, когда силы воздействуют через тела человека и на них, он этого не понимает и не умеет извлекать из них пользу. Но со временем он все больше и больше осознает значимость того, что происходит, и старается использовать сумму качеств своей жизни. Перед ним открывается благоприятная возможность. Постижение качества, стремление к добродетели и наработка Богоподобного атрибута вызывают отклик на эти силы и облегчают их действие. Учащийся медитации размышляет об этих силах или качествах, он пытается уяснить их сущность, уразуметь их духовное значение; он анализирует собственное отсутствие отклика, осмысливает недостатки своего проводника как приемника этих сил; он изучает скорость своей ритмической вибрации и ревностно стремится воспользоваться любой благоприятной возможностью, чтобы удовлетворить нужду. Он концентрируется на добродетели, пользуется (если осведомлен о входящем луче или о доминирующем в данное время луче) часом благоприятной возможности и сотрудничает с действующей силой. Все это он делает посредством упорядоченных форм истинной оккультной медитации.</w:t>
      </w:r>
    </w:p>
    <w:p>
      <w:pPr>
        <w:pStyle w:val="Style11"/>
        <w:rPr/>
      </w:pPr>
      <w:r>
        <w:rPr/>
        <w:t>Со временем - да, я опять пророчествую - учащимся оккультизма будут сообщены некоторые факты о господствующих лучах, которые позволят им пользоваться благоприятными возможностями, предоставляемыми каждым лучом.</w:t>
      </w:r>
    </w:p>
    <w:p>
      <w:pPr>
        <w:pStyle w:val="Heading4"/>
        <w:ind w:left="720" w:right="720" w:hanging="0"/>
        <w:rPr/>
      </w:pPr>
      <w:r>
        <w:rPr/>
        <w:t>Воздействие на окружение</w:t>
      </w:r>
    </w:p>
    <w:p>
      <w:pPr>
        <w:pStyle w:val="Style11"/>
        <w:rPr/>
      </w:pPr>
      <w:r>
        <w:rPr/>
        <w:t>Что касается нашего третьего пункта, воздействия на окружение, то вдумчивый учащийся сразу понимает, что такое воздействие будет становиться весьма заметным, особенно по мере того, как все больше и больше представителей человеческой расы будут закономерно подчиняться сознательному контролю своего высшего "я". Тогда станут возможными некоторые явления:</w:t>
      </w:r>
    </w:p>
    <w:p>
      <w:pPr>
        <w:pStyle w:val="Ind"/>
        <w:rPr/>
      </w:pPr>
      <w:r>
        <w:rPr/>
        <w:t>а. Будет осуществляться прямой контакт с дэва или ангельской эволюцией, который в наше время невозможен из-за нестабильности вибраций.</w:t>
      </w:r>
    </w:p>
    <w:p>
      <w:pPr>
        <w:pStyle w:val="Ind"/>
        <w:rPr/>
      </w:pPr>
      <w:r>
        <w:rPr/>
        <w:t>б. Придут множество очень высокоразвитых душ, которые сейчас не могут этого сделать из-за низкой скорости вибрации и грубой окраски большей части рода человеческого. В небесном мире и на каузальном уровне имеются некоторые великие и - для вас - непостижимые единицы четвертой Творческой Иерархии, ожидающие благоприятной возможности выражения, также как некоторые из вас пребывали в ожидании во время атлантической расы, прежде чем принять воплощение на этой планете. Когда большее число представителей расы достигнут определенной скорости вибрации и когда составные ауры групп обретут определенный цвет, они возвратятся и принесут на землю много такого, о чем вы не имеете представления.</w:t>
      </w:r>
    </w:p>
    <w:p>
      <w:pPr>
        <w:pStyle w:val="Ind"/>
        <w:rPr/>
      </w:pPr>
      <w:r>
        <w:rPr/>
        <w:t>в. Другой интересный факт, на котором у нас нет времени останавливаться, заключается в том, что ритмическое воздействие даже на два дочеловеческих царства будет объективно демонстрироваться. Не пустым хвастовством пророка Израиля были его слова: "Барс будет лежать вместе с ягненком" или "страна необитаемая расцветет как нарцисс". Это осуществится благодаря господству некоторых вибраций и привнесению некоторых цветов, символизирующих некоторые добродетели или влияния.</w:t>
      </w:r>
    </w:p>
    <w:p>
      <w:pPr>
        <w:pStyle w:val="R"/>
        <w:rPr/>
      </w:pPr>
      <w:r>
        <w:rPr/>
        <w:t>7 сентября 1920</w:t>
      </w:r>
    </w:p>
    <w:p>
      <w:pPr>
        <w:pStyle w:val="Style11"/>
        <w:rPr/>
      </w:pPr>
      <w:r>
        <w:rPr/>
        <w:t>Сегодня нашей темой будет использование цвета. Если цвета это всего лишь завесы, наброшенные на влияния, и если при помощи интуиции вы способны обнаружить, какие цвета вуалируют какие добродетели, то у вас есть ключ к данному предмету. И два факта станут для вас очевидными при чтении этих писем:</w:t>
      </w:r>
    </w:p>
    <w:p>
      <w:pPr>
        <w:pStyle w:val="Style11"/>
        <w:rPr/>
      </w:pPr>
      <w:r>
        <w:rPr/>
        <w:t>Что обсуждаемый предмет настолько обширен, что возможно лишь самое общее его изложение.</w:t>
      </w:r>
    </w:p>
    <w:p>
      <w:pPr>
        <w:pStyle w:val="Style11"/>
        <w:rPr/>
      </w:pPr>
      <w:r>
        <w:rPr/>
        <w:t>Что каждое предложение, заключающееся в эти письмах, точно и исчерпывающе передает какую-то мысль и содержит большую информацию для размышления. Почему я не входил в подробности, не вдавался в многословные объяснения, не пытался снабдить каждый пункт множеством подпунктов? По той простой причине, что, если в предыдущие годы учащимся была проделана подготовительная медитативная работа, он обнаружит, что материал данных писем способствует развитию абстрактного мышления и расширяет канал, связывающий с интуицией. Все, чего я хочу, это побудить думать. Моя задача - намекать. Польза излагаемого мной учения зависит от интуиции ученика. Поэтому предупреждаю, что мои слова о том, что цвет при своем использовании оказывает определенные воздействия, надо интерпретировать в терминах жизни, в терминах формы и в терминах ума.</w:t>
      </w:r>
    </w:p>
    <w:p>
      <w:pPr>
        <w:pStyle w:val="Style11"/>
        <w:rPr/>
      </w:pPr>
      <w:r>
        <w:rPr/>
        <w:t>Использование цвета</w:t>
      </w:r>
    </w:p>
    <w:p>
      <w:pPr>
        <w:pStyle w:val="Style11"/>
        <w:rPr/>
      </w:pPr>
      <w:r>
        <w:rPr/>
        <w:t>а. В медитации.</w:t>
      </w:r>
    </w:p>
    <w:p>
      <w:pPr>
        <w:pStyle w:val="Style11"/>
        <w:rPr/>
      </w:pPr>
      <w:r>
        <w:rPr/>
        <w:t>б. В целительстве.</w:t>
      </w:r>
    </w:p>
    <w:p>
      <w:pPr>
        <w:pStyle w:val="Style11"/>
        <w:rPr/>
      </w:pPr>
      <w:r>
        <w:rPr/>
        <w:t>в. В конструктивной работе.</w:t>
      </w:r>
    </w:p>
    <w:p>
      <w:pPr>
        <w:pStyle w:val="Style11"/>
        <w:rPr/>
      </w:pPr>
      <w:r>
        <w:rPr/>
        <w:t>Цвет может использоваться многими способами, и упомянутые три не охватывают всего предмета. Просто последние представляют непосредственный практический интерес для учащегося. Цвет может применяться при контакте с иными эволюциями, дочеловеческими и сверхчеловеческими; в конкретной работе разрушения или разлома; он может сочетаться с другими методами, такими как музыка или движение, или употребляться вместе с мантрамами, вызывая определенные результаты, однако со всем этим мы не будем иметь дела в настоящих письмах. Рост индивидуума, усиление его способности служить определяются мудрой практикой оккультной медитации. Поэтому приступим к рассмотрению первого пункта.</w:t>
      </w:r>
    </w:p>
    <w:p>
      <w:pPr>
        <w:pStyle w:val="Heading4"/>
        <w:ind w:left="720" w:right="720" w:hanging="0"/>
        <w:rPr/>
      </w:pPr>
      <w:r>
        <w:rPr/>
        <w:t>Использование цвета в медитации</w:t>
      </w:r>
    </w:p>
    <w:p>
      <w:pPr>
        <w:pStyle w:val="Style11"/>
        <w:rPr/>
      </w:pPr>
      <w:r>
        <w:rPr/>
        <w:t>Все цвета происходят от одного источника или одного первичного цвета, - в нашей солнечной системе это космический луч индиго, вуалирующий космическую любовь или мудрость, - расщепляются на три основных цвета, потом на четыре малых, образуя семь цветов спектра. Тот же эффект ожидается и в жизни индивидуума, так как макрокосм всегда воздействует на микрокосм. Первичный цвет индивидуума - его монадический луч, проявляющийся в трех цветах Триады и четырех цветах Кватернера. Эти цвета на пути возвращения переходят в три, потом опять в один.</w:t>
      </w:r>
    </w:p>
    <w:p>
      <w:pPr>
        <w:pStyle w:val="Style11"/>
        <w:rPr/>
      </w:pPr>
      <w:r>
        <w:rPr/>
        <w:t>Путь проявления или дифференциации это путь приобретения. Это процесс превращения однородного во множество или разнородное. Это разложение единого базового цвета на многие составляющие. Это формальная сторона, выражение того, что вуалирует жизнь. Жизненная сторона - это выявление из единого базового качества множества достоинств; это скрытая возможность божественности, явленной через множество атрибутов божественного; это единая жизнь, демонстрирующая множество своих качеств через разнообразие форм. Это "я", наделенное врожденными способностями Всеобщего "Я", пользующееся формами для демонстрации своих всеобъемлющих совершенств. Сторона познания - это метод, посредством которого жизнь использует форму, развивая ее понимание, способность к анализу и интеллект. Это связь между жизнью и формой, "я" и не-"я", духом и материей, проявляющаяся как средство выражения, при помощи которого внутренняя божественность наделяет своими чертами нужный ей материал. Внутренний Бог выражает все свои скрытые добродетели через формы посредством активности или познания. Жизнь являет цвет, а форма совершенствует эти цвета по мере того, как развиваются аспект познания (то есть энергетическая связь) и понимание.</w:t>
      </w:r>
    </w:p>
    <w:p>
      <w:pPr>
        <w:pStyle w:val="Style11"/>
        <w:rPr/>
      </w:pPr>
      <w:r>
        <w:rPr/>
        <w:t>Для пути же возвращения характерно отречение, в отличие от первого метода. Внутренняя жизнь отвергает формы, до сих пор считавшиеся (по необходимости) сущностно важными. Сейчас благодаря познанию, соединившему обе пары противоположностей, - дух и материю, сознание и форму, - формы, выстроенные из материи при помощи познания, одна за другой отвергаются - благодаря этому же познанию или рассудочной способности, трансмутировавшейся в мудрость. Формы преходят, но жизнь остается. Цвета постепенно реабсорбируются, божественные же качества остаются, устойчивые и упрочившиеся в ходе накопления опыта. Они уже не потенциальные, эти божественные атрибуты, но превратились в практические способности. Внутренние свойства перешли в активные характеристики, возведенные в энную степень. Завесы спадают одна за другой; оболочки оттесняются и отбрасываются; проводники выходят из употребления, и формы более не требуются, но жизнь пребывает вовек и возвращается в свой источник. Она уходит в свой первичный луч, обогащенная активностью и выражением, опытом и способностью к проявлению, плюс всем тем, что составляет различие между невежественным дикарем и солнечным Логосом. Все эти свойства были наработаны в процессе использования жизнью множества форм, причем познание является средством привлечения жизнью этих форм для своего обучения. Проявившись как аспект первичного луча, дифференцировав за множество воплощений этот луч на многие составляющие, устав скрывать себя за всеми семью цветами, образующими этот луч, перевоплощающийся джива становится на путь возвращения и из семи становится тремя, а из трех - снова единым.</w:t>
      </w:r>
    </w:p>
    <w:p>
      <w:pPr>
        <w:pStyle w:val="Style11"/>
        <w:rPr/>
      </w:pPr>
      <w:r>
        <w:rPr/>
        <w:t>Когда человек делает это сознательно, когда он охотно, хорошо понимая, что ему надо делать, старается освободить внутреннюю жизнь от скрывающих завес и заточающих оболочек, он обнаруживает, что осуществляется это в ходе субъективной жизни оккультной медитации и объективной жизни служения. В служении заключается отречение, поэтому, по оккультному закону, в служении субъективное обретает освобождение, избавляется от объективного проявления. Продумайте это, так как здесь многое скрыто под завесой слов.</w:t>
      </w:r>
    </w:p>
    <w:p>
      <w:pPr>
        <w:pStyle w:val="Style11"/>
        <w:rPr/>
      </w:pPr>
      <w:r>
        <w:rPr/>
        <w:t>Стало быть, изучающему оккультизм, с точки зрения цвета, надлежит сделать два действия в медитации.</w:t>
      </w:r>
    </w:p>
    <w:p>
      <w:pPr>
        <w:pStyle w:val="Style11"/>
        <w:rPr/>
      </w:pPr>
      <w:r>
        <w:rPr/>
        <w:t>1. Выяснить три своих основных цвета, проявленные в Личности, Эго и Монаде.</w:t>
      </w:r>
    </w:p>
    <w:p>
      <w:pPr>
        <w:pStyle w:val="Style11"/>
        <w:rPr/>
      </w:pPr>
      <w:r>
        <w:rPr/>
        <w:t>2. Перенести затем низший кватернер в три; первая стадия этого процесса состоит в том, чтобы сознательно удалиться в Эго, добившись тем самым атрофии низшего "я". Учащийся начинает с искоренения нежелательных цветов, подавляя всякую низкую или грубую вибрацию и в конце концов так очищая свои проводники, что три основных цвета - выражением которых он является - выступают с предельной отчетливостью. Это подводит его к третьему посвящению. После этого он стремится перенести три в один, пока не удаляет все свое сознание из низших проводников в монадическую оболочку.</w:t>
      </w:r>
    </w:p>
    <w:p>
      <w:pPr>
        <w:pStyle w:val="Style11"/>
        <w:rPr/>
      </w:pPr>
      <w:r>
        <w:rPr/>
        <w:t>В мои намерения, как вы ошибочно полагали, не входило давать вам информацию о воздействии цветов на тела во время медитации. Я только пытался дать представление о цвете как о завесе, которая должна быть в конечном итоге отброшена. В части, озаглавленной "Будущее использования цвета", я могу коснуться того, что вас интересует, однако постичь основы - гораздо лучше, чем экспериментировать с сообщенными формулами.</w:t>
      </w:r>
    </w:p>
    <w:p>
      <w:pPr>
        <w:pStyle w:val="R"/>
        <w:rPr/>
      </w:pPr>
      <w:r>
        <w:rPr/>
        <w:t>10 сентября 1920</w:t>
      </w:r>
    </w:p>
    <w:p>
      <w:pPr>
        <w:pStyle w:val="Style11"/>
        <w:rPr/>
      </w:pPr>
      <w:r>
        <w:rPr/>
        <w:t>Сегодня мы слегка коснемся нашего второго пункта, использования цвета в целительных целях; причина такой краткости в том, что, если мы хотим правильно и безопасно оперировать сообщенными данными, необходимо обстоятельное изложение предмета, и в этой связи верно древнее изречение, гласящее: "малое знание опасно". Если предмет целительства цветом не рассматривается в должной последовательности, с приведением технических сведений и всесторонне, результаты могут оказаться скорее плачевыми, чем благодетельными. Предмет этот будет позднее полностью раскрыт, если в будущем осуществится то, что замыслено; а пока я могу - для вашего сведения - обозначить некоторые особенности этой работы, указать некоторые условия, нужные для успеха, и предсказать ее вероятные тенденции.</w:t>
      </w:r>
    </w:p>
    <w:p>
      <w:pPr>
        <w:pStyle w:val="Heading4"/>
        <w:ind w:left="720" w:right="720" w:hanging="0"/>
        <w:rPr/>
      </w:pPr>
      <w:r>
        <w:rPr/>
        <w:t>Использование цвета в целительстве</w:t>
      </w:r>
    </w:p>
    <w:p>
      <w:pPr>
        <w:pStyle w:val="Style11"/>
        <w:rPr/>
      </w:pPr>
      <w:r>
        <w:rPr/>
        <w:t>Этот предмет интересует нас с точки зрения медитации. Поэтому важно рассмотреть его под этим углом. В медитации работа целительства осуществляется исключительно с ментального уровня. Любая задействуемая сила исходит из ментального тела пациента, доходя до физического через эмоциональное.</w:t>
      </w:r>
    </w:p>
    <w:p>
      <w:pPr>
        <w:pStyle w:val="Style11"/>
        <w:rPr/>
      </w:pPr>
      <w:r>
        <w:rPr/>
        <w:t>Это предполагает со стороны лица или группы, предпринимающих эту работу, знание некоторых фактов. Коротко перечислим их, с тем чтобы прояснить положение дел для читателя.</w:t>
      </w:r>
    </w:p>
    <w:p>
      <w:pPr>
        <w:pStyle w:val="Style11"/>
        <w:rPr/>
      </w:pPr>
      <w:r>
        <w:rPr/>
        <w:t>1. Такая работа является по преимуществу субъективной и имеет дело с причинами, а не следствиями. Первое, что необходимо сделать целительной группе, это выяснить причину недомогания; установив ее в эмоциональном или ментальном теле, члены группы занимаются уже ее следствием в физическом или эфирном теле. Если недомогание исключительно физическое, такое как несчастный случай или какой-либо наследственный, врожденный недостаток, то сначала привлекаются первоклассные научные методы физического плана, и задача целителей в том, чтобы усиливать их действие, концентрируясь на тонких телах. Таков процесс целительства в переходном периоде, в который раса сейчас вступает. Позднее, когда техника оккультного целительства, а также законы, управляющие тонкими телами, будут более известны, науке физического плана придет на смену превентивная наука тонких планов, наука, содействующая обеспечению правильных состояний и строительству тел, которые сами себя защищают и неуязвимы для любых атак. Выяснится, что в постижении закона вибрации и в действии одной вибрации на другую заключается ключ к созданию лучших состояний существования и здоровых тел на всех планах.</w:t>
      </w:r>
    </w:p>
    <w:p>
      <w:pPr>
        <w:pStyle w:val="Style11"/>
        <w:rPr/>
      </w:pPr>
      <w:r>
        <w:rPr/>
        <w:t>Однако при таком положении дела, как сейчас, когда налицо болезни, порча и недомогания во всех телах и когда эти состояния стали распознаваться, надо искать действенные средства помощи. Это подводит нас к следующему пункту:</w:t>
      </w:r>
    </w:p>
    <w:p>
      <w:pPr>
        <w:pStyle w:val="Style11"/>
        <w:rPr/>
      </w:pPr>
      <w:r>
        <w:rPr/>
        <w:t>2. Установление группой, практикующей целительство, полной информации о пациенте посредством следующих вопросов:</w:t>
      </w:r>
    </w:p>
    <w:p>
      <w:pPr>
        <w:pStyle w:val="Ind"/>
        <w:rPr/>
      </w:pPr>
      <w:r>
        <w:rPr/>
        <w:t>а. Каковы его базовые направления мышления? Какими мыслеформами он по преимуществу окружен?</w:t>
      </w:r>
    </w:p>
    <w:p>
      <w:pPr>
        <w:pStyle w:val="Ind"/>
        <w:rPr/>
      </w:pPr>
      <w:r>
        <w:rPr/>
        <w:t>б. Каков превалирующий оттенок его эмоционального тела? Какова скорость вибрации последнего?</w:t>
        <w:br/>
        <w:t>Подвержен ли пациент внезапным взрывам, дестабилизирующим все его эмоциональное тело?</w:t>
      </w:r>
    </w:p>
    <w:p>
      <w:pPr>
        <w:pStyle w:val="Ind"/>
        <w:rPr/>
      </w:pPr>
      <w:r>
        <w:rPr/>
        <w:t>в. Каковы его наиболее предпочтительные темы разговора? Каковы его главные интересы?</w:t>
        <w:br/>
        <w:t>Какую литературу он изучает? Каковы его любимые занятия?</w:t>
      </w:r>
    </w:p>
    <w:p>
      <w:pPr>
        <w:pStyle w:val="Ind"/>
        <w:rPr/>
      </w:pPr>
      <w:r>
        <w:rPr/>
        <w:t>г. Каково состояние центров его тела? Какие центры пробуждены?</w:t>
        <w:br/>
        <w:t>Вращаются ли какие-нибудь центры в четвертом измерении? Какой центр главный в любом конкретном случае?</w:t>
      </w:r>
    </w:p>
    <w:p>
      <w:pPr>
        <w:pStyle w:val="Ind"/>
        <w:rPr/>
      </w:pPr>
      <w:r>
        <w:rPr/>
        <w:t>д. Каково состояние его эфирного тела?</w:t>
        <w:br/>
        <w:t>Выказывает ли оно симптомы потери жизненности или закупорки?</w:t>
        <w:br/>
        <w:t>Недостает ли пациенту жизненности? Каково его магнетическое влияние на других людей?</w:t>
      </w:r>
    </w:p>
    <w:p>
      <w:pPr>
        <w:pStyle w:val="Style11"/>
        <w:rPr/>
      </w:pPr>
      <w:r>
        <w:rPr/>
        <w:t>Только после излучения пациента под всеми этими углами, и не раньше, целительная группа будет приступать к тщательному исследованию самого физического проводника. Тогда - имея представление о вызывающих недомогание внутренних состояниях - она будет изучать:</w:t>
      </w:r>
    </w:p>
    <w:p>
      <w:pPr>
        <w:pStyle w:val="Ind"/>
        <w:rPr/>
      </w:pPr>
      <w:r>
        <w:rPr/>
        <w:t>а. Состояние нервной системы, уделяя особое внимание позвоночнику и состоянию внутреннего огня.</w:t>
      </w:r>
    </w:p>
    <w:p>
      <w:pPr>
        <w:pStyle w:val="Ind"/>
        <w:rPr/>
      </w:pPr>
      <w:r>
        <w:rPr/>
        <w:t>б. Состояние разных органов тела, особенно того органа или органов, которые вызывают страдание.</w:t>
      </w:r>
    </w:p>
    <w:p>
      <w:pPr>
        <w:pStyle w:val="Ind"/>
        <w:rPr/>
      </w:pPr>
      <w:r>
        <w:rPr/>
        <w:t>в. Саму структуру, кости и плоть, а также состояние жизненного флюида, крови.</w:t>
      </w:r>
    </w:p>
    <w:p>
      <w:pPr>
        <w:pStyle w:val="Heading4"/>
        <w:ind w:left="720" w:right="720" w:hanging="0"/>
        <w:rPr/>
      </w:pPr>
      <w:r>
        <w:rPr/>
        <w:t>Высшее видение и здоровье</w:t>
      </w:r>
    </w:p>
    <w:p>
      <w:pPr>
        <w:pStyle w:val="Style11"/>
        <w:rPr/>
      </w:pPr>
      <w:r>
        <w:rPr/>
        <w:t>Такое исследование, как можно видеть, подразумевает наличие либо научного знания, либо внутреннего видения, когда человек видит недомогание где бы то ни было, способен ясновидяще обозревать весь скелет и органы, моментально устанавливая местонахождение любого недомогания. Данная способность предполагает развитие внутренних сил, которые дают знание в трех мирах, тем самым устраняя тяжелые ошибки, столь часто встречающиеся в современной практике медицины, как вы называете искусство целительства. В будущем целительстве опасность ошибок будет меньше, но хочу подчеркнуть, что, хотя и будут устранены ошибки, могущие относиться к физическому телу, все же много времени истечет, прежде чем представление об эмоциональном теле станет таким же исчерпывающим, каким является представление современной науки о физическом теле. Целительство физического тела, его анализ и исследование могут осуществляться человеком, который обладает внутренним видением. При наличии способности видеть на эмоциональных уровнях он может сотрудничать с современным просветленным медиком, с тем чтобы уберечь его от ошибки, давая ему правильное представление о степени недомогания, его местонахождении, способах и ходе лечения.</w:t>
      </w:r>
    </w:p>
    <w:p>
      <w:pPr>
        <w:pStyle w:val="Style11"/>
        <w:rPr/>
      </w:pPr>
      <w:r>
        <w:rPr/>
        <w:t>Эмоциональное расстройство, обусловленное состоянием физического тела и сопровождающее в настоящее время большинство физических заболеваний, обычно может быть распознано и устранено благодаря разумному лечению. Но с эмоциональным расстройством, затаившимся в тонком теле, приходится иметь дело с ментальных уровней, поэтому для его лечения и устранения нужен ментальный психик. Конечно, все эти методы подразумевают активное сознательное сотрудничество самого пациента.</w:t>
      </w:r>
    </w:p>
    <w:p>
      <w:pPr>
        <w:pStyle w:val="Style11"/>
        <w:rPr/>
      </w:pPr>
      <w:r>
        <w:rPr/>
        <w:t>Соответственно с ментальным расстройством необходимо иметь дело непосредственно с каузального уровня, поэтому требуется помощь Эго, то есть человека, обладающего каузальным видением и сознанием. Владение последним методом, да и большинство самих этих недомоганий, еще очень нескоро будут присущи расе, поэтому они нас сейчас мало интересуют. Однако физические недомогания, чья причина скрыта в эмоциональном теле, уже начинают распознаваться и постепенно изучаться. В привлечении психологии для исследования нервных болезней и расстройств заключается следующий шаг вперед для медицинской науки. Связующим между телом эмоций и физическим телом является эфирное тело. Следующий ближайший шаг вперед - в том, чтобы рассматривать эфирное тело с двух сторон: как передатчик праны, жизненной силы, жизненности или магнетизма и как проводник, связующий эмоциональную природу с плотной физической. Физическая неизменно следует приказам той природы, что передается через эфирную.</w:t>
      </w:r>
    </w:p>
    <w:p>
      <w:pPr>
        <w:pStyle w:val="Style11"/>
        <w:rPr/>
      </w:pPr>
      <w:r>
        <w:rPr/>
        <w:t>При формировании целительных групп в идеале во главе группы будет стоять человек с каузальным сознанием, способный иметь дело с любым расстройством ментального тела и оценивать выровненность всех тел с Эго. Группа будет также включать:</w:t>
      </w:r>
    </w:p>
    <w:p>
      <w:pPr>
        <w:pStyle w:val="Ind"/>
        <w:rPr/>
      </w:pPr>
      <w:r>
        <w:rPr/>
        <w:t>а. Лицо или лиц, обладающих ясновидением и способных просматривать тонкое тело эмоций.</w:t>
      </w:r>
    </w:p>
    <w:p>
      <w:pPr>
        <w:pStyle w:val="Ind"/>
        <w:rPr/>
      </w:pPr>
      <w:r>
        <w:rPr/>
        <w:t>б. Людей, имеющих элементарное представление о законе вибрации и способных конкретно, могуществом своего мышления, проводить определенное лечение с помощью определенных волн цвета и, привлекая научный анализ, добиваться желаемых результатов.</w:t>
      </w:r>
    </w:p>
    <w:p>
      <w:pPr>
        <w:pStyle w:val="Ind"/>
        <w:rPr/>
      </w:pPr>
      <w:r>
        <w:rPr/>
        <w:t>в. Один из членов группы будет также представителем медицинской профессии, который будет работать с физическим телом под руководством сознательных ясновидящих. Он будет изучать сопротивляемость тела, задействовать некоторые потоки, цвета и вибрации, оказывающие прямой физический эффект, и благодаря сотрудничеству всех этих групповых единиц будут достигаться результаты, заслуживающие названия чудес.</w:t>
      </w:r>
    </w:p>
    <w:p>
      <w:pPr>
        <w:pStyle w:val="Ind"/>
        <w:rPr/>
      </w:pPr>
      <w:r>
        <w:rPr/>
        <w:t>г. В группе будут также люди, владеющие оккультной медитацией и умеющие могуществом своей медитации создавать необходимый трубопровод для передачи целительных сил высшего "я" и Учителя.</w:t>
      </w:r>
    </w:p>
    <w:p>
      <w:pPr>
        <w:pStyle w:val="Ind"/>
        <w:rPr/>
      </w:pPr>
      <w:r>
        <w:rPr/>
        <w:t>д. Кроме того, в каждой группе будет человек, могущий точно фиксировать все, что происходит, и так составлять записи, которые послужат учебным материалом для новой школы медицины.</w:t>
      </w:r>
    </w:p>
    <w:p>
      <w:pPr>
        <w:pStyle w:val="Style11"/>
        <w:rPr/>
      </w:pPr>
      <w:r>
        <w:rPr/>
        <w:t>Я рассказал об идеальной группе. Ее появление пока невозможно, но начало может быть положено привлечением любых знаний и способностей, находящихся в распоряжении тех, то стремится служить своей расе и Учителю.</w:t>
      </w:r>
    </w:p>
    <w:p>
      <w:pPr>
        <w:pStyle w:val="Style11"/>
        <w:rPr/>
      </w:pPr>
      <w:r>
        <w:rPr/>
        <w:t>Как ясно из вышеизложенного, цвета могут использоваться двумя способами:</w:t>
      </w:r>
    </w:p>
    <w:p>
      <w:pPr>
        <w:pStyle w:val="Style11"/>
        <w:rPr/>
      </w:pPr>
      <w:r>
        <w:rPr/>
        <w:t>1. На тонких планах благодаря могуществу мышления и</w:t>
      </w:r>
    </w:p>
    <w:p>
      <w:pPr>
        <w:pStyle w:val="Style11"/>
        <w:rPr/>
      </w:pPr>
      <w:r>
        <w:rPr/>
        <w:t>2. Путем направления на физическое тело световых потоков разного цвета.</w:t>
      </w:r>
    </w:p>
    <w:p>
      <w:pPr>
        <w:pStyle w:val="Style11"/>
        <w:rPr/>
      </w:pPr>
      <w:r>
        <w:rPr/>
        <w:t>На физическом плане применяются экзотерические цвета, на тонких - эзотерические. Поэтому этой работой будут заниматься (пока эзотерические цвета не станут экзотерическими) в основном оккультные учащиеся мира, организованные в группы с опытными руководителями.</w:t>
      </w:r>
    </w:p>
    <w:p>
      <w:pPr>
        <w:pStyle w:val="Style11"/>
        <w:rPr/>
      </w:pPr>
      <w:r>
        <w:rPr/>
        <w:t>Вы спрашиваете, при каком условии эти группы могут приступить к работе с цветом? Что сейчас необходимо сделать, так это накопить знание об эфирном теле, обеспечить строительство чистых тел и исследовать действия разных цветов на плотное физическое тело. Они пока мало исследовались. И обнаружится, что определенные цвета оказывают благотворное действие при определенных болезнях, излечивают определенные нервные расстройства, искореняют определенные нервные тенденции, содействуют формированию новых и сжиганию старых тканей. Все это должно изучаться. Должны проводиться эксперименты по оживотворению и магнетизации с прямым воздействием на эфирное тело, которое, как выяснится, опять-таки определяется законом вибрации и цвета. Позднее ... мы сможем более подробно обсудить работу этих целительных групп, собирающихся для медитации. Здесь лишь добавлю, что определенные цвета оказывают определенный эффект, и охарактеризую три из них, и то кратко:</w:t>
      </w:r>
    </w:p>
    <w:p>
      <w:pPr>
        <w:pStyle w:val="Ind"/>
        <w:rPr/>
      </w:pPr>
      <w:r>
        <w:rPr/>
        <w:t>1. Оранжевый стимулирует действие эфирного тела; он устраняет закупорки и усиливает приток праны.</w:t>
      </w:r>
    </w:p>
    <w:p>
      <w:pPr>
        <w:pStyle w:val="Ind"/>
        <w:rPr/>
      </w:pPr>
      <w:r>
        <w:rPr/>
        <w:t>2. Розовый действует на нервную систему и способствует оживлению, устранению депрессии и симптомов слабости; он усиливает волю к жизни.</w:t>
      </w:r>
    </w:p>
    <w:p>
      <w:pPr>
        <w:pStyle w:val="Ind"/>
        <w:rPr/>
      </w:pPr>
      <w:r>
        <w:rPr/>
        <w:t>3. Зеленый оказывает общее целительное действие и может безопасно употребляться в случаях воспаления и жара, однако почти невозможно пока обеспечить правильные состояния для применения этого цвета или подобрать нужные оттенки. Это один из базовых цветов, который в конце концов будет использоваться для целительства плотного физического тела, поскольку именно этим цветом характеризуется нота Природы.</w:t>
      </w:r>
    </w:p>
    <w:p>
      <w:pPr>
        <w:pStyle w:val="Style11"/>
        <w:rPr/>
      </w:pPr>
      <w:r>
        <w:rPr/>
        <w:t>Эти сведения кажутся вам отрывочными и неадекватными? Это так, и даже в еще большей степени, чем вы можете осознать. Но не забывайте, что - как я часто заявлял - в ходе осмысления намеков выстраивается та дорога, что ведет к источнику всякого знания.</w:t>
      </w:r>
    </w:p>
    <w:p>
      <w:pPr>
        <w:pStyle w:val="R"/>
        <w:rPr/>
      </w:pPr>
      <w:r>
        <w:rPr/>
        <w:t>11 сентября 1920</w:t>
      </w:r>
    </w:p>
    <w:p>
      <w:pPr>
        <w:pStyle w:val="Style11"/>
        <w:rPr/>
      </w:pPr>
      <w:r>
        <w:rPr/>
        <w:t>Мы подходим к заключительной части наших рассуждений об использовании цвета в медитации. Материал преподносится так, что, если добросовестно осмысливать намеки, разбросанные там и тут, они ложатся в основу некоторых неизбежных выводов. Эти выводы станут в конце концов теми постулатами, на которых новейшие школы медицины или науки будут базировать свою работу. Подытожим изложенные сведения в виде следующих положений:</w:t>
      </w:r>
    </w:p>
    <w:p>
      <w:pPr>
        <w:pStyle w:val="Ind"/>
        <w:rPr/>
      </w:pPr>
      <w:r>
        <w:rPr/>
        <w:t>1. Базовые цвета Личности должны быть трансмутированы в цвета Триады или тройственного Духа. Это достигается благодаря истинной оккультной медитации.</w:t>
      </w:r>
    </w:p>
    <w:p>
      <w:pPr>
        <w:pStyle w:val="Ind"/>
        <w:rPr/>
      </w:pPr>
      <w:r>
        <w:rPr/>
        <w:t>2. Цвета, с которыми начинающий имеет дело в первую очередь, это оранжевый, розовый и зеленый.</w:t>
      </w:r>
    </w:p>
    <w:p>
      <w:pPr>
        <w:pStyle w:val="Ind"/>
        <w:rPr/>
      </w:pPr>
      <w:r>
        <w:rPr/>
        <w:t>3. В фиолетовом луче заключается тайна нынешнего ближайшего цикла.</w:t>
      </w:r>
    </w:p>
    <w:p>
      <w:pPr>
        <w:pStyle w:val="Ind"/>
        <w:rPr/>
      </w:pPr>
      <w:r>
        <w:rPr/>
        <w:t>4. Следующим объектом постижения являются законы, управляющие эфирным телом.</w:t>
      </w:r>
    </w:p>
    <w:p>
      <w:pPr>
        <w:pStyle w:val="Ind"/>
        <w:rPr/>
      </w:pPr>
      <w:r>
        <w:rPr/>
        <w:t>5. С развитием интуиции приходит распознание эзотерических цветов, скрытых под экзотерическими.</w:t>
      </w:r>
    </w:p>
    <w:p>
      <w:pPr>
        <w:pStyle w:val="Ind"/>
        <w:rPr/>
      </w:pPr>
      <w:r>
        <w:rPr/>
        <w:t>6. Цвет это форма и сила добродетели (в оккультном смысле), присущей внутренней жизни.</w:t>
      </w:r>
    </w:p>
    <w:p>
      <w:pPr>
        <w:pStyle w:val="Style11"/>
        <w:rPr/>
      </w:pPr>
      <w:r>
        <w:rPr/>
        <w:t>Я суммировал практические пункты, которые нужно прояснить в первую очередь. Будучи положены в основу исследования, они, как учащемуся в конечном итоге предстоит убедиться, приведут к полному преображению деятельности как школ медицины, так и кафедр психологии. Сделаю здесь некоторые пророчества, которые вы можете записать для тех, кто придет позднее.</w:t>
      </w:r>
    </w:p>
    <w:p>
      <w:pPr>
        <w:pStyle w:val="Heading4"/>
        <w:ind w:left="720" w:right="720" w:hanging="0"/>
        <w:rPr/>
      </w:pPr>
      <w:r>
        <w:rPr/>
        <w:t>Предсказания о будущем</w:t>
      </w:r>
    </w:p>
    <w:p>
      <w:pPr>
        <w:pStyle w:val="Ind"/>
        <w:rPr/>
      </w:pPr>
      <w:r>
        <w:rPr/>
        <w:t>1. Фразеология медицинских школ будет все больше основываться на вибрации; они будут оперировать терминами звука и цвета.</w:t>
      </w:r>
    </w:p>
    <w:p>
      <w:pPr>
        <w:pStyle w:val="Ind"/>
        <w:rPr/>
      </w:pPr>
      <w:r>
        <w:rPr/>
        <w:t>2. Религиозное учение мира и оценка добродетелей также будут даваться в терминах цвета. Люди будут группироваться по цвету луча, и это станет возможным по мере развития у человеческой расы способности видеть ауру. Число ясновидящих уже больше, чем это осознается, из-за скрытности истинных психиков.</w:t>
      </w:r>
    </w:p>
    <w:p>
      <w:pPr>
        <w:pStyle w:val="Ind"/>
        <w:rPr/>
      </w:pPr>
      <w:r>
        <w:rPr/>
        <w:t>3. В науке чисел, которая в действительности является наукой цвета и звука, фразеология также изменится, и цвета в конце концов заменят числа.</w:t>
      </w:r>
    </w:p>
    <w:p>
      <w:pPr>
        <w:pStyle w:val="Ind"/>
        <w:rPr/>
      </w:pPr>
      <w:r>
        <w:rPr/>
        <w:t>4. Законы, по которым возводятся высокие здания и переносятся большие тяжести, будут постигаться в терминах звука. Цикл повторяется, и грядущее засвидетельствует возвращение способности лемурийцев и ранних атлантов поднимать огромные массы, - на этот раз на высшем витке спирали. Этот метод будет ментально осмыслен. Предыдущие строители поднимали тяжести благодаря своему умению создавать вакуум посредством звука и использовать его для собственных целей.</w:t>
      </w:r>
    </w:p>
    <w:p>
      <w:pPr>
        <w:pStyle w:val="Ind"/>
        <w:rPr/>
      </w:pPr>
      <w:r>
        <w:rPr/>
        <w:t>5. Будет продемонстрировано, что разрушение может вызываться манипуляцией некоторыми цветами, а также соединенным звуком. Таким образом будут достигаться ужасающие результаты. Цвет способен разрушать, также как он способен исцелять; звук может приводить к разрыву, также как и к сплочению; в этих двух мыслях заключается следующий шаг вперед для науки ближайшего будущего. Законы вибрации будут всесторонне изучаться и усваиваться, и применение этого знания на физических планах приведет ко многим интересным открытиям. Частично они будут результатом анализа войны и ее последствий, психологических и прочих. Например, звуки больших орудий оказывали больший эффект, чем разрывы снарядов на физическом плане. Этот эффект еще практически не распознан и имеет место в основном на эфирном и астральном планах.</w:t>
      </w:r>
    </w:p>
    <w:p>
      <w:pPr>
        <w:pStyle w:val="Ind"/>
        <w:rPr/>
      </w:pPr>
      <w:r>
        <w:rPr/>
        <w:t>6. Музыка будет широко использоваться при строительстве, и через сотню лет определенная конструктивная работа будет сопровождаться музыкой. Такое кажется совершенно невозможным, но речь идет просто о привлечении звука к исполнению некоторых задач.</w:t>
      </w:r>
    </w:p>
    <w:p>
      <w:pPr>
        <w:pStyle w:val="Style11"/>
        <w:rPr/>
      </w:pPr>
      <w:r>
        <w:rPr/>
        <w:t>Вы спросите, какое отношение имеет все это к письмам о медитации? Вот какое: метод использования цвета и звука для целительства, содействия духовному росту и экзотерического строительства на физическом плане будет основываться на законах, управляющих ментальным телом, и задействовать формы медитации. Только с развитием у расы динамических сил и атрибутов мышления, - каковые силы являются результатом правильной медитации, - способность использовать законы вибрации станет объективно возможной. Не думайте, что только религиозный энтузиаст, мистик или же человек, овладевший так называемым высшим учением, проявляет силы, накопленные благодаря медитации. Все крупные капиталисты, высшие главы финансов или организованного бизнеса проявляют такие же силы. Они - олицетворения абсолютной приверженности одному направлению мышления, и их эволюция идет параллельно эволюции мистика или оккультиста. Я самым настоятельным образом подчеркиваю этот факт. Они - те, кто медитируют по линии Махачохана или Владыки Цивилизации или Культуры. Внимание, предельно концентрированное на текущем деле, делает их тем, кто они есть, и во многих отношениях они достигают больших результатов, чем многие учащиеся медитации. Все, что им нужно, это трансмутировать мотив, лежащий в основе их работы, и их достижения превзойдут таковые других учащихся. Они подойдут тогда к точке синтеза, и Путь Испытания будет пройден.</w:t>
      </w:r>
    </w:p>
    <w:p>
      <w:pPr>
        <w:pStyle w:val="Style11"/>
        <w:rPr/>
      </w:pPr>
      <w:r>
        <w:rPr/>
        <w:t>Итак, Закон Вибраций будет постепенно все глубже и всестороннее постигаться и будет определять работу во всех трех отделах: Ману, Мирового Учителя и Махачохана. Его базовые проявления будут оцениваться в терминах цвета и звука. Эмоциональное беспокойство будет характеризоваться как диссонирующий звук; ментальная летаргия будет соотноситься с низкой вибрацией, а физическое заболевание будет оцениваться численно. Любая конструктивная работа будет в конечном счете описываться при помощи чисел, цветов и звуков.</w:t>
      </w:r>
    </w:p>
    <w:p>
      <w:pPr>
        <w:pStyle w:val="Style11"/>
        <w:rPr/>
      </w:pPr>
      <w:r>
        <w:rPr/>
        <w:t xml:space="preserve">Я достаточно сообщил по данной теме, больше мне сказать нечего. Тема очень трудная, и только упорное размышление может рассеять тьму. Только когда луч интуиции пробивает пелену тьмы (каковая пелена есть неведение, что скрывает всякое знание), освещаются и познаются формы, вуалирующие субъективную жизнь. Только когда свет рассудка исчезает под солнечным светом мудрости, все вещи видятся в их истинной пропорции, формы являют свой настоящие цвета, и узнаются их числовые вибрации. </w:t>
      </w:r>
    </w:p>
    <w:p>
      <w:pPr>
        <w:pStyle w:val="Itc"/>
        <w:rPr/>
      </w:pPr>
      <w:bookmarkStart w:id="7" w:name="8"/>
      <w:bookmarkEnd w:id="7"/>
      <w:r>
        <w:rPr/>
        <w:t>_______________</w:t>
      </w:r>
    </w:p>
    <w:p>
      <w:pPr>
        <w:pStyle w:val="Heading3"/>
        <w:ind w:left="720" w:right="720" w:hanging="0"/>
        <w:rPr/>
      </w:pPr>
      <w:r>
        <w:rPr/>
        <w:t>ПИСЬМО VIII</w:t>
      </w:r>
    </w:p>
    <w:p>
      <w:pPr>
        <w:pStyle w:val="Heading3"/>
        <w:ind w:left="720" w:right="720" w:hanging="0"/>
        <w:rPr/>
      </w:pPr>
      <w:r>
        <w:rPr/>
        <w:t xml:space="preserve">ДОСТУП К УЧИТЕЛЯМ ЧЕРЕЗ МЕДИТАЦИЮ </w:t>
      </w:r>
    </w:p>
    <w:p>
      <w:pPr>
        <w:pStyle w:val="Style11"/>
        <w:rPr/>
      </w:pPr>
      <w:r>
        <w:rPr/>
        <w:t>1. Кто такие Учителя?</w:t>
      </w:r>
    </w:p>
    <w:p>
      <w:pPr>
        <w:pStyle w:val="Style11"/>
        <w:rPr/>
      </w:pPr>
      <w:r>
        <w:rPr/>
        <w:t>2. Что влечет за собой доступ к Учителю: а. С точки зрения ученика? б. С точки зрения Учителя?</w:t>
      </w:r>
    </w:p>
    <w:p>
      <w:pPr>
        <w:pStyle w:val="Style11"/>
        <w:rPr/>
      </w:pPr>
      <w:r>
        <w:rPr/>
        <w:t>3. Методы медитативного подхода к Учителю.</w:t>
      </w:r>
    </w:p>
    <w:p>
      <w:pPr>
        <w:pStyle w:val="Style11"/>
        <w:rPr/>
      </w:pPr>
      <w:r>
        <w:rPr/>
        <w:t xml:space="preserve">4. Следствия такого подхода на трех планах. </w:t>
      </w:r>
    </w:p>
    <w:p>
      <w:pPr>
        <w:pStyle w:val="R"/>
        <w:rPr/>
      </w:pPr>
      <w:r>
        <w:rPr/>
        <w:t>12 сентября 1920</w:t>
      </w:r>
    </w:p>
    <w:p>
      <w:pPr>
        <w:pStyle w:val="Heading4"/>
        <w:ind w:left="720" w:right="720" w:hanging="0"/>
        <w:rPr/>
      </w:pPr>
      <w:r>
        <w:rPr/>
        <w:t>Стремление к конечной цели</w:t>
      </w:r>
    </w:p>
    <w:p>
      <w:pPr>
        <w:pStyle w:val="Style11"/>
        <w:rPr/>
      </w:pPr>
      <w:r>
        <w:rPr/>
        <w:t>Сегодня можно немного рассказать об Учителях и о том, как можно к Ним приблизиться через медитацию. Я знаю, что эта тема близка и дорога вашему сердцу, как и сердцам всех, кого ведет их внутренний свет. Хочу обсудить ее с вами так, чтобы по завершении письма Учителя стали для вас более реальными, чем когда-либо раньше; чтобы значение доступа к Ним было лучше понято и метод - облегчен; чтобы эффект контакта с Ними так отразился на жизни, что его скорейшее практическое достижение стало бы главной задачей. Поэтому, как всегда, разобьем нашу тему на несколько частей под следующими заголовками:</w:t>
      </w:r>
    </w:p>
    <w:p>
      <w:pPr>
        <w:pStyle w:val="Style11"/>
        <w:rPr/>
      </w:pPr>
      <w:r>
        <w:rPr/>
        <w:t>1. Кто такие Учителя?</w:t>
      </w:r>
    </w:p>
    <w:p>
      <w:pPr>
        <w:pStyle w:val="Style11"/>
        <w:rPr/>
      </w:pPr>
      <w:r>
        <w:rPr/>
        <w:t>2. Что влечет за собой доступ к Ним: а. С точки зрения ученика? б. С точки зрения Учителя?</w:t>
      </w:r>
    </w:p>
    <w:p>
      <w:pPr>
        <w:pStyle w:val="Style11"/>
        <w:rPr/>
      </w:pPr>
      <w:r>
        <w:rPr/>
        <w:t>3. Методы медитативного подхода к Учителям.</w:t>
      </w:r>
    </w:p>
    <w:p>
      <w:pPr>
        <w:pStyle w:val="Style11"/>
        <w:rPr/>
      </w:pPr>
      <w:r>
        <w:rPr/>
        <w:t>4. Следствия такого подхода на трех планах.</w:t>
      </w:r>
    </w:p>
    <w:p>
      <w:pPr>
        <w:pStyle w:val="Style11"/>
        <w:rPr/>
      </w:pPr>
      <w:r>
        <w:rPr/>
        <w:t>У всех людей в мире ощущается какая-то тяга; она заставляет человека искать кого-то, кто воплощает его идеал. Даже те, кто не признают существования Учителей, ищут свой идеал, визуализируя его в какой-то форме на физическом плане. Они могут воображать себя исполняющими какое-то идеальное действие, могут визуализировать какого-нибудь крупного филантропа, величайшего ученого, знаменитого художника или музыканта, как воплощающего их высший идеал. Человеческому существу, - просто потому что само оно не в полноте и несовершенно, - всегда была присуща жажда искать кого-то, кто выше его.</w:t>
      </w:r>
    </w:p>
    <w:p>
      <w:pPr>
        <w:pStyle w:val="Style11"/>
        <w:rPr/>
      </w:pPr>
      <w:r>
        <w:rPr/>
        <w:t>Именно она влечет его назад, к центру его существа, именно она подталкивает его к пути возвращения ко Всеобщему "Я". Всегда, во все зоны Блудный Сын встает и идет к Отцу своему, всегда внутри него дремлет память о доме Отца и о славе, которая там. Но человеческий ум так устроен, что это стремление к свету и идеалу реализуется по необходимости долго и трудно. "Теперь мы видим как-бы сквозь тусклое стекло, гадательно, тогда же лицем к лицу"; теперь, восходя по лестнице, мы только через случайные окна на пути мельком видим другие, высшие Существа; Они протягивают нам руки помощи и чистыми громкими голосами призывают нас бесстрашно бороться, если мы надеемся быть там, где сейчас Они.</w:t>
      </w:r>
    </w:p>
    <w:p>
      <w:pPr>
        <w:pStyle w:val="Style11"/>
        <w:rPr/>
      </w:pPr>
      <w:r>
        <w:rPr/>
        <w:t>Мы чувствуем окружающую нас красоту и славу, которыми мы еще не можем насладиться; они приоткрываются нашему видению, и мы касаемся их в редкие высокие мгновения, да быстро теряем и вновь опускаемся в знакомую унылую тьму. Но мы знаем, что вне и выше нас находится нечто, чего мы желаем; мы узнаем то загадочное обстоятельство, что внешнее чудо можно узреть, только удалившись внутрь себя, в тот центр сознания, что вибрирует в унисон со смутно предугадываемыми чудесами и теми светозарными Душами, Которые называют Себя нашими Старшими Братьями. Только поправ внешние оболочки, закрывающие, прячущие тот внутренний центр, мы достигаем конечной цели и находим Тех, Кого ищем. Только овладев всеми формами и подчинив эти формы внутреннему Богу, мы можем найти Бога во всем, так как это всего лишь оболочки, в которых мы движемся на плане существования, которые скрывают от нас нашего внутреннего Бога и отторгают нас от Тех, в Ком Бог трансцендирует все внешние формы.</w:t>
      </w:r>
    </w:p>
    <w:p>
      <w:pPr>
        <w:pStyle w:val="Style11"/>
        <w:rPr/>
      </w:pPr>
      <w:r>
        <w:rPr/>
        <w:t>Великий Посвященный, Который произнес процитированные мной слова, добавил к ним и другие сияющие истиной слова: "Тогда познаем, подобно как мы познаны". Обещание грядущего в том, что все и каждый, кто правильно устремлен, самоотверженно служит и оккультно медитирует, познает Тех, Кто уже все знает о борющемся. В этом обетование для учащегося медитации: в то время, как он борется, падает, упорствует, старательно, день за днем, возобновляет свой тяжелый труд по овладению концентрацией и умственным контролем, на внутренней стороне за ним сочувственно наблюдают Те, Кто его знает.</w:t>
      </w:r>
    </w:p>
    <w:p>
      <w:pPr>
        <w:pStyle w:val="Style11"/>
        <w:rPr/>
      </w:pPr>
      <w:r>
        <w:rPr/>
        <w:t>Не забывайте, о чем этот Посвященный писал выше, когда обозначил путь, на котором рассеивается тьма и стяжается знание о Великих. Он подчеркивал, что только любовь помогает идти путем света и знания. Почему акцент ставится на любви? Потому, что конечной целью для всех является любовь, именно она обусловливает слияние. Чтобы научно сформулировать то, что подчас представляется неясным сентиментом, выразимся следующим образом: Только по достижении вибрации, сходной с вибрацией Луча Любви-Мудрости (Божественного Луча), осуществляется контакт с Владыками Любви, приходит знание об Учителях Сострадания и возможность войти в сознание Великих, да и всех наших братьев любой степени, становится проявленным фактом.</w:t>
      </w:r>
    </w:p>
    <w:p>
      <w:pPr>
        <w:pStyle w:val="Style11"/>
        <w:rPr/>
      </w:pPr>
      <w:r>
        <w:rPr/>
        <w:t>Таков путь, который предстоит пройти всем и каждому, а метод прохождения - медитация. Конечная цель - совершенная любовь и мудрость; шаги - восхождение с подплана на подплан по всем трем планам; метод - оккультная медитация; награда - непрерывное расширение сознания, в ходе которого человек соприкасается с собственным Эго, с другими "я", с ожидающим в нетерпении Учителем, с Которым он связан, с товарищами-учениками и более продвинутыми Посвященными, с которыми он может общаться, будучи в ауре Учителя, пока не встречается, наконец, с Единым Посвятителем, допускается под Кров и узнает тайну, лежащую в основе самого сознания.</w:t>
      </w:r>
    </w:p>
    <w:p>
      <w:pPr>
        <w:pStyle w:val="Heading4"/>
        <w:ind w:left="720" w:right="720" w:hanging="0"/>
        <w:rPr/>
      </w:pPr>
      <w:r>
        <w:rPr/>
        <w:t>Ключ к диаграмме Солнечной и Планетарной Иерархий</w:t>
      </w:r>
    </w:p>
    <w:p>
      <w:pPr>
        <w:pStyle w:val="Style11"/>
        <w:jc w:val="center"/>
        <w:rPr/>
      </w:pPr>
      <w:r>
        <w:rPr/>
        <w:t>СОЛНЕЧНАЯ ИЕРАРХИЯ</w:t>
      </w:r>
    </w:p>
    <w:p>
      <w:pPr>
        <w:pStyle w:val="Style11"/>
        <w:jc w:val="center"/>
        <w:rPr/>
      </w:pPr>
      <w:r>
        <w:rPr/>
        <w:t>Солнечный Логос</w:t>
      </w:r>
    </w:p>
    <w:p>
      <w:pPr>
        <w:pStyle w:val="Style11"/>
        <w:jc w:val="center"/>
        <w:rPr/>
      </w:pPr>
      <w:r>
        <w:rPr/>
        <w:t>Солнечная Троица или Логосы</w:t>
      </w:r>
    </w:p>
    <w:p>
      <w:pPr>
        <w:pStyle w:val="Style11"/>
        <w:rPr/>
      </w:pPr>
      <w:r>
        <w:rPr/>
        <w:t>I Отец .............. Воля</w:t>
      </w:r>
    </w:p>
    <w:p>
      <w:pPr>
        <w:pStyle w:val="Style11"/>
        <w:rPr/>
      </w:pPr>
      <w:r>
        <w:rPr/>
        <w:t>II Сын ............... Любовь-Мудрость</w:t>
      </w:r>
    </w:p>
    <w:p>
      <w:pPr>
        <w:pStyle w:val="Style11"/>
        <w:rPr/>
      </w:pPr>
      <w:r>
        <w:rPr/>
        <w:t>III Святой дух ........ Активное Познание</w:t>
      </w:r>
    </w:p>
    <w:p>
      <w:pPr>
        <w:pStyle w:val="Style11"/>
        <w:jc w:val="center"/>
        <w:rPr/>
      </w:pPr>
      <w:r>
        <w:rPr/>
        <w:t>Семь Лучей</w:t>
      </w:r>
    </w:p>
    <w:p>
      <w:pPr>
        <w:pStyle w:val="Style11"/>
        <w:jc w:val="center"/>
        <w:rPr/>
      </w:pPr>
      <w:r>
        <w:rPr/>
        <w:t>Три Луча Аспекта</w:t>
      </w:r>
    </w:p>
    <w:p>
      <w:pPr>
        <w:pStyle w:val="Style11"/>
        <w:jc w:val="center"/>
        <w:rPr/>
      </w:pPr>
      <w:r>
        <w:rPr/>
        <w:t>Четыре Луча Атрибута</w:t>
      </w:r>
    </w:p>
    <w:p>
      <w:pPr>
        <w:pStyle w:val="Style11"/>
        <w:jc w:val="center"/>
        <w:rPr/>
      </w:pPr>
      <w:r>
        <w:rPr/>
        <w:t>I. Воля или Могущество                                          II. Любовь-Мудрость</w:t>
      </w:r>
    </w:p>
    <w:p>
      <w:pPr>
        <w:pStyle w:val="Style11"/>
        <w:jc w:val="center"/>
        <w:rPr/>
      </w:pPr>
      <w:r>
        <w:rPr/>
        <w:t>III. Активное Познание</w:t>
      </w:r>
    </w:p>
    <w:p>
      <w:pPr>
        <w:pStyle w:val="Style11"/>
        <w:jc w:val="center"/>
        <w:rPr/>
      </w:pPr>
      <w:r>
        <w:rPr/>
        <w:t>4. Гармония или Красота              6. Преданность или Идеализм</w:t>
      </w:r>
    </w:p>
    <w:p>
      <w:pPr>
        <w:pStyle w:val="Style11"/>
        <w:jc w:val="center"/>
        <w:rPr/>
      </w:pPr>
      <w:r>
        <w:rPr/>
        <w:t>5. Конкретное знание              7. Церемониальная Магия</w:t>
      </w:r>
    </w:p>
    <w:p>
      <w:pPr>
        <w:pStyle w:val="Itc"/>
        <w:rPr/>
      </w:pPr>
      <w:r>
        <w:rPr/>
        <w:t>_______</w:t>
      </w:r>
    </w:p>
    <w:p>
      <w:pPr>
        <w:pStyle w:val="Style11"/>
        <w:jc w:val="center"/>
        <w:rPr/>
      </w:pPr>
      <w:r>
        <w:rPr/>
        <w:t>ПЛАНЕТАРНАЯ ИЕРАРХИЯ</w:t>
      </w:r>
    </w:p>
    <w:p>
      <w:pPr>
        <w:pStyle w:val="Style11"/>
        <w:jc w:val="center"/>
        <w:rPr/>
      </w:pPr>
      <w:r>
        <w:rPr/>
        <w:t>Санат Кумара, Господь Мира</w:t>
      </w:r>
    </w:p>
    <w:p>
      <w:pPr>
        <w:pStyle w:val="Style11"/>
        <w:jc w:val="center"/>
        <w:rPr/>
      </w:pPr>
      <w:r>
        <w:rPr/>
        <w:t>(Предпечный Единый Посвятитель)</w:t>
      </w:r>
    </w:p>
    <w:p>
      <w:pPr>
        <w:pStyle w:val="Style11"/>
        <w:jc w:val="center"/>
        <w:rPr/>
      </w:pPr>
      <w:r>
        <w:rPr/>
        <w:t>Три Кумары</w:t>
      </w:r>
    </w:p>
    <w:p>
      <w:pPr>
        <w:pStyle w:val="Style11"/>
        <w:jc w:val="center"/>
        <w:rPr/>
      </w:pPr>
      <w:r>
        <w:rPr/>
        <w:t>(Будды Действия)</w:t>
        <w:br/>
        <w:t> </w:t>
      </w:r>
    </w:p>
    <w:p>
      <w:pPr>
        <w:pStyle w:val="Style11"/>
        <w:jc w:val="center"/>
        <w:rPr/>
      </w:pPr>
      <w:r>
        <w:rPr/>
        <w:t>Отражения трех главных и четырех меньших Лучей</w:t>
      </w:r>
    </w:p>
    <w:p>
      <w:pPr>
        <w:pStyle w:val="Style11"/>
        <w:jc w:val="center"/>
        <w:rPr/>
      </w:pPr>
      <w:r>
        <w:rPr/>
        <w:t>Главы Трех Отделов</w:t>
      </w:r>
    </w:p>
    <w:p>
      <w:pPr>
        <w:pStyle w:val="Style11"/>
        <w:jc w:val="center"/>
        <w:rPr/>
      </w:pPr>
      <w:r>
        <w:rPr/>
        <w:t>I. Аспект Воли                         II. Аспект Любви-Мудрости</w:t>
      </w:r>
    </w:p>
    <w:p>
      <w:pPr>
        <w:pStyle w:val="Style11"/>
        <w:jc w:val="center"/>
        <w:rPr/>
      </w:pPr>
      <w:r>
        <w:rPr/>
        <w:t>А. Ману                                             Б. Бодхисаттва</w:t>
        <w:br/>
        <w:t>                                                                                (Христос Мировой Учитель)</w:t>
        <w:br/>
        <w:t> </w:t>
      </w:r>
    </w:p>
    <w:p>
      <w:pPr>
        <w:pStyle w:val="Style11"/>
        <w:jc w:val="center"/>
        <w:rPr/>
      </w:pPr>
      <w:r>
        <w:rPr/>
        <w:t>б. Учитель Юпитер                            б. Европейский Учитель</w:t>
      </w:r>
    </w:p>
    <w:p>
      <w:pPr>
        <w:pStyle w:val="Style11"/>
        <w:jc w:val="center"/>
        <w:rPr/>
      </w:pPr>
      <w:r>
        <w:rPr/>
        <w:t>в. Учитель М. в.                                     Учитель К.Х.</w:t>
      </w:r>
    </w:p>
    <w:p>
      <w:pPr>
        <w:pStyle w:val="Style11"/>
        <w:jc w:val="center"/>
        <w:rPr/>
      </w:pPr>
      <w:r>
        <w:rPr/>
        <w:t xml:space="preserve">г. Учитель Д.К.                                                         </w:t>
      </w:r>
    </w:p>
    <w:p>
      <w:pPr>
        <w:pStyle w:val="Style11"/>
        <w:jc w:val="center"/>
        <w:rPr/>
      </w:pPr>
      <w:r>
        <w:rPr/>
        <w:br/>
        <w:t>III. Аспект Ума</w:t>
      </w:r>
    </w:p>
    <w:p>
      <w:pPr>
        <w:pStyle w:val="Style11"/>
        <w:jc w:val="center"/>
        <w:rPr/>
      </w:pPr>
      <w:r>
        <w:rPr/>
        <w:t xml:space="preserve">В. Махачохан                                                                   </w:t>
      </w:r>
    </w:p>
    <w:p>
      <w:pPr>
        <w:pStyle w:val="Style11"/>
        <w:jc w:val="center"/>
        <w:rPr/>
      </w:pPr>
      <w:r>
        <w:rPr/>
        <w:t>(Господь Цивилизации)                5. Учитель Илларион</w:t>
      </w:r>
    </w:p>
    <w:p>
      <w:pPr>
        <w:pStyle w:val="Style11"/>
        <w:jc w:val="center"/>
        <w:rPr/>
      </w:pPr>
      <w:r>
        <w:rPr/>
        <w:t>в.Учитель Венецианский                   6. Учитель Иисус</w:t>
      </w:r>
    </w:p>
    <w:p>
      <w:pPr>
        <w:pStyle w:val="Style11"/>
        <w:jc w:val="center"/>
        <w:rPr/>
      </w:pPr>
      <w:r>
        <w:rPr/>
        <w:t>4.Учитель Серапис                                7. Учитель Р.</w:t>
      </w:r>
    </w:p>
    <w:p>
      <w:pPr>
        <w:pStyle w:val="Style11"/>
        <w:jc w:val="center"/>
        <w:rPr/>
      </w:pPr>
      <w:r>
        <w:rPr/>
        <w:br/>
        <w:t>Четыре ступени посвященных</w:t>
      </w:r>
    </w:p>
    <w:p>
      <w:pPr>
        <w:pStyle w:val="Style11"/>
        <w:jc w:val="center"/>
        <w:rPr/>
      </w:pPr>
      <w:r>
        <w:rPr/>
        <w:t>Разные ступени учеников Люди на Пути испытаний</w:t>
      </w:r>
    </w:p>
    <w:p>
      <w:pPr>
        <w:pStyle w:val="Style11"/>
        <w:jc w:val="center"/>
        <w:rPr/>
      </w:pPr>
      <w:r>
        <w:rPr/>
        <w:t xml:space="preserve">Обыкновенное человечество всех ступеней </w:t>
      </w:r>
    </w:p>
    <w:p>
      <w:pPr>
        <w:pStyle w:val="R"/>
        <w:rPr/>
      </w:pPr>
      <w:r>
        <w:rPr/>
        <w:t>14 сентября 1920</w:t>
      </w:r>
    </w:p>
    <w:p>
      <w:pPr>
        <w:pStyle w:val="Heading4"/>
        <w:ind w:left="720" w:right="720" w:hanging="0"/>
        <w:rPr/>
      </w:pPr>
      <w:r>
        <w:rPr/>
        <w:t>Кто такие Учителя?</w:t>
      </w:r>
    </w:p>
    <w:p>
      <w:pPr>
        <w:pStyle w:val="Style11"/>
        <w:rPr/>
      </w:pPr>
      <w:r>
        <w:rPr/>
        <w:t>При обсуждении темы доступа к Учителям через медитацию лучше начать с нескольких фундаментальных положении об Учителях и Их месте в эволюции. Итак, приступаем к рассмотрению нашего первого пункта. Мы дадим читателям писем представление об Их статусе, Их развитии и Их методах работы. Конечно, во многом из сказанного не будет ничего нового. То, что имеет к нам самое непосредственное отношение, и то, что нам больше всего знакомо, это зачастую то, что нами чаще всего упускается из виду и труднее всего воспринимается нашим рассудком.</w:t>
      </w:r>
    </w:p>
    <w:p>
      <w:pPr>
        <w:pStyle w:val="Style11"/>
        <w:rPr/>
      </w:pPr>
      <w:r>
        <w:rPr/>
        <w:t>Учитель Мудрости это Тот, Кто получил пятое Посвящение. Это реально означает, что Его сознание расширилось в такой степени, что включает в себя пятое или духовное царство. Он пробил Себе дорогу через четыре низших царства: минеральное, растительное, животное и человеческое, и благодаря медитации и служению расширил Свой центр сознания, включив в него план духа.</w:t>
      </w:r>
    </w:p>
    <w:p>
      <w:pPr>
        <w:pStyle w:val="Style11"/>
        <w:rPr/>
      </w:pPr>
      <w:r>
        <w:rPr/>
        <w:t>Учитель Мудрости это Тот, Кто завершил перенос поляризации из трех атомов личностной жизни - в составе каузального тела - в три атома Духовной Триады. Он сознательно проявляет дух-интуицию-абстрактный ум или атму-буддхи-манас, и не потенциально, а реально, исчерпывающе и наглядно. Это стало возможным, повторяю, благодаря процессу медитации.</w:t>
      </w:r>
    </w:p>
    <w:p>
      <w:pPr>
        <w:pStyle w:val="Style11"/>
        <w:rPr/>
      </w:pPr>
      <w:r>
        <w:rPr/>
        <w:t>Учитель Мудрости это Тот, Кто освоил не только аккорд Эго, но и полный аккорд Монады, и способен манипулировать всеми нотами по желанию, от наинизшей до монадической. Это оккультно означает, что Он развил творческую способность и умеет издавать ноту для каждого плана и строить на нем. Это умение - сначала выявлять ноты монадического аккорда, потом привлекать эти ноты к конструктивному строительству - нарабатывается в ходе оккультной медитации, уравновешиваемой любящим служением.</w:t>
      </w:r>
    </w:p>
    <w:p>
      <w:pPr>
        <w:pStyle w:val="Style11"/>
        <w:rPr/>
      </w:pPr>
      <w:r>
        <w:rPr/>
        <w:t>Учитель Мудрости это Тот, Кто владеет законом в трех мирах, направляя все, что развивается на этих планах. Постигая законы ума в ходе медитативной практики, Он расширяет свое понимание, пока не усваивает законы Универсального Ума в их низшем проявлении. Владение Законами Ума приходит благодаря медитации. Последние задействуются в жизни служения, которая является логическим следствием истинного знания.</w:t>
      </w:r>
    </w:p>
    <w:p>
      <w:pPr>
        <w:pStyle w:val="Style11"/>
        <w:rPr/>
      </w:pPr>
      <w:r>
        <w:rPr/>
        <w:t>Учитель Мудрости это Тот, Кто перешел из Дворца Учения во Дворец Мудрости. Он закончил пятиступенчатое обучение и трансмутировал низший ум в ум чистый, неомраченный, трансмутировал желание в интуицию и высветлил свое сознание светом чистого Духа. Единственный способ этого добиться - медитативная практика.</w:t>
      </w:r>
    </w:p>
    <w:p>
      <w:pPr>
        <w:pStyle w:val="Style11"/>
        <w:rPr/>
      </w:pPr>
      <w:r>
        <w:rPr/>
        <w:t>Учитель Мудрости - Тот, Кто, получив знание при помощи пяти чувств, понял, что синтез существует, и объединил эти пять чувств в синтетические два, отмечающие точку достижения в солнечной системе. Медитация развивает чувство геометрической пропорции, усиливает чувство ценностей, и благодаря этому рассеивается иллюзия и постигается реальность. Практика медитации и внутренняя концентрация открывают для сознания ценность и истинное назначение формы. В результате приходит касание реальности и три мира более не манят.</w:t>
      </w:r>
    </w:p>
    <w:p>
      <w:pPr>
        <w:pStyle w:val="Style11"/>
        <w:rPr/>
      </w:pPr>
      <w:r>
        <w:rPr/>
        <w:t>Учитель Мудрости - Тот, Кто знает смысл сознания, жизни и духа. Он может прямо - по линии наименьшего сопротивления - припасть к "груди Своего Отца на Небесах". Линия наименьшего сопротивления, прямой путь, выявляется в ходе медитации.</w:t>
      </w:r>
    </w:p>
    <w:p>
      <w:pPr>
        <w:pStyle w:val="Style11"/>
        <w:rPr/>
      </w:pPr>
      <w:r>
        <w:rPr/>
        <w:t>Учитель Мудрости - Тот, Кто стал из пяти - тремя и из трех - двумя. Он превратился в пятиконечную звезду и в тот миг, как это произошло, видит, что эта звезда вспыхнула над Единым Посвятителем, а также распознает ее у всех, кто равен Ему. Он освятил (в оккультном смысле) Кватернер, использовав его как краеугольный камень, на котором воздвигается Храм Соломона. Он перерос сам этот Храм и стал осознавать его как ограничение. Он вырвался из его заточающих стен и вошел в Триаду. И всегда он руководствовался оккультным методом, то есть делал все сознательно, полностью осмысливая каждый свой шаг. Он постигал смысл каждой заточающей формы, затем обретал контроль и добивался владения законом на плане этой формы. Потом Он перерастал и отбрасывал форму, сменяя ее на другие, более высокие формы. И так Он прогрессировал, принося жертву и добиваясь смерти формы. Последняя всегда осознается заточающей; всегда она должна приноситься в жертву и умирать, чтобы внутренняя жизнь могла ускорить свое восхождение. Путь воскресения предполагает распятие и смерть, после чего приводит к Горе, с которой может произойти Вознесение. Медитация помогает оценить и познать ценность жизни и ограничения формы, а на стезе знания и служения жизнь отторгает все, что ограничивает и удерживает.</w:t>
      </w:r>
    </w:p>
    <w:p>
      <w:pPr>
        <w:pStyle w:val="Style11"/>
        <w:rPr/>
      </w:pPr>
      <w:r>
        <w:rPr/>
        <w:t>Учитель Мудрости - Тот, Кто предпочел остаться на нашей планете, чтобы помогать Своим собратьям... Все, Кто достигает пятого Посвящения, становятся Учителями Мудрости, но не все остаются и берут на Себя работу служителей расы. Остальные переходят на другую работу, такую же или еще более важную. Для широкой публики этот термин отражает тот факт, что Они предпочитают оставаться и ограничивать Себя для блага людей, влекомых вперед волной эволюции. Благодаря медитации Великий достигает Своей конечной цели, и (что нечасто осознается) благодаря медитации, или манипуляции мыслительной материей, или работе над ментальными телами представителей расы, идет работа, содействующая эволюционному процессу.</w:t>
      </w:r>
    </w:p>
    <w:p>
      <w:pPr>
        <w:pStyle w:val="Style11"/>
        <w:rPr/>
      </w:pPr>
      <w:r>
        <w:rPr/>
        <w:t>Учитель Мудрости - Тот, Кто принял первое посвящение, соединяющее Его с великим Братством на Сириусе. Как я упоминал, Он является Посвященным Первой Степени в более объемлющей Ложе. Он добился расширения сознания и допущен во многие отделы солнечной системы. Теперь Ему предстоит пройти длинный ряд расширений, которые в конечном итоге выведут Его за пределы системного сознания в нечто еще более грандиозное и включающее. Ему предстоит осваивать начатки той космической медитации, что введет Его в Сознание, о Котором нам бесполезно даже строить догадки.</w:t>
      </w:r>
    </w:p>
    <w:p>
      <w:pPr>
        <w:pStyle w:val="Style11"/>
        <w:rPr/>
      </w:pPr>
      <w:r>
        <w:rPr/>
        <w:t>Учитель Мудрости - Тот, Кто способен сознательно функционировать как часть Небесного Человека, Его Тела. Он понимает законы, управляющие группами и групповыми душами. Он Сам сознательно управляет душой группы (группы на пути возвращения, составленной из жизней множества сынов человеческих) и знает Свое место в системном теле. Он осознает центр Тела Небесного Человека, связующий Его симпатической вибрацией с Его группой, и строит на определенных законах Свои отношения с другими группами в составе этого Тела. Значение медитации как подготавливающей к подобного рода деятельности выявляется для всех вдумчивых учащихся, так как медитация это один из способов трансцендировать чувство обособленности и оккультно постичь единство с себе подобными.</w:t>
      </w:r>
    </w:p>
    <w:p>
      <w:pPr>
        <w:pStyle w:val="Style11"/>
        <w:rPr/>
      </w:pPr>
      <w:r>
        <w:rPr/>
        <w:t>Учитель Мудрости - Тот, Кому в результате исполненной работы открылись некоторые Слова Могущества. Пользуясь этими Словами, Он осуществляет закон, направляющий иные - не только человеческую - эволюции, и сотрудничает с аспектом активности Логоса. Так Он соединяет Свое сознание с сознанием третьего Логоса. Пользуясь. этими Словами, Он помогает в строительной работе и связующей, сочетающей деятельности второго Логоса и постигает внутренний смысл закона тяготения (или притяжения и отталкивания), определяющего все функции второго логоического аспекта. Пользуясь этими Словами, Он сотрудничает в работе первого Логоса и узнает, принимая шестое и седьмое Посвящения (что не всегда имеет место), смысл Воли, действующей в системе. Эти Слова воспринимаются при помощи слуха и ясновидения, но должны быть найдены Самим Посвященным в результате наработки атмы или достижения атмического сознания... После развития - благодаря интуиции - атмического сознания Посвященный получает доступ к знанию Монады и узнает Слова Могущества. Данная способность приходит только после приложения Жезла Посвящения Господом Мира. Да и на высших стадиях оккультной медитации Учитель Мудрости продолжает накапливать знание. Его сознание не статично, но ежедневно включает в себя все больше информации. И ежедневно происходит его дальнейшее расширение.</w:t>
      </w:r>
    </w:p>
    <w:p>
      <w:pPr>
        <w:pStyle w:val="Style11"/>
        <w:rPr/>
      </w:pPr>
      <w:r>
        <w:rPr/>
        <w:t>Учитель Мудрости - Тот, Кто благодаря сходству вибраций заслужил право работать с Главами Иерархии нашей планеты и с такими же Главами двух других планет, связанных с нашей цепью. А приняв следующие посвящения, Он может соприкасаться и работать вместе со всеми семью Планетарными Логосами, а не только с тремя, контролирующими сопряженные цепи. Он способен объять всю систему, Его сознание расширяется настолько, что включает всю объективную солнечную систему.</w:t>
      </w:r>
    </w:p>
    <w:p>
      <w:pPr>
        <w:pStyle w:val="Style11"/>
        <w:rPr/>
      </w:pPr>
      <w:r>
        <w:rPr/>
        <w:t>Я мог бы дать и другие определения, еще подробнее разобрав эту тему, но изложенного сегодня достаточно. Уровень, достигаемый Учителем, высок, но лишь относительно; не следует забывать, что Ему этот уровень кажется довольно низким по сравнению с тем горизонтом, что перед Ним простирается. Каждое расширение сознания, каждая ступень лестницы открывают посвященному следующую сферу, которую предстоит освоить, следующий шаг вперед, который предстоит сделать; каждое посвящение лишь показывает еще более высокие стоящие на очереди посвящения, и никогда не наступает момент, когда бы стремящийся (будь то средний человек, посвященный, Учитель, Чохан или Будда) оставался в статическом состоянии и был неспособен к дальнейшему прогрессу. Устремляется даже Сам Логос, да и Тот, к Кому Он устремлен, тянется к еще более Высокому. То, что происходит в системе, происходит и на космических уровнях, и что осваивается здесь, должно осваиваться и в большем масштабе самого космоса. Эта мысль несет вдохновение и развитие, а не отчаяние и скуку. Наслаждение как результат каждого шага вперед, еще более глубокого постижения, - вот достойная награда борющегося стремящегося... Завтра мы разберем более практическую часть и расскажем о человеке, который ощущает описанное высокое призвание.</w:t>
      </w:r>
    </w:p>
    <w:p>
      <w:pPr>
        <w:pStyle w:val="R"/>
        <w:rPr/>
      </w:pPr>
      <w:r>
        <w:rPr/>
        <w:t>16 сентября 1920</w:t>
      </w:r>
    </w:p>
    <w:p>
      <w:pPr>
        <w:pStyle w:val="Heading4"/>
        <w:ind w:left="720" w:right="720" w:hanging="0"/>
        <w:rPr/>
      </w:pPr>
      <w:r>
        <w:rPr/>
        <w:t>Что влечет за собой доступ к Учителю</w:t>
      </w:r>
    </w:p>
    <w:p>
      <w:pPr>
        <w:pStyle w:val="Style11"/>
        <w:rPr/>
      </w:pPr>
      <w:r>
        <w:rPr/>
        <w:t>Сегодня мы рассмотрим второй пункт восьмого письма и обсудим нашу тему под двумя углами: вкратце - с точки зрения Учителя и довольно обстоятельно - с точки зрения ученика.</w:t>
      </w:r>
    </w:p>
    <w:p>
      <w:pPr>
        <w:pStyle w:val="Style11"/>
        <w:rPr/>
      </w:pPr>
      <w:r>
        <w:rPr/>
        <w:t>В данных письмах мы показали величие той стези, что простирается перед человеком, стремящимся к достижению. Многое из написанного не представляет никакого интереса для человека среднего развития, но касается главным образом того, кто в своей эволюции поднялся до определенного уровня и встал на Путь Испытания. Многое из того, что можно было бы об этом сказать, раскрыто в предыдущем материале. Я не буду повторяться, но более подробно разберу внутреннюю близость между Учителем и учеником.</w:t>
      </w:r>
    </w:p>
    <w:p>
      <w:pPr>
        <w:pStyle w:val="Style11"/>
        <w:rPr/>
      </w:pPr>
      <w:r>
        <w:rPr/>
        <w:t>Существуют четыре степени близости, когда человек все ближе подходит к своему Учителю. Это следующие периоды, от того времени, когда он проходит обучение, до момента, когда он сам становится адептом:</w:t>
      </w:r>
    </w:p>
    <w:p>
      <w:pPr>
        <w:pStyle w:val="Ind"/>
        <w:rPr/>
      </w:pPr>
      <w:r>
        <w:rPr/>
        <w:t>а. Период, когда он на испытании.</w:t>
      </w:r>
    </w:p>
    <w:p>
      <w:pPr>
        <w:pStyle w:val="Ind"/>
        <w:rPr/>
      </w:pPr>
      <w:r>
        <w:rPr/>
        <w:t>б. Период, когда он является принятым учеником.</w:t>
      </w:r>
    </w:p>
    <w:p>
      <w:pPr>
        <w:pStyle w:val="Ind"/>
        <w:rPr/>
      </w:pPr>
      <w:r>
        <w:rPr/>
        <w:t>в. Период, когда он считается любимцем Учителя или - выражаясь эзотерически - "Сыном Учителя".</w:t>
      </w:r>
    </w:p>
    <w:p>
      <w:pPr>
        <w:pStyle w:val="Ind"/>
        <w:rPr/>
      </w:pPr>
      <w:r>
        <w:rPr/>
        <w:t>г. Период, когда он принимает последние три посвящения и сознает себя единым с Учителем. Тогда он характеризуется как "Возлюбленный Учителя" и занимает положение, какое в библейской истории занимал Иоанн, любимый ученик.</w:t>
      </w:r>
    </w:p>
    <w:p>
      <w:pPr>
        <w:pStyle w:val="Style11"/>
        <w:rPr/>
      </w:pPr>
      <w:r>
        <w:rPr/>
        <w:t>Все эти стадии определяются двумя факторами:</w:t>
      </w:r>
    </w:p>
    <w:p>
      <w:pPr>
        <w:pStyle w:val="Style11"/>
        <w:rPr/>
      </w:pPr>
      <w:r>
        <w:rPr/>
        <w:t>а. Сходством вибраций.</w:t>
      </w:r>
    </w:p>
    <w:p>
      <w:pPr>
        <w:pStyle w:val="Style11"/>
        <w:rPr/>
      </w:pPr>
      <w:r>
        <w:rPr/>
        <w:t>б. Кармой,</w:t>
      </w:r>
    </w:p>
    <w:p>
      <w:pPr>
        <w:pStyle w:val="Style11"/>
        <w:rPr/>
      </w:pPr>
      <w:r>
        <w:rPr/>
        <w:t>и все подразумевают способность человека развивать групповое сознание. На планах высшего ума, на втором подплане, имеем отражение того, что можно видеть на наивысших планах нашей солнечной системы. Что мы там имеем? Там семь Небесных Людей, каждый из Которых состоит (с точки зрения формы) из групповых душ, причем эти души являют собой индивидуальные человеческие и ангельские единицы сознания. На втором подплане ментального плана имеем группы, находящиеся в ведении Учителя, если можно так выразиться. Эти группы оживотворяются с атомного подплана, где Учителя (будучи проявленными для помощи сынам человеческим) имеют Свое жилище*, также как изначальный источник и причина жизни Небесных Людей находится на атомном плане солнечной системы, на том, который мы называем планом ади или первым планом. Эти группы сформированы вокруг Учителя, включены в Его ауру и являются частью Его сознания. Они состоят из людей, чей эгоический или монадический луч тот же, что у Него. Стало быть, речь идет о двух типах людей:</w:t>
      </w:r>
    </w:p>
    <w:p>
      <w:pPr>
        <w:pStyle w:val="Style11"/>
        <w:rPr/>
      </w:pPr>
      <w:r>
        <w:rPr/>
        <w:t>1. Тех, кто готовятся к первому и второму посвящениям, принимаемым на луче Эго, и</w:t>
      </w:r>
    </w:p>
    <w:p>
      <w:pPr>
        <w:pStyle w:val="Style11"/>
        <w:rPr/>
      </w:pPr>
      <w:r>
        <w:rPr/>
        <w:t>2. Тех, кто готовятся к двум следующим посвящениям, принимаемым на луче Монады. Вот причина перехода людей с одного луча на другой. Это только кажущийся переход, даже если он подразумевает переход в группу другого Учителя. Это имеет место после второго посвящения.</w:t>
      </w:r>
    </w:p>
    <w:p>
      <w:pPr>
        <w:pStyle w:val="Style11"/>
        <w:rPr/>
      </w:pPr>
      <w:r>
        <w:rPr/>
        <w:t>_________</w:t>
      </w:r>
    </w:p>
    <w:p>
      <w:pPr>
        <w:pStyle w:val="Style11"/>
        <w:rPr/>
      </w:pPr>
      <w:r>
        <w:rPr/>
        <w:t>* С 1920 года произошли большие изменения. Сейчас (1949 год) налицо смещение на буддхический план (А.А.Б.)</w:t>
      </w:r>
    </w:p>
    <w:p>
      <w:pPr>
        <w:pStyle w:val="Heading4"/>
        <w:ind w:left="720" w:right="720" w:hanging="0"/>
        <w:rPr/>
      </w:pPr>
      <w:r>
        <w:rPr/>
        <w:t>Три задачи испытуемого</w:t>
      </w:r>
    </w:p>
    <w:p>
      <w:pPr>
        <w:pStyle w:val="Style11"/>
        <w:rPr/>
      </w:pPr>
      <w:r>
        <w:rPr/>
        <w:t>В период, когда человек находится на испытании, он развивает три способности:</w:t>
      </w:r>
    </w:p>
    <w:p>
      <w:pPr>
        <w:pStyle w:val="Style11"/>
        <w:rPr/>
      </w:pPr>
      <w:r>
        <w:rPr/>
        <w:t>1. Способность соприкасаться со своей группой или, иными словами, быть чувствительным к вибрации группы, чьим фокусом является какой-нибудь Учитель. Он временами с ней контактирует, поначалу довольно редко. На начальном этапе своего испытания, когда за ним наблюдают, он способен ощущать и сохранять групповую вибрацию (каковая есть вибрация Учителя) только очень короткое время. Он в какой-нибудь высокий момент соединяется с Учителем и группой, и все его существо насыщается этой высокой вибрацией и воспаряет на потоке группового цвета. Потом он ослабевает, падает и теряет касание. Его тела недостаточно очищены и его вибрация слишком нестабильна, чтобы долго его сохранять.</w:t>
      </w:r>
    </w:p>
    <w:p>
      <w:pPr>
        <w:pStyle w:val="Style11"/>
        <w:rPr/>
      </w:pPr>
      <w:r>
        <w:rPr/>
        <w:t>Однако со временем (через больший или меньший промежуток времени в зависимости от серьезности ученика) частота касаний увеличивается; он способен сохранять вибрацию дольше и не так быстро возвращается в свое нормальное инертное состояние. И приходит момент, когда ему можно позволить сохранять более или менее устойчивое касание. Он переходит тогда на вторую стадию.</w:t>
      </w:r>
    </w:p>
    <w:p>
      <w:pPr>
        <w:pStyle w:val="Style11"/>
        <w:rPr/>
      </w:pPr>
      <w:r>
        <w:rPr/>
        <w:t>2. Второе, что он обязан наработать на пути испытания, это способность к абстрактному мышлению или умение соединяться с высшим умом через каузальное тело. Он должен научится относиться к низшему уму как к простому инструменту, открывающему доступ к высшему; он постепенно трансцендирует низший ум и поляризуется в каузальном теле. Затем с помощью последнего он соединяется с абстрактными уровнями. Пока он этого не сделает, он не в состоянии реально соприкасаться с Учителем, потому что, как вам говорили, ученик обязан подняться из своего мира (низшего) в Их мир (высший).</w:t>
      </w:r>
    </w:p>
    <w:p>
      <w:pPr>
        <w:pStyle w:val="Style11"/>
        <w:rPr/>
      </w:pPr>
      <w:r>
        <w:rPr/>
        <w:t>Обе эти способности - способность соприкасаться с Учителем и группой Учителя и способность поляризоваться в каузальном теле и соприкасаться с абстрактными уровнями - являются конкретным результатом медитации; в предыдущих полученных от меня письмах это было хорошо показано. Нам нет необходимости повторяться, подчеркнем только, что благодаря активной медитации и способности предельно отдаваться своему текущему делу (которая является результатом медитативных наработок в жизни каждого дня) приходит умение устойчиво сохранять высокую вибрацию. Я вновь и вновь повторяю ту очевидную простую истину, что только сходством вибраций человек притягивается к более высокой группе, к которой он может принадлежать, к Учителю, Который представляет для него Владыку Его Луча, к Мировому Учителю, Который посвящает его в мистерии, к Единому Посвятителю, Который доводит его до конечного освобождения, и к центру Небесного Человека, в Чье Тело он входит составной частью. Именно под действием Закона Притяжения и Отталкивания на всех планах божественная жизнь оставляет минеральное царство, оставляет растительное и животное царства, внутреннее Божество преодолевает ограничения человеческого царства, и человек соединяется со своей божественной группой. Этот же закон освобождает его от тонких форм, которые тоже связывают, возвращая его назад, к его живительному источнику, Владыке Луча, в Чье Тело может составной частью входить его Монада. Поэтому работа испытуемого заключается в том, чтобы соотнести свою вибрацию с вибрацией своего Учителя, очистить три своих низших тела, чтобы они не представляли никакой помехи для такого контакта, и овладеть своим низшим умом, чтобы он более не препятствовал нисхождению света от тройственного Духа. Так ему разрешается соприкасаться с Триадой и группой на подплане высшего ментала, к которой он - по праву и карме - принадлежит. Все это приходит в результате медитации, и нет другого способа осуществить эти цели.</w:t>
      </w:r>
    </w:p>
    <w:p>
      <w:pPr>
        <w:pStyle w:val="Style11"/>
        <w:rPr/>
      </w:pPr>
      <w:r>
        <w:rPr/>
        <w:t>3. Третье, что испытуемый обязан сделать, это оснастить себя эмоционально и ментально и осознать и доказать, что ему есть что дать группе, с которой он эзотерически связан. Подумайте вот о чем: слишком большой акцент ставится временами на том, что учащийся получит, когда станет принятым учеником или испытуемым. Сейчас я со всей серьезностью заявляю, что ему не сделать этих желанных шагов до тех пор, пока у него не будет что дать, чтобы еще сильнее возросла красота группы, еще многообразнее стали функции инструмента, который нужен Учителю для помощи расе, еще больше обогатилась групповая расцветка. Этого можно добиться двумя взаимосвязанными способами:</w:t>
      </w:r>
    </w:p>
    <w:p>
      <w:pPr>
        <w:pStyle w:val="Ind"/>
        <w:rPr/>
      </w:pPr>
      <w:r>
        <w:rPr/>
        <w:t>а. Конкретным оснащением - благодаря учебе и прилежанию - эмоционального и ментального тел.</w:t>
      </w:r>
    </w:p>
    <w:p>
      <w:pPr>
        <w:pStyle w:val="Ind"/>
        <w:rPr/>
      </w:pPr>
      <w:r>
        <w:rPr/>
        <w:t>б. Использованием этого оснащения в служении расе на физическом плане, тем самым демонстрируя наблюдающей Иерархии, что ученику есть что дать. Последний должен показать, что единственное, чего он хочет, это приносить благо, служить, а не хватать и стяжать для себя. Побудительным мотивом жизни, нацеленной на то, чтобы получать и сразу отдавать, должны быть идеалы, обозначающиеся в медитации; жизнь должна вдохновляться прозрениями, приходящими с высших ментальных и буддхических уровней в результате оккультной медитации.</w:t>
      </w:r>
    </w:p>
    <w:p>
      <w:pPr>
        <w:pStyle w:val="Style11"/>
        <w:rPr/>
      </w:pPr>
      <w:r>
        <w:rPr/>
        <w:t>После того, как эти три результата достигаются и касания высшей вибрации становятся более частыми и стабильными, испытуемый делает следующий шаг вперед и становится принятым учеником.</w:t>
      </w:r>
    </w:p>
    <w:p>
      <w:pPr>
        <w:pStyle w:val="Heading4"/>
        <w:ind w:left="720" w:right="720" w:hanging="0"/>
        <w:rPr/>
      </w:pPr>
      <w:r>
        <w:rPr/>
        <w:t>Принятый ученик</w:t>
      </w:r>
    </w:p>
    <w:p>
      <w:pPr>
        <w:pStyle w:val="Style11"/>
        <w:rPr/>
      </w:pPr>
      <w:r>
        <w:rPr/>
        <w:t>Второй период, когда человек является принятым учеником, наверно самый трудный во всей серии его жизней, и это по следующим соображениям:</w:t>
      </w:r>
    </w:p>
    <w:p>
      <w:pPr>
        <w:pStyle w:val="Style11"/>
        <w:rPr/>
      </w:pPr>
      <w:r>
        <w:rPr/>
        <w:t>Он становится частью группы Учителя и постоянно пребывает в сознании Учителя, будучи в Его ауре. Это подразумевает устойчивое сохранение высокой вибрации. Подумайте о том, что это за собой влечет. Сохранять такую вибрацию трудно во все времена; это обусловливает интенсификацию всего, что есть в человеческой природе, и может приводить (особенно поначалу) к курьезным проявлениям. Все же, если человек собирается сохранять силу, приходящую в результате приложения Жезла Посвящения, он обязан демонстрировать свою способность делать это уже на ранней стадии и уметь оставаться в равновесии и стабильно продвигаться вперед при интенсификации поступающей от Учителя вибрации.</w:t>
      </w:r>
    </w:p>
    <w:p>
      <w:pPr>
        <w:pStyle w:val="Style11"/>
        <w:rPr/>
      </w:pPr>
      <w:r>
        <w:rPr/>
        <w:t>Он обязан дисциплинировать себя так, чтобы в его сознание не могло войти ничего, что бы могло так или иначе повредить группе, к которой он принадлежит, или противодействовать вибрации Учителя. Чтобы дать представление о том, что я имею в виду, скажу, что, как только он становится частью группы в ауре Учителя, его оставляют на периферии этой ауры до тех пор, пока он не научится автоматически отбрасывать от себя и ментально отвергать любую мысль и желание, недостойные "Я" и потому могущие повредить группе. Пока он этому не научится, он не сможет подойти ближе и вынужден оставаться там, где он может быть автоматически отторжен. Однако постепенно он все больше очищается, развивает групповое сознание и начинает мыслить групповыми понятиями служения, постепенно его аура по цвету все больше напоминает ауру Учителя, и он, наконец, становится неотличим и получает право подойти ближе к Сердцу Учителя. Позднее я разъясню технический смысл этой фразы, обсуждая работу Учителя с учеником. Достаточно сказать, что по мере своего прогресса принятый ученик вплотную приближается к сердцу группы (этот период в разных случаях разный) и находит свои собственные место и вид функциональной активности в этом составном образовании. Вот в чем секрет: в том, чтобы найти свое место - место не на лестнице эволюции (оно приблизительно известно), а в служении. Период поиска имеет большее значение, чем это осознается, так как в конце его обозначается тот конкретный путь, которым человек пойдет после пятого посвящения.</w:t>
      </w:r>
    </w:p>
    <w:p>
      <w:pPr>
        <w:pStyle w:val="Heading4"/>
        <w:ind w:left="720" w:right="720" w:hanging="0"/>
        <w:rPr/>
      </w:pPr>
      <w:r>
        <w:rPr/>
        <w:t>Сын Учителя</w:t>
      </w:r>
    </w:p>
    <w:p>
      <w:pPr>
        <w:pStyle w:val="Style11"/>
        <w:rPr/>
      </w:pPr>
      <w:r>
        <w:rPr/>
        <w:t>И наступает момент, когда ученик приближается к страстно желаемому статусу "Сына Учителя". Отныне и навек он становится сознательной частью сознания Учителя. Взаимодействие между Учителем и учеником сильно облегчается, и ученик может сейчас сознательно, по желанию, общаться с Учителем и воспринимать Его мысли. Он способен постигать его планы, желания и волю. Он это заслужил по праву сходства вибраций и потому, что процесс отторжения (необходимый ранее из-за диссонирующей вибрации) уже практически прекратился; ученик настолько очистился, что его мысли и желания не вызывают беспокойства Учителя и не противодействуют группе. Он был испытан и найден пригодным. Его жизнь служения в мире стала более концентрированной и совершенной, его способность давать и его оснащенность ежедневно возрастают. Все они определяются его связью с каким-нибудь Учителем и какой-нибудь групповой душой. Они не зависят от посвящения. Посвящение это технический процесс, который может быть выражен в терминах эзотерической науки. Человек может принять посвящение и все же не быть "сыном Учителя". Ученичество это личная связь, определяемая кармой и усыновлением и не зависящая от статуса в Ложе. Четко это уясните. Известны случаи, когда человек нарабатывал - благодаря своему прилежанию - технические предпосылки для посвящения, прежде чем установил связь с каким-либо Учителем.</w:t>
      </w:r>
    </w:p>
    <w:p>
      <w:pPr>
        <w:pStyle w:val="Style11"/>
        <w:rPr/>
      </w:pPr>
      <w:r>
        <w:rPr/>
        <w:t>Близость "сына" к Учителю имеет совершенно особую привлекательность и дает некоторые привилегии. Ученик может тогда снять какую-то часть ноши с плеч своего Учителя, снять с Него долю ответственности, тем самым освободив Его для более высокой работы. Отсюда акцент на служении, так как человек продвигается только по мере того, как он служит. Такова ключевая нота вибрации второго абстрактного уровня. Учитель в этот период совещается со Своим "сыном", планирует предстоящую работу на основе их общей точки зрения. Так Он развивает у Своего ученика различение и рассудительность, а также в некоторых отношениях облегчает собственный груз, освобождаясь для другой важной работы.</w:t>
      </w:r>
    </w:p>
    <w:p>
      <w:pPr>
        <w:pStyle w:val="Style11"/>
        <w:rPr/>
      </w:pPr>
      <w:r>
        <w:rPr/>
        <w:t>О завершающем этапе развития тех, о ком речь, мало что можно сообщить. Это период, когда человек овладевает последними стадиями Пути и вступает во все более близкий и тесный контакт со своей группой и с Иерархией. Он не только вибрирует в унисон с группой и Учителем, но и начинает собирать вокруг себя людей, формировать свою группу. Такая группа бывает сначала лишь на эмоциональном и физическом уровнях, а также на низшем ментальном. После же пятого посвящения он включает в свою ауру как эти группы, так и собственные группы на эгоических уровнях. Это никоим образом не мешает тому, что он остается единым со своим Учителем и группой, но метод слияния есть один из секретов посвящения.</w:t>
      </w:r>
    </w:p>
    <w:p>
      <w:pPr>
        <w:pStyle w:val="Style11"/>
        <w:rPr/>
      </w:pPr>
      <w:r>
        <w:rPr/>
        <w:t>Все это вместе с тем, что было изложено ранее, дает представление о правах и способностях, стяжаемых на Путях Испытания и Посвящения. Способ развития всегда один и тот же: оккультная медитация и служение; внутренняя жизнь концентрации и внешняя жизнь практики; внутренняя способность соприкасаться с высшим и внешняя способность выражать первую в виде святой жизни; внутренняя насыщенность Духом и внешнее сияние перед людьми.</w:t>
      </w:r>
    </w:p>
    <w:p>
      <w:pPr>
        <w:pStyle w:val="R"/>
        <w:rPr/>
      </w:pPr>
      <w:r>
        <w:rPr/>
        <w:t>17 сентября 1920</w:t>
      </w:r>
    </w:p>
    <w:p>
      <w:pPr>
        <w:pStyle w:val="Style11"/>
        <w:rPr/>
      </w:pPr>
      <w:r>
        <w:rPr/>
        <w:t>...Хотя предмет, который мы изучали последние несколько дней, не такой технический, как некоторые предыдущие сведения, он несет с собой вибрацию, которая делает это восьмое письмо одним из самых впечатляющих в данной серии. Мы рассказали об Учителях, о том, Кто Они, об Их месте в схеме вещей, и вкратце обсудили, что влечет за собой доступ к Учителю с точки зрения ученика. Мы убедились, что он есть результат постепенного процесса, когда человек от случайных внешних контактов с Учителем и Его группой переходит к самой тесной близости, к состоянию, которое вводит ученика в ауру и приближает к сердцу его Наставника. Сегодня мы разберем, что такое постепенное изменение состояния требует от Учителя, к чему Его призывает.</w:t>
      </w:r>
    </w:p>
    <w:p>
      <w:pPr>
        <w:pStyle w:val="Heading4"/>
        <w:ind w:left="720" w:right="720" w:hanging="0"/>
        <w:rPr/>
      </w:pPr>
      <w:r>
        <w:rPr/>
        <w:t>Близость между Учителем и учеником</w:t>
      </w:r>
    </w:p>
    <w:p>
      <w:pPr>
        <w:pStyle w:val="Style11"/>
        <w:rPr/>
      </w:pPr>
      <w:r>
        <w:rPr/>
        <w:t>Как часто упоминалось, яркость внутреннего света - вот что привлекает внимание Учителя. Когда этот свет достигает особой интенсивности, когда в составе тел человека наличествует материя определенных степеней, когда его аура обретает специфический оттенок, когда скорость вибрации достигает конкретной величины и когда его жизнь начинает звучать оккультно в трех мирах (каковой звук должен слышаться благодаря жизни служения), какой-нибудь Учитель начинает испытывать его повышенной вибрацией, изучая его реакцию на эту вибрацию. Выбор Учителем ученика определяется его прошлой кармой и старой связью, лучом, на котором они оба могут находиться, и текущей потребностью. Работа Учителя (в той мере, в какой ее можно экзотерически охарактеризовать) многообразная и интересная и основана на научном понимании человеческой природы. Так что же Учителю приходится делать с учеником? Перечисление Его главных действий может дать представление об Его работе:</w:t>
      </w:r>
    </w:p>
    <w:p>
      <w:pPr>
        <w:pStyle w:val="Style11"/>
        <w:rPr/>
      </w:pPr>
      <w:r>
        <w:rPr/>
        <w:t>Ему приходится побуждать ученика повышать свою скорость вибрации, чтобы он был способен непрерывно сохранять высокую вибрацию, после чего Учитель помогает ему адаптировать к ней его тела, сделать ее привычной для них.</w:t>
      </w:r>
    </w:p>
    <w:p>
      <w:pPr>
        <w:pStyle w:val="Style11"/>
        <w:rPr/>
      </w:pPr>
      <w:r>
        <w:rPr/>
        <w:t>Ему приходится помогать ученику добиваться смещения поляризации от трех низших атомов Личности к высшим атомам Духовной Триады.</w:t>
      </w:r>
    </w:p>
    <w:p>
      <w:pPr>
        <w:pStyle w:val="Style11"/>
        <w:rPr/>
      </w:pPr>
      <w:r>
        <w:rPr/>
        <w:t>Ему приходится следить за тем, как ученик формирует канал между высшим и низшим умом, как он выстраивает и использует этот канал (антахкарану). Последний в конечном счете заменяет каузальное тело как средство связи между высшим и низшим. От самого каузального тела ученик потом избавляется, когда принимает четвертое посвящение и может по желанию создать собственное тело проявления.</w:t>
      </w:r>
    </w:p>
    <w:p>
      <w:pPr>
        <w:pStyle w:val="Style11"/>
        <w:rPr/>
      </w:pPr>
      <w:r>
        <w:rPr/>
        <w:t>Он содействует оживлению различных центров, их правильному пробуждению, а позднее помогает ученику сознательно работать через эти центры и переносить огонь по правильной геометрической траектории из основания позвоночника в головной центр.</w:t>
      </w:r>
    </w:p>
    <w:p>
      <w:pPr>
        <w:pStyle w:val="Style11"/>
        <w:rPr/>
      </w:pPr>
      <w:r>
        <w:rPr/>
        <w:t>Он курирует работу ученика на разных планах и фиксирует объем исполненной работы и эффект произносимого им слова. Последний есть (выражаясь оккультно) оказываемый на внутренние планы эффект ноты экзотерической жизни ученика.</w:t>
      </w:r>
    </w:p>
    <w:p>
      <w:pPr>
        <w:pStyle w:val="Style11"/>
        <w:rPr/>
      </w:pPr>
      <w:r>
        <w:rPr/>
        <w:t>Он разными способами расширяет сознание ученика, развивает его способность включать, воспринимать другие - не человеческие - скорости вибрации, понимать сознание иных - не человеческих - эволюций и с легкостью двигаться в других сферах, не только в земной.</w:t>
      </w:r>
    </w:p>
    <w:p>
      <w:pPr>
        <w:pStyle w:val="Style11"/>
        <w:rPr/>
      </w:pPr>
      <w:r>
        <w:rPr/>
        <w:t>Ближайшая цель Его работы с учеником состоит в том, чтобы подготовить того к первому посвящению. Последнее имеет место после того, как ученик нарабатывает способность сохранять специфическую скорость вибрации в течение некоторого времени, а именно времени стояния перед Владыкой первых двух посвящений. Это делается путем постепенного повышения вибрации через долгие, потом более частые промежутки времени, пока ученик не научится вибрировать более непринужденно, спокойно реагируя на вибрацию своего Учителя и выдерживая ее в течение все более длительного времени. Если же он умеет сохранять ее в течение определенного периода (какого именно - это, конечно, один из секретов первого посвящения), он подвергается действию еще более высокой вибрации, которая - если выдерживается - позволяет ему стоять перед Великим Владыкой столько времени, сколько требуется для посвятительной церемонии. Тогда в результате приложения Жезла Посвящения происходит нечто, что стабилизирует вибрацию и позволяет быстрее привыкнуть к повышенной вибрации тонких планов.</w:t>
      </w:r>
    </w:p>
    <w:p>
      <w:pPr>
        <w:pStyle w:val="Style11"/>
        <w:rPr/>
      </w:pPr>
      <w:r>
        <w:rPr/>
        <w:t>Он развивает способность ученика работать в групповом режиме. Он изучает его действие на Свою собственную группу, его взаимодействие с ней. Он работает с каузальным телом ученика, добиваясь его расширения и развития, учит ученика понимать закон его собственного бытия и - в результате такого понимания - постигать макрокосм.</w:t>
      </w:r>
    </w:p>
    <w:p>
      <w:pPr>
        <w:pStyle w:val="Style11"/>
        <w:rPr/>
      </w:pPr>
      <w:r>
        <w:rPr/>
        <w:t>Сейчас подробно разберем все перечисленные аспекты работы Учителя (а это лишь несколько из пунктов, которые можно было бы обсудить); данная информация - интересная и просветляющая для читателя. Любые подробности представляют чрезвычайный интерес. Главное же, о чем я хочу рассказать, это о ранних стадиях работы, до того, как ученик допускается к последующим стадиям тесной близости к Учителю. Последний в этот период работает со Своим учеником главным образом:</w:t>
      </w:r>
    </w:p>
    <w:p>
      <w:pPr>
        <w:pStyle w:val="Style11"/>
        <w:rPr/>
      </w:pPr>
      <w:r>
        <w:rPr/>
        <w:t>а. По ночам, когда тот вне физического тела.</w:t>
      </w:r>
    </w:p>
    <w:p>
      <w:pPr>
        <w:pStyle w:val="Style11"/>
        <w:rPr/>
      </w:pPr>
      <w:r>
        <w:rPr/>
        <w:t>б. В то время, когда ученик в медитации.</w:t>
      </w:r>
    </w:p>
    <w:p>
      <w:pPr>
        <w:pStyle w:val="Style11"/>
        <w:rPr/>
      </w:pPr>
      <w:r>
        <w:rPr/>
        <w:t>Успешная медитация, способность ученика отсекать низшее и соприкасаться с высшим дают возможность Учителю правильно исполнить ту конкретную научную работу, что требует Его внимания. Учащиеся медитации были бы удивлены и, возможно, обескуражены, если бы могли осознать, как редко они в медитации достигают того правильного состояния, которое позволяет наблюдающему Наставнику провести определенные действия. Когда учащийся умеет это делать достаточно часто, это служит показателем прогресса и позволяет ему сделать следующий шаг. Усвойте этот факт, так как он побуждает к большему прилежанию и трудолюбию. Если сам ученик, со своей стороны, не обеспечивает правильных условий, то руки Учителя связаны и Он мало что может сделать. Самостоятельное усилие и сознательная отдача нужной работе - вот ключ к прогрессу. Если такое усилие упорно повторяется, Учитель получает возможность исполнить Свою часть работы.</w:t>
      </w:r>
    </w:p>
    <w:p>
      <w:pPr>
        <w:pStyle w:val="Style11"/>
        <w:rPr/>
      </w:pPr>
      <w:r>
        <w:rPr/>
        <w:t>По мере своей оккультно действенной медитации ученик выравнивает три своих низших тела; еще раз подчеркиваю, что только после выравнивания ученика Учитель способен работать с его телами. Если опубликование данных писем приведет только к одному: к усилению желания медитировать правильно, то и тогда их замысел будет в большой степени достигнут. Нужным усилием создаются правильные условия для взаимодействия между учеником и Учителем. Такие условия нарабатываются в ходе корректной медитации. Последняя-подготавливает поле для труда и работы.</w:t>
      </w:r>
    </w:p>
    <w:p>
      <w:pPr>
        <w:pStyle w:val="Style11"/>
        <w:rPr/>
      </w:pPr>
      <w:r>
        <w:rPr/>
        <w:t>Теперь коротко рассмотрим различные перечисленные вчера этапы отношений между учеником и Учителем.</w:t>
      </w:r>
    </w:p>
    <w:p>
      <w:pPr>
        <w:pStyle w:val="Style11"/>
        <w:rPr/>
      </w:pPr>
      <w:r>
        <w:rPr/>
        <w:t>В период, когда человек находится на испытании и под наблюдением .... он предоставлен почти исключительно себе и чувствует внимание Учителя лишь через редкие нерегулярные промежутки времени. Его физический мозг нечасто бывает восприимчив к высшему касанию; хотя его Эго полностью осведомлено об его положении на Пути, физический мозг пока на это не способен. Однако никаких строгих правил не может быть дано на этот счет. Если человек в течение нескольких жизней устанавливал контакт со своим Эго или своим Учителем, он может это осознавать.. Индивидуумы так сильно отличаются друг от друга, что никакого универсального исчерпывающего правила не может быть сформулировано. Как известно. Учитель создает небольшой образ испытуемого, который хранится в некоторых подземных центрах в Гималаях. Образ магнетически связан с испытуемым и отражает малейшие изменения в его природе. Будучи составлен из эмоциональной и ментальной материи, он пульсирует с теми же вибрациями, что и тела испытуемого. Он показывает их преобладающие оттенки, и, изучая его, Учитель может быстро оценить прогресс испытуемого и решить, можно ли допустить более близкие отношения с ним. Учитель разглядывает образ через определенные промежутки времени, поначалу редко, так как прогресс на начальных стадиях не быстрый, но все чаще по мере того, как учащийся медитации лучше понимает, что он него требуется, и более сознательно сотрудничает. Инспектируя образы, Учитель работает с ними и через них приходит к определенным результатам. Подобно тому, как позднее Жезл Посвящения прикладывается к телам и центрам посвященного, так Учитель периодически прикасается к образам и через них стимулирует тела ученика.</w:t>
      </w:r>
    </w:p>
    <w:p>
      <w:pPr>
        <w:pStyle w:val="Style11"/>
        <w:rPr/>
      </w:pPr>
      <w:r>
        <w:rPr/>
        <w:t>Приходит момент, когда Учитель, обозревая образ, видит, что испытуемый в состоянии выдерживать необходимую скорость вибрации, искоренил в себе то, что требовалось, и наработал определенный цвет. Тогда Он может рискнуть (так как это рискованно) допустить его на периферию Своей ауры. После чего тот становится принятым учеником. На этапе, когда человек является принятым учеником, Учитель проводит очень интересную работу. Ученик направляется на специальные занятия, которые ведут более продвинутые ученики под руководством Учителя, и, хотя он может еще посещать и более общие занятия в Ашраме (в учебном зале Учителя), он подвергается более интенсивной тренировке... Учитель на ранних стадиях делает четыре основных дела:</w:t>
      </w:r>
    </w:p>
    <w:p>
      <w:pPr>
        <w:pStyle w:val="Ind"/>
        <w:rPr/>
      </w:pPr>
      <w:r>
        <w:rPr/>
        <w:t>а. Периодически, когда состояние ученика это позволяет, Он "прижимает ученика к Своему Сердцу". Это эзотерическое описание очень интересного опыта, которому подвергается ученик. По окончании очередного класса в ашраме или во время особо успешной медитации, когда ученик стяжает определенную скорость вибрации. Учитель подпускает его ближе к Себе, переводя его с периферии Своей ауры в центр Своего сознания. Тем самым Он вызывает колоссальное временное расширение его сознания, позволяя ему вибрировать с необычной для него скоростью. Отсюда необходимость медитации. Награда в результате этого опыта намного перевешивает любые затраты усилий.</w:t>
      </w:r>
    </w:p>
    <w:p>
      <w:pPr>
        <w:pStyle w:val="Ind"/>
        <w:rPr/>
      </w:pPr>
      <w:r>
        <w:rPr/>
        <w:t>б. Учитель работает с цветом над телами своего ученика, вызывая в них такие изменения, которые позволяют ученику быстрее прогрессировать. Теперь вы видите, почему ... такой акцент ставится на цвете. Дело не только в том, что последний заключает в себе тайну формы и проявления (каковая тайна должна быть известна оккультисту), но акцент ставится с тем, чтобы побудить ученика сознательно помогать Учителю в работе над своими телами, осмысливая происходящие изменения. Подумайте об этом.</w:t>
      </w:r>
    </w:p>
    <w:p>
      <w:pPr>
        <w:pStyle w:val="Ind"/>
        <w:rPr/>
      </w:pPr>
      <w:r>
        <w:rPr/>
        <w:t>в. Через определенные промежутки времени Учитель собирает Своих учеников и вводит их в контакт с другими эволюциями, такими как великие ангелы и дэвы, малые строители и дочеловеческие эволюции. Безопасность такого контакта обеспечивает ученику аура Учителя. Позднее, когда ученик сам становится посвященным, его можно научить самостоятельно защищаться и устанавливать собственные контакты.</w:t>
      </w:r>
    </w:p>
    <w:p>
      <w:pPr>
        <w:pStyle w:val="Ind"/>
        <w:rPr/>
      </w:pPr>
      <w:r>
        <w:rPr/>
        <w:t>г. Учитель руководит работой стимуляции центров тел ученика и пробуждения внутреннего огня. Он показывает ученику, в чем смысл центров и как они должны правильно вращаться в четвертом измерении, и со временем доводит его до такого уровня, когда тот, зная закон, может сознательно работать со своими центрами, развивая их с тем, чтобы стимуляция Жезлом Посвящения не представляла для них опасности. Больше рассказать об этом пока нельзя...</w:t>
      </w:r>
    </w:p>
    <w:p>
      <w:pPr>
        <w:pStyle w:val="Style11"/>
        <w:rPr/>
      </w:pPr>
      <w:r>
        <w:rPr/>
        <w:t>Я очень кратко отметил лишь некоторые из аспектов работы Учителя со Своими учениками. Дальнейшие стадии развития ученика разбираться не будут. Мы идем последовательными шагами, а пока даже принятые ученики встречаются редко. Когда благодаря медитации, служению и очищению тел те, кто сейчас на испытании, смогут прогрессировать быстрее, придет время и для дальнейшей информации. Какой толк излагать факты, которыми учащийся не в состоянии воспользоваться? Мы не тратим времени на то, чтобы вызвать интеллектуальную заинтересованность тех, кому мы пытаемся помочь. Когда ученик оснастит себя, когда он очистит себя и завибрирует адекватно, ничто не сможет помешать ему узнать все. Как только он откроет дверь и расширит канал, войдут свет и знание.</w:t>
      </w:r>
    </w:p>
    <w:p>
      <w:pPr>
        <w:pStyle w:val="Style11"/>
        <w:rPr/>
      </w:pPr>
      <w:r>
        <w:rPr/>
        <w:t>Завтра мы обсудим наш третий пункт: методы подхода к Учителю через медитацию; мы разберем некоторые типы медитации, облегчающие такой контакт, но не забывайте, что жизнь объективного служения не должна отставать от субъективного роста; только если оба они видны и проявлены, разрешается предпринимать потребные шаги для контакта. Учитель заинтересован в человеке только с точки зрения пользы, которую тот приносит групповой душе, и его способности помогать.</w:t>
      </w:r>
    </w:p>
    <w:p>
      <w:pPr>
        <w:pStyle w:val="R"/>
        <w:rPr/>
      </w:pPr>
      <w:r>
        <w:rPr/>
        <w:t>19 сентября 1920</w:t>
      </w:r>
    </w:p>
    <w:p>
      <w:pPr>
        <w:pStyle w:val="Style11"/>
        <w:rPr/>
      </w:pPr>
      <w:r>
        <w:rPr/>
        <w:t>Два последних пункта мы рассмотрим сегодня практически одновременно. Они касаются методов подхода к Учителям и объективных следствий на трех планах человеческой эволюции. Некоторые положения уже хорошо известны. С другими рядовой учащийся может не так хорошо быть знаком... В письмах мы имели дело с самим учащимся и с тем, что ему приходится вкладывать в предприятие; мы также показали его конечную цель и - очень схематически - формы и методы, посредством которых может быть достигнут успех. Мы обсудили также и то, что содействует медитации: Священное Слово, Цвет и Звук, и обозначили то, что (если над ним молча поразмыслить) может побудить учащегося что-то открыть для себя. Напоследок мы попытались приблизить Учителей, реальность Их существования, к ученику и тем самым облегчить его подход к Ним.</w:t>
      </w:r>
    </w:p>
    <w:p>
      <w:pPr>
        <w:pStyle w:val="Style11"/>
        <w:rPr/>
      </w:pPr>
      <w:r>
        <w:rPr/>
        <w:t>Что еще остается сделать? Остается охарактеризовать пять свойств, на стяжание которых может с уверенностью рассчитывать учащийся, решившийся строить свою жизнь по рекомендациям, изложенным мной в этих письмах. Если учащийся нарабатывает правильные состояния, если исполняет необходимые правила, если его постоянная задача - сохранение регулярности, спокойствия и той внутренней концентрации, что вводит в мистерию Высоких Мест, он периодически и все чаще открывается для некоторых конкретных реализации. Такими реализациями являются осознания внутренних достижений, они - его гарантия в том, что он на верном пути. Но еще раз подчеркиваю, что эти результаты достигаются лишь после долгой практики, напряженной борьбы, упорного дисциплинирования троичного низшего человека и преданного служения миру.</w:t>
      </w:r>
    </w:p>
    <w:p>
      <w:pPr>
        <w:pStyle w:val="Heading4"/>
        <w:ind w:left="720" w:right="720" w:hanging="0"/>
        <w:rPr/>
      </w:pPr>
      <w:r>
        <w:rPr/>
        <w:t>Методы подхода и достигаемые результаты</w:t>
      </w:r>
    </w:p>
    <w:p>
      <w:pPr>
        <w:pStyle w:val="Style11"/>
        <w:rPr/>
      </w:pPr>
      <w:r>
        <w:rPr/>
        <w:t>Методов подхода, вообще говоря, три, и практика их приводит к пяти результатам. Методы следующие:</w:t>
      </w:r>
    </w:p>
    <w:p>
      <w:pPr>
        <w:pStyle w:val="Style11"/>
        <w:rPr/>
      </w:pPr>
      <w:r>
        <w:rPr/>
        <w:t>1. Тотальное служение.</w:t>
      </w:r>
    </w:p>
    <w:p>
      <w:pPr>
        <w:pStyle w:val="Style11"/>
        <w:rPr/>
      </w:pPr>
      <w:r>
        <w:rPr/>
        <w:t>2. Любовь, демонстрирующаяся через мудрость.</w:t>
      </w:r>
    </w:p>
    <w:p>
      <w:pPr>
        <w:pStyle w:val="Style11"/>
        <w:rPr/>
      </w:pPr>
      <w:r>
        <w:rPr/>
        <w:t>3. Интеллектуальная отдача.</w:t>
      </w:r>
    </w:p>
    <w:p>
      <w:pPr>
        <w:pStyle w:val="Style11"/>
        <w:rPr/>
      </w:pPr>
      <w:r>
        <w:rPr/>
        <w:t>Все это разные методы выражения одного и того же: активной целенаправленности, выражающей себя в служении расе через любовь и мудрость. Некоторые индивидуумы проявляют ее одним способом, другие - по-другому; у одних внешним выражением является интеллектуальность, у других - любовь, однако прежде чем достижение становится возможным, основой интеллектуальности должна стать любовь, тогда как любовь без ментального развития и свойственного уму различения, по всей вероятности, неуравновешена и неразумна. Как любовь, так и ум должны выражаться в терминах служения, прежде чем они придут к полному своему расцвету. Рассмотрим каждый метод по отдельности и покажем соответствующие медитации.</w:t>
      </w:r>
    </w:p>
    <w:p>
      <w:pPr>
        <w:pStyle w:val="Style11"/>
        <w:rPr/>
      </w:pPr>
      <w:r>
        <w:rPr/>
        <w:t>Тотальное служение. Это метод человека, который владеет законом, метод оккультиста; с его начатками знакомит раджа-йога ... Слово "тотальность", как вы знаете, по своему базовому-смыслу означает предельную отдачу всего существа единой цели, Владыке или Правителю. Оно отражает полное подчинение тому, кому предан. Оно говорит о том, что весь троичный человек посвящает себя текущей работе. Оно подразумевает, стало быть, что человек в любую минуту и всем своим существом отдается тому, чтобы привести все свои тела под власть Эго и в совершенстве овладеть каждым планом и подпланом. Оно включает постижение любой эволюции, любой формы божественной жизни, наличествующей на этих планах и подпланах, причем имеется в виду одна и только одна цель: продвижение плана Иерархии Света. Метод состоит в максимальной отдаче работе выравнивания тел, с тем чтобы сделать из них пригодные инструменты для служения. Это наверно тяжелейший из путей, на которые может встать человек. Он не оставляет в покое ни одну сферу жизни. Все подпадает под власть закона. Поэтому форма соответствующей медитации имеет тройную структуру:</w:t>
      </w:r>
    </w:p>
    <w:p>
      <w:pPr>
        <w:pStyle w:val="Ind"/>
        <w:rPr/>
      </w:pPr>
      <w:r>
        <w:rPr/>
        <w:t>а. Изучаются и осваиваются законы, управляющие физическим телом. Освоение выражается в суровом дисциплинировании физического тела. Последнее должно быть предано исключительно служению и подвергается процессу ускоренной настройки и развитию.</w:t>
      </w:r>
    </w:p>
    <w:p>
      <w:pPr>
        <w:pStyle w:val="Ind"/>
        <w:rPr/>
      </w:pPr>
      <w:r>
        <w:rPr/>
        <w:t>б. Научно исследуется тело эмоций, и постигаются законы воды (в оккультном смысле). Узнается значение термина "моря больше не будет", и море бурь и страстей сменяется стеклянной гладью, прямо отражающей высшую интуицию, отзеркаливающей ее с абсолютной точностью, поскольку она невозмутима и неподвижна. Эмоциональное тело должно быть предано исключительно служению, и его место в троичном микрокосме рассматривается как соответствующее таковому в макрокосме; осмысливается оккультное значение того, что оно - единственная завершенная единица в составе троичной низшей природы, и этот факт используется для получения некоторых результатов. Поразмыслите над этим.</w:t>
      </w:r>
    </w:p>
    <w:p>
      <w:pPr>
        <w:pStyle w:val="Ind"/>
        <w:rPr/>
      </w:pPr>
      <w:r>
        <w:rPr/>
        <w:t>в. Изучается место ума в схеме вещей, и развивается качество различения. Различение и огонь оккультно близки друг другу, и как Логос огнем испытывает работу каждого человека, ее качество, так и микрокосм в малом масштабе обязан делать то же. Как для Логоса это главное дело в пятом круге, круге вынесения приговора и отторжения, так же в малом масштабе должно быть и для микрокосма в пятом и последнем периоде его эволюции, речь о котором шла в предыдущих письмах. Все силы ума без остатка привлекаются для продвижения планов эволюции - сначала для собственного развития человека, потом в его специальной сфере деятельности и, наконец, в его отношениях с другими расовыми единицами, когда он становится их водителем и служителем.</w:t>
      </w:r>
    </w:p>
    <w:p>
      <w:pPr>
        <w:pStyle w:val="Style11"/>
        <w:rPr/>
      </w:pPr>
      <w:r>
        <w:rPr/>
        <w:t>Виден ли вам синтез? Сначала упорная целенаправленность, этот признак оккультиста, соединяется с мудростью и любовью, этими отражениями высшего в зеркале эмоционального тела; потом интеллект принуждается стать служителем Эго через посредство целенаправленного усилия, оживотворенного любовью и мудростью. Итогом является истинный йог.</w:t>
      </w:r>
    </w:p>
    <w:p>
      <w:pPr>
        <w:pStyle w:val="Style11"/>
        <w:rPr/>
      </w:pPr>
      <w:r>
        <w:rPr/>
        <w:t>Подчеркиваю, что истинный йог - это тот, кто, после достаточной практики должных форм медитации, сделал ее неотъемлемым фактором своего ежедневного существования, кто целый день пребывает в состоянии медитации. Медитация это способ соприкасаться с высшим сознанием. Когда же такой контакт становится непрерывным, медитация, какой вы ее себе представляете, прекращается. По этому первому методу учащийся оккультизма работает от периферии к центру, от объективного к субъективному, от формы к жизни внутри формы. Акцентируя, согласно Раджа-Йоге, физическое тело и контроль над ним, оккультист усваивает сущностное значение физического и бесполезность любого своего знания, если оно не принимает в расчет физическое тело, в котором можно выражать себя и служить расе. Такова линия первого луча и близкого к нему или дополнительного луча.</w:t>
      </w:r>
    </w:p>
    <w:p>
      <w:pPr>
        <w:pStyle w:val="Style11"/>
        <w:rPr/>
      </w:pPr>
      <w:r>
        <w:rPr/>
        <w:t>Любовь и мудрость. Этот метод есть линия наименьшего сопротивления для сынов человеческих. Это подлуч синтетического луча аналогичной вибрации, чьим объективным проявлением является наша солнечная система. Однако подчеркиваю, что любовь, которую стяжает идущий данной стезей 'учащийся медитации, это не тот сентиментальный настрой, который часто имеется в виду. Это не та неразличающая любовь, которая не замечает ограниченности и не признает недостатков. Это не та любовь, которая не пытается исправить и которая выражается в некритическом отношении ко всему сущему. Это не та любовь, которая все кладет на алтарь служения, нужного или ненужного, и которая не признает разницы в развитии. Для этой так называемой любви - если рассуждать логически - лестница эволюции безразлична, она всех готова считать равноценными. Конечно, потенциально все равны, однако под углом сегодняшнего служения это не так.</w:t>
      </w:r>
    </w:p>
    <w:p>
      <w:pPr>
        <w:pStyle w:val="Style11"/>
        <w:rPr/>
      </w:pPr>
      <w:r>
        <w:rPr/>
        <w:t>Истинная любовь или мудрость ясно видит недостатки каждой формы и любое свое усилие направляет на то, чтобы помочь внутренней жизни освободиться от пут. Она мудро распознает тех, кто нуждается в помощи, и тех, кому она не нужна. У нее чуткий слух, она читает мысли сердца и всегда стремится сплавить в единое целое работников в поле мира. Она достигает этого не слепотой, а различением и мудростью, выявляя противонаправленные вибрации и относясь к ним соответственно. Слишком большой акцент ставился на том, что именуется любовью (именуется человеком на его нынешней ступени эволюции), и недостаточно подчеркивалась мудрость, которая есть любовь, выражающаяся в служении, служении на основе распознавания оккультного закона, значения времени и достигнутого уровня.</w:t>
      </w:r>
    </w:p>
    <w:p>
      <w:pPr>
        <w:pStyle w:val="Style11"/>
        <w:rPr/>
      </w:pPr>
      <w:r>
        <w:rPr/>
        <w:t>Такова линия второго луча и близких к нему или дополнительных лучей. Позднее она становится всеобъемлющей, разрешающей и абсорбирующей. Поскольку она синтетическая, ей можно следовать, будучи на стезе как раджа-йоги, так и христианского гностицизма...</w:t>
      </w:r>
    </w:p>
    <w:p>
      <w:pPr>
        <w:pStyle w:val="Style11"/>
        <w:rPr/>
      </w:pPr>
      <w:r>
        <w:rPr/>
        <w:t>Интеллектуальная отдача. Здесь процесс противоположный, и учащийся, будучи зачастую поляризован в своем ментальном теле, обязан умом постичь два остальных, взять их в свое владение и максимально задействовать способности, присущие троичному человеку. Этот метод наверно не столь суровый, но ограничения пятого принципа должны быть преодолены, прежде чем станет возможен реальный прогресс. Такими ограничениями являются закристаллизованность и то, что называется гордостью. Обе должны быть отброшены, прежде чем учащийся, чей прогресс определяется интеллектуальной отдачей, сможет служить своей расе, побуждаясь любовью и мудростью.</w:t>
      </w:r>
    </w:p>
    <w:p>
      <w:pPr>
        <w:pStyle w:val="Style11"/>
        <w:rPr/>
      </w:pPr>
      <w:r>
        <w:rPr/>
        <w:t>Он обязан понять значение эмоций и попутно научиться действовать подобно огню на воду, в оккультном смысле. Он обязан узнать тайну этого плана, которая (будучи постигнута) способствует нисхождению просветления от Триады через каузальное тело к астральному. В ней также ключ к четвертому эфирному уровню. Это пока останется для вас невразумительным, однако предыдущий намек чрезвычайно полезен для учащихся.</w:t>
      </w:r>
    </w:p>
    <w:p>
      <w:pPr>
        <w:pStyle w:val="Style11"/>
        <w:rPr/>
      </w:pPr>
      <w:r>
        <w:rPr/>
        <w:t>Такова линия третьего луча и его четырех дополнительных лучей; это линия интенсивной деятельности, частых переориентаций и усиленного ментального проявления в трех мирах.</w:t>
      </w:r>
    </w:p>
    <w:p>
      <w:pPr>
        <w:pStyle w:val="Style11"/>
        <w:rPr/>
      </w:pPr>
      <w:r>
        <w:rPr/>
        <w:t>Только когда учащийся, идущий по пути интеллектуальной отдачи, познает тайну пятого плана, он начинает жить жизнью тотального служения, соединяя тем самым три луча. Всегда должен достигаться синтез, но основная окраска или тон всегда остается. Следующий или пятый круг явит собой максимальное выражение этого метода. То будет круг высочайшего ментального развития, когда развивающиеся Монады вознесутся на такие высоты, о которых мы сейчас и не мечтаем.</w:t>
      </w:r>
    </w:p>
    <w:p>
      <w:pPr>
        <w:pStyle w:val="Style11"/>
        <w:rPr/>
      </w:pPr>
      <w:r>
        <w:rPr/>
        <w:t>Нынешний же круг отмечает вершину второго метода, метода любви или мудрости. Сейчас четвертый круг, в котором эмоциональное тело достигло высокой степени вибрации и существует прямая связь между четвертым планом гармонии, эмоциональным телом или четвертым принципом, кватернером и четвертой коренной или атлантической расой, которая координировала астральное тело. Я дал вам пищу для размышления в этих соответствиях.</w:t>
      </w:r>
    </w:p>
    <w:p>
      <w:pPr>
        <w:pStyle w:val="R"/>
        <w:rPr/>
      </w:pPr>
      <w:r>
        <w:rPr/>
        <w:t>21 сентября 1920</w:t>
      </w:r>
    </w:p>
    <w:p>
      <w:pPr>
        <w:pStyle w:val="Heading4"/>
        <w:ind w:left="720" w:right="720" w:hanging="0"/>
        <w:rPr/>
      </w:pPr>
      <w:r>
        <w:rPr/>
        <w:t>Пять следствий медитации в трех мирах</w:t>
      </w:r>
    </w:p>
    <w:p>
      <w:pPr>
        <w:pStyle w:val="Style11"/>
        <w:rPr/>
      </w:pPr>
      <w:r>
        <w:rPr/>
        <w:t>Сегодня мы обсудим пять следствий, которые учащийся медитации осознает в трех своих телах в трех мирах, если должным образом исполняет предлагаемые рекомендации.</w:t>
      </w:r>
    </w:p>
    <w:p>
      <w:pPr>
        <w:pStyle w:val="Style11"/>
        <w:rPr/>
      </w:pPr>
      <w:r>
        <w:rPr/>
        <w:t>Это не такие явные для постороннего взгляда жизненные следствия, как возросшая любовь, или духовность, или способность к служению. Что я имею в виду, так это обозначающиеся в сознании физического мозга учащегося свидетельства того, что он в какой-то мере исполнил потребную работу и приближается к искомой цели. Четко это усвойте. Я не собираюсь раскрывать все многообразие эффектов, возникающих в ходе успешного выполнения оккультных законов медитации. Я разбираю лишь один аспект, а именно: восприятие сознанием физического мозга некоторых следствий, имеющих касательство к теме доступа к Учителям.</w:t>
      </w:r>
    </w:p>
    <w:p>
      <w:pPr>
        <w:pStyle w:val="Style11"/>
        <w:rPr/>
      </w:pPr>
      <w:r>
        <w:rPr/>
        <w:t>Поэтому мы поговорим лишь о сознательной фиксации учащимся, его физическим мозгом, присутствия Учителей или конкретного Учителя. Она в общем-то не зависит от его места на Пути, от его близости к посвящению. Некоторые очень продвинутые эго могут работать над этой проблемой и действительно близко подойти к своему Учителю, а между тем они не способны довести до физического мозга факты, свидетельствующие о такой близости. Некоторые получают это знание на более ранних стадиях, чем другие. Данное знание зависит от типа тела и исполненной в предыдущих жизнях работы, определившей формирование физического проводника как точного отражения внутреннего человека. Часто человек является гораздо более крупной фигурой на внутренних планах, чем это представляется на физическом. Очень много наших самых серьезных работников отрабатывают в текущей половине столетия злую карму, пребывая в неадекватных телах. Однако благодаря трудолюбию, прилежанию, высокой устремленности и длительному и терпеливому исполнению изложенных правил наступает момент, когда к учащемуся внезапно приходят - и осознаются физическим мозгом - неожиданные свидетельства, просветление или видение, до тех пор неведомые. Это нечто столь реальное и столь мгновенно впечатляющее, что никакие последующие сомнения не могут поколебать уверенности учащегося в том, что он видел, он соприкоснулся, он почувствовал.</w:t>
      </w:r>
    </w:p>
    <w:p>
      <w:pPr>
        <w:pStyle w:val="Style11"/>
        <w:rPr/>
      </w:pPr>
      <w:r>
        <w:rPr/>
        <w:t>Как я часто заявлял, единственное, на что мы способны в данной работе, это только на широкие обобщения. Шестьдесят миллиардов душ в процессе эволюции, когда каждая проходит свои собственные, неповторимые круги жизней и ни один опыт не похож на другой, являют собой слишком широкий спектр. Но можно описать пять эффектов (из многих возможных), которые столь сравнительно часто повторяются, что заслуживают перечисления. Намеки на них уже были, но лучше подробнее раскрыть уже сообщенные сведения.</w:t>
      </w:r>
    </w:p>
    <w:p>
      <w:pPr>
        <w:pStyle w:val="Style11"/>
        <w:rPr/>
      </w:pPr>
      <w:r>
        <w:rPr/>
        <w:t>Лицезрение Учителя и "я" внутри сердца. Как известно, учащемуся часто рекомендуют визуализировать себя и Учителя - размером в четверть дюйма - в эфирном сердце. Ему советуют в конце медитации создавать образ эфирного сердца и в нем выстраивать детальные формы Учителя, Который его привлекает, и себя. Он должен это делать с надлежащим вниманием и тщательностью, с воображением и любовью ежедневно трудясь над этими фигурами, пока они не станут для него совершенно реальными и их строительство и формирование не станет почти автоматической частью его медитативной формы. И приходит день (обычно когда для этого есть подходящие астрологические условия и приближается полнолуние), когда он осознает своим мозгом, что эти фигурки - вовсе не маленькие куклы, как он полагал, но что он этой фигурой представляет себя и буквально, на самом деле, стоит перед Учителем. Такое ощущение приходит поначалу очень редко, и его осознание длится лишь несколько коротких секунд; по мере же прогресса и совершенствования природы и служения ученика это переживание учащается и продолжается дольше, пока не наступает время, когда ученик способен так же легко соединяться таким образом со своим Учителем, как раньше он выстраивал свои фигурки.</w:t>
      </w:r>
    </w:p>
    <w:p>
      <w:pPr>
        <w:pStyle w:val="Style11"/>
        <w:rPr/>
      </w:pPr>
      <w:r>
        <w:rPr/>
        <w:t>Так что же происходит? Ученик добивается успеха в трех действиях:</w:t>
      </w:r>
    </w:p>
    <w:p>
      <w:pPr>
        <w:pStyle w:val="Ind"/>
        <w:rPr/>
      </w:pPr>
      <w:r>
        <w:rPr/>
        <w:t>1. Отождествлении себя с фигурой в сердце и устремлении к Учителю.</w:t>
      </w:r>
    </w:p>
    <w:p>
      <w:pPr>
        <w:pStyle w:val="Ind"/>
        <w:rPr/>
      </w:pPr>
      <w:r>
        <w:rPr/>
        <w:t>2. Создании канала между сердечным центром (в котором он старается фокусировать свое сознание) и соответствующим головным центром. Каждый из семи центров тела имеет, как известно, свою составляющую в голове. Именно в результате соединения центра со своей составляющей в голове приходит просветление. Этого-то - в нашем случае - и добивается учащийся. Он соединяет сердце с его головным центром.</w:t>
      </w:r>
    </w:p>
    <w:p>
      <w:pPr>
        <w:pStyle w:val="Ind"/>
        <w:rPr/>
      </w:pPr>
      <w:r>
        <w:rPr/>
        <w:t>3. Он не только исполняет два описанных действия, но и настолько очищает ту часть физического мозга, которая соответствует головному центру, что она способна отзываться на высшую вибрацию и, потому, в точности фиксировать происходящее.</w:t>
      </w:r>
    </w:p>
    <w:p>
      <w:pPr>
        <w:pStyle w:val="Style11"/>
        <w:rPr/>
      </w:pPr>
      <w:r>
        <w:rPr/>
        <w:t>Распознание вибрации. Это немного иной метод. Учащийся в моменты высочайшей устремленности в медитации осознает некую своеобразную вибрацию или ощущение в голове. Оно может быть в одной из трех точек:</w:t>
      </w:r>
    </w:p>
    <w:p>
      <w:pPr>
        <w:pStyle w:val="Style11"/>
        <w:rPr/>
      </w:pPr>
      <w:r>
        <w:rPr/>
        <w:t>а. В вершине позвоночника.</w:t>
      </w:r>
    </w:p>
    <w:p>
      <w:pPr>
        <w:pStyle w:val="Style11"/>
        <w:rPr/>
      </w:pPr>
      <w:r>
        <w:rPr/>
        <w:t>б. Во лбу.</w:t>
      </w:r>
    </w:p>
    <w:p>
      <w:pPr>
        <w:pStyle w:val="Style11"/>
        <w:rPr/>
      </w:pPr>
      <w:r>
        <w:rPr/>
        <w:t>в. В верхушке головы.</w:t>
      </w:r>
    </w:p>
    <w:p>
      <w:pPr>
        <w:pStyle w:val="Style11"/>
        <w:rPr/>
      </w:pPr>
      <w:r>
        <w:rPr/>
        <w:t>Я говорю не о том ощущении, которым сопровождается психическое развитие, хотя между ними и есть связь, но я говорю о конкретной вибрации как результате контакта с одним из Великих. К учащемуся сначала приходит ощущение какого-то мгновенного подъема, какой-то дрожи или движения в голове. Оно может сопровождаться некоторым дискомфортом: если вибрация во лбу, она может вызывать слезы, плач, если в вершине позвоночника или в основании черепа - веселость и даже головокружение, если в верхушке головы - ощущение расширения, полноты, такое чувство, будто череп слишком сдавливает, ограничивает. Со временем дискомфорт проходит. Все эти ощущения объясняются касанием, поначалу мгновенным - какого-нибудь Учителя. Постепенно учащийся учится распознавать эту вибрацию и соотносить ее с конкретным Великим, так как у каждого Учителя своя собственная вибрация, которая особым образом воздействует на Его учеников. При таком контакте часто чувствуется благоухание. Ученик учится повышать свою вибрацию до определенной высоты. Достигнув ее, он держит эту вибрацию, пока не почувствует ответную вибрацию Учителя или благоухание. Тогда он пытается слить свое сознание с сознанием Учителя, насколько это возможно, узнать волю Учителя и понять, что же Он имеет сообщить. С течением времени и по мере возрастания отклика ученика Учитель, со Своей стороны, начинает привлекать внимание ученика или сигнализировать о Своем одобрении (возбуждая, например, вибрацию в его голове)...</w:t>
      </w:r>
    </w:p>
    <w:p>
      <w:pPr>
        <w:pStyle w:val="R"/>
        <w:rPr/>
      </w:pPr>
      <w:r>
        <w:rPr/>
        <w:t>23 сентября 1920</w:t>
      </w:r>
    </w:p>
    <w:p>
      <w:pPr>
        <w:pStyle w:val="Style11"/>
        <w:rPr/>
      </w:pPr>
      <w:r>
        <w:rPr/>
        <w:t>...Нам осталось разобрать три пункта, поскольку два: контакт с Учителем внутри сердца и распознание Его вибрации, мы уже обсудили. Существуют еще три эффекта (из множества других, не забывайте), которые позволяют серьезному учащемуся своим физическим мозгом отслеживать касание Учителя.</w:t>
      </w:r>
    </w:p>
    <w:p>
      <w:pPr>
        <w:pStyle w:val="Style11"/>
        <w:rPr/>
      </w:pPr>
      <w:r>
        <w:rPr/>
        <w:t>Сохраняющаяся в сознании физического мозга память об ашраме Учителя и полученных там уроках. По мере того, как учащийся упорствует в своей медитации, повышает свое умение настраиваться на правильную вибрацию, он выстраивает дорогу (если можно так ее назвать), ведущую прямо к его Учителю. Это констатация факта. Хорошая работа со временем дает человеку право в какие-то минуты быть рядом с Учителем. Имеется в виду хорошая медитативная работа вместе с активным служением расе. Поначалу такие моменты бывают редко, но они учащаются по мере прогресса. Человек по пробуждении сохраняет воспоминание о контакте с Учителем. Он видит комнату Учителя, помнит своих товарищей по классу. Он припоминает некоторые фразы, произнесенные Учителем, хранит память о предложенной работе или о предостережении. Таков один из эффектов, показывающих ученику, что благодаря обретенной в медитации способности он получает доступ к Учителю.</w:t>
      </w:r>
    </w:p>
    <w:p>
      <w:pPr>
        <w:pStyle w:val="Style11"/>
        <w:rPr/>
      </w:pPr>
      <w:r>
        <w:rPr/>
        <w:t>Стяжание определенной меры каузального сознания. Это свидетельство того, что ученик наработал способность (может, и малую, но четко осознаваемую) входить в мир Учителей. Способность к абстрактному мышлению и созерцанию, умение трансцендировать ограничения времени и пространства, это свойства эгоического тела, а поскольку все эгоические группы - как упоминалось выше - контролируются Учителями, развитие эгоического сознания (сознательно отслеживаемое) свидетельствует о контакте и доступе. Многие души бессознательно соприкасаются со своим Эго и периодически ощущают проблески эгоического сознания, но если ученик способен совершить сознательное восхождение, если он намеренно усиливает свою вибрацию и переносит свою поляризацию в эгоическое тело, хотя б и на краткий миг, то он может быть уверен в том, что он в этот краткий миг вибрирует в ключе Учителя своей группы. Он установил контакт. Он может поначалу не сохранять в своем физическом мозге памяти о подробностях такого контакта, может забыть внешность Учителя или слова, услышанные из Его уст, но он сознательно исполнил правило и вошел в безмолвие высоких мест, поэтому закон, как всегда, действует и он-таки установил свой контакт. Некоторые ученики знают своего Учителя на внутренних планах и работают под Его руководством, но много жизней должны истечь, прежде чем они постигнут закон и намеренно выстроят канал доступа благодаря медитативной наработке.</w:t>
      </w:r>
    </w:p>
    <w:p>
      <w:pPr>
        <w:pStyle w:val="Style11"/>
        <w:rPr/>
      </w:pPr>
      <w:r>
        <w:rPr/>
        <w:t>С течением времени умение устанавливать контакт возрастает и, наконец, ученик может в любое время узнать волю Учителя и получить доступ к Его сердцу.</w:t>
      </w:r>
    </w:p>
    <w:p>
      <w:pPr>
        <w:pStyle w:val="Style11"/>
        <w:rPr/>
      </w:pPr>
      <w:r>
        <w:rPr/>
        <w:t>Пятый метод не столь распространенный, но некоторым он известен. Звук дает стремящемуся представление об успехе. Он практикует свою обычную форму медитации. Он упорствует день за днем, на всех трех планах исполняя надлежащую работу. Он непрерывно повышает свою вибрацию, устремляясь в нужном направлении и соединяя внутренние усилия с внешней жизнью любящего служения. И в какой-то медитации он внезапно воспринимает музыкальную ноту, которая кажется звучащей в его голове или исходящей из его сердца. Это не ответ на Священное Слово, которое, будучи произнесено человеком в определенном ключе, может вызвать музыкальный отклик от Эго, но звук является результатом или кульминацией медитации. Он вибрирует внутри центра с такой отчетливостью, что его невозможно забыть. Это опять-таки показатель успеха. Контакт с Учителем состоялся, и Он ответил тем, что издал ноту собственного Эго человека. Так обычно действует привратник, встречающий потенциального стремящегося к мистериям группы. Когда работа должным образом исполнена, стремящийся подает прошение о входе в своем собственном ключе или тоне, стараясь издать ноту, которая пробудила бы Эго. Привратник отзывается, напевая в ответ ту же высокую звучную ноту, привлекая могущество звука для того, чтобы соединить человека с Учителем предстоящих церемоний. Звук вводит каждого члена группы - благодаря его собственному усилию и через посредство третьего фактора, привратника - в связь с Учителем. Со временем это будет лучше понято, и будут предприниматься усилия с целью установить взаимодействие по тону между теми, кто входят, и теми, кто охраняют Порог. Совершенное взаимодействие (в наше время невозможное) обеспечивает великолепную защиту. Группы будут формироваться по эгоическому тону и соотноситься с конкретными Учителями. Нота группы будет известна тому, кто охраняет вход, и через него не сможет пройти тот, кто не издает эту ноту в верхней или нижней октаве. Это относится к группам, занимающимся внутренним духовным развитием и помогающим в непосредственной работе Учителя со Своими близкими учениками, учениками и испытуемыми. Другие группы, состоящие из других единиц, на других лучах и под водительством других Учителей, будут охранять свою дверь другим способом, который мы позднее откроем.</w:t>
      </w:r>
    </w:p>
    <w:p>
      <w:pPr>
        <w:pStyle w:val="Style11"/>
        <w:rPr/>
      </w:pPr>
      <w:r>
        <w:rPr/>
        <w:t>Если в медитации учащийся слышит такую внутреннюю музыкальную ноту, он должен постараться ее запомнить и научиться ее распознавать и использовать. Это поначалу бывает трудно, так как она возникает неожиданно и прекращается слишком быстро. Однако со временем, когда учащемуся снова и снова удается добиться отклика, он может освоить этот метод и установить причины, пробуждающие вибрацию.</w:t>
      </w:r>
    </w:p>
    <w:p>
      <w:pPr>
        <w:pStyle w:val="Style11"/>
        <w:rPr/>
      </w:pPr>
      <w:r>
        <w:rPr/>
        <w:t xml:space="preserve">Повторяю, что существует много эффектов, свидетельствующих об успешном доступе ученика. Мы описали лишь несколько из них. Позднее, когда на физическом плане будут организованы Школы под наблюдением Учителей, моменты и методы контакта будут фиксироваться, и так будет накоплено много знания. В заключение хочу подчеркнуть, что всегда именно ученик своим призывом должен вызывать отклик и что последний определяется значимостью его работы, преданностью его служения и его кармическими возможностями. Если он заслуживает какого-то отклика, это видно по его звездам, и никаких помех или отсрочек не бывает. Равным образом ничто не в силах и ускорить отклик, поэтому ученику лучше не тратить время в горестных размышлениях по поводу его отсутствия. Его дело - подчиняться правилам, выполнять рекомендуемые формы, осмысливать сообщаемые инструкции и придерживаться их, конкретно действовать и ревностно служить своим собратьям. Если он все это осуществляет, если он встроил материал нужной вибрации в три своих низших тела, если он выровнял их с эгоическим телом (хотя бы лишь на краткое мгновение), то внезапно он может увидеть, внезапно может услышать, внезапно может ощутить вибрацию, после чего навсегда получает право утверждать, что на смену вере пришла способность видения, а устремленность перешла в различение. </w:t>
      </w:r>
    </w:p>
    <w:p>
      <w:pPr>
        <w:pStyle w:val="Itc"/>
        <w:rPr/>
      </w:pPr>
      <w:bookmarkStart w:id="8" w:name="9"/>
      <w:bookmarkEnd w:id="8"/>
      <w:r>
        <w:rPr/>
        <w:t>_______________</w:t>
      </w:r>
    </w:p>
    <w:p>
      <w:pPr>
        <w:pStyle w:val="Heading3"/>
        <w:ind w:left="720" w:right="720" w:hanging="0"/>
        <w:rPr/>
      </w:pPr>
      <w:r>
        <w:rPr/>
        <w:t>ПИСЬМО IX</w:t>
      </w:r>
    </w:p>
    <w:p>
      <w:pPr>
        <w:pStyle w:val="Heading3"/>
        <w:ind w:left="720" w:right="720" w:hanging="0"/>
        <w:rPr/>
      </w:pPr>
      <w:r>
        <w:rPr/>
        <w:t xml:space="preserve">БУДУЩИЕ ШКОЛЫ МЕДИТАЦИИ </w:t>
      </w:r>
    </w:p>
    <w:p>
      <w:pPr>
        <w:pStyle w:val="Style11"/>
        <w:rPr/>
      </w:pPr>
      <w:r>
        <w:rPr/>
        <w:t>1. Единая фундаментальная школа.</w:t>
      </w:r>
    </w:p>
    <w:p>
      <w:pPr>
        <w:pStyle w:val="Style11"/>
        <w:rPr/>
      </w:pPr>
      <w:r>
        <w:rPr/>
        <w:t>2. Ее национальные подразделения.</w:t>
      </w:r>
    </w:p>
    <w:p>
      <w:pPr>
        <w:pStyle w:val="Style11"/>
        <w:rPr/>
      </w:pPr>
      <w:r>
        <w:rPr/>
        <w:t>3. Месторасположение, состав и здания школы.</w:t>
      </w:r>
    </w:p>
    <w:p>
      <w:pPr>
        <w:pStyle w:val="Style11"/>
        <w:rPr/>
      </w:pPr>
      <w:r>
        <w:rPr/>
        <w:t xml:space="preserve">4. Степени и предметы. </w:t>
      </w:r>
    </w:p>
    <w:p>
      <w:pPr>
        <w:pStyle w:val="R"/>
        <w:rPr/>
      </w:pPr>
      <w:r>
        <w:rPr/>
        <w:t>26 сентября 1920</w:t>
      </w:r>
    </w:p>
    <w:p>
      <w:pPr>
        <w:pStyle w:val="Style11"/>
        <w:rPr/>
      </w:pPr>
      <w:r>
        <w:rPr/>
        <w:t>Сегодня приступим к следующему письму об оккультной медитации, его тема: "Будущие школы медитации". Я попытаюсь показать, как будут осуществляться обучение и развитие, о которых шла речь в предыдущих письмах; то будет в какой-то мере пророчество о том, что когда-нибудь станет возможным и даже свершившимся фактом, хотя пока это еще абсолютно недостижимо. Всегда необходимо иметь высокие идеалы, и всегда человеческий ум влечется вперед, к какой-нибудь очерченной цели. Если я здесь описываю то, что может показаться фантастическим и невероятным, то это потому, что я пытаюсь обозначить подобный идеал и поставить перед расой задачу, достойную самого высокого устремления.</w:t>
      </w:r>
    </w:p>
    <w:p>
      <w:pPr>
        <w:pStyle w:val="Heading4"/>
        <w:ind w:left="720" w:right="720" w:hanging="0"/>
        <w:rPr/>
      </w:pPr>
      <w:r>
        <w:rPr/>
        <w:t>Предварительные замечания</w:t>
      </w:r>
    </w:p>
    <w:p>
      <w:pPr>
        <w:pStyle w:val="Style11"/>
        <w:rPr/>
      </w:pPr>
      <w:r>
        <w:rPr/>
        <w:t>Приведем несколько утверждений, относящихся к настоящему; они подготовят почву для описания будущего.</w:t>
      </w:r>
    </w:p>
    <w:p>
      <w:pPr>
        <w:pStyle w:val="Style11"/>
        <w:rPr/>
      </w:pPr>
      <w:r>
        <w:rPr/>
        <w:t>Значение медитации повсеместно признается. Школы концентрации и ментального развития широко рекламируются в ежедневных газетах.</w:t>
      </w:r>
    </w:p>
    <w:p>
      <w:pPr>
        <w:pStyle w:val="Style11"/>
        <w:rPr/>
      </w:pPr>
      <w:r>
        <w:rPr/>
        <w:t>Об истинной медитации пока нет представления. Концентрация это всего лишь фундамент, на котором должна базироваться будущая работа.</w:t>
      </w:r>
    </w:p>
    <w:p>
      <w:pPr>
        <w:pStyle w:val="Style11"/>
        <w:rPr/>
      </w:pPr>
      <w:r>
        <w:rPr/>
        <w:t>Будущая структура пока не может быть построена, главным образом по двум причинам:</w:t>
      </w:r>
    </w:p>
    <w:p>
      <w:pPr>
        <w:pStyle w:val="Style11"/>
        <w:rPr/>
      </w:pPr>
      <w:r>
        <w:rPr/>
        <w:t>а. Неспособность человека достигать каузального уровня и сознания каузального уровня.</w:t>
      </w:r>
    </w:p>
    <w:p>
      <w:pPr>
        <w:pStyle w:val="Style11"/>
        <w:rPr/>
      </w:pPr>
      <w:r>
        <w:rPr/>
        <w:t>б. Физическое отсутствие Учителя, достаточно способного и оснащенного для того, чтобы обеспечить истинное научное развитие, которое есть цель настоящей медитации.</w:t>
      </w:r>
    </w:p>
    <w:p>
      <w:pPr>
        <w:pStyle w:val="Style11"/>
        <w:rPr/>
      </w:pPr>
      <w:r>
        <w:rPr/>
        <w:t>Тревожное состояние мира в наше время является серьезным препятствием для широкого внедрения обучения и научного развития проводников.</w:t>
      </w:r>
    </w:p>
    <w:p>
      <w:pPr>
        <w:pStyle w:val="Style11"/>
        <w:rPr/>
      </w:pPr>
      <w:r>
        <w:rPr/>
        <w:t>От этих замечаний мы и будем отталкиваться. То, что отдельные индивидуумы там и здесь приходят к конечной цели, что некоторые овладевают-таки системой Оккультной Медитации и добиваются желаемого прогресса, это неоспоримо, однако таких очень немного, их пренебрежительно мало по сравнению с подавляющим большинством человеческих существ, находящихся в это же время в воплощении. Они достигают по праву прилагаемых всю жизнь усилий и потому, что в прошлых жизнях они шли по Пути или приблизились к порталу посвящения. Однако даже средний наделенный интеллектом человек нашего времени - продукт, например, западной цивилизации - далеко не готов к оккультному обучению. Сейчас проводятся эксперименты, - о них сами их объекты не имеют подчас никакого представления, - с целью выяснить, насколько человек способен выдержать испытания и общее ускорение эволюционного процесса, чтобы обрести такое состояние, когда дальнейшее обучение не представляло бы для него опасности. Люди во многих цивилизованных странах находятся под наблюдением, к ним применяется метод стимуляции и интенсификации, который предоставит Самим Великим массу информации, могущей скорректировать Их будущие усилия для помощи расе. Работа идет преимущественно с людьми из Америки, Австралии, Индии, России, Шотландии и Греции. Несколько человек в Бельгии, Швеции и Австрии также находятся под наблюдением, и, если они дадут такой отклик, какой от них ожидается, они образуют ядра, которые будут расширяться.</w:t>
      </w:r>
    </w:p>
    <w:p>
      <w:pPr>
        <w:pStyle w:val="Heading4"/>
        <w:ind w:left="720" w:right="720" w:hanging="0"/>
        <w:rPr/>
      </w:pPr>
      <w:r>
        <w:rPr/>
        <w:t>Будущие школы медитации</w:t>
      </w:r>
    </w:p>
    <w:p>
      <w:pPr>
        <w:pStyle w:val="Style11"/>
        <w:rPr/>
      </w:pPr>
      <w:r>
        <w:rPr/>
        <w:t>Как обычно, разделим тему на части:</w:t>
      </w:r>
    </w:p>
    <w:p>
      <w:pPr>
        <w:pStyle w:val="Style11"/>
        <w:rPr/>
      </w:pPr>
      <w:r>
        <w:rPr/>
        <w:t>1. Единая фундаментальная школа.</w:t>
      </w:r>
    </w:p>
    <w:p>
      <w:pPr>
        <w:pStyle w:val="Style11"/>
        <w:rPr/>
      </w:pPr>
      <w:r>
        <w:rPr/>
        <w:t>2. Ее национальные подразделения.</w:t>
      </w:r>
    </w:p>
    <w:p>
      <w:pPr>
        <w:pStyle w:val="Style11"/>
        <w:rPr/>
      </w:pPr>
      <w:r>
        <w:rPr/>
        <w:t>3. Месторасположение, состав и здания школы.</w:t>
      </w:r>
    </w:p>
    <w:p>
      <w:pPr>
        <w:pStyle w:val="Style11"/>
        <w:rPr/>
      </w:pPr>
      <w:r>
        <w:rPr/>
        <w:t>4. Степени и предметы.</w:t>
      </w:r>
    </w:p>
    <w:p>
      <w:pPr>
        <w:pStyle w:val="Style11"/>
        <w:rPr/>
      </w:pPr>
      <w:r>
        <w:rPr/>
        <w:t>Настоятельно подчеркиваю тот факт, что все, что я сейчас излагаю, есть часть запланированного эксперимента по ускорению эволюции высшего ума и взятию под контроль тел человека через посредство его внутреннего Бога. Этот план был вызван вопиющей нуждой мира, в котором ментальная оснащенность людей вне всяких пропорций превысила физическую и ее возрастание намного опередило достижение эмоциональной уравновешенности. Быстрый рост знания, распространение системы образования, когда знакомство с произведениями многих умов стало обыденным фактом жизни даже очень бедных людей, всеобщее умение читать и писать в такой стране, как Америка, и у прочих англосаксонских народов послужили причиной очень реальной (можно сказать, неожиданной) проблемы, вставшей перед Великими.</w:t>
      </w:r>
    </w:p>
    <w:p>
      <w:pPr>
        <w:pStyle w:val="Style11"/>
        <w:rPr/>
      </w:pPr>
      <w:r>
        <w:rPr/>
        <w:t>Ментальная развитость наряду с эмоциональной устойчивостью и сильным здоровым телом - вот цель всех. В настоящее же время имеем ментальную развитость при наличии неустойчивого астрального тела и ослабленного из-за недостатка пищи, хилого физического тела. Отсюда расстройства, отсутствие равновесия, омраченное видение и непомерно длинные дискуссии. Низший ум вместо того, чтобы быть средством и орудием, почти превратился в правителя и тирана, изгоняющего интуицию и захлопывающего дверь перед абстрактным умом.</w:t>
      </w:r>
    </w:p>
    <w:p>
      <w:pPr>
        <w:pStyle w:val="Style11"/>
        <w:rPr/>
      </w:pPr>
      <w:r>
        <w:rPr/>
        <w:t>Поэтому Учителя, чтобы исправить такое положение дел, замыслили мероприятие, имеющее в виду обуздание низшего ума через посредство самих людей. К исполнению этой задачи Они планируют привлечь набирающий силу Луч Церемониального Закона или Организации, чтобы во время пришествия Великого Владыки или сразу после него организовать школы медитации (поначалу небольшие, не привлекающие внимания) и довести до сознания людей повсеместно следующие четыре фундаментальные истины:</w:t>
      </w:r>
    </w:p>
    <w:p>
      <w:pPr>
        <w:pStyle w:val="Style11"/>
        <w:rPr/>
      </w:pPr>
      <w:r>
        <w:rPr/>
        <w:t>а. Эволюционную историю человека с ментальной стороны.</w:t>
      </w:r>
    </w:p>
    <w:p>
      <w:pPr>
        <w:pStyle w:val="Style11"/>
        <w:rPr/>
      </w:pPr>
      <w:r>
        <w:rPr/>
        <w:t>б. Семеричный состав макрокосма и микрокосма.</w:t>
      </w:r>
    </w:p>
    <w:p>
      <w:pPr>
        <w:pStyle w:val="Style11"/>
        <w:rPr/>
      </w:pPr>
      <w:r>
        <w:rPr/>
        <w:t>в. Законы, управляющие человеческим бытием.</w:t>
      </w:r>
    </w:p>
    <w:p>
      <w:pPr>
        <w:pStyle w:val="Style11"/>
        <w:rPr/>
      </w:pPr>
      <w:r>
        <w:rPr/>
        <w:t>г. Метод оккультного развития.</w:t>
      </w:r>
    </w:p>
    <w:p>
      <w:pPr>
        <w:pStyle w:val="Style11"/>
        <w:rPr/>
      </w:pPr>
      <w:r>
        <w:rPr/>
        <w:t>Начало уже положено... различными существующими в наше время школами ... План начинает приводиться в исполнение. Когда школы утвердятся и их работа наладится, когда они будут пользоваться общественным признанием и мир людей будет чувствовать их субъективное влияние, когда они будут формировать учеников и работников, политиков, ученых и лидеров в области образования, воздействующих на свое окружение, тогда может прийти время для экзотерического основания истинной оккультной школы. Под этим имеется в виду, что если предыдущие школы и колледжи удовлетворительно сделают свое дело, они тем самым продемонстрируют миру людей, что субъективная реальность есть истинная реальность и что низшее - всего лишь ступень к высшему. Повсеместное признание субъективной реальности позволит сформировать цепь внутренних школ ... которые получат общественное признание. Это ни в коем случае не избавит от необходимости в эзотерических, тайных секциях, которые всегда будут существовать, поскольку всегда будут такие истины и факты, которые опасно передавать непосвященным; однако хочу лишь подчеркнуть, что мистерии получат в конце концов всеобщее признание и станут конечной целью устремления всех. Участие в них будет иметь место после окончания школ, чьей конкретной задачей будет квалифицированное обучение послушников для участия в мистериях.</w:t>
      </w:r>
    </w:p>
    <w:p>
      <w:pPr>
        <w:pStyle w:val="Style11"/>
        <w:rPr/>
      </w:pPr>
      <w:r>
        <w:rPr/>
        <w:t>Подобные школы существовали прежде и после поворота колеса появятся снова.</w:t>
      </w:r>
    </w:p>
    <w:p>
      <w:pPr>
        <w:pStyle w:val="Style11"/>
        <w:rPr/>
      </w:pPr>
      <w:r>
        <w:rPr/>
        <w:t>Вы спросите, когда? Это зависит от самого человечества и от всех вас, работающих с верой и устремленностью на начальном этапе осуществления плана.</w:t>
      </w:r>
    </w:p>
    <w:p>
      <w:pPr>
        <w:pStyle w:val="Style11"/>
        <w:rPr/>
      </w:pPr>
      <w:r>
        <w:rPr/>
        <w:t>Е.П.Б. положила основание первой школы в нынешнем малом цикле (который тем не менее имеет сравнительно большое значение в текущем периоде пятой коренной расы, периоде расцвета пятого принципа). Это краеугольный камень. Работа продолжается, возникают разные школы, причем ментальная наука также делает свое дело. Все пойдет, как должно, если каждый, кто проходит сейчас оккультное обучение, все свои помыслы и силы отдаст текущей работе. Если будет делаться все, что можно, то, когда Великий Владыка придет со Своими Учителями, работа получит еще больший толчок, будет постепенно расширяться и возрастать и станет влиятельной силой в мире. И тогда настанет черед оккультных школ, в которых люди будут проходить подготовку к посвящению.</w:t>
      </w:r>
    </w:p>
    <w:p>
      <w:pPr>
        <w:pStyle w:val="R"/>
        <w:rPr/>
      </w:pPr>
      <w:r>
        <w:rPr/>
        <w:t>27 сентября 1920</w:t>
      </w:r>
    </w:p>
    <w:p>
      <w:pPr>
        <w:pStyle w:val="Style11"/>
        <w:rPr/>
      </w:pPr>
      <w:r>
        <w:rPr/>
        <w:t>Нам предстоит разобрать сегодня наш первый пункт, так как только если фундамент положен правильно, здание может соответствовать требованиям.</w:t>
      </w:r>
    </w:p>
    <w:p>
      <w:pPr>
        <w:pStyle w:val="Heading4"/>
        <w:ind w:left="720" w:right="720" w:hanging="0"/>
        <w:rPr/>
      </w:pPr>
      <w:r>
        <w:rPr/>
        <w:t>Единая фундаментальная школа</w:t>
      </w:r>
    </w:p>
    <w:p>
      <w:pPr>
        <w:pStyle w:val="Style11"/>
        <w:rPr/>
      </w:pPr>
      <w:r>
        <w:rPr/>
        <w:t>Поэтому очень важно акцентировать тот факт, что, каковы бы ни были ее филиалы, базовая школа оккультизма - та, что уходит своими корнями в священный центр планеты, Шамбалу. В этом месте прямо на виду у Самого Единого Посвятителя, Который является - что редко осознается - наивысшим выражением Луча Учительства на земле, находится то, что можно назвать центральным представительством учебно-воспитательной работы Иерархии. Там же пребывает и Чохан, Который непосредственно отвечает за различные мероприятия и перед Которым отчитываются Учителя, принимающие учеников, и Главы разных оккультных школ. Все идет по закону и порядку.</w:t>
      </w:r>
    </w:p>
    <w:p>
      <w:pPr>
        <w:pStyle w:val="Style11"/>
        <w:rPr/>
      </w:pPr>
      <w:r>
        <w:rPr/>
        <w:t>Надо подчеркнуть еще то, что Братство Света, представленное Гималайскими Учителями, имеет и других представителей в разных местах, которые исполняют соответствующую работу под должным руководством. Теософы слишком склонны полагать, что только они представляют религию мудрости. Дело обстоит не так. В данный конкретный момент (когда задача в том, чтобы обеспечить развитие пятой подрасы и предоставить ей благоприятную возможность) Гималайское Братство является главным каналом действия, могущества и света. Но одновременно проходит работа и с другими расами, и многочисленные проекты, все исходящие из центрального представительства в Шамбале, осуществляются наряду с работой в Гималаях. Четко это усвойте, это очень важно. Гималайская Школа и Ложа имеет самое непосредственное отношение к Западу, она - единственная школа без исключений, которая должна контролировать работу и достижения оккультных учащихся на Западе. Она не терпит никаких соперников или посторонних в работе со своими учениками, и не потому, чтобы обезопасить своих наставников, а потому, чтобы обеспечить безопасность своих учеников. Опасности подстерегают учащегося оккультизма, а гималайские адепты хорошо умеют защищать своих учеников, при условии что те остаются на периферии Их соединенных аур, не отвлекая свое внимание на другие школы. Все настоящие оккультные школы требуют этого от своих учеников, и все настоящие Учителя рассчитывают на то, что Их ученики отказываются принимать оккультные инструкции от других одновременно с инструкциями от Них. Они не говорят: "Наш метод единственно верный и истинный". Они говорят: "Если вы принимаете инструкции от Нас, то для вас лучше и безопасней воздерживаться от оккультного обучения в другой школе или у другого Учителя". Если же ученик этого желает, он волен искать иные школы, иных наставников, но сначала должен порвать связь с прежними.</w:t>
      </w:r>
    </w:p>
    <w:p>
      <w:pPr>
        <w:pStyle w:val="Style11"/>
        <w:rPr/>
      </w:pPr>
      <w:r>
        <w:rPr/>
        <w:t>Единую фундаментальную школу можно узнать по некоторым характерным признакам:</w:t>
      </w:r>
    </w:p>
    <w:p>
      <w:pPr>
        <w:pStyle w:val="Style11"/>
        <w:rPr/>
      </w:pPr>
      <w:r>
        <w:rPr/>
        <w:t>По базовому характеру преподносимых истин, воплощенных в следующих постулатах:</w:t>
      </w:r>
    </w:p>
    <w:p>
      <w:pPr>
        <w:pStyle w:val="Ind"/>
        <w:rPr/>
      </w:pPr>
      <w:r>
        <w:rPr/>
        <w:t>а. Единство жизни.</w:t>
      </w:r>
    </w:p>
    <w:p>
      <w:pPr>
        <w:pStyle w:val="Ind"/>
        <w:rPr/>
      </w:pPr>
      <w:r>
        <w:rPr/>
        <w:t>б. Постепенное развитие человека, последовательный курс его обучения, когда человек идет от одного расширения сознания к другому, пока не достигает того, что называется совершенством.</w:t>
      </w:r>
    </w:p>
    <w:p>
      <w:pPr>
        <w:pStyle w:val="Ind"/>
        <w:rPr/>
      </w:pPr>
      <w:r>
        <w:rPr/>
        <w:t>в. Семеричная связь между микрокосмом и макрокосмом.</w:t>
      </w:r>
    </w:p>
    <w:p>
      <w:pPr>
        <w:pStyle w:val="Ind"/>
        <w:rPr/>
      </w:pPr>
      <w:r>
        <w:rPr/>
        <w:t>г. Метод развития и место микрокосма внутри макрокосма, открывающееся благодаря исследованию периодичности всякого проявления и базового закона причины и следствия.</w:t>
      </w:r>
    </w:p>
    <w:p>
      <w:pPr>
        <w:pStyle w:val="Style11"/>
        <w:rPr/>
      </w:pPr>
      <w:r>
        <w:rPr/>
        <w:t>По акценту на формировании своего характера и на духовном развитии как фундаменте для раскрытия всех присущих микрокосму способностей.</w:t>
      </w:r>
    </w:p>
    <w:p>
      <w:pPr>
        <w:pStyle w:val="Style11"/>
        <w:rPr/>
      </w:pPr>
      <w:r>
        <w:rPr/>
        <w:t>По предъявляемому ко всем без исключения близким ученикам требованию о том, чтобы жизнь внутреннего раскрытия и развития одновременно сопровождалась жизнью экзотерического служения.</w:t>
      </w:r>
    </w:p>
    <w:p>
      <w:pPr>
        <w:pStyle w:val="Style11"/>
        <w:rPr/>
      </w:pPr>
      <w:r>
        <w:rPr/>
        <w:t>По постепенным расширениям сознания в результате обучения; они ведут человека от ступени к ступени, когда он соприкасается со своим высшим "я", своим Учителем, своей эгоической группой, Первым Посвятителем, Единым Верховным Посвятителем, наконец, с Владыкой своего Луча, пока не припадет к груди своего "Отца, Сущего на небесах".</w:t>
      </w:r>
    </w:p>
    <w:p>
      <w:pPr>
        <w:pStyle w:val="Style11"/>
        <w:rPr/>
      </w:pPr>
      <w:r>
        <w:rPr/>
        <w:t>Таковы характерные черты единой истинной фундаментальной школы.</w:t>
      </w:r>
    </w:p>
    <w:p>
      <w:pPr>
        <w:pStyle w:val="Style11"/>
        <w:rPr/>
      </w:pPr>
      <w:r>
        <w:rPr/>
        <w:t>У этой фундаментальной школы три главных филиала и четвертый в процессе формирования; всего будет четыре филиала в нынешнем четвертом круге:</w:t>
      </w:r>
    </w:p>
    <w:p>
      <w:pPr>
        <w:pStyle w:val="Style11"/>
        <w:rPr/>
      </w:pPr>
      <w:r>
        <w:rPr/>
        <w:t>1. Трансгималайский филиал.</w:t>
      </w:r>
    </w:p>
    <w:p>
      <w:pPr>
        <w:pStyle w:val="Style11"/>
        <w:rPr/>
      </w:pPr>
      <w:r>
        <w:rPr/>
        <w:t>2. Южноиндийский филиал.</w:t>
      </w:r>
    </w:p>
    <w:p>
      <w:pPr>
        <w:pStyle w:val="Style11"/>
        <w:rPr/>
      </w:pPr>
      <w:r>
        <w:rPr/>
        <w:t>(Это арийские филиалы).</w:t>
      </w:r>
    </w:p>
    <w:p>
      <w:pPr>
        <w:pStyle w:val="Style11"/>
        <w:rPr/>
      </w:pPr>
      <w:r>
        <w:rPr/>
        <w:t>3. Филиал, в котором идет работа с четвертой коренной расой и во главе которого стоят два адепта четвертой коренной расы.</w:t>
      </w:r>
    </w:p>
    <w:p>
      <w:pPr>
        <w:pStyle w:val="Style11"/>
        <w:rPr/>
      </w:pPr>
      <w:r>
        <w:rPr/>
        <w:t>4. Филиал в процессе формирования, чья штаб-квартира будет на Западе в месте, которое пока останется неназванным. Его главной задачей будет обучение тех, кто связан с грядущей шестой коренной расой. Между филиалами существует прямая взаимосвязь, они работают в теснейшем сотрудничестве, будучи все под контролем Чохана в Шамбале. Главы каждого из них часто сообщаются друг с другом, работая как бы на одном факультете некоего гигантского университета; четыре школы факультета представляют как бы его основные специальности, изучаемые в отдельных колледжах. У всех одна задача: продвинуть эволюцию расы, один план: добиться того, чтобы все встали перед Единым Посвятителем, методы - одни и те же, хотя и различающиеся в деталях из-за разных расовых характеристик и типов и потому, что одни школы работают в основном с одним лучом, а другие - с другим.</w:t>
      </w:r>
    </w:p>
    <w:p>
      <w:pPr>
        <w:pStyle w:val="Style11"/>
        <w:rPr/>
      </w:pPr>
      <w:r>
        <w:rPr/>
        <w:t>В трансгималайской школе есть адепты, которые вам известны, и есть другие, чьих имен вы не знаете.</w:t>
      </w:r>
    </w:p>
    <w:p>
      <w:pPr>
        <w:pStyle w:val="Style11"/>
        <w:rPr/>
      </w:pPr>
      <w:r>
        <w:rPr/>
        <w:t>Южноиндийская школа проводит работу с дэва эволюцией и со второй и третьей подрасами арийской расы.</w:t>
      </w:r>
    </w:p>
    <w:p>
      <w:pPr>
        <w:pStyle w:val="Style11"/>
        <w:rPr/>
      </w:pPr>
      <w:r>
        <w:rPr/>
        <w:t>Гималайская школа работает с первой, четвертой и пятой подрасами. Филиалом четвертой коренной расы руководит Ману этой расы и его брат по Лучу Учительства. Их штаб-квартира находится в Китае.</w:t>
      </w:r>
    </w:p>
    <w:p>
      <w:pPr>
        <w:pStyle w:val="Style11"/>
        <w:rPr/>
      </w:pPr>
      <w:r>
        <w:rPr/>
        <w:t>Учитель Р. и один из Английских Учителей занимаются формированием четвертого филиала школы при помощи Учителя Иллариона. Поразмыслите над этими сведениями, так как они имеют большое значение.</w:t>
      </w:r>
    </w:p>
    <w:p>
      <w:pPr>
        <w:pStyle w:val="Style11"/>
        <w:rPr/>
      </w:pPr>
      <w:r>
        <w:rPr/>
        <w:t>Завтра мы обсудим будущее. Сегодня я изложил лишь факты о настоящем.</w:t>
      </w:r>
    </w:p>
    <w:p>
      <w:pPr>
        <w:pStyle w:val="R"/>
        <w:rPr/>
      </w:pPr>
      <w:r>
        <w:rPr/>
        <w:t>28 сентября 1920</w:t>
      </w:r>
    </w:p>
    <w:p>
      <w:pPr>
        <w:pStyle w:val="Style11"/>
        <w:rPr/>
      </w:pPr>
      <w:r>
        <w:rPr/>
        <w:t>Сегодняшний разбор второго пункта будет чем-то вроде пророчества. Подчеркиваю, однако, что факты, которые, по предсказанию, будут иметь место в будущем, не обязательно могут осуществиться в точности так, как указано. Все, что я хочу, это обозначить общий план. Будущее же проявление зависит от интуиции или высокого восприятии мыслителей расы и от способности воплощающихся джив пользоваться благоприятными возможностями и исполнять свое предназначение.</w:t>
      </w:r>
    </w:p>
    <w:p>
      <w:pPr>
        <w:pStyle w:val="Style11"/>
        <w:rPr/>
      </w:pPr>
      <w:r>
        <w:rPr/>
        <w:t>Вчера мы коснулись темы единой фундаментальной школы с четырьмя ее филиалами. Сегодня рассмотрим:</w:t>
      </w:r>
    </w:p>
    <w:p>
      <w:pPr>
        <w:pStyle w:val="Heading4"/>
        <w:ind w:left="720" w:right="720" w:hanging="0"/>
        <w:rPr/>
      </w:pPr>
      <w:r>
        <w:rPr/>
        <w:t>Национальные подразделения единой школы</w:t>
      </w:r>
    </w:p>
    <w:p>
      <w:pPr>
        <w:pStyle w:val="Style11"/>
        <w:rPr/>
      </w:pPr>
      <w:r>
        <w:rPr/>
        <w:t>Вначале упомяну, что не у каждой нации мира будет своя оккультная школа. Только когда каузальное тело национальной группы достигает определенной скорости вибрации, появляется возможность основать подобные школы. Только когда образование нации достигает определенного уровня, можно использовать ментальную оснащенность нации как ступень для дальнейшего расширения, как базис для оккультной школы. Достаточно любопытно, что только тем нациям, у которых уже были когда-то школы для обучения мистериям (с тремя исключениями), будет снова позволено иметь на ранних стадиях свои национальные школы. Исключения следующие:</w:t>
      </w:r>
    </w:p>
    <w:p>
      <w:pPr>
        <w:pStyle w:val="Style11"/>
        <w:rPr/>
      </w:pPr>
      <w:r>
        <w:rPr/>
        <w:t>1. Великобритания.</w:t>
      </w:r>
    </w:p>
    <w:p>
      <w:pPr>
        <w:pStyle w:val="Style11"/>
        <w:rPr/>
      </w:pPr>
      <w:r>
        <w:rPr/>
        <w:t>2. Канада и Соединенные Штаты.</w:t>
      </w:r>
    </w:p>
    <w:p>
      <w:pPr>
        <w:pStyle w:val="Style11"/>
        <w:rPr/>
      </w:pPr>
      <w:r>
        <w:rPr/>
        <w:t>3. Австралия.</w:t>
      </w:r>
    </w:p>
    <w:p>
      <w:pPr>
        <w:pStyle w:val="Style11"/>
        <w:rPr/>
      </w:pPr>
      <w:r>
        <w:rPr/>
        <w:t>Фактически же имеется только одно исключение, Австралия, так как в других двух местах были в эпоху Атлантиды свои оккультные образования, когда они входили в состав соответствующего континента. При повороте колеса сама земля перевоплощается; местности переходят в пралайю и вновь возникают, неся с собой семена, которые рождают сходные вибрации, сходные средства выражения и сходные формы.</w:t>
      </w:r>
    </w:p>
    <w:p>
      <w:pPr>
        <w:pStyle w:val="Style11"/>
        <w:rPr/>
      </w:pPr>
      <w:r>
        <w:rPr/>
        <w:t>Позднее, после основания Оккультных Школ, выяснится, что они находятся в местах остаточного древнего магнетизма, где в некоторых случаях Братством именно с этой целью были сохранены некоторые древние талисманы.</w:t>
      </w:r>
    </w:p>
    <w:p>
      <w:pPr>
        <w:pStyle w:val="Style11"/>
        <w:rPr/>
      </w:pPr>
      <w:r>
        <w:rPr/>
        <w:t>Филиалы, связанные с одним из четырех центральных отделений единого оккультного образования, будут открыты в следующих странах:</w:t>
      </w:r>
    </w:p>
    <w:p>
      <w:pPr>
        <w:pStyle w:val="Style11"/>
        <w:rPr/>
      </w:pPr>
      <w:r>
        <w:rPr/>
        <w:t>1. Египет. Эта школа будет основана одной из последних и будет глубоко оккультной и продвинутой, непосредственно связанной с внутренними степенями. Об этом мы расскажем потом.</w:t>
      </w:r>
    </w:p>
    <w:p>
      <w:pPr>
        <w:pStyle w:val="Style11"/>
        <w:rPr/>
      </w:pPr>
      <w:r>
        <w:rPr/>
        <w:t>2. В Соединенных Штатах появятся подготовительная школа где-то в южной части Среднего Запада, а также большой оккультный колледж в Калифорнии, где именно - откроем позднее. Эта школа будет одной из первых, основанных в начале земной деятельности Великого Владыки; в ближайшие пять лет могут быть посеяны ее семена, если учащиеся правильно отнесутся к надлежащей работе.</w:t>
      </w:r>
    </w:p>
    <w:p>
      <w:pPr>
        <w:pStyle w:val="Style11"/>
        <w:rPr/>
      </w:pPr>
      <w:r>
        <w:rPr/>
        <w:t>3. Одна школа будет для романских стран, вероятно в Италии или Южной Франции, однако многое зависит от политической и образовательной работы в следующем десятилетии.</w:t>
      </w:r>
    </w:p>
    <w:p>
      <w:pPr>
        <w:pStyle w:val="Style11"/>
        <w:rPr/>
      </w:pPr>
      <w:r>
        <w:rPr/>
        <w:t>4. Великобритания. В одной из магнетических точек в Шотландии или Уэльсе будет в скором времени открыт филиал; учебный курс в нем будет рассчитан на начальное оккультное образование. После того, как он просуществует несколько лет и докажет свою эффективность, и после того, как беспокойная Ирландия урегулирует свои внутренние проблемы, в одной из магнетических точек Ирландии откроется школа для более продвинутых степеней обучения и конкретной подготовки к мистериям. В этой школе будет осуществляться подготовка к главному посвящению, ее руководителем будет Бодхисаттва, готовящий учеников к посвящению на втором луче. Первая школа в Египте будет для тех, кто принимают посвящение на первом луче на Западе.</w:t>
      </w:r>
    </w:p>
    <w:p>
      <w:pPr>
        <w:pStyle w:val="Style11"/>
        <w:rPr/>
      </w:pPr>
      <w:r>
        <w:rPr/>
        <w:t>Те же, кто принимают посвящение по линии Махачохана или третьего луча, будут делать это в продвинутой оккультной школе в Италии. Таким образом, центр на Западе оформится в таком месте, где можно будет проводить активное обучение по трем линиям подхода и где будет даваться подготовка к внутренним мистериям.</w:t>
      </w:r>
    </w:p>
    <w:p>
      <w:pPr>
        <w:pStyle w:val="Style11"/>
        <w:rPr/>
      </w:pPr>
      <w:r>
        <w:rPr/>
        <w:t>5. Подготовительная школа появится также в Швеции для ищущих Путь представителей северных и германских народов, и после определенного периода ее существования в России может сформироваться штаб-квартира более продвинутой школы, связанной с подготовительной в Швеции. А к египетской продвинутой школе будет примыкать подготовительная школа в Греции или Сирии.</w:t>
      </w:r>
    </w:p>
    <w:p>
      <w:pPr>
        <w:pStyle w:val="Style11"/>
        <w:rPr/>
      </w:pPr>
      <w:r>
        <w:rPr/>
        <w:t>Итак, планируется создание следующих школ, причем надо иметь в виду, что подготовительные, начальные школы возникнут первыми и уже находятся в процессе формирования или же сформируются в период, непосредственно предваряющий Пришествие Великого Владыки. Основание же остальных явится конкретным результатом Его деятельности и работы Его Учителей, после того как будет оценена успешность первого мероприятия.</w:t>
      </w:r>
    </w:p>
    <w:p>
      <w:pPr>
        <w:pStyle w:val="Style11"/>
        <w:rPr/>
      </w:pPr>
      <w:r>
        <w:rPr/>
        <w:t>Подготовительные степени - Продвинутые степени</w:t>
      </w:r>
    </w:p>
    <w:p>
      <w:pPr>
        <w:pStyle w:val="Style11"/>
        <w:rPr/>
      </w:pPr>
      <w:r>
        <w:rPr/>
        <w:t>1. Греция или Сирия - Египет</w:t>
      </w:r>
    </w:p>
    <w:p>
      <w:pPr>
        <w:pStyle w:val="Style11"/>
        <w:rPr/>
      </w:pPr>
      <w:r>
        <w:rPr/>
        <w:t>2. США, Средний Запад - Калифорния</w:t>
      </w:r>
    </w:p>
    <w:p>
      <w:pPr>
        <w:pStyle w:val="Style11"/>
        <w:rPr/>
      </w:pPr>
      <w:r>
        <w:rPr/>
        <w:t>3. Южная Франция - Италия</w:t>
      </w:r>
    </w:p>
    <w:p>
      <w:pPr>
        <w:pStyle w:val="Style11"/>
        <w:rPr/>
      </w:pPr>
      <w:r>
        <w:rPr/>
        <w:t>4. Шотландия или Уэльс - Ирландия</w:t>
      </w:r>
    </w:p>
    <w:p>
      <w:pPr>
        <w:pStyle w:val="Style11"/>
        <w:rPr/>
      </w:pPr>
      <w:r>
        <w:rPr/>
        <w:t>5. Швеция - Россия</w:t>
      </w:r>
    </w:p>
    <w:p>
      <w:pPr>
        <w:pStyle w:val="Style11"/>
        <w:rPr/>
      </w:pPr>
      <w:r>
        <w:rPr/>
        <w:t>6. Новая Зеландия - Австралия</w:t>
      </w:r>
    </w:p>
    <w:p>
      <w:pPr>
        <w:pStyle w:val="Style11"/>
        <w:rPr/>
      </w:pPr>
      <w:r>
        <w:rPr/>
        <w:t>Еще планируется создание подготовительной школы для продвинутых эго четвертой коренной расы. Руководить ею будет Ману этой расы, и находиться она будет в Японии, а ее самое эзотерическое отделение - в западном Китае. Это седьмая пара в группе школ.</w:t>
      </w:r>
    </w:p>
    <w:p>
      <w:pPr>
        <w:pStyle w:val="Style11"/>
        <w:rPr/>
      </w:pPr>
      <w:r>
        <w:rPr/>
        <w:t>Пока не мыслится организация филиалов в Южной Африке или Южной Америке. Их время придет в следующем цикле.</w:t>
      </w:r>
    </w:p>
    <w:p>
      <w:pPr>
        <w:pStyle w:val="Style11"/>
        <w:rPr/>
      </w:pPr>
      <w:r>
        <w:rPr/>
        <w:t>Сейчас хочу настоятельно подчеркнуть то обстоятельство, что школы при своем создании вовсе не будут громко заявлять о себе, напротив, они будут казаться слишком незначительными, чтобы привлекать к себе внимание. Сначала работа будет проводиться с членами разных оккультных школ, таких как эзотерические секции Теософского движения и другие. Работа в Британии, Америке и Австралии уже начинается, в Швеции - скоро начнется. Остальные сформируются чуть позже.</w:t>
      </w:r>
    </w:p>
    <w:p>
      <w:pPr>
        <w:pStyle w:val="Style11"/>
        <w:rPr/>
      </w:pPr>
      <w:r>
        <w:rPr/>
        <w:t>Изложенную часть плана было позволено опубликовать для того, чтобы побудить всех вас учиться более прилежно и работать с большим рвением и отдачей. У каждого есть свое место в плане, если он достаточно квалифицирован, чтобы делать нужное дело. Этим делом должны быть:</w:t>
      </w:r>
    </w:p>
    <w:p>
      <w:pPr>
        <w:pStyle w:val="Style11"/>
        <w:rPr/>
      </w:pPr>
      <w:r>
        <w:rPr/>
        <w:t>Стремление распознавать Божественное в каждом человеке. Для этого надо культивировать и развивать истинное оккультное послушание как важнейшую составляющую всякого оккультного обучения, причем оно должно основываться не на личностном подчинении, как это часто бывает, но на инстинктивном чувствовании Учителя и той готовности следовать за Ним, которая возникает после осознания Его могущества, чистоты Его жизни и целей и глубины Его знания.</w:t>
      </w:r>
    </w:p>
    <w:p>
      <w:pPr>
        <w:pStyle w:val="Style11"/>
        <w:rPr/>
      </w:pPr>
      <w:r>
        <w:rPr/>
        <w:t>Стремление мыслить в групповых терминах и самостоятельно, не нуждаясь в разъяснениях других.</w:t>
      </w:r>
    </w:p>
    <w:p>
      <w:pPr>
        <w:pStyle w:val="Style11"/>
        <w:rPr/>
      </w:pPr>
      <w:r>
        <w:rPr/>
        <w:t>Стремление очистить и утончить все тела, сделать их более надежными служителями.</w:t>
      </w:r>
    </w:p>
    <w:p>
      <w:pPr>
        <w:pStyle w:val="Style11"/>
        <w:rPr/>
      </w:pPr>
      <w:r>
        <w:rPr/>
        <w:t>Стремление максимально оснастить ментальный проводник, обогатить его фактами, на которых может базироваться более объемлющее знание.</w:t>
      </w:r>
    </w:p>
    <w:p>
      <w:pPr>
        <w:pStyle w:val="Style11"/>
        <w:rPr/>
      </w:pPr>
      <w:r>
        <w:rPr/>
        <w:t>Если все это осуществится, великим будет день благоприятной возможности!</w:t>
      </w:r>
    </w:p>
    <w:p>
      <w:pPr>
        <w:pStyle w:val="R"/>
        <w:rPr/>
      </w:pPr>
      <w:r>
        <w:rPr/>
        <w:t>2 октября 1920</w:t>
      </w:r>
    </w:p>
    <w:p>
      <w:pPr>
        <w:pStyle w:val="Style11"/>
        <w:rPr/>
      </w:pPr>
      <w:r>
        <w:rPr/>
        <w:t>На пути строгого дисциплинирования себя достигается конечное совершенство. Для ученика ничто не является слишком мелким, так как строгое урегулирование частностей низшей жизни приводит в свое время к конечной цели. Жизнь ученика не становится легче при приближении к Вратам, но отслеживание должно быть все более тщательным, правильное действие должно иметь место вне зависимости от последствий и каждое тело во всей его совокупности должно быть обуздано и взято под контроль. Только после реализации аксиомы "Познай себя" приходит то понимание, которое позволяет человеку владеть законом и представлять себе внутреннее функционирование системы от центра к периферии. Бороться, напрягаться, дисциплинировать себя и радостно служить, не имея иной награды, кроме непонимания и сопротивления тех, кто идет следом, - таково назначение ученика.</w:t>
      </w:r>
    </w:p>
    <w:p>
      <w:pPr>
        <w:pStyle w:val="Style11"/>
        <w:rPr/>
      </w:pPr>
      <w:r>
        <w:rPr/>
        <w:t>Сегодня разберем наш третий пункт.</w:t>
      </w:r>
    </w:p>
    <w:p>
      <w:pPr>
        <w:pStyle w:val="Heading4"/>
        <w:ind w:left="720" w:right="720" w:hanging="0"/>
        <w:rPr/>
      </w:pPr>
      <w:r>
        <w:rPr/>
        <w:t>Месторасположение, состав и здания оккультной школы</w:t>
      </w:r>
    </w:p>
    <w:p>
      <w:pPr>
        <w:pStyle w:val="Style11"/>
        <w:rPr/>
      </w:pPr>
      <w:r>
        <w:rPr/>
        <w:t>Сначала напомню, что многое из того, что могло бы прозвучать на эту тему, должно остаться несказанным из-за отсутствия способности к разумению. Я бы хотел сформулировать некоторые приблизительные правила и привести несколько фундаментальных положений, которые могли бы сыграть свою роль. Я не могу излагать правила, которые должны исполняться. Это противоречит оккультному закону. Появление оккультных школ двух видов: подготовительных и продвинутых, останется незамеченным, и работа в различных центрах, связанных с четырьмя филиалами единой фундаментальной Школы Оккультизма, пойдет, не привлекая внимания; ученикам и продвинутым эго, которым предстоит положить необходимое начало, придется самим найти методику, место и способ действия. Все должно пройти через горнило устремленности и эксперимента, и цена будет велика, но только то, что получится в итоге, и будет той сутью или ядром, что может составить фундамент для дальнейшей работы. Ошибки не имеют значения; страдает только преходящая личность. Что имеет значение, так это отсутствие устремленности, неспособность прилагать усилия и неумение усваивать урок, которому учит неудача. Если же неудача рассматривается как ценный урок, если ошибка воспринимается как сигнал предупреждения, могущий предотвратить беду, и если ученик никогда не теряет времени в пустом отчаянии и бесполезном самоосуждении, тогда наблюдающим Наставникам расы ясно, что работа, которую пытается делать Эго при каждом выражении на низшем плане, идет, как надо, и что конечный успех неизбежен. Сейчас все перечисленные в заголовке факторы рассмотрим по отдельности.</w:t>
      </w:r>
    </w:p>
    <w:p>
      <w:pPr>
        <w:pStyle w:val="Style11"/>
        <w:rPr/>
      </w:pPr>
      <w:r>
        <w:rPr/>
        <w:t>Месторасположение. Оно имеет действительно большое значение, хотя и разное в зависимости от того, идет ли речь о подготовительной или о продвинутой школе. Вообще говоря (поскольку национальные требования сильно варьируются), школы для подготовительной работы будут ненамного удалены от больших центров или городов, тогда как школы для продвинутых степеней будут более изолированы и не столь доступны.</w:t>
      </w:r>
    </w:p>
    <w:p>
      <w:pPr>
        <w:pStyle w:val="Style11"/>
        <w:rPr/>
      </w:pPr>
      <w:r>
        <w:rPr/>
        <w:t>Перейдем к существу дела. Одна из главных задач послушника состоит в том, чтобы найти свой внутренний центр, не зависящий от окружающих обстоятельств, и найти его предпочтительно несмотря на окружающие обстоятельства. Этот центр должен быть более или менее найден, прежде чем послушник сможет перейти к более продвинутому курсу и работать во второй школе. Подготовительная школа занимается главным образом развитием троичного низшего человека и обучает его служить. Продвинутая школа конкретно готовит к Посвящению, дает оккультные сведения, знакомит с космическими истинами и занимается абстрактным развитием ученика и работой на каузальных уровнях. Одной целесообразно функционировать в мире людей и в контакте с миром; для другой требуется относительно уединенное место, чтобы не было постороннего вмешательства. Можно выразиться так: на подготовительных ступенях познается Бог внутри, тогда как в продвинутой школе курс расширяется и охватывает царство Божье снаружи. Поэтому первая школа будет располагаться в месте проживания сынов человеческих, чтобы, оценивая свои реакции на них и свое взаимодействие с ними, в служении и борьбе ученик учился познавать себя. Другая же будет предназначаться для тех, кто в какой-то мере освоил первый этап и готов узнать больше о других эволюциях и о космосе. Пока человек не станет господином над самим собой, ему опасно работать, например, с дэва или ангельской эволюцией. В подготовительной школе он это господство нарабатывает; в более продвинутой школе ему уже можно позволить соприкасаться не только с людьми. В обеих школах основной предмет - медитация во всех ее видах. Почему? Потому что в оккультных школах никогда не даются голая информация, четкие инструкции или набор фактов, не употребляются экзотерические методы обучения с помощью учебников. Задача их только в том, чтобы заставить учащегося самому найти нужное знание. Как? Путем развития интуиции благодаря медитации и путем достижения той меры ментального контроля, которая делает возможным нисхождение мудрости Триады в физический мозг через каузальное тело. Стало быть, в подготовительной школе упор будет делаться на медитативной работе над умом, для чего будет привлекаться изложенное в данной книге учение. А для этого требуется такая обстановка, которая позволяла бы завязывать разнообразные человеческие контакты и легко получать любые сведения, относящиеся к миру людей (то есть наличие музыкальных залов, библиотек и лекций), поскольку одним из главных условий истинного оккультного обучения является достаточная астральная и ментальная оснащенность учащегося. Когда последняя налицо и когда ясновидящий глава школы видит, что низшее аурическое яйцо обретает желаемую круглую форму, тогда ученик переходит в более продвинутую школу и учится из своего устойчивого центра устанавливать контакт с космическим центром и из точки внутри себя расширять свое сознание, пока оно не войдет в периферию макрокосмической системы и не объемлет все живое - живое в оккультном смысле. А это требует относительной уединенности в период обучения, и продвинутая школа ее обеспечивает. Поэтому подготовительная школа будет располагаться вблизи большого города, предпочтительно у моря или у какого-нибудь большого водохранилища, но никогда - в самом городе; она будет на равном удалении от городских центров образования и вполне доступна. Продвинутая же школа будет далеко от густонаселенных мест земли, предпочтительно в горном районе, так как горы оказывают прямое воздействие на оккультиста, наделяя его качеством силы и стойкости; последнее - их доминирующее качество, которое должно стать таковым и у оккультиста. Море или водоем поблизости от подготовительной школы будут постоянно напоминать ему об очищении как о его главнейшей задаче, тогда как горы будут насыщать продвинутого учащегося космической силой и упорно навевать ему мысль о Горе Посвящения, которую он намеревается покорять.</w:t>
      </w:r>
    </w:p>
    <w:p>
      <w:pPr>
        <w:pStyle w:val="Style11"/>
        <w:rPr/>
      </w:pPr>
      <w:r>
        <w:rPr/>
        <w:t xml:space="preserve">Завтра мы дадим важную информацию о составе школы и учебных зданиях. </w:t>
      </w:r>
    </w:p>
    <w:p>
      <w:pPr>
        <w:pStyle w:val="R"/>
        <w:rPr/>
      </w:pPr>
      <w:r>
        <w:rPr/>
        <w:t>7 октября 1920</w:t>
      </w:r>
    </w:p>
    <w:p>
      <w:pPr>
        <w:pStyle w:val="Style11"/>
        <w:rPr/>
      </w:pPr>
      <w:r>
        <w:rPr/>
        <w:t>Мы обсудим сегодня ту часть нашего третьего пункта письма о "Будущих школах медитации", где описывается Состав школы.</w:t>
      </w:r>
    </w:p>
    <w:p>
      <w:pPr>
        <w:pStyle w:val="Style11"/>
        <w:rPr/>
      </w:pPr>
      <w:r>
        <w:rPr/>
        <w:t>Данный термин включает как тех, кто осуществляет обучение, так и тех, кто обучается, поэтому наша тема достаточно длинная. Как уже говорилось, школы будут двух видов:</w:t>
      </w:r>
    </w:p>
    <w:p>
      <w:pPr>
        <w:pStyle w:val="Ind"/>
        <w:rPr/>
      </w:pPr>
      <w:r>
        <w:rPr/>
        <w:t>а. Подготовительная школа для начальных степеней оккультного обучения, расположенная предпочтительно у какого-нибудь большого водоема рядом с центральным городом.</w:t>
      </w:r>
    </w:p>
    <w:p>
      <w:pPr>
        <w:pStyle w:val="Ind"/>
        <w:rPr/>
      </w:pPr>
      <w:r>
        <w:rPr/>
        <w:t>б. Продвинутая школа для следующих степеней, в которой ученики будут готовиться к посвящению и получать оккультные сведения.</w:t>
      </w:r>
    </w:p>
    <w:p>
      <w:pPr>
        <w:pStyle w:val="Style11"/>
        <w:rPr/>
      </w:pPr>
      <w:r>
        <w:rPr/>
        <w:t>Поэтому, как вы далее увидите, в школах будут разный состав и разная учебная программа. Мы рассмотрим каждую школу отдельно и опишем некоторые характеристики, присущие инструкторам и инструктируемым.</w:t>
      </w:r>
    </w:p>
    <w:p>
      <w:pPr>
        <w:pStyle w:val="Style11"/>
        <w:rPr/>
      </w:pPr>
      <w:r>
        <w:rPr/>
        <w:t>Подготовительная оккультная школа. Она - на внешний взгляд - может показаться не слишком отличной от обычного колледжа. Различия между ними будут поначалу неуловимы для мирского человека, хотя они будут; для учеников же они будут явно демонстрироваться как в школьной работе, так и на внутренних планах. Характеристики инструкторов следующие:</w:t>
      </w:r>
    </w:p>
    <w:p>
      <w:pPr>
        <w:pStyle w:val="Style11"/>
        <w:rPr/>
      </w:pPr>
      <w:r>
        <w:rPr/>
        <w:t>Главой школы будет принятый ученик; важно, чтобы Учитель, стоящий за деятельностью любой школы, мог в любой момент включиться в сознание школы, фокусированное в этом ученике. Глава школы будет служить средством связи между учащимися и Учителем и фокусом Его силы, протекающей через него к ним. Он должен уметь сознательно функционировать по ночам на астральном плане и доносить знание до физического мозга, так как в его обязанности входит пребывание вместе с учащимися на астральном плане, чтобы через определенные промежутки времени приводить их в ашрам Учителя для специальной работы. Ему придется обучать их такому же сознательному функционированию.</w:t>
      </w:r>
    </w:p>
    <w:p>
      <w:pPr>
        <w:pStyle w:val="Style11"/>
        <w:rPr/>
      </w:pPr>
      <w:r>
        <w:rPr/>
        <w:t>Под его руководством будут работать шесть инструкторов, из которых по меньшей мере один должен быть сознательным ясновидящим, способным давать Главе информацию о состоянии ауры учащихся; он должен уметь воспринимать цвета и объемы их проводников и помогать Главе расширять и утончать эти проводники. Инструкторы должны стоять на Пути Испытания и быть преданными делу помощи эволюции и служения какому-либо Учителю. Они должны и будут тщательно подбираться, с тем чтобы дополнять друг друга; в школе они представляют иерархию в миниатюре - крошечную реплику на физическом плане оккультного прототипа. Поскольку они работают главным образом над тем, чтобы развивать низший ум ученика, связуя его с высшим сознанием, и поскольку фокус их устремления - это быстрое строительство каузального тела, они будут обладать эрудицией и знанием, почерпнутым во Дворце Учения, и смогут преподавать не хуже опытных преподавателей мировых университетов.</w:t>
      </w:r>
    </w:p>
    <w:p>
      <w:pPr>
        <w:pStyle w:val="Style11"/>
        <w:rPr/>
      </w:pPr>
      <w:r>
        <w:rPr/>
        <w:t>Во всех колледжах этим семи опытным специалистам будут помогать три женщины, избираемые за свое преподавательское мастерство, интуитивную развитость и те духовный настрой и готовность к отдаче, которые они будут воспитывать в учащихся. Этим десяти наставникам будет доверено знакомить учащихся с важнейшими основами, наблюдать за усвоением ими начатков оккультной информации и науки и за их высшим психическим развитием. Они должны быть глубокими знатоками медитации, способными курировать учеников и обучать их начаткам оккультной медитации, изложенным, например, в данной книге. Они будут сообщать ученикам оккультные факты и базовые законы, которые - в продвинутой школе - будут уже конкретно практиковаться потенциальными посвященными. Упражнения в телепатии, каузальное общение, стимулирование воспоминания о работе, проделанной в часы сна, и восстановление памяти о прошлых жизнях посредством некоторых ментальных процессов, - вот за что они будут отвечать, будучи сами искусными в этих навыках.</w:t>
      </w:r>
    </w:p>
    <w:p>
      <w:pPr>
        <w:pStyle w:val="Style11"/>
        <w:rPr/>
      </w:pPr>
      <w:r>
        <w:rPr/>
        <w:t>Как видите, все эти наставники будут заниматься конкретным обучением и внутренним развитием троичного человека.</w:t>
      </w:r>
    </w:p>
    <w:p>
      <w:pPr>
        <w:pStyle w:val="Style11"/>
        <w:rPr/>
      </w:pPr>
      <w:r>
        <w:rPr/>
        <w:t>Под их началом будут работать и другие наставники, отвечающие за иные сферы жизни учеников. Экзотерические науки будут преподаваться опытными преподавателями; низший ум будет максимально развиваться и при необходимости обуздываться десятью другими наставниками, чья функция в том, чтобы обеспечить всестороннее раскрытие учащихся и научить их правильной медитации.</w:t>
      </w:r>
    </w:p>
    <w:p>
      <w:pPr>
        <w:pStyle w:val="Style11"/>
        <w:rPr/>
      </w:pPr>
      <w:r>
        <w:rPr/>
        <w:t>Кроме того, каждый ученик обязан будет жить жизнью мирового служения. Его жизнь служения будет тщательно отслеживаться и фиксироваться. Здесь надлежит отметить тот факт, что никакого принуждения не будет. Ученику известно, что от него ожидается и что он должен делать, если он хочет перейти в более продвинутые школы; все школьные записи (отмечающие состояние его проводников, его прогресс и способность служить) также будут ему доступны, но только ему одному. Он будет точно знать, где он находится, что он должен выполнить и что еще остается сделать, и от него одного будет зависеть, примет ли он горячее участие в этой работе. Определенную осмотрительность придется проявлять при приеме учеников в школу, - она позволит избежать их последующего исключения в случае их неспособности или отсутствия у них интереса; мы обсудим это позднее в разделе о степенях и предметах.</w:t>
      </w:r>
    </w:p>
    <w:p>
      <w:pPr>
        <w:pStyle w:val="Style11"/>
        <w:rPr/>
      </w:pPr>
      <w:r>
        <w:rPr/>
        <w:t>Итак, будут десять ведущих наставников: семь мужчин и три женщины; в их числе будет и Глава, принятый ученик. У них под началом будет ряд инструкторов, работающих с низшим умом и эмоциональной, физической и ментальной оснащенностью учеников и обеспечивающих их переход в продвинутую школу, если они способны там учиться. Подчеркиваю, что я обрисовал идеал и показал школу, какой, как я надеюсь, она в конце концов будет. Однако, как и в любом оккультном предприятии, начало будет негромким и по-видимому малозначащим. Завтра мы обсудим правила приема учащихся и состав более продвинутой школы.</w:t>
      </w:r>
    </w:p>
    <w:p>
      <w:pPr>
        <w:pStyle w:val="R"/>
        <w:rPr/>
      </w:pPr>
      <w:r>
        <w:rPr/>
        <w:t>16 октября 1920</w:t>
      </w:r>
    </w:p>
    <w:p>
      <w:pPr>
        <w:pStyle w:val="Style11"/>
        <w:rPr/>
      </w:pPr>
      <w:r>
        <w:rPr/>
        <w:t>... Нашей сегодняшний темой являются:</w:t>
      </w:r>
    </w:p>
    <w:p>
      <w:pPr>
        <w:pStyle w:val="Heading4"/>
        <w:ind w:left="720" w:right="720" w:hanging="0"/>
        <w:rPr/>
      </w:pPr>
      <w:r>
        <w:rPr/>
        <w:t>Состав продвинутой школы и правила приема как в подготовительную, так и в продвинутую школы.</w:t>
      </w:r>
    </w:p>
    <w:p>
      <w:pPr>
        <w:pStyle w:val="Heading4"/>
        <w:ind w:left="720" w:right="720" w:hanging="0"/>
        <w:rPr/>
      </w:pPr>
      <w:r>
        <w:rPr/>
        <w:t>В последней части будут даны в основном технические сведения.</w:t>
      </w:r>
    </w:p>
    <w:p>
      <w:pPr>
        <w:pStyle w:val="Style11"/>
        <w:rPr/>
      </w:pPr>
      <w:r>
        <w:rPr/>
        <w:t>Первое, что хочется подчеркнуть, это что продвинутых школ очень долгое время будет мало и состав их будет соответственно малочисленным... Во главе школы всегда будет Посвященный первой или второй степени, поскольку целью ее будет подготовка учеников к первому посвящению. А это необходимо требует Посвященного главы. Последний будет назначаться ответственным за школу Учителем и будет - в рамках школы - единственным судьей и самодержцем. Слишком велики опасности, сопровождающие оккультное, обучение, чтобы допустить легкомысленное к нему отношение, и любые требования Главы должны исполняться. Однако послушание будет не принудительным, а добровольным, поскольку каждый ученик будет понимать его необходимость и практиковать то послушание, которого будет требовать от него его духовное распознавание. Как упоминалось выше, эти оккультные школы будут практически лучевым и школами, чей преподавательский состав и ученики будут находиться на каком-то одном луче или на дополнительном к нему луче. Например, если школа второлучевая, - какая мыслится в Ирландии, - то ее наставники и ученики будут на втором, четвертом и шестом лучах. И по крайней мере один преподаватель, принадлежащий к пятому лучу, будет в каждой школе оккультизма. Если это перволучевая школа, ее преподаватели и ученики будут на первом, третьем и седьмом лучах, а один из наставников, опять-таки, на пятом луче.</w:t>
      </w:r>
    </w:p>
    <w:p>
      <w:pPr>
        <w:pStyle w:val="Style11"/>
        <w:rPr/>
      </w:pPr>
      <w:r>
        <w:rPr/>
        <w:t>Под началом посвященного Главы будут два других наставника: принятые ученики, а каждый учащийся должен будет пройти через подготовительную школу, закончить все ее низшие курсы. Эти-то трое и могут составить весь штат преподавателей, потому что учеников у них будет сравнительно мало, а работа наставников будет носить скорее наблюдательный, чем наставительный характер, так как оккультист всегда эзотерически сам себя обучает.</w:t>
      </w:r>
    </w:p>
    <w:p>
      <w:pPr>
        <w:pStyle w:val="Style11"/>
        <w:rPr/>
      </w:pPr>
      <w:r>
        <w:rPr/>
        <w:t>Бóльшая часть работы, исполняемой этими тремя, будет проходить на внутрених планах, и они будут больше работать в уединении собственных комнат, чем в классе с учащимися. Будет признано, что ученики готовы работать самостоятельно и могут сами искать дорогу к порталу посвящения. К наставникам будут обращаться только чтобы посоветоваться или что-то спросить, и они будут курировать работу, инициированную самим учеником, а не порученную наставником. Стимулирование вибрации, выравнивание тел, отслеживание работы на внутренних планах, вливание силы и обеспечение оккультными методами защиты от опасности - такой будет частично работа наставников, наряду с конкретной напряженной медитацией. Периодически они будут приводить учеников к Учителю, высказываться о том, готовы ли они перейти на другую ступень ученичества, докладывать о качестве их жизненного служения и помогать им в строительстве буддхического проводника, который к моменту первого посвящения уже должен наличествовать в зачаточном состоянии. Наставники также будут следить за практическим осуществлением преподанных в подготовительных школах теорий о другой - дэва-эволюции; наблюдать за тем, как ученик манипулирует материей и демонстрирует законы созидания; охранять его при контакте с дочеловеческими и сверхчеловеческими эволюциями и обучать его проводить закон и трансцендировать карму. Их инструкции будут содействовать тому, чтобы ученик мог вернуть себе знание о прошлых жизнях и читать акашические записи, но, как вы увидите, только сам ученик будет инициировать и исполнять свою работу - под наблюдением и защитой наставников, и его прогресс и продолжительность его пребывания в школе будут определяться его собственными усилиями и способностью к инициативе.</w:t>
      </w:r>
    </w:p>
    <w:p>
      <w:pPr>
        <w:pStyle w:val="Style11"/>
        <w:rPr/>
      </w:pPr>
      <w:r>
        <w:rPr/>
        <w:t>Правила приема в подготовительную школу будут примерно следующими, хотя я дам лишь вероятную, а не точную информацию:</w:t>
      </w:r>
    </w:p>
    <w:p>
      <w:pPr>
        <w:pStyle w:val="Ind"/>
        <w:rPr/>
      </w:pPr>
      <w:r>
        <w:rPr/>
        <w:t>1. Ученик должен быть свободен от кармы посторонних обязательств и волен учиться, не будучи вынужденным пренебрегать прочими своими обязанностями и семейными узами.</w:t>
      </w:r>
    </w:p>
    <w:p>
      <w:pPr>
        <w:pStyle w:val="Ind"/>
        <w:rPr/>
      </w:pPr>
      <w:r>
        <w:rPr/>
        <w:t>2. Никакой платы за обучение, денежных расходов и переводов не будет. Ученик должен сам себя обеспечивать и сам зарабатывать средства на жизнь во время пребывания в школе. Функционирование обоих видов школ будет поддерживаться добровольными пожертвованиями людей, знакомых с законами спроса и предложения в оккультном смысле.</w:t>
      </w:r>
    </w:p>
    <w:p>
      <w:pPr>
        <w:pStyle w:val="Ind"/>
        <w:rPr/>
      </w:pPr>
      <w:r>
        <w:rPr/>
        <w:t>3. Ученик должен соответствовать среднему образовательному уровню своего времени и поколения и должен показывать свою заинтересованность в каком-нибудь направлении мышления.</w:t>
      </w:r>
    </w:p>
    <w:p>
      <w:pPr>
        <w:pStyle w:val="Ind"/>
        <w:rPr/>
      </w:pPr>
      <w:r>
        <w:rPr/>
        <w:t>4. Его необходимо подвергнуть ясновидящему осмотру на предмет наличия определенной координации и выровненности, и его каузальное тело должно обладать определенным качеством, прежде чем он может быть принят. Наставники оккультизма не теряют времени на тех, кто не готов. Только если сияет внутренний свет, только если каузальное тело достигло необходимого объема, ученик готов к усвоению учебного курса. Поэтому решение относительно приема ученика будет выноситься в присутствии Главы школы. Это слово будет окончательным и будет произноситься после того, как Глава школы произведет надлежащий осмотр ученика с помощью ясновидения и каузального зрения, а также соотнесется с собственным Учителем человека.</w:t>
      </w:r>
    </w:p>
    <w:p>
      <w:pPr>
        <w:pStyle w:val="Ind"/>
        <w:rPr/>
      </w:pPr>
      <w:r>
        <w:rPr/>
        <w:t>5. Он обязан продемонстрировать за предыдущий период служения свою способность работать в групповой формации и мыслить понятиями других.</w:t>
      </w:r>
    </w:p>
    <w:p>
      <w:pPr>
        <w:pStyle w:val="Ind"/>
        <w:rPr/>
      </w:pPr>
      <w:r>
        <w:rPr/>
        <w:t>6. Его прошлые воплощения должны быть в какой-то мере проанализированы; на результаты анализа и будет опираться Глава, вынося свое окончательное решение.</w:t>
      </w:r>
    </w:p>
    <w:p>
      <w:pPr>
        <w:pStyle w:val="Ind"/>
        <w:rPr/>
      </w:pPr>
      <w:r>
        <w:rPr/>
        <w:t>7. Ученику должно быть больше двадцати одного, но меньше сорока двух лет.</w:t>
      </w:r>
    </w:p>
    <w:p>
      <w:pPr>
        <w:pStyle w:val="Ind"/>
        <w:rPr/>
      </w:pPr>
      <w:r>
        <w:rPr/>
        <w:t>8. Его эфирное тело должно быть в хорошим состоянии, являясь хорошим передатчиком праны; не должно быть никакого физического заболевания или физического уродства.</w:t>
      </w:r>
    </w:p>
    <w:p>
      <w:pPr>
        <w:pStyle w:val="Style11"/>
        <w:rPr/>
      </w:pPr>
      <w:r>
        <w:rPr/>
        <w:t>Таковы фундаментальные правила, которые можно в настоящее время изложить. Будут и другие, и процедура отбора может претерпеть изменения.</w:t>
      </w:r>
    </w:p>
    <w:p>
      <w:pPr>
        <w:pStyle w:val="Style11"/>
        <w:rPr/>
      </w:pPr>
      <w:r>
        <w:rPr/>
        <w:t>Правила приема в продвинутую школу гораздо более эзотерические, и их намного меньше. Ученики будут подбираться из подготовительной школы после того, как они пройдут несколько ступеней обучения. Однако отбор будет определяться не ментальным развитием и усвоением конкретного знания, а внутренним разумением и оккультным пониманием учащегося, качеством тона его жизни, звучащего во внутреннем мире, яркостью внутреннего света и его способностью к служению.</w:t>
      </w:r>
    </w:p>
    <w:p>
      <w:pPr>
        <w:pStyle w:val="Style11"/>
        <w:rPr/>
      </w:pPr>
      <w:r>
        <w:rPr/>
        <w:t>Этого на сегодня достаточно; завтра мы разберем последний раздел нашего третьего пункта: здания школы.</w:t>
      </w:r>
    </w:p>
    <w:p>
      <w:pPr>
        <w:pStyle w:val="R"/>
        <w:rPr/>
      </w:pPr>
      <w:r>
        <w:rPr/>
        <w:t>17 октября 1920</w:t>
      </w:r>
    </w:p>
    <w:p>
      <w:pPr>
        <w:pStyle w:val="Style11"/>
        <w:rPr/>
      </w:pPr>
      <w:r>
        <w:rPr/>
        <w:t>О зданиях обоих видов оккультных школ мало что можно сказать; возможен лишь общий обзор. Климатические условия и целесообразные размеры школ сильно различаются, их учебные комплексы, соответственно, тоже...</w:t>
      </w:r>
    </w:p>
    <w:p>
      <w:pPr>
        <w:pStyle w:val="Style11"/>
        <w:rPr/>
      </w:pPr>
      <w:r>
        <w:rPr/>
        <w:t>Здания подготовительной школы будут не очень отличаться от зданий обычного колледжа в экзотерическом мире. Будет наличествовать только одно условие: у каждого учащегося обязательно должна быть собственная отдельная комната. Тип зданий не имеет значения, лишь бы выполнялись необходимые условия. Каждая комната должна быть изолированной, соединяться только с центральным коридором и состоять из трех частей, небольших, но четко обозначенных. В одной учащийся будет жить и учиться, в другой - принимать ванну, а третья будет местом для медитации; в ней будут находиться завешенные изображения Великих. Эта третья часть будет предназначаться исключительно для медитации, и в ней ничего не будет, кроме коврика для сидения, кушетки, на которой будет располагаться физический проводник учащегося во время некоторых упражнений, и маленькой скамеечки с ладаном и цветочными подношениями перед изображениями Учителей.</w:t>
      </w:r>
    </w:p>
    <w:p>
      <w:pPr>
        <w:pStyle w:val="Style11"/>
        <w:rPr/>
      </w:pPr>
      <w:r>
        <w:rPr/>
        <w:t>Преподаватели будут жить вместе с учащимися, причем женщины будут отвечать за студенток, а мужчины - за студентов. Глава школы будет жить один в отдельном доме, в котором - кроме жилых комнат - будут небольшая приемная для работы с индивидуумами, более просторное помещение для собраний и комната для общей молитвы всего учебного состава.</w:t>
      </w:r>
    </w:p>
    <w:p>
      <w:pPr>
        <w:pStyle w:val="Style11"/>
        <w:rPr/>
      </w:pPr>
      <w:r>
        <w:rPr/>
        <w:t>Планировка здания продвинутой школы, которая, правда, не должна нас особо интересовать, имеет большое значение для тех, у кого есть глаза, чтобы видеть. Главной особенностью продвинутой оккультной школы будет центральный храм круглой формы, в котором у каждого ученика (а вы должны помнить, что их число будет невелико) будет отдельная молельня; входить в нее будут сзади через дверь, спереди же занавеска будет отделять ее от большой центральной молельни, в которой будут проходить групповые сборы.</w:t>
      </w:r>
    </w:p>
    <w:p>
      <w:pPr>
        <w:pStyle w:val="Style11"/>
        <w:rPr/>
      </w:pPr>
      <w:r>
        <w:rPr/>
        <w:t>На полу большой центральной молельни будет выложен треугольник; внутри треугольника будет сидеть группа, а на трех площадках вне его будут столы с разными символами, фундаментальными книгами о символах и большими кусками пергамента с изображениями космических символов.</w:t>
      </w:r>
    </w:p>
    <w:p>
      <w:pPr>
        <w:pStyle w:val="Style11"/>
        <w:rPr/>
      </w:pPr>
      <w:r>
        <w:rPr/>
        <w:t>Цвет этой молельни будет определяться лучом, который она представляет. Разделительные занавесы также будут окрашены в соответствующий лучевой цвет, и на занавесках индивидуальных молелен будут начертаны знаки рождения учеников: их знаки, восходящие знаки и контролирующие планеты. Такая занавеска будет собственностью ученика, как и молельный коврик, на котором будет изображен символ его луча, эгоического и личностного.</w:t>
      </w:r>
    </w:p>
    <w:p>
      <w:pPr>
        <w:pStyle w:val="Style11"/>
        <w:rPr/>
      </w:pPr>
      <w:r>
        <w:rPr/>
        <w:t>На стене большого круглого здания будут нарисованы знаки зодиака, и четыре входа будут олицетворять четырех Махарадж.</w:t>
      </w:r>
    </w:p>
    <w:p>
      <w:pPr>
        <w:pStyle w:val="Style11"/>
        <w:rPr/>
      </w:pPr>
      <w:r>
        <w:rPr/>
        <w:t>Квадратная стена будет обрамлять весь ансамбль, включая сад, ухаживать за которым будут сами ученики. В стене будет лишь один вход с северной стороны. Снаружи будут небольшие постройки не более, чем на трех учеников, и дом, в котором будут жить трое инструкторов. У Посвященного Главы будет собственное здание с куполообразной башней. Куполообразная башня будет служить двум целям: Она будет местом астрономического и астрологического обучения, снабженным новейшими научными приборами для изучения планет и микрокосмической жизни, а также будет служить безопасным убежищем для учеников, способных сознательно оставлять свое физическое тело и функционировать в другом месте на физическом плане.</w:t>
      </w:r>
    </w:p>
    <w:p>
      <w:pPr>
        <w:pStyle w:val="Style11"/>
        <w:rPr/>
      </w:pPr>
      <w:r>
        <w:rPr/>
        <w:t>Вот и все, что я могу пока сообщить. Запоминайте, наблюдайте и ждите часа, когда идеал осуществится.</w:t>
      </w:r>
    </w:p>
    <w:p>
      <w:pPr>
        <w:pStyle w:val="R"/>
        <w:rPr/>
      </w:pPr>
      <w:r>
        <w:rPr/>
        <w:t>29 октября 1920</w:t>
      </w:r>
    </w:p>
    <w:p>
      <w:pPr>
        <w:pStyle w:val="Style11"/>
        <w:rPr/>
      </w:pPr>
      <w:r>
        <w:rPr/>
        <w:t>Сегодня пришел черед обсудить наш четвертый пункт, в котором я дам кое-какие сведения о подготовительной оккультной школе, но почти ничего не скажу о продвинутой школе. Этот пункт касается степеней и предметов.</w:t>
      </w:r>
    </w:p>
    <w:p>
      <w:pPr>
        <w:pStyle w:val="Heading4"/>
        <w:ind w:left="720" w:right="720" w:hanging="0"/>
        <w:rPr/>
      </w:pPr>
      <w:r>
        <w:rPr/>
        <w:t>Степени и предметы</w:t>
      </w:r>
    </w:p>
    <w:p>
      <w:pPr>
        <w:pStyle w:val="Style11"/>
        <w:rPr/>
      </w:pPr>
      <w:r>
        <w:rPr/>
        <w:t>Мы в предыдущем письме обсудили учебную программу подготовительных школ, в которую входят развитие низшего ума, изложение основных принципов, на которых строится будущая работа, и формулирование, изучение и усвоение теорий и оккультных законов, на которых истинный оккультист будет позднее базировать свою практическую работу. Мы убедились также, что учебный материал в основном совпадает с экзотерическими учениями мира, поэтому школа должна быть в тесном контакте с центрами современного мышления. Сегодня я обозначу некоторые моменты, определяющие работу учащегося, и покажу метод, которым он последовательно руководствуется, пока не подготовится к более продвинутому колледжу. Мы как обычно разделим тему на три части:</w:t>
      </w:r>
    </w:p>
    <w:p>
      <w:pPr>
        <w:pStyle w:val="Style11"/>
        <w:rPr/>
      </w:pPr>
      <w:r>
        <w:rPr/>
        <w:t>а. Сроки учебы.</w:t>
      </w:r>
    </w:p>
    <w:p>
      <w:pPr>
        <w:pStyle w:val="Style11"/>
        <w:rPr/>
      </w:pPr>
      <w:r>
        <w:rPr/>
        <w:t>б. Типы работы.</w:t>
      </w:r>
    </w:p>
    <w:p>
      <w:pPr>
        <w:pStyle w:val="Style11"/>
        <w:rPr/>
      </w:pPr>
      <w:r>
        <w:rPr/>
        <w:t>в. Преображение потенциальных способностей в активные силы благодаря практике.</w:t>
      </w:r>
    </w:p>
    <w:p>
      <w:pPr>
        <w:pStyle w:val="Heading4"/>
        <w:ind w:left="720" w:right="720" w:hanging="0"/>
        <w:rPr/>
      </w:pPr>
      <w:r>
        <w:rPr/>
        <w:t>Сроки учебы</w:t>
      </w:r>
    </w:p>
    <w:p>
      <w:pPr>
        <w:pStyle w:val="Style11"/>
        <w:rPr/>
      </w:pPr>
      <w:r>
        <w:rPr/>
        <w:t>Вся работа в школе будет базироваться на оккультном знании сроков, и два условия будут тщательно соблюдаться:</w:t>
      </w:r>
    </w:p>
    <w:p>
      <w:pPr>
        <w:pStyle w:val="Style11"/>
        <w:rPr/>
      </w:pPr>
      <w:r>
        <w:rPr/>
        <w:t>1. Школьный год делится на два полугодия; в первом ученик получает концентрированное знание, - это период движения солнца к северу или первая половина года, во втором - отделенном от первого интервалом в шесть недель - он усваивает и воплощает на практике полученную информацию. Первые месяцы года - это период напряженной учебы, знакомства с новыми сведениями, глубокого исследования, накопления фактов и конкретного знания. Ученик ходит на лекции, прочитывает массу книг, занимается лабораторными изысканиями, с помощью микроскопа и телескопа расширяет свое видение и обогащает свое ментальное тело огромным количеством научных данных.</w:t>
      </w:r>
    </w:p>
    <w:p>
      <w:pPr>
        <w:pStyle w:val="Style11"/>
        <w:rPr/>
      </w:pPr>
      <w:r>
        <w:rPr/>
        <w:t>Во время шестинедельных каникул ему рекомендуется отключиться от всякого ментального усилия, за исключением того, что связано с практикой оккультной медитации. Он, памятуя об учебном цикле, на время удаляется в пралайю. По завершении шести недель он возвращается к работе; сейчас его задача - систематизировать массу информации, глубже разобраться в сообщенных фактах, практически реализовать, насколько это разрешено, оккультное учение, с тем чтобы набраться опыта и обнаружить свои слабые места. В "темный период" года он пишет статьи и очерки, книги и брошюры, обобщающие усвоенную информацию. Лучшие из книг ежегодно публикуются колледжем для сведения всех. Так он служит своему времени и поколению, сообщая расе высшее знание.</w:t>
      </w:r>
    </w:p>
    <w:p>
      <w:pPr>
        <w:pStyle w:val="Style11"/>
        <w:rPr/>
      </w:pPr>
      <w:r>
        <w:rPr/>
        <w:t>2. Ежемесячная учеба ученика аналогично организована таким образом, что то, что требует большего труда (то есть привлечения высшего ума) делается в так называемую светлую половину месяца, темная же его половина посвящается преимущественно действиям, связанным с низшим умом, и старанию лучше усвоить то, что получено в первые недели. Каждый день тоже делится на четкие периоды, и ранние часы посвящаются восприятию более абстрактных и оккультных сведений, тогда как конец дня отдается более практической работе.</w:t>
      </w:r>
    </w:p>
    <w:p>
      <w:pPr>
        <w:pStyle w:val="Style11"/>
        <w:rPr/>
      </w:pPr>
      <w:r>
        <w:rPr/>
        <w:t>Основой любого оккультного роста является медитация или периоды безмолвного созревания, когда душа молча набирает силу. Поэтому в течение дня у каждого ученика в школе имеются три интервала медитации - на рассвете, в полдень и на закате. На первых порах пребывания ученика в школе каждый интервал длится по тридцать минут. Позднее у него уходит по часу трижды в день на практику оккультной медитации, а на последнем году от него ожидают пятичасового ежедневного пребывания в медитации. Если он умеет успешно медитировать в таком режиме, он готов перейти в продвинутую школу. Это его большая проверка и показатель прогресса.</w:t>
      </w:r>
    </w:p>
    <w:p>
      <w:pPr>
        <w:pStyle w:val="Style11"/>
        <w:rPr/>
      </w:pPr>
      <w:r>
        <w:rPr/>
        <w:t>Занятия в школе начинаются на рассвете и заканчиваются на закате. После захода солнца и в течение часа после каждого из двух остальных медитативных интервалов ученику позволяется расслабиться, принять пищу и отдохнуть. Все ученики должны отходить ко сну в десять часов, после тридцатиминутного тщательного обзора дневной работы и заполнения анкет, которые пополняют сведения о них.</w:t>
      </w:r>
    </w:p>
    <w:p>
      <w:pPr>
        <w:pStyle w:val="Style11"/>
        <w:rPr/>
      </w:pPr>
      <w:r>
        <w:rPr/>
        <w:t>Продолжительность пребывания ученика в школе зависит исключительно от его прогресса, внутренней способности к усвоению знаний и внешней жизни служения. Стало быть, она определяется его точкой эволюции к моменту вступления в школу. Только что вступившие на Путь Испытания учатся в школе от пяти до семи лет, а при необходимости и дольше; старые ученики и принявшие посвящение в предыдущих жизнях задерживаются в ней ненадолго, быстро усваивая программу и учась лишь практически применять накопленное ранее знание. Период их учебы длится от одного до пяти лет, обычно около трех. Их поощряют вести обучение своих младших братьев, в ходе которого раскрывается их врожденное знание. Решение об окончании школы выносится не на основании сдачи учеником экзотерического экзамена, а всего лишь по заключению Главы школы, отметившим эзотерические изменения в телах ученика, чистоту цветов его ауры, тон его жизни и его ключевую вибрацию.</w:t>
      </w:r>
    </w:p>
    <w:p>
      <w:pPr>
        <w:pStyle w:val="Heading4"/>
        <w:ind w:left="720" w:right="720" w:hanging="0"/>
        <w:rPr/>
      </w:pPr>
      <w:r>
        <w:rPr/>
        <w:t>Типы работы</w:t>
      </w:r>
    </w:p>
    <w:p>
      <w:pPr>
        <w:pStyle w:val="Style11"/>
        <w:rPr/>
      </w:pPr>
      <w:r>
        <w:rPr/>
        <w:t>Первое и самое главное - это практика медитации, та, что описана в наших письмах и рекомендуется Главой школы. Один или два раза в год посвященный Глава школы, с которой связана подготовительная школа, осматривает учеников и вместе с Главой школы рекомендует каждому свою медитацию, исходя из его потребности. Раз в год Учитель, ответственный за обе школы, также осматривает учеников и сообщает Главе о том, что еще нужно урегулировать. (Напоминаю, что связь Учителя с учеником носит частный характер и, хотя Он может постоянно соприкасаться со Своим учеником частным образом, это не имеет отношения к Его официальному осмотру соединенной ауры школьной группы.)</w:t>
      </w:r>
    </w:p>
    <w:p>
      <w:pPr>
        <w:pStyle w:val="Style11"/>
        <w:rPr/>
      </w:pPr>
      <w:r>
        <w:rPr/>
        <w:t>Во-вторых, это последовательное научное изучение микрокосма, включающее изучение следующих предметов с использованием, при необходимости, микроскопа:</w:t>
      </w:r>
    </w:p>
    <w:p>
      <w:pPr>
        <w:pStyle w:val="Heading4"/>
        <w:ind w:left="720" w:right="720" w:hanging="0"/>
        <w:rPr/>
      </w:pPr>
      <w:r>
        <w:rPr/>
        <w:t>Микрокосм</w:t>
      </w:r>
    </w:p>
    <w:p>
      <w:pPr>
        <w:pStyle w:val="Style11"/>
        <w:rPr/>
      </w:pPr>
      <w:r>
        <w:rPr/>
        <w:t>а. Элементарная анатомия, физиология, биология.</w:t>
      </w:r>
    </w:p>
    <w:p>
      <w:pPr>
        <w:pStyle w:val="Style11"/>
        <w:rPr/>
      </w:pPr>
      <w:r>
        <w:rPr/>
        <w:t>б. Этнология.</w:t>
      </w:r>
    </w:p>
    <w:p>
      <w:pPr>
        <w:pStyle w:val="Style11"/>
        <w:rPr/>
      </w:pPr>
      <w:r>
        <w:rPr/>
        <w:t>в. Изучение эфирного тела и связанных с ним жизненности и магнетизма.</w:t>
      </w:r>
    </w:p>
    <w:p>
      <w:pPr>
        <w:pStyle w:val="Style11"/>
        <w:rPr/>
      </w:pPr>
      <w:r>
        <w:rPr/>
        <w:t>г. Изучение геологии, растительного царства (ботаники) и животного царства.</w:t>
      </w:r>
    </w:p>
    <w:p>
      <w:pPr>
        <w:pStyle w:val="Style11"/>
        <w:rPr/>
      </w:pPr>
      <w:r>
        <w:rPr/>
        <w:t>д. Изучение истории человека и развития науки.</w:t>
      </w:r>
    </w:p>
    <w:p>
      <w:pPr>
        <w:pStyle w:val="Style11"/>
        <w:rPr/>
      </w:pPr>
      <w:r>
        <w:rPr/>
        <w:t>е. Изучение законов микрокосмического тела.</w:t>
      </w:r>
    </w:p>
    <w:p>
      <w:pPr>
        <w:pStyle w:val="Heading4"/>
        <w:ind w:left="720" w:right="720" w:hanging="0"/>
        <w:rPr/>
      </w:pPr>
      <w:r>
        <w:rPr/>
        <w:t>Макрокосм</w:t>
      </w:r>
    </w:p>
    <w:p>
      <w:pPr>
        <w:pStyle w:val="Style11"/>
        <w:rPr/>
      </w:pPr>
      <w:r>
        <w:rPr/>
        <w:t>а. Изучение законов электричества, фохата, праны и астрального света.</w:t>
      </w:r>
    </w:p>
    <w:p>
      <w:pPr>
        <w:pStyle w:val="Style11"/>
        <w:rPr/>
      </w:pPr>
      <w:r>
        <w:rPr/>
        <w:t>б. Изучение астрономии и астрологии.</w:t>
      </w:r>
    </w:p>
    <w:p>
      <w:pPr>
        <w:pStyle w:val="Style11"/>
        <w:rPr/>
      </w:pPr>
      <w:r>
        <w:rPr/>
        <w:t>в. Изучение оккультной космогонии.</w:t>
      </w:r>
    </w:p>
    <w:p>
      <w:pPr>
        <w:pStyle w:val="Style11"/>
        <w:rPr/>
      </w:pPr>
      <w:r>
        <w:rPr/>
        <w:t>г. Изучение человеческой иерархии.</w:t>
      </w:r>
    </w:p>
    <w:p>
      <w:pPr>
        <w:pStyle w:val="Style11"/>
        <w:rPr/>
      </w:pPr>
      <w:r>
        <w:rPr/>
        <w:t>д. Изучение дэва эволюции.</w:t>
      </w:r>
    </w:p>
    <w:p>
      <w:pPr>
        <w:pStyle w:val="Style11"/>
        <w:rPr/>
      </w:pPr>
      <w:r>
        <w:rPr/>
        <w:t>е. Изучение законов солнечной системы.</w:t>
      </w:r>
    </w:p>
    <w:p>
      <w:pPr>
        <w:pStyle w:val="Style11"/>
        <w:rPr/>
      </w:pPr>
      <w:r>
        <w:rPr/>
        <w:t>ж. Изучение телепатии, ментального творческого процесса, психометрии.</w:t>
      </w:r>
    </w:p>
    <w:p>
      <w:pPr>
        <w:pStyle w:val="Heading4"/>
        <w:ind w:left="720" w:right="720" w:hanging="0"/>
        <w:rPr/>
      </w:pPr>
      <w:r>
        <w:rPr/>
        <w:t>Ум</w:t>
      </w:r>
    </w:p>
    <w:p>
      <w:pPr>
        <w:pStyle w:val="Style11"/>
        <w:rPr/>
      </w:pPr>
      <w:r>
        <w:rPr/>
        <w:t>а. Изучение ментального плана.</w:t>
      </w:r>
    </w:p>
    <w:p>
      <w:pPr>
        <w:pStyle w:val="Style11"/>
        <w:rPr/>
      </w:pPr>
      <w:r>
        <w:rPr/>
        <w:t>б. Изучение законов огня.</w:t>
      </w:r>
    </w:p>
    <w:p>
      <w:pPr>
        <w:pStyle w:val="Style11"/>
        <w:rPr/>
      </w:pPr>
      <w:r>
        <w:rPr/>
        <w:t>в. Изучение каузального тела.</w:t>
      </w:r>
    </w:p>
    <w:p>
      <w:pPr>
        <w:pStyle w:val="Style11"/>
        <w:rPr/>
      </w:pPr>
      <w:r>
        <w:rPr/>
        <w:t>г. Изучение пятого принципа.</w:t>
      </w:r>
    </w:p>
    <w:p>
      <w:pPr>
        <w:pStyle w:val="Style11"/>
        <w:rPr/>
      </w:pPr>
      <w:r>
        <w:rPr/>
        <w:t>д. Изучение цвета и звука.</w:t>
      </w:r>
    </w:p>
    <w:p>
      <w:pPr>
        <w:pStyle w:val="Heading4"/>
        <w:ind w:left="720" w:right="720" w:hanging="0"/>
        <w:rPr/>
      </w:pPr>
      <w:r>
        <w:rPr/>
        <w:t>Синтез</w:t>
      </w:r>
    </w:p>
    <w:p>
      <w:pPr>
        <w:pStyle w:val="Style11"/>
        <w:rPr/>
      </w:pPr>
      <w:r>
        <w:rPr/>
        <w:t>а. Изучение духа-материи-ума.</w:t>
      </w:r>
    </w:p>
    <w:p>
      <w:pPr>
        <w:pStyle w:val="Style11"/>
        <w:rPr/>
      </w:pPr>
      <w:r>
        <w:rPr/>
        <w:t>б. Изучение чисел и символогии.</w:t>
      </w:r>
    </w:p>
    <w:p>
      <w:pPr>
        <w:pStyle w:val="Style11"/>
        <w:rPr/>
      </w:pPr>
      <w:r>
        <w:rPr/>
        <w:t>в. Изучение высшей математики.</w:t>
      </w:r>
    </w:p>
    <w:p>
      <w:pPr>
        <w:pStyle w:val="Style11"/>
        <w:rPr/>
      </w:pPr>
      <w:r>
        <w:rPr/>
        <w:t>г. Изучение законов единства.</w:t>
      </w:r>
    </w:p>
    <w:p>
      <w:pPr>
        <w:pStyle w:val="Style11"/>
        <w:rPr/>
      </w:pPr>
      <w:r>
        <w:rPr/>
        <w:t>д. Изучение законов пола.</w:t>
      </w:r>
    </w:p>
    <w:p>
      <w:pPr>
        <w:pStyle w:val="Heading4"/>
        <w:ind w:left="720" w:right="720" w:hanging="0"/>
        <w:rPr/>
      </w:pPr>
      <w:r>
        <w:rPr/>
        <w:t>Психическое развитие</w:t>
      </w:r>
    </w:p>
    <w:p>
      <w:pPr>
        <w:pStyle w:val="Style11"/>
        <w:rPr/>
      </w:pPr>
      <w:r>
        <w:rPr/>
        <w:t>а. Изучение практического оккультизма.</w:t>
      </w:r>
    </w:p>
    <w:p>
      <w:pPr>
        <w:pStyle w:val="Style11"/>
        <w:rPr/>
      </w:pPr>
      <w:r>
        <w:rPr/>
        <w:t>б. Изучение психизма.</w:t>
      </w:r>
    </w:p>
    <w:p>
      <w:pPr>
        <w:pStyle w:val="Style11"/>
        <w:rPr/>
      </w:pPr>
      <w:r>
        <w:rPr/>
        <w:t>в. Изучение астрального света и акашических записей.</w:t>
      </w:r>
    </w:p>
    <w:p>
      <w:pPr>
        <w:pStyle w:val="Style11"/>
        <w:rPr/>
      </w:pPr>
      <w:r>
        <w:rPr/>
        <w:t>г. Изучение медиумизма и вдохновения.</w:t>
      </w:r>
    </w:p>
    <w:p>
      <w:pPr>
        <w:pStyle w:val="Style11"/>
        <w:rPr/>
      </w:pPr>
      <w:r>
        <w:rPr/>
        <w:t>д. Изучение прошлых жизней.</w:t>
      </w:r>
    </w:p>
    <w:p>
      <w:pPr>
        <w:pStyle w:val="Style11"/>
        <w:rPr/>
      </w:pPr>
      <w:r>
        <w:rPr/>
        <w:t>е. Изучение макрокосмических и микрокосмических центров.</w:t>
      </w:r>
    </w:p>
    <w:p>
      <w:pPr>
        <w:pStyle w:val="Heading4"/>
        <w:ind w:left="720" w:right="720" w:hanging="0"/>
        <w:rPr/>
      </w:pPr>
      <w:r>
        <w:rPr/>
        <w:t>Практическая работа</w:t>
      </w:r>
    </w:p>
    <w:p>
      <w:pPr>
        <w:pStyle w:val="Style11"/>
        <w:rPr/>
      </w:pPr>
      <w:r>
        <w:rPr/>
        <w:t>а. Служение расе.</w:t>
      </w:r>
    </w:p>
    <w:p>
      <w:pPr>
        <w:pStyle w:val="Style11"/>
        <w:rPr/>
      </w:pPr>
      <w:r>
        <w:rPr/>
        <w:t>б. Изучение групповой работы.</w:t>
      </w:r>
    </w:p>
    <w:p>
      <w:pPr>
        <w:pStyle w:val="Style11"/>
        <w:rPr/>
      </w:pPr>
      <w:r>
        <w:rPr/>
        <w:t>в. Обзор.</w:t>
      </w:r>
    </w:p>
    <w:p>
      <w:pPr>
        <w:pStyle w:val="Style11"/>
        <w:rPr/>
      </w:pPr>
      <w:r>
        <w:rPr/>
        <w:t>г. Работа над тонкими телами, с тем чтобы стяжать непрерывность сознания.</w:t>
      </w:r>
    </w:p>
    <w:p>
      <w:pPr>
        <w:pStyle w:val="Style11"/>
        <w:rPr/>
      </w:pPr>
      <w:r>
        <w:rPr/>
        <w:t>д. Изучении магии.</w:t>
      </w:r>
    </w:p>
    <w:p>
      <w:pPr>
        <w:pStyle w:val="Style11"/>
        <w:rPr/>
      </w:pPr>
      <w:r>
        <w:rPr/>
        <w:t>е. Изучение седьмого луча.</w:t>
      </w:r>
    </w:p>
    <w:p>
      <w:pPr>
        <w:pStyle w:val="Style11"/>
        <w:rPr/>
      </w:pPr>
      <w:r>
        <w:rPr/>
        <w:t>Вы сами видите, что по завершении изложенного курса ученик становится потенциальным магом и - в зачатке - членом Братства Света. Он оснащен и готов перейти в продвинутую школу, где его будут обучать использовать уже обретенное знание, где его центры будут научно раскрываться, чтобы он стал сознательным психиком ментального типа, где его будут учить входить в контакт с меньшими эволюциями и контролировать их, а также сотрудничать с другими эволюциями, такими как дэва, и где все его тела будут так выровнены и отрегулированы, что он сможет по окончании этапа - от двух до трех лет - встать перед Посвятителем.</w:t>
      </w:r>
    </w:p>
    <w:p>
      <w:pPr>
        <w:pStyle w:val="Heading4"/>
        <w:ind w:left="720" w:right="720" w:hanging="0"/>
        <w:rPr/>
      </w:pPr>
      <w:r>
        <w:rPr/>
        <w:t>Преображение потенций в силы</w:t>
      </w:r>
    </w:p>
    <w:p>
      <w:pPr>
        <w:pStyle w:val="Style11"/>
        <w:rPr/>
      </w:pPr>
      <w:r>
        <w:rPr/>
        <w:t>Третий тип работы основан на описанной учебной программе и направлен непосредственно на индивидуальное развитие. Он охватывает следующие действия:</w:t>
      </w:r>
    </w:p>
    <w:p>
      <w:pPr>
        <w:pStyle w:val="Style11"/>
        <w:rPr/>
      </w:pPr>
      <w:r>
        <w:rPr/>
        <w:t>а. Выравнивание тел с целью эгоического касания.</w:t>
      </w:r>
    </w:p>
    <w:p>
      <w:pPr>
        <w:pStyle w:val="Style11"/>
        <w:rPr/>
      </w:pPr>
      <w:r>
        <w:rPr/>
        <w:t>б. Постройка антахкараны и развитие высшего ума.</w:t>
      </w:r>
    </w:p>
    <w:p>
      <w:pPr>
        <w:pStyle w:val="Style11"/>
        <w:rPr/>
      </w:pPr>
      <w:r>
        <w:rPr/>
        <w:t>в. Развитие интуиции и конкретное духовное пробуждение ученика.</w:t>
      </w:r>
    </w:p>
    <w:p>
      <w:pPr>
        <w:pStyle w:val="Style11"/>
        <w:rPr/>
      </w:pPr>
      <w:r>
        <w:rPr/>
        <w:t>г. Изучение его вибрации, луча, цвета и тона.</w:t>
      </w:r>
    </w:p>
    <w:p>
      <w:pPr>
        <w:pStyle w:val="Style11"/>
        <w:rPr/>
      </w:pPr>
      <w:r>
        <w:rPr/>
        <w:t>д. Сознательное очищение всех тел, начиная с физического.</w:t>
      </w:r>
    </w:p>
    <w:p>
      <w:pPr>
        <w:pStyle w:val="Style11"/>
        <w:rPr/>
      </w:pPr>
      <w:r>
        <w:rPr/>
        <w:t>Если все предметы хорошо усвоены и полученное знание реализовано на практике, врожденные силы души становятся сознательными силами. Акцент ставится главным образом на том, что белый маг - тот, кто использует все свое могущество и знание для служения расе. Его внутреннее развитие должно выражаться в терминах служения, прежде чем ему позволяется перейти в продвинутую школу.</w:t>
      </w:r>
    </w:p>
    <w:p>
      <w:pPr>
        <w:pStyle w:val="Style11"/>
        <w:rPr/>
      </w:pPr>
      <w:r>
        <w:rPr/>
        <w:t xml:space="preserve">Я обозначил достаточно, чтобы дать много пищи для размышления. </w:t>
      </w:r>
    </w:p>
    <w:p>
      <w:pPr>
        <w:pStyle w:val="Itc"/>
        <w:rPr/>
      </w:pPr>
      <w:bookmarkStart w:id="9" w:name="10"/>
      <w:bookmarkEnd w:id="9"/>
      <w:r>
        <w:rPr/>
        <w:t>_______________</w:t>
      </w:r>
    </w:p>
    <w:p>
      <w:pPr>
        <w:pStyle w:val="Heading3"/>
        <w:ind w:left="720" w:right="720" w:hanging="0"/>
        <w:rPr/>
      </w:pPr>
      <w:r>
        <w:rPr/>
        <w:t>ПИСЬМО Х</w:t>
      </w:r>
    </w:p>
    <w:p>
      <w:pPr>
        <w:pStyle w:val="Heading3"/>
        <w:ind w:left="720" w:right="720" w:hanging="0"/>
        <w:rPr/>
      </w:pPr>
      <w:r>
        <w:rPr/>
        <w:t xml:space="preserve">ОЧИЩЕНИЕ ПРОВОДНИКОВ </w:t>
      </w:r>
    </w:p>
    <w:p>
      <w:pPr>
        <w:pStyle w:val="Style11"/>
        <w:rPr/>
      </w:pPr>
      <w:r>
        <w:rPr/>
        <w:t>1. Физическое тело.</w:t>
      </w:r>
    </w:p>
    <w:p>
      <w:pPr>
        <w:pStyle w:val="Style11"/>
        <w:rPr/>
      </w:pPr>
      <w:r>
        <w:rPr/>
        <w:t>2. Эмоциональное тело.</w:t>
      </w:r>
    </w:p>
    <w:p>
      <w:pPr>
        <w:pStyle w:val="Style11"/>
        <w:rPr/>
      </w:pPr>
      <w:r>
        <w:rPr/>
        <w:t xml:space="preserve">3. Ментальное тело. </w:t>
      </w:r>
    </w:p>
    <w:p>
      <w:pPr>
        <w:pStyle w:val="R"/>
        <w:rPr/>
      </w:pPr>
      <w:r>
        <w:rPr/>
        <w:t>7 ноября 1920</w:t>
      </w:r>
    </w:p>
    <w:p>
      <w:pPr>
        <w:pStyle w:val="Style11"/>
        <w:rPr/>
      </w:pPr>
      <w:r>
        <w:rPr/>
        <w:t>В наши дни велика нужда в испытанных инструментах. Те, кто направляют сейчас человеческую эволюцию, бросая взгляд на расу в поисках таких инструментов, видят пока немногих, кто был бы готов к требуемому служению. Но они видят и таких, кто, получив определенные наставления, мог бы вполне достойно удовлетворить эту нужду.</w:t>
      </w:r>
    </w:p>
    <w:p>
      <w:pPr>
        <w:pStyle w:val="Style11"/>
        <w:rPr/>
      </w:pPr>
      <w:r>
        <w:rPr/>
        <w:t>По мере эволюции поляризация расы изменяется. В настоящее время люди поляризованы в основном в своих эмоциональных телах, - чувства, желания, личностные заботы одолевают их. Эмоциональное тело это фокус личности. Оно служит расчетной палатой всего, что относится к личности, и соединительным звеном между низшим и высшим. Оно подобно железнодорожному вокзалу, в который отовсюду стекаются грузы, чтобы разойтись по адресам в большом городе личностной жизни физического плана. Потом по мере прогресса сцена действия смещается выше, и фокусом становится ментальное тело. Позднее каузальное тело становится важной единицей, и, наконец, даже оно приносится в жертву и человек лишается всего, что вибрирует на три мира; исчезает все, что относится к личностной жизни; остается только жизнь Духа, которая добровольно посвящается делу помощи миру.</w:t>
      </w:r>
    </w:p>
    <w:p>
      <w:pPr>
        <w:pStyle w:val="Style11"/>
        <w:rPr/>
      </w:pPr>
      <w:r>
        <w:rPr/>
        <w:t>При нынешнем ускорении эволюции человеку необходимо осуществить некоторые действия, прежде чем он может быть использован как надежный инструмент, крепкий как закаленная сталь, для помощи своей расе. Не забывайте, что, как правило, человек (проверенный и испытанный) являет собой лучший инструмент, поскольку он в совершенстве постигает расовое сознание и более основательно вникает в текущие проблемы, чем Эго предыдущего периода. Поэтому Учителя хотят привлечь тех из вас, кто живет сегодня, к целительству ран нынешнего страдающего поколения. Так что же надо делать? То, что я изложу, не содержит ничего необычного, но оно должно быть обдумано тем, кто хочет помочь... При подготовке души к служению Водителям расы приходится иметь дело с каждым из тел:</w:t>
      </w:r>
    </w:p>
    <w:p>
      <w:pPr>
        <w:pStyle w:val="Heading4"/>
        <w:ind w:left="720" w:right="720" w:hanging="0"/>
        <w:rPr/>
      </w:pPr>
      <w:r>
        <w:rPr/>
        <w:t>Очищение физического тела</w:t>
      </w:r>
    </w:p>
    <w:p>
      <w:pPr>
        <w:pStyle w:val="Style11"/>
        <w:rPr/>
      </w:pPr>
      <w:r>
        <w:rPr/>
        <w:t>Оно требует следующих необходимых действий: Встраивания материи высших подпланов и отсечения низшей, грубой материи. Это нужно сделать, так как тем, у кого грубые тела, невозможно соприкасаться с высокой вибрацией. Эго не в состоянии передавать высшее знание и руководить через грубое физическое тело. Высшие мысленные токи неспособны воздействовать на малоразвитый физический мозг. Поэтому очищение физического тела является существенным фактором. Оно достигается разными способами, и все они разумные и практические. Благодаря чистой пище. Подразумевается хорошо подобранная вегетарианская диета; есть надлежит лишь те овощи и фрукты, которые дают живительную силу. Тщательный выбор продуктов, мудрое воздержание от слишком плотной еды, употребление небольшого количества чистой, хорошо усваиваемой пищи - вот что нужно от ученика. Вы спросите, какая пища? Молоко, мед, пшеничный хлеб из непросеянной муки, все овощи, открытые солнцу, апельсины (апельсины в первую очередь), бананы, изюм, орехи, картофель, нешлифованный рис, и, снова повторяю, лишь в том объеме, какой обеспечивает активность.</w:t>
      </w:r>
    </w:p>
    <w:p>
      <w:pPr>
        <w:pStyle w:val="Style11"/>
        <w:rPr/>
      </w:pPr>
      <w:r>
        <w:rPr/>
        <w:t>Благодаря чистоте. Настоятельно требуется употребление - наружное и внутреннее - воды в больших количествах.</w:t>
      </w:r>
    </w:p>
    <w:p>
      <w:pPr>
        <w:pStyle w:val="Style11"/>
        <w:rPr/>
      </w:pPr>
      <w:r>
        <w:rPr/>
        <w:t>Благодаря сну. Время для сна всегда должно выбираться в интервале между десятью вечера и пятью утра; сон должен быть по возможности на свежем воздухе.</w:t>
      </w:r>
    </w:p>
    <w:p>
      <w:pPr>
        <w:pStyle w:val="Style11"/>
        <w:rPr/>
      </w:pPr>
      <w:r>
        <w:rPr/>
        <w:t>Благодаря солнечному свету. Надо больше быть на солнце, так как его лучи приносят живительную силу. Солнце убивает всех микробов и избавляет от болезни.</w:t>
      </w:r>
    </w:p>
    <w:p>
      <w:pPr>
        <w:pStyle w:val="Style11"/>
        <w:rPr/>
      </w:pPr>
      <w:r>
        <w:rPr/>
        <w:t>Если эти четыре требования надлежаще исполняются, имеет место конкретный процесс очищения, поляризация всего физического тела постепенно смещается вверх, и через несколько лет оно состоит из материи атомных подпланов... Для этого может потребоваться несколько воплощений, но надо иметь в виду, что при каждом новом воплощении появляется тело точно того же качества (если я вправе так выразиться), что и тело, оставленное в момент последней смерти. Поэтому время никогда не теряется на строительство. Наконец, будут применяться еще два метода, которые могут ускорить процесс очищения:</w:t>
      </w:r>
    </w:p>
    <w:p>
      <w:pPr>
        <w:pStyle w:val="Style11"/>
        <w:rPr/>
      </w:pPr>
      <w:r>
        <w:rPr/>
        <w:t>Использование световых потоков разного цвета. Такие потоки, воздействуя на тело ученика, будут инициировать процесс выброса нежелательной материи и одновременно стимулировать атомы. С практическим осуществлением придется подождать до выдачи дальнейшей информации о Лучах; если известен луч человека, то стимуляция обусловлена использованием его собственного цвета, строительство определяется привлечением его дополнительного цвета, а распад нежелательной материи вызывается действием его антагонистического цвета. Знание об этом будет позднее дано большим институтам - хранителям Мистерий: церкви и масонству. Ждите, так как время еще не пришло. После восстановления Мистерий определенная информация будет в распоряжении обоих упомянутых институтов.</w:t>
      </w:r>
    </w:p>
    <w:p>
      <w:pPr>
        <w:pStyle w:val="Style11"/>
        <w:rPr/>
      </w:pPr>
      <w:r>
        <w:rPr/>
        <w:t>Стимуляция при помощи музыки. Некоторые звуки разрушают и уничтожают. Некоторые другие звуки стимулируют и притягивают. Если известен жизненный ключ человека, если выявлен звук, на который он отзывается, появляется возможность применять звук для очищения. Все, что пока в состоянии делать те из вас, кто стремится к служению, это вникать в описанные факты и искать касания высокой вибрации.</w:t>
      </w:r>
    </w:p>
    <w:p>
      <w:pPr>
        <w:pStyle w:val="Style11"/>
        <w:rPr/>
      </w:pPr>
      <w:r>
        <w:rPr/>
        <w:t>Еще одно я бы хотел сказать, а именно, что манипуляция электричеством в большой мере способствует оживлению тел, особенно - как раз сейчас - эфирного. Свое основное живительное действие солнце оказывает на эфирное тело. Солнечное тепло есть та электрическая сила, в которой нуждаются большинство представителей всех царств природы. По мере прогресса в индивидуальных случаях будет возможна интенсификация этой силы. В ней - одна из тайн посвящения. В древние времена Жезл Посвящения действовал как проводник этой силы, подводящий ее к центрам посвященного; его конструкция соответствовала этой цели. Сейчас, на высшем витке спирали, исполняются та же потребность и цель, хотя метод приложения необходимо отличается из-за изменения поляризации расы. Поляризация в настоящее время уже не физическая, а эмоциональная или ментальная. Метод приложения в каждом случае свой, потому он и держится в секрете. Он заключает в себе тайну.</w:t>
      </w:r>
    </w:p>
    <w:p>
      <w:pPr>
        <w:pStyle w:val="Heading4"/>
        <w:ind w:left="720" w:right="720" w:hanging="0"/>
        <w:rPr/>
      </w:pPr>
      <w:r>
        <w:rPr/>
        <w:t>Очищение эфирного тела</w:t>
      </w:r>
    </w:p>
    <w:p>
      <w:pPr>
        <w:pStyle w:val="Style11"/>
        <w:rPr/>
      </w:pPr>
      <w:r>
        <w:rPr/>
        <w:t>Оно такое же, как и очищение физического тела. Для него необходимы главным образом солнечный свет, защита от холода и прием определенных витаминов, которые в скором времени будут даны расе. Будут составляться комбинации этих витаминов и изготавливаться в виде таблеток, непосредственно воздействующих на эфирное тело. Это произойдет не ранее, чем эфирный проводник будет признан наукой и войдет в учебный курс медицины. Изучение эфирных заболеваний - закупорки и атрофии - станет обыденным фактом и приведет к разработке конкретных способов лечения и необходимости выдачи рецептов на лекарства. Повторяю, что все, что вы можете делать, чтобы повысить чувствительность своего двойного физического время довершит остальную работу.</w:t>
      </w:r>
    </w:p>
    <w:p>
      <w:pPr>
        <w:pStyle w:val="Heading4"/>
        <w:ind w:left="720" w:right="720" w:hanging="0"/>
        <w:rPr/>
      </w:pPr>
      <w:r>
        <w:rPr/>
        <w:t>Очищение эмоционального тела</w:t>
      </w:r>
    </w:p>
    <w:p>
      <w:pPr>
        <w:pStyle w:val="Style11"/>
        <w:rPr/>
      </w:pPr>
      <w:r>
        <w:rPr/>
        <w:t>Здесь процедура иная. Эмоциональное тело это просто большой отражатель. Оно меняет свои цвет и движение в зависимости от окружающей обстановки. Оно ловит импульс каждого мимолетного желания. Оно откликается на любой каприз и прихоть своего окружения; любой ток приводит его в движение; малейший звук заставляет его вибрировать, пока стремящийся не воспротивится такому положению дел и не приучит его воспринимать и регистрировать только те впечатления, которые поступают с интуитивного уровня через Высшее "Я", следовательно, через атомный подплан. Задачей стремящегося должна быть тренировка эмоционального тела, чтобы оно стало спокойным и ясным, как зеркало, и отражало в совершенстве. Он должен заставить его отражать только каузальное тело, окрашиваться только в цвет, соответствующий великому Закону, и держаться определенного направления, а не нестись туда, куда дует ветер мысли или влечет прилив желания. Какими словами должно характеризоваться эмоциональное тело? Такими: спокойное, безмятежное, невозмутимое, ясное, неподвижное, чистое и просвечивающее, как гладкое зеркало, прозрачный отражатель, точный передатчик желаний, чаяний, стремлений Эго, а не личности. Как можно этого добиться? Несколькими способами: одни осуществляются под руководством стремящегося, другие под руководством Учителя.</w:t>
      </w:r>
    </w:p>
    <w:p>
      <w:pPr>
        <w:pStyle w:val="Ind"/>
        <w:rPr/>
      </w:pPr>
      <w:r>
        <w:rPr/>
        <w:t>а. Путем непрерывной отслеживания всех желаний, мотивов и импульсов, возникающих на горизонте; акцентирования тех из них, которые высокого порядка, и подавления низших.</w:t>
      </w:r>
    </w:p>
    <w:p>
      <w:pPr>
        <w:pStyle w:val="Ind"/>
        <w:rPr/>
      </w:pPr>
      <w:r>
        <w:rPr/>
        <w:t>б. Путем ежедневно возобновляющихся попыток соприкасаться с Высшим "Я" и отражать Его желания в жизни. Поначалу имеются ошибки, но мало-помалу процесс выстраивания налаживается и поляризация эмоционального тела последовательно смещается все выше, пока не устанавливается на атомном подплане.</w:t>
      </w:r>
    </w:p>
    <w:p>
      <w:pPr>
        <w:pStyle w:val="Ind"/>
        <w:rPr/>
      </w:pPr>
      <w:r>
        <w:rPr/>
        <w:t>в. Путем каждодневного успокоения эмоционального тела. Очень большой акцент ставится в медитации на успокоении ума, но надлежит помнить, что утихомиривание эмоциональной природы предваряет успокоение ментальной; одна следует за другой, и лучше начинать с нижней ступени лестницы. Каждому стремящемуся необходимо выяснить для себя, на какую из сильных вибраций - таких как страх, тревога, всякого рода личностное желание, личностная любовь к чему-нибудь или кому-нибудь, разочарование, чрезмерная чувствительность к общественному мнению - он быстрее всего отзывается; затем он должен преодолеть эту вибрацию, накладывая на нее новый ритм, одновременно разрушительный и конструктивный.</w:t>
      </w:r>
    </w:p>
    <w:p>
      <w:pPr>
        <w:pStyle w:val="Ind"/>
        <w:rPr/>
      </w:pPr>
      <w:r>
        <w:rPr/>
        <w:t>г. Путем работы над эмоциональным телом по ночам под руководством более продвинутых эго, действующих под водительством Учителя. Стимуляция вибрации или искоренение вибрации имеют место вследствие привлечения некоторых цветов и звуков. В настоящее время воздействие на многих людей со специфической целью настройки горлового и в первую очередь головного центров осуществляется с помощью двух цветов, а именно фиолетового и золотого.</w:t>
      </w:r>
    </w:p>
    <w:p>
      <w:pPr>
        <w:pStyle w:val="Style11"/>
        <w:rPr/>
      </w:pPr>
      <w:r>
        <w:rPr/>
        <w:t>Помните, что работа движется постепенно и что с повышением поляризации момент перехода с одного подплана на другой отмечается определенными проверками по ночам, рядом так называемых малых посвящений, венцом которых является второе большое посвящение, символизирующее абсолютный контроль над телом эмоций.</w:t>
      </w:r>
    </w:p>
    <w:p>
      <w:pPr>
        <w:pStyle w:val="Style11"/>
        <w:rPr/>
      </w:pPr>
      <w:r>
        <w:rPr/>
        <w:t>Четыре малых посвящения являют свою кульминацию в собственно посвящении. Это посвящения на эмоциональном плане, именуемые соответственно посвящениями земли, огня, воды и воздуха и кульминирующие во втором посвящении. Первое посвящение характеризует такую же точку достижения на физическом плане. Каждое посвящение отмечает достижение определенной пропорции атомной материи в телах. Первые четыре посвящения перед таковым Адепта олицетворяют соответствующие пропорции, например при первом посвящении наличествует одна четвертая атомной материи, при втором - одна вторая и так далее до завершения. Поскольку интуиция (или буддхи) есть объединяющий, сплавляющий принцип, то при четвертом посвящении низшие проводники отбрасываются и адепт остается в своем интуитивном теле, сам создавая себе тело проявления.</w:t>
      </w:r>
    </w:p>
    <w:p>
      <w:pPr>
        <w:pStyle w:val="Heading4"/>
        <w:ind w:left="720" w:right="720" w:hanging="0"/>
        <w:rPr/>
      </w:pPr>
      <w:r>
        <w:rPr/>
        <w:t>Очищение ментального тела</w:t>
      </w:r>
    </w:p>
    <w:p>
      <w:pPr>
        <w:pStyle w:val="Style11"/>
        <w:rPr/>
      </w:pPr>
      <w:r>
        <w:rPr/>
        <w:t>Оно является результатом тяжелого труда и различения. Требуется наличие трех составляющих, прежде чем достигается план ментальной единицы и осваивается каузальное сознание (полное сознание высшего "Я"):</w:t>
      </w:r>
    </w:p>
    <w:p>
      <w:pPr>
        <w:pStyle w:val="Ind"/>
        <w:rPr/>
      </w:pPr>
      <w:r>
        <w:rPr/>
        <w:t>Ясное мышление, и не только о том, к чему есть интерес, но обо всем, что касается расы. Подразумевается манипулирование мыслительной материей и умение давать определения. Имеется в виду способность формировать мыслеформы из мыслительной материи и привлекать эти мыслеформы для помощи людям. Тот, кто не умеет ясно мыслить, у кого ментальное тело в зачатке, живет во мгле, а человек во мгле - всего лишь слепой поводырь слепых.</w:t>
      </w:r>
    </w:p>
    <w:p>
      <w:pPr>
        <w:pStyle w:val="Ind"/>
        <w:rPr/>
      </w:pPr>
      <w:r>
        <w:rPr/>
        <w:t>Способность успокаивать ментальное тело, чтобы мысли с абстрактных уровней и с интуитивных планов могли находить восприимчивый материал, на котором они могли бы запечатлеваться. Этот фактор освещается во многих книгах о концентрации и медитации и не требует моих комментариев. Данная способность нарабатывается кропотливым многолетним трудом.</w:t>
      </w:r>
    </w:p>
    <w:p>
      <w:pPr>
        <w:pStyle w:val="Ind"/>
        <w:rPr/>
      </w:pPr>
      <w:r>
        <w:rPr/>
        <w:t>Особый процесс, осуществляемый Учителем с согласия ученика; он делает необратимыми напряженные многолетние усилия и достижения. Приложение электрической или магнетической силы при каждом посвящении оказывает стабилизирующее действие. Оно закрепляет полученные учеником результаты. Как горшечник лепит и формует глину, затем обжигает ее на огне, так и стремящийся формует, лепит, выстраивает и готовится к обжигу. Посвящение отмечает необратимость достижения и начало нового цикла устремления.</w:t>
      </w:r>
    </w:p>
    <w:p>
      <w:pPr>
        <w:pStyle w:val="Style11"/>
        <w:rPr/>
      </w:pPr>
      <w:r>
        <w:rPr/>
        <w:t>Во главу угла надо поставить два условия:</w:t>
      </w:r>
    </w:p>
    <w:p>
      <w:pPr>
        <w:pStyle w:val="Ind"/>
        <w:rPr/>
      </w:pPr>
      <w:r>
        <w:rPr/>
        <w:t>1. Неизменное, непоколебимое упорство, когда ни время, ни препятствия не имеют значения. Именно наличием упорства объясняется тот факт, что незаметный человек зачастую достигает посвящения раньше, чем гений, раньше, чем человек, привлекающий больше внимания. Способность упорно трудиться в высшей степени желательна.</w:t>
      </w:r>
    </w:p>
    <w:p>
      <w:pPr>
        <w:pStyle w:val="Ind"/>
        <w:rPr/>
      </w:pPr>
      <w:r>
        <w:rPr/>
        <w:t xml:space="preserve">2. Движение вперед без излишнего самоанализа. Не вылезайте из кожи вон, чтобы выяснить, есть ли рост. Это отнимает драгоценное время. Забудьте о собственном прогрессе, исполняя правила и помогая другим. И тогда может прийти внезапное просветление и вас осенит, что пришел момент, когда Иерофант может потребовать вашего присутствия и вознаградить вас посвящением. Исполняя тяжелую работу и самозабвенно стремясь соответствовать Закону и любить всех, вы встроили в свои тела материал, позволяющий вам предстать перед Ним. Великий Закон Притяжения влечет вас к Нему, и ничто не в силах сопротивляться этому Закону. </w:t>
      </w:r>
    </w:p>
    <w:p>
      <w:pPr>
        <w:pStyle w:val="Itc"/>
        <w:rPr/>
      </w:pPr>
      <w:bookmarkStart w:id="10" w:name="11"/>
      <w:bookmarkEnd w:id="10"/>
      <w:r>
        <w:rPr/>
        <w:t>_______________</w:t>
      </w:r>
    </w:p>
    <w:p>
      <w:pPr>
        <w:pStyle w:val="Heading3"/>
        <w:ind w:left="720" w:right="720" w:hanging="0"/>
        <w:rPr/>
      </w:pPr>
      <w:r>
        <w:rPr/>
        <w:t>ПИСЬМО XI</w:t>
      </w:r>
    </w:p>
    <w:p>
      <w:pPr>
        <w:pStyle w:val="Heading3"/>
        <w:ind w:left="720" w:right="720" w:hanging="0"/>
        <w:rPr/>
      </w:pPr>
      <w:r>
        <w:rPr/>
        <w:t xml:space="preserve">ДАЛЬНЕЙШАЯ ЖИЗНЬ СЛУЖЕНИЯ </w:t>
      </w:r>
    </w:p>
    <w:p>
      <w:pPr>
        <w:pStyle w:val="Style11"/>
        <w:rPr/>
      </w:pPr>
      <w:r>
        <w:rPr/>
        <w:t>1. Мотивы служения.</w:t>
      </w:r>
    </w:p>
    <w:p>
      <w:pPr>
        <w:pStyle w:val="Style11"/>
        <w:rPr/>
      </w:pPr>
      <w:r>
        <w:rPr/>
        <w:t>2. Методы служения.</w:t>
      </w:r>
    </w:p>
    <w:p>
      <w:pPr>
        <w:pStyle w:val="Style11"/>
        <w:rPr/>
      </w:pPr>
      <w:r>
        <w:rPr/>
        <w:t xml:space="preserve">3. Внутреннее состояние после каждого действия. </w:t>
      </w:r>
    </w:p>
    <w:p>
      <w:pPr>
        <w:pStyle w:val="R"/>
        <w:rPr/>
      </w:pPr>
      <w:r>
        <w:rPr/>
        <w:t>16 сентября 1920</w:t>
      </w:r>
    </w:p>
    <w:p>
      <w:pPr>
        <w:pStyle w:val="Style11"/>
        <w:rPr/>
      </w:pPr>
      <w:r>
        <w:rPr/>
        <w:t>Сегодня, завершая данную серию писем, я хочу изложить общую информацию. Нам целесообразно поговорить о служении. То, что будет сказано в этой связи, может принести большую пользу. Всегда помните, что накопление знания исключительно для самого себя приводит к застою, запору, несварению и боли, если это знание не передается дальше с мудрым различением. Если вводимая в человеческое тело пища не усваивается и не проводится через систему, она вызывает точно такие же состояния. Аналогия полная. Множество наставлений приходят ко многим в наши дни, но они предназначены для нуждающегося мира, а не для их собственного потребления.</w:t>
      </w:r>
    </w:p>
    <w:p>
      <w:pPr>
        <w:pStyle w:val="Style11"/>
        <w:rPr/>
      </w:pPr>
      <w:r>
        <w:rPr/>
        <w:t>Три фактора имеют значение для служения:</w:t>
      </w:r>
    </w:p>
    <w:p>
      <w:pPr>
        <w:pStyle w:val="Style11"/>
        <w:rPr/>
      </w:pPr>
      <w:r>
        <w:rPr/>
        <w:t>1. Мотив.</w:t>
      </w:r>
    </w:p>
    <w:p>
      <w:pPr>
        <w:pStyle w:val="Style11"/>
        <w:rPr/>
      </w:pPr>
      <w:r>
        <w:rPr/>
        <w:t>2. Метод.</w:t>
      </w:r>
    </w:p>
    <w:p>
      <w:pPr>
        <w:pStyle w:val="Style11"/>
        <w:rPr/>
      </w:pPr>
      <w:r>
        <w:rPr/>
        <w:t>3. Внутреннее состояние после каждого действия.</w:t>
      </w:r>
    </w:p>
    <w:p>
      <w:pPr>
        <w:pStyle w:val="Style11"/>
        <w:rPr/>
      </w:pPr>
      <w:r>
        <w:rPr/>
        <w:t>О неверных мотивах и методах я говорить не буду. Вам они известны. Я обозначу правильные, и, если корректировать жизнь служения в соответствии с моими рекомендациями, положение дел исправляется и приходит вдохновение. В наши дни для многих открывается перспектива большого служения, - так пусть же ему будет положено правильное начало. А правильное начало определяет и дальнейшую безупречность, сильно продвигая все предприятие. Если имеет место неудача, то все, что нужно, это исправить ее. Если же неудача произошла при наличии неверного начала (неизбежная неудача), то скорректировать придется внутренние побудительные причины.</w:t>
      </w:r>
    </w:p>
    <w:p>
      <w:pPr>
        <w:pStyle w:val="Heading4"/>
        <w:ind w:left="720" w:right="720" w:hanging="0"/>
        <w:rPr/>
      </w:pPr>
      <w:r>
        <w:rPr/>
        <w:t>Мотивы служения</w:t>
      </w:r>
    </w:p>
    <w:p>
      <w:pPr>
        <w:pStyle w:val="Style11"/>
        <w:rPr/>
      </w:pPr>
      <w:r>
        <w:rPr/>
        <w:t>Этих мотивов три в порядке их значимости:</w:t>
      </w:r>
    </w:p>
    <w:p>
      <w:pPr>
        <w:pStyle w:val="Ind"/>
        <w:rPr/>
      </w:pPr>
      <w:r>
        <w:rPr/>
        <w:t>а. Осознание божественного плана эволюции, восприятие настоятельной нужды мира, уяснение ближайшей предстоящей миру точки достижения и приложение всех своих сил для осуществления данной цели.</w:t>
      </w:r>
    </w:p>
    <w:p>
      <w:pPr>
        <w:pStyle w:val="Ind"/>
        <w:rPr/>
      </w:pPr>
      <w:r>
        <w:rPr/>
        <w:t>б. Собственная конечная цель достижения, некий великий идеал - такой как святость, - требующий высочайшей устремленности души; или осознание реальности Учителей Мудрости и сильная внутренняя решимость любить, служить и добраться до Них во что бы то ни стало. Если у вас есть интеллектуальное понимание божественного плана наряду с сильным желанием служить Великим, то активность на физическом плане приведет к осуществлению.</w:t>
      </w:r>
    </w:p>
    <w:p>
      <w:pPr>
        <w:pStyle w:val="Ind"/>
        <w:rPr/>
      </w:pPr>
      <w:r>
        <w:rPr/>
        <w:t>в. Последующее осознание своих врожденных или наработанных способностей и их приложение для удовлетворения воспринятой нужды. Служение многообразно, и тот, кто мудро служит, кто старается найти свою конкретную сферу действия и кто, найдя ее, охотно трудится на благо целого, есть тот, чье собственное развитие неуклонно повышается. Но, тем не менее, личный прогресс - дело второстепенное.</w:t>
      </w:r>
    </w:p>
    <w:p>
      <w:pPr>
        <w:pStyle w:val="Heading4"/>
        <w:ind w:left="720" w:right="720" w:hanging="0"/>
        <w:rPr/>
      </w:pPr>
      <w:r>
        <w:rPr/>
        <w:t>Методы служения</w:t>
      </w:r>
    </w:p>
    <w:p>
      <w:pPr>
        <w:pStyle w:val="Style11"/>
        <w:rPr/>
      </w:pPr>
      <w:r>
        <w:rPr/>
        <w:t>Их много, и они разные. Могу указать лишь самые важные.</w:t>
      </w:r>
    </w:p>
    <w:p>
      <w:pPr>
        <w:pStyle w:val="Style11"/>
        <w:rPr/>
      </w:pPr>
      <w:r>
        <w:rPr/>
        <w:t>Первое и главное, как я часто упоминал, это способность к различению. Тот, кто считает себя вправе браться за все, кто не пропускает ничего, что происходит у него перед глазами, кто смело встревает в то, от чего мудрый воздержался бы, кто считает себя компетентным, чтобы разобраться в происходящем, кто выказывает рвение, но не ум, при решении данной проблемы служения и рассеивает силу - тот часто оказывает разрушительное действие, заставляет тех, кто более мудр и велик, исправлять свои наделанные из наилучших побуждений ошибки и служит ничему иному, кроме как своим собственным желаниям. Награда за благое намерение наверно его не обойдет, но результаты совершенной глупости могут намного ее перевесить. С различением служит тот, кто знает собственную - большую или малую - нишу в общей схеме; кто трезво рассчитывает свои ментальные, интеллектуальные возможности, свой эмоциональный настрой и свои физические данные, чтобы, задействуя их все, заполнить свою нишу.</w:t>
      </w:r>
    </w:p>
    <w:p>
      <w:pPr>
        <w:pStyle w:val="Style11"/>
        <w:rPr/>
      </w:pPr>
      <w:r>
        <w:rPr/>
        <w:t>С различением служит тот, кто с помощью своих Высшего "Я" и Учителя оценивает природу и объем наличествующей проблемы, а не руководится звучащими с добрыми побуждениями, но зачастую неразумными предложениями, просьбами и требованиями своих собратьев-служителей.</w:t>
      </w:r>
    </w:p>
    <w:p>
      <w:pPr>
        <w:pStyle w:val="Style11"/>
        <w:rPr/>
      </w:pPr>
      <w:r>
        <w:rPr/>
        <w:t>С различением служит тот, кто сообразуется с фактором времени и, понимая, что в каждом дне всего двадцать четыре часа и не больше, чтобы делать свое дело, мудро регулирует свою деятельность.</w:t>
      </w:r>
    </w:p>
    <w:p>
      <w:pPr>
        <w:pStyle w:val="Style11"/>
        <w:rPr/>
      </w:pPr>
      <w:r>
        <w:rPr/>
        <w:t>На следующем месте стоит мудрый контроль над физическим проводником. Хороший служитель не заставляет Учителя волноваться по физическим поводам и так экономит и распределяет свои физические силы, что всегда готов исполнять просьбы Учителя. Он не выказывает физической несостоятельности. Он следит за тем, чтобы его низший проводник не испытывал недостатка в отдыхе и сне. Он рано встает, а ложится в надлежащее время. Он расслабляется, когда только возможно; он ест здоровую подходящую пищу и воздерживается от тяжелых продуктов. Немного хорошо подобранной и тщательно пережевываемой пищи гораздо лучше плотной еды. Род человеческий ест в наше время, как правило, в четыре раза больше, чем требуется. Люди прекращают работать, когда (из-за несчастного случая или рецидива наследственной физической недееспособности) тело восстает против насилия и требует незамедлительного внимания. Тогда они начинают следить за своими отдыхом, сном, диетой и проводят необходимые медицинские процедуры. Они следуют всяким умным советам, ожидая выздоровления.</w:t>
      </w:r>
    </w:p>
    <w:p>
      <w:pPr>
        <w:pStyle w:val="Style11"/>
        <w:rPr/>
      </w:pPr>
      <w:r>
        <w:rPr/>
        <w:t>Следующий шаг - это постоянное отслеживание эмоционального тела и надзор за ним. Это самый трудный для управления проводник, как хорошо известно. Не дозволяется никакая чрезмерная эмоция, хотя сильные токи любви ко всему, что дышит, вполне допустимы. Любовь, будучи законом системы, является конструктивной и стабилизирующей и все приводит в согласие с законом. Никакие страх, тревога, забота не одолевают эмоциональное тело того, кто устремленно служит всем. Он культивирует безмятежность, устойчивость и чувство подвластности закону Бога. Радостное доверие - вот его обыденное состояние. Он не позволяет себе ревности, мрачной депрессии, алчности или жалости к себе, но - сознавая, что все люди братья и что все существует для всех - спокойно следует своим путем.</w:t>
      </w:r>
    </w:p>
    <w:p>
      <w:pPr>
        <w:pStyle w:val="Style11"/>
        <w:rPr/>
      </w:pPr>
      <w:r>
        <w:rPr/>
        <w:t>Далее идет развитие ментального тела. Контролируя свое эмоциональное тело, служитель проводит тактику искоренения. Его задачей является так настроить эмоциональное тело, чтобы оно стало бесцветным, спокойно вибрирующим, чистым и прозрачным, как лужа в тихий летний день. Настраивая же свое ментальное тело для служения, работник делает нечто противоположное искоренению: он старается встроить в него информацию, обогатить его знанием и фактами, обеспечить его интеллектуальное и научное развитие, чтобы со временем оно стало прочным фундаментом для божественной мудрости. Мудрость вытесняет знание, но требует его в качестве подготовительной ступени. Надлежит помнить, что служитель проходит через Дворец Учения раньше, чем вступает во Дворец Мудрости. Поэтому, тренируя тело ума, он стремится к упорядоченному накоплению знания, добыванию того, чего может недоставать, последовательному освоению врожденной ментальной способности, наработанной в предыдущих жизнях, и, наконец, утихомириванию низшего ума, так чтобы высший мог доминировать и в тишине могло проявляться творческое умение мыслить. В Безмолвии Абсолюта родилась вселенная. Из тьмы пришел свет, и из субъективного выявилось объективное. Негативная тишина эмоционального тела делает его восприимчивым к воздействию свыше. Позитивная тишина ментального тела вызывает высшее вдохновение.</w:t>
      </w:r>
    </w:p>
    <w:p>
      <w:pPr>
        <w:pStyle w:val="Style11"/>
        <w:rPr/>
      </w:pPr>
      <w:r>
        <w:rPr/>
        <w:t>Научившись контролировать и мудро использовать свою трехсоставную личность, тот, кто любит человечество, ищет совершенства в действии. Никакие чудесные мечты о мученичестве и пышные, но эфемерные химеры об эффектном служении не отягощают его; немедленное приложение всех сил для исполнения своего ближайшего долга - вот к чему он стремится. Он знает, что совершенство на переднем плане жизни, в мелочах внешней деятельности, обеспечивает совершенство и на заднем плане, и результатом является картина редкостной красоты. Жизнь продвигается маленькими шагами, но каждым шагом, сделанным в надлежащее время, и каждым мигом мудрой работы покрывается большое расстояние, и такая жизнь проживается не зря. Те, Кто ведут человеческое семейство, испытывают всех кандидатов на служение в мелких частностях повседневной жизни, и тому, кто постоянно демонстрирует верное действие в на первый взгляд несущественных мелочах, поручается более высокая сфера деятельности. Разве могут Они в случае крайней необходимости или кризиса полагаться на того, кто свои каждодневные дела ведет неряшливо и неразумно?</w:t>
      </w:r>
    </w:p>
    <w:p>
      <w:pPr>
        <w:pStyle w:val="Style11"/>
        <w:rPr/>
      </w:pPr>
      <w:r>
        <w:rPr/>
        <w:t>Следующий метод служения это приспособляемость. Она подразумевает готовность отстраниться в случае, если другим, более квалифицированным людям поручается заполнить занимаемую служителем нишу, или (наоборот) способность снять с себя свои обязанности и приступить к более важной работе, если какой-нибудь менее компетентный исполнитель способен с такими же легкостью и рассудительностью делать это дело. Мудрое свойство всех служителей заключается в том, чтобы не ставить себя слишком высоко, но и не недооценивать себя. Работа исполняется плохо, если за нее берется неквалифицированный человек, но равным образом теряются время и сила, если искусные работники занимаются делом, в котором их мастерство не может полностью проявиться и которое менее оснащенные мужчины и женщины способны делать так же достойно. Поэтому будьте все вы, те, кто служит, готовы посвятить свою жизнь исполнению неэффектной и по-видимому незначительной работы, ибо такой может быть ваша судьба и на этом месте ваше служение - оптимальное; но также будьте готовы приступить к явно более важной деятельности, если Учитель вас к ней призовет или если обстоятельства - а не планы служителя - покажут, что время пришло. Продумайте эту последнюю фразу.</w:t>
      </w:r>
    </w:p>
    <w:p>
      <w:pPr>
        <w:pStyle w:val="Heading4"/>
        <w:ind w:left="720" w:right="720" w:hanging="0"/>
        <w:rPr/>
      </w:pPr>
      <w:r>
        <w:rPr/>
        <w:t>Внутреннее состояние после каждого действия</w:t>
      </w:r>
    </w:p>
    <w:p>
      <w:pPr>
        <w:pStyle w:val="Style11"/>
        <w:rPr/>
      </w:pPr>
      <w:r>
        <w:rPr/>
        <w:t>Каким оно должно быть? Абсолютное бесстрастие, полное забвение о себе и предельная озабоченность следующим шагом вперед. Совершенный служитель тот, кто с максимальным тщанием исполняет то, что считает волей Учителя, работу, порученную ему по плану Бога. После чего, сделав свое дело, он переходит к следующему, не заботясь о результатах. Он знает, что более мудрые глаза, чем его, прозревают конец с самого начала; взгляд, более острый и любящий, чем у него, взвешивает результаты его служения; ум более глубокий, чем у него, оценивает инициированные им силу и вибрацию и корректирует эту силу, исходя из мотива. Его не обуревают ни гордость за совершенное им, ни недолжная депрессия из-за отсутствия достижения. В любое время он делает все, что в его силах, не теряя времени в размышлениях о сделанном, но сразу спеша исполнить свой следующий долг. Озабоченность прошлыми деяниями, анализирование старых достижений свойственны инволюции, а служитель старается работать с законом эволюции. Это важно отметить. Мудрый служитель, совершив какое-то действие, не обращает внимания на мнение своих собратьев-служителей, если те, кто выше его (либо воплощенные мужчины и женщины, либо Сами Великие), довольны или молчат; для него не имеет значения, что результат может быть не таким, какого он ожидал, если он преданно делал тот высшее, на что он способен; ему безразличны упреки и порицания, если его внутреннее "я" остается спокойным и не осуждает; его не останавливает потеря друзей, родных, детей, популярности и одобрения окружающих, если не прерывается его внутренний контакт с Теми, Кто ведет и направляет; ему дела нет до того, что он по-видимому работает во тьме и не видит результатов своих трудов, если внутренний свет усиливается, а его совесть молчит.</w:t>
      </w:r>
    </w:p>
    <w:p>
      <w:pPr>
        <w:pStyle w:val="Style11"/>
        <w:rPr/>
      </w:pPr>
      <w:r>
        <w:rPr/>
        <w:t>Подытожим:</w:t>
      </w:r>
    </w:p>
    <w:p>
      <w:pPr>
        <w:pStyle w:val="Style11"/>
        <w:rPr/>
      </w:pPr>
      <w:r>
        <w:rPr/>
        <w:t>Мотив может быть сформулирован в следующих словах: Принесение в жертву личностного "я" на благо Единого "Я".</w:t>
      </w:r>
    </w:p>
    <w:p>
      <w:pPr>
        <w:pStyle w:val="Style11"/>
        <w:rPr/>
      </w:pPr>
      <w:r>
        <w:rPr/>
        <w:t>Метод можно кратко изложить так: Мудрый контроль над личностью, различение в работе и выбор времени.</w:t>
      </w:r>
    </w:p>
    <w:p>
      <w:pPr>
        <w:pStyle w:val="Style11"/>
        <w:rPr/>
      </w:pPr>
      <w:r>
        <w:rPr/>
        <w:t>Внутреннее состояние должно быть следующим: Предельное бесстрастие и возрастающая любовь к незримому и реальному.</w:t>
      </w:r>
    </w:p>
    <w:p>
      <w:pPr>
        <w:pStyle w:val="Style11"/>
        <w:rPr/>
      </w:pPr>
      <w:r>
        <w:rPr/>
        <w:t xml:space="preserve">Все это приходит благодаря упорной практике оккультной Медитации. </w:t>
      </w:r>
    </w:p>
    <w:p>
      <w:pPr>
        <w:pStyle w:val="Itc"/>
        <w:rPr/>
      </w:pPr>
      <w:bookmarkStart w:id="11" w:name="12"/>
      <w:bookmarkEnd w:id="11"/>
      <w:r>
        <w:rPr/>
        <w:t>_______________</w:t>
      </w:r>
    </w:p>
    <w:p>
      <w:pPr>
        <w:pStyle w:val="Heading3"/>
        <w:ind w:left="720" w:right="720" w:hanging="0"/>
        <w:rPr/>
      </w:pPr>
      <w:r>
        <w:rPr/>
        <w:t>СЛОВАРЬ</w:t>
      </w:r>
    </w:p>
    <w:p>
      <w:pPr>
        <w:pStyle w:val="Style11"/>
        <w:rPr/>
      </w:pPr>
      <w:r>
        <w:rPr>
          <w:b/>
          <w:bCs/>
        </w:rPr>
        <w:t>Агни.</w:t>
      </w:r>
      <w:r>
        <w:rPr/>
        <w:t xml:space="preserve"> Ведический Владыка Огня. Старейший и наиболее чтимый из богов Индии. Один из трех великих божеств: Агни, Вайю и Сурья, а также все три, поскольку он - тройственный аспект огня; огонь же есть сущность солнечной системы. В Библии сказано: "Бог наш есть огонь поядающий". Последний есть также символ ментального плана, верховный владыка которого - Агни.</w:t>
      </w:r>
    </w:p>
    <w:p>
      <w:pPr>
        <w:pStyle w:val="Style11"/>
        <w:rPr/>
      </w:pPr>
      <w:r>
        <w:rPr>
          <w:b/>
          <w:bCs/>
        </w:rPr>
        <w:t>Агничайтаны.</w:t>
      </w:r>
      <w:r>
        <w:rPr/>
        <w:t xml:space="preserve"> Группа огненных дэв.</w:t>
      </w:r>
    </w:p>
    <w:p>
      <w:pPr>
        <w:pStyle w:val="Style11"/>
        <w:rPr/>
      </w:pPr>
      <w:r>
        <w:rPr>
          <w:b/>
          <w:bCs/>
        </w:rPr>
        <w:t>Адепт.</w:t>
      </w:r>
      <w:r>
        <w:rPr/>
        <w:t xml:space="preserve"> Учитель или человек, который, пройдя путь эволюции и вступив на завершающую стадию этого пути, Путь Посвящения, принял пять из Посвящений и тем самым перешел в Пятое или Духовное царство. Ему остается принять еще только два Посвящения.</w:t>
      </w:r>
    </w:p>
    <w:p>
      <w:pPr>
        <w:pStyle w:val="Style11"/>
        <w:rPr/>
      </w:pPr>
      <w:r>
        <w:rPr>
          <w:b/>
          <w:bCs/>
        </w:rPr>
        <w:t>Ади.</w:t>
      </w:r>
      <w:r>
        <w:rPr/>
        <w:t xml:space="preserve"> Первый, изначальный; атомный план солнечной системы, наивысший из семи планов.</w:t>
      </w:r>
    </w:p>
    <w:p>
      <w:pPr>
        <w:pStyle w:val="Style11"/>
        <w:rPr/>
      </w:pPr>
      <w:r>
        <w:rPr>
          <w:b/>
          <w:bCs/>
        </w:rPr>
        <w:t>Антахкарана.</w:t>
      </w:r>
      <w:r>
        <w:rPr/>
        <w:t xml:space="preserve"> Путь или мост между высшим и низшим умами, служащий средством сообщения между ними. Он выстраивается самим стремящимся в ментальной материи.</w:t>
      </w:r>
    </w:p>
    <w:p>
      <w:pPr>
        <w:pStyle w:val="Style11"/>
        <w:rPr/>
      </w:pPr>
      <w:r>
        <w:rPr>
          <w:b/>
          <w:bCs/>
        </w:rPr>
        <w:t>Атлантида.</w:t>
      </w:r>
      <w:r>
        <w:rPr/>
        <w:t xml:space="preserve"> Континент, который, согласно оккультному учению и Платону, опустился на дно Атлантического океана. Атлантида была местопребыванием четвертой коренной расы, представителей которой мы теперь называем атлантами.</w:t>
      </w:r>
    </w:p>
    <w:p>
      <w:pPr>
        <w:pStyle w:val="Style11"/>
        <w:rPr/>
      </w:pPr>
      <w:r>
        <w:rPr>
          <w:b/>
          <w:bCs/>
        </w:rPr>
        <w:t>Атма.</w:t>
      </w:r>
      <w:r>
        <w:rPr/>
        <w:t xml:space="preserve"> Вселенский Дух; божественная Монада; седьмой Принцип в семеричном составе человека.</w:t>
      </w:r>
    </w:p>
    <w:p>
      <w:pPr>
        <w:pStyle w:val="Style11"/>
        <w:rPr/>
      </w:pPr>
      <w:r>
        <w:rPr>
          <w:b/>
          <w:bCs/>
        </w:rPr>
        <w:t>Атомный подплан.</w:t>
      </w:r>
      <w:r>
        <w:rPr/>
        <w:t xml:space="preserve"> Материя солнечной системы разделяется оккультистами на семь состояний или планов, наивысший из которых - атомный план. Аналогично каждый из семи планов разделяется на семь подпланов, наивысший из которых называется атомным подпланом. Итак, существуют сорок девять подпланов, семь из которых - атомные.</w:t>
      </w:r>
    </w:p>
    <w:p>
      <w:pPr>
        <w:pStyle w:val="Style11"/>
        <w:rPr/>
      </w:pPr>
      <w:r>
        <w:rPr>
          <w:b/>
          <w:bCs/>
        </w:rPr>
        <w:t>Аура.</w:t>
      </w:r>
      <w:r>
        <w:rPr/>
        <w:t xml:space="preserve"> Тонкая невидимая сущность или флюид, исходящий из человеческих и животных тел и даже из вещей. Это психическая эманация, отражающая черты как ума, так и тела. Она электрожизненная, а также электроментальная.</w:t>
      </w:r>
    </w:p>
    <w:p>
      <w:pPr>
        <w:pStyle w:val="Style11"/>
        <w:rPr/>
      </w:pPr>
      <w:r>
        <w:rPr>
          <w:b/>
          <w:bCs/>
        </w:rPr>
        <w:t>Аурическое яйцо.</w:t>
      </w:r>
      <w:r>
        <w:rPr/>
        <w:t xml:space="preserve"> Название, данное каузальному телу из-за его формы.</w:t>
      </w:r>
    </w:p>
    <w:p>
      <w:pPr>
        <w:pStyle w:val="Style11"/>
        <w:rPr/>
      </w:pPr>
      <w:r>
        <w:rPr>
          <w:b/>
          <w:bCs/>
        </w:rPr>
        <w:t>Ашрам.</w:t>
      </w:r>
      <w:r>
        <w:rPr/>
        <w:t xml:space="preserve"> Центр, где Учитель собирает учеников и стремящихся для личного обучения.</w:t>
      </w:r>
    </w:p>
    <w:p>
      <w:pPr>
        <w:pStyle w:val="Style11"/>
        <w:rPr/>
      </w:pPr>
      <w:r>
        <w:rPr>
          <w:b/>
          <w:bCs/>
        </w:rPr>
        <w:t>Бодхисаттва.</w:t>
      </w:r>
      <w:r>
        <w:rPr/>
        <w:t xml:space="preserve"> Буквально: тот, чье сознание стало разумом или буддхи. Тот, кому предстоит еще лишь одно воплощение, чтобы стать совершенным буддой. Как упоминается в письмах, Бодхисаттва это название должности, которую занимает в настоящее время Владыка Майтрейя, известный на Западе как Христос. Ее можно охарактеризовать как должность Мирового Учителя. Бодхисаттва - Глава всех мировых религий и Учитель Учителей, ангелов и людей.</w:t>
      </w:r>
    </w:p>
    <w:p>
      <w:pPr>
        <w:pStyle w:val="Style11"/>
        <w:rPr/>
      </w:pPr>
      <w:r>
        <w:rPr>
          <w:b/>
          <w:bCs/>
        </w:rPr>
        <w:t>Будда.</w:t>
      </w:r>
      <w:r>
        <w:rPr/>
        <w:t xml:space="preserve"> Имя, данное Гаутаме. Он родился в Индии приблизительно в 621 г. до нашей эры и стал совершенным буддой в 592 г. до н.э. Будда это "Просветленный"; он достиг высочайшей степени знания, возможной для человека в нашей солнечной системе.</w:t>
      </w:r>
    </w:p>
    <w:p>
      <w:pPr>
        <w:pStyle w:val="Style11"/>
        <w:rPr/>
      </w:pPr>
      <w:r>
        <w:rPr>
          <w:b/>
          <w:bCs/>
        </w:rPr>
        <w:t>Буддхи.</w:t>
      </w:r>
      <w:r>
        <w:rPr/>
        <w:t xml:space="preserve"> Вселенская Душа или Ум. Духовная душа человека (Шестой Принцип) и потому проводник Атмы, Духа, являющегося Седьмым Принципом.</w:t>
      </w:r>
    </w:p>
    <w:p>
      <w:pPr>
        <w:pStyle w:val="Style11"/>
        <w:rPr/>
      </w:pPr>
      <w:r>
        <w:rPr>
          <w:b/>
          <w:bCs/>
        </w:rPr>
        <w:t>Весак.</w:t>
      </w:r>
      <w:r>
        <w:rPr/>
        <w:t xml:space="preserve"> Праздник, происходящий в Гималаях в майское полнолуние (в Тельце). Говорят, что на этом празднике, на котором присутствуют все члены Иерархии, Будда дает о Себе знать и краткое время участвует в работе на нашей планете.</w:t>
      </w:r>
    </w:p>
    <w:p>
      <w:pPr>
        <w:pStyle w:val="Style11"/>
        <w:rPr/>
      </w:pPr>
      <w:r>
        <w:rPr>
          <w:b/>
          <w:bCs/>
        </w:rPr>
        <w:t>Вивека.</w:t>
      </w:r>
      <w:r>
        <w:rPr/>
        <w:t xml:space="preserve"> На санскрите "различение". Самый первый шаг на пути оккультизма... это различение между реальным и нереальным, между сущностью и явлением, между "Я" и Не-"я", междудухом и материей.</w:t>
      </w:r>
    </w:p>
    <w:p>
      <w:pPr>
        <w:pStyle w:val="Style11"/>
        <w:rPr/>
      </w:pPr>
      <w:r>
        <w:rPr>
          <w:b/>
          <w:bCs/>
        </w:rPr>
        <w:t>Владыки Пламени.</w:t>
      </w:r>
      <w:r>
        <w:rPr/>
        <w:t xml:space="preserve"> Одна из великих Иерархий духовных существ, руководящих солнечной системой. Они взялись контролировать эволюцию человечества на нашей планете приблизительно восемнадцать миллионов лет тому назад, в середине лемурийской или третьей коренной расы.</w:t>
      </w:r>
    </w:p>
    <w:p>
      <w:pPr>
        <w:pStyle w:val="Style11"/>
        <w:rPr/>
      </w:pPr>
      <w:r>
        <w:rPr>
          <w:b/>
          <w:bCs/>
        </w:rPr>
        <w:t>Владыка Цивилизации.</w:t>
      </w:r>
      <w:r>
        <w:rPr/>
        <w:t xml:space="preserve"> (См. Махачохан).</w:t>
      </w:r>
    </w:p>
    <w:p>
      <w:pPr>
        <w:pStyle w:val="Style11"/>
        <w:rPr/>
      </w:pPr>
      <w:r>
        <w:rPr>
          <w:b/>
          <w:bCs/>
        </w:rPr>
        <w:t>Гуру.</w:t>
      </w:r>
      <w:r>
        <w:rPr/>
        <w:t xml:space="preserve"> Духовный наставник. Учитель метафизических и этических доктрин.</w:t>
      </w:r>
    </w:p>
    <w:p>
      <w:pPr>
        <w:pStyle w:val="Style11"/>
        <w:rPr/>
      </w:pPr>
      <w:r>
        <w:rPr>
          <w:b/>
          <w:bCs/>
        </w:rPr>
        <w:t>Джива.</w:t>
      </w:r>
      <w:r>
        <w:rPr/>
        <w:t xml:space="preserve"> Отдельная единица сознания.</w:t>
      </w:r>
    </w:p>
    <w:p>
      <w:pPr>
        <w:pStyle w:val="Style11"/>
        <w:rPr/>
      </w:pPr>
      <w:r>
        <w:rPr>
          <w:b/>
          <w:bCs/>
        </w:rPr>
        <w:t>Дэва</w:t>
      </w:r>
      <w:r>
        <w:rPr/>
        <w:t xml:space="preserve"> (или ангел). Бог. На санскрите "лучезарное божество". Дэва это небесное существо: хорошее, плохое или нейтральное. Дэвы разделяются на множество групп и именуются не только ангелами и архангелами, но и малыми и большими строителями.</w:t>
      </w:r>
    </w:p>
    <w:p>
      <w:pPr>
        <w:pStyle w:val="Style11"/>
        <w:rPr/>
      </w:pPr>
      <w:r>
        <w:rPr>
          <w:b/>
          <w:bCs/>
        </w:rPr>
        <w:t>Иерархия.</w:t>
      </w:r>
      <w:r>
        <w:rPr/>
        <w:t xml:space="preserve"> Группа духовных существ на внутренних планах солнечной системы, которые представляют собой разумные силы природы и руководят процессами эволюции. Они разделяются на двенадцать Иерархий. В нашей планетарной схеме, земной схеме, имеется отражение этой Иерархии, которое оккультисты называют Оккультной Иерархией. Она состоит из чоханов, адептов и посвященных, работающих через своих учеников, то есть в мире (см. диаграмму на стр.254 англ.оригинала).</w:t>
      </w:r>
    </w:p>
    <w:p>
      <w:pPr>
        <w:pStyle w:val="Style11"/>
        <w:rPr/>
      </w:pPr>
      <w:r>
        <w:rPr>
          <w:b/>
          <w:bCs/>
        </w:rPr>
        <w:t>Йога.</w:t>
      </w:r>
      <w:r>
        <w:rPr/>
        <w:t xml:space="preserve"> 1. Одна из шести школ Индии, основанная, как утверждают, Патанджали, но в действительности гораздо более древняя. 2. Практика медитации как средства, ведущего к духовному освобождению.</w:t>
      </w:r>
    </w:p>
    <w:p>
      <w:pPr>
        <w:pStyle w:val="Style11"/>
        <w:rPr/>
      </w:pPr>
      <w:r>
        <w:rPr>
          <w:b/>
          <w:bCs/>
        </w:rPr>
        <w:t>Кали-Юга.</w:t>
      </w:r>
      <w:r>
        <w:rPr/>
        <w:t xml:space="preserve"> "Юга" значит век или цикл. Согласно индийской философии наша эволюция разделяется на четыре юги или цикла. Кали-юга - современная эпоха. Она означает "Черный Век", продолжающийся 432000 лет.</w:t>
      </w:r>
    </w:p>
    <w:p>
      <w:pPr>
        <w:pStyle w:val="Style11"/>
        <w:rPr/>
      </w:pPr>
      <w:r>
        <w:rPr>
          <w:b/>
          <w:bCs/>
        </w:rPr>
        <w:t>Карма.</w:t>
      </w:r>
      <w:r>
        <w:rPr/>
        <w:t xml:space="preserve"> Физическая деятельность. Метафизически - закон воздаяния; закон причины и следствия или этической причинности. Существует благая и злая карма. Это сила, властвующая над всем; результат морального поведения или моральное следствие действия, совершенного для достижения того, что удовлетворяет личное желание.</w:t>
      </w:r>
    </w:p>
    <w:p>
      <w:pPr>
        <w:pStyle w:val="Style11"/>
        <w:rPr/>
      </w:pPr>
      <w:r>
        <w:rPr>
          <w:b/>
          <w:bCs/>
        </w:rPr>
        <w:t>Каузальное тело.</w:t>
      </w:r>
      <w:r>
        <w:rPr/>
        <w:t xml:space="preserve"> С точки зрения физического плана это тело - не субъективное и не объективное. Оно, тем не менее, является центром эгоического сознания и образовано соединением буддхи и манаса. Оно сравнительно постоянно, существует в продолжение длительного цикла воплощений и рассеивается лишь после четвертого посвящения, когда необходимость дальнейшего перевоплощения человеческого существа отпадает.</w:t>
      </w:r>
    </w:p>
    <w:p>
      <w:pPr>
        <w:pStyle w:val="Style11"/>
        <w:rPr/>
      </w:pPr>
      <w:r>
        <w:rPr>
          <w:b/>
          <w:bCs/>
        </w:rPr>
        <w:t>Кватернер.</w:t>
      </w:r>
      <w:r>
        <w:rPr/>
        <w:t xml:space="preserve"> Четверичное низшее "я" или человек в трех мирах. Существуют разные кватернеры, но для нашей цели лучше всего перечислить следующие четыре составляющие:</w:t>
      </w:r>
    </w:p>
    <w:p>
      <w:pPr>
        <w:pStyle w:val="Style11"/>
        <w:rPr/>
      </w:pPr>
      <w:r>
        <w:rPr/>
        <w:t>1. Низший ум.</w:t>
      </w:r>
    </w:p>
    <w:p>
      <w:pPr>
        <w:pStyle w:val="Style11"/>
        <w:rPr/>
      </w:pPr>
      <w:r>
        <w:rPr/>
        <w:t>2. Эмоциональное или камическое тело.</w:t>
      </w:r>
    </w:p>
    <w:p>
      <w:pPr>
        <w:pStyle w:val="Style11"/>
        <w:rPr/>
      </w:pPr>
      <w:r>
        <w:rPr/>
        <w:t>3. Прана или Жизненный Принцип.</w:t>
      </w:r>
    </w:p>
    <w:p>
      <w:pPr>
        <w:pStyle w:val="Style11"/>
        <w:rPr/>
      </w:pPr>
      <w:r>
        <w:rPr/>
        <w:t>4. Эфирное тело или высшая часть двойственного физического тела.</w:t>
      </w:r>
    </w:p>
    <w:p>
      <w:pPr>
        <w:pStyle w:val="Style11"/>
        <w:rPr/>
      </w:pPr>
      <w:r>
        <w:rPr>
          <w:b/>
          <w:bCs/>
        </w:rPr>
        <w:t>Коренная раса.</w:t>
      </w:r>
      <w:r>
        <w:rPr/>
        <w:t xml:space="preserve"> Одна из семи рас людей, эволюционирующих на планете в течение большого цикла планетарного существования. Этот цикл называется мировым периодом. Арийская коренная раса, к которой принадлежат индийцы, европейцы и современные американцы, является пятой; китайцы и японцы принадлежат к четвертой расе.</w:t>
      </w:r>
    </w:p>
    <w:p>
      <w:pPr>
        <w:pStyle w:val="Style11"/>
        <w:rPr/>
      </w:pPr>
      <w:r>
        <w:rPr>
          <w:b/>
          <w:bCs/>
        </w:rPr>
        <w:t>Кумары.</w:t>
      </w:r>
      <w:r>
        <w:rPr/>
        <w:t xml:space="preserve"> Семь наивысших самосознающих существ в нашей солнечной системе. Эти семь Кумар проявляются посредством планетарной схемы подобно тому, как человеческие существа проявляются посредством физического тела. Индусы называют их "умом рожденными сынами Брахмы" и другими именами. Они представляют собой совокупность познания и мудрости. В планетарной схеме также видится отражение системного порядка. Во главе нашей мировой эволюции стоит первый Кумара, Которому помогают остальные шесть Кумар: три экзотерических и три эзотерических, Которые являются фокусами распределения силы системных Кумар.</w:t>
      </w:r>
    </w:p>
    <w:p>
      <w:pPr>
        <w:pStyle w:val="Style11"/>
        <w:rPr/>
      </w:pPr>
      <w:r>
        <w:rPr>
          <w:b/>
          <w:bCs/>
        </w:rPr>
        <w:t>Кундалини.</w:t>
      </w:r>
      <w:r>
        <w:rPr/>
        <w:t xml:space="preserve"> Могущество Жизни, одна из сил природы. Это могущество известно только тем, кто практикует йогическую концентрацию, и сосредоточено в позвоночнике.</w:t>
      </w:r>
    </w:p>
    <w:p>
      <w:pPr>
        <w:pStyle w:val="Style11"/>
        <w:rPr/>
      </w:pPr>
      <w:r>
        <w:rPr>
          <w:b/>
          <w:bCs/>
        </w:rPr>
        <w:t>Лемурия.</w:t>
      </w:r>
      <w:r>
        <w:rPr/>
        <w:t xml:space="preserve"> Современный термин, употреблявшийся вначале некоторыми натуралистами и принятый теперь теософами как название континента, существовавшего, согласно Тайной Доктрине Востока, до Атлантиды. Он был местопребыванием третьей коренной расы.</w:t>
      </w:r>
    </w:p>
    <w:p>
      <w:pPr>
        <w:pStyle w:val="Style11"/>
        <w:rPr/>
      </w:pPr>
      <w:r>
        <w:rPr>
          <w:b/>
          <w:bCs/>
        </w:rPr>
        <w:t>Логос.</w:t>
      </w:r>
      <w:r>
        <w:rPr/>
        <w:t xml:space="preserve"> Божество, проявляющееся через все нации, всех людей. Внешнее выражение или следствие вечно скрытой причины. Так, речь является Логосом мысли, и потому этот термин удачно переводится как "verbum", "слово", в метафизическом смысле (см. Иоанна 1, 1 - 3).</w:t>
      </w:r>
    </w:p>
    <w:p>
      <w:pPr>
        <w:pStyle w:val="Style11"/>
        <w:rPr/>
      </w:pPr>
      <w:r>
        <w:rPr>
          <w:b/>
          <w:bCs/>
        </w:rPr>
        <w:t>Луч.</w:t>
      </w:r>
      <w:r>
        <w:rPr/>
        <w:t xml:space="preserve"> Один из семи силовых токов Логоса, семи великих источников света. Каждый из них является воплощением великой космической сущности. Семь Лучей могут быть разделены на три Луча Аспекта и четыре Луча Атрибута следующим образом:</w:t>
      </w:r>
    </w:p>
    <w:p>
      <w:pPr>
        <w:pStyle w:val="Style11"/>
        <w:rPr/>
      </w:pPr>
      <w:r>
        <w:rPr/>
        <w:t>Лучи Аспекта</w:t>
      </w:r>
    </w:p>
    <w:p>
      <w:pPr>
        <w:pStyle w:val="Style11"/>
        <w:rPr/>
      </w:pPr>
      <w:r>
        <w:rPr/>
        <w:t>1. Луч Воли или Могущества.</w:t>
      </w:r>
    </w:p>
    <w:p>
      <w:pPr>
        <w:pStyle w:val="Style11"/>
        <w:rPr/>
      </w:pPr>
      <w:r>
        <w:rPr/>
        <w:t>2. Луч Любви-Мудрости.</w:t>
      </w:r>
    </w:p>
    <w:p>
      <w:pPr>
        <w:pStyle w:val="Style11"/>
        <w:rPr/>
      </w:pPr>
      <w:r>
        <w:rPr/>
        <w:t>3. Луч Действия или Привлечения.</w:t>
      </w:r>
    </w:p>
    <w:p>
      <w:pPr>
        <w:pStyle w:val="Style11"/>
        <w:rPr/>
      </w:pPr>
      <w:r>
        <w:rPr/>
        <w:t>Лучи Атрибута</w:t>
      </w:r>
    </w:p>
    <w:p>
      <w:pPr>
        <w:pStyle w:val="Style11"/>
        <w:rPr/>
      </w:pPr>
      <w:r>
        <w:rPr/>
        <w:t>4. Луч Гармонии, Красоты, Искусства или Единства.</w:t>
      </w:r>
    </w:p>
    <w:p>
      <w:pPr>
        <w:pStyle w:val="Style11"/>
        <w:rPr/>
      </w:pPr>
      <w:r>
        <w:rPr/>
        <w:t>5. Луч Конкретного Знания или Науки.</w:t>
      </w:r>
    </w:p>
    <w:p>
      <w:pPr>
        <w:pStyle w:val="Style11"/>
        <w:rPr/>
      </w:pPr>
      <w:r>
        <w:rPr/>
        <w:t>6. Луч Абстрактного Идеализма или Преданности.</w:t>
      </w:r>
    </w:p>
    <w:p>
      <w:pPr>
        <w:pStyle w:val="Style11"/>
        <w:rPr/>
      </w:pPr>
      <w:r>
        <w:rPr/>
        <w:t>7. Луч Церемониальной Магии или Закона.</w:t>
      </w:r>
    </w:p>
    <w:p>
      <w:pPr>
        <w:pStyle w:val="Style11"/>
        <w:rPr/>
      </w:pPr>
      <w:r>
        <w:rPr/>
        <w:t>Эти названия выбраны из многих других и отражают различные аспекты силы, посредством которых проявляется Логос.</w:t>
      </w:r>
    </w:p>
    <w:p>
      <w:pPr>
        <w:pStyle w:val="Style11"/>
        <w:rPr/>
      </w:pPr>
      <w:r>
        <w:rPr>
          <w:b/>
          <w:bCs/>
        </w:rPr>
        <w:t>Майя.</w:t>
      </w:r>
      <w:r>
        <w:rPr/>
        <w:t xml:space="preserve"> На санскрите "иллюзия". Принцип формы или ограничения. Результат проявления. Обыкновенно употребляется в относительном смысле для обозгачения феноменов или объективных явленияй, созданных умом.</w:t>
      </w:r>
    </w:p>
    <w:p>
      <w:pPr>
        <w:pStyle w:val="Style11"/>
        <w:rPr/>
      </w:pPr>
      <w:r>
        <w:rPr>
          <w:b/>
          <w:bCs/>
        </w:rPr>
        <w:t>Майяви Рупа.</w:t>
      </w:r>
      <w:r>
        <w:rPr/>
        <w:t xml:space="preserve"> На санскрите "иллюзорная форма". Тело проявления, создаваемое волей адепта для употребления в трех мирах. Не имеет материальной связи с физическим телом. Оно духовное и эфирное и проникает всюду беспрепятственно и свободно. Создается могуществом низшего ума из наивысшей астральной материи.</w:t>
      </w:r>
    </w:p>
    <w:p>
      <w:pPr>
        <w:pStyle w:val="Style11"/>
        <w:rPr/>
      </w:pPr>
      <w:r>
        <w:rPr>
          <w:b/>
          <w:bCs/>
        </w:rPr>
        <w:t>Макрокосм.</w:t>
      </w:r>
      <w:r>
        <w:rPr/>
        <w:t xml:space="preserve"> Буквально "большая вселенная"; Бог, проявляющийся через Свое тело, солнечную систему.</w:t>
      </w:r>
    </w:p>
    <w:p>
      <w:pPr>
        <w:pStyle w:val="Style11"/>
        <w:rPr/>
      </w:pPr>
      <w:r>
        <w:rPr>
          <w:b/>
          <w:bCs/>
        </w:rPr>
        <w:t>Манас</w:t>
      </w:r>
      <w:r>
        <w:rPr/>
        <w:t xml:space="preserve"> или Манасический Принцип. Буквально: ум, ментальная способность; то, что отличает человека от животного. Индивидуализирующий принцип; то, что позволяет человеку знать, что он существует, чувствует и знает. В некоторых школах он разделяется на две части: высший или абстрактный ум и низший или конкретный ум.</w:t>
      </w:r>
    </w:p>
    <w:p>
      <w:pPr>
        <w:pStyle w:val="Style11"/>
        <w:rPr/>
      </w:pPr>
      <w:r>
        <w:rPr>
          <w:b/>
          <w:bCs/>
        </w:rPr>
        <w:t>Манвантара.</w:t>
      </w:r>
      <w:r>
        <w:rPr/>
        <w:t xml:space="preserve"> Период активности в противоположность периоду покоя безотносительно к какому-либо определенному циклу. Часто употребляется применительно к периоду планетарной активности семи рас.</w:t>
      </w:r>
    </w:p>
    <w:p>
      <w:pPr>
        <w:pStyle w:val="Style11"/>
        <w:rPr/>
      </w:pPr>
      <w:r>
        <w:rPr>
          <w:b/>
          <w:bCs/>
        </w:rPr>
        <w:t>Мантрамы.</w:t>
      </w:r>
      <w:r>
        <w:rPr/>
        <w:t xml:space="preserve"> Стихи из Вед. В экзотерическом смысле мантрамы (или психические свойства или способности, обусловливающие восприятие или мышление) являются более древней частью Вед, вторая часть которых составлена из Брахман. На эзотерическом языке мантрам это слово, ставшее плотью или перешедшее в объективность благодаря божественной магии. Совокупность таких ритмических слов или слогов, при звучании которых создаются определенные вибрации.</w:t>
      </w:r>
    </w:p>
    <w:p>
      <w:pPr>
        <w:pStyle w:val="Style11"/>
        <w:rPr/>
      </w:pPr>
      <w:r>
        <w:rPr>
          <w:b/>
          <w:bCs/>
        </w:rPr>
        <w:t>Ману.</w:t>
      </w:r>
      <w:r>
        <w:rPr/>
        <w:t xml:space="preserve"> Представительное имя великого Существа, Правителя, прародителя и главы человеческой расы. Происходит от санскритского корня "ман" - мыслить.</w:t>
      </w:r>
    </w:p>
    <w:p>
      <w:pPr>
        <w:pStyle w:val="Style11"/>
        <w:rPr/>
      </w:pPr>
      <w:r>
        <w:rPr>
          <w:b/>
          <w:bCs/>
        </w:rPr>
        <w:t>Махаманвантара.</w:t>
      </w:r>
      <w:r>
        <w:rPr/>
        <w:t xml:space="preserve"> Большой период, цикл существования всей солнечной системы. Этим термином обозначаются большие солнечные циклы. Период вселенской активности.</w:t>
      </w:r>
    </w:p>
    <w:p>
      <w:pPr>
        <w:pStyle w:val="Style11"/>
        <w:rPr/>
      </w:pPr>
      <w:r>
        <w:rPr>
          <w:b/>
          <w:bCs/>
        </w:rPr>
        <w:t>Махачохан.</w:t>
      </w:r>
      <w:r>
        <w:rPr/>
        <w:t xml:space="preserve"> Глава третьего большого отдела иерархии. Это великое существо есть Владыка Цивилизации, олицетворяющий расцвет принципа познания. Он является воплощением на планете третьего или познающего аспекта божества с его пятью сферами деятельности.</w:t>
      </w:r>
    </w:p>
    <w:p>
      <w:pPr>
        <w:pStyle w:val="Style11"/>
        <w:rPr/>
      </w:pPr>
      <w:r>
        <w:rPr>
          <w:b/>
          <w:bCs/>
        </w:rPr>
        <w:t>Микрокосм.</w:t>
      </w:r>
      <w:r>
        <w:rPr/>
        <w:t xml:space="preserve"> Малая вселенная или человек, проявляющийся через свое тело, физическое тело.</w:t>
      </w:r>
    </w:p>
    <w:p>
      <w:pPr>
        <w:pStyle w:val="Style11"/>
        <w:rPr/>
      </w:pPr>
      <w:r>
        <w:rPr>
          <w:b/>
          <w:bCs/>
        </w:rPr>
        <w:t>Монада.</w:t>
      </w:r>
      <w:r>
        <w:rPr/>
        <w:t xml:space="preserve"> Единый. Троичный дух на своем собственном плане. В оккультизме часто обозначает соединенную триаду: Атму, Буддхи, Манас; Духовную Волю, Интуицию, Высший ум, - бессмертную часть человека, которая перевоплощается в низших царствах, постепенно про грессируя в них до человека и далее до своей конечной цели.</w:t>
      </w:r>
    </w:p>
    <w:p>
      <w:pPr>
        <w:pStyle w:val="Style11"/>
        <w:rPr/>
      </w:pPr>
      <w:r>
        <w:rPr>
          <w:b/>
          <w:bCs/>
        </w:rPr>
        <w:t>Не-преступи-кольцо.</w:t>
      </w:r>
      <w:r>
        <w:rPr/>
        <w:t xml:space="preserve"> Проходит по границе проявленной солнечной системы, периферия солнечного влияния как в эзотерическом, так и в экзотерическом понимании. Рубеж сферы активности центральной жизненной силы.</w:t>
      </w:r>
    </w:p>
    <w:p>
      <w:pPr>
        <w:pStyle w:val="Style11"/>
        <w:rPr/>
      </w:pPr>
      <w:r>
        <w:rPr>
          <w:b/>
          <w:bCs/>
        </w:rPr>
        <w:t>Нирманакайя.</w:t>
      </w:r>
      <w:r>
        <w:rPr/>
        <w:t xml:space="preserve"> Совершенные существа, отказавшиеся от нирваны (наивысшего состояния духовного блаженства), избравшие жизнь самопожертвования и составляющие тот незримый сонм, который постоянно оберегает человечество в кармических пределах.</w:t>
      </w:r>
    </w:p>
    <w:p>
      <w:pPr>
        <w:pStyle w:val="Style11"/>
        <w:rPr/>
      </w:pPr>
      <w:r>
        <w:rPr>
          <w:b/>
          <w:bCs/>
        </w:rPr>
        <w:t>Планетарный Логос.</w:t>
      </w:r>
      <w:r>
        <w:rPr/>
        <w:t xml:space="preserve"> Этот термин обыкновенно упоребляется применительно к семи наивысшим духам, которые соответствуют семи христианским архангелам. Все они прошли человеческую стадию и проявляются теперь посредством планеты с ее эволюциями подобно тому, как человек проявляется через свое физическое тело. Наивысший планетарный дух, работающий через какой-либо глобус, является в действительности личным Богом планеты.</w:t>
      </w:r>
    </w:p>
    <w:p>
      <w:pPr>
        <w:pStyle w:val="Style11"/>
        <w:rPr/>
      </w:pPr>
      <w:r>
        <w:rPr>
          <w:b/>
          <w:bCs/>
        </w:rPr>
        <w:t>Посвященный.</w:t>
      </w:r>
      <w:r>
        <w:rPr/>
        <w:t xml:space="preserve"> От латинского корня, означающего первые принципы любой науки. Тот, кто проникает в тайны науки о "я" и о едином "я" во всех "я". Путь Посвящения является последней стадией пути эволюции человека и разделяется на пять этапов, называемых Пятью Посвящениями.</w:t>
      </w:r>
    </w:p>
    <w:p>
      <w:pPr>
        <w:pStyle w:val="Style11"/>
        <w:rPr/>
      </w:pPr>
      <w:r>
        <w:rPr>
          <w:b/>
          <w:bCs/>
        </w:rPr>
        <w:t>Постоянный атом.</w:t>
      </w:r>
      <w:r>
        <w:rPr/>
        <w:t xml:space="preserve"> Пять атомов вместе с ментальной единицей, по одному на каждом из пяти планов человеческой эволюции, которыми пользуется монада в целях проявления. Это устойчивые и относительно постоянные центры. Вокруг них выстраиваются разные оболочки или тела человека. Это фактически малые силовые центры.</w:t>
      </w:r>
    </w:p>
    <w:p>
      <w:pPr>
        <w:pStyle w:val="Style11"/>
        <w:rPr/>
      </w:pPr>
      <w:r>
        <w:rPr>
          <w:b/>
          <w:bCs/>
        </w:rPr>
        <w:t>Пракрити.</w:t>
      </w:r>
      <w:r>
        <w:rPr/>
        <w:t xml:space="preserve"> Название отражает ее функцию: служить материальной причиной первой эволюции вселенной. Можно сказать, что слово состоит из двух корней: "пра" - проявляться и "крита" - творить, обозначая то, что заставило вселенную проявиться.</w:t>
      </w:r>
    </w:p>
    <w:p>
      <w:pPr>
        <w:pStyle w:val="Style11"/>
        <w:rPr/>
      </w:pPr>
      <w:r>
        <w:rPr>
          <w:b/>
          <w:bCs/>
        </w:rPr>
        <w:t>Прана.</w:t>
      </w:r>
      <w:r>
        <w:rPr/>
        <w:t xml:space="preserve"> Жизненный Принцип, дыхание Жизни. Оккультист верит следующему утверждению: "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 душа же есть проводник для проявления духа, и эти трое есть троица, синтезированная Жизнью, насыщающей их всех".</w:t>
      </w:r>
    </w:p>
    <w:p>
      <w:pPr>
        <w:pStyle w:val="Style11"/>
        <w:rPr/>
      </w:pPr>
      <w:r>
        <w:rPr>
          <w:b/>
          <w:bCs/>
        </w:rPr>
        <w:t>Пуруша.</w:t>
      </w:r>
      <w:r>
        <w:rPr/>
        <w:t xml:space="preserve"> Духовное "я". Воплощенное "я". Буквальное значение слова - "живущий в городе", то есть в теле. Оно происходит от санскритского "пура", что значит город или тело, и "уша" - производное от глагола "вас" - жить.</w:t>
      </w:r>
    </w:p>
    <w:p>
      <w:pPr>
        <w:pStyle w:val="Style11"/>
        <w:rPr/>
      </w:pPr>
      <w:r>
        <w:rPr>
          <w:b/>
          <w:bCs/>
        </w:rPr>
        <w:t>Пятый Принцип.</w:t>
      </w:r>
      <w:r>
        <w:rPr/>
        <w:t xml:space="preserve"> Принцип ума; та способность человека, которая является познающим, мыслящим принципом и которая отличает человека от животного.</w:t>
      </w:r>
    </w:p>
    <w:p>
      <w:pPr>
        <w:pStyle w:val="Style11"/>
        <w:rPr/>
      </w:pPr>
      <w:r>
        <w:rPr>
          <w:b/>
          <w:bCs/>
        </w:rPr>
        <w:t>Раджа Владыка.</w:t>
      </w:r>
      <w:r>
        <w:rPr/>
        <w:t xml:space="preserve"> Слово "Раджа" означает просто "Царь" или "Князь"; оно употребляется по отношению к тем великим ангелам и сущностям, которые одушевляют семь планов. Это великие дэвы, каждый из которых являет собой всю совокупность плана и его руководящий разум.</w:t>
      </w:r>
    </w:p>
    <w:p>
      <w:pPr>
        <w:pStyle w:val="Style11"/>
        <w:rPr/>
      </w:pPr>
      <w:r>
        <w:rPr>
          <w:b/>
          <w:bCs/>
        </w:rPr>
        <w:t>Раджа Йога.</w:t>
      </w:r>
      <w:r>
        <w:rPr/>
        <w:t xml:space="preserve"> Истинная система развития психических и духовных сил и достижения единства со своим высшим "я" или Эго. Заключается в упражнении, регулировании и сосредоточении мысли.</w:t>
      </w:r>
    </w:p>
    <w:p>
      <w:pPr>
        <w:pStyle w:val="Style11"/>
        <w:rPr/>
      </w:pPr>
      <w:r>
        <w:rPr>
          <w:b/>
          <w:bCs/>
        </w:rPr>
        <w:t>Сенса или Сензар.</w:t>
      </w:r>
      <w:r>
        <w:rPr/>
        <w:t xml:space="preserve"> Название тайного языка жрецов или "мистической речи" посвященных адептов всего мира. Является всемирным языком и в основном иероглифическим шифром.</w:t>
      </w:r>
    </w:p>
    <w:p>
      <w:pPr>
        <w:pStyle w:val="Style11"/>
        <w:rPr/>
      </w:pPr>
      <w:r>
        <w:rPr>
          <w:b/>
          <w:bCs/>
        </w:rPr>
        <w:t>Триада.</w:t>
      </w:r>
      <w:r>
        <w:rPr/>
        <w:t xml:space="preserve"> Духовный Человек; выражение монады. Дух-зародыш, содержащий в себе божественные потенции, которые раскрываются в ходе эволюции. Триада формирует индивидуальное или отдельное "я" или Эго.</w:t>
      </w:r>
    </w:p>
    <w:p>
      <w:pPr>
        <w:pStyle w:val="Style11"/>
        <w:rPr/>
      </w:pPr>
      <w:r>
        <w:rPr>
          <w:b/>
          <w:bCs/>
        </w:rPr>
        <w:t>Фохат.</w:t>
      </w:r>
      <w:r>
        <w:rPr/>
        <w:t xml:space="preserve"> Космическое электричество; изначальный свет; вечносущая электрическая энергия; универсальная движущая жизненная сила; непрестанно действующее разрушающее и созидающее могущество; синтез множества видов электрических явлений.</w:t>
      </w:r>
    </w:p>
    <w:p>
      <w:pPr>
        <w:pStyle w:val="Style11"/>
        <w:rPr/>
      </w:pPr>
      <w:r>
        <w:rPr>
          <w:b/>
          <w:bCs/>
        </w:rPr>
        <w:t>Чохан.</w:t>
      </w:r>
      <w:r>
        <w:rPr/>
        <w:t xml:space="preserve"> Владыка, Учитель, Водитель. В этой книге так обозначаются адепты, которые продвинулись и получили шестое посвящение.</w:t>
      </w:r>
    </w:p>
    <w:p>
      <w:pPr>
        <w:pStyle w:val="Style11"/>
        <w:rPr/>
      </w:pPr>
      <w:r>
        <w:rPr>
          <w:b/>
          <w:bCs/>
        </w:rPr>
        <w:t>Шамбала.</w:t>
      </w:r>
      <w:r>
        <w:rPr/>
        <w:t xml:space="preserve"> Город Богов, который по представлению одних наций находится на западе, по представлению других - на востоке, по представлению третьих - на севере или на юге. Это священный остров в пустыне Гоби. Средоточие мистицизма и Тайной Доктрины.</w:t>
      </w:r>
    </w:p>
    <w:p>
      <w:pPr>
        <w:pStyle w:val="Style11"/>
        <w:rPr/>
      </w:pPr>
      <w:r>
        <w:rPr>
          <w:b/>
          <w:bCs/>
        </w:rPr>
        <w:t>Эгоические группы.</w:t>
      </w:r>
      <w:r>
        <w:rPr/>
        <w:t xml:space="preserve"> На третьем подплане пятого, ментального, плана находятся каузальные тела индивидуальных мужчин и женщин. Эти тела, которые являются выражениями Эго или индивидуального самосознания, собираются в группы соответственно лучу и качеству конкретных Эго.</w:t>
      </w:r>
    </w:p>
    <w:p>
      <w:pPr>
        <w:pStyle w:val="Style11"/>
        <w:rPr/>
      </w:pPr>
      <w:r>
        <w:rPr>
          <w:b/>
          <w:bCs/>
        </w:rPr>
        <w:t>Элементалы.</w:t>
      </w:r>
      <w:r>
        <w:rPr/>
        <w:t xml:space="preserve"> Духи элементов; обитатели четырех царств или стихий: земли, воздуха, огня и воды. За исключением немногих существ высшего порядка и их правителей, они представляют собой скорее силы природы, чем эфирных мужчин и женщин.</w:t>
      </w:r>
    </w:p>
    <w:p>
      <w:pPr>
        <w:pStyle w:val="Style11"/>
        <w:rPr/>
      </w:pPr>
      <w:r>
        <w:rPr>
          <w:b/>
          <w:bCs/>
        </w:rPr>
        <w:t>Эфирное тело. (Эфирный двойник).</w:t>
      </w:r>
      <w:r>
        <w:rPr/>
        <w:t xml:space="preserve"> По оккультному учению физическое тело человеческого существа составлено из двух частей: плотного физического и эфирного тел. Плотное физическое тело сформировано из материи трех низших подпланов физического плана. Эфирное тело составлено из четырех высших или эфирных подпланов физического плана.</w:t>
      </w:r>
    </w:p>
    <w:p>
      <w:pPr>
        <w:pStyle w:val="Style11"/>
        <w:spacing w:before="96" w:after="48"/>
        <w:ind w:left="720" w:right="720" w:hanging="0"/>
        <w:jc w:val="both"/>
        <w:rPr/>
      </w:pPr>
      <w:r>
        <w:rPr>
          <w:i/>
          <w:iCs/>
        </w:rPr>
        <w:t>Примечание</w:t>
      </w:r>
      <w:r>
        <w:rPr/>
        <w:t>: Этот словарь не претендует на исчерпывающее толкование приведенных терминов, но является лишь попыткой перевести некоторые слова, употребляемые в этой книге, чтобы читатель мог понять их смысл. Большинство определений взяты из "Теософического Словаря", "Тайной Доктрины" и "Голоса Безмолвия".</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58"/>
      <w:szCs w:val="58"/>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1200" w:after="24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26:00Z</dcterms:created>
  <dc:creator>PC</dc:creator>
  <dc:description/>
  <cp:keywords/>
  <dc:language>en-US</dc:language>
  <cp:lastModifiedBy>PC</cp:lastModifiedBy>
  <dcterms:modified xsi:type="dcterms:W3CDTF">2007-05-10T04:26:00Z</dcterms:modified>
  <cp:revision>2</cp:revision>
  <dc:subject/>
  <dc:title>Бэйли Э. - Письма об оккультной медитации</dc:title>
</cp:coreProperties>
</file>