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720" w:after="480"/>
        <w:ind w:left="720" w:right="720" w:hanging="0"/>
        <w:rPr/>
      </w:pPr>
      <w:r>
        <w:rPr/>
        <w:t>Элис Э. Бэйли</w:t>
      </w:r>
    </w:p>
    <w:p>
      <w:pPr>
        <w:pStyle w:val="Heading1"/>
        <w:ind w:left="720" w:right="720" w:hanging="0"/>
        <w:rPr/>
      </w:pPr>
      <w:r>
        <w:rPr/>
        <w:t>ТРАКТАТ О КОСМИЧЕСКОМ ОГНЕ</w:t>
      </w:r>
    </w:p>
    <w:p>
      <w:pPr>
        <w:pStyle w:val="Heading3"/>
        <w:ind w:left="720" w:right="720" w:hanging="0"/>
        <w:rPr/>
      </w:pPr>
      <w:r>
        <w:rPr/>
        <w:t>Перевод С. Арутюнова и К. Зайцева</w:t>
      </w:r>
    </w:p>
    <w:p>
      <w:pPr>
        <w:pStyle w:val="Itc"/>
        <w:rPr/>
      </w:pPr>
      <w:r>
        <w:rPr/>
        <w:t>_______________</w:t>
      </w:r>
    </w:p>
    <w:p>
      <w:pPr>
        <w:pStyle w:val="R"/>
        <w:rPr/>
      </w:pPr>
      <w:r>
        <w:rPr/>
        <w:t>Богу, который в огне и который в воде;</w:t>
        <w:br/>
        <w:t>Богу, который рассеял себя по всему миру;</w:t>
        <w:br/>
        <w:t>Богу, который в растениях и владыках леса –</w:t>
        <w:br/>
        <w:t>Тому богу – поклонение, поклонение!</w:t>
      </w:r>
    </w:p>
    <w:p>
      <w:pPr>
        <w:pStyle w:val="Ri"/>
        <w:rPr/>
      </w:pPr>
      <w:r>
        <w:rPr/>
        <w:t>Шветашватара упанишада</w:t>
      </w:r>
    </w:p>
    <w:p>
      <w:pPr>
        <w:pStyle w:val="Itc"/>
        <w:rPr/>
      </w:pPr>
      <w:r>
        <w:rPr/>
        <w:t>С благодарностью посвящается Елене Петровне Блаватской,</w:t>
        <w:br/>
        <w:t>той великой ученице, что зажгла свой факел на востоке</w:t>
        <w:br/>
        <w:t>и принесла свет в Европу и Америку в 1875 г.</w:t>
      </w:r>
    </w:p>
    <w:p>
      <w:pPr>
        <w:pStyle w:val="Itc"/>
        <w:rPr/>
      </w:pPr>
      <w:r>
        <w:rPr/>
        <w:t>_______________</w:t>
      </w:r>
    </w:p>
    <w:p>
      <w:pPr>
        <w:pStyle w:val="Heading2"/>
        <w:ind w:left="720" w:right="720" w:hanging="0"/>
        <w:rPr/>
      </w:pPr>
      <w:r>
        <w:rPr/>
        <w:t>СОДЕРЖАНИЕ</w:t>
      </w:r>
    </w:p>
    <w:p>
      <w:pPr>
        <w:pStyle w:val="Style11"/>
        <w:rPr/>
      </w:pPr>
      <w:hyperlink w:anchor="0">
        <w:r>
          <w:rPr>
            <w:rStyle w:val="InternetLink"/>
          </w:rPr>
          <w:t>ВВЕДЕНИЕ</w:t>
        </w:r>
      </w:hyperlink>
    </w:p>
    <w:p>
      <w:pPr>
        <w:pStyle w:val="Style11"/>
        <w:rPr/>
      </w:pPr>
      <w:hyperlink w:anchor="00">
        <w:r>
          <w:rPr>
            <w:rStyle w:val="InternetLink"/>
          </w:rPr>
          <w:t>ПРЕДИСЛОВИЕ</w:t>
        </w:r>
      </w:hyperlink>
    </w:p>
    <w:p>
      <w:pPr>
        <w:pStyle w:val="Style11"/>
        <w:rPr/>
      </w:pPr>
      <w:hyperlink w:anchor="000">
        <w:r>
          <w:rPr>
            <w:rStyle w:val="InternetLink"/>
          </w:rPr>
          <w:t>ОГОНЬ</w:t>
        </w:r>
      </w:hyperlink>
    </w:p>
    <w:p>
      <w:pPr>
        <w:pStyle w:val="Style11"/>
        <w:rPr/>
      </w:pPr>
      <w:hyperlink w:anchor="0000">
        <w:r>
          <w:rPr>
            <w:rStyle w:val="InternetLink"/>
          </w:rPr>
          <w:t>ТРИ ОГНЯ</w:t>
        </w:r>
      </w:hyperlink>
    </w:p>
    <w:p>
      <w:pPr>
        <w:pStyle w:val="Style11"/>
        <w:rPr/>
      </w:pPr>
      <w:hyperlink w:anchor="00000">
        <w:r>
          <w:rPr>
            <w:rStyle w:val="InternetLink"/>
          </w:rPr>
          <w:t>ВВОДНЫЕ ПОСТУЛАТЫ</w:t>
        </w:r>
      </w:hyperlink>
    </w:p>
    <w:p>
      <w:pPr>
        <w:pStyle w:val="Style11"/>
        <w:rPr/>
      </w:pPr>
      <w:hyperlink w:anchor="000000">
        <w:r>
          <w:rPr>
            <w:rStyle w:val="InternetLink"/>
          </w:rPr>
          <w:t>СТАНЦЫ ДЗИАН</w:t>
        </w:r>
      </w:hyperlink>
    </w:p>
    <w:p>
      <w:pPr>
        <w:pStyle w:val="Style11"/>
        <w:rPr/>
      </w:pPr>
      <w:hyperlink w:anchor="1">
        <w:r>
          <w:rPr>
            <w:rStyle w:val="InternetLink"/>
            <w:b/>
            <w:bCs/>
          </w:rPr>
          <w:t>ТОМ I</w:t>
        </w:r>
      </w:hyperlink>
    </w:p>
    <w:p>
      <w:pPr>
        <w:pStyle w:val="Style11"/>
        <w:rPr/>
      </w:pPr>
      <w:hyperlink w:anchor="1">
        <w:r>
          <w:rPr>
            <w:rStyle w:val="InternetLink"/>
            <w:b/>
            <w:bCs/>
            <w:i/>
            <w:iCs/>
          </w:rPr>
          <w:t>ЧАСТЬ I. ОГОНЬ ТРЕНИЯ</w:t>
        </w:r>
      </w:hyperlink>
    </w:p>
    <w:p>
      <w:pPr>
        <w:pStyle w:val="Style11"/>
        <w:rPr/>
      </w:pPr>
      <w:hyperlink w:anchor="1-1-0">
        <w:r>
          <w:rPr>
            <w:rStyle w:val="InternetLink"/>
          </w:rPr>
          <w:t>ВВОДНЫЕ ЗАМЕЧАНИЯ</w:t>
        </w:r>
      </w:hyperlink>
    </w:p>
    <w:p>
      <w:pPr>
        <w:pStyle w:val="Style11"/>
        <w:rPr/>
      </w:pPr>
      <w:hyperlink w:anchor="1-1-1">
        <w:r>
          <w:rPr>
            <w:rStyle w:val="InternetLink"/>
          </w:rPr>
          <w:t>РАЗДЕЛ А. ВНУТРЕННИЕ ОГНИ ОБОЛОЧЕК</w:t>
        </w:r>
      </w:hyperlink>
    </w:p>
    <w:p>
      <w:pPr>
        <w:pStyle w:val="Style11"/>
        <w:rPr/>
      </w:pPr>
      <w:hyperlink w:anchor="1-1-2">
        <w:r>
          <w:rPr>
            <w:rStyle w:val="InternetLink"/>
          </w:rPr>
          <w:t>РАЗДЕЛ Б. ЛУЧ ЛИЧНОСТИ И ОГОНЬ ТРЕНИЯ</w:t>
        </w:r>
      </w:hyperlink>
    </w:p>
    <w:p>
      <w:pPr>
        <w:pStyle w:val="Style11"/>
        <w:rPr/>
      </w:pPr>
      <w:hyperlink w:anchor="1-1-3">
        <w:r>
          <w:rPr>
            <w:rStyle w:val="InternetLink"/>
          </w:rPr>
          <w:t>РАЗДЕЛ В. ЭФИРНОЕ ТЕЛО И ПРАНА</w:t>
        </w:r>
      </w:hyperlink>
    </w:p>
    <w:p>
      <w:pPr>
        <w:pStyle w:val="Style11"/>
        <w:rPr/>
      </w:pPr>
      <w:hyperlink w:anchor="1-1-4">
        <w:r>
          <w:rPr>
            <w:rStyle w:val="InternetLink"/>
          </w:rPr>
          <w:t>РАЗДЕЛ Г. КУНДАЛИНИ И ПОЗВОНОЧНИК</w:t>
        </w:r>
      </w:hyperlink>
    </w:p>
    <w:p>
      <w:pPr>
        <w:pStyle w:val="Style11"/>
        <w:rPr/>
      </w:pPr>
      <w:hyperlink w:anchor="1-1-5">
        <w:r>
          <w:rPr>
            <w:rStyle w:val="InternetLink"/>
          </w:rPr>
          <w:t>РАЗДЕЛ Д. ДВИЖЕНИЕ НА ФИЗИЧЕСКОМ И АСТРАЛЬНОМ ПЛАНАХ.</w:t>
        </w:r>
      </w:hyperlink>
    </w:p>
    <w:p>
      <w:pPr>
        <w:pStyle w:val="Style11"/>
        <w:rPr/>
      </w:pPr>
      <w:hyperlink w:anchor="1-1-6">
        <w:r>
          <w:rPr>
            <w:rStyle w:val="InternetLink"/>
          </w:rPr>
          <w:t>РАЗДЕЛ Е. ЗАКОН ЭКОНОМИИ</w:t>
        </w:r>
      </w:hyperlink>
    </w:p>
    <w:p>
      <w:pPr>
        <w:pStyle w:val="Style11"/>
        <w:rPr/>
      </w:pPr>
      <w:hyperlink w:anchor="1-2">
        <w:r>
          <w:rPr>
            <w:rStyle w:val="InternetLink"/>
            <w:b/>
            <w:bCs/>
            <w:i/>
            <w:iCs/>
          </w:rPr>
          <w:t>ЧАСТЬ II. СОЛНЕЧНЫЙ ОГОНЬ</w:t>
        </w:r>
      </w:hyperlink>
    </w:p>
    <w:p>
      <w:pPr>
        <w:pStyle w:val="Style11"/>
        <w:rPr/>
      </w:pPr>
      <w:hyperlink w:anchor="1-2-0-0">
        <w:r>
          <w:rPr>
            <w:rStyle w:val="InternetLink"/>
          </w:rPr>
          <w:t>ВВОДНЫЕ ВОПРОСЫ</w:t>
        </w:r>
      </w:hyperlink>
    </w:p>
    <w:p>
      <w:pPr>
        <w:pStyle w:val="Style11"/>
        <w:rPr/>
      </w:pPr>
      <w:hyperlink w:anchor="1-2-0-1">
        <w:r>
          <w:rPr>
            <w:rStyle w:val="InternetLink"/>
          </w:rPr>
          <w:t>I. Какова связь между Сыном и Солнцем?</w:t>
        </w:r>
      </w:hyperlink>
    </w:p>
    <w:p>
      <w:pPr>
        <w:pStyle w:val="Style11"/>
        <w:rPr/>
      </w:pPr>
      <w:hyperlink w:anchor="1-2-0-2">
        <w:r>
          <w:rPr>
            <w:rStyle w:val="InternetLink"/>
          </w:rPr>
          <w:t>II. Что такое эволюция и как она происходит?</w:t>
        </w:r>
      </w:hyperlink>
    </w:p>
    <w:p>
      <w:pPr>
        <w:pStyle w:val="Style11"/>
        <w:rPr/>
      </w:pPr>
      <w:hyperlink w:anchor="1-2-0-3">
        <w:r>
          <w:rPr>
            <w:rStyle w:val="InternetLink"/>
          </w:rPr>
          <w:t>III. Почему наша Солнечная система развивается в виде двойственности?</w:t>
        </w:r>
      </w:hyperlink>
    </w:p>
    <w:p>
      <w:pPr>
        <w:pStyle w:val="Style11"/>
        <w:rPr/>
      </w:pPr>
      <w:hyperlink w:anchor="1-2-0-4">
        <w:r>
          <w:rPr>
            <w:rStyle w:val="InternetLink"/>
          </w:rPr>
          <w:t>IV. Что такое сознание? Каково его место в общей схеме?</w:t>
        </w:r>
      </w:hyperlink>
    </w:p>
    <w:p>
      <w:pPr>
        <w:pStyle w:val="Style11"/>
        <w:rPr/>
      </w:pPr>
      <w:hyperlink w:anchor="1-2-0-5">
        <w:r>
          <w:rPr>
            <w:rStyle w:val="InternetLink"/>
          </w:rPr>
          <w:t>V. Есть ли прямая аналогия между развитием Системы, планеты, человека и атома?</w:t>
        </w:r>
      </w:hyperlink>
    </w:p>
    <w:p>
      <w:pPr>
        <w:pStyle w:val="Style11"/>
        <w:rPr/>
      </w:pPr>
      <w:hyperlink w:anchor="1-2-0-6">
        <w:r>
          <w:rPr>
            <w:rStyle w:val="InternetLink"/>
          </w:rPr>
          <w:t>VI. Что такое аспект ума? Почему манасический принцип так важен? Кто такие Манасапутры?</w:t>
        </w:r>
      </w:hyperlink>
    </w:p>
    <w:p>
      <w:pPr>
        <w:pStyle w:val="Style11"/>
        <w:rPr/>
      </w:pPr>
      <w:hyperlink w:anchor="1-2-0-7">
        <w:r>
          <w:rPr>
            <w:rStyle w:val="InternetLink"/>
          </w:rPr>
          <w:t>VII. Почему процесс эволюции цикличен?</w:t>
        </w:r>
      </w:hyperlink>
    </w:p>
    <w:p>
      <w:pPr>
        <w:pStyle w:val="Style11"/>
        <w:rPr/>
      </w:pPr>
      <w:hyperlink w:anchor="1-2-0-8">
        <w:r>
          <w:rPr>
            <w:rStyle w:val="InternetLink"/>
          </w:rPr>
          <w:t>VIII. Почему знание и экзотерично, и эзотерично?</w:t>
        </w:r>
      </w:hyperlink>
    </w:p>
    <w:p>
      <w:pPr>
        <w:pStyle w:val="Style11"/>
        <w:rPr/>
      </w:pPr>
      <w:hyperlink w:anchor="1-2-0-9">
        <w:r>
          <w:rPr>
            <w:rStyle w:val="InternetLink"/>
          </w:rPr>
          <w:t>IX. Какова связь между:...</w:t>
        </w:r>
      </w:hyperlink>
    </w:p>
    <w:p>
      <w:pPr>
        <w:pStyle w:val="Style11"/>
        <w:rPr/>
      </w:pPr>
      <w:hyperlink w:anchor="1-2-a">
        <w:r>
          <w:rPr>
            <w:rStyle w:val="InternetLink"/>
          </w:rPr>
          <w:t>РАЗДЕЛ А. МАНАС, ИЛИ УМ, И ЕГО ПРИРОДА</w:t>
        </w:r>
      </w:hyperlink>
    </w:p>
    <w:p>
      <w:pPr>
        <w:pStyle w:val="Style11"/>
        <w:rPr/>
      </w:pPr>
      <w:hyperlink w:anchor="1-2-a-1">
        <w:r>
          <w:rPr>
            <w:rStyle w:val="InternetLink"/>
          </w:rPr>
          <w:t>I. ТРИ ПРОЯВЛЕНИЯ МАНАСА</w:t>
        </w:r>
      </w:hyperlink>
    </w:p>
    <w:p>
      <w:pPr>
        <w:pStyle w:val="Style11"/>
        <w:rPr/>
      </w:pPr>
      <w:hyperlink w:anchor="1-2-a-2">
        <w:r>
          <w:rPr>
            <w:rStyle w:val="InternetLink"/>
          </w:rPr>
          <w:t>II. ОПРЕДЕЛЕНИЯ МАНАСА, ИЛИ УМА</w:t>
        </w:r>
      </w:hyperlink>
    </w:p>
    <w:p>
      <w:pPr>
        <w:pStyle w:val="Style11"/>
        <w:rPr/>
      </w:pPr>
      <w:hyperlink w:anchor="1-2-a-2-1">
        <w:r>
          <w:rPr>
            <w:rStyle w:val="InternetLink"/>
          </w:rPr>
          <w:t>1. Манас, как нам уже известно, это пятый принцип</w:t>
        </w:r>
      </w:hyperlink>
    </w:p>
    <w:p>
      <w:pPr>
        <w:pStyle w:val="Style11"/>
        <w:rPr/>
      </w:pPr>
      <w:hyperlink w:anchor="1-2-a-2-2">
        <w:r>
          <w:rPr>
            <w:rStyle w:val="InternetLink"/>
          </w:rPr>
          <w:t>2. Манас это электричество</w:t>
        </w:r>
      </w:hyperlink>
    </w:p>
    <w:p>
      <w:pPr>
        <w:pStyle w:val="Style11"/>
        <w:rPr/>
      </w:pPr>
      <w:hyperlink w:anchor="1-2-a-2-3">
        <w:r>
          <w:rPr>
            <w:rStyle w:val="InternetLink"/>
          </w:rPr>
          <w:t>3. Манас является тем, что создает связность</w:t>
        </w:r>
      </w:hyperlink>
    </w:p>
    <w:p>
      <w:pPr>
        <w:pStyle w:val="Style11"/>
        <w:rPr/>
      </w:pPr>
      <w:hyperlink w:anchor="1-2-a-2-4">
        <w:r>
          <w:rPr>
            <w:rStyle w:val="InternetLink"/>
          </w:rPr>
          <w:t>4. Манас является ключом к пятому царству природы</w:t>
        </w:r>
      </w:hyperlink>
    </w:p>
    <w:p>
      <w:pPr>
        <w:pStyle w:val="Style11"/>
        <w:rPr/>
      </w:pPr>
      <w:hyperlink w:anchor="1-2-a-2-5">
        <w:r>
          <w:rPr>
            <w:rStyle w:val="InternetLink"/>
          </w:rPr>
          <w:t>5. Манас является синтезом пяти Лучей</w:t>
        </w:r>
      </w:hyperlink>
    </w:p>
    <w:p>
      <w:pPr>
        <w:pStyle w:val="Style11"/>
        <w:rPr/>
      </w:pPr>
      <w:hyperlink w:anchor="1-2-a-2-6">
        <w:r>
          <w:rPr>
            <w:rStyle w:val="InternetLink"/>
          </w:rPr>
          <w:t>6. Манас это интеллектуальная воля, или цель существования</w:t>
        </w:r>
      </w:hyperlink>
    </w:p>
    <w:p>
      <w:pPr>
        <w:pStyle w:val="Style11"/>
        <w:rPr/>
      </w:pPr>
      <w:hyperlink w:anchor="1-2-b">
        <w:r>
          <w:rPr>
            <w:rStyle w:val="InternetLink"/>
          </w:rPr>
          <w:t>РАЗДЕЛ Б. МАНАС КАК КОСМИЧЕСКИЙ, СИСТЕМНЫЙ И ЧЕЛОВЕЧЕСКИЙ ФАКТОР</w:t>
        </w:r>
      </w:hyperlink>
    </w:p>
    <w:p>
      <w:pPr>
        <w:pStyle w:val="Style11"/>
        <w:rPr/>
      </w:pPr>
      <w:hyperlink w:anchor="1-2-b-1">
        <w:r>
          <w:rPr>
            <w:rStyle w:val="InternetLink"/>
          </w:rPr>
          <w:t>I. ПРОИСХОЖДЕНИЕ МАНАСА, ИЛИ УМА</w:t>
        </w:r>
      </w:hyperlink>
    </w:p>
    <w:p>
      <w:pPr>
        <w:pStyle w:val="Style11"/>
        <w:rPr/>
      </w:pPr>
      <w:hyperlink w:anchor="1-2-b-1-1">
        <w:r>
          <w:rPr>
            <w:rStyle w:val="InternetLink"/>
          </w:rPr>
          <w:t>1. Космический Манас</w:t>
        </w:r>
      </w:hyperlink>
    </w:p>
    <w:p>
      <w:pPr>
        <w:pStyle w:val="Style11"/>
        <w:rPr/>
      </w:pPr>
      <w:hyperlink w:anchor="1-2-b-1-2">
        <w:r>
          <w:rPr>
            <w:rStyle w:val="InternetLink"/>
          </w:rPr>
          <w:t>2. Планетарный Манас</w:t>
        </w:r>
      </w:hyperlink>
    </w:p>
    <w:p>
      <w:pPr>
        <w:pStyle w:val="Style11"/>
        <w:rPr/>
      </w:pPr>
      <w:hyperlink w:anchor="1-2-b-1-3">
        <w:r>
          <w:rPr>
            <w:rStyle w:val="InternetLink"/>
          </w:rPr>
          <w:t>3. Человеческий манас</w:t>
        </w:r>
      </w:hyperlink>
    </w:p>
    <w:p>
      <w:pPr>
        <w:pStyle w:val="Style11"/>
        <w:rPr/>
      </w:pPr>
      <w:hyperlink w:anchor="1-2-b-1-4">
        <w:r>
          <w:rPr>
            <w:rStyle w:val="InternetLink"/>
          </w:rPr>
          <w:t>4. Манас и Земная Цепь</w:t>
        </w:r>
      </w:hyperlink>
    </w:p>
    <w:p>
      <w:pPr>
        <w:pStyle w:val="Style11"/>
        <w:rPr/>
      </w:pPr>
      <w:hyperlink w:anchor="1-2-b-2">
        <w:r>
          <w:rPr>
            <w:rStyle w:val="InternetLink"/>
          </w:rPr>
          <w:t>II. ПОЛОЖЕНИЕ МАНАСА</w:t>
        </w:r>
      </w:hyperlink>
    </w:p>
    <w:p>
      <w:pPr>
        <w:pStyle w:val="Style11"/>
        <w:rPr/>
      </w:pPr>
      <w:hyperlink w:anchor="1-2-b-2-1">
        <w:r>
          <w:rPr>
            <w:rStyle w:val="InternetLink"/>
          </w:rPr>
          <w:t>1. Манас и Карма</w:t>
        </w:r>
      </w:hyperlink>
    </w:p>
    <w:p>
      <w:pPr>
        <w:pStyle w:val="Style11"/>
        <w:rPr/>
      </w:pPr>
      <w:hyperlink w:anchor="1-2-b-2-2">
        <w:r>
          <w:rPr>
            <w:rStyle w:val="InternetLink"/>
          </w:rPr>
          <w:t>2. Манас и кармическая цель</w:t>
        </w:r>
      </w:hyperlink>
    </w:p>
    <w:p>
      <w:pPr>
        <w:pStyle w:val="Style11"/>
        <w:rPr/>
      </w:pPr>
      <w:hyperlink w:anchor="1-2-b-3">
        <w:r>
          <w:rPr>
            <w:rStyle w:val="InternetLink"/>
          </w:rPr>
          <w:t>III. НЫНЕШНИЙ УРОВЕНЬ МАНАСИЧЕСКОГО РАЗВИТИЯ В ТРЕХ ГРУППАХ.</w:t>
        </w:r>
      </w:hyperlink>
    </w:p>
    <w:p>
      <w:pPr>
        <w:pStyle w:val="Style11"/>
        <w:rPr/>
      </w:pPr>
      <w:hyperlink w:anchor="1-2-b-3-1">
        <w:r>
          <w:rPr>
            <w:rStyle w:val="InternetLink"/>
          </w:rPr>
          <w:t>1. На Планетах</w:t>
        </w:r>
      </w:hyperlink>
    </w:p>
    <w:p>
      <w:pPr>
        <w:pStyle w:val="Style11"/>
        <w:rPr/>
      </w:pPr>
      <w:hyperlink w:anchor="1-2-b-3-2">
        <w:r>
          <w:rPr>
            <w:rStyle w:val="InternetLink"/>
          </w:rPr>
          <w:t>2. В Системе</w:t>
        </w:r>
      </w:hyperlink>
    </w:p>
    <w:p>
      <w:pPr>
        <w:pStyle w:val="Style11"/>
        <w:rPr/>
      </w:pPr>
      <w:hyperlink w:anchor="1-2-b-3-3">
        <w:r>
          <w:rPr>
            <w:rStyle w:val="InternetLink"/>
          </w:rPr>
          <w:t>3. На Земле</w:t>
        </w:r>
      </w:hyperlink>
    </w:p>
    <w:p>
      <w:pPr>
        <w:pStyle w:val="Style11"/>
        <w:rPr/>
      </w:pPr>
      <w:hyperlink w:anchor="1-2-b-4">
        <w:r>
          <w:rPr>
            <w:rStyle w:val="InternetLink"/>
          </w:rPr>
          <w:t>IV. БУДУЩЕЕ МАНАСА</w:t>
        </w:r>
      </w:hyperlink>
    </w:p>
    <w:p>
      <w:pPr>
        <w:pStyle w:val="Style11"/>
        <w:rPr/>
      </w:pPr>
      <w:hyperlink w:anchor="1-2-b-4-1">
        <w:r>
          <w:rPr>
            <w:rStyle w:val="InternetLink"/>
          </w:rPr>
          <w:t>1. Характеристики манаса</w:t>
        </w:r>
      </w:hyperlink>
    </w:p>
    <w:p>
      <w:pPr>
        <w:pStyle w:val="Style11"/>
        <w:rPr/>
      </w:pPr>
      <w:hyperlink w:anchor="1-2-b-4-2">
        <w:r>
          <w:rPr>
            <w:rStyle w:val="InternetLink"/>
          </w:rPr>
          <w:t>2. Развитие человеческого Ума</w:t>
        </w:r>
      </w:hyperlink>
    </w:p>
    <w:p>
      <w:pPr>
        <w:pStyle w:val="Style11"/>
        <w:rPr/>
      </w:pPr>
      <w:hyperlink w:anchor="1-2-b-4-3">
        <w:r>
          <w:rPr>
            <w:rStyle w:val="InternetLink"/>
          </w:rPr>
          <w:t>3. Манас в заключительных кругах</w:t>
        </w:r>
      </w:hyperlink>
    </w:p>
    <w:p>
      <w:pPr>
        <w:pStyle w:val="Style11"/>
        <w:rPr/>
      </w:pPr>
      <w:hyperlink w:anchor="1-2-v">
        <w:r>
          <w:rPr>
            <w:rStyle w:val="InternetLink"/>
          </w:rPr>
          <w:t>РАЗДЕЛ В. ЭГОИЧЕСКИЙ ЛУЧ И СОЛНЕЧНЫЙ ОГОНЬ</w:t>
        </w:r>
      </w:hyperlink>
    </w:p>
    <w:p>
      <w:pPr>
        <w:pStyle w:val="Style11"/>
        <w:rPr/>
      </w:pPr>
      <w:hyperlink w:anchor="1-2-v-1">
        <w:r>
          <w:rPr>
            <w:rStyle w:val="InternetLink"/>
          </w:rPr>
          <w:t>I. ПРИРОДА ЭГОИЧЕСКОГО ИЛИ КАЗУАЛЬНОГО ТЕЛА</w:t>
        </w:r>
      </w:hyperlink>
    </w:p>
    <w:p>
      <w:pPr>
        <w:pStyle w:val="Style11"/>
        <w:rPr/>
      </w:pPr>
      <w:hyperlink w:anchor="1-2-v-1-1">
        <w:r>
          <w:rPr>
            <w:rStyle w:val="InternetLink"/>
          </w:rPr>
          <w:t>1. Эгоическое проявление производится посредством двух огней</w:t>
        </w:r>
      </w:hyperlink>
    </w:p>
    <w:p>
      <w:pPr>
        <w:pStyle w:val="Style11"/>
        <w:rPr/>
      </w:pPr>
      <w:hyperlink w:anchor="1-2-v-1-2">
        <w:r>
          <w:rPr>
            <w:rStyle w:val="InternetLink"/>
          </w:rPr>
          <w:t>2. Эгоическое проявление возникает при индивидуализации</w:t>
        </w:r>
      </w:hyperlink>
    </w:p>
    <w:p>
      <w:pPr>
        <w:pStyle w:val="Style11"/>
        <w:rPr/>
      </w:pPr>
      <w:hyperlink w:anchor="1-2-v-2">
        <w:r>
          <w:rPr>
            <w:rStyle w:val="InternetLink"/>
          </w:rPr>
          <w:t>II. ПРИРОДА ПОСТОЯННЫХ АТОМОВ</w:t>
        </w:r>
      </w:hyperlink>
    </w:p>
    <w:p>
      <w:pPr>
        <w:pStyle w:val="Style11"/>
        <w:rPr/>
      </w:pPr>
      <w:hyperlink w:anchor="1-2-v-2-1">
        <w:r>
          <w:rPr>
            <w:rStyle w:val="InternetLink"/>
          </w:rPr>
          <w:t>1. Назначение постоянных атомов</w:t>
        </w:r>
      </w:hyperlink>
    </w:p>
    <w:p>
      <w:pPr>
        <w:pStyle w:val="Style11"/>
        <w:rPr/>
      </w:pPr>
      <w:hyperlink w:anchor="1-2-v-2-2">
        <w:r>
          <w:rPr>
            <w:rStyle w:val="InternetLink"/>
          </w:rPr>
          <w:t>2. Место постоянных атомов в эгоическом теле</w:t>
        </w:r>
      </w:hyperlink>
    </w:p>
    <w:p>
      <w:pPr>
        <w:pStyle w:val="Style11"/>
        <w:rPr/>
      </w:pPr>
      <w:hyperlink w:anchor="1-2-v-2-3">
        <w:r>
          <w:rPr>
            <w:rStyle w:val="InternetLink"/>
          </w:rPr>
          <w:t>3. Спириллы и Эгоический Луч</w:t>
        </w:r>
      </w:hyperlink>
    </w:p>
    <w:p>
      <w:pPr>
        <w:pStyle w:val="Style11"/>
        <w:rPr/>
      </w:pPr>
      <w:hyperlink w:anchor="1-2-v-2-4">
        <w:r>
          <w:rPr>
            <w:rStyle w:val="InternetLink"/>
          </w:rPr>
          <w:t>4. Выводы</w:t>
        </w:r>
      </w:hyperlink>
    </w:p>
    <w:p>
      <w:pPr>
        <w:pStyle w:val="Style11"/>
        <w:rPr/>
      </w:pPr>
      <w:hyperlink w:anchor="1-2-v-3">
        <w:r>
          <w:rPr>
            <w:rStyle w:val="InternetLink"/>
          </w:rPr>
          <w:t>III. ЭГОИЧЕСКИЙ ЛОТОС</w:t>
        </w:r>
      </w:hyperlink>
    </w:p>
    <w:p>
      <w:pPr>
        <w:pStyle w:val="Style11"/>
        <w:rPr/>
      </w:pPr>
      <w:hyperlink w:anchor="1-2-v-3-1">
        <w:r>
          <w:rPr>
            <w:rStyle w:val="InternetLink"/>
          </w:rPr>
          <w:t>1. Центры, или колеса, энергии</w:t>
        </w:r>
      </w:hyperlink>
    </w:p>
    <w:p>
      <w:pPr>
        <w:pStyle w:val="Style11"/>
        <w:rPr/>
      </w:pPr>
      <w:hyperlink w:anchor="1-2-v-3-2">
        <w:r>
          <w:rPr>
            <w:rStyle w:val="InternetLink"/>
          </w:rPr>
          <w:t>2. Двенадцатилепестковый эгоический лотос</w:t>
        </w:r>
      </w:hyperlink>
    </w:p>
    <w:p>
      <w:pPr>
        <w:pStyle w:val="Style11"/>
        <w:rPr/>
      </w:pPr>
      <w:hyperlink w:anchor="1-2-v-3-3">
        <w:r>
          <w:rPr>
            <w:rStyle w:val="InternetLink"/>
          </w:rPr>
          <w:t>3. Выводы</w:t>
        </w:r>
      </w:hyperlink>
    </w:p>
    <w:p>
      <w:pPr>
        <w:pStyle w:val="Style11"/>
        <w:rPr/>
      </w:pPr>
      <w:hyperlink w:anchor="2">
        <w:r>
          <w:rPr>
            <w:rStyle w:val="InternetLink"/>
            <w:b/>
            <w:bCs/>
          </w:rPr>
          <w:t>ТОМ II</w:t>
        </w:r>
      </w:hyperlink>
    </w:p>
    <w:p>
      <w:pPr>
        <w:pStyle w:val="Style11"/>
        <w:rPr/>
      </w:pPr>
      <w:hyperlink w:anchor="2-g">
        <w:r>
          <w:rPr>
            <w:rStyle w:val="InternetLink"/>
          </w:rPr>
          <w:t>Раздел Г. ЭЛЕМЕНТАЛЫ МЫСЛИ И ОГНЕННЫЕ ЭЛЕМЕНТАЛЫ</w:t>
        </w:r>
      </w:hyperlink>
    </w:p>
    <w:p>
      <w:pPr>
        <w:pStyle w:val="Style11"/>
        <w:rPr/>
      </w:pPr>
      <w:hyperlink w:anchor="2-g-1">
        <w:r>
          <w:rPr>
            <w:rStyle w:val="InternetLink"/>
          </w:rPr>
          <w:t>I. Мыслеформы</w:t>
        </w:r>
      </w:hyperlink>
    </w:p>
    <w:p>
      <w:pPr>
        <w:pStyle w:val="Style11"/>
        <w:rPr/>
      </w:pPr>
      <w:hyperlink w:anchor="2-g-1-1">
        <w:r>
          <w:rPr>
            <w:rStyle w:val="InternetLink"/>
          </w:rPr>
          <w:t>1. Их функция</w:t>
        </w:r>
      </w:hyperlink>
    </w:p>
    <w:p>
      <w:pPr>
        <w:pStyle w:val="Style11"/>
        <w:rPr/>
      </w:pPr>
      <w:hyperlink w:anchor="2-g-1-2">
        <w:r>
          <w:rPr>
            <w:rStyle w:val="InternetLink"/>
          </w:rPr>
          <w:t>2. Законы Мысли</w:t>
        </w:r>
      </w:hyperlink>
    </w:p>
    <w:p>
      <w:pPr>
        <w:pStyle w:val="Style11"/>
        <w:rPr/>
      </w:pPr>
      <w:hyperlink w:anchor="2-g-2">
        <w:r>
          <w:rPr>
            <w:rStyle w:val="InternetLink"/>
          </w:rPr>
          <w:t>П. Элементалы мысли и Дэвы</w:t>
        </w:r>
      </w:hyperlink>
    </w:p>
    <w:p>
      <w:pPr>
        <w:pStyle w:val="Style11"/>
        <w:rPr/>
      </w:pPr>
      <w:hyperlink w:anchor="2-g-2-1">
        <w:r>
          <w:rPr>
            <w:rStyle w:val="InternetLink"/>
          </w:rPr>
          <w:t>1. Правитель Огня - Агни</w:t>
        </w:r>
      </w:hyperlink>
    </w:p>
    <w:p>
      <w:pPr>
        <w:pStyle w:val="Style11"/>
        <w:rPr/>
      </w:pPr>
      <w:hyperlink w:anchor="2-g-2-2">
        <w:r>
          <w:rPr>
            <w:rStyle w:val="InternetLink"/>
          </w:rPr>
          <w:t>2. Дэвы Огня -Большие Строители</w:t>
        </w:r>
      </w:hyperlink>
    </w:p>
    <w:p>
      <w:pPr>
        <w:pStyle w:val="Style11"/>
        <w:rPr/>
      </w:pPr>
      <w:hyperlink w:anchor="2-g-2-3">
        <w:r>
          <w:rPr>
            <w:rStyle w:val="InternetLink"/>
          </w:rPr>
          <w:t>3. Солнечные Ангелы - Агнишватты</w:t>
        </w:r>
      </w:hyperlink>
    </w:p>
    <w:p>
      <w:pPr>
        <w:pStyle w:val="Style11"/>
        <w:rPr/>
      </w:pPr>
      <w:hyperlink w:anchor="2-g-2-4">
        <w:r>
          <w:rPr>
            <w:rStyle w:val="InternetLink"/>
          </w:rPr>
          <w:t>4. Элементалы Огня, Меньшие Строители</w:t>
        </w:r>
      </w:hyperlink>
    </w:p>
    <w:p>
      <w:pPr>
        <w:pStyle w:val="Style11"/>
        <w:rPr/>
      </w:pPr>
      <w:hyperlink w:anchor="2-g-2-5">
        <w:r>
          <w:rPr>
            <w:rStyle w:val="InternetLink"/>
          </w:rPr>
          <w:t>5. Строители планетарной эфирной паутины</w:t>
        </w:r>
      </w:hyperlink>
    </w:p>
    <w:p>
      <w:pPr>
        <w:pStyle w:val="Style11"/>
        <w:rPr/>
      </w:pPr>
      <w:hyperlink w:anchor="2-g-2-6">
        <w:r>
          <w:rPr>
            <w:rStyle w:val="InternetLink"/>
          </w:rPr>
          <w:t>6. Строители эфирного тела планетарной Сущности</w:t>
        </w:r>
      </w:hyperlink>
    </w:p>
    <w:p>
      <w:pPr>
        <w:pStyle w:val="Style11"/>
        <w:rPr/>
      </w:pPr>
      <w:hyperlink w:anchor="2-g-2-7">
        <w:r>
          <w:rPr>
            <w:rStyle w:val="InternetLink"/>
          </w:rPr>
          <w:t>7. Строители планетарного тела</w:t>
        </w:r>
      </w:hyperlink>
    </w:p>
    <w:p>
      <w:pPr>
        <w:pStyle w:val="Style11"/>
        <w:rPr/>
      </w:pPr>
      <w:hyperlink w:anchor="2-g-2-8">
        <w:r>
          <w:rPr>
            <w:rStyle w:val="InternetLink"/>
          </w:rPr>
          <w:t>8. Эфирные двойники всего, что создает человек</w:t>
        </w:r>
      </w:hyperlink>
    </w:p>
    <w:p>
      <w:pPr>
        <w:pStyle w:val="Style11"/>
        <w:rPr/>
      </w:pPr>
      <w:hyperlink w:anchor="2-g-3">
        <w:r>
          <w:rPr>
            <w:rStyle w:val="InternetLink"/>
          </w:rPr>
          <w:t>III. Человек как творец в ментальной материи</w:t>
        </w:r>
      </w:hyperlink>
    </w:p>
    <w:p>
      <w:pPr>
        <w:pStyle w:val="Style11"/>
        <w:rPr/>
      </w:pPr>
      <w:hyperlink w:anchor="2-g-3-1">
        <w:r>
          <w:rPr>
            <w:rStyle w:val="InternetLink"/>
          </w:rPr>
          <w:t>1. Создание мыслеформ</w:t>
        </w:r>
      </w:hyperlink>
    </w:p>
    <w:p>
      <w:pPr>
        <w:pStyle w:val="Style11"/>
        <w:rPr/>
      </w:pPr>
      <w:hyperlink w:anchor="2-g-3-2">
        <w:r>
          <w:rPr>
            <w:rStyle w:val="InternetLink"/>
          </w:rPr>
          <w:t>2. Процесс строительства мыслеформы в трёх мирах.</w:t>
        </w:r>
      </w:hyperlink>
    </w:p>
    <w:p>
      <w:pPr>
        <w:pStyle w:val="Style11"/>
        <w:rPr/>
      </w:pPr>
      <w:hyperlink w:anchor="2-g-4">
        <w:r>
          <w:rPr>
            <w:rStyle w:val="InternetLink"/>
          </w:rPr>
          <w:t>IV. Человек и духи огня (или строители)</w:t>
        </w:r>
      </w:hyperlink>
    </w:p>
    <w:p>
      <w:pPr>
        <w:pStyle w:val="Style11"/>
        <w:rPr/>
      </w:pPr>
      <w:hyperlink w:anchor="2-g-4-1">
        <w:r>
          <w:rPr>
            <w:rStyle w:val="InternetLink"/>
          </w:rPr>
          <w:t>1. Волевой аспект и творение</w:t>
        </w:r>
      </w:hyperlink>
    </w:p>
    <w:p>
      <w:pPr>
        <w:pStyle w:val="Style11"/>
        <w:rPr/>
      </w:pPr>
      <w:hyperlink w:anchor="2-g-4-2">
        <w:r>
          <w:rPr>
            <w:rStyle w:val="InternetLink"/>
          </w:rPr>
          <w:t>2. Природа Магии</w:t>
        </w:r>
      </w:hyperlink>
    </w:p>
    <w:p>
      <w:pPr>
        <w:pStyle w:val="Style11"/>
        <w:rPr/>
      </w:pPr>
      <w:hyperlink w:anchor="2-g-4-3">
        <w:r>
          <w:rPr>
            <w:rStyle w:val="InternetLink"/>
          </w:rPr>
          <w:t>3. Пятнадцать правил магии</w:t>
        </w:r>
      </w:hyperlink>
    </w:p>
    <w:p>
      <w:pPr>
        <w:pStyle w:val="Style11"/>
        <w:rPr/>
      </w:pPr>
      <w:hyperlink w:anchor="2-d">
        <w:r>
          <w:rPr>
            <w:rStyle w:val="InternetLink"/>
          </w:rPr>
          <w:t>Раздел Д. ДВИЖЕНИЕ НА ПЛАНЕ УМА</w:t>
        </w:r>
      </w:hyperlink>
    </w:p>
    <w:p>
      <w:pPr>
        <w:pStyle w:val="Style11"/>
        <w:rPr/>
      </w:pPr>
      <w:hyperlink w:anchor="2-d-1">
        <w:r>
          <w:rPr>
            <w:rStyle w:val="InternetLink"/>
          </w:rPr>
          <w:t>I. Вводные замечания</w:t>
        </w:r>
      </w:hyperlink>
    </w:p>
    <w:p>
      <w:pPr>
        <w:pStyle w:val="Style11"/>
        <w:rPr/>
      </w:pPr>
      <w:hyperlink w:anchor="2-d-2">
        <w:r>
          <w:rPr>
            <w:rStyle w:val="InternetLink"/>
          </w:rPr>
          <w:t>II. Природа движения на плане ума</w:t>
        </w:r>
      </w:hyperlink>
    </w:p>
    <w:p>
      <w:pPr>
        <w:pStyle w:val="Style11"/>
        <w:rPr/>
      </w:pPr>
      <w:hyperlink w:anchor="2-d-3">
        <w:r>
          <w:rPr>
            <w:rStyle w:val="InternetLink"/>
          </w:rPr>
          <w:t>III. Результаты активности на плане ума</w:t>
        </w:r>
      </w:hyperlink>
    </w:p>
    <w:p>
      <w:pPr>
        <w:pStyle w:val="Style11"/>
        <w:rPr/>
      </w:pPr>
      <w:hyperlink w:anchor="2-d-3-1">
        <w:r>
          <w:rPr>
            <w:rStyle w:val="InternetLink"/>
          </w:rPr>
          <w:t>1. Закон Расширения</w:t>
        </w:r>
      </w:hyperlink>
    </w:p>
    <w:p>
      <w:pPr>
        <w:pStyle w:val="Style11"/>
        <w:rPr/>
      </w:pPr>
      <w:hyperlink w:anchor="2-d-3-2">
        <w:r>
          <w:rPr>
            <w:rStyle w:val="InternetLink"/>
          </w:rPr>
          <w:t>2. Закон Монадического Возвращения</w:t>
        </w:r>
      </w:hyperlink>
    </w:p>
    <w:p>
      <w:pPr>
        <w:pStyle w:val="Style11"/>
        <w:rPr/>
      </w:pPr>
      <w:hyperlink w:anchor="2-d-3-3">
        <w:r>
          <w:rPr>
            <w:rStyle w:val="InternetLink"/>
          </w:rPr>
          <w:t>3. Закон Солнечной Эволюции</w:t>
        </w:r>
      </w:hyperlink>
    </w:p>
    <w:p>
      <w:pPr>
        <w:pStyle w:val="Style11"/>
        <w:rPr/>
      </w:pPr>
      <w:hyperlink w:anchor="2-d-3-4">
        <w:r>
          <w:rPr>
            <w:rStyle w:val="InternetLink"/>
          </w:rPr>
          <w:t>4. Закон Излучения</w:t>
        </w:r>
      </w:hyperlink>
    </w:p>
    <w:p>
      <w:pPr>
        <w:pStyle w:val="Style11"/>
        <w:rPr/>
      </w:pPr>
      <w:hyperlink w:anchor="2-d-4">
        <w:r>
          <w:rPr>
            <w:rStyle w:val="InternetLink"/>
          </w:rPr>
          <w:t>IV. Вращение колеса</w:t>
        </w:r>
      </w:hyperlink>
    </w:p>
    <w:p>
      <w:pPr>
        <w:pStyle w:val="Style11"/>
        <w:rPr/>
      </w:pPr>
      <w:hyperlink w:anchor="2-d-5">
        <w:r>
          <w:rPr>
            <w:rStyle w:val="InternetLink"/>
          </w:rPr>
          <w:t>V. Движение и формостроительный импульс</w:t>
        </w:r>
      </w:hyperlink>
    </w:p>
    <w:p>
      <w:pPr>
        <w:pStyle w:val="Style11"/>
        <w:rPr/>
      </w:pPr>
      <w:hyperlink w:anchor="2-d-5-1">
        <w:r>
          <w:rPr>
            <w:rStyle w:val="InternetLink"/>
          </w:rPr>
          <w:t>1. Движение и ментальная оболочка</w:t>
        </w:r>
      </w:hyperlink>
    </w:p>
    <w:p>
      <w:pPr>
        <w:pStyle w:val="Style11"/>
        <w:rPr/>
      </w:pPr>
      <w:hyperlink w:anchor="2-d-5-2">
        <w:r>
          <w:rPr>
            <w:rStyle w:val="InternetLink"/>
          </w:rPr>
          <w:t>2. Движение в каузальном теле</w:t>
        </w:r>
      </w:hyperlink>
    </w:p>
    <w:p>
      <w:pPr>
        <w:pStyle w:val="Style11"/>
        <w:rPr/>
      </w:pPr>
      <w:hyperlink w:anchor="2-d-6">
        <w:r>
          <w:rPr>
            <w:rStyle w:val="InternetLink"/>
          </w:rPr>
          <w:t>VI. Следствия синтетического движения</w:t>
        </w:r>
      </w:hyperlink>
    </w:p>
    <w:p>
      <w:pPr>
        <w:pStyle w:val="Style11"/>
        <w:rPr/>
      </w:pPr>
      <w:hyperlink w:anchor="2-d-6-1">
        <w:r>
          <w:rPr>
            <w:rStyle w:val="InternetLink"/>
          </w:rPr>
          <w:t>1. Вводные замечания о выравнивании</w:t>
        </w:r>
      </w:hyperlink>
    </w:p>
    <w:p>
      <w:pPr>
        <w:pStyle w:val="Style11"/>
        <w:rPr/>
      </w:pPr>
      <w:hyperlink w:anchor="2-d-6-2">
        <w:r>
          <w:rPr>
            <w:rStyle w:val="InternetLink"/>
          </w:rPr>
          <w:t>2. Движение производит периодическое проявление</w:t>
        </w:r>
      </w:hyperlink>
    </w:p>
    <w:p>
      <w:pPr>
        <w:pStyle w:val="Style11"/>
        <w:rPr/>
      </w:pPr>
      <w:hyperlink w:anchor="2-d-6-3">
        <w:r>
          <w:rPr>
            <w:rStyle w:val="InternetLink"/>
          </w:rPr>
          <w:t>3. Треугольное соединение</w:t>
        </w:r>
      </w:hyperlink>
    </w:p>
    <w:p>
      <w:pPr>
        <w:pStyle w:val="Style11"/>
        <w:rPr/>
      </w:pPr>
      <w:hyperlink w:anchor="2-d-6-4">
        <w:r>
          <w:rPr>
            <w:rStyle w:val="InternetLink"/>
          </w:rPr>
          <w:t>4. Связь между горловым, альта и ментальным центрами</w:t>
        </w:r>
      </w:hyperlink>
    </w:p>
    <w:p>
      <w:pPr>
        <w:pStyle w:val="Style11"/>
        <w:rPr/>
      </w:pPr>
      <w:hyperlink w:anchor="2-e">
        <w:r>
          <w:rPr>
            <w:rStyle w:val="InternetLink"/>
          </w:rPr>
          <w:t>Раздел E. ЗАКОН ПРИТЯЖЕНИЯ</w:t>
        </w:r>
      </w:hyperlink>
    </w:p>
    <w:p>
      <w:pPr>
        <w:pStyle w:val="Style11"/>
        <w:rPr/>
      </w:pPr>
      <w:hyperlink w:anchor="2-e-1">
        <w:r>
          <w:rPr>
            <w:rStyle w:val="InternetLink"/>
          </w:rPr>
          <w:t>I. Дополнительные законы</w:t>
        </w:r>
      </w:hyperlink>
    </w:p>
    <w:p>
      <w:pPr>
        <w:pStyle w:val="Style11"/>
        <w:rPr/>
      </w:pPr>
      <w:hyperlink w:anchor="2-e-2">
        <w:r>
          <w:rPr>
            <w:rStyle w:val="InternetLink"/>
          </w:rPr>
          <w:t>II. Следствия Закона Притяжения</w:t>
        </w:r>
      </w:hyperlink>
    </w:p>
    <w:p>
      <w:pPr>
        <w:pStyle w:val="Style11"/>
        <w:rPr/>
      </w:pPr>
      <w:hyperlink w:anchor="2-e-2-1">
        <w:r>
          <w:rPr>
            <w:rStyle w:val="InternetLink"/>
          </w:rPr>
          <w:t>1. Соединение для взаимодействия</w:t>
        </w:r>
      </w:hyperlink>
    </w:p>
    <w:p>
      <w:pPr>
        <w:pStyle w:val="Style11"/>
        <w:rPr/>
      </w:pPr>
      <w:hyperlink w:anchor="2-e-2-2">
        <w:r>
          <w:rPr>
            <w:rStyle w:val="InternetLink"/>
          </w:rPr>
          <w:t>2. Формостроительство</w:t>
        </w:r>
      </w:hyperlink>
    </w:p>
    <w:p>
      <w:pPr>
        <w:pStyle w:val="Style11"/>
        <w:rPr/>
      </w:pPr>
      <w:hyperlink w:anchor="2-e-2-3">
        <w:r>
          <w:rPr>
            <w:rStyle w:val="InternetLink"/>
          </w:rPr>
          <w:t>3. Адаптация формы к жизни</w:t>
        </w:r>
      </w:hyperlink>
    </w:p>
    <w:p>
      <w:pPr>
        <w:pStyle w:val="Style11"/>
        <w:rPr/>
      </w:pPr>
      <w:hyperlink w:anchor="2-e-2-4">
        <w:r>
          <w:rPr>
            <w:rStyle w:val="InternetLink"/>
          </w:rPr>
          <w:t>4. Групповое единство</w:t>
        </w:r>
      </w:hyperlink>
    </w:p>
    <w:p>
      <w:pPr>
        <w:pStyle w:val="Style11"/>
        <w:rPr/>
      </w:pPr>
      <w:hyperlink w:anchor="2-e-3">
        <w:r>
          <w:rPr>
            <w:rStyle w:val="InternetLink"/>
          </w:rPr>
          <w:t>III. Групповые связи</w:t>
        </w:r>
      </w:hyperlink>
    </w:p>
    <w:p>
      <w:pPr>
        <w:pStyle w:val="Style11"/>
        <w:rPr/>
      </w:pPr>
      <w:hyperlink w:anchor="2-e-3-1">
        <w:r>
          <w:rPr>
            <w:rStyle w:val="InternetLink"/>
          </w:rPr>
          <w:t>1. Три Атомные Связи</w:t>
        </w:r>
      </w:hyperlink>
    </w:p>
    <w:p>
      <w:pPr>
        <w:pStyle w:val="Style11"/>
        <w:rPr/>
      </w:pPr>
      <w:hyperlink w:anchor="2-e-3-2">
        <w:r>
          <w:rPr>
            <w:rStyle w:val="InternetLink"/>
          </w:rPr>
          <w:t>2. Семь законов групповой работы</w:t>
        </w:r>
      </w:hyperlink>
    </w:p>
    <w:p>
      <w:pPr>
        <w:pStyle w:val="Style11"/>
        <w:rPr/>
      </w:pPr>
      <w:hyperlink w:anchor="2-e-3-3">
        <w:r>
          <w:rPr>
            <w:rStyle w:val="InternetLink"/>
          </w:rPr>
          <w:t>3. Двадцать два метода группового взаимодействия</w:t>
        </w:r>
      </w:hyperlink>
    </w:p>
    <w:p>
      <w:pPr>
        <w:pStyle w:val="Style11"/>
        <w:rPr/>
      </w:pPr>
      <w:hyperlink w:anchor="3">
        <w:r>
          <w:rPr>
            <w:rStyle w:val="InternetLink"/>
            <w:b/>
            <w:bCs/>
            <w:i/>
            <w:iCs/>
          </w:rPr>
          <w:t>ЧАСТЬ III. ЭЛЕКТРИЧЕСКИЙ ОГОНЬ — ОГОНЬ ДУХА</w:t>
        </w:r>
      </w:hyperlink>
    </w:p>
    <w:p>
      <w:pPr>
        <w:pStyle w:val="Style11"/>
        <w:rPr/>
      </w:pPr>
      <w:hyperlink w:anchor="3-1">
        <w:r>
          <w:rPr>
            <w:rStyle w:val="InternetLink"/>
          </w:rPr>
          <w:t>Раздел А. Некоторые основные утверждения</w:t>
        </w:r>
      </w:hyperlink>
    </w:p>
    <w:p>
      <w:pPr>
        <w:pStyle w:val="Style11"/>
        <w:rPr/>
      </w:pPr>
      <w:hyperlink w:anchor="3-2">
        <w:r>
          <w:rPr>
            <w:rStyle w:val="InternetLink"/>
          </w:rPr>
          <w:t>Раздел Б. Природа Семи Космических Путей</w:t>
        </w:r>
      </w:hyperlink>
    </w:p>
    <w:p>
      <w:pPr>
        <w:pStyle w:val="Style11"/>
        <w:rPr/>
      </w:pPr>
      <w:hyperlink w:anchor="3-3">
        <w:r>
          <w:rPr>
            <w:rStyle w:val="InternetLink"/>
          </w:rPr>
          <w:t>Раздел В. Семь Эзотерических Станц</w:t>
        </w:r>
      </w:hyperlink>
    </w:p>
    <w:p>
      <w:pPr>
        <w:pStyle w:val="Itc"/>
        <w:rPr/>
      </w:pPr>
      <w:bookmarkStart w:id="0" w:name="0"/>
      <w:bookmarkEnd w:id="0"/>
      <w:r>
        <w:rPr/>
        <w:t>_______________</w:t>
      </w:r>
    </w:p>
    <w:p>
      <w:pPr>
        <w:pStyle w:val="Heading2"/>
        <w:ind w:left="720" w:right="720" w:hanging="0"/>
        <w:rPr/>
      </w:pPr>
      <w:r>
        <w:rPr/>
        <w:t>ВВЕДЕНИЕ</w:t>
      </w:r>
    </w:p>
    <w:p>
      <w:pPr>
        <w:pStyle w:val="Style11"/>
        <w:rPr/>
      </w:pPr>
      <w:r>
        <w:rPr/>
        <w:t>История многолетней телепатической работы Тибетца с Элис Э. Бэйли раскрывается в её "Неоконченной автобиографии", опубликованной в 1951 году. Она включает обстоятельства её первого контакта с ним на физическом плане, имевшего место в Калифорнии в ноябре 1919 года. Были запланированы тридцать лет работы. Когда она была завершена, в течение тридцати дней после этого г-жа Бэйли получила освобождение от ограничений физического проводника.</w:t>
      </w:r>
    </w:p>
    <w:p>
      <w:pPr>
        <w:pStyle w:val="Style11"/>
        <w:rPr/>
      </w:pPr>
      <w:r>
        <w:rPr/>
        <w:t>Эта автобиография содержит также некоторые заявления Тибетца, касающиеся его работы, и информацию о причинах, почему она была предпринята. На ранних стадиях эта работа требовала пристального внимания к условиям физического плана, которые помогли бы сделать телепатический процесс более успешным. Но в следующие годы техника столь усовершенствовалась, а эфирный механизм А. А. Б. был так умело настроен, что весь процесс уже практически не требовал усилий, и реальность и практическая польза телепатического обмена была продемонстрирована в редкостной степени.</w:t>
      </w:r>
    </w:p>
    <w:p>
      <w:pPr>
        <w:pStyle w:val="Style11"/>
        <w:rPr/>
      </w:pPr>
      <w:r>
        <w:rPr/>
        <w:t>Излагаемые духовные истины во многих случаях требовали выражения низшим конкретным умом (часто с непреодолимыми ограничениями английского языка) абстрактных идей и неизвестных до тех пор понятий духовных реальностей. На это неизбежное ограничение истины нередко обращается внимание читателей книг, созданных подобным образом, но очень часто это ими забывается. Постоянное памятование об этом составит в будущие годы один из главных факторов, предотвращающих кристаллизацию учения и уберегающих от создания ещё одного догматичного сектантского культа.</w:t>
      </w:r>
    </w:p>
    <w:p>
      <w:pPr>
        <w:pStyle w:val="Style11"/>
        <w:rPr/>
      </w:pPr>
      <w:r>
        <w:rPr/>
        <w:t>Данный труд, "Трактат о космическом огне", впервые опубликованный в 1925 году, был третьей совместно созданной книгой и несёт в себе свидетельство того, что это главная и самая далекоидущая часть всего полученного за тридцать лет учения, несмотря на глубину и полезность томов, выпущенных в серии под названием "Трактат о семи лучах" или любых других из этих книг.</w:t>
      </w:r>
    </w:p>
    <w:p>
      <w:pPr>
        <w:pStyle w:val="Style11"/>
        <w:rPr/>
      </w:pPr>
      <w:r>
        <w:rPr/>
        <w:t>В течение долгого периода работы умы Тибетца и А. А. Б. столь близко настроились, что стали — по крайней мере там, где дело касалось этих учений — одним совместным проектирующим механизмом. Даже в конце своей деятельности А. А. Б. часто говорила о своём изумлении от тех проблесков, которые она получала от соприкосновения с умом Тибетца — тех безграничных видов духовных истин, с которыми она иначе не могла соприкоснуться, и зачастую обладавших качествами, которые ей было невозможно выразить. Этот опыт лежал в основе её частого, но обычно мало понимаемого заявления, что учения, составлению которых она помогала, были по сути лишь азбукой эзотерического знания, и что в будущем она с радостью оставит любую формулировку нынешнего учения, когда будет ей доступно лучшее и более глубоко эзотерическое. Хотя учение в книгах, опубликованных под её именем, на самом деле ясно и глубоко, переданные истины лишь частичны и подлежат дальнейшему раскрытию и расширению, и этот факт, если постоянно помнить о нём, ещё раз предохранит нас от того качества конкретного ума, что постоянно склоняет к сектантству.</w:t>
      </w:r>
    </w:p>
    <w:p>
      <w:pPr>
        <w:pStyle w:val="Style11"/>
        <w:rPr/>
      </w:pPr>
      <w:r>
        <w:rPr/>
        <w:t>В самом начале совместных усилий, тщательно всё рассмотрев, Тибетец (Д. К.) и А. А. Б. решили между собой, что она, как ученик, работающий на внешнем плане, должна на этом плане взять на себя как можно больше кармической ответственности, и что учения должны быть выданы публике под её подписью. Это подразумевало груз лидерства на эзотерическом поле и массированные атаки и осуждение со стороны лиц и организаций, позиция и деятельность которых была более авторитарной и больше соответствовала эпохе рыб.</w:t>
      </w:r>
    </w:p>
    <w:p>
      <w:pPr>
        <w:pStyle w:val="Style11"/>
        <w:rPr/>
      </w:pPr>
      <w:r>
        <w:rPr/>
        <w:t>В силу позиции, занятой Тибетцем и А. А. Б., вся платформа, на которой эзотрическое учение предстаёт сегодня перед публикой, освобождена от ограничений и дурацкой таинственности, наваждений, напыщенных заявлений и непрактичности. Эта позиция, противная догматическим утверждениям, помогла установить новую эру умственной свободы для изучающих постепенно раскрывающуюся Вневременную Мудрость.</w:t>
      </w:r>
    </w:p>
    <w:p>
      <w:pPr>
        <w:pStyle w:val="Style11"/>
        <w:rPr/>
      </w:pPr>
      <w:r>
        <w:rPr/>
        <w:t>Древний метод приближения к истине путём принятия новых авторитетов и сравнения их с ранее установленными доктринами, хотя несомненно и ценен для тренировки ума, но постепенно превосходится. На его место в мире религии и философии приходит новая способность принятия более научной позиции. Духовное учение будет постепенно приниматься как гипотеза, которая будет меньше подтверждаться схоластикой, историческими установлениями и авторитетом, но больше — результатами того эффекта, который оно оказывает на проживаемую жизнь и практической полезностью в решении проблем человечества.</w:t>
      </w:r>
    </w:p>
    <w:p>
      <w:pPr>
        <w:pStyle w:val="Style11"/>
        <w:rPr/>
      </w:pPr>
      <w:r>
        <w:rPr/>
        <w:t>До сих пор продвинутое эзотерическое учение почти неизбежно получали лишь принятием авторитета учителя, разными степенями личного послушания ему и обетами неразглашения. С освобождением, которое несёт эпоха водолея, эти ограничения исчезнут. Личные отношения ученика и учителя остаются, но подготовка к ученичеству уже пробуется в групповой формации. Хроника одного такого эксперимента и попытка использовать этот метод новой эпохи стала доступна публике в книге "Ученичество в новом веке", которая содержит прямые личные наставления Тибетца избранной им группе.</w:t>
      </w:r>
    </w:p>
    <w:p>
      <w:pPr>
        <w:pStyle w:val="Style11"/>
        <w:rPr/>
      </w:pPr>
      <w:r>
        <w:rPr/>
        <w:t>В "Трактате о космическом огне" Тибетец дал нам то, что предвещала об этом Блаватская, а именно психологический ключ к космическому творению. Она говорила, что в XX веке в мир должен прийти ученик, чтобы дать психологический ключ к её собственному монументальному труду "Тайная доктрина", над которой с ней работал Тибетец; и Элис Э. Бэйли работала с полным распознанием своей собственной задачи в этой последовательности.</w:t>
      </w:r>
    </w:p>
    <w:p>
      <w:pPr>
        <w:pStyle w:val="Ri"/>
        <w:rPr/>
      </w:pPr>
      <w:r>
        <w:rPr/>
        <w:t>Фостер Бэйли</w:t>
      </w:r>
    </w:p>
    <w:p>
      <w:pPr>
        <w:pStyle w:val="R"/>
        <w:rPr/>
      </w:pPr>
      <w:r>
        <w:rPr/>
        <w:t>Тёрнбридж Вэллс</w:t>
        <w:br/>
        <w:t>Декабрь 1950</w:t>
      </w:r>
    </w:p>
    <w:p>
      <w:pPr>
        <w:pStyle w:val="Itc"/>
        <w:rPr/>
      </w:pPr>
      <w:bookmarkStart w:id="1" w:name="00"/>
      <w:bookmarkEnd w:id="1"/>
      <w:r>
        <w:rPr/>
        <w:t>_______________</w:t>
      </w:r>
    </w:p>
    <w:p>
      <w:pPr>
        <w:pStyle w:val="Heading2"/>
        <w:ind w:left="720" w:right="720" w:hanging="0"/>
        <w:rPr/>
      </w:pPr>
      <w:r>
        <w:rPr/>
        <w:t>ПРЕДИСЛОВИЕ</w:t>
      </w:r>
    </w:p>
    <w:p>
      <w:pPr>
        <w:pStyle w:val="Style11"/>
        <w:rPr/>
      </w:pPr>
      <w:r>
        <w:rPr/>
        <w:t>Цель этого “Трактата о Космическом Огне” пятерична:</w:t>
      </w:r>
    </w:p>
    <w:p>
      <w:pPr>
        <w:pStyle w:val="Style11"/>
        <w:rPr/>
      </w:pPr>
      <w:r>
        <w:rPr>
          <w:b/>
          <w:bCs/>
        </w:rPr>
        <w:t>Во-первых,</w:t>
      </w:r>
      <w:r>
        <w:rPr/>
        <w:t xml:space="preserve"> дать сжатый базовый очерк схемы космологии, философии и психологии, который, возможно, может использоваться на протяжении поколения как справочник и учебник и служить тем основанием, на котором позднее, с возрастанием великого притока эволюционного учения, может быть утвержден более подробный инструктаж.</w:t>
      </w:r>
    </w:p>
    <w:p>
      <w:pPr>
        <w:pStyle w:val="Style11"/>
        <w:rPr/>
      </w:pPr>
      <w:r>
        <w:rPr>
          <w:b/>
          <w:bCs/>
        </w:rPr>
        <w:t>Во-вторых,</w:t>
      </w:r>
      <w:r>
        <w:rPr/>
        <w:t xml:space="preserve"> выразить то, что субъектно, в постижимых терминах, и обозначить следующий шаг вперед в понимании истинной психологии. Это — освещение связи, наличествующей между Духом и Материей, каковая демонстрируется как </w:t>
      </w:r>
      <w:r>
        <w:rPr>
          <w:i/>
          <w:iCs/>
        </w:rPr>
        <w:t>сознание.</w:t>
      </w:r>
      <w:r>
        <w:rPr/>
        <w:t xml:space="preserve"> Будет видно, что этот Трактат имеет дело в первую очередь с аспектом ума, с сознанием и с высшей психологией и меньше — с материей, насколько мы ее знаем на физическом плане. Опасность, заключающаяся в выдаче информации относительно различных энергий атомической материи, слишком велика, и раса пока слишком эгоистична, чтобы ей можно было доверить эти силы. Человек благодаря искусной работе ученых уже открывает необходимое знание с адекватной быстротой. Можно видеть, что данной книге акцентируются те силы, что ответственны за объектное проявление солнечного Логоса и человека, и только в первом разделе будут даны указания относительно природы тех энергий, которые ограничены строго физическим планом.</w:t>
      </w:r>
    </w:p>
    <w:p>
      <w:pPr>
        <w:pStyle w:val="Style11"/>
        <w:rPr/>
      </w:pPr>
      <w:r>
        <w:rPr>
          <w:b/>
          <w:bCs/>
        </w:rPr>
        <w:t>В третьих,</w:t>
      </w:r>
      <w:r>
        <w:rPr/>
        <w:t xml:space="preserve"> показать связное развитие всего, что находится внутри солнечной системы; продемонстрировать, что всё сущее развивается (от наинизшей формы жизни в самой плотной точке осаждения вплоть до наивысшего, самого тонкого проявления), и что все формы — лишь выражение потрясающего Божественного Существования. Это выражение обусловлено сочетанием двух божественных аспектов под влиянием третьего и вызывает проявление, которое мы называем формой, начиная его эволюционный цикл во времени и пространстве. Так форма доводится до точки, когда она становится адекватным посредником для демонстрации природы того, что мы называем Богом.</w:t>
      </w:r>
    </w:p>
    <w:p>
      <w:pPr>
        <w:pStyle w:val="Style11"/>
        <w:rPr/>
      </w:pPr>
      <w:r>
        <w:rPr>
          <w:b/>
          <w:bCs/>
        </w:rPr>
        <w:t>В-четвертых,</w:t>
      </w:r>
      <w:r>
        <w:rPr/>
        <w:t xml:space="preserve"> дать практическую информацию о тех фокусах энергии, которые находятся в эфирных телах солнечного Логоса, </w:t>
      </w:r>
      <w:r>
        <w:rPr>
          <w:i/>
          <w:iCs/>
        </w:rPr>
        <w:t>макрокосма,</w:t>
      </w:r>
      <w:r>
        <w:rPr/>
        <w:t xml:space="preserve"> и человека, </w:t>
      </w:r>
      <w:r>
        <w:rPr>
          <w:i/>
          <w:iCs/>
        </w:rPr>
        <w:t>микрокосма.</w:t>
      </w:r>
      <w:r>
        <w:rPr/>
        <w:t xml:space="preserve"> Как только будет понят эфирный субстрат, который есть истинная субстанция, лежащая в основании всякой осязаемой формы, произойдут определенные великие революции в науке, медицине и химии. Например, изучение медицины будет наконец производиться под новым углом, и ее практика будет строиться на понимании законов излучения, магнетических потоков и силовых центров, имеющихся в телах людей, и их взаимодействия с силовыми центрами и потоками солнечной системы.</w:t>
      </w:r>
    </w:p>
    <w:p>
      <w:pPr>
        <w:pStyle w:val="Style11"/>
        <w:rPr/>
      </w:pPr>
      <w:r>
        <w:rPr>
          <w:b/>
          <w:bCs/>
        </w:rPr>
        <w:t>В-пятых,</w:t>
      </w:r>
      <w:r>
        <w:rPr/>
        <w:t xml:space="preserve"> дать некоторую информацию, до сих пор не дававшуюся экзотерически, относительно места и работы тех мириад чувствующих жизней, которые образуют сущность предметности; показать природу тех Иерархий Существований, которые из своей собственной субстанции формируют все, что видимо и известно, и которые сами — Огонь и причина всяческого жара, тепла, жизни и движения во вселенной. Таким образом коснёмся действия Огня на Воду, Тепла в Материи, как макрокосмически, так и микрокосмически, и прольем некоторый свет на Закон Причины и Следствия (Закон Кармы) и его значение в солнечной системе.</w:t>
      </w:r>
    </w:p>
    <w:p>
      <w:pPr>
        <w:pStyle w:val="Style11"/>
        <w:rPr/>
      </w:pPr>
      <w:r>
        <w:rPr/>
        <w:t>Суммируя, скажем, что учение этой книги должно склонять к расширению сознания и вызвать признание пригодности в качестве рабочего базиса и науки, и религии, той интерпретации процессов природы, которая сформулирована для нас Умами Учителей всех времен. Оно должно вызывать реакцию в пользу системы философии, которая объединяет и Дух, и материю и демонстрирует сущностное единство научной и религиозной идей. Обе они сейчас в какой-то мере разобщены, и мы сегодня лишь начинаем нащупывать наш интеллектуальный выход из пучин материалистической интерпретации. Не следует, однако, забывать, что в силу Закона Действия и Противодействия долгий период материалистического мышления был необходим для человечества, поскольку мистицизм средних веков увел нас слишком далеко в противоположном направлении. Сейчас мы склоняемся к более уравновешенной точке зрения, и есть надежда, что данный трактат составит часть процесса, благодаря которому будет достигнуто равновесие.</w:t>
      </w:r>
    </w:p>
    <w:p>
      <w:pPr>
        <w:pStyle w:val="Style11"/>
        <w:rPr/>
      </w:pPr>
      <w:r>
        <w:rPr/>
        <w:t>При изучении этого трактата просим вас иметь в виду следующее:</w:t>
      </w:r>
    </w:p>
    <w:p>
      <w:pPr>
        <w:pStyle w:val="Ind"/>
        <w:rPr/>
      </w:pPr>
      <w:r>
        <w:rPr/>
        <w:t>а. Имея дело с этими предметами, мы озабочены сущностью того, что объектно — т. е. субъектной стороной проявления и рассмотрением силы и энергии. Почти невозможно снизить эти концепции до конкретных формул и выразить их таким образом, чтобы их легко мог понять средний человек.</w:t>
      </w:r>
    </w:p>
    <w:p>
      <w:pPr>
        <w:pStyle w:val="Ind"/>
        <w:rPr/>
      </w:pPr>
      <w:r>
        <w:rPr/>
        <w:t>б. Когда мы употребляем слова и фразы и выражаемся понятиями современного языка, весь предмет поневоле ограничивается и усекается, и значительная часть истины при этом теряется.</w:t>
      </w:r>
    </w:p>
    <w:p>
      <w:pPr>
        <w:pStyle w:val="Ind"/>
        <w:rPr/>
      </w:pPr>
      <w:r>
        <w:rPr/>
        <w:t>в. Всё в этом трактате предлагается не в догматическом духе, но лишь в качестве вклада в массу мыслей относительно происхождения мира и в уже накопленные данные о природе человека. Лучшее, что человек способен предложить для решения мировой проблемы, должно волей-неволей принимать двоякую форму и демонстрироваться в жизни в виде активного служения, в стремлении к улучшению окружающих условий, а также в виде формулировки какой-либо космологической схемы или плана, который поможет дать максимально ясный отчёт относительно наблюдаемых существующих условий. Доказывать так, как делают это люди сейчас — исходя из известного и продемонстрированного и оставляя незатронутыми и неучтенными те глубоко лежащие причины, о которых должно предположить, что они и производят видимое и известное, — значит продолжить терпеть неудачу в вынесении решений и достижении цели.</w:t>
      </w:r>
    </w:p>
    <w:p>
      <w:pPr>
        <w:pStyle w:val="Ind"/>
        <w:rPr/>
      </w:pPr>
      <w:r>
        <w:rPr/>
        <w:t xml:space="preserve">г. Любые попытки сформулировать словами то, что должно быть почувствовано и </w:t>
      </w:r>
      <w:r>
        <w:rPr>
          <w:i/>
          <w:iCs/>
        </w:rPr>
        <w:t>прожито,</w:t>
      </w:r>
      <w:r>
        <w:rPr/>
        <w:t xml:space="preserve"> с тем чтобы быть верно понятым, неизбежно оказываются удручающе непригодными. Все, что может быть сказано, будет в конце концов лишь частичной констатацией великой скрытой Истины и должно быть предложено читателю и изучающему в качестве всего лишь рабочей гипотезы и наводящего на мысли объяснения. Изучающему с открытым умом и человеку, хранящему воспоминание о том, что истина открывается последовательно, будет очевидно, что даже самое полное выражение истины, возможное в любой момент времени, позднее представится лишь фрагментом целого, а позже будет признано всего лишь частью факта и таким образом — самим по себе искажением </w:t>
      </w:r>
      <w:r>
        <w:rPr>
          <w:i/>
          <w:iCs/>
        </w:rPr>
        <w:t>реального</w:t>
      </w:r>
      <w:r>
        <w:rPr/>
        <w:t>.</w:t>
      </w:r>
    </w:p>
    <w:p>
      <w:pPr>
        <w:pStyle w:val="Style11"/>
        <w:rPr/>
      </w:pPr>
      <w:r>
        <w:rPr/>
        <w:t>Данный трактат выпускается в надежде, что он может оказаться полезным для всех широко мыслящих искателей истины и ценным для всех исследователей субъектного Источника всего того, что осязаемо и объектно. Цель его — сообщить разумно-логический план системной эволюции и указать человеку цель, которую он призван играть в качестве атомарной единицы в великом всеобщем Целом. Этот фрагмент Тайной Доктрины с оборотом эволюционного колеса выходит в мир без каких бы то ни было указаний на источник, претензии на непогрешимость и детальную правильность его положений.</w:t>
      </w:r>
    </w:p>
    <w:p>
      <w:pPr>
        <w:pStyle w:val="Style11"/>
        <w:rPr/>
      </w:pPr>
      <w:r>
        <w:rPr/>
        <w:t>Никакая книга ничего не выигрывает от догматических притязаний или деклараций относительно авторитетности источника её вдохновения. Она должна утвердиться или быть отвергнута исключительно на основании своих собственных внутренних достоинств, на ценности своих утверждений и своей способности усовершенствовать духовную жизнь и интеллектуальное понимание читателя. Если настоящий трактат имеет в себе нечто истинное и реальное, он неизбежно и несомненно сделает свое дело, донесет свое послание и таким образом повсеместно достигнет сердец и умов искателей повсюду. Если же он не имеет ценности и настоящей основы, он исчезнет и умрет, — и правильно. Все, что требуется от изучающего трактат, это симпатизирующий подход, готовность рассматривать изложенные точки зрения и та честность и искренность мышления, которые предваряют развитие интуиции, духовной диагностики и различения, что приведут к отвержению ложного и должной оценке истинного.</w:t>
      </w:r>
    </w:p>
    <w:p>
      <w:pPr>
        <w:pStyle w:val="Style11"/>
        <w:rPr/>
      </w:pPr>
      <w:r>
        <w:rPr/>
        <w:t>Слова Будды здесь будут весьма уместны и дадут подходящее заключение этим предварительным замечаниям:</w:t>
      </w:r>
    </w:p>
    <w:p>
      <w:pPr>
        <w:pStyle w:val="Style11"/>
        <w:rPr/>
      </w:pPr>
      <w:r>
        <w:rPr/>
        <w:br/>
        <w:t>ВЛАДЫКА БУДДА СКАЗАЛ,</w:t>
      </w:r>
    </w:p>
    <w:p>
      <w:pPr>
        <w:pStyle w:val="Style11"/>
        <w:rPr/>
      </w:pPr>
      <w:r>
        <w:rPr/>
        <w:t>что мы не должны верить во что-нибудь лишь потому, что так было сказано; ни верить традициям только потому, что они переданы с древности; ни слухам как таковым; ни писаниям мудрецов по той лишь причине, что их писали мудрецы; ни фантазиям, о которых мы можем предполагать, что они вдохновлены Дэвой (то есть считаются духовным вдохновением); ни выводам, сделанным нами по некоторым нашим случайным предположениям; ни в то, что подобным же образом кажется необходимостью; ни в обычный авторитет наших наставников или учителей. Но мы должны верить в писание, в доктрину или в утверждение, когда они подтверждаются нашим разумом и сознанием. “Потому, — говорит Он в заключение, — я учил вас не верить просто потому, что вы слышали, но вот когда вы убедились собственным сознанием, тогда и действуйте соответственно и с избытком”.</w:t>
      </w:r>
    </w:p>
    <w:p>
      <w:pPr>
        <w:pStyle w:val="Style11"/>
        <w:rPr/>
      </w:pPr>
      <w:r>
        <w:rPr/>
        <w:t>Пусть таким вот и будет отношение каждого читателя этого “Трактата о Космическом Огне”.</w:t>
      </w:r>
    </w:p>
    <w:p>
      <w:pPr>
        <w:pStyle w:val="Ri"/>
        <w:rPr/>
      </w:pPr>
      <w:r>
        <w:rPr/>
        <w:t> </w:t>
      </w:r>
      <w:r>
        <w:rPr/>
        <w:t>Элис Э. Бэйли</w:t>
      </w:r>
    </w:p>
    <w:p>
      <w:pPr>
        <w:pStyle w:val="Itc"/>
        <w:rPr/>
      </w:pPr>
      <w:bookmarkStart w:id="2" w:name="000"/>
      <w:bookmarkEnd w:id="2"/>
      <w:r>
        <w:rPr/>
        <w:t>_______________</w:t>
      </w:r>
    </w:p>
    <w:p>
      <w:pPr>
        <w:pStyle w:val="Heading2"/>
        <w:ind w:left="720" w:right="720" w:hanging="0"/>
        <w:rPr/>
      </w:pPr>
      <w:r>
        <w:rPr/>
        <w:t>ОГОНЬ</w:t>
      </w:r>
    </w:p>
    <w:p>
      <w:pPr>
        <w:pStyle w:val="Style11"/>
        <w:rPr/>
      </w:pPr>
      <w:r>
        <w:rPr/>
        <w:t>“</w:t>
      </w:r>
      <w:r>
        <w:rPr/>
        <w:t xml:space="preserve">Что говорит эзотерическое учение об </w:t>
      </w:r>
      <w:r>
        <w:rPr>
          <w:i/>
          <w:iCs/>
        </w:rPr>
        <w:t>Огне?</w:t>
      </w:r>
      <w:r>
        <w:rPr/>
        <w:t>”</w:t>
      </w:r>
    </w:p>
    <w:p>
      <w:pPr>
        <w:pStyle w:val="Style11"/>
        <w:rPr/>
      </w:pPr>
      <w:r>
        <w:rPr/>
        <w:t>Огонь — это самое совершенное и неискажённое отражение Единого Пламени, как на Небесах, так и на земле. Это жизнь и смерть, начало и конец каждой материальной вещи. Это божественная Субстанция.</w:t>
      </w:r>
    </w:p>
    <w:p>
      <w:pPr>
        <w:pStyle w:val="Style11"/>
        <w:rPr/>
      </w:pPr>
      <w:r>
        <w:rPr/>
        <w:t>— “</w:t>
      </w:r>
      <w:r>
        <w:rPr/>
        <w:t xml:space="preserve">Тайная Доктрина”, том I, стр. 146 </w:t>
      </w:r>
      <w:r>
        <w:rPr>
          <w:i/>
          <w:iCs/>
        </w:rPr>
        <w:t>(далее — Т. Д., I, 146).</w:t>
      </w:r>
    </w:p>
    <w:p>
      <w:pPr>
        <w:pStyle w:val="Style11"/>
        <w:rPr/>
      </w:pPr>
      <w:r>
        <w:rPr/>
        <w:t>[Все ссылки в соответствии с английским оригиналом даны на “The Secret Doctrine” by H. P. Blavatsky, First printing, London].</w:t>
      </w:r>
    </w:p>
    <w:p>
      <w:pPr>
        <w:pStyle w:val="Style11"/>
        <w:rPr/>
      </w:pPr>
      <w:r>
        <w:rPr/>
        <w:t xml:space="preserve">Наша Земля и человек (суть) продукты </w:t>
      </w:r>
      <w:r>
        <w:rPr>
          <w:i/>
          <w:iCs/>
        </w:rPr>
        <w:t>Трех Огней.</w:t>
      </w:r>
    </w:p>
    <w:p>
      <w:pPr>
        <w:pStyle w:val="Ri"/>
        <w:rPr/>
      </w:pPr>
      <w:r>
        <w:rPr/>
        <w:t>Т. Д., II, 258.</w:t>
      </w:r>
    </w:p>
    <w:p>
      <w:pPr>
        <w:pStyle w:val="Style11"/>
        <w:rPr/>
      </w:pPr>
      <w:r>
        <w:rPr/>
        <w:t>Огонь и пламя разрушают тело Архата; их сущность делает его бессмертным.</w:t>
      </w:r>
    </w:p>
    <w:p>
      <w:pPr>
        <w:pStyle w:val="Ri"/>
        <w:rPr/>
      </w:pPr>
      <w:r>
        <w:rPr/>
        <w:t>Т. Д., I, 35.</w:t>
      </w:r>
    </w:p>
    <w:p>
      <w:pPr>
        <w:pStyle w:val="Itc"/>
        <w:rPr/>
      </w:pPr>
      <w:bookmarkStart w:id="3" w:name="0000"/>
      <w:bookmarkEnd w:id="3"/>
      <w:r>
        <w:rPr/>
        <w:t>_______________</w:t>
      </w:r>
    </w:p>
    <w:p>
      <w:pPr>
        <w:pStyle w:val="Heading2"/>
        <w:ind w:left="720" w:right="720" w:hanging="0"/>
        <w:rPr/>
      </w:pPr>
      <w:r>
        <w:rPr/>
        <w:t>ТРИ ОГНЯ</w:t>
      </w:r>
    </w:p>
    <w:p>
      <w:pPr>
        <w:pStyle w:val="Style11"/>
        <w:rPr/>
      </w:pPr>
      <w:r>
        <w:rPr/>
        <w:t xml:space="preserve">I. </w:t>
      </w:r>
      <w:r>
        <w:rPr>
          <w:i/>
          <w:iCs/>
        </w:rPr>
        <w:t>Внутренний Огонь или Огонь Трения</w:t>
      </w:r>
    </w:p>
    <w:p>
      <w:pPr>
        <w:pStyle w:val="Style11"/>
        <w:rPr/>
      </w:pPr>
      <w:r>
        <w:rPr/>
        <w:t>“</w:t>
      </w:r>
      <w:r>
        <w:rPr/>
        <w:t>Есть теплота внутренняя и теплота внешняя в каждом атоме, дыхание Отца (Духа) и дыхание (или теплота) Матери (материи)”.</w:t>
      </w:r>
    </w:p>
    <w:p>
      <w:pPr>
        <w:pStyle w:val="Ri"/>
        <w:rPr/>
      </w:pPr>
      <w:r>
        <w:rPr/>
        <w:t xml:space="preserve">— </w:t>
      </w:r>
      <w:r>
        <w:rPr/>
        <w:t>Т. Д., I, 112.</w:t>
      </w:r>
    </w:p>
    <w:p>
      <w:pPr>
        <w:pStyle w:val="Style11"/>
        <w:rPr/>
      </w:pPr>
      <w:r>
        <w:rPr/>
        <w:t xml:space="preserve">II. </w:t>
      </w:r>
      <w:r>
        <w:rPr>
          <w:i/>
          <w:iCs/>
        </w:rPr>
        <w:t>Огонь Ума или Солнечный Огонь</w:t>
      </w:r>
    </w:p>
    <w:p>
      <w:pPr>
        <w:pStyle w:val="Style11"/>
        <w:rPr/>
      </w:pPr>
      <w:r>
        <w:rPr/>
        <w:t>“</w:t>
      </w:r>
      <w:r>
        <w:rPr/>
        <w:t>Огонь знания зажигает всякое действие на плане иллюзии, поэтому те, кто стяжали его и освободились, называются “Огнями””.</w:t>
      </w:r>
    </w:p>
    <w:p>
      <w:pPr>
        <w:pStyle w:val="Ri"/>
        <w:rPr/>
      </w:pPr>
      <w:r>
        <w:rPr/>
        <w:t xml:space="preserve">— </w:t>
      </w:r>
      <w:r>
        <w:rPr/>
        <w:t>Т. Д., I, 114.</w:t>
      </w:r>
    </w:p>
    <w:p>
      <w:pPr>
        <w:pStyle w:val="Style11"/>
        <w:rPr/>
      </w:pPr>
      <w:r>
        <w:rPr/>
        <w:t xml:space="preserve">III. </w:t>
      </w:r>
      <w:r>
        <w:rPr>
          <w:i/>
          <w:iCs/>
        </w:rPr>
        <w:t>Огонь Духа или Электрический Огонь</w:t>
      </w:r>
    </w:p>
    <w:p>
      <w:pPr>
        <w:pStyle w:val="Style11"/>
        <w:rPr/>
      </w:pPr>
      <w:r>
        <w:rPr/>
        <w:t>“</w:t>
      </w:r>
      <w:r>
        <w:rPr/>
        <w:t>Подними свою голову, о Лану; видишь ли ты один или бессчетное число светов над собой, горящих в темном полночном небе?”</w:t>
      </w:r>
    </w:p>
    <w:p>
      <w:pPr>
        <w:pStyle w:val="Style11"/>
        <w:rPr/>
      </w:pPr>
      <w:r>
        <w:rPr/>
        <w:t>“</w:t>
      </w:r>
      <w:r>
        <w:rPr/>
        <w:t>Я ощущаю единое Пламя, о Гурудэва; я вижу бесчисленные нераздельные искры, светящиеся в нем”.</w:t>
      </w:r>
    </w:p>
    <w:p>
      <w:pPr>
        <w:pStyle w:val="Style11"/>
        <w:rPr/>
      </w:pPr>
      <w:r>
        <w:rPr/>
        <w:t xml:space="preserve">— </w:t>
      </w:r>
      <w:r>
        <w:rPr>
          <w:i/>
          <w:iCs/>
        </w:rPr>
        <w:t>Т. Д., I. 145</w:t>
      </w:r>
    </w:p>
    <w:p>
      <w:pPr>
        <w:pStyle w:val="Itc"/>
        <w:rPr/>
      </w:pPr>
      <w:bookmarkStart w:id="4" w:name="00000"/>
      <w:bookmarkEnd w:id="4"/>
      <w:r>
        <w:rPr/>
        <w:t>_______________</w:t>
      </w:r>
    </w:p>
    <w:p>
      <w:pPr>
        <w:pStyle w:val="Heading2"/>
        <w:ind w:left="720" w:right="720" w:hanging="0"/>
        <w:rPr/>
      </w:pPr>
      <w:r>
        <w:rPr/>
        <w:t>ВВОДНЫЕ ПОСТУЛАТЫ</w:t>
      </w:r>
    </w:p>
    <w:p>
      <w:pPr>
        <w:pStyle w:val="Style11"/>
        <w:rPr/>
      </w:pPr>
      <w:r>
        <w:rPr/>
        <w:t>Учение, даваемое в этом “Трактате о Космическом Огне”, можно сформулировать в следующих терминах. Данные постулаты представляют собой всего лишь развитие трех принципов, сформулированных в Прологе к первому тому “Тайной Доктрины” Е. П. Блаватской.</w:t>
      </w:r>
      <w:hyperlink w:anchor="_ftn1">
        <w:bookmarkStart w:id="5" w:name="_ftnref1"/>
        <w:r>
          <w:rPr>
            <w:rStyle w:val="InternetLink"/>
          </w:rPr>
          <w:t>[1]</w:t>
        </w:r>
      </w:hyperlink>
      <w:bookmarkEnd w:id="5"/>
      <w:r>
        <w:rPr/>
        <w:t xml:space="preserve"> Изучающим рекомендуется изучить их тщательно; так как это очень поможет в понимании данного Трактата.</w:t>
      </w:r>
    </w:p>
    <w:p>
      <w:pPr>
        <w:pStyle w:val="Style11"/>
        <w:rPr>
          <w:i/>
          <w:i/>
          <w:iCs/>
        </w:rPr>
      </w:pPr>
      <w:r>
        <w:rPr>
          <w:i/>
          <w:iCs/>
        </w:rPr>
        <w:t>I. Есть один Беспредельный Неизменный Принцип; одна Абсолютная Реальность, предшествующая любому проявленному обусловленному Бытию. Она вне пределов достижения любой человеческой мысли или выражения.</w:t>
      </w:r>
    </w:p>
    <w:p>
      <w:pPr>
        <w:pStyle w:val="Style11"/>
        <w:rPr/>
      </w:pPr>
      <w:r>
        <w:rPr/>
        <w:t>Проявленная Вселенная заключена внутри этой Абсолютной Реальности и является ее обусловленным символом. В совокупности этой проявленной Вселенной различаются три аспекта:</w:t>
      </w:r>
    </w:p>
    <w:p>
      <w:pPr>
        <w:pStyle w:val="Style11"/>
        <w:rPr/>
      </w:pPr>
      <w:r>
        <w:rPr/>
        <w:t>1. Первый Космический Логос, безличный и непроявленный, предшественник Проявленного.</w:t>
      </w:r>
    </w:p>
    <w:p>
      <w:pPr>
        <w:pStyle w:val="Style11"/>
        <w:rPr/>
      </w:pPr>
      <w:r>
        <w:rPr/>
        <w:t>2. Второй Космический Логос, Дух-Материя, Жизнь, Дух Вселенной.</w:t>
      </w:r>
    </w:p>
    <w:p>
      <w:pPr>
        <w:pStyle w:val="Style11"/>
        <w:rPr/>
      </w:pPr>
      <w:r>
        <w:rPr/>
        <w:t>3. Третий Космический Логос, Космическое Мышление, Универсальная Мировая Душа.</w:t>
      </w:r>
    </w:p>
    <w:p>
      <w:pPr>
        <w:pStyle w:val="Style11"/>
        <w:rPr/>
      </w:pPr>
      <w:r>
        <w:rPr/>
        <w:t>Из этих основных творческих принципов последовательно, в определенном порядке исходят бесчисленные Вселенные, включающие в себя бесконечное число Проявленных Звезд и Солнечных Систем.</w:t>
      </w:r>
    </w:p>
    <w:p>
      <w:pPr>
        <w:pStyle w:val="Style11"/>
        <w:rPr/>
      </w:pPr>
      <w:r>
        <w:rPr/>
        <w:t>Каждая Солнечная Система — это проявление энергии и жизни великого Космического Существования, которое мы, за неимением лучшего термина, называем Солнечным Логосом.</w:t>
      </w:r>
    </w:p>
    <w:p>
      <w:pPr>
        <w:pStyle w:val="Style11"/>
        <w:rPr/>
      </w:pPr>
      <w:r>
        <w:rPr/>
        <w:t>Этот Солнечный Логос воплощается или вступает в проявление посредством солнечной системы.</w:t>
      </w:r>
    </w:p>
    <w:p>
      <w:pPr>
        <w:pStyle w:val="Style11"/>
        <w:rPr/>
      </w:pPr>
      <w:r>
        <w:rPr/>
        <w:t>Эта Солнечная система — тело или форма этой космической Жизни и сама троична.</w:t>
      </w:r>
    </w:p>
    <w:p>
      <w:pPr>
        <w:pStyle w:val="Style11"/>
        <w:rPr/>
      </w:pPr>
      <w:r>
        <w:rPr/>
        <w:t>Эта троичная солнечная система может быть описана в понятиях трех аспектов или (согласно христианской теологии) трех Лиц.</w:t>
      </w:r>
    </w:p>
    <w:p>
      <w:pPr>
        <w:pStyle w:val="Style11"/>
        <w:rPr>
          <w:b/>
          <w:b/>
          <w:bCs/>
        </w:rPr>
      </w:pPr>
      <w:r>
        <w:rPr>
          <w:b/>
          <w:bCs/>
        </w:rPr>
        <w:br/>
        <w:t>Электрический Огонь или Дух.</w:t>
      </w:r>
    </w:p>
    <w:p>
      <w:pPr>
        <w:pStyle w:val="Style11"/>
        <w:rPr/>
      </w:pPr>
      <w:r>
        <w:rPr>
          <w:i/>
          <w:iCs/>
        </w:rPr>
        <w:t>1-е Лицо.</w:t>
      </w:r>
      <w:r>
        <w:rPr/>
        <w:t xml:space="preserve"> Отец. Жизнь. Воля. Цель. Положительная энергия.</w:t>
      </w:r>
    </w:p>
    <w:p>
      <w:pPr>
        <w:pStyle w:val="Style11"/>
        <w:rPr>
          <w:b/>
          <w:b/>
          <w:bCs/>
        </w:rPr>
      </w:pPr>
      <w:r>
        <w:rPr>
          <w:b/>
          <w:bCs/>
        </w:rPr>
        <w:br/>
        <w:t>Солнечный Огонь или Душа.</w:t>
      </w:r>
    </w:p>
    <w:p>
      <w:pPr>
        <w:pStyle w:val="Style11"/>
        <w:rPr/>
      </w:pPr>
      <w:r>
        <w:rPr>
          <w:i/>
          <w:iCs/>
        </w:rPr>
        <w:t>2-е Лицо.</w:t>
      </w:r>
      <w:r>
        <w:rPr/>
        <w:t xml:space="preserve"> Сын. Сознание. Любовь-мудрость. Уравновешенная энергия.</w:t>
      </w:r>
    </w:p>
    <w:p>
      <w:pPr>
        <w:pStyle w:val="Style11"/>
        <w:rPr>
          <w:b/>
          <w:b/>
          <w:bCs/>
        </w:rPr>
      </w:pPr>
      <w:r>
        <w:rPr>
          <w:b/>
          <w:bCs/>
        </w:rPr>
        <w:br/>
        <w:t>Огонь Трения или Тело, или Материя.</w:t>
      </w:r>
    </w:p>
    <w:p>
      <w:pPr>
        <w:pStyle w:val="Style11"/>
        <w:rPr/>
      </w:pPr>
      <w:r>
        <w:rPr>
          <w:i/>
          <w:iCs/>
        </w:rPr>
        <w:t>3-е Лицо.</w:t>
      </w:r>
      <w:r>
        <w:rPr/>
        <w:t xml:space="preserve"> Святой Дух. Форма. Активный Разум. Отрицательная энергия.</w:t>
      </w:r>
    </w:p>
    <w:p>
      <w:pPr>
        <w:pStyle w:val="Style11"/>
        <w:rPr/>
      </w:pPr>
      <w:r>
        <w:rPr/>
        <w:br/>
        <w:t>Каждое из этих трех также троично в проявлении, образуя таким образом:</w:t>
      </w:r>
    </w:p>
    <w:p>
      <w:pPr>
        <w:pStyle w:val="Style11"/>
        <w:rPr/>
      </w:pPr>
      <w:r>
        <w:rPr/>
        <w:t>а. Девять Могуществ или Эманаций;</w:t>
      </w:r>
    </w:p>
    <w:p>
      <w:pPr>
        <w:pStyle w:val="Style11"/>
        <w:rPr/>
      </w:pPr>
      <w:r>
        <w:rPr/>
        <w:t>б. Девять Сефирот;</w:t>
      </w:r>
    </w:p>
    <w:p>
      <w:pPr>
        <w:pStyle w:val="Style11"/>
        <w:rPr/>
      </w:pPr>
      <w:r>
        <w:rPr/>
        <w:t>в. Девять Причин Посвящения;</w:t>
      </w:r>
    </w:p>
    <w:p>
      <w:pPr>
        <w:pStyle w:val="Style11"/>
        <w:rPr/>
      </w:pPr>
      <w:r>
        <w:rPr/>
        <w:t xml:space="preserve">Они вместе с совокупностью проявления или Целым составляют десятку (10) совершенного проявления или совершенного </w:t>
      </w:r>
      <w:r>
        <w:rPr>
          <w:b/>
          <w:bCs/>
        </w:rPr>
        <w:t>Человека.</w:t>
      </w:r>
    </w:p>
    <w:p>
      <w:pPr>
        <w:pStyle w:val="Style11"/>
        <w:rPr/>
      </w:pPr>
      <w:r>
        <w:rPr/>
        <w:t>Эти три аспекта Целого присутствуют в каждой форме:</w:t>
      </w:r>
    </w:p>
    <w:p>
      <w:pPr>
        <w:pStyle w:val="Ind"/>
        <w:rPr/>
      </w:pPr>
      <w:r>
        <w:rPr/>
        <w:t>а. Солнечная система троична, проявляясь через три вышеупомянутых аспекта.</w:t>
      </w:r>
    </w:p>
    <w:p>
      <w:pPr>
        <w:pStyle w:val="Ind"/>
        <w:rPr/>
      </w:pPr>
      <w:r>
        <w:rPr/>
        <w:t>б. Человеческое существо также троично, проявляясь как Дух, Душа и Тело или Монада, Эго и Личность.</w:t>
      </w:r>
    </w:p>
    <w:p>
      <w:pPr>
        <w:pStyle w:val="Ind"/>
        <w:rPr/>
      </w:pPr>
      <w:r>
        <w:rPr/>
        <w:t>в. Атом ученого также троичен, будучи составлен из положительного ядра, отрицательных электронов и совокупности внешнего проявления, результата связи первых двух.</w:t>
      </w:r>
    </w:p>
    <w:p>
      <w:pPr>
        <w:pStyle w:val="Style11"/>
        <w:rPr/>
      </w:pPr>
      <w:r>
        <w:rPr/>
        <w:t>Три аспекта каждой формы взаимосвязаны и восприимчивы к взаимодействию, потому что:</w:t>
      </w:r>
    </w:p>
    <w:p>
      <w:pPr>
        <w:pStyle w:val="Style11"/>
        <w:rPr/>
      </w:pPr>
      <w:r>
        <w:rPr/>
        <w:t>а. Энергия — в движении и циркулирует;</w:t>
      </w:r>
    </w:p>
    <w:p>
      <w:pPr>
        <w:pStyle w:val="Style11"/>
        <w:rPr/>
      </w:pPr>
      <w:r>
        <w:rPr/>
        <w:t>б. Все формы в солнечной системе — части Целого, а не изолированные единицы;</w:t>
      </w:r>
    </w:p>
    <w:p>
      <w:pPr>
        <w:pStyle w:val="Style11"/>
        <w:rPr/>
      </w:pPr>
      <w:r>
        <w:rPr/>
        <w:t>в. Это основа братства, святого причастия и астрологии.</w:t>
      </w:r>
    </w:p>
    <w:p>
      <w:pPr>
        <w:pStyle w:val="Style11"/>
        <w:rPr/>
      </w:pPr>
      <w:r>
        <w:rPr/>
        <w:t>Эти три аспекта Бога, солнечного Логоса и Центральной Энергии или Силы (ибо эти термины — оккультно синонимы) демонстрируются через семь центров силы — три главных и четыре меньших. Эти семь центров логоической Силы сами составлены так, что образуют самостоятельные Сущности. Последние известны как:</w:t>
      </w:r>
    </w:p>
    <w:p>
      <w:pPr>
        <w:pStyle w:val="Style11"/>
        <w:rPr/>
      </w:pPr>
      <w:r>
        <w:rPr/>
        <w:t>а. Семь планетарных Логосов,</w:t>
      </w:r>
    </w:p>
    <w:p>
      <w:pPr>
        <w:pStyle w:val="Style11"/>
        <w:rPr/>
      </w:pPr>
      <w:r>
        <w:rPr/>
        <w:t>б. Семь Духов перед Престолом,</w:t>
      </w:r>
    </w:p>
    <w:p>
      <w:pPr>
        <w:pStyle w:val="Style11"/>
        <w:rPr/>
      </w:pPr>
      <w:r>
        <w:rPr/>
        <w:t>в. Семь Лучей,</w:t>
      </w:r>
    </w:p>
    <w:p>
      <w:pPr>
        <w:pStyle w:val="Style11"/>
        <w:rPr/>
      </w:pPr>
      <w:r>
        <w:rPr/>
        <w:t>г. Семь Небесных Людей.</w:t>
      </w:r>
    </w:p>
    <w:p>
      <w:pPr>
        <w:pStyle w:val="Style11"/>
        <w:rPr/>
      </w:pPr>
      <w:r>
        <w:rPr/>
        <w:t>Семь Логосов воплощают семь типов дифференцированной силы и в настоящем Трактате известны как Владыки Лучей. Названия Лучей такие:</w:t>
      </w:r>
    </w:p>
    <w:tbl>
      <w:tblPr>
        <w:tblW w:w="6161" w:type="dxa"/>
        <w:jc w:val="left"/>
        <w:tblInd w:w="630" w:type="dxa"/>
        <w:tblLayout w:type="fixed"/>
        <w:tblCellMar>
          <w:top w:w="90" w:type="dxa"/>
          <w:left w:w="90" w:type="dxa"/>
          <w:bottom w:w="90" w:type="dxa"/>
          <w:right w:w="90" w:type="dxa"/>
        </w:tblCellMar>
      </w:tblPr>
      <w:tblGrid>
        <w:gridCol w:w="1103"/>
        <w:gridCol w:w="3519"/>
        <w:gridCol w:w="1539"/>
      </w:tblGrid>
      <w:tr>
        <w:trPr/>
        <w:tc>
          <w:tcPr>
            <w:tcW w:w="1103" w:type="dxa"/>
            <w:tcBorders/>
            <w:vAlign w:val="center"/>
          </w:tcPr>
          <w:p>
            <w:pPr>
              <w:pStyle w:val="Normal"/>
              <w:spacing w:before="720" w:after="720"/>
              <w:rPr>
                <w:sz w:val="29"/>
                <w:szCs w:val="29"/>
              </w:rPr>
            </w:pPr>
            <w:r>
              <w:rPr>
                <w:sz w:val="29"/>
                <w:szCs w:val="29"/>
              </w:rPr>
              <w:t>Луч I.</w:t>
            </w:r>
          </w:p>
        </w:tc>
        <w:tc>
          <w:tcPr>
            <w:tcW w:w="3519" w:type="dxa"/>
            <w:tcBorders/>
            <w:vAlign w:val="center"/>
          </w:tcPr>
          <w:p>
            <w:pPr>
              <w:pStyle w:val="Normal"/>
              <w:spacing w:before="720" w:after="720"/>
              <w:rPr>
                <w:sz w:val="29"/>
                <w:szCs w:val="29"/>
              </w:rPr>
            </w:pPr>
            <w:r>
              <w:rPr>
                <w:sz w:val="29"/>
                <w:szCs w:val="29"/>
              </w:rPr>
              <w:t>Луч Воли или Могущества</w:t>
            </w:r>
          </w:p>
        </w:tc>
        <w:tc>
          <w:tcPr>
            <w:tcW w:w="1539" w:type="dxa"/>
            <w:tcBorders/>
            <w:vAlign w:val="center"/>
          </w:tcPr>
          <w:p>
            <w:pPr>
              <w:pStyle w:val="Normal"/>
              <w:spacing w:before="720" w:after="720"/>
              <w:rPr>
                <w:sz w:val="29"/>
                <w:szCs w:val="29"/>
              </w:rPr>
            </w:pPr>
            <w:r>
              <w:rPr>
                <w:sz w:val="29"/>
                <w:szCs w:val="29"/>
              </w:rPr>
              <w:t>1-й Аспект</w:t>
            </w:r>
          </w:p>
        </w:tc>
      </w:tr>
      <w:tr>
        <w:trPr/>
        <w:tc>
          <w:tcPr>
            <w:tcW w:w="1103" w:type="dxa"/>
            <w:tcBorders/>
            <w:vAlign w:val="center"/>
          </w:tcPr>
          <w:p>
            <w:pPr>
              <w:pStyle w:val="Normal"/>
              <w:spacing w:before="720" w:after="720"/>
              <w:rPr>
                <w:sz w:val="29"/>
                <w:szCs w:val="29"/>
              </w:rPr>
            </w:pPr>
            <w:r>
              <w:rPr>
                <w:sz w:val="29"/>
                <w:szCs w:val="29"/>
              </w:rPr>
              <w:t>Луч II.</w:t>
            </w:r>
          </w:p>
        </w:tc>
        <w:tc>
          <w:tcPr>
            <w:tcW w:w="3519" w:type="dxa"/>
            <w:tcBorders/>
            <w:vAlign w:val="center"/>
          </w:tcPr>
          <w:p>
            <w:pPr>
              <w:pStyle w:val="Normal"/>
              <w:spacing w:before="720" w:after="720"/>
              <w:rPr>
                <w:sz w:val="29"/>
                <w:szCs w:val="29"/>
              </w:rPr>
            </w:pPr>
            <w:r>
              <w:rPr>
                <w:sz w:val="29"/>
                <w:szCs w:val="29"/>
              </w:rPr>
              <w:t>Луч Любви-Мудрости</w:t>
            </w:r>
          </w:p>
        </w:tc>
        <w:tc>
          <w:tcPr>
            <w:tcW w:w="1539" w:type="dxa"/>
            <w:tcBorders/>
            <w:vAlign w:val="center"/>
          </w:tcPr>
          <w:p>
            <w:pPr>
              <w:pStyle w:val="Normal"/>
              <w:spacing w:before="720" w:after="720"/>
              <w:rPr>
                <w:sz w:val="29"/>
                <w:szCs w:val="29"/>
              </w:rPr>
            </w:pPr>
            <w:r>
              <w:rPr>
                <w:sz w:val="29"/>
                <w:szCs w:val="29"/>
              </w:rPr>
              <w:t>2-й Аспект</w:t>
            </w:r>
          </w:p>
        </w:tc>
      </w:tr>
      <w:tr>
        <w:trPr/>
        <w:tc>
          <w:tcPr>
            <w:tcW w:w="1103" w:type="dxa"/>
            <w:tcBorders/>
            <w:vAlign w:val="center"/>
          </w:tcPr>
          <w:p>
            <w:pPr>
              <w:pStyle w:val="Normal"/>
              <w:spacing w:before="720" w:after="720"/>
              <w:rPr>
                <w:sz w:val="29"/>
                <w:szCs w:val="29"/>
              </w:rPr>
            </w:pPr>
            <w:r>
              <w:rPr>
                <w:sz w:val="29"/>
                <w:szCs w:val="29"/>
              </w:rPr>
              <w:t>Луч III.</w:t>
            </w:r>
          </w:p>
        </w:tc>
        <w:tc>
          <w:tcPr>
            <w:tcW w:w="3519" w:type="dxa"/>
            <w:tcBorders/>
            <w:vAlign w:val="center"/>
          </w:tcPr>
          <w:p>
            <w:pPr>
              <w:pStyle w:val="Normal"/>
              <w:spacing w:before="720" w:after="720"/>
              <w:rPr>
                <w:sz w:val="29"/>
                <w:szCs w:val="29"/>
              </w:rPr>
            </w:pPr>
            <w:r>
              <w:rPr>
                <w:sz w:val="29"/>
                <w:szCs w:val="29"/>
              </w:rPr>
              <w:t>Луч Активного Разума</w:t>
            </w:r>
          </w:p>
        </w:tc>
        <w:tc>
          <w:tcPr>
            <w:tcW w:w="1539" w:type="dxa"/>
            <w:tcBorders/>
            <w:vAlign w:val="center"/>
          </w:tcPr>
          <w:p>
            <w:pPr>
              <w:pStyle w:val="Normal"/>
              <w:spacing w:before="720" w:after="720"/>
              <w:rPr>
                <w:sz w:val="29"/>
                <w:szCs w:val="29"/>
              </w:rPr>
            </w:pPr>
            <w:r>
              <w:rPr>
                <w:sz w:val="29"/>
                <w:szCs w:val="29"/>
              </w:rPr>
              <w:t>3-й Аспект</w:t>
            </w:r>
          </w:p>
        </w:tc>
      </w:tr>
    </w:tbl>
    <w:p>
      <w:pPr>
        <w:pStyle w:val="Style11"/>
        <w:rPr/>
      </w:pPr>
      <w:r>
        <w:rPr/>
        <w:t>Это — главные лучи.</w:t>
      </w:r>
    </w:p>
    <w:tbl>
      <w:tblPr>
        <w:tblW w:w="7386" w:type="dxa"/>
        <w:jc w:val="left"/>
        <w:tblInd w:w="630" w:type="dxa"/>
        <w:tblLayout w:type="fixed"/>
        <w:tblCellMar>
          <w:top w:w="90" w:type="dxa"/>
          <w:left w:w="90" w:type="dxa"/>
          <w:bottom w:w="90" w:type="dxa"/>
          <w:right w:w="90" w:type="dxa"/>
        </w:tblCellMar>
      </w:tblPr>
      <w:tblGrid>
        <w:gridCol w:w="1216"/>
        <w:gridCol w:w="6170"/>
      </w:tblGrid>
      <w:tr>
        <w:trPr/>
        <w:tc>
          <w:tcPr>
            <w:tcW w:w="1216" w:type="dxa"/>
            <w:tcBorders/>
            <w:vAlign w:val="center"/>
          </w:tcPr>
          <w:p>
            <w:pPr>
              <w:pStyle w:val="Normal"/>
              <w:spacing w:before="720" w:after="720"/>
              <w:rPr>
                <w:sz w:val="29"/>
                <w:szCs w:val="29"/>
              </w:rPr>
            </w:pPr>
            <w:r>
              <w:rPr>
                <w:sz w:val="29"/>
                <w:szCs w:val="29"/>
              </w:rPr>
              <w:t>Луч IV.</w:t>
            </w:r>
          </w:p>
        </w:tc>
        <w:tc>
          <w:tcPr>
            <w:tcW w:w="6170" w:type="dxa"/>
            <w:tcBorders/>
            <w:vAlign w:val="center"/>
          </w:tcPr>
          <w:p>
            <w:pPr>
              <w:pStyle w:val="Normal"/>
              <w:spacing w:before="720" w:after="720"/>
              <w:rPr>
                <w:sz w:val="29"/>
                <w:szCs w:val="29"/>
              </w:rPr>
            </w:pPr>
            <w:r>
              <w:rPr>
                <w:sz w:val="29"/>
                <w:szCs w:val="29"/>
              </w:rPr>
              <w:t>Луч Гармонии, Красоты и Искусства.</w:t>
            </w:r>
          </w:p>
        </w:tc>
      </w:tr>
      <w:tr>
        <w:trPr/>
        <w:tc>
          <w:tcPr>
            <w:tcW w:w="1216" w:type="dxa"/>
            <w:tcBorders/>
            <w:vAlign w:val="center"/>
          </w:tcPr>
          <w:p>
            <w:pPr>
              <w:pStyle w:val="Normal"/>
              <w:spacing w:before="720" w:after="720"/>
              <w:rPr>
                <w:sz w:val="29"/>
                <w:szCs w:val="29"/>
              </w:rPr>
            </w:pPr>
            <w:r>
              <w:rPr>
                <w:sz w:val="29"/>
                <w:szCs w:val="29"/>
              </w:rPr>
              <w:t>Луч V.</w:t>
            </w:r>
          </w:p>
        </w:tc>
        <w:tc>
          <w:tcPr>
            <w:tcW w:w="6170" w:type="dxa"/>
            <w:tcBorders/>
            <w:vAlign w:val="center"/>
          </w:tcPr>
          <w:p>
            <w:pPr>
              <w:pStyle w:val="Normal"/>
              <w:spacing w:before="720" w:after="720"/>
              <w:rPr>
                <w:sz w:val="29"/>
                <w:szCs w:val="29"/>
              </w:rPr>
            </w:pPr>
            <w:r>
              <w:rPr>
                <w:sz w:val="29"/>
                <w:szCs w:val="29"/>
              </w:rPr>
              <w:t>Луч Конкретного Знания или Науки.</w:t>
            </w:r>
          </w:p>
        </w:tc>
      </w:tr>
      <w:tr>
        <w:trPr/>
        <w:tc>
          <w:tcPr>
            <w:tcW w:w="1216" w:type="dxa"/>
            <w:tcBorders/>
            <w:vAlign w:val="center"/>
          </w:tcPr>
          <w:p>
            <w:pPr>
              <w:pStyle w:val="Normal"/>
              <w:spacing w:before="720" w:after="720"/>
              <w:rPr>
                <w:sz w:val="29"/>
                <w:szCs w:val="29"/>
              </w:rPr>
            </w:pPr>
            <w:r>
              <w:rPr>
                <w:sz w:val="29"/>
                <w:szCs w:val="29"/>
              </w:rPr>
              <w:t>Луч VI.</w:t>
            </w:r>
          </w:p>
        </w:tc>
        <w:tc>
          <w:tcPr>
            <w:tcW w:w="6170" w:type="dxa"/>
            <w:tcBorders/>
            <w:vAlign w:val="center"/>
          </w:tcPr>
          <w:p>
            <w:pPr>
              <w:pStyle w:val="Normal"/>
              <w:spacing w:before="720" w:after="720"/>
              <w:rPr>
                <w:sz w:val="29"/>
                <w:szCs w:val="29"/>
              </w:rPr>
            </w:pPr>
            <w:r>
              <w:rPr>
                <w:sz w:val="29"/>
                <w:szCs w:val="29"/>
              </w:rPr>
              <w:t>Луч Преданности или Абстрактного Идеализма.</w:t>
            </w:r>
          </w:p>
        </w:tc>
      </w:tr>
      <w:tr>
        <w:trPr/>
        <w:tc>
          <w:tcPr>
            <w:tcW w:w="1216" w:type="dxa"/>
            <w:tcBorders/>
            <w:vAlign w:val="center"/>
          </w:tcPr>
          <w:p>
            <w:pPr>
              <w:pStyle w:val="Normal"/>
              <w:spacing w:before="720" w:after="720"/>
              <w:rPr>
                <w:sz w:val="29"/>
                <w:szCs w:val="29"/>
              </w:rPr>
            </w:pPr>
            <w:r>
              <w:rPr>
                <w:sz w:val="29"/>
                <w:szCs w:val="29"/>
              </w:rPr>
              <w:t>Луч VII.</w:t>
            </w:r>
          </w:p>
        </w:tc>
        <w:tc>
          <w:tcPr>
            <w:tcW w:w="6170" w:type="dxa"/>
            <w:tcBorders/>
            <w:vAlign w:val="center"/>
          </w:tcPr>
          <w:p>
            <w:pPr>
              <w:pStyle w:val="Normal"/>
              <w:spacing w:before="720" w:after="720"/>
              <w:rPr>
                <w:sz w:val="29"/>
                <w:szCs w:val="29"/>
              </w:rPr>
            </w:pPr>
            <w:r>
              <w:rPr>
                <w:sz w:val="29"/>
                <w:szCs w:val="29"/>
              </w:rPr>
              <w:t>Луч Церемониальной Магии или Порядка.</w:t>
            </w:r>
          </w:p>
        </w:tc>
      </w:tr>
    </w:tbl>
    <w:p>
      <w:pPr>
        <w:pStyle w:val="Style11"/>
        <w:rPr>
          <w:i/>
          <w:i/>
          <w:iCs/>
        </w:rPr>
      </w:pPr>
      <w:r>
        <w:rPr>
          <w:i/>
          <w:iCs/>
        </w:rPr>
        <w:t>II. Существует основной закон, называемый Законом Периодичности</w:t>
      </w:r>
    </w:p>
    <w:p>
      <w:pPr>
        <w:pStyle w:val="Style11"/>
        <w:rPr/>
      </w:pPr>
      <w:r>
        <w:rPr/>
        <w:t>1. Этот закон управляет всяческим проявлением, будь то проявление солнечного Логоса через посредство солнечной системы, или проявление человеческого существа через посредство формы. Этот закон подобным же образом правит во всех царствах природы.</w:t>
      </w:r>
    </w:p>
    <w:p>
      <w:pPr>
        <w:pStyle w:val="Style11"/>
        <w:rPr/>
      </w:pPr>
      <w:r>
        <w:rPr/>
        <w:t>2. Есть некоторые другие законы в системе, которые связанны с этим; некоторые из них следующие:</w:t>
      </w:r>
    </w:p>
    <w:p>
      <w:pPr>
        <w:pStyle w:val="Style11"/>
        <w:rPr/>
      </w:pPr>
      <w:r>
        <w:rPr/>
        <w:t>а. Закон Экономии закон, управляющий материей, третьим аспектом.</w:t>
      </w:r>
    </w:p>
    <w:p>
      <w:pPr>
        <w:pStyle w:val="Style11"/>
        <w:rPr/>
      </w:pPr>
      <w:r>
        <w:rPr/>
        <w:t>б. Закон Притяжения закон, управляющий душой, вторым аспектом.</w:t>
      </w:r>
    </w:p>
    <w:p>
      <w:pPr>
        <w:pStyle w:val="Style11"/>
        <w:rPr/>
      </w:pPr>
      <w:r>
        <w:rPr/>
        <w:t>в. Закон Синтеза закон, управляющий духом или первым аспектом.</w:t>
      </w:r>
    </w:p>
    <w:p>
      <w:pPr>
        <w:pStyle w:val="Style11"/>
        <w:rPr/>
      </w:pPr>
      <w:r>
        <w:rPr/>
        <w:t>3. Это три космических закона. Есть и семь системных законов, управляющих проявлением нашего солнечного Логоса:</w:t>
      </w:r>
    </w:p>
    <w:p>
      <w:pPr>
        <w:pStyle w:val="Style11"/>
        <w:rPr/>
      </w:pPr>
      <w:r>
        <w:rPr/>
        <w:t>а. Закон Вибрации.</w:t>
      </w:r>
    </w:p>
    <w:p>
      <w:pPr>
        <w:pStyle w:val="Style11"/>
        <w:rPr/>
      </w:pPr>
      <w:r>
        <w:rPr/>
        <w:t>б. Закон Сцепления.</w:t>
      </w:r>
    </w:p>
    <w:p>
      <w:pPr>
        <w:pStyle w:val="Style11"/>
        <w:rPr/>
      </w:pPr>
      <w:r>
        <w:rPr/>
        <w:t>в. Закон Распада.</w:t>
      </w:r>
    </w:p>
    <w:p>
      <w:pPr>
        <w:pStyle w:val="Style11"/>
        <w:rPr/>
      </w:pPr>
      <w:r>
        <w:rPr/>
        <w:t>г. Закон Магнетического Управления.</w:t>
      </w:r>
    </w:p>
    <w:p>
      <w:pPr>
        <w:pStyle w:val="Style11"/>
        <w:rPr/>
      </w:pPr>
      <w:r>
        <w:rPr/>
        <w:t>д. Закон Фиксации.</w:t>
      </w:r>
    </w:p>
    <w:p>
      <w:pPr>
        <w:pStyle w:val="Style11"/>
        <w:rPr/>
      </w:pPr>
      <w:r>
        <w:rPr/>
        <w:t>е. Закон Любви.</w:t>
      </w:r>
    </w:p>
    <w:p>
      <w:pPr>
        <w:pStyle w:val="Style11"/>
        <w:rPr/>
      </w:pPr>
      <w:r>
        <w:rPr/>
        <w:t>ё. Закон Жертвы и Смерти.</w:t>
      </w:r>
    </w:p>
    <w:p>
      <w:pPr>
        <w:pStyle w:val="Style11"/>
        <w:rPr/>
      </w:pPr>
      <w:r>
        <w:rPr/>
        <w:t>4. Каждый из этих Законов проявляется в первую очередь на том или ином из семи планов солнечной системы.</w:t>
      </w:r>
    </w:p>
    <w:p>
      <w:pPr>
        <w:pStyle w:val="Style11"/>
        <w:rPr/>
      </w:pPr>
      <w:r>
        <w:rPr/>
        <w:t>5. Каждый закон периодически входит в силу, у каждого плана свой периоды проявления и период непроявленности.</w:t>
      </w:r>
    </w:p>
    <w:p>
      <w:pPr>
        <w:pStyle w:val="Style11"/>
        <w:rPr/>
      </w:pPr>
      <w:r>
        <w:rPr/>
        <w:t>6. У каждой проявленной жизни есть три цикла:</w:t>
      </w:r>
    </w:p>
    <w:p>
      <w:pPr>
        <w:pStyle w:val="Style11"/>
        <w:rPr/>
      </w:pPr>
      <w:r>
        <w:rPr/>
        <w:t>Рождение - Жизнь - Смерть</w:t>
      </w:r>
    </w:p>
    <w:p>
      <w:pPr>
        <w:pStyle w:val="Style11"/>
        <w:rPr/>
      </w:pPr>
      <w:r>
        <w:rPr/>
        <w:t>Появление - Рост - Исчезновение</w:t>
      </w:r>
    </w:p>
    <w:p>
      <w:pPr>
        <w:pStyle w:val="Style11"/>
        <w:rPr/>
      </w:pPr>
      <w:r>
        <w:rPr/>
        <w:t>Инволюция - Эволюция - Обскурация</w:t>
      </w:r>
    </w:p>
    <w:p>
      <w:pPr>
        <w:pStyle w:val="Style11"/>
        <w:rPr/>
      </w:pPr>
      <w:r>
        <w:rPr/>
        <w:t>Инерциальное движение - Активность - Ритмическое движение</w:t>
      </w:r>
    </w:p>
    <w:p>
      <w:pPr>
        <w:pStyle w:val="Style11"/>
        <w:rPr/>
      </w:pPr>
      <w:r>
        <w:rPr/>
        <w:t>Тамасическая жизнь - Раджасическая жизнь - Саттвическая жизнь</w:t>
      </w:r>
    </w:p>
    <w:p>
      <w:pPr>
        <w:pStyle w:val="Style11"/>
        <w:rPr/>
      </w:pPr>
      <w:r>
        <w:rPr/>
        <w:t>7. Знание циклов включает знание числа, звука и цвета.</w:t>
      </w:r>
    </w:p>
    <w:p>
      <w:pPr>
        <w:pStyle w:val="Style11"/>
        <w:rPr/>
      </w:pPr>
      <w:r>
        <w:rPr/>
        <w:t>8. Полное знание тайны циклов присуще только совершенному адепту.</w:t>
      </w:r>
    </w:p>
    <w:p>
      <w:pPr>
        <w:pStyle w:val="Style11"/>
        <w:rPr/>
      </w:pPr>
      <w:r>
        <w:rPr/>
        <w:t> </w:t>
      </w:r>
    </w:p>
    <w:p>
      <w:pPr>
        <w:pStyle w:val="Style11"/>
        <w:rPr>
          <w:i/>
          <w:i/>
          <w:iCs/>
        </w:rPr>
      </w:pPr>
      <w:r>
        <w:rPr>
          <w:i/>
          <w:iCs/>
        </w:rPr>
        <w:t>III. Все души тождественны Сверхдуше</w:t>
      </w:r>
    </w:p>
    <w:p>
      <w:pPr>
        <w:pStyle w:val="Style11"/>
        <w:rPr/>
      </w:pPr>
      <w:r>
        <w:rPr/>
        <w:t>1. Логос солнечной системы — это Макрокосм. Человек — это Микрокосм.</w:t>
      </w:r>
    </w:p>
    <w:p>
      <w:pPr>
        <w:pStyle w:val="Style11"/>
        <w:rPr/>
      </w:pPr>
      <w:r>
        <w:rPr/>
        <w:t>2. Душа — это аспект каждой формы жизни от Логоса до атома.</w:t>
      </w:r>
    </w:p>
    <w:p>
      <w:pPr>
        <w:pStyle w:val="Style11"/>
        <w:rPr/>
      </w:pPr>
      <w:r>
        <w:rPr/>
        <w:t>3. Связь между всеми душами и Сверхдушой образует основу научной веры в Братство. Братство — это факт природы, а не идеал.</w:t>
      </w:r>
    </w:p>
    <w:p>
      <w:pPr>
        <w:pStyle w:val="Style11"/>
        <w:rPr/>
      </w:pPr>
      <w:r>
        <w:rPr/>
        <w:t>4. Закон Соответствий объяснит подробности этой взаимосвязи. Закон Соответствий или Аналогии — разъясняющий закон системы и объясняет Бога человеку.</w:t>
      </w:r>
    </w:p>
    <w:p>
      <w:pPr>
        <w:pStyle w:val="Style11"/>
        <w:rPr/>
      </w:pPr>
      <w:r>
        <w:rPr/>
        <w:t>5. Как Бог — Макрокосм для всех царств природы, так человек — Макрокосм для всех дочеловеческих царств.</w:t>
      </w:r>
    </w:p>
    <w:p>
      <w:pPr>
        <w:pStyle w:val="Style11"/>
        <w:rPr/>
      </w:pPr>
      <w:r>
        <w:rPr/>
        <w:t>6. Цель эволюции атома есть самосознание, как оно выражается в человеческом царстве.</w:t>
      </w:r>
    </w:p>
    <w:p>
      <w:pPr>
        <w:pStyle w:val="Style11"/>
        <w:rPr/>
      </w:pPr>
      <w:r>
        <w:rPr/>
        <w:t>Цель эволюции человека есть групповое сознание, как оно выражается планетарным Логосом.</w:t>
      </w:r>
    </w:p>
    <w:p>
      <w:pPr>
        <w:pStyle w:val="Style11"/>
        <w:rPr/>
      </w:pPr>
      <w:r>
        <w:rPr/>
        <w:t>Цель планетарного Логоса есть Божественное сознание, как оно выражается солнечным Логосом.</w:t>
      </w:r>
    </w:p>
    <w:p>
      <w:pPr>
        <w:pStyle w:val="Style11"/>
        <w:rPr/>
      </w:pPr>
      <w:r>
        <w:rPr/>
        <w:t>7. Солнечный Логос есть совокупность всех состояний сознания внутри солнечной системы.</w:t>
      </w:r>
    </w:p>
    <w:p>
      <w:pPr>
        <w:pStyle w:val="Itc"/>
        <w:rPr/>
      </w:pPr>
      <w:bookmarkStart w:id="6" w:name="000000"/>
      <w:bookmarkEnd w:id="6"/>
      <w:r>
        <w:rPr/>
        <w:t>_______________</w:t>
      </w:r>
    </w:p>
    <w:p>
      <w:pPr>
        <w:pStyle w:val="Heading2"/>
        <w:ind w:left="720" w:right="720" w:hanging="0"/>
        <w:rPr/>
      </w:pPr>
      <w:r>
        <w:rPr/>
        <w:t>СТАНЦЫ ДЗИАН</w:t>
      </w:r>
    </w:p>
    <w:p>
      <w:pPr>
        <w:pStyle w:val="Heading4"/>
        <w:ind w:left="720" w:right="720" w:hanging="0"/>
        <w:rPr/>
      </w:pPr>
      <w:r>
        <w:rPr/>
        <w:t>СТАНЦА I</w:t>
      </w:r>
    </w:p>
    <w:p>
      <w:pPr>
        <w:pStyle w:val="Style11"/>
        <w:rPr/>
      </w:pPr>
      <w:r>
        <w:rPr/>
        <w:t>Тайна Огня лежит скрытой во второй букве Священного Слова. Тайна жизни скрыта внутри сердца. Когда низшая точка вибрирует, когда священный треугольник сияет, когда точка, средний центр и вершина соединяются и пускают Огонь циркулировать, когда тройная вершина подобным же образом горит, тогда два треугольника больший и меньший сливаются в одно пламя, которое воспламеняет целое.</w:t>
      </w:r>
    </w:p>
    <w:p>
      <w:pPr>
        <w:pStyle w:val="Heading4"/>
        <w:ind w:left="720" w:right="720" w:hanging="0"/>
        <w:rPr/>
      </w:pPr>
      <w:r>
        <w:rPr/>
        <w:t>СТАНЦА II</w:t>
      </w:r>
    </w:p>
    <w:p>
      <w:pPr>
        <w:pStyle w:val="Style11"/>
        <w:rPr/>
      </w:pPr>
      <w:r>
        <w:rPr/>
        <w:t>“</w:t>
      </w:r>
      <w:r>
        <w:rPr/>
        <w:t>АУМ”, — сказал Могучий и произнес Слово. Семеричные волны материи разошлись, и появились разнообразные формы. Каждая заняла свое место, каждая в указанной сфере. Они ждали, чтобы священный поток вошел и наполнил.</w:t>
      </w:r>
    </w:p>
    <w:p>
      <w:pPr>
        <w:pStyle w:val="Style11"/>
        <w:rPr/>
      </w:pPr>
      <w:r>
        <w:rPr/>
        <w:t>Строители отозвались на священный звук. В музыкальном созвучии они взялись за работу. Они строили во многих сферах, начиная с третьей. На этом плане их работа началась. Они выстроили оболочку атмы и связали её с её Первичным.</w:t>
      </w:r>
    </w:p>
    <w:p>
      <w:pPr>
        <w:pStyle w:val="Style11"/>
        <w:rPr/>
      </w:pPr>
      <w:r>
        <w:rPr/>
        <w:t>“</w:t>
      </w:r>
      <w:r>
        <w:rPr/>
        <w:t>АУМ”, — сказал Могучий. “Пусть теперь работа продвигается. Пусть Строители воздуха продолжат план”.</w:t>
      </w:r>
    </w:p>
    <w:p>
      <w:pPr>
        <w:pStyle w:val="Style11"/>
        <w:rPr/>
      </w:pPr>
      <w:r>
        <w:rPr/>
        <w:t>Дэва-Владыка и Строители на плане воздуха заработали с формами в той сфере, что считается в основном их сферой. Они работали для единства, каждый в определенной ему группе. Формы быстро росли в их руках.</w:t>
      </w:r>
    </w:p>
    <w:p>
      <w:pPr>
        <w:pStyle w:val="Style11"/>
        <w:rPr/>
      </w:pPr>
      <w:r>
        <w:rPr/>
        <w:t>Священный план соединения, четвертый великий план, стал той сферой внутри большего круга, что обозначила цель для человека.</w:t>
      </w:r>
    </w:p>
    <w:p>
      <w:pPr>
        <w:pStyle w:val="Style11"/>
        <w:rPr/>
      </w:pPr>
      <w:r>
        <w:rPr/>
        <w:t>“</w:t>
      </w:r>
      <w:r>
        <w:rPr/>
        <w:t>АУМ”, — сказал Могучий, Он выдохнул в направлении пятого плана, который есть горящая твердь, место встречи для огня. В это время космическая нота послышалась за системным звуком. Огонь внутри, огонь снаружи встретились с огнем восходящим. Охранители космического огня, дэвы фохатического тепла наблюдали за формами, которые оставались бесформенными, ожидая момента времени.</w:t>
      </w:r>
    </w:p>
    <w:p>
      <w:pPr>
        <w:pStyle w:val="Style11"/>
        <w:rPr/>
      </w:pPr>
      <w:r>
        <w:rPr/>
        <w:t>Строители меньшей степени, дэвы, работающие с материей, взялись за формы. Они встали в четверичном порядке. На тройных уровнях в пустом безмолвии пребывали формы. Они вибрировали, они отзывались на ключ, но оставались бесполезными и необитаемыми.</w:t>
      </w:r>
    </w:p>
    <w:p>
      <w:pPr>
        <w:pStyle w:val="Style11"/>
        <w:rPr/>
      </w:pPr>
      <w:r>
        <w:rPr/>
        <w:t>“</w:t>
      </w:r>
      <w:r>
        <w:rPr/>
        <w:t>АУМ”, — сказал Могучий, — “пусть воды тоже появятся”. Строители водной сферы, обитатели влаги произвели формы, которые движутся в царстве Варуны. Они возрастали и умножались. Они качались в постоянном потоке. Каждый отлив космического движения увеличивал бесконечное течение. Была видна рябь форм.</w:t>
      </w:r>
    </w:p>
    <w:p>
      <w:pPr>
        <w:pStyle w:val="Style11"/>
        <w:rPr/>
      </w:pPr>
      <w:r>
        <w:rPr/>
        <w:t>“</w:t>
      </w:r>
      <w:r>
        <w:rPr/>
        <w:t>АУМ”, — сказал Могучий, — “пусть Строители займутся материей”. Расплав затвердел. Были выстроены твердые формы. Поверхностная корка остыла. Камни застыли. Строители работали в грохоте, производя формы майи. Когда каменистые пласты были готовы, работа была завершена. Строители низшей степени объявили, что работа закончена.</w:t>
      </w:r>
    </w:p>
    <w:p>
      <w:pPr>
        <w:pStyle w:val="Style11"/>
        <w:rPr/>
      </w:pPr>
      <w:r>
        <w:rPr/>
        <w:t>Затем из каменистых пластов выступило покрытие. Строители второго согласились, что работа сделана. Первый и второй на восходящем пути пребывали в четверичной форме. Внутренние пять были в какой-то мере видны теми, чей взгляд был проницательным.</w:t>
      </w:r>
    </w:p>
    <w:p>
      <w:pPr>
        <w:pStyle w:val="Style11"/>
        <w:rPr/>
      </w:pPr>
      <w:r>
        <w:rPr/>
        <w:t>“</w:t>
      </w:r>
      <w:r>
        <w:rPr/>
        <w:t>АУМ”, — сказал Могучий и вобрал Свое дыхание. Искра внутри населяемого третьего побудила к дальнейшему росту. Строители низших форм, манипулируя плотнейшей майей, соединили свою продукцию с формами, построенными водными строителями. Материя и вода, слившись, со временем образовали третье. Так продвигалось восхождение. Строители работали вместе. Они призвали охранителей огненной зоны. Материя и вода смешались с огнем, внутренняя искра в форме перемешала все вместе.</w:t>
      </w:r>
    </w:p>
    <w:p>
      <w:pPr>
        <w:pStyle w:val="Style11"/>
        <w:rPr/>
      </w:pPr>
      <w:r>
        <w:rPr/>
        <w:t>Могучий взглянул вниз. Формы удостоились его одобрения. Раздался призыв о большем свете. И снова Он вобрал звук. Он вознес на высшие уровни слабую искру света. Другой тон послышался — звук космического огня, скрытого в Сынах Манаса. Они воззвали к своим Первичным. Низшие четверо, высшие трое и космический пятый встретились на великом вдохе. Ещё оболочка была сформирована.</w:t>
      </w:r>
    </w:p>
    <w:p>
      <w:pPr>
        <w:pStyle w:val="Heading4"/>
        <w:ind w:left="720" w:right="720" w:hanging="0"/>
        <w:rPr/>
      </w:pPr>
      <w:r>
        <w:rPr/>
        <w:t>СТАНЦА III</w:t>
      </w:r>
    </w:p>
    <w:p>
      <w:pPr>
        <w:pStyle w:val="Style11"/>
        <w:rPr/>
      </w:pPr>
      <w:r>
        <w:rPr/>
        <w:t>Большое колесо обернулось вокруг себя. Семь меньших колес ворвались в бытие. Они вращаются, подобно своей Матери, вокруг, внутри и вперед. Все сущее было.</w:t>
      </w:r>
    </w:p>
    <w:p>
      <w:pPr>
        <w:pStyle w:val="Style11"/>
        <w:rPr/>
      </w:pPr>
      <w:r>
        <w:rPr/>
        <w:t>Колеса были разными, но, в соединении, одним. По мере вращения большого Колеса выступил внутренний огонь. Он вызвал к жизни колесо первое. Оно завращалось. Вспыхнули миллионы огней. Качество материи уплотнилось, но формы не было. Сыны Бога поднялись, оценили глубину Пламени, взяли из его сердца священный Камень Огня и перешли к следующему.</w:t>
      </w:r>
    </w:p>
    <w:p>
      <w:pPr>
        <w:pStyle w:val="Style11"/>
        <w:rPr/>
      </w:pPr>
      <w:r>
        <w:rPr/>
        <w:t>Поворачиваясь далее, большое Колесо запустило второе. Снова выступило пламя, вобрало в свое сердце Камень и продолжило вращение. Сыны Бога снова поднялись и поискали внутри пламени. “Форма не удовлетворяет”, — сказали они, — “вытащим из огня”.</w:t>
      </w:r>
    </w:p>
    <w:p>
      <w:pPr>
        <w:pStyle w:val="Style11"/>
        <w:rPr/>
      </w:pPr>
      <w:r>
        <w:rPr/>
        <w:t>Быстрее поворачивалось большее Колесо, бело-голубым стало пламя. Сыны Бога снова спустились, и меньшее колесо завращалось. После семи оборотов в семь раз возрос жар. Еще больше твердела бесформенная масса, и глубже погружался Камень. До сердца сокровенного огня дошел священный Камень. На сей раз работа была исполнена лучше, и продукт был более совершенным. На седьмом обороте третье колесо вернуло Камень. Тройственная форма, розовый свет и семеричный вечный принцип.</w:t>
      </w:r>
    </w:p>
    <w:p>
      <w:pPr>
        <w:pStyle w:val="Style11"/>
        <w:rPr/>
      </w:pPr>
      <w:r>
        <w:rPr/>
        <w:t>Из большего Колеса, из небесного свода появилось на свет меньшее колесо, по счету четвертое. Вечные Лха поглядели вниз, и Сыны Бога выступили. Вниз, до сокровеннейшей точки смерти забросили Они священный Камень. Раздались аплодисменты Чоханов. Работа достигла поворотной точки. Из бездны внешней тьмы Они извлекли Камень, уже полупрозрачный и беспримесный, цвета розового и голубого.</w:t>
      </w:r>
    </w:p>
    <w:p>
      <w:pPr>
        <w:pStyle w:val="Style11"/>
        <w:rPr/>
      </w:pPr>
      <w:r>
        <w:rPr/>
        <w:t>Вращение пятого колеса и его действие на Камень сделали его еще пригодней. Желтый примесный оттенок, оранжевый внутренний огонь, наконец, желтое, розовое и голубое сочетают свои нежные тона. Так четыре колеса вместе с большим работали над Камнем, пока все Сыны Бога не возгласили: “Работе конец”.</w:t>
      </w:r>
    </w:p>
    <w:p>
      <w:pPr>
        <w:pStyle w:val="Heading4"/>
        <w:ind w:left="720" w:right="720" w:hanging="0"/>
        <w:rPr/>
      </w:pPr>
      <w:r>
        <w:rPr/>
        <w:t>СТАНЦА IV</w:t>
      </w:r>
    </w:p>
    <w:p>
      <w:pPr>
        <w:pStyle w:val="Style11"/>
        <w:rPr/>
      </w:pPr>
      <w:r>
        <w:rPr/>
        <w:t>При пятом повороте большого Колеса установленный период истёк. Меньшее колесо, отзывающееся на этот пятый большой оборот, прошло через цикл и вошло в покой.</w:t>
      </w:r>
    </w:p>
    <w:p>
      <w:pPr>
        <w:pStyle w:val="Style11"/>
        <w:rPr/>
      </w:pPr>
      <w:r>
        <w:rPr/>
        <w:t>Меньшие колеса выступают и аналогично делают свое дело. Большое Колесо собирает назад эманирующие искры. Пятеро занимались этой работой, меньшие же двое отделывали детали. Камень собрал огонь, он лучился пламенем. Внешняя оболочка не удовлетворяла потребности, пока шестое колесо и седьмое не пропустили ее через свои огни.</w:t>
      </w:r>
    </w:p>
    <w:p>
      <w:pPr>
        <w:pStyle w:val="Style11"/>
        <w:rPr/>
      </w:pPr>
      <w:r>
        <w:rPr/>
        <w:t>Сыны Бога вышли из своего источника, поглядели на семеричную работу и объявили ее хорошей. Камень был оставлен. В двойным вращении двигалось большее Колесо. Четвертый Владыка из бóльших Двенадцати проверил работу семеричного огня. “Она не годится”, — сказал Он,— “вставь этот Камень в колесо, которое начало вращение”.</w:t>
      </w:r>
    </w:p>
    <w:p>
      <w:pPr>
        <w:pStyle w:val="Style11"/>
        <w:rPr/>
      </w:pPr>
      <w:r>
        <w:rPr/>
        <w:t>Владыки бóльших семи погрузили Камень внутрь движущегося колеса. Владыки бóльших пятого и шестого также погрузили свой Камень.</w:t>
      </w:r>
    </w:p>
    <w:p>
      <w:pPr>
        <w:pStyle w:val="Style11"/>
        <w:rPr/>
      </w:pPr>
      <w:r>
        <w:rPr/>
        <w:t>В огне, глубоко в сокровенной сфере, пока кружилось в пространстве большее Колесо, неся меньшие семь, оба сплавились. Четвертый, пятый, шестой сочетались, слились, смешались.</w:t>
      </w:r>
    </w:p>
    <w:p>
      <w:pPr>
        <w:pStyle w:val="Style11"/>
        <w:rPr/>
      </w:pPr>
      <w:r>
        <w:rPr/>
        <w:t>Эон завершился, работа была проделана. Звезды стояли тихо. Вечные крикнули в сокровенное небо: “Покажите работу. Выставьте Камни”.</w:t>
      </w:r>
    </w:p>
    <w:p>
      <w:pPr>
        <w:pStyle w:val="Style11"/>
        <w:rPr/>
      </w:pPr>
      <w:r>
        <w:rPr/>
        <w:t>И, смотрите, Камни были одним.</w:t>
      </w:r>
    </w:p>
    <w:p>
      <w:pPr>
        <w:pStyle w:val="Heading4"/>
        <w:ind w:left="720" w:right="720" w:hanging="0"/>
        <w:rPr/>
      </w:pPr>
      <w:r>
        <w:rPr/>
        <w:t>СТАНЦА V</w:t>
      </w:r>
    </w:p>
    <w:p>
      <w:pPr>
        <w:pStyle w:val="Style11"/>
        <w:rPr/>
      </w:pPr>
      <w:r>
        <w:rPr/>
        <w:t>В тот манвантарический момент, которого ждали все Триады, настал час, отметивший торжественную точку соединения, достигнутую вовремя, и смотрите, работа была сделана.</w:t>
      </w:r>
    </w:p>
    <w:p>
      <w:pPr>
        <w:pStyle w:val="Style11"/>
        <w:rPr/>
      </w:pPr>
      <w:r>
        <w:rPr/>
        <w:t>Час, которого тысячелетиями ожидали семь групп пуруш, каждая вибрируя на звучание Слова, стремясь добавить могущества, прошел в мгновение ока, и вот, работа исполнилась.</w:t>
      </w:r>
    </w:p>
    <w:p>
      <w:pPr>
        <w:pStyle w:val="Style11"/>
        <w:rPr/>
      </w:pPr>
      <w:r>
        <w:rPr/>
        <w:t>Первая Степень, в громком одобрении, считая, что час благоприятен, издала тройственную ноту тройным раскатом. Эхо достигло цели. Трижды ее издавали. В нетерпении сфера голубого ощутила вибрацию и, отвечая, встрепенулась и поспешила на зов.</w:t>
      </w:r>
    </w:p>
    <w:p>
      <w:pPr>
        <w:pStyle w:val="Style11"/>
        <w:rPr/>
      </w:pPr>
      <w:r>
        <w:rPr/>
        <w:t>Вторая, мудро настойчивая, слыша клич Первой и зная, что час также пришел, повторила звук на четверной ноте. Этот четверичный раскат описал круг гаммы сфер. И снова он был издан. Трижды прозвучала нота, пробиваясь сквозь небеса. После третьей интонации пришел ответ на зов. Вибрируя как созвучный ключ, отозвался извечный Первичный. Голубое ответило плотному, откликнувшись на потребность.</w:t>
      </w:r>
    </w:p>
    <w:p>
      <w:pPr>
        <w:pStyle w:val="Style11"/>
        <w:rPr/>
      </w:pPr>
      <w:r>
        <w:rPr/>
        <w:t>Трепеща, сфера услышала, как третья взяла ноту, пронзительно издавая её, полнозвучный аккорд ударил в уши Наблюдателей Пламени.</w:t>
      </w:r>
    </w:p>
    <w:p>
      <w:pPr>
        <w:pStyle w:val="Style11"/>
        <w:rPr/>
      </w:pPr>
      <w:r>
        <w:rPr/>
        <w:t>Владыки Пламени поднялись и приготовились. То был час решения. Семь Владык семи сфер напряженно наблюдали результат. Великий Владыка четвертой сферы ждал наступления.</w:t>
      </w:r>
    </w:p>
    <w:p>
      <w:pPr>
        <w:pStyle w:val="Style11"/>
        <w:rPr/>
      </w:pPr>
      <w:r>
        <w:rPr/>
        <w:t>Нижнее было приготовлено. Верхнее было отставлено. Великие пять ожидали момента слияния равноудаленных. Вознеслась нота основания. Глубокое ответило глубокому. Пятеричный аккорд ожидал отклика от Тех, чей час настал.</w:t>
      </w:r>
    </w:p>
    <w:p>
      <w:pPr>
        <w:pStyle w:val="Style11"/>
        <w:rPr/>
      </w:pPr>
      <w:r>
        <w:rPr/>
        <w:t>Пространство между сферами становилось темнее. Два шара засияли. Троичные тридцать пять, найдя расстояние верным, вспыхнули как полоса перемежающегося огня, и смотрите, работа исполнилась. Великие Пять встретились с Тремя и Четырьмя. Промежуточная точка была достигнута. Час жертвы, жертвы Пламени, настал и продлился эоны. Безвременные вошли во время. Наблюдатели взялись за Свою задачу, и смотрите, работа продолжается.</w:t>
      </w:r>
    </w:p>
    <w:p>
      <w:pPr>
        <w:pStyle w:val="Heading4"/>
        <w:ind w:left="720" w:right="720" w:hanging="0"/>
        <w:rPr/>
      </w:pPr>
      <w:r>
        <w:rPr/>
        <w:t>СТАНЦА VI</w:t>
      </w:r>
    </w:p>
    <w:p>
      <w:pPr>
        <w:pStyle w:val="Style11"/>
        <w:rPr/>
      </w:pPr>
      <w:r>
        <w:rPr/>
        <w:t>В темной пещере четверичный жаждал расширения и дальнейшего света. Нет света вверху, всё вокруг объял мрак. Черная, как смоль, темнота окружала его. В сокровеннейший центр сердца, пульсирующего без Согревающего Света, закрался ледяной холод абсолютной тьмы.</w:t>
      </w:r>
    </w:p>
    <w:p>
      <w:pPr>
        <w:pStyle w:val="Style11"/>
        <w:rPr/>
      </w:pPr>
      <w:r>
        <w:rPr/>
        <w:t>А над темной пещерой сиял свет дня; однако четверичный его не видел, да и свет не проникал.</w:t>
      </w:r>
    </w:p>
    <w:p>
      <w:pPr>
        <w:pStyle w:val="Style11"/>
        <w:rPr/>
      </w:pPr>
      <w:r>
        <w:rPr/>
        <w:t>Раскрытие пещеры предшествует свету дня. Великим тогда должно быть разрушение. Никакой помощи не найдешь внутри пещеры, никакого скрытого света. Вокруг четверичного каменный склеп; внизу ему угрожает корень черноты, крайней плотности; рядом и над ним не видится ничего, кроме того же самого.</w:t>
      </w:r>
    </w:p>
    <w:p>
      <w:pPr>
        <w:pStyle w:val="Style11"/>
        <w:rPr/>
      </w:pPr>
      <w:r>
        <w:rPr/>
        <w:t>Тройственные Наблюдатели знают и видят. Четверичный теперь готов; работа уплотнения завершена; проводник подготовлен.</w:t>
      </w:r>
    </w:p>
    <w:p>
      <w:pPr>
        <w:pStyle w:val="Style11"/>
        <w:rPr/>
      </w:pPr>
      <w:r>
        <w:rPr/>
        <w:t>Звучит трубный звук разрушения. Ослепительна мощь приближающегося пламени. Таинственное землетрясение сотрясает пещеру; горящие Огни раздробляют майю, и смотрите, работа исполнена.</w:t>
      </w:r>
    </w:p>
    <w:p>
      <w:pPr>
        <w:pStyle w:val="Style11"/>
        <w:rPr/>
      </w:pPr>
      <w:r>
        <w:rPr/>
        <w:t>Исчезли мрак и чернота; раскрыт свод пещеры. Свет жизни воссиял внутри; тепло воодушевляет. Взирающие Владыки видят, что работа началась. Четверичный становится семью. Песнь тех, кто пылает, поднимается ко всякому творению. Момент достижения наступил.</w:t>
      </w:r>
    </w:p>
    <w:p>
      <w:pPr>
        <w:pStyle w:val="Style11"/>
        <w:rPr/>
      </w:pPr>
      <w:r>
        <w:rPr/>
        <w:t>Работа продолжается заново. Творение движется своим чередом, пока возрастает свет внутри пещеры.</w:t>
      </w:r>
    </w:p>
    <w:p>
      <w:pPr>
        <w:pStyle w:val="Heading4"/>
        <w:ind w:left="720" w:right="720" w:hanging="0"/>
        <w:rPr/>
      </w:pPr>
      <w:r>
        <w:rPr/>
        <w:t>СТАНЦА VII</w:t>
      </w:r>
    </w:p>
    <w:p>
      <w:pPr>
        <w:pStyle w:val="Style11"/>
        <w:rPr/>
      </w:pPr>
      <w:r>
        <w:rPr/>
        <w:t>Поднимается пещера редкостной красоты, переливающегося цвета. Светятся стены лазурным оттенком, купаясь в розовом свете. Примесный оттенок голубого пронизывает целое, и все сливается в отблеске.</w:t>
      </w:r>
    </w:p>
    <w:p>
      <w:pPr>
        <w:pStyle w:val="Style11"/>
        <w:rPr/>
      </w:pPr>
      <w:r>
        <w:rPr/>
        <w:t>В пещере радужного цвета, в ее арочном круге стоит Пятеричный, требуя дальнейшего света. Он борется за расширение, он пробивается к дню. Пять взывают к бóльшим Шестому и Седьмому. Окружающая красота не удовлетворяет потребности. Внутреннего тепла достаточно, лишь чтобы разжигать желание огня.</w:t>
      </w:r>
    </w:p>
    <w:p>
      <w:pPr>
        <w:pStyle w:val="Style11"/>
        <w:rPr/>
      </w:pPr>
      <w:r>
        <w:rPr/>
        <w:t xml:space="preserve">Владыки Пламени взглянули; они громко пропели: “Время пришло, время, которого Мы ждем. Пусть Пламя станет </w:t>
      </w:r>
      <w:r>
        <w:rPr>
          <w:b/>
          <w:bCs/>
        </w:rPr>
        <w:t>Огнем,</w:t>
      </w:r>
      <w:r>
        <w:rPr/>
        <w:t xml:space="preserve"> и пусть свет воссияет”.</w:t>
      </w:r>
    </w:p>
    <w:p>
      <w:pPr>
        <w:pStyle w:val="Style11"/>
        <w:rPr/>
      </w:pPr>
      <w:r>
        <w:rPr/>
        <w:t>Усилие Пламени внутри кристаллической пещеры ещё возрастает. Возносится клич о другой помощи других Пламенных Душ. Ответ приходит.</w:t>
      </w:r>
    </w:p>
    <w:p>
      <w:pPr>
        <w:pStyle w:val="Style11"/>
        <w:rPr/>
      </w:pPr>
      <w:r>
        <w:rPr/>
        <w:t xml:space="preserve">Владыка Пламени, Древний, Могучий Владыка Огня, Точка Голубого внутри скрытого алмаза, Юность Безвременных Эонов, помогает в работе. Внутренний горящий свет и внешний ожидающий огонь — вместе с </w:t>
      </w:r>
      <w:r>
        <w:rPr>
          <w:b/>
          <w:bCs/>
        </w:rPr>
        <w:t>Жезлом</w:t>
      </w:r>
      <w:r>
        <w:rPr/>
        <w:t xml:space="preserve"> — встречаются на сфере кристалла, и смотрите, работа исполнена. Кристалл раскалывается и содрогается.</w:t>
      </w:r>
    </w:p>
    <w:p>
      <w:pPr>
        <w:pStyle w:val="Style11"/>
        <w:rPr/>
      </w:pPr>
      <w:r>
        <w:rPr/>
        <w:t>Семь раз продолжается работа. Семь было сделано усилий. Семь приложений Жезла в руках Владыки Пламени. Три было меньших касаний; четыре — божественная помощь. При окончательном четвертом работа исполняется, и вся пещера разрушается. Светлое пламя струится сквозь осыпающиеся стены. Оно поднимается к своему Источнику. Другой огонь вливается; другая точка голубого находит свое место в логоической диадеме.</w:t>
      </w:r>
    </w:p>
    <w:p>
      <w:pPr>
        <w:pStyle w:val="Heading4"/>
        <w:ind w:left="720" w:right="720" w:hanging="0"/>
        <w:rPr/>
      </w:pPr>
      <w:r>
        <w:rPr/>
        <w:t>СТАНЦА VIII</w:t>
      </w:r>
    </w:p>
    <w:p>
      <w:pPr>
        <w:pStyle w:val="Style11"/>
        <w:rPr/>
      </w:pPr>
      <w:r>
        <w:rPr/>
        <w:t>Бóльшие Трое, каждое со своими семью меньшими колесами, вращаются по спиральной эволюции внутри безвременного Сейчас, движутся как одно. Космические Владыки со Своего высокого места обозревают прошлое, управляют Настоящим и размышляют о Дне “будь с нами”.</w:t>
      </w:r>
    </w:p>
    <w:p>
      <w:pPr>
        <w:pStyle w:val="Style11"/>
        <w:rPr/>
      </w:pPr>
      <w:r>
        <w:rPr/>
        <w:t>Лха извечного Звука, продукт времени, которое было, увенчивает семеричное проявление. Внутри “Не-преступи-кольца” звучит Слово Любви.</w:t>
      </w:r>
    </w:p>
    <w:p>
      <w:pPr>
        <w:pStyle w:val="Style11"/>
        <w:rPr/>
      </w:pPr>
      <w:r>
        <w:rPr/>
        <w:t>Семеричные Владыки продолжают правильной вибрацией выполнять работу. Каждый издает ноту глубокого логоического аккорда. Каждый Своему большему Владыке оказывает должную признательность. На торжественном выдохе строятся формы, цвет верно распределяется, и внутреннее пламя открывает себя с всё возрастающим светом.</w:t>
      </w:r>
    </w:p>
    <w:p>
      <w:pPr>
        <w:pStyle w:val="Style11"/>
        <w:rPr/>
      </w:pPr>
      <w:r>
        <w:rPr/>
        <w:t>Владыка Голубого, собирающий всё в дугу Буддхи, издает Свою ноту. К Своему источнику возвращаются остальные шесть, смешивая Свои разные цвета со Своим Первичным.</w:t>
      </w:r>
    </w:p>
    <w:p>
      <w:pPr>
        <w:pStyle w:val="Style11"/>
        <w:rPr/>
      </w:pPr>
      <w:r>
        <w:rPr/>
        <w:t>Голубое добавляется к зеленому, и видится быстрое завершение. Вибрация третьего добавляется к единому. Голубое смешивается с оранжевым, и в их мудром смешении видится устойчивая система. К желтому и красному, к пурпурному и крайнему приспосабливается вибрация седьмого как Первичного.</w:t>
      </w:r>
    </w:p>
    <w:p>
      <w:pPr>
        <w:pStyle w:val="Style11"/>
        <w:rPr/>
      </w:pPr>
      <w:r>
        <w:rPr/>
        <w:t>Каждый из семи Владык внутри Своих семи схем, соотнесенных со вторым кармическим кругом, соединяет Свои блуждающие сферы и смешивает мириады Своих атомов.</w:t>
      </w:r>
    </w:p>
    <w:p>
      <w:pPr>
        <w:pStyle w:val="Style11"/>
        <w:rPr/>
      </w:pPr>
      <w:r>
        <w:rPr/>
        <w:t>Формы, через которые Они работают, миллион меньших сфер, причина разделения и проклятие Асуров, разламываются, когда звучит в точке времени Священное Слово.</w:t>
      </w:r>
    </w:p>
    <w:p>
      <w:pPr>
        <w:pStyle w:val="Style11"/>
        <w:rPr/>
      </w:pPr>
      <w:r>
        <w:rPr/>
        <w:t>Логоическая жизнь выступает. Потоки цвета сливаются. Формы остаются позади, и Парабрахма стоит завершенный. Владыка космического Третьего произносит неведомое Слово. Семеричное меньшее Слово составляет часть более обширного аккорда.</w:t>
      </w:r>
    </w:p>
    <w:p>
      <w:pPr>
        <w:pStyle w:val="Style11"/>
        <w:rPr/>
      </w:pPr>
      <w:r>
        <w:rPr/>
        <w:t>Настоящее становится бывшим. Эон погружается в пространство. Слово Движения было услышано. Слово Любви за ним следует. Прошлое контролировало форму. Настоящее развивает жизнь. День, который будет, произносит Слово Могущества.</w:t>
      </w:r>
    </w:p>
    <w:p>
      <w:pPr>
        <w:pStyle w:val="Style11"/>
        <w:rPr/>
      </w:pPr>
      <w:r>
        <w:rPr/>
        <w:t>В усовершенствованной форме и развитой жизни — третий секрет большего Колеса. Это скрытая тайна живого движения. Тайна, утерянная в Настоящем, но известная Владыке Космической Воли.</w:t>
      </w:r>
    </w:p>
    <w:p>
      <w:pPr>
        <w:pStyle w:val="Heading4"/>
        <w:ind w:left="720" w:right="720" w:hanging="0"/>
        <w:rPr/>
      </w:pPr>
      <w:r>
        <w:rPr/>
        <w:t>СТАНЦА IX</w:t>
      </w:r>
    </w:p>
    <w:p>
      <w:pPr>
        <w:pStyle w:val="Style11"/>
        <w:rPr/>
      </w:pPr>
      <w:r>
        <w:rPr/>
        <w:t>Тридцать миллиардов Наблюдателей отказались внять зову. “Мы не войдем в формы”, — сказали они, — “до седьмого эона”. Дважды тридцать миллиардов прислушались к зову и заняли предназначенные формы.</w:t>
      </w:r>
    </w:p>
    <w:p>
      <w:pPr>
        <w:pStyle w:val="Style11"/>
        <w:rPr/>
      </w:pPr>
      <w:r>
        <w:rPr/>
        <w:t>Бунтующие смеялись внутри себя и искали пралайического мира до седьмого эона. Но семь великих Владык воззвали к бóльшим Чоханам и вместе с вечными Лха третьего космического неба вступили в спор.</w:t>
      </w:r>
    </w:p>
    <w:p>
      <w:pPr>
        <w:pStyle w:val="Style11"/>
        <w:rPr/>
      </w:pPr>
      <w:r>
        <w:rPr/>
        <w:t>Затем пришел приговор. Бездельники из высшей сферы услышали его отзвуки во всей схеме. “Не в седьмом эоне, но в четырнадцатом седьмом снова появится шанс. Первые будут последними, и время будет потеряно на эоны”.</w:t>
      </w:r>
    </w:p>
    <w:p>
      <w:pPr>
        <w:pStyle w:val="Style11"/>
        <w:rPr/>
      </w:pPr>
      <w:r>
        <w:rPr/>
        <w:t>Послушные Сыны Ума соединились с Сынами Сердца, и эволюция пошла своим спиральным путем. Сыны Могущества оставались в своем назначенном месте, хотя космическая карма вынудила горстку их присоединиться к Сынам Сердца.</w:t>
      </w:r>
    </w:p>
    <w:p>
      <w:pPr>
        <w:pStyle w:val="Style11"/>
        <w:rPr/>
      </w:pPr>
      <w:r>
        <w:rPr/>
        <w:t>В четырнадцатом седьмом эоне Сыны Ума и Сердца, поглощенные беспредельным пламенем, присоединятся к Сынам Воли в манвантарическом проявлении. Трижды повернется колесо.</w:t>
      </w:r>
    </w:p>
    <w:p>
      <w:pPr>
        <w:pStyle w:val="Style11"/>
        <w:rPr/>
      </w:pPr>
      <w:r>
        <w:rPr/>
        <w:t>В центре стоят будды деятельности, им помогают владыки любви, и, последуя их двойной работе, придут сияющие владыки могущества.</w:t>
      </w:r>
    </w:p>
    <w:p>
      <w:pPr>
        <w:pStyle w:val="Style11"/>
        <w:rPr/>
      </w:pPr>
      <w:r>
        <w:rPr/>
        <w:t>Будды творения пришли из прошлого. Будды любви собираются сейчас. Будды воли при последнем обороте третьего главного колеса, на краткий миг войдут в бытие. После чего наступит конец.</w:t>
      </w:r>
    </w:p>
    <w:p>
      <w:pPr>
        <w:pStyle w:val="Heading4"/>
        <w:ind w:left="720" w:right="720" w:hanging="0"/>
        <w:rPr/>
      </w:pPr>
      <w:r>
        <w:rPr/>
        <w:t>СТАНЦА Х</w:t>
      </w:r>
    </w:p>
    <w:p>
      <w:pPr>
        <w:pStyle w:val="Style11"/>
        <w:rPr/>
      </w:pPr>
      <w:r>
        <w:rPr/>
        <w:t>Пятая прогрессировала и размножалась и воспроизводилась из остатков Четвертой. Воды поднялись. Все затонуло, погрузилось в воду. Священные остатки в назначенном месте позднее проступили из зоны безопасности.</w:t>
      </w:r>
    </w:p>
    <w:p>
      <w:pPr>
        <w:pStyle w:val="Style11"/>
        <w:rPr/>
      </w:pPr>
      <w:r>
        <w:rPr/>
        <w:t>Воды схлынули. Твердая почва выступила в некоторых предопределенных местах. Пятая заполнила Святую Землю, и в своих пятеричных группах развивала низшую Пятую.</w:t>
      </w:r>
    </w:p>
    <w:p>
      <w:pPr>
        <w:pStyle w:val="Style11"/>
        <w:rPr/>
      </w:pPr>
      <w:r>
        <w:rPr/>
        <w:t>Они переходили от стадии к стадии. Наблюдающие Владыки, признав рупы сформированными, подали знак циркулирующей Четвертой, и она ускорила движение по своему пути. Когда меньшая Пятая дошла до середины и все меньшие четыре заселяли землю, поднялись Владыки Темного Намерения. Они сказали: “Не так должна идти сила. Формы и рупы третьей и четвертой внутри соответствующей Пятой слишком приближаются к архетипу. Работа слишком хороша”.</w:t>
      </w:r>
    </w:p>
    <w:p>
      <w:pPr>
        <w:pStyle w:val="Style11"/>
        <w:rPr/>
      </w:pPr>
      <w:r>
        <w:rPr/>
        <w:t>Они соорудили другие формы. Они воззвали к космическому огню. Семь глубоких бездн ада изрыгнули оживленные тени. Входящая седьмая уменьшила, приведя в порядок, все формы: белые, темные, красные, и коричневого оттенка.</w:t>
      </w:r>
    </w:p>
    <w:p>
      <w:pPr>
        <w:pStyle w:val="Style11"/>
        <w:rPr/>
      </w:pPr>
      <w:r>
        <w:rPr/>
        <w:t>Период разрушения с обеих сторон сильно затянулся. Работа была удручающе извращена. Чоханы высшего плана в молчании взирали на работу. Асуры и Чайтаны, Сыны Космического Зла, и Риши темнейших созвездий</w:t>
      </w:r>
      <w:r>
        <w:rPr>
          <w:b/>
          <w:bCs/>
        </w:rPr>
        <w:t xml:space="preserve"> </w:t>
      </w:r>
      <w:r>
        <w:rPr/>
        <w:t>собрали свои меньшие сонмы темнейших исчадий ада. Они затемнили все пространство.</w:t>
      </w:r>
    </w:p>
    <w:p>
      <w:pPr>
        <w:pStyle w:val="Heading3"/>
        <w:ind w:left="720" w:right="720" w:hanging="0"/>
        <w:rPr/>
      </w:pPr>
      <w:r>
        <w:rPr/>
        <w:t>* * *</w:t>
      </w:r>
    </w:p>
    <w:p>
      <w:pPr>
        <w:pStyle w:val="Style11"/>
        <w:rPr/>
      </w:pPr>
      <w:r>
        <w:rPr/>
        <w:t>После пришествия Посланника неба не стало мира на земле. Планета содрогнулась и изрыгнула огонь. Часть поднялась. Часть опустилась. Форма переменилась. Миллионы приняли другие формы или взошли в назначенное место ожидания. Они дожидались, пока для них снова не прозвучит час прогресса.</w:t>
      </w:r>
    </w:p>
    <w:p>
      <w:pPr>
        <w:pStyle w:val="Heading3"/>
        <w:ind w:left="720" w:right="720" w:hanging="0"/>
        <w:rPr/>
      </w:pPr>
      <w:r>
        <w:rPr/>
        <w:t>* * *</w:t>
      </w:r>
    </w:p>
    <w:p>
      <w:pPr>
        <w:pStyle w:val="Style11"/>
        <w:rPr/>
      </w:pPr>
      <w:r>
        <w:rPr/>
        <w:t>Ранняя Третья произвела монстров, огромных зверей и злые формы. Они бродили по поверхности земли.</w:t>
      </w:r>
    </w:p>
    <w:p>
      <w:pPr>
        <w:pStyle w:val="Style11"/>
        <w:rPr/>
      </w:pPr>
      <w:r>
        <w:rPr/>
        <w:t>Водная Четвертая произвела в водной сфере рептилий и отродья злой славы, продукт своей кармы. Воды пришли и смыли прочь прародителей порождений жидкой среды.</w:t>
      </w:r>
    </w:p>
    <w:p>
      <w:pPr>
        <w:pStyle w:val="Style11"/>
        <w:rPr/>
      </w:pPr>
      <w:r>
        <w:rPr/>
        <w:t>Разделяющая Пятая построила в сфере рупы конкретные формы мысли. Она разбрасывала их. Они заселили низшие четыре и, подобно черной злой туче, закрыли свет дня. Высшие три были сокрыты.</w:t>
      </w:r>
    </w:p>
    <w:p>
      <w:pPr>
        <w:pStyle w:val="Heading3"/>
        <w:ind w:left="720" w:right="720" w:hanging="0"/>
        <w:rPr/>
      </w:pPr>
      <w:r>
        <w:rPr/>
        <w:t>* * *</w:t>
      </w:r>
    </w:p>
    <w:p>
      <w:pPr>
        <w:pStyle w:val="Style11"/>
        <w:rPr/>
      </w:pPr>
      <w:r>
        <w:rPr/>
        <w:t>На земле велась война. Обе стороны спустились в ад. Затем пришел Победитель формы. Он достал Священный Огонь и очистил уровни рупы. Огонь разрушил земли в дни меньшей Шестой.</w:t>
      </w:r>
    </w:p>
    <w:p>
      <w:pPr>
        <w:pStyle w:val="Style11"/>
        <w:rPr/>
      </w:pPr>
      <w:r>
        <w:rPr/>
        <w:t>Когда появилась Шестая, страна изменилась. Поверхность Земного шара вращалась согласно другому циклу. Люди высшей Пятой овладели низшими тремя. Работа сместилась на план, где стоял Пилигрим. Меньший треугольник внутри нижнего аурического яйца стал центром космического диссонанса.</w:t>
      </w:r>
    </w:p>
    <w:p>
      <w:pPr>
        <w:pStyle w:val="Heading4"/>
        <w:ind w:left="720" w:right="720" w:hanging="0"/>
        <w:rPr/>
      </w:pPr>
      <w:r>
        <w:rPr/>
        <w:t>СТАНЦА XI</w:t>
      </w:r>
    </w:p>
    <w:p>
      <w:pPr>
        <w:pStyle w:val="Style11"/>
        <w:rPr/>
      </w:pPr>
      <w:r>
        <w:rPr/>
        <w:t>Колесо жизни поворачивается внутри колеса внешней формы.</w:t>
      </w:r>
    </w:p>
    <w:p>
      <w:pPr>
        <w:pStyle w:val="Style11"/>
        <w:rPr/>
      </w:pPr>
      <w:r>
        <w:rPr/>
        <w:t>Материя Фохата циркулирует, и ее огонь закаляет все формы. Колесо, не видимое даже мельком, быстро обращается внутри более медленного внешнего корпуса, пока не изнашивает форму.</w:t>
      </w:r>
    </w:p>
    <w:p>
      <w:pPr>
        <w:pStyle w:val="Style11"/>
        <w:rPr/>
      </w:pPr>
      <w:r>
        <w:rPr/>
        <w:t>Сорок девять огней горят во внутреннем центре. Тридцать пять циркулирующих огненных вихрей распределены по окружности периферии. Между обоими в упорядоченной последовательности проходят разноокрашенные пламена.</w:t>
      </w:r>
    </w:p>
    <w:p>
      <w:pPr>
        <w:pStyle w:val="Style11"/>
        <w:rPr/>
      </w:pPr>
      <w:r>
        <w:rPr/>
        <w:t>Великие Треугольники в своем точном расположении скрывают тайну колеса жизни. Космический огонь излучается, направляясь из второй сферы, управляемой Правителем объединяющего луча. Когорты третьей окружающей сферы различными рангами отмечают меньшие тройки.</w:t>
      </w:r>
    </w:p>
    <w:p>
      <w:pPr>
        <w:pStyle w:val="Style11"/>
        <w:rPr/>
      </w:pPr>
      <w:r>
        <w:rPr/>
        <w:t>Колесо жизни еще движется внутри формы. Дэвы четвертой соединяют тридцать пять и смешивают их с центральными сорока девятью. Они работают наверху, стараясь объединить целое. Вверх устремлены те, кто в мириадах своих форм вращаются в колесах меньших размеров. Целое едино, хотя в нижних сферах явлены только формы. Их, в их подразделениях, кажется больше, чем можно оценить или понять.</w:t>
      </w:r>
    </w:p>
    <w:p>
      <w:pPr>
        <w:pStyle w:val="Style11"/>
        <w:rPr/>
      </w:pPr>
      <w:r>
        <w:rPr/>
        <w:t>Многие циркулируют. Формы выстраиваются, становятся слишком твердыми, разрушаются жизнью и вновь циркулируют. Немногие вращаются, удерживая многих в жаре движения. Единый охватывает всё и приводит всё от великой деятельности в сердце космического покоя.</w:t>
      </w:r>
    </w:p>
    <w:p>
      <w:pPr>
        <w:pStyle w:val="Heading4"/>
        <w:ind w:left="720" w:right="720" w:hanging="0"/>
        <w:rPr/>
      </w:pPr>
      <w:r>
        <w:rPr/>
        <w:t>СТАНЦА XII</w:t>
      </w:r>
    </w:p>
    <w:p>
      <w:pPr>
        <w:pStyle w:val="Style11"/>
        <w:rPr/>
      </w:pPr>
      <w:r>
        <w:rPr/>
        <w:t>Благословенные скрывают Свою тройственную природу, но раскрывают свою тройную сущность посредством трех бóльших групп атомов. Три есть вида атомов и троично излучение.</w:t>
      </w:r>
    </w:p>
    <w:p>
      <w:pPr>
        <w:pStyle w:val="Style11"/>
        <w:rPr/>
      </w:pPr>
      <w:r>
        <w:rPr/>
        <w:t>Внутреннее ядро Огня скрывается и известно только благодаря излучению и тому, что излучает. Только тогда сверканье затухает и жар более не чувствуется, может быть познан Огонь.</w:t>
      </w:r>
    </w:p>
    <w:p>
      <w:pPr>
        <w:pStyle w:val="Heading4"/>
        <w:ind w:left="720" w:right="720" w:hanging="0"/>
        <w:rPr/>
      </w:pPr>
      <w:r>
        <w:rPr/>
        <w:t>СТАНЦА XIII</w:t>
      </w:r>
    </w:p>
    <w:p>
      <w:pPr>
        <w:pStyle w:val="Style11"/>
        <w:rPr/>
      </w:pPr>
      <w:r>
        <w:rPr/>
        <w:t>Через обод фиолетового, окружающий Небеса, проходит шар темно-пурпурного. Он проходит и не возвращается. Он захватывается голубым. Трижды голубое окутывает, и, когда цикл завершается, пурпурное блекнет и переливается в розовое, и путь проходится снова.</w:t>
      </w:r>
    </w:p>
    <w:p>
      <w:pPr>
        <w:pStyle w:val="Style11"/>
        <w:rPr/>
      </w:pPr>
      <w:r>
        <w:rPr/>
        <w:t>Три великих цвета в цикле, считающемся четвёртым — фиолетовый, голубой и розовый, с базовым пурпурным во вращении.</w:t>
      </w:r>
    </w:p>
    <w:p>
      <w:pPr>
        <w:pStyle w:val="Style11"/>
        <w:rPr/>
      </w:pPr>
      <w:r>
        <w:rPr/>
        <w:t>Четыре вторичных цвета в цикле различения, в котором имеет место вращение. Он проходится по кругу до срединной точки, и в какой-то мере уходит. Желт обод, что приходит, оранжево облако, что скрывает, а зеленое — для оживления. Но ещё не время.</w:t>
      </w:r>
    </w:p>
    <w:p>
      <w:pPr>
        <w:pStyle w:val="Style11"/>
        <w:rPr/>
      </w:pPr>
      <w:r>
        <w:rPr/>
        <w:t>Много окружающих огней; много вращающихся кругов, но лишь когда дополнительные цвета распознают свой источник и целое приспособится к семи, увидится завершенность. Тогда каждый цвет увидится в верной соотнесенности, и вращение закончится.</w:t>
      </w:r>
    </w:p>
    <w:p>
      <w:pPr>
        <w:pStyle w:val="Itc"/>
        <w:rPr/>
      </w:pPr>
      <w:bookmarkStart w:id="7" w:name="1"/>
      <w:bookmarkEnd w:id="7"/>
      <w:r>
        <w:rPr/>
        <w:t>_______________</w:t>
      </w:r>
    </w:p>
    <w:p>
      <w:pPr>
        <w:pStyle w:val="Heading3"/>
        <w:ind w:left="720" w:right="720" w:hanging="0"/>
        <w:rPr/>
      </w:pPr>
      <w:r>
        <w:rPr/>
        <w:t> </w:t>
      </w:r>
    </w:p>
    <w:p>
      <w:pPr>
        <w:pStyle w:val="Heading2"/>
        <w:spacing w:before="240" w:after="480"/>
        <w:ind w:left="720" w:right="720" w:hanging="0"/>
        <w:rPr/>
      </w:pPr>
      <w:r>
        <w:rPr/>
        <w:t>ТОМ I</w:t>
      </w:r>
    </w:p>
    <w:p>
      <w:pPr>
        <w:pStyle w:val="Heading2"/>
        <w:ind w:left="720" w:right="720" w:hanging="0"/>
        <w:rPr/>
      </w:pPr>
      <w:r>
        <w:rPr/>
        <w:t>Часть I</w:t>
      </w:r>
    </w:p>
    <w:p>
      <w:pPr>
        <w:pStyle w:val="Heading1"/>
        <w:ind w:left="720" w:right="720" w:hanging="0"/>
        <w:rPr/>
      </w:pPr>
      <w:r>
        <w:rPr/>
        <w:t>ОГОНЬ ТРЕНИЯ</w:t>
      </w:r>
    </w:p>
    <w:p>
      <w:pPr>
        <w:pStyle w:val="Heading3"/>
        <w:ind w:left="720" w:right="720" w:hanging="0"/>
        <w:rPr/>
      </w:pPr>
      <w:r>
        <w:rPr/>
        <w:t>Огонь материи</w:t>
      </w:r>
    </w:p>
    <w:p>
      <w:pPr>
        <w:pStyle w:val="Style11"/>
        <w:rPr/>
      </w:pPr>
      <w:r>
        <w:rPr/>
        <w:t>Вводные замечания.</w:t>
      </w:r>
    </w:p>
    <w:p>
      <w:pPr>
        <w:pStyle w:val="Style11"/>
        <w:rPr/>
      </w:pPr>
      <w:r>
        <w:rPr/>
        <w:t>Раздел А. Внутренние огни оболочек.</w:t>
      </w:r>
    </w:p>
    <w:p>
      <w:pPr>
        <w:pStyle w:val="Style11"/>
        <w:rPr/>
      </w:pPr>
      <w:r>
        <w:rPr/>
        <w:t>Раздел Б. Личностный Луч и его отношение к Огню.</w:t>
      </w:r>
    </w:p>
    <w:p>
      <w:pPr>
        <w:pStyle w:val="Style11"/>
        <w:rPr/>
      </w:pPr>
      <w:r>
        <w:rPr/>
        <w:t>Раздел В. Прана и эфирное тело.</w:t>
      </w:r>
    </w:p>
    <w:p>
      <w:pPr>
        <w:pStyle w:val="Style11"/>
        <w:rPr/>
      </w:pPr>
      <w:r>
        <w:rPr/>
        <w:t>Раздел Г. Кундалини и позвоночник.</w:t>
      </w:r>
    </w:p>
    <w:p>
      <w:pPr>
        <w:pStyle w:val="Style11"/>
        <w:rPr/>
      </w:pPr>
      <w:r>
        <w:rPr/>
        <w:t>Раздел Д. Движение на физическом и астральном планах.</w:t>
      </w:r>
    </w:p>
    <w:p>
      <w:pPr>
        <w:pStyle w:val="Style11"/>
        <w:rPr/>
      </w:pPr>
      <w:r>
        <w:rPr/>
        <w:t>Раздел Е. Закон Экономии.</w:t>
      </w:r>
    </w:p>
    <w:p>
      <w:pPr>
        <w:pStyle w:val="Heading3"/>
        <w:ind w:left="720" w:right="720" w:hanging="0"/>
        <w:rPr/>
      </w:pPr>
      <w:bookmarkStart w:id="8" w:name="1-1-0"/>
      <w:bookmarkEnd w:id="8"/>
      <w:r>
        <w:rPr/>
        <w:t>ВВОДНЫЕ ЗАМЕЧАНИЯ</w:t>
      </w:r>
    </w:p>
    <w:p>
      <w:pPr>
        <w:pStyle w:val="Style11"/>
        <w:rPr>
          <w:i/>
          <w:i/>
          <w:iCs/>
        </w:rPr>
      </w:pPr>
      <w:r>
        <w:rPr>
          <w:i/>
          <w:iCs/>
        </w:rPr>
        <w:t>I. Огонь в Макрокосме</w:t>
      </w:r>
    </w:p>
    <w:p>
      <w:pPr>
        <w:pStyle w:val="Style11"/>
        <w:rPr>
          <w:i/>
          <w:i/>
          <w:iCs/>
        </w:rPr>
      </w:pPr>
      <w:r>
        <w:rPr>
          <w:i/>
          <w:iCs/>
        </w:rPr>
        <w:t>II. Огонь в Микрокосме</w:t>
      </w:r>
    </w:p>
    <w:p>
      <w:pPr>
        <w:pStyle w:val="Style11"/>
        <w:rPr>
          <w:i/>
          <w:i/>
          <w:iCs/>
        </w:rPr>
      </w:pPr>
      <w:r>
        <w:rPr>
          <w:i/>
          <w:iCs/>
        </w:rPr>
        <w:t>III. Огонь в Проявлении</w:t>
      </w:r>
    </w:p>
    <w:p>
      <w:pPr>
        <w:pStyle w:val="Style11"/>
        <w:rPr/>
      </w:pPr>
      <w:r>
        <w:rPr/>
        <w:t>Нашей целью является в этих немногих вводных замечаниях заложить основание для “Трактата о Космическом Огне” и рассмотреть предмет огня как макрокосмически, так и микрокосмически, таким образом имея с ним дело как с точки зрения солнечной системы, так и человеческого существа. Это потребует некоторых предварительных технических подробностей, которые при первом прочтении могут показаться в чём-то чересчур сложными и непонятными, но которые, будучи подвергнуты изучению и медитации над ними, в конце концов докажут свою просветляющую и озаряющую природу; и которые также, когда ум достаточно ознакомится с некоторыми из этих деталей, смогут считаться сообщающими логичную гипотезу относительно природы и происхождения энергии. В другом месте, в ранее вышедшей книге, мы в чём-то касались этого вопроса, но желаем вернуться к нему, изложив больше, закладывая таким образом широкое основание, на котором может быть выстроен этот предмет, и обрисовать общие контуры, которые очертят пределы наших рассуждений.</w:t>
      </w:r>
    </w:p>
    <w:p>
      <w:pPr>
        <w:pStyle w:val="Style11"/>
        <w:rPr/>
      </w:pPr>
      <w:r>
        <w:rPr/>
        <w:t>Давайте потому взглянем на предмет макрокосмически, а затем проследим и соответствие в микрокосме, или человеческом существе.</w:t>
      </w:r>
    </w:p>
    <w:p>
      <w:pPr>
        <w:pStyle w:val="Heading4"/>
        <w:ind w:left="720" w:right="720" w:hanging="0"/>
        <w:rPr/>
      </w:pPr>
      <w:r>
        <w:rPr/>
        <w:t>I. Огонь в Макрокосме</w:t>
      </w:r>
    </w:p>
    <w:p>
      <w:pPr>
        <w:pStyle w:val="Style11"/>
        <w:rPr/>
      </w:pPr>
      <w:r>
        <w:rPr/>
        <w:t>По своей сущностной природе Огонь троичен, но когда он в проявлении, то наблюдается как пятеричное проявление и может быть определён следующим образом:</w:t>
      </w:r>
    </w:p>
    <w:p>
      <w:pPr>
        <w:pStyle w:val="Style11"/>
        <w:rPr/>
      </w:pPr>
      <w:r>
        <w:rPr/>
        <w:t xml:space="preserve">1. </w:t>
      </w:r>
      <w:r>
        <w:rPr>
          <w:i/>
          <w:iCs/>
        </w:rPr>
        <w:t>Огонь трения,</w:t>
      </w:r>
      <w:r>
        <w:rPr/>
        <w:t xml:space="preserve"> или внутренний оживляющий огонь. Эти огни одушевляют и оживляют объектную солнечную систему. Они, будучи в полной системной активности, являют собой сумму логоической кундалини.</w:t>
      </w:r>
    </w:p>
    <w:p>
      <w:pPr>
        <w:pStyle w:val="Style11"/>
        <w:rPr/>
      </w:pPr>
      <w:r>
        <w:rPr/>
        <w:t xml:space="preserve">2. </w:t>
      </w:r>
      <w:r>
        <w:rPr>
          <w:i/>
          <w:iCs/>
        </w:rPr>
        <w:t>Солнечный Огонь,</w:t>
      </w:r>
      <w:r>
        <w:rPr/>
        <w:t xml:space="preserve"> или космический ментальный огонь. Это та часть космического ментального плана, которая идет на одушевление ментального тела Логоса. Этот огонь можно считать суммой искр ума, огней ментальных тел и одушевляющего принципа развивающихся единиц человеческой расы в трех мирах.</w:t>
      </w:r>
    </w:p>
    <w:p>
      <w:pPr>
        <w:pStyle w:val="Style11"/>
        <w:rPr/>
      </w:pPr>
      <w:r>
        <w:rPr/>
        <w:t xml:space="preserve">3. </w:t>
      </w:r>
      <w:r>
        <w:rPr>
          <w:i/>
          <w:iCs/>
        </w:rPr>
        <w:t>Электрический Огонь,</w:t>
      </w:r>
      <w:r>
        <w:rPr/>
        <w:t xml:space="preserve"> или логоическое Божественное Пламя. Это пламя — отличительный знак нашего Логоса, именно он отличает Его от всех других Логосов; это Его доминирующая характеристика и знак Его места в космической эволюции.</w:t>
      </w:r>
    </w:p>
    <w:p>
      <w:pPr>
        <w:pStyle w:val="Style11"/>
        <w:rPr/>
      </w:pPr>
      <w:r>
        <w:rPr/>
        <w:t>Этот троичный огонь можно выразить в лучевых терминах следующим образом.</w:t>
      </w:r>
    </w:p>
    <w:p>
      <w:pPr>
        <w:pStyle w:val="Style11"/>
        <w:rPr/>
      </w:pPr>
      <w:r>
        <w:rPr/>
        <w:t>Во-первых, есть одушевляющие огни солнечной системы, представляющие собой огни изначального луча активной разумной материи; они образуют энергию Брахмы, третьего аспекта Логоса. Следующие — огни божественного Луча Любви-Мудрости, Луча разумной любви, образующие энергию аспекта Вишну, второго логоического аспекта.</w:t>
      </w:r>
      <w:hyperlink w:anchor="_ftn2">
        <w:bookmarkStart w:id="9" w:name="_ftnref2"/>
        <w:r>
          <w:rPr>
            <w:rStyle w:val="InternetLink"/>
          </w:rPr>
          <w:t>[2]</w:t>
        </w:r>
      </w:hyperlink>
      <w:bookmarkEnd w:id="9"/>
      <w:r>
        <w:rPr/>
        <w:t xml:space="preserve"> Наконец, обнаруживаются огни космического ментального плана, являющиеся огнями космического луча воли. Они могут быть описаны как лучи разумной воли и являются проявлением первого логоического аспекта, аспекта Махадэвы</w:t>
      </w:r>
      <w:hyperlink w:anchor="_ftn3">
        <w:bookmarkStart w:id="10" w:name="_ftnref3"/>
        <w:r>
          <w:rPr>
            <w:rStyle w:val="InternetLink"/>
          </w:rPr>
          <w:t>[3]</w:t>
        </w:r>
      </w:hyperlink>
      <w:bookmarkEnd w:id="10"/>
      <w:r>
        <w:rPr/>
        <w:t>. Потому имеем три космических огня, выражающие:</w:t>
      </w:r>
    </w:p>
    <w:p>
      <w:pPr>
        <w:pStyle w:val="Style11"/>
        <w:rPr/>
      </w:pPr>
      <w:r>
        <w:rPr>
          <w:i/>
          <w:iCs/>
        </w:rPr>
        <w:t>Луч разумной деятельности</w:t>
      </w:r>
      <w:r>
        <w:rPr/>
        <w:t>. Это луч весьма наглядно демонстрирует славу и более высокую точку развития, чем другие два, будучи продуктом ранней махакальпы или предыдущей солнечной системы</w:t>
      </w:r>
      <w:hyperlink w:anchor="_ftn4">
        <w:bookmarkStart w:id="11" w:name="_ftnref4"/>
        <w:r>
          <w:rPr>
            <w:rStyle w:val="InternetLink"/>
          </w:rPr>
          <w:t>[4]</w:t>
        </w:r>
      </w:hyperlink>
      <w:bookmarkEnd w:id="11"/>
      <w:r>
        <w:rPr/>
        <w:t xml:space="preserve">. Он воплощает базовую вибрацию этой солнечной системы и является ее великим внутреннем огнем, одушевляющим и оживляющим целое и проникающим от центра к периферии. Он — причина </w:t>
      </w:r>
      <w:r>
        <w:rPr>
          <w:i/>
          <w:iCs/>
        </w:rPr>
        <w:t>вращательного движения</w:t>
      </w:r>
      <w:r>
        <w:rPr/>
        <w:t xml:space="preserve"> и, следовательно, сфероидальной формы всего, что существует.</w:t>
      </w:r>
    </w:p>
    <w:p>
      <w:pPr>
        <w:pStyle w:val="Style11"/>
        <w:rPr/>
      </w:pPr>
      <w:r>
        <w:rPr>
          <w:i/>
          <w:iCs/>
        </w:rPr>
        <w:t>Луч разумной любви</w:t>
      </w:r>
      <w:r>
        <w:rPr/>
        <w:t>. Это луч, воплощающий наивысшую вибрацию, на какую способен наш солнечный Логос или Божество в нынешней солнечной системе. Он еще не вибрирует адекватно и не достиг пика своей активности. В нем основа циклического спирального движения логоического тела, и так же, как Закон Экономии является законом, управляющим внутренними огнями системы, так и космический Закон Притяжения и Отталкивания является базовым законом этого божественного Луча.</w:t>
      </w:r>
    </w:p>
    <w:p>
      <w:pPr>
        <w:pStyle w:val="Style11"/>
        <w:rPr/>
      </w:pPr>
      <w:r>
        <w:rPr>
          <w:i/>
          <w:iCs/>
        </w:rPr>
        <w:t>Луч разумной воли.</w:t>
      </w:r>
      <w:r>
        <w:rPr/>
        <w:t xml:space="preserve"> Немногое пока можно сказать об этом луче. Это луч космического ума и его эволюция параллельна эволюции луча космической любви, но пока его вибрация медленнее и он отстаёт в развитии. Это определённо происходит так намеренно, согласно подспудной цели и выбору солнечного Логоса, который на своем высоком уровне старается (как и его отражения — сыны человеческие) достигнуть более завершенного развития, и потому в нынешнем большем круге он сосредотачивается на развитии космической любви.</w:t>
      </w:r>
    </w:p>
    <w:p>
      <w:pPr>
        <w:pStyle w:val="Style11"/>
        <w:rPr/>
      </w:pPr>
      <w:r>
        <w:rPr/>
        <w:t xml:space="preserve">Этот луч управляется Законом Синтеза и является основой системного движения, которое лучше всего может быть описано как </w:t>
      </w:r>
      <w:r>
        <w:rPr>
          <w:i/>
          <w:iCs/>
        </w:rPr>
        <w:t>движение вперед через пространство</w:t>
      </w:r>
      <w:r>
        <w:rPr/>
        <w:t xml:space="preserve"> или поступательное движение. Луч контролирует движения всего не-преступи-кольца</w:t>
      </w:r>
      <w:hyperlink w:anchor="_ftn5">
        <w:bookmarkStart w:id="12" w:name="_ftnref5"/>
        <w:r>
          <w:rPr>
            <w:rStyle w:val="InternetLink"/>
          </w:rPr>
          <w:t>[5]</w:t>
        </w:r>
      </w:hyperlink>
      <w:bookmarkEnd w:id="12"/>
      <w:r>
        <w:rPr/>
        <w:t xml:space="preserve"> в связи с его космическим центром.</w:t>
      </w:r>
    </w:p>
    <w:p>
      <w:pPr>
        <w:pStyle w:val="Style11"/>
        <w:rPr/>
      </w:pPr>
      <w:r>
        <w:rPr/>
        <w:t>Таблица на странице 42 несколько пояснит вышеизложенные идеи.</w:t>
      </w:r>
    </w:p>
    <w:p>
      <w:pPr>
        <w:pStyle w:val="Style11"/>
        <w:rPr/>
      </w:pPr>
      <w:r>
        <w:rPr/>
        <w:t>Эти три выражения божественной Жизни могут рассматриваться, как выражающие тройной способ проявления. Во-первых, объектная или осязаемая вселенная; во-вторых, субъектные миры или формы и, в-третьих, духовный аспект, что в сердце всего.</w:t>
      </w:r>
      <w:hyperlink w:anchor="_ftn6">
        <w:bookmarkStart w:id="13" w:name="_ftnref6"/>
        <w:r>
          <w:rPr>
            <w:rStyle w:val="InternetLink"/>
          </w:rPr>
          <w:t>[6]</w:t>
        </w:r>
      </w:hyperlink>
      <w:bookmarkEnd w:id="13"/>
      <w:r>
        <w:rPr/>
        <w:t xml:space="preserve"> Внутренние огни, что одушевляют и оживляют, демонстрируют себя двояко:</w:t>
      </w:r>
    </w:p>
    <w:p>
      <w:pPr>
        <w:pStyle w:val="Heading4"/>
        <w:ind w:left="720" w:right="720" w:hanging="0"/>
        <w:rPr/>
      </w:pPr>
      <w:r>
        <w:rPr/>
        <w:t>Таблица 1.</w:t>
      </w:r>
    </w:p>
    <w:tbl>
      <w:tblPr>
        <w:tblW w:w="11784" w:type="dxa"/>
        <w:jc w:val="center"/>
        <w:tblInd w:w="0" w:type="dxa"/>
        <w:tblLayout w:type="fixed"/>
        <w:tblCellMar>
          <w:top w:w="90" w:type="dxa"/>
          <w:left w:w="90" w:type="dxa"/>
          <w:bottom w:w="90" w:type="dxa"/>
          <w:right w:w="90" w:type="dxa"/>
        </w:tblCellMar>
      </w:tblPr>
      <w:tblGrid>
        <w:gridCol w:w="1956"/>
        <w:gridCol w:w="1875"/>
        <w:gridCol w:w="1891"/>
        <w:gridCol w:w="2211"/>
        <w:gridCol w:w="1753"/>
        <w:gridCol w:w="2098"/>
      </w:tblGrid>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i/>
                <w:iCs/>
                <w:sz w:val="29"/>
                <w:szCs w:val="29"/>
              </w:rPr>
              <w:t>Огонь</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i/>
                <w:iCs/>
                <w:sz w:val="29"/>
                <w:szCs w:val="29"/>
              </w:rPr>
              <w:t>Луч</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i/>
                <w:iCs/>
                <w:sz w:val="29"/>
                <w:szCs w:val="29"/>
              </w:rPr>
              <w:t>Аспект</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i/>
                <w:iCs/>
                <w:sz w:val="29"/>
                <w:szCs w:val="29"/>
              </w:rPr>
              <w:t>Выражение</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i/>
                <w:iCs/>
                <w:sz w:val="29"/>
                <w:szCs w:val="29"/>
              </w:rPr>
              <w:t>Закон</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i/>
                <w:iCs/>
                <w:sz w:val="29"/>
                <w:szCs w:val="29"/>
              </w:rPr>
              <w:t>Качество</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1. Внутренний</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Изначальный</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Разумная Деятельность</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Вращательное движение</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Экономии</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Огонь трения</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2. Ума</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Любви</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Разумная Любовь</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Спиральное циклическое движение</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Притяжения</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Солнечный Огонь</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3. Божественное пламя</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Воли</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Разумная Воля</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Поступательное движение</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Синтеза</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Электрический Огонь</w:t>
            </w:r>
          </w:p>
        </w:tc>
      </w:tr>
    </w:tbl>
    <w:p>
      <w:pPr>
        <w:pStyle w:val="Style11"/>
        <w:rPr/>
      </w:pPr>
      <w:r>
        <w:rPr/>
        <w:t xml:space="preserve">Во-первых, как </w:t>
      </w:r>
      <w:r>
        <w:rPr>
          <w:i/>
          <w:iCs/>
        </w:rPr>
        <w:t>скрытая теплота</w:t>
      </w:r>
      <w:r>
        <w:rPr/>
        <w:t>. Это основа вращательного движения и причина сфероидального связного проявления всякого существования, от логоического атома, солнечного не-преступи-кольцо, вплоть до мельчайшего атома химика или физика.</w:t>
      </w:r>
    </w:p>
    <w:p>
      <w:pPr>
        <w:pStyle w:val="Style11"/>
        <w:rPr/>
      </w:pPr>
      <w:r>
        <w:rPr/>
        <w:t xml:space="preserve">Во-вторых, как </w:t>
      </w:r>
      <w:r>
        <w:rPr>
          <w:i/>
          <w:iCs/>
        </w:rPr>
        <w:t>активная теплота</w:t>
      </w:r>
      <w:r>
        <w:rPr/>
        <w:t>. Она приводит к активности и движению материальной эволюции. На высшем плане комбинация этих трех факторов (активной теплоты, скрытой теплоты и изначальной субстанции, которую они оживляют) известна как “море огня”; акаша которого является первой дифференциацией догенетической материи. Акаша</w:t>
      </w:r>
      <w:hyperlink w:anchor="_ftn7">
        <w:bookmarkStart w:id="14" w:name="_ftnref7"/>
        <w:r>
          <w:rPr>
            <w:rStyle w:val="InternetLink"/>
          </w:rPr>
          <w:t>[7]</w:t>
        </w:r>
      </w:hyperlink>
      <w:bookmarkEnd w:id="14"/>
      <w:r>
        <w:rPr/>
        <w:t xml:space="preserve"> в проявлении выражается как Фохат или божественная Энергия, а Фохат на разных планах известен как Эфир</w:t>
      </w:r>
      <w:hyperlink w:anchor="_ftn8">
        <w:bookmarkStart w:id="15" w:name="_ftnref8"/>
        <w:r>
          <w:rPr>
            <w:rStyle w:val="InternetLink"/>
          </w:rPr>
          <w:t>[8]</w:t>
        </w:r>
      </w:hyperlink>
      <w:bookmarkEnd w:id="15"/>
      <w:r>
        <w:rPr/>
        <w:t>, воздух, огонь, вода, электричество, эфир, прана и тому подобные термины.</w:t>
      </w:r>
      <w:hyperlink w:anchor="_ftn9">
        <w:bookmarkStart w:id="16" w:name="_ftnref9"/>
        <w:r>
          <w:rPr>
            <w:rStyle w:val="InternetLink"/>
          </w:rPr>
          <w:t>[9]</w:t>
        </w:r>
      </w:hyperlink>
      <w:bookmarkEnd w:id="16"/>
      <w:r>
        <w:rPr/>
        <w:t xml:space="preserve"> Она — совокупность того, что активно, одушевлено или оживлено, и всего того, что связано с адаптацией формы к нуждам внутреннего пламени жизни.</w:t>
      </w:r>
    </w:p>
    <w:p>
      <w:pPr>
        <w:pStyle w:val="Style11"/>
        <w:rPr/>
      </w:pPr>
      <w:r>
        <w:rPr/>
        <w:t xml:space="preserve">Здесь будет полезно указать, что </w:t>
      </w:r>
      <w:r>
        <w:rPr>
          <w:i/>
          <w:iCs/>
        </w:rPr>
        <w:t>магнетизм</w:t>
      </w:r>
      <w:r>
        <w:rPr/>
        <w:t xml:space="preserve"> — это следствие божественного луча в проявлении в том же смысле, в каком электричество — проявленное следствие изначального луча активного разума. Следует хорошо поразмыслить над этим, так как здесь скрыта тайна.</w:t>
      </w:r>
    </w:p>
    <w:p>
      <w:pPr>
        <w:pStyle w:val="Style11"/>
        <w:rPr/>
      </w:pPr>
      <w:r>
        <w:rPr/>
        <w:t>Огни ментального плана также демонстрируются двояко:</w:t>
      </w:r>
    </w:p>
    <w:p>
      <w:pPr>
        <w:pStyle w:val="Style11"/>
        <w:rPr/>
      </w:pPr>
      <w:r>
        <w:rPr/>
        <w:t xml:space="preserve">Во-первых, как </w:t>
      </w:r>
      <w:r>
        <w:rPr>
          <w:i/>
          <w:iCs/>
        </w:rPr>
        <w:t>Огонь Ума,</w:t>
      </w:r>
      <w:r>
        <w:rPr/>
        <w:t xml:space="preserve"> основа всяческого выражения и, в специфическом оккультном смысле, сумма существования. Они обеспечивают связь между жизнью и формой, между духом и материей и являются базисом самого сознания.</w:t>
      </w:r>
    </w:p>
    <w:p>
      <w:pPr>
        <w:pStyle w:val="Style11"/>
        <w:rPr/>
      </w:pPr>
      <w:r>
        <w:rPr/>
        <w:t xml:space="preserve">Во-вторых, как </w:t>
      </w:r>
      <w:r>
        <w:rPr>
          <w:i/>
          <w:iCs/>
        </w:rPr>
        <w:t>Элементалы Огня</w:t>
      </w:r>
      <w:r>
        <w:rPr/>
        <w:t xml:space="preserve"> или сумма активного выражения мысли, выказывающая себя через посредство тех сущностей, которые, по сути своей, являются самим огнем.</w:t>
      </w:r>
    </w:p>
    <w:p>
      <w:pPr>
        <w:pStyle w:val="Style11"/>
        <w:rPr/>
      </w:pPr>
      <w:r>
        <w:rPr/>
        <w:t>Эти двойственности выражения составляют четыре необходимых фактора в логоическом кватернере</w:t>
      </w:r>
      <w:hyperlink w:anchor="_ftn10">
        <w:bookmarkStart w:id="17" w:name="_ftnref10"/>
        <w:r>
          <w:rPr>
            <w:rStyle w:val="InternetLink"/>
          </w:rPr>
          <w:t>[10]</w:t>
        </w:r>
      </w:hyperlink>
      <w:bookmarkEnd w:id="17"/>
      <w:r>
        <w:rPr/>
        <w:t xml:space="preserve"> или низшей природе Логоса, если рассматривать его проявление под одним эзотерическим углом, эзотерически же они являются суммой логоического кватернера плюс логоического пятого принципа, принципа космического ума.</w:t>
      </w:r>
    </w:p>
    <w:p>
      <w:pPr>
        <w:pStyle w:val="Style11"/>
        <w:rPr/>
      </w:pPr>
      <w:r>
        <w:rPr/>
        <w:t>Божественная искра пока еще не проявляется (как остальные два огня) как двойственность, хотя то, что скрыто в позднейшем цикле, раскроет лишь эволюция. Этот третий огонь вместе с остальными двумя составляет необходимую пятерку логоического эволюционного развития, и в его совершенном слиянии с остальными двумя огнями с течением эволюционного процесса видится цель логоического достижения для этого большего цикла или периода нынешней солнечной системы.</w:t>
      </w:r>
      <w:r>
        <w:rPr>
          <w:b/>
          <w:bCs/>
        </w:rPr>
        <w:t xml:space="preserve"> </w:t>
      </w:r>
      <w:r>
        <w:rPr/>
        <w:t>Когда изначальный луч разумной деятельности, божественный луч разумной любви и третий космический луч разумной воли встретятся, смешаются, сольются и воссияют, Логос примет свое пятое посвящение, таким образом завершив один из своих циклов. Когда вращательное, поступательное и спиральное циклическое движения заработают в совершенном синтезе, тогда желаемая вибрация будет достигнута. Когда три Закона — Экономии, Притяжения и Синтеза — заработают в полнейшей соотнесенности друг с другом, природа в совершенстве продемонстрирует необходимое функционирование, и будет достигнута правильная адаптация материальной формы к обитающему в ней духу, материи — к жизни и сознания — к своему проводнику.</w:t>
      </w:r>
    </w:p>
    <w:p>
      <w:pPr>
        <w:pStyle w:val="Heading4"/>
        <w:ind w:left="720" w:right="720" w:hanging="0"/>
        <w:rPr/>
      </w:pPr>
      <w:r>
        <w:rPr/>
        <w:t>II. Огонь в Микрокосме</w:t>
      </w:r>
    </w:p>
    <w:p>
      <w:pPr>
        <w:pStyle w:val="Style11"/>
        <w:rPr/>
      </w:pPr>
      <w:r>
        <w:rPr/>
        <w:t>Потому давайте вкратце рассмотрим связь между бóльшим целым и человеческой единицей, а затем разберём наш предмет детально и рассмотрим разделы, на которые будет разумно его разбить.</w:t>
      </w:r>
    </w:p>
    <w:p>
      <w:pPr>
        <w:pStyle w:val="Style11"/>
        <w:rPr/>
      </w:pPr>
      <w:r>
        <w:rPr/>
        <w:t>Огонь в Микрокосме подобным же образом в троичен в сущности и пятеричен в проявлении.</w:t>
      </w:r>
    </w:p>
    <w:p>
      <w:pPr>
        <w:pStyle w:val="Style11"/>
        <w:rPr/>
      </w:pPr>
      <w:r>
        <w:rPr/>
        <w:t xml:space="preserve">1. Есть </w:t>
      </w:r>
      <w:r>
        <w:rPr>
          <w:i/>
          <w:iCs/>
        </w:rPr>
        <w:t>Внутренний Жизнедающий Огонь,</w:t>
      </w:r>
      <w:r>
        <w:rPr/>
        <w:t xml:space="preserve"> соответствующий Огню трения. Это сумма индивидуальной кундалини. Он одушевляет телесный каркас и демонстрирует себя также двояко:</w:t>
      </w:r>
    </w:p>
    <w:p>
      <w:pPr>
        <w:pStyle w:val="Style11"/>
        <w:rPr/>
      </w:pPr>
      <w:r>
        <w:rPr/>
        <w:t xml:space="preserve">Во-первых, как </w:t>
      </w:r>
      <w:r>
        <w:rPr>
          <w:i/>
          <w:iCs/>
        </w:rPr>
        <w:t>скрытая теплота</w:t>
      </w:r>
      <w:r>
        <w:rPr/>
        <w:t xml:space="preserve"> — основа жизни сфероидальной клетки или атома и ее вращательной соотнесенности с остальными клетками.</w:t>
      </w:r>
    </w:p>
    <w:p>
      <w:pPr>
        <w:pStyle w:val="Style11"/>
        <w:rPr/>
      </w:pPr>
      <w:r>
        <w:rPr/>
        <w:t xml:space="preserve">Во-вторых, как </w:t>
      </w:r>
      <w:r>
        <w:rPr>
          <w:i/>
          <w:iCs/>
        </w:rPr>
        <w:t>активная теплота,</w:t>
      </w:r>
      <w:r>
        <w:rPr/>
        <w:t xml:space="preserve"> или прана, она оживляет всё и является движущей силой развивающейся формы. Она показывает себя в четырех эфирах и газообразном состоянии, а у человека на физическом плане она соответствует Акаше и её пятеричному проявлению на плане солнечной системы.</w:t>
      </w:r>
    </w:p>
    <w:p>
      <w:pPr>
        <w:pStyle w:val="Style11"/>
        <w:rPr/>
      </w:pPr>
      <w:r>
        <w:rPr/>
        <w:t>Этот огонь — базовая вибрация той малой системы, в которой монада или человеческий дух, является логосом, он удерживает личность, или низшего материального человека, в объектном проявлении, тем самым позволяя духовной единице соприкасаться с планом самой плотной материи. Он имеет своё соответствие в луче разумной деятельности и управляется Законом Экономии в одном из его подразделений: Законом Адаптации во Времени.</w:t>
      </w:r>
    </w:p>
    <w:p>
      <w:pPr>
        <w:pStyle w:val="Style11"/>
        <w:rPr/>
      </w:pPr>
      <w:r>
        <w:rPr/>
        <w:t xml:space="preserve">2. Затем имеется </w:t>
      </w:r>
      <w:r>
        <w:rPr>
          <w:i/>
          <w:iCs/>
        </w:rPr>
        <w:t>Огонь или Искра Ума,</w:t>
      </w:r>
      <w:r>
        <w:rPr/>
        <w:t xml:space="preserve"> который в человеке соответствует солнечному огню. Это составляет мыслящую самосознательную единицу или душу. Этот огонь ума управляется Законом Притяжения как своим высшим соответствием. Позднее мы сможем увеличить его. Это искра ума в человеке, проявляющаяся как спиральная циклическая активность и ведущая его к распространению и конечному возвращению в центр своей системы, Монаде — источнику и цели перевоплощающейся Дживы или человеческого существа. Как и в макрокосме, этот огонь также проявляется двояким образом:</w:t>
      </w:r>
    </w:p>
    <w:p>
      <w:pPr>
        <w:pStyle w:val="Style11"/>
        <w:rPr/>
      </w:pPr>
      <w:r>
        <w:rPr/>
        <w:t>Он проявляет себя как разумная воля, которая связывает Монаду или дух со своей наинизшей точкой контакта, личностью, функционирующей через физический проводник.</w:t>
      </w:r>
    </w:p>
    <w:p>
      <w:pPr>
        <w:pStyle w:val="Style11"/>
        <w:rPr/>
      </w:pPr>
      <w:r>
        <w:rPr/>
        <w:t>Подобным же образом он демонстрирует себя, хотя пока несовершенно, и как оживляющий фактор в мыслеформах, производимых мыслителем. Ведь пока сравнительно о немногих мыслеформах можно сказать, что они строятся центром сознания, мыслителем, Эго. Пока немногие люди находятся в столь тесном контакте со своим высшим Я или Эго, что могут выстроить материю ментального плана в форму, о которой действительно можно сказать, что она является выражением мыслей, цели или желания их Эго, функционирующих через физический мозг. Большинство мыслеформ, находящихся сейчас в циркуляции, можно назвать сгустками материи, выстроенными в форму при помощи Кама-Манаса (или желания с незначительной примесью ума, производящего таким образом смесь астральной и ментальной материи — в основном астральной), и в основном это происходит благодаря отраженному элементальному действию.</w:t>
      </w:r>
    </w:p>
    <w:p>
      <w:pPr>
        <w:pStyle w:val="Style11"/>
        <w:rPr/>
      </w:pPr>
      <w:r>
        <w:rPr/>
        <w:t>Эти двойственности выражения таковы:</w:t>
      </w:r>
    </w:p>
    <w:p>
      <w:pPr>
        <w:pStyle w:val="Style11"/>
        <w:rPr/>
      </w:pPr>
      <w:r>
        <w:rPr/>
        <w:t xml:space="preserve">1. </w:t>
      </w:r>
      <w:r>
        <w:rPr>
          <w:i/>
          <w:iCs/>
        </w:rPr>
        <w:t>Активный огонь</w:t>
      </w:r>
      <w:r>
        <w:rPr/>
        <w:t xml:space="preserve"> или прана.</w:t>
      </w:r>
    </w:p>
    <w:p>
      <w:pPr>
        <w:pStyle w:val="Style11"/>
        <w:rPr/>
      </w:pPr>
      <w:r>
        <w:rPr/>
        <w:t>Скрытый огонь, или телесная теплота.</w:t>
      </w:r>
    </w:p>
    <w:p>
      <w:pPr>
        <w:pStyle w:val="Style11"/>
        <w:rPr/>
      </w:pPr>
      <w:r>
        <w:rPr/>
        <w:t xml:space="preserve">2. </w:t>
      </w:r>
      <w:r>
        <w:rPr>
          <w:i/>
          <w:iCs/>
        </w:rPr>
        <w:t>Ментальная энергия</w:t>
      </w:r>
      <w:r>
        <w:rPr/>
        <w:t xml:space="preserve"> в ментальном теле.</w:t>
      </w:r>
    </w:p>
    <w:p>
      <w:pPr>
        <w:pStyle w:val="Style11"/>
        <w:rPr/>
      </w:pPr>
      <w:r>
        <w:rPr/>
        <w:t>Чисто ментальные мыслеформы, одушевленные самопорожденным огнем, или пятым принципом, и потому являющиеся частью сферы или системы контроля Монады.</w:t>
      </w:r>
    </w:p>
    <w:p>
      <w:pPr>
        <w:pStyle w:val="Style11"/>
        <w:rPr/>
      </w:pPr>
      <w:r>
        <w:rPr/>
        <w:t xml:space="preserve">Они образуют эзотерический кватернер, вместе с которым пятый фактор, божественная искра разумной воли, составляет пятерку монадического проявления — в данном случае означающего чисто </w:t>
      </w:r>
      <w:r>
        <w:rPr>
          <w:i/>
          <w:iCs/>
        </w:rPr>
        <w:t>субъектное проявление,</w:t>
      </w:r>
      <w:r>
        <w:rPr/>
        <w:t xml:space="preserve"> ни вполне духовное, ни полностью материальное.</w:t>
      </w:r>
    </w:p>
    <w:p>
      <w:pPr>
        <w:pStyle w:val="Style11"/>
        <w:rPr/>
      </w:pPr>
      <w:r>
        <w:rPr/>
        <w:t xml:space="preserve">3. Наконец, имеется </w:t>
      </w:r>
      <w:r>
        <w:rPr>
          <w:i/>
          <w:iCs/>
        </w:rPr>
        <w:t>Монадическое Божественное Пламя.</w:t>
      </w:r>
      <w:r>
        <w:rPr/>
        <w:t xml:space="preserve"> Оно воплощает наивысшую вибрацию, на которую способна Монада, управляется Законом Синтеза и является причиной прогрессивно-поступательного движения развивающейся Дживы.</w:t>
      </w:r>
    </w:p>
    <w:p>
      <w:pPr>
        <w:pStyle w:val="Style11"/>
        <w:rPr/>
      </w:pPr>
      <w:r>
        <w:rPr/>
        <w:t>Теперь мы подходим к точке слияния или концу проявления, к завершению большого цикла (рассматривая его монадически), или манвантары. Что мы там обнаружим? Так же, как в макрокосме, смешение трех сущностных огней космоса отмечает точку логоического достижения, и при смешении сущностных огней микрокосма мы подходим к апофеозу человеческого достижения данного цикла.</w:t>
      </w:r>
    </w:p>
    <w:p>
      <w:pPr>
        <w:pStyle w:val="Style11"/>
        <w:rPr/>
      </w:pPr>
      <w:r>
        <w:rPr/>
        <w:t>Когда скрытый огонь личности, или низшего Я, смешивается с огнем ума, огнем высшего Я, и, наконец, сливается с Божественным Пламенем, человек принимает пятое Посвящение в данной солнечной системе и завершает один из своих бóльших циклов.</w:t>
      </w:r>
      <w:hyperlink w:anchor="_ftn11">
        <w:bookmarkStart w:id="18" w:name="_ftnref11"/>
        <w:r>
          <w:rPr>
            <w:rStyle w:val="InternetLink"/>
          </w:rPr>
          <w:t>[11]</w:t>
        </w:r>
      </w:hyperlink>
      <w:bookmarkEnd w:id="18"/>
      <w:r>
        <w:rPr/>
        <w:t xml:space="preserve"> Когда все три сияют, как один огонь, достигается освобождение от материи, от материальной формы. Материя правильно приспособилась к духу, и, наконец, обитающая в ней жизнь выскальзывает из своей оболочки, которая образует сейчас лишь канал для освобождения.</w:t>
      </w:r>
    </w:p>
    <w:p>
      <w:pPr>
        <w:pStyle w:val="Heading4"/>
        <w:ind w:left="720" w:right="720" w:hanging="0"/>
        <w:rPr/>
      </w:pPr>
      <w:r>
        <w:rPr/>
        <w:t>III. Огонь в проявлении</w:t>
      </w:r>
    </w:p>
    <w:p>
      <w:pPr>
        <w:pStyle w:val="Style11"/>
        <w:rPr/>
      </w:pPr>
      <w:r>
        <w:rPr/>
        <w:t>Продолжая рассмотрение огней, поддерживающих экономию видимой солнечной системы и видимого объектного человеческого существа, обуславливающих эволюционное развитие и являющихся основой всякого вещественного расцвета, следует заметить, что они демонстрируют себя как сумма живительной жизни солнечной системы, планеты, всей конституции активно функционирующего человека на физическом плане, а также атома субстанции.</w:t>
      </w:r>
    </w:p>
    <w:p>
      <w:pPr>
        <w:pStyle w:val="Style11"/>
        <w:rPr/>
      </w:pPr>
      <w:r>
        <w:rPr/>
        <w:t xml:space="preserve">Обобщенно говоря, </w:t>
      </w:r>
      <w:r>
        <w:rPr>
          <w:i/>
          <w:iCs/>
        </w:rPr>
        <w:t>первый огонь</w:t>
      </w:r>
      <w:r>
        <w:rPr/>
        <w:t xml:space="preserve"> имеет дело всецело с</w:t>
      </w:r>
    </w:p>
    <w:p>
      <w:pPr>
        <w:pStyle w:val="Ind"/>
        <w:rPr/>
      </w:pPr>
      <w:r>
        <w:rPr/>
        <w:t>а. Деятельностью материи.</w:t>
      </w:r>
    </w:p>
    <w:p>
      <w:pPr>
        <w:pStyle w:val="Ind"/>
        <w:rPr/>
      </w:pPr>
      <w:r>
        <w:rPr/>
        <w:t>б. Вращательным движением материи.</w:t>
      </w:r>
    </w:p>
    <w:p>
      <w:pPr>
        <w:pStyle w:val="Ind"/>
        <w:rPr/>
      </w:pPr>
      <w:r>
        <w:rPr/>
        <w:t>в. Развитием материи посредством трения под действием закона Экономии. Е. П. Б. касается этого в “Тайной Доктрине”.</w:t>
      </w:r>
      <w:hyperlink w:anchor="_ftn12">
        <w:bookmarkStart w:id="19" w:name="_ftnref12"/>
        <w:r>
          <w:rPr>
            <w:rStyle w:val="InternetLink"/>
          </w:rPr>
          <w:t>[12]</w:t>
        </w:r>
      </w:hyperlink>
      <w:bookmarkEnd w:id="19"/>
    </w:p>
    <w:p>
      <w:pPr>
        <w:pStyle w:val="Style11"/>
        <w:rPr/>
      </w:pPr>
      <w:r>
        <w:rPr>
          <w:i/>
          <w:iCs/>
        </w:rPr>
        <w:t>Второй огонь,</w:t>
      </w:r>
      <w:r>
        <w:rPr/>
        <w:t xml:space="preserve"> что с космического ментального плана, относится к:</w:t>
      </w:r>
    </w:p>
    <w:p>
      <w:pPr>
        <w:pStyle w:val="Ind"/>
        <w:rPr/>
      </w:pPr>
      <w:r>
        <w:rPr/>
        <w:t>а. Выражению эволюции ума, или манаса.</w:t>
      </w:r>
    </w:p>
    <w:p>
      <w:pPr>
        <w:pStyle w:val="Ind"/>
        <w:rPr/>
      </w:pPr>
      <w:r>
        <w:rPr/>
        <w:t>б. Жизненности души.</w:t>
      </w:r>
    </w:p>
    <w:p>
      <w:pPr>
        <w:pStyle w:val="Ind"/>
        <w:rPr/>
      </w:pPr>
      <w:r>
        <w:rPr/>
        <w:t>в. Тому эволюционному выражению души, что проявляется в форме того неуловимого нечто, которое обеспечивает синтез материи. Со слиянием этих двух посредством этого активного энергетизирующего фактора, появляется то, что называется сознанием.</w:t>
      </w:r>
      <w:hyperlink w:anchor="_ftn13">
        <w:bookmarkStart w:id="20" w:name="_ftnref13"/>
        <w:r>
          <w:rPr>
            <w:rStyle w:val="InternetLink"/>
          </w:rPr>
          <w:t>[13]</w:t>
        </w:r>
      </w:hyperlink>
      <w:bookmarkEnd w:id="20"/>
      <w:r>
        <w:rPr/>
        <w:t xml:space="preserve"> По пере того, как слияние продолжается, огни все больше синтезируются, и эта совокупность проявления, которую мы рассматриваем как сознательное существование, становится ещё совершенней.</w:t>
      </w:r>
    </w:p>
    <w:p>
      <w:pPr>
        <w:pStyle w:val="Ind"/>
        <w:rPr/>
      </w:pPr>
      <w:r>
        <w:rPr/>
        <w:t>г. Действию этого огня по Закону Притяжения.</w:t>
      </w:r>
    </w:p>
    <w:p>
      <w:pPr>
        <w:pStyle w:val="Ind"/>
        <w:rPr/>
      </w:pPr>
      <w:r>
        <w:rPr/>
        <w:t>д. Последующему результату в виде спирально-циклического движения, которое внутри системы мы называем солнечной эволюцией, но которое (с точки зрения космоса) является приближением нашей системы к своей центральной точке. Это следует рассматривать с точки зрения времени.</w:t>
      </w:r>
      <w:hyperlink w:anchor="_ftn14">
        <w:bookmarkStart w:id="21" w:name="_ftnref14"/>
        <w:r>
          <w:rPr>
            <w:rStyle w:val="InternetLink"/>
          </w:rPr>
          <w:t>[14]</w:t>
        </w:r>
      </w:hyperlink>
      <w:bookmarkEnd w:id="21"/>
    </w:p>
    <w:p>
      <w:pPr>
        <w:pStyle w:val="Style11"/>
        <w:rPr/>
      </w:pPr>
      <w:r>
        <w:rPr>
          <w:i/>
          <w:iCs/>
        </w:rPr>
        <w:t>Третий огонь</w:t>
      </w:r>
      <w:r>
        <w:rPr/>
        <w:t xml:space="preserve"> имеет дело с</w:t>
      </w:r>
    </w:p>
    <w:p>
      <w:pPr>
        <w:pStyle w:val="Ind"/>
        <w:rPr/>
      </w:pPr>
      <w:r>
        <w:rPr/>
        <w:t>а. Эволюцией духа.</w:t>
      </w:r>
    </w:p>
    <w:p>
      <w:pPr>
        <w:pStyle w:val="Style11"/>
        <w:rPr/>
      </w:pPr>
      <w:r>
        <w:rPr/>
        <w:t>Сейчас практически ничего не может быть сообщено относительно этой эволюции. Развитие духа может быть выражено пока лишь в терминах эволюции материи и только через адекватность проводника, через пригодность оболочки, тела или формы, достигнутая точка духовного развития может быть хоть как-то оценена. Здесь следует вставить слово предостережения:</w:t>
      </w:r>
    </w:p>
    <w:p>
      <w:pPr>
        <w:pStyle w:val="Style11"/>
        <w:rPr/>
      </w:pPr>
      <w:r>
        <w:rPr/>
        <w:t>Как физическому проводнику на физическом плане невозможно полностью выразить точку развития Эго или высшего Я, так же и Эго невозможно полностью почувствовать и выразить качество духа. Отсюда крайняя невозможность для человеческого сознания правильно оценить жизнь духа или Монады;</w:t>
      </w:r>
    </w:p>
    <w:p>
      <w:pPr>
        <w:pStyle w:val="Ind"/>
        <w:rPr/>
      </w:pPr>
      <w:r>
        <w:rPr/>
        <w:t>б. Действием божественного пламени согласно Закону Синтеза — это общий термин, который, как будет видно в конце концов, включает как свои подвиды два других закона.</w:t>
      </w:r>
    </w:p>
    <w:p>
      <w:pPr>
        <w:pStyle w:val="Ind"/>
        <w:rPr/>
      </w:pPr>
      <w:r>
        <w:rPr/>
        <w:t>в. Результатом в виде поступательно-прогрессивного движения — движения, которое вращательно, циклично и прогрессивно.</w:t>
      </w:r>
    </w:p>
    <w:p>
      <w:pPr>
        <w:pStyle w:val="Style11"/>
        <w:rPr/>
      </w:pPr>
      <w:r>
        <w:rPr/>
        <w:t>Весь предмет, с которым мы имеем дело в этом Трактате, представляет субъектную сущность солнечной системы, а не преимущественно объектный аспект, или же духовный. Он включает Существ, которые обитают в форме, которые выражают себя в качестве одушевляющего фактора через посредство материи, и в первую очередь — материи эфирной; которые развивают вторую свою способность — огонь ума, и которые сами в сущности — точки огня, отделённые космическим трением, созданные вращением космического колеса, запущенные во временное и ограниченное проявление и которые должны в конце концов вернуться к своему основному космическому центру. Они вернутся вместе с результатами эволюционного роста, и благодаря ассимиляции интенсифицируют свою фундаментальную природу и станут духовным огнем плюс огнем манасическим.</w:t>
      </w:r>
    </w:p>
    <w:p>
      <w:pPr>
        <w:pStyle w:val="Style11"/>
        <w:rPr/>
      </w:pPr>
      <w:r>
        <w:rPr/>
        <w:t xml:space="preserve">Внутренний огонь материи называется в “Тайной Доктрине” “Огнем Трения”. Это </w:t>
      </w:r>
      <w:r>
        <w:rPr>
          <w:i/>
          <w:iCs/>
        </w:rPr>
        <w:t>следствие</w:t>
      </w:r>
      <w:r>
        <w:rPr/>
        <w:t>, а не причина. Он производится двумя огнями — духа и ума (электрическим и солнечным), контактирующими друг с другом посредством материи. Эта энергия демонстрируется в самой материи как внутренние огни солнца и планет и находит отражение во внутренних огнях человека. Человек есть Божественное Пламя и огонь Ума, приведённые в контакт через посредство субстанции или формы. Когда эволюция заканчивается, огонь материи неразличим. Он сохраняется только когда соединяются два других огня и не существует в отдельности от самой субстанции.</w:t>
      </w:r>
    </w:p>
    <w:p>
      <w:pPr>
        <w:pStyle w:val="Style11"/>
        <w:rPr/>
      </w:pPr>
      <w:r>
        <w:rPr/>
        <w:t xml:space="preserve">Теперь давайте вкратце разберем некоторые факты, относящиеся к огню в материи, рассматривая их по порядку и оставляя время для разъяснения их значимости. Во-первых, мы можем сказать, что внутренний огонь, будучи и скрытым, и активным, выказывает себя как синтез признанных огней системы и демонстрируется, например, как солнечное излучение и внутреннее планетарное горение. Этот предмет в какой-то мере охвачен наукой и скрыт в тайне электричества физического плана, представляющего собой выражение </w:t>
      </w:r>
      <w:r>
        <w:rPr>
          <w:i/>
          <w:iCs/>
        </w:rPr>
        <w:t>активных</w:t>
      </w:r>
      <w:r>
        <w:rPr/>
        <w:t xml:space="preserve"> внутренних огней системы и планеты, так же как внутреннее горение — выражение </w:t>
      </w:r>
      <w:r>
        <w:rPr>
          <w:i/>
          <w:iCs/>
        </w:rPr>
        <w:t>скрытых</w:t>
      </w:r>
      <w:r>
        <w:rPr/>
        <w:t xml:space="preserve"> внутренних огней. Последние можно обнаружить внутри каждого глобуса и они являются базисом всякой объектной физической жизни.</w:t>
      </w:r>
    </w:p>
    <w:p>
      <w:pPr>
        <w:pStyle w:val="Style11"/>
        <w:rPr/>
      </w:pPr>
      <w:r>
        <w:rPr/>
        <w:t>Во-вторых, мы могли бы заметить, что внутренние огни — основа жизни в трёх низших царствах природы и в четвертом, или человеческом, царстве в связи с двумя низшими проводниками. Огонь Ума, будучи смешан с внутренними огнями, составляет основу жизни в четвертом царстве, и вместе они управляют (в настоящее время частично, а позднее целиком) низшим троичным человеком или личностью; этот контроль длится вплоть до первого Посвящения.</w:t>
      </w:r>
    </w:p>
    <w:p>
      <w:pPr>
        <w:pStyle w:val="Style11"/>
        <w:rPr/>
      </w:pPr>
      <w:r>
        <w:rPr/>
        <w:t>Наконец, огонь Духа, смешавшись с двумя другими огнями (это соединение начинается у человека при первом посвящении), образует основу духовной жизни или существования. С продолжением эволюции в пятом или духовном царстве эти три огня вспыхивают одновременно, производя совершенное сознание. Это сияние приводит к конечному очищению материи и ее последующей пригодности; при завершении проявления это в конце концов приводит к разрушению формы, ее растворению и прекращению существования, как оно понимается на низших планах. В терминах буддийской теологии это производит уничтожение; это подразумевает не потерю идентичности, но прекращение предметности и исход Духа плюс ума к своему космическому центру. Оно имеет свою аналогию в посвящении, при котором адепт освобождается от ограничений материи в трех мирах.</w:t>
      </w:r>
    </w:p>
    <w:p>
      <w:pPr>
        <w:pStyle w:val="Style11"/>
        <w:rPr/>
      </w:pPr>
      <w:r>
        <w:rPr/>
        <w:t>Внутренние огни системы, планеты и человека троичны:</w:t>
      </w:r>
    </w:p>
    <w:p>
      <w:pPr>
        <w:pStyle w:val="Style11"/>
        <w:rPr/>
      </w:pPr>
      <w:r>
        <w:rPr/>
        <w:t>1. Внутренний огонь в центре сферы, те внутренние очаги, что производят тепло. Это скрытый огонь.</w:t>
      </w:r>
    </w:p>
    <w:p>
      <w:pPr>
        <w:pStyle w:val="Style11"/>
        <w:rPr/>
      </w:pPr>
      <w:r>
        <w:rPr/>
        <w:t>2. Излучающийся огонь. Этот тип огня может быть выражен в терминах электричества физического плана, световых лучей и эфирной энергии. Это активный огонь.</w:t>
      </w:r>
    </w:p>
    <w:p>
      <w:pPr>
        <w:pStyle w:val="Style11"/>
        <w:rPr/>
      </w:pPr>
      <w:r>
        <w:rPr/>
        <w:t>3. Сущностный огонь или элементалы огня, которые сами являются сущностью огня. В основном они подразделяются на две группы:</w:t>
      </w:r>
    </w:p>
    <w:p>
      <w:pPr>
        <w:pStyle w:val="Ind"/>
        <w:rPr/>
      </w:pPr>
      <w:r>
        <w:rPr/>
        <w:t>а. Дэвы огня, или эволюционные существа.</w:t>
      </w:r>
    </w:p>
    <w:p>
      <w:pPr>
        <w:pStyle w:val="Ind"/>
        <w:rPr/>
      </w:pPr>
      <w:r>
        <w:rPr/>
        <w:t>б. Элементалы огня, или инволюционные существа.</w:t>
      </w:r>
    </w:p>
    <w:p>
      <w:pPr>
        <w:pStyle w:val="Style11"/>
        <w:rPr/>
      </w:pPr>
      <w:r>
        <w:rPr/>
        <w:t>Позже мы детализируем это, когда будем рассматривать Огонь Ума и природу элементалов мысли. Все эти элементалы и дэвы управляются Владыкой огня, Агни. При рассмотрении его и его царства мы рассмотрим этот предмет более развёрнуто.</w:t>
      </w:r>
    </w:p>
    <w:p>
      <w:pPr>
        <w:pStyle w:val="Style11"/>
        <w:rPr/>
      </w:pPr>
      <w:r>
        <w:rPr/>
        <w:t xml:space="preserve">Здесь нам однако следует указать, что наши первые два заявления о внутренних огнях выражают </w:t>
      </w:r>
      <w:r>
        <w:rPr>
          <w:i/>
          <w:iCs/>
        </w:rPr>
        <w:t>следствие</w:t>
      </w:r>
      <w:r>
        <w:rPr/>
        <w:t>, которое огненные существа оказывают на свое окружение. Теплота и излучение — другие понятия, которые можно употребить в этом смысле. Каждое из этих следствий производит различные классы явлений. Скрытый огонь вызывает активный рост того, во что он внедрен, и то стремление вверх, что приводит в проявление всё, встречаемое в царствах природы. Излучающийся огонь вызывает продолжение роста того, что прогрессировало под влиянием скрытого огня до точки восприятия излучения. Подытожим это следующим образом:</w:t>
      </w:r>
    </w:p>
    <w:p>
      <w:pPr>
        <w:pStyle w:val="Style11"/>
        <w:rPr/>
      </w:pPr>
      <w:r>
        <w:rPr>
          <w:i/>
          <w:iCs/>
        </w:rPr>
        <w:t>Системный, или Макрокосмический:</w:t>
      </w:r>
      <w:r>
        <w:rPr/>
        <w:t xml:space="preserve"> Солнечный Логос, или Великий Человек Небес.</w:t>
      </w:r>
    </w:p>
    <w:p>
      <w:pPr>
        <w:pStyle w:val="Style11"/>
        <w:rPr/>
      </w:pPr>
      <w:r>
        <w:rPr/>
        <w:t>Скрытый или внутренний огонь производит внутреннюю теплоту, побуждающую солнечную систему порождать все формы жизни. Это присущее тепло, вызывающее всякое оплодотворение, будь то человеческое, животное или растительное.</w:t>
      </w:r>
    </w:p>
    <w:p>
      <w:pPr>
        <w:pStyle w:val="Style11"/>
        <w:rPr/>
      </w:pPr>
      <w:r>
        <w:rPr/>
        <w:t>Активный, или излучающийся, огонь поддерживает жизнь и определяет эволюцию всего, развившегося до объектности посредством скрытого огня.</w:t>
      </w:r>
    </w:p>
    <w:p>
      <w:pPr>
        <w:pStyle w:val="Style11"/>
        <w:rPr>
          <w:i/>
          <w:i/>
          <w:iCs/>
        </w:rPr>
      </w:pPr>
      <w:r>
        <w:rPr>
          <w:i/>
          <w:iCs/>
        </w:rPr>
        <w:t>Планетарные, или Небесные Люди:</w:t>
      </w:r>
    </w:p>
    <w:p>
      <w:pPr>
        <w:pStyle w:val="Style11"/>
        <w:rPr/>
      </w:pPr>
      <w:r>
        <w:rPr/>
        <w:t>То, что было изложено относительно системы как целого, может быть приложено ко всем планетам, которые по своей природе отражают Солнце, своего старшего брата.</w:t>
      </w:r>
    </w:p>
    <w:p>
      <w:pPr>
        <w:pStyle w:val="Style11"/>
        <w:rPr>
          <w:i/>
          <w:i/>
          <w:iCs/>
        </w:rPr>
      </w:pPr>
      <w:r>
        <w:rPr>
          <w:i/>
          <w:iCs/>
        </w:rPr>
        <w:t>Микрокосмические Люди:</w:t>
      </w:r>
    </w:p>
    <w:p>
      <w:pPr>
        <w:pStyle w:val="Style11"/>
        <w:rPr/>
      </w:pPr>
      <w:r>
        <w:rPr/>
        <w:t>Человеческий внутренний огонь, внутренняя теплота человеческого тела производит другие формы жизни, такие как:</w:t>
      </w:r>
    </w:p>
    <w:p>
      <w:pPr>
        <w:pStyle w:val="Style11"/>
        <w:rPr/>
      </w:pPr>
      <w:r>
        <w:rPr/>
        <w:t>1. Клетки физического тела,</w:t>
      </w:r>
    </w:p>
    <w:p>
      <w:pPr>
        <w:pStyle w:val="Style11"/>
        <w:rPr/>
      </w:pPr>
      <w:r>
        <w:rPr/>
        <w:t>2. Организмы, питающиеся скрытой теплотой,</w:t>
      </w:r>
    </w:p>
    <w:p>
      <w:pPr>
        <w:pStyle w:val="Style11"/>
        <w:rPr/>
      </w:pPr>
      <w:r>
        <w:rPr/>
        <w:t>3. Воспроизводство себя в других человеческих формах, основу половой функции.</w:t>
      </w:r>
    </w:p>
    <w:p>
      <w:pPr>
        <w:pStyle w:val="Style11"/>
        <w:rPr/>
      </w:pPr>
      <w:r>
        <w:rPr/>
        <w:t>Человеческий излучающийся, или активный огонь — это фактор, пока еще мало понимаемый; он связан с аурой здоровья и тем излучением эфирного тела, что делает человека целителем, способным передавать активное тепло.</w:t>
      </w:r>
    </w:p>
    <w:p>
      <w:pPr>
        <w:pStyle w:val="Style11"/>
        <w:rPr/>
      </w:pPr>
      <w:r>
        <w:rPr/>
        <w:t>Необходимо отличать это излучение эфирного, которое является излучением праны, и магнетизм, который есть эманация более тонкого тела, обычно астрального, и имеет отношение к проявлению Божественного Пламени внутри материальных оболочек. Божественное Пламя формируется на втором, монадическом плане, и потому магнетизм (представляющий собой метод демонстрации излучающего огня) ощущается, главным образом, на четвертом и шестом планах, или через буддхический и астральный проводники. Они, как мы знаем, тесно связаны со вторым планом. Это различие важно и должно внимательно обнаруживаться.</w:t>
      </w:r>
    </w:p>
    <w:p>
      <w:pPr>
        <w:pStyle w:val="Style11"/>
        <w:rPr/>
      </w:pPr>
      <w:r>
        <w:rPr/>
        <w:t>Таким образом, сделав вышеприведённые заявления, мы можем более подробно приняться за внутренние огни систем — микрокосмических и макрокосмических.</w:t>
      </w:r>
    </w:p>
    <w:p>
      <w:pPr>
        <w:pStyle w:val="Heading2"/>
        <w:ind w:left="720" w:right="720" w:hanging="0"/>
        <w:rPr/>
      </w:pPr>
      <w:bookmarkStart w:id="22" w:name="1-1-1"/>
      <w:bookmarkEnd w:id="22"/>
      <w:r>
        <w:rPr/>
        <w:t>Раздел А</w:t>
      </w:r>
    </w:p>
    <w:p>
      <w:pPr>
        <w:pStyle w:val="Heading2"/>
        <w:ind w:left="720" w:right="720" w:hanging="0"/>
        <w:rPr/>
      </w:pPr>
      <w:r>
        <w:rPr/>
        <w:t>ВНУТРЕННИЕ ОГНИ ОБОЛОЧЕК</w:t>
      </w:r>
    </w:p>
    <w:p>
      <w:pPr>
        <w:pStyle w:val="Style11"/>
        <w:rPr>
          <w:i/>
          <w:i/>
          <w:iCs/>
        </w:rPr>
      </w:pPr>
      <w:r>
        <w:rPr>
          <w:i/>
          <w:iCs/>
        </w:rPr>
        <w:t>I. Три Канала</w:t>
      </w:r>
    </w:p>
    <w:p>
      <w:pPr>
        <w:pStyle w:val="Style11"/>
        <w:rPr>
          <w:i/>
          <w:i/>
          <w:iCs/>
        </w:rPr>
      </w:pPr>
      <w:r>
        <w:rPr>
          <w:i/>
          <w:iCs/>
        </w:rPr>
        <w:t>II. Элементалы и Дэвы Огня</w:t>
      </w:r>
    </w:p>
    <w:p>
      <w:pPr>
        <w:pStyle w:val="Heading4"/>
        <w:ind w:left="720" w:right="720" w:hanging="0"/>
        <w:rPr/>
      </w:pPr>
      <w:r>
        <w:rPr/>
        <w:t>I. Три канала для огня</w:t>
      </w:r>
    </w:p>
    <w:p>
      <w:pPr>
        <w:pStyle w:val="Style11"/>
        <w:rPr/>
      </w:pPr>
      <w:r>
        <w:rPr/>
        <w:t>Само употребление термина “оболочка” говорит о том, что мы рассматриваем те огни, что проявляются через посредство тех наружностей, тех завес субстанции, что прячут и скрывают внутреннюю Реальность. Мы не будем здесь разбирать предмет оболочек на высших планах, а просто разберем огни, одушевляющие три низших проводника — физическое тело в двух его частях (эфирной и плотной), эмоциональное или астральное тело и ментальную оболочку. Небрежный изучающий часто упускает из виду, что и астральное, и ментальное тела так же по-своему материальны, как и плотное физическое тело, а образующая их субстанция одушевлена тройным огнем, как и физическая.</w:t>
      </w:r>
    </w:p>
    <w:p>
      <w:pPr>
        <w:pStyle w:val="Style11"/>
        <w:rPr/>
      </w:pPr>
      <w:r>
        <w:rPr>
          <w:i/>
          <w:iCs/>
        </w:rPr>
        <w:t>В физическом теле</w:t>
      </w:r>
      <w:r>
        <w:rPr/>
        <w:t xml:space="preserve"> имеем огни низшей природы (животного плана), центрированные в основании позвоночника. Они расположены в месте, занимающем по отношению к физическому телу такое же положение, какое физическое солнце занимает по отношению к солнечной системе. Эта центральная точка теплоты излучает во всех направлениях, используя позвоночный столб как свою главную артерию, но работая в тесной связи с некоторыми центральными ганглиями (нервными узлами), где бы они ни располагались, и имея особую связь с селезенкой.</w:t>
      </w:r>
    </w:p>
    <w:p>
      <w:pPr>
        <w:pStyle w:val="Heading4"/>
        <w:ind w:left="720" w:right="720" w:hanging="0"/>
        <w:rPr/>
      </w:pPr>
      <w:r>
        <w:rPr/>
        <w:t>СХЕМА I. ЭВОЛЮЦИЯ МАТЕРИИ</w:t>
      </w:r>
    </w:p>
    <w:p>
      <w:pPr>
        <w:pStyle w:val="Heading3"/>
        <w:ind w:left="720" w:right="720" w:hanging="0"/>
        <w:rPr/>
      </w:pPr>
      <w:r>
        <w:rPr/>
      </w:r>
    </w:p>
    <w:p>
      <w:pPr>
        <w:pStyle w:val="Style11"/>
        <w:rPr/>
      </w:pPr>
      <w:r>
        <w:rPr>
          <w:i/>
          <w:iCs/>
        </w:rPr>
        <w:t>В эфирном теле,</w:t>
      </w:r>
      <w:r>
        <w:rPr/>
        <w:t xml:space="preserve"> представляющем собой точную копию своей плотной составляющей, имеем орган активного или излучающегося огня и, как хорошо известно, проводник праны. Его функция — накапливать лучи света и теплоты, сообщаемые солнцем, и передать их через селезенку во все части физического тела. Потому в будущем будет признано, что позвоночник и селезенка крайне важны для физического благосостояния человека и что, если позвоночный столб должным образом отрегулирован и выровнен, а селезенка свободна от закупорки и находится в здоровом состоянии, то с плотным физическим телом будет мало неприятностей. Когда физическая топка горит ярко и когда топливо тела (пранические лучи) должным образом усваивается, каркас человека будет функционировать так, как хотелось бы.</w:t>
      </w:r>
    </w:p>
    <w:p>
      <w:pPr>
        <w:pStyle w:val="Style11"/>
        <w:rPr/>
      </w:pPr>
      <w:r>
        <w:rPr/>
        <w:t>Предмет смешения этих двух огней, которое у нормального здорового человека уже завершено, должен бы завладеть вниманием современного врача. Он озаботится тогда об избавлении от нервной закупорки или материальной закупорки — с тем, чтобы обеспечить свободный канал для внутреннего тепла. Это смешение, которое является сейчас естественным и обычным ростом для каждого человеческого существа, было одним из знаков достижения или посвящения в предыдущей солнечной системе. Так же как посвящение и освобождение отмечаются в настоящей солнечной системе смешением огней тела, ума и Духа, так в предыдущем цикле достижение отмечалось смешением скрытых огней материи с излучающимися или активными огнями, а затем их союзом с огнями ума. В ранний период следствия проявления божественного Пламени были столь отдалёнными и глубоко скрытыми, что были еле заметны, хотя смутно присутствовали. Соответствие этому можно видеть в животном царстве, где инстинкт удерживает интуицию в латентном состоянии, хотя Дух смутно осеняет. Ведь всё есть часть божественного целого.</w:t>
      </w:r>
    </w:p>
    <w:p>
      <w:pPr>
        <w:pStyle w:val="Style11"/>
        <w:rPr/>
      </w:pPr>
      <w:r>
        <w:rPr/>
        <w:t>Предмет излучающего тепла макрокосмической и микрокосмической систем будет подробно разбираться в следующей части. Здесь же обсудим только скрытый внутренний огонь</w:t>
      </w:r>
    </w:p>
    <w:p>
      <w:pPr>
        <w:pStyle w:val="Style11"/>
        <w:rPr/>
      </w:pPr>
      <w:r>
        <w:rPr/>
        <w:t>а. Солнца.</w:t>
      </w:r>
    </w:p>
    <w:p>
      <w:pPr>
        <w:pStyle w:val="Style11"/>
        <w:rPr/>
      </w:pPr>
      <w:r>
        <w:rPr/>
        <w:t>б. Планеты.</w:t>
      </w:r>
    </w:p>
    <w:p>
      <w:pPr>
        <w:pStyle w:val="Style11"/>
        <w:rPr/>
      </w:pPr>
      <w:r>
        <w:rPr/>
        <w:t>в. Человека.</w:t>
      </w:r>
    </w:p>
    <w:p>
      <w:pPr>
        <w:pStyle w:val="Style11"/>
        <w:rPr/>
      </w:pPr>
      <w:r>
        <w:rPr/>
        <w:t>г. Атома.</w:t>
      </w:r>
    </w:p>
    <w:p>
      <w:pPr>
        <w:pStyle w:val="Style11"/>
        <w:rPr/>
      </w:pPr>
      <w:r>
        <w:rPr/>
        <w:t>Мы должны помнить, что и в астральной, и в ментальной оболочках есть соответствия центров, имеющихся в физическом теле. Эти центры относятся к материи и ее эволюции. Можно сформулировать одно фундаментальное заявление относительно внутренних огней всех этих четырех (Солнца, планеты, человека и атома):</w:t>
      </w:r>
    </w:p>
    <w:p>
      <w:pPr>
        <w:pStyle w:val="Style11"/>
        <w:rPr/>
      </w:pPr>
      <w:r>
        <w:rPr>
          <w:i/>
          <w:iCs/>
        </w:rPr>
        <w:t>В Солнце, планете, человеке и атоме существует центральная точка тепла или (если я вправе использовать такой ограничивающий неадекватный термин) центральная полость огня, ядро жара, и это центральное ядро достигает границ своей сферы влияния, своего не-преступи-кольца посредством тройного канала.</w:t>
      </w:r>
      <w:hyperlink w:anchor="_ftn15">
        <w:bookmarkStart w:id="23" w:name="_ftnref15"/>
        <w:r>
          <w:rPr>
            <w:rStyle w:val="InternetLink"/>
            <w:b/>
            <w:bCs/>
          </w:rPr>
          <w:t>[15]</w:t>
        </w:r>
      </w:hyperlink>
      <w:bookmarkEnd w:id="23"/>
    </w:p>
    <w:p>
      <w:pPr>
        <w:pStyle w:val="Style11"/>
        <w:rPr/>
      </w:pPr>
      <w:r>
        <w:rPr>
          <w:i/>
          <w:iCs/>
        </w:rPr>
        <w:t>а. Солнце.</w:t>
      </w:r>
      <w:r>
        <w:rPr/>
        <w:t xml:space="preserve"> Внутри солнца, в самом его центре, находится море огня или тепла, но не море пламени. Здесь может содержаться различие, которое возможно, некоторым не сообщит никакого смысла. Это центр сферы, точка интенсивнейшего внутреннего горения, но он имеет мало отношения к пламени или горящим газам (каким бы понятием вы ни пользовались), как это обычно понимается, когда описывается солнце. Это точка максимального накала, а объектная сфера огня — всего лишь проявление этого внутреннего сгорания. Этот центральный жар излучает своё тепло во все части системы посредством тройного канала или через свои “Лучи Подхода”, которые в сумме выражают для нас идею “солнечного тепла”.</w:t>
      </w:r>
    </w:p>
    <w:p>
      <w:pPr>
        <w:pStyle w:val="Ind"/>
        <w:rPr/>
      </w:pPr>
      <w:r>
        <w:rPr/>
        <w:t>1. Акаша, сама по себе оживлённая материя или субстанция, одушевленная скрытым теплом.</w:t>
      </w:r>
    </w:p>
    <w:p>
      <w:pPr>
        <w:pStyle w:val="Ind"/>
        <w:rPr/>
      </w:pPr>
      <w:r>
        <w:rPr/>
        <w:t>2. Электричество, субстанция одной полярности, энергетизированная одним из трех логоических аспектов. Выражаясь более оккультно, это субстанция, показывающая качество космического Владыки, чьей энергией она является.</w:t>
      </w:r>
    </w:p>
    <w:p>
      <w:pPr>
        <w:pStyle w:val="Ind"/>
        <w:rPr/>
      </w:pPr>
      <w:r>
        <w:rPr/>
        <w:t>3. Световые Лучи пранического аспекта, некоторые из которых признаются сейчас современным ученым. Они — лишь аспекты скрытого солнечного тепла, такого, каковое приходит к Земле по особой линии наименьшего сопротивления.</w:t>
      </w:r>
    </w:p>
    <w:p>
      <w:pPr>
        <w:pStyle w:val="Style11"/>
        <w:rPr/>
      </w:pPr>
      <w:r>
        <w:rPr/>
        <w:t>Когда используется термин “канал или луч подхода”, это означает подход от центра солнечного излучения к периферии. На всё, что встречается на пути такого подхода — например, планетные тела — некоторым образом подействует акашический поток, электрический поток или пранический поток, но все эти потоки — лишь внутренние огни системы, если рассматривать их из какой-нибудь другой точки вселенского, хотя и не солнечного, пространства. Потому очевидно, что эта материя огня столь же сложна, как и материя лучей. Внутренние огни солнечной системы становятся внешними и излучающими, будучи рассматриваемы с точки зрения планеты, в то время как внутренние огни планеты будут воздействовать на человеческое существо в виде излучения точно так же, как и пранические эманации человеческого эфирного тела действуют на другое физическое тело, как излучение. Момент, который следует усвоить во всех этих аспектах — что имеем дело с материей или субстанцией, а не с умом или Духом.</w:t>
      </w:r>
    </w:p>
    <w:p>
      <w:pPr>
        <w:pStyle w:val="Style11"/>
        <w:rPr/>
      </w:pPr>
      <w:r>
        <w:rPr>
          <w:i/>
          <w:iCs/>
        </w:rPr>
        <w:t>б. Планета.</w:t>
      </w:r>
      <w:r>
        <w:rPr/>
        <w:t xml:space="preserve"> Глубоко в сердце планеты — такой планеты как Земля, например — есть внутренние огни, которые занимают центральную сферу или полости, которые — будучи наполнены жарким горением, делают вообще возможной жизнь на этом шаре. Внутренние огни Луны практически выгорели, и поэтому она не светит, кроме как отраженным светом, не имея внутреннего огня, чтобы смешать и слить его с наружным светом. Можно увидеть, что эти внутренние огни Земли функционируют, как и у Солнца, через три главных канала:</w:t>
      </w:r>
    </w:p>
    <w:p>
      <w:pPr>
        <w:pStyle w:val="Ind"/>
        <w:rPr/>
      </w:pPr>
      <w:r>
        <w:rPr/>
        <w:t xml:space="preserve">1. </w:t>
      </w:r>
      <w:r>
        <w:rPr>
          <w:i/>
          <w:iCs/>
        </w:rPr>
        <w:t>Производящую субстанцию,</w:t>
      </w:r>
      <w:r>
        <w:rPr/>
        <w:t xml:space="preserve"> или материю планеты, оживлённую теплотой. Эта теплота и материя вместе играют роль матери всего, что зарождается, и защитника всего, что обитает внутри планеты и на ней. Она соответствует акаше, активной оживлённой материи солнечной системы, питающей всё, как это делает мать.</w:t>
      </w:r>
    </w:p>
    <w:p>
      <w:pPr>
        <w:pStyle w:val="Ind"/>
        <w:rPr/>
      </w:pPr>
      <w:r>
        <w:rPr/>
        <w:t>2. Электрический флюид, флюид, что скрыт в планете и пока мало признан. Возможно, его лучше выразить термином “животный магнетизм”. Это отличительное качество атмосферы планеты или ее электрического не-преступи-кольца. Это противоположный полюс солнечного электрического флюида, контакт их обоих и правильная манипуляция ими — это цель — возможно, неосознанная — любого научного устремления в наше время.</w:t>
      </w:r>
    </w:p>
    <w:p>
      <w:pPr>
        <w:pStyle w:val="Ind"/>
        <w:rPr/>
      </w:pPr>
      <w:r>
        <w:rPr/>
        <w:t>3. Ту эманацию планеты, которую мы могли бы назвать Планетарной Праной. Это то, о чем говорят как об оздоровляющих качествах Матери-Природы, основа мудрого призыва современного врача: “Назад к Земле”. Именно флюидическая эманация этой праны воздействует на физическое тело, хотя в данном случае и не через эфирное тело. Она абсорбируется исключительно через кожу, и поры — для неё линия наименьшего сопротивления.</w:t>
      </w:r>
    </w:p>
    <w:p>
      <w:pPr>
        <w:pStyle w:val="Style11"/>
        <w:rPr/>
      </w:pPr>
      <w:r>
        <w:rPr>
          <w:i/>
          <w:iCs/>
        </w:rPr>
        <w:t>в. Человек.</w:t>
      </w:r>
      <w:r>
        <w:rPr/>
        <w:t xml:space="preserve"> В основании позвоночника скрыты огни человеческой системы или внутренние огни Микрокосма. Тем находится центр, и из него исходит излучение по трем каналам, различимым в позвоночнике:</w:t>
      </w:r>
    </w:p>
    <w:p>
      <w:pPr>
        <w:pStyle w:val="Ind"/>
        <w:rPr/>
      </w:pPr>
      <w:r>
        <w:rPr/>
        <w:t xml:space="preserve">1. </w:t>
      </w:r>
      <w:r>
        <w:rPr>
          <w:i/>
          <w:iCs/>
        </w:rPr>
        <w:t>Телесное теп</w:t>
      </w:r>
      <w:r>
        <w:rPr/>
        <w:t>ло, канал, по которому излучается теплота и который обнаруживает свою цель в обогреве телесного каркаса. Такое оживление плотной материи тела находит свое соответствие в системной акаше и в планетарной производящей субстанции.</w:t>
      </w:r>
    </w:p>
    <w:p>
      <w:pPr>
        <w:pStyle w:val="Ind"/>
        <w:rPr/>
      </w:pPr>
      <w:r>
        <w:rPr/>
        <w:t>2. Нервный отклик. Это тонкий оживляющий флюид, идущий на стимуляцию нервных центров и вызывающий электрический отклик на контакт между нервами и мозгом. В настоящее время надлежит ближе его изучить. Он соответствует системному и планетарному электричеству.</w:t>
      </w:r>
    </w:p>
    <w:p>
      <w:pPr>
        <w:pStyle w:val="Ind"/>
        <w:rPr/>
      </w:pPr>
      <w:r>
        <w:rPr/>
        <w:t>3. Праническая э</w:t>
      </w:r>
      <w:r>
        <w:rPr>
          <w:i/>
          <w:iCs/>
        </w:rPr>
        <w:t>манация.</w:t>
      </w:r>
      <w:r>
        <w:rPr/>
        <w:t xml:space="preserve"> Эманация через эфирное тело, соответствующая в человеке солнечной и планетарной пране. Она демонстрируется главным образом в ауре здоровья, не имеет никакого отношения к магнетическим качествам, как они обычно интерпретируются при рассмотрении личности, или человека как единицы. Я здесь повторяюсь, потому что необходимо, чтобы не было путаницы между тем магнетизмом, который является духовной эманацией и тем, который является чисто животным.</w:t>
      </w:r>
    </w:p>
    <w:p>
      <w:pPr>
        <w:pStyle w:val="Style11"/>
        <w:rPr/>
      </w:pPr>
      <w:r>
        <w:rPr/>
        <w:t xml:space="preserve">Здесь будет разумно указать, что это тройственное проявление огня демонстрируется и в астральном, и в ментальном телах, подобным образом имея отношение к </w:t>
      </w:r>
      <w:r>
        <w:rPr>
          <w:i/>
          <w:iCs/>
        </w:rPr>
        <w:t>субстанции</w:t>
      </w:r>
      <w:r>
        <w:rPr/>
        <w:t xml:space="preserve"> этих тел. Мы могли бы выразить этот огонь в его тройном проявлении как совокупность сущностного огня или жизненной активности третьего Логоса. Надлежит тщательно усвоить, что проявление работы всех трех Логосов есть выражение ума некоей космической Сущности. Так же и семь планетарных Сущностей, семь Небесных Людей суть семь Логосов (тоже космические Существа), которые в своей совокупности образуют Тело троичного Логоса. Потому, имеем:</w:t>
      </w:r>
    </w:p>
    <w:p>
      <w:pPr>
        <w:pStyle w:val="Style11"/>
        <w:rPr/>
      </w:pPr>
      <w:r>
        <w:rPr/>
        <w:t>1. Недифференцированный Логос — космическая Сущность.</w:t>
      </w:r>
    </w:p>
    <w:p>
      <w:pPr>
        <w:pStyle w:val="Style11"/>
        <w:rPr/>
      </w:pPr>
      <w:r>
        <w:rPr/>
        <w:t>2. Логос, троичный в проявлении:</w:t>
      </w:r>
    </w:p>
    <w:p>
      <w:pPr>
        <w:pStyle w:val="Style11"/>
        <w:rPr/>
      </w:pPr>
      <w:r>
        <w:rPr/>
        <w:t>а. Космический Владыка Силы Воли.</w:t>
      </w:r>
    </w:p>
    <w:p>
      <w:pPr>
        <w:pStyle w:val="Style11"/>
        <w:rPr/>
      </w:pPr>
      <w:r>
        <w:rPr/>
        <w:t>б. Космический Владыка Любви и Мудрости.</w:t>
      </w:r>
    </w:p>
    <w:p>
      <w:pPr>
        <w:pStyle w:val="Style11"/>
        <w:rPr/>
      </w:pPr>
      <w:r>
        <w:rPr/>
        <w:t>в. Космический Владыка Активного Разума.</w:t>
      </w:r>
    </w:p>
    <w:p>
      <w:pPr>
        <w:pStyle w:val="Style11"/>
        <w:rPr/>
      </w:pPr>
      <w:r>
        <w:rPr/>
        <w:t>3. Тройной Логос, семеричный в проявлении, т. е. семь планетарных Логосов.</w:t>
      </w:r>
      <w:hyperlink w:anchor="_ftn16">
        <w:bookmarkStart w:id="24" w:name="_ftnref16"/>
        <w:r>
          <w:rPr>
            <w:rStyle w:val="InternetLink"/>
          </w:rPr>
          <w:t>[16]</w:t>
        </w:r>
      </w:hyperlink>
      <w:bookmarkEnd w:id="24"/>
      <w:r>
        <w:rPr/>
        <w:t xml:space="preserve"> </w:t>
      </w:r>
      <w:hyperlink w:anchor="_ftn17">
        <w:bookmarkStart w:id="25" w:name="_ftnref17"/>
        <w:r>
          <w:rPr>
            <w:rStyle w:val="InternetLink"/>
          </w:rPr>
          <w:t>[17]</w:t>
        </w:r>
      </w:hyperlink>
      <w:bookmarkEnd w:id="25"/>
      <w:r>
        <w:rPr/>
        <w:t xml:space="preserve"> </w:t>
      </w:r>
      <w:hyperlink w:anchor="_ftn18">
        <w:bookmarkStart w:id="26" w:name="_ftnref18"/>
        <w:r>
          <w:rPr>
            <w:rStyle w:val="InternetLink"/>
          </w:rPr>
          <w:t>[18]</w:t>
        </w:r>
      </w:hyperlink>
      <w:bookmarkEnd w:id="26"/>
    </w:p>
    <w:p>
      <w:pPr>
        <w:pStyle w:val="Style11"/>
        <w:rPr/>
      </w:pPr>
      <w:r>
        <w:rPr>
          <w:b/>
          <w:bCs/>
        </w:rPr>
        <w:t> </w:t>
      </w:r>
      <w:r>
        <w:rPr/>
        <w:t xml:space="preserve">Каждая из этих космических Сущностей является в сути своей </w:t>
      </w:r>
      <w:r>
        <w:rPr>
          <w:i/>
          <w:iCs/>
        </w:rPr>
        <w:t>Огнем;</w:t>
      </w:r>
      <w:r>
        <w:rPr/>
        <w:t xml:space="preserve"> каждая проявляется как огонь тройственным образом. В этот момент времени космический Владыка активного Разума, с точки зрения </w:t>
      </w:r>
      <w:r>
        <w:rPr>
          <w:i/>
          <w:iCs/>
        </w:rPr>
        <w:t>космической</w:t>
      </w:r>
      <w:r>
        <w:rPr/>
        <w:t xml:space="preserve"> эволюции, более развит чем два его Брата. Он — жизнь материи, ее скрытый внутренний Огонь. Это его огненная сущность лежит в сердце Солнца, планеты и человеческих материальных форм. Он — сумма Прошлого.</w:t>
      </w:r>
    </w:p>
    <w:p>
      <w:pPr>
        <w:pStyle w:val="Style11"/>
        <w:rPr/>
      </w:pPr>
      <w:r>
        <w:rPr/>
        <w:t>Владыка Космической Любви теперь ищет сейчас союза со Своим Братом, в точке времени Он воплощает все Настоящее. Он — сумма всего воплощенного; Он — сознательное Существование. Он — божественный Сын, и его жизнь и природа развиваются через каждую существующую форму. Владыка Космической Воли скрывает будущее в своих планах и сознании. Все трое — Сыны единого Отца, все трое — аспекты Единого Бога, все трое — Дух, все трое — Душа и все трое — Лучи, эманирующие из одного космического центра. Все трое — субстанция, но в прошлом один Владыка был старшим Сыном, в настоящем — другой Владыка выходит вперед, а в будущем — третий. Но это так лишь во Времени. С точки же зрения Вечного Сейчас, ни один не больше и не меньше другого, так как последние будут первыми, а первые — последними. Вне проявления времени нет, и свободных от объектности состояний сознания тоже нет.</w:t>
      </w:r>
    </w:p>
    <w:p>
      <w:pPr>
        <w:pStyle w:val="Style11"/>
        <w:rPr/>
      </w:pPr>
      <w:r>
        <w:rPr/>
        <w:t>Огонь Духа есть сущностный огонь первого Владыки Воли плюс огонь второго Логоса Любви. Эти две космические Сущности смешиваются, сливаются и проявляются как Душа, пользуясь для проявления помощью третьего Логоса. Три огня смешиваются и сливаются. В этом четвертом круге, на данном четвертом глобусе нашей планетной схемы огни третьего Логоса разумной материи в некотором роде сплавляются с огнями космического ума, проявляясь как воля или могущество и одушевляя Мыслителя на всех планах. Цель их сотрудничества — совершенное проявление космического Владыки Любви. Над этим следует поразмыслить, поскольку это открывает одну тайну.</w:t>
      </w:r>
    </w:p>
    <w:p>
      <w:pPr>
        <w:pStyle w:val="Style11"/>
        <w:rPr/>
      </w:pPr>
      <w:r>
        <w:rPr/>
        <w:t xml:space="preserve">Смешение трех огней, слияние трех Лучей и сотрудничество трех Логосов имеют целью (в это время и в этой солнечной системе) развитие Сущности космического Владыки Любви, второго Лица логоической троицы. Ранее было не так, позднее это будет не так, но сейчас это так. При рассмотрении с космического ментального плане эти Трое образуют </w:t>
      </w:r>
      <w:r>
        <w:rPr>
          <w:b/>
          <w:bCs/>
        </w:rPr>
        <w:t>личность логоса</w:t>
      </w:r>
      <w:r>
        <w:rPr/>
        <w:t xml:space="preserve"> и </w:t>
      </w:r>
      <w:r>
        <w:rPr>
          <w:i/>
          <w:iCs/>
        </w:rPr>
        <w:t>функционируют как одно целое</w:t>
      </w:r>
      <w:r>
        <w:rPr/>
        <w:t xml:space="preserve">. Отсюда тайна (признанная, хотя и непонятая) чрезмерной </w:t>
      </w:r>
      <w:r>
        <w:rPr>
          <w:i/>
          <w:iCs/>
        </w:rPr>
        <w:t>теплоты</w:t>
      </w:r>
      <w:r>
        <w:rPr/>
        <w:t xml:space="preserve">, оккультно выражаясь, астрального, или центрального, тела троичной личности. Оно одушевляет физическое тело и управляет им, и его желания имеют власть в большинстве случаев; оно демонстрирует </w:t>
      </w:r>
      <w:r>
        <w:rPr>
          <w:i/>
          <w:iCs/>
        </w:rPr>
        <w:t>во времени и пространстве</w:t>
      </w:r>
      <w:r>
        <w:rPr/>
        <w:t xml:space="preserve"> соответствие временного союза духа и материи, огней космической любви и материи, смешанных вместе. Подобную аналогию можно усмотреть и в теплоте нашей второй солнечной системы.</w:t>
      </w:r>
    </w:p>
    <w:p>
      <w:pPr>
        <w:pStyle w:val="Style11"/>
        <w:rPr/>
      </w:pPr>
      <w:r>
        <w:rPr>
          <w:i/>
          <w:iCs/>
        </w:rPr>
        <w:t>г. Атом.</w:t>
      </w:r>
      <w:r>
        <w:rPr/>
        <w:t xml:space="preserve"> Можно увидеть, что внутренние огни атома функционируют по схожим направлениям и их проявление уже в какой-то мере признано наукой. Потому здесь нет необходимости далее углубляться в детали.</w:t>
      </w:r>
      <w:hyperlink w:anchor="_ftn19">
        <w:bookmarkStart w:id="27" w:name="_ftnref19"/>
        <w:r>
          <w:rPr>
            <w:rStyle w:val="InternetLink"/>
          </w:rPr>
          <w:t>[19]</w:t>
        </w:r>
      </w:hyperlink>
      <w:bookmarkEnd w:id="27"/>
    </w:p>
    <w:p>
      <w:pPr>
        <w:pStyle w:val="Heading3"/>
        <w:ind w:left="720" w:right="720" w:hanging="0"/>
        <w:rPr/>
      </w:pPr>
      <w:r>
        <w:rPr/>
        <w:t>II. Элементалы и дэвы огня</w:t>
      </w:r>
    </w:p>
    <w:p>
      <w:pPr>
        <w:pStyle w:val="Style11"/>
        <w:rPr/>
      </w:pPr>
      <w:r>
        <w:rPr/>
        <w:t>Теперь нам следует вкратце рассмотреть предмет огненных элементалов и дэв, а затем заняться отношением Луча Личности с этим внутренним огнём системы в своём тройственном проявлении.</w:t>
      </w:r>
    </w:p>
    <w:p>
      <w:pPr>
        <w:pStyle w:val="Style11"/>
        <w:rPr/>
      </w:pPr>
      <w:r>
        <w:rPr/>
        <w:t xml:space="preserve">Известны некоторые факты, связанные с духами огня (если их так можно назвать). Фундаментальный факт, который следует подчеркнуть, это то, что </w:t>
      </w:r>
      <w:r>
        <w:rPr>
          <w:b/>
          <w:bCs/>
        </w:rPr>
        <w:t>Агни</w:t>
      </w:r>
      <w:r>
        <w:rPr/>
        <w:t>, Владыка Огня, управляет всеми элементалами и дэвами огня на трех планах человеческой эволюции — физическом, астральном и ментальном, и управляет ими не только на этой планете, но и на трех планах во всех частях системы. Он — один из семи Братьев (если использовать выражение, знакомое изучающим “Тайную Доктрину”), каждый из которых воплощает один из семи принципов или которые сами являются семью центрами тела космического Владыки Огня, называемого Е. П. Б. “Фохатом”. Он — тот активный огненный Разум, который является основой внутренних огней солнечной системы. На каждом плане правит один из этих Братьев, трое же старших Братьев (ведь всегда видятся три, потом семь, которые в конце концов вливаются в три) правят на первом, третьем и пятом планах, или на планах ади, атмы</w:t>
      </w:r>
      <w:hyperlink w:anchor="_ftn20">
        <w:bookmarkStart w:id="28" w:name="_ftnref20"/>
        <w:r>
          <w:rPr>
            <w:rStyle w:val="InternetLink"/>
          </w:rPr>
          <w:t>[20]</w:t>
        </w:r>
      </w:hyperlink>
      <w:bookmarkEnd w:id="28"/>
      <w:r>
        <w:rPr/>
        <w:t xml:space="preserve"> и манаса. Очень важно, чтобы мы помнили здесь, что они — это огонь, рассматриваемый в третьем своём аспекте — </w:t>
      </w:r>
      <w:r>
        <w:rPr>
          <w:i/>
          <w:iCs/>
        </w:rPr>
        <w:t>огонь материи</w:t>
      </w:r>
      <w:r>
        <w:rPr/>
        <w:t>. В сумме своей эти семь Владык составляют сущность космического Владыки, называемого в оккультных книгах Фохатом.</w:t>
      </w:r>
      <w:hyperlink w:anchor="_ftn21">
        <w:bookmarkStart w:id="29" w:name="_ftnref21"/>
        <w:r>
          <w:rPr>
            <w:rStyle w:val="InternetLink"/>
          </w:rPr>
          <w:t>[21]</w:t>
        </w:r>
      </w:hyperlink>
      <w:bookmarkEnd w:id="29"/>
    </w:p>
    <w:p>
      <w:pPr>
        <w:pStyle w:val="Style11"/>
        <w:rPr/>
      </w:pPr>
      <w:r>
        <w:rPr/>
        <w:t>Это так же и в том же самом смысле, как семь Чоханов</w:t>
      </w:r>
      <w:hyperlink w:anchor="_ftn22">
        <w:bookmarkStart w:id="30" w:name="_ftnref22"/>
        <w:r>
          <w:rPr>
            <w:rStyle w:val="InternetLink"/>
          </w:rPr>
          <w:t>[22]</w:t>
        </w:r>
      </w:hyperlink>
      <w:bookmarkEnd w:id="30"/>
      <w:r>
        <w:rPr/>
        <w:t xml:space="preserve"> со своими группами учеников образуют сущность или центры тела одного из Небесных Людей, одного из планетарных Логосов. Эти семеро, в свою очередь, составляют сущность Логоса.</w:t>
      </w:r>
    </w:p>
    <w:p>
      <w:pPr>
        <w:pStyle w:val="Style11"/>
        <w:rPr/>
      </w:pPr>
      <w:r>
        <w:rPr/>
        <w:t>Каждый из семи Владык Огня</w:t>
      </w:r>
      <w:hyperlink w:anchor="_ftn23">
        <w:bookmarkStart w:id="31" w:name="_ftnref23"/>
        <w:r>
          <w:rPr>
            <w:rStyle w:val="InternetLink"/>
          </w:rPr>
          <w:t>[23]</w:t>
        </w:r>
      </w:hyperlink>
      <w:bookmarkEnd w:id="31"/>
      <w:r>
        <w:rPr/>
        <w:t xml:space="preserve"> дифференцируется на многочисленные группы сущностей огня, от Дэва-Владык плана вплоть до малых саламандр внутренних топок. Мы не касаемся огненных сущностей высших планов на данной стадии, но лишь кратко перечислим некоторые из наиболее известных групп, с которыми можно соприкоснуться в трех мирах.</w:t>
      </w:r>
    </w:p>
    <w:p>
      <w:pPr>
        <w:pStyle w:val="Style11"/>
        <w:rPr/>
      </w:pPr>
      <w:r>
        <w:rPr/>
        <w:t xml:space="preserve">1. </w:t>
      </w:r>
      <w:r>
        <w:rPr>
          <w:i/>
          <w:iCs/>
        </w:rPr>
        <w:t>Физический план.</w:t>
      </w:r>
    </w:p>
    <w:p>
      <w:pPr>
        <w:pStyle w:val="Style11"/>
        <w:rPr/>
      </w:pPr>
      <w:r>
        <w:rPr>
          <w:i/>
          <w:iCs/>
        </w:rPr>
        <w:t>Саламандры,</w:t>
      </w:r>
      <w:r>
        <w:rPr/>
        <w:t xml:space="preserve"> те малые элементалы огня, коих можно видеть танцующими в каждом пламени, пекутся об огне и домашнего очага, и фабрики. Они принадлежат к той же группе, что и духи огня, с которыми можно соприкоснуться глубоко в огненных недрах планеты.</w:t>
      </w:r>
    </w:p>
    <w:p>
      <w:pPr>
        <w:pStyle w:val="Style11"/>
        <w:rPr/>
      </w:pPr>
      <w:r>
        <w:rPr>
          <w:i/>
          <w:iCs/>
        </w:rPr>
        <w:t>Духи огня,</w:t>
      </w:r>
      <w:r>
        <w:rPr/>
        <w:t xml:space="preserve"> скрытые во всех фокусах тепла, которые сами являют собой сущность тепла и с которыми можно соприкоснуться в тепле телесного каркаса, человеческого или животного; и которые также — теплота земная.</w:t>
      </w:r>
    </w:p>
    <w:p>
      <w:pPr>
        <w:pStyle w:val="Style11"/>
        <w:rPr/>
      </w:pPr>
      <w:r>
        <w:rPr>
          <w:i/>
          <w:iCs/>
        </w:rPr>
        <w:t>Агничайтаны,</w:t>
      </w:r>
      <w:r>
        <w:rPr/>
        <w:t xml:space="preserve"> более высокая степень духов огня, формируют огненные вихри большого масштаба, такие как вулканы и большие разрушительные пожары. Они тесно связаны с еще более важной группой дэв, формирующих огненную оболочку солнца.</w:t>
      </w:r>
    </w:p>
    <w:p>
      <w:pPr>
        <w:pStyle w:val="Style11"/>
        <w:rPr/>
      </w:pPr>
      <w:r>
        <w:rPr>
          <w:i/>
          <w:iCs/>
        </w:rPr>
        <w:t>Пранические элементалы,</w:t>
      </w:r>
      <w:r>
        <w:rPr/>
        <w:t xml:space="preserve"> те мельчайшие огненные сущности, обладающие способностью пропитывать ткань человеческого тела, дерева или всего, что обнаруживается в человеческом, растительном и животном царствах, и которые и смешиваются с огнями микрокосмических систем.</w:t>
      </w:r>
    </w:p>
    <w:p>
      <w:pPr>
        <w:pStyle w:val="Style11"/>
        <w:rPr/>
      </w:pPr>
      <w:r>
        <w:rPr>
          <w:i/>
          <w:iCs/>
        </w:rPr>
        <w:t>Некоторые из царства дэв,</w:t>
      </w:r>
      <w:r>
        <w:rPr/>
        <w:t xml:space="preserve"> которых можно описать как одушевляющих некоторые из великих световых лучей и которые — сами сущность этих лучей. Можно бы перечислить и другие формы таких элементальных жизней, но вышеприведённой таблицы будет достаточно для нашей нынешней цели.</w:t>
      </w:r>
    </w:p>
    <w:p>
      <w:pPr>
        <w:pStyle w:val="Style11"/>
        <w:rPr/>
      </w:pPr>
      <w:r>
        <w:rPr/>
        <w:t xml:space="preserve">2. </w:t>
      </w:r>
      <w:r>
        <w:rPr>
          <w:i/>
          <w:iCs/>
        </w:rPr>
        <w:t>Астральный план.</w:t>
      </w:r>
    </w:p>
    <w:p>
      <w:pPr>
        <w:pStyle w:val="Style11"/>
        <w:rPr/>
      </w:pPr>
      <w:r>
        <w:rPr/>
        <w:t>Огненных сущностей этого плана нам труднее понять, не обладая ещё зрением этого плана. Они представляют собой тепло, теплоту эмоционального тела или тела чувства. Они — низшего порядка, когда на пути желания, и высшего — когда на пути устремления, поскольку элементал тогда трансмутируется в дэву.</w:t>
      </w:r>
    </w:p>
    <w:p>
      <w:pPr>
        <w:pStyle w:val="Style11"/>
        <w:rPr/>
      </w:pPr>
      <w:r>
        <w:rPr/>
        <w:t xml:space="preserve">Их степени и ранги многочисленны, но их названия не имеют значения, за исключением одного примера. Возможно, будет интересно узнать название, прилагаемое к дэвам огня, чья задача — поддерживать те огни, что позднее разрушат каузальное тело. Нам следует помнить, что это вот восхождение скрытого огня материи и его смешение с двумя другими огнями и вызывает разрушение. Эти элементалы и дэвы называются </w:t>
      </w:r>
      <w:r>
        <w:rPr>
          <w:i/>
          <w:iCs/>
        </w:rPr>
        <w:t>Агнисурьянами</w:t>
      </w:r>
      <w:r>
        <w:rPr/>
        <w:t xml:space="preserve"> и в своей совокупности являются огненными сущностями буддхи, потому их самое низшее проявление имеет место на шестом плане, астральном.</w:t>
      </w:r>
    </w:p>
    <w:p>
      <w:pPr>
        <w:pStyle w:val="Heading2"/>
        <w:ind w:left="720" w:right="720" w:hanging="0"/>
        <w:rPr/>
      </w:pPr>
      <w:bookmarkStart w:id="32" w:name="1-1-2"/>
      <w:bookmarkEnd w:id="32"/>
      <w:r>
        <w:rPr/>
        <w:t>Раздел Б</w:t>
      </w:r>
    </w:p>
    <w:p>
      <w:pPr>
        <w:pStyle w:val="Heading2"/>
        <w:ind w:left="720" w:right="720" w:hanging="0"/>
        <w:rPr/>
      </w:pPr>
      <w:r>
        <w:rPr/>
        <w:t>ЛИЧНОСТНЫЙ ЛУЧ И ОГОНЬ ТРЕНИЯ</w:t>
      </w:r>
    </w:p>
    <w:p>
      <w:pPr>
        <w:pStyle w:val="Style11"/>
        <w:rPr>
          <w:i/>
          <w:i/>
          <w:iCs/>
        </w:rPr>
      </w:pPr>
      <w:r>
        <w:rPr>
          <w:i/>
          <w:iCs/>
        </w:rPr>
        <w:t>I. Работа трех лучей</w:t>
      </w:r>
    </w:p>
    <w:p>
      <w:pPr>
        <w:pStyle w:val="Style11"/>
        <w:rPr/>
      </w:pPr>
      <w:r>
        <w:rPr/>
        <w:t>1. Луча личности</w:t>
      </w:r>
    </w:p>
    <w:p>
      <w:pPr>
        <w:pStyle w:val="Style11"/>
        <w:rPr/>
      </w:pPr>
      <w:r>
        <w:rPr/>
        <w:t>2. Эгоического луча</w:t>
      </w:r>
    </w:p>
    <w:p>
      <w:pPr>
        <w:pStyle w:val="Style11"/>
        <w:rPr/>
      </w:pPr>
      <w:r>
        <w:rPr/>
        <w:t>3. Монадического луча</w:t>
      </w:r>
    </w:p>
    <w:p>
      <w:pPr>
        <w:pStyle w:val="Style11"/>
        <w:rPr>
          <w:i/>
          <w:i/>
          <w:iCs/>
        </w:rPr>
      </w:pPr>
      <w:r>
        <w:rPr>
          <w:i/>
          <w:iCs/>
        </w:rPr>
        <w:t>II. Личностный луч и постоянный атом</w:t>
      </w:r>
    </w:p>
    <w:p>
      <w:pPr>
        <w:pStyle w:val="Style11"/>
        <w:rPr>
          <w:i/>
          <w:i/>
          <w:iCs/>
        </w:rPr>
      </w:pPr>
      <w:r>
        <w:rPr>
          <w:i/>
          <w:iCs/>
        </w:rPr>
        <w:t>III. Личностный луч и карма</w:t>
      </w:r>
    </w:p>
    <w:p>
      <w:pPr>
        <w:pStyle w:val="Heading3"/>
        <w:ind w:left="720" w:right="720" w:hanging="0"/>
        <w:rPr/>
      </w:pPr>
      <w:r>
        <w:rPr/>
        <w:t>I. Работа Трех Лучей</w:t>
      </w:r>
    </w:p>
    <w:p>
      <w:pPr>
        <w:pStyle w:val="Style11"/>
        <w:rPr/>
      </w:pPr>
      <w:r>
        <w:rPr/>
        <w:t>Мы касаемся сейчас предмета, представляющему широкий и общий интерес, который, к тому же, очень мало понят. Я имею в виду тему постоянных атомов.</w:t>
      </w:r>
      <w:hyperlink w:anchor="_ftn24">
        <w:bookmarkStart w:id="33" w:name="_ftnref24"/>
        <w:r>
          <w:rPr>
            <w:rStyle w:val="InternetLink"/>
          </w:rPr>
          <w:t>[24]</w:t>
        </w:r>
      </w:hyperlink>
      <w:bookmarkEnd w:id="33"/>
      <w:r>
        <w:rPr/>
        <w:t xml:space="preserve"> Всякое тело или форма, в которой функционирует Дух, своим фокусом на каждом плане имеет атом, состоящий из материи атомического подплана каждого плана. Он служит центром распределения силы, сохранения способностей, усвоения опыта и сохранения памяти. Эти атомы находятся в прямой связи с тем или иным из трех великих лучей, действующих в микрокосме:</w:t>
      </w:r>
    </w:p>
    <w:p>
      <w:pPr>
        <w:pStyle w:val="Style11"/>
        <w:rPr/>
      </w:pPr>
      <w:r>
        <w:rPr/>
        <w:t xml:space="preserve">а. </w:t>
      </w:r>
      <w:r>
        <w:rPr>
          <w:i/>
          <w:iCs/>
        </w:rPr>
        <w:t>Монадическим</w:t>
      </w:r>
      <w:r>
        <w:rPr/>
        <w:t xml:space="preserve"> Лучом, синтетическим лучом микрокосма.</w:t>
      </w:r>
    </w:p>
    <w:p>
      <w:pPr>
        <w:pStyle w:val="Style11"/>
        <w:rPr/>
      </w:pPr>
      <w:r>
        <w:rPr/>
        <w:t xml:space="preserve">б. </w:t>
      </w:r>
      <w:r>
        <w:rPr>
          <w:i/>
          <w:iCs/>
        </w:rPr>
        <w:t>Эгоическим</w:t>
      </w:r>
      <w:r>
        <w:rPr/>
        <w:t xml:space="preserve"> Лучом.</w:t>
      </w:r>
    </w:p>
    <w:p>
      <w:pPr>
        <w:pStyle w:val="Style11"/>
        <w:rPr/>
      </w:pPr>
      <w:r>
        <w:rPr/>
        <w:t xml:space="preserve">в. </w:t>
      </w:r>
      <w:r>
        <w:rPr>
          <w:i/>
          <w:iCs/>
        </w:rPr>
        <w:t>Личностным</w:t>
      </w:r>
      <w:r>
        <w:rPr/>
        <w:t xml:space="preserve"> Лучом.</w:t>
      </w:r>
    </w:p>
    <w:p>
      <w:pPr>
        <w:pStyle w:val="Style11"/>
        <w:rPr/>
      </w:pPr>
      <w:r>
        <w:rPr/>
        <w:t>Каждый из этих лучей связан с тем или иным из постоянных атомов низшего троичного человека и непосредственно воздействует на спириллу</w:t>
      </w:r>
      <w:hyperlink w:anchor="_ftn25">
        <w:bookmarkStart w:id="34" w:name="_ftnref25"/>
        <w:r>
          <w:rPr>
            <w:rStyle w:val="InternetLink"/>
          </w:rPr>
          <w:t>[25]</w:t>
        </w:r>
      </w:hyperlink>
      <w:bookmarkEnd w:id="34"/>
      <w:r>
        <w:rPr/>
        <w:t xml:space="preserve"> внутри атома. Мы замечали в “Письмах об Оккультной Медитации”, что атомы низшего троичного человека проходят двоякий процесс:</w:t>
      </w:r>
    </w:p>
    <w:p>
      <w:pPr>
        <w:pStyle w:val="Style11"/>
        <w:rPr/>
      </w:pPr>
      <w:r>
        <w:rPr/>
        <w:t>Сначала они оживляются вращением, и каждый в определенной последовательности набирает свет до тех пор, пока низший треугольник не будет полностью осветлен.</w:t>
      </w:r>
    </w:p>
    <w:p>
      <w:pPr>
        <w:pStyle w:val="Style11"/>
        <w:rPr/>
      </w:pPr>
      <w:r>
        <w:rPr/>
        <w:t>Наконец, имеет место трансмутация, или, другими словами, поляризация наконец смещается от трех постоянных атомов низшего треугольника к трем постоянным атомам Триады. Физический постоянный атом превзойдён, и поляризация становится манасической или ментальной; астральный постоянный атом превзойдён, и поляризация становится буддхической, тогда как ментальная единица вытесняется постоянным атомом пятого плана, атмического. Все это вызывается действием трех лучей на атомы и на жизнь внутри каждого атома. Соотношения между этими тремя лучами и постоянными атомами могут быть подытожены в следующем виде:</w:t>
      </w:r>
    </w:p>
    <w:p>
      <w:pPr>
        <w:pStyle w:val="Style11"/>
        <w:rPr/>
      </w:pPr>
      <w:r>
        <w:rPr>
          <w:i/>
          <w:iCs/>
        </w:rPr>
        <w:t>Личностный</w:t>
      </w:r>
      <w:r>
        <w:rPr/>
        <w:t xml:space="preserve"> Луч непосредственно действует на физический постоянный атом.</w:t>
      </w:r>
    </w:p>
    <w:p>
      <w:pPr>
        <w:pStyle w:val="Style11"/>
        <w:rPr/>
      </w:pPr>
      <w:r>
        <w:rPr>
          <w:i/>
          <w:iCs/>
        </w:rPr>
        <w:t>Эгоический</w:t>
      </w:r>
      <w:r>
        <w:rPr/>
        <w:t xml:space="preserve"> Луч имеет то же действие на астральный постоянный атом.</w:t>
      </w:r>
    </w:p>
    <w:p>
      <w:pPr>
        <w:pStyle w:val="Style11"/>
        <w:rPr/>
      </w:pPr>
      <w:r>
        <w:rPr>
          <w:i/>
          <w:iCs/>
        </w:rPr>
        <w:t>Монадический</w:t>
      </w:r>
      <w:r>
        <w:rPr/>
        <w:t xml:space="preserve"> Луч тесно связан с ментальной единицей.</w:t>
      </w:r>
    </w:p>
    <w:p>
      <w:pPr>
        <w:pStyle w:val="Style11"/>
        <w:rPr/>
      </w:pPr>
      <w:r>
        <w:rPr/>
        <w:t>Эффект, который они оказывают, троичен, но не одновременен; они, как и всё в Природе, всегда работают согласно упорядоченным циклам. Например, стимуляция в результате действия монадического Луча на ментальную единицу начинает чувствоваться только когда стремящийся проторяет Путь, или после того, как он принял первое Посвящение. Действие эгоического Луча на астральный постоянный атом ощущается тогда, когда Эго может установить прочную связь с физическим мозгом; когда это так, эгоический луч начинает сильно и непрерывно воздействовать на атом; это происходит, когда человек высоко развит и приближается к Пути. Эта троичная сила ощущается следующим образом:</w:t>
      </w:r>
    </w:p>
    <w:p>
      <w:pPr>
        <w:pStyle w:val="Style11"/>
        <w:rPr/>
      </w:pPr>
      <w:r>
        <w:rPr>
          <w:i/>
          <w:iCs/>
        </w:rPr>
        <w:t>Во-первых,</w:t>
      </w:r>
      <w:r>
        <w:rPr/>
        <w:t xml:space="preserve"> она действует на стенку атома как внешняя сила, и влияет на его вращательную и вибрационную деятельность.</w:t>
      </w:r>
    </w:p>
    <w:p>
      <w:pPr>
        <w:pStyle w:val="Style11"/>
        <w:rPr/>
      </w:pPr>
      <w:r>
        <w:rPr>
          <w:i/>
          <w:iCs/>
        </w:rPr>
        <w:t>Во-вторых,</w:t>
      </w:r>
      <w:r>
        <w:rPr/>
        <w:t xml:space="preserve"> она стимулирует внутренний огонь атома и заставляет его свет сиять с возрастающей яркостью.</w:t>
      </w:r>
    </w:p>
    <w:p>
      <w:pPr>
        <w:pStyle w:val="Style11"/>
        <w:rPr/>
      </w:pPr>
      <w:r>
        <w:rPr>
          <w:i/>
          <w:iCs/>
        </w:rPr>
        <w:t>В-третьих,</w:t>
      </w:r>
      <w:r>
        <w:rPr/>
        <w:t xml:space="preserve"> она действует на спириллы и постепенно всех их вводит в действие.</w:t>
      </w:r>
    </w:p>
    <w:p>
      <w:pPr>
        <w:pStyle w:val="Heading3"/>
        <w:ind w:left="720" w:right="720" w:hanging="0"/>
        <w:rPr/>
      </w:pPr>
      <w:r>
        <w:rPr/>
        <w:t>II. Личностный луч и постоянный атом</w:t>
      </w:r>
    </w:p>
    <w:p>
      <w:pPr>
        <w:pStyle w:val="Style11"/>
        <w:rPr/>
      </w:pPr>
      <w:r>
        <w:rPr>
          <w:i/>
          <w:iCs/>
        </w:rPr>
        <w:t>Личностный луч</w:t>
      </w:r>
      <w:r>
        <w:rPr/>
        <w:t xml:space="preserve"> имеет дело с первыми четырьмя спириллами, являясь источником их стимуляции. Заметьте здесь соответствие низшему кватернеру и его стимуляции со стороны Эго. </w:t>
      </w:r>
      <w:r>
        <w:rPr>
          <w:i/>
          <w:iCs/>
        </w:rPr>
        <w:t>Эгоический Луч</w:t>
      </w:r>
      <w:r>
        <w:rPr/>
        <w:t xml:space="preserve"> связан с пятой и шестой спириллами и является причиной их перехода от латентности и потенциальности к силе и деятельности. </w:t>
      </w:r>
      <w:r>
        <w:rPr>
          <w:i/>
          <w:iCs/>
        </w:rPr>
        <w:t>Монадический Луч</w:t>
      </w:r>
      <w:r>
        <w:rPr/>
        <w:t xml:space="preserve"> — источник стимуляции седьмой спириллы.</w:t>
      </w:r>
    </w:p>
    <w:p>
      <w:pPr>
        <w:pStyle w:val="Style11"/>
        <w:rPr/>
      </w:pPr>
      <w:r>
        <w:rPr/>
        <w:t>Этот предмет представляет большой интерес, и перед искренним изучающим открывается широкое поле для мыслей и исследований. Это тройственное действие варьируется по времени и результатам сообразно Лучу, на котором может находиться Монада, однако данный предмет слишком обширен, чтобы его сейчас разбирать.</w:t>
      </w:r>
    </w:p>
    <w:p>
      <w:pPr>
        <w:pStyle w:val="Style11"/>
        <w:rPr/>
      </w:pPr>
      <w:r>
        <w:rPr/>
        <w:t xml:space="preserve">Рассматривая материю с точки зрения огня, можно слегка ухватить эту идею через осознание того, что скрытый огонь материи в атоме приводится в сияние и полезность действием Луча личности, который сливается с этим огнём и занимает в микрокосме такое же положение относительно атома, как </w:t>
      </w:r>
      <w:r>
        <w:rPr>
          <w:b/>
          <w:bCs/>
        </w:rPr>
        <w:t>Фохат</w:t>
      </w:r>
      <w:r>
        <w:rPr/>
        <w:t xml:space="preserve"> — на космическом плане. Огонь здесь скрыт внутри сферы (либо атомной, либо системной), а личностный Луч, в одном случае, и Фохат — в другом, действует как сила, что приводит латентность в активность и потенциальность — в демонстрируемую мощь. Это соответствие следует продумать тщательно и взвешенно. Так же как Фохат имеет дело с активным проявлением или объектностью, так и личностный луч имеет дело с третьим аспектом или аспектом активности в микрокосме. Работа третьего логоического аспекта заключалась в такой организации материи системы, чтобы она в конечном счете могла бы выстроиться в форму силой второго аспекта. Таким образом и получается соответствие. Благодаря жизни на физическом плане (той жизни, в которой физический постоянный атом демонстрируется в полной мере) организуется и отделяется та материя, которая в конце концов должна пойти на постройку Храма Соломона, эгоического тела, через посредство эгоической жизни, второго аспекта. В каменоломне личной жизни есть камни, приготовленные для великого Храма. В существовании на физическом плане, в объектной личностной жизни приобретается тот опыт, что демонстрируется как способности Эго. Всё предложенное здесь весьма оправдает наше пристальное внимание и откроет перед нами те горизонты идей, что в конечном счёте дадут более мудрое понимание, более здравое суждение и большее поощрение к действию.</w:t>
      </w:r>
    </w:p>
    <w:p>
      <w:pPr>
        <w:pStyle w:val="Heading3"/>
        <w:ind w:left="720" w:right="720" w:hanging="0"/>
        <w:rPr/>
      </w:pPr>
      <w:r>
        <w:rPr/>
        <w:t>III. Личностный луч и карма</w:t>
      </w:r>
    </w:p>
    <w:p>
      <w:pPr>
        <w:pStyle w:val="Style11"/>
        <w:rPr/>
      </w:pPr>
      <w:r>
        <w:rPr/>
        <w:t>Будет разумно немного повторить, чтобы освежить в памяти то, что может стать основой для дальнейших знаний. Сначала мы обсудили три огня системы, макрокосмической и микрокосмической, и, изложив некоторые гипотезы, перешли к рассмотрению первого из огней, что присущ материи. Изучив его тройственное проявление в различных частях системы, включая человека, мы взялись за предмет личностного луча и его связи с третьим огнем. Должно здесь напомнить, что все это излагалось в связи с материей, и для всей этой первой части эту мысль следует тщательно усвоить.</w:t>
      </w:r>
    </w:p>
    <w:p>
      <w:pPr>
        <w:pStyle w:val="Style11"/>
        <w:rPr/>
      </w:pPr>
      <w:r>
        <w:rPr/>
        <w:t>В нашей второй части мы рассмотрим всё с точки зрения ума, а в конце — и с точки зрения Божественного Луча. Здесь мы имеем дело с тем, что Е. П. Б. называет изначальным Лучом и его проявлениями в материи</w:t>
      </w:r>
      <w:hyperlink w:anchor="_ftn26">
        <w:bookmarkStart w:id="35" w:name="_ftnref26"/>
        <w:r>
          <w:rPr>
            <w:rStyle w:val="InternetLink"/>
          </w:rPr>
          <w:t>[26]</w:t>
        </w:r>
      </w:hyperlink>
      <w:bookmarkEnd w:id="35"/>
      <w:r>
        <w:rPr/>
        <w:t>. Все эти Лучи — Космического Ума, Изначальной Активности и Божественной Любви-Мудрости — лишь сущностные качества, демонстрирующиеся через посредство какого-либо фактора.</w:t>
      </w:r>
    </w:p>
    <w:p>
      <w:pPr>
        <w:pStyle w:val="Style11"/>
        <w:rPr/>
      </w:pPr>
      <w:r>
        <w:rPr>
          <w:i/>
          <w:iCs/>
        </w:rPr>
        <w:t>Изначальный Луч</w:t>
      </w:r>
      <w:r>
        <w:rPr/>
        <w:t xml:space="preserve"> — это качество движения, демонстрируемое через материю.</w:t>
      </w:r>
    </w:p>
    <w:p>
      <w:pPr>
        <w:pStyle w:val="Style11"/>
        <w:rPr/>
      </w:pPr>
      <w:r>
        <w:rPr>
          <w:i/>
          <w:iCs/>
        </w:rPr>
        <w:t xml:space="preserve">Луч Ума — </w:t>
      </w:r>
      <w:r>
        <w:rPr/>
        <w:t>это качество разумной организации, демонстрирующееся через формы, которые являются продуктом движения и материи.</w:t>
      </w:r>
    </w:p>
    <w:p>
      <w:pPr>
        <w:pStyle w:val="Style11"/>
        <w:rPr/>
      </w:pPr>
      <w:r>
        <w:rPr>
          <w:i/>
          <w:iCs/>
        </w:rPr>
        <w:t>Луч Любви-Мудрости</w:t>
      </w:r>
      <w:r>
        <w:rPr/>
        <w:t xml:space="preserve"> — это качество основного мотива, который использует разумную организацию материи в движении, чтобы продемонстрировать в одном синтетическом целом великий аспект Любви Логоса.</w:t>
      </w:r>
      <w:hyperlink w:anchor="_ftn27">
        <w:bookmarkStart w:id="36" w:name="_ftnref27"/>
        <w:r>
          <w:rPr>
            <w:rStyle w:val="InternetLink"/>
          </w:rPr>
          <w:t>[27]</w:t>
        </w:r>
      </w:hyperlink>
      <w:bookmarkEnd w:id="36"/>
    </w:p>
    <w:p>
      <w:pPr>
        <w:pStyle w:val="Style11"/>
        <w:rPr/>
      </w:pPr>
      <w:r>
        <w:rPr/>
        <w:t>Эти размышления можно соответственно проделать и относительно Микрокосма, и это покажет, каким образом индивидуальный человек вовлечен в работу того же характера, что и солнечный Логос, но в меньшем масштабе.</w:t>
      </w:r>
    </w:p>
    <w:p>
      <w:pPr>
        <w:pStyle w:val="Style11"/>
        <w:rPr/>
      </w:pPr>
      <w:r>
        <w:rPr/>
        <w:t xml:space="preserve">В этой месте трактата мы ограничим наше внимание Лучом Активной Материи или тем скрытым теплом субстанции, которое стоит за ее деятельностью и служит причиной ее движения. Если мы подумаем искренне и ясно, то увидим, насколько тесно поэтому Липики или Владыки Кармы связаны с этой работой. Трое из них тесно связаны с Кармой, насколько это затрагивает один из трех больших лучей, или трех </w:t>
      </w:r>
      <w:r>
        <w:rPr>
          <w:b/>
          <w:bCs/>
        </w:rPr>
        <w:t>Огней</w:t>
      </w:r>
      <w:r>
        <w:rPr/>
        <w:t>, тогда как четвертый Владыка Липика синтезирует работу трех своих Братьев, стараясь единообразить смешение и соединение всех трёх огней. На нашей планете, Земле, они находят свои точки контакта через трех “Будд Деятельности”</w:t>
      </w:r>
      <w:hyperlink w:anchor="_ftn28">
        <w:bookmarkStart w:id="37" w:name="_ftnref28"/>
        <w:r>
          <w:rPr>
            <w:rStyle w:val="InternetLink"/>
          </w:rPr>
          <w:t>[28]</w:t>
        </w:r>
      </w:hyperlink>
      <w:bookmarkEnd w:id="37"/>
      <w:r>
        <w:rPr/>
        <w:t xml:space="preserve"> (здесь следует отметить соответствие) и четвертого Кумару, Господа Мира. Вследствие этого мы приходим к осознанию того, что личностный Луч в своей связи с огнем материи, испытывает в своей работе прямое влияние и регулирование со стороны одного из Будд Деятельности.</w:t>
      </w:r>
    </w:p>
    <w:p>
      <w:pPr>
        <w:pStyle w:val="Style11"/>
        <w:rPr/>
      </w:pPr>
      <w:r>
        <w:rPr/>
        <w:t>Карма</w:t>
      </w:r>
      <w:hyperlink w:anchor="_ftn29">
        <w:bookmarkStart w:id="38" w:name="_ftnref29"/>
        <w:r>
          <w:rPr>
            <w:rStyle w:val="InternetLink"/>
          </w:rPr>
          <w:t>[29]</w:t>
        </w:r>
      </w:hyperlink>
      <w:bookmarkEnd w:id="38"/>
      <w:r>
        <w:rPr/>
        <w:t xml:space="preserve"> </w:t>
      </w:r>
      <w:hyperlink w:anchor="_ftn30">
        <w:bookmarkStart w:id="39" w:name="_ftnref30"/>
        <w:r>
          <w:rPr>
            <w:rStyle w:val="InternetLink"/>
          </w:rPr>
          <w:t>[30]</w:t>
        </w:r>
      </w:hyperlink>
      <w:bookmarkEnd w:id="39"/>
      <w:r>
        <w:rPr/>
        <w:t xml:space="preserve"> </w:t>
      </w:r>
      <w:hyperlink w:anchor="_ftn31">
        <w:bookmarkStart w:id="40" w:name="_ftnref31"/>
        <w:r>
          <w:rPr>
            <w:rStyle w:val="InternetLink"/>
          </w:rPr>
          <w:t>[31]</w:t>
        </w:r>
      </w:hyperlink>
      <w:bookmarkEnd w:id="40"/>
      <w:r>
        <w:rPr/>
        <w:t xml:space="preserve"> самой материи — сложный предмет, на который пока едва ли даже намекалось. Она тем не менее неразделимо перемешана с кармой индивидуума. Она включает управление эволюцией монадической сущности, элементальной сущности и атомической материи плана; она связана с развитием четырех спирилл, с их активностью, их привязанностью к формам, пока они в атоме, и с развитием внутренней скрытой теплоты и постепенным огненным возрастанием, пока внутри атома не произойдет повторение того, что наблюдается внутри каузального тела: разрушение периферии атома горением. Она имеет дело с задачей выстраивания материи в форму взаимодействием двух лучей, Божественного и Изначального, производя при этом тот огонь трения, что ведет к жизни и слиянию.</w:t>
      </w:r>
    </w:p>
    <w:p>
      <w:pPr>
        <w:pStyle w:val="Style11"/>
        <w:rPr/>
      </w:pPr>
      <w:r>
        <w:rPr/>
        <w:t>Карма формы — тоже обширный предмет, слишком запутанный для среднего понимания, но имеющий реальное значение, которое не следует упускать из виду при рассмотрении эволюции мира, синтеза миров или системы при рассмотрении с высших уровней. Всё есть в совокупности результат действия, предпринятого космическими Сущностями и Существами в предыдущих солнечных системах, проявляющийся через индивидуальные атомы и те скопления атомов, которые мы называем формами. Стало быть, действие личностного Луча на внутренние огни является результатом влияния планетарного Логоса какого бы то ни было Луча, когда он вырабатывает ту часть Кармы, какая приходится на его долю в любом, большем или меньшем, цикле. Таким образом он вызывает и в конечном счете трансмутирует следствия причин, запущенных им ранее в отношениях со своими шестью Братьями, другими планетарными Логосами. Этому мы имеем наглядную аналогию в том действии, которое один индивидуум оказывает на другого при контакте в миру, при формировании и влиянии, при стимуляции и замедлении. Нам следует помнить, что все фундаментальные влияния и следствия чувствуются на астральном плане и действуют оттуда через эфирное на плотное физическое, вводя таким образом материю в свою сферу влияния, а не зарождаются сами на физическом плане.</w:t>
      </w:r>
    </w:p>
    <w:p>
      <w:pPr>
        <w:pStyle w:val="Heading2"/>
        <w:ind w:left="720" w:right="720" w:hanging="0"/>
        <w:rPr/>
      </w:pPr>
      <w:bookmarkStart w:id="41" w:name="1-1-3"/>
      <w:bookmarkEnd w:id="41"/>
      <w:r>
        <w:rPr/>
        <w:t>Раздел В</w:t>
      </w:r>
    </w:p>
    <w:p>
      <w:pPr>
        <w:pStyle w:val="Heading2"/>
        <w:ind w:left="720" w:right="720" w:hanging="0"/>
        <w:rPr/>
      </w:pPr>
      <w:r>
        <w:rPr/>
        <w:t>ЭФИРНОЕ ТЕЛО И ПРАНА</w:t>
      </w:r>
      <w:hyperlink w:anchor="_ftn32">
        <w:bookmarkStart w:id="42" w:name="_ftnref32"/>
        <w:r>
          <w:rPr>
            <w:rStyle w:val="InternetLink"/>
            <w:sz w:val="30"/>
            <w:szCs w:val="30"/>
            <w:vertAlign w:val="superscript"/>
          </w:rPr>
          <w:t>[32]</w:t>
        </w:r>
      </w:hyperlink>
      <w:bookmarkEnd w:id="42"/>
    </w:p>
    <w:p>
      <w:pPr>
        <w:pStyle w:val="Style11"/>
        <w:rPr>
          <w:i/>
          <w:i/>
          <w:iCs/>
        </w:rPr>
      </w:pPr>
      <w:r>
        <w:rPr>
          <w:i/>
          <w:iCs/>
        </w:rPr>
        <w:t>I. Природа Эфирного Тела</w:t>
      </w:r>
    </w:p>
    <w:p>
      <w:pPr>
        <w:pStyle w:val="Style11"/>
        <w:rPr/>
      </w:pPr>
      <w:r>
        <w:rPr/>
        <w:t>1. Его назначение и описание</w:t>
      </w:r>
    </w:p>
    <w:p>
      <w:pPr>
        <w:pStyle w:val="Style11"/>
        <w:rPr/>
      </w:pPr>
      <w:r>
        <w:rPr/>
        <w:t>2. Восемь заявлений</w:t>
      </w:r>
    </w:p>
    <w:p>
      <w:pPr>
        <w:pStyle w:val="Style11"/>
        <w:rPr>
          <w:i/>
          <w:i/>
          <w:iCs/>
        </w:rPr>
      </w:pPr>
      <w:r>
        <w:rPr>
          <w:i/>
          <w:iCs/>
        </w:rPr>
        <w:t>II. Природа Праны</w:t>
      </w:r>
    </w:p>
    <w:p>
      <w:pPr>
        <w:pStyle w:val="Style11"/>
        <w:rPr/>
      </w:pPr>
      <w:r>
        <w:rPr/>
        <w:t>1. Солнечная прана</w:t>
      </w:r>
    </w:p>
    <w:p>
      <w:pPr>
        <w:pStyle w:val="Style11"/>
        <w:rPr/>
      </w:pPr>
      <w:r>
        <w:rPr/>
        <w:t>2. Планетная прана</w:t>
      </w:r>
    </w:p>
    <w:p>
      <w:pPr>
        <w:pStyle w:val="Style11"/>
        <w:rPr/>
      </w:pPr>
      <w:r>
        <w:rPr/>
        <w:t>3. Прана форм</w:t>
      </w:r>
    </w:p>
    <w:p>
      <w:pPr>
        <w:pStyle w:val="Style11"/>
        <w:rPr>
          <w:i/>
          <w:i/>
          <w:iCs/>
        </w:rPr>
      </w:pPr>
      <w:r>
        <w:rPr>
          <w:i/>
          <w:iCs/>
        </w:rPr>
        <w:t>III. Функция Эфирного тела</w:t>
      </w:r>
    </w:p>
    <w:p>
      <w:pPr>
        <w:pStyle w:val="Style11"/>
        <w:rPr/>
      </w:pPr>
      <w:r>
        <w:rPr/>
        <w:t>1. Это приемник праны</w:t>
      </w:r>
    </w:p>
    <w:p>
      <w:pPr>
        <w:pStyle w:val="Style11"/>
        <w:rPr/>
      </w:pPr>
      <w:r>
        <w:rPr/>
        <w:t>2. Это ассимилятор праны</w:t>
      </w:r>
    </w:p>
    <w:p>
      <w:pPr>
        <w:pStyle w:val="Style11"/>
        <w:rPr/>
      </w:pPr>
      <w:r>
        <w:rPr/>
        <w:t>3. Это передатчик праны</w:t>
      </w:r>
    </w:p>
    <w:p>
      <w:pPr>
        <w:pStyle w:val="Style11"/>
        <w:rPr/>
      </w:pPr>
      <w:r>
        <w:rPr/>
        <w:t>4. Расстройства эфирного тела</w:t>
      </w:r>
    </w:p>
    <w:p>
      <w:pPr>
        <w:pStyle w:val="Style11"/>
        <w:rPr>
          <w:i/>
          <w:i/>
          <w:iCs/>
        </w:rPr>
      </w:pPr>
      <w:r>
        <w:rPr>
          <w:i/>
          <w:iCs/>
        </w:rPr>
        <w:t>IV. Макрокосмические и микрокосмические эфиры</w:t>
      </w:r>
    </w:p>
    <w:p>
      <w:pPr>
        <w:pStyle w:val="Style11"/>
        <w:rPr/>
      </w:pPr>
      <w:r>
        <w:rPr/>
        <w:t>1. Планетарный Логос и эфиры</w:t>
      </w:r>
    </w:p>
    <w:p>
      <w:pPr>
        <w:pStyle w:val="Style11"/>
        <w:rPr/>
      </w:pPr>
      <w:r>
        <w:rPr/>
        <w:t>2. Космические и системные эфиры</w:t>
      </w:r>
    </w:p>
    <w:p>
      <w:pPr>
        <w:pStyle w:val="Style11"/>
        <w:rPr/>
      </w:pPr>
      <w:r>
        <w:rPr/>
        <w:t>3. Защитное назначение эфирного тела</w:t>
      </w:r>
    </w:p>
    <w:p>
      <w:pPr>
        <w:pStyle w:val="Style11"/>
        <w:rPr>
          <w:i/>
          <w:i/>
          <w:iCs/>
        </w:rPr>
      </w:pPr>
      <w:r>
        <w:rPr>
          <w:i/>
          <w:iCs/>
        </w:rPr>
        <w:t>V. Смерть и эфирное тело</w:t>
      </w:r>
    </w:p>
    <w:p>
      <w:pPr>
        <w:pStyle w:val="Style11"/>
        <w:rPr/>
      </w:pPr>
      <w:r>
        <w:rPr/>
        <w:t>1. Микрокосмическая смерть</w:t>
      </w:r>
    </w:p>
    <w:p>
      <w:pPr>
        <w:pStyle w:val="Style11"/>
        <w:rPr/>
      </w:pPr>
      <w:r>
        <w:rPr/>
        <w:t>2. Макрокосмическая пралайа</w:t>
      </w:r>
    </w:p>
    <w:p>
      <w:pPr>
        <w:pStyle w:val="Heading3"/>
        <w:ind w:left="720" w:right="720" w:hanging="0"/>
        <w:rPr/>
      </w:pPr>
      <w:r>
        <w:rPr/>
        <w:t>I. Природа эфирного тела</w:t>
      </w:r>
    </w:p>
    <w:p>
      <w:pPr>
        <w:pStyle w:val="Style11"/>
        <w:rPr/>
      </w:pPr>
      <w:r>
        <w:rPr/>
        <w:t>В нашем рассмотрении внутренних огней системы мы обнаружим много представляющего истинный интерес для грядущего поколения мыслителей, и этому три основных причины, кои можно перечислить следующим образом:</w:t>
      </w:r>
    </w:p>
    <w:p>
      <w:pPr>
        <w:pStyle w:val="Style11"/>
        <w:rPr>
          <w:i/>
          <w:i/>
          <w:iCs/>
        </w:rPr>
      </w:pPr>
      <w:r>
        <w:rPr>
          <w:i/>
          <w:iCs/>
        </w:rPr>
        <w:t>1. Назначение и описание праны</w:t>
      </w:r>
    </w:p>
    <w:p>
      <w:pPr>
        <w:pStyle w:val="Style11"/>
        <w:rPr/>
      </w:pPr>
      <w:r>
        <w:rPr>
          <w:i/>
          <w:iCs/>
        </w:rPr>
        <w:t>Первое.</w:t>
      </w:r>
      <w:r>
        <w:rPr/>
        <w:t xml:space="preserve"> В изучении эфирного тела скрывается (от учёных и медиков) более полное понимание законов материи и законов здоровья. Слово “здоровье” в прошлом трактовалось слишком узко, его смысл сводился к здоровью телесного каркаса, к согласованному действию атомов физического тела человека, к полному выражению сил физического элементала. В грядущие дни осознают, что здоровье человека зависит от здоровья всех близких к нему эволюций и от согласованного действия и полного выражения материи планеты и планетарного элементала, являющего собой совокупное проявление физических элементалов всей проявленной природы.</w:t>
      </w:r>
    </w:p>
    <w:p>
      <w:pPr>
        <w:pStyle w:val="Style11"/>
        <w:rPr/>
      </w:pPr>
      <w:r>
        <w:rPr>
          <w:i/>
          <w:iCs/>
        </w:rPr>
        <w:t>Второе.</w:t>
      </w:r>
      <w:r>
        <w:rPr/>
        <w:t xml:space="preserve"> В изучении эфирного тела и праны лежит открытие эффектов тех лучей солнца, которые мы (за недостатком лучшего выражения) назовём “солнечными праническими эманациями”. Эти солнечные пранические эманации являются следствием, произведённым центральной теплотой Солнца, доходящей до других тел солнечной системы по одному из трех главных каналов контакта и при контакте оказывающей на эти тела определенное действие, в чём-то отличающееся от действия прочих эманаций. Эти эффекты можно рассматривать как определённо стимулирующие и конструктивные, и создающие (своим сущностным качеством) условия, поощряющие рост клеточной материи и способствующие ее приспособлению к условиям окружающей среды; они подобным же образом влияют и на внутреннее здоровье (демонстрирующееся как теплота атома и вытекающая из этого его деятельность) и единообразную эволюцию формы, часть которой этот конкретный атом составляет. Эманирующая прана мало влияет в связи со строительством формы; это не её область, но она сохраняет форму благодаря поддержанию здоровья её составных частей. Другие солнечные лучи по-другому действуют на формы и их субстанцию. Некоторые исполняют работу Разрушителя форм, другие — работу связи и притяжения; работа Разрушителя и Сохранителя проводится согласно Закону Притяжения и Отталкивания. Некоторые лучи определённо вызывают ускоренное движение, другие — замедление. Те, с которыми мы имеем дело здесь — пранические солнечные эманации — работают внутри четырех эфиров, той материи, которая (хотя и физическая) пока не видима предметно человеческими глазами. Они — основа всей жизни физического плана, рассматриваемой исключительно в связи с жизнью атомов физического плана материи, присущим им теплом и их вращательным движением. Эти эманации являются основой “огня трения”, который демонстрируется в деятельности материи.</w:t>
      </w:r>
    </w:p>
    <w:p>
      <w:pPr>
        <w:pStyle w:val="Style11"/>
        <w:rPr/>
      </w:pPr>
      <w:r>
        <w:rPr>
          <w:i/>
          <w:iCs/>
        </w:rPr>
        <w:t>Наконец,</w:t>
      </w:r>
      <w:r>
        <w:rPr/>
        <w:t xml:space="preserve"> с изучением эфирного тела и праны приходит понимание метода логоического проявления, и потому оно представляет значительный интерес для метафизика и всех абстрактных мыслителей. Эфирное тело человека хранит тайну его предметности. У него есть соответствие на архетипическом плане, который мы называем планом божественного проявления, первым планом нашей солнечной системы, планом Ади. Материя этого наивысшего плана часто называется “морем огня” и является корнем акаши, этот термин применяется к субстанции второго плана проявления. Давайте несколько более детально проследим эту аналогию, ведь в верном её понимании — много того, что просветляет и послужит прояснению и макрокосмического, и микрокосмического. Мы начнём с человека и его эфирного тела.</w:t>
      </w:r>
    </w:p>
    <w:p>
      <w:pPr>
        <w:pStyle w:val="Style11"/>
        <w:rPr/>
      </w:pPr>
      <w:r>
        <w:rPr/>
        <w:t>Эфирное тело описывалось как сеть, пронизанная огнем, или как паутина, оживленная золотым светом. В Библии о нём говорится, как о “золотой чаше”. Оно составлено из той материи физического плана, которую мы называем эфирной, а его очертание образовано тонкими переплетенными прядями этой материи, построенными действием меньших Строителей в форму или шаблон, на которой позднее может быть возведено плотное физическое тело. По Закону Притяжения плотная материя физического плана вводится в сцепление с этой оживлённой формой, постепенно выстраиваясь вокруг и внутри нее, пока их взаимопроникновение не будет настолько полным, что обе формы составят одну единицу; пранические эманации самого эфирного тела воздействуют на плотное физическое тело точно так же, как пранические эманации солнца воздействуют на эфирное тело. Все это — одна огромная система передач и взаимозависимости внутри системы. Все получают, чтобы отдать, передать тому, что меньше и не так развито. Этот процесс можно видеть на каждом плане.</w:t>
      </w:r>
    </w:p>
    <w:p>
      <w:pPr>
        <w:pStyle w:val="Style11"/>
        <w:rPr/>
      </w:pPr>
      <w:r>
        <w:rPr/>
        <w:t>Таким образом эфирное тело представляет архетипический план по отношению к плотному физическому телу. Мыслитель на своем собственном плане относится к физическому телу так же, как Логос относится к своей системе. В синтезе мысли это можно выразить так: мыслитель на астральном плане, плане желания и необходимости, так же относится к физическому телу, как Логос на космическом астральном плане относится к своей системе.</w:t>
      </w:r>
    </w:p>
    <w:p>
      <w:pPr>
        <w:pStyle w:val="Style11"/>
        <w:rPr/>
      </w:pPr>
      <w:r>
        <w:rPr/>
        <w:t>По мере продолжения изучения мы выявим соотношения в космосе, системе и трех мирах, так как надлежит помнить, что эта аналогия должна быть совершенной.</w:t>
      </w:r>
    </w:p>
    <w:p>
      <w:pPr>
        <w:pStyle w:val="Ind"/>
        <w:rPr/>
      </w:pPr>
      <w:r>
        <w:rPr/>
        <w:t>1. Человек, Микрокосм, проявленная Монада или Единый.</w:t>
      </w:r>
    </w:p>
    <w:p>
      <w:pPr>
        <w:pStyle w:val="Ind"/>
        <w:rPr/>
      </w:pPr>
      <w:r>
        <w:rPr/>
        <w:t>2. Небесный Человек, планетарный Логос или проявленная группа.</w:t>
      </w:r>
    </w:p>
    <w:p>
      <w:pPr>
        <w:pStyle w:val="Ind"/>
        <w:rPr/>
      </w:pPr>
      <w:r>
        <w:rPr/>
        <w:t>3. Великий Человек Небес, Макрокосм, солнечный Логос, проявление всех групп и всех эволюций внутри его тела — солнечной системы.</w:t>
      </w:r>
    </w:p>
    <w:p>
      <w:pPr>
        <w:pStyle w:val="Style11"/>
        <w:rPr/>
      </w:pPr>
      <w:r>
        <w:rPr/>
        <w:t>Все эти тела — тело человека, планетарного Логоса и солнечного Логоса — продукты желания, возникающего на планах абстрактного ума, будь то космического, системного или ума в трех мирах; будь то космический или человеческий ум желания — все их тела суть “Сыны Необходимости”, как очень точно выразилась Е. П. Б.</w:t>
      </w:r>
      <w:hyperlink w:anchor="_ftn33">
        <w:bookmarkStart w:id="43" w:name="_ftnref33"/>
        <w:r>
          <w:rPr>
            <w:rStyle w:val="InternetLink"/>
          </w:rPr>
          <w:t>[33]</w:t>
        </w:r>
      </w:hyperlink>
      <w:bookmarkEnd w:id="43"/>
      <w:r>
        <w:rPr/>
        <w:t xml:space="preserve"> </w:t>
      </w:r>
      <w:hyperlink w:anchor="_ftn34">
        <w:bookmarkStart w:id="44" w:name="_ftnref34"/>
        <w:r>
          <w:rPr>
            <w:rStyle w:val="InternetLink"/>
          </w:rPr>
          <w:t>[34]</w:t>
        </w:r>
      </w:hyperlink>
      <w:bookmarkEnd w:id="44"/>
    </w:p>
    <w:p>
      <w:pPr>
        <w:pStyle w:val="Style11"/>
        <w:rPr/>
      </w:pPr>
      <w:r>
        <w:rPr/>
        <w:t>2.  </w:t>
      </w:r>
      <w:r>
        <w:rPr>
          <w:i/>
          <w:iCs/>
        </w:rPr>
        <w:t>Восемь заявлений</w:t>
      </w:r>
    </w:p>
    <w:p>
      <w:pPr>
        <w:pStyle w:val="Style11"/>
        <w:rPr/>
      </w:pPr>
      <w:r>
        <w:rPr/>
        <w:t>Мы сейчас имеем дело с эфирными телами, оживлением их праной (будь то космической, солнечной, планетной или человеческой), органами её приёма и основой эманаций. Потому мы приходим здесь к некоторым положениям относительно эфирного тела, которые в целях ясности будет хорошо перечислить.</w:t>
      </w:r>
    </w:p>
    <w:p>
      <w:pPr>
        <w:pStyle w:val="Style11"/>
        <w:rPr/>
      </w:pPr>
      <w:r>
        <w:rPr/>
        <w:t>1. Эфирное тело — это шаблон физического тела.</w:t>
      </w:r>
    </w:p>
    <w:p>
      <w:pPr>
        <w:pStyle w:val="Style11"/>
        <w:rPr/>
      </w:pPr>
      <w:r>
        <w:rPr/>
        <w:t>2. Эфирное тело — это архетип, по которому строится плотная физическая форма, будь то форма солнечной системы или человеческое тело в каком-либо одном воплощении.</w:t>
      </w:r>
    </w:p>
    <w:p>
      <w:pPr>
        <w:pStyle w:val="Style11"/>
        <w:rPr/>
      </w:pPr>
      <w:r>
        <w:rPr/>
        <w:t>3. Эфирное тело — это паутина или сеть тонких переплетенных каналов, образованных из материи четырех эфиров и выстроенных в особую форму. Оно создаёт точку фокусировки для определенных излучающих эманаций, которые оживляют, стимулируют и производят вращательное движение материи.</w:t>
      </w:r>
    </w:p>
    <w:p>
      <w:pPr>
        <w:pStyle w:val="Style11"/>
        <w:rPr/>
      </w:pPr>
      <w:r>
        <w:rPr/>
        <w:t>4. Эти пранические эманации, будучи фокусированы и восприняты, действуют на плотную материю, которая выстроена на эфирной раме или каркасе.</w:t>
      </w:r>
    </w:p>
    <w:p>
      <w:pPr>
        <w:pStyle w:val="Style11"/>
        <w:rPr/>
      </w:pPr>
      <w:r>
        <w:rPr/>
        <w:t>5. Эта эфирная ткань во время воплощения создаёт барьер между физическим и астральным планами, который может быть превзойдён только когда сознание достаточно развито, чтобы допустить выход. Это можно видеть как в микрокосме, так и в макрокосме. Когда человек медитацией и сосредоточением расширил свое сознание до определенной точки, он приобретает способность воспринимать тонкие планы и ускользнуть за пределы разделяющей паутины.</w:t>
      </w:r>
    </w:p>
    <w:p>
      <w:pPr>
        <w:pStyle w:val="Style11"/>
        <w:rPr/>
      </w:pPr>
      <w:r>
        <w:rPr/>
        <w:t>Когда Логос расширит свое Сознание на космических уровнях, тогда он сможет превзойти логоическую эфирную паутину и выйти за границы не-преступи-кольца своего объектного проявления. Обдумывая эту аналогию, мы должны твердо помнить, что семь главных планов нашей солнечной системы — это семь подпланов космического физического или наинизшего космического плана.</w:t>
      </w:r>
    </w:p>
    <w:p>
      <w:pPr>
        <w:pStyle w:val="Style11"/>
        <w:rPr/>
      </w:pPr>
      <w:r>
        <w:rPr/>
        <w:t>Мы можем здесь отметить, что точное соответствие этому имеется в материи, да и соответствие в излучении так же верно.</w:t>
      </w:r>
    </w:p>
    <w:p>
      <w:pPr>
        <w:pStyle w:val="Style11"/>
        <w:rPr/>
      </w:pPr>
      <w:r>
        <w:rPr/>
        <w:t>6. Во всех трех телах — человеческом, планетном и системном или логоическом — будет обнаружен большой орган, который служит приемником праны в организме. Этот орган имеет свое эфирное проявление и свое плотное физическое соответствие.</w:t>
      </w:r>
    </w:p>
    <w:tbl>
      <w:tblPr>
        <w:tblW w:w="960" w:type="dxa"/>
        <w:jc w:val="center"/>
        <w:tblInd w:w="0" w:type="dxa"/>
        <w:tblLayout w:type="fixed"/>
        <w:tblCellMar>
          <w:top w:w="90" w:type="dxa"/>
          <w:left w:w="90" w:type="dxa"/>
          <w:bottom w:w="90" w:type="dxa"/>
          <w:right w:w="90" w:type="dxa"/>
        </w:tblCellMar>
      </w:tblPr>
      <w:tblGrid>
        <w:gridCol w:w="480"/>
        <w:gridCol w:w="480"/>
      </w:tblGrid>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sz w:val="29"/>
                <w:szCs w:val="29"/>
              </w:rPr>
              <w:t>ФИЗИЧЕСКИЕ ПОДПЛАНЫ</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sz w:val="29"/>
                <w:szCs w:val="29"/>
              </w:rPr>
              <w:t>ПЛАНЫ СОЛНЕЧНОЙ СИСТЕМЫ</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1. Первый эфир. Атомический план.</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Ади. Божественный. Море огня. Первый космический эфир.</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2. Второй эфир. Субатомический</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Анупадака. Монадический план. Акаша. Второй космический эфир.</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3. Третий эфир. Сверхэфирный.</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Атмический. Духовный план. Эфир. Третий космический эфир.</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4. Четвертый эфир. Сверхгазообразный.</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Буддхический. Интуитивный план. Воздух. Четвертый космический эфир.</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sz w:val="29"/>
                <w:szCs w:val="29"/>
              </w:rPr>
              <w:t>ПЛОТНЫЕ ФИЗИЧЕСКИЕ</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sz w:val="29"/>
                <w:szCs w:val="29"/>
              </w:rPr>
              <w:t>ПЛАНЫ ЧЕЛОВЕЧЕСТВ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5. Газообразный. Субэфирный.</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Ментальный. Огонь. Космический газообразный.</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6. Жидкий</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Астральный. Эмоциональный план. Вода. Космический жидкий.</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7. Земной. Плотный</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Физический план. Земля. Космический плотный.</w:t>
            </w:r>
          </w:p>
        </w:tc>
      </w:tr>
    </w:tbl>
    <w:p>
      <w:pPr>
        <w:pStyle w:val="Style11"/>
        <w:rPr/>
      </w:pPr>
      <w:r>
        <w:rPr>
          <w:i/>
          <w:iCs/>
        </w:rPr>
        <w:t>В системе.</w:t>
      </w:r>
      <w:r>
        <w:rPr/>
        <w:t xml:space="preserve"> В системе орган космической праны или жизнедающей силы материи, — это центральное солнце, являющееся непосредственным приемником и распределителем космического излучения. Это один из тройственных подразделений Изначального Луча активного разума. Каждый космический Луч в сущности троичен, — данный факт часто упускается, хотя он логически очевиден; каждый Луч есть проводник для космического Существа, и всё существование по необходимости троично по проявлению. В пределах периферии центрального Солнца есть центр приема с поверхностным излучением.</w:t>
      </w:r>
    </w:p>
    <w:p>
      <w:pPr>
        <w:pStyle w:val="Style11"/>
        <w:rPr/>
      </w:pPr>
      <w:r>
        <w:rPr>
          <w:i/>
          <w:iCs/>
        </w:rPr>
        <w:t>На планете.</w:t>
      </w:r>
      <w:r>
        <w:rPr/>
        <w:t xml:space="preserve"> На планете имеется подобный же орган или приемник внутри ее эфирного тела, местоположение которого не для экзотерической публикации и потому не может быть раскрыто. Он связан с положением обоих полюсов, северного и южного, и является центром, вокруг которого вращается земной шар; он — источник легенды о священной плодородной стране внутри сферы полярных влияний. Мифическая страна исключительного плодородия и изобилия, богатой растительности, феноменального роста растительного, животного и человеческого царств, естественно, должна быть там, где принимается прана. Это эзотерический Сад Эдема, страна физического совершенства. Поверхностное излучение после своего распределения демонстрируется как планетарная прана.</w:t>
      </w:r>
    </w:p>
    <w:p>
      <w:pPr>
        <w:pStyle w:val="Style11"/>
        <w:rPr/>
      </w:pPr>
      <w:r>
        <w:rPr>
          <w:i/>
          <w:iCs/>
        </w:rPr>
        <w:t>В человеке.</w:t>
      </w:r>
      <w:r>
        <w:rPr/>
        <w:t xml:space="preserve"> Орган приема — селезенка через ее эфирную составляющую. После распределения по всему телу через эфирную сеть ее поверхностное излучение демонстрируется как аура здоровья.</w:t>
      </w:r>
    </w:p>
    <w:p>
      <w:pPr>
        <w:pStyle w:val="Style11"/>
        <w:rPr/>
      </w:pPr>
      <w:r>
        <w:rPr/>
        <w:t>7. Таким образом во всех трех телах ясно обнаруживается подобие, и совершенное соответствие легко демонстрируется:</w:t>
      </w:r>
    </w:p>
    <w:p>
      <w:pPr>
        <w:pStyle w:val="Heading3"/>
        <w:ind w:left="720" w:right="720" w:hanging="0"/>
        <w:rPr/>
      </w:pPr>
      <w:r>
        <w:rPr/>
        <w:t>ПРАНА СОЛНЕЧНОЙ СИСТЕМЫ</w:t>
      </w:r>
    </w:p>
    <w:p>
      <w:pPr>
        <w:pStyle w:val="Heading4"/>
        <w:ind w:left="720" w:right="720" w:hanging="0"/>
        <w:rPr/>
      </w:pPr>
      <w:r>
        <w:rPr/>
        <w:t>Солнечная Система</w:t>
      </w:r>
    </w:p>
    <w:tbl>
      <w:tblPr>
        <w:tblW w:w="960" w:type="dxa"/>
        <w:jc w:val="center"/>
        <w:tblInd w:w="0" w:type="dxa"/>
        <w:tblLayout w:type="fixed"/>
        <w:tblCellMar>
          <w:top w:w="90" w:type="dxa"/>
          <w:left w:w="90" w:type="dxa"/>
          <w:bottom w:w="90" w:type="dxa"/>
          <w:right w:w="90" w:type="dxa"/>
        </w:tblCellMar>
      </w:tblPr>
      <w:tblGrid>
        <w:gridCol w:w="480"/>
        <w:gridCol w:w="480"/>
      </w:tblGrid>
      <w:tr>
        <w:trPr/>
        <w:tc>
          <w:tcPr>
            <w:tcW w:w="480" w:type="dxa"/>
            <w:tcBorders/>
            <w:vAlign w:val="center"/>
          </w:tcPr>
          <w:p>
            <w:pPr>
              <w:pStyle w:val="Normal"/>
              <w:spacing w:before="720" w:after="720"/>
              <w:rPr>
                <w:sz w:val="29"/>
                <w:szCs w:val="29"/>
              </w:rPr>
            </w:pPr>
            <w:r>
              <w:rPr>
                <w:sz w:val="29"/>
                <w:szCs w:val="29"/>
              </w:rPr>
              <w:t>Проявляющаяся сущность</w:t>
            </w:r>
          </w:p>
        </w:tc>
        <w:tc>
          <w:tcPr>
            <w:tcW w:w="480" w:type="dxa"/>
            <w:tcBorders/>
            <w:vAlign w:val="center"/>
          </w:tcPr>
          <w:p>
            <w:pPr>
              <w:pStyle w:val="Normal"/>
              <w:spacing w:before="720" w:after="720"/>
              <w:rPr>
                <w:sz w:val="29"/>
                <w:szCs w:val="29"/>
              </w:rPr>
            </w:pPr>
            <w:r>
              <w:rPr>
                <w:sz w:val="29"/>
                <w:szCs w:val="29"/>
              </w:rPr>
              <w:t>Солнечный Логос</w:t>
            </w:r>
          </w:p>
        </w:tc>
      </w:tr>
      <w:tr>
        <w:trPr/>
        <w:tc>
          <w:tcPr>
            <w:tcW w:w="480" w:type="dxa"/>
            <w:tcBorders/>
            <w:vAlign w:val="center"/>
          </w:tcPr>
          <w:p>
            <w:pPr>
              <w:pStyle w:val="Normal"/>
              <w:spacing w:before="720" w:after="720"/>
              <w:rPr>
                <w:sz w:val="29"/>
                <w:szCs w:val="29"/>
              </w:rPr>
            </w:pPr>
            <w:r>
              <w:rPr>
                <w:sz w:val="29"/>
                <w:szCs w:val="29"/>
              </w:rPr>
              <w:t>Тело проявления</w:t>
            </w:r>
          </w:p>
        </w:tc>
        <w:tc>
          <w:tcPr>
            <w:tcW w:w="480" w:type="dxa"/>
            <w:tcBorders/>
            <w:vAlign w:val="center"/>
          </w:tcPr>
          <w:p>
            <w:pPr>
              <w:pStyle w:val="Normal"/>
              <w:spacing w:before="720" w:after="720"/>
              <w:rPr>
                <w:sz w:val="29"/>
                <w:szCs w:val="29"/>
              </w:rPr>
            </w:pPr>
            <w:r>
              <w:rPr>
                <w:sz w:val="29"/>
                <w:szCs w:val="29"/>
              </w:rPr>
              <w:t>Солнечная система</w:t>
            </w:r>
          </w:p>
        </w:tc>
      </w:tr>
      <w:tr>
        <w:trPr/>
        <w:tc>
          <w:tcPr>
            <w:tcW w:w="480" w:type="dxa"/>
            <w:tcBorders/>
            <w:vAlign w:val="center"/>
          </w:tcPr>
          <w:p>
            <w:pPr>
              <w:pStyle w:val="Normal"/>
              <w:spacing w:before="720" w:after="720"/>
              <w:rPr>
                <w:sz w:val="29"/>
                <w:szCs w:val="29"/>
              </w:rPr>
            </w:pPr>
            <w:r>
              <w:rPr>
                <w:sz w:val="29"/>
                <w:szCs w:val="29"/>
              </w:rPr>
              <w:t>Принимающий центр</w:t>
            </w:r>
          </w:p>
        </w:tc>
        <w:tc>
          <w:tcPr>
            <w:tcW w:w="480" w:type="dxa"/>
            <w:tcBorders/>
            <w:vAlign w:val="center"/>
          </w:tcPr>
          <w:p>
            <w:pPr>
              <w:pStyle w:val="Normal"/>
              <w:spacing w:before="720" w:after="720"/>
              <w:rPr>
                <w:sz w:val="29"/>
                <w:szCs w:val="29"/>
              </w:rPr>
            </w:pPr>
            <w:r>
              <w:rPr>
                <w:sz w:val="29"/>
                <w:szCs w:val="29"/>
              </w:rPr>
              <w:t>Полюс центрального Солнца</w:t>
            </w:r>
          </w:p>
        </w:tc>
      </w:tr>
      <w:tr>
        <w:trPr/>
        <w:tc>
          <w:tcPr>
            <w:tcW w:w="480" w:type="dxa"/>
            <w:tcBorders/>
            <w:vAlign w:val="center"/>
          </w:tcPr>
          <w:p>
            <w:pPr>
              <w:pStyle w:val="Normal"/>
              <w:spacing w:before="720" w:after="720"/>
              <w:rPr>
                <w:sz w:val="29"/>
                <w:szCs w:val="29"/>
              </w:rPr>
            </w:pPr>
            <w:r>
              <w:rPr>
                <w:sz w:val="29"/>
                <w:szCs w:val="29"/>
              </w:rPr>
              <w:t>Поверхностное излучение или эманация</w:t>
            </w:r>
          </w:p>
        </w:tc>
        <w:tc>
          <w:tcPr>
            <w:tcW w:w="480" w:type="dxa"/>
            <w:tcBorders/>
            <w:vAlign w:val="center"/>
          </w:tcPr>
          <w:p>
            <w:pPr>
              <w:pStyle w:val="Normal"/>
              <w:spacing w:before="720" w:after="720"/>
              <w:rPr>
                <w:sz w:val="29"/>
                <w:szCs w:val="29"/>
              </w:rPr>
            </w:pPr>
            <w:r>
              <w:rPr>
                <w:sz w:val="29"/>
                <w:szCs w:val="29"/>
              </w:rPr>
              <w:t>Солнечная прана</w:t>
            </w:r>
          </w:p>
        </w:tc>
      </w:tr>
      <w:tr>
        <w:trPr/>
        <w:tc>
          <w:tcPr>
            <w:tcW w:w="480" w:type="dxa"/>
            <w:tcBorders/>
            <w:vAlign w:val="center"/>
          </w:tcPr>
          <w:p>
            <w:pPr>
              <w:pStyle w:val="Normal"/>
              <w:spacing w:before="720" w:after="720"/>
              <w:rPr>
                <w:sz w:val="29"/>
                <w:szCs w:val="29"/>
              </w:rPr>
            </w:pPr>
            <w:r>
              <w:rPr>
                <w:sz w:val="29"/>
                <w:szCs w:val="29"/>
              </w:rPr>
              <w:t>Производимое движение</w:t>
            </w:r>
          </w:p>
        </w:tc>
        <w:tc>
          <w:tcPr>
            <w:tcW w:w="480" w:type="dxa"/>
            <w:tcBorders/>
            <w:vAlign w:val="center"/>
          </w:tcPr>
          <w:p>
            <w:pPr>
              <w:pStyle w:val="Normal"/>
              <w:spacing w:before="720" w:after="720"/>
              <w:rPr>
                <w:sz w:val="29"/>
                <w:szCs w:val="29"/>
              </w:rPr>
            </w:pPr>
            <w:r>
              <w:rPr>
                <w:sz w:val="29"/>
                <w:szCs w:val="29"/>
              </w:rPr>
              <w:t>Системное вращение</w:t>
            </w:r>
          </w:p>
        </w:tc>
      </w:tr>
      <w:tr>
        <w:trPr/>
        <w:tc>
          <w:tcPr>
            <w:tcW w:w="480" w:type="dxa"/>
            <w:tcBorders/>
            <w:vAlign w:val="center"/>
          </w:tcPr>
          <w:p>
            <w:pPr>
              <w:pStyle w:val="Normal"/>
              <w:spacing w:before="720" w:after="720"/>
              <w:rPr>
                <w:sz w:val="29"/>
                <w:szCs w:val="29"/>
              </w:rPr>
            </w:pPr>
            <w:r>
              <w:rPr>
                <w:sz w:val="29"/>
                <w:szCs w:val="29"/>
              </w:rPr>
              <w:t>Распределительный эффект</w:t>
            </w:r>
          </w:p>
        </w:tc>
        <w:tc>
          <w:tcPr>
            <w:tcW w:w="480" w:type="dxa"/>
            <w:tcBorders/>
            <w:vAlign w:val="center"/>
          </w:tcPr>
          <w:p>
            <w:pPr>
              <w:pStyle w:val="Normal"/>
              <w:spacing w:before="720" w:after="720"/>
              <w:rPr>
                <w:sz w:val="29"/>
                <w:szCs w:val="29"/>
              </w:rPr>
            </w:pPr>
            <w:r>
              <w:rPr>
                <w:sz w:val="29"/>
                <w:szCs w:val="29"/>
              </w:rPr>
              <w:t>Солнечное эфирное излучение (ощущается космически)</w:t>
            </w:r>
          </w:p>
        </w:tc>
      </w:tr>
    </w:tbl>
    <w:p>
      <w:pPr>
        <w:pStyle w:val="Heading4"/>
        <w:ind w:left="720" w:right="720" w:hanging="0"/>
        <w:rPr/>
      </w:pPr>
      <w:r>
        <w:rPr/>
        <w:t>Планета</w:t>
      </w:r>
    </w:p>
    <w:tbl>
      <w:tblPr>
        <w:tblW w:w="960" w:type="dxa"/>
        <w:jc w:val="center"/>
        <w:tblInd w:w="0" w:type="dxa"/>
        <w:tblLayout w:type="fixed"/>
        <w:tblCellMar>
          <w:top w:w="90" w:type="dxa"/>
          <w:left w:w="90" w:type="dxa"/>
          <w:bottom w:w="90" w:type="dxa"/>
          <w:right w:w="90" w:type="dxa"/>
        </w:tblCellMar>
      </w:tblPr>
      <w:tblGrid>
        <w:gridCol w:w="480"/>
        <w:gridCol w:w="480"/>
      </w:tblGrid>
      <w:tr>
        <w:trPr/>
        <w:tc>
          <w:tcPr>
            <w:tcW w:w="480" w:type="dxa"/>
            <w:tcBorders/>
            <w:vAlign w:val="center"/>
          </w:tcPr>
          <w:p>
            <w:pPr>
              <w:pStyle w:val="Normal"/>
              <w:spacing w:before="720" w:after="720"/>
              <w:rPr>
                <w:sz w:val="29"/>
                <w:szCs w:val="29"/>
              </w:rPr>
            </w:pPr>
            <w:r>
              <w:rPr>
                <w:sz w:val="29"/>
                <w:szCs w:val="29"/>
              </w:rPr>
              <w:t>Проявляющаяся сущность</w:t>
            </w:r>
          </w:p>
        </w:tc>
        <w:tc>
          <w:tcPr>
            <w:tcW w:w="480" w:type="dxa"/>
            <w:tcBorders/>
            <w:vAlign w:val="center"/>
          </w:tcPr>
          <w:p>
            <w:pPr>
              <w:pStyle w:val="Normal"/>
              <w:spacing w:before="720" w:after="720"/>
              <w:rPr>
                <w:sz w:val="29"/>
                <w:szCs w:val="29"/>
              </w:rPr>
            </w:pPr>
            <w:r>
              <w:rPr>
                <w:sz w:val="29"/>
                <w:szCs w:val="29"/>
              </w:rPr>
              <w:t>Планетарный Логос</w:t>
            </w:r>
          </w:p>
        </w:tc>
      </w:tr>
      <w:tr>
        <w:trPr/>
        <w:tc>
          <w:tcPr>
            <w:tcW w:w="480" w:type="dxa"/>
            <w:tcBorders/>
            <w:vAlign w:val="center"/>
          </w:tcPr>
          <w:p>
            <w:pPr>
              <w:pStyle w:val="Normal"/>
              <w:spacing w:before="720" w:after="720"/>
              <w:rPr>
                <w:sz w:val="29"/>
                <w:szCs w:val="29"/>
              </w:rPr>
            </w:pPr>
            <w:r>
              <w:rPr>
                <w:sz w:val="29"/>
                <w:szCs w:val="29"/>
              </w:rPr>
              <w:t>Тело проявления</w:t>
            </w:r>
          </w:p>
        </w:tc>
        <w:tc>
          <w:tcPr>
            <w:tcW w:w="480" w:type="dxa"/>
            <w:tcBorders/>
            <w:vAlign w:val="center"/>
          </w:tcPr>
          <w:p>
            <w:pPr>
              <w:pStyle w:val="Normal"/>
              <w:spacing w:before="720" w:after="720"/>
              <w:rPr>
                <w:sz w:val="29"/>
                <w:szCs w:val="29"/>
              </w:rPr>
            </w:pPr>
            <w:r>
              <w:rPr>
                <w:sz w:val="29"/>
                <w:szCs w:val="29"/>
              </w:rPr>
              <w:t>Планета</w:t>
            </w:r>
          </w:p>
        </w:tc>
      </w:tr>
      <w:tr>
        <w:trPr/>
        <w:tc>
          <w:tcPr>
            <w:tcW w:w="480" w:type="dxa"/>
            <w:tcBorders/>
            <w:vAlign w:val="center"/>
          </w:tcPr>
          <w:p>
            <w:pPr>
              <w:pStyle w:val="Normal"/>
              <w:spacing w:before="720" w:after="720"/>
              <w:rPr>
                <w:sz w:val="29"/>
                <w:szCs w:val="29"/>
              </w:rPr>
            </w:pPr>
            <w:r>
              <w:rPr>
                <w:sz w:val="29"/>
                <w:szCs w:val="29"/>
              </w:rPr>
              <w:t>Принимающий центр</w:t>
            </w:r>
          </w:p>
        </w:tc>
        <w:tc>
          <w:tcPr>
            <w:tcW w:w="480" w:type="dxa"/>
            <w:tcBorders/>
            <w:vAlign w:val="center"/>
          </w:tcPr>
          <w:p>
            <w:pPr>
              <w:pStyle w:val="Normal"/>
              <w:spacing w:before="720" w:after="720"/>
              <w:rPr>
                <w:sz w:val="29"/>
                <w:szCs w:val="29"/>
              </w:rPr>
            </w:pPr>
            <w:r>
              <w:rPr>
                <w:sz w:val="29"/>
                <w:szCs w:val="29"/>
              </w:rPr>
              <w:t>Планетарный полюс</w:t>
            </w:r>
          </w:p>
        </w:tc>
      </w:tr>
      <w:tr>
        <w:trPr/>
        <w:tc>
          <w:tcPr>
            <w:tcW w:w="480" w:type="dxa"/>
            <w:tcBorders/>
            <w:vAlign w:val="center"/>
          </w:tcPr>
          <w:p>
            <w:pPr>
              <w:pStyle w:val="Normal"/>
              <w:spacing w:before="720" w:after="720"/>
              <w:rPr>
                <w:sz w:val="29"/>
                <w:szCs w:val="29"/>
              </w:rPr>
            </w:pPr>
            <w:r>
              <w:rPr>
                <w:sz w:val="29"/>
                <w:szCs w:val="29"/>
              </w:rPr>
              <w:t>Поверхностное излучение или эманация</w:t>
            </w:r>
          </w:p>
        </w:tc>
        <w:tc>
          <w:tcPr>
            <w:tcW w:w="480" w:type="dxa"/>
            <w:tcBorders/>
            <w:vAlign w:val="center"/>
          </w:tcPr>
          <w:p>
            <w:pPr>
              <w:pStyle w:val="Normal"/>
              <w:spacing w:before="720" w:after="720"/>
              <w:rPr>
                <w:sz w:val="29"/>
                <w:szCs w:val="29"/>
              </w:rPr>
            </w:pPr>
            <w:r>
              <w:rPr>
                <w:sz w:val="29"/>
                <w:szCs w:val="29"/>
              </w:rPr>
              <w:t>Планетарная прана</w:t>
            </w:r>
          </w:p>
        </w:tc>
      </w:tr>
      <w:tr>
        <w:trPr/>
        <w:tc>
          <w:tcPr>
            <w:tcW w:w="480" w:type="dxa"/>
            <w:tcBorders/>
            <w:vAlign w:val="center"/>
          </w:tcPr>
          <w:p>
            <w:pPr>
              <w:pStyle w:val="Normal"/>
              <w:spacing w:before="720" w:after="720"/>
              <w:rPr>
                <w:sz w:val="29"/>
                <w:szCs w:val="29"/>
              </w:rPr>
            </w:pPr>
            <w:r>
              <w:rPr>
                <w:sz w:val="29"/>
                <w:szCs w:val="29"/>
              </w:rPr>
              <w:t>Производимое движение</w:t>
            </w:r>
          </w:p>
        </w:tc>
        <w:tc>
          <w:tcPr>
            <w:tcW w:w="480" w:type="dxa"/>
            <w:tcBorders/>
            <w:vAlign w:val="center"/>
          </w:tcPr>
          <w:p>
            <w:pPr>
              <w:pStyle w:val="Normal"/>
              <w:spacing w:before="720" w:after="720"/>
              <w:rPr>
                <w:sz w:val="29"/>
                <w:szCs w:val="29"/>
              </w:rPr>
            </w:pPr>
            <w:r>
              <w:rPr>
                <w:sz w:val="29"/>
                <w:szCs w:val="29"/>
              </w:rPr>
              <w:t>Вращение планеты</w:t>
            </w:r>
          </w:p>
        </w:tc>
      </w:tr>
      <w:tr>
        <w:trPr/>
        <w:tc>
          <w:tcPr>
            <w:tcW w:w="480" w:type="dxa"/>
            <w:tcBorders/>
            <w:vAlign w:val="center"/>
          </w:tcPr>
          <w:p>
            <w:pPr>
              <w:pStyle w:val="Normal"/>
              <w:spacing w:before="720" w:after="720"/>
              <w:rPr>
                <w:sz w:val="29"/>
                <w:szCs w:val="29"/>
              </w:rPr>
            </w:pPr>
            <w:r>
              <w:rPr>
                <w:sz w:val="29"/>
                <w:szCs w:val="29"/>
              </w:rPr>
              <w:t>Распределительный эффект</w:t>
            </w:r>
          </w:p>
        </w:tc>
        <w:tc>
          <w:tcPr>
            <w:tcW w:w="480" w:type="dxa"/>
            <w:tcBorders/>
            <w:vAlign w:val="center"/>
          </w:tcPr>
          <w:p>
            <w:pPr>
              <w:pStyle w:val="Normal"/>
              <w:spacing w:before="720" w:after="720"/>
              <w:rPr>
                <w:sz w:val="29"/>
                <w:szCs w:val="29"/>
              </w:rPr>
            </w:pPr>
            <w:r>
              <w:rPr>
                <w:sz w:val="29"/>
                <w:szCs w:val="29"/>
              </w:rPr>
              <w:t>Планетарное эфирное излучение (ощущается внутри системы)</w:t>
            </w:r>
          </w:p>
        </w:tc>
      </w:tr>
    </w:tbl>
    <w:p>
      <w:pPr>
        <w:pStyle w:val="Heading4"/>
        <w:ind w:left="720" w:right="720" w:hanging="0"/>
        <w:rPr/>
      </w:pPr>
      <w:r>
        <w:rPr/>
        <w:t>Человеческое Существо</w:t>
      </w:r>
    </w:p>
    <w:tbl>
      <w:tblPr>
        <w:tblW w:w="960" w:type="dxa"/>
        <w:jc w:val="center"/>
        <w:tblInd w:w="0" w:type="dxa"/>
        <w:tblLayout w:type="fixed"/>
        <w:tblCellMar>
          <w:top w:w="90" w:type="dxa"/>
          <w:left w:w="90" w:type="dxa"/>
          <w:bottom w:w="90" w:type="dxa"/>
          <w:right w:w="90" w:type="dxa"/>
        </w:tblCellMar>
      </w:tblPr>
      <w:tblGrid>
        <w:gridCol w:w="480"/>
        <w:gridCol w:w="480"/>
      </w:tblGrid>
      <w:tr>
        <w:trPr/>
        <w:tc>
          <w:tcPr>
            <w:tcW w:w="480" w:type="dxa"/>
            <w:tcBorders/>
            <w:vAlign w:val="center"/>
          </w:tcPr>
          <w:p>
            <w:pPr>
              <w:pStyle w:val="Normal"/>
              <w:spacing w:before="720" w:after="720"/>
              <w:rPr>
                <w:sz w:val="29"/>
                <w:szCs w:val="29"/>
              </w:rPr>
            </w:pPr>
            <w:r>
              <w:rPr>
                <w:sz w:val="29"/>
                <w:szCs w:val="29"/>
              </w:rPr>
              <w:t>Проявляющаяся сущность</w:t>
            </w:r>
          </w:p>
        </w:tc>
        <w:tc>
          <w:tcPr>
            <w:tcW w:w="480" w:type="dxa"/>
            <w:tcBorders/>
            <w:vAlign w:val="center"/>
          </w:tcPr>
          <w:p>
            <w:pPr>
              <w:pStyle w:val="Normal"/>
              <w:spacing w:before="720" w:after="720"/>
              <w:rPr>
                <w:sz w:val="29"/>
                <w:szCs w:val="29"/>
              </w:rPr>
            </w:pPr>
            <w:r>
              <w:rPr>
                <w:sz w:val="29"/>
                <w:szCs w:val="29"/>
              </w:rPr>
              <w:t>Мыслитель, Дхьян Чохан</w:t>
            </w:r>
          </w:p>
        </w:tc>
      </w:tr>
      <w:tr>
        <w:trPr/>
        <w:tc>
          <w:tcPr>
            <w:tcW w:w="480" w:type="dxa"/>
            <w:tcBorders/>
            <w:vAlign w:val="center"/>
          </w:tcPr>
          <w:p>
            <w:pPr>
              <w:pStyle w:val="Normal"/>
              <w:spacing w:before="720" w:after="720"/>
              <w:rPr>
                <w:sz w:val="29"/>
                <w:szCs w:val="29"/>
              </w:rPr>
            </w:pPr>
            <w:r>
              <w:rPr>
                <w:sz w:val="29"/>
                <w:szCs w:val="29"/>
              </w:rPr>
              <w:t>Тело проявления</w:t>
            </w:r>
          </w:p>
        </w:tc>
        <w:tc>
          <w:tcPr>
            <w:tcW w:w="480" w:type="dxa"/>
            <w:tcBorders/>
            <w:vAlign w:val="center"/>
          </w:tcPr>
          <w:p>
            <w:pPr>
              <w:pStyle w:val="Normal"/>
              <w:spacing w:before="720" w:after="720"/>
              <w:rPr>
                <w:sz w:val="29"/>
                <w:szCs w:val="29"/>
              </w:rPr>
            </w:pPr>
            <w:r>
              <w:rPr>
                <w:sz w:val="29"/>
                <w:szCs w:val="29"/>
              </w:rPr>
              <w:t>Физическое тело</w:t>
            </w:r>
          </w:p>
        </w:tc>
      </w:tr>
      <w:tr>
        <w:trPr/>
        <w:tc>
          <w:tcPr>
            <w:tcW w:w="480" w:type="dxa"/>
            <w:tcBorders/>
            <w:vAlign w:val="center"/>
          </w:tcPr>
          <w:p>
            <w:pPr>
              <w:pStyle w:val="Normal"/>
              <w:spacing w:before="720" w:after="720"/>
              <w:rPr>
                <w:sz w:val="29"/>
                <w:szCs w:val="29"/>
              </w:rPr>
            </w:pPr>
            <w:r>
              <w:rPr>
                <w:sz w:val="29"/>
                <w:szCs w:val="29"/>
              </w:rPr>
              <w:t>Принимающий центр</w:t>
            </w:r>
          </w:p>
        </w:tc>
        <w:tc>
          <w:tcPr>
            <w:tcW w:w="480" w:type="dxa"/>
            <w:tcBorders/>
            <w:vAlign w:val="center"/>
          </w:tcPr>
          <w:p>
            <w:pPr>
              <w:pStyle w:val="Normal"/>
              <w:spacing w:before="720" w:after="720"/>
              <w:rPr>
                <w:sz w:val="29"/>
                <w:szCs w:val="29"/>
              </w:rPr>
            </w:pPr>
            <w:r>
              <w:rPr>
                <w:sz w:val="29"/>
                <w:szCs w:val="29"/>
              </w:rPr>
              <w:t>Селезенка</w:t>
            </w:r>
          </w:p>
        </w:tc>
      </w:tr>
      <w:tr>
        <w:trPr/>
        <w:tc>
          <w:tcPr>
            <w:tcW w:w="480" w:type="dxa"/>
            <w:tcBorders/>
            <w:vAlign w:val="center"/>
          </w:tcPr>
          <w:p>
            <w:pPr>
              <w:pStyle w:val="Normal"/>
              <w:spacing w:before="720" w:after="720"/>
              <w:rPr>
                <w:sz w:val="29"/>
                <w:szCs w:val="29"/>
              </w:rPr>
            </w:pPr>
            <w:r>
              <w:rPr>
                <w:sz w:val="29"/>
                <w:szCs w:val="29"/>
              </w:rPr>
              <w:t>Поверхностное излучение или эманация</w:t>
            </w:r>
          </w:p>
        </w:tc>
        <w:tc>
          <w:tcPr>
            <w:tcW w:w="480" w:type="dxa"/>
            <w:tcBorders/>
            <w:vAlign w:val="center"/>
          </w:tcPr>
          <w:p>
            <w:pPr>
              <w:pStyle w:val="Normal"/>
              <w:spacing w:before="720" w:after="720"/>
              <w:rPr>
                <w:sz w:val="29"/>
                <w:szCs w:val="29"/>
              </w:rPr>
            </w:pPr>
            <w:r>
              <w:rPr>
                <w:sz w:val="29"/>
                <w:szCs w:val="29"/>
              </w:rPr>
              <w:t>Аура здоровья</w:t>
            </w:r>
          </w:p>
        </w:tc>
      </w:tr>
      <w:tr>
        <w:trPr/>
        <w:tc>
          <w:tcPr>
            <w:tcW w:w="480" w:type="dxa"/>
            <w:tcBorders/>
            <w:vAlign w:val="center"/>
          </w:tcPr>
          <w:p>
            <w:pPr>
              <w:pStyle w:val="Normal"/>
              <w:spacing w:before="720" w:after="720"/>
              <w:rPr>
                <w:sz w:val="29"/>
                <w:szCs w:val="29"/>
              </w:rPr>
            </w:pPr>
            <w:r>
              <w:rPr>
                <w:sz w:val="29"/>
                <w:szCs w:val="29"/>
              </w:rPr>
              <w:t>Производимое движение</w:t>
            </w:r>
          </w:p>
        </w:tc>
        <w:tc>
          <w:tcPr>
            <w:tcW w:w="480" w:type="dxa"/>
            <w:tcBorders/>
            <w:vAlign w:val="center"/>
          </w:tcPr>
          <w:p>
            <w:pPr>
              <w:pStyle w:val="Normal"/>
              <w:spacing w:before="720" w:after="720"/>
              <w:rPr>
                <w:sz w:val="29"/>
                <w:szCs w:val="29"/>
              </w:rPr>
            </w:pPr>
            <w:r>
              <w:rPr>
                <w:sz w:val="29"/>
                <w:szCs w:val="29"/>
              </w:rPr>
              <w:t>Атомное вращение</w:t>
            </w:r>
          </w:p>
        </w:tc>
      </w:tr>
      <w:tr>
        <w:trPr/>
        <w:tc>
          <w:tcPr>
            <w:tcW w:w="480" w:type="dxa"/>
            <w:tcBorders/>
            <w:vAlign w:val="center"/>
          </w:tcPr>
          <w:p>
            <w:pPr>
              <w:pStyle w:val="Normal"/>
              <w:spacing w:before="720" w:after="720"/>
              <w:rPr>
                <w:sz w:val="29"/>
                <w:szCs w:val="29"/>
              </w:rPr>
            </w:pPr>
            <w:r>
              <w:rPr>
                <w:sz w:val="29"/>
                <w:szCs w:val="29"/>
              </w:rPr>
              <w:t>Распределительный эффект</w:t>
            </w:r>
          </w:p>
        </w:tc>
        <w:tc>
          <w:tcPr>
            <w:tcW w:w="480" w:type="dxa"/>
            <w:tcBorders/>
            <w:vAlign w:val="center"/>
          </w:tcPr>
          <w:p>
            <w:pPr>
              <w:pStyle w:val="Normal"/>
              <w:spacing w:before="720" w:after="720"/>
              <w:rPr>
                <w:sz w:val="29"/>
                <w:szCs w:val="29"/>
              </w:rPr>
            </w:pPr>
            <w:r>
              <w:rPr>
                <w:sz w:val="29"/>
                <w:szCs w:val="29"/>
              </w:rPr>
              <w:t>Человеческое эфирное излучение (ощущается окружающей средой)</w:t>
            </w:r>
          </w:p>
        </w:tc>
      </w:tr>
    </w:tbl>
    <w:p>
      <w:pPr>
        <w:pStyle w:val="Heading4"/>
        <w:ind w:left="720" w:right="720" w:hanging="0"/>
        <w:rPr/>
      </w:pPr>
      <w:r>
        <w:rPr/>
        <w:t>Атом Материи</w:t>
      </w:r>
    </w:p>
    <w:tbl>
      <w:tblPr>
        <w:tblW w:w="960" w:type="dxa"/>
        <w:jc w:val="center"/>
        <w:tblInd w:w="0" w:type="dxa"/>
        <w:tblLayout w:type="fixed"/>
        <w:tblCellMar>
          <w:top w:w="90" w:type="dxa"/>
          <w:left w:w="90" w:type="dxa"/>
          <w:bottom w:w="90" w:type="dxa"/>
          <w:right w:w="90" w:type="dxa"/>
        </w:tblCellMar>
      </w:tblPr>
      <w:tblGrid>
        <w:gridCol w:w="480"/>
        <w:gridCol w:w="480"/>
      </w:tblGrid>
      <w:tr>
        <w:trPr/>
        <w:tc>
          <w:tcPr>
            <w:tcW w:w="480" w:type="dxa"/>
            <w:tcBorders/>
            <w:vAlign w:val="center"/>
          </w:tcPr>
          <w:p>
            <w:pPr>
              <w:pStyle w:val="Normal"/>
              <w:spacing w:before="720" w:after="720"/>
              <w:rPr>
                <w:sz w:val="29"/>
                <w:szCs w:val="29"/>
              </w:rPr>
            </w:pPr>
            <w:r>
              <w:rPr>
                <w:sz w:val="29"/>
                <w:szCs w:val="29"/>
              </w:rPr>
              <w:t>Проявляющаяся сущность</w:t>
            </w:r>
          </w:p>
        </w:tc>
        <w:tc>
          <w:tcPr>
            <w:tcW w:w="480" w:type="dxa"/>
            <w:tcBorders/>
            <w:vAlign w:val="center"/>
          </w:tcPr>
          <w:p>
            <w:pPr>
              <w:pStyle w:val="Normal"/>
              <w:spacing w:before="720" w:after="720"/>
              <w:rPr>
                <w:sz w:val="29"/>
                <w:szCs w:val="29"/>
              </w:rPr>
            </w:pPr>
            <w:r>
              <w:rPr>
                <w:sz w:val="29"/>
                <w:szCs w:val="29"/>
              </w:rPr>
              <w:t>Элементарная жизнь</w:t>
            </w:r>
          </w:p>
        </w:tc>
      </w:tr>
      <w:tr>
        <w:trPr/>
        <w:tc>
          <w:tcPr>
            <w:tcW w:w="480" w:type="dxa"/>
            <w:tcBorders/>
            <w:vAlign w:val="center"/>
          </w:tcPr>
          <w:p>
            <w:pPr>
              <w:pStyle w:val="Normal"/>
              <w:spacing w:before="720" w:after="720"/>
              <w:rPr>
                <w:sz w:val="29"/>
                <w:szCs w:val="29"/>
              </w:rPr>
            </w:pPr>
            <w:r>
              <w:rPr>
                <w:sz w:val="29"/>
                <w:szCs w:val="29"/>
              </w:rPr>
              <w:t>Тело проявления</w:t>
            </w:r>
          </w:p>
        </w:tc>
        <w:tc>
          <w:tcPr>
            <w:tcW w:w="480" w:type="dxa"/>
            <w:tcBorders/>
            <w:vAlign w:val="center"/>
          </w:tcPr>
          <w:p>
            <w:pPr>
              <w:pStyle w:val="Normal"/>
              <w:spacing w:before="720" w:after="720"/>
              <w:rPr>
                <w:sz w:val="29"/>
                <w:szCs w:val="29"/>
              </w:rPr>
            </w:pPr>
            <w:r>
              <w:rPr>
                <w:sz w:val="29"/>
                <w:szCs w:val="29"/>
              </w:rPr>
              <w:t>Сфера атома</w:t>
            </w:r>
          </w:p>
        </w:tc>
      </w:tr>
      <w:tr>
        <w:trPr/>
        <w:tc>
          <w:tcPr>
            <w:tcW w:w="480" w:type="dxa"/>
            <w:tcBorders/>
            <w:vAlign w:val="center"/>
          </w:tcPr>
          <w:p>
            <w:pPr>
              <w:pStyle w:val="Normal"/>
              <w:spacing w:before="720" w:after="720"/>
              <w:rPr>
                <w:sz w:val="29"/>
                <w:szCs w:val="29"/>
              </w:rPr>
            </w:pPr>
            <w:r>
              <w:rPr>
                <w:sz w:val="29"/>
                <w:szCs w:val="29"/>
              </w:rPr>
              <w:t>Принимающий центр</w:t>
            </w:r>
          </w:p>
        </w:tc>
        <w:tc>
          <w:tcPr>
            <w:tcW w:w="480" w:type="dxa"/>
            <w:tcBorders/>
            <w:vAlign w:val="center"/>
          </w:tcPr>
          <w:p>
            <w:pPr>
              <w:pStyle w:val="Normal"/>
              <w:spacing w:before="720" w:after="720"/>
              <w:rPr>
                <w:sz w:val="29"/>
                <w:szCs w:val="29"/>
              </w:rPr>
            </w:pPr>
            <w:r>
              <w:rPr>
                <w:sz w:val="29"/>
                <w:szCs w:val="29"/>
              </w:rPr>
              <w:t>Полюс атома</w:t>
            </w:r>
          </w:p>
        </w:tc>
      </w:tr>
      <w:tr>
        <w:trPr/>
        <w:tc>
          <w:tcPr>
            <w:tcW w:w="480" w:type="dxa"/>
            <w:tcBorders/>
            <w:vAlign w:val="center"/>
          </w:tcPr>
          <w:p>
            <w:pPr>
              <w:pStyle w:val="Normal"/>
              <w:spacing w:before="720" w:after="720"/>
              <w:rPr>
                <w:sz w:val="29"/>
                <w:szCs w:val="29"/>
              </w:rPr>
            </w:pPr>
            <w:r>
              <w:rPr>
                <w:sz w:val="29"/>
                <w:szCs w:val="29"/>
              </w:rPr>
              <w:t>Поверхностное излучение или эманация</w:t>
            </w:r>
          </w:p>
        </w:tc>
        <w:tc>
          <w:tcPr>
            <w:tcW w:w="480" w:type="dxa"/>
            <w:tcBorders/>
            <w:vAlign w:val="center"/>
          </w:tcPr>
          <w:p>
            <w:pPr>
              <w:pStyle w:val="Normal"/>
              <w:spacing w:before="720" w:after="720"/>
              <w:rPr>
                <w:sz w:val="29"/>
                <w:szCs w:val="29"/>
              </w:rPr>
            </w:pPr>
            <w:r>
              <w:rPr>
                <w:sz w:val="29"/>
                <w:szCs w:val="29"/>
              </w:rPr>
              <w:t>Вклад атома в общую ауру здоровья тела</w:t>
            </w:r>
          </w:p>
        </w:tc>
      </w:tr>
      <w:tr>
        <w:trPr/>
        <w:tc>
          <w:tcPr>
            <w:tcW w:w="480" w:type="dxa"/>
            <w:tcBorders/>
            <w:vAlign w:val="center"/>
          </w:tcPr>
          <w:p>
            <w:pPr>
              <w:pStyle w:val="Normal"/>
              <w:spacing w:before="720" w:after="720"/>
              <w:rPr>
                <w:sz w:val="29"/>
                <w:szCs w:val="29"/>
              </w:rPr>
            </w:pPr>
            <w:r>
              <w:rPr>
                <w:sz w:val="29"/>
                <w:szCs w:val="29"/>
              </w:rPr>
              <w:t>Производимое движение</w:t>
            </w:r>
          </w:p>
        </w:tc>
        <w:tc>
          <w:tcPr>
            <w:tcW w:w="480" w:type="dxa"/>
            <w:tcBorders/>
            <w:vAlign w:val="center"/>
          </w:tcPr>
          <w:p>
            <w:pPr>
              <w:pStyle w:val="Normal"/>
              <w:spacing w:before="720" w:after="720"/>
              <w:rPr>
                <w:sz w:val="29"/>
                <w:szCs w:val="29"/>
              </w:rPr>
            </w:pPr>
            <w:r>
              <w:rPr>
                <w:sz w:val="29"/>
                <w:szCs w:val="29"/>
              </w:rPr>
              <w:t>Атомное вращение</w:t>
            </w:r>
          </w:p>
        </w:tc>
      </w:tr>
      <w:tr>
        <w:trPr/>
        <w:tc>
          <w:tcPr>
            <w:tcW w:w="480" w:type="dxa"/>
            <w:tcBorders/>
            <w:vAlign w:val="center"/>
          </w:tcPr>
          <w:p>
            <w:pPr>
              <w:pStyle w:val="Normal"/>
              <w:spacing w:before="720" w:after="720"/>
              <w:rPr>
                <w:sz w:val="29"/>
                <w:szCs w:val="29"/>
              </w:rPr>
            </w:pPr>
            <w:r>
              <w:rPr>
                <w:sz w:val="29"/>
                <w:szCs w:val="29"/>
              </w:rPr>
              <w:t>Распределительный эффект</w:t>
            </w:r>
          </w:p>
        </w:tc>
        <w:tc>
          <w:tcPr>
            <w:tcW w:w="480" w:type="dxa"/>
            <w:tcBorders/>
            <w:vAlign w:val="center"/>
          </w:tcPr>
          <w:p>
            <w:pPr>
              <w:pStyle w:val="Normal"/>
              <w:spacing w:before="720" w:after="720"/>
              <w:rPr>
                <w:sz w:val="29"/>
                <w:szCs w:val="29"/>
              </w:rPr>
            </w:pPr>
            <w:r>
              <w:rPr>
                <w:sz w:val="29"/>
                <w:szCs w:val="29"/>
              </w:rPr>
              <w:t>Атомное эфирное излучение (ощущается внутри физической формы)</w:t>
            </w:r>
          </w:p>
        </w:tc>
      </w:tr>
    </w:tbl>
    <w:p>
      <w:pPr>
        <w:pStyle w:val="Style11"/>
        <w:rPr/>
      </w:pPr>
      <w:r>
        <w:rPr/>
        <w:t xml:space="preserve">8. Когда “воля к жизни” исчезает, “Сыны Необходимости” уходят из объектного проявления. Это логически неизбежно и может быть видимо в любом случае </w:t>
      </w:r>
      <w:r>
        <w:rPr>
          <w:i/>
          <w:iCs/>
        </w:rPr>
        <w:t>предметности существа</w:t>
      </w:r>
      <w:r>
        <w:rPr/>
        <w:t>. Когда Мыслитель на своем собственном плане переносит внимание со своей малой системы в трех мирах и собирает внутри себя все свои силы, существование физического плана приходит к концу, и всё возвращается в каузальное сознание; это такое же абстрагирование Мыслителя от трех миров, как и отделение Абсолюта от троичной солнечной системы Логоса. На физическом плане это демонстрируется в виде удаления из верхушки головы сияющего эфирного тела с последующим распадом физического. Каркас отходит, и плотная физическая форма распадается; праническая жизнь телесно отстраняется от плотной оболочки, стимуляция огней материи прекращается. Скрытый огонь атома остается; он присущ ему, но форма образуется действием двух огней материи — активного и скрытого, излучающего и врожденного — при помощи огня второго Логоса; когда они разъединяются, форма распадается. Это миниатюрная иллюстрация сущностной двойственности всех вещей, на которые воздействует Фохат.</w:t>
      </w:r>
    </w:p>
    <w:p>
      <w:pPr>
        <w:pStyle w:val="Style11"/>
        <w:rPr/>
      </w:pPr>
      <w:r>
        <w:rPr/>
        <w:t xml:space="preserve">Есть тесная связь между селезенкой и верхушкой головы применительно к эфирному телу. Селезенка имеет интересную аналогию с пуповиной, через которую младенец питается от матери и которая разрывается при рождении. Когда человек начинает жить собственной жизнью сознательного желания, когда человек рождается в новый мир более тонкой формы жизни, эта переплетенная нить эфирной материи, соединявшая его с физическим телом, разрывается; “серебряный шнур распускается”, и человек порывает свою связь с плотным физическим телом и переходит в высший центр тела из низшего, к жизни в высшем мире и в другом измерении. Так происходит во всех телах и оболочках микрокосма, так как эта аналогия сохраняется на всех планах во время проявления. Когда будет собрано больше научных знаний, обнаружится, что та же процедура в большем масштабе имеет место в планетном проявлении. Планета — лишь тело планетарного Логоса, тело эфирное, а Логос выражается через него, выстраивая на эфирной раме проводник проявления. </w:t>
      </w:r>
      <w:r>
        <w:rPr>
          <w:b/>
          <w:bCs/>
        </w:rPr>
        <w:t>Луна</w:t>
      </w:r>
      <w:r>
        <w:rPr/>
        <w:t xml:space="preserve"> была когда-то телом выражения одного из Логосов; теперь это Земля, и циклы непрерывно сменяются. Центр выхода эфирного тела подобным же образом имеется и в физической планете, и планетарный серебряный шнур рвется в назначенное время; однако времена и циклы, их начало и конец скрыты в тайнах Посвящения и нас не касаются.</w:t>
      </w:r>
    </w:p>
    <w:p>
      <w:pPr>
        <w:pStyle w:val="Style11"/>
        <w:rPr/>
      </w:pPr>
      <w:r>
        <w:rPr/>
        <w:t>В самой солнечной системе аналогичное действие опять же будет иметь место в завершение Махаманвантары. Логос удалится внутрь себя, отвлекая свои три главных принципа.</w:t>
      </w:r>
      <w:hyperlink w:anchor="_ftn35">
        <w:bookmarkStart w:id="45" w:name="_ftnref35"/>
        <w:r>
          <w:rPr>
            <w:rStyle w:val="InternetLink"/>
          </w:rPr>
          <w:t>[35]</w:t>
        </w:r>
      </w:hyperlink>
      <w:bookmarkEnd w:id="45"/>
      <w:r>
        <w:rPr/>
        <w:t xml:space="preserve"> Его тело проявления — Солнце и семь священных Планет, всё существующее в эфирной материи — выйдет из объектности и станет скрытым. С обычной физической точки зрения, свет системы погаснет. Потом последует постепенный вдох, пока Он не вберет всё внутрь Себя; эфирное перестанет существовать, и паутины больше не будет. Будет достигнуто полное сознание, и в момент достижения существование или проявление сущности окончится. Всё снова поглотится Абсолютом; последует Пралайа</w:t>
      </w:r>
      <w:hyperlink w:anchor="_ftn36">
        <w:bookmarkStart w:id="46" w:name="_ftnref36"/>
        <w:r>
          <w:rPr>
            <w:rStyle w:val="InternetLink"/>
          </w:rPr>
          <w:t>[36]</w:t>
        </w:r>
      </w:hyperlink>
      <w:bookmarkEnd w:id="46"/>
      <w:r>
        <w:rPr/>
        <w:t xml:space="preserve"> или космическое небо покоя, и Голоса Безмолвия более не будет слышно. Отзвуки </w:t>
      </w:r>
      <w:r>
        <w:rPr>
          <w:b/>
          <w:bCs/>
        </w:rPr>
        <w:t>Слова</w:t>
      </w:r>
      <w:r>
        <w:rPr/>
        <w:t xml:space="preserve"> стихнут, и будет править верховное “Безмолвие Высоких Мест”.</w:t>
      </w:r>
    </w:p>
    <w:p>
      <w:pPr>
        <w:pStyle w:val="Style11"/>
        <w:rPr>
          <w:i/>
          <w:i/>
          <w:iCs/>
        </w:rPr>
      </w:pPr>
      <w:r>
        <w:rPr>
          <w:i/>
          <w:iCs/>
        </w:rPr>
        <w:t>0 Природа праны</w:t>
      </w:r>
    </w:p>
    <w:p>
      <w:pPr>
        <w:pStyle w:val="Style11"/>
        <w:rPr/>
      </w:pPr>
      <w:r>
        <w:rPr/>
        <w:t>Имея дело с предметом эфирного тела и его функциями как ассимилятора и распределителя праны, мы разбирали его с точки зрения места эфирного тела в схеме вещей. Мы рассмотрели предмет эфирного под углом соотношений и проследили аналогии в системе, планете и человеке. Мы убедились, что оно образует основание плотной физической формы и являет собой самое важное соединительное звено между:</w:t>
      </w:r>
    </w:p>
    <w:p>
      <w:pPr>
        <w:pStyle w:val="Style11"/>
        <w:rPr/>
      </w:pPr>
      <w:r>
        <w:rPr/>
        <w:t>а. Физическим человеком и эмоциональным, или астральным, планом.</w:t>
      </w:r>
    </w:p>
    <w:p>
      <w:pPr>
        <w:pStyle w:val="Style11"/>
        <w:rPr/>
      </w:pPr>
      <w:r>
        <w:rPr/>
        <w:t>б. Планетарным Человеком и сущностным эмоциональным качеством.</w:t>
      </w:r>
    </w:p>
    <w:p>
      <w:pPr>
        <w:pStyle w:val="Style11"/>
        <w:rPr/>
      </w:pPr>
      <w:r>
        <w:rPr/>
        <w:t>в. Логосом, великим Небесным Человеком и космическим астральным планом.</w:t>
      </w:r>
    </w:p>
    <w:p>
      <w:pPr>
        <w:pStyle w:val="Style11"/>
        <w:rPr/>
      </w:pPr>
      <w:r>
        <w:rPr/>
        <w:t>Мы можем теперь сузить предмет до рассмотрения эфирного тела человеческого существа, не касаясь соответствий системных или космических, хотя придется напомнить, что для мудрого изучающего мудрость приходит по линии аналогии; знающий себя (в объектном проявлении, сущностном качестве и с развитым пониманием), знает также и Владыку своего Луча, и Логоса своей системы. Только тогда можно говорить о приложении, сознательном расширении и разумной интерпретации в сочетании с мудрым воздержанием от догматических утверждений и признанием того, что соответствие заключается скорее в качестве и методе, чем в детальной приверженности к указанному действию в любой данный момент эволюции.</w:t>
      </w:r>
    </w:p>
    <w:p>
      <w:pPr>
        <w:pStyle w:val="Style11"/>
        <w:rPr/>
      </w:pPr>
      <w:r>
        <w:rPr/>
        <w:t xml:space="preserve">Все, что здесь можно изложить, — это материал, который, будучи хорошенько продуман, может способствовать более разумной практической жизни, в оккультном смысле термина “житие”; который будучи изучен с научной, религиозной и философской точек зрения, он может продвинуть цели эволюционного процесса в незамедлительно грядущем меньшем цикле. Потому наша цель — сделать вторичное тело человека более реальным и показать некоторые из его функций, а также каким образом его в конце концов можно </w:t>
      </w:r>
      <w:r>
        <w:rPr>
          <w:i/>
          <w:iCs/>
        </w:rPr>
        <w:t>сознательно</w:t>
      </w:r>
      <w:r>
        <w:rPr/>
        <w:t xml:space="preserve"> охватить ментальным пониманием.</w:t>
      </w:r>
    </w:p>
    <w:p>
      <w:pPr>
        <w:pStyle w:val="Style11"/>
        <w:rPr/>
      </w:pPr>
      <w:r>
        <w:rPr/>
        <w:t xml:space="preserve">Наука, насколько нам известно, уже быстро достигает той точки, когда ей придётся признать факт существования эфирного тела, поскольку трудности, вызываемые отказом признать его, будут куда более непреодолимыми, чем его признание. Ученые уже допускают наличие эфирной материи; успехи фотографических исследований продемонстрировали реальность того, что до сих пор считалось нереальным, поскольку является (с физической точки зрения) нематериальным. Постоянно происходят явления, остающиеся в области сверхъестественного, если не объяснить их фактом существования эфирной материи, и в своем стремлении доказать, что спиритуалисты неправы, ученые продвинули дело истинного, высшего спиритизма своей опорой на реальность, на факт эфирного тела, даже если и считают последнее телом эманирующего излучения, будучи озабочены следствием и еще не установив причину. Медики начинают изучать (пока вслепую) вопрос жизненности, действие солнечных лучей на физический организм и подспудные законы присущей и излучающей теплоты. Они начинают приписывать селезенке до сих пор не признанные за ней функции, изучать эффект действия желез и их отношение к ассимиляции телесным каркасом необходимых для жизни веществ. Они на верном пути, и в недолгом времени (возможно, в этом столетии) </w:t>
      </w:r>
      <w:r>
        <w:rPr>
          <w:b/>
          <w:bCs/>
        </w:rPr>
        <w:t>факт</w:t>
      </w:r>
      <w:r>
        <w:rPr/>
        <w:t xml:space="preserve"> наличия эфирного тела и его основная функция будут установлены вне всяких возражений, и вся цель профилактической и терапевтической медицины сместится на более высокий уровень. Всё, что мы можем сделать здесь — это сообщить в простой и сжатой форме несколько фактов, которые могут ускорить время этого признания и углубить интерес истинного исследователя. Потому позвольте мне кратко указать, чем мы будем заниматься в трёх оставшихся пунктах:</w:t>
      </w:r>
    </w:p>
    <w:p>
      <w:pPr>
        <w:pStyle w:val="Ind"/>
        <w:rPr/>
      </w:pPr>
      <w:r>
        <w:rPr/>
        <w:t>Функции эфирного тела.</w:t>
      </w:r>
    </w:p>
    <w:p>
      <w:pPr>
        <w:pStyle w:val="Ind"/>
        <w:rPr/>
      </w:pPr>
      <w:r>
        <w:rPr/>
        <w:t>Его связь с физическим телом во время жизни.</w:t>
      </w:r>
    </w:p>
    <w:p>
      <w:pPr>
        <w:pStyle w:val="Ind"/>
        <w:rPr/>
      </w:pPr>
      <w:r>
        <w:rPr/>
        <w:t>Болезни или недомогания эфирного тела (если придерживаться первоначального смысла слова “недомогания”).</w:t>
      </w:r>
    </w:p>
    <w:p>
      <w:pPr>
        <w:pStyle w:val="Ind"/>
        <w:rPr/>
      </w:pPr>
      <w:r>
        <w:rPr/>
        <w:t>Его посмертное состояние.</w:t>
      </w:r>
    </w:p>
    <w:p>
      <w:pPr>
        <w:pStyle w:val="Style11"/>
        <w:rPr/>
      </w:pPr>
      <w:r>
        <w:rPr/>
        <w:t>Это включит всё, что уже может использоваться практически. Позднее нам в помощь придёт и большее — если то, что даётся сейчас публике, будет тщательно проработано, и если исследователи будут мудро, разумно и широко изучать этот важный предмет.</w:t>
      </w:r>
    </w:p>
    <w:p>
      <w:pPr>
        <w:pStyle w:val="Style11"/>
        <w:rPr/>
      </w:pPr>
      <w:r>
        <w:rPr/>
        <w:t>Как только природа и функции эфирного тела человека займут свое должное место в мировом мышлении, как только будет осознано, что эфирное — важнейшее из двух физических тел, человек войдет в более тесный сознательный контакт с остальными эволюциями, которые развиваются в эфирной материи, так же как он сам развивается в плотном физическом теле. Есть большие группы дэв, называемых “дэвами теней”, или фиолетовых дэв, которые тесно связаны с эволюционным развитием эфирного тела человека и которые передают ему солнечное и планетное излучения. Эфирное тело человека получает прану разными путями и разных видов, и все эти пути приводят его в соприкосновение с разнообразными существами.</w:t>
      </w:r>
    </w:p>
    <w:p>
      <w:pPr>
        <w:pStyle w:val="Style11"/>
        <w:rPr/>
      </w:pPr>
      <w:r>
        <w:rPr/>
        <w:t>1.  </w:t>
      </w:r>
      <w:r>
        <w:rPr>
          <w:i/>
          <w:iCs/>
        </w:rPr>
        <w:t>Солнечная Прана</w:t>
      </w:r>
    </w:p>
    <w:p>
      <w:pPr>
        <w:pStyle w:val="Style11"/>
        <w:rPr/>
      </w:pPr>
      <w:r>
        <w:rPr/>
        <w:t>Это жизненный и магнетический флюид, что излучается солнцем и передается человеческому эфирному телу через посредничество некоторых дэв — очень высокого порядка и золотистого оттенка. Он проходит через их тела и испускается мощным излучением, которое прилагается прямо к определенным сплетениям в верхней части эфирного тела — в голове и на плечах, и спускается в эфирное соответствие физического органа — селезенки, а оттуда энергично передается и в саму селезенку. Эти золотистые пранические сущности находятся в воздухе над нами, они особенно активны в таких частях мира, как Калифорния, в таких тропических странах, где воздух чист и сух, а солнечные лучи считаются особо благодатными. Отношения между человеком и этой группой дэв очень близкие, хотя пока чреваты большой опасностью для человека. Эти дэвы очень могущественного порядка и по своей собственной линии развились гораздо сильнее, чем человек. Незащищенный человек зависит от их милости, и из-за отсутствия защиты, неспособности человека понять законы магнетического сопротивления или солнечного отталкивания возникает, например, угроза солнечного удара. Когда эфирное тело с его процессами ассимиляции будет понято научно, человек будет огражден от опасностей, обусловленных солнечной радиацией. Защитой ему будет приложение законов, управляющих магнетическим отталкиванием и притяжением, а не в такой значительной степени одежда и убежище. Это, в основном, вопрос поляризации. Один намек можно здесь дать: когда люди поймут дэва-эволюцию более-менее правильно, признают ее связанную с Солнцем работу по определенным направлениям и осознают, что она представляет женский полюс, так же как сами они представляют мужской полюс (поскольку четвертая Творческая Иерархия — мужская)</w:t>
      </w:r>
      <w:hyperlink w:anchor="_ftn37">
        <w:bookmarkStart w:id="47" w:name="_ftnref37"/>
        <w:r>
          <w:rPr>
            <w:rStyle w:val="InternetLink"/>
          </w:rPr>
          <w:t>[37]</w:t>
        </w:r>
      </w:hyperlink>
      <w:bookmarkEnd w:id="47"/>
      <w:r>
        <w:rPr/>
        <w:t>, они поймут эти взаимоотношения и будут ими управлять согласно закону.</w:t>
      </w:r>
    </w:p>
    <w:p>
      <w:pPr>
        <w:pStyle w:val="Style11"/>
        <w:rPr/>
      </w:pPr>
      <w:r>
        <w:rPr/>
        <w:t xml:space="preserve">Эти солнечные дэвы забирают солнечные лучи, исходящие из центра солнца к периферии по одному из трех каналов подхода, пропускают их через свой организм и фокусируют их там. Они действуют наподобие зажигательного стекла. Затем эти лучи отражаются или передаются эфирному телу человека, улавливаются им и снова ассимилируются. Когда эфирное тело в порядке и функционирует правильно, поглощается достаточно праны, чтобы поддерживать </w:t>
      </w:r>
      <w:r>
        <w:rPr>
          <w:i/>
          <w:iCs/>
        </w:rPr>
        <w:t>форму организованной</w:t>
      </w:r>
      <w:r>
        <w:rPr/>
        <w:t>. Это и составляет цель функционирования эфирного тела, и важность этого нельзя переоценить. Остатки праны отбрасываются в виде животного излучения или физического магнетизма — все эти термины выражают одну и ту же идею. Человек, стало быть, повторяет в меньшем масштабе работу великих солнечных дэв и, в свою очередь, добавляет свою долю реполязированной, ремагнетизированной эманации в общую ауру планеты.</w:t>
      </w:r>
    </w:p>
    <w:p>
      <w:pPr>
        <w:pStyle w:val="Style11"/>
        <w:rPr/>
      </w:pPr>
      <w:r>
        <w:rPr/>
        <w:t xml:space="preserve">2. </w:t>
      </w:r>
      <w:r>
        <w:rPr>
          <w:i/>
          <w:iCs/>
        </w:rPr>
        <w:t>Планетная прана</w:t>
      </w:r>
    </w:p>
    <w:p>
      <w:pPr>
        <w:pStyle w:val="Style11"/>
        <w:rPr/>
      </w:pPr>
      <w:r>
        <w:rPr/>
        <w:t xml:space="preserve">Это жизненный флюид, эманирующий с любой планеты, составляющий ее базовую окраску или качество; он образуется в результате повторения внутри планеты того же процесса, что имеет место между человеком и солнечной праной. Планета (Земля или любая другая планета) поглощает солнечную прану, усваивает требуемое и выделяет то, что не нужно для ее благосостояния, в виде планетного излучения. Поэтому планетная прана — это солнечная прана, которая прошла через планету, проциркулировала через планетарное эфирное тело, была передана плотной физической планете, а затем выделена из нее в виде излучения того же сущностного качества, что и солнечная прана, </w:t>
      </w:r>
      <w:r>
        <w:rPr>
          <w:i/>
          <w:iCs/>
        </w:rPr>
        <w:t>плюс индивидуальное отличительное свойство конкретной планеты</w:t>
      </w:r>
      <w:r>
        <w:rPr/>
        <w:t xml:space="preserve">. Здесь опять повторяется процесс, происходящий в человеческом теле. Физические излучения людей различаются сообразно </w:t>
      </w:r>
      <w:r>
        <w:rPr>
          <w:i/>
          <w:iCs/>
        </w:rPr>
        <w:t>качеству</w:t>
      </w:r>
      <w:r>
        <w:rPr/>
        <w:t xml:space="preserve"> их физических тел. Так же и с планетами.</w:t>
      </w:r>
    </w:p>
    <w:p>
      <w:pPr>
        <w:pStyle w:val="Style11"/>
        <w:rPr/>
      </w:pPr>
      <w:r>
        <w:rPr/>
        <w:t>Планетная эманирующая прана (как и солнечная прана) улавливается и передается особой группой дэв, называемых “дэвами теней”, — это эфирные дэвы несколько фиолетовой окраски. Их тела составлены из материи того или иного из четырех эфиров, они фокусируют и концентрируют эманации планеты и всех форм на планете. Они имеют особенно тесную связь с человеческими существами в силу сущностного сходства их телесной субстанции с человеческой эфирной субстанцией и поскольку они передают человеку магнетизм “Матери Земли”, как он называется. Из этого нам видно, что есть две группы дэв, работающих в связи с человеком:</w:t>
      </w:r>
    </w:p>
    <w:p>
      <w:pPr>
        <w:pStyle w:val="Ind"/>
        <w:rPr/>
      </w:pPr>
      <w:r>
        <w:rPr/>
        <w:t>а. Солнечные дэвы, передающие жизненный флюид, который циркулирует в эфирном теле.</w:t>
      </w:r>
    </w:p>
    <w:p>
      <w:pPr>
        <w:pStyle w:val="Ind"/>
        <w:rPr/>
      </w:pPr>
      <w:r>
        <w:rPr/>
        <w:t>б. Планетные дэвы фиолетового цвета, связанные с человеческим эфирным телом и передающие земную прану или прану любой планеты, на которой может функционировать человек во время физического воплощения.</w:t>
      </w:r>
    </w:p>
    <w:p>
      <w:pPr>
        <w:pStyle w:val="Style11"/>
        <w:rPr/>
      </w:pPr>
      <w:r>
        <w:rPr/>
        <w:t>Здесь можно задать очень уместный вопрос, и хотя мы не можем полностью объяснить эту тайну, некоторые намёки дать можно. Мы можем спросить: Какова причина очевидной мертвости Луны? Есть на ней жизнь дэв? Разве на нее не действует солнечная прана? В чем разница между по всей видимости мертвой Луной и живой планетой, такой как Земля?</w:t>
      </w:r>
      <w:hyperlink w:anchor="_ftn38">
        <w:bookmarkStart w:id="48" w:name="_ftnref38"/>
        <w:r>
          <w:rPr>
            <w:rStyle w:val="InternetLink"/>
          </w:rPr>
          <w:t>[38]</w:t>
        </w:r>
      </w:hyperlink>
      <w:bookmarkEnd w:id="48"/>
    </w:p>
    <w:p>
      <w:pPr>
        <w:pStyle w:val="Style11"/>
        <w:rPr/>
      </w:pPr>
      <w:r>
        <w:rPr/>
        <w:t xml:space="preserve">Здесь мы касаемся скрытой тайны, разрешение которой открывается для ищущих в том, что человеческих существ и некоторых групп дэв на Луне больше нет. </w:t>
      </w:r>
      <w:r>
        <w:rPr>
          <w:i/>
          <w:iCs/>
        </w:rPr>
        <w:t>Человек перестал существовать на Луне не потому, что она мертва и потому неспособна поддерживать его жизнь, но Луна мертва, потому что человек и эти группы дэв были убраны с её поверхности и из её сферы влияния</w:t>
      </w:r>
      <w:r>
        <w:rPr/>
        <w:t>.</w:t>
      </w:r>
      <w:hyperlink w:anchor="_ftn39">
        <w:bookmarkStart w:id="49" w:name="_ftnref39"/>
        <w:r>
          <w:rPr>
            <w:rStyle w:val="InternetLink"/>
            <w:b/>
            <w:bCs/>
          </w:rPr>
          <w:t>[39]</w:t>
        </w:r>
      </w:hyperlink>
      <w:bookmarkEnd w:id="49"/>
      <w:r>
        <w:rPr/>
        <w:t xml:space="preserve"> Человек и дэвы играют на каждой планете роль посредников или передающих агентов. Там, где их нет, определенная великая деятельность невозможна, и начинается распад. Причина такого удаления — в космическом Законе Причины и Следствия, или космической карме, а также в совокупной, хотя и индивидуальной истории того Небесного Человека, чьим телом в какое-либо время являлась Луна или любая другая мертвая планета.</w:t>
      </w:r>
    </w:p>
    <w:p>
      <w:pPr>
        <w:pStyle w:val="Style11"/>
        <w:rPr/>
      </w:pPr>
      <w:r>
        <w:rPr/>
        <w:t>3.  </w:t>
      </w:r>
      <w:r>
        <w:rPr>
          <w:i/>
          <w:iCs/>
        </w:rPr>
        <w:t>Прана форм</w:t>
      </w:r>
    </w:p>
    <w:p>
      <w:pPr>
        <w:pStyle w:val="Style11"/>
        <w:rPr/>
      </w:pPr>
      <w:r>
        <w:rPr/>
        <w:t>Сначала следует указать, что формы обязательно бывают двух видов, причём каждый занимает в схеме своё место:</w:t>
      </w:r>
    </w:p>
    <w:p>
      <w:pPr>
        <w:pStyle w:val="Style11"/>
        <w:rPr/>
      </w:pPr>
      <w:r>
        <w:rPr/>
        <w:t>Формы, являющиеся результатом действия третьего и второго Логосов и их соединенной жизни. Такие формы — единицы в растительном, животном и минеральном царствах.</w:t>
      </w:r>
    </w:p>
    <w:p>
      <w:pPr>
        <w:pStyle w:val="Style11"/>
        <w:rPr/>
      </w:pPr>
      <w:r>
        <w:rPr/>
        <w:t>Формы, являющиеся результатом совместного действия трех Логосов и это — исключительно дэва и человеческие формы.</w:t>
      </w:r>
    </w:p>
    <w:p>
      <w:pPr>
        <w:pStyle w:val="Style11"/>
        <w:rPr/>
      </w:pPr>
      <w:r>
        <w:rPr/>
        <w:t>Есть и еще более простая форма, воплощенная в субстанции, из которой делаются все остальные формы. Эта материя, строго говоря, — атомическая и молекулярная, и одушевляется жизнью или энергией третьего Логоса.</w:t>
      </w:r>
    </w:p>
    <w:p>
      <w:pPr>
        <w:pStyle w:val="Style11"/>
        <w:rPr/>
      </w:pPr>
      <w:r>
        <w:rPr/>
        <w:t xml:space="preserve">При рассмотрении первой группы форм следует отметить, что пранические эманации, исходящие от единиц животного и растительного царств (после абсорбирования ими как солнечной, так и планетарной праны), естественно, представляют собой комбинацию обеих пран и передаются посредством </w:t>
      </w:r>
      <w:r>
        <w:rPr>
          <w:i/>
          <w:iCs/>
        </w:rPr>
        <w:t>поверхностного излучения,</w:t>
      </w:r>
      <w:r>
        <w:rPr/>
        <w:t xml:space="preserve"> как солнечная и планетарная прана, некоторым меньшим группам дэв не очень высокого порядка, которые имеют любопытное и сложное отношение к групповой душе излучающего животного или растения. Этим предметом мы сейчас не можем заниматься. Эти дэвы тоже фиолетового оттенка, но такого бледного, что почти серые; они в переходном состоянии и в обескураживающей путанице смыкаются с группами существ, стоящих почти что на инволюционной дуге.</w:t>
      </w:r>
      <w:hyperlink w:anchor="_ftn40">
        <w:bookmarkStart w:id="50" w:name="_ftnref40"/>
        <w:r>
          <w:rPr>
            <w:rStyle w:val="InternetLink"/>
          </w:rPr>
          <w:t>[40]</w:t>
        </w:r>
      </w:hyperlink>
      <w:bookmarkEnd w:id="50"/>
      <w:r>
        <w:rPr/>
        <w:t xml:space="preserve"> </w:t>
      </w:r>
      <w:hyperlink w:anchor="_ftn41">
        <w:bookmarkStart w:id="51" w:name="_ftnref41"/>
        <w:r>
          <w:rPr>
            <w:rStyle w:val="InternetLink"/>
          </w:rPr>
          <w:t>[41]</w:t>
        </w:r>
      </w:hyperlink>
      <w:bookmarkEnd w:id="51"/>
    </w:p>
    <w:p>
      <w:pPr>
        <w:pStyle w:val="Heading4"/>
        <w:ind w:left="720" w:right="720" w:hanging="0"/>
        <w:rPr/>
      </w:pPr>
      <w:r>
        <w:rPr/>
        <w:t>СХЕМА II</w:t>
      </w:r>
      <w:hyperlink w:anchor="_ftn42">
        <w:bookmarkStart w:id="52" w:name="_ftnref42"/>
        <w:r>
          <w:rPr>
            <w:rStyle w:val="InternetLink"/>
            <w:sz w:val="20"/>
            <w:szCs w:val="20"/>
            <w:vertAlign w:val="superscript"/>
          </w:rPr>
          <w:t>[42]</w:t>
        </w:r>
      </w:hyperlink>
      <w:bookmarkEnd w:id="52"/>
    </w:p>
    <w:p>
      <w:pPr>
        <w:pStyle w:val="Heading3"/>
        <w:ind w:left="720" w:right="720" w:hanging="0"/>
        <w:rPr/>
      </w:pPr>
      <w:r>
        <w:rPr/>
      </w:r>
    </w:p>
    <w:p>
      <w:pPr>
        <w:pStyle w:val="Style11"/>
        <w:rPr/>
      </w:pPr>
      <w:r>
        <w:rPr/>
        <w:t>Во второй группе человеческая форма передает эманирующие излучения гораздо высшей степени дэв. Эти дэвы имеют более выраженный оттенок и, после надлежащего поглощения человеческого излучения, передают его, главным образом, животному царству, тем самым демонстрируя тесную взаимосвязь между обоими царствами. Если вышеприведенное объяснение сложной взаимосвязи между солнцем и планетами, между планетами и развивающимися на них формами, между самими формами по все понижающейся шкале значимости исчерпывающе продемонстрирует изысканную взаимозависимость между всеми существованиями, многое будет достигнуто.</w:t>
      </w:r>
    </w:p>
    <w:p>
      <w:pPr>
        <w:pStyle w:val="Style11"/>
        <w:rPr/>
      </w:pPr>
      <w:r>
        <w:rPr/>
        <w:t xml:space="preserve">Другой факт, который тоже следует выделить, — это тесные отношения между всеми этими эволюциями природы, от солнца в небесах до самой скромной фиалки, осуществляющиеся </w:t>
      </w:r>
      <w:r>
        <w:rPr>
          <w:i/>
          <w:iCs/>
        </w:rPr>
        <w:t>через дэва-эволюцию</w:t>
      </w:r>
      <w:r>
        <w:rPr/>
        <w:t>, которая служит передаточной трансмутирующей силой по всей системе.</w:t>
      </w:r>
    </w:p>
    <w:p>
      <w:pPr>
        <w:pStyle w:val="Style11"/>
        <w:rPr/>
      </w:pPr>
      <w:r>
        <w:rPr/>
        <w:t>Наконец, всё работает с огнём. Огонь внутренний, врожденный и скрытый; огонь излучающий и эманирующий; огонь генерируемый, усвояемый и излучаемый; огонь оживляющий, стимулирующий и разрушающий; огонь передаваемый, отражаемый и поглощаемый; огонь — основа всей жизни; огонь — сущность всякого существования; огонь — средство развития и импульс в основе всякого эволюционного процесса; огонь — строитель, охранитель и конструктор; огонь — источник, процесс и конечная цель; огонь — очиститель и потребитель. Бог Огня и огонь Бога, взаимодействующие, пока все огни не смешаются и сплавятся, и всё сущее, от солнечной системы до муравья, не пройдёт через огонь и не возникнет, как тройственное совершенство. Тогда огонь выйдет из не-преступи-кольца, как совершенная сущность, будь то сущность, возникающая из человеческого не-преступи-кольца, планетарного не-преступи-кольца или солнечного. Колесо огня поворачивается, и все внутри колеса подвергается троичному пламени и в конце концов становится совершенным.</w:t>
      </w:r>
    </w:p>
    <w:p>
      <w:pPr>
        <w:pStyle w:val="Heading4"/>
        <w:ind w:left="720" w:right="720" w:hanging="0"/>
        <w:rPr/>
      </w:pPr>
      <w:r>
        <w:rPr/>
        <w:t>III. Функция эфирного тела</w:t>
      </w:r>
    </w:p>
    <w:p>
      <w:pPr>
        <w:pStyle w:val="Style11"/>
        <w:rPr/>
      </w:pPr>
      <w:r>
        <w:rPr/>
        <w:t>Теперь мы продолжим обсуждение эфирного тела, рассмотрев его функции и отношение к физическому телу.</w:t>
      </w:r>
    </w:p>
    <w:p>
      <w:pPr>
        <w:pStyle w:val="Style11"/>
        <w:rPr/>
      </w:pPr>
      <w:r>
        <w:rPr/>
        <w:t>Эти два тела разумно рассматривать вместе, ведь их взаимосвязь настолько тесна, что невозможно обсуждать их отдельно. В основном у эфирного тела три функции:</w:t>
      </w:r>
    </w:p>
    <w:p>
      <w:pPr>
        <w:pStyle w:val="Style11"/>
        <w:rPr/>
      </w:pPr>
      <w:r>
        <w:rPr/>
        <w:t>1. Это приемник праны.</w:t>
      </w:r>
    </w:p>
    <w:p>
      <w:pPr>
        <w:pStyle w:val="Style11"/>
        <w:rPr/>
      </w:pPr>
      <w:r>
        <w:rPr/>
        <w:t>2. Это ассимилятор праны.</w:t>
      </w:r>
    </w:p>
    <w:p>
      <w:pPr>
        <w:pStyle w:val="Style11"/>
        <w:rPr/>
      </w:pPr>
      <w:r>
        <w:rPr/>
        <w:t>3.  Это передатчик праны.</w:t>
      </w:r>
    </w:p>
    <w:p>
      <w:pPr>
        <w:pStyle w:val="Style11"/>
        <w:rPr/>
      </w:pPr>
      <w:r>
        <w:rPr/>
        <w:t xml:space="preserve">1. </w:t>
      </w:r>
      <w:r>
        <w:rPr>
          <w:i/>
          <w:iCs/>
        </w:rPr>
        <w:t>Приемник праны</w:t>
      </w:r>
    </w:p>
    <w:p>
      <w:pPr>
        <w:pStyle w:val="Style11"/>
        <w:rPr/>
      </w:pPr>
      <w:r>
        <w:rPr/>
        <w:t>Эфирное тело можно потому описать как отрицательное или восприимчивое по отношению к солнечным лучам, и как положительное или отдающее по отношению к плотному физическому телу. Вторая функция — усвоения — строго уравновешенная или внутренняя. Как говорилось ранее, пранические эманации Солнца поглощаются эфирным телом через определенные центры, находящиеся главным образом в верхней части тела, откуда они направляются вниз, в центр, называемый эфирной селезенкой, так как он является соответствием этого органа в эфирной материи. Главным центром приема праны в настоящее время служит центр между лопатками. Другому центру было позволено частично бездействовать в человеке из-за злоупотреблений так называемой цивилизации, — он расположен чуть выше солнечного сплетения. В грядущей коренной расе, а постепенно и в нашей, будет оценена необходимость открытия обоих этих центров солнечным лучам, что приведет к усилению физической жизненности и приспособляемости. Эти три центра:</w:t>
      </w:r>
    </w:p>
    <w:p>
      <w:pPr>
        <w:pStyle w:val="Style11"/>
        <w:rPr/>
      </w:pPr>
      <w:r>
        <w:rPr/>
        <w:t>1. Между лопатками,</w:t>
      </w:r>
    </w:p>
    <w:p>
      <w:pPr>
        <w:pStyle w:val="Style11"/>
        <w:rPr/>
      </w:pPr>
      <w:r>
        <w:rPr/>
        <w:t>2. Над диафрагмой,</w:t>
      </w:r>
    </w:p>
    <w:p>
      <w:pPr>
        <w:pStyle w:val="Style11"/>
        <w:rPr/>
      </w:pPr>
      <w:r>
        <w:rPr/>
        <w:t>3. И селезенка</w:t>
      </w:r>
    </w:p>
    <w:p>
      <w:pPr>
        <w:pStyle w:val="Style11"/>
        <w:rPr/>
      </w:pPr>
      <w:r>
        <w:rPr/>
        <w:t>составляют, если бы только можно было видеть это, сияющий эфирный треугольник, который служит первопричиной последующей пранической циркуляции во всей системе. Эфирное тело представляет собой сеть тонких каналов, составных частей единого переплетенного тонкого шнура. Одной своей частью шнур образует магнетическую связь, которая соединяет физическое и астральное тела и которая отсекается или разрывается после удаления эфирного тела из плотного физического тела во время смерти. Этот серебряный шнур рвется</w:t>
      </w:r>
      <w:hyperlink w:anchor="_ftn43">
        <w:bookmarkStart w:id="53" w:name="_ftnref43"/>
        <w:r>
          <w:rPr>
            <w:rStyle w:val="InternetLink"/>
          </w:rPr>
          <w:t>[43]</w:t>
        </w:r>
      </w:hyperlink>
      <w:bookmarkEnd w:id="53"/>
      <w:r>
        <w:rPr/>
        <w:t>, и в этом — основа легенды о роковой сестре Парке, разрезающей нить жизни своими страшными ножницами.</w:t>
      </w:r>
    </w:p>
    <w:p>
      <w:pPr>
        <w:pStyle w:val="Style11"/>
        <w:rPr/>
      </w:pPr>
      <w:r>
        <w:rPr/>
        <w:t>Эфирная паутина составлена из сложно сотканного шнура жизни и, кроме семи центров внутри паутины (соответствующих священным центрам, одним из которых часто считается селезенка), имеет два вышеупомянутых центра, которые вместе с селезенкой образуют треугольник активности. Эфирная паутина солнечной системы характеризуется аналогичной природой и также имеет три принимающих центра для космической праны. Таинственный обод на небе, который мы называем Млечным Путем (Т. Д., II, 250), тесно связан с космической праной или той космической жизненностью или питанием, что оживляет солнечную эфирную систему.</w:t>
      </w:r>
    </w:p>
    <w:p>
      <w:pPr>
        <w:pStyle w:val="Style11"/>
        <w:rPr/>
      </w:pPr>
      <w:r>
        <w:rPr/>
        <w:t xml:space="preserve">2. </w:t>
      </w:r>
      <w:r>
        <w:rPr>
          <w:i/>
          <w:iCs/>
        </w:rPr>
        <w:t>Ассимилятор Праны</w:t>
      </w:r>
    </w:p>
    <w:p>
      <w:pPr>
        <w:pStyle w:val="Style11"/>
        <w:rPr/>
      </w:pPr>
      <w:r>
        <w:rPr/>
        <w:t>Процесс ассимиляции осуществляется в этом треугольнике, и прана, входящая в каждый центр, трижды циркулирует по треугольнику, прежде чем передается во все части эфирного проводника, а оттуда — в плотное физическое тело. Главным органом её усвоения служит селезенка — эфирный центр и плотный физический орган. Жизненная сущность из Солнца поступает в эфирную селезенку, а там подвергается процессу интенсификации или девитализации, в зависимости от здорового или больного состояния этого органа. Если человек здоров, получаемая эманация усиливается благодаря его собственной индивидуальной вибрации, и скорость его вибрации повышается, прежде чем поступает в физическую селезенку, или снижается и уменьшается, если человек в плохом состоянии здоровья.</w:t>
      </w:r>
    </w:p>
    <w:p>
      <w:pPr>
        <w:pStyle w:val="Style11"/>
        <w:rPr/>
      </w:pPr>
      <w:r>
        <w:rPr/>
        <w:t>Эти три центра — той же формы, что принимают все центры, напоминая блюдцеобразные впадины, вроде маленьких водоворотов, втягивающих в свою сферу влияния проходящие мимо потоки.</w:t>
      </w:r>
    </w:p>
    <w:p>
      <w:pPr>
        <w:pStyle w:val="Style11"/>
        <w:rPr/>
      </w:pPr>
      <w:r>
        <w:rPr/>
        <w:t>Центры эти можно описать как вихревые воронки с плотно сотканным тройным каналом, проходящим из одного центра в другой и образующим почти отдельную циркуляционную систему. Точка выхода из всей этой системы находится в селезенке, со стороны, противоположной входу праны. Жизненный флюид трижды циркулирует через эти три центра и между ними, прежде чем выходит на периферию своей малой системы. Эта последняя циркуляция доносит прану через тонкие переплетенные каналы до каждой части тела, которая полностью насыщается этими эманациями, если можно так выразиться. Последние в конце концов выходят из эфирной системы в виде поверхностного излучения. Праническая сущность исходит из пределов своего временного не-преступи-кольца как эманирующая человеческая прана, которая является той же праной, что и ранее полученная, с добавлением особого качества любого единичного индивидуума, передавшего её во время этой транзитной циркуляции. Выходят сущность плюс индивидуальное качество.</w:t>
      </w:r>
    </w:p>
    <w:p>
      <w:pPr>
        <w:pStyle w:val="Style11"/>
        <w:rPr/>
      </w:pPr>
      <w:r>
        <w:rPr/>
        <w:t>Здесь снова заметно соответствие исхождению любых сущностей из любого не-преступи-кольца по завершении цикла.</w:t>
      </w:r>
    </w:p>
    <w:p>
      <w:pPr>
        <w:pStyle w:val="Style11"/>
        <w:rPr/>
      </w:pPr>
      <w:r>
        <w:rPr/>
        <w:t>Предмет эфирного тела представляет большой практический интерес; когда его важность будет лучше осознана, люди будут уделять распределению праны внутри тела более пристальное внимание, следя за тем, чтобы жизнеснабжение тела через эти три центра осуществлялась без помех.</w:t>
      </w:r>
    </w:p>
    <w:p>
      <w:pPr>
        <w:pStyle w:val="Style11"/>
        <w:rPr/>
      </w:pPr>
      <w:r>
        <w:rPr/>
        <w:t>Этот предмет неизбежно придется рассматривать поверхностно, дав только контуры и разбросанные намеки. Тем не менее обнаружится, что если вникнуть в это учение, оно даст знание истин, содержание которых окажется неоценимым — знание того характера, какое до сих пор не выдавалось. Место эфирной оболочки как разделителя или не-преступи-кольца и ее функции как приемника и распределителя праны обсуждаются здесь более полно, чем раньше, а позднее предмет этот можно еще больше углубить.</w:t>
      </w:r>
    </w:p>
    <w:p>
      <w:pPr>
        <w:pStyle w:val="Style11"/>
        <w:rPr/>
      </w:pPr>
      <w:r>
        <w:rPr/>
        <w:t>Из собрания фактов, которых мы легко здесь касались, выделяются две фундаментальные истины:</w:t>
      </w:r>
    </w:p>
    <w:p>
      <w:pPr>
        <w:pStyle w:val="Style11"/>
        <w:rPr/>
      </w:pPr>
      <w:r>
        <w:rPr>
          <w:i/>
          <w:iCs/>
        </w:rPr>
        <w:t>Первая.</w:t>
      </w:r>
      <w:r>
        <w:rPr/>
        <w:t xml:space="preserve"> Четвертый эфирный подплан физического плана имеет непосредственное отношение к</w:t>
      </w:r>
    </w:p>
    <w:p>
      <w:pPr>
        <w:pStyle w:val="Style11"/>
        <w:rPr/>
      </w:pPr>
      <w:r>
        <w:rPr/>
        <w:t>а. Человеку, Микрокосму</w:t>
      </w:r>
    </w:p>
    <w:p>
      <w:pPr>
        <w:pStyle w:val="Style11"/>
        <w:rPr/>
      </w:pPr>
      <w:r>
        <w:rPr/>
        <w:t>б. Небесному Человеку, планетарному Логосу</w:t>
      </w:r>
    </w:p>
    <w:p>
      <w:pPr>
        <w:pStyle w:val="Style11"/>
        <w:rPr/>
      </w:pPr>
      <w:r>
        <w:rPr/>
        <w:t>с. Великому Человеку Небес, солнечному Логосу.</w:t>
      </w:r>
    </w:p>
    <w:p>
      <w:pPr>
        <w:pStyle w:val="Style11"/>
        <w:rPr/>
      </w:pPr>
      <w:r>
        <w:rPr>
          <w:i/>
          <w:iCs/>
        </w:rPr>
        <w:t>Вторая.</w:t>
      </w:r>
      <w:r>
        <w:rPr/>
        <w:t xml:space="preserve"> В нынешней четвертой цепи и четвертом круге начинается изучение четвертого эфира, и — будучи рассматриваем как разделяющая ткань — он позволяет возможность выхода для тех, чья вибрация подходяща.</w:t>
      </w:r>
    </w:p>
    <w:p>
      <w:pPr>
        <w:pStyle w:val="Style11"/>
        <w:rPr/>
      </w:pPr>
      <w:r>
        <w:rPr/>
        <w:t xml:space="preserve">3. </w:t>
      </w:r>
      <w:r>
        <w:rPr>
          <w:i/>
          <w:iCs/>
        </w:rPr>
        <w:t>Передатчик праны</w:t>
      </w:r>
    </w:p>
    <w:p>
      <w:pPr>
        <w:pStyle w:val="Style11"/>
        <w:rPr/>
      </w:pPr>
      <w:r>
        <w:rPr/>
        <w:t>Мы немного коснулись предмета огня и назначения эфирного тела, состоящего в передаче и распределение первого во все части системы. Мы остановились на фактах, которые могут усилить интерес к этому праническому проводнику и подчеркнуть его полезность. Некоторые факты необходимо выделить и обсудить при изучении этого статического кольца и циркулирующих в нём огней. Позвольте же мне для ясности повторить:</w:t>
      </w:r>
    </w:p>
    <w:p>
      <w:pPr>
        <w:pStyle w:val="Style11"/>
        <w:rPr/>
      </w:pPr>
      <w:r>
        <w:rPr>
          <w:i/>
          <w:iCs/>
        </w:rPr>
        <w:t>Система</w:t>
      </w:r>
      <w:r>
        <w:rPr/>
        <w:t xml:space="preserve"> получает прану из космических источников через три центра и перераспределяет ее по всем частям, подлежащим её расширенному влиянию, или в пределах границ солнечной эфирной паутины. Эта космическая прана окрашивается солнечным качеством и достигает самых дальних пределов системы. Ее задача может быть определена как оживление проводника, который является физическим материальным выражением солнечного Логоса.</w:t>
      </w:r>
    </w:p>
    <w:p>
      <w:pPr>
        <w:pStyle w:val="Style11"/>
        <w:rPr/>
      </w:pPr>
      <w:r>
        <w:rPr>
          <w:i/>
          <w:iCs/>
        </w:rPr>
        <w:t>Планета</w:t>
      </w:r>
      <w:r>
        <w:rPr/>
        <w:t xml:space="preserve"> получает прану из солнечного центра и перераспределяет ее через три принимающих центра по всем частям своей сферы влияния. Эта солнечная прана окрашивается планетным качеством и абсорбируется всеми эволюциями внутри планетарного не-преступи-кольца. Её миссия может быть описана как оживление проводника, являющегося физическим материальным выражением того или иного из семи Небесных Людей.</w:t>
      </w:r>
    </w:p>
    <w:p>
      <w:pPr>
        <w:pStyle w:val="Style11"/>
        <w:rPr/>
      </w:pPr>
      <w:r>
        <w:rPr>
          <w:i/>
          <w:iCs/>
        </w:rPr>
        <w:t>Микрокосм</w:t>
      </w:r>
      <w:r>
        <w:rPr/>
        <w:t xml:space="preserve"> получает прану от Солнца после того, как она пропитает планетный эфирный проводник, так что это — солнечная прана плюс планетное качество. Каждая планета — это воплощение какого-нибудь лучевого аспекта, и его качество отражается на всей её эволюции.</w:t>
      </w:r>
    </w:p>
    <w:p>
      <w:pPr>
        <w:pStyle w:val="Style11"/>
        <w:rPr/>
      </w:pPr>
      <w:r>
        <w:rPr/>
        <w:t>Поэтому прана, являющаяся активной излучающейся теплотой, варьируется по вибрации и качеству соответственно воспринимающему Существу. Человек пропускает прану через свой эфирный проводник, окрашивает её собственным особым качеством и передает меньшим жизням, которые составляют его малую систему. Таким образом продолжается великое взаимодействие, и все части смешиваются, соединяются и являются взаимозависимыми; все части принимают, окрашивают, обогащают качеством и передают. Продолжается бесконечная циркуляция, не имеющая ни познаваемого начала, ни возможного конца с точки зрения конечного человека, так как её происхождение и конец скрыты в неведомом космическом источнике. Если бы условия повсеместно усовершенствовались, эта циркуляция проходила бы беспрепятственно и привела бы к состоянию почти беспредельной продолжительности, но ограничения и прекращение следуют из-за несовершенства, уступающего место постепенному совершенствованию. Каждый цикл происходит из другого цикла относительной завершенности и уступает место еще более высокой спирали; так проходят периоды очевидного относительного совершенства, ведущие к еще более великим периодам.</w:t>
      </w:r>
    </w:p>
    <w:p>
      <w:pPr>
        <w:pStyle w:val="Style11"/>
        <w:rPr/>
      </w:pPr>
      <w:r>
        <w:rPr/>
        <w:t>Цель настоящего большого цикла, как нам известно, — смешение двух огней материи, скрытого и активного, и их слияние с огнями ума и духа, пока они не потеряются из виду в одном общем пламени; огни ума и духа сжигают материю и этим приносят освобождение от ограничивающих проводников. Алтарь земли есть место рождения духа, её освободителя от матери (материи), и входа её в высшие царства.</w:t>
      </w:r>
    </w:p>
    <w:p>
      <w:pPr>
        <w:pStyle w:val="Style11"/>
        <w:rPr/>
      </w:pPr>
      <w:r>
        <w:rPr/>
        <w:t>Когда пранический проводник будет в совершенстве работать во всех трех группах, человеческой, планетной и солнечной, союз с латентным огнем будет завершен. В этом причина того упора, который делается на необходимости построения чистых и утонченных физических проводников. Чем более очищена и утончена форма, тем лучшим она может быть приёмником праны и тем меньше сопротивления обнаружится подъему кундалини в назначенное время. Грубая материя и неочищенные незрелые физические тела представляют угрозу для оккультиста, и не найдётся ни одного истинного видящего с телом грубого качества. Опасности разрыва очень велики и угроза уничтожения огнем слишком страшна. Однажды в истории расы (во времена Лемурии) наблюдалось разрушение расы и континентов огнем.</w:t>
      </w:r>
      <w:hyperlink w:anchor="_ftn44">
        <w:bookmarkStart w:id="54" w:name="_ftnref44"/>
        <w:r>
          <w:rPr>
            <w:rStyle w:val="InternetLink"/>
          </w:rPr>
          <w:t>[44]</w:t>
        </w:r>
      </w:hyperlink>
      <w:bookmarkEnd w:id="54"/>
      <w:r>
        <w:rPr/>
        <w:t xml:space="preserve"> Руководители расы в то время сами способствовали этому, чтобы положить конец неадекватной форме. Скрытый огонь материи (наблюдающийся, например, при вулканическом извержении) и излучающийся огонь системы были совмещены. Планетарная кундалини и солнечная устремились в соединение и работа разрушения была исполнена. То же самое, возможно, будет наблюдаться и сейчас, только в материи второго эфира, и потому последствия будут менее суровыми по причине разреженности этого эфира и сравнительно большему очищению проводников.</w:t>
      </w:r>
    </w:p>
    <w:p>
      <w:pPr>
        <w:pStyle w:val="Style11"/>
        <w:rPr/>
      </w:pPr>
      <w:r>
        <w:rPr/>
        <w:t>Здесь мы могли бы отметить интересный факт, хотя это тайна, неразрешимая пока для большинства из нас, что эти разрушения огнем — часть испытаний огнем посвящения того из Небесных Людей, чья карма связана с нашей Землей.</w:t>
      </w:r>
    </w:p>
    <w:p>
      <w:pPr>
        <w:pStyle w:val="Style11"/>
        <w:rPr/>
      </w:pPr>
      <w:r>
        <w:rPr/>
        <w:t>Каждое разрушение части паутины приводит к большей возможности выхода и есть в действительности (при рассмотрении с высших планов) шаг вперед, расширение. Это имеет место в системе также установленными циклами.</w:t>
      </w:r>
    </w:p>
    <w:p>
      <w:pPr>
        <w:pStyle w:val="Style11"/>
        <w:rPr/>
      </w:pPr>
      <w:r>
        <w:rPr/>
        <w:t xml:space="preserve">4. </w:t>
      </w:r>
      <w:r>
        <w:rPr>
          <w:i/>
          <w:iCs/>
        </w:rPr>
        <w:t>Расстройства эфирного тела.</w:t>
      </w:r>
    </w:p>
    <w:p>
      <w:pPr>
        <w:pStyle w:val="Style11"/>
        <w:rPr/>
      </w:pPr>
      <w:r>
        <w:rPr>
          <w:b/>
          <w:bCs/>
        </w:rPr>
        <w:t> </w:t>
      </w:r>
      <w:r>
        <w:rPr/>
        <w:t>Теперь изучим эфирное тело, его болезни и его посмертное состояние. Всего этого можно коснуться лишь вкратце. Всё, что можно сейчас показать, это общее представление о фундаментальных недугах, которым эфирное тело может подвергнуться, и направление, в котором сможет развиваться прикладная медицина позднее, когда оккультные законы будут лучше поняты. Здесь выделим один факт, мало понятый или даже осознанный. Этот примечательный факт состоит в том, что болезни эфирного тела, обнаруживаемые в микрокосме, подобным образом обнаружатся и в Макрокосме. В этом заключается знание, зачастую объясняющее очевидные страдания природы. Некоторые из великих мировых зол имеют своим источником эфирные болезни, если распространить идею “эфирного” на планетарные и даже солнечные состояния. Раз уж мы касаемся причин эфирных недомоганий человека, возможно будут осознаны м их планетные и солнечные соответствия и реакции. При изучении этого предмета нам следует хорошо помнить, что все болезни эфирного тела обусловливаются его тройственным назначением и бывают:</w:t>
      </w:r>
    </w:p>
    <w:p>
      <w:pPr>
        <w:pStyle w:val="Ind"/>
        <w:rPr/>
      </w:pPr>
      <w:r>
        <w:rPr/>
        <w:t xml:space="preserve">а. </w:t>
      </w:r>
      <w:r>
        <w:rPr>
          <w:i/>
          <w:iCs/>
        </w:rPr>
        <w:t>Функциональными,</w:t>
      </w:r>
      <w:r>
        <w:rPr/>
        <w:t xml:space="preserve"> и этим препятствующими усвоению им праны.</w:t>
      </w:r>
    </w:p>
    <w:p>
      <w:pPr>
        <w:pStyle w:val="Ind"/>
        <w:rPr/>
      </w:pPr>
      <w:r>
        <w:rPr/>
        <w:t xml:space="preserve">б. </w:t>
      </w:r>
      <w:r>
        <w:rPr>
          <w:i/>
          <w:iCs/>
        </w:rPr>
        <w:t>Органическими,</w:t>
      </w:r>
      <w:r>
        <w:rPr/>
        <w:t xml:space="preserve"> и этим препятствующими распределению им праны.</w:t>
      </w:r>
    </w:p>
    <w:p>
      <w:pPr>
        <w:pStyle w:val="Ind"/>
        <w:rPr/>
      </w:pPr>
      <w:r>
        <w:rPr/>
        <w:t xml:space="preserve">в. </w:t>
      </w:r>
      <w:r>
        <w:rPr>
          <w:i/>
          <w:iCs/>
        </w:rPr>
        <w:t>Статическими,</w:t>
      </w:r>
      <w:r>
        <w:rPr/>
        <w:t xml:space="preserve"> и этим поражающими паутину, если считать, что эфирное тело обеспечивает только физическое не-преступи-кольцо, действуя как разделитель между физическим и астральным.</w:t>
      </w:r>
    </w:p>
    <w:p>
      <w:pPr>
        <w:pStyle w:val="Style11"/>
        <w:rPr/>
      </w:pPr>
      <w:r>
        <w:rPr/>
        <w:t>Каждая из трех функций или назначений являет первостепенный интерес, приводит к совершенно разным результатам и действует по-разному как внешне, так и внутренне.</w:t>
      </w:r>
    </w:p>
    <w:p>
      <w:pPr>
        <w:pStyle w:val="Style11"/>
        <w:rPr/>
      </w:pPr>
      <w:r>
        <w:rPr/>
        <w:t xml:space="preserve">С </w:t>
      </w:r>
      <w:r>
        <w:rPr>
          <w:i/>
          <w:iCs/>
        </w:rPr>
        <w:t>планетарной</w:t>
      </w:r>
      <w:r>
        <w:rPr/>
        <w:t xml:space="preserve"> точки зрения наблюдаются те же условия. У эфирного тела планеты (которое фундаментально и </w:t>
      </w:r>
      <w:r>
        <w:rPr>
          <w:i/>
          <w:iCs/>
        </w:rPr>
        <w:t>есть</w:t>
      </w:r>
      <w:r>
        <w:rPr/>
        <w:t xml:space="preserve"> тело у священных планет, к которым Земля не относится) есть функциональные расстройства, которые препятствуют приему праны, оно страдает от органических недомоганий, которые могут препятствовать ее распределению, а также характеризуется расстройствами, которые создают неполадки в эфирной паутине, являющей собой не-преступи-кольцо для планетарного Духа. Здесь мне хотелось бы указать, что в случае планетарных Духов, находящихся на божественной эволюционной дуге, Небесных Людей, чьи тела — планеты, эфирная паутина не составляет барьера, но как и Кармические Владыки на высшем плане, они имеют свободу движения за пределами планетарной паутины в пределах окружности солнечного не-преступи-кольца.</w:t>
      </w:r>
      <w:hyperlink w:anchor="_ftn45">
        <w:bookmarkStart w:id="55" w:name="_ftnref45"/>
        <w:r>
          <w:rPr>
            <w:rStyle w:val="InternetLink"/>
          </w:rPr>
          <w:t>[45]</w:t>
        </w:r>
      </w:hyperlink>
      <w:bookmarkEnd w:id="55"/>
    </w:p>
    <w:p>
      <w:pPr>
        <w:pStyle w:val="Style11"/>
        <w:rPr/>
      </w:pPr>
      <w:r>
        <w:rPr/>
        <w:t xml:space="preserve">С </w:t>
      </w:r>
      <w:r>
        <w:rPr>
          <w:i/>
          <w:iCs/>
        </w:rPr>
        <w:t>системной</w:t>
      </w:r>
      <w:r>
        <w:rPr/>
        <w:t xml:space="preserve"> точки зрения, опять же можно наблюдать те же эффекты: функциональные, на этот раз в связи с космическим центром; органические, в связи с совокупностью планетарных систем, и статические, в связи с солнечным или логоическим не-преступи-кольцом.</w:t>
      </w:r>
    </w:p>
    <w:p>
      <w:pPr>
        <w:pStyle w:val="Style11"/>
        <w:rPr/>
      </w:pPr>
      <w:r>
        <w:rPr/>
        <w:t>Мы можем теперь, в целях ясности, взять три эти группы в отдельности и, кратко их коснувшись, намекнуть (поскольку большее невозможно) на методы излечения и урегулирования.</w:t>
      </w:r>
    </w:p>
    <w:p>
      <w:pPr>
        <w:pStyle w:val="Style11"/>
        <w:rPr/>
      </w:pPr>
      <w:r>
        <w:rPr>
          <w:i/>
          <w:iCs/>
        </w:rPr>
        <w:t>а. Микрокосмические функциональные расстройства.</w:t>
      </w:r>
      <w:r>
        <w:rPr/>
        <w:t xml:space="preserve"> Они имеют отношение к приему человеком — через необходимые центры — пранических флюидов. Всегда надлежит помнить и таким образом ясно различать, что эти эманации праны взаимодействуют с теплотой, скрытой в материи; если они правильно принимаются и функционируют через эфирное тело, они действуют в согласии с природным скрытым телесным теплом и, тотчас же соединяясь, поддерживают тело в оживлённом состоянии, налагая на материю тела определенную скорость вибрации, обеспечивающую необходимую деятельность физического проводника и правильное функционирование его органов. Потому очевидно, что азбука телесного здоровья заключается в правильном приёме праны и что одно из базовых изменений, которые должны быть произведены в жизни человеческого животного (а это аспект, с которым мы имеем сейчас дело), будет в сфере обычных условий жизни.</w:t>
      </w:r>
    </w:p>
    <w:p>
      <w:pPr>
        <w:pStyle w:val="Style11"/>
        <w:rPr/>
      </w:pPr>
      <w:r>
        <w:rPr/>
        <w:t>Трем фундаментальным центрам, осуществляющим прием, надо позволить функционировать с большей свободой и меньшими ограничениями. Теперь, по причине столетий неправильной жизни и базовых ошибок, порожденных еще в лемурийские времена, три пранических центра человека не находятся в хорошем рабочем состоянии. Центр между лопатками в лучшем восприимчивом состоянии, хотя из-за плохого состояния позвоночного столба (который у столь многих далёк от точного выравнивания) его положение на спине склонно к неверному. Селезеночный же центр около диафрагмы меньше нормальных размеров, и его вибрация неверна. В случае аборигенов таких мест, как Южные Моря, обнаруживаются лучшие эфирные условия; жизнь, которую они ведут, более нормальна (с животной точки зрения), чем в любой другой части света.</w:t>
      </w:r>
    </w:p>
    <w:p>
      <w:pPr>
        <w:pStyle w:val="Style11"/>
        <w:rPr/>
      </w:pPr>
      <w:r>
        <w:rPr/>
        <w:t>Раса страдает от некоторых неспособностей, которые можно описать следующим образом:</w:t>
      </w:r>
    </w:p>
    <w:p>
      <w:pPr>
        <w:pStyle w:val="Style11"/>
        <w:rPr/>
      </w:pPr>
      <w:r>
        <w:rPr>
          <w:i/>
          <w:iCs/>
        </w:rPr>
        <w:t>Первое.</w:t>
      </w:r>
      <w:r>
        <w:rPr/>
        <w:t xml:space="preserve"> Неспособность использовать пранические потоки в результате нездоровой жизни, которую ведут столь многие. Это приводит к отсеканию источника снабжения и последующей атрофии и усыханию принимающих центров. В ярковыраженной форме это видно на примере детей, живущих в перенаселенных кварталах большого города, и ослабленных, анемичных обитателях трущоб. Лечение очевидно — обеспечение лучших жизненных условий, более подходящая одежда и принятие более свободного и здорового образа жизни. Когда пранические лучи получат свободный доступ к плечам и диафрагме, ненормальное состояние средней селезенки исправится автоматически.</w:t>
      </w:r>
    </w:p>
    <w:p>
      <w:pPr>
        <w:pStyle w:val="Style11"/>
        <w:rPr/>
      </w:pPr>
      <w:r>
        <w:rPr>
          <w:i/>
          <w:iCs/>
        </w:rPr>
        <w:t>Второе.</w:t>
      </w:r>
      <w:r>
        <w:rPr/>
        <w:t xml:space="preserve"> Повышенная способность принимать пранические потоки. Первый вид функционального расстройства — общий и широко распространенный. Его противоположность имеет место при таких условиях жизни, когда центры (из-за слишком продолжительного и прямого воздействия солнечной эманации) чрезмерно развиваются, слишком быстро вибрируют и принимают прану в излишне большом количестве. Это встречается реже, но всё же бывает в некоторых тропических странах, и именно это ответственно за бедственную слабость, поражающую жителей этих стран. Эфирное тело слишком быстро принимает прану или солнечные лучи, пропускает её через систему и исторгает со слишком большой силой, и таким образом делает человека жертвой инерции и ослабления жизненности. Другими словами, эфирное тело становится вялым, подобно провисшей паутине или (если предложить очень наглядную иллюстрацию) напоминает теннисную ракетку с ослабленным натяжением сетки, которая потеряла свою эластичность. Внутренний треугольник слишком быстро передает пранические эманации, не оставляя времени на усвоение, в результате чего теряет вся система. Позднее будет обнаружено, что многие заболевания европейцев, живущих в Индии, объясняются этой причиной; таким образом, наблюдая за состоянием селезенки и мудро контролируя условия жизни, можно избавиться от некоторых недомоганий.</w:t>
      </w:r>
    </w:p>
    <w:p>
      <w:pPr>
        <w:pStyle w:val="Style11"/>
        <w:rPr/>
      </w:pPr>
      <w:r>
        <w:rPr/>
        <w:t>При рассмотрении аналогичных состояний планеты выявляются оба этих вида недомогания. Больше сообщить нельзя, однако благодаря вдумчивому изучению действия солнечной радиации на поверхность планеты в связи с её вращением, можно понять некоторые групповые правила здоровья и следовать им. Дух планеты (или планетарная сущность) также имеет свои циклы, и в поглощении и правильном распределении планетарной праны скрыта тайна плодородия и равномерного растительного покрова. Многое из этого скрыто в мифической истории войны между огнем и водой, основанием которой послужила реакция огня, скрытого в материи, на огонь, эманирующий снаружи и воздействующий на материю. В течение того времени, пока огни в процессе смешивания, имеют место периоды, когда в результате кармического наследия прием нестабилен, а распределение — неравномерно. С достижением точки расового равновесия наступит черед и планетарного равновесия, а планетарное достижение приведет к взаимному равновесию между планетами солнечной системы. Когда последние достигнут взаимного баланса и взаимодействия, система стабилизируется, и совершенство достигнется. Ровное распределение праны аналогично отразится в балансе в человеке, расе, планете и системе. Это лишь другой способ заявить, что будет достигнута единообразная вибрация.</w:t>
      </w:r>
    </w:p>
    <w:p>
      <w:pPr>
        <w:pStyle w:val="Style11"/>
        <w:rPr/>
      </w:pPr>
      <w:r>
        <w:rPr>
          <w:i/>
          <w:iCs/>
        </w:rPr>
        <w:t>Микрокосмические органические расстройства.</w:t>
      </w:r>
      <w:r>
        <w:rPr/>
        <w:t xml:space="preserve"> Таковых в основном два:</w:t>
      </w:r>
    </w:p>
    <w:p>
      <w:pPr>
        <w:pStyle w:val="Ind"/>
        <w:rPr/>
      </w:pPr>
      <w:r>
        <w:rPr/>
        <w:t>Недомогания вследствие закупорки.</w:t>
      </w:r>
    </w:p>
    <w:p>
      <w:pPr>
        <w:pStyle w:val="Ind"/>
        <w:rPr/>
      </w:pPr>
      <w:r>
        <w:rPr/>
        <w:t>Разрушение ткани из-за чрезмерного поглощения праны или ее слишком быстрого смешения со скрытым физическим огнем.</w:t>
      </w:r>
    </w:p>
    <w:p>
      <w:pPr>
        <w:pStyle w:val="Style11"/>
        <w:rPr/>
      </w:pPr>
      <w:r>
        <w:rPr/>
        <w:t>Имеем любопытную иллюстрацию обеих этих форм недомогания в солнечном и тепловом ударах. Хотя они предположительно поняты врачами, тем не менее это всецело эфирные расстройства. Когда природа эфирного тела будет лучше понята, и о нём станут мудро заботиться, оба эти типа заболевания будут предотвращены. Они обусловлены солнечной пранической эманацией; в одном случае действие эманации приводит к смерти или серьезной болезни из-за закупорки эфирного канала, в то время как в другом тот же результат вызывается разрушением эфирной материи.</w:t>
      </w:r>
    </w:p>
    <w:p>
      <w:pPr>
        <w:pStyle w:val="Style11"/>
        <w:rPr/>
      </w:pPr>
      <w:r>
        <w:rPr/>
        <w:t>Вышеприведённая иллюстрация была использована с явным намерением, но следует указать, что эфирная закупорка может вести видам болезней и умственной слабости. Эфирная закупорка приводит к ненормальному утолщению паутины, и это может, например, воспрепятствовать контакту с высшим Я или его принципами и привести к идиотизму и умственной неуравновешенности. Это может привести к чрезмерному телесному развитию, к утолщению какого-либо внутреннего органа и его излишнему давлению; закупорка в каком-либо месте эфирного тела может привести к нарушению всего физического состояния и, как следствие, к различным недугам.</w:t>
      </w:r>
    </w:p>
    <w:p>
      <w:pPr>
        <w:pStyle w:val="Style11"/>
        <w:rPr/>
      </w:pPr>
      <w:r>
        <w:rPr/>
        <w:t>Разрушение ткани может привести ко всякого рода безумиям, особенно таким, которые считаются неизлечимыми. Выгорание паутины может впустить посторонние астральные потоки, против которых человек бессилен; ткань мозга может быть буквально разрушена этим давлением, и от того, что эфирное не-преступи-кольцо в каком-то месте нарушено, может последовать серьёзная беда.</w:t>
      </w:r>
    </w:p>
    <w:p>
      <w:pPr>
        <w:pStyle w:val="Style11"/>
        <w:rPr/>
      </w:pPr>
      <w:r>
        <w:rPr/>
        <w:t>В отношении планеты наблюдается подобное же положение дел. Позднее будет дана дальнейшая информация, которая сейчас придерживается — выяснится, что целые расы испытали на себе это влияние и некоторые царства природы были поражены планетарной эфирной закупоркой или разрушением планетарной эфирной ткани.</w:t>
      </w:r>
    </w:p>
    <w:p>
      <w:pPr>
        <w:pStyle w:val="Style11"/>
        <w:rPr/>
      </w:pPr>
      <w:r>
        <w:rPr/>
        <w:t>Мы разобрали функциональные и органические заболевания эфирного тела, дав некоторые указания, как можно распространить их идею на другие, сферы, которые не являются чисто человеческими. Ключ — в человеческом царстве, однако поворот этого ключа открывает дверь более широкой интерпретации, так как допускает к тайнам природы. Хотя этот ключ должен быть повернут семь раз, но и одного оборота достаточно, чтобы открылись бессчетные пути возможного понимания.</w:t>
      </w:r>
      <w:hyperlink w:anchor="_ftn46">
        <w:bookmarkStart w:id="56" w:name="_ftnref46"/>
        <w:r>
          <w:rPr>
            <w:rStyle w:val="InternetLink"/>
          </w:rPr>
          <w:t>[46]</w:t>
        </w:r>
      </w:hyperlink>
      <w:bookmarkEnd w:id="56"/>
    </w:p>
    <w:p>
      <w:pPr>
        <w:pStyle w:val="Style11"/>
        <w:rPr/>
      </w:pPr>
      <w:r>
        <w:rPr/>
        <w:t>Мы рассмотрели приём и распределение пранических эманаций в человеке, планете и системе, и увидели, что вызывает временные расстройства, девитализацию или сверхвитализацию органической формы. Теперь взглянем на предмет под третьим углом зрения и потому изучим:</w:t>
      </w:r>
    </w:p>
    <w:p>
      <w:pPr>
        <w:pStyle w:val="Style11"/>
        <w:rPr/>
      </w:pPr>
      <w:r>
        <w:rPr/>
        <w:t xml:space="preserve">в. </w:t>
      </w:r>
      <w:r>
        <w:rPr>
          <w:i/>
          <w:iCs/>
        </w:rPr>
        <w:t>Микрокосмические статические расстройства</w:t>
      </w:r>
      <w:r>
        <w:rPr/>
        <w:t xml:space="preserve"> или рассмотрение эфирного тела в связи с его работой по обеспечению не-преступи-кольца из чисто физического в астральное.</w:t>
      </w:r>
    </w:p>
    <w:p>
      <w:pPr>
        <w:pStyle w:val="Style11"/>
        <w:rPr/>
      </w:pPr>
      <w:r>
        <w:rPr/>
        <w:t>Как говорилось и здесь, и в книгах Е. П. Б., не-преступи-кольцо</w:t>
      </w:r>
      <w:hyperlink w:anchor="_ftn47">
        <w:bookmarkStart w:id="57" w:name="_ftnref47"/>
        <w:r>
          <w:rPr>
            <w:rStyle w:val="InternetLink"/>
          </w:rPr>
          <w:t>[47]</w:t>
        </w:r>
      </w:hyperlink>
      <w:bookmarkEnd w:id="57"/>
      <w:r>
        <w:rPr/>
        <w:t xml:space="preserve"> — это тот ограничительный барьер, который действует, как разделитель между системой и тем, что является внешним для этой системы. Это, как можно легко видеть, находит интересные соответствия, когда предмет рассматривается (по мере того как мы стараемся последовательно рассмотреть его) с точки зрения человеческого существа, планеты и системы; ведь имея дело с эфирным телом, мы имеем дело с </w:t>
      </w:r>
      <w:r>
        <w:rPr>
          <w:i/>
          <w:iCs/>
        </w:rPr>
        <w:t>физической материей</w:t>
      </w:r>
      <w:r>
        <w:rPr/>
        <w:t>. Это всегда надлежит помнить. Поэтому один первостепенный фактор будет обнаруживаться во всех группах и формациях: не-преступи-кольцо служит препятствием только для того, что мало продвинулось в эволюции, но не образует барьера для более продвинутого в ней. Всё это зависит от кармы человека, планетарного Логоса и солнечного Логоса, а также господства духовной внутренней сущности над своим проводником.</w:t>
      </w:r>
    </w:p>
    <w:p>
      <w:pPr>
        <w:pStyle w:val="Heading3"/>
        <w:ind w:left="720" w:right="720" w:hanging="0"/>
        <w:rPr/>
      </w:pPr>
      <w:r>
        <w:rPr/>
        <w:t>IV. Макрокосмический и микрокосмический эфиры</w:t>
      </w:r>
    </w:p>
    <w:p>
      <w:pPr>
        <w:pStyle w:val="Style11"/>
        <w:rPr/>
      </w:pPr>
      <w:r>
        <w:rPr/>
        <w:t xml:space="preserve">1. </w:t>
      </w:r>
      <w:r>
        <w:rPr>
          <w:i/>
          <w:iCs/>
        </w:rPr>
        <w:t>Планетарный Логос и эфиры</w:t>
      </w:r>
    </w:p>
    <w:p>
      <w:pPr>
        <w:pStyle w:val="Style11"/>
        <w:rPr/>
      </w:pPr>
      <w:r>
        <w:rPr/>
        <w:t>Человек, внутренний мыслитель, ночью выходит из своего эфирного не-преступи-кольца и функционирует в другом месте. Следовательно, согласно закону планетарный Логос аналогично может выйти из своего не-преступи-кольца в определенные периоды, которые для планеты соответствуют часам временного отдыха человека или пралайе.</w:t>
      </w:r>
    </w:p>
    <w:p>
      <w:pPr>
        <w:pStyle w:val="Style11"/>
        <w:rPr/>
      </w:pPr>
      <w:r>
        <w:rPr/>
        <w:t>Солнечный Логос делает то же в назначенные циклы; это не те циклы, которые мы именуем солнечной пралайей, но меньшие периодические циклы, сменяющие “дни Брахмы”, или периоды меньшей активности, регулярно наблюдаемые. Все они управляются кармой, и так же, как сам истинный Человек прилагает закон кармы к своим проводникам и в своей крошечной системе является соответствием той четвертой группы кармических сущностей, которых мы называем Владыками Липиками, так и Логос прилагает этот закон к своей троичной низшей природе. Четвертая группа сверхкосмических Сущностей, имеющих место дополнительно к трём космическим Логосам, являющимся тройственной совокупностью логоической природы, способна выходить за пределы солнечного не-преступи-кольца в свои назначенные циклы. Это глубокая тайна, сложность которой еще увеличивается тем соображением, что четвертая Творческая Иерархия человеческих Монад и три группы Владык Липик (первая группа, вторая группа и четыре Махараджи, составляющие совокупность троичных кармических управителей, стоящих между солнечным Логосом и семью планетарными Логосами) более близко примыкают друг к другу, чем остальные Иерархии, и их судьбы тесно переплетены.</w:t>
      </w:r>
    </w:p>
    <w:p>
      <w:pPr>
        <w:pStyle w:val="Style11"/>
        <w:rPr/>
      </w:pPr>
      <w:r>
        <w:rPr/>
        <w:t>Дальнейшее звено в этой цепи, которая предлагается для рассмотрения, заключается в том факте, что четыре луча ума (относящиеся к карме четырех планетарных Логосов) в своей сумме заведуют нынешним эволюционным процессом Человека как Мыслителя. Эти четыре работают в самом тесном сотрудничестве с кармическими четырьмя. Потому имеем следующие взаимодействующие группы:</w:t>
      </w:r>
    </w:p>
    <w:p>
      <w:pPr>
        <w:pStyle w:val="Ind"/>
        <w:rPr/>
      </w:pPr>
      <w:r>
        <w:rPr>
          <w:i/>
          <w:iCs/>
        </w:rPr>
        <w:t>Первая.</w:t>
      </w:r>
      <w:r>
        <w:rPr/>
        <w:t xml:space="preserve"> Четыре Махараджи, меньшие Владыки Липики,</w:t>
      </w:r>
      <w:hyperlink w:anchor="_ftn48">
        <w:bookmarkStart w:id="58" w:name="_ftnref48"/>
        <w:r>
          <w:rPr>
            <w:rStyle w:val="InternetLink"/>
          </w:rPr>
          <w:t>[48]</w:t>
        </w:r>
      </w:hyperlink>
      <w:bookmarkEnd w:id="58"/>
      <w:r>
        <w:rPr/>
        <w:t xml:space="preserve"> которые прилагают прошлую карму и вырабатывают ее в настоящем.</w:t>
      </w:r>
    </w:p>
    <w:p>
      <w:pPr>
        <w:pStyle w:val="Ind"/>
        <w:rPr/>
      </w:pPr>
      <w:r>
        <w:rPr>
          <w:i/>
          <w:iCs/>
        </w:rPr>
        <w:t>Вторая.</w:t>
      </w:r>
      <w:r>
        <w:rPr/>
        <w:t xml:space="preserve"> Четыре Липики второй группы, согласно Е. П. Б. занятые приложением будущей кармы и исполняющие будущую судьбу рас. Работа первой группы космических Владык Липик — оккультного характера и более или менее раскрывается при четвертом Посвящении (и то лишь немного), поэтому здесь о ней не будет речи.</w:t>
      </w:r>
    </w:p>
    <w:p>
      <w:pPr>
        <w:pStyle w:val="Ind"/>
        <w:rPr/>
      </w:pPr>
      <w:r>
        <w:rPr>
          <w:i/>
          <w:iCs/>
        </w:rPr>
        <w:t>Третья.</w:t>
      </w:r>
      <w:r>
        <w:rPr/>
        <w:t xml:space="preserve"> Четвертая Творческая Иерархия человеческих Монад, удерживаемая четверичным кармическим законом под водительством Липик.</w:t>
      </w:r>
    </w:p>
    <w:p>
      <w:pPr>
        <w:pStyle w:val="Ind"/>
        <w:rPr/>
      </w:pPr>
      <w:r>
        <w:rPr>
          <w:i/>
          <w:iCs/>
        </w:rPr>
        <w:t>Четвертая.</w:t>
      </w:r>
      <w:r>
        <w:rPr/>
        <w:t xml:space="preserve"> Четыре планетарных Логоса:</w:t>
      </w:r>
      <w:hyperlink w:anchor="_ftn49">
        <w:bookmarkStart w:id="59" w:name="_ftnref49"/>
        <w:r>
          <w:rPr>
            <w:rStyle w:val="InternetLink"/>
          </w:rPr>
          <w:t>[49]</w:t>
        </w:r>
      </w:hyperlink>
      <w:bookmarkEnd w:id="59"/>
      <w:r>
        <w:rPr/>
        <w:t xml:space="preserve"> Гармонии, Знания, Абстрактного Мышления и Церемониала. Своей совокупностью образуют Кватернер Манаса в процессе эволюции и охватывают Своим влиянием всех сынов человеческих.</w:t>
      </w:r>
    </w:p>
    <w:p>
      <w:pPr>
        <w:pStyle w:val="Ind"/>
        <w:rPr/>
      </w:pPr>
      <w:r>
        <w:rPr>
          <w:i/>
          <w:iCs/>
        </w:rPr>
        <w:t>Пятая.</w:t>
      </w:r>
      <w:r>
        <w:rPr/>
        <w:t xml:space="preserve"> Дэва-Владыки четырех планов: Буддхи, или плана духовной Интуиции, Манаса, или ментального плана, Желания и Физического планов, которые подобным же образом связаны с человеческой эволюцией ещё теснее, чем высшие три.</w:t>
      </w:r>
    </w:p>
    <w:p>
      <w:pPr>
        <w:pStyle w:val="Style11"/>
        <w:rPr/>
      </w:pPr>
      <w:r>
        <w:rPr/>
        <w:t>Далее, интересное соответствие обнаруживается в следующих фактах, которые даже сейчас — в процессе развития:</w:t>
      </w:r>
    </w:p>
    <w:p>
      <w:pPr>
        <w:pStyle w:val="Style11"/>
        <w:rPr/>
      </w:pPr>
      <w:r>
        <w:rPr/>
        <w:t>Четвертый план Буддхи — это один из тех, на которых планетарные Логосы начинают выходить из своего планетарного не-преступи-кольца или из эфирной паутины, которая имеет свои соответствия на всех планах.</w:t>
      </w:r>
    </w:p>
    <w:p>
      <w:pPr>
        <w:pStyle w:val="Style11"/>
        <w:rPr/>
      </w:pPr>
      <w:r>
        <w:rPr/>
        <w:t>Когда человек в малом масштабе начинает осваивать свой буддхический проводник или, другими словами, когда он развивает способность хотя бы слегка соприкасаться с буддхическим планом, он одновременно начинает достигать сознательной способности ускользать из эфирной паутины на физическом плане. Позднее он выходит из ее соответствия на астральном плане и, наконец, из соответствия на четвертом подплане ментального плана, на этот раз через ментальную единицу. Это в конце концов приводит к каузальному функционированию или способности пребывать и быть активным в проводнике Эго, которое представляет собой воплощение аспекта любви и мудрости Монады. Отметьте здесь соответствие тому подтверждённому факту, что многие даже сейчас умеют выходить из своего эфирного тела и функционировать в своей астральной оболочке, которая представляет собой личностное отражение того же второго аспекта.</w:t>
      </w:r>
    </w:p>
    <w:p>
      <w:pPr>
        <w:pStyle w:val="Style11"/>
        <w:rPr/>
      </w:pPr>
      <w:r>
        <w:rPr/>
        <w:t>Когда человек принимает четвертое Посвящение, он функционирует в проводнике четвертого плана, буддхическом, и навсегда выходит из не-преступи-кольца личности на четвертом подплане ментального. Нечему больше удерживать его в трех мирах. При первом Посвящении он временами выходит из своего не-преступи-кольца в смысле более временном, однако ему предстоит еще научиться выходить из трех высших ментальных уровней, являющихся ментальными соответствиями высших эфиров, и развить полное сознание на этих трех высших подпланах. Это соответствует работе посвященного после достижения им четвертого солнечного плана, буддхического. Ему ещё остаётся развить полное сознание на трех высших планах духа, прежде чем он сможет выйти из солнечного не-преступи-кольца, что достигается при седьмом Посвящении, принимаемом где-либо в системе или в её космическом соответствии, достигаемом по космической сутратме или космической нити жизни.</w:t>
      </w:r>
      <w:hyperlink w:anchor="_ftn50">
        <w:bookmarkStart w:id="60" w:name="_ftnref50"/>
        <w:r>
          <w:rPr>
            <w:rStyle w:val="InternetLink"/>
          </w:rPr>
          <w:t>[50]</w:t>
        </w:r>
      </w:hyperlink>
      <w:bookmarkEnd w:id="60"/>
    </w:p>
    <w:p>
      <w:pPr>
        <w:pStyle w:val="Style11"/>
        <w:rPr/>
      </w:pPr>
      <w:r>
        <w:rPr/>
        <w:t>Настоящая четвертая земная цепь в этом отношении одна из самых важных, поскольку именно в ней человеческой монаде предназначено овладеть эфирным телом с целью и человеческого, и планетарного выхода из ограничений. Эта земная цепь, хотя и не является одной из семи священных планетных цепей, представляет в настоящее время жизненную важность для планетарного Логоса, временно использующего её как средство своего воплощения и выражения. Напряженная и хаотическая жизнь этого четвертого круга находит своё объяснение в весьма простом факте разрушения эфирной паутины с целью последующего освобождения и применения в дальнейшем более адекватной формы.</w:t>
      </w:r>
    </w:p>
    <w:p>
      <w:pPr>
        <w:pStyle w:val="Style11"/>
        <w:rPr/>
      </w:pPr>
      <w:r>
        <w:rPr/>
        <w:t>Если вспомнить, что четвертый эфир уже сейчас начинает исследоваться и проявляться перед средним учёным и уже в какой-то мере применяется на службе у человека, то можно вывести из этого следующую цепь идей. Четвертый подплан астрального плана — нормальная основа функционирования среднего человека, и в нынешнем круге достигается выход из эфирного проводника; четвертый подплан ментального плана — нынешняя цель устремлений одной четвертой человеческого семейства; в четвертой манвантаре в солнечном не-преступи-кольце откроются пути исхода для тех, кто достиг необходимой точки; четыре планетарных Логоса усовершенствуются в выходе из своей планетарной среды и с большей легкостью будут функционировать на космическом астральном плане, соответствуя на космических уровнях достижению человеческих единиц, являющихся клетками их тел.</w:t>
      </w:r>
    </w:p>
    <w:p>
      <w:pPr>
        <w:pStyle w:val="Style11"/>
        <w:rPr/>
      </w:pPr>
      <w:r>
        <w:rPr/>
        <w:t>Наш солнечный Логос, будучи Логосом четвертого порядка, начнет осваивать свое космическое буддхическое тело и, по мере развития космического ума, он постепенно с его помощью добьется способности соприкасаться с космическим буддхическим планом.</w:t>
      </w:r>
    </w:p>
    <w:p>
      <w:pPr>
        <w:pStyle w:val="Style11"/>
        <w:rPr/>
      </w:pPr>
      <w:r>
        <w:rPr/>
        <w:t>Вот возможности и соответствия, на которых мы немного остановились, поскольку нам необходимо осознать работу, которая должна быть проделана в связи в эфирной паутиной, прежде чем мы примемся за различные причины, которые могут помешать желаемому прогрессу и предотвратить назначенные выход и освобождение. Позже мы рассмотрим эфирную паутину и её статическое состояние, здесь следует помнить две вещи:</w:t>
      </w:r>
    </w:p>
    <w:p>
      <w:pPr>
        <w:pStyle w:val="Style11"/>
        <w:rPr/>
      </w:pPr>
      <w:r>
        <w:rPr/>
        <w:t>Во-первых, что это статическое состояние таково только с точки зрения человека нашего времени, и названо так, чтобы сделать изменения, которые должны последовать, и опасности, которые должны быть преодолены, более очевидными. С человеческой точки зрения эволюция движется настолько медленно, что кажется почти стоящей, особенно если дело касается эфирной эволюции.</w:t>
      </w:r>
    </w:p>
    <w:p>
      <w:pPr>
        <w:pStyle w:val="Style11"/>
        <w:rPr/>
      </w:pPr>
      <w:r>
        <w:rPr/>
        <w:t xml:space="preserve">Во-вторых, что мы имеем дело только с физическим эфирным телом, а не с его соответствиями на всех планах. Объясняется это тем, что наша система находится на </w:t>
      </w:r>
      <w:r>
        <w:rPr>
          <w:i/>
          <w:iCs/>
        </w:rPr>
        <w:t>космических эфирных уровнях</w:t>
      </w:r>
      <w:r>
        <w:rPr/>
        <w:t xml:space="preserve"> и, следовательно, имеет первостепенную значимость для нас.</w:t>
      </w:r>
    </w:p>
    <w:p>
      <w:pPr>
        <w:pStyle w:val="Style11"/>
        <w:rPr/>
      </w:pPr>
      <w:r>
        <w:rPr/>
        <w:t xml:space="preserve">2. </w:t>
      </w:r>
      <w:r>
        <w:rPr>
          <w:i/>
          <w:iCs/>
        </w:rPr>
        <w:t>Космические и системные эфиры</w:t>
      </w:r>
    </w:p>
    <w:p>
      <w:pPr>
        <w:pStyle w:val="Style11"/>
        <w:rPr/>
      </w:pPr>
      <w:r>
        <w:rPr/>
        <w:t>Для удобства читающих этот трактат, а также поскольку последовательное повторение внесёт ясность, давайте вкратце перечислим некоторые фундаментальные гипотезы, имеющие определённое отношение к разбираемому предмету и способные прояснить путаницу, существующую в отношении материи солнечной системы. Некоторые упомянутые факты уже известны, другие выводятся путем заключения, в то время как третьи представляют собой выражения древних и истинных соответствий, которым придана более современная форма.</w:t>
      </w:r>
    </w:p>
    <w:p>
      <w:pPr>
        <w:pStyle w:val="Ind"/>
        <w:rPr/>
      </w:pPr>
      <w:r>
        <w:rPr/>
        <w:t>а. Низший космический план — это космический физический, и это единственный план, который конечный человеческий ум способен более или менее понять.</w:t>
      </w:r>
    </w:p>
    <w:p>
      <w:pPr>
        <w:pStyle w:val="Ind"/>
        <w:rPr/>
      </w:pPr>
      <w:r>
        <w:rPr/>
        <w:t>б. Этот космический физический план существует в материи, дифференцированной на семь качеств, групп, степеней или вибраций.</w:t>
      </w:r>
    </w:p>
    <w:p>
      <w:pPr>
        <w:pStyle w:val="Ind"/>
        <w:rPr/>
      </w:pPr>
      <w:r>
        <w:rPr/>
        <w:t>в. Эти семь дифференциаций — семь главных планов нашей солнечной системы.</w:t>
      </w:r>
    </w:p>
    <w:p>
      <w:pPr>
        <w:pStyle w:val="Style11"/>
        <w:rPr/>
      </w:pPr>
      <w:r>
        <w:rPr/>
        <w:t>В целях ясности мы приведём тут таблицу, в заголовке которой будут значиться физическое, системное и космическое, и тогда отношения и соответствия, возможно, станут очевидны, а также связь между тем, что наверху и тем, что внизу или включено.</w:t>
      </w:r>
    </w:p>
    <w:p>
      <w:pPr>
        <w:pStyle w:val="Heading4"/>
        <w:ind w:left="720" w:right="720" w:hanging="0"/>
        <w:rPr/>
      </w:pPr>
      <w:r>
        <w:rPr/>
        <w:t>(СОСТАВ ЧЕЛОВЕКА. СХЕМА III)</w:t>
      </w:r>
    </w:p>
    <w:p>
      <w:pPr>
        <w:pStyle w:val="Heading4"/>
        <w:ind w:left="720" w:right="720" w:hanging="0"/>
        <w:rPr/>
      </w:pPr>
      <w:r>
        <w:rPr/>
      </w:r>
    </w:p>
    <w:p>
      <w:pPr>
        <w:pStyle w:val="Heading4"/>
        <w:ind w:left="720" w:right="720" w:hanging="0"/>
        <w:rPr/>
      </w:pPr>
      <w:r>
        <w:rPr/>
        <w:t>ПЛАНЫ</w:t>
      </w:r>
    </w:p>
    <w:tbl>
      <w:tblPr>
        <w:tblW w:w="960" w:type="dxa"/>
        <w:jc w:val="center"/>
        <w:tblInd w:w="0" w:type="dxa"/>
        <w:tblLayout w:type="fixed"/>
        <w:tblCellMar>
          <w:top w:w="90" w:type="dxa"/>
          <w:left w:w="90" w:type="dxa"/>
          <w:bottom w:w="90" w:type="dxa"/>
          <w:right w:w="90" w:type="dxa"/>
        </w:tblCellMar>
      </w:tblPr>
      <w:tblGrid>
        <w:gridCol w:w="320"/>
        <w:gridCol w:w="320"/>
        <w:gridCol w:w="320"/>
      </w:tblGrid>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i/>
                <w:iCs/>
                <w:sz w:val="29"/>
                <w:szCs w:val="29"/>
              </w:rPr>
              <w:t>Физический план</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i/>
                <w:iCs/>
                <w:sz w:val="29"/>
                <w:szCs w:val="29"/>
              </w:rPr>
              <w:t>Системные планы</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i/>
                <w:iCs/>
                <w:sz w:val="29"/>
                <w:szCs w:val="29"/>
              </w:rPr>
              <w:t>Космические планы</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1. Атомический план</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Божественный. Ади</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Атомический план</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1-й эфир</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Изначальная материя</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1-й эфир</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2. Податомный</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Монадический. Анупадака</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Податомный</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Акаша</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2-й эфир</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3. Сверхэфирный</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Духовный. Атмический.</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3-й эфир</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эфир</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r>
      <w:tr>
        <w:trPr/>
        <w:tc>
          <w:tcPr>
            <w:tcW w:w="9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r>
      <w:tr>
        <w:trPr/>
        <w:tc>
          <w:tcPr>
            <w:tcW w:w="9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sz w:val="29"/>
                <w:szCs w:val="29"/>
              </w:rPr>
              <w:t>План союза или единения</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4. Эфирный</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Интуитивный. Буддхический.</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4-й космический эфир</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Воздух</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r>
      <w:tr>
        <w:trPr/>
        <w:tc>
          <w:tcPr>
            <w:tcW w:w="9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r>
      <w:tr>
        <w:trPr/>
        <w:tc>
          <w:tcPr>
            <w:tcW w:w="9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sz w:val="29"/>
                <w:szCs w:val="29"/>
              </w:rPr>
              <w:t>Низшие три мира</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5. Газообразный</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Ментальный. Огонь</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Газообразный. Подэфирный</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6. Жидкий</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Астральный. Эмоциональный</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Жидкий</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7. Плотный физический</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Физический план</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Плотный физический</w:t>
            </w:r>
          </w:p>
        </w:tc>
      </w:tr>
    </w:tbl>
    <w:p>
      <w:pPr>
        <w:pStyle w:val="Ind"/>
        <w:rPr/>
      </w:pPr>
      <w:r>
        <w:rPr/>
        <w:t>г. Эти семь главных планов нашей солнечной системы — всего лишь семь подпланов космического физического плана, и потому мы видим причину, почему Е. П. Б.</w:t>
      </w:r>
      <w:hyperlink w:anchor="_ftn51">
        <w:bookmarkStart w:id="61" w:name="_ftnref51"/>
        <w:r>
          <w:rPr>
            <w:rStyle w:val="InternetLink"/>
          </w:rPr>
          <w:t>[51]</w:t>
        </w:r>
      </w:hyperlink>
      <w:bookmarkEnd w:id="61"/>
      <w:r>
        <w:rPr>
          <w:sz w:val="20"/>
          <w:szCs w:val="20"/>
          <w:vertAlign w:val="superscript"/>
        </w:rPr>
        <w:t>,</w:t>
      </w:r>
      <w:hyperlink w:anchor="_ftn52">
        <w:bookmarkStart w:id="62" w:name="_ftnref52"/>
        <w:r>
          <w:rPr>
            <w:rStyle w:val="InternetLink"/>
            <w:sz w:val="20"/>
            <w:szCs w:val="20"/>
            <w:vertAlign w:val="superscript"/>
          </w:rPr>
          <w:t>[52]</w:t>
        </w:r>
      </w:hyperlink>
      <w:bookmarkEnd w:id="62"/>
      <w:r>
        <w:rPr/>
        <w:t xml:space="preserve"> подчёркивала, что материя и эфир — синонимы, и эфир встречается в том или ином виде на всех планах и представляет собой лишь градацию космической атомической материи, которая, когда не дифференцирована, называется мулапракрити или изначальной догенетической субстанцией, а будучи дифференцированной Фохатом (или энергетизирующей Жизнью, третьим Логосом или Брахмой), именуется пракрити или материей.</w:t>
      </w:r>
      <w:hyperlink w:anchor="_ftn53">
        <w:bookmarkStart w:id="63" w:name="_ftnref53"/>
        <w:r>
          <w:rPr>
            <w:rStyle w:val="InternetLink"/>
          </w:rPr>
          <w:t>[53]</w:t>
        </w:r>
      </w:hyperlink>
      <w:bookmarkEnd w:id="63"/>
    </w:p>
    <w:p>
      <w:pPr>
        <w:pStyle w:val="Ind"/>
        <w:rPr/>
      </w:pPr>
      <w:r>
        <w:rPr/>
        <w:t>д. Наша солнечная система — то, что называют системой четвертого порядка; это означает, что она расположена на четвертом космическом эфирном плане, если считать, как всегда, сверху вниз.</w:t>
      </w:r>
    </w:p>
    <w:p>
      <w:pPr>
        <w:pStyle w:val="Ind"/>
        <w:rPr/>
      </w:pPr>
      <w:r>
        <w:rPr/>
        <w:t>е. В силу этого этот четвертый космический эфирный план образует почву для встречи прошлого и будущего и является настоящим.</w:t>
      </w:r>
    </w:p>
    <w:p>
      <w:pPr>
        <w:pStyle w:val="Ind"/>
        <w:rPr/>
      </w:pPr>
      <w:r>
        <w:rPr/>
        <w:t>ё. Поэтому же и буддхический или интуитивный план (соответствующий в системе этому четвертому космическому эфиру) является местом встречи или планом союза того, кто есть человек, и того, кто будет сверхчеловеком, и соединяет прошлое с тем, что будет.</w:t>
      </w:r>
    </w:p>
    <w:p>
      <w:pPr>
        <w:pStyle w:val="Ind"/>
        <w:rPr/>
      </w:pPr>
      <w:r>
        <w:rPr/>
        <w:t xml:space="preserve">ж. Следующие соответствия </w:t>
      </w:r>
      <w:r>
        <w:rPr>
          <w:i/>
          <w:iCs/>
        </w:rPr>
        <w:t>во времени</w:t>
      </w:r>
      <w:r>
        <w:rPr/>
        <w:t xml:space="preserve"> потребуют внимательной медитации. Они основаны на осознании связи между четвертым космическим эфиром, буддхическим планом и четвертым физическим эфирным подпланом.</w:t>
      </w:r>
    </w:p>
    <w:p>
      <w:pPr>
        <w:pStyle w:val="Style11"/>
        <w:rPr/>
      </w:pPr>
      <w:r>
        <w:rPr/>
        <w:t>Четвертый подплан ума, соответствующий на ментальном плане физическому эфирному, подобным же образом является точкой перехода от низшего в высшее, местом перехода в высшее тело.</w:t>
      </w:r>
    </w:p>
    <w:p>
      <w:pPr>
        <w:pStyle w:val="Style11"/>
        <w:rPr/>
      </w:pPr>
      <w:r>
        <w:rPr/>
        <w:t>Четвертый подплан монадического плана — в весьма реальном смысле место перехода с эгоического луча (каким бы он ни был) на монадический луч; эти три главных луча организованы на трех высших подпланах монадического плана так же, как три абстрактных подплана ментального являют группу перехода с личностного луча на эгоический.</w:t>
      </w:r>
    </w:p>
    <w:p>
      <w:pPr>
        <w:pStyle w:val="Style11"/>
        <w:rPr/>
      </w:pPr>
      <w:r>
        <w:rPr/>
        <w:t>Четыре меньших луча смешиваются с третьим главным лучом активного разума на ментальном плане и на атмическом плане. Четыре Логоса или планетарных Духа работают на атмическом плане, как один.</w:t>
      </w:r>
    </w:p>
    <w:p>
      <w:pPr>
        <w:pStyle w:val="Ind"/>
        <w:rPr/>
      </w:pPr>
      <w:r>
        <w:rPr/>
        <w:t>з. Ещё один синтез имеет место на синтетическом втором луче на втором подплане буддхического плана и на монадическом плане, в то время как сравнительно немногие Монады воли или могущества синтезируются на атомическом подплане атмического. Все три группы Монад работают на ментальном плане в тройной форме под водительством Махачохана, Ману и Бодхисаттвы или Христа; на втором или монадическом плане они работают, как единое целое, демонстрируя свою двойственную работу на атмическом плане и свою сущностную тройственность — на буддхическом плане.</w:t>
      </w:r>
      <w:hyperlink w:anchor="_ftn54">
        <w:bookmarkStart w:id="64" w:name="_ftnref54"/>
        <w:r>
          <w:rPr>
            <w:rStyle w:val="InternetLink"/>
          </w:rPr>
          <w:t>[54]</w:t>
        </w:r>
      </w:hyperlink>
      <w:bookmarkEnd w:id="64"/>
    </w:p>
    <w:p>
      <w:pPr>
        <w:pStyle w:val="Style11"/>
        <w:rPr/>
      </w:pPr>
      <w:r>
        <w:rPr/>
        <w:t>Четвертый эфирный план хранит ключ к господству над материей, и можно отметить, что:</w:t>
      </w:r>
    </w:p>
    <w:p>
      <w:pPr>
        <w:pStyle w:val="Style11"/>
        <w:rPr/>
      </w:pPr>
      <w:r>
        <w:rPr/>
        <w:t>На четвертом физическом эфире человек начинает осваивать свое астральное, или эмоциональное, тело и всё чаще удаляться в этот проводник. Непрерывность сознания достигается, когда человек овладевает четырьмя эфирами.</w:t>
      </w:r>
    </w:p>
    <w:p>
      <w:pPr>
        <w:pStyle w:val="Style11"/>
        <w:rPr/>
      </w:pPr>
      <w:r>
        <w:rPr/>
        <w:t>На четвертом подплане ментального плана человек начинает контролировать свое каузальное или эгоическое тело и поляризовать в нем свое сознание, пока поляризация не завершится. Он функционирует в нем сознательно после того, как овладевает соответствиями эфиров на ментальном плане.</w:t>
      </w:r>
    </w:p>
    <w:p>
      <w:pPr>
        <w:pStyle w:val="Style11"/>
        <w:rPr/>
      </w:pPr>
      <w:r>
        <w:rPr/>
        <w:t>На буддхическом плане (четвертом космическом эфире) Небесные Люди (или групповое сознание человеческих и дэва Монад) начинают функционировать и в конечном итоге удаляться с космических эфирных планов. После овладения этими тремя космическими эфирами функционирование становится совершенным, поляризация центрирована в монадических проводниках и семь Небесных Людей достигают своей цели.</w:t>
      </w:r>
    </w:p>
    <w:p>
      <w:pPr>
        <w:pStyle w:val="Ind"/>
        <w:rPr/>
      </w:pPr>
      <w:r>
        <w:rPr/>
        <w:t>и. Поэтому на этих эфирных уровнях Логос нашей системы повторяет, как великая совокупность, опыты своих крошечных отражений на физических планах; он осваивает свое космическое астральное тело и достигает непрерывности сознания, когда овладеет тремя космическими эфирами.</w:t>
      </w:r>
    </w:p>
    <w:p>
      <w:pPr>
        <w:pStyle w:val="Ind"/>
        <w:rPr/>
      </w:pPr>
      <w:r>
        <w:rPr/>
        <w:t>й. Следует заметить, что как у человека плотное физическое тело в трех его состояниях — твердом, жидком и газообразном — не признаётся за принцип, так и в космическом смысле физический (плотный), астральный (жидкий) и ментальный (газообразный) уровни подобным же образом рассматриваются как несуществующие, и местоположение солнечной системы — на четвертом эфире. Семь священных планет состоят из материи этого четвертого эфира, а семь Небесных Людей, чьими телами они являются, нормально функционируют на четвертом плане системы, буддхическом, или на четвертом космическом эфире. Когда человек достигает сознания буддхического плана, он поднимает свое сознание до сознания Небесного Человека, клеткой тела которого он является. Это достигается при четвертом Посвящении, освобождающем посвящении. При пятом Посвящении он восходит вместе с Небесным Человеком на пятый план (с человеческой точки зрения), атмический, а при шестом — овладевает вторым космическим эфиром и приобретает монадическое сознание и непрерывность функционирования. При седьмом Посвящении он овладевает всей сферой материи низшего космического плана, удаляется от всякого эфирного контакта и функционирует на космическом астральном плане.</w:t>
      </w:r>
    </w:p>
    <w:p>
      <w:pPr>
        <w:pStyle w:val="Style11"/>
        <w:rPr/>
      </w:pPr>
      <w:r>
        <w:rPr>
          <w:i/>
          <w:iCs/>
        </w:rPr>
        <w:t>Предыдущая</w:t>
      </w:r>
      <w:r>
        <w:rPr/>
        <w:t xml:space="preserve"> солнечная система прошла преодоление трех низших космических физических планов, если смотреть с точки зрения материи и освоение плотной троичной физической формы, в которую заключена жизнь: плотной материи, жидкой материи, газообразной материи. Соответствие этому можно видеть в работе, проделанной в первых трёх коренных расах.</w:t>
      </w:r>
      <w:hyperlink w:anchor="_ftn55">
        <w:bookmarkStart w:id="65" w:name="_ftnref55"/>
        <w:r>
          <w:rPr>
            <w:rStyle w:val="InternetLink"/>
          </w:rPr>
          <w:t>[55]</w:t>
        </w:r>
      </w:hyperlink>
      <w:bookmarkEnd w:id="65"/>
      <w:r>
        <w:rPr/>
        <w:t xml:space="preserve"> </w:t>
      </w:r>
      <w:hyperlink w:anchor="_ftn56">
        <w:bookmarkStart w:id="66" w:name="_ftnref56"/>
        <w:r>
          <w:rPr>
            <w:rStyle w:val="InternetLink"/>
          </w:rPr>
          <w:t>[56]</w:t>
        </w:r>
      </w:hyperlink>
      <w:bookmarkEnd w:id="66"/>
    </w:p>
    <w:p>
      <w:pPr>
        <w:pStyle w:val="Style11"/>
        <w:rPr/>
      </w:pPr>
      <w:r>
        <w:rPr/>
        <w:t xml:space="preserve">3. </w:t>
      </w:r>
      <w:r>
        <w:rPr>
          <w:i/>
          <w:iCs/>
        </w:rPr>
        <w:t>Защитное назначение эфирного тела</w:t>
      </w:r>
    </w:p>
    <w:p>
      <w:pPr>
        <w:pStyle w:val="Style11"/>
        <w:rPr/>
      </w:pPr>
      <w:r>
        <w:rPr/>
        <w:t>Теперь, после несколько длинного отступления, оставив вещи космические и непознаваемые, перейдем к практической эволюции и изучению материи эфирного тела человека, а также вреда, который может быть ему причинен, если это тело (из-за нарушения закона) перестанет выполнять свою предохранительную функцию. Давайте сначала посмотрим, каковы эти предохранительные функции:</w:t>
      </w:r>
    </w:p>
    <w:p>
      <w:pPr>
        <w:pStyle w:val="Style11"/>
        <w:rPr/>
      </w:pPr>
      <w:r>
        <w:rPr>
          <w:i/>
          <w:iCs/>
        </w:rPr>
        <w:t>Первая.</w:t>
      </w:r>
      <w:r>
        <w:rPr/>
        <w:t xml:space="preserve"> Эфирная паутина действует как разделитель или отделяющая ткань между астральным и плотным физическим телами.</w:t>
      </w:r>
    </w:p>
    <w:p>
      <w:pPr>
        <w:pStyle w:val="Style11"/>
        <w:rPr/>
      </w:pPr>
      <w:r>
        <w:rPr>
          <w:i/>
          <w:iCs/>
        </w:rPr>
        <w:t>Вторая.</w:t>
      </w:r>
      <w:r>
        <w:rPr/>
        <w:t xml:space="preserve"> Она обеспечивает циркуляцию притекающей жизненности или пранического флюида и осуществляет свою работу в три стадии:</w:t>
      </w:r>
    </w:p>
    <w:p>
      <w:pPr>
        <w:pStyle w:val="Style11"/>
        <w:rPr/>
      </w:pPr>
      <w:r>
        <w:rPr/>
        <w:t>На первой стадии пранический флюид и солнечные излучения принимаются и трижды циркулируют вдоль треугольника, распределяясь затем оттуда по периферии тела, одушевляя и оживляя все физические органы и способствуя автоматической подсознательной деятельности тела плотной материи. При совершенном исполнении своей цели эфирное тело защищает от недомоганий, и болезни плоти незнакомы человеку, который правильно поглощает и распределяет прану. Это намек для всех врачей, и будучи правильно понят, он приведет к базовой переориентации медицины с лечения на профилактику.</w:t>
      </w:r>
    </w:p>
    <w:p>
      <w:pPr>
        <w:pStyle w:val="Style11"/>
        <w:rPr/>
      </w:pPr>
      <w:r>
        <w:rPr/>
        <w:t>На второй стадии пранические флюиды начинают смешиваться с огнем у основания позвоночника и медленно поднимать его вверх, перенося его теплоту из центров под солнечным сплетением в три верхних центра: центры сердца, горла и головы. Это длительный и медленный процесс, если оставить его только на милость природы, но именно здесь (в немногих случаях) разрешается ускорить этот процесс, с тем чтобы оснастить работников для служения человечеству. Это и есть задача любой оккультной тренировки. Под данным углом мы рассмотрим предмет еще более подробно в нашем следующем разделе “Кундалини и позвоночник”.</w:t>
      </w:r>
    </w:p>
    <w:p>
      <w:pPr>
        <w:pStyle w:val="Style11"/>
        <w:rPr/>
      </w:pPr>
      <w:r>
        <w:rPr/>
        <w:t>На третьей стадии активная излучающая материя (прана) ещё полнее соединяется со скрытым огнем материи; это приводит (как будет раскрыто ниже) к определенным последствиям.</w:t>
      </w:r>
    </w:p>
    <w:p>
      <w:pPr>
        <w:pStyle w:val="Style11"/>
        <w:rPr/>
      </w:pPr>
      <w:r>
        <w:rPr/>
        <w:t>Это ускоряет нормальную вибрацию физического тела так, что оно с большей готовностью отзывается на более высокую ноту Эго и осуществляет устойчивый подъем соединенных огней через тройной канал позвоночного столба. На второй стадии этот оживляющий смешанный огонь достигает центра между нижними частями лопаток — это точка соединения и полного слияния огня из основания</w:t>
      </w:r>
      <w:r>
        <w:rPr>
          <w:b/>
          <w:bCs/>
        </w:rPr>
        <w:t xml:space="preserve"> </w:t>
      </w:r>
      <w:r>
        <w:rPr/>
        <w:t>позвоночника с огнем, циркулирующим по праническому треугольнику. Вспомним, что одна из вершин этого треугольника находится здесь. Когда троичный базовый огонь и троичный пранический огонь встречаются и сливаются, эволюция продолжается с значительно повышенной скоростью. Это определённо происходит при первом Посвящении, когда поляризация фиксируется в том или ином из трех верхних центров, а в каком — это зависит от луча человека.</w:t>
      </w:r>
    </w:p>
    <w:p>
      <w:pPr>
        <w:pStyle w:val="Style11"/>
        <w:rPr/>
      </w:pPr>
      <w:r>
        <w:rPr/>
        <w:t>Результат такого слияния приводит к изменению работы центров. Последние становятся “колесами, обращающими вокруг себя”, и от чисто вращательного движения переходят к четырёхмерной деятельности, проявляясь, как сияющие вихревые центры живого огня.</w:t>
      </w:r>
    </w:p>
    <w:p>
      <w:pPr>
        <w:pStyle w:val="Style11"/>
        <w:rPr/>
      </w:pPr>
      <w:r>
        <w:rPr/>
        <w:t>Три главных головных центра активизируются (в последовательности, зависящей от луча), и между ними осуществляется тот же процесс, что и в праническом треугольнике. Прежде эти три центра слабо реагировали на вибрационное движение друг друга (ощущая тепло и ритм друг друга, но будучи разделены), теперь же огонь перебрасывается от центра к центру, и каждое колесо-вихрь соединяется цепью огня, пока не образуется треугольник огня, через который огонь кундалини и пранический огонь излучаются взад и вперед. Циркуляция тоже проводится. Огонь кундалини вызывает теплоту центра и его интенсивное излучение и сияние, тогда как пранический эманирующий огонь вызывает всё увеличивающиеся активность и вращение.</w:t>
      </w:r>
    </w:p>
    <w:p>
      <w:pPr>
        <w:pStyle w:val="Style11"/>
        <w:rPr/>
      </w:pPr>
      <w:r>
        <w:rPr/>
        <w:t>С течением времени, между первым и четвертым Посвящениями, троичный канал в позвоночнике и все эфирное тело постепенно очищаются действием огня, пока всякая “нечистота” (как выражаются христиане) не выжигается и не остается ничего, что могло бы помешать продвижению этого пламени.</w:t>
      </w:r>
    </w:p>
    <w:p>
      <w:pPr>
        <w:pStyle w:val="Style11"/>
        <w:rPr/>
      </w:pPr>
      <w:r>
        <w:rPr/>
        <w:t xml:space="preserve">По мере того как огонь кундалини и прана продолжают свою работу и канал все больше и больше очищается, центры активизируются, и тело становится чистым, пламя духа, или огонь Эго, более деятельно сходит </w:t>
      </w:r>
      <w:r>
        <w:rPr>
          <w:i/>
          <w:iCs/>
        </w:rPr>
        <w:t>вниз,</w:t>
      </w:r>
      <w:r>
        <w:rPr/>
        <w:t xml:space="preserve"> пока пламя настоящей яркости не изойдет из верхушки головы. Оно поднимается вверх через тела к своему источнику, каузальному телу.</w:t>
      </w:r>
    </w:p>
    <w:p>
      <w:pPr>
        <w:pStyle w:val="Style11"/>
        <w:rPr/>
      </w:pPr>
      <w:r>
        <w:rPr/>
        <w:t>Одновременно с деятельностью этих огней материи и Духа огни ума или манаса горят с большей интенсивностью. Это огни, данные при индивидуализации. Они непрерывно питаются огнем материи, и их теплота усиливается солнечным эманирующим огнем, зарождающимся на космических уровнях ума. Это тот аспект манасического огня, что развивается под видом инстинкта, животной памяти и функциональных воспоминаний, столь очевидных у малоразвитого человека. Со временем огонь ума разгорается ярче и достигает момента, когда начинает прожигать эфирную паутину — ту её часть, что охраняет центр у самой верхушки головы, — и открывает проход для нисхождения Духа. Этим вызываются определённые вещи:</w:t>
      </w:r>
    </w:p>
    <w:p>
      <w:pPr>
        <w:pStyle w:val="Style11"/>
        <w:rPr/>
      </w:pPr>
      <w:r>
        <w:rPr/>
        <w:t>Огонь Кундалини сознательно направляется и контролируется умом или аспектом воли с ментального плана. Два огня материи силой человеческого ума смешиваются сначала друг с другом, затем — с огнем ума.</w:t>
      </w:r>
    </w:p>
    <w:p>
      <w:pPr>
        <w:pStyle w:val="Style11"/>
        <w:rPr/>
      </w:pPr>
      <w:r>
        <w:rPr/>
        <w:t>Совместным результатом этого соединения является разрушение (по правилу и закономерно) эфирной паутины и последующая непрерывность сознания и допуск в личностную жизнь человека “жизни с избытком”, или третьего огня Духа.</w:t>
      </w:r>
    </w:p>
    <w:p>
      <w:pPr>
        <w:pStyle w:val="Style11"/>
        <w:rPr/>
      </w:pPr>
      <w:r>
        <w:rPr/>
        <w:t>Стремительное нисхождение Духа и подъем внутренних огней материи (контролируемых и направляемых сознательным действием огня ума) вызывают соответствующие результаты на тех же уровнях астрального и ментального планов, так что осуществляется параллельный контакт и великая работа освобождения проходит упорядочено.</w:t>
      </w:r>
    </w:p>
    <w:p>
      <w:pPr>
        <w:pStyle w:val="Style11"/>
        <w:rPr/>
      </w:pPr>
      <w:r>
        <w:rPr/>
        <w:t>Первые три посвящения свидетельствуют об этих результатах и приводят к четвертому, при котором интенсивность объединенных огней приводит к полному сжиганию всех барьеров и освобождению Духа сознательно направленным усилием со стороны троичной низшей оболочки. Человек должен сознательно добиться своего собственного освобождения. Эти результаты вызываются самим человеком по мере того, как он освобождается от трех миров и разбивает колесо перерождения вместо того, чтобы самому разбиваться на нем.</w:t>
      </w:r>
    </w:p>
    <w:p>
      <w:pPr>
        <w:pStyle w:val="Style11"/>
        <w:rPr/>
      </w:pPr>
      <w:r>
        <w:rPr/>
        <w:t xml:space="preserve">Из данного объяснения очевидна исключительная важность эфирного проводника как </w:t>
      </w:r>
      <w:r>
        <w:rPr>
          <w:i/>
          <w:iCs/>
        </w:rPr>
        <w:t>разделителя огней,</w:t>
      </w:r>
      <w:r>
        <w:rPr/>
        <w:t xml:space="preserve"> поэтому необходимо обратить внимание на опасности, которые должны последовать, если человек бездумно, невежественно и своевольно станет манипулировать этими огнями.</w:t>
      </w:r>
    </w:p>
    <w:p>
      <w:pPr>
        <w:pStyle w:val="Style11"/>
        <w:rPr/>
      </w:pPr>
      <w:r>
        <w:rPr/>
        <w:t>Если человек силой воли или чрезмерным развитием умственной стороны своего характера приобретет способность смешать эти огни материи и вызвать их движение, он подвергнется опасности одержания, безумия, физической смерти или жестокой болезни в какой-либо части тела; он также подвергается риску сексуального перевозбуждения из-за неуравновешенного подъема силы или направления ее излучения в нежелательные центры. Причина этого в том, что материя его тела недостаточно чиста, чтобы выдержать соединение пламен, а канал позвоночника засорен и блокирован, что создает барьер, поворачивающий пламя назад и вниз, а также в том, что пламя (соединенное силой ума, но не сопровождаемое одновременным потоком, нисходящим с плана духа), прожигая эфирное тело, открывает вход нежелательным и чуждым силам, потокам и даже сущностям. Они крушат и рвут то, что осталось от эфирного проводника, от ткани мозга и даже от самого плотного физического тела.</w:t>
      </w:r>
    </w:p>
    <w:p>
      <w:pPr>
        <w:pStyle w:val="Style11"/>
        <w:rPr/>
      </w:pPr>
      <w:r>
        <w:rPr/>
        <w:t>Неосторожный человек, не имеющий понятия о своем Луче, и следовательно о надлежащей геометрической форме треугольника, определяющего правильный метод циркуляции от центра к центру, неверно направит ход огня и этим сожжет ткань; это приведет к тому (если не к чему-нибудь худшему), что он переведет часы своего прогресса на несколько жизней назад, так как ему придется потратить много времени на восстановление разрушенного им и на повторение всей работы так, как она должна быть исполнена.</w:t>
      </w:r>
    </w:p>
    <w:p>
      <w:pPr>
        <w:pStyle w:val="Style11"/>
        <w:rPr/>
      </w:pPr>
      <w:r>
        <w:rPr/>
        <w:t>Если человек из жизни в жизнь упорствует в таком поведении, если он пренебрегает своим духовным развитием и концентрируется на интеллектуальном усилии, направленном на манипуляцию материей с эгоистическими целями, если он продолжает это, несмотря на призывы своего внутреннего Я и предупреждения, которые он может воспринять со стороны Тех, кто наблюдает, и если это продолжается длительный период времени, он может навлечь на себя разрушение, окончательное для данной манвантары или цикла. В результате соединения обоих огней материи и двойной экспрессии ментального огня может последовать полное разрушение физического постоянного атома и на эоны оборваться связь человека со своим высшим Я. Е. П. Б. касалась этого, говоря о “потерянных душах”</w:t>
      </w:r>
      <w:hyperlink w:anchor="_ftn57">
        <w:bookmarkStart w:id="67" w:name="_ftnref57"/>
        <w:r>
          <w:rPr>
            <w:rStyle w:val="InternetLink"/>
          </w:rPr>
          <w:t>[57]</w:t>
        </w:r>
      </w:hyperlink>
      <w:bookmarkEnd w:id="67"/>
      <w:r>
        <w:rPr/>
        <w:t xml:space="preserve"> </w:t>
      </w:r>
      <w:hyperlink w:anchor="_ftn58">
        <w:bookmarkStart w:id="68" w:name="_ftnref58"/>
        <w:r>
          <w:rPr>
            <w:rStyle w:val="InternetLink"/>
          </w:rPr>
          <w:t>[58]</w:t>
        </w:r>
      </w:hyperlink>
      <w:bookmarkEnd w:id="68"/>
      <w:r>
        <w:rPr/>
        <w:t xml:space="preserve">; и мы должны здесь подчеркнуть реальность этого жестокого несчастья и предостеречь тех, кто приближается к огням материи со всеми их скрытыми опасностями. Соединение этих огней должно быть результатом одухотворенного знания и направляться исключительно Светом Духа, работающего через любовь и являющегося любовью, и ищут этого соединения и абсолютного слияния </w:t>
      </w:r>
      <w:r>
        <w:rPr>
          <w:i/>
          <w:iCs/>
        </w:rPr>
        <w:t>не</w:t>
      </w:r>
      <w:r>
        <w:rPr/>
        <w:t xml:space="preserve"> ради чувственного или материального удовлетворения, но потому что освобождение и очищение желательно для высшего союза с Логосом; этого союза следует желать, но не с эгоистическими целями, а потому что конечная цель — в </w:t>
      </w:r>
      <w:r>
        <w:rPr>
          <w:i/>
          <w:iCs/>
        </w:rPr>
        <w:t>групповом совершенстве</w:t>
      </w:r>
      <w:r>
        <w:rPr/>
        <w:t xml:space="preserve"> и нужно приобрести возможности для более великого служения человечеству.</w:t>
      </w:r>
    </w:p>
    <w:p>
      <w:pPr>
        <w:pStyle w:val="Heading3"/>
        <w:ind w:left="720" w:right="720" w:hanging="0"/>
        <w:rPr/>
      </w:pPr>
      <w:r>
        <w:rPr/>
        <w:t>V. Смерть и эфирное тело</w:t>
      </w:r>
    </w:p>
    <w:p>
      <w:pPr>
        <w:pStyle w:val="Style11"/>
        <w:rPr/>
      </w:pPr>
      <w:r>
        <w:rPr/>
        <w:t xml:space="preserve">Не наша задача предоставлять факты для научной проверки или даже указывать следующий шаг вперед для ученых-исследователей; если мы это и сделаем, то это будет случайным и всецело вторичным эффектом. К чему мы, главным образом, стремимся, так это у тому, чтобы показать развитие и соответствие троичного целого, которое делает солнечную систему тем, что она есть, — проводником, через который великая космическая </w:t>
      </w:r>
      <w:r>
        <w:rPr>
          <w:b/>
          <w:bCs/>
        </w:rPr>
        <w:t>сущность,</w:t>
      </w:r>
      <w:r>
        <w:rPr/>
        <w:t xml:space="preserve"> солнечный Логос, проявляет активный разум с целью продемонстрировать в совершенстве любовную сторону своей природы. За этим лежит еще более эзотерическая и конечная цель, скрытая в Волевом Сознании Верховного Существа, которая покажется позже, когда теперешняя цель будет достигнута. Двойственная смена объектного проявления и субъектного сокрытия, периодический выдох с последующим вдыханием всего, прошедшего эволюцию, воплощают в системе одну из базовых космических вибраций, ключевую ноту космической </w:t>
      </w:r>
      <w:r>
        <w:rPr>
          <w:b/>
          <w:bCs/>
        </w:rPr>
        <w:t>сущности,</w:t>
      </w:r>
      <w:r>
        <w:rPr/>
        <w:t xml:space="preserve"> чье тело мы составляем. Удары сердца Логоса (если допустить такое неадекватное выражение) — источник всей циклической эволюции; отсюда и важность, придаваемая тому аспекту развития, что называется “сердцем” или “аспектом любви”, и интерес, пробужденный изучением ритма. Это верно не только космически и макрокосмически, но также и при изучении человеческой единицы. В основе всякого физического ощущения, связанного с ритмом, вибрацией, циклами и биением сердца, лежат его субъектные аналогии — любовь, чувство, эмоция, желание, гармония, синтез и упорядоченная последовательность, а в основе этих аналогий — источник всего и тождественность того Верховного Существа, которое таким образом выражает себя.</w:t>
      </w:r>
    </w:p>
    <w:p>
      <w:pPr>
        <w:pStyle w:val="Style11"/>
        <w:rPr/>
      </w:pPr>
      <w:r>
        <w:rPr/>
        <w:t>Потому изучение пралайи или вывода жизни из эфирного проводника будет тем же самым, исследуем ли мы удаление из человеческого, планетарного эфирного двойника или эфирного двойника солнечной системы. Эффект будет тем же, а последствия — подобными.</w:t>
      </w:r>
    </w:p>
    <w:p>
      <w:pPr>
        <w:pStyle w:val="Style11"/>
        <w:rPr/>
      </w:pPr>
      <w:r>
        <w:rPr/>
        <w:t>Каков результат этого удаления или, вернее, что вызывает то нечто, что мы называем смертью или пралайей? Твердо придерживаясь стиля учебника в данном трактате, мы продолжим с нашим методом перечисления. Удаление эфирного двойника человека, планеты и системы вызывают следующие причины:</w:t>
      </w:r>
    </w:p>
    <w:p>
      <w:pPr>
        <w:pStyle w:val="Style11"/>
        <w:rPr/>
      </w:pPr>
      <w:r>
        <w:rPr>
          <w:i/>
          <w:iCs/>
        </w:rPr>
        <w:t>а. Прекращение желания</w:t>
      </w:r>
      <w:r>
        <w:rPr/>
        <w:t xml:space="preserve">. Таким должен быть результат всякого эволюционного процесса. </w:t>
      </w:r>
      <w:r>
        <w:rPr>
          <w:i/>
          <w:iCs/>
        </w:rPr>
        <w:t>Истинная</w:t>
      </w:r>
      <w:r>
        <w:rPr/>
        <w:t xml:space="preserve"> смерть, согласно закону, вызывается достижением цели, следовательно, прекращением устремления. Это, при завершении цикла совершенствования, будет верно для индивидуального человеческого существа, для Небесного Человека и для самого Логоса.</w:t>
      </w:r>
    </w:p>
    <w:p>
      <w:pPr>
        <w:pStyle w:val="Style11"/>
        <w:rPr/>
      </w:pPr>
      <w:r>
        <w:rPr>
          <w:i/>
          <w:iCs/>
        </w:rPr>
        <w:t xml:space="preserve">б. </w:t>
      </w:r>
      <w:r>
        <w:rPr/>
        <w:t xml:space="preserve">Замедлением и постепенным прекращением циклического ритма </w:t>
      </w:r>
      <w:r>
        <w:rPr>
          <w:i/>
          <w:iCs/>
        </w:rPr>
        <w:t>достигается адекватная вибрация,</w:t>
      </w:r>
      <w:r>
        <w:rPr/>
        <w:t xml:space="preserve"> и работа завершается. Когда вибрация или нота ощущается или издается в совершенстве, она вызывает (в точке синтеза с другими вибрациями) полное разрушение форм.</w:t>
      </w:r>
    </w:p>
    <w:p>
      <w:pPr>
        <w:pStyle w:val="Style11"/>
        <w:rPr/>
      </w:pPr>
      <w:r>
        <w:rPr/>
        <w:t>Движение, как мы знаем, характеризуется тремя качествами:</w:t>
      </w:r>
    </w:p>
    <w:p>
      <w:pPr>
        <w:pStyle w:val="Style11"/>
        <w:rPr/>
      </w:pPr>
      <w:r>
        <w:rPr/>
        <w:t>1. Инерцией;</w:t>
      </w:r>
    </w:p>
    <w:p>
      <w:pPr>
        <w:pStyle w:val="Style11"/>
        <w:rPr/>
      </w:pPr>
      <w:r>
        <w:rPr/>
        <w:t>2. Мобильностью;</w:t>
      </w:r>
    </w:p>
    <w:p>
      <w:pPr>
        <w:pStyle w:val="Style11"/>
        <w:rPr/>
      </w:pPr>
      <w:r>
        <w:rPr/>
        <w:t>3. Ритмом.</w:t>
      </w:r>
    </w:p>
    <w:p>
      <w:pPr>
        <w:pStyle w:val="Style11"/>
        <w:rPr/>
      </w:pPr>
      <w:r>
        <w:rPr/>
        <w:t>Эти три переживаются в вышеуказанной последовательности предполагают период медленной деятельности, за которым следует период исключительной подвижности. Этот средний период может вызвать (по мере того, как выявляется истинная нота и скорость) циклы хаоса, эксперимента, опыта и понимания. На смену обоим видам движения (характерным для атома, Человека, Небесного Человека или группы, и Логоса или Совокупности) приходит период ритма и стабилизации, при котором достигается точка равновесия. В результате уравновешения пар противоположностей и достижения равновесия неизбежно следует пралайа.</w:t>
      </w:r>
    </w:p>
    <w:p>
      <w:pPr>
        <w:pStyle w:val="Style11"/>
        <w:rPr/>
      </w:pPr>
      <w:r>
        <w:rPr>
          <w:i/>
          <w:iCs/>
        </w:rPr>
        <w:t>в. Отрыв физической формы от тонкого тела</w:t>
      </w:r>
      <w:r>
        <w:rPr/>
        <w:t xml:space="preserve"> на внутренних планах в силу уничтожения паутины. Эффект этого тройственен:</w:t>
      </w:r>
    </w:p>
    <w:p>
      <w:pPr>
        <w:pStyle w:val="Style11"/>
        <w:rPr/>
      </w:pPr>
      <w:r>
        <w:rPr>
          <w:i/>
          <w:iCs/>
        </w:rPr>
        <w:t>Первое.</w:t>
      </w:r>
      <w:r>
        <w:rPr/>
        <w:t xml:space="preserve"> Жизнь, одушевлявшая физическую форму (как плотную, так и эфирную) и которая началась в постоянном атоме, а оттуда “пропитала движущееся и неподвижное” (в Боге, Небесном Человеке и человеческом существе, так же как и в атоме материи), полностью удаляется внутрь атома на план отвлечения. Этот “план абстракции” различается для разных сущностей:</w:t>
      </w:r>
    </w:p>
    <w:p>
      <w:pPr>
        <w:pStyle w:val="Style11"/>
        <w:rPr/>
      </w:pPr>
      <w:r>
        <w:rPr/>
        <w:t>а. Для физического постоянного атома это атомический уровень;</w:t>
      </w:r>
    </w:p>
    <w:p>
      <w:pPr>
        <w:pStyle w:val="Style11"/>
        <w:rPr/>
      </w:pPr>
      <w:r>
        <w:rPr/>
        <w:t>б. Для человека это каузальный проводник;</w:t>
      </w:r>
    </w:p>
    <w:p>
      <w:pPr>
        <w:pStyle w:val="Style11"/>
        <w:rPr/>
      </w:pPr>
      <w:r>
        <w:rPr/>
        <w:t>в. Для Небесного Человека это второй план монадической жизни, место его пребывания;</w:t>
      </w:r>
    </w:p>
    <w:p>
      <w:pPr>
        <w:pStyle w:val="Style11"/>
        <w:rPr/>
      </w:pPr>
      <w:r>
        <w:rPr/>
        <w:t>г. Для Логоса это план Ади.</w:t>
      </w:r>
    </w:p>
    <w:p>
      <w:pPr>
        <w:pStyle w:val="Style11"/>
        <w:rPr/>
      </w:pPr>
      <w:r>
        <w:rPr/>
        <w:t xml:space="preserve">Все они отмечают точки исчезновения единицы в пралайе. Здесь надлежит помнить, что это всегда пралайа при взгляде </w:t>
      </w:r>
      <w:r>
        <w:rPr>
          <w:i/>
          <w:iCs/>
        </w:rPr>
        <w:t>снизу</w:t>
      </w:r>
      <w:r>
        <w:rPr/>
        <w:t>. Для более высокого видения, при котором тонкое видится непрерывно осеняющим плотное, даже когда оно вне объектного проявлении, пралайа — просто субъектность, не то, “чего нет”, а просто то, что эзотерично.</w:t>
      </w:r>
    </w:p>
    <w:p>
      <w:pPr>
        <w:pStyle w:val="Style11"/>
        <w:rPr/>
      </w:pPr>
      <w:r>
        <w:rPr>
          <w:i/>
          <w:iCs/>
        </w:rPr>
        <w:t>Второе.</w:t>
      </w:r>
      <w:r>
        <w:rPr/>
        <w:t xml:space="preserve"> Эфирный двойник человека, планетарного Логоса и солнечного Логоса при своём разрушении становится неполяризованным по отношению к своему обитателю и потому допускает уход. Он, выражаясь иначе, более не источник притяжения, не магнетический фокус. Он становится немагнетическим, и великий Закон Притяжения прекращает им управлять; потому дальнейшим состоянием формы является разложение. Эго перестает притягиваться своей формой на физическом плане и, продолжая вдох, выводит свою жизнь из оболочки. Цикл приходит к завершению, эксперимент заканчивается, цель (относительная от жизни к жизни и от воплощения к воплощению) достигается, и желать более нечего; потому Эго, или мыслящая сущность, теряет интерес к форме и обращает свое внимание внутрь. Его поляризация меняется, и физическое в конце концов отпадает.</w:t>
      </w:r>
    </w:p>
    <w:p>
      <w:pPr>
        <w:pStyle w:val="Style11"/>
        <w:rPr/>
      </w:pPr>
      <w:r>
        <w:rPr/>
        <w:t>Планетарный Логос в своем большем цикле (синтезе или сумме крошечных циклов клеток своего тела) испытывает то же; он перестает притягиваться вниз или вовне и обращает свой взгляд внутрь; он собирает вовнутрь сумму меньших жизней своего тела, планеты, и обрывает связь. Внешнее притяжение прекращается, и всё притягивается к центру, вместо того чтобы рассеиваться по периферии его тела.</w:t>
      </w:r>
    </w:p>
    <w:p>
      <w:pPr>
        <w:pStyle w:val="Style11"/>
        <w:rPr/>
      </w:pPr>
      <w:r>
        <w:rPr/>
        <w:t>В системе тот же процесс осуществляется солнечным Логосом; он перестает притягиваться своим телом проявления со своего высокого места отвлеченности. Он теряет свой интерес, и обе пары противоположностей, дух и материя проводника, разъединяются. С этим разъединением солнечная система, этот “Сын Необходимости” или желания, перестает быть и выходит из предметного существования.</w:t>
      </w:r>
    </w:p>
    <w:p>
      <w:pPr>
        <w:pStyle w:val="Style11"/>
        <w:rPr/>
      </w:pPr>
      <w:r>
        <w:rPr>
          <w:i/>
          <w:iCs/>
        </w:rPr>
        <w:t>Третье.</w:t>
      </w:r>
      <w:r>
        <w:rPr/>
        <w:t xml:space="preserve"> Это в конечном счете приводит к рассеиванию атомов эфирного тела и возвращению их в свое первоначальное состояние. Субъектная жизнь, синтез воли и любви, принимающий активную форму, удаляется. Содружество расторгается. Форма разрушается; магнетизма, поддерживавшего её в связном виде, больше нет, и распад завершается. Материя остается, но </w:t>
      </w:r>
      <w:r>
        <w:rPr>
          <w:i/>
          <w:iCs/>
        </w:rPr>
        <w:t>формы</w:t>
      </w:r>
      <w:r>
        <w:rPr/>
        <w:t xml:space="preserve"> более не сохраняется.</w:t>
      </w:r>
    </w:p>
    <w:p>
      <w:pPr>
        <w:pStyle w:val="Style11"/>
        <w:rPr/>
      </w:pPr>
      <w:r>
        <w:rPr/>
        <w:t xml:space="preserve">Работа второго Логоса заканчивается, и божественное воплощение Сына завершается. Однако свойство или присущее качество материи также остается и в конце каждого периода проявления материя (хотя и снова получившая свою первичную форму) представляет собой активную разумную материю, обогащенную результатами предметности и повышенной излучающей и скрытой активностью, наработанной благодаря опыту. Давайте проиллюстрируем: материя солнечной системы, будучи недифференцированной, была активной разумной материей, и это всё, что можно о ней сообщить. Эта активная разумная материя характеризовалась предыдущим опытом и была окрашена предыдущим воплощением. </w:t>
      </w:r>
      <w:r>
        <w:rPr>
          <w:i/>
          <w:iCs/>
        </w:rPr>
        <w:t>Сейчас</w:t>
      </w:r>
      <w:r>
        <w:rPr/>
        <w:t xml:space="preserve"> эта материя — </w:t>
      </w:r>
      <w:r>
        <w:rPr>
          <w:i/>
          <w:iCs/>
        </w:rPr>
        <w:t>в форме,</w:t>
      </w:r>
      <w:r>
        <w:rPr/>
        <w:t xml:space="preserve"> солнечная система — не в пралайе, а в объектности, причем эта объектность имеет в виду добавление к логоическому содержанию другого качества — качества любви и мудрости. Во время следующей солнечной пралайи, в конце ста лет Брахмы, материя солнечной системы уже будет окрашена активным разумом и активной любовью. Это буквально означает, что совокупность солнечной атомической материи будет в конце концов вибрировать в другом ключе по сравнению с началом первого проявления.</w:t>
      </w:r>
    </w:p>
    <w:p>
      <w:pPr>
        <w:pStyle w:val="Style11"/>
        <w:rPr/>
      </w:pPr>
      <w:r>
        <w:rPr/>
        <w:t>Мы можем раскрыть это на примере планетарного Логоса и человеческой единицы, ибо аналогия сохраняется. Соответствие в крошечном масштабе мы видим в том, что в каждый свой жизненный период человек получает более развитое физическое тело, более отзывчивое, созвучное более высокому ключу, более очищенное и вибрирующее в другой степени. Если три эти мысли тщательно изучить и логически развить, из них можно извлечь много информации.</w:t>
      </w:r>
    </w:p>
    <w:p>
      <w:pPr>
        <w:pStyle w:val="Style11"/>
        <w:rPr/>
      </w:pPr>
      <w:r>
        <w:rPr>
          <w:i/>
          <w:iCs/>
        </w:rPr>
        <w:t>Трансмутация фиолетового в голубое.</w:t>
      </w:r>
      <w:r>
        <w:rPr/>
        <w:t xml:space="preserve"> Об этом мы не можем распространяться. Мы просто констатируем и предоставляем материал для проработки теми изучающими, чья карма это позволяет и чья интуиция достаточна.</w:t>
      </w:r>
    </w:p>
    <w:p>
      <w:pPr>
        <w:pStyle w:val="Style11"/>
        <w:rPr/>
      </w:pPr>
      <w:r>
        <w:rPr>
          <w:i/>
          <w:iCs/>
        </w:rPr>
        <w:t>После удаления жизни форма должна постепенно рассеяться.</w:t>
      </w:r>
      <w:r>
        <w:rPr/>
        <w:t xml:space="preserve"> Здесь интересно отметить реакцию, так как великие Строители и Дэвы, являющиеся активными агентами во время проявления, поддерживающие форму в связном состоянии, трансмутирующие, использующие и осуществляющие циркуляцию пранических эманаций, также перестают притягиваться к материи формы и обращают свое внимание на другое. Во время выдоха (человеческого, планетарного или логоического) эти дэвы-строители (на том же Луче, что и желающая проявления единица, или на дополнительном Луче) притягиваются её волей и желанием и исполняют свою работу созидания. Во время вдоха (человеческого, планетарного или логоического) они более не притягиваются, и форма начинает распадаться. Они теряют к ней интерес, и силы, или сущности, являющиеся агентами разрушения, выполняют необходимую работу по уничтожению формы; они рассеивают её, по оккультному изречению, по “четырем ветрам Неба” или владениям четырех дыханий, это — четверичное разделение и распределение. Здесь даётся один намёк для внимательного рассмотрения.</w:t>
      </w:r>
    </w:p>
    <w:p>
      <w:pPr>
        <w:pStyle w:val="Style11"/>
        <w:rPr/>
      </w:pPr>
      <w:r>
        <w:rPr/>
        <w:t>Хотя мы не рисовали вам тут сцен у постели умирающего или драматического выхода трепещущего эфирного тела через центр в голове, как того могли предвкушать, всё же некоторые из правил и целей управления этим уходом были упомянуты. Мы видели, что цель всякой жизни (будь то человеческой, планетарной или солнечной) должна состоять в осуществлении определенного назначения. Это развитие более адекватной формы для духа; когда эта цель достигается, Обитатель отвращает свое внимание, и форма распадается, послужив своей цели. Так бывает не в каждой человеческой жизни и даже не в каждом планетарном цикле. Тайна Луны — это тайна неудачи. Это приведёт, будучи осознано, к более достойной жизни и предложит нам цель, стоящую нашего лучшего устремления. Когда эта сторона истины будет повсеместно признана, то есть когда разум расы будет достаточно развит, тогда эволюция несомненно ускорится и неудачи станут менее многочисленны.</w:t>
      </w:r>
    </w:p>
    <w:p>
      <w:pPr>
        <w:pStyle w:val="Heading2"/>
        <w:ind w:left="720" w:right="720" w:hanging="0"/>
        <w:rPr/>
      </w:pPr>
      <w:bookmarkStart w:id="69" w:name="1-1-4"/>
      <w:bookmarkEnd w:id="69"/>
      <w:r>
        <w:rPr/>
        <w:t>Раздел Г</w:t>
      </w:r>
    </w:p>
    <w:p>
      <w:pPr>
        <w:pStyle w:val="Heading2"/>
        <w:ind w:left="720" w:right="720" w:hanging="0"/>
        <w:rPr/>
      </w:pPr>
      <w:r>
        <w:rPr/>
        <w:t>КУНДАЛИНИ И ПОЗВОНОЧНИК</w:t>
      </w:r>
    </w:p>
    <w:p>
      <w:pPr>
        <w:pStyle w:val="Style11"/>
        <w:rPr>
          <w:i/>
          <w:i/>
          <w:iCs/>
        </w:rPr>
      </w:pPr>
      <w:r>
        <w:rPr>
          <w:i/>
          <w:iCs/>
        </w:rPr>
        <w:t>I. Кундалини и три треугольника</w:t>
      </w:r>
    </w:p>
    <w:p>
      <w:pPr>
        <w:pStyle w:val="Style11"/>
        <w:rPr/>
      </w:pPr>
      <w:r>
        <w:rPr/>
        <w:t>1. В голове</w:t>
      </w:r>
    </w:p>
    <w:p>
      <w:pPr>
        <w:pStyle w:val="Style11"/>
        <w:rPr/>
      </w:pPr>
      <w:r>
        <w:rPr/>
        <w:t>2. В теле</w:t>
      </w:r>
    </w:p>
    <w:p>
      <w:pPr>
        <w:pStyle w:val="Style11"/>
        <w:rPr/>
      </w:pPr>
      <w:r>
        <w:rPr/>
        <w:t>3. В основании позвоночника</w:t>
      </w:r>
    </w:p>
    <w:p>
      <w:pPr>
        <w:pStyle w:val="Style11"/>
        <w:rPr>
          <w:i/>
          <w:i/>
          <w:iCs/>
        </w:rPr>
      </w:pPr>
      <w:r>
        <w:rPr>
          <w:i/>
          <w:iCs/>
        </w:rPr>
        <w:t>II. Пробуждение Кундалини</w:t>
      </w:r>
    </w:p>
    <w:p>
      <w:pPr>
        <w:pStyle w:val="Style11"/>
        <w:rPr/>
      </w:pPr>
      <w:r>
        <w:rPr/>
        <w:t>По причине невозможности раскрыть многое об этом неизбежно опасном предмете, мы очень коротко рассмотрим тему кундалини</w:t>
      </w:r>
      <w:hyperlink w:anchor="_ftn59">
        <w:bookmarkStart w:id="70" w:name="_ftnref59"/>
        <w:r>
          <w:rPr>
            <w:rStyle w:val="InternetLink"/>
          </w:rPr>
          <w:t>[59]</w:t>
        </w:r>
      </w:hyperlink>
      <w:bookmarkEnd w:id="70"/>
      <w:r>
        <w:rPr/>
        <w:t xml:space="preserve"> </w:t>
      </w:r>
      <w:hyperlink w:anchor="_ftn60">
        <w:bookmarkStart w:id="71" w:name="_ftnref60"/>
        <w:r>
          <w:rPr>
            <w:rStyle w:val="InternetLink"/>
          </w:rPr>
          <w:t>[60]</w:t>
        </w:r>
      </w:hyperlink>
      <w:bookmarkEnd w:id="71"/>
      <w:r>
        <w:rPr/>
        <w:t xml:space="preserve"> и позвоночника.</w:t>
      </w:r>
    </w:p>
    <w:p>
      <w:pPr>
        <w:pStyle w:val="Style11"/>
        <w:rPr/>
      </w:pPr>
      <w:r>
        <w:rPr/>
        <w:t>Надлежит помнить, что мы имеем дело с эфирной составляющей позвоночника, а не с костной структурой, которую мы называем позвоночником или позвоночным столбом. Этот факт недостаточно осознается пишущими об этом предмете. Слишком много внимания уделяется трем позвоночным каналам, составляющим троичный спинной мозг.</w:t>
      </w:r>
    </w:p>
    <w:p>
      <w:pPr>
        <w:pStyle w:val="Style11"/>
        <w:rPr/>
      </w:pPr>
      <w:r>
        <w:rPr/>
        <w:t>Эти каналы важны для нервной системы человека, к нашей же теме они имеют меньшее отношение, чем эфирный канал, который заключает в себе эти три канала. Итак, надо помнить, что мы обсуждаем:</w:t>
      </w:r>
    </w:p>
    <w:p>
      <w:pPr>
        <w:pStyle w:val="Ind"/>
        <w:rPr/>
      </w:pPr>
      <w:r>
        <w:rPr/>
        <w:t>а. Эфирный канал;</w:t>
      </w:r>
    </w:p>
    <w:p>
      <w:pPr>
        <w:pStyle w:val="Ind"/>
        <w:rPr/>
      </w:pPr>
      <w:r>
        <w:rPr/>
        <w:t>б. Огонь, поднимающийся по этому каналу;</w:t>
      </w:r>
    </w:p>
    <w:p>
      <w:pPr>
        <w:pStyle w:val="Ind"/>
        <w:rPr/>
      </w:pPr>
      <w:r>
        <w:rPr/>
        <w:t>в. Соединение этого огня с излучающим энергетизирующим огнем физического тела в точке между лопатками;</w:t>
      </w:r>
    </w:p>
    <w:p>
      <w:pPr>
        <w:pStyle w:val="Ind"/>
        <w:rPr/>
      </w:pPr>
      <w:r>
        <w:rPr/>
        <w:t>г. Их соединенное восхождение в голову;</w:t>
      </w:r>
    </w:p>
    <w:p>
      <w:pPr>
        <w:pStyle w:val="Ind"/>
        <w:rPr/>
      </w:pPr>
      <w:r>
        <w:rPr/>
        <w:t>д. Их заключительное смешивание с манасическим огнем, который энергетизирует три головных центра.</w:t>
      </w:r>
    </w:p>
    <w:p>
      <w:pPr>
        <w:pStyle w:val="Heading3"/>
        <w:ind w:left="720" w:right="720" w:hanging="0"/>
        <w:rPr/>
      </w:pPr>
      <w:r>
        <w:rPr/>
        <w:t>I. Кундалини и три треугольника</w:t>
      </w:r>
    </w:p>
    <w:p>
      <w:pPr>
        <w:pStyle w:val="Style11"/>
        <w:rPr/>
      </w:pPr>
      <w:r>
        <w:rPr/>
        <w:t>Огонь, энергетизирующий треугольник в голове, есть высшее соответствие треугольника праны, расположенного посреди тела, и его низшего отражения в основании позвоночника. Таким образом, имеем в человеческой единице три важных треугольника:</w:t>
      </w:r>
    </w:p>
    <w:p>
      <w:pPr>
        <w:pStyle w:val="Style11"/>
        <w:rPr/>
      </w:pPr>
      <w:r>
        <w:rPr/>
        <w:t> </w:t>
      </w:r>
    </w:p>
    <w:p>
      <w:pPr>
        <w:pStyle w:val="Style11"/>
        <w:rPr/>
      </w:pPr>
      <w:r>
        <w:rPr/>
        <w:t xml:space="preserve">1. </w:t>
      </w:r>
      <w:r>
        <w:rPr>
          <w:i/>
          <w:iCs/>
        </w:rPr>
        <w:t>В голове:</w:t>
      </w:r>
      <w:r>
        <w:rPr/>
        <w:t xml:space="preserve"> Треугольник трех главных центров —</w:t>
      </w:r>
    </w:p>
    <w:p>
      <w:pPr>
        <w:pStyle w:val="Style11"/>
        <w:rPr/>
      </w:pPr>
      <w:r>
        <w:rPr/>
        <w:t>а. шишковидная железа;</w:t>
      </w:r>
    </w:p>
    <w:p>
      <w:pPr>
        <w:pStyle w:val="Style11"/>
        <w:rPr/>
      </w:pPr>
      <w:r>
        <w:rPr/>
        <w:t>б. гипофиз;</w:t>
      </w:r>
    </w:p>
    <w:p>
      <w:pPr>
        <w:pStyle w:val="Style11"/>
        <w:rPr/>
      </w:pPr>
      <w:r>
        <w:rPr/>
        <w:t>в. верхний главный центр.</w:t>
      </w:r>
    </w:p>
    <w:p>
      <w:pPr>
        <w:pStyle w:val="Style11"/>
        <w:rPr/>
      </w:pPr>
      <w:r>
        <w:rPr/>
        <w:t xml:space="preserve">2. </w:t>
      </w:r>
      <w:r>
        <w:rPr>
          <w:i/>
          <w:iCs/>
        </w:rPr>
        <w:t>В теле:</w:t>
      </w:r>
      <w:r>
        <w:rPr/>
        <w:t xml:space="preserve"> Треугольник праны —</w:t>
      </w:r>
    </w:p>
    <w:p>
      <w:pPr>
        <w:pStyle w:val="Style11"/>
        <w:rPr/>
      </w:pPr>
      <w:r>
        <w:rPr/>
        <w:t>а. между лопатками;</w:t>
      </w:r>
    </w:p>
    <w:p>
      <w:pPr>
        <w:pStyle w:val="Style11"/>
        <w:rPr/>
      </w:pPr>
      <w:r>
        <w:rPr/>
        <w:t>б. над диафрагмой;</w:t>
      </w:r>
    </w:p>
    <w:p>
      <w:pPr>
        <w:pStyle w:val="Style11"/>
        <w:rPr/>
      </w:pPr>
      <w:r>
        <w:rPr/>
        <w:t>в. селезенка.</w:t>
      </w:r>
    </w:p>
    <w:p>
      <w:pPr>
        <w:pStyle w:val="Style11"/>
        <w:rPr/>
      </w:pPr>
      <w:r>
        <w:rPr/>
        <w:t xml:space="preserve">3. </w:t>
      </w:r>
      <w:r>
        <w:rPr>
          <w:i/>
          <w:iCs/>
        </w:rPr>
        <w:t>В основании позвоночника:</w:t>
      </w:r>
      <w:r>
        <w:rPr/>
        <w:t xml:space="preserve"> Три нижних центра —</w:t>
      </w:r>
    </w:p>
    <w:p>
      <w:pPr>
        <w:pStyle w:val="Style11"/>
        <w:rPr/>
      </w:pPr>
      <w:r>
        <w:rPr/>
        <w:t>а. точка в самом низу позвоночного столба;</w:t>
      </w:r>
    </w:p>
    <w:p>
      <w:pPr>
        <w:pStyle w:val="Style11"/>
        <w:rPr/>
      </w:pPr>
      <w:r>
        <w:rPr/>
        <w:t>б и в. два главных половых органа: мужской и женский.</w:t>
      </w:r>
      <w:hyperlink w:anchor="_ftn61">
        <w:bookmarkStart w:id="72" w:name="_ftnref61"/>
        <w:r>
          <w:rPr>
            <w:rStyle w:val="InternetLink"/>
          </w:rPr>
          <w:t>[61]</w:t>
        </w:r>
      </w:hyperlink>
      <w:bookmarkEnd w:id="72"/>
    </w:p>
    <w:p>
      <w:pPr>
        <w:pStyle w:val="Style11"/>
        <w:rPr/>
      </w:pPr>
      <w:r>
        <w:rPr/>
        <w:t>Слияние огней материи и огней ума вызывает энергетизацию всей суммы атомов материи тела. В этом секрет беспредельной работоспособности великих мыслителей и работников расы. Оно приводит также к колоссальной стимуляции трех верхних центров тела: в голове, сердце и горле — и к электрификации этой области тела, после чего эти верхние центры образуют поле притяжения для нисхождения третьего огня, огня Духа. Многолепестковый головной центр у верхушки головы чрезвычайно активизируется. Это синтетический головной центр и сумма всех остальных центров. Стимуляция центров по всему телу сопровождается или дублируется одновременным оживлением многолепесткового лотоса. Это место встречи трех огней — огней тела, ума и Духа. Единение с Эго завершается, когда он полностью стимулируется, после чего следует сгорание; это сгорание дублируется в тонких проводниках и вызывает окончательное совершенство и освобождение Духа.</w:t>
      </w:r>
    </w:p>
    <w:p>
      <w:pPr>
        <w:pStyle w:val="Style11"/>
        <w:rPr/>
      </w:pPr>
      <w:r>
        <w:rPr/>
        <w:t xml:space="preserve">Слияние огней материи — результат эволюционного роста, если предоставлено нормальному, медленному развитию, которому может способствовать только время. Соединение обоих огней материи осуществляется рано в истории человека и в этом причина крепкого здоровья, которое обычно характеризует ведущего порядочную жизнь и возвышенно мыслящего человека. Когда соединенные огни материи проходят еще дальше по эфирному позвоночному каналу, они соприкасаются с </w:t>
      </w:r>
      <w:r>
        <w:rPr>
          <w:i/>
          <w:iCs/>
        </w:rPr>
        <w:t>огнем манаса, излучающимся из горлового центра.</w:t>
      </w:r>
      <w:r>
        <w:rPr/>
        <w:t xml:space="preserve"> Ясность мысли тут очень важна, и потому необходимо несколько осветить этот довольно сложный предмет.</w:t>
      </w:r>
    </w:p>
    <w:p>
      <w:pPr>
        <w:pStyle w:val="Style11"/>
        <w:rPr/>
      </w:pPr>
      <w:r>
        <w:rPr/>
        <w:t>1. Три главных головных центра (с физической точки зрения) это:</w:t>
      </w:r>
    </w:p>
    <w:p>
      <w:pPr>
        <w:pStyle w:val="Style11"/>
        <w:rPr/>
      </w:pPr>
      <w:r>
        <w:rPr/>
        <w:t>а. верхний центр,</w:t>
      </w:r>
    </w:p>
    <w:p>
      <w:pPr>
        <w:pStyle w:val="Style11"/>
        <w:rPr/>
      </w:pPr>
      <w:r>
        <w:rPr/>
        <w:t>б. шишковидная железа,</w:t>
      </w:r>
    </w:p>
    <w:p>
      <w:pPr>
        <w:pStyle w:val="Style11"/>
        <w:rPr/>
      </w:pPr>
      <w:r>
        <w:rPr/>
        <w:t>в. гипофиз.</w:t>
      </w:r>
    </w:p>
    <w:p>
      <w:pPr>
        <w:pStyle w:val="Style11"/>
        <w:rPr/>
      </w:pPr>
      <w:r>
        <w:rPr/>
        <w:t>2. Они образуют манасический треугольник после своего соединения с обоими огнями двух нижних треугольников, то есть после того, как они стали синтетическими.</w:t>
      </w:r>
    </w:p>
    <w:p>
      <w:pPr>
        <w:pStyle w:val="Style11"/>
        <w:rPr/>
      </w:pPr>
      <w:r>
        <w:rPr/>
        <w:t>3. Однако чисто манасический треугольник до такого слияния составлен из:</w:t>
      </w:r>
    </w:p>
    <w:p>
      <w:pPr>
        <w:pStyle w:val="Style11"/>
        <w:rPr/>
      </w:pPr>
      <w:r>
        <w:rPr/>
        <w:t>а. горлового центра,</w:t>
      </w:r>
    </w:p>
    <w:p>
      <w:pPr>
        <w:pStyle w:val="Style11"/>
        <w:rPr/>
      </w:pPr>
      <w:r>
        <w:rPr/>
        <w:t>б. шишковидной железы,</w:t>
      </w:r>
    </w:p>
    <w:p>
      <w:pPr>
        <w:pStyle w:val="Style11"/>
        <w:rPr/>
      </w:pPr>
      <w:r>
        <w:rPr/>
        <w:t>в. гипофиза.</w:t>
      </w:r>
    </w:p>
    <w:p>
      <w:pPr>
        <w:pStyle w:val="Style11"/>
        <w:rPr/>
      </w:pPr>
      <w:r>
        <w:rPr/>
        <w:t>Последнее имеет место, когда человек сознательно устремляется, употребляя свою волю для продвижения эволюции и тем самым делая свою жизнь конструктивной.</w:t>
      </w:r>
    </w:p>
    <w:p>
      <w:pPr>
        <w:pStyle w:val="Style11"/>
        <w:rPr/>
      </w:pPr>
      <w:r>
        <w:rPr/>
        <w:t>Другой огонь материи (двойной) притягивается вверх и сливается с огнем ума в верхнем главном центре. Этот центр расположен в основании черепа, и между ним и точкой выхода огней материи из позвоночного канала есть небольшой зазор. Часть работы, которую надлежит исполнить человеку, развивающему силу мысли, — выстраивание временного канала в эфирной материи, чтобы замостить этот зазор. Такой канал — отражение в физической материи антахкараны</w:t>
      </w:r>
      <w:hyperlink w:anchor="_ftn62">
        <w:bookmarkStart w:id="73" w:name="_ftnref62"/>
        <w:r>
          <w:rPr>
            <w:rStyle w:val="InternetLink"/>
          </w:rPr>
          <w:t>[62]</w:t>
        </w:r>
      </w:hyperlink>
      <w:bookmarkEnd w:id="73"/>
      <w:r>
        <w:rPr/>
        <w:t>, которую должно выстроить Эго, чтобы замостить пропасть между низшим и высшим ментальным, между каузальным проводником на третьем подплане ментального плана и манасическим постоянным атомом на первом подплане. Это работа, которую все продвинутые мыслители бессознательно выполняют в настоящее время. Когда зазор будет полностью перекрыт, тело человека скоординируется с ментальным телом, и огни ума и материи смешаются. Это завершает совершенствование личностной жизни, которое, как ранее сказано, приводит человека к вратам посвящения, являющегося печатью на исполненной работе; оно отмечает конец меньшего цикла развития и начало перенесения всей работы на высшую спираль.</w:t>
      </w:r>
    </w:p>
    <w:p>
      <w:pPr>
        <w:pStyle w:val="Style11"/>
        <w:rPr/>
      </w:pPr>
      <w:r>
        <w:rPr/>
        <w:t xml:space="preserve">Огни из основания позвоночника, составляющие селезеночный треугольник, — это </w:t>
      </w:r>
      <w:r>
        <w:rPr>
          <w:i/>
          <w:iCs/>
        </w:rPr>
        <w:t>огни материи</w:t>
      </w:r>
      <w:r>
        <w:rPr/>
        <w:t xml:space="preserve">. Мы не должны этого забывать или путаться в этом. Они не оказывают духовного действия и </w:t>
      </w:r>
      <w:r>
        <w:rPr>
          <w:i/>
          <w:iCs/>
        </w:rPr>
        <w:t>относятся исключительно к материи, в которой находятся центры силы.</w:t>
      </w:r>
      <w:r>
        <w:rPr/>
        <w:t xml:space="preserve"> Эти центры силы всегда направляются манасом или умом, или сознательным усилием внутренней сущности; но эта сущность воздерживается от достижения этого эффекта, пока проводники, через которые она ищет выражения, и их направляющие энергетизирующие центры не дадут адекватного отклика. Поэтому только когда в ходе эволюции материя этих проводников достаточно энергетизируется собственными скрытыми огнями, эта сущность сможет достичь своей долго откладывавшейся цели. Отсюда опять же необходимость вознесения огня материи к своему собственному месту и воскресения его после долгого погребения и кажущегося проституирования, прежде чем он сможет соединиться со своим Отцом Небесным, третьим Логосом, который есть Разум самой материи. Аналогия снова выдерживается — даже у атома физического плана есть своя цель, свои посвящения и свой конечный триумф.</w:t>
      </w:r>
    </w:p>
    <w:p>
      <w:pPr>
        <w:pStyle w:val="Style11"/>
        <w:rPr/>
      </w:pPr>
      <w:r>
        <w:rPr/>
        <w:t>Другие грани этого предмета — такие как центры и их отношение к манасу, огонь Духа и манас, а также конечное смешение трёх огней, будут разобраны в двух следующих главных разделах. В этом же разделе мы ограничиваемся изучением материи и огня и не должны отклоняться во избежание путаницы.</w:t>
      </w:r>
    </w:p>
    <w:p>
      <w:pPr>
        <w:pStyle w:val="Heading3"/>
        <w:ind w:left="720" w:right="720" w:hanging="0"/>
        <w:rPr/>
      </w:pPr>
      <w:r>
        <w:rPr/>
        <w:t>II. Пробуждение кундалини</w:t>
      </w:r>
    </w:p>
    <w:p>
      <w:pPr>
        <w:pStyle w:val="Style11"/>
        <w:rPr/>
      </w:pPr>
      <w:r>
        <w:rPr>
          <w:b/>
          <w:bCs/>
        </w:rPr>
        <w:t> </w:t>
      </w:r>
      <w:r>
        <w:rPr/>
        <w:t>Пробуждение огня в основании позвоночника, способ его продвижения (в зависимости от Луча), смешивание этого огня с праническим огнем и их последующее совместное продвижение — для многих эти этапы пройдены, и к счастью для расы, работа была проделана без сознательного усилия. Но нужно произвести второе смешивание — с огнем манаса. Пока людям редко удавалось направить огонь более чем по одному каналу трехсоставного столба; потому две трети его действия у большинства уходит на стимуляцию органов размножения. Только когда огонь беспрепятственно пройдет по второму каналу, осуществится полное слияние с огнем манаса, и когда геометрически пройдет вверх по всем трем — одновременно и с единообразной вибрацией, будет иметь место подъём истинного огня кундалини, который сможет провести работу очищения благодаря сжиганию ограничивающей паутины и разделяющих частиц. После ее завершения трехсоставной канал станет единым каналом. В том и опасность.</w:t>
      </w:r>
    </w:p>
    <w:p>
      <w:pPr>
        <w:pStyle w:val="Style11"/>
        <w:rPr/>
      </w:pPr>
      <w:r>
        <w:rPr/>
        <w:t>Ничего более не может быть сообщено об этом предмете. Тот, кто обращает свои усилия на управление огнями материи, несомненно играет с огнем, который способен его буквально уничтожить. Он должен не оглядываться назад, но поднять свой взгляд вверх, к плану, где пребывает его бессмертный Дух, а затем, благодаря самодисциплине, контролю над умом и конкретному очищению своих материальных тел, тонких и физического, стать проводником для божественного рождения и участвовать в первом Посвящении. Когда же младенец-Христос (как красиво выражаются христиане) родится в пещере его сердца, тогда этот божественный гость сможет сознательно контролировать низшие материальные тела посредством освященного ума. Лишь когда буддхи примет постоянно возрастающий контроль над личностью через ментальный план (отсюда необходимость постройки антахкараны), личность будет отзываться на то, что наверху, нижние огни поднимутся и смешаются двумя верхними. Только когда Дух силой мысли управляет материальными проводниками, субъектная жизнь занимает должное место. Бог внутри воссияет, пока форма не скроется из виду, и “Путь правых будет светиться все ярче и ярче до самого дня “будь с нами””.</w:t>
      </w:r>
    </w:p>
    <w:p>
      <w:pPr>
        <w:pStyle w:val="Heading2"/>
        <w:ind w:left="720" w:right="720" w:hanging="0"/>
        <w:rPr/>
      </w:pPr>
      <w:bookmarkStart w:id="74" w:name="1-1-5"/>
      <w:bookmarkEnd w:id="74"/>
      <w:r>
        <w:rPr/>
        <w:t>Раздел Д</w:t>
      </w:r>
    </w:p>
    <w:p>
      <w:pPr>
        <w:pStyle w:val="Heading2"/>
        <w:ind w:left="720" w:right="720" w:hanging="0"/>
        <w:rPr/>
      </w:pPr>
      <w:r>
        <w:rPr/>
        <w:t>ДВИЖЕНИЕ НА ФИЗИЧЕСКОМ И АСТРАЛЬНОМ ПЛАНАХ</w:t>
      </w:r>
    </w:p>
    <w:p>
      <w:pPr>
        <w:pStyle w:val="Style11"/>
        <w:rPr>
          <w:i/>
          <w:i/>
          <w:iCs/>
        </w:rPr>
      </w:pPr>
      <w:r>
        <w:rPr>
          <w:i/>
          <w:iCs/>
        </w:rPr>
        <w:t>I. Предварительные замечания</w:t>
      </w:r>
    </w:p>
    <w:p>
      <w:pPr>
        <w:pStyle w:val="Style11"/>
        <w:rPr/>
      </w:pPr>
      <w:r>
        <w:rPr/>
        <w:t>1. Его тройственная цель</w:t>
      </w:r>
    </w:p>
    <w:p>
      <w:pPr>
        <w:pStyle w:val="Style11"/>
        <w:rPr/>
      </w:pPr>
      <w:r>
        <w:rPr/>
        <w:t>2. Его тройственная функция</w:t>
      </w:r>
    </w:p>
    <w:p>
      <w:pPr>
        <w:pStyle w:val="Style11"/>
        <w:rPr/>
      </w:pPr>
      <w:r>
        <w:rPr/>
        <w:t>3. Его тройственный образ действия</w:t>
      </w:r>
    </w:p>
    <w:p>
      <w:pPr>
        <w:pStyle w:val="Style11"/>
        <w:rPr>
          <w:i/>
          <w:i/>
          <w:iCs/>
        </w:rPr>
      </w:pPr>
      <w:r>
        <w:rPr>
          <w:i/>
          <w:iCs/>
        </w:rPr>
        <w:t>II. Следствия вращательного движения</w:t>
      </w:r>
    </w:p>
    <w:p>
      <w:pPr>
        <w:pStyle w:val="Style11"/>
        <w:rPr/>
      </w:pPr>
      <w:r>
        <w:rPr/>
        <w:t>1. Отделение</w:t>
      </w:r>
    </w:p>
    <w:p>
      <w:pPr>
        <w:pStyle w:val="Style11"/>
        <w:rPr/>
      </w:pPr>
      <w:r>
        <w:rPr/>
        <w:t>2. Момент</w:t>
      </w:r>
    </w:p>
    <w:p>
      <w:pPr>
        <w:pStyle w:val="Style11"/>
        <w:rPr/>
      </w:pPr>
      <w:r>
        <w:rPr/>
        <w:t>3. Трение</w:t>
      </w:r>
    </w:p>
    <w:p>
      <w:pPr>
        <w:pStyle w:val="Style11"/>
        <w:rPr/>
      </w:pPr>
      <w:r>
        <w:rPr/>
        <w:t>4. Поглощение</w:t>
      </w:r>
    </w:p>
    <w:p>
      <w:pPr>
        <w:pStyle w:val="Style11"/>
        <w:rPr>
          <w:i/>
          <w:i/>
          <w:iCs/>
        </w:rPr>
      </w:pPr>
      <w:r>
        <w:rPr>
          <w:i/>
          <w:iCs/>
        </w:rPr>
        <w:t>III. Качества вращательного движения</w:t>
      </w:r>
    </w:p>
    <w:p>
      <w:pPr>
        <w:pStyle w:val="Style11"/>
        <w:rPr/>
      </w:pPr>
      <w:r>
        <w:rPr/>
        <w:t>1. Инерция</w:t>
      </w:r>
    </w:p>
    <w:p>
      <w:pPr>
        <w:pStyle w:val="Style11"/>
        <w:rPr/>
      </w:pPr>
      <w:r>
        <w:rPr/>
        <w:t>2. Подвижность</w:t>
      </w:r>
    </w:p>
    <w:p>
      <w:pPr>
        <w:pStyle w:val="Style11"/>
        <w:rPr/>
      </w:pPr>
      <w:r>
        <w:rPr/>
        <w:t>3. Ритм</w:t>
      </w:r>
    </w:p>
    <w:p>
      <w:pPr>
        <w:pStyle w:val="Style11"/>
        <w:rPr>
          <w:i/>
          <w:i/>
          <w:iCs/>
        </w:rPr>
      </w:pPr>
      <w:r>
        <w:rPr>
          <w:i/>
          <w:iCs/>
        </w:rPr>
        <w:t>IV. Вращательное Движение и Символизм</w:t>
      </w:r>
    </w:p>
    <w:p>
      <w:pPr>
        <w:pStyle w:val="Style11"/>
        <w:rPr>
          <w:i/>
          <w:i/>
          <w:iCs/>
        </w:rPr>
      </w:pPr>
      <w:r>
        <w:rPr>
          <w:i/>
          <w:iCs/>
        </w:rPr>
        <w:t>V. Движение и Центры</w:t>
      </w:r>
    </w:p>
    <w:p>
      <w:pPr>
        <w:pStyle w:val="Style11"/>
        <w:rPr/>
      </w:pPr>
      <w:r>
        <w:rPr/>
        <w:t>1. Природа центров</w:t>
      </w:r>
    </w:p>
    <w:p>
      <w:pPr>
        <w:pStyle w:val="Style11"/>
        <w:rPr/>
      </w:pPr>
      <w:r>
        <w:rPr/>
        <w:t>2. Центры и лучи</w:t>
      </w:r>
    </w:p>
    <w:p>
      <w:pPr>
        <w:pStyle w:val="Style11"/>
        <w:rPr/>
      </w:pPr>
      <w:r>
        <w:rPr/>
        <w:t>3. Центры и кундалини</w:t>
      </w:r>
    </w:p>
    <w:p>
      <w:pPr>
        <w:pStyle w:val="Style11"/>
        <w:rPr/>
      </w:pPr>
      <w:r>
        <w:rPr/>
        <w:t>4. Центры и чувства</w:t>
      </w:r>
    </w:p>
    <w:p>
      <w:pPr>
        <w:pStyle w:val="Style11"/>
        <w:rPr/>
      </w:pPr>
      <w:r>
        <w:rPr/>
        <w:t>5.  Центры и посвящение</w:t>
      </w:r>
    </w:p>
    <w:p>
      <w:pPr>
        <w:pStyle w:val="Heading3"/>
        <w:ind w:left="720" w:right="720" w:hanging="0"/>
        <w:rPr/>
      </w:pPr>
      <w:r>
        <w:rPr/>
        <w:t>I. Предварительные замечания</w:t>
      </w:r>
    </w:p>
    <w:p>
      <w:pPr>
        <w:pStyle w:val="Style11"/>
        <w:rPr/>
      </w:pPr>
      <w:r>
        <w:rPr/>
        <w:t>Первым делом я бы указал и подчеркнул тот факт, что рассматриваемое нами движение обусловлено огнем, скрытым в самой материи; это движение — главная характеристика и базовое качество Изначального Луча Активного Разума. Выражаясь иначе, это выдающаяся способность третьего Логоса, Брахмы, рассматриваемого как Творца, и эта способность — продукт или результат предыдущего проявления. Каждый из трех Логосов, проявляясь и будучи и таким образом персонифицирован, олицетворяет какое-либо качество, преобладающее над остальными. Каждый более или менее олицетворяет все качества, но демонстрирует один из трех аспектов настолько глубоко, что распознается как сам этот аспект. Во многом таким же образом, например, воплощающиеся дживы несут вибрацию, являющуюся их основной мерой, хотя могут нести и меньшие, второстепенные для них вибрации. Давайте это проясним, поскольку истина, заключённая здесь, фундаментальна.</w:t>
      </w:r>
    </w:p>
    <w:p>
      <w:pPr>
        <w:pStyle w:val="Style11"/>
        <w:rPr/>
      </w:pPr>
      <w:r>
        <w:rPr/>
        <w:t>1. Тройственная цель</w:t>
      </w:r>
    </w:p>
    <w:p>
      <w:pPr>
        <w:pStyle w:val="Style11"/>
        <w:rPr/>
      </w:pPr>
      <w:r>
        <w:rPr/>
        <w:t>2. Тройственная функция</w:t>
      </w:r>
    </w:p>
    <w:p>
      <w:pPr>
        <w:pStyle w:val="Style11"/>
        <w:rPr/>
      </w:pPr>
      <w:r>
        <w:rPr/>
        <w:t>3. Тройственный образ действия</w:t>
      </w:r>
    </w:p>
    <w:p>
      <w:pPr>
        <w:pStyle w:val="Style11"/>
        <w:rPr/>
      </w:pPr>
      <w:r>
        <w:rPr>
          <w:i/>
          <w:iCs/>
        </w:rPr>
        <w:t>Третий Логос.</w:t>
      </w:r>
      <w:r>
        <w:rPr/>
        <w:t xml:space="preserve"> Третий Логос или Брахма характеризуется активным разумом; его способ действия мы называем </w:t>
      </w:r>
      <w:r>
        <w:rPr>
          <w:i/>
          <w:iCs/>
        </w:rPr>
        <w:t>вращательным</w:t>
      </w:r>
      <w:r>
        <w:rPr/>
        <w:t xml:space="preserve"> или размеренным обращением материи системы, во-первых, как великой совокупности, приводящей в движение материал, заключённый внутри всего не-преступи-кольца, и, во-вторых, дифференциации его согласно семи вибрационным частотам или мерам на семь планов. На каждом из этих планов идёт тот же процесс, и материя любого плана внутри плана не-преступи-кольца выражает себя сначала как совокупность, а затем как семеричная дифференциация. Эта дифференциация материи вызывается вращательным движением и управляется </w:t>
      </w:r>
      <w:r>
        <w:rPr>
          <w:i/>
          <w:iCs/>
        </w:rPr>
        <w:t>Законом Экономии</w:t>
      </w:r>
      <w:r>
        <w:rPr/>
        <w:t xml:space="preserve"> (одним из космических законов) с которым мы будет иметь дело позже, здесь же остановимся только на том, что этот закон может рассматриваться, как управляющий фактор в жизни третьего Логоса. Потому</w:t>
      </w:r>
    </w:p>
    <w:p>
      <w:pPr>
        <w:pStyle w:val="Ind"/>
        <w:rPr/>
      </w:pPr>
      <w:r>
        <w:rPr/>
        <w:t xml:space="preserve">а. </w:t>
      </w:r>
      <w:r>
        <w:rPr>
          <w:i/>
          <w:iCs/>
        </w:rPr>
        <w:t>Цель</w:t>
      </w:r>
      <w:r>
        <w:rPr/>
        <w:t xml:space="preserve"> этого Логоса — совершенное сочетание Духа и материи.</w:t>
      </w:r>
    </w:p>
    <w:p>
      <w:pPr>
        <w:pStyle w:val="Ind"/>
        <w:rPr/>
      </w:pPr>
      <w:r>
        <w:rPr/>
        <w:t xml:space="preserve">б. Его </w:t>
      </w:r>
      <w:r>
        <w:rPr>
          <w:i/>
          <w:iCs/>
        </w:rPr>
        <w:t>функция</w:t>
      </w:r>
      <w:r>
        <w:rPr/>
        <w:t xml:space="preserve"> — манипуляция пракрити или материей, чтобы сделать ее пригодной или соответствующей требованиям и нуждам Духа.</w:t>
      </w:r>
    </w:p>
    <w:p>
      <w:pPr>
        <w:pStyle w:val="Ind"/>
        <w:rPr/>
      </w:pPr>
      <w:r>
        <w:rPr/>
        <w:t xml:space="preserve">в. Его </w:t>
      </w:r>
      <w:r>
        <w:rPr>
          <w:i/>
          <w:iCs/>
        </w:rPr>
        <w:t>образ действия</w:t>
      </w:r>
      <w:r>
        <w:rPr/>
        <w:t xml:space="preserve"> — вращательный, направленный на то, чтобы посредством вращения материи повысить ее активность и так сделать материал более податливым.</w:t>
      </w:r>
    </w:p>
    <w:p>
      <w:pPr>
        <w:pStyle w:val="Style11"/>
        <w:rPr/>
      </w:pPr>
      <w:r>
        <w:rPr/>
        <w:t>Все три аспекта управляются Законом Экономии (Приспособляемости во времени и пространстве), или линией наименьшего сопротивления. Линия наименьшего сопротивления — то, что ищут и чему следуют на материальной стороне существования. При этом Брахма проявляет и Волю, поскольку он — цель, и Любовь, поскольку в данной солнечной системе Любовь — это линия наименьшего сопротивления. Хотя это оккультное заявление стоит рассмотрения, всё же следует помнить, что в первую очередь он — разум и деятельность с целью приспособляемости, и что это его главная характеристика.</w:t>
      </w:r>
    </w:p>
    <w:p>
      <w:pPr>
        <w:pStyle w:val="Style11"/>
        <w:rPr/>
      </w:pPr>
      <w:r>
        <w:rPr>
          <w:i/>
          <w:iCs/>
        </w:rPr>
        <w:t>Второй Логос.</w:t>
      </w:r>
      <w:r>
        <w:rPr/>
        <w:t xml:space="preserve"> Второй Логос, Вишну, божественный Луч Мудрости, великий принцип Буддхи, стремящийся сочетаться с принципом Разума, характеризуется Любовью. Его движение мы можем назвать </w:t>
      </w:r>
      <w:r>
        <w:rPr>
          <w:i/>
          <w:iCs/>
        </w:rPr>
        <w:t>спиральным циклическим.</w:t>
      </w:r>
      <w:r>
        <w:rPr/>
        <w:t xml:space="preserve"> Сам способствуя вращательному движению атомов, он добавляет к нему собственный вид движения, или спиральное периодическое движение, а циркуляция по орбите или сфероидальному пути (который обращается вокруг центрального фокуса по восходящей спирали) приводит к двум результатам:</w:t>
      </w:r>
    </w:p>
    <w:p>
      <w:pPr>
        <w:pStyle w:val="Ind"/>
        <w:rPr/>
      </w:pPr>
      <w:r>
        <w:rPr/>
        <w:t>а. Он собирает атомы в формы;</w:t>
      </w:r>
    </w:p>
    <w:p>
      <w:pPr>
        <w:pStyle w:val="Ind"/>
        <w:rPr/>
      </w:pPr>
      <w:r>
        <w:rPr/>
        <w:t>б. С помощью этих форм он получает необходимый контакт и развивает полное сознание на пяти планах человеческого развития, постепенно очищая и утончая формы, по мере того как Дух Любви, или Божественное Пламя, спиралеобразно продвигается всё ближе к своей цели, которая является также и его источником.</w:t>
      </w:r>
    </w:p>
    <w:p>
      <w:pPr>
        <w:pStyle w:val="Style11"/>
        <w:rPr/>
      </w:pPr>
      <w:r>
        <w:rPr/>
        <w:t>Эти формы составляют совокупность всех сфер или атомов внутри солнечной системы, или внутри солнечного не-преступи-кольца, а в своих семи главных дифференциациях они — сферы семи Духов или семи планетарных Логосов.</w:t>
      </w:r>
    </w:p>
    <w:p>
      <w:pPr>
        <w:pStyle w:val="Style11"/>
        <w:rPr/>
      </w:pPr>
      <w:r>
        <w:rPr/>
        <w:t>Все меньшие сферы, вытекающие из этих главных, охватывают все степени проявления вплоть до элементальной сущности на дуге инволюции.</w:t>
      </w:r>
      <w:hyperlink w:anchor="_ftn63">
        <w:bookmarkStart w:id="75" w:name="_ftnref63"/>
        <w:r>
          <w:rPr>
            <w:rStyle w:val="InternetLink"/>
          </w:rPr>
          <w:t>[63]</w:t>
        </w:r>
      </w:hyperlink>
      <w:bookmarkEnd w:id="75"/>
      <w:r>
        <w:rPr/>
        <w:t xml:space="preserve"> Нам следует помнить, что на Пути Инволюции действие Брахмы ощущается в первую очередь, ведь оно ищет линию наименьшего сопротивления. На Пути Эволюции ощущается работа второго Логоса, начинающаяся в точке времени и пространства, скрывающей тайну второй цепи, но обнаруживающая свою точку ускоренной вибрации или унификацию двух способов проявления — вращательно-спирально-циклическое — в середине того, что мы называем третьей цепью. В конце концов это соединение деятельности Брахмы с прогрессом Вишну. Соответствие этому — в сумме результатов, достигнутых во второй и третьей коренных расах.</w:t>
      </w:r>
    </w:p>
    <w:p>
      <w:pPr>
        <w:pStyle w:val="Style11"/>
        <w:rPr/>
      </w:pPr>
      <w:r>
        <w:rPr/>
        <w:t>Деятельность второго Логоса осуществляется по космическому Закону Притяжения. Одно из ответвлений Закона Экономии — это ярковыражено развившийся второстепенный закон — Закон Отталкивания. Космические Законы Притяжения и Экономии являются (с одной из точек зрения) причиной существования вечного отталкивания, продолжающегося, пока Дух стремится освободиться от формы. Аспект материи всегда следует линии наименьшего сопротивления и отталкивает всякую тенденцию к групповой формации, тогда как Дух, управляемый Законом Притяжения, всегда стремится отделиться от материи методом притяжения всё более адекватного типа материи в процессе различения реального и нереального и перехода от одной иллюзии к другой до тех пор, пока ресурсы материи не будут полностью использованы.</w:t>
      </w:r>
    </w:p>
    <w:p>
      <w:pPr>
        <w:pStyle w:val="Style11"/>
        <w:rPr/>
      </w:pPr>
      <w:r>
        <w:rPr/>
        <w:t>В конце концов Обитатель формы чувствует увещевание или притяжение Собственного Я. Перевоплощающая джива, например, затерявшись в лабиринте иллюзии, начинает со временем распознавать (согласно Закону Притяжения) вибрацию собственного Эго, которое является Логосом его собственной системы, его божеством в трех мирах опыта. Позднее, когда само эгоическое тело видится как иллюзия, ощущается вибрация Монады, и джива, действуя по тому же закону, прокладывает дорогу назад через материю двух планов сверхчеловеческой эволюции, пока не сольется с собственной сущностью. Поэтому:</w:t>
      </w:r>
    </w:p>
    <w:p>
      <w:pPr>
        <w:pStyle w:val="Ind"/>
        <w:rPr/>
      </w:pPr>
      <w:r>
        <w:rPr/>
        <w:t xml:space="preserve">а. </w:t>
      </w:r>
      <w:r>
        <w:rPr>
          <w:i/>
          <w:iCs/>
        </w:rPr>
        <w:t>Цель</w:t>
      </w:r>
      <w:r>
        <w:rPr/>
        <w:t xml:space="preserve"> второго Логоса — сознание, достигаемое в сотрудничестве с третьим Логосом.</w:t>
      </w:r>
    </w:p>
    <w:p>
      <w:pPr>
        <w:pStyle w:val="Ind"/>
        <w:rPr/>
      </w:pPr>
      <w:r>
        <w:rPr/>
        <w:t>б. Его функция — строительство форм как инструментов опыта.</w:t>
      </w:r>
    </w:p>
    <w:p>
      <w:pPr>
        <w:pStyle w:val="Ind"/>
        <w:rPr/>
      </w:pPr>
      <w:r>
        <w:rPr/>
        <w:t>в. Его об</w:t>
      </w:r>
      <w:r>
        <w:rPr>
          <w:i/>
          <w:iCs/>
        </w:rPr>
        <w:t>раз действия</w:t>
      </w:r>
      <w:r>
        <w:rPr/>
        <w:t xml:space="preserve"> — циклический и спиральный, закономерное циклическое обращение колеса существования с особой целью и продвижение сфер материи вокруг фиксированного центра внутри солнечной периферии.</w:t>
      </w:r>
    </w:p>
    <w:p>
      <w:pPr>
        <w:pStyle w:val="Style11"/>
        <w:rPr/>
      </w:pPr>
      <w:r>
        <w:rPr/>
        <w:t>Эти три аспекта управляются Законом Притяжения, определяющим взаимное влияние действия и противодействия.</w:t>
      </w:r>
    </w:p>
    <w:p>
      <w:pPr>
        <w:pStyle w:val="Ind"/>
        <w:rPr/>
      </w:pPr>
      <w:r>
        <w:rPr/>
        <w:t>а. Между Солнцем и его шестью братьями.</w:t>
      </w:r>
    </w:p>
    <w:p>
      <w:pPr>
        <w:pStyle w:val="Ind"/>
        <w:rPr/>
      </w:pPr>
      <w:r>
        <w:rPr/>
        <w:t>б. Между осуществляющими круговое, вихревое движение семью планами солнечной системы.</w:t>
      </w:r>
    </w:p>
    <w:p>
      <w:pPr>
        <w:pStyle w:val="Ind"/>
        <w:rPr/>
      </w:pPr>
      <w:r>
        <w:rPr/>
        <w:t>в. Между всем, что есть в материи всех форм, самими сферами материи и совокупностями тех сфер, что воплощены в формы, принадлежащие уже другим сферам.</w:t>
      </w:r>
    </w:p>
    <w:p>
      <w:pPr>
        <w:pStyle w:val="Style11"/>
        <w:rPr/>
      </w:pPr>
      <w:r>
        <w:rPr>
          <w:i/>
          <w:iCs/>
        </w:rPr>
        <w:t>Первый Логос</w:t>
      </w:r>
      <w:r>
        <w:rPr/>
        <w:t xml:space="preserve"> Первый Логос — это Луч Космической Воли. Его образ действия — буквальное продвижение вперед пространства солнечного не-преступи-кольца, и до конца этой махаманвантары или дня Брахмы (логоического цикла) мы будем не в состоянии познать первый аспект воли или могущества таким, каков он в действительности. Он известен нам как воля к существованию, проявляющаяся через </w:t>
      </w:r>
      <w:r>
        <w:rPr>
          <w:i/>
          <w:iCs/>
        </w:rPr>
        <w:t>материю форм</w:t>
      </w:r>
      <w:r>
        <w:rPr/>
        <w:t xml:space="preserve"> (Изначальный Луч и Божественный Луч), мы знаем, что неким оккультным образом он связывает систему с ее космическим центром. Непостижимым для нас образом первый Логос проводит влияния других созвездий. Когда первый аспект будет лучше понят (в следующей махаманвантаре), работа семи Риши Большой Медведицы</w:t>
      </w:r>
      <w:hyperlink w:anchor="_ftn64">
        <w:bookmarkStart w:id="76" w:name="_ftnref64"/>
        <w:r>
          <w:rPr>
            <w:rStyle w:val="InternetLink"/>
          </w:rPr>
          <w:t>[64]</w:t>
        </w:r>
      </w:hyperlink>
      <w:bookmarkEnd w:id="76"/>
      <w:r>
        <w:rPr/>
        <w:t xml:space="preserve"> и верховное влияние Сириуса будут осмыслены; в нынешнем проявлении Сына или аспекта Вишну мы более тесно связаны с Плеядами и их влиянием через Солнце, а по отношению к нашей планете — через Венеру.</w:t>
      </w:r>
    </w:p>
    <w:p>
      <w:pPr>
        <w:pStyle w:val="Style11"/>
        <w:rPr/>
      </w:pPr>
      <w:r>
        <w:rPr/>
        <w:t>Тема первого Логоса, проявляющегося только в связи с другими двумя в системе — глубочайшая тайна, не до конца понимаемая даже теми, кто принял шестое Посвящение.</w:t>
      </w:r>
    </w:p>
    <w:p>
      <w:pPr>
        <w:pStyle w:val="Style11"/>
        <w:rPr/>
      </w:pPr>
      <w:r>
        <w:rPr/>
        <w:t>Первый Логос воплощает “волю к жизни”, и это благодаря его средствам Манасапутры пришли в объектное существование в человеческой и дэва иерархиях. В нашей системе смешение Божественного Луча Мудрости и Изначального Луча разумной материи задаёт великую двойственную эволюцию; за обеими этими космическими Сущностями стоит другая Сущность, являющаяся воплощением Воли и пользователем форм — хотя только форм, принадлежащих к Иерархиям Великих Дэв-Строителей и людей во времени и пространстве. Это одушевляющий принцип; аспект “воли к жизни” семи Иерархий. Тем не менее, эти семь Иерархий являются (как говорит Е. П. Б.) семеричным лучом мудрости, драконом в семи своих формах.</w:t>
      </w:r>
      <w:hyperlink w:anchor="_ftn65">
        <w:bookmarkStart w:id="77" w:name="_ftnref65"/>
        <w:r>
          <w:rPr>
            <w:rStyle w:val="InternetLink"/>
          </w:rPr>
          <w:t>[65]</w:t>
        </w:r>
      </w:hyperlink>
      <w:bookmarkEnd w:id="77"/>
      <w:r>
        <w:rPr/>
        <w:t xml:space="preserve"> </w:t>
      </w:r>
      <w:hyperlink w:anchor="_ftn66">
        <w:bookmarkStart w:id="78" w:name="_ftnref66"/>
        <w:r>
          <w:rPr>
            <w:rStyle w:val="InternetLink"/>
          </w:rPr>
          <w:t>[66]</w:t>
        </w:r>
      </w:hyperlink>
      <w:bookmarkEnd w:id="78"/>
      <w:r>
        <w:rPr/>
        <w:t xml:space="preserve"> Это глубокая тайна, и единственный ключ к ней в настоящее время может быть найден человеком, созерцающим собственную природу в трех мирах своего проявления. Как наш Логос ищет объектности через свою солнечную систему в ее троичной форме, причем настоящая система — вторая, так и человек ищет предметности через три своих тела — физическое, астральное и ментальное. Сейчас он поляризован в своем астральном теле, или в своем втором аспекте, сообразно тому, как недифференцированный Логос поляризован в своем втором аспекте. Как мы теперь понимаем, во времени и пространстве сумма джив управляется чувством, эмоцией и желанием, а не волей, но в то же время волевой аспект управляет проявлением, ведь Эго, а это источник личности, выражает в проявлении “волю любить”.</w:t>
      </w:r>
    </w:p>
    <w:p>
      <w:pPr>
        <w:pStyle w:val="Style11"/>
        <w:rPr/>
      </w:pPr>
      <w:r>
        <w:rPr/>
        <w:t xml:space="preserve">Трудность здесь заключается в неспособности для ограниченного ума ухватить значимость этого тройственного проявления, </w:t>
      </w:r>
      <w:r>
        <w:rPr>
          <w:i/>
          <w:iCs/>
        </w:rPr>
        <w:t>но вдумчивым размышлением над Личностью и её отношением к Эго, которое, будучи аспектом любви, в то же время связано и с проявлением аспекта воли в трёх мирах,</w:t>
      </w:r>
      <w:r>
        <w:rPr/>
        <w:t xml:space="preserve"> можно бросить некоторый слабый свет на те же проблемы, встающие перед Божеством, распространив их с микрокосмических на макрокосмические сферы.</w:t>
      </w:r>
    </w:p>
    <w:p>
      <w:pPr>
        <w:pStyle w:val="Style11"/>
        <w:rPr/>
      </w:pPr>
      <w:r>
        <w:rPr/>
        <w:t>Аспект Махадэвы или первый Логос (воплощающий космическую волю), управляется Законом Синтеза, космическим законом, определяющим тенденцию к единению; только в данном случае это не единение материи и Духа, но объединение семи в три и в одно. Эти три цифры символизируют Дух,</w:t>
      </w:r>
      <w:r>
        <w:rPr>
          <w:b/>
          <w:bCs/>
        </w:rPr>
        <w:t xml:space="preserve"> </w:t>
      </w:r>
      <w:r>
        <w:rPr/>
        <w:t xml:space="preserve">качество, принцип и, в меньшей степени, материю, хотя материя под вдохновением духа приходит в соответствие. Закон Синтеза имеет прямую связь с Единым, который выше нашего Логоса, и есть закон управления, применяемый им к Логосу нашей системы. Это духовная связь, ведущая к отвлечению или к синтезу духовных элементов, результатом которого будет их </w:t>
      </w:r>
      <w:r>
        <w:rPr>
          <w:i/>
          <w:iCs/>
        </w:rPr>
        <w:t>сознательное</w:t>
      </w:r>
      <w:r>
        <w:rPr/>
        <w:t xml:space="preserve"> возвращение (весь смысл заключается в слове “сознательное”) к своей космической точке синтеза, или единению со своим источником. Этот источник, как мы ранее видели, — ТОТ, О КОТОРОМ НИЧЕГО НЕ МОЖЕТ БЫТЬ СКАЗАНО.</w:t>
      </w:r>
    </w:p>
    <w:p>
      <w:pPr>
        <w:pStyle w:val="Style11"/>
        <w:rPr/>
      </w:pPr>
      <w:r>
        <w:rPr/>
        <w:t>Итак, в отношении первого Логоса мы можем суммировать, как мы сделали в отношении других:</w:t>
      </w:r>
    </w:p>
    <w:p>
      <w:pPr>
        <w:pStyle w:val="Ind"/>
        <w:rPr/>
      </w:pPr>
      <w:r>
        <w:rPr/>
        <w:t xml:space="preserve">а. Его </w:t>
      </w:r>
      <w:r>
        <w:rPr>
          <w:i/>
          <w:iCs/>
        </w:rPr>
        <w:t>цель</w:t>
      </w:r>
      <w:r>
        <w:rPr/>
        <w:t xml:space="preserve"> — синтез Духов, которые приобретают сознание через проявление, и которые из опыта в материи прирастают в качестве.</w:t>
      </w:r>
    </w:p>
    <w:p>
      <w:pPr>
        <w:pStyle w:val="Ind"/>
        <w:rPr/>
      </w:pPr>
      <w:r>
        <w:rPr/>
        <w:t xml:space="preserve">б. Его функция — посредством воли удерживать их в проявлении на желательный период, а затем </w:t>
      </w:r>
      <w:r>
        <w:rPr>
          <w:i/>
          <w:iCs/>
        </w:rPr>
        <w:t>отвлечь</w:t>
      </w:r>
      <w:r>
        <w:rPr/>
        <w:t xml:space="preserve"> их и воссоединить с их духовным источником. Потому нужно помнить, что фундаментально первый Логос управляет космическими сущностями или внесистемными существами; второй Логос — солнечными существами; третий Логос — лунными существами и их соответствиями где бы то ни было в системе.</w:t>
      </w:r>
    </w:p>
    <w:p>
      <w:pPr>
        <w:pStyle w:val="Style11"/>
        <w:rPr/>
      </w:pPr>
      <w:r>
        <w:rPr/>
        <w:t>При нынешней умственной оснащенности человека не следует проводить это правило слишком далеко. Тайна — в осознании того, что всё осуществляется в божественном сотрудничестве, основа которого — вне системы. Потому же первый Логос называется Разрушителем, так как Он — отвлечение, если смотреть снизу вверх. Его работа — синтез Духа с Духом, их конечное отвлечение от материи и соединение со своим космическим источником. Потому он также тот, кто вызывает пралайю или распад формы, из которой удалился Дух.</w:t>
      </w:r>
    </w:p>
    <w:p>
      <w:pPr>
        <w:pStyle w:val="Style11"/>
        <w:rPr/>
      </w:pPr>
      <w:r>
        <w:rPr/>
        <w:t>Если мы проведём микрокосмическую аналогию, можно будет немного взглянуть на эту идею и потому понять её с большей лёгкостью. Эго (являющееся по отношению к человеку на физическом плане тем же, чем является Логос по отношению к своей системе) есть также одушевляющая воля, разрушитель форм, инициатор пралайи и тот, кто удаляет внутреннего духовного человека из его тройственного тела; оно притягивает к себе, к центру своей малой системы. Эго — сверхкосмическое по отношению к человеческому существу на физическом плане, и из осознанием этого факта можно осветить настоящую космическую проблему, связанную с Логосом и "духами в заточении", как называют это христиане.</w:t>
      </w:r>
    </w:p>
    <w:p>
      <w:pPr>
        <w:pStyle w:val="Ind"/>
        <w:rPr/>
      </w:pPr>
      <w:r>
        <w:rPr/>
        <w:t xml:space="preserve">в. Его </w:t>
      </w:r>
      <w:r>
        <w:rPr>
          <w:i/>
          <w:iCs/>
        </w:rPr>
        <w:t>образ действия</w:t>
      </w:r>
      <w:r>
        <w:rPr/>
        <w:t xml:space="preserve"> — продвигание вперед; это его воля лежит в основе эволюционного развития, и это он проводит Дух через материю, пока он не выйдет из материи, достигнув двух вещей:</w:t>
      </w:r>
    </w:p>
    <w:p>
      <w:pPr>
        <w:pStyle w:val="Style11"/>
        <w:rPr/>
      </w:pPr>
      <w:r>
        <w:rPr>
          <w:i/>
          <w:iCs/>
        </w:rPr>
        <w:t>Первое</w:t>
      </w:r>
      <w:r>
        <w:rPr/>
        <w:t xml:space="preserve"> — добавление качества к качеству, следовательно, увеличение своих возможностей благодаря опыту.</w:t>
      </w:r>
    </w:p>
    <w:p>
      <w:pPr>
        <w:pStyle w:val="Style11"/>
        <w:rPr/>
      </w:pPr>
      <w:r>
        <w:rPr>
          <w:i/>
          <w:iCs/>
        </w:rPr>
        <w:t>Второе</w:t>
      </w:r>
      <w:r>
        <w:rPr/>
        <w:t xml:space="preserve"> — увеличение вибрации самой материи её же собственной энергией, так что у материи в момент пралайи и сокрытия будет две главные характеристики — деятельность, результат Закона Экономии, и двойной магнетизм, результат Закона Притяжения.</w:t>
      </w:r>
    </w:p>
    <w:p>
      <w:pPr>
        <w:pStyle w:val="Style11"/>
        <w:rPr/>
      </w:pPr>
      <w:r>
        <w:rPr/>
        <w:t>Все эти три аспекта управляются Законом Синтеза, который есть закон совместной “воли быть”,</w:t>
      </w:r>
      <w:r>
        <w:rPr>
          <w:b/>
          <w:bCs/>
        </w:rPr>
        <w:t xml:space="preserve"> </w:t>
      </w:r>
      <w:r>
        <w:rPr/>
        <w:t>сохраняющийся не только во времени и пространстве, но и для гораздо более объемлющего цикла.</w:t>
      </w:r>
    </w:p>
    <w:p>
      <w:pPr>
        <w:pStyle w:val="Style11"/>
        <w:rPr/>
      </w:pPr>
      <w:r>
        <w:rPr/>
        <w:t>Эти предварительные положения были изложены здесь в попытке показать синтез целого. Употребление слов приводит к ограничению и затемнению идеи; слова буквально скрывают мысли, снижают их ясность и путают их в выражении. Работу второго и третьего Логосов (являющихся продуктами объектности сущностного Духа) легче оценить в общих чертах, чем более эзотерическую работу первого Логоса, Логоса живительной воли.</w:t>
      </w:r>
    </w:p>
    <w:p>
      <w:pPr>
        <w:pStyle w:val="Style11"/>
        <w:rPr/>
      </w:pPr>
      <w:r>
        <w:rPr/>
        <w:t xml:space="preserve">В терминах </w:t>
      </w:r>
      <w:r>
        <w:rPr>
          <w:i/>
          <w:iCs/>
        </w:rPr>
        <w:t>огня</w:t>
      </w:r>
      <w:r>
        <w:rPr/>
        <w:t xml:space="preserve"> может открыться и другой угол зрения.</w:t>
      </w:r>
    </w:p>
    <w:p>
      <w:pPr>
        <w:pStyle w:val="Style11"/>
        <w:rPr/>
      </w:pPr>
      <w:r>
        <w:rPr>
          <w:i/>
          <w:iCs/>
        </w:rPr>
        <w:t xml:space="preserve">Третий Логос </w:t>
      </w:r>
      <w:r>
        <w:rPr/>
        <w:t> — это огонь в материи. Он горит благодаря трению и набирает скорость и вибрацию вращением сфер, ведь их взаимодействие производит взаимное трение.</w:t>
      </w:r>
    </w:p>
    <w:p>
      <w:pPr>
        <w:pStyle w:val="Style11"/>
        <w:rPr/>
      </w:pPr>
      <w:r>
        <w:rPr>
          <w:i/>
          <w:iCs/>
        </w:rPr>
        <w:t>Второй Логос</w:t>
      </w:r>
      <w:r>
        <w:rPr/>
        <w:t xml:space="preserve"> — это солнечный огонь. Он образуется сочетанием огня материи с электрическим огнем Духа, которое производит во времени и пространстве огонь, называемый нами солнечным. Он есть качество пламени или сущностное пламя — результат такого слияния. Соответствие ему можно видеть в излучающем огне материи: например, в эманации центрального солнца, планеты или человеческого существа, — последнюю мы называем магнетизмом. Эманация человека, или его характерная вибрация, есть результат смешения Духа и материи и относительной адекватности материи, или формы, внутренней жизни. Объектная солнечная система, или Солнце в проявлении есть результат сочетания Духа (электрического огня) с материей (огнем трения), а эманации Солнца во времени и пространстве зависят от соответствия материи и формы той жизни, что внутри них.</w:t>
      </w:r>
    </w:p>
    <w:p>
      <w:pPr>
        <w:pStyle w:val="Style11"/>
        <w:rPr/>
      </w:pPr>
      <w:r>
        <w:rPr>
          <w:i/>
          <w:iCs/>
        </w:rPr>
        <w:t xml:space="preserve">Первый Логос </w:t>
      </w:r>
      <w:r>
        <w:rPr/>
        <w:t> — это электрический огонь, огонь чистого Духа. Однако в проявлении он — Сын, ведь союз с материей (матерью) порождает Сына, через которого он познаётся.</w:t>
      </w:r>
      <w:r>
        <w:rPr>
          <w:b/>
          <w:bCs/>
        </w:rPr>
        <w:t xml:space="preserve"> </w:t>
      </w:r>
      <w:r>
        <w:rPr/>
        <w:t>“Я и Отец — одно”</w:t>
      </w:r>
      <w:hyperlink w:anchor="_ftn67">
        <w:bookmarkStart w:id="79" w:name="_ftnref67"/>
        <w:r>
          <w:rPr>
            <w:rStyle w:val="InternetLink"/>
          </w:rPr>
          <w:t>[67]</w:t>
        </w:r>
      </w:hyperlink>
      <w:bookmarkEnd w:id="79"/>
      <w:r>
        <w:rPr/>
        <w:t xml:space="preserve"> — это самое оккультное заявление в христианской Библии, ибо оно утверждает союз не только человека со своим источником, монадой, через Эго, но и союз всей жизни со своим источником, волевым аспектом, первым Логосом.</w:t>
      </w:r>
    </w:p>
    <w:p>
      <w:pPr>
        <w:pStyle w:val="Style11"/>
        <w:rPr/>
      </w:pPr>
      <w:r>
        <w:rPr/>
        <w:t>Теперь мы постараемся ограничиться исключительно темой огня в материи и его активного воздействия на оболочки, чьим одушевляющим фактором он является, и на центры, которые находятся в первую очередь под его управлением.</w:t>
      </w:r>
    </w:p>
    <w:p>
      <w:pPr>
        <w:pStyle w:val="Style11"/>
        <w:rPr/>
      </w:pPr>
      <w:r>
        <w:rPr/>
        <w:t>Как мы уже говорили, и как вообще признаётся, теплота в материи вызывает деятельность, называемую вращательной, или вращение сфер. Некоторые древние книги, а среди них несколько ещё недоступных на Западе, учат, что весь небесный свод представляет собой огромную сферу, медленно вращающуюся подобно гигантскому колесу и несущую с собой всю совокупность созвездий и вселенных, которые в ней имеются. Это невозможно проверить конечным умом человека на его нынешней стадии и с нынешним научным оборудованием, но (как и все оккультные заявления) оно содержит семя мысли, зерно истины и ключ к тайне Вселенной. Достаточно сказать, что вращение сфер внутри солнечной периферии есть признанный оккультный факт, и имеются признаки того, что сама наука формулирует гипотезу о том, что солнечное не-преступи-кольцо также вращается в назначенном ему месте среди созвездий. Мы не будем рассматривать это явление с такой точки зрения, но изучим вращение сфер системы и её содержимого — меньших сфер всех степеней, всегда помня, что сейчас наша задача — уяснить, что мы сейчас имеем дело просто с характеристиками, присущими самой материи, а с не материей в сотрудничестве</w:t>
      </w:r>
      <w:r>
        <w:rPr>
          <w:b/>
          <w:bCs/>
        </w:rPr>
        <w:t xml:space="preserve"> </w:t>
      </w:r>
      <w:r>
        <w:rPr/>
        <w:t>со своей противоположностью, Духом, которое вызывает спирально-циклическое движение.</w:t>
      </w:r>
    </w:p>
    <w:p>
      <w:pPr>
        <w:pStyle w:val="Heading3"/>
        <w:ind w:left="720" w:right="720" w:hanging="0"/>
        <w:rPr/>
      </w:pPr>
      <w:r>
        <w:rPr/>
        <w:t>II. Следствия вращательного движения</w:t>
      </w:r>
    </w:p>
    <w:p>
      <w:pPr>
        <w:pStyle w:val="Style11"/>
        <w:rPr/>
      </w:pPr>
      <w:r>
        <w:rPr>
          <w:i/>
          <w:iCs/>
        </w:rPr>
        <w:t>Каждая сфера в макрокосмическом теле вращается.</w:t>
      </w:r>
      <w:r>
        <w:rPr/>
        <w:t xml:space="preserve"> Это вращение приводит к следующим эффектам, которые можно перечислить следующим образом:</w:t>
      </w:r>
    </w:p>
    <w:p>
      <w:pPr>
        <w:pStyle w:val="Style11"/>
        <w:rPr/>
      </w:pPr>
      <w:r>
        <w:rPr/>
        <w:t xml:space="preserve">1. </w:t>
      </w:r>
      <w:r>
        <w:rPr>
          <w:i/>
          <w:iCs/>
        </w:rPr>
        <w:t>Разделенность.</w:t>
      </w:r>
      <w:r>
        <w:rPr/>
        <w:t xml:space="preserve"> Благодаря вращательному движению все сферы дифференцируются и формируют следующие атомические единицы:</w:t>
      </w:r>
    </w:p>
    <w:p>
      <w:pPr>
        <w:pStyle w:val="Ind"/>
        <w:rPr/>
      </w:pPr>
      <w:r>
        <w:rPr/>
        <w:t>а. Солнечную систему, рассматриваемую как космический атом, причем все так называемые атомы внутри её периферии считаются молекулами;</w:t>
      </w:r>
    </w:p>
    <w:p>
      <w:pPr>
        <w:pStyle w:val="Ind"/>
        <w:rPr/>
      </w:pPr>
      <w:r>
        <w:rPr/>
        <w:t>б. Семь планов, рассматриваемых как семь огромных сфер и вращающихся поперечно внутри солнечной периферии;</w:t>
      </w:r>
    </w:p>
    <w:p>
      <w:pPr>
        <w:pStyle w:val="Ind"/>
        <w:rPr/>
      </w:pPr>
      <w:r>
        <w:rPr/>
        <w:t xml:space="preserve">в. Семь лучей, рассматриваемых как семь вуалирующих форм Духов и представляющих собой сфероидальные цветовые обручи, вращающиеся </w:t>
      </w:r>
      <w:r>
        <w:rPr>
          <w:i/>
          <w:iCs/>
        </w:rPr>
        <w:t>продольно;</w:t>
      </w:r>
      <w:r>
        <w:rPr/>
        <w:t xml:space="preserve"> они (вместе с семью планами) образуют гигантскую переплетающуюся сеть. Эти два набора сфер (планы и лучи) составляют совокупность солнечной системы и делают ее форму сфероидальной.</w:t>
      </w:r>
    </w:p>
    <w:p>
      <w:pPr>
        <w:pStyle w:val="Style11"/>
        <w:rPr/>
      </w:pPr>
      <w:r>
        <w:rPr/>
        <w:t>Теперь отвлечемся от одушевляющих Сознаний этих трех типов сфер и сосредоточим внимание на осознании того, что каждый план — это огромная сфера материи, приводимая в действие скрытой теплотой и движущаяся или вращающаяся в одном определенном направлении. Каждый луч света, безразлично какого цвета, также представляет собой сферу материи крайней разреженности, вращающуюся в направлении, противоположном вращению планов. Эти лучи в процессе взаимодействия оказывают друг на друга излучающий эффект. Благодаря приближению теплоты, скрытой в материи и взаимодействию её с другими сферами образуется та совокупность, которую мы называем “огнем трения”.</w:t>
      </w:r>
    </w:p>
    <w:p>
      <w:pPr>
        <w:pStyle w:val="Style11"/>
        <w:rPr/>
      </w:pPr>
      <w:r>
        <w:rPr/>
        <w:t>В связи с этими двумя типами сфер в целях ясности можно сказать, что:</w:t>
      </w:r>
    </w:p>
    <w:p>
      <w:pPr>
        <w:pStyle w:val="Ind"/>
        <w:rPr/>
      </w:pPr>
      <w:r>
        <w:rPr/>
        <w:t>а. Планы вращаются с востока на запад.</w:t>
      </w:r>
    </w:p>
    <w:p>
      <w:pPr>
        <w:pStyle w:val="Ind"/>
        <w:rPr/>
      </w:pPr>
      <w:r>
        <w:rPr/>
        <w:t>б. Лучи вращаются с севера на юг.</w:t>
      </w:r>
    </w:p>
    <w:p>
      <w:pPr>
        <w:pStyle w:val="Style11"/>
        <w:rPr/>
      </w:pPr>
      <w:r>
        <w:rPr/>
        <w:t>Изучающим следует хорошо помнить, что имеются в виду не точки в пространстве; мы просто обозначаем разницу, применяя эти слова с целью сделать глубокую идею более понятной. С точки зрения совокупности лучей и планов нет ни севера, ни юга, ни востока, ни запада. Но здесь возникает соответствие поистине интересное, хотя столь же и сложное. Благодаря описанному взаимодействию становится возможной работа четырех Махарадж, или Владык Кармы; этот кватернер и все четверичные совокупности можно считать одной из базовых комбинаций материи, образованной двойным вращением планов и лучей.</w:t>
      </w:r>
    </w:p>
    <w:p>
      <w:pPr>
        <w:pStyle w:val="Style11"/>
        <w:rPr/>
      </w:pPr>
      <w:r>
        <w:rPr/>
        <w:t>Семь планов, подобно атомам, вращаются вокруг собственной оси и удовлетворяют всему, что характерно для атомных жизней.</w:t>
      </w:r>
    </w:p>
    <w:p>
      <w:pPr>
        <w:pStyle w:val="Style11"/>
        <w:rPr/>
      </w:pPr>
      <w:r>
        <w:rPr/>
        <w:t>Семь сфер любого плана, которые мы называем подпланами, также соответствуют системе; у каждой есть семь своих обращающихся колес или планов, вращающихся благодаря собственной врожденной способности, обусловленной скрытой теплотой — теплотой материи, из которой они сформированы.</w:t>
      </w:r>
    </w:p>
    <w:p>
      <w:pPr>
        <w:pStyle w:val="Style11"/>
        <w:rPr/>
      </w:pPr>
      <w:r>
        <w:rPr/>
        <w:t>Сферы или атомы какой бы то ни было формы, от логоической формы, которую мы немного разбирали, до первичного физического атома и молекулярной материи, идущей на строительство физического тела, являют те же соответствия и аналогии.</w:t>
      </w:r>
    </w:p>
    <w:p>
      <w:pPr>
        <w:pStyle w:val="Style11"/>
        <w:rPr/>
      </w:pPr>
      <w:r>
        <w:rPr/>
        <w:t>Все эти сферы удовлетворяют некоторым правилам, выполняют определённые условия и характеризуются теми же фундаментальными свойствами. Позже мы рассмотрим эти</w:t>
      </w:r>
      <w:r>
        <w:rPr>
          <w:b/>
          <w:bCs/>
        </w:rPr>
        <w:t xml:space="preserve"> </w:t>
      </w:r>
      <w:r>
        <w:rPr/>
        <w:t>условия, но сейчас мы должны продолжить обсуждение эффектов вращательного действия.</w:t>
      </w:r>
    </w:p>
    <w:p>
      <w:pPr>
        <w:pStyle w:val="Style11"/>
        <w:rPr/>
      </w:pPr>
      <w:r>
        <w:rPr/>
        <w:t xml:space="preserve">2. </w:t>
      </w:r>
      <w:r>
        <w:rPr>
          <w:i/>
          <w:iCs/>
        </w:rPr>
        <w:t>Момент</w:t>
      </w:r>
      <w:r>
        <w:rPr/>
        <w:t xml:space="preserve">, приводящий к отталкиванию, обусловлен вращательным движением. Мы ссылались на Закон Отталкивания как на одно из второстепенных ответвлений великого Закона Экономии, управляющего материей. Отталкивание вызывается вращением и лежит в основе того разделения, что препятствует контакту атома с любым другим атомом, что удерживает планеты в фиксированных точках пространства и устойчиво разделёнными между собой, что удерживает их на определенном расстоянии от своего системного центра и что равным образом удерживает планы и подпланы от потери своей материальной отождествленности. Здесь можно видеть начало вековечного противоборства между Духом и материей, свойственного проявлению, когда один аспект работает по Закону Притяжения, а другой управляется Законом Отталкивания. Эон за эоном продолжается конфликт, и материя теряет свою мощь. Постепенно (настолько постепенно, что при рассмотрении с физического плана кажется наоборот) притягательная способность Духа ослабляет сопротивление материи, пока при завершении великих солнечных циклов не последует разрушение (как это называется), и Закон Отталкивания не будет преодолен Законом Притяжения. Это будет разрушением формы, а не самой материи, ведь материя неразрушима. Это можно видеть уже сейчас в микрокосмической жизни, и в этом причина распада формы, которая сохраняется как отдельная единица именно благодаря методу отталкивания всех других форм. Можно наблюдать его постепенную и незаметную работу в отношении </w:t>
      </w:r>
      <w:r>
        <w:rPr>
          <w:i/>
          <w:iCs/>
        </w:rPr>
        <w:t>Луны,</w:t>
      </w:r>
      <w:r>
        <w:rPr/>
        <w:t xml:space="preserve"> которая больше не отталкивает Землю, но даже отдает свою субстанцию этой планете. Е. П. Б. намекнула на это в “Тайной Доктрине”</w:t>
      </w:r>
      <w:hyperlink w:anchor="_ftn68">
        <w:bookmarkStart w:id="80" w:name="_ftnref68"/>
        <w:r>
          <w:rPr>
            <w:rStyle w:val="InternetLink"/>
          </w:rPr>
          <w:t>[68]</w:t>
        </w:r>
      </w:hyperlink>
      <w:bookmarkEnd w:id="80"/>
      <w:r>
        <w:rPr/>
        <w:t xml:space="preserve"> </w:t>
      </w:r>
      <w:hyperlink w:anchor="_ftn69">
        <w:bookmarkStart w:id="81" w:name="_ftnref69"/>
        <w:r>
          <w:rPr>
            <w:rStyle w:val="InternetLink"/>
          </w:rPr>
          <w:t>[69]</w:t>
        </w:r>
      </w:hyperlink>
      <w:bookmarkEnd w:id="81"/>
      <w:r>
        <w:rPr/>
        <w:t>, а я выдвинул здесь предположение, в силу какого закона это так происходит.</w:t>
      </w:r>
    </w:p>
    <w:p>
      <w:pPr>
        <w:pStyle w:val="Style11"/>
        <w:rPr/>
      </w:pPr>
      <w:r>
        <w:rPr/>
        <w:t xml:space="preserve">3. </w:t>
      </w:r>
      <w:r>
        <w:rPr>
          <w:i/>
          <w:iCs/>
        </w:rPr>
        <w:t>Эффект трения</w:t>
      </w:r>
      <w:r>
        <w:rPr/>
        <w:t xml:space="preserve"> оказываемый на все другие атомные тела, производит:</w:t>
      </w:r>
    </w:p>
    <w:p>
      <w:pPr>
        <w:pStyle w:val="Ind"/>
        <w:rPr/>
      </w:pPr>
      <w:r>
        <w:rPr/>
        <w:t>а. Жизненность атома;</w:t>
      </w:r>
    </w:p>
    <w:p>
      <w:pPr>
        <w:pStyle w:val="Ind"/>
        <w:rPr/>
      </w:pPr>
      <w:r>
        <w:rPr/>
        <w:t>б. Цельность атома;</w:t>
      </w:r>
    </w:p>
    <w:p>
      <w:pPr>
        <w:pStyle w:val="Ind"/>
        <w:rPr/>
      </w:pPr>
      <w:r>
        <w:rPr/>
        <w:t>в. Способность атома функционировать;</w:t>
      </w:r>
    </w:p>
    <w:p>
      <w:pPr>
        <w:pStyle w:val="Ind"/>
        <w:rPr/>
      </w:pPr>
      <w:r>
        <w:rPr/>
        <w:t>г. Теплоту, поступающую в составную форму, частью которой может быть атом, будь то теплота, возникающая в результате вращения планеты внутри макрокосмической формы, образующаяся от вращения клетки физического тела внутри микрокосмической формы;</w:t>
      </w:r>
    </w:p>
    <w:p>
      <w:pPr>
        <w:pStyle w:val="Style11"/>
        <w:rPr/>
      </w:pPr>
      <w:r>
        <w:rPr/>
        <w:t>д. Конечное сгорание или распад, когда огни, скрытый и излучающийся, достигают специфической стадии. В нем тайна заключительного сокрытия или пралайи, но нельзя рассматривать его отдельно от двух других факторов солнечного и электрического огней.</w:t>
      </w:r>
    </w:p>
    <w:p>
      <w:pPr>
        <w:pStyle w:val="Style11"/>
        <w:rPr/>
      </w:pPr>
      <w:r>
        <w:rPr/>
        <w:t xml:space="preserve">4. </w:t>
      </w:r>
      <w:r>
        <w:rPr>
          <w:i/>
          <w:iCs/>
        </w:rPr>
        <w:t>Поглощение</w:t>
      </w:r>
      <w:r>
        <w:rPr/>
        <w:t xml:space="preserve"> через то углубление, что наблюдается на поверхности любой сферы атомической материи, осуществляющей вихревое движение; на планете этот участок соответствует точке, называемой Северным Полюсом. Некоторое представление о том, что я стремлюсь передать, можно получить из учения об атоме, изложенного в “Принципах света и цвета” Бэббитта и позднее в “Оккультной химии” г-жи Безант. Этот участок сжатия образуется излучениями, поступающими в направлении, противоположном вращениям сферы, и проходящими полпути с севера в южном направлении. Оттуда они стремятся увеличить скрытую теплоту, произвести дополнительный движущий момент и передать специфическое качество, соответствующее источнику излучения. В этом поглощении эманации, приходящей извне сферы — секрет зависимости одной сферы от другой; у него есть свои соответствия при циклическом прохождении луча через сферу любого плана. Каждый атом, хотя и именуемый сфероидальным, скорее представляет собой сферу, слегка сплющенную в одном месте,</w:t>
      </w:r>
      <w:r>
        <w:rPr>
          <w:b/>
          <w:bCs/>
        </w:rPr>
        <w:t xml:space="preserve"> </w:t>
      </w:r>
      <w:r>
        <w:rPr/>
        <w:t>и через это место притекает сила, одушевляющая материю сферы. Это верно для всех сфер, от солнечной до атома материи, который мы называем клеткой физического тела. Через углубление в физическом атоме притекает живительная сила извне. Каждый атом и положителен, и отрицателен; он восприимчивый, или негативный, в отношении притекающей силы и позитивный, или излучающий, в отношении собственных эманаций и в связи с действием, оказываемым на свое окружение.</w:t>
      </w:r>
    </w:p>
    <w:p>
      <w:pPr>
        <w:pStyle w:val="Style11"/>
        <w:rPr/>
      </w:pPr>
      <w:r>
        <w:rPr/>
        <w:t>То же можно сказать и обо всем не-преступи-кольце солнечной системы в связи с её космическим окружением. Сила притекает в солнечную систему из трех направлений через три канала:</w:t>
      </w:r>
    </w:p>
    <w:p>
      <w:pPr>
        <w:pStyle w:val="Ind"/>
        <w:rPr/>
      </w:pPr>
      <w:r>
        <w:rPr/>
        <w:t>а. Солнце Сириус;</w:t>
      </w:r>
    </w:p>
    <w:p>
      <w:pPr>
        <w:pStyle w:val="Ind"/>
        <w:rPr/>
      </w:pPr>
      <w:r>
        <w:rPr/>
        <w:t>б. Плеяды;</w:t>
      </w:r>
    </w:p>
    <w:p>
      <w:pPr>
        <w:pStyle w:val="Ind"/>
        <w:rPr/>
      </w:pPr>
      <w:r>
        <w:rPr/>
        <w:t>в. Большую Медведицу.</w:t>
      </w:r>
    </w:p>
    <w:p>
      <w:pPr>
        <w:pStyle w:val="Style11"/>
        <w:rPr/>
      </w:pPr>
      <w:r>
        <w:rPr/>
        <w:t>Я хотел бы здесь указать на связь или аналогию данного положения со сделанным ранее и говорившем о солнечной радиации и каналах, через которые её можно ощутить. Эти потоки или излучения мы называем:</w:t>
      </w:r>
    </w:p>
    <w:p>
      <w:pPr>
        <w:pStyle w:val="Ind"/>
        <w:rPr/>
      </w:pPr>
      <w:r>
        <w:rPr/>
        <w:t>а. Акашическим;</w:t>
      </w:r>
    </w:p>
    <w:p>
      <w:pPr>
        <w:pStyle w:val="Ind"/>
        <w:rPr/>
      </w:pPr>
      <w:r>
        <w:rPr/>
        <w:t>б. Электрическим;</w:t>
      </w:r>
    </w:p>
    <w:p>
      <w:pPr>
        <w:pStyle w:val="Ind"/>
        <w:rPr/>
      </w:pPr>
      <w:r>
        <w:rPr/>
        <w:t>в. Праническим.</w:t>
      </w:r>
    </w:p>
    <w:p>
      <w:pPr>
        <w:pStyle w:val="Style11"/>
        <w:rPr/>
      </w:pPr>
      <w:r>
        <w:rPr/>
        <w:t>Рассматривая оккультный смысл предложенного здесь, можно дать одно проясняющее указание, оставив проработку двух остальных соотношений самому изучающему. По отношению к солнечной системе Плеяды являются источником электрической энергии, и как наше Солнце — воплощение сердца, или аспекта любви Логоса (который сам является сердцем ТОГО, О КОТОРОМ НИЧЕГО НЕ МОЖЕТ БЫТЬ СКАЗАНО), так Плеяды — женская противоположность Брахмы. Обдумайте это, так как в этом заявлении содержится многое.</w:t>
      </w:r>
    </w:p>
    <w:p>
      <w:pPr>
        <w:pStyle w:val="Style11"/>
        <w:rPr/>
      </w:pPr>
      <w:r>
        <w:rPr/>
        <w:t>Здесь изложены некоторые общие положения, касающиеся вращения материи и результатов, вызываемых им в разных сферах. Что можно утверждать о любой сфере или атоме, можно утверждать обо всем, если только это — оккультная констатация факта, и мы можем выявить эти четыре эффекта:</w:t>
      </w:r>
    </w:p>
    <w:p>
      <w:pPr>
        <w:pStyle w:val="Style11"/>
        <w:rPr/>
      </w:pPr>
      <w:r>
        <w:rPr/>
        <w:t>1. Разделенность, или следствие отталкивания;</w:t>
      </w:r>
    </w:p>
    <w:p>
      <w:pPr>
        <w:pStyle w:val="Style11"/>
        <w:rPr/>
      </w:pPr>
      <w:r>
        <w:rPr/>
        <w:t>2. Движущую силу, или внутреннее следствие;</w:t>
      </w:r>
    </w:p>
    <w:p>
      <w:pPr>
        <w:pStyle w:val="Style11"/>
        <w:rPr/>
      </w:pPr>
      <w:r>
        <w:rPr/>
        <w:t>3. Трение, или следствие со стороны окружения;</w:t>
      </w:r>
    </w:p>
    <w:p>
      <w:pPr>
        <w:pStyle w:val="Style11"/>
        <w:rPr/>
      </w:pPr>
      <w:r>
        <w:rPr/>
        <w:t>4. Поглощение, следствие восприимчивости, притяжения</w:t>
      </w:r>
    </w:p>
    <w:p>
      <w:pPr>
        <w:pStyle w:val="Style11"/>
        <w:rPr/>
      </w:pPr>
      <w:r>
        <w:rPr/>
        <w:t>в каждом типе атома — солнечной системе, солнце, планете, плане, луче, теле Эго или же клетке физического тела.</w:t>
      </w:r>
    </w:p>
    <w:p>
      <w:pPr>
        <w:pStyle w:val="Heading3"/>
        <w:ind w:left="720" w:right="720" w:hanging="0"/>
        <w:rPr/>
      </w:pPr>
      <w:r>
        <w:rPr/>
        <w:t>III. Качества вращательного движения</w:t>
      </w:r>
    </w:p>
    <w:p>
      <w:pPr>
        <w:pStyle w:val="Style11"/>
        <w:rPr>
          <w:i/>
          <w:i/>
          <w:iCs/>
        </w:rPr>
      </w:pPr>
      <w:r>
        <w:rPr>
          <w:i/>
          <w:iCs/>
        </w:rPr>
        <w:t>Каждая вращающаяся сфера материи характеризуется качествами — инерцией, подвижностью и ритмом.</w:t>
      </w:r>
    </w:p>
    <w:p>
      <w:pPr>
        <w:pStyle w:val="Style11"/>
        <w:rPr/>
      </w:pPr>
      <w:r>
        <w:rPr/>
        <w:t xml:space="preserve">1. </w:t>
      </w:r>
      <w:r>
        <w:rPr>
          <w:i/>
          <w:iCs/>
        </w:rPr>
        <w:t>Инерция.</w:t>
      </w:r>
      <w:r>
        <w:rPr/>
        <w:t xml:space="preserve"> Она характеризует каждый атом на заре проявления, в начале солнечного цикла или махаманвантары (ста лет Брахмы), при зарождении цепи, глобуса или любой другой сфероидальной формы без исключения. Это относится ко всей сумме проявленных форм в солнечной системе.</w:t>
      </w:r>
    </w:p>
    <w:p>
      <w:pPr>
        <w:pStyle w:val="Style11"/>
        <w:rPr/>
      </w:pPr>
      <w:r>
        <w:rPr/>
        <w:t>Будем ясно помнить, что мы рассматриваем просто три качества самой материи и не рассматриваем сознание. Инерция есть результат недостатка активности, относительная неподвижность огней материи. Эти огни во время обскурации или пралайи, будучи скрытыми, свободны от стимуляции, происходящей от собрания атомов в формы и следующего из этого взаимодействия форм друг с другом. Там, где есть форма и вступают в силу Законы Отталкивания и Притяжения, делающие возможным излучение, имеет место и стимуляция, следствие эманации, и постепенное ускорение, которое в самом атоме, благодаря его собственному вращению, производит в конечном счете следующее качество.</w:t>
      </w:r>
    </w:p>
    <w:p>
      <w:pPr>
        <w:pStyle w:val="Style11"/>
        <w:rPr/>
      </w:pPr>
      <w:r>
        <w:rPr/>
        <w:t xml:space="preserve">2. </w:t>
      </w:r>
      <w:r>
        <w:rPr>
          <w:i/>
          <w:iCs/>
        </w:rPr>
        <w:t>Подвижность.</w:t>
      </w:r>
      <w:r>
        <w:rPr/>
        <w:t xml:space="preserve"> Огни, присущие материи, вызывают вращательное движение. В конечном счёте оно приводит к излучению. Излучение материи, результат её двоякой теплоты, обязательно воздействует на другие атомы её окружения (не имеет значения, идет ли речь о космическом пространстве, системном пространстве или периферии физического тела человека), и это взаимодействие вызывает отталкивание и притяжение сообразно полярности космического, системного или физического атома. В итоге оно придаёт форме цельность; тела или скопления атомов вызываются к существованию или проявлению и существуют в течение бóльших или меньших циклов, пока не начинает ясно различаться третье качество.</w:t>
      </w:r>
    </w:p>
    <w:p>
      <w:pPr>
        <w:pStyle w:val="Style11"/>
        <w:rPr/>
      </w:pPr>
      <w:r>
        <w:rPr/>
        <w:t xml:space="preserve">3. </w:t>
      </w:r>
      <w:r>
        <w:rPr>
          <w:i/>
          <w:iCs/>
        </w:rPr>
        <w:t>Ритм,</w:t>
      </w:r>
      <w:r>
        <w:rPr/>
        <w:t xml:space="preserve"> или достижение точки совершенного баланса или равновесия. Эта точка совершенного баланса приводит затем к специфическим эффектам, которые можно перечислить и обдумать, тем не менее нашему конечному уму они могут показаться парадоксальными и противоречивыми.</w:t>
      </w:r>
    </w:p>
    <w:p>
      <w:pPr>
        <w:pStyle w:val="Style11"/>
        <w:rPr/>
      </w:pPr>
      <w:r>
        <w:rPr/>
        <w:t>Это ограничение заключено в нас и в употреблении слов, а не какой-либо реальной неточности. Эти эффекты:</w:t>
      </w:r>
    </w:p>
    <w:p>
      <w:pPr>
        <w:pStyle w:val="Ind"/>
        <w:rPr/>
      </w:pPr>
      <w:r>
        <w:rPr/>
        <w:t>а. Распад формы;</w:t>
      </w:r>
    </w:p>
    <w:p>
      <w:pPr>
        <w:pStyle w:val="Ind"/>
        <w:rPr/>
      </w:pPr>
      <w:r>
        <w:rPr/>
        <w:t>б. Освобождение сущности, пребывающей в форме;</w:t>
      </w:r>
    </w:p>
    <w:p>
      <w:pPr>
        <w:pStyle w:val="Ind"/>
        <w:rPr/>
      </w:pPr>
      <w:r>
        <w:rPr/>
        <w:t>в. Разделение Духа и материи;</w:t>
      </w:r>
    </w:p>
    <w:p>
      <w:pPr>
        <w:pStyle w:val="Ind"/>
        <w:rPr/>
      </w:pPr>
      <w:r>
        <w:rPr/>
        <w:t>г. Окончание цикла — планетарного, человеческого или солнечного;</w:t>
      </w:r>
    </w:p>
    <w:p>
      <w:pPr>
        <w:pStyle w:val="Ind"/>
        <w:rPr/>
      </w:pPr>
      <w:r>
        <w:rPr/>
        <w:t>д. Сокрытие и окончание объектности или проявления;</w:t>
      </w:r>
    </w:p>
    <w:p>
      <w:pPr>
        <w:pStyle w:val="Ind"/>
        <w:rPr/>
      </w:pPr>
      <w:r>
        <w:rPr/>
        <w:t>е. Повторное поглощение сущности и слияние дифференцированной материи с корнем материи;</w:t>
      </w:r>
    </w:p>
    <w:p>
      <w:pPr>
        <w:pStyle w:val="Ind"/>
        <w:rPr/>
      </w:pPr>
      <w:r>
        <w:rPr/>
        <w:t>ё. Конец времени и пространства, как мы их понимаем;</w:t>
      </w:r>
    </w:p>
    <w:p>
      <w:pPr>
        <w:pStyle w:val="Ind"/>
        <w:rPr/>
      </w:pPr>
      <w:r>
        <w:rPr/>
        <w:t>ж. Объединение трех Огней и их самовозгорание, если можно так выразиться;</w:t>
      </w:r>
    </w:p>
    <w:p>
      <w:pPr>
        <w:pStyle w:val="Ind"/>
        <w:rPr/>
      </w:pPr>
      <w:r>
        <w:rPr/>
        <w:t>з. Синтетическая деятельность материи в трёх типах движений: вращательном, спирально-циклическом и поступательном — это соединенное движение вызывается взаимодействием огней материи, ума и Духа.</w:t>
      </w:r>
    </w:p>
    <w:p>
      <w:pPr>
        <w:pStyle w:val="Style11"/>
        <w:rPr/>
      </w:pPr>
      <w:r>
        <w:rPr/>
        <w:t> </w:t>
      </w:r>
    </w:p>
    <w:p>
      <w:pPr>
        <w:pStyle w:val="Style11"/>
        <w:rPr/>
      </w:pPr>
      <w:r>
        <w:rPr/>
        <w:t>Когда точка ритма (баланса) достигается в солнечной системе, плане, луче, каузальном и физическом телах, тот, кто занимает форму, освобождается из заключения; он может отойти своему первоначальному источнику, и освободиться от оболочки, бывшей до тех пор его тюрьмой, оставить свое окружение, которым пользовался для получения опыта (как полем битвы между парами противоположностей). Любая оболочка или форма любого рода тогда автоматически распадается.</w:t>
      </w:r>
    </w:p>
    <w:p>
      <w:pPr>
        <w:pStyle w:val="Heading3"/>
        <w:ind w:left="720" w:right="720" w:hanging="0"/>
        <w:rPr/>
      </w:pPr>
      <w:r>
        <w:rPr/>
        <w:t>IV. Вращательное движение и символизм</w:t>
      </w:r>
    </w:p>
    <w:p>
      <w:pPr>
        <w:pStyle w:val="Style11"/>
        <w:rPr>
          <w:i/>
          <w:i/>
          <w:iCs/>
        </w:rPr>
      </w:pPr>
      <w:r>
        <w:rPr>
          <w:i/>
          <w:iCs/>
        </w:rPr>
        <w:t>Каждая вращающаяся сфера материи может быть описана теми же общими космическими символами, что используются для описания эволюции.</w:t>
      </w:r>
    </w:p>
    <w:p>
      <w:pPr>
        <w:pStyle w:val="Style11"/>
        <w:rPr/>
      </w:pPr>
      <w:r>
        <w:rPr/>
        <w:t xml:space="preserve">1. </w:t>
      </w:r>
      <w:r>
        <w:rPr>
          <w:i/>
          <w:iCs/>
        </w:rPr>
        <w:t>Окружность.</w:t>
      </w:r>
      <w:r>
        <w:rPr/>
        <w:t xml:space="preserve"> Она обозначает не-преступи-кольцо недифференцированной материи. Если рассматривать её с эфирной точки зрения, то она обозначает его для солнечной системы или логоического тела; планеты или тела Небесного Человека; или для человеческого тела. Она обозначает его в самую раннюю эпоху проявления. Она, наконец, обозначает единичную клетку в человеческом проводнике и атом химика или физика.</w:t>
      </w:r>
    </w:p>
    <w:p>
      <w:pPr>
        <w:pStyle w:val="Style11"/>
        <w:rPr/>
      </w:pPr>
      <w:r>
        <w:rPr/>
        <w:t xml:space="preserve">2. </w:t>
      </w:r>
      <w:r>
        <w:rPr>
          <w:i/>
          <w:iCs/>
        </w:rPr>
        <w:t>Окружность с точкой в центре.</w:t>
      </w:r>
      <w:r>
        <w:rPr/>
        <w:t xml:space="preserve"> Она отмечает зарождение теплоты в сердце материи; точку огня, момент первой вращательной активности, первое напряжение атома, мотивируемого скрытой теплотой, по отношению к сфере влияния другого атома. Это производит первое излучение, первое притяжение</w:t>
      </w:r>
      <w:r>
        <w:rPr>
          <w:b/>
          <w:bCs/>
        </w:rPr>
        <w:t xml:space="preserve"> </w:t>
      </w:r>
      <w:r>
        <w:rPr/>
        <w:t>и тем самым устанавливает отталкивание и потому производится</w:t>
      </w:r>
    </w:p>
    <w:p>
      <w:pPr>
        <w:pStyle w:val="Style11"/>
        <w:rPr/>
      </w:pPr>
      <w:r>
        <w:rPr/>
        <w:t xml:space="preserve">3. </w:t>
      </w:r>
      <w:r>
        <w:rPr>
          <w:i/>
          <w:iCs/>
        </w:rPr>
        <w:t>Окружность, разделенная пополам.</w:t>
      </w:r>
      <w:r>
        <w:rPr/>
        <w:t xml:space="preserve"> Это знак активного вращения и начала подвижности атома материи, что приводит к расширению влияния положительной точки внутри атома материи, пока его сфера влияния не распространится от центра к периферии. В точке соприкосновения с периферией она встречается с влияниями окружающих атомов; устанавливается излучение, и появляется участок сжатия, отмечающий место притока и истечения силы или теплоты.</w:t>
      </w:r>
    </w:p>
    <w:p>
      <w:pPr>
        <w:pStyle w:val="Style11"/>
        <w:rPr/>
      </w:pPr>
      <w:r>
        <w:rPr/>
        <w:t>Мы здесь показываем лишь приложение космических символов к материи, и не рассматриваем проявление ни с какой другой точки зрения, кроме чисто материальной. Например, мы прилагаем символ точки в круге к сфере материи и к точке скрытой теплоты. Мы не рассматриваем материю как наполняемую сущностью, которая при этом является, по отношению к материи, точкой сознательной жизни.</w:t>
      </w:r>
    </w:p>
    <w:p>
      <w:pPr>
        <w:pStyle w:val="Style11"/>
        <w:rPr/>
      </w:pPr>
      <w:r>
        <w:rPr/>
        <w:t>Мы имеем дело лишь с материей и скрытой теплотой, с излучением, вызываемым вращательным движением, и с последующим взаимодействием атомных тел. Потому мы имеем дело с точкой, назначенной для рассмотрения в нашем пятом разделе, о движении в оболочках.</w:t>
      </w:r>
    </w:p>
    <w:p>
      <w:pPr>
        <w:pStyle w:val="Style11"/>
        <w:rPr/>
      </w:pPr>
      <w:r>
        <w:rPr/>
        <w:t xml:space="preserve">4. </w:t>
      </w:r>
      <w:r>
        <w:rPr>
          <w:i/>
          <w:iCs/>
        </w:rPr>
        <w:t>Окружность, разделенная на четыре части.</w:t>
      </w:r>
      <w:r>
        <w:rPr/>
        <w:t xml:space="preserve"> Это истинный круг материи, равносторонний крест Святого Духа, который олицетворяет активную разумную материю. Это показывает четырехмерное качество материи и проникновение огня в четырех направлениях, тогда как его троичное излучение символизируется треугольниками, образованными четверичным крестом. Это изображает четверичное вращение любого атома. При этом имеется в виду не способность любого атома совершать четыре вращения, но четырехмерное качество вращения, которое есть цель и которое уже сейчас становится известно в материи в настоящем четвертом круге и четвертой цепи. Когда в атоме разовьется пятая спирилла, или пятый поток силы, и человек сможет воспринять вращательное движение, точность этого символа будет признана. Тогда будет видно, что все оболочки в своем прогрессе от инерции — через подвижность — к ритму проходят все стадии, будь это логоические оболочки, лучи — облачения Небесных Людей, планы, составляющие тела некоторых солнечных сущностей, каузальное тело (или оболочка Эго на ментальном плане), человеческое физическое тело в его эфирной составляющей или клетка этого эфирного тела. Все эти материальные формы (существующие в эфирной материи, являющейся </w:t>
      </w:r>
      <w:r>
        <w:rPr>
          <w:i/>
          <w:iCs/>
        </w:rPr>
        <w:t>истинной</w:t>
      </w:r>
      <w:r>
        <w:rPr/>
        <w:t xml:space="preserve"> матерей всех форм), первоначально — недифференцированные яйцевидные формы; затем они начинают активно вращаться или проявлять скрытую теплоту; далее они демонстрируют двойственность или скрытый и излучающий огонь; выражение этих двух приводит к четырехмерному действию или колесу, или телу вращения, вращающемуся вокруг самого себя.</w:t>
      </w:r>
    </w:p>
    <w:p>
      <w:pPr>
        <w:pStyle w:val="Style11"/>
        <w:rPr/>
      </w:pPr>
      <w:r>
        <w:rPr/>
        <w:t xml:space="preserve">5. </w:t>
      </w:r>
      <w:r>
        <w:rPr>
          <w:i/>
          <w:iCs/>
        </w:rPr>
        <w:t>Свастика,</w:t>
      </w:r>
      <w:r>
        <w:rPr/>
        <w:t xml:space="preserve"> или огонь, распространяющийся не только от периферии к центру в четырех направлениях, но и постепенно циркулирующий и излучающийся из и вовне периферии. Она символизирует завершенную деятельность в каждом разделе материи, пока наконец не оформится сверкающее огненное колесо, обращающееся во всех направлениях, с каналами лучащегося огня от центра к не-преступи-кольцу — огня внутри, вовне и вокруг; пока это колесо поглотится, и не остается ничего, кроме совершенного Огня.</w:t>
      </w:r>
    </w:p>
    <w:p>
      <w:pPr>
        <w:pStyle w:val="Heading3"/>
        <w:ind w:left="720" w:right="720" w:hanging="0"/>
        <w:rPr/>
      </w:pPr>
      <w:r>
        <w:rPr/>
        <w:t>V. Движение и центры</w:t>
      </w:r>
    </w:p>
    <w:p>
      <w:pPr>
        <w:pStyle w:val="Style11"/>
        <w:rPr/>
      </w:pPr>
      <w:r>
        <w:rPr/>
        <w:t>Можно обсудить тему центров в трех направлениях. О центрах много писалось и обсуждалось, и много существует тайн, возбудивших любопытство несведущих и соблазнивших многих вмешаться в то, что их не касается. Я постараюсь в какой-то мере разъяснить этот запутанный предмет, показать его под новым углом.</w:t>
      </w:r>
      <w:r>
        <w:rPr>
          <w:b/>
          <w:bCs/>
        </w:rPr>
        <w:t xml:space="preserve"> </w:t>
      </w:r>
      <w:r>
        <w:rPr/>
        <w:t>Я никоим образом не хочу представить его в виде правил и информации, которые позволят человеку оживить эти центры и запустить их в действие. Здесь я сделаю серьёзное предупреждение. Пусть человек посвятит себя жизни высокого альтруизма, дисциплине, которая утончит и подчинит его низшие проводники, и напряженному стремлению очистить и контролировать свои оболочки. Когда он преуспеет в этом и поднимет и стабилизирует свою вибрацию, он обнаружит, что параллельно развивались и функционировали его центры и что (без его активного участия) работа продвигалась по желательным направлениям. Большая опасность и жестокое несчастье ожидают человека, который пробуждает эти центры незаконными методами и экспериментирует с огнями своего тела без должного технического знания. Своими попытками он может добиться возбуждения огней и интенсификации работы центров, но ему придется заплатить за свое невежество разрушением материи, сожжением телесной или мозговой ткани, безумием и открытием двери нежелательным и разрушительным потокам и силам. Вовсе не из-за трусости необходимо во всех делах, касающихся субъективной жизни, продвигаться с осторожностью и осмотрительностью — это вопрос благоразумия. Поэтому стремящемуся надлежит сделать три вещи:</w:t>
      </w:r>
    </w:p>
    <w:p>
      <w:pPr>
        <w:pStyle w:val="Ind"/>
        <w:rPr/>
      </w:pPr>
      <w:r>
        <w:rPr/>
        <w:t>1. Очистить, дисциплинировать и трансмутировать свою троичную низшую природу.</w:t>
      </w:r>
    </w:p>
    <w:p>
      <w:pPr>
        <w:pStyle w:val="Ind"/>
        <w:rPr/>
      </w:pPr>
      <w:r>
        <w:rPr/>
        <w:t>2. Развить знание о себе, оснастить свое ментальное тело, выстроить каузальное тело добрыми деяниями и мыслями.</w:t>
      </w:r>
    </w:p>
    <w:p>
      <w:pPr>
        <w:pStyle w:val="Ind"/>
        <w:rPr/>
      </w:pPr>
      <w:r>
        <w:rPr/>
        <w:t>3. Служить своей расе в абсолютном самозабвении.</w:t>
      </w:r>
    </w:p>
    <w:p>
      <w:pPr>
        <w:pStyle w:val="Style11"/>
        <w:rPr/>
      </w:pPr>
      <w:r>
        <w:rPr/>
        <w:t>Делая это, он исполняет закон, ставит себя в правильные условия тренировки, подготавливает себя к заключительному приложению Жезла Посвящения и сводит до минимума опасность, сопутствующую возбуждению огня.</w:t>
      </w:r>
    </w:p>
    <w:p>
      <w:pPr>
        <w:pStyle w:val="Style11"/>
        <w:rPr/>
      </w:pPr>
      <w:r>
        <w:rPr/>
        <w:t>Всё, что предполагается сделать в этом трактате, — это пролить дальнейший свет на эти центры, показать их взаимоотношения и проследить последствия, вызываемые их правомерным развитием. Для этого, как уже говорилось, предмет будет разбит на следующие подразделения:</w:t>
      </w:r>
    </w:p>
    <w:p>
      <w:pPr>
        <w:pStyle w:val="Style11"/>
        <w:rPr/>
      </w:pPr>
      <w:r>
        <w:rPr/>
        <w:t>1. Природа центров</w:t>
      </w:r>
    </w:p>
    <w:p>
      <w:pPr>
        <w:pStyle w:val="Style11"/>
        <w:rPr/>
      </w:pPr>
      <w:r>
        <w:rPr/>
        <w:t>2. Центры и лучи</w:t>
      </w:r>
    </w:p>
    <w:p>
      <w:pPr>
        <w:pStyle w:val="Style11"/>
        <w:rPr/>
      </w:pPr>
      <w:r>
        <w:rPr/>
        <w:t>3. Центры и кундалини</w:t>
      </w:r>
    </w:p>
    <w:p>
      <w:pPr>
        <w:pStyle w:val="Style11"/>
        <w:rPr/>
      </w:pPr>
      <w:r>
        <w:rPr/>
        <w:t>4. Центры и чувства</w:t>
      </w:r>
    </w:p>
    <w:p>
      <w:pPr>
        <w:pStyle w:val="Style11"/>
        <w:rPr/>
      </w:pPr>
      <w:r>
        <w:rPr/>
        <w:t>5. Центры и посвящение</w:t>
      </w:r>
    </w:p>
    <w:p>
      <w:pPr>
        <w:pStyle w:val="Style11"/>
        <w:rPr/>
      </w:pPr>
      <w:r>
        <w:rPr/>
        <w:t>Как видно из этого перечисления, предмет этот не только обширен, но и сложен. Это обусловлено главным образом тем, что пока раса не будет нормально ясновидящей, она не в состоянии удостовериться в сказанном и вынуждена принимать заявления тех, кто считается знающим. Позже, когда человек сможет видеть и удостовериться сам, будет возможно проверить эти заявления; однако такое время еще не настало, кроме как для немногих.</w:t>
      </w:r>
    </w:p>
    <w:p>
      <w:pPr>
        <w:pStyle w:val="Style11"/>
        <w:rPr/>
      </w:pPr>
      <w:r>
        <w:rPr/>
        <w:t xml:space="preserve">1. </w:t>
      </w:r>
      <w:r>
        <w:rPr>
          <w:i/>
          <w:iCs/>
        </w:rPr>
        <w:t>Природа центров</w:t>
      </w:r>
    </w:p>
    <w:p>
      <w:pPr>
        <w:pStyle w:val="Style11"/>
        <w:rPr/>
      </w:pPr>
      <w:r>
        <w:rPr/>
        <w:t>Давайте возьмёмся за первое — я хотел бы перечислить центры, которые будут обсуждаться в этом трактате, близко придерживаясь того перечисления, которое было изложено ранее, не имея дела со всеми центрами, но лишь с теми, что тесно связаны с пятеричной эволюцией человека.</w:t>
      </w:r>
    </w:p>
    <w:p>
      <w:pPr>
        <w:pStyle w:val="Style11"/>
        <w:rPr/>
      </w:pPr>
      <w:r>
        <w:rPr/>
        <w:t>Как говорилось ранее, к завершению своего долгого странствия, человек, возвращаясь к своему источнику, пройдёт пять царств природы:</w:t>
      </w:r>
    </w:p>
    <w:p>
      <w:pPr>
        <w:pStyle w:val="Style11"/>
        <w:rPr/>
      </w:pPr>
      <w:r>
        <w:rPr/>
        <w:t>1. минеральное,</w:t>
      </w:r>
    </w:p>
    <w:p>
      <w:pPr>
        <w:pStyle w:val="Style11"/>
        <w:rPr/>
      </w:pPr>
      <w:r>
        <w:rPr/>
        <w:t>2. растительное,</w:t>
      </w:r>
    </w:p>
    <w:p>
      <w:pPr>
        <w:pStyle w:val="Style11"/>
        <w:rPr/>
      </w:pPr>
      <w:r>
        <w:rPr/>
        <w:t>3. животное,</w:t>
      </w:r>
    </w:p>
    <w:p>
      <w:pPr>
        <w:pStyle w:val="Style11"/>
        <w:rPr/>
      </w:pPr>
      <w:r>
        <w:rPr/>
        <w:t>4. человеческое,</w:t>
      </w:r>
    </w:p>
    <w:p>
      <w:pPr>
        <w:pStyle w:val="Style11"/>
        <w:rPr/>
      </w:pPr>
      <w:r>
        <w:rPr/>
        <w:t>5. сверхчеловеческое, или духовное</w:t>
      </w:r>
    </w:p>
    <w:p>
      <w:pPr>
        <w:pStyle w:val="Style11"/>
        <w:rPr/>
      </w:pPr>
      <w:r>
        <w:rPr/>
        <w:t>и разовьёт полное сознание на пяти планах:</w:t>
      </w:r>
    </w:p>
    <w:p>
      <w:pPr>
        <w:pStyle w:val="Style11"/>
        <w:rPr/>
      </w:pPr>
      <w:r>
        <w:rPr/>
        <w:t>1. физическом,</w:t>
      </w:r>
    </w:p>
    <w:p>
      <w:pPr>
        <w:pStyle w:val="Style11"/>
        <w:rPr/>
      </w:pPr>
      <w:r>
        <w:rPr/>
        <w:t>2. эмоциональном или астральном,</w:t>
      </w:r>
    </w:p>
    <w:p>
      <w:pPr>
        <w:pStyle w:val="Style11"/>
        <w:rPr/>
      </w:pPr>
      <w:r>
        <w:rPr/>
        <w:t>3. ментальном,</w:t>
      </w:r>
    </w:p>
    <w:p>
      <w:pPr>
        <w:pStyle w:val="Style11"/>
        <w:rPr/>
      </w:pPr>
      <w:r>
        <w:rPr/>
        <w:t>4. интуитивном или буддхическом,</w:t>
      </w:r>
    </w:p>
    <w:p>
      <w:pPr>
        <w:pStyle w:val="Style11"/>
        <w:rPr/>
      </w:pPr>
      <w:r>
        <w:rPr/>
        <w:t>5. духовном, атмическом или нирваническом</w:t>
      </w:r>
    </w:p>
    <w:p>
      <w:pPr>
        <w:pStyle w:val="Style11"/>
        <w:rPr/>
      </w:pPr>
      <w:r>
        <w:rPr/>
        <w:t>посредством пяти чувств и их соответствий на всех пяти планах:</w:t>
      </w:r>
    </w:p>
    <w:p>
      <w:pPr>
        <w:pStyle w:val="Style11"/>
        <w:rPr/>
      </w:pPr>
      <w:r>
        <w:rPr/>
        <w:t>1. слуха,</w:t>
      </w:r>
    </w:p>
    <w:p>
      <w:pPr>
        <w:pStyle w:val="Style11"/>
        <w:rPr/>
      </w:pPr>
      <w:r>
        <w:rPr/>
        <w:t>2. осязания,</w:t>
      </w:r>
    </w:p>
    <w:p>
      <w:pPr>
        <w:pStyle w:val="Style11"/>
        <w:rPr/>
      </w:pPr>
      <w:r>
        <w:rPr/>
        <w:t>3. зрения,</w:t>
      </w:r>
    </w:p>
    <w:p>
      <w:pPr>
        <w:pStyle w:val="Style11"/>
        <w:rPr/>
      </w:pPr>
      <w:r>
        <w:rPr/>
        <w:t>4. вкуса,</w:t>
      </w:r>
    </w:p>
    <w:p>
      <w:pPr>
        <w:pStyle w:val="Style11"/>
        <w:rPr/>
      </w:pPr>
      <w:r>
        <w:rPr/>
        <w:t>5. обоняния.</w:t>
      </w:r>
    </w:p>
    <w:p>
      <w:pPr>
        <w:pStyle w:val="Style11"/>
        <w:rPr/>
      </w:pPr>
      <w:r>
        <w:rPr/>
        <w:t>К началу пятого круга три пятых человеческого семейства достигнут этого уровня, и их пять чувств будут полностью функционировать на трех планах в трех мирах; два оставшихся плана будут освоены в течение следующих двух кругов. Подчеркну тот мало осознанный факт, что в нынешней пятеричной эволюции человека и в нынешней солнечной системе два остающихся круга любого планетарного цикла, а также шестая и седьмая коренные расы цикла — всегда синтетические; их функция — собрать и синтезировать то, что было достигнуто в предшествующих пяти. Например, в настоящей коренной расе шестая и седьмая подрасы синтезируют и соединят то, что выработали пять предыдущих. Аналогия заключается в том, что в этой солнечной системе два высших плана (логоический и монадический) — синтетические. Один есть синтезирующий план для Логоса, откуда он отвлекает сущность из проявления; другой — для Монады, откуда Монада отвлекает и пожинает плоды предметности.</w:t>
      </w:r>
    </w:p>
    <w:p>
      <w:pPr>
        <w:pStyle w:val="Style11"/>
        <w:rPr/>
      </w:pPr>
      <w:r>
        <w:rPr/>
        <w:t>Потому нас здесь будут интересовать лишь те центры, что имеют отношение к эволюции тонких тел, эволюции психе, а не связанные с эволюцией и сохранением плотного физического тела. Этих центров пять:</w:t>
      </w:r>
    </w:p>
    <w:p>
      <w:pPr>
        <w:pStyle w:val="Ind"/>
        <w:rPr/>
      </w:pPr>
      <w:r>
        <w:rPr/>
        <w:t>1. У основания позвоночника (единственный разбираемый центр, оказывающий физический эффект).</w:t>
      </w:r>
    </w:p>
    <w:p>
      <w:pPr>
        <w:pStyle w:val="Ind"/>
        <w:rPr/>
      </w:pPr>
      <w:r>
        <w:rPr/>
        <w:t>2. В солнечном сплетении (самый важный в теле, с точки зрения астрального плана).</w:t>
      </w:r>
    </w:p>
    <w:p>
      <w:pPr>
        <w:pStyle w:val="Ind"/>
        <w:rPr/>
      </w:pPr>
      <w:r>
        <w:rPr/>
        <w:t>3. В горле (самый важный с точки зрения ментального плана).</w:t>
      </w:r>
    </w:p>
    <w:p>
      <w:pPr>
        <w:pStyle w:val="Ind"/>
        <w:rPr/>
      </w:pPr>
      <w:r>
        <w:rPr/>
        <w:t>4. В районе сердца (имеющий оккультную связь с буддхическим планом).</w:t>
      </w:r>
    </w:p>
    <w:p>
      <w:pPr>
        <w:pStyle w:val="Ind"/>
        <w:rPr/>
      </w:pPr>
      <w:r>
        <w:rPr/>
        <w:t>5. Над верхушкой головы (это венец и имеет отношение к атмическому плану).</w:t>
      </w:r>
    </w:p>
    <w:p>
      <w:pPr>
        <w:pStyle w:val="Style11"/>
        <w:rPr/>
      </w:pPr>
      <w:r>
        <w:rPr/>
        <w:t>Мы не имеем дела ни с низшими центрами воспроизводства, ни с селезенкой, прямо связанной с эфирным телом и передающей прану — они были обсуждены ранее.</w:t>
      </w:r>
    </w:p>
    <w:p>
      <w:pPr>
        <w:pStyle w:val="Style11"/>
        <w:rPr/>
      </w:pPr>
      <w:r>
        <w:rPr/>
        <w:t xml:space="preserve">Центры человеческого существа работают в основном с аспектом </w:t>
      </w:r>
      <w:r>
        <w:rPr>
          <w:b/>
          <w:bCs/>
        </w:rPr>
        <w:t>огня</w:t>
      </w:r>
      <w:r>
        <w:rPr/>
        <w:t xml:space="preserve"> в человеке, или с его божественным духом. Они определенно связаны с Монадой, с аспектом воли, с бессмертием, с существованием, с волей к жизни и с присущими свойствами Духа. Они связаны не с объектностью и проявлением, но с </w:t>
      </w:r>
      <w:r>
        <w:rPr>
          <w:i/>
          <w:iCs/>
        </w:rPr>
        <w:t>силой</w:t>
      </w:r>
      <w:r>
        <w:rPr/>
        <w:t xml:space="preserve"> или способностями божественной жизни. Соответствие в Макрокосме может быть видимо в </w:t>
      </w:r>
      <w:r>
        <w:rPr>
          <w:i/>
          <w:iCs/>
        </w:rPr>
        <w:t>силе,</w:t>
      </w:r>
      <w:r>
        <w:rPr/>
        <w:t xml:space="preserve"> которая манипулирует космическими туманностями и которая благодаря своему вихревому движению в конце концов формирует из них планеты или сфероидальные тела. Каждая такая планета — выражение “воли к жизни” какой-либо космической сущности, и сила, которая вихрилась, строила, закрепляла и которая продолжает поддерживать целостность формы — это сила какого-либо космического Существа.</w:t>
      </w:r>
    </w:p>
    <w:p>
      <w:pPr>
        <w:pStyle w:val="Style11"/>
        <w:rPr/>
      </w:pPr>
      <w:r>
        <w:rPr/>
        <w:t>Эта сила происходит с космических ментальных уровней, из определенных великих фокусов на них, спускается на космический астрал, формируя соответствующие космические фокусы, и на четвертом космическом эфирном уровне (буддхическом плане нашей солнечной системы) находит свой выход в виде определенных великих центров.</w:t>
      </w:r>
      <w:r>
        <w:rPr>
          <w:b/>
          <w:bCs/>
        </w:rPr>
        <w:t xml:space="preserve"> </w:t>
      </w:r>
      <w:r>
        <w:rPr/>
        <w:t>Эти центры снова отражаются или воспроизводятся в трех мирах человеческого устремления. Итак, следует помнить, что центры Небесных Людей расположены на трех солнечных планах:</w:t>
      </w:r>
    </w:p>
    <w:p>
      <w:pPr>
        <w:pStyle w:val="Ind"/>
        <w:rPr/>
      </w:pPr>
      <w:r>
        <w:rPr/>
        <w:t>а. монадическом, плане семи Лучей;</w:t>
      </w:r>
    </w:p>
    <w:p>
      <w:pPr>
        <w:pStyle w:val="Ind"/>
        <w:rPr/>
      </w:pPr>
      <w:r>
        <w:rPr/>
        <w:t>б. буддхическом, где Учителя с учениками образуют сорок девять центров в телах семи Небесных Людей;</w:t>
      </w:r>
    </w:p>
    <w:p>
      <w:pPr>
        <w:pStyle w:val="Ind"/>
        <w:rPr/>
      </w:pPr>
      <w:r>
        <w:rPr/>
        <w:t>в. четвертом эфирном физическом, где находятся священные планеты, плотные тела в эфирной материи Небесных Людей.</w:t>
      </w:r>
    </w:p>
    <w:p>
      <w:pPr>
        <w:pStyle w:val="Style11"/>
        <w:rPr/>
      </w:pPr>
      <w:r>
        <w:rPr/>
        <w:t>Здесь тоже можно проследить микрокосмическое соответствие: в человеческом существе центры расположены на ментальном плане, на котором порождается импульс для существования физического плана или воля к воплощению; эти центры прослеживаются на астральном уровне и, в конце концов, — на эфирных уровнях до четвертого эфира, где они практически проходят ту же эволюцию, что прошли и планетарные, и, будучи силовыми центрами, являются инструментами для достижения объектности.</w:t>
      </w:r>
    </w:p>
    <w:p>
      <w:pPr>
        <w:pStyle w:val="Style11"/>
        <w:rPr/>
      </w:pPr>
      <w:r>
        <w:rPr/>
        <w:t>Центры всецело формируются потоками силы, исходящими от Эго, которое передает их от Монады. В этом секрет постепенного ускорения вибрации центров, по мере того как сначала Эго приобретает контроль или активизируется, а потом, после Посвящения, — Монада, тем самым вызывая изменения и увеличивая жизненность в этих сферах огня или чистой жизненной силы.</w:t>
      </w:r>
    </w:p>
    <w:p>
      <w:pPr>
        <w:pStyle w:val="Style11"/>
        <w:rPr/>
      </w:pPr>
      <w:r>
        <w:rPr/>
        <w:t>Поэтому центры при правильном функционировании формируют “тело огня”, а это, в конечном счете, всё, что остается сначала у человека в трех мирах, потом у Монады. Тело огня есть “тело нетленное”</w:t>
      </w:r>
      <w:hyperlink w:anchor="_ftn70">
        <w:bookmarkStart w:id="82" w:name="_ftnref70"/>
        <w:r>
          <w:rPr>
            <w:rStyle w:val="InternetLink"/>
          </w:rPr>
          <w:t>[70]</w:t>
        </w:r>
      </w:hyperlink>
      <w:bookmarkEnd w:id="82"/>
      <w:r>
        <w:rPr/>
        <w:t xml:space="preserve"> или неразрушимое, о котором говорил Св. Павел, и продукт эволюции, совершенного сочетания трех огней, которые наконец уничтожают форму. После же уничтожения формы остается это неосязаемое духовное тело огня, одно чистое пламя, характеризующееся семью сверкающими центрами более интенсивного горения. Этот электрический огонь есть результат сведения вместе обоих полюсов и в момент абсолютного единения демонстрирует оккультную истину слов “Бог наш есть огнь поядающий”</w:t>
      </w:r>
      <w:hyperlink w:anchor="_ftn71">
        <w:bookmarkStart w:id="83" w:name="_ftnref71"/>
        <w:r>
          <w:rPr>
            <w:rStyle w:val="InternetLink"/>
          </w:rPr>
          <w:t>[71]</w:t>
        </w:r>
      </w:hyperlink>
      <w:bookmarkEnd w:id="83"/>
      <w:r>
        <w:rPr/>
        <w:t>.</w:t>
      </w:r>
    </w:p>
    <w:p>
      <w:pPr>
        <w:pStyle w:val="Style11"/>
        <w:rPr/>
      </w:pPr>
      <w:r>
        <w:rPr/>
        <w:t>Три этих центра называются главными центрами, поскольку воплощают три аспекта тройственной Монады: Волю, Любовь и Разум:</w:t>
      </w:r>
    </w:p>
    <w:p>
      <w:pPr>
        <w:pStyle w:val="Style11"/>
        <w:rPr/>
      </w:pPr>
      <w:r>
        <w:rPr/>
        <w:t>1. Головной центр Монада. Воля или Могущество.</w:t>
      </w:r>
    </w:p>
    <w:p>
      <w:pPr>
        <w:pStyle w:val="Style11"/>
        <w:rPr/>
      </w:pPr>
      <w:r>
        <w:rPr/>
        <w:t>2. Сердечный центр Эго. Любовь и Мудрость.</w:t>
      </w:r>
    </w:p>
    <w:p>
      <w:pPr>
        <w:pStyle w:val="Style11"/>
        <w:rPr/>
      </w:pPr>
      <w:r>
        <w:rPr/>
        <w:t>3. Горловой центр Личность. Деятельность или Разум.</w:t>
      </w:r>
    </w:p>
    <w:p>
      <w:pPr>
        <w:pStyle w:val="Style11"/>
        <w:rPr/>
      </w:pPr>
      <w:r>
        <w:rPr/>
        <w:t>Два других центра относятся преимущественно к эфирному телу и астральному плану. Горловой центр синтезирует всю личностную жизнь и определенно связан с ментальным планом. Итак, три плана плюс два высших и три центра плюс два других центра — сердечный и головной. Нельзя забывать, что центр у основания позвоночника тоже синтезирует, как и следовало ожидать, если признать, что наинизший план проявления — точка глубочайшего отражения. Этот наинизший центр, синтезом огня кундалини с праническими огнями, в конечном итоге смешивается и соединяется с огнем ума, а позднее — с огнем Духа, приводя к завершенности.</w:t>
      </w:r>
    </w:p>
    <w:p>
      <w:pPr>
        <w:pStyle w:val="Style11"/>
        <w:rPr/>
      </w:pPr>
      <w:r>
        <w:rPr/>
        <w:t xml:space="preserve">Мы должны избавиться от ошибочной идеи, что эти центры — </w:t>
      </w:r>
      <w:r>
        <w:rPr>
          <w:i/>
          <w:iCs/>
        </w:rPr>
        <w:t>физические объекты</w:t>
      </w:r>
      <w:r>
        <w:rPr/>
        <w:t>. Они — вихри силы, вовлекающие эфирную, астральную и ментальную материю в деятельность определенного рода. Поскольку это действие — вращательное, результат, производимый в материи — вращательный эффект, который может наблюдаться ясновидящим как огненные колеса, расположенные:</w:t>
      </w:r>
    </w:p>
    <w:p>
      <w:pPr>
        <w:pStyle w:val="Style11"/>
        <w:rPr/>
      </w:pPr>
      <w:r>
        <w:rPr/>
        <w:t>1. В самой нижней части позвоночника.</w:t>
      </w:r>
    </w:p>
    <w:p>
      <w:pPr>
        <w:pStyle w:val="Style11"/>
        <w:rPr/>
      </w:pPr>
      <w:r>
        <w:rPr/>
        <w:t>2. Между ребрами, прямо под диафрагмой.</w:t>
      </w:r>
    </w:p>
    <w:p>
      <w:pPr>
        <w:pStyle w:val="Style11"/>
        <w:rPr/>
      </w:pPr>
      <w:r>
        <w:rPr/>
        <w:t>3. В районе левой груди.</w:t>
      </w:r>
    </w:p>
    <w:p>
      <w:pPr>
        <w:pStyle w:val="Style11"/>
        <w:rPr/>
      </w:pPr>
      <w:r>
        <w:rPr/>
        <w:t>4. В центре горла.</w:t>
      </w:r>
    </w:p>
    <w:p>
      <w:pPr>
        <w:pStyle w:val="Style11"/>
        <w:rPr/>
      </w:pPr>
      <w:r>
        <w:rPr/>
        <w:t>5. Над верхушкой головы.</w:t>
      </w:r>
    </w:p>
    <w:p>
      <w:pPr>
        <w:pStyle w:val="Style11"/>
        <w:rPr/>
      </w:pPr>
      <w:r>
        <w:rPr/>
        <w:t>Я хотел бы описать эти центры более подробно — так, как они видятся в эфирной материи, основываясь на подобных же утверждениях Ч. У. Ледбитера во “Внутренней Жизни” (т. I, с. 447-460). Отметим цвета и лепестки:</w:t>
      </w:r>
    </w:p>
    <w:p>
      <w:pPr>
        <w:pStyle w:val="Style11"/>
        <w:rPr/>
      </w:pPr>
      <w:r>
        <w:rPr/>
        <w:t>1. Основание позвоночника — четыре лепестка. Лепестки в форме креста светятся оранжевым огнем.</w:t>
      </w:r>
    </w:p>
    <w:p>
      <w:pPr>
        <w:pStyle w:val="Style11"/>
        <w:rPr/>
      </w:pPr>
      <w:r>
        <w:rPr/>
        <w:t>2. Солнечное сплетение — десять лепестков розового цвета с примесью зеленого.</w:t>
      </w:r>
    </w:p>
    <w:p>
      <w:pPr>
        <w:pStyle w:val="Style11"/>
        <w:rPr/>
      </w:pPr>
      <w:r>
        <w:rPr/>
        <w:t>3. Сердечный центр — двенадцать лепестков сияющего золотистого цвета.</w:t>
      </w:r>
    </w:p>
    <w:p>
      <w:pPr>
        <w:pStyle w:val="Style11"/>
        <w:rPr/>
      </w:pPr>
      <w:r>
        <w:rPr/>
        <w:t>4. Горловой центр — шестнадцать серебристо-голубых лепестков с преобладанием голубого.</w:t>
      </w:r>
    </w:p>
    <w:p>
      <w:pPr>
        <w:pStyle w:val="Style11"/>
        <w:rPr/>
      </w:pPr>
      <w:r>
        <w:rPr/>
        <w:t>5. Головной центр в своем двоичном подразделении:</w:t>
      </w:r>
    </w:p>
    <w:p>
      <w:pPr>
        <w:pStyle w:val="Ind"/>
        <w:rPr/>
      </w:pPr>
      <w:r>
        <w:rPr/>
        <w:t>а) Между бровями, состоящий из девяноста шести лепестков, причем одна половина лотоса — розово-желтая, другая — пурпурно-голубая;</w:t>
      </w:r>
    </w:p>
    <w:p>
      <w:pPr>
        <w:pStyle w:val="Ind"/>
        <w:rPr/>
      </w:pPr>
      <w:r>
        <w:rPr/>
        <w:t>б) Верхушка головы. Это центр, состоящий из двенадцати главных бело-золотых лепестков и девятисот шестидесяти дополнительных лепестков, расположенных вокруг центральных двенадцати, что составляет всего тысячу шестьдесят восемь лепестков в обоих головных центрах (образующих один центр), или триста пятьдесят шесть троичностей. Все эти цифры имеют оккультное значение.</w:t>
      </w:r>
    </w:p>
    <w:p>
      <w:pPr>
        <w:pStyle w:val="Style11"/>
        <w:rPr/>
      </w:pPr>
      <w:r>
        <w:rPr/>
        <w:t>Как Монада являет собой сумму всех трех аспектов и семи принципов человека, так и головной центр является ее репликой, синтетическим центром, охватывающим своей сферой влияния семь остальных центров. Эти семь центров также разделяются на три главных и четыре меньших центра, чье соединение и завершение представлено горловым центром, венчающим и объемлющим их все. Есть также три физических центра, называемые</w:t>
      </w:r>
    </w:p>
    <w:p>
      <w:pPr>
        <w:pStyle w:val="Style11"/>
        <w:rPr/>
      </w:pPr>
      <w:r>
        <w:rPr/>
        <w:t>а. верхним главным центром;</w:t>
      </w:r>
    </w:p>
    <w:p>
      <w:pPr>
        <w:pStyle w:val="Style11"/>
        <w:rPr/>
      </w:pPr>
      <w:r>
        <w:rPr/>
        <w:t>б. шишковидной железой;</w:t>
      </w:r>
    </w:p>
    <w:p>
      <w:pPr>
        <w:pStyle w:val="Style11"/>
        <w:rPr/>
      </w:pPr>
      <w:r>
        <w:rPr/>
        <w:t>в. гипофизом;</w:t>
      </w:r>
    </w:p>
    <w:p>
      <w:pPr>
        <w:pStyle w:val="Style11"/>
        <w:rPr/>
      </w:pPr>
      <w:r>
        <w:rPr/>
        <w:t>с четырьмя меньшими центрами. Последние объединяются тем центром, который мы называем верхним главным центром, и нас не интересуют. Я хотел бы указать на тесную связь между:</w:t>
      </w:r>
    </w:p>
    <w:p>
      <w:pPr>
        <w:pStyle w:val="Style11"/>
        <w:rPr/>
      </w:pPr>
      <w:r>
        <w:rPr/>
        <w:t>а. верхним главным центром и горловым центром;</w:t>
      </w:r>
    </w:p>
    <w:p>
      <w:pPr>
        <w:pStyle w:val="Style11"/>
        <w:rPr/>
      </w:pPr>
      <w:r>
        <w:rPr/>
        <w:t>б. сердечным центром и гипофизом;</w:t>
      </w:r>
    </w:p>
    <w:p>
      <w:pPr>
        <w:pStyle w:val="Style11"/>
        <w:rPr/>
      </w:pPr>
      <w:r>
        <w:rPr/>
        <w:t>в. головным центром и шишковидной железой.</w:t>
      </w:r>
    </w:p>
    <w:p>
      <w:pPr>
        <w:pStyle w:val="Style11"/>
        <w:rPr/>
      </w:pPr>
      <w:r>
        <w:rPr/>
        <w:t>Призываю изучающих обдумать интересную последовательность треугольников, которая обнаруживается и способ, которым они должны быть соединены продвижением огня, прежде чем он сможет оживить их в совершенстве, чтобы затем перейти к другим трансмутациям. Перечислим некоторые из треугольников, всегда помня о том, что именно от луча зависит геометрический путь подъема огня и сообразно лучу точки будут касаться в упорядоченной последовательности. В этом заключена одна из тайн посвящения и здесь существует опасность, которую может повлечь слишком быстрое опубликование информации относительно лучей.</w:t>
      </w:r>
    </w:p>
    <w:p>
      <w:pPr>
        <w:pStyle w:val="Style11"/>
        <w:rPr/>
      </w:pPr>
      <w:r>
        <w:rPr/>
        <w:t xml:space="preserve">1. </w:t>
      </w:r>
      <w:r>
        <w:rPr>
          <w:i/>
          <w:iCs/>
        </w:rPr>
        <w:t>Пранический треугольник.</w:t>
      </w:r>
    </w:p>
    <w:p>
      <w:pPr>
        <w:pStyle w:val="Style11"/>
        <w:rPr/>
      </w:pPr>
      <w:r>
        <w:rPr/>
        <w:t>а. Плечевой центр.</w:t>
      </w:r>
    </w:p>
    <w:p>
      <w:pPr>
        <w:pStyle w:val="Style11"/>
        <w:rPr/>
      </w:pPr>
      <w:r>
        <w:rPr/>
        <w:t>б. Центр вблизи диафрагмы.</w:t>
      </w:r>
    </w:p>
    <w:p>
      <w:pPr>
        <w:pStyle w:val="Style11"/>
        <w:rPr/>
      </w:pPr>
      <w:r>
        <w:rPr/>
        <w:t>в. Селезенка.</w:t>
      </w:r>
    </w:p>
    <w:p>
      <w:pPr>
        <w:pStyle w:val="Style11"/>
        <w:rPr/>
      </w:pPr>
      <w:r>
        <w:rPr/>
        <w:t xml:space="preserve">2. </w:t>
      </w:r>
      <w:r>
        <w:rPr>
          <w:i/>
          <w:iCs/>
        </w:rPr>
        <w:t>Человек, управляемый с астрального плана.</w:t>
      </w:r>
    </w:p>
    <w:p>
      <w:pPr>
        <w:pStyle w:val="Style11"/>
        <w:rPr/>
      </w:pPr>
      <w:r>
        <w:rPr/>
        <w:t>а. Основание позвоночника.</w:t>
      </w:r>
    </w:p>
    <w:p>
      <w:pPr>
        <w:pStyle w:val="Style11"/>
        <w:rPr/>
      </w:pPr>
      <w:r>
        <w:rPr/>
        <w:t>б. Солнечное сплетение.</w:t>
      </w:r>
    </w:p>
    <w:p>
      <w:pPr>
        <w:pStyle w:val="Style11"/>
        <w:rPr/>
      </w:pPr>
      <w:r>
        <w:rPr/>
        <w:t>в. Сердце.</w:t>
      </w:r>
    </w:p>
    <w:p>
      <w:pPr>
        <w:pStyle w:val="Style11"/>
        <w:rPr/>
      </w:pPr>
      <w:r>
        <w:rPr/>
        <w:t xml:space="preserve">3. </w:t>
      </w:r>
      <w:r>
        <w:rPr>
          <w:i/>
          <w:iCs/>
        </w:rPr>
        <w:t>Человек, управляемый с ментального плана.</w:t>
      </w:r>
    </w:p>
    <w:p>
      <w:pPr>
        <w:pStyle w:val="Style11"/>
        <w:rPr/>
      </w:pPr>
      <w:r>
        <w:rPr/>
        <w:t>а. Основание позвоночника.</w:t>
      </w:r>
    </w:p>
    <w:p>
      <w:pPr>
        <w:pStyle w:val="Style11"/>
        <w:rPr/>
      </w:pPr>
      <w:r>
        <w:rPr/>
        <w:t>б. Сердце.</w:t>
      </w:r>
    </w:p>
    <w:p>
      <w:pPr>
        <w:pStyle w:val="Style11"/>
        <w:rPr/>
      </w:pPr>
      <w:r>
        <w:rPr/>
        <w:t>в. Горло.</w:t>
      </w:r>
    </w:p>
    <w:p>
      <w:pPr>
        <w:pStyle w:val="Style11"/>
        <w:rPr/>
      </w:pPr>
      <w:r>
        <w:rPr/>
        <w:t xml:space="preserve">4. </w:t>
      </w:r>
      <w:r>
        <w:rPr>
          <w:i/>
          <w:iCs/>
        </w:rPr>
        <w:t>Человек, частично управляемый Эго, продвинутый человек.</w:t>
      </w:r>
    </w:p>
    <w:p>
      <w:pPr>
        <w:pStyle w:val="Style11"/>
        <w:rPr/>
      </w:pPr>
      <w:r>
        <w:rPr/>
        <w:t>а. Сердце.</w:t>
      </w:r>
    </w:p>
    <w:p>
      <w:pPr>
        <w:pStyle w:val="Style11"/>
        <w:rPr/>
      </w:pPr>
      <w:r>
        <w:rPr/>
        <w:t>б. Горло.</w:t>
      </w:r>
    </w:p>
    <w:p>
      <w:pPr>
        <w:pStyle w:val="Style11"/>
        <w:rPr/>
      </w:pPr>
      <w:r>
        <w:rPr/>
        <w:t>в. Голова, т. е. четыре меньших центра и их синтез, верхний центр.</w:t>
      </w:r>
    </w:p>
    <w:p>
      <w:pPr>
        <w:pStyle w:val="Style11"/>
        <w:rPr/>
      </w:pPr>
      <w:r>
        <w:rPr/>
        <w:t xml:space="preserve">5. </w:t>
      </w:r>
      <w:r>
        <w:rPr>
          <w:i/>
          <w:iCs/>
        </w:rPr>
        <w:t>Духовный человек до третьего Посвящения</w:t>
      </w:r>
    </w:p>
    <w:p>
      <w:pPr>
        <w:pStyle w:val="Style11"/>
        <w:rPr/>
      </w:pPr>
      <w:r>
        <w:rPr/>
        <w:t>а. Сердце.</w:t>
      </w:r>
    </w:p>
    <w:p>
      <w:pPr>
        <w:pStyle w:val="Style11"/>
        <w:rPr/>
      </w:pPr>
      <w:r>
        <w:rPr/>
        <w:t>б. Горло.</w:t>
      </w:r>
    </w:p>
    <w:p>
      <w:pPr>
        <w:pStyle w:val="Style11"/>
        <w:rPr/>
      </w:pPr>
      <w:r>
        <w:rPr/>
        <w:t>в. Семь головных центров.</w:t>
      </w:r>
    </w:p>
    <w:p>
      <w:pPr>
        <w:pStyle w:val="Style11"/>
        <w:rPr/>
      </w:pPr>
      <w:r>
        <w:rPr/>
        <w:t xml:space="preserve">6. </w:t>
      </w:r>
      <w:r>
        <w:rPr>
          <w:i/>
          <w:iCs/>
        </w:rPr>
        <w:t>Духовный человек до пятого Посвящения</w:t>
      </w:r>
    </w:p>
    <w:p>
      <w:pPr>
        <w:pStyle w:val="Style11"/>
        <w:rPr/>
      </w:pPr>
      <w:r>
        <w:rPr/>
        <w:t>а. Сердце.</w:t>
      </w:r>
    </w:p>
    <w:p>
      <w:pPr>
        <w:pStyle w:val="Style11"/>
        <w:rPr/>
      </w:pPr>
      <w:r>
        <w:rPr/>
        <w:t>б. Семь головных центров.</w:t>
      </w:r>
    </w:p>
    <w:p>
      <w:pPr>
        <w:pStyle w:val="Style11"/>
        <w:rPr/>
      </w:pPr>
      <w:r>
        <w:rPr/>
        <w:t>в. Два многолепестковых лотоса.</w:t>
      </w:r>
    </w:p>
    <w:p>
      <w:pPr>
        <w:pStyle w:val="Style11"/>
        <w:rPr/>
      </w:pPr>
      <w:r>
        <w:rPr/>
        <w:t>В во все эти разные периоды проявляются различные излучения треугольников. Не следует делать вывода, что когда огонь центрируется в одном треугольнике, он не демонстрируется в других. Огонь, свободно проходящий через какой-либо треугольник, горит в нем постоянно, но всегда есть один треугольник, более сверкающий и светозарный, чем остальные, и именно по этим сияющим треугольникам света, исходящего от колес и вихрей огня, ясновидящие и наставники расы могут оценить положение человека в схеме вещей и судить о его достижении. При кульминации жизненного опыта, когда человек пришел к своей цели, каждый треугольник представляет собой лучезарный канал огня, и каждый центр — колесо живой огненной силы, вращающееся с огромной скоростью; центр на этой стадии не только вращается в определенном направлении, но буквально обращается вокруг себя, формируя живую пламенеющую радужную сферу чистого огня, сохраняя внутри нее определенное геометрическое очертание и в то же время так быстро вибрируя, что глаз едва ли в состоянии это заметить. Над верхушкой головы видятся переливающиеся волны огня, которые, кажется, затмевают остальные центры; из сердца этого многолепесткового лотоса исходит пламя, имеющее базовую окраску луча человека.</w:t>
      </w:r>
      <w:r>
        <w:rPr>
          <w:b/>
          <w:bCs/>
        </w:rPr>
        <w:t xml:space="preserve"> </w:t>
      </w:r>
      <w:r>
        <w:rPr/>
        <w:t>Это пламя поднимается вверх и как бы притягивает сверху широкую полосу электрического света — нисходящий поток от духа с наивысшего плана. Это отмечает соединение огней и освобождение человека от пут материи.</w:t>
      </w:r>
    </w:p>
    <w:p>
      <w:pPr>
        <w:pStyle w:val="Style11"/>
        <w:rPr/>
      </w:pPr>
      <w:r>
        <w:rPr/>
        <w:t>Здесь можно заметить, что эволюция центров силы может быть описана не только словами, но и теми же пятью символами, которые так часто интерпретируются космически.</w:t>
      </w:r>
    </w:p>
    <w:p>
      <w:pPr>
        <w:pStyle w:val="Ind"/>
        <w:rPr/>
      </w:pPr>
      <w:r>
        <w:rPr/>
        <w:t xml:space="preserve">1. </w:t>
      </w:r>
      <w:r>
        <w:rPr>
          <w:i/>
          <w:iCs/>
        </w:rPr>
        <w:t>Окружность.</w:t>
      </w:r>
      <w:r>
        <w:rPr/>
        <w:t xml:space="preserve"> На этой стадии центр выглядит просто как блюдцеобразное углубление (по выражению Ч. Ледбитера) тускло мерцающего огня, рассеянного, но неинтенсивного. Колесо медленно вращается, но так, что почти незаметно. Это соответствует малоразвитой стадии, началу лемурийской коренной расы, периоду, когда человек был просто животным; всё, что формировалось, было лишь полем для появления искры ума.</w:t>
      </w:r>
    </w:p>
    <w:p>
      <w:pPr>
        <w:pStyle w:val="Ind"/>
        <w:rPr/>
      </w:pPr>
      <w:r>
        <w:rPr/>
        <w:t>2. Окружность с точкой в центре. Посреди блюдцеобразного центра появляется точка огня, и вращение убыстряется. Это соответствует стадии, когда начинает ощущаться ум, то есть временам поздней Лемурии.</w:t>
      </w:r>
    </w:p>
    <w:p>
      <w:pPr>
        <w:pStyle w:val="Ind"/>
        <w:rPr/>
      </w:pPr>
      <w:r>
        <w:rPr/>
        <w:t>3. Разделенная окружность. На этой стадии точка света в центре огненного вихря активизируется; вращение заставляет её гореть ярче, отбрасывая огненные лучи в двух направлениях, так что кажется, будто вихрь рассекается надвое; движение значительно ускоряется, и разделяющее пламя вихря пышет туда и сюда, стимулируя свечение самого центра, пока не достигается более яркое сияние. Это соответствует атлантическому периоду.</w:t>
      </w:r>
    </w:p>
    <w:p>
      <w:pPr>
        <w:pStyle w:val="Ind"/>
        <w:rPr/>
      </w:pPr>
      <w:r>
        <w:rPr/>
        <w:t>4. Окружность, разделенная на четыре. Мы подошли к стадии, когда центр исключительно активен, когда крест внутри него вращается так же, как и само колесо, — это очень красивое зрелище. Человек достиг стадии очень высокого ментального развития, соответствующего пятой коренной расе или пятому кругу большего цикла; он осознаёт внутри себя две деятельности, символизируемые вращающимся колесом и внутренним вращающимся крестом. Он чувствует духовное, хотя и активно функционирует в личностной жизни, и его развитие достигло той точки, где он приближается к Пути Испытания.</w:t>
      </w:r>
    </w:p>
    <w:p>
      <w:pPr>
        <w:pStyle w:val="Ind"/>
        <w:rPr/>
      </w:pPr>
      <w:r>
        <w:rPr/>
        <w:t>5. Свастика. На этой стадии центр становится четырехмерным; внутренний вращающийся крест начинает поворачиваться вокруг своей оси, увлекая пламенную периферию во все стороны, так что центр похож скорее на сферу огня, чем на колесо. Это отмечает этап Пути с двумя его стадиями, так как описанный процесс занимает весь период Пути. В завершение центры видятся как сферы лучезарного огня, и спицы колеса (или эволюция креста от точки в центре) сливаются и сочетаются в “огонь, что сжигает целое”.</w:t>
      </w:r>
    </w:p>
    <w:p>
      <w:pPr>
        <w:pStyle w:val="Style11"/>
        <w:rPr/>
      </w:pPr>
      <w:r>
        <w:rPr/>
        <w:t>Приведем краткое изречение, относящееся к нашей теме. К нему прилагается другое изречение, которое, если над ним помедититровать, подтвердит свою ценность и окажет определенное действие на один из центров, на какой именно — предстоит выяснить самому изучающему. Изречения следующие:</w:t>
      </w:r>
    </w:p>
    <w:p>
      <w:pPr>
        <w:pStyle w:val="Style11"/>
        <w:rPr/>
      </w:pPr>
      <w:r>
        <w:rPr/>
        <w:t>“</w:t>
      </w:r>
      <w:r>
        <w:rPr/>
        <w:t>Тайна Огня лежит скрытой во второй букве Священного Слова. Тайна жизни скрыта внутри сердца. Когда низшая точка вибрирует, когда священный треугольник сияет, когда точка, средний центр и вершина соединяются и пускают Огонь циркулировать, когда тройная вершина подобным же образом горит, тогда два треугольника больший и меньший сливаются в одно пламя, которое воспламеняет целое.”</w:t>
      </w:r>
    </w:p>
    <w:p>
      <w:pPr>
        <w:pStyle w:val="Style11"/>
        <w:rPr/>
      </w:pPr>
      <w:r>
        <w:rPr/>
        <w:t>“</w:t>
      </w:r>
      <w:r>
        <w:rPr/>
        <w:t>Огонь внутри меньшего огня сильно разгорается, когда в круге движущегося и неподвижного, меньшего колеса внутри большего, которое не движется во Времени, он обнаруживает двойной выход; тогда он сверкает славой двоичного Единого и его шестеричного брата. Фохат проносится через пространство. Он ищет завершенности. Дыхание неподвижного и огонь Единого, который видит целое с самого начала, устремляются друг к другу, и неподвижное становится сферой деятельности”.</w:t>
      </w:r>
    </w:p>
    <w:p>
      <w:pPr>
        <w:pStyle w:val="Style11"/>
        <w:rPr/>
      </w:pPr>
      <w:r>
        <w:rPr/>
        <w:t>Теперь примемся за наш второй пункт в рассмотрении центров.</w:t>
      </w:r>
    </w:p>
    <w:p>
      <w:pPr>
        <w:pStyle w:val="Style11"/>
        <w:rPr/>
      </w:pPr>
      <w:r>
        <w:rPr/>
        <w:t xml:space="preserve">2. </w:t>
      </w:r>
      <w:r>
        <w:rPr>
          <w:i/>
          <w:iCs/>
        </w:rPr>
        <w:t>Центры в их связи с Лучами</w:t>
      </w:r>
    </w:p>
    <w:p>
      <w:pPr>
        <w:pStyle w:val="Style11"/>
        <w:rPr/>
      </w:pPr>
      <w:r>
        <w:rPr/>
        <w:t>Это предоставит нам широкий диапазон предметов, с которыми придётся иметь дело, и много пищи для размышлений, догадок и мудрого соотнесения. Всё, что здесь излагается — просто основные факты, на которых может быть возведена структура предположений и логических рассуждений с использованием воображения, приводящая к двум вещам, заключающимся в возможности расширить наши ментальные представления и построить антахкарану или тот мост, который всем стремящимся функционировать в буддхическом проводнике надлежит выстроить между высшим и низшим умом, из этого и необходимость использования воображения (которое является астральным эквивалентом умственного различения) и его конечной трансмутации в интуицию.</w:t>
      </w:r>
    </w:p>
    <w:p>
      <w:pPr>
        <w:pStyle w:val="Style11"/>
        <w:rPr/>
      </w:pPr>
      <w:r>
        <w:rPr/>
        <w:t>Все учителя, принимающие учеников для тренировки и старающиеся использовать их для мирового служения, следуют такому методу: излагают факт (часто завуалированный словами и затемненный символом) и затем предоставляют ученику сделать собственные выводы. При этом развивается различение, а различение — главный способ, благодаря которому Дух добивается освобождения из сетей материи и различает между иллюзией и тем, что за ней скрыто.</w:t>
      </w:r>
    </w:p>
    <w:p>
      <w:pPr>
        <w:pStyle w:val="Style11"/>
        <w:rPr/>
      </w:pPr>
      <w:r>
        <w:rPr/>
        <w:t>Немногое может быть здесь сообщено, так как предмет этот при полном освещении предоставил бы слишком много информации для тех, кто склонен ею злоупотребить. Как известно, эволюция центров — медленный и постепенный процесс, протекающий закономерными циклами, варьирующимися в соответствии с лучом Монады человека.</w:t>
      </w:r>
    </w:p>
    <w:p>
      <w:pPr>
        <w:pStyle w:val="Style11"/>
        <w:rPr/>
      </w:pPr>
      <w:r>
        <w:rPr/>
        <w:t>Жизнь Пилигрима для удобства обсуждения можно разделить на три основных периода:</w:t>
      </w:r>
    </w:p>
    <w:p>
      <w:pPr>
        <w:pStyle w:val="Style11"/>
        <w:rPr/>
      </w:pPr>
      <w:r>
        <w:rPr/>
        <w:t>1. Период, когда он находится под влиянием Личностного Луча;</w:t>
      </w:r>
    </w:p>
    <w:p>
      <w:pPr>
        <w:pStyle w:val="Style11"/>
        <w:rPr/>
      </w:pPr>
      <w:r>
        <w:rPr/>
        <w:t>2. Когда он переходит под Луч Эго;</w:t>
      </w:r>
    </w:p>
    <w:p>
      <w:pPr>
        <w:pStyle w:val="Style11"/>
        <w:rPr/>
      </w:pPr>
      <w:r>
        <w:rPr/>
        <w:t>3. Когда управляет Монадический Луч.</w:t>
      </w:r>
    </w:p>
    <w:p>
      <w:pPr>
        <w:pStyle w:val="Style11"/>
        <w:rPr/>
      </w:pPr>
      <w:r>
        <w:rPr>
          <w:i/>
          <w:iCs/>
        </w:rPr>
        <w:t>Первый период</w:t>
      </w:r>
      <w:r>
        <w:rPr/>
        <w:t xml:space="preserve"> — дольше всех, причём намного, и охватывает множество столетий, в течение которых развивается аспект активности тройственного Я. Протекает жизнь за жизнью, в течение которых медленно нарабатывается аспект манаса или ума, и человеческое существо всё больше и больше поступает под контроль своего интеллекта, оперирующего через его физический мозг. Этот период можно уподобить периоду первой солнечной системы, в которой третий логоический аспект, аспект Брахмы, Ума или Разума, был поставлен целью достижения.</w:t>
      </w:r>
      <w:hyperlink w:anchor="_ftn72">
        <w:bookmarkStart w:id="84" w:name="_ftnref72"/>
        <w:r>
          <w:rPr>
            <w:rStyle w:val="InternetLink"/>
          </w:rPr>
          <w:t>[72]</w:t>
        </w:r>
      </w:hyperlink>
      <w:bookmarkEnd w:id="84"/>
      <w:r>
        <w:rPr>
          <w:b/>
          <w:bCs/>
        </w:rPr>
        <w:t xml:space="preserve"> </w:t>
      </w:r>
      <w:r>
        <w:rPr/>
        <w:t>Затем в теперешней солнечной системе началось смешивание со вторым аспектом, и его наработка через ее посредство. Проходят столетия, и человек становится всё более активным в интеллектуальном отношении, а поле его жизни — более пригодным для внедрения второго аспекта. Соответствие заключается в сходстве, а не в частностях, какими они видятся во времени и пространстве. Первый период охватывает три первых треугольника, рассмотренных ранее. Не следует забывать, что мы здесь для ясности развиваем разные аспекты, осмысливаем их разделенное развитие, что допустимо только во времени и пространстве или в течение эволюционного процесса, но недопустимо с точки зрения Вечного Сейчас и Единства Всеобщего Я. Аспект Вишну, или Любви-Мудрости, скрыт в Я и является частью монадического содержания, однако аспект Брахмы, Деятельность-Разум, предшествует его проявлению во времени. Куща в Пустыне предшествовала строительству Храма Соломона; пшеничное зерно должно отлежаться во тьме матери Земли, прежде чем появится золотой совершенный колос, и Лотос должен пустить свои корни в грязь, прежде чем создаст красоту цветения.</w:t>
      </w:r>
    </w:p>
    <w:p>
      <w:pPr>
        <w:pStyle w:val="Style11"/>
        <w:rPr/>
      </w:pPr>
      <w:r>
        <w:rPr>
          <w:i/>
          <w:iCs/>
        </w:rPr>
        <w:t>Второй период,</w:t>
      </w:r>
      <w:r>
        <w:rPr/>
        <w:t xml:space="preserve"> когда управляет эгоический луч, сравнительно не такой долгий; он занимает промежуток времени, когда оживляются четвертый и пятый треугольники, и отмечает такие жизни, когда человек бросает свои силы на сторону эволюции, дисциплинирует свою жизнь, вступает на Путь Испытания и продвигается до третьего Посвящения. В режиме личностного луча человек проходит по пяти лучам, чтобы сознательно работать с Умом, шестым чувством; сначала он проходит по четырем малым лучам и, наконец, по третьему.</w:t>
      </w:r>
      <w:r>
        <w:rPr>
          <w:b/>
          <w:bCs/>
        </w:rPr>
        <w:t xml:space="preserve"> </w:t>
      </w:r>
      <w:r>
        <w:rPr/>
        <w:t>Он работает на третьем луче, или луче активного Разума, чтобы оттуда перейти на один из подлучей двух остальных главных лучей, если третий — не его эгоический луч.</w:t>
      </w:r>
    </w:p>
    <w:p>
      <w:pPr>
        <w:pStyle w:val="Style11"/>
        <w:rPr/>
      </w:pPr>
      <w:r>
        <w:rPr/>
        <w:t>Естественно может возникнуть вопрос, обязательно ли эгоический луч — один из главных лучей, разве Посвященные и Учителя не могут находиться на одном из меньших четырех лучей ума?</w:t>
      </w:r>
    </w:p>
    <w:p>
      <w:pPr>
        <w:pStyle w:val="Style11"/>
        <w:rPr/>
      </w:pPr>
      <w:r>
        <w:rPr/>
        <w:t xml:space="preserve">Ответ заключается в следующем: эгоический луч всегда может быть одним из семи, но нам надлежит помнить, что в этой астрально-буддхической солнечной системе, где любовь и мудрость вызываются к объектности, основная часть монад находится на луче любви-мудрости. Поэтому огромное значение имеет то, что это синтетический луч. Наша система — система </w:t>
      </w:r>
      <w:r>
        <w:rPr>
          <w:b/>
          <w:bCs/>
        </w:rPr>
        <w:t>Сына</w:t>
      </w:r>
      <w:r>
        <w:rPr/>
        <w:t>, чье имя — Любовь. Это божественное воплощение Вишну. Дракон Мудрости проявлен, и он приводит в воплощение те космические Сущности, которые, по сути, тождественны с ним самим. После третьего Посвящения все человеческие существа оказываются на своем монадическом луче, на одном из трех главных лучей, а то, что Учителя и Посвященные находятся на всех лучах, объясняется следующими факторами:</w:t>
      </w:r>
    </w:p>
    <w:p>
      <w:pPr>
        <w:pStyle w:val="Style11"/>
        <w:rPr/>
      </w:pPr>
      <w:r>
        <w:rPr>
          <w:i/>
          <w:iCs/>
        </w:rPr>
        <w:t>Первый.</w:t>
      </w:r>
      <w:r>
        <w:rPr/>
        <w:t xml:space="preserve"> У каждого главного луча есть свои подлучи, которые соответствуют семи лучам.</w:t>
      </w:r>
    </w:p>
    <w:p>
      <w:pPr>
        <w:pStyle w:val="Style11"/>
        <w:rPr/>
      </w:pPr>
      <w:r>
        <w:rPr>
          <w:i/>
          <w:iCs/>
        </w:rPr>
        <w:t>Второй.</w:t>
      </w:r>
      <w:r>
        <w:rPr/>
        <w:t xml:space="preserve"> Многие из ведущих расы переходят с одного луча на другой, как им нужно и как того требует работа. Когда один из Учителей или Посвященных так перемещается, это вызывает полную перенастройку.</w:t>
      </w:r>
    </w:p>
    <w:p>
      <w:pPr>
        <w:pStyle w:val="Style11"/>
        <w:rPr/>
      </w:pPr>
      <w:r>
        <w:rPr/>
        <w:t>Когда Учитель подобным же образом покидает иерархию нашей планеты, чтобы взяться за работу в другом месте, это часто требует полной реорганизации и нового приема членов в великую Белую Ложу. Эти факты мало осознаются. Также пользуясь возможностью, мы должны здесь указать, что при рассмотрении лучей мы обсуждаем не земные условия и интересуемся не только эволюцией Монад на нашей планете, но и в равной мере — солнечной системой,</w:t>
      </w:r>
      <w:r>
        <w:rPr>
          <w:b/>
          <w:bCs/>
        </w:rPr>
        <w:t xml:space="preserve"> </w:t>
      </w:r>
      <w:r>
        <w:rPr/>
        <w:t>в которой наша Земля занимает необходимое, но не верховное место. Земля — это организм внутри большего целого, и этот факт требует более широкого признания. Сыны человеческие на планете зачастую рассматривают всю систему так, как если бы Земля стояла на месте Солнца, была центром солнечного организма.</w:t>
      </w:r>
    </w:p>
    <w:p>
      <w:pPr>
        <w:pStyle w:val="Style11"/>
        <w:rPr/>
      </w:pPr>
      <w:r>
        <w:rPr/>
        <w:t>В режиме Эго управляет луч, на котором может находиться Эго. Этот луч — просто прямое отражение Монады, и зависит от того аспекта Духовной Триады, который для человека является в любое конкретное время линией наименьшего сопротивления. Под этим следует помнить, что иногда центром силы луча будет атмический аспект, иногда — буддхический, а в другой раз — манасический аспект. Хотя триада троична, её эгоические аванпосты (если можно так выразиться) будут либо определенно атмическими, либо преимущественно буддхическими или манасическими. Здесь опять-таки обращаю ваше внимание на то, что это тройное проявление может быть представлено в трех формах, предоставляя девятеричный выбор лучей для Эго:</w:t>
      </w:r>
    </w:p>
    <w:p>
      <w:pPr>
        <w:pStyle w:val="Style11"/>
        <w:rPr>
          <w:i/>
          <w:i/>
          <w:iCs/>
        </w:rPr>
      </w:pPr>
      <w:r>
        <w:rPr>
          <w:i/>
          <w:iCs/>
        </w:rPr>
        <w:t>Атмический аспект.</w:t>
      </w:r>
    </w:p>
    <w:p>
      <w:pPr>
        <w:pStyle w:val="Style11"/>
        <w:rPr/>
      </w:pPr>
      <w:r>
        <w:rPr/>
        <w:t>1. атмически-атмический</w:t>
      </w:r>
    </w:p>
    <w:p>
      <w:pPr>
        <w:pStyle w:val="Style11"/>
        <w:rPr/>
      </w:pPr>
      <w:r>
        <w:rPr/>
        <w:t>2. атмически-буддхический</w:t>
      </w:r>
    </w:p>
    <w:p>
      <w:pPr>
        <w:pStyle w:val="Style11"/>
        <w:rPr/>
      </w:pPr>
      <w:r>
        <w:rPr/>
        <w:t>3. атмически-манасический.</w:t>
      </w:r>
    </w:p>
    <w:p>
      <w:pPr>
        <w:pStyle w:val="Style11"/>
        <w:rPr>
          <w:i/>
          <w:i/>
          <w:iCs/>
        </w:rPr>
      </w:pPr>
      <w:r>
        <w:rPr>
          <w:i/>
          <w:iCs/>
        </w:rPr>
        <w:t>Буддхический аспект.</w:t>
      </w:r>
    </w:p>
    <w:p>
      <w:pPr>
        <w:pStyle w:val="Style11"/>
        <w:rPr/>
      </w:pPr>
      <w:r>
        <w:rPr/>
        <w:t>1. буддхически-атмический</w:t>
      </w:r>
    </w:p>
    <w:p>
      <w:pPr>
        <w:pStyle w:val="Style11"/>
        <w:rPr/>
      </w:pPr>
      <w:r>
        <w:rPr/>
        <w:t>2. буддхически-буддхический</w:t>
      </w:r>
    </w:p>
    <w:p>
      <w:pPr>
        <w:pStyle w:val="Style11"/>
        <w:rPr/>
      </w:pPr>
      <w:r>
        <w:rPr/>
        <w:t>3. буддхически-манасический.</w:t>
      </w:r>
    </w:p>
    <w:p>
      <w:pPr>
        <w:pStyle w:val="Style11"/>
        <w:rPr>
          <w:i/>
          <w:i/>
          <w:iCs/>
        </w:rPr>
      </w:pPr>
      <w:r>
        <w:rPr>
          <w:i/>
          <w:iCs/>
        </w:rPr>
        <w:t>Манасический аспект.</w:t>
      </w:r>
    </w:p>
    <w:p>
      <w:pPr>
        <w:pStyle w:val="Style11"/>
        <w:rPr/>
      </w:pPr>
      <w:r>
        <w:rPr/>
        <w:t>1. манасически-атмический</w:t>
      </w:r>
    </w:p>
    <w:p>
      <w:pPr>
        <w:pStyle w:val="Style11"/>
        <w:rPr/>
      </w:pPr>
      <w:r>
        <w:rPr/>
        <w:t>2. манасически-буддхический</w:t>
      </w:r>
    </w:p>
    <w:p>
      <w:pPr>
        <w:pStyle w:val="Style11"/>
        <w:rPr/>
      </w:pPr>
      <w:r>
        <w:rPr/>
        <w:t>3. манасически-манасический.</w:t>
      </w:r>
    </w:p>
    <w:p>
      <w:pPr>
        <w:pStyle w:val="Style11"/>
        <w:rPr/>
      </w:pPr>
      <w:r>
        <w:rPr/>
        <w:t>Это означает, что каждый их трех главных лучей может быть подразделен (в связи с Эго) на три разновидности. Этот факт также мало осознаётся.</w:t>
      </w:r>
    </w:p>
    <w:p>
      <w:pPr>
        <w:pStyle w:val="Style11"/>
        <w:rPr/>
      </w:pPr>
      <w:r>
        <w:rPr>
          <w:i/>
          <w:iCs/>
        </w:rPr>
        <w:t>Третий период,</w:t>
      </w:r>
      <w:r>
        <w:rPr/>
        <w:t xml:space="preserve"> при котором монадический луч дает о себе знать на физическом плане, гораздо более короткий и занимает время, когда управляет шестой треугольник. Он отмечает период достижения, освобождения, и потому, хотя он при взгляде снизу вверх самый короткий, это период сравнительного постоянства, если смотреть с плана Монады. Он покрывает все остальные годы из ста лет Брахмы, или остаток процесса проявления.</w:t>
      </w:r>
    </w:p>
    <w:p>
      <w:pPr>
        <w:pStyle w:val="Style11"/>
        <w:rPr/>
      </w:pPr>
      <w:r>
        <w:rPr/>
        <w:t>Поэтому при изучении вышеописанных наборов треугольников и периодов лучевого правления мы найдем большой материал для размышления. Позвольте однако мне здесь указать, что вообще-то этих групп треугольников — не шесть, а только пять, если мы опустим пранический треугольник, имеющий отношение к самой материи и более не учитываемый, так же как и плотное физическое не считается принципом. Потому имеем:</w:t>
      </w:r>
    </w:p>
    <w:p>
      <w:pPr>
        <w:pStyle w:val="Style11"/>
        <w:rPr/>
      </w:pPr>
      <w:r>
        <w:rPr/>
        <w:t>а. Два треугольника, оживляемых личностным лучом;</w:t>
      </w:r>
    </w:p>
    <w:p>
      <w:pPr>
        <w:pStyle w:val="Style11"/>
        <w:rPr/>
      </w:pPr>
      <w:r>
        <w:rPr/>
        <w:t>б. Два треугольника, оживляемых эгоическим лучом;</w:t>
      </w:r>
    </w:p>
    <w:p>
      <w:pPr>
        <w:pStyle w:val="Style11"/>
        <w:rPr/>
      </w:pPr>
      <w:r>
        <w:rPr/>
        <w:t>в. Синтезирующий треугольник Монады.</w:t>
      </w:r>
    </w:p>
    <w:p>
      <w:pPr>
        <w:pStyle w:val="Style11"/>
        <w:rPr/>
      </w:pPr>
      <w:r>
        <w:rPr/>
        <w:t xml:space="preserve">Но все-таки нужно помнить, что всё усложняется тем фактом, что </w:t>
      </w:r>
      <w:r>
        <w:rPr>
          <w:i/>
          <w:iCs/>
        </w:rPr>
        <w:t>личностные треугольники будут приводиться в полную активность сообразно лучу Монады или Духа.</w:t>
      </w:r>
      <w:r>
        <w:rPr/>
        <w:t xml:space="preserve"> Поэтому относительно развития нельзя сформулировать никакого жесткого правила. Эгоические треугольники значительно зависят от отражения духовной жизненной силы в личности. Они — среднее звено, такое же, как каузальное или эгоическое тело, являющееся передаточным пунктом (при достаточной оснащенности и выстроенности) между высшим и низшим.</w:t>
      </w:r>
    </w:p>
    <w:p>
      <w:pPr>
        <w:pStyle w:val="Style11"/>
        <w:rPr/>
      </w:pPr>
      <w:r>
        <w:rPr/>
        <w:t>Постоянные атомы расположены в пределах каузального тела, но всё это относительно постоянное тело выстраивается и увеличивается, распространяется и превращается в</w:t>
      </w:r>
      <w:r>
        <w:rPr>
          <w:b/>
          <w:bCs/>
        </w:rPr>
        <w:t xml:space="preserve"> </w:t>
      </w:r>
      <w:r>
        <w:rPr/>
        <w:t xml:space="preserve">центральную приёмо-передающую станцию (употребляя неадекватные слова для выражения оккультной идеи) благодаря прежде всего прямому </w:t>
      </w:r>
      <w:r>
        <w:rPr>
          <w:i/>
          <w:iCs/>
        </w:rPr>
        <w:t>действию центров</w:t>
      </w:r>
      <w:r>
        <w:rPr/>
        <w:t>. Так же как именно духовная сила, или волевой аспект, выстроила солнечную систему, так и та же самая сила в человеке выстраивает каузальное тело. Путем сведения вместе духа и материи (Отца-Матери) в макрокосме, и их союза благодаря воле была рождена объектная солнечная система или Сын — тот Сын желания, чье свойство — любовь и чья природа — буддхи или духовная мудрость. Сведением вместе духа и материи (в микрокосме) и их сцепления посредством силы (или духовной воли) была рождена объектная система — каузальное тело; оно — продукт трансмутированного желания, чье свойство (при полном проявлении) — любовь, в конечном счете являющаяся выражением буддхи на физическом плане. Каузальное тело — лишь оболочка Эго. Солнечная система — лишь оболочка Солнца. И в большей, и в меньшей системах существуют силовые центры — производители объектности. Центры человеческого существа суть отражения в трех мирах этих высших силовых центров.</w:t>
      </w:r>
    </w:p>
    <w:p>
      <w:pPr>
        <w:pStyle w:val="Style11"/>
        <w:rPr/>
      </w:pPr>
      <w:r>
        <w:rPr/>
        <w:t>Прежде чем перейти к предмету кундалини и центров, было бы неплохо распространить вышеизложенную информацию, имеющую первостепенную важность для человека, на солнечную систему, макрокосм и космос. Что можно сказать о микрокосме, верно и для макрокосма и для космоса. Невозможно привести здесь системные треугольники, поскольку эта информация будет настолько замаскированной, что, кроме как для тех, кто обладает оккультным знанием и развитой интуицией, она окажется практически бесполезной в интеллектуальном отношении, но некоторые моменты, которые могут оказаться интересными, можно и отметить.</w:t>
      </w:r>
    </w:p>
    <w:p>
      <w:pPr>
        <w:pStyle w:val="Style11"/>
        <w:rPr/>
      </w:pPr>
      <w:r>
        <w:rPr>
          <w:i/>
          <w:iCs/>
        </w:rPr>
        <w:t>Солнечная система.</w:t>
      </w:r>
      <w:r>
        <w:rPr/>
        <w:t xml:space="preserve"> Рассмотрим ее</w:t>
      </w:r>
      <w:r>
        <w:rPr>
          <w:b/>
          <w:bCs/>
        </w:rPr>
        <w:t xml:space="preserve"> </w:t>
      </w:r>
      <w:r>
        <w:rPr/>
        <w:t>с точки зрения Небесных Людей и Великого Человека Небес, Логоса.</w:t>
      </w:r>
    </w:p>
    <w:p>
      <w:pPr>
        <w:pStyle w:val="Style11"/>
        <w:rPr/>
      </w:pPr>
      <w:r>
        <w:rPr>
          <w:i/>
          <w:iCs/>
        </w:rPr>
        <w:t>а. Небесные Люди.</w:t>
      </w:r>
      <w:r>
        <w:rPr/>
        <w:t xml:space="preserve"> Небесные Люди, как и человек, содержат в себе центры силы, и эти центры находятся на их собственном плане. Вспомним, что центры силы на космических уровнях и в проявлении в объектной системе демонстрируются как великие силовые центры, представителями которых являются конкретные группы адептов и их учеников. Каждая группа Учителей и все воплощенные и невоплощенные человеческие существа, находящиеся в периферии их сознания, являются центрами силы особого рода или качества. Этот факт общепризнан, но изучающим надлежит связать его с информацией, сообщённой о центрах человеческого существа, и увидеть, многому ли при этом можно научиться. Эти центры силы демонстрируются на эфирных уровнях и на тонких планах так же, как и в человеке, и оживляются, как и человеческие центры, планетарной кундалини, проходящей желаемые треугольники.</w:t>
      </w:r>
    </w:p>
    <w:p>
      <w:pPr>
        <w:pStyle w:val="Style11"/>
        <w:rPr/>
      </w:pPr>
      <w:r>
        <w:rPr/>
        <w:t>Здесь можно дать два намёка для глубокомысленного рассмотрения. В связи с одним из Небесных Людей (который не может быть здесь указан) имеем треугольник сил, наблюдаемый в следующих трех центрах:</w:t>
      </w:r>
    </w:p>
    <w:p>
      <w:pPr>
        <w:pStyle w:val="Style11"/>
        <w:rPr/>
      </w:pPr>
      <w:r>
        <w:rPr/>
        <w:t>а. Силовой центр, выражением которого является Ману со своей группой;</w:t>
      </w:r>
    </w:p>
    <w:p>
      <w:pPr>
        <w:pStyle w:val="Style11"/>
        <w:rPr/>
      </w:pPr>
      <w:r>
        <w:rPr/>
        <w:t>б. Центр, фокусом которого является Бодхисаттва или Христос со своими последователями;</w:t>
      </w:r>
    </w:p>
    <w:p>
      <w:pPr>
        <w:pStyle w:val="Style11"/>
        <w:rPr/>
      </w:pPr>
      <w:r>
        <w:rPr/>
        <w:t>в. Центром, выражением которого является Махачохан и его последователи.</w:t>
      </w:r>
    </w:p>
    <w:p>
      <w:pPr>
        <w:pStyle w:val="Style11"/>
        <w:rPr/>
      </w:pPr>
      <w:r>
        <w:rPr/>
        <w:t>Эти три группы составляют три центра одного большого треугольника, еще не до конца оживленного на данной стадии эволюционного развития.</w:t>
      </w:r>
    </w:p>
    <w:p>
      <w:pPr>
        <w:pStyle w:val="Style11"/>
        <w:rPr/>
      </w:pPr>
      <w:r>
        <w:rPr/>
        <w:t>Другой связанный с нашим собственным планетарным Логосом треугольник сформирован семью Кумарами — четырьмя экзотерическими, соответствующими четырем меньшим головным центрам, и тремя эзотерическими, соответствующими трем главным головным центрам.</w:t>
      </w:r>
      <w:hyperlink w:anchor="_ftn73">
        <w:bookmarkStart w:id="85" w:name="_ftnref73"/>
        <w:r>
          <w:rPr>
            <w:rStyle w:val="InternetLink"/>
          </w:rPr>
          <w:t>[73]</w:t>
        </w:r>
      </w:hyperlink>
      <w:bookmarkEnd w:id="85"/>
    </w:p>
    <w:p>
      <w:pPr>
        <w:pStyle w:val="Style11"/>
        <w:rPr/>
      </w:pPr>
      <w:r>
        <w:rPr/>
        <w:t>Второй намек относится к треугольнику, образованному Землей, Марсом и Меркурием. Аналогия основана на том, что Меркурий тесно соединен с центром у основания позвоночника человеческого существа. Меркурий демонстрирует кундалини в разумной деятельности, в то время как Марс демонстрирует кундалини латентную. Истина скрыта в их двух астрологических символах. Благодаря трансмутации и планетному геометризированию, тайна может быть раскрыта.</w:t>
      </w:r>
    </w:p>
    <w:p>
      <w:pPr>
        <w:pStyle w:val="Style11"/>
        <w:rPr/>
      </w:pPr>
      <w:r>
        <w:rPr>
          <w:i/>
          <w:iCs/>
        </w:rPr>
        <w:t>б. Великий Человек Небес.</w:t>
      </w:r>
      <w:r>
        <w:rPr/>
        <w:t xml:space="preserve"> Семь Небесных Людей суть семь центров тела Логоса, имеющие к нему такое же отношение, какое имеют Учителя со своими группами к какому-либо планетарному Логосу. Системная кундалини идет на оживление этих центров, и на данной стадии развития некоторые центры более тесно взаимосвязаны, чем другие. Аналогично этому по отношению к нашему планетарному Логосу три эфирных планеты нашей цепи — Земля, Меркурий и Марс</w:t>
      </w:r>
      <w:hyperlink w:anchor="_ftn74">
        <w:bookmarkStart w:id="86" w:name="_ftnref74"/>
        <w:r>
          <w:rPr>
            <w:rStyle w:val="InternetLink"/>
          </w:rPr>
          <w:t>[74]</w:t>
        </w:r>
      </w:hyperlink>
      <w:bookmarkEnd w:id="86"/>
      <w:r>
        <w:rPr/>
        <w:t xml:space="preserve"> — формируют исключительно важный треугольник; можно также сказать, что в нынешней точке эволюции логоических центров Венера, Земля и Сатурн тоже формируют очень интересный треугольник. Это треугольник, который подвергается в настоящее время оживляющему</w:t>
      </w:r>
      <w:r>
        <w:rPr>
          <w:b/>
          <w:bCs/>
        </w:rPr>
        <w:t xml:space="preserve"> </w:t>
      </w:r>
      <w:r>
        <w:rPr/>
        <w:t>действию кундалини и, следовательно, повышает вибрационную способность центров, которые медленно становятся четырёхмерными. Пока не разрешено указывать другие большие треугольники, но касательно центров можно дать два намека:</w:t>
      </w:r>
    </w:p>
    <w:p>
      <w:pPr>
        <w:pStyle w:val="Style11"/>
        <w:rPr/>
      </w:pPr>
      <w:r>
        <w:rPr>
          <w:i/>
          <w:iCs/>
        </w:rPr>
        <w:t>Первый. Венера</w:t>
      </w:r>
      <w:r>
        <w:rPr/>
        <w:t xml:space="preserve"> соответствует сердечному центру логоического тела и потому взаимодействует со всеми остальными центрами солнечной системы, в которых сердечный аспект играет выдающуюся роль.</w:t>
      </w:r>
    </w:p>
    <w:p>
      <w:pPr>
        <w:pStyle w:val="Style11"/>
        <w:rPr/>
      </w:pPr>
      <w:r>
        <w:rPr>
          <w:i/>
          <w:iCs/>
        </w:rPr>
        <w:t>Второй. Сатурн</w:t>
      </w:r>
      <w:r>
        <w:rPr/>
        <w:t xml:space="preserve"> соответствует горловому центру или творческой деятельности третьего аспекта.</w:t>
      </w:r>
    </w:p>
    <w:p>
      <w:pPr>
        <w:pStyle w:val="Style11"/>
        <w:rPr/>
      </w:pPr>
      <w:r>
        <w:rPr/>
        <w:t xml:space="preserve">По мере эволюции и другие центры достигают более ярковыраженной вибрации, и огонь (треугольно циркулирующий) делает их более заметными; но в наше время два упомянутых центра имеют первостепенное значение. Они вместе с меньшим треугольником нашей цепи образуют фокус энергии, </w:t>
      </w:r>
      <w:r>
        <w:rPr>
          <w:i/>
          <w:iCs/>
        </w:rPr>
        <w:t>с нашей планетарной точки зрения.</w:t>
      </w:r>
    </w:p>
    <w:p>
      <w:pPr>
        <w:pStyle w:val="Style11"/>
        <w:rPr/>
      </w:pPr>
      <w:r>
        <w:rPr/>
        <w:t>В дополнение к этим намёкам, связанным с микрокосмическими и макрокосмическими центрами, можно привести здесь космические соответствия, на которые возможно намекнуть.</w:t>
      </w:r>
    </w:p>
    <w:p>
      <w:pPr>
        <w:pStyle w:val="Style11"/>
        <w:rPr/>
      </w:pPr>
      <w:r>
        <w:rPr>
          <w:i/>
          <w:iCs/>
        </w:rPr>
        <w:t>Космос.</w:t>
      </w:r>
      <w:r>
        <w:rPr/>
        <w:t xml:space="preserve"> Наша солнечная система вместе с Плеядами и одной из звезд Большой Медведицы образует космический треугольник или связку из трех центров в теле </w:t>
      </w:r>
      <w:r>
        <w:rPr>
          <w:b/>
          <w:bCs/>
        </w:rPr>
        <w:t>Того, о котором ничего не может быть сказано.</w:t>
      </w:r>
      <w:r>
        <w:rPr/>
        <w:t xml:space="preserve"> Семь звезд созвездия Большой Медведицы соответствуют семи головным центрам в теле этого Существа, большего, чем наш Логос. Две другие системы в соединении с солнечной системой и Плеядами составляют низший кватернер, который в конце концов синтезируется в семь головных центров во многом так же, как и в человеческом существе после четвертого Посвящения:</w:t>
      </w:r>
    </w:p>
    <w:p>
      <w:pPr>
        <w:pStyle w:val="Style11"/>
        <w:rPr/>
      </w:pPr>
      <w:r>
        <w:rPr/>
        <w:t>1. Основание позвоночника.</w:t>
      </w:r>
    </w:p>
    <w:p>
      <w:pPr>
        <w:pStyle w:val="Style11"/>
        <w:rPr/>
      </w:pPr>
      <w:r>
        <w:rPr/>
        <w:t>2. Солнечное сплетение.</w:t>
      </w:r>
    </w:p>
    <w:p>
      <w:pPr>
        <w:pStyle w:val="Style11"/>
        <w:rPr/>
      </w:pPr>
      <w:r>
        <w:rPr/>
        <w:t>3. Сердце.</w:t>
      </w:r>
    </w:p>
    <w:p>
      <w:pPr>
        <w:pStyle w:val="Style11"/>
        <w:rPr/>
      </w:pPr>
      <w:r>
        <w:rPr/>
        <w:t>4. Горло.</w:t>
      </w:r>
    </w:p>
    <w:p>
      <w:pPr>
        <w:pStyle w:val="Style11"/>
        <w:rPr/>
      </w:pPr>
      <w:r>
        <w:rPr/>
        <w:t>Семеричный головной центр, в свою очередь, находит свое завершающее выражение в ярком двойственном центре над верхушкой головы. Аналогично сверх перечисленных созвездий есть еще один космический центр. Название этого центра — одна из тайн окончательного, седьмого посвящения. Таковы соотношения, о которых пока возможно сообщить. То, что находится вне солнечного не-преступи-кольца, может представлять интеллектуальный интерес</w:t>
      </w:r>
      <w:hyperlink w:anchor="_ftn75">
        <w:bookmarkStart w:id="87" w:name="_ftnref75"/>
        <w:r>
          <w:rPr>
            <w:rStyle w:val="InternetLink"/>
          </w:rPr>
          <w:t>[75]</w:t>
        </w:r>
      </w:hyperlink>
      <w:bookmarkEnd w:id="87"/>
      <w:r>
        <w:rPr/>
        <w:t>, однако для целей микрокосмической эволюции оно ничего не дает.</w:t>
      </w:r>
    </w:p>
    <w:p>
      <w:pPr>
        <w:pStyle w:val="Style11"/>
        <w:rPr/>
      </w:pPr>
      <w:r>
        <w:rPr/>
        <w:t xml:space="preserve">3. </w:t>
      </w:r>
      <w:r>
        <w:rPr>
          <w:i/>
          <w:iCs/>
        </w:rPr>
        <w:t>Центры и Кундалини</w:t>
      </w:r>
    </w:p>
    <w:p>
      <w:pPr>
        <w:pStyle w:val="Style11"/>
        <w:rPr/>
      </w:pPr>
      <w:r>
        <w:rPr/>
        <w:t>Как уже говорилось, невозможно сообщить многого о кундалини или змеином огне. Однако стоит коротко перечислить то, что было сказано.</w:t>
      </w:r>
    </w:p>
    <w:p>
      <w:pPr>
        <w:pStyle w:val="Ind"/>
        <w:rPr/>
      </w:pPr>
      <w:r>
        <w:rPr/>
        <w:t>а. Кундалини находится в основании позвоночника, и её основная функция для нормального среднего человека заключается в оживлении тела.</w:t>
      </w:r>
    </w:p>
    <w:p>
      <w:pPr>
        <w:pStyle w:val="Ind"/>
        <w:rPr/>
      </w:pPr>
      <w:r>
        <w:rPr/>
        <w:t>б. За период эволюции кундалини производит три соединения:</w:t>
      </w:r>
    </w:p>
    <w:p>
      <w:pPr>
        <w:pStyle w:val="Style11"/>
        <w:rPr/>
      </w:pPr>
      <w:r>
        <w:rPr/>
        <w:t>1. С излучающими огнями тела, или праной, в точке между лопатками;</w:t>
      </w:r>
    </w:p>
    <w:p>
      <w:pPr>
        <w:pStyle w:val="Style11"/>
        <w:rPr/>
      </w:pPr>
      <w:r>
        <w:rPr/>
        <w:t>2. С огнями ума в точке на самом верху позвоночника, в центре в задней части горла;</w:t>
      </w:r>
    </w:p>
    <w:p>
      <w:pPr>
        <w:pStyle w:val="Style11"/>
        <w:rPr/>
      </w:pPr>
      <w:r>
        <w:rPr/>
        <w:t>3. С огнем Духа в точке, где эти оба объединенных огня материи и ума исходят из верхушки головы.</w:t>
      </w:r>
    </w:p>
    <w:p>
      <w:pPr>
        <w:pStyle w:val="Ind"/>
        <w:rPr/>
      </w:pPr>
      <w:r>
        <w:rPr/>
        <w:t>в. Каждый из трех каналов позвоночного столба своей специфической целью имеет смешение этих трех огней. Следует помнить, что огни циркулируют и что в момент достижения каждый треугольник тела оживлен, каждый центр полностью функционирует и троичный путь огня наблюдается по всей длине позвоночника.</w:t>
      </w:r>
    </w:p>
    <w:p>
      <w:pPr>
        <w:pStyle w:val="Ind"/>
        <w:rPr/>
      </w:pPr>
      <w:r>
        <w:rPr/>
        <w:t>г. Когда кундалини смешивается с праническим огнем, центры становятся трёхмерными. Когда она смешивается с умом, или солнечным огнем, и оба огня в совершенстве соединяются, центры становятся четырёхмерными. Когда она смешивается с электрическим огнем чистого Духа после третьего Посвящения, они приобретают еще два измерения.</w:t>
      </w:r>
    </w:p>
    <w:p>
      <w:pPr>
        <w:pStyle w:val="Ind"/>
        <w:rPr/>
      </w:pPr>
      <w:r>
        <w:rPr/>
        <w:t>д. Кундалини по мере пробуждения неуклонно повышает вибрационное действие не только центров, но каждого атома материи во всех телах — эфирном, астральном и ментальном. Ускорение деятельности оказывает двойной эффект:</w:t>
      </w:r>
    </w:p>
    <w:p>
      <w:pPr>
        <w:pStyle w:val="Style11"/>
        <w:rPr/>
      </w:pPr>
      <w:r>
        <w:rPr/>
        <w:t>1. Оно приводит к исключению всякой грубой, непригодной материи, извергая её точно так же, как быстро вращающееся колесо отбрасывает со своей поверхности всё лишнее;</w:t>
      </w:r>
    </w:p>
    <w:p>
      <w:pPr>
        <w:pStyle w:val="Style11"/>
        <w:rPr/>
      </w:pPr>
      <w:r>
        <w:rPr/>
        <w:t>2. Оно вовлекает в свою сферу влияния материю, созвучную с собственной вибрацией, встраивая её в свое вибрационное содержание. Это лишь отражение работы Логоса по дифференциации материи солнечной системы. Кундалини есть также огонь или сила материи, и следовательно, жизнь третьего Логоса.</w:t>
      </w:r>
    </w:p>
    <w:p>
      <w:pPr>
        <w:pStyle w:val="Ind"/>
        <w:rPr/>
      </w:pPr>
      <w:r>
        <w:rPr/>
        <w:t>е. Кундалини оказывает двойное воздействие на так называемую эфирную паутину.</w:t>
      </w:r>
    </w:p>
    <w:p>
      <w:pPr>
        <w:pStyle w:val="Style11"/>
        <w:rPr/>
      </w:pPr>
      <w:r>
        <w:rPr/>
        <w:t>1. Своей постепенно усиливающейся вибрацией очищает эфирную форму от “нечистоты”, как говорят христиане.</w:t>
      </w:r>
    </w:p>
    <w:p>
      <w:pPr>
        <w:pStyle w:val="Style11"/>
        <w:rPr/>
      </w:pPr>
      <w:r>
        <w:rPr/>
        <w:t>2. После того как оба огня материи начали смешиваться с огнем ума (это медленный и постепенный процесс), сама паутина</w:t>
      </w:r>
      <w:r>
        <w:rPr>
          <w:b/>
          <w:bCs/>
        </w:rPr>
        <w:t xml:space="preserve"> </w:t>
      </w:r>
      <w:r>
        <w:rPr/>
        <w:t>разрушается, и ко времени третьего Посвящения человеку становится присуща непрерывность сознания. В тех случаях, когда человеку предстоит исполнить определенную работу с некоторыми специфическими целями, он сознательно и добровольно предотвращает сжигание паутины, — это можно вызвать благодаря сознательному приложению воли.</w:t>
      </w:r>
    </w:p>
    <w:p>
      <w:pPr>
        <w:pStyle w:val="Style11"/>
        <w:rPr/>
      </w:pPr>
      <w:r>
        <w:rPr/>
        <w:t xml:space="preserve">4. </w:t>
      </w:r>
      <w:r>
        <w:rPr>
          <w:i/>
          <w:iCs/>
        </w:rPr>
        <w:t>Центры и чувства, нормальные и сверхнормальные</w:t>
      </w:r>
    </w:p>
    <w:p>
      <w:pPr>
        <w:pStyle w:val="Style11"/>
        <w:rPr/>
      </w:pPr>
      <w:r>
        <w:rPr/>
        <w:t>Прежде чем вообще приступить к центрам и их связи с чувствами, будет необходимо сначала указать на интересные факты, связанные с этими чувствами,</w:t>
      </w:r>
      <w:hyperlink w:anchor="_ftn76">
        <w:bookmarkStart w:id="88" w:name="_ftnref76"/>
        <w:r>
          <w:rPr>
            <w:rStyle w:val="InternetLink"/>
          </w:rPr>
          <w:t>[76]</w:t>
        </w:r>
      </w:hyperlink>
      <w:bookmarkEnd w:id="88"/>
      <w:r>
        <w:rPr/>
        <w:t xml:space="preserve"> расчистив таким образом почву для дальнейшей информации.</w:t>
      </w:r>
    </w:p>
    <w:p>
      <w:pPr>
        <w:pStyle w:val="Style11"/>
        <w:rPr/>
      </w:pPr>
      <w:r>
        <w:rPr/>
        <w:t>Что же такое чувства? Сколько их? И какова их связь с внутренним Человеком, Мыслителем, Божественным Манасапутрой? Вот вопросы жизненной важности, и с должным их пониманием приходит способность мудро следовать пути знания.</w:t>
      </w:r>
    </w:p>
    <w:p>
      <w:pPr>
        <w:pStyle w:val="Style11"/>
        <w:rPr/>
      </w:pPr>
      <w:r>
        <w:rPr/>
        <w:t xml:space="preserve">Чувства можно было бы определить как органы, благодаря которым человек становится осведомлен о своем окружении. Наверное, лучше определить их не как органы (ведь орган в конце концов — материальная форма, существующая с какой-то целью), но как средства, с помощью которых Мыслитель вступает в контакт со средой. Они — средства, благодаря которым он проводит исследование, например, на грубом материальном плане; благодаря которым он приобретает свой опыт, открывает то, что ему требуется знать, благодаря которым он становится осведомленным, расширяет свое сознание. Сейчас мы обсуждаем те пять чувств, что используются человеческим существом. У животного эти пять чувств также присутствуют, но, поскольку мыслительная способность соотнесения отсутствует, а “соотнесение между” Я и не-Я мало развито, мы не будем их рассматривать. Чувства в животном царстве — это </w:t>
      </w:r>
      <w:r>
        <w:rPr>
          <w:i/>
          <w:iCs/>
        </w:rPr>
        <w:t>групповая способность</w:t>
      </w:r>
      <w:r>
        <w:rPr/>
        <w:t xml:space="preserve"> и демонстрируются в виде родового инстинкта. Чувства же человека — это его индивидуальное свойство и демонстрируется как:</w:t>
      </w:r>
    </w:p>
    <w:p>
      <w:pPr>
        <w:pStyle w:val="Style11"/>
        <w:rPr/>
      </w:pPr>
      <w:r>
        <w:rPr/>
        <w:t>а. Отдельное осознание себя;</w:t>
      </w:r>
    </w:p>
    <w:p>
      <w:pPr>
        <w:pStyle w:val="Style11"/>
        <w:rPr/>
      </w:pPr>
      <w:r>
        <w:rPr/>
        <w:t>б. Способность отстаивать этот индивидуализм;</w:t>
      </w:r>
    </w:p>
    <w:p>
      <w:pPr>
        <w:pStyle w:val="Style11"/>
        <w:rPr/>
      </w:pPr>
      <w:r>
        <w:rPr/>
        <w:t>в. Ценное средство самосознательной эволюции;</w:t>
      </w:r>
    </w:p>
    <w:p>
      <w:pPr>
        <w:pStyle w:val="Style11"/>
        <w:rPr/>
      </w:pPr>
      <w:r>
        <w:rPr/>
        <w:t>г. Источник знания;</w:t>
      </w:r>
    </w:p>
    <w:p>
      <w:pPr>
        <w:pStyle w:val="Style11"/>
        <w:rPr/>
      </w:pPr>
      <w:r>
        <w:rPr/>
        <w:t>д. Трансмутирующая способность — к концу жизни в трех мирах.</w:t>
      </w:r>
    </w:p>
    <w:p>
      <w:pPr>
        <w:pStyle w:val="Style11"/>
        <w:rPr/>
      </w:pPr>
      <w:r>
        <w:rPr/>
        <w:t>Как мы знаем, чувств пять, и они развиваются в следующем порядке:</w:t>
      </w:r>
    </w:p>
    <w:p>
      <w:pPr>
        <w:pStyle w:val="Style11"/>
        <w:rPr/>
      </w:pPr>
      <w:r>
        <w:rPr/>
        <w:t>а. слух;</w:t>
      </w:r>
    </w:p>
    <w:p>
      <w:pPr>
        <w:pStyle w:val="Style11"/>
        <w:rPr/>
      </w:pPr>
      <w:r>
        <w:rPr/>
        <w:t>б. осязание;</w:t>
      </w:r>
    </w:p>
    <w:p>
      <w:pPr>
        <w:pStyle w:val="Style11"/>
        <w:rPr/>
      </w:pPr>
      <w:r>
        <w:rPr/>
        <w:t>в. зрение;</w:t>
      </w:r>
    </w:p>
    <w:p>
      <w:pPr>
        <w:pStyle w:val="Style11"/>
        <w:rPr/>
      </w:pPr>
      <w:r>
        <w:rPr/>
        <w:t>г. вкус;</w:t>
      </w:r>
    </w:p>
    <w:p>
      <w:pPr>
        <w:pStyle w:val="Style11"/>
        <w:rPr/>
      </w:pPr>
      <w:r>
        <w:rPr/>
        <w:t>д. обоняние.</w:t>
      </w:r>
    </w:p>
    <w:p>
      <w:pPr>
        <w:pStyle w:val="Style11"/>
        <w:rPr/>
      </w:pPr>
      <w:r>
        <w:rPr/>
        <w:t>Каждое из этих пяти имеет определенную связь с тем или иным планом, а также соответствия на всех планах.</w:t>
      </w:r>
    </w:p>
    <w:p>
      <w:pPr>
        <w:pStyle w:val="Style11"/>
        <w:rPr/>
      </w:pPr>
      <w:r>
        <w:rPr/>
        <w:t>Давайте сначала возьмём каждое из этих чувств, укажем некоторые интересные факты, связанные с ними и предложим соответствие подпланам.</w:t>
      </w:r>
    </w:p>
    <w:p>
      <w:pPr>
        <w:pStyle w:val="Style11"/>
        <w:rPr>
          <w:b/>
          <w:b/>
          <w:bCs/>
        </w:rPr>
      </w:pPr>
      <w:r>
        <w:rPr>
          <w:b/>
          <w:bCs/>
        </w:rPr>
        <w:t xml:space="preserve">    </w:t>
      </w:r>
      <w:r>
        <w:rPr>
          <w:b/>
          <w:bCs/>
        </w:rPr>
        <w:t>План - Чувство</w:t>
      </w:r>
    </w:p>
    <w:p>
      <w:pPr>
        <w:pStyle w:val="Style11"/>
        <w:rPr/>
      </w:pPr>
      <w:r>
        <w:rPr/>
        <w:t>1. Физический - Слух</w:t>
      </w:r>
    </w:p>
    <w:p>
      <w:pPr>
        <w:pStyle w:val="Style11"/>
        <w:rPr/>
      </w:pPr>
      <w:r>
        <w:rPr/>
        <w:t>2. Астральный - Осязание или ощущение</w:t>
      </w:r>
    </w:p>
    <w:p>
      <w:pPr>
        <w:pStyle w:val="Style11"/>
        <w:rPr/>
      </w:pPr>
      <w:r>
        <w:rPr/>
        <w:t>3. Ментальный - Зрение</w:t>
      </w:r>
    </w:p>
    <w:p>
      <w:pPr>
        <w:pStyle w:val="Style11"/>
        <w:rPr/>
      </w:pPr>
      <w:r>
        <w:rPr/>
        <w:t>4. Буддхический - Вкус</w:t>
      </w:r>
    </w:p>
    <w:p>
      <w:pPr>
        <w:pStyle w:val="Style11"/>
        <w:rPr/>
      </w:pPr>
      <w:r>
        <w:rPr/>
        <w:t>5. Атмический - Обоняние</w:t>
      </w:r>
    </w:p>
    <w:p>
      <w:pPr>
        <w:pStyle w:val="Style11"/>
        <w:rPr/>
      </w:pPr>
      <w:r>
        <w:rPr/>
        <w:t>На двух низших планах трех миров, астральном и физическом, пять подпланов человеческого устремления — это пять наивысших подпланов. Оба низших подплана, шестой и седьмой, находятся, как мы могли бы выразиться, “ниже порога” и всецело касаются форм жизни ниже человеческой. Мы имеем подтверждающую аналогию в том факте, что обе первые коренные расы нашего круга не были определенно человеческими и что только третья коренная раса впервые стала действительно человеческой. Поэтому, считая снизу вверх, только третий подплан физического и астрального планов отмечает начало человеческого усилия, которое направится на овладение следующими пятью подпланами. На ментальном плане пять низших подпланов должны быть освоены в течение чисто человеческой эволюции. Когда сознание центрировано на пятом подплане (считая снизу вверх), планы отвлечения — с точки зрения человека в трех мирах — следуют из двух подпланов синтеза, демонстрирующих синтез пяти чувств. В эволюции Небесного Человека имеем то же самое: пять планов устремления, пять низших планов солнечной системы и два высших плана абстракции — духовный, или монадический, и божественный, или логоический.</w:t>
      </w:r>
    </w:p>
    <w:p>
      <w:pPr>
        <w:pStyle w:val="Heading4"/>
        <w:ind w:left="720" w:right="720" w:hanging="0"/>
        <w:rPr/>
      </w:pPr>
      <w:r>
        <w:rPr/>
        <w:t>МАКРОКОСМИЧЕСКАЯ ЭВОЛЮЦИЯ ЧУВСТВ</w:t>
      </w:r>
    </w:p>
    <w:tbl>
      <w:tblPr>
        <w:tblW w:w="1089" w:type="dxa"/>
        <w:jc w:val="center"/>
        <w:tblInd w:w="0" w:type="dxa"/>
        <w:tblLayout w:type="fixed"/>
        <w:tblCellMar>
          <w:top w:w="90" w:type="dxa"/>
          <w:left w:w="90" w:type="dxa"/>
          <w:bottom w:w="90" w:type="dxa"/>
          <w:right w:w="90" w:type="dxa"/>
        </w:tblCellMar>
      </w:tblPr>
      <w:tblGrid>
        <w:gridCol w:w="480"/>
        <w:gridCol w:w="203"/>
        <w:gridCol w:w="203"/>
        <w:gridCol w:w="74"/>
        <w:gridCol w:w="129"/>
      </w:tblGrid>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i/>
                <w:iCs/>
                <w:sz w:val="29"/>
                <w:szCs w:val="29"/>
              </w:rPr>
              <w:t>План</w:t>
            </w:r>
          </w:p>
        </w:tc>
        <w:tc>
          <w:tcPr>
            <w:tcW w:w="4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12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12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Физический</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1. Слух</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5-й</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газообразный</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2. Осязание, ощущение</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4-й</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первый эфирный</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3. Зрение</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3-й</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сверх-эфирный</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4. Вкус</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2-й</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податомный</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5. Обоняние</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1-й</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атомический</w:t>
            </w:r>
          </w:p>
        </w:tc>
      </w:tr>
      <w:tr>
        <w:trPr/>
        <w:tc>
          <w:tcPr>
            <w:tcW w:w="9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12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Астральный</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1. Яснослышание</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5-й</w:t>
            </w:r>
          </w:p>
        </w:tc>
        <w:tc>
          <w:tcPr>
            <w:tcW w:w="20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2. Психометрия</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4-й</w:t>
            </w:r>
          </w:p>
        </w:tc>
        <w:tc>
          <w:tcPr>
            <w:tcW w:w="20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9"/>
                <w:szCs w:val="29"/>
              </w:rPr>
            </w:pPr>
            <w:r>
              <w:rPr>
                <w:sz w:val="29"/>
                <w:szCs w:val="29"/>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3. Ясновидение</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3-й</w:t>
            </w:r>
          </w:p>
        </w:tc>
        <w:tc>
          <w:tcPr>
            <w:tcW w:w="20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9"/>
                <w:szCs w:val="29"/>
              </w:rPr>
            </w:pPr>
            <w:r>
              <w:rPr>
                <w:sz w:val="29"/>
                <w:szCs w:val="29"/>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4. Воображение</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2-й</w:t>
            </w:r>
          </w:p>
        </w:tc>
        <w:tc>
          <w:tcPr>
            <w:tcW w:w="20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9"/>
                <w:szCs w:val="29"/>
              </w:rPr>
            </w:pPr>
            <w:r>
              <w:rPr>
                <w:sz w:val="29"/>
                <w:szCs w:val="29"/>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5. Эмоциональный идеализм</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1-й</w:t>
            </w:r>
          </w:p>
        </w:tc>
        <w:tc>
          <w:tcPr>
            <w:tcW w:w="20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9"/>
                <w:szCs w:val="29"/>
              </w:rPr>
            </w:pPr>
            <w:r>
              <w:rPr>
                <w:sz w:val="29"/>
                <w:szCs w:val="29"/>
              </w:rPr>
            </w:r>
          </w:p>
        </w:tc>
      </w:tr>
      <w:tr>
        <w:trPr/>
        <w:tc>
          <w:tcPr>
            <w:tcW w:w="9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12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Ментальный</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1. Высшее яснослышание</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7-й</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2. Планетарная психометрия</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6-й</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3. Высшее ясновидение</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5-й</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4. Различение</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4-й</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Имеющие форму</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5. Духовное распознавание</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3-й</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Отклик на групповую вибрацию</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2-й</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Духовная телепатия</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1-й</w:t>
            </w:r>
          </w:p>
        </w:tc>
        <w:tc>
          <w:tcPr>
            <w:tcW w:w="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Бесформенные</w:t>
            </w:r>
          </w:p>
        </w:tc>
      </w:tr>
      <w:tr>
        <w:trPr/>
        <w:tc>
          <w:tcPr>
            <w:tcW w:w="9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12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Буддхический</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1. Понимание</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7-й</w:t>
            </w:r>
          </w:p>
        </w:tc>
        <w:tc>
          <w:tcPr>
            <w:tcW w:w="20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2. Целительство</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6-й</w:t>
            </w:r>
          </w:p>
        </w:tc>
        <w:tc>
          <w:tcPr>
            <w:tcW w:w="20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9"/>
                <w:szCs w:val="29"/>
              </w:rPr>
            </w:pPr>
            <w:r>
              <w:rPr>
                <w:sz w:val="29"/>
                <w:szCs w:val="29"/>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3. Божественное видение</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5-й</w:t>
            </w:r>
          </w:p>
        </w:tc>
        <w:tc>
          <w:tcPr>
            <w:tcW w:w="20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9"/>
                <w:szCs w:val="29"/>
              </w:rPr>
            </w:pPr>
            <w:r>
              <w:rPr>
                <w:sz w:val="29"/>
                <w:szCs w:val="29"/>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4. Интуиция</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4-й</w:t>
            </w:r>
          </w:p>
        </w:tc>
        <w:tc>
          <w:tcPr>
            <w:tcW w:w="20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9"/>
                <w:szCs w:val="29"/>
              </w:rPr>
            </w:pPr>
            <w:r>
              <w:rPr>
                <w:sz w:val="29"/>
                <w:szCs w:val="29"/>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5. Идеализм</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3-й</w:t>
            </w:r>
          </w:p>
        </w:tc>
        <w:tc>
          <w:tcPr>
            <w:tcW w:w="20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9"/>
                <w:szCs w:val="29"/>
              </w:rPr>
            </w:pPr>
            <w:r>
              <w:rPr>
                <w:sz w:val="29"/>
                <w:szCs w:val="29"/>
              </w:rPr>
            </w:r>
          </w:p>
        </w:tc>
      </w:tr>
      <w:tr>
        <w:trPr/>
        <w:tc>
          <w:tcPr>
            <w:tcW w:w="9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12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Атмический</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1. Блаженство</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7-й</w:t>
            </w:r>
          </w:p>
        </w:tc>
        <w:tc>
          <w:tcPr>
            <w:tcW w:w="20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2. Активное служение</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6-й</w:t>
            </w:r>
          </w:p>
        </w:tc>
        <w:tc>
          <w:tcPr>
            <w:tcW w:w="20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9"/>
                <w:szCs w:val="29"/>
              </w:rPr>
            </w:pPr>
            <w:r>
              <w:rPr>
                <w:sz w:val="29"/>
                <w:szCs w:val="29"/>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3. Осознание</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5-й</w:t>
            </w:r>
          </w:p>
        </w:tc>
        <w:tc>
          <w:tcPr>
            <w:tcW w:w="20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9"/>
                <w:szCs w:val="29"/>
              </w:rPr>
            </w:pPr>
            <w:r>
              <w:rPr>
                <w:sz w:val="29"/>
                <w:szCs w:val="29"/>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4. Совершенство</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4-й</w:t>
            </w:r>
          </w:p>
        </w:tc>
        <w:tc>
          <w:tcPr>
            <w:tcW w:w="20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9"/>
                <w:szCs w:val="29"/>
              </w:rPr>
            </w:pPr>
            <w:r>
              <w:rPr>
                <w:sz w:val="29"/>
                <w:szCs w:val="29"/>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 </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5. Всеведение</w:t>
            </w:r>
          </w:p>
        </w:tc>
        <w:tc>
          <w:tcPr>
            <w:tcW w:w="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3-й</w:t>
            </w:r>
          </w:p>
        </w:tc>
        <w:tc>
          <w:tcPr>
            <w:tcW w:w="20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9"/>
                <w:szCs w:val="29"/>
              </w:rPr>
            </w:pPr>
            <w:r>
              <w:rPr>
                <w:sz w:val="29"/>
                <w:szCs w:val="29"/>
              </w:rPr>
            </w:r>
          </w:p>
        </w:tc>
      </w:tr>
    </w:tbl>
    <w:p>
      <w:pPr>
        <w:pStyle w:val="Style11"/>
        <w:rPr/>
      </w:pPr>
      <w:r>
        <w:rPr/>
        <w:t>Можно заметить, что мы не подытожили два плана абстракции на атмическом и буддхическом планах, потому что они отмечают степень осознания, свойственную посвященным степени выше адепта и находящийся вне понимания развивающейся человеческой единицы, для которой написан этот трактат.</w:t>
      </w:r>
    </w:p>
    <w:p>
      <w:pPr>
        <w:pStyle w:val="Style11"/>
        <w:rPr/>
      </w:pPr>
      <w:r>
        <w:rPr/>
        <w:t>Мы можем здесь для ясности, взяв за основу вышеприведённую таблицу, перечислить пять различных аспектов пяти чувств на пяти планах так, чтобы их соответствия легко было представить.</w:t>
      </w:r>
    </w:p>
    <w:p>
      <w:pPr>
        <w:pStyle w:val="Style11"/>
        <w:rPr>
          <w:i/>
          <w:i/>
          <w:iCs/>
        </w:rPr>
      </w:pPr>
      <w:r>
        <w:rPr>
          <w:i/>
          <w:iCs/>
        </w:rPr>
        <w:t>а. Первое чувство — Слух</w:t>
      </w:r>
    </w:p>
    <w:p>
      <w:pPr>
        <w:pStyle w:val="Style11"/>
        <w:rPr/>
      </w:pPr>
      <w:r>
        <w:rPr/>
        <w:t>1. Физический слух.</w:t>
      </w:r>
    </w:p>
    <w:p>
      <w:pPr>
        <w:pStyle w:val="Style11"/>
        <w:rPr/>
      </w:pPr>
      <w:r>
        <w:rPr/>
        <w:t>2. Яснослышание.</w:t>
      </w:r>
    </w:p>
    <w:p>
      <w:pPr>
        <w:pStyle w:val="Style11"/>
        <w:rPr/>
      </w:pPr>
      <w:r>
        <w:rPr/>
        <w:t>3. Высшее яснослышание.</w:t>
      </w:r>
    </w:p>
    <w:p>
      <w:pPr>
        <w:pStyle w:val="Style11"/>
        <w:rPr/>
      </w:pPr>
      <w:r>
        <w:rPr/>
        <w:t>4. Понимание (четырех звуков).</w:t>
      </w:r>
    </w:p>
    <w:p>
      <w:pPr>
        <w:pStyle w:val="Style11"/>
        <w:rPr/>
      </w:pPr>
      <w:r>
        <w:rPr/>
        <w:t>5. Блаженство.</w:t>
      </w:r>
    </w:p>
    <w:p>
      <w:pPr>
        <w:pStyle w:val="Style11"/>
        <w:rPr>
          <w:i/>
          <w:i/>
          <w:iCs/>
        </w:rPr>
      </w:pPr>
      <w:r>
        <w:rPr>
          <w:i/>
          <w:iCs/>
        </w:rPr>
        <w:t>б. Второе чувство — Осязание или ощущение</w:t>
      </w:r>
    </w:p>
    <w:p>
      <w:pPr>
        <w:pStyle w:val="Style11"/>
        <w:rPr/>
      </w:pPr>
      <w:r>
        <w:rPr/>
        <w:t>1. Физическое осязание.</w:t>
      </w:r>
    </w:p>
    <w:p>
      <w:pPr>
        <w:pStyle w:val="Style11"/>
        <w:rPr/>
      </w:pPr>
      <w:r>
        <w:rPr/>
        <w:t>2. Психометрия.</w:t>
      </w:r>
    </w:p>
    <w:p>
      <w:pPr>
        <w:pStyle w:val="Style11"/>
        <w:rPr/>
      </w:pPr>
      <w:r>
        <w:rPr/>
        <w:t>3. Планетарная психометрия.</w:t>
      </w:r>
    </w:p>
    <w:p>
      <w:pPr>
        <w:pStyle w:val="Style11"/>
        <w:rPr/>
      </w:pPr>
      <w:r>
        <w:rPr/>
        <w:t>4. Целительство.</w:t>
      </w:r>
    </w:p>
    <w:p>
      <w:pPr>
        <w:pStyle w:val="Style11"/>
        <w:rPr/>
      </w:pPr>
      <w:r>
        <w:rPr/>
        <w:t>5. Активное служение.</w:t>
      </w:r>
    </w:p>
    <w:p>
      <w:pPr>
        <w:pStyle w:val="Style11"/>
        <w:rPr>
          <w:i/>
          <w:i/>
          <w:iCs/>
        </w:rPr>
      </w:pPr>
      <w:r>
        <w:rPr>
          <w:i/>
          <w:iCs/>
        </w:rPr>
        <w:t>в. Третье чувство — Зрение</w:t>
      </w:r>
    </w:p>
    <w:p>
      <w:pPr>
        <w:pStyle w:val="Style11"/>
        <w:rPr/>
      </w:pPr>
      <w:r>
        <w:rPr/>
        <w:t>1. Физическое зрение.</w:t>
      </w:r>
    </w:p>
    <w:p>
      <w:pPr>
        <w:pStyle w:val="Style11"/>
        <w:rPr/>
      </w:pPr>
      <w:r>
        <w:rPr/>
        <w:t>2. Ясновидение.</w:t>
      </w:r>
    </w:p>
    <w:p>
      <w:pPr>
        <w:pStyle w:val="Style11"/>
        <w:rPr/>
      </w:pPr>
      <w:r>
        <w:rPr/>
        <w:t>3. Высшее ясновидение.</w:t>
      </w:r>
    </w:p>
    <w:p>
      <w:pPr>
        <w:pStyle w:val="Style11"/>
        <w:rPr/>
      </w:pPr>
      <w:r>
        <w:rPr/>
        <w:t>4. Божественное видение.</w:t>
      </w:r>
    </w:p>
    <w:p>
      <w:pPr>
        <w:pStyle w:val="Style11"/>
        <w:rPr/>
      </w:pPr>
      <w:r>
        <w:rPr/>
        <w:t>5. Осознание.</w:t>
      </w:r>
    </w:p>
    <w:p>
      <w:pPr>
        <w:pStyle w:val="Style11"/>
        <w:rPr>
          <w:i/>
          <w:i/>
          <w:iCs/>
        </w:rPr>
      </w:pPr>
      <w:r>
        <w:rPr>
          <w:i/>
          <w:iCs/>
        </w:rPr>
        <w:t>г. Четвертое чувство — Вкус</w:t>
      </w:r>
    </w:p>
    <w:p>
      <w:pPr>
        <w:pStyle w:val="Style11"/>
        <w:rPr/>
      </w:pPr>
      <w:r>
        <w:rPr/>
        <w:t>1. Физический вкус.</w:t>
      </w:r>
    </w:p>
    <w:p>
      <w:pPr>
        <w:pStyle w:val="Style11"/>
        <w:rPr/>
      </w:pPr>
      <w:r>
        <w:rPr/>
        <w:t>2. Воображение.</w:t>
      </w:r>
    </w:p>
    <w:p>
      <w:pPr>
        <w:pStyle w:val="Style11"/>
        <w:rPr/>
      </w:pPr>
      <w:r>
        <w:rPr/>
        <w:t>3. Различение.</w:t>
      </w:r>
    </w:p>
    <w:p>
      <w:pPr>
        <w:pStyle w:val="Style11"/>
        <w:rPr/>
      </w:pPr>
      <w:r>
        <w:rPr/>
        <w:t>4. Интуиция.</w:t>
      </w:r>
    </w:p>
    <w:p>
      <w:pPr>
        <w:pStyle w:val="Style11"/>
        <w:rPr/>
      </w:pPr>
      <w:r>
        <w:rPr/>
        <w:t>5. Совершенство.</w:t>
      </w:r>
    </w:p>
    <w:p>
      <w:pPr>
        <w:pStyle w:val="Style11"/>
        <w:rPr>
          <w:i/>
          <w:i/>
          <w:iCs/>
        </w:rPr>
      </w:pPr>
      <w:r>
        <w:rPr>
          <w:i/>
          <w:iCs/>
        </w:rPr>
        <w:t>д. Пятое чувство — Обоняние</w:t>
      </w:r>
    </w:p>
    <w:p>
      <w:pPr>
        <w:pStyle w:val="Style11"/>
        <w:rPr/>
      </w:pPr>
      <w:r>
        <w:rPr/>
        <w:t>1. Физическое обоняние.</w:t>
      </w:r>
    </w:p>
    <w:p>
      <w:pPr>
        <w:pStyle w:val="Style11"/>
        <w:rPr/>
      </w:pPr>
      <w:r>
        <w:rPr/>
        <w:t>2. Эмоциональный идеализм.</w:t>
      </w:r>
    </w:p>
    <w:p>
      <w:pPr>
        <w:pStyle w:val="Style11"/>
        <w:rPr/>
      </w:pPr>
      <w:r>
        <w:rPr/>
        <w:t>3. Духовное распознавание.</w:t>
      </w:r>
    </w:p>
    <w:p>
      <w:pPr>
        <w:pStyle w:val="Style11"/>
        <w:rPr/>
      </w:pPr>
      <w:r>
        <w:rPr/>
        <w:t>4. Идеализм.</w:t>
      </w:r>
    </w:p>
    <w:p>
      <w:pPr>
        <w:pStyle w:val="Style11"/>
        <w:rPr/>
      </w:pPr>
      <w:r>
        <w:rPr/>
        <w:t>5. Всеведение.</w:t>
      </w:r>
    </w:p>
    <w:p>
      <w:pPr>
        <w:pStyle w:val="Style11"/>
        <w:rPr>
          <w:i/>
          <w:i/>
          <w:iCs/>
        </w:rPr>
      </w:pPr>
      <w:r>
        <w:rPr>
          <w:i/>
          <w:iCs/>
        </w:rPr>
        <w:t>Теперь давайте разберем каждое чувство подробно:</w:t>
      </w:r>
    </w:p>
    <w:p>
      <w:pPr>
        <w:pStyle w:val="Style11"/>
        <w:rPr/>
      </w:pPr>
      <w:r>
        <w:rPr>
          <w:i/>
          <w:iCs/>
        </w:rPr>
        <w:t>а. Слух.</w:t>
      </w:r>
      <w:r>
        <w:rPr/>
        <w:t xml:space="preserve"> Весьма подходяще, что это — первое проявляющееся чувство; первый аспект проявления — это аспект звука, поэтому мы можем ожидать, что звук будет первым, что заметит человек на физическом плане, плане самого плотного проявления и самых заметных эффектов звука, рассматриваемого как фактор творения. Физический план — это преимущественно план слышания, и потому это чувство приписывается низшему плану эволюции и каждому из пяти планов. На седьмом или наинизшем плане человек обязан полностью познать действие Священного Слова, находящегося в процессе произнесения. По мере отражения его по всей системе, оно движет материю к предназначенному ей месту и на физическом плане достигает своей точки глубочайшей материальности и демонстрации самой большой твёрдости. Ключ, который человеку надлежит найти и повернуть, связан с раскрытием тайны:</w:t>
      </w:r>
    </w:p>
    <w:p>
      <w:pPr>
        <w:pStyle w:val="Style11"/>
        <w:rPr/>
      </w:pPr>
      <w:r>
        <w:rPr/>
        <w:t>а. Своего собственного звука.</w:t>
      </w:r>
    </w:p>
    <w:p>
      <w:pPr>
        <w:pStyle w:val="Style11"/>
        <w:rPr/>
      </w:pPr>
      <w:r>
        <w:rPr/>
        <w:t>б. Звука своего брата.</w:t>
      </w:r>
    </w:p>
    <w:p>
      <w:pPr>
        <w:pStyle w:val="Style11"/>
        <w:rPr/>
      </w:pPr>
      <w:r>
        <w:rPr/>
        <w:t>в. Звука своей группы.</w:t>
      </w:r>
    </w:p>
    <w:p>
      <w:pPr>
        <w:pStyle w:val="Style11"/>
        <w:rPr/>
      </w:pPr>
      <w:r>
        <w:rPr/>
        <w:t>г. Того из Небесных Людей, с кем он связан.</w:t>
      </w:r>
    </w:p>
    <w:p>
      <w:pPr>
        <w:pStyle w:val="Style11"/>
        <w:rPr/>
      </w:pPr>
      <w:r>
        <w:rPr/>
        <w:t>д. Звука Логоса, или природы, солнечной системы, Великого Человека Небес.</w:t>
      </w:r>
    </w:p>
    <w:p>
      <w:pPr>
        <w:pStyle w:val="Style11"/>
        <w:rPr/>
      </w:pPr>
      <w:r>
        <w:rPr/>
        <w:t>Потому замечаем, что на физическом плане человек должен найти свою собственную ноту, найти её, несмотря на плотность формы.</w:t>
      </w:r>
    </w:p>
    <w:p>
      <w:pPr>
        <w:pStyle w:val="Ind"/>
        <w:rPr/>
      </w:pPr>
      <w:r>
        <w:rPr/>
        <w:t>а. На физическом плане человек обнаруживает собственную ноту.</w:t>
      </w:r>
    </w:p>
    <w:p>
      <w:pPr>
        <w:pStyle w:val="Ind"/>
        <w:rPr/>
      </w:pPr>
      <w:r>
        <w:rPr/>
        <w:t>б. На астральном он находит ноту своего брата, благодаря тождеству эмоции он приходит к признанию тождественности своего брата.</w:t>
      </w:r>
    </w:p>
    <w:p>
      <w:pPr>
        <w:pStyle w:val="Ind"/>
        <w:rPr/>
      </w:pPr>
      <w:r>
        <w:rPr/>
        <w:t>в. На ментальном плане он начинает находить ноту своей группы.</w:t>
      </w:r>
    </w:p>
    <w:p>
      <w:pPr>
        <w:pStyle w:val="Ind"/>
        <w:rPr/>
      </w:pPr>
      <w:r>
        <w:rPr/>
        <w:t>г. На буддхическом плане или плане мудрости он начинает находить ноту своего планетарного Логоса.</w:t>
      </w:r>
    </w:p>
    <w:p>
      <w:pPr>
        <w:pStyle w:val="Ind"/>
        <w:rPr/>
      </w:pPr>
      <w:r>
        <w:rPr/>
        <w:t xml:space="preserve">д. На атмическом или духовном плане логоическая нота начинает звучать </w:t>
      </w:r>
      <w:r>
        <w:rPr>
          <w:i/>
          <w:iCs/>
        </w:rPr>
        <w:t>внутри</w:t>
      </w:r>
      <w:r>
        <w:rPr/>
        <w:t xml:space="preserve"> его сознания.</w:t>
      </w:r>
    </w:p>
    <w:p>
      <w:pPr>
        <w:pStyle w:val="Style11"/>
        <w:rPr/>
      </w:pPr>
      <w:r>
        <w:rPr/>
        <w:t>Я провожу такое различие для ясности. В самой же эволюции благодаря параллелизму природы различия выявляются не столь отчетливо, и луч человека, его точка развития, ранее проделанная работа, временные ограничения и другие причины вносят кажущуюся путаницу, но в великой схеме, видимой сверху, работа продвигается описанным способом.</w:t>
      </w:r>
    </w:p>
    <w:p>
      <w:pPr>
        <w:pStyle w:val="Style11"/>
        <w:rPr/>
      </w:pPr>
      <w:r>
        <w:rPr/>
        <w:t>Слух на астральном плане обыкновенно называется яснослышанием и означает способность слышать звуки астрального плана. Эта способность присутствует по всему астральному телу, и человек слышит при помощи всего своего проводника, а не особых органов, ушей, продукта действия и противодействия физического плана. Так и должно быть благодаря флюидической природе астрального тела. Человек на физическом плане слышит в одно и то же время определенный диапазон звуков, и лишь малая гамма вибраций воздействует на его уши. Есть много меньших звуков природы, которые от него ускользают, тогда как основная группа звуков не различается вообще. По мере эволюции и утончения внутреннего чувства слышания он узнает и другие звуки физического плана и будет четко различать все звуки астрального плана, что, будь это возможно в настоящее время, привело бы к разрушению тела. Если бы, например, нота природы хоть раз достигла ушей человека (нота, издаваемая всеми вибрациями всех плотных материальных форм), она привела бы к абсолютному распаду его физического тела.</w:t>
      </w:r>
      <w:r>
        <w:rPr>
          <w:b/>
          <w:bCs/>
        </w:rPr>
        <w:t xml:space="preserve"> </w:t>
      </w:r>
      <w:r>
        <w:rPr/>
        <w:t>Он еще не готов к такому событию; внутреннее ухо его еще недостаточно подготовлено. Только когда разовьется тройственное слышание, абсолютный слух на физическом плане будет также позволен.</w:t>
      </w:r>
    </w:p>
    <w:p>
      <w:pPr>
        <w:pStyle w:val="Style11"/>
        <w:rPr/>
      </w:pPr>
      <w:r>
        <w:rPr/>
        <w:t xml:space="preserve">Слышание на ментальном плане представляет собой лишь расширение способности различать звук. Этот слух, о котором идет речь, на всех этих планах — тот, что относится к форме, связан с вибрацией материи и присущ не-Я. Он связан не с </w:t>
      </w:r>
      <w:r>
        <w:rPr>
          <w:i/>
          <w:iCs/>
        </w:rPr>
        <w:t>психе</w:t>
      </w:r>
      <w:r>
        <w:rPr/>
        <w:t xml:space="preserve"> или телепатическим сообщением, которое осуществляется от ума к уму, но со звуком формы или с той способностью, благодаря которой одна отдельная единица сознания узнаёт о другой, которая — не она. Тщательно это усвойте. Когда слух расширяется настолько, что задействует </w:t>
      </w:r>
      <w:r>
        <w:rPr>
          <w:i/>
          <w:iCs/>
        </w:rPr>
        <w:t>психе</w:t>
      </w:r>
      <w:r>
        <w:rPr/>
        <w:t>, мы называем его телепатией или той бессловесной коммуникацией, что является синтезом слуха на всех трех низших планах и присуща Эго в каузальном теле на бесформенных уровнях ментального плана.</w:t>
      </w:r>
    </w:p>
    <w:p>
      <w:pPr>
        <w:pStyle w:val="Style11"/>
        <w:rPr/>
      </w:pPr>
      <w:r>
        <w:rPr/>
        <w:t>На буддхическом плане слух (теперь — синтетическое качество, называемое телепатией) демонстрируется как полное понимание, поскольку включает две вещи:</w:t>
      </w:r>
    </w:p>
    <w:p>
      <w:pPr>
        <w:pStyle w:val="Style11"/>
        <w:rPr/>
      </w:pPr>
      <w:r>
        <w:rPr/>
        <w:t>1. Знание и распознавание индивидуального звука,</w:t>
      </w:r>
    </w:p>
    <w:p>
      <w:pPr>
        <w:pStyle w:val="Style11"/>
        <w:rPr/>
      </w:pPr>
      <w:r>
        <w:rPr/>
        <w:t>2. Подобное же знание группового звука</w:t>
      </w:r>
    </w:p>
    <w:p>
      <w:pPr>
        <w:pStyle w:val="Style11"/>
        <w:rPr/>
      </w:pPr>
      <w:r>
        <w:rPr/>
        <w:t>и их абсолютное единство. Это приводит к самому совершенному пониманию и составляет секрет способностей Учителя.</w:t>
      </w:r>
    </w:p>
    <w:p>
      <w:pPr>
        <w:pStyle w:val="Style11"/>
        <w:rPr/>
      </w:pPr>
      <w:r>
        <w:rPr/>
        <w:t>На атмическом плане этот совершенный слух проявляется как блаженство. Звук, основа существования; звук, способ бытия; звук, конечный объединитель; звук, осознаваемый как смысл бытия, как метод эволюции и потому — как блаженство.</w:t>
      </w:r>
      <w:hyperlink w:anchor="_ftn77">
        <w:bookmarkStart w:id="89" w:name="_ftnref77"/>
        <w:r>
          <w:rPr>
            <w:rStyle w:val="InternetLink"/>
          </w:rPr>
          <w:t>[77]</w:t>
        </w:r>
      </w:hyperlink>
      <w:bookmarkEnd w:id="89"/>
    </w:p>
    <w:p>
      <w:pPr>
        <w:pStyle w:val="Style11"/>
        <w:rPr/>
      </w:pPr>
      <w:r>
        <w:rPr>
          <w:i/>
          <w:iCs/>
        </w:rPr>
        <w:t>б. Осязание.</w:t>
      </w:r>
      <w:r>
        <w:rPr/>
        <w:t xml:space="preserve"> Говоря о втором чувстве, </w:t>
      </w:r>
      <w:r>
        <w:rPr>
          <w:i/>
          <w:iCs/>
        </w:rPr>
        <w:t>чувстве осязания</w:t>
      </w:r>
      <w:r>
        <w:rPr/>
        <w:t>, мы должны заметить, что оно играет исключительно важную роль в нашей второй солнечной системе — системе астрально-буддхического сознания.</w:t>
      </w:r>
      <w:hyperlink w:anchor="_ftn78">
        <w:bookmarkStart w:id="90" w:name="_ftnref78"/>
        <w:r>
          <w:rPr>
            <w:rStyle w:val="InternetLink"/>
          </w:rPr>
          <w:t>[78]</w:t>
        </w:r>
      </w:hyperlink>
      <w:bookmarkEnd w:id="90"/>
      <w:r>
        <w:rPr/>
        <w:t xml:space="preserve"> Каждое из чувств по достижении определенной меры развития начинает синтезироваться с другими так, что бывает почти невозможно установить, где начинается одно и кончается другое. </w:t>
      </w:r>
      <w:r>
        <w:rPr>
          <w:i/>
          <w:iCs/>
        </w:rPr>
        <w:t>Осязание</w:t>
      </w:r>
      <w:r>
        <w:rPr/>
        <w:t xml:space="preserve"> — это врожденное распознавание контакта через применение манаса, или ума, тремя способами:</w:t>
      </w:r>
    </w:p>
    <w:p>
      <w:pPr>
        <w:pStyle w:val="Style11"/>
        <w:rPr/>
      </w:pPr>
      <w:r>
        <w:rPr/>
        <w:t>Как распознавания.</w:t>
      </w:r>
    </w:p>
    <w:p>
      <w:pPr>
        <w:pStyle w:val="Style11"/>
        <w:rPr/>
      </w:pPr>
      <w:r>
        <w:rPr/>
        <w:t>Как памяти.</w:t>
      </w:r>
    </w:p>
    <w:p>
      <w:pPr>
        <w:pStyle w:val="Style11"/>
        <w:rPr/>
      </w:pPr>
      <w:r>
        <w:rPr/>
        <w:t>Как предчувствия.</w:t>
      </w:r>
    </w:p>
    <w:p>
      <w:pPr>
        <w:pStyle w:val="Style11"/>
        <w:rPr/>
      </w:pPr>
      <w:r>
        <w:rPr/>
        <w:t xml:space="preserve">Каждое из пяти чувств, будучи соединено с манасом, развивает в субъекте представление, включающее прошлое, настоящее и будущее. Поэтому, когда человек очень высоко развит и превзошел время (как оно известно в трех мирах) и потому способен взирать на три низших плана с точки зрения Вечного Сейчас, он заменяет чувства полным активным сознанием. Он </w:t>
      </w:r>
      <w:r>
        <w:rPr>
          <w:i/>
          <w:iCs/>
        </w:rPr>
        <w:t>знает</w:t>
      </w:r>
      <w:r>
        <w:rPr/>
        <w:t xml:space="preserve"> и не больше нуждается в том, чтобы чувства вели его к знанию. Но во времени и в трех мирах каждое чувство на каждом плане служит для того, чтобы передать Мыслителю какой-то аспект не-Я, после чего с помощью</w:t>
      </w:r>
      <w:r>
        <w:rPr>
          <w:b/>
          <w:bCs/>
        </w:rPr>
        <w:t xml:space="preserve"> </w:t>
      </w:r>
      <w:r>
        <w:rPr/>
        <w:t>ума он сможет урегулировать свое к нему отношение.</w:t>
      </w:r>
    </w:p>
    <w:p>
      <w:pPr>
        <w:pStyle w:val="Style11"/>
        <w:rPr/>
      </w:pPr>
      <w:r>
        <w:rPr>
          <w:i/>
          <w:iCs/>
        </w:rPr>
        <w:t>Слух</w:t>
      </w:r>
      <w:r>
        <w:rPr/>
        <w:t xml:space="preserve"> дает ему представление об относительном направлении, позволяя человеку фиксировать свое место в схеме и определять свое местонахождение.</w:t>
      </w:r>
    </w:p>
    <w:p>
      <w:pPr>
        <w:pStyle w:val="Style11"/>
        <w:rPr/>
      </w:pPr>
      <w:r>
        <w:rPr>
          <w:i/>
          <w:iCs/>
        </w:rPr>
        <w:t>Осязание</w:t>
      </w:r>
      <w:r>
        <w:rPr/>
        <w:t xml:space="preserve"> дает ему представление об относительном количестве, позволяя фиксировать свою величину сравнительно с другими, внешними по отношению к нему, телами.</w:t>
      </w:r>
    </w:p>
    <w:p>
      <w:pPr>
        <w:pStyle w:val="Style11"/>
        <w:rPr/>
      </w:pPr>
      <w:r>
        <w:rPr>
          <w:i/>
          <w:iCs/>
        </w:rPr>
        <w:t>Зрение</w:t>
      </w:r>
      <w:r>
        <w:rPr/>
        <w:t xml:space="preserve"> дает ему представление о пропорции, позволяя соразмерять свои движения с движениями других.</w:t>
      </w:r>
    </w:p>
    <w:p>
      <w:pPr>
        <w:pStyle w:val="Style11"/>
        <w:rPr/>
      </w:pPr>
      <w:r>
        <w:rPr>
          <w:i/>
          <w:iCs/>
        </w:rPr>
        <w:t>Вкус</w:t>
      </w:r>
      <w:r>
        <w:rPr/>
        <w:t xml:space="preserve"> дает ему представление о ценности, позволяя фиксироваться на том, что ему представляется лучшим.</w:t>
      </w:r>
    </w:p>
    <w:p>
      <w:pPr>
        <w:pStyle w:val="Style11"/>
        <w:rPr/>
      </w:pPr>
      <w:r>
        <w:rPr>
          <w:i/>
          <w:iCs/>
        </w:rPr>
        <w:t>Обоняние</w:t>
      </w:r>
      <w:r>
        <w:rPr/>
        <w:t xml:space="preserve"> дает ему представление о присущем качестве, позволяя обнаружить то, что его привлекает как имеющее то же качество или сущность, что и он сам.</w:t>
      </w:r>
    </w:p>
    <w:p>
      <w:pPr>
        <w:pStyle w:val="Style11"/>
        <w:rPr/>
      </w:pPr>
      <w:r>
        <w:rPr/>
        <w:t xml:space="preserve">Из всех этих определений необходимо усвоить, что </w:t>
      </w:r>
      <w:r>
        <w:rPr>
          <w:i/>
          <w:iCs/>
        </w:rPr>
        <w:t>вся цель чувств состоит в том, чтобы раскрыть не-Я и тем самым позволить Я различать реальное и нереальное</w:t>
      </w:r>
      <w:r>
        <w:rPr/>
        <w:t>.</w:t>
      </w:r>
      <w:hyperlink w:anchor="_ftn79">
        <w:bookmarkStart w:id="91" w:name="_ftnref79"/>
        <w:r>
          <w:rPr>
            <w:rStyle w:val="InternetLink"/>
          </w:rPr>
          <w:t>[79]</w:t>
        </w:r>
      </w:hyperlink>
      <w:bookmarkEnd w:id="91"/>
    </w:p>
    <w:p>
      <w:pPr>
        <w:pStyle w:val="Style11"/>
        <w:rPr/>
      </w:pPr>
      <w:r>
        <w:rPr/>
        <w:t>В эволюции чувств слух — первое неопределенное нечто, привлекающее внимание по всей видимости слепого Я</w:t>
      </w:r>
    </w:p>
    <w:p>
      <w:pPr>
        <w:pStyle w:val="Ind"/>
        <w:rPr/>
      </w:pPr>
      <w:r>
        <w:rPr/>
        <w:t>а. К другой вибрации;</w:t>
      </w:r>
    </w:p>
    <w:p>
      <w:pPr>
        <w:pStyle w:val="Ind"/>
        <w:rPr/>
      </w:pPr>
      <w:r>
        <w:rPr/>
        <w:t>б. К чему-то, происходящему извне его самого;</w:t>
      </w:r>
    </w:p>
    <w:p>
      <w:pPr>
        <w:pStyle w:val="Ind"/>
        <w:rPr/>
      </w:pPr>
      <w:r>
        <w:rPr/>
        <w:t>в. К представлению о внешнем мире. Когда звук впервые доходит до сознания, оно первый раз осведомляется о том, что происходит снаружи.</w:t>
      </w:r>
    </w:p>
    <w:p>
      <w:pPr>
        <w:pStyle w:val="Style11"/>
        <w:rPr/>
      </w:pPr>
      <w:r>
        <w:rPr/>
        <w:t>Однако всё, что улавливается спящим сознанием (благодаря единственному чувству слуха), это факт наличия чего-то чуждого ему, а также направления, в котором оно находится. Это понимание со временем приводит к возникновению другого чувства, чувства осязания. Срабатывает Закон Притяжения, сознание медленно устремляется вовне, к тому, что слышится; когда же осуществляется контакт с не-Я, это называется осязанием. Это осязание сообщает ищущему сознанию и другие представления — о размере, внешней фактуре и отличительных чертах поверхности; таким образом понимание Мыслителя медленно возрастает. Он может слышать и ощущать, но его знания не хватает, чтобы соотнести или назвать. Когда ему удается дать наименование, он делает большой шаг вперед. Мы можем здесь отметить, что первые космические символы приложимы и к чувствам, как и ко всему прочему:</w:t>
      </w:r>
    </w:p>
    <w:p>
      <w:pPr>
        <w:pStyle w:val="Ind"/>
        <w:rPr/>
      </w:pPr>
      <w:r>
        <w:rPr>
          <w:i/>
          <w:iCs/>
        </w:rPr>
        <w:t>точка в центре</w:t>
      </w:r>
      <w:r>
        <w:rPr/>
        <w:t xml:space="preserve"> — сознание не-Я на той стадии, когда лишь звук может дать описание;</w:t>
      </w:r>
    </w:p>
    <w:p>
      <w:pPr>
        <w:pStyle w:val="Ind"/>
        <w:rPr/>
      </w:pPr>
      <w:r>
        <w:rPr>
          <w:i/>
          <w:iCs/>
        </w:rPr>
        <w:t>разделенная окружность</w:t>
      </w:r>
      <w:r>
        <w:rPr/>
        <w:t xml:space="preserve"> — сознание, осведомленное о не-Я благодаря двойному распознаванию.</w:t>
      </w:r>
    </w:p>
    <w:p>
      <w:pPr>
        <w:pStyle w:val="Style11"/>
        <w:rPr/>
      </w:pPr>
      <w:r>
        <w:rPr/>
        <w:t>Потом приходит зрение, третье чувство, четко отмечающее корреляцию идей или связь между ними; оно возникает вместе с приходом Ума как по времени, так и по функции. Мы имеем слух, осязание, или ощущение, и наконец, зрение. В связи с этим соответствием заметим, что зрение пришло вместе с третьей коренной расой этого круга и что третья раса засвидетельствовала также приход Ума. Я и не-Я были немедленно соотнесены и скоординированы друг с другом. Их тесное партнерство стало свершившимся фактом, и эволюция устремилась вперед под новым импульсом.</w:t>
      </w:r>
    </w:p>
    <w:p>
      <w:pPr>
        <w:pStyle w:val="Style11"/>
        <w:rPr/>
      </w:pPr>
      <w:r>
        <w:rPr/>
        <w:t>Эти три главных чувства (если я вправе так их описать) очень заметно связаны с Логосами:</w:t>
      </w:r>
    </w:p>
    <w:p>
      <w:pPr>
        <w:pStyle w:val="Ind"/>
        <w:rPr/>
      </w:pPr>
      <w:r>
        <w:rPr>
          <w:i/>
          <w:iCs/>
        </w:rPr>
        <w:t>Слух</w:t>
      </w:r>
      <w:r>
        <w:rPr/>
        <w:t xml:space="preserve"> — распознание четверичного слова, деятельность материи, третий Логос.</w:t>
      </w:r>
    </w:p>
    <w:p>
      <w:pPr>
        <w:pStyle w:val="Ind"/>
        <w:rPr/>
      </w:pPr>
      <w:r>
        <w:rPr>
          <w:i/>
          <w:iCs/>
        </w:rPr>
        <w:t>Осязание</w:t>
      </w:r>
      <w:r>
        <w:rPr/>
        <w:t xml:space="preserve"> — распознание семеричного Строителя Формы, собирание форм, их подгонка и соотнесение друг с другом, второй Логос. Начинает работать Закон Притяжения между Я и не-Я.</w:t>
      </w:r>
    </w:p>
    <w:p>
      <w:pPr>
        <w:pStyle w:val="Ind"/>
        <w:rPr/>
      </w:pPr>
      <w:r>
        <w:rPr>
          <w:i/>
          <w:iCs/>
        </w:rPr>
        <w:t>Зрение</w:t>
      </w:r>
      <w:r>
        <w:rPr/>
        <w:t xml:space="preserve"> — распознание совокупности, синтез всего, осознание Единого во Многом, первый Логос. Закон Синтеза, действующий среди всех форм, занимаемых Я, и распознание сущностного единства всего проявления посредством зрения.</w:t>
      </w:r>
    </w:p>
    <w:p>
      <w:pPr>
        <w:pStyle w:val="Style11"/>
        <w:rPr/>
      </w:pPr>
      <w:r>
        <w:rPr/>
        <w:t xml:space="preserve">Что касается </w:t>
      </w:r>
      <w:r>
        <w:rPr>
          <w:i/>
          <w:iCs/>
        </w:rPr>
        <w:t>вкуса</w:t>
      </w:r>
      <w:r>
        <w:rPr/>
        <w:t xml:space="preserve"> и </w:t>
      </w:r>
      <w:r>
        <w:rPr>
          <w:i/>
          <w:iCs/>
        </w:rPr>
        <w:t>обоняния,</w:t>
      </w:r>
      <w:r>
        <w:rPr/>
        <w:t xml:space="preserve"> назовем их меньшими чувствами, поскольку они тесно связаны с выдающимся чувством осязания. Они практически являются дополнительными к этому чувству. Надлежит хорошенько осмыслить это второе чувство и его связь с нашей второй солнечной системой. Это преимущественно чувство, теснейшим образом связанное со вторым Логосом. Здесь скрыт очень ценный намек, если над ним как следует подумать. Полезно изучить, как осязание физического плана переходит на другие планы, и убедиться, к чему нас ведут. Это способность, которая позволяет нам проникать</w:t>
      </w:r>
      <w:r>
        <w:rPr>
          <w:b/>
          <w:bCs/>
        </w:rPr>
        <w:t xml:space="preserve"> </w:t>
      </w:r>
      <w:r>
        <w:rPr/>
        <w:t>в сущность благодаря правильному распознанию вуалирующих оболочек. Она позволяет Мыслителю вступать в раппорт с сущностью всех Я на всех стадиях, чтобы тем самым способствовать должной эволюции оболочки и активно служить. Владыка Сострадания — это тот, кто (посредством осязания) сочувствует, до конца понимает и сознает, каким образом исцелить и исправить недостатки не-Я, и тем активно служит плану эволюции. Нам следует в связи с этим также изучить роль осязания, демонстрируемого целителями расы (теми, что на линии Бодхисаттвы),</w:t>
      </w:r>
      <w:hyperlink w:anchor="_ftn80">
        <w:bookmarkStart w:id="92" w:name="_ftnref80"/>
        <w:r>
          <w:rPr>
            <w:rStyle w:val="InternetLink"/>
          </w:rPr>
          <w:t>[80]</w:t>
        </w:r>
      </w:hyperlink>
      <w:bookmarkEnd w:id="92"/>
      <w:r>
        <w:rPr/>
        <w:t xml:space="preserve"> и действие Закона Притяжения и Отталкивания, как используемого ими. Изучающие этимологию заметят, что происхождение слова </w:t>
      </w:r>
      <w:r>
        <w:rPr>
          <w:i/>
          <w:iCs/>
        </w:rPr>
        <w:t>touch</w:t>
      </w:r>
      <w:r>
        <w:rPr/>
        <w:t xml:space="preserve"> (касаться, осязать) не установлено, но, возможно, означает “приводить в быстрое движение”. Здесь заключена вся тайна нынешней объектной солнечной системы; и в этим будет продемонстрировано ускорение вибрации прикосновением. Инерция, подвижность, ритм — качества, проявляемые не-Я. Ритм, равновесие и стабильная вибрация достигаются с помощью этой самой способности осязания или ощущения. Проиллюстрируем вкратце, чтобы немного прояснить проблему. Что достигается в результате медитации? Благодаря напряженному усилию и должному вниманию к изложенным правилам стремящемуся удается соприкоснуться с материей качества более утонченного, чем обычное для него. Он соприкасается со своим каузальным телом, а со временем — и с материей буддхического плана. В результате этого касания его собственная вибрация на короткий срок повышается. По сути, мы возвращаемся к предмету нашего трактата. Скрытый огонь материи привлекает к себе огонь, скрытый в других формах. Они соприкасаются, и следует распознавание и осведомленность. Огонь манаса горит непрерывно и питается тем, что притягивается и отталкивается. Когда оба</w:t>
      </w:r>
      <w:r>
        <w:rPr>
          <w:b/>
          <w:bCs/>
        </w:rPr>
        <w:t xml:space="preserve"> </w:t>
      </w:r>
      <w:r>
        <w:rPr/>
        <w:t>огня смешиваются, стимуляция колоссально усиливается и способность осязания интенсифицируется. Закон Притяжения продолжает свою работу, пока не осуществится притяжение и контакт с другим огнем и не завершится тройственное слияние. В связи с этим не забывайте о тайне Жезла Посвящения.</w:t>
      </w:r>
      <w:hyperlink w:anchor="_ftn81">
        <w:bookmarkStart w:id="93" w:name="_ftnref81"/>
        <w:r>
          <w:rPr>
            <w:rStyle w:val="InternetLink"/>
          </w:rPr>
          <w:t>[81]</w:t>
        </w:r>
      </w:hyperlink>
      <w:bookmarkEnd w:id="93"/>
      <w:r>
        <w:rPr/>
        <w:t xml:space="preserve"> Позже, когда будем рассматривать центры и Посвящения, нужно будет помнить, что мы определенно изучаем один из аспектов этой таинственной способности осязания, способности второго Логоса, использующей Закон Притяжения.</w:t>
      </w:r>
    </w:p>
    <w:p>
      <w:pPr>
        <w:pStyle w:val="Style11"/>
        <w:rPr/>
      </w:pPr>
      <w:r>
        <w:rPr/>
        <w:t>Теперь позвольте нам завершить то, что может быть сообщено о трёх оставшихся чувствах — зрении, вкусе и обонянии — а затем кратко суммировать их связь с центрами, а также их взаимодействие. Тогда в этом первом разделе Трактата о Космическом Огне нам останется обсудить ещё два пункта и резюмировать. Тогда мы сможем взяться за ту часть трактата, что имеет дело с огнем манаса и развитием манасапутр</w:t>
      </w:r>
      <w:hyperlink w:anchor="_ftn82">
        <w:bookmarkStart w:id="94" w:name="_ftnref82"/>
        <w:r>
          <w:rPr>
            <w:rStyle w:val="InternetLink"/>
          </w:rPr>
          <w:t>[82]</w:t>
        </w:r>
      </w:hyperlink>
      <w:bookmarkEnd w:id="94"/>
      <w:r>
        <w:rPr/>
        <w:t>, — как в их совокупности, так и индивидуально. Эта тема имеет самое большое значение, так как целиком посвящена человеку, Эго, мыслителю и показывает космическое смешивание огней материи и ума и их использование Пламенем, обитающем внутри.</w:t>
      </w:r>
    </w:p>
    <w:p>
      <w:pPr>
        <w:pStyle w:val="Style11"/>
        <w:rPr/>
      </w:pPr>
      <w:r>
        <w:rPr>
          <w:i/>
          <w:iCs/>
        </w:rPr>
        <w:t>в. Зрение</w:t>
      </w:r>
      <w:r>
        <w:rPr/>
        <w:t xml:space="preserve"> — Это чувство, как говорилось ранее, — первостепенное соотносящее чувство в солнечной системе.</w:t>
      </w:r>
    </w:p>
    <w:p>
      <w:pPr>
        <w:pStyle w:val="Style11"/>
        <w:rPr/>
      </w:pPr>
      <w:r>
        <w:rPr/>
        <w:t>По Закону Экономии человек слышит. Звук пронизывает материю и является основой ее разнородности.</w:t>
      </w:r>
    </w:p>
    <w:p>
      <w:pPr>
        <w:pStyle w:val="Style11"/>
        <w:rPr/>
      </w:pPr>
      <w:r>
        <w:rPr/>
        <w:t>По Закону Притяжения человек осязает и контактирует с тем, что открывается его вниманию</w:t>
      </w:r>
      <w:r>
        <w:rPr>
          <w:b/>
          <w:bCs/>
        </w:rPr>
        <w:t xml:space="preserve"> </w:t>
      </w:r>
      <w:r>
        <w:rPr/>
        <w:t>благодаря звуковым волнам деятельности. Это приводит к состоянию взаимного отталкивания и притяжения между тем, кто постигает, и тем, что постигается.</w:t>
      </w:r>
    </w:p>
    <w:p>
      <w:pPr>
        <w:pStyle w:val="Style11"/>
        <w:rPr/>
      </w:pPr>
      <w:r>
        <w:rPr/>
        <w:t>После того как человек почувствовал, а затем соприкоснулся, его глаза открываются, и он осознает свое место в целом порядке по Закону Синтеза.</w:t>
      </w:r>
    </w:p>
    <w:p>
      <w:pPr>
        <w:pStyle w:val="Style11"/>
        <w:rPr/>
      </w:pPr>
      <w:r>
        <w:rPr/>
        <w:t>Слух - Единство</w:t>
      </w:r>
    </w:p>
    <w:p>
      <w:pPr>
        <w:pStyle w:val="Style11"/>
        <w:rPr/>
      </w:pPr>
      <w:r>
        <w:rPr/>
        <w:t>Осязание - Двойственность</w:t>
      </w:r>
    </w:p>
    <w:p>
      <w:pPr>
        <w:pStyle w:val="Style11"/>
        <w:rPr/>
      </w:pPr>
      <w:r>
        <w:rPr/>
        <w:t>Зрение - Троичность</w:t>
      </w:r>
    </w:p>
    <w:p>
      <w:pPr>
        <w:pStyle w:val="Style11"/>
        <w:rPr/>
      </w:pPr>
      <w:r>
        <w:rPr/>
        <w:t>В этих трех чувствах для нас подытожено настоящее. Задачей эволюции является распознать, использовать, скоординировать целое и овладеть им, пока Я благодаря этим трем не станет активно осведомленным о каждой форме, каждой вибрации, каждой пульсации не-Я; после чего цель Я будет состоять в том, чтобы благодаря располагающей способности ума обнаружить истину или тот центр в круге проявления, который является для Я центром равновесия, единственной точкой совершенной координации; тогда Я сможет отъединиться от любой завесы, любого контакта, любого чувства. Это приводит в каждом проявлении к трем видам разделения:</w:t>
      </w:r>
    </w:p>
    <w:p>
      <w:pPr>
        <w:pStyle w:val="Style11"/>
        <w:rPr/>
      </w:pPr>
      <w:r>
        <w:rPr>
          <w:i/>
          <w:iCs/>
        </w:rPr>
        <w:t>Инволюция.</w:t>
      </w:r>
      <w:r>
        <w:rPr/>
        <w:t xml:space="preserve"> Разъединение материи или превращение Единого во множество. Развиваются чувства, их аппарат совершенствуется Я для использования материи. Это осуществляется по Закону Экономии.</w:t>
      </w:r>
    </w:p>
    <w:p>
      <w:pPr>
        <w:pStyle w:val="Style11"/>
        <w:rPr/>
      </w:pPr>
      <w:r>
        <w:rPr>
          <w:i/>
          <w:iCs/>
        </w:rPr>
        <w:t>Эволюция</w:t>
      </w:r>
      <w:r>
        <w:rPr/>
        <w:t xml:space="preserve"> вплоть до Пути Испытания. Слияние Духа с материей и использование чувств для последовательного отождествления Я со всеми формами, от самых низших до относительно утонченных. Это осуществляется по Закону Притяжения.</w:t>
      </w:r>
    </w:p>
    <w:p>
      <w:pPr>
        <w:pStyle w:val="Style11"/>
        <w:rPr/>
      </w:pPr>
      <w:r>
        <w:rPr>
          <w:i/>
          <w:iCs/>
        </w:rPr>
        <w:t>Эволюция</w:t>
      </w:r>
      <w:r>
        <w:rPr/>
        <w:t xml:space="preserve"> на Пути. Снова отделение Духа от материи, его отождествление с Единым и окончательное отвержение формы. Чувства тогда синтезируются в приобретенную способность, а Я</w:t>
      </w:r>
      <w:r>
        <w:rPr>
          <w:b/>
          <w:bCs/>
        </w:rPr>
        <w:t xml:space="preserve"> </w:t>
      </w:r>
      <w:r>
        <w:rPr/>
        <w:t>больше не находит применения для не-Я. Оно соединяется со Всеобщим Я. Это осуществляется по Закону Синтеза.</w:t>
      </w:r>
    </w:p>
    <w:p>
      <w:pPr>
        <w:pStyle w:val="Style11"/>
        <w:rPr/>
      </w:pPr>
      <w:r>
        <w:rPr/>
        <w:t>Если это помнить, то это приведёт к осознанию того, что отделение Духа от материального проводника включает два аспекта Единого великого Всего; в этом видна работа Создателя, Хранителя и Разрушителя.</w:t>
      </w:r>
    </w:p>
    <w:p>
      <w:pPr>
        <w:pStyle w:val="Style11"/>
        <w:rPr/>
      </w:pPr>
      <w:r>
        <w:rPr/>
        <w:t>Для обозначения окончательного совершенства третьего чувства — зрения — употребляется абсолютно неадекватный термин “осознание”. Следует тщательно изучить самое низшее и самое высшее проявления чувств, как они были изложены в вышеприведенных перечислениях, и отметить оккультное значение выражений, использованных в этом резюме:</w:t>
      </w:r>
    </w:p>
    <w:tbl>
      <w:tblPr>
        <w:tblW w:w="1440" w:type="dxa"/>
        <w:jc w:val="center"/>
        <w:tblInd w:w="0" w:type="dxa"/>
        <w:tblLayout w:type="fixed"/>
        <w:tblCellMar>
          <w:top w:w="90" w:type="dxa"/>
          <w:left w:w="90" w:type="dxa"/>
          <w:bottom w:w="90" w:type="dxa"/>
          <w:right w:w="90" w:type="dxa"/>
        </w:tblCellMar>
      </w:tblPr>
      <w:tblGrid>
        <w:gridCol w:w="480"/>
        <w:gridCol w:w="480"/>
        <w:gridCol w:w="480"/>
      </w:tblGrid>
      <w:tr>
        <w:trPr/>
        <w:tc>
          <w:tcPr>
            <w:tcW w:w="480" w:type="dxa"/>
            <w:tcBorders/>
            <w:vAlign w:val="center"/>
          </w:tcPr>
          <w:p>
            <w:pPr>
              <w:pStyle w:val="Normal"/>
              <w:spacing w:before="720" w:after="720"/>
              <w:rPr>
                <w:sz w:val="29"/>
                <w:szCs w:val="29"/>
              </w:rPr>
            </w:pPr>
            <w:r>
              <w:rPr>
                <w:sz w:val="29"/>
                <w:szCs w:val="29"/>
              </w:rPr>
              <w:t>Слух</w:t>
            </w:r>
          </w:p>
        </w:tc>
        <w:tc>
          <w:tcPr>
            <w:tcW w:w="480" w:type="dxa"/>
            <w:tcBorders/>
            <w:vAlign w:val="center"/>
          </w:tcPr>
          <w:p>
            <w:pPr>
              <w:pStyle w:val="Normal"/>
              <w:spacing w:before="720" w:after="720"/>
              <w:rPr>
                <w:sz w:val="29"/>
                <w:szCs w:val="29"/>
              </w:rPr>
            </w:pPr>
            <w:r>
              <w:rPr>
                <w:sz w:val="29"/>
                <w:szCs w:val="29"/>
              </w:rPr>
              <w:t>Блаженство</w:t>
            </w:r>
          </w:p>
        </w:tc>
        <w:tc>
          <w:tcPr>
            <w:tcW w:w="480" w:type="dxa"/>
            <w:tcBorders/>
            <w:vAlign w:val="center"/>
          </w:tcPr>
          <w:p>
            <w:pPr>
              <w:pStyle w:val="Normal"/>
              <w:spacing w:before="720" w:after="720"/>
              <w:rPr>
                <w:sz w:val="29"/>
                <w:szCs w:val="29"/>
              </w:rPr>
            </w:pPr>
            <w:r>
              <w:rPr>
                <w:sz w:val="29"/>
                <w:szCs w:val="29"/>
              </w:rPr>
              <w:t>Это осознается через не-Я.</w:t>
            </w:r>
          </w:p>
        </w:tc>
      </w:tr>
      <w:tr>
        <w:trPr/>
        <w:tc>
          <w:tcPr>
            <w:tcW w:w="480" w:type="dxa"/>
            <w:tcBorders/>
            <w:vAlign w:val="center"/>
          </w:tcPr>
          <w:p>
            <w:pPr>
              <w:pStyle w:val="Normal"/>
              <w:spacing w:before="720" w:after="720"/>
              <w:rPr>
                <w:sz w:val="29"/>
                <w:szCs w:val="29"/>
              </w:rPr>
            </w:pPr>
            <w:r>
              <w:rPr>
                <w:sz w:val="29"/>
                <w:szCs w:val="29"/>
              </w:rPr>
              <w:t>Осязание</w:t>
            </w:r>
          </w:p>
        </w:tc>
        <w:tc>
          <w:tcPr>
            <w:tcW w:w="480" w:type="dxa"/>
            <w:tcBorders/>
            <w:vAlign w:val="center"/>
          </w:tcPr>
          <w:p>
            <w:pPr>
              <w:pStyle w:val="Normal"/>
              <w:spacing w:before="720" w:after="720"/>
              <w:rPr>
                <w:sz w:val="29"/>
                <w:szCs w:val="29"/>
              </w:rPr>
            </w:pPr>
            <w:r>
              <w:rPr>
                <w:sz w:val="29"/>
                <w:szCs w:val="29"/>
              </w:rPr>
              <w:t>Служение</w:t>
            </w:r>
          </w:p>
        </w:tc>
        <w:tc>
          <w:tcPr>
            <w:tcW w:w="480" w:type="dxa"/>
            <w:tcBorders/>
            <w:vAlign w:val="center"/>
          </w:tcPr>
          <w:p>
            <w:pPr>
              <w:pStyle w:val="Normal"/>
              <w:spacing w:before="720" w:after="720"/>
              <w:rPr>
                <w:sz w:val="29"/>
                <w:szCs w:val="29"/>
              </w:rPr>
            </w:pPr>
            <w:r>
              <w:rPr>
                <w:sz w:val="29"/>
                <w:szCs w:val="29"/>
              </w:rPr>
              <w:t>Сумма работы Я для не-Я).</w:t>
            </w:r>
          </w:p>
        </w:tc>
      </w:tr>
      <w:tr>
        <w:trPr/>
        <w:tc>
          <w:tcPr>
            <w:tcW w:w="480" w:type="dxa"/>
            <w:tcBorders/>
            <w:vAlign w:val="center"/>
          </w:tcPr>
          <w:p>
            <w:pPr>
              <w:pStyle w:val="Normal"/>
              <w:spacing w:before="720" w:after="720"/>
              <w:rPr>
                <w:sz w:val="29"/>
                <w:szCs w:val="29"/>
              </w:rPr>
            </w:pPr>
            <w:r>
              <w:rPr>
                <w:sz w:val="29"/>
                <w:szCs w:val="29"/>
              </w:rPr>
              <w:t>Зрение</w:t>
            </w:r>
          </w:p>
        </w:tc>
        <w:tc>
          <w:tcPr>
            <w:tcW w:w="480" w:type="dxa"/>
            <w:tcBorders/>
            <w:vAlign w:val="center"/>
          </w:tcPr>
          <w:p>
            <w:pPr>
              <w:pStyle w:val="Normal"/>
              <w:spacing w:before="720" w:after="720"/>
              <w:rPr>
                <w:sz w:val="29"/>
                <w:szCs w:val="29"/>
              </w:rPr>
            </w:pPr>
            <w:r>
              <w:rPr>
                <w:sz w:val="29"/>
                <w:szCs w:val="29"/>
              </w:rPr>
              <w:t>Осознание</w:t>
            </w:r>
          </w:p>
        </w:tc>
        <w:tc>
          <w:tcPr>
            <w:tcW w:w="480" w:type="dxa"/>
            <w:tcBorders/>
            <w:vAlign w:val="center"/>
          </w:tcPr>
          <w:p>
            <w:pPr>
              <w:pStyle w:val="Normal"/>
              <w:spacing w:before="720" w:after="720"/>
              <w:rPr>
                <w:sz w:val="29"/>
                <w:szCs w:val="29"/>
              </w:rPr>
            </w:pPr>
            <w:r>
              <w:rPr>
                <w:sz w:val="29"/>
                <w:szCs w:val="29"/>
              </w:rPr>
              <w:t>Признание троичности, необходимой в проявлении или взаимной реакции Я и не-Я).</w:t>
            </w:r>
          </w:p>
        </w:tc>
      </w:tr>
      <w:tr>
        <w:trPr/>
        <w:tc>
          <w:tcPr>
            <w:tcW w:w="480" w:type="dxa"/>
            <w:tcBorders/>
            <w:vAlign w:val="center"/>
          </w:tcPr>
          <w:p>
            <w:pPr>
              <w:pStyle w:val="Normal"/>
              <w:spacing w:before="720" w:after="720"/>
              <w:rPr>
                <w:sz w:val="29"/>
                <w:szCs w:val="29"/>
              </w:rPr>
            </w:pPr>
            <w:r>
              <w:rPr>
                <w:sz w:val="29"/>
                <w:szCs w:val="29"/>
              </w:rPr>
              <w:t>Вкус</w:t>
            </w:r>
          </w:p>
        </w:tc>
        <w:tc>
          <w:tcPr>
            <w:tcW w:w="480" w:type="dxa"/>
            <w:tcBorders/>
            <w:vAlign w:val="center"/>
          </w:tcPr>
          <w:p>
            <w:pPr>
              <w:pStyle w:val="Normal"/>
              <w:spacing w:before="720" w:after="720"/>
              <w:rPr>
                <w:sz w:val="29"/>
                <w:szCs w:val="29"/>
              </w:rPr>
            </w:pPr>
            <w:r>
              <w:rPr>
                <w:sz w:val="29"/>
                <w:szCs w:val="29"/>
              </w:rPr>
              <w:t>Совершенство</w:t>
            </w:r>
          </w:p>
        </w:tc>
        <w:tc>
          <w:tcPr>
            <w:tcW w:w="480" w:type="dxa"/>
            <w:tcBorders/>
            <w:vAlign w:val="center"/>
          </w:tcPr>
          <w:p>
            <w:pPr>
              <w:pStyle w:val="Normal"/>
              <w:spacing w:before="720" w:after="720"/>
              <w:rPr>
                <w:sz w:val="29"/>
                <w:szCs w:val="29"/>
              </w:rPr>
            </w:pPr>
            <w:r>
              <w:rPr>
                <w:sz w:val="29"/>
                <w:szCs w:val="29"/>
              </w:rPr>
              <w:t>Завершение эволюции благодаря использованию не-Я и осознанной его адекватности.</w:t>
            </w:r>
          </w:p>
        </w:tc>
      </w:tr>
      <w:tr>
        <w:trPr/>
        <w:tc>
          <w:tcPr>
            <w:tcW w:w="480" w:type="dxa"/>
            <w:tcBorders/>
            <w:vAlign w:val="center"/>
          </w:tcPr>
          <w:p>
            <w:pPr>
              <w:pStyle w:val="Normal"/>
              <w:spacing w:before="720" w:after="720"/>
              <w:rPr>
                <w:sz w:val="29"/>
                <w:szCs w:val="29"/>
              </w:rPr>
            </w:pPr>
            <w:r>
              <w:rPr>
                <w:sz w:val="29"/>
                <w:szCs w:val="29"/>
              </w:rPr>
              <w:t>Обоняние</w:t>
            </w:r>
          </w:p>
        </w:tc>
        <w:tc>
          <w:tcPr>
            <w:tcW w:w="480" w:type="dxa"/>
            <w:tcBorders/>
            <w:vAlign w:val="center"/>
          </w:tcPr>
          <w:p>
            <w:pPr>
              <w:pStyle w:val="Normal"/>
              <w:spacing w:before="720" w:after="720"/>
              <w:rPr>
                <w:sz w:val="29"/>
                <w:szCs w:val="29"/>
              </w:rPr>
            </w:pPr>
            <w:r>
              <w:rPr>
                <w:sz w:val="29"/>
                <w:szCs w:val="29"/>
              </w:rPr>
              <w:t>Совершенное Знание</w:t>
            </w:r>
          </w:p>
        </w:tc>
        <w:tc>
          <w:tcPr>
            <w:tcW w:w="480" w:type="dxa"/>
            <w:tcBorders/>
            <w:vAlign w:val="center"/>
          </w:tcPr>
          <w:p>
            <w:pPr>
              <w:pStyle w:val="Normal"/>
              <w:spacing w:before="720" w:after="720"/>
              <w:rPr>
                <w:sz w:val="29"/>
                <w:szCs w:val="29"/>
              </w:rPr>
            </w:pPr>
            <w:r>
              <w:rPr>
                <w:sz w:val="29"/>
                <w:szCs w:val="29"/>
              </w:rPr>
              <w:t>Принцип манаса в его различающей деятельности, совершенствующий взаимосвязь между Я и не-Я).</w:t>
            </w:r>
          </w:p>
        </w:tc>
      </w:tr>
    </w:tbl>
    <w:p>
      <w:pPr>
        <w:pStyle w:val="Style11"/>
        <w:rPr/>
      </w:pPr>
      <w:r>
        <w:rPr/>
        <w:t>Это относится к совершенной, осознанной Личности.</w:t>
      </w:r>
    </w:p>
    <w:p>
      <w:pPr>
        <w:pStyle w:val="Style11"/>
        <w:rPr/>
      </w:pPr>
      <w:r>
        <w:rPr/>
        <w:t xml:space="preserve">Во всех этих совершенствах видится </w:t>
      </w:r>
      <w:r>
        <w:rPr>
          <w:i/>
          <w:iCs/>
        </w:rPr>
        <w:t>осведомленность</w:t>
      </w:r>
      <w:r>
        <w:rPr/>
        <w:t xml:space="preserve"> Я и постепенный процесс отождествления, использования, манипулирования и конечного отвержения не-Я — этим Я, которое теперь сознательно осведомлено. Оно слышит ноту природы и ноту своей монады; оно сознаёт их тождество, использует их вибрацию и быстро проходит через три стадии Творца, Охранителя и Разрушителя.</w:t>
      </w:r>
      <w:r>
        <w:rPr>
          <w:b/>
          <w:bCs/>
        </w:rPr>
        <w:t xml:space="preserve"> </w:t>
      </w:r>
      <w:r>
        <w:rPr/>
        <w:t xml:space="preserve">Оно </w:t>
      </w:r>
      <w:r>
        <w:rPr>
          <w:i/>
          <w:iCs/>
        </w:rPr>
        <w:t>осязает</w:t>
      </w:r>
      <w:r>
        <w:rPr/>
        <w:t xml:space="preserve"> или ощущает вибрацию формы или не-Я во всех её различных степенях, распознаёт свою тождественность во времени и пространстве, и ради целей существования или бытия и при помощи трех Законов: Экономии, Притяжения и Синтеза — используется, смешивается и наконец распадается. Оно </w:t>
      </w:r>
      <w:r>
        <w:rPr>
          <w:i/>
          <w:iCs/>
        </w:rPr>
        <w:t>видит</w:t>
      </w:r>
      <w:r>
        <w:rPr/>
        <w:t xml:space="preserve"> троичный эволюционный процесс и, в результате развития внутреннего видения, видит в сердце макрокосмической и микрокосмической системы единое Я во множестве форм и, в конечном счете, отождествляется с этим единым Я путём сознательного отвержения не-Я, его полного обуздания и использования.</w:t>
      </w:r>
    </w:p>
    <w:p>
      <w:pPr>
        <w:pStyle w:val="Style11"/>
        <w:rPr/>
      </w:pPr>
      <w:r>
        <w:rPr>
          <w:i/>
          <w:iCs/>
        </w:rPr>
        <w:t>г. Вкус.</w:t>
      </w:r>
      <w:r>
        <w:rPr/>
        <w:t xml:space="preserve"> Тогда наконец он </w:t>
      </w:r>
      <w:r>
        <w:rPr>
          <w:i/>
          <w:iCs/>
        </w:rPr>
        <w:t>ощущает вкус</w:t>
      </w:r>
      <w:r>
        <w:rPr/>
        <w:t xml:space="preserve"> и различает, поскольку вкус — это великое чувство, забирающее бразды правления во время процесса различения, когда иллюзорная природа материи находится в процессе осознания. Различение — это учебный процесс, которому Я подвергается в ходе развития интуиции — способности, благодаря которой Я сознает собственную сущность во всех формах и за ними. Различение относится к двойственности природы, к Я и не-Я, и является средством их дифференцирования в процессе отстранения; интуиция относится к единству, это способность Я контактировать с другими я, а не способность контактировать с не-Я. Отсюда её редкость в наши дни из-за интенсивной индивидуализации Эго и его отождествления с формой — которое в это конкретное время необходимо. По мере развития чувства вкуса на высших планах оно ведет ко всё более тонким различениям, пока человек не проводится через форму прямо в сердце своей природы.</w:t>
      </w:r>
    </w:p>
    <w:p>
      <w:pPr>
        <w:pStyle w:val="Style11"/>
        <w:rPr/>
      </w:pPr>
      <w:r>
        <w:rPr>
          <w:i/>
          <w:iCs/>
        </w:rPr>
        <w:t>д. Обоняние</w:t>
      </w:r>
      <w:r>
        <w:rPr/>
        <w:t xml:space="preserve"> — это способность острого восприятия, которая в конечном счёте возвращает человека назад к источнику, из которого он вышел, архетипическому плану, на котором находится его истинный дом. Когда было взращено восприятие различий, оно вызвало в сердце Пилигрима в далёкой стране божественную неудовлетворённость;</w:t>
      </w:r>
      <w:r>
        <w:rPr>
          <w:b/>
          <w:bCs/>
        </w:rPr>
        <w:t xml:space="preserve"> </w:t>
      </w:r>
      <w:r>
        <w:rPr/>
        <w:t xml:space="preserve">блудный сын стал сравнивать; он развил остальные четыре чувства и пользуется ими. Теперь приходит способность распознавания </w:t>
      </w:r>
      <w:r>
        <w:rPr>
          <w:i/>
          <w:iCs/>
        </w:rPr>
        <w:t>вибрации дома,</w:t>
      </w:r>
      <w:r>
        <w:rPr/>
        <w:t xml:space="preserve"> если можно так выразиться. Это духовное соответствие чувства, которое безошибочно приводит животных, голубей и других птиц назад к месту, откуда они первоначально прибыли. Это постижение вибрации Я и быстрое возвращение к начальному источнику благодаря инстинкту.</w:t>
      </w:r>
    </w:p>
    <w:p>
      <w:pPr>
        <w:pStyle w:val="Style11"/>
        <w:rPr/>
      </w:pPr>
      <w:r>
        <w:rPr/>
        <w:t>Рассмотрение данного предмета пробуждает осознание грандиозности затронутой области мышления — области всего эволюционного развития человеческого существа. Однако всё, что здесь возможно, как и везде, — указать направления мышления и подчеркнуть некоторые идеи, которые могут послужить основой для будущих умственных занятий ближайшего поколения. При рассмотрении также следует усвоить следующие факты:</w:t>
      </w:r>
    </w:p>
    <w:p>
      <w:pPr>
        <w:pStyle w:val="Ind"/>
        <w:rPr/>
      </w:pPr>
      <w:r>
        <w:rPr/>
        <w:t>а. Чувства, разобранные в этом разделе нашего Трактата о Космическом Огне, поскольку относятся к материальной форме. Строго говоря, пять известных нам чувств представляют собой средства контакта, выстроенные Мыслителем (поляризованным в своем эфирном теле) и находят свое выражение в физической форме в тех нервных центрах, мозговых клетках, ганглиях и сплетениях, которые признаёт экзотерическая наука.</w:t>
      </w:r>
    </w:p>
    <w:p>
      <w:pPr>
        <w:pStyle w:val="Ind"/>
        <w:rPr/>
      </w:pPr>
      <w:r>
        <w:rPr/>
        <w:t>б. Чувства для всех целей нынешнего проявления фокусируются на астральном плане и потому в значительной степени находятся под стимулирующим действием солнечного сплетения — большого фокуса в центре тела, стимулирующего агента для большей части человеческого семейства в наше время.</w:t>
      </w:r>
    </w:p>
    <w:p>
      <w:pPr>
        <w:pStyle w:val="Ind"/>
        <w:rPr/>
      </w:pPr>
      <w:r>
        <w:rPr/>
        <w:t>в. По мере того, как задействуется высший треугольник и поляризация перемещается в верхние центры, чувства начинают ощущаться на ментальном уровне, человек становится осведомленным на этом плане. В человеческом теле имеет место интересное отражение перемещения поляризации от Личности к Эго, или в каузальное тело, в виде соответствия границы между высшим и низшим ментальными планами и разделяющей линии диафрагмы между верхней и нижней частями тела. Под диафрагмой имеются четыре нижних центра:</w:t>
      </w:r>
    </w:p>
    <w:p>
      <w:pPr>
        <w:pStyle w:val="Style11"/>
        <w:rPr/>
      </w:pPr>
      <w:r>
        <w:rPr/>
        <w:t>1. солнечное сплетение;</w:t>
      </w:r>
    </w:p>
    <w:p>
      <w:pPr>
        <w:pStyle w:val="Style11"/>
        <w:rPr/>
      </w:pPr>
      <w:r>
        <w:rPr/>
        <w:t>2. селезенка;</w:t>
      </w:r>
    </w:p>
    <w:p>
      <w:pPr>
        <w:pStyle w:val="Style11"/>
        <w:rPr/>
      </w:pPr>
      <w:r>
        <w:rPr/>
        <w:t>3. органы воспроизведения;</w:t>
      </w:r>
    </w:p>
    <w:p>
      <w:pPr>
        <w:pStyle w:val="Style11"/>
        <w:rPr/>
      </w:pPr>
      <w:r>
        <w:rPr/>
        <w:t>4. основание позвоночника;</w:t>
      </w:r>
    </w:p>
    <w:p>
      <w:pPr>
        <w:pStyle w:val="Ind"/>
        <w:rPr/>
      </w:pPr>
      <w:r>
        <w:rPr/>
        <w:t>а над ней — три верхних:</w:t>
      </w:r>
    </w:p>
    <w:p>
      <w:pPr>
        <w:pStyle w:val="Style11"/>
        <w:rPr/>
      </w:pPr>
      <w:r>
        <w:rPr/>
        <w:t>1. сердце;</w:t>
      </w:r>
    </w:p>
    <w:p>
      <w:pPr>
        <w:pStyle w:val="Style11"/>
        <w:rPr/>
      </w:pPr>
      <w:r>
        <w:rPr/>
        <w:t>2. горло;</w:t>
      </w:r>
    </w:p>
    <w:p>
      <w:pPr>
        <w:pStyle w:val="Style11"/>
        <w:rPr/>
      </w:pPr>
      <w:r>
        <w:rPr/>
        <w:t>3. голова.</w:t>
      </w:r>
    </w:p>
    <w:p>
      <w:pPr>
        <w:pStyle w:val="Style11"/>
        <w:rPr/>
      </w:pPr>
      <w:r>
        <w:rPr/>
        <w:t>В микрокосме низший кватернер схожим образом отделен от Триады, и над этой аналогией стоит поразмыслить, чтобы проследить реакцию центров и чувств с точки зрения разных планов, помня, что пробуждение центров — это троичный процесс.</w:t>
      </w:r>
    </w:p>
    <w:p>
      <w:pPr>
        <w:pStyle w:val="Style11"/>
        <w:rPr/>
      </w:pPr>
      <w:r>
        <w:rPr>
          <w:i/>
          <w:iCs/>
        </w:rPr>
        <w:t>Во-первых,</w:t>
      </w:r>
      <w:r>
        <w:rPr/>
        <w:t xml:space="preserve"> пробуждение на физическом плане и постепенное повышение активности центров, пока не начнется Путь Испытания. Параллельно усиливается работа чувств, которые непрерывно используются для отождествления Я со своими оболочками.</w:t>
      </w:r>
    </w:p>
    <w:p>
      <w:pPr>
        <w:pStyle w:val="Style11"/>
        <w:rPr/>
      </w:pPr>
      <w:r>
        <w:rPr>
          <w:i/>
          <w:iCs/>
        </w:rPr>
        <w:t>Во-вторых,</w:t>
      </w:r>
      <w:r>
        <w:rPr/>
        <w:t xml:space="preserve"> пробуждение на астральном плане и постепенное повышение активности центров, пока не будет достигнуто первое Посвящение. Параллельно имеет место весьма проницательное применение чувств с целью различения между Я и не-Я.</w:t>
      </w:r>
    </w:p>
    <w:p>
      <w:pPr>
        <w:pStyle w:val="Style11"/>
        <w:rPr/>
      </w:pPr>
      <w:r>
        <w:rPr>
          <w:i/>
          <w:iCs/>
        </w:rPr>
        <w:t>В-третьих,</w:t>
      </w:r>
      <w:r>
        <w:rPr/>
        <w:t xml:space="preserve"> пробуждение на ментальном плане и постепенное повышение активности центров и чувств. Следствия в обоих случаях ведут к отождествлению Я со своей собственной сущностью во всех группах и отвержение оболочек и форм.</w:t>
      </w:r>
    </w:p>
    <w:p>
      <w:pPr>
        <w:pStyle w:val="Style11"/>
        <w:rPr/>
      </w:pPr>
      <w:r>
        <w:rPr/>
        <w:t>Это развитие проходит параллельно и одновременно на двух высших планах, как и на низших, и, по мере совершенствования деятельности астральных чувств, начинают функционировать центры силы на буддхическом плане, пока не упрочится вибрационное взаимодействие между двумя планами и сила Триады не начнет определенно ощущаться в Личности через астральное.</w:t>
      </w:r>
    </w:p>
    <w:p>
      <w:pPr>
        <w:pStyle w:val="Style11"/>
        <w:rPr/>
      </w:pPr>
      <w:r>
        <w:rPr/>
        <w:t>Соответствующие вихри на атмическом уровне опять же начинают активно вибрировать по мере того, как ментальные центры становятся четырёхмерными, пока на всех планах не развивается удивительная огненная деятельность.</w:t>
      </w:r>
    </w:p>
    <w:p>
      <w:pPr>
        <w:pStyle w:val="Style11"/>
        <w:rPr/>
      </w:pPr>
      <w:r>
        <w:rPr/>
        <w:t xml:space="preserve">С точки зрения </w:t>
      </w:r>
      <w:r>
        <w:rPr>
          <w:i/>
          <w:iCs/>
        </w:rPr>
        <w:t>огня</w:t>
      </w:r>
      <w:r>
        <w:rPr/>
        <w:t>,</w:t>
      </w:r>
      <w:hyperlink w:anchor="_ftn83">
        <w:bookmarkStart w:id="95" w:name="_ftnref83"/>
        <w:r>
          <w:rPr>
            <w:rStyle w:val="InternetLink"/>
            <w:b/>
            <w:bCs/>
          </w:rPr>
          <w:t>[83]</w:t>
        </w:r>
      </w:hyperlink>
      <w:bookmarkEnd w:id="95"/>
      <w:r>
        <w:rPr/>
        <w:t xml:space="preserve"> если временно исключить из рассмотрения ауру с ее цветами, эволюционный процесс столь же конкретен.</w:t>
      </w:r>
    </w:p>
    <w:p>
      <w:pPr>
        <w:pStyle w:val="Ind"/>
        <w:rPr/>
      </w:pPr>
      <w:r>
        <w:rPr/>
        <w:t>а. Оживление внутреннего тепла оболочек или крошечной точки огня, скрытой в каждом индивидуальном атоме материи. Этот процесс проходит во всех трех телах, сначала медленно, затем быстрее и, наконец, одновременно и синтетически.</w:t>
      </w:r>
    </w:p>
    <w:p>
      <w:pPr>
        <w:pStyle w:val="Ind"/>
        <w:rPr/>
      </w:pPr>
      <w:r>
        <w:rPr/>
        <w:t>б. Переход из латентности в активность семи центров на всех планах снизу вверх, пока центры (согласно лучу и типу) не становятся взаимосвязанными и скоординированными. У совершенного Адепта проявлены тридцать пять огненных вихрей — все излучающие и взаимодействующие.</w:t>
      </w:r>
    </w:p>
    <w:p>
      <w:pPr>
        <w:pStyle w:val="Ind"/>
        <w:rPr/>
      </w:pPr>
      <w:r>
        <w:rPr/>
        <w:t>в. Вихри, или колеса переливающегося пламени соединяются друг с другом треугольниками огня, который проходит и циркулирует от одного к другому, пока не образуется огненная паутина, соединяющая центры живого огня и наглядно демонстрирующая истинность утверждения, что Сыны Ума — это пламена.</w:t>
      </w:r>
    </w:p>
    <w:p>
      <w:pPr>
        <w:pStyle w:val="Ind"/>
        <w:rPr/>
      </w:pPr>
      <w:r>
        <w:rPr/>
        <w:t>г. Центры достигают этого совершенного состояния по мере того, как Дух, или аспект Воли, обретает всё более полный контроль. Объединяющие треугольники формируются под действием огня ума, тогда как огонь материи поддерживает форму в установленном порядке. Так может быть видима взаимозависимость материи, ума и Духа, которая открывается ясновидящему как скоординированность трех огней.</w:t>
      </w:r>
    </w:p>
    <w:p>
      <w:pPr>
        <w:pStyle w:val="Ind"/>
        <w:rPr/>
      </w:pPr>
      <w:r>
        <w:rPr/>
        <w:t>д. В Небесном Человеке и Его теле также можно видеть цепь глобусов,</w:t>
      </w:r>
      <w:hyperlink w:anchor="_ftn84">
        <w:bookmarkStart w:id="96" w:name="_ftnref84"/>
        <w:r>
          <w:rPr>
            <w:rStyle w:val="InternetLink"/>
          </w:rPr>
          <w:t>[84]</w:t>
        </w:r>
      </w:hyperlink>
      <w:bookmarkEnd w:id="96"/>
      <w:r>
        <w:rPr/>
        <w:t xml:space="preserve"> и надлежит четко помнить, что семь цепей схемы являются выражением планетарного Логоса. Небесные Люди выражают себя через схему из семи цепей, а акцент недолжным образом ставился на плотной физической планете в каждой конкретной цепи. Это привело к тому, что значение </w:t>
      </w:r>
      <w:r>
        <w:rPr>
          <w:i/>
          <w:iCs/>
        </w:rPr>
        <w:t>цепи</w:t>
      </w:r>
      <w:r>
        <w:rPr/>
        <w:t xml:space="preserve"> было в какой-то мере недооценено. Каждую из семи цепей можно рассматривать, как семь центров одного из Небесных Людей. Тем не менее, идея о группах Эго, составляющих центры в небесных Людях, верна, но в этом случае имеются в виду центры силы на буддхическом и монадическом уровнях.</w:t>
      </w:r>
      <w:hyperlink w:anchor="_ftn85">
        <w:bookmarkStart w:id="97" w:name="_ftnref85"/>
        <w:r>
          <w:rPr>
            <w:rStyle w:val="InternetLink"/>
          </w:rPr>
          <w:t>[85]</w:t>
        </w:r>
      </w:hyperlink>
      <w:bookmarkEnd w:id="97"/>
    </w:p>
    <w:p>
      <w:pPr>
        <w:pStyle w:val="Style11"/>
        <w:rPr/>
      </w:pPr>
      <w:r>
        <w:rPr/>
        <w:t>В связи с этим существует фундаментальное положение, которое никогда нельзя забывать: эти семь Небесных Людей можно рассматривать, как находящихся в физическом воплощении посредством физической планеты. В этом тайна нашей планеты, самой таинственной из всех планет. Как различается карма индивидуумов, так различается и карма Логосов, а карма нашего планетарного Логоса была тяжелой и в настоящее время окутана тайной личности.</w:t>
      </w:r>
    </w:p>
    <w:p>
      <w:pPr>
        <w:pStyle w:val="Style11"/>
        <w:rPr/>
      </w:pPr>
      <w:r>
        <w:rPr/>
        <w:t>Опять же, согласно тому, активны центры или нет, изменяется и всё проявление, и изучение этого в связи с нашей солнечной системой представляет огромный и глубокий интерес.</w:t>
      </w:r>
    </w:p>
    <w:p>
      <w:pPr>
        <w:pStyle w:val="Style11"/>
        <w:rPr/>
      </w:pPr>
      <w:r>
        <w:rPr/>
        <w:t xml:space="preserve">5. </w:t>
      </w:r>
      <w:r>
        <w:rPr>
          <w:i/>
          <w:iCs/>
        </w:rPr>
        <w:t>Центры и Посвящение</w:t>
      </w:r>
    </w:p>
    <w:p>
      <w:pPr>
        <w:pStyle w:val="Style11"/>
        <w:rPr/>
      </w:pPr>
      <w:r>
        <w:rPr/>
        <w:t>Мы кратко рассмотрели эволюцию центров, их функцию, организацию и постепенно повышающуюся активность, начиная от сравнительной инерции, кончая установившимся движением, после чего они становятся живыми колесами огня, отличающимися двойственным движением: периферии и внутренних обращающихся колес и четырехмерным эффектом, обусловленным главным образом выравниванием внутренних, более тонких вихрей со сравнительно экзотерическими эфирными центрами. Такое выравнивание достигается при посвящении.</w:t>
      </w:r>
    </w:p>
    <w:p>
      <w:pPr>
        <w:pStyle w:val="Style11"/>
        <w:rPr/>
      </w:pPr>
      <w:r>
        <w:rPr/>
        <w:t>Ко времени принятия посвящения все центры активизируются, и нижние четыре, которые соответствуют Личности, начинают процесс передачи огня в верхние три. Четко прослеживается двойственное вращение нижних центров, а три верхних начинают аналогично активизироваться. Благодаря приложению Жезла Посвящения во время посвятительной церемонии достигаются определенные результаты, связанные с центрами, которые можно перечислить:</w:t>
      </w:r>
    </w:p>
    <w:p>
      <w:pPr>
        <w:pStyle w:val="Ind"/>
        <w:rPr/>
      </w:pPr>
      <w:r>
        <w:rPr/>
        <w:t>а. Огонь из основания позвоночника направляется в центр, являющийся объектом особого внимания. Это зависит от Луча или особой работы посвящаемого.</w:t>
      </w:r>
    </w:p>
    <w:p>
      <w:pPr>
        <w:pStyle w:val="Ind"/>
        <w:rPr/>
      </w:pPr>
      <w:r>
        <w:rPr/>
        <w:t>б. Активность центра возрастает, скорость его эволюции повышается, и некоторые центральные спицы колеса сильно излучают. Спицы, также называемые некоторыми учениками лепестками лотоса, тесно связаны с различными спириллами в постоянных атомах. Благодаря их стимуляции вступают в действие одна или более соответствующих спирилл в постоянных атомах на трех низших планах. После третьего Посвящения аналогичная стимуляция имеет место в постоянных атомах Триады, что приводит к координации буддхического проводника и переходу от нижней поляризации к верхней.</w:t>
      </w:r>
    </w:p>
    <w:p>
      <w:pPr>
        <w:pStyle w:val="Ind"/>
        <w:rPr/>
      </w:pPr>
      <w:r>
        <w:rPr/>
        <w:t xml:space="preserve">в. После приложения Жезла Посвящения нисходящий поток силы от Эго к личности утраивается, а направление этой силы зависит от того, являются ли удостоившиеся внимания центры эфирными или астральными, как при первом и втором Посвящении или же посвящаемый предстоит перед </w:t>
      </w:r>
      <w:r>
        <w:rPr>
          <w:b/>
          <w:bCs/>
        </w:rPr>
        <w:t>Господом Мира.</w:t>
      </w:r>
      <w:r>
        <w:rPr/>
        <w:t xml:space="preserve"> В последнем случае получают стимуляцию его ментальные центры или соответствующие им силовые вихри на высших уровнях. Когда посвящает Мировой Учитель при первом и втором Посвящениях, действие Триадной силы нацелено на оживление сердечного и горлового центра, и способность синтезировать силу нижних центров сильно повышается. Когда же Жезл своего Могущества прикладывает Единый Посвятитель, поток нисходит от Монады, и, хотя в ответ горло и сердце усиливают свою вибрацию, главное направление силы — в семь головных центров и (при освобождении) в сияющий верхний головной центр, синтезирующий меньшие семь головных центров.</w:t>
      </w:r>
    </w:p>
    <w:p>
      <w:pPr>
        <w:pStyle w:val="Ind"/>
        <w:rPr/>
      </w:pPr>
      <w:r>
        <w:rPr/>
        <w:t>г. Центры при посвящении получают свежий доступ к</w:t>
      </w:r>
      <w:r>
        <w:rPr>
          <w:b/>
          <w:bCs/>
        </w:rPr>
        <w:t xml:space="preserve"> </w:t>
      </w:r>
      <w:r>
        <w:rPr/>
        <w:t>вибрационной способности и силе, и в экзотерической жизни это приводит к:</w:t>
      </w:r>
    </w:p>
    <w:p>
      <w:pPr>
        <w:pStyle w:val="Style11"/>
        <w:rPr/>
      </w:pPr>
      <w:r>
        <w:rPr>
          <w:i/>
          <w:iCs/>
        </w:rPr>
        <w:t>Во-первых</w:t>
      </w:r>
      <w:r>
        <w:rPr/>
        <w:t>. К чувствительности и утончению проводников, что поначалу может причинить посвященному большое страдание, но даёт способность к таким контактам, что это с лихвой компенсирует сопутствующую этому боль.</w:t>
      </w:r>
    </w:p>
    <w:p>
      <w:pPr>
        <w:pStyle w:val="Style11"/>
        <w:rPr/>
      </w:pPr>
      <w:r>
        <w:rPr>
          <w:i/>
          <w:iCs/>
        </w:rPr>
        <w:t>Во-вторых.</w:t>
      </w:r>
      <w:r>
        <w:rPr/>
        <w:t xml:space="preserve"> К развитию психической способности, которая опять-таки может вызвать временное мучение, но которая, в конечном счете, вызывает распознавание единого Я во всех Я, что и является целью устремления.</w:t>
      </w:r>
    </w:p>
    <w:p>
      <w:pPr>
        <w:pStyle w:val="Style11"/>
        <w:rPr/>
      </w:pPr>
      <w:r>
        <w:rPr>
          <w:i/>
          <w:iCs/>
        </w:rPr>
        <w:t>В-третьих.</w:t>
      </w:r>
      <w:r>
        <w:rPr/>
        <w:t xml:space="preserve"> К сгоранию эфирной паутины в результате постепенного пробуждения кундалини и её правильного геометрического продвижения по этой паутине. Это приводит к непрерывности сознания, которая позволяет посвященному сознательно использовать </w:t>
      </w:r>
      <w:r>
        <w:rPr>
          <w:i/>
          <w:iCs/>
        </w:rPr>
        <w:t>время</w:t>
      </w:r>
      <w:r>
        <w:rPr/>
        <w:t xml:space="preserve"> как фактор в планах эволюции.</w:t>
      </w:r>
    </w:p>
    <w:p>
      <w:pPr>
        <w:pStyle w:val="Style11"/>
        <w:rPr/>
      </w:pPr>
      <w:r>
        <w:rPr>
          <w:i/>
          <w:iCs/>
        </w:rPr>
        <w:t>В-четвёртых.</w:t>
      </w:r>
      <w:r>
        <w:rPr/>
        <w:t xml:space="preserve"> К постепенному пониманию Закона Вибрации как аспекта базового закона строительства; посвященный учится строить сознательно, манипулировать материей мысли для совершения планов Логоса, работать в ментальной сущности и прилагать закон на ментальных уровнях, воздействуя этим и на физический план. Источник движения — космический, оно возникает на космических ментальных уровнях, и в микрокосме видится тот же порядок. В этом — оккультный намек, который откроет многое, если над ним поразмыслить. При посвящении, в момент приложения Жезла посвящаемый </w:t>
      </w:r>
      <w:r>
        <w:rPr>
          <w:i/>
          <w:iCs/>
        </w:rPr>
        <w:t>сознательно</w:t>
      </w:r>
      <w:r>
        <w:rPr/>
        <w:t xml:space="preserve"> открывает смысл Закона Притяжения для строительства форм и синтеза трех огней. От его способности сохранить это осознание и самому применять закон будут зависеть его могущество и прогресс.</w:t>
      </w:r>
    </w:p>
    <w:p>
      <w:pPr>
        <w:pStyle w:val="Ind"/>
        <w:rPr/>
      </w:pPr>
      <w:r>
        <w:rPr/>
        <w:t>д. Благодаря приложению Жезла пробуждается огонь кундалини и</w:t>
      </w:r>
      <w:r>
        <w:rPr>
          <w:b/>
          <w:bCs/>
        </w:rPr>
        <w:t xml:space="preserve"> </w:t>
      </w:r>
      <w:r>
        <w:rPr/>
        <w:t>направляется его восхождение. Огонь из основания позвоночника и огонь ума направляются вдоль особых маршрутов, или треугольников, действием Жезла, по мере того, как он движется надлежащим образом. Законы Электричества дают конкретное оккультное основание тому, что каждый посвящаемый находится перед Посвятителем в сопровождении двух Учителей, стоящих по обе стороны от него. Все трое образуют треугольник, который делает работу возможной.</w:t>
      </w:r>
    </w:p>
    <w:p>
      <w:pPr>
        <w:pStyle w:val="Style11"/>
        <w:rPr/>
      </w:pPr>
      <w:r>
        <w:rPr/>
        <w:t>Сила Жезла двойственна, а его мощь ужасна. В одиночку посвящаемый не смог бы принять напряжение Жезла без серьезного повреждения, но в треугольной формации передача проходит безопасно. Два Учителя, являющиеся таким образом поручителями посвященного, представляют две полярности электрического Всего; потому часть их работы — сопровождать всех кандидатов на посвящение, когда они предстают перед Великим Владыкой.</w:t>
      </w:r>
    </w:p>
    <w:p>
      <w:pPr>
        <w:pStyle w:val="Style11"/>
        <w:rPr/>
      </w:pPr>
      <w:r>
        <w:rPr/>
        <w:t>Когда в определенные периоды Жезлы Посвящения находятся в руках Посвятителя, находящегося в положении могущества, они действуют, как передатчики электрической силы с очень высоких уровней — настолько высоких, что “Пылающий Алмаз” при некоторых конечных посвящениях (шестом и седьмом) передает силу через Логос извне системы. Следует помнить, что этот главный Жезл — единственный, использующийся на нашей планете, но в системе имеются несколько таких Жезлов Могущества, и они бывают трех степеней, если можно так выразиться.</w:t>
      </w:r>
    </w:p>
    <w:p>
      <w:pPr>
        <w:pStyle w:val="Style11"/>
        <w:rPr/>
      </w:pPr>
      <w:r>
        <w:rPr>
          <w:i/>
          <w:iCs/>
        </w:rPr>
        <w:t>Первая.</w:t>
      </w:r>
      <w:r>
        <w:rPr/>
        <w:t xml:space="preserve"> Жезл Посвящения, употребляемый при первых двух посвящениях и применяемый Великим Владыкой, Христом, Мировым Учителем. Он магнетизируется приложением “Пылающего Алмаза”. Эта магнетизация повторяется каждый раз, когда новый Мировой Учитель вступает в должность и приступает к своей работе.</w:t>
      </w:r>
      <w:hyperlink w:anchor="_ftn86">
        <w:bookmarkStart w:id="98" w:name="_ftnref86"/>
        <w:r>
          <w:rPr>
            <w:rStyle w:val="InternetLink"/>
          </w:rPr>
          <w:t>[86]</w:t>
        </w:r>
      </w:hyperlink>
      <w:bookmarkEnd w:id="98"/>
      <w:r>
        <w:rPr/>
        <w:t xml:space="preserve"> Во время церемонии он получает свой Жезл Могущества — тот же Жезл, что использовался с основания нашей планетарной Иерархии — и протягивает его Господу Мира, который касается его</w:t>
      </w:r>
      <w:r>
        <w:rPr>
          <w:b/>
          <w:bCs/>
        </w:rPr>
        <w:t xml:space="preserve"> </w:t>
      </w:r>
      <w:r>
        <w:rPr/>
        <w:t>своим собственным могучим Жезлом, сообщая ему свежий заряд электрического потенциала. Эта церемония происходит в Шамбале.</w:t>
      </w:r>
      <w:hyperlink w:anchor="_ftn87">
        <w:bookmarkStart w:id="99" w:name="_ftnref87"/>
        <w:r>
          <w:rPr>
            <w:rStyle w:val="InternetLink"/>
          </w:rPr>
          <w:t>[87]</w:t>
        </w:r>
      </w:hyperlink>
      <w:bookmarkEnd w:id="99"/>
    </w:p>
    <w:p>
      <w:pPr>
        <w:pStyle w:val="Style11"/>
        <w:rPr/>
      </w:pPr>
      <w:r>
        <w:rPr>
          <w:i/>
          <w:iCs/>
        </w:rPr>
        <w:t>Вторая.</w:t>
      </w:r>
      <w:r>
        <w:rPr/>
        <w:t xml:space="preserve"> Жезл Посвящения, известный как “Пылающий Алмаз”, употребляемый Санатом Кумарой, Единым Посвятителем (в Библии он называется Ветхим днями). Этот Жезл сокрыт “на Востоке” и сохраняет скрытый огонь, что излучает Религию Мудрости. Он был принесен Господом Мира, когда тот принял форму и пришёл на нашу планету восемнадцать миллионов лет назад.</w:t>
      </w:r>
    </w:p>
    <w:p>
      <w:pPr>
        <w:pStyle w:val="Style11"/>
        <w:rPr/>
      </w:pPr>
      <w:r>
        <w:rPr/>
        <w:t>Один раз в каждом мировом периоде он подвергался тому же процессу, что и меньший Жезл, но заряжался непосредственно Самим Логосом солнечной системы. Местонахождение этого Жезла известно только Господу Мира и Чоханам Лучей, а (поскольку он — талисман нашей эволюции) Чохан второго Луча (под водительством Господа Мира) — его главный хранитель, которому помогает Дэва Владыка второго плана. Будды деятельности ответственны за его хранение, и им подчиняется Чохан Луча. Жезл извлекается только в определенные моменты, когда должна быть исполнена специфическая работа, и употребляется не только для посвящения людей, но и для некоторых планетарных функций, о которых пока ничего нельзя рассказать. Он играет свою роль в особых церемониях, связанных с внутренним кругом</w:t>
      </w:r>
      <w:hyperlink w:anchor="_ftn88">
        <w:bookmarkStart w:id="100" w:name="_ftnref88"/>
        <w:r>
          <w:rPr>
            <w:rStyle w:val="InternetLink"/>
          </w:rPr>
          <w:t>[88]</w:t>
        </w:r>
      </w:hyperlink>
      <w:bookmarkEnd w:id="100"/>
      <w:r>
        <w:rPr/>
        <w:t xml:space="preserve"> и треугольником, образованным Землей, Марсом и Меркурием. Больше сообщить о нем сейчас не позволено.</w:t>
      </w:r>
    </w:p>
    <w:p>
      <w:pPr>
        <w:pStyle w:val="Style11"/>
        <w:rPr/>
      </w:pPr>
      <w:r>
        <w:rPr>
          <w:i/>
          <w:iCs/>
        </w:rPr>
        <w:t>Третья.</w:t>
      </w:r>
      <w:r>
        <w:rPr/>
        <w:t xml:space="preserve"> Жезл Посвящения, применяемый Логосом солнечной системы, называется, среди прочего, “Семеричным Пылающим Огнем”. Он был доверен нашему Логосу Господом Сириуса и послан в нашу систему с этого светозарного солнца. Одна из функций этого жезла — использование в случаях критического положения. Этот великий талисман никогда ещё не употреблялся с этой целью, хотя два раза он чуть было не был использован — один раз во времена Атлантиды и другой — на третьем году последней войны. Этот Жезл Могущества используется при посвящении семи Небесных Людей на космических уровнях. Он также используется при посвящении </w:t>
      </w:r>
      <w:r>
        <w:rPr>
          <w:i/>
          <w:iCs/>
        </w:rPr>
        <w:t>групп</w:t>
      </w:r>
      <w:r>
        <w:rPr/>
        <w:t>, что для нас почти непостижимо. Он прикладывается к центрам семи Небесных Людей в общем таким же образом, как и меньшие Жезлы — к человеческим центрам, и результаты те же, только в огромном масштабе. Излишне говорить, что это обширный и сложный предмет, который не имеет отношения к сынам человеческим. Мы лишь коснулись его, поскольку перечисление Жезлов Посвящения было бы неполным без некоторого его упоминания, и это сделано также для того, чтобы показать удивительный синтез целого и место нашей системы внутри схемы ещё большей. Во всех космических явлениях обнаруживается совершенный закон и порядок, и ответвления плана могут быть зримы на всех планах и подпланах. Этот величайший Жезл находится на попечении первой большой группы кармических Владык. Он может быть описан как Жезл, несущий напряжение чистой фохатической силы с космических уровней. Два меньших Жезла несут уже дифференцированную фохатическую силу. Этот логоический Жезл Могущества хранится в Солнце и перезаряжается лишь в начале каждого века Брахмы.</w:t>
      </w:r>
    </w:p>
    <w:p>
      <w:pPr>
        <w:pStyle w:val="Style11"/>
        <w:rPr/>
      </w:pPr>
      <w:r>
        <w:rPr/>
        <w:t xml:space="preserve">Мы обсудили Жезлы Могущества, потому что они имеют дело с центрами, которые представляют собой </w:t>
      </w:r>
      <w:r>
        <w:rPr>
          <w:i/>
          <w:iCs/>
        </w:rPr>
        <w:t>силовые вихри в материи</w:t>
      </w:r>
      <w:r>
        <w:rPr/>
        <w:t xml:space="preserve"> и (хоть и являются каналами духовной силы или центрами, где находит свое выражение “воля быть”) демонстрируются как активность в материи. Они — центры существования, и так же как в проявлении нельзя разъединить оба полюса Духа и материи, так и при посвящении нельзя приложить Жезл без оказания определенного эффекта на обоих. Жезлы заряжены Фохатом, который есть огонь материи плюс электрический огонь, — отсюда их действие. Эта тайна не может быть разъяснена более подробно, так как секреты посвящения не передаются. Здесь было больше сообщено об этом, чем делалось до сих пор, хотя есть и те, кто эти вещи уже слышал.</w:t>
      </w:r>
    </w:p>
    <w:p>
      <w:pPr>
        <w:pStyle w:val="Heading2"/>
        <w:ind w:left="720" w:right="720" w:hanging="0"/>
        <w:rPr/>
      </w:pPr>
      <w:bookmarkStart w:id="101" w:name="1-1-6"/>
      <w:bookmarkEnd w:id="101"/>
      <w:r>
        <w:rPr/>
        <w:t>Раздел Е</w:t>
      </w:r>
    </w:p>
    <w:p>
      <w:pPr>
        <w:pStyle w:val="Heading2"/>
        <w:ind w:left="720" w:right="720" w:hanging="0"/>
        <w:rPr/>
      </w:pPr>
      <w:r>
        <w:rPr/>
        <w:t>ЗАКОН ЭКОНОМИИ</w:t>
      </w:r>
    </w:p>
    <w:p>
      <w:pPr>
        <w:pStyle w:val="Style11"/>
        <w:rPr>
          <w:i/>
          <w:i/>
          <w:iCs/>
        </w:rPr>
      </w:pPr>
      <w:r>
        <w:rPr>
          <w:i/>
          <w:iCs/>
        </w:rPr>
        <w:t>I. Его действие на материю</w:t>
      </w:r>
    </w:p>
    <w:p>
      <w:pPr>
        <w:pStyle w:val="Style11"/>
        <w:rPr/>
      </w:pPr>
      <w:r>
        <w:rPr/>
        <w:t>1. Расщепление атомов</w:t>
      </w:r>
    </w:p>
    <w:p>
      <w:pPr>
        <w:pStyle w:val="Style11"/>
        <w:rPr/>
      </w:pPr>
      <w:r>
        <w:rPr/>
        <w:t>2. Распространение атомов</w:t>
      </w:r>
    </w:p>
    <w:p>
      <w:pPr>
        <w:pStyle w:val="Style11"/>
        <w:rPr/>
      </w:pPr>
      <w:r>
        <w:rPr/>
        <w:t>3. Вибрационный ритм</w:t>
      </w:r>
    </w:p>
    <w:p>
      <w:pPr>
        <w:pStyle w:val="Style11"/>
        <w:rPr/>
      </w:pPr>
      <w:r>
        <w:rPr/>
        <w:t>4. Неоднородность</w:t>
      </w:r>
    </w:p>
    <w:p>
      <w:pPr>
        <w:pStyle w:val="Style11"/>
        <w:rPr/>
      </w:pPr>
      <w:r>
        <w:rPr/>
        <w:t>5. Присущая вращательная деятельность</w:t>
      </w:r>
    </w:p>
    <w:p>
      <w:pPr>
        <w:pStyle w:val="Style11"/>
        <w:rPr>
          <w:i/>
          <w:i/>
          <w:iCs/>
        </w:rPr>
      </w:pPr>
      <w:r>
        <w:rPr>
          <w:i/>
          <w:iCs/>
        </w:rPr>
        <w:t>II. Законы, дополнительные к нему</w:t>
      </w:r>
    </w:p>
    <w:p>
      <w:pPr>
        <w:pStyle w:val="Style11"/>
        <w:rPr/>
      </w:pPr>
      <w:r>
        <w:rPr/>
        <w:t>1. Закон вибрации</w:t>
      </w:r>
    </w:p>
    <w:p>
      <w:pPr>
        <w:pStyle w:val="Style11"/>
        <w:rPr/>
      </w:pPr>
      <w:r>
        <w:rPr/>
        <w:t>2. Закон приспособления</w:t>
      </w:r>
    </w:p>
    <w:p>
      <w:pPr>
        <w:pStyle w:val="Style11"/>
        <w:rPr/>
      </w:pPr>
      <w:r>
        <w:rPr/>
        <w:t>3. Закон отталкивания</w:t>
      </w:r>
    </w:p>
    <w:p>
      <w:pPr>
        <w:pStyle w:val="Style11"/>
        <w:rPr/>
      </w:pPr>
      <w:r>
        <w:rPr/>
        <w:t>4. Закон трения</w:t>
      </w:r>
    </w:p>
    <w:p>
      <w:pPr>
        <w:pStyle w:val="Heading3"/>
        <w:ind w:left="720" w:right="720" w:hanging="0"/>
        <w:rPr/>
      </w:pPr>
      <w:r>
        <w:rPr/>
        <w:t>I. Проявление закона в материи</w:t>
      </w:r>
    </w:p>
    <w:p>
      <w:pPr>
        <w:pStyle w:val="Style11"/>
        <w:rPr/>
      </w:pPr>
      <w:r>
        <w:rPr>
          <w:b/>
          <w:bCs/>
        </w:rPr>
        <w:t> </w:t>
      </w:r>
      <w:r>
        <w:rPr/>
        <w:t>Этот закон управляет материальным аспектом проявления и характеризует работу третьего Логоса и сущностей, являющихся воплощением его воли и агентами его целей. Каждая из великих космических Сущностей, принимающих форму подобно трем Логосам, отличается различными методами деятельности, которые могут быть описаны следующим образом.</w:t>
      </w:r>
    </w:p>
    <w:p>
      <w:pPr>
        <w:pStyle w:val="Style11"/>
        <w:rPr/>
      </w:pPr>
      <w:r>
        <w:rPr>
          <w:i/>
          <w:iCs/>
        </w:rPr>
        <w:t>Третий Аспект,</w:t>
      </w:r>
      <w:r>
        <w:rPr/>
        <w:t xml:space="preserve"> или аспект Брахмы, аспект деятельности Сущностей, являющихся его выражением, характеризуется способом распределения материи, который мы называем Законом Экономии. Закон управляет рассеиванием атомов материи, их разъединением друг от друга, широким</w:t>
      </w:r>
      <w:r>
        <w:rPr>
          <w:b/>
          <w:bCs/>
        </w:rPr>
        <w:t xml:space="preserve"> </w:t>
      </w:r>
      <w:r>
        <w:rPr/>
        <w:t>распространением, вибрационным ритмом, разнородностью и качеством присущего им вращательного движения. Закон Экономии всегда заставляет материю следовать линии наименьшего сопротивления и является основой разделения атомической материи. Он управляет материей, противоположным полюсом духа.</w:t>
      </w:r>
    </w:p>
    <w:p>
      <w:pPr>
        <w:pStyle w:val="Style11"/>
        <w:rPr/>
      </w:pPr>
      <w:r>
        <w:rPr>
          <w:i/>
          <w:iCs/>
        </w:rPr>
        <w:t>Второй Аспект,</w:t>
      </w:r>
      <w:r>
        <w:rPr/>
        <w:t xml:space="preserve"> аспект строительства, или Вишну, управляется Законом Притяжения. Деятельность сущностей, воплощающих этот аспект, направлена на притяжение материи к Духу и постепенное сближение обоих полюсов. Ее результатом является сцепление, образование различных комбинаций атомов, и такое притяжение вызывается притягательной способностью самого Духа. Оно являет себя в</w:t>
      </w:r>
    </w:p>
    <w:p>
      <w:pPr>
        <w:pStyle w:val="Style11"/>
        <w:rPr/>
      </w:pPr>
      <w:r>
        <w:rPr/>
        <w:t>1. Соединении;</w:t>
      </w:r>
    </w:p>
    <w:p>
      <w:pPr>
        <w:pStyle w:val="Style11"/>
        <w:rPr/>
      </w:pPr>
      <w:r>
        <w:rPr/>
        <w:t>2. Строительстве форм;</w:t>
      </w:r>
    </w:p>
    <w:p>
      <w:pPr>
        <w:pStyle w:val="Style11"/>
        <w:rPr/>
      </w:pPr>
      <w:r>
        <w:rPr/>
        <w:t>3. Адаптации формы к вибрации;</w:t>
      </w:r>
    </w:p>
    <w:p>
      <w:pPr>
        <w:pStyle w:val="Style11"/>
        <w:rPr/>
      </w:pPr>
      <w:r>
        <w:rPr/>
        <w:t>4. Относительной однородности групповой формации;</w:t>
      </w:r>
    </w:p>
    <w:p>
      <w:pPr>
        <w:pStyle w:val="Style11"/>
        <w:rPr/>
      </w:pPr>
      <w:r>
        <w:rPr/>
        <w:t>5. Циклическом спиральном движении.</w:t>
      </w:r>
    </w:p>
    <w:p>
      <w:pPr>
        <w:pStyle w:val="Style11"/>
        <w:rPr/>
      </w:pPr>
      <w:r>
        <w:rPr/>
        <w:t>Линия наименьшего сопротивления — не закон для этого аспекта. В притягательной способности Духа при формостроительстве и в адаптации формы к потребности — вот в чем секрет боли и сопротивления в мире; боль вызвана лишь сопротивлением и является необходимой фазой в процессе эволюции. Закон притяжения — это закон, управляющий Духом, полюсом, противоположным материи.</w:t>
      </w:r>
    </w:p>
    <w:p>
      <w:pPr>
        <w:pStyle w:val="Style11"/>
        <w:rPr/>
      </w:pPr>
      <w:r>
        <w:rPr>
          <w:i/>
          <w:iCs/>
        </w:rPr>
        <w:t>Первый Аспект,</w:t>
      </w:r>
      <w:r>
        <w:rPr/>
        <w:t xml:space="preserve"> или воля к существованию, управляется Законом Синтеза, и деятельность воплощающих его космических сущностей определяется законом установленного единства, сущностной однородности. Это закон, который в конце концов вступает в действие после того, как дух и материя смешиваются и адаптируются друг к другу; он управляет конечным синтезом Я с Я и, наконец, со Всеобщим Я, а также сути с сутью, в противоположность синтезу материи и Духа. Он проявляется как:</w:t>
      </w:r>
    </w:p>
    <w:p>
      <w:pPr>
        <w:pStyle w:val="Style11"/>
        <w:rPr/>
      </w:pPr>
      <w:r>
        <w:rPr/>
        <w:t>1. Отстраненность;</w:t>
      </w:r>
    </w:p>
    <w:p>
      <w:pPr>
        <w:pStyle w:val="Style11"/>
        <w:rPr/>
      </w:pPr>
      <w:r>
        <w:rPr/>
        <w:t>2. Духовное освобождение;</w:t>
      </w:r>
    </w:p>
    <w:p>
      <w:pPr>
        <w:pStyle w:val="Style11"/>
        <w:rPr/>
      </w:pPr>
      <w:r>
        <w:rPr/>
        <w:t>3. Разрушение формы через удаление Духа (аспект Разрушителя);</w:t>
      </w:r>
    </w:p>
    <w:p>
      <w:pPr>
        <w:pStyle w:val="Style11"/>
        <w:rPr/>
      </w:pPr>
      <w:r>
        <w:rPr/>
        <w:t>4. Абсолютная однородность и абсолютное сущностное единство;</w:t>
      </w:r>
    </w:p>
    <w:p>
      <w:pPr>
        <w:pStyle w:val="Style11"/>
        <w:rPr/>
      </w:pPr>
      <w:r>
        <w:rPr/>
        <w:t>5. Последовательно-поступательное движение.</w:t>
      </w:r>
    </w:p>
    <w:p>
      <w:pPr>
        <w:pStyle w:val="Style11"/>
        <w:rPr/>
      </w:pPr>
      <w:r>
        <w:rPr/>
        <w:t xml:space="preserve">Таким образом можно видеть чудесный синтез, вызванный эволюционной работой этих трех космических законов, </w:t>
      </w:r>
      <w:r>
        <w:rPr>
          <w:i/>
          <w:iCs/>
        </w:rPr>
        <w:t>каждый из которых воплощает способ работы определенных космических Сущностей или Существований.</w:t>
      </w:r>
      <w:r>
        <w:rPr/>
        <w:t xml:space="preserve"> Последние два будут рассмотрены в надлежащем месте. Теперь же мы лишь кратко коснёмся закона материи — Закона Экономии.</w:t>
      </w:r>
    </w:p>
    <w:p>
      <w:pPr>
        <w:pStyle w:val="Style11"/>
        <w:rPr/>
      </w:pPr>
      <w:r>
        <w:rPr/>
        <w:t>Этот закон лежит в основе того, что религиозными писателями было ошибочно названо “Падением”, а в действительности может быть определено, как инволюционный процесс, рассматриваемый космически. Он привел к семеричной дифференциации в материи системы. Так же, как Закон Притяжения привел к семеричной психической дифференциации Сынов Ума, а Закон Синтеза обусловливает семеричное совершенство тех же Манасапутр, так и здесь мы наблюдаем интересную связь между</w:t>
      </w:r>
    </w:p>
    <w:p>
      <w:pPr>
        <w:pStyle w:val="Style11"/>
        <w:rPr/>
      </w:pPr>
      <w:r>
        <w:rPr/>
        <w:t>Семью планами, или семью степенями материи;</w:t>
      </w:r>
    </w:p>
    <w:p>
      <w:pPr>
        <w:pStyle w:val="Style11"/>
        <w:rPr/>
      </w:pPr>
      <w:r>
        <w:rPr/>
        <w:t>Семью Небесными Людьми, семью Божественными Манасапутрами, или семью типами мудрости-любви;</w:t>
      </w:r>
    </w:p>
    <w:p>
      <w:pPr>
        <w:pStyle w:val="Style11"/>
        <w:rPr/>
      </w:pPr>
      <w:r>
        <w:rPr/>
        <w:t>Семью качествами мудрости, которые производятся космическими сущностями, Кумарами, с помощью знания посредством материи.</w:t>
      </w:r>
    </w:p>
    <w:p>
      <w:pPr>
        <w:pStyle w:val="Style11"/>
        <w:rPr/>
      </w:pPr>
      <w:r>
        <w:rPr/>
        <w:t>Этот закон экономии включает несколько дополнительных законов, управляющих его эффектами в различных степенях материи. Как ранее говорилось, этот Закон был приведен в действие звуками, изданными Логосом. Священное Слово, или произнесенный Звук Творца, существует в разных формах и, хотя в действительности это лишь одно Слово, у него есть несколько слогов. Все эти слоги вместе составляют солнечную фразу; в отдельности же они составляют определённые слова силы, вызывающие различные последствия.</w:t>
      </w:r>
      <w:hyperlink w:anchor="_ftn89">
        <w:bookmarkStart w:id="102" w:name="_ftnref89"/>
        <w:r>
          <w:rPr>
            <w:rStyle w:val="InternetLink"/>
          </w:rPr>
          <w:t>[89]</w:t>
        </w:r>
      </w:hyperlink>
      <w:bookmarkEnd w:id="102"/>
    </w:p>
    <w:p>
      <w:pPr>
        <w:pStyle w:val="Style11"/>
        <w:rPr/>
      </w:pPr>
      <w:r>
        <w:rPr/>
        <w:t xml:space="preserve">Великое </w:t>
      </w:r>
      <w:r>
        <w:rPr>
          <w:b/>
          <w:bCs/>
        </w:rPr>
        <w:t>Слово,</w:t>
      </w:r>
      <w:r>
        <w:rPr/>
        <w:t xml:space="preserve"> что раздается в течение столетия Брахмы, сохраняя свое звучание во всей солнечной системе — это священный звук АУМ. В дифференциации — как это слышится во времени и пространстве, каждая из трех таинственных букв являет собой первую букву дополнительной фразы, состоящей из различных звуков. Одна буква с четырьмя последующими звуками образует вибрацию или ноту Брахмы, который является аспектом разума, преобладающим в материи. Отсюда тайна, скрытая в</w:t>
      </w:r>
      <w:r>
        <w:rPr>
          <w:b/>
          <w:bCs/>
        </w:rPr>
        <w:t xml:space="preserve"> </w:t>
      </w:r>
      <w:r>
        <w:rPr/>
        <w:t>пятиугольнике, в пятом принципе ума и в пяти планах человеческой эволюции. Эти пять букв, будучи произнесены на правильной ноте, дают ключ к истинной внутренности материи, а также к управлению ею, основанному на верной интерпретации Закона Экономии.</w:t>
      </w:r>
    </w:p>
    <w:p>
      <w:pPr>
        <w:pStyle w:val="Style11"/>
        <w:rPr/>
      </w:pPr>
      <w:r>
        <w:rPr/>
        <w:t>Вторая фраза, состоящая на этот раз из семи букв, по одной для каждого из семи Небесных Людей, воплощает звук или ноту аспекта Вишну, второго логоического или формостроительного аспекта. Её правильным или частичным произнесением, полным или неполным звучанием строятся и адаптируются формы. Закон Притяжения находит выражение в манипулировании материей и её сплавлении в форму для использования Духом.</w:t>
      </w:r>
    </w:p>
    <w:p>
      <w:pPr>
        <w:pStyle w:val="Style11"/>
        <w:rPr/>
      </w:pPr>
      <w:r>
        <w:rPr/>
        <w:t>Затем третье Слово или фраза добавляется к первым двум, завершая всё логоическое Слово и производя завершенность. Это Слово составлено из девяти букв, образуя в итоге двадцать один звук (5 + 7 + 9) этой солнечной системы. Заключительные пять звуков производят духовный синтез и отделение духа от формы. Этому имеется соответствие в девяти Посвящениях, каждое из которых отмечает всё более совершенное единство Я со Всеобщим Я и дальнейшее освобождение от пут материи.</w:t>
      </w:r>
    </w:p>
    <w:p>
      <w:pPr>
        <w:pStyle w:val="Style11"/>
        <w:rPr/>
      </w:pPr>
      <w:r>
        <w:rPr/>
        <w:t xml:space="preserve">Когда усовершенствуется чувство слуха на всех планах (что осуществляется благодаря верно понятому Закону Экономии), эти три великих Слова или фразы будут </w:t>
      </w:r>
      <w:r>
        <w:rPr>
          <w:i/>
          <w:iCs/>
        </w:rPr>
        <w:t>узнаны.</w:t>
      </w:r>
      <w:r>
        <w:rPr/>
        <w:t xml:space="preserve"> Знающий будет произносить их в своем собственном истинном ключе, смешивая таким образом свой собственный звук со всем объемом вибрации и достигая этим внезапного осознания своего сущностного тождества с Теми, кто издает эти слова. Как только звук материи или Брахмы прозвенит в его ушах на всех планах, он увидит все формы как иллюзию и будет освобожден, поняв, что он вездесущий. Как только в нем прозвучит звук Вишну, он узнает себя, как совершенную мудрость,</w:t>
      </w:r>
      <w:r>
        <w:rPr>
          <w:b/>
          <w:bCs/>
        </w:rPr>
        <w:t xml:space="preserve"> </w:t>
      </w:r>
      <w:r>
        <w:rPr/>
        <w:t>отличит ноту своего бытия (или того Небесного Человека, в чьем теле он находится) от групповых нот и узнает, что он всеведущий. Когда же нота первого аспекта, или аспекта Махадэвы, следует за первыми двумя, он осознаёт себя как чистый Дух и при завершении аккорда вливается в Я или источник, из которого он пришел. Ума нет, материи нет, и ничего не осталось, кроме Я, влившегося в океан Я. На каждой стадии относительного достижения один из законов берёт бразды правления — сначала закон материи, затем закон групп, чтобы смениться законом Духа и освобождения.</w:t>
      </w:r>
    </w:p>
    <w:p>
      <w:pPr>
        <w:pStyle w:val="Heading3"/>
        <w:ind w:left="720" w:right="720" w:hanging="0"/>
        <w:rPr/>
      </w:pPr>
      <w:r>
        <w:rPr/>
        <w:t>II. Дополнительные законы</w:t>
      </w:r>
    </w:p>
    <w:p>
      <w:pPr>
        <w:pStyle w:val="Style11"/>
        <w:rPr/>
      </w:pPr>
      <w:r>
        <w:rPr/>
        <w:t>Законов, дополнительных к Закону Экономии и имеющих отношение к нижнему квартернеру — четыре:</w:t>
      </w:r>
    </w:p>
    <w:p>
      <w:pPr>
        <w:pStyle w:val="Style11"/>
        <w:rPr/>
      </w:pPr>
      <w:r>
        <w:rPr>
          <w:i/>
          <w:iCs/>
        </w:rPr>
        <w:t>1. Закон Вибрации</w:t>
      </w:r>
      <w:r>
        <w:rPr/>
        <w:t xml:space="preserve"> относится к ключевой ноте или мере материи каждого плана. Благодаря знанию этого закона можно управлять материалом любого плана в его семи дифференциациях.</w:t>
      </w:r>
    </w:p>
    <w:p>
      <w:pPr>
        <w:pStyle w:val="Style11"/>
        <w:rPr/>
      </w:pPr>
      <w:r>
        <w:rPr/>
        <w:t xml:space="preserve">2. </w:t>
      </w:r>
      <w:r>
        <w:rPr>
          <w:i/>
          <w:iCs/>
        </w:rPr>
        <w:t>Закон Приспособления</w:t>
      </w:r>
      <w:r>
        <w:rPr/>
        <w:t xml:space="preserve"> — это закон, управляющий вращательным движением любого атома на каждом плане и подплане.</w:t>
      </w:r>
    </w:p>
    <w:p>
      <w:pPr>
        <w:pStyle w:val="Style11"/>
        <w:rPr/>
      </w:pPr>
      <w:r>
        <w:rPr/>
        <w:t xml:space="preserve">3. </w:t>
      </w:r>
      <w:r>
        <w:rPr>
          <w:i/>
          <w:iCs/>
        </w:rPr>
        <w:t>Закон Отталкивания</w:t>
      </w:r>
      <w:r>
        <w:rPr/>
        <w:t xml:space="preserve"> управляет тем отношением между атомами, которое выражается в их непривязанности и абсолютной свободе друг от друга; он также определяет их вращение на фиксированном расстоянии от глобуса или сферы противоположной полярности.</w:t>
      </w:r>
    </w:p>
    <w:p>
      <w:pPr>
        <w:pStyle w:val="Style11"/>
        <w:rPr/>
      </w:pPr>
      <w:r>
        <w:rPr>
          <w:i/>
          <w:iCs/>
        </w:rPr>
        <w:t>4. Закон Трения</w:t>
      </w:r>
      <w:r>
        <w:rPr/>
        <w:t xml:space="preserve"> управляет тепловым аспектом и излучением любого атома и действием излучения на другие атомы.</w:t>
      </w:r>
    </w:p>
    <w:p>
      <w:pPr>
        <w:pStyle w:val="Style11"/>
        <w:rPr/>
      </w:pPr>
      <w:r>
        <w:rPr/>
        <w:t>Каждый атом материи может быть изучен в четырех аспектах и управляется тем или иным из перечисленных законов, или же всеми четырьмя.</w:t>
      </w:r>
    </w:p>
    <w:p>
      <w:pPr>
        <w:pStyle w:val="Style11"/>
        <w:rPr/>
      </w:pPr>
      <w:r>
        <w:rPr/>
        <w:t>а. Атом вибрирует в определенной мере;</w:t>
      </w:r>
    </w:p>
    <w:p>
      <w:pPr>
        <w:pStyle w:val="Style11"/>
        <w:rPr/>
      </w:pPr>
      <w:r>
        <w:rPr/>
        <w:t>б. Он вращается с определенной скоростью;</w:t>
      </w:r>
    </w:p>
    <w:p>
      <w:pPr>
        <w:pStyle w:val="Style11"/>
        <w:rPr/>
      </w:pPr>
      <w:r>
        <w:rPr/>
        <w:t>в. Он действует на окружающие атомы и противодействует им;</w:t>
      </w:r>
    </w:p>
    <w:p>
      <w:pPr>
        <w:pStyle w:val="Style11"/>
        <w:rPr/>
      </w:pPr>
      <w:r>
        <w:rPr/>
        <w:t>г. Он добавляет свою долю к общей теплоте атомной системы, какова бы она ни была.</w:t>
      </w:r>
    </w:p>
    <w:p>
      <w:pPr>
        <w:pStyle w:val="Style11"/>
        <w:rPr/>
      </w:pPr>
      <w:r>
        <w:rPr/>
        <w:t>Эти общие правила, относящиеся к атомным телам, могут быть распространены не только на атомы физического плана, но и на все сфероидальные тела в системе, включая и саму систему, рассматриваемую как космический атом.</w:t>
      </w:r>
    </w:p>
    <w:p>
      <w:pPr>
        <w:pStyle w:val="Style11"/>
        <w:rPr/>
      </w:pPr>
      <w:r>
        <w:rPr/>
        <w:t>Крошечный атом физического плана, сам план, планета и солнечная система — все они развиваются согласно этим правилам, все управляются Законом Экономии в одном из его четырех аспектов.</w:t>
      </w:r>
    </w:p>
    <w:p>
      <w:pPr>
        <w:pStyle w:val="Style11"/>
        <w:rPr/>
      </w:pPr>
      <w:r>
        <w:rPr/>
        <w:t>В заключение можно добавить, что это один из тех законов, которыми посвящённые должны овладеть, прежде чем смогут достичь освобождения. Они должны научиться манипулировать материей и работать с энергией или силой материи по этому Закону; они должны использовать материю и энергию, чтобы добиться освобождения Духа и осуществить цели Логоса в эволюционном процессе.</w:t>
      </w:r>
    </w:p>
    <w:p>
      <w:pPr>
        <w:pStyle w:val="Itc"/>
        <w:rPr/>
      </w:pPr>
      <w:bookmarkStart w:id="103" w:name="1-2"/>
      <w:bookmarkEnd w:id="103"/>
      <w:r>
        <w:rPr/>
        <w:t>_______________</w:t>
      </w:r>
    </w:p>
    <w:p>
      <w:pPr>
        <w:pStyle w:val="Heading2"/>
        <w:ind w:left="720" w:right="720" w:hanging="0"/>
        <w:rPr/>
      </w:pPr>
      <w:r>
        <w:rPr/>
        <w:t>Часть II</w:t>
      </w:r>
    </w:p>
    <w:p>
      <w:pPr>
        <w:pStyle w:val="Heading1"/>
        <w:ind w:left="720" w:right="720" w:hanging="0"/>
        <w:rPr/>
      </w:pPr>
      <w:r>
        <w:rPr/>
        <w:t>СОЛНЕЧНЫЙ ОГОНЬ</w:t>
      </w:r>
    </w:p>
    <w:p>
      <w:pPr>
        <w:pStyle w:val="Heading3"/>
        <w:ind w:left="720" w:right="720" w:hanging="0"/>
        <w:rPr/>
      </w:pPr>
      <w:r>
        <w:rPr/>
        <w:t>(Огонь ума)</w:t>
      </w:r>
    </w:p>
    <w:p>
      <w:pPr>
        <w:pStyle w:val="Style11"/>
        <w:rPr>
          <w:i/>
          <w:i/>
          <w:iCs/>
        </w:rPr>
      </w:pPr>
      <w:r>
        <w:rPr>
          <w:i/>
          <w:iCs/>
        </w:rPr>
        <w:t>Вводные вопросы</w:t>
      </w:r>
    </w:p>
    <w:p>
      <w:pPr>
        <w:pStyle w:val="Style11"/>
        <w:rPr/>
      </w:pPr>
      <w:r>
        <w:rPr>
          <w:i/>
          <w:iCs/>
        </w:rPr>
        <w:t>Раздел А.</w:t>
      </w:r>
      <w:r>
        <w:rPr/>
        <w:t xml:space="preserve"> Манас или ум и его природа</w:t>
      </w:r>
    </w:p>
    <w:p>
      <w:pPr>
        <w:pStyle w:val="Style11"/>
        <w:rPr/>
      </w:pPr>
      <w:r>
        <w:rPr>
          <w:i/>
          <w:iCs/>
        </w:rPr>
        <w:t>Раздел Б.</w:t>
      </w:r>
      <w:r>
        <w:rPr/>
        <w:t xml:space="preserve"> Манас как космический, системный и человеческий фактор.</w:t>
      </w:r>
    </w:p>
    <w:p>
      <w:pPr>
        <w:pStyle w:val="Style11"/>
        <w:rPr/>
      </w:pPr>
      <w:r>
        <w:rPr>
          <w:i/>
          <w:iCs/>
        </w:rPr>
        <w:t>Раздел В.</w:t>
      </w:r>
      <w:r>
        <w:rPr/>
        <w:t xml:space="preserve"> Эгоический луч и солнечный огонь.</w:t>
      </w:r>
    </w:p>
    <w:p>
      <w:pPr>
        <w:pStyle w:val="Style11"/>
        <w:rPr/>
      </w:pPr>
      <w:r>
        <w:rPr>
          <w:i/>
          <w:iCs/>
        </w:rPr>
        <w:t>Раздел Г.</w:t>
      </w:r>
      <w:r>
        <w:rPr/>
        <w:t xml:space="preserve"> Элементалы мысли и элементалы огня.</w:t>
      </w:r>
    </w:p>
    <w:p>
      <w:pPr>
        <w:pStyle w:val="Style11"/>
        <w:rPr/>
      </w:pPr>
      <w:r>
        <w:rPr>
          <w:i/>
          <w:iCs/>
        </w:rPr>
        <w:t>Раздел Д.</w:t>
      </w:r>
      <w:r>
        <w:rPr/>
        <w:t xml:space="preserve"> Движение на плане ума.</w:t>
      </w:r>
    </w:p>
    <w:p>
      <w:pPr>
        <w:pStyle w:val="Style11"/>
        <w:rPr/>
      </w:pPr>
      <w:r>
        <w:rPr>
          <w:i/>
          <w:iCs/>
        </w:rPr>
        <w:t>Раздел Е.</w:t>
      </w:r>
      <w:r>
        <w:rPr/>
        <w:t xml:space="preserve"> Закон Притяжения.</w:t>
      </w:r>
    </w:p>
    <w:p>
      <w:pPr>
        <w:pStyle w:val="Heading3"/>
        <w:ind w:left="720" w:right="720" w:hanging="0"/>
        <w:rPr/>
      </w:pPr>
      <w:bookmarkStart w:id="104" w:name="1-2-0-0"/>
      <w:bookmarkEnd w:id="104"/>
      <w:r>
        <w:rPr/>
        <w:t>ВВОДНЫЕ ВОПРОСЫ</w:t>
      </w:r>
    </w:p>
    <w:p>
      <w:pPr>
        <w:pStyle w:val="Style11"/>
        <w:rPr/>
      </w:pPr>
      <w:r>
        <w:rPr/>
        <w:t>1. Какова связь между Солнцем и Сыном?</w:t>
      </w:r>
    </w:p>
    <w:p>
      <w:pPr>
        <w:pStyle w:val="Style11"/>
        <w:rPr/>
      </w:pPr>
      <w:r>
        <w:rPr/>
        <w:t>2. Что такое эволюция и как она происходит?</w:t>
      </w:r>
    </w:p>
    <w:p>
      <w:pPr>
        <w:pStyle w:val="Style11"/>
        <w:rPr/>
      </w:pPr>
      <w:r>
        <w:rPr/>
        <w:t>3. Почему солнечная система развивается по линии двойственности?</w:t>
      </w:r>
    </w:p>
    <w:p>
      <w:pPr>
        <w:pStyle w:val="Style11"/>
        <w:rPr/>
      </w:pPr>
      <w:r>
        <w:rPr/>
        <w:t>4. Что такое сознание и каково его место в схеме?</w:t>
      </w:r>
    </w:p>
    <w:p>
      <w:pPr>
        <w:pStyle w:val="Style11"/>
        <w:rPr/>
      </w:pPr>
      <w:r>
        <w:rPr/>
        <w:t>5. Есть ли прямая аналогия между системой, планетой, человеком и атомом?</w:t>
      </w:r>
    </w:p>
    <w:p>
      <w:pPr>
        <w:pStyle w:val="Style11"/>
        <w:rPr/>
      </w:pPr>
      <w:r>
        <w:rPr/>
        <w:t>6. Что такое аспект ума? Кто такие Манасапутры?</w:t>
      </w:r>
    </w:p>
    <w:p>
      <w:pPr>
        <w:pStyle w:val="Style11"/>
        <w:rPr/>
      </w:pPr>
      <w:r>
        <w:rPr/>
        <w:t>7. Почему ход эволюции цикличен?</w:t>
      </w:r>
    </w:p>
    <w:p>
      <w:pPr>
        <w:pStyle w:val="Style11"/>
        <w:rPr/>
      </w:pPr>
      <w:r>
        <w:rPr/>
        <w:t>8. Почему знание и экзотерично, и эзотерично?</w:t>
      </w:r>
    </w:p>
    <w:p>
      <w:pPr>
        <w:pStyle w:val="Style11"/>
        <w:rPr/>
      </w:pPr>
      <w:r>
        <w:rPr/>
        <w:t>9. Какова связь между:</w:t>
      </w:r>
    </w:p>
    <w:p>
      <w:pPr>
        <w:pStyle w:val="Style11"/>
        <w:rPr/>
      </w:pPr>
      <w:r>
        <w:rPr/>
        <w:t>а. Десятью схемами,</w:t>
      </w:r>
    </w:p>
    <w:p>
      <w:pPr>
        <w:pStyle w:val="Style11"/>
        <w:rPr/>
      </w:pPr>
      <w:r>
        <w:rPr/>
        <w:t>б. Семью священными планетами,</w:t>
      </w:r>
    </w:p>
    <w:p>
      <w:pPr>
        <w:pStyle w:val="Style11"/>
        <w:rPr/>
      </w:pPr>
      <w:r>
        <w:rPr/>
        <w:t>в. Семью цепями в схеме,</w:t>
      </w:r>
    </w:p>
    <w:p>
      <w:pPr>
        <w:pStyle w:val="Style11"/>
        <w:rPr/>
      </w:pPr>
      <w:r>
        <w:rPr/>
        <w:t>г. Семью глобусами в цепи,</w:t>
      </w:r>
    </w:p>
    <w:p>
      <w:pPr>
        <w:pStyle w:val="Style11"/>
        <w:rPr/>
      </w:pPr>
      <w:r>
        <w:rPr/>
        <w:t>д. Семью кругами в цепи</w:t>
      </w:r>
    </w:p>
    <w:p>
      <w:pPr>
        <w:pStyle w:val="Style11"/>
        <w:rPr/>
      </w:pPr>
      <w:r>
        <w:rPr/>
        <w:t>е. Семью коренными расами и подрасами?</w:t>
      </w:r>
    </w:p>
    <w:p>
      <w:pPr>
        <w:pStyle w:val="Style11"/>
        <w:rPr/>
      </w:pPr>
      <w:r>
        <w:rPr/>
        <w:t xml:space="preserve">Прежде чем взяться за предмет огня ума согласно намеченной схеме, стоило бы указать на некоторые факты и разъяснить один или два вопроса. Предмет, к освещению которого мы приступаем, глубоко таинственен и является основой всего, что сейчас видимо и познаваемо — как в аспекте объекта, так и субъекта. Мы в чём-то изучили тот полюс проявления, который называется </w:t>
      </w:r>
      <w:r>
        <w:rPr>
          <w:i/>
          <w:iCs/>
        </w:rPr>
        <w:t>материей</w:t>
      </w:r>
      <w:r>
        <w:rPr/>
        <w:t xml:space="preserve">. Предмет же, к которому мы приступаем сейчас, может в общих словах рассматриваться как </w:t>
      </w:r>
      <w:r>
        <w:rPr>
          <w:i/>
          <w:iCs/>
        </w:rPr>
        <w:t>Сознание</w:t>
      </w:r>
      <w:r>
        <w:rPr/>
        <w:t>, а в более специальных терминах, — и оттого его фундаментальная важность — включает в себя следующее предметы:</w:t>
      </w:r>
    </w:p>
    <w:p>
      <w:pPr>
        <w:pStyle w:val="Ind"/>
        <w:rPr/>
      </w:pPr>
      <w:r>
        <w:rPr/>
        <w:t>а. Наука предметности.</w:t>
      </w:r>
    </w:p>
    <w:p>
      <w:pPr>
        <w:pStyle w:val="Ind"/>
        <w:rPr/>
      </w:pPr>
      <w:r>
        <w:rPr/>
        <w:t>б. Проявление Сына через Солнце и его сопутствующие сферы, или солнечную систему в её совокупности;</w:t>
      </w:r>
    </w:p>
    <w:p>
      <w:pPr>
        <w:pStyle w:val="Ind"/>
        <w:rPr/>
      </w:pPr>
      <w:r>
        <w:rPr/>
        <w:t>в. Эволюционное развитие сознания во времени и пространстве, а потому — эволюция Духа и материи.</w:t>
      </w:r>
    </w:p>
    <w:p>
      <w:pPr>
        <w:pStyle w:val="Style11"/>
        <w:rPr/>
      </w:pPr>
      <w:r>
        <w:rPr/>
        <w:t>При изучении трёх вышеперечисленных основ можно будет заметить, что они весьма всеобъемлющи и потому, в силу неохватности темы, будет невозможным предпринять более, чем лишь попытку внести общую ясность в понимание общих контуров процесса и постепенного развития сознания. Чтобы разумно исследовать этот вопрос, следовало бы сначала изложить несколько предположений, которые — даже если они уже известны и признаны — послужат изучающим в качестве каркаса, на котором можно будет выстроить желаемую структуру знания. Если ученик Мудрости сможет схватить природу общей темы, тогда он более легко и точно разместит подробную информацию по соответствующим полочкам. Возможно, лучшим планом будет сформулировать вопросы, а затем перейти к ответам на них — и ответы эти будут включать в себя излагаемые предположения. Эти вопросы естественно возникают у изучающего “Тайную Доктрину”, когда он достигает той точки, с которой ему уже видится великий план, но он лишь приступает к груде подробного материала, который должен быть встроен в схему. Вопросы для изучения могут быть следующими:</w:t>
      </w:r>
    </w:p>
    <w:p>
      <w:pPr>
        <w:pStyle w:val="Ind"/>
        <w:rPr/>
      </w:pPr>
      <w:r>
        <w:rPr/>
        <w:t>1. Какова связь между Сыном и Солнцем?</w:t>
      </w:r>
    </w:p>
    <w:p>
      <w:pPr>
        <w:pStyle w:val="Ind"/>
        <w:rPr/>
      </w:pPr>
      <w:r>
        <w:rPr/>
        <w:t>2. Что такое эволюция и как она происходит?</w:t>
      </w:r>
    </w:p>
    <w:p>
      <w:pPr>
        <w:pStyle w:val="Ind"/>
        <w:rPr/>
      </w:pPr>
      <w:r>
        <w:rPr/>
        <w:t>3. Почему солнечная система развивается по линии двойственности?</w:t>
      </w:r>
    </w:p>
    <w:p>
      <w:pPr>
        <w:pStyle w:val="Ind"/>
        <w:rPr/>
      </w:pPr>
      <w:r>
        <w:rPr/>
        <w:t>4. Что такое сознание и каково его место в нынешней схеме вещей?</w:t>
      </w:r>
    </w:p>
    <w:p>
      <w:pPr>
        <w:pStyle w:val="Ind"/>
        <w:rPr/>
      </w:pPr>
      <w:r>
        <w:rPr/>
        <w:t>5. Есть ли прямая аналогия между развитием следующих факторов: солнечной системы, планеты, человека и атома?</w:t>
      </w:r>
    </w:p>
    <w:p>
      <w:pPr>
        <w:pStyle w:val="Ind"/>
        <w:rPr/>
      </w:pPr>
      <w:r>
        <w:rPr/>
        <w:t>6. Что такое аспект ума и почему манасический или ментальный принцип столь важен? Кто такие Манасапутры или Сыны Ума?</w:t>
      </w:r>
    </w:p>
    <w:p>
      <w:pPr>
        <w:pStyle w:val="Ind"/>
        <w:rPr/>
      </w:pPr>
      <w:r>
        <w:rPr/>
        <w:t>7. Почему процесс эволюции цикличен?</w:t>
      </w:r>
    </w:p>
    <w:p>
      <w:pPr>
        <w:pStyle w:val="Ind"/>
        <w:rPr/>
      </w:pPr>
      <w:r>
        <w:rPr/>
        <w:t>8. Почему мы рассматриваем некоторое знание как эзотерическое, а другие аспекты знания как экзотерические?</w:t>
      </w:r>
    </w:p>
    <w:p>
      <w:pPr>
        <w:pStyle w:val="Ind"/>
        <w:rPr/>
      </w:pPr>
      <w:r>
        <w:rPr/>
        <w:t>9. Какова связь между:</w:t>
      </w:r>
    </w:p>
    <w:p>
      <w:pPr>
        <w:pStyle w:val="Style11"/>
        <w:rPr/>
      </w:pPr>
      <w:r>
        <w:rPr/>
        <w:t>а. Десятью планетными схемами,</w:t>
      </w:r>
    </w:p>
    <w:p>
      <w:pPr>
        <w:pStyle w:val="Style11"/>
        <w:rPr/>
      </w:pPr>
      <w:r>
        <w:rPr/>
        <w:t>б. Семью священными планетами,</w:t>
      </w:r>
    </w:p>
    <w:p>
      <w:pPr>
        <w:pStyle w:val="Style11"/>
        <w:rPr/>
      </w:pPr>
      <w:r>
        <w:rPr/>
        <w:t>в. Семью глобусами в цепи,</w:t>
      </w:r>
    </w:p>
    <w:p>
      <w:pPr>
        <w:pStyle w:val="Style11"/>
        <w:rPr/>
      </w:pPr>
      <w:r>
        <w:rPr/>
        <w:t>д. Семью кругами в глобусе,</w:t>
      </w:r>
    </w:p>
    <w:p>
      <w:pPr>
        <w:pStyle w:val="Style11"/>
        <w:rPr/>
      </w:pPr>
      <w:r>
        <w:rPr/>
        <w:t>е. Семью коренными расами и подрасами?</w:t>
      </w:r>
    </w:p>
    <w:p>
      <w:pPr>
        <w:pStyle w:val="Style11"/>
        <w:rPr/>
      </w:pPr>
      <w:r>
        <w:rPr/>
        <w:t>Когда мы попытаемся коротко и сжато ответить на эти девять вопросов и из ответов на них в какой-то мере поймем цель эволюции сознания Сына (вместе со всем, что включается в это понятие), мы сможем более разумно углубиться в рассмотрение плана и более точно понять, какой стадии надлежит вскоре достичь, беря за основу нашу нынешнюю точку зрения.</w:t>
      </w:r>
    </w:p>
    <w:p>
      <w:pPr>
        <w:pStyle w:val="Style11"/>
        <w:rPr/>
      </w:pPr>
      <w:r>
        <w:rPr/>
        <w:t>Мы должны всегда помнить, что любопытный интерес и дальний охват плана Логоса не важны для человека, если он не соотносит настоящее с тем, что, как он полагает, предстоит в будущем, если он не убедится в достигнутом и не осознает, в чём же состоит та работа, которую следует неотложно предпринять в направлении постепенного приобретения полного сознания.</w:t>
      </w:r>
    </w:p>
    <w:p>
      <w:pPr>
        <w:pStyle w:val="Heading3"/>
        <w:ind w:left="720" w:right="720" w:hanging="0"/>
        <w:rPr/>
      </w:pPr>
      <w:r>
        <w:rPr/>
      </w:r>
    </w:p>
    <w:p>
      <w:pPr>
        <w:pStyle w:val="Style11"/>
        <w:rPr/>
      </w:pPr>
      <w:r>
        <w:rPr>
          <w:i/>
          <w:iCs/>
        </w:rPr>
        <w:t>Вначале</w:t>
      </w:r>
      <w:r>
        <w:rPr/>
        <w:t xml:space="preserve"> (Точка), Монада, Битус (Глубь), неведомый и непознаваемый Отец. Далее (Треугольник), Битус и первая эманируемая пара или Дуада: Нус (Ум) и его пара Алетейя (Истина). Далее (Квадрат), двойная Дуада: Тетрактис или Кватернер, двое мужчин. Логос (Слово) и Антропос (Человек), две женщины, их пары, Зоя (Жизнь) и Экклезия (Церковь или Общество), Семь во всем. Треугольник — Потенциальность Духа, Квадрат — Потенциальность Материи; вертикальная прямая линия — Потенция Духа, горизонтальная — Потенция Материи. </w:t>
      </w:r>
      <w:r>
        <w:rPr>
          <w:i/>
          <w:iCs/>
        </w:rPr>
        <w:t>Далее</w:t>
      </w:r>
      <w:r>
        <w:rPr/>
        <w:t xml:space="preserve"> Пентаграмма, Пентада, таинственный символ Манасапутр или Сынов Мудрости, которые вместе со своими парами составляют десять или Декаду; наконец, Гексальфа или наложенные треугольники, Гексада, которые вместе с их парами составляют двенадцать или Додекаду. Таково содержание Плеромы, или Завершенности, Идеи в Божественном Уме, всего двадцать восемь, так как Отец, будучи Корнем всего, не учитывается. Две малых окружности внутри Плеромы — это пара Христос-Пневма (Христос и Святой Дух); это вторичные эманации, которые, с одной стороны, олицетворяют нисхождение Духа для насыщения и развития Материи, сущностно происходящей из того же источника, а с другой стороны, — нисхождение или воплощение Кумар, или Высших Эго Человечества. (“Люцифер”, май, 1890)</w:t>
      </w:r>
    </w:p>
    <w:p>
      <w:pPr>
        <w:pStyle w:val="Heading3"/>
        <w:ind w:left="720" w:right="720" w:hanging="0"/>
        <w:rPr/>
      </w:pPr>
      <w:bookmarkStart w:id="105" w:name="1-2-0-1"/>
      <w:bookmarkEnd w:id="105"/>
      <w:r>
        <w:rPr/>
        <w:t>I. Какова связь между Сыном и Солнцем?</w:t>
      </w:r>
    </w:p>
    <w:p>
      <w:pPr>
        <w:pStyle w:val="Style11"/>
        <w:rPr/>
      </w:pPr>
      <w:r>
        <w:rPr/>
        <w:t xml:space="preserve">Этот вопрос первым делом приводит нас к рассмотрению того, кто же есть Сын и какова его функция. Два фактора повсеместно признаны в системах, заслуживающих названия философии; это — два фактора духа и материи, пуруши и пракрити. Иногда возникает тенденция путать такие обозначения как “жизнь и форма” и “сознание и проводник сознания” с терминами “Дух и материя”. Они связаны, но ясность понимания будет облегчена, если осознать, что для обозначения того, что было </w:t>
      </w:r>
      <w:r>
        <w:rPr>
          <w:i/>
          <w:iCs/>
        </w:rPr>
        <w:t>до проявления</w:t>
      </w:r>
      <w:r>
        <w:rPr/>
        <w:t xml:space="preserve"> или рождения солнечной системы, правильнее употреблять слова “Дух” и “материя”. После того, как оба они вступают во взаимосвязь </w:t>
      </w:r>
      <w:r>
        <w:rPr>
          <w:i/>
          <w:iCs/>
        </w:rPr>
        <w:t>во время проявления</w:t>
      </w:r>
      <w:r>
        <w:rPr/>
        <w:t xml:space="preserve"> и после окончания пралайического интервала, или промежутка между двумя системами, тогда термины “жизнь и форма”, “сознание и его проводники”, будут более верны, ведь в течение периода отвлечения нет сознания, нет формы и нет жизни, демонстрирующейся как действующий принцип. Есть Дух-субстанция в состоянии неподвижности, крайней нейтральности, негативности и пассивности. При проявлении оба сближаются, воздействуя друг на друга. Деятельность сменяет неподвижность, позитивность сменяет негативность, на месте пассивности наблюдается движение, и два первичных фактора не нейтральны друг к другу, но притягивают и отталкивают, взаимодействуют и используют. Тогда и только тогда получаем форму, одушевлённую жизнью, и сознание, проявляющееся через соответствующие проводники.</w:t>
      </w:r>
    </w:p>
    <w:p>
      <w:pPr>
        <w:pStyle w:val="Style11"/>
        <w:rPr/>
      </w:pPr>
      <w:r>
        <w:rPr/>
        <w:t>Как это выразить? Мы продемонстрировали, следуя оккультному взгляду и чувствованию, и теплоту, и свет в терминах огня, когда два электрических полюса приводятся в определённые отношения. Эта взаимосвязь возникает и совершенствуется в течение эволюционного процесса. Теплота и свет производятся в результате соединения обоих полюсов, или оккультного брака между мужским и женским, Духом (отцом) и материей (матерью). В терминах физического этот союз производит объектную солнечную систему, Сына Отца и Матери. В терминах субъектного оно производит Солнце как сумму</w:t>
      </w:r>
      <w:r>
        <w:rPr>
          <w:b/>
          <w:bCs/>
        </w:rPr>
        <w:t xml:space="preserve"> </w:t>
      </w:r>
      <w:r>
        <w:rPr/>
        <w:t>качеств света и теплоты. В терминах огня, в результате союза или единения электрического огня (Духа) с огнем трения (энергетизированной материей) получается солнечный огонь. Этот солнечный огонь, кроме всего прочего, характеризуется своим эволюционным развитием, а также постепенной интенсификацией ощущаемой теплоты и видимого света.</w:t>
      </w:r>
    </w:p>
    <w:p>
      <w:pPr>
        <w:pStyle w:val="Style11"/>
        <w:rPr/>
      </w:pPr>
      <w:r>
        <w:rPr/>
        <w:t xml:space="preserve">Для более ясного понимания этого абстрактного предмета следует рассмотреть микрокосм или человека, развивающегося в трех мирах. Человек есть продукт сближения (в настоящее время несовершенного) обоих полюсов Духа (Отца на Небесах) с материей (Матерью). Результатом такого соединения является индивидуализированный Сын Божий, или единица божественного Я, точная реплика в миниатюре на наинизшем плане великого Сына Божьего, Всеобщего Я, являющегося совокупностью всех малых сынов, всех индивидуализированных Я, всех единиц. Микрокосм, определённый в других терминах или рассмотренный с субъектной точки зрения — это миниатюрное солнце, отличаемое качествами теплоты и света. В настоящее время этот свет находится "под сосудом" или глубоко скрыт за завесой материи, но с должным ходом эволюции он воссияет так, что завесы исчезнут из вида в лучезарном сиянии славы. Сейчас микрокосмическая теплота незначительна, магнетическое излучение между микрокосмическими единицами </w:t>
      </w:r>
      <w:r>
        <w:rPr>
          <w:i/>
          <w:iCs/>
        </w:rPr>
        <w:t>ощущается</w:t>
      </w:r>
      <w:r>
        <w:rPr/>
        <w:t xml:space="preserve"> (в оккультном значении) лишь чуть-чуть, но с течением времени эманация теплоты (благодаря усилению внутреннего пламени в сумме с поглощенным излучением других единиц), увеличится до такой степени, что взаимодействие между индивидуализированными Я приведет к совершенному слиянию их пламен и теплоты; это будет продолжаться, пока не образуется “единое пламя с бесчисленными искрами” внутри него, а теплота не станет всеобщей и уравновешенной. Когда это произойдет и каждый Сын Божий станет совершенным Солнцем с ярковыраженными светом и теплотой, тогда вся солнечная система, больший Сын Божий, станет совершенным Солнцем.</w:t>
      </w:r>
    </w:p>
    <w:p>
      <w:pPr>
        <w:pStyle w:val="Style11"/>
        <w:rPr/>
      </w:pPr>
      <w:r>
        <w:rPr/>
        <w:t>Система тогда будет характеризоваться “сверкающей славой” и излучением, которое соединит её с космическим центром и тем вызовет освобождение Сына и его возвращение к очень отдаленному источнику, откуда пришел первоначальный импульс. Потому следует помнить, что:</w:t>
      </w:r>
    </w:p>
    <w:p>
      <w:pPr>
        <w:pStyle w:val="Style11"/>
        <w:rPr/>
      </w:pPr>
      <w:r>
        <w:rPr>
          <w:i/>
          <w:iCs/>
        </w:rPr>
        <w:t>Во-первых</w:t>
      </w:r>
      <w:r>
        <w:rPr/>
        <w:t>, Сын есть лучащийся результат союза Духа м Материи и может рассматриваться, как совокупность солнечной системы: Солнца и семи священных планет.</w:t>
      </w:r>
    </w:p>
    <w:p>
      <w:pPr>
        <w:pStyle w:val="Style11"/>
        <w:rPr/>
      </w:pPr>
      <w:r>
        <w:rPr>
          <w:i/>
          <w:iCs/>
        </w:rPr>
        <w:t>Во-вторых</w:t>
      </w:r>
      <w:r>
        <w:rPr/>
        <w:t>, Сын проявляется через качества света и теплоты, как и Солнце нашей системы.</w:t>
      </w:r>
    </w:p>
    <w:p>
      <w:pPr>
        <w:pStyle w:val="Style11"/>
        <w:rPr/>
      </w:pPr>
      <w:r>
        <w:rPr>
          <w:i/>
          <w:iCs/>
        </w:rPr>
        <w:t>В третьих</w:t>
      </w:r>
      <w:r>
        <w:rPr/>
        <w:t xml:space="preserve">, Сын есть продукт электрического соединения “огня трения” и электрического огня и сам представляет собой “солнечный огонь” или проявление двух других — отсюда </w:t>
      </w:r>
      <w:r>
        <w:rPr>
          <w:i/>
          <w:iCs/>
        </w:rPr>
        <w:t>то, что зрится, и то, что ощущается.</w:t>
      </w:r>
    </w:p>
    <w:p>
      <w:pPr>
        <w:pStyle w:val="Style11"/>
        <w:rPr/>
      </w:pPr>
      <w:r>
        <w:rPr>
          <w:i/>
          <w:iCs/>
        </w:rPr>
        <w:t>Наконец,</w:t>
      </w:r>
      <w:r>
        <w:rPr/>
        <w:t xml:space="preserve"> поэтому Сын является средним проявлением и в оккультном смысле создается тем, что наверху, и тем, что внизу. Сын на своем собственном плане (космическом ментальном плане) — это эгоическое тело Логоса в том же смысле, в каком эгоическое тело микрокосма есть продукт соединения Монады или Духа с материей. Поскольку эгоическое тело человека (называемое также каузальным) находится лишь в процессе формирования и пока несовершенно, мы можем предполагать то же и о солнечной системе, выражающей Жизнь Бога. Она в процессе совершенствования. Сын, проявляясь через Солнце и его сферу влияния, пребывает пока в состоянии постепенного развития, и только когда каждая клетка его тела будет полностью живой, единообразно вибрируя, он вступит “в полный возраст” и совершенство. Только тогда, когда его излучение и световой поток будут в совершенстве видеться и ощущаться, он сможет занять свое место среди небесных созвездий (т. е. Сына Божьего в космическом смысле).</w:t>
      </w:r>
    </w:p>
    <w:p>
      <w:pPr>
        <w:pStyle w:val="Style11"/>
        <w:rPr/>
      </w:pPr>
      <w:r>
        <w:rPr/>
        <w:t>Только тогда, когда каждая клетка его тела станет сферой сияющей славы, великолепием огня и света и источником магнетического излучения или теплоты в оккультном выражении, сможет “воссиять” Сын на Небесах. С космической точки зрения, как известно, наше Солнце всего лишь четвертого порядка и находится на наинизшем космическом плане. Когда же Сын достигает полного выражения через Солнце (то есть усовершенствует свой свет и тепло), он воссияет на другом плане — космическом ментальном. Имеем аналогию в микрокосме или человеке — когда свет человека полностью воссиял, когда его магнетическое излучение достигло стадии живого взаимодействия или групповой деятельности, тогда он достиг полного самовыражения и включил ментальный план в свою сферу влияния и контроля. Тогда он считается Учителем. Он тоже четвертого порядка; он — кватернер. Эфирный план — центр его жизни в физическом смысле, так же как нам сказано, что солнце и планеты эзотерически рассматриваются как существующие в эфирной материи. Как наверху, так и внизу — оккультный закон. Таким образом, соотношение Сына с Отцом и Матерью — это для Солнца то же, что связь человека с проводником, через который он функционирует. Это его способ действия, его проводник выражения; это форма, которую его жизнь одушевляет с особой целью —</w:t>
      </w:r>
    </w:p>
    <w:p>
      <w:pPr>
        <w:pStyle w:val="Style11"/>
        <w:rPr/>
      </w:pPr>
      <w:r>
        <w:rPr/>
        <w:t>а. Приобретения опыта,</w:t>
      </w:r>
    </w:p>
    <w:p>
      <w:pPr>
        <w:pStyle w:val="Style11"/>
        <w:rPr/>
      </w:pPr>
      <w:r>
        <w:rPr/>
        <w:t>б. Осуществления контакта,</w:t>
      </w:r>
    </w:p>
    <w:p>
      <w:pPr>
        <w:pStyle w:val="Style11"/>
        <w:rPr/>
      </w:pPr>
      <w:r>
        <w:rPr/>
        <w:t>в. Полного самопознания,</w:t>
      </w:r>
    </w:p>
    <w:p>
      <w:pPr>
        <w:pStyle w:val="Style11"/>
        <w:rPr/>
      </w:pPr>
      <w:r>
        <w:rPr/>
        <w:t>г. Достижения полной власти или контроля,</w:t>
      </w:r>
    </w:p>
    <w:p>
      <w:pPr>
        <w:pStyle w:val="Style11"/>
        <w:rPr/>
      </w:pPr>
      <w:r>
        <w:rPr/>
        <w:t>д. Обретения “состояния человека” в космическом смысле. Космический Христос должен соответствовать статусу “полного возраста”, как сформулировано в христианской Библии</w:t>
      </w:r>
      <w:hyperlink w:anchor="_ftn90">
        <w:bookmarkStart w:id="106" w:name="_ftnref90"/>
        <w:r>
          <w:rPr>
            <w:rStyle w:val="InternetLink"/>
          </w:rPr>
          <w:t>[90]</w:t>
        </w:r>
      </w:hyperlink>
      <w:bookmarkEnd w:id="106"/>
      <w:r>
        <w:rPr/>
        <w:t>;</w:t>
      </w:r>
    </w:p>
    <w:p>
      <w:pPr>
        <w:pStyle w:val="Style11"/>
        <w:rPr/>
      </w:pPr>
      <w:r>
        <w:rPr/>
        <w:t>е. Расширение своего сознания.</w:t>
      </w:r>
    </w:p>
    <w:p>
      <w:pPr>
        <w:pStyle w:val="Style11"/>
        <w:rPr/>
      </w:pPr>
      <w:r>
        <w:rPr/>
        <w:t>Все эти стадии должны быть достигнуты на космических уровнях в точно том же смысле, в каком и микрокосм также стремится к подобным идеалам.</w:t>
      </w:r>
    </w:p>
    <w:p>
      <w:pPr>
        <w:pStyle w:val="Heading3"/>
        <w:ind w:left="720" w:right="720" w:hanging="0"/>
        <w:rPr/>
      </w:pPr>
      <w:bookmarkStart w:id="107" w:name="1-2-0-2"/>
      <w:bookmarkEnd w:id="107"/>
      <w:r>
        <w:rPr/>
        <w:t>II. Что такое эволюция и как она происходит?</w:t>
      </w:r>
    </w:p>
    <w:p>
      <w:pPr>
        <w:pStyle w:val="Style11"/>
        <w:rPr/>
      </w:pPr>
      <w:r>
        <w:rPr/>
        <w:t xml:space="preserve">1. </w:t>
      </w:r>
      <w:r>
        <w:rPr>
          <w:i/>
          <w:iCs/>
        </w:rPr>
        <w:t>Жизненные циклы</w:t>
      </w:r>
    </w:p>
    <w:p>
      <w:pPr>
        <w:pStyle w:val="Style11"/>
        <w:rPr/>
      </w:pPr>
      <w:r>
        <w:rPr/>
        <w:t>Я хочу лишь кратко указать, что метод эволюции состоит в приспособлении аспекта материи к аспекту Духа, так чтобы первый, в качестве тела выражения, полностью соответствовал второму, и не собираюсь рассматривать здесь эволюционный процесс каким-либо другим образом. Жизненный цикл Сына составляет сто лет Брахмы в таком же смысле, как и жизнь человека насчитывает определённое количество лет в зависимости от его кармы. В течение жизненного цикла человек выражает то, что в нем заложено, и с дородового периода, когда Я осеняет аспект материи, постепенно развивается до момента, когда это Высшее Я вступает в полное владение подготовленной формой. Этот момент различается у каждого индивидуума. С этого времени человек ищет полного самосознания и (при нормальном процессе) выражает себя через форму всё более адекватно. Каждая жизнь меньшего цикла в большем цикле Эго, или Я, свидетельствует о более совершенном выражении человека, берет форму под больший контроль и развивает самоосознание, пока не наступает кульминационный цикл жизней, в которых внутреннее Я быстро доминирует и обретает полную власть. Форма становится полностью адекватной; вызывается сплавление обоих полюсов — Духа и материи; и свет (огонь) и теплота (излучение) видятся и ощущаются в системном масштабе. Тогда форма либо сознательно используется для специфических целей, либо оставляется, и человек освобождается. Электрический огонь и огонь трения сплавляются, и получившийся в результате солнечный огонь вспыхивает в сиятельной славе.</w:t>
      </w:r>
    </w:p>
    <w:p>
      <w:pPr>
        <w:pStyle w:val="Style11"/>
        <w:rPr/>
      </w:pPr>
      <w:r>
        <w:rPr/>
        <w:t>Распространите эту идею с человека, индивидуализированной единицы</w:t>
      </w:r>
      <w:r>
        <w:rPr>
          <w:b/>
          <w:bCs/>
        </w:rPr>
        <w:t xml:space="preserve"> </w:t>
      </w:r>
      <w:r>
        <w:rPr/>
        <w:t xml:space="preserve">сознания, на великих Небесных Людей, клеткой в теле одного из которых он является. Тело выражения каждого из Небесных Людей — одна из священных планет, и их цель — та же, что и у человека — достижение полного выражения на своих собственных уровнях и развитие своих проводников сознания до такой степени, чтобы Дух мог воссиять как божественный свет и теплота. Эта теплота излучается сознательно, с сильным магнетическим притяжением между всеми семью системными группами или планетарными схемами. Их магнетическое поле действия охватывает радиус всех планет. Расширяя представление, распространите это на Сына и всю солнечную систему, которую он одушевляет; он пытается найти полное выражение в ней, чтобы в конечном счёте его свет мог наблюдаться, а тепло или магнетическое излучение — ощущаться за пределами его непосредственной сферы влияния, логоического не-преступи-кольца. И свет Сына, и теплота Сына должны ощущаться </w:t>
      </w:r>
      <w:r>
        <w:rPr>
          <w:i/>
          <w:iCs/>
        </w:rPr>
        <w:t>противоположным космическим полюсом, тем созвездием, которое является магнетической противоположностью нашей системы.</w:t>
      </w:r>
    </w:p>
    <w:p>
      <w:pPr>
        <w:pStyle w:val="Style11"/>
        <w:rPr/>
      </w:pPr>
      <w:r>
        <w:rPr/>
        <w:t xml:space="preserve">2. </w:t>
      </w:r>
      <w:r>
        <w:rPr>
          <w:i/>
          <w:iCs/>
        </w:rPr>
        <w:t>Цель единиц сознания</w:t>
      </w:r>
    </w:p>
    <w:p>
      <w:pPr>
        <w:pStyle w:val="Style11"/>
        <w:rPr/>
      </w:pPr>
      <w:r>
        <w:rPr/>
        <w:t>Идея соединения и слияния лежит в основе всей схемы эволюции; Человек, Небесные Люди и космический Человек (Сын Отца и Матери) должны:</w:t>
      </w:r>
    </w:p>
    <w:p>
      <w:pPr>
        <w:pStyle w:val="Ind"/>
        <w:rPr/>
      </w:pPr>
      <w:r>
        <w:rPr/>
        <w:t xml:space="preserve">а. Излучать оккультную </w:t>
      </w:r>
      <w:r>
        <w:rPr>
          <w:i/>
          <w:iCs/>
        </w:rPr>
        <w:t>теплоту</w:t>
      </w:r>
      <w:r>
        <w:rPr/>
        <w:t xml:space="preserve"> за пределы своего собственного индивидуализированного не-преступи-кольца.</w:t>
      </w:r>
    </w:p>
    <w:p>
      <w:pPr>
        <w:pStyle w:val="Ind"/>
        <w:rPr/>
      </w:pPr>
      <w:r>
        <w:rPr/>
        <w:t>б. Оккультно воссиять и демонстрировать свет, или огненную объектность.</w:t>
      </w:r>
    </w:p>
    <w:p>
      <w:pPr>
        <w:pStyle w:val="Ind"/>
        <w:rPr/>
      </w:pPr>
      <w:r>
        <w:rPr/>
        <w:t>в. Расшириться настолько, чтобы включить в себя то, что находится вне их собственных непосредственных сфер.</w:t>
      </w:r>
    </w:p>
    <w:p>
      <w:pPr>
        <w:pStyle w:val="Ind"/>
        <w:rPr/>
      </w:pPr>
      <w:r>
        <w:rPr/>
        <w:t>г. Смешать и сплавить оба огня, так чтобы получился совершенный центральный огонь, солнечный огонь.</w:t>
      </w:r>
    </w:p>
    <w:p>
      <w:pPr>
        <w:pStyle w:val="Ind"/>
        <w:rPr/>
      </w:pPr>
      <w:r>
        <w:rPr/>
        <w:t>д. Смешать Дух с материей, чтобы произвести тело, адекватно выражающее Дух.</w:t>
      </w:r>
    </w:p>
    <w:p>
      <w:pPr>
        <w:pStyle w:val="Ind"/>
        <w:rPr/>
      </w:pPr>
      <w:r>
        <w:rPr/>
        <w:t>е. Слить сущность в форме, оккультно приобретающей</w:t>
      </w:r>
      <w:r>
        <w:rPr>
          <w:b/>
          <w:bCs/>
        </w:rPr>
        <w:t xml:space="preserve"> </w:t>
      </w:r>
      <w:r>
        <w:rPr>
          <w:i/>
          <w:iCs/>
        </w:rPr>
        <w:t>качество</w:t>
      </w:r>
      <w:r>
        <w:rPr/>
        <w:t xml:space="preserve"> в течение эволюции, с сущностью во всех формах — в человеческом, планетарном и космическом смысле.</w:t>
      </w:r>
    </w:p>
    <w:p>
      <w:pPr>
        <w:pStyle w:val="Ind"/>
        <w:rPr/>
      </w:pPr>
      <w:r>
        <w:rPr/>
        <w:t>ё. Достичь состояния человека в человеческом, системном и космическом смысле.</w:t>
      </w:r>
    </w:p>
    <w:p>
      <w:pPr>
        <w:pStyle w:val="Ind"/>
        <w:rPr/>
      </w:pPr>
      <w:r>
        <w:rPr/>
        <w:t>ж. Добиться владычества на трех планах солнечной системы в человеческом смысле;</w:t>
      </w:r>
    </w:p>
    <w:p>
      <w:pPr>
        <w:pStyle w:val="Ind"/>
        <w:rPr/>
      </w:pPr>
      <w:r>
        <w:rPr/>
        <w:t>з. Добиться владычества на пяти планах солнечной системы применительно к Небесному Человеку;</w:t>
      </w:r>
    </w:p>
    <w:p>
      <w:pPr>
        <w:pStyle w:val="Ind"/>
        <w:rPr/>
      </w:pPr>
      <w:r>
        <w:rPr/>
        <w:t>и. Добиться владычества на трех космических планах, если говорить о космическом Христе, Сыне или Логосе, проявляющемся объектно.</w:t>
      </w:r>
    </w:p>
    <w:p>
      <w:pPr>
        <w:pStyle w:val="Style11"/>
        <w:rPr/>
      </w:pPr>
      <w:r>
        <w:rPr/>
        <w:t xml:space="preserve">3. </w:t>
      </w:r>
      <w:r>
        <w:rPr>
          <w:i/>
          <w:iCs/>
        </w:rPr>
        <w:t>Проявляющиеся Единицы Сознания</w:t>
      </w:r>
      <w:hyperlink w:anchor="_ftn91">
        <w:bookmarkStart w:id="108" w:name="_ftnref91"/>
        <w:r>
          <w:rPr>
            <w:rStyle w:val="InternetLink"/>
          </w:rPr>
          <w:t>[91]</w:t>
        </w:r>
      </w:hyperlink>
      <w:bookmarkEnd w:id="108"/>
    </w:p>
    <w:p>
      <w:pPr>
        <w:pStyle w:val="Style11"/>
        <w:rPr/>
      </w:pPr>
      <w:r>
        <w:rPr/>
        <w:t>Если тщательно рассмотреть вышеперечисленные цели, можно увидеть, как каждая из них занимает своё место в плане и почему</w:t>
      </w:r>
      <w:r>
        <w:rPr>
          <w:b/>
          <w:bCs/>
        </w:rPr>
        <w:t xml:space="preserve"> </w:t>
      </w:r>
      <w:r>
        <w:rPr/>
        <w:t>эволюция — лишь термин, применяемый для выражения постепенного развития во времени и пространстве врожденной способности человеческого существа, Небесного Человека и Великого Человека Небес. Следует помнить место и положение всех и каждого по отношению друг к другу, ведь никто не может развиваться поодиночке. Что же тогда из этого имеем?</w:t>
      </w:r>
    </w:p>
    <w:p>
      <w:pPr>
        <w:pStyle w:val="Style11"/>
        <w:rPr/>
      </w:pPr>
      <w:r>
        <w:rPr>
          <w:i/>
          <w:iCs/>
        </w:rPr>
        <w:t>а. Сын, Великий Человек Небес.</w:t>
      </w:r>
      <w:r>
        <w:rPr/>
        <w:t xml:space="preserve"> Он проявляется через Солнце и семь священных планет, каждая из которых воплощает один из семи его принципов, так же как и он в своей совокупности воплощает один из принципов большей космической Сущности.</w:t>
      </w:r>
    </w:p>
    <w:p>
      <w:pPr>
        <w:pStyle w:val="Style11"/>
        <w:rPr/>
      </w:pPr>
      <w:r>
        <w:rPr>
          <w:i/>
          <w:iCs/>
        </w:rPr>
        <w:t>б. Небесный Человек.</w:t>
      </w:r>
      <w:r>
        <w:rPr/>
        <w:t xml:space="preserve"> Он проявляется через планету и воплощает один из принципов Сына, Логоса. Сам он также развивается через семь принципов, являющихся источником его сущностного единства со всеми другими Небесными Людьми. Будучи рассмотрен космически, Сын развивает принцип большего космического Существа, принцип, который мы называем любовью-мудростью. Это та фундаментальная характеристика, которую он должен развить в течение своего жизненного цикла. Стало быть, каждый Небесный Человек воплощает преимущественно один дополнительный принцип фундаментального принципа. Подобным же образом и у него самого есть шесть дополнительных принципов, как и у Сына.</w:t>
      </w:r>
    </w:p>
    <w:p>
      <w:pPr>
        <w:pStyle w:val="Style11"/>
        <w:rPr/>
      </w:pPr>
      <w:r>
        <w:rPr>
          <w:i/>
          <w:iCs/>
        </w:rPr>
        <w:t>в. Человеческое Существо, Человек.</w:t>
      </w:r>
      <w:r>
        <w:rPr/>
        <w:t xml:space="preserve"> Он проявляется на</w:t>
      </w:r>
      <w:r>
        <w:rPr>
          <w:b/>
          <w:bCs/>
        </w:rPr>
        <w:t xml:space="preserve"> </w:t>
      </w:r>
      <w:r>
        <w:rPr/>
        <w:t>физическом плане через форму и также имеет семь принципов; в каждом жизненном цикле он работает над их развитием. У него аналогично имеется своя первичная окраска, зависящая от фундаментального принципа, воплощённого Небесным Человеком, являющимся его изначальным источником. Таким образом имеем следующее:</w:t>
      </w:r>
    </w:p>
    <w:p>
      <w:pPr>
        <w:pStyle w:val="Style11"/>
        <w:jc w:val="center"/>
        <w:rPr/>
      </w:pPr>
      <w:r>
        <w:rPr/>
        <w:t>ЛОГОС</w:t>
      </w:r>
    </w:p>
    <w:p>
      <w:pPr>
        <w:pStyle w:val="Style11"/>
        <w:jc w:val="center"/>
        <w:rPr/>
      </w:pPr>
      <w:r>
        <w:rPr/>
        <w:t>Отец-Дух Мать-Материя</w:t>
      </w:r>
    </w:p>
    <w:p>
      <w:pPr>
        <w:pStyle w:val="Style11"/>
        <w:jc w:val="center"/>
        <w:rPr/>
      </w:pPr>
      <w:r>
        <w:rPr/>
        <w:t>производят</w:t>
      </w:r>
    </w:p>
    <w:p>
      <w:pPr>
        <w:pStyle w:val="Style11"/>
        <w:spacing w:before="96" w:after="48"/>
        <w:jc w:val="center"/>
        <w:rPr/>
      </w:pPr>
      <w:r>
        <w:rPr/>
        <w:t>Сына, или Великого Человека Небес,</w:t>
        <w:br/>
        <w:t>сознательное логоическое Эго,</w:t>
        <w:br/>
        <w:t>развивающееся через</w:t>
        <w:br/>
        <w:t>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20" w:after="480"/>
      <w:ind w:left="720" w:right="720" w:hanging="0"/>
      <w:jc w:val="center"/>
      <w:outlineLvl w:val="0"/>
    </w:pPr>
    <w:rPr>
      <w:rFonts w:ascii="Arial" w:hAnsi="Arial" w:cs="Arial"/>
      <w:b/>
      <w:bCs/>
      <w:kern w:val="2"/>
      <w:sz w:val="58"/>
      <w:szCs w:val="58"/>
    </w:rPr>
  </w:style>
  <w:style w:type="paragraph" w:styleId="Heading2">
    <w:name w:val="Heading 2"/>
    <w:basedOn w:val="Normal"/>
    <w:next w:val="TextBody"/>
    <w:qFormat/>
    <w:pPr>
      <w:numPr>
        <w:ilvl w:val="1"/>
        <w:numId w:val="1"/>
      </w:numPr>
      <w:spacing w:before="720" w:after="480"/>
      <w:ind w:left="720" w:right="720" w:hanging="0"/>
      <w:jc w:val="center"/>
      <w:outlineLvl w:val="1"/>
    </w:pPr>
    <w:rPr>
      <w:rFonts w:ascii="Arial" w:hAnsi="Arial" w:cs="Arial"/>
      <w:b/>
      <w:bCs/>
      <w:sz w:val="43"/>
      <w:szCs w:val="43"/>
    </w:rPr>
  </w:style>
  <w:style w:type="paragraph" w:styleId="Heading3">
    <w:name w:val="Heading 3"/>
    <w:basedOn w:val="Normal"/>
    <w:next w:val="TextBody"/>
    <w:qFormat/>
    <w:pPr>
      <w:numPr>
        <w:ilvl w:val="2"/>
        <w:numId w:val="1"/>
      </w:numPr>
      <w:spacing w:before="720" w:after="480"/>
      <w:ind w:left="720" w:right="720" w:hanging="0"/>
      <w:jc w:val="center"/>
      <w:outlineLvl w:val="2"/>
    </w:pPr>
    <w:rPr>
      <w:rFonts w:ascii="Arial" w:hAnsi="Arial" w:cs="Arial"/>
      <w:b/>
      <w:bCs/>
      <w:sz w:val="31"/>
      <w:szCs w:val="31"/>
    </w:rPr>
  </w:style>
  <w:style w:type="paragraph" w:styleId="Heading4">
    <w:name w:val="Heading 4"/>
    <w:basedOn w:val="Normal"/>
    <w:next w:val="TextBody"/>
    <w:qFormat/>
    <w:pPr>
      <w:numPr>
        <w:ilvl w:val="3"/>
        <w:numId w:val="1"/>
      </w:numPr>
      <w:spacing w:before="720" w:after="480"/>
      <w:ind w:left="720" w:right="720" w:hanging="0"/>
      <w:jc w:val="center"/>
      <w:outlineLvl w:val="3"/>
    </w:pPr>
    <w:rPr>
      <w:b/>
      <w:bCs/>
      <w:sz w:val="29"/>
      <w:szCs w:val="29"/>
    </w:rPr>
  </w:style>
  <w:style w:type="character" w:styleId="Style10">
    <w:name w:val="Основной шрифт абзаца"/>
    <w:qFormat/>
    <w:rPr/>
  </w:style>
  <w:style w:type="character" w:styleId="InternetLink">
    <w:name w:val="Hyperlink"/>
    <w:basedOn w:val="Style10"/>
    <w:rPr>
      <w:strike w:val="false"/>
      <w:dstrike w:val="false"/>
      <w:color w:val="0000FF"/>
      <w:u w:val="none"/>
    </w:rPr>
  </w:style>
  <w:style w:type="character" w:styleId="VisitedInternetLink">
    <w:name w:val="FollowedHyperlink"/>
    <w:basedOn w:val="Style10"/>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96" w:after="48"/>
      <w:ind w:left="720" w:right="720" w:hanging="0"/>
      <w:jc w:val="both"/>
    </w:pPr>
    <w:rPr>
      <w:sz w:val="29"/>
      <w:szCs w:val="29"/>
    </w:rPr>
  </w:style>
  <w:style w:type="paragraph" w:styleId="Ind">
    <w:name w:val="ind"/>
    <w:basedOn w:val="Normal"/>
    <w:qFormat/>
    <w:pPr>
      <w:spacing w:before="96" w:after="48"/>
      <w:ind w:left="1440" w:right="720" w:hanging="480"/>
      <w:jc w:val="both"/>
    </w:pPr>
    <w:rPr>
      <w:sz w:val="29"/>
      <w:szCs w:val="29"/>
    </w:rPr>
  </w:style>
  <w:style w:type="paragraph" w:styleId="Itc">
    <w:name w:val="itc"/>
    <w:basedOn w:val="Normal"/>
    <w:qFormat/>
    <w:pPr>
      <w:spacing w:before="480" w:after="480"/>
      <w:ind w:left="720" w:right="720" w:hanging="0"/>
      <w:jc w:val="center"/>
    </w:pPr>
    <w:rPr>
      <w:i/>
      <w:iCs/>
      <w:sz w:val="34"/>
      <w:szCs w:val="34"/>
    </w:rPr>
  </w:style>
  <w:style w:type="paragraph" w:styleId="R">
    <w:name w:val="r"/>
    <w:basedOn w:val="Normal"/>
    <w:qFormat/>
    <w:pPr>
      <w:spacing w:before="480" w:after="480"/>
      <w:ind w:left="720" w:right="720" w:hanging="0"/>
      <w:jc w:val="right"/>
    </w:pPr>
    <w:rPr>
      <w:sz w:val="29"/>
      <w:szCs w:val="29"/>
    </w:rPr>
  </w:style>
  <w:style w:type="paragraph" w:styleId="Ri">
    <w:name w:val="ri"/>
    <w:basedOn w:val="Normal"/>
    <w:qFormat/>
    <w:pPr>
      <w:spacing w:before="480" w:after="960"/>
      <w:ind w:left="720" w:right="720" w:hanging="0"/>
      <w:jc w:val="right"/>
    </w:pPr>
    <w:rPr>
      <w:i/>
      <w:iCs/>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4:24:00Z</dcterms:created>
  <dc:creator>PC</dc:creator>
  <dc:description/>
  <cp:keywords/>
  <dc:language>en-US</dc:language>
  <cp:lastModifiedBy>PC</cp:lastModifiedBy>
  <dcterms:modified xsi:type="dcterms:W3CDTF">2007-05-10T04:24:00Z</dcterms:modified>
  <cp:revision>2</cp:revision>
  <dc:subject/>
  <dc:title>Бэйли Э. - Трактат о Космическом Огне.</dc:title>
</cp:coreProperties>
</file>