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ЭЗОТЕРИЧЕСКАЯ ПСИХОЛОГИЯ</w:t>
      </w:r>
    </w:p>
    <w:p>
      <w:pPr>
        <w:pStyle w:val="Heading3"/>
        <w:ind w:left="720" w:right="720" w:hanging="0"/>
        <w:rPr/>
      </w:pPr>
      <w:r>
        <w:rPr/>
        <w:t>ТРАКТАТ О СЕМИ ЛУЧАХ</w:t>
      </w:r>
    </w:p>
    <w:p>
      <w:pPr>
        <w:pStyle w:val="Heading3"/>
        <w:ind w:left="720" w:right="720" w:hanging="0"/>
        <w:rPr/>
      </w:pPr>
      <w:r>
        <w:rPr/>
        <w:t>ТОМ I</w:t>
      </w:r>
    </w:p>
    <w:p>
      <w:pPr>
        <w:pStyle w:val="Itc"/>
        <w:rPr/>
      </w:pPr>
      <w:r>
        <w:rPr/>
        <w:t>Первое издание - 1936 г.</w:t>
      </w:r>
    </w:p>
    <w:p>
      <w:pPr>
        <w:pStyle w:val="Itc"/>
        <w:rPr/>
      </w:pPr>
      <w:r>
        <w:rPr/>
        <w:t>_______________</w:t>
      </w:r>
    </w:p>
    <w:p>
      <w:pPr>
        <w:pStyle w:val="Heading3"/>
        <w:ind w:left="720" w:right="720" w:hanging="0"/>
        <w:rPr/>
      </w:pPr>
      <w:r>
        <w:rPr/>
        <w:t>СОДЕРЖАНИЕ</w:t>
      </w:r>
    </w:p>
    <w:p>
      <w:pPr>
        <w:pStyle w:val="Style10"/>
        <w:rPr/>
      </w:pPr>
      <w:hyperlink w:anchor="0">
        <w:r>
          <w:rPr>
            <w:rStyle w:val="InternetLink"/>
          </w:rPr>
          <w:t>Предисловие</w:t>
        </w:r>
      </w:hyperlink>
    </w:p>
    <w:p>
      <w:pPr>
        <w:pStyle w:val="Style10"/>
        <w:rPr/>
      </w:pPr>
      <w:hyperlink w:anchor="1">
        <w:r>
          <w:rPr>
            <w:rStyle w:val="InternetLink"/>
            <w:b/>
            <w:bCs/>
          </w:rPr>
          <w:t>ЧАСТЬ ПЕРВАЯ</w:t>
        </w:r>
      </w:hyperlink>
    </w:p>
    <w:p>
      <w:pPr>
        <w:pStyle w:val="Style10"/>
        <w:rPr/>
      </w:pPr>
      <w:hyperlink w:anchor="1-1">
        <w:r>
          <w:rPr>
            <w:rStyle w:val="InternetLink"/>
          </w:rPr>
          <w:t>ГЛАВА ПЕРВАЯ. ВВОДНЫЕ ЗАМЕЧАНИЯ.</w:t>
        </w:r>
      </w:hyperlink>
    </w:p>
    <w:p>
      <w:pPr>
        <w:pStyle w:val="Style10"/>
        <w:rPr/>
      </w:pPr>
      <w:hyperlink w:anchor="1-1-1">
        <w:r>
          <w:rPr>
            <w:rStyle w:val="InternetLink"/>
          </w:rPr>
          <w:t>1. Три цели изучения лучей</w:t>
        </w:r>
      </w:hyperlink>
    </w:p>
    <w:p>
      <w:pPr>
        <w:pStyle w:val="Style10"/>
        <w:rPr/>
      </w:pPr>
      <w:hyperlink w:anchor="1-1-2">
        <w:r>
          <w:rPr>
            <w:rStyle w:val="InternetLink"/>
          </w:rPr>
          <w:t>2. Жизнь-Качество-Явление</w:t>
        </w:r>
      </w:hyperlink>
    </w:p>
    <w:p>
      <w:pPr>
        <w:pStyle w:val="Style10"/>
        <w:rPr/>
      </w:pPr>
      <w:hyperlink w:anchor="1-1-3">
        <w:r>
          <w:rPr>
            <w:rStyle w:val="InternetLink"/>
          </w:rPr>
          <w:t>3. Описание Семи Лучей</w:t>
        </w:r>
      </w:hyperlink>
    </w:p>
    <w:p>
      <w:pPr>
        <w:pStyle w:val="Style10"/>
        <w:rPr/>
      </w:pPr>
      <w:hyperlink w:anchor="1-1-5">
        <w:r>
          <w:rPr>
            <w:rStyle w:val="InternetLink"/>
          </w:rPr>
          <w:t>4. Функция христианства</w:t>
        </w:r>
      </w:hyperlink>
    </w:p>
    <w:p>
      <w:pPr>
        <w:pStyle w:val="Style10"/>
        <w:rPr/>
      </w:pPr>
      <w:hyperlink w:anchor="1-2">
        <w:r>
          <w:rPr>
            <w:rStyle w:val="InternetLink"/>
          </w:rPr>
          <w:t>ГЛАВА ВТОРАЯ. ОТВЕТЫ НА НЕКОТОРЫЕ ВОПРОСЫ.</w:t>
        </w:r>
      </w:hyperlink>
    </w:p>
    <w:p>
      <w:pPr>
        <w:pStyle w:val="Ind"/>
        <w:rPr/>
      </w:pPr>
      <w:hyperlink w:anchor="1-2-1">
        <w:r>
          <w:rPr>
            <w:rStyle w:val="InternetLink"/>
          </w:rPr>
          <w:t>Вопрос 1. Что такое душа? Можно ли дать ей определение? Какова её природа?</w:t>
        </w:r>
      </w:hyperlink>
    </w:p>
    <w:p>
      <w:pPr>
        <w:pStyle w:val="Ind"/>
        <w:rPr/>
      </w:pPr>
      <w:hyperlink w:anchor="1-2-2">
        <w:r>
          <w:rPr>
            <w:rStyle w:val="InternetLink"/>
          </w:rPr>
          <w:t>Вопрос 2. Каковы происхождение, назначение, цель и план души?</w:t>
        </w:r>
      </w:hyperlink>
    </w:p>
    <w:p>
      <w:pPr>
        <w:pStyle w:val="Style10"/>
        <w:rPr/>
      </w:pPr>
      <w:hyperlink w:anchor="1-2-2-1">
        <w:r>
          <w:rPr>
            <w:rStyle w:val="InternetLink"/>
          </w:rPr>
          <w:t>А. Три Луча-Аспекта</w:t>
        </w:r>
      </w:hyperlink>
    </w:p>
    <w:p>
      <w:pPr>
        <w:pStyle w:val="Style10"/>
        <w:rPr/>
      </w:pPr>
      <w:hyperlink w:anchor="1-2-2-2">
        <w:r>
          <w:rPr>
            <w:rStyle w:val="InternetLink"/>
          </w:rPr>
          <w:t>Б. Четыре Луча-Атрибута</w:t>
        </w:r>
      </w:hyperlink>
    </w:p>
    <w:p>
      <w:pPr>
        <w:pStyle w:val="Ind"/>
        <w:rPr/>
      </w:pPr>
      <w:hyperlink w:anchor="1-2-3">
        <w:r>
          <w:rPr>
            <w:rStyle w:val="InternetLink"/>
          </w:rPr>
          <w:t>Вопрос 3. Можно ли доказать существование души?</w:t>
        </w:r>
      </w:hyperlink>
    </w:p>
    <w:p>
      <w:pPr>
        <w:pStyle w:val="Ind"/>
        <w:rPr/>
      </w:pPr>
      <w:hyperlink w:anchor="1-2-4">
        <w:r>
          <w:rPr>
            <w:rStyle w:val="InternetLink"/>
          </w:rPr>
          <w:t>Вопрос 4. В чём ценность изучения семи лучей?</w:t>
        </w:r>
      </w:hyperlink>
    </w:p>
    <w:p>
      <w:pPr>
        <w:pStyle w:val="Ind"/>
        <w:rPr/>
      </w:pPr>
      <w:hyperlink w:anchor="1-2-5">
        <w:r>
          <w:rPr>
            <w:rStyle w:val="InternetLink"/>
          </w:rPr>
          <w:t>Вопрос 5. Каково значение таких выдающихся качеств души как чувствительность, сознание, осведомлённость и свет?</w:t>
        </w:r>
      </w:hyperlink>
    </w:p>
    <w:p>
      <w:pPr>
        <w:pStyle w:val="Ind"/>
        <w:rPr/>
      </w:pPr>
      <w:hyperlink w:anchor="1-2-6">
        <w:r>
          <w:rPr>
            <w:rStyle w:val="InternetLink"/>
          </w:rPr>
          <w:t>Вопрос 6. Какой смысл заключён в словах "чувствительность"; "сознание", или "осознанность"; "энергия", или "свет"?</w:t>
        </w:r>
      </w:hyperlink>
    </w:p>
    <w:p>
      <w:pPr>
        <w:pStyle w:val="Style10"/>
        <w:rPr/>
      </w:pPr>
      <w:hyperlink w:anchor="1-3">
        <w:r>
          <w:rPr>
            <w:rStyle w:val="InternetLink"/>
          </w:rPr>
          <w:t>ГЛАВА ТРЕТЬЯ. ДЕСЯТЬ БАЗОВЫХ ПОЛОЖЕНИЙ.</w:t>
        </w:r>
      </w:hyperlink>
    </w:p>
    <w:p>
      <w:pPr>
        <w:pStyle w:val="Style10"/>
        <w:rPr/>
      </w:pPr>
      <w:hyperlink w:anchor="2">
        <w:r>
          <w:rPr>
            <w:rStyle w:val="InternetLink"/>
            <w:b/>
            <w:bCs/>
          </w:rPr>
          <w:t>ЧАСТЬ ВТОРАЯ</w:t>
        </w:r>
      </w:hyperlink>
    </w:p>
    <w:p>
      <w:pPr>
        <w:pStyle w:val="Style10"/>
        <w:rPr/>
      </w:pPr>
      <w:hyperlink w:anchor="2-1">
        <w:r>
          <w:rPr>
            <w:rStyle w:val="InternetLink"/>
          </w:rPr>
          <w:t>ГЛАВА ПЕРВАЯ. СЕМЬ ТВОРЧЕСКИХ СТРОИТЕЛЕЙ, СЕМЬ ЛУЧЕЙ.</w:t>
        </w:r>
      </w:hyperlink>
    </w:p>
    <w:p>
      <w:pPr>
        <w:pStyle w:val="Style10"/>
        <w:rPr/>
      </w:pPr>
      <w:hyperlink w:anchor="2-1-1">
        <w:r>
          <w:rPr>
            <w:rStyle w:val="InternetLink"/>
          </w:rPr>
          <w:t>1. Лучи и Жизнь-Качество-Явление</w:t>
        </w:r>
      </w:hyperlink>
    </w:p>
    <w:p>
      <w:pPr>
        <w:pStyle w:val="Style10"/>
        <w:rPr/>
      </w:pPr>
      <w:hyperlink w:anchor="2-1-2">
        <w:r>
          <w:rPr>
            <w:rStyle w:val="InternetLink"/>
          </w:rPr>
          <w:t>2. Ныне действующий лучевой План и его Исполнители</w:t>
        </w:r>
      </w:hyperlink>
    </w:p>
    <w:p>
      <w:pPr>
        <w:pStyle w:val="Style10"/>
        <w:rPr/>
      </w:pPr>
      <w:hyperlink w:anchor="2-1-3">
        <w:r>
          <w:rPr>
            <w:rStyle w:val="InternetLink"/>
          </w:rPr>
          <w:t>3. Три главных положения</w:t>
        </w:r>
      </w:hyperlink>
    </w:p>
    <w:p>
      <w:pPr>
        <w:pStyle w:val="Style10"/>
        <w:rPr/>
      </w:pPr>
      <w:hyperlink w:anchor="2-1-4">
        <w:r>
          <w:rPr>
            <w:rStyle w:val="InternetLink"/>
          </w:rPr>
          <w:t>4. Качество в мире явлений</w:t>
        </w:r>
      </w:hyperlink>
    </w:p>
    <w:p>
      <w:pPr>
        <w:pStyle w:val="Style10"/>
        <w:rPr/>
      </w:pPr>
      <w:hyperlink w:anchor="2-1-5">
        <w:r>
          <w:rPr>
            <w:rStyle w:val="InternetLink"/>
          </w:rPr>
          <w:t>5. Анализ Лучей и их Выражения</w:t>
        </w:r>
      </w:hyperlink>
    </w:p>
    <w:p>
      <w:pPr>
        <w:pStyle w:val="Style10"/>
        <w:rPr/>
      </w:pPr>
      <w:hyperlink w:anchor="2-2">
        <w:r>
          <w:rPr>
            <w:rStyle w:val="InternetLink"/>
          </w:rPr>
          <w:t>ГЛАВА ВТОРАЯ. ЛУЧИ И ЦАРСТВА ПРИРОДЫ.</w:t>
        </w:r>
      </w:hyperlink>
    </w:p>
    <w:p>
      <w:pPr>
        <w:pStyle w:val="Style10"/>
        <w:rPr/>
      </w:pPr>
      <w:hyperlink w:anchor="2-2-0">
        <w:r>
          <w:rPr>
            <w:rStyle w:val="InternetLink"/>
          </w:rPr>
          <w:t>Вступительные замечания</w:t>
        </w:r>
      </w:hyperlink>
    </w:p>
    <w:p>
      <w:pPr>
        <w:pStyle w:val="Style10"/>
        <w:rPr/>
      </w:pPr>
      <w:hyperlink w:anchor="2-2-1">
        <w:r>
          <w:rPr>
            <w:rStyle w:val="InternetLink"/>
          </w:rPr>
          <w:t>1. Минеральное царство</w:t>
        </w:r>
      </w:hyperlink>
    </w:p>
    <w:p>
      <w:pPr>
        <w:pStyle w:val="Style10"/>
        <w:rPr/>
      </w:pPr>
      <w:hyperlink w:anchor="2-2-2">
        <w:r>
          <w:rPr>
            <w:rStyle w:val="InternetLink"/>
          </w:rPr>
          <w:t>2. Растительное царство</w:t>
        </w:r>
      </w:hyperlink>
    </w:p>
    <w:p>
      <w:pPr>
        <w:pStyle w:val="Style10"/>
        <w:rPr/>
      </w:pPr>
      <w:hyperlink w:anchor="2-2-3">
        <w:r>
          <w:rPr>
            <w:rStyle w:val="InternetLink"/>
          </w:rPr>
          <w:t>3. Животное царство</w:t>
        </w:r>
      </w:hyperlink>
    </w:p>
    <w:p>
      <w:pPr>
        <w:pStyle w:val="Style10"/>
        <w:rPr/>
      </w:pPr>
      <w:hyperlink w:anchor="2-3">
        <w:r>
          <w:rPr>
            <w:rStyle w:val="InternetLink"/>
          </w:rPr>
          <w:t>ГЛАВА ТРЕТЬЯ. ЛУЧИ И ЧЕЛОВЕК.</w:t>
        </w:r>
      </w:hyperlink>
    </w:p>
    <w:p>
      <w:pPr>
        <w:pStyle w:val="Style10"/>
        <w:rPr/>
      </w:pPr>
      <w:hyperlink w:anchor="2-3-0">
        <w:r>
          <w:rPr>
            <w:rStyle w:val="InternetLink"/>
          </w:rPr>
          <w:t>Вводные замечания</w:t>
        </w:r>
      </w:hyperlink>
    </w:p>
    <w:p>
      <w:pPr>
        <w:pStyle w:val="Style10"/>
        <w:rPr/>
      </w:pPr>
      <w:hyperlink w:anchor="2-3-1">
        <w:r>
          <w:rPr>
            <w:rStyle w:val="InternetLink"/>
          </w:rPr>
          <w:t>1. Луч Солнечной системы</w:t>
        </w:r>
      </w:hyperlink>
    </w:p>
    <w:p>
      <w:pPr>
        <w:pStyle w:val="Style10"/>
        <w:rPr/>
      </w:pPr>
      <w:hyperlink w:anchor="2-3-2">
        <w:r>
          <w:rPr>
            <w:rStyle w:val="InternetLink"/>
          </w:rPr>
          <w:t>2. Луч планеты Земля</w:t>
        </w:r>
      </w:hyperlink>
    </w:p>
    <w:p>
      <w:pPr>
        <w:pStyle w:val="Style10"/>
        <w:rPr/>
      </w:pPr>
      <w:hyperlink w:anchor="2-3-3">
        <w:r>
          <w:rPr>
            <w:rStyle w:val="InternetLink"/>
          </w:rPr>
          <w:t>3. Луч четвёртого царства</w:t>
        </w:r>
      </w:hyperlink>
    </w:p>
    <w:p>
      <w:pPr>
        <w:pStyle w:val="Style10"/>
        <w:rPr/>
      </w:pPr>
      <w:hyperlink w:anchor="2-3-4">
        <w:r>
          <w:rPr>
            <w:rStyle w:val="InternetLink"/>
          </w:rPr>
          <w:t>4. Расовые лучи</w:t>
        </w:r>
      </w:hyperlink>
    </w:p>
    <w:p>
      <w:pPr>
        <w:pStyle w:val="Style10"/>
        <w:rPr/>
      </w:pPr>
      <w:hyperlink w:anchor="2-3-5">
        <w:r>
          <w:rPr>
            <w:rStyle w:val="InternetLink"/>
          </w:rPr>
          <w:t>5. Лучи в циклическом проявлении</w:t>
        </w:r>
      </w:hyperlink>
    </w:p>
    <w:p>
      <w:pPr>
        <w:pStyle w:val="Style10"/>
        <w:rPr/>
      </w:pPr>
      <w:hyperlink w:anchor="2-3-6">
        <w:r>
          <w:rPr>
            <w:rStyle w:val="InternetLink"/>
          </w:rPr>
          <w:t>6. Нации и Лучи</w:t>
        </w:r>
      </w:hyperlink>
    </w:p>
    <w:p>
      <w:pPr>
        <w:pStyle w:val="Style10"/>
        <w:rPr/>
      </w:pPr>
      <w:hyperlink w:anchor="2-3-7">
        <w:r>
          <w:rPr>
            <w:rStyle w:val="InternetLink"/>
          </w:rPr>
          <w:t>7. Луч Эго</w:t>
        </w:r>
      </w:hyperlink>
    </w:p>
    <w:p>
      <w:pPr>
        <w:pStyle w:val="Style10"/>
        <w:rPr/>
      </w:pPr>
      <w:hyperlink w:anchor="2-4">
        <w:r>
          <w:rPr>
            <w:rStyle w:val="InternetLink"/>
          </w:rPr>
          <w:t>СВОДНЫЕ ПОЯСНИТЕЛЬНЫЕ ТАБЛИЦЫ</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0"/>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10"/>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0"/>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10"/>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b/>
          <w:b/>
          <w:bCs/>
        </w:rPr>
      </w:pPr>
      <w:r>
        <w:rPr>
          <w:b/>
          <w:bCs/>
        </w:rPr>
        <w:t>Элис Э. Бэйли</w:t>
      </w:r>
    </w:p>
    <w:p>
      <w:pPr>
        <w:pStyle w:val="Heading5"/>
        <w:ind w:left="720" w:right="720" w:hanging="0"/>
        <w:rPr/>
      </w:pPr>
      <w:r>
        <w:rPr/>
        <w:t>THE GREAT INVOCATION</w:t>
      </w:r>
    </w:p>
    <w:p>
      <w:pPr>
        <w:pStyle w:val="Itc"/>
        <w:rPr>
          <w:b/>
          <w:b/>
          <w:bCs/>
        </w:rPr>
      </w:pPr>
      <w:r>
        <w:rPr>
          <w:b/>
          <w:bCs/>
        </w:rPr>
        <w:t>From the point of Light within the Mind of God</w:t>
        <w:br/>
        <w:t>Let light stream forth into the minds of men.</w:t>
        <w:br/>
        <w:t>Let Light descend on Earth.</w:t>
      </w:r>
    </w:p>
    <w:p>
      <w:pPr>
        <w:pStyle w:val="Itc"/>
        <w:rPr/>
      </w:pPr>
      <w:r>
        <w:rPr>
          <w:b/>
          <w:bCs/>
        </w:rPr>
        <w:t>From the point of Love within the Heart of God</w:t>
        <w:br/>
        <w:t>Let love stream forth into the hearts of men.</w:t>
        <w:br/>
        <w:t>May Christ return to Earth.</w:t>
      </w:r>
    </w:p>
    <w:p>
      <w:pPr>
        <w:pStyle w:val="Itc"/>
        <w:rPr>
          <w:b/>
          <w:b/>
          <w:bCs/>
        </w:rPr>
      </w:pPr>
      <w:r>
        <w:rPr>
          <w:b/>
          <w:bCs/>
        </w:rPr>
        <w:t>From the centre where the Will of God is known</w:t>
        <w:br/>
        <w:t>Let purpose guide the little wills of men.</w:t>
        <w:br/>
        <w:t>The purpose which the Masters know and serve.</w:t>
      </w:r>
    </w:p>
    <w:p>
      <w:pPr>
        <w:pStyle w:val="Itc"/>
        <w:rPr>
          <w:b/>
          <w:b/>
          <w:bCs/>
        </w:rPr>
      </w:pPr>
      <w:r>
        <w:rPr>
          <w:b/>
          <w:bCs/>
        </w:rPr>
        <w:t>From the centre which we call the race of men</w:t>
        <w:br/>
        <w:t>Let the Plan of Love and Light work out</w:t>
        <w:br/>
        <w:t>And may it seal the door where evil dwells.</w:t>
      </w:r>
    </w:p>
    <w:p>
      <w:pPr>
        <w:pStyle w:val="Itc"/>
        <w:rPr>
          <w:b/>
          <w:b/>
          <w:bCs/>
        </w:rPr>
      </w:pPr>
      <w:r>
        <w:rPr>
          <w:b/>
          <w:bCs/>
        </w:rPr>
        <w:t>Let Light and Love and Power restore the Plan on Earth.</w:t>
      </w:r>
    </w:p>
    <w:p>
      <w:pPr>
        <w:pStyle w:val="Style10"/>
        <w:rPr/>
      </w:pPr>
      <w:r>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rPr>
        <w:t xml:space="preserve">humanity </w:t>
      </w:r>
      <w:r>
        <w:rPr/>
        <w:t>itself can the Divine Plan work out."</w:t>
      </w:r>
    </w:p>
    <w:p>
      <w:pPr>
        <w:pStyle w:val="Ri"/>
        <w:rPr>
          <w:b/>
          <w:b/>
          <w:bCs/>
        </w:rPr>
      </w:pPr>
      <w:r>
        <w:rPr>
          <w:b/>
          <w:bCs/>
        </w:rPr>
        <w:t>Alice A. Bailey</w:t>
      </w:r>
    </w:p>
    <w:p>
      <w:pPr>
        <w:pStyle w:val="Itc"/>
        <w:rPr/>
      </w:pPr>
      <w:bookmarkStart w:id="0" w:name="0"/>
      <w:bookmarkEnd w:id="0"/>
      <w:r>
        <w:rPr/>
        <w:t>_______________</w:t>
      </w:r>
    </w:p>
    <w:p>
      <w:pPr>
        <w:pStyle w:val="Heading5"/>
        <w:ind w:left="720" w:right="720" w:hanging="0"/>
        <w:rPr/>
      </w:pPr>
      <w:r>
        <w:rPr/>
        <w:t>ПРЕДИСЛОВИЕ</w:t>
      </w:r>
    </w:p>
    <w:p>
      <w:pPr>
        <w:pStyle w:val="Style10"/>
        <w:rPr/>
      </w:pPr>
      <w:r>
        <w:rPr/>
        <w:t>Всякий раз, когда пишется книга для серьёзных стремящихся, возникает вопрос: какого рода наставления обеспечат наибольшую скорость их подготовки - ибо скорость является существенным фактором правильного использования современного раскрытия и облегчения мирового напряжения и давления. Излагаемое учение должно также расширять их умственные способности и вести к такой стабилизации эмоционального тела, которая быстрее всего освободит их для служения. Необходимо помнить, что постоянное изучение (писаний), а также зрительное и слуховое восприятие утверждений, относящихся к Вневременной Мудрости, служит лишь увеличению ответственности или приводит к умственному утомлению, чёрствости и к последующему отвращению к наставлениям. Только то, что используется в жизни, имеет практическую ценность и сохраняет свою жизненность. Искренность - вот первый фактор, к которому неизбежно обращаются те их нас, кому приходится учить.</w:t>
      </w:r>
    </w:p>
    <w:p>
      <w:pPr>
        <w:pStyle w:val="Style10"/>
        <w:rPr/>
      </w:pPr>
      <w:r>
        <w:rPr/>
        <w:t xml:space="preserve">Позволю себе напомнить тем, к кому обращаюсь через эти книги, что главным результатом, к которому я стремлюсь, является </w:t>
      </w:r>
      <w:r>
        <w:rPr>
          <w:i/>
          <w:iCs/>
        </w:rPr>
        <w:t xml:space="preserve">групповое </w:t>
      </w:r>
      <w:r>
        <w:rPr/>
        <w:t>сотрудничество и понимание, а не индивидуальная польза. Благодаря внимательному чтению и тщательному изучению устанавливается групповое взаимодействие, достигается более полная интеграция группы, возникает более тесная связь между теми, кто её составляет, и они, как группа, всё теснее участвуют в разворачивающемся Плане Великих. Мы строим и планируем для будущего и для всего человечества, а не ради личного прогресса отдельного стремящегося. Индивидуальный рост не имеет первостепенного значения. Образование и развитие группы связанных обетом стремящихся, подготовленных к совместной работе и согласованному отклику на учение, - вот что имеет реальное значение для тех из нас, кто отвечает за обучение и подготовку группы мировых учеников, которые будут иметь свободу и силу для действий в последующем цикле. Вы видите лишь крошечную часть Плана. Мы же видим, как этот План разворачивается для серии предстоящих жизней, и ищем сегодня тех, кого можно обучить работе в групповой формации и кто может составить одну из активных единиц в грандиозных грядущих событиях, ожидающих те две трети человечества, которые вступят на Путь в конце эпохи, и ту треть, которая вступит на него позднее. Мы повсюду готовим людей, развивая их чувствительность к Плану и вибрациям их группы, чтобы они могли разумно способствовать осуществлению поставленной цели. Ошибочно полагать, что План заключается в развитии у стремящихся чувствительности к вибрациям Учителя или Иерархии. Это лишь второстепенная задача.</w:t>
      </w:r>
    </w:p>
    <w:p>
      <w:pPr>
        <w:pStyle w:val="Style10"/>
        <w:rPr/>
      </w:pPr>
      <w:r>
        <w:rPr/>
        <w:t xml:space="preserve">Целью написания этих книг является такое обучение стремящихся, которое разовьёт у них групповое сознание. Вы должны ясно представлять себе, что не вы </w:t>
      </w:r>
      <w:r>
        <w:rPr>
          <w:i/>
          <w:iCs/>
        </w:rPr>
        <w:t xml:space="preserve">лично, </w:t>
      </w:r>
      <w:r>
        <w:rPr/>
        <w:t xml:space="preserve">а именно </w:t>
      </w:r>
      <w:r>
        <w:rPr>
          <w:i/>
          <w:iCs/>
        </w:rPr>
        <w:t xml:space="preserve">группа </w:t>
      </w:r>
      <w:r>
        <w:rPr/>
        <w:t>имеет первостепенную ценность. Учение даётся не для того, чтобы обеспечить вашу подготовку и предоставить вам благоприятную возможность. Вся жизнь являет собой такую возможность, и индивидуальная реакция на эту возможность характеризует рост души. По этой причине вполне достаточно той школы, которой является этот мир.</w:t>
      </w:r>
    </w:p>
    <w:p>
      <w:pPr>
        <w:pStyle w:val="Style10"/>
        <w:rPr/>
      </w:pPr>
      <w:r>
        <w:rPr/>
        <w:t>Передача истины ни в коем случае не должна происходить под давлением авторитета. Использовать или не использовать учение - стремящиеся должны решать по собственной воле, и духовная работа должна проводиться по свободному выбору и собственной инициативе отдельного учащегося.</w:t>
      </w:r>
    </w:p>
    <w:p>
      <w:pPr>
        <w:pStyle w:val="Style10"/>
        <w:rPr/>
      </w:pPr>
      <w:r>
        <w:rPr/>
        <w:t>В уже вышедших книгах можно проследить три базовые линии учения.</w:t>
      </w:r>
    </w:p>
    <w:p>
      <w:pPr>
        <w:pStyle w:val="Style10"/>
        <w:rPr/>
      </w:pPr>
      <w:r>
        <w:rPr/>
        <w:t>Во-первых, это относительно новая методика телесного контроля.</w:t>
      </w:r>
    </w:p>
    <w:p>
      <w:pPr>
        <w:pStyle w:val="Style10"/>
        <w:rPr/>
      </w:pPr>
      <w:r>
        <w:rPr/>
        <w:t>Во-вторых, дано учение об образовании Новой Группы Мировых Служителей.</w:t>
      </w:r>
    </w:p>
    <w:p>
      <w:pPr>
        <w:pStyle w:val="Style10"/>
        <w:rPr/>
      </w:pPr>
      <w:r>
        <w:rPr/>
        <w:t>И в-третьих, уделено внимание основным направлениям магической работы творения.</w:t>
      </w:r>
    </w:p>
    <w:p>
      <w:pPr>
        <w:pStyle w:val="Style10"/>
        <w:rPr/>
      </w:pPr>
      <w:r>
        <w:rPr/>
        <w:t>Первая линия учения касается индивида и его развития. Вторая показывает характер и идеалы группы, в которую он может войти, если извлечёт пользу из учения и обретёт контроль. А третья, если вы только осознаете это, более или менее подробно описывает методы и способы работы наступающей новой эпохи.</w:t>
      </w:r>
    </w:p>
    <w:p>
      <w:pPr>
        <w:pStyle w:val="Style10"/>
        <w:rPr/>
      </w:pPr>
      <w:r>
        <w:rPr/>
        <w:t>Поразмыслите над этими тремя подходами к истине и постарайтесь как можно чётче уяснить их суть. Ментальная работа над оценкой их значения даст понимание и в то же время расширит</w:t>
      </w:r>
    </w:p>
    <w:p>
      <w:pPr>
        <w:pStyle w:val="Style10"/>
        <w:rPr/>
      </w:pPr>
      <w:r>
        <w:rPr/>
        <w:t>групповое восприятие учения, которое я хочу передать. Любой учащийся, который чётко мыслит и применяет учение в своей повседневной жизни, вносит самый ценный вклад в увеличение группового сознания.</w:t>
      </w:r>
    </w:p>
    <w:p>
      <w:pPr>
        <w:pStyle w:val="Style10"/>
        <w:rPr/>
      </w:pPr>
      <w:r>
        <w:rPr/>
        <w:t>Нередко учащиеся задаются вопросом: "Какова реальная польза от меня? Как такое незначительное существо, как я, может послужить миру?" Позвольте мне ответить на это, что, облегчая для общества понимание книги, разъясняя своим собратьям учение, излагаемое в ней, и согласуя с этим учением свою жизнь, вы и несёте самое реальное служение.</w:t>
      </w:r>
    </w:p>
    <w:p>
      <w:pPr>
        <w:pStyle w:val="Style10"/>
        <w:rPr/>
      </w:pPr>
      <w:r>
        <w:rPr/>
        <w:t>При этом в силу необходимости вся личность посвящается делу помощи человечеству и подразумевается обещание Высшему "Я" добиваться забывания своего низшего "я" в служении - в служении в том месте и в тех обстоятельствах, которые налагают на человека его судьба и долг. Я имею в виду непрестанные усилия по очищению всех тел для того, чтобы всего низшего человека превратить в чистый канал для беспрепятственного протекания духовной силы. Я имею в виду достижение такого состояния, когда стремящийся ничего не желает для своего отдельного "я", а всё, что имеет, стремится возложить на жертвенный алтарь ради помощи своим собратьям. Если бы все читающие эту книгу смогли оценить результаты такого совместного усилия, мы стали бы свидетелями великих достижений, ставших следствием сознательной групповой активности. Ведь столько людей бегают туда-сюда, то за одним лидером, то за другим, хватаясь то за одну работу, то за другую, но из-за недостаточно интеллектуальной координации ничего не достигают и никаких групповых результатов нет. Единое же групповое усилие увенчалось бы вдохновенным переустройством всего мира и устранением препятствий. Мы увидели бы реальную жертвенность и отказ от личных желаний и прихотей во имя осуществления этих групповых целей.</w:t>
      </w:r>
    </w:p>
    <w:p>
      <w:pPr>
        <w:pStyle w:val="Style10"/>
        <w:rPr/>
      </w:pPr>
      <w:r>
        <w:rPr/>
        <w:t xml:space="preserve">Прежде всего необходимо избавиться от страха. Я подробно говорил об этом в </w:t>
      </w:r>
      <w:r>
        <w:rPr>
          <w:i/>
          <w:iCs/>
        </w:rPr>
        <w:t xml:space="preserve">"Трактате о Белой Магии" </w:t>
      </w:r>
      <w:r>
        <w:rPr/>
        <w:t>и дал некоторые правила и формулы для контроля над ним. Но из читавших учение много ли тех, кто воспользовался полученной информацией? Готовы ли вы, слыша, как мир вопиет о помощи, решительно отбросить свой страх и продвигаться в будущее с радостью и мужеством?</w:t>
      </w:r>
    </w:p>
    <w:p>
      <w:pPr>
        <w:pStyle w:val="Style10"/>
        <w:rPr/>
      </w:pPr>
      <w:r>
        <w:rPr/>
        <w:t>Все мои книги имеют за собой определённую цель и следуют последовательной линии учения. Если я обрисую данную линию, для вас это может представить интерес.</w:t>
      </w:r>
    </w:p>
    <w:p>
      <w:pPr>
        <w:pStyle w:val="Style10"/>
        <w:rPr/>
      </w:pPr>
      <w:r>
        <w:rPr/>
        <w:t xml:space="preserve">Первая книга называется </w:t>
      </w:r>
      <w:r>
        <w:rPr>
          <w:i/>
          <w:iCs/>
        </w:rPr>
        <w:t xml:space="preserve">"Посвящение, Человеческое и Солнечное". </w:t>
      </w:r>
      <w:r>
        <w:rPr/>
        <w:t>Она рассчитана на среднего стремящегося и даёт ему представление об организованной группе наставников, пытающихся помочь человечеству (а, следовательно, и самому стремящемуся), а также о методах и способах их работы.</w:t>
      </w:r>
    </w:p>
    <w:p>
      <w:pPr>
        <w:pStyle w:val="Style10"/>
        <w:rPr/>
      </w:pPr>
      <w:r>
        <w:rPr/>
        <w:t xml:space="preserve">В </w:t>
      </w:r>
      <w:r>
        <w:rPr>
          <w:i/>
          <w:iCs/>
        </w:rPr>
        <w:t xml:space="preserve">"Письмах об оккультной медитации" </w:t>
      </w:r>
      <w:r>
        <w:rPr/>
        <w:t>показано, как можно установить контакт с этими наставниками, и описана жизненная дисциплина для идущих по Пути.</w:t>
      </w:r>
    </w:p>
    <w:p>
      <w:pPr>
        <w:pStyle w:val="Style10"/>
        <w:rPr/>
      </w:pPr>
      <w:r>
        <w:rPr/>
        <w:t xml:space="preserve">Обе эти книги рассчитаны в первую очередь на стремящихся. </w:t>
      </w:r>
      <w:r>
        <w:rPr>
          <w:i/>
          <w:iCs/>
        </w:rPr>
        <w:t xml:space="preserve">"Трактат о Космическом Огне" </w:t>
      </w:r>
      <w:r>
        <w:rPr/>
        <w:t>относится к совершенно иной категории. В конечном итоге он представляет собой руководство для посвящённых мира и переводит взгляд стремящегося с самого себя и с собственного роста на более обширную концепцию и универсальный идеал. Посвящённый отличается отсутствием интереса к самому себе, собственному развитию и судьбе, и всем стремящимся, которые становятся принятыми учениками, придётся освоить технику личной незаинтересованности. Им также придётся перенаправить собственное внимание со своей группы работников и её внутренней иерархии на более широкие горизонты и сферы деятельности. В книге рассматривается великий творческий План, его законы и процесс развертывания, а также работа Строителей Вселенной. Из массы сообщаемых фактов вырисовывается лежащее в основе всего учения представление о великой Жизни с Её собственной психологией и идеями. Книга представляет собой попытку дать синтетическую картину раскрывающегося Ума Бога в Его работе над собственными планами через меньших Сынов Ума. В символизме и архаических фразах завуалированы истины и принципы, лежащие в основе творческого процесса, полнота которого превосходит возможности понимания продвинутого учащегося. В то же время эта книга является весьма ценным сводом информации и служит передаче истины и развитию интуиции.</w:t>
      </w:r>
    </w:p>
    <w:p>
      <w:pPr>
        <w:pStyle w:val="Style10"/>
        <w:rPr/>
      </w:pPr>
      <w:r>
        <w:rPr/>
        <w:t xml:space="preserve">И последняя книга, </w:t>
      </w:r>
      <w:r>
        <w:rPr>
          <w:i/>
          <w:iCs/>
        </w:rPr>
        <w:t xml:space="preserve">"Трактат о Белой Магии", </w:t>
      </w:r>
      <w:r>
        <w:rPr/>
        <w:t xml:space="preserve">идёт в паре с </w:t>
      </w:r>
      <w:r>
        <w:rPr>
          <w:i/>
          <w:iCs/>
        </w:rPr>
        <w:t xml:space="preserve">"Трактатом о Космическом Огне". </w:t>
      </w:r>
      <w:r>
        <w:rPr/>
        <w:t>Как последний раскрывает психологию Божества, работу Макрокосма и законы, по которым действует Солнечный Логос, так эта книга раскрывает психологию Сына Божьего и работу Микрокосма. Она подробно описывает его место в более великом целом и служит практическим руководством для повседневной жизни в этом целом.</w:t>
      </w:r>
    </w:p>
    <w:p>
      <w:pPr>
        <w:pStyle w:val="Style10"/>
        <w:rPr/>
      </w:pPr>
      <w:r>
        <w:rPr/>
        <w:t xml:space="preserve">Я также помогал А.А.Б. в переводе Йога Сутр Патанджали - книги, которая служит соединительным звеном, давая учащемуся правила развития его внутреннего света и направления силы интуиции на работу со всеми проблемами и явлениями самой жизни. Книга получила название </w:t>
      </w:r>
      <w:r>
        <w:rPr>
          <w:i/>
          <w:iCs/>
        </w:rPr>
        <w:t>"Сеет Души".</w:t>
      </w:r>
    </w:p>
    <w:p>
      <w:pPr>
        <w:pStyle w:val="Style10"/>
        <w:rPr/>
      </w:pPr>
      <w:r>
        <w:rPr/>
        <w:t xml:space="preserve">Здесь же я осуществляю своё намерение написать книгу о Семи Лучах. Эта тема всегда представляла подлинный интерес для учащихся, однако о самих Лучах известно немного. Из </w:t>
      </w:r>
      <w:r>
        <w:rPr>
          <w:i/>
          <w:iCs/>
        </w:rPr>
        <w:t xml:space="preserve">"Тайной Доктрины" </w:t>
      </w:r>
      <w:r>
        <w:rPr/>
        <w:t xml:space="preserve">мы знаем, что они представляют собой строительные Силы и совокупность всего, что есть в проявленной вселенной, но их влияние на человеческое царство, их основные свойства и природа до сих пор остаются тайной. Мне придётся избегать космической ноты, если можно так выразиться, ибо я хочу придать информации практическую ценность для учащегося и для мыслящего читателя. Поэтому я буду раскрывать тему лишь настолько, насколько она касается человеческого семейства, используя психологические термины, чтобы заложить основание для той новой психологии, которая так нужна, и таким образом обращаясь прежде всего к человеческому фактору. То, что я хочу сказать, станет продолжением комментария на слова из Пролога </w:t>
      </w:r>
      <w:r>
        <w:rPr>
          <w:i/>
          <w:iCs/>
        </w:rPr>
        <w:t xml:space="preserve">"Тайной Доктрины" </w:t>
      </w:r>
      <w:r>
        <w:rPr/>
        <w:t>о том, что "Все Души едины со Сверхдушой".</w:t>
      </w:r>
    </w:p>
    <w:p>
      <w:pPr>
        <w:pStyle w:val="Style10"/>
        <w:rPr/>
      </w:pPr>
      <w:r>
        <w:rPr/>
        <w:t>С самого начала мы согласимся с фактом существования души. Мы не будем рассматривать аргументы за или против существования души - всеобщей, космической и божественной или индивидуальной и человеческой. Для целей нашего обсуждения она существует и её реальность принимается как основной и неоспоримый принцип. Те же, кто не принимает такой посылки, могут изучать книгу с точки зрения временно принятой гипотезы, собирая таким образом те аналогии и указания, которые могут подтвердить данную точку зрения. А для стремящегося и тех, кто желает проявить существование души, поскольку верит в её существование, данное выражение её законов и способа действия, её природы, происхождения и потенциальных сил будет становиться постепенно углубляющимся и реально переживаемым явлением.</w:t>
      </w:r>
    </w:p>
    <w:p>
      <w:pPr>
        <w:pStyle w:val="Style10"/>
        <w:rPr/>
      </w:pPr>
      <w:r>
        <w:rPr/>
        <w:t>Хочу сделать следующее предсказание: то, что я указываю и утверждаю, будет научно продемонстрировано в грядущую Эру Водолея. Наука тогда проникнет немного глубже в сферу неосязаемых, но реальных феноменов. Она откроет (может быть, уже открыла), что плотного и конкретного не существует. Она будет знать о том, что есть лишь единая субстанция, присутствующая в природе в различной степени плотности и вибрационной активности, и что эта субстанция движима настоятельной целью и выражает божественное намерение.</w:t>
      </w:r>
    </w:p>
    <w:p>
      <w:pPr>
        <w:pStyle w:val="Style10"/>
        <w:rPr/>
      </w:pPr>
      <w:r>
        <w:rPr/>
        <w:t>Мы будем по возможности избегать тех широких обобщений, которые так шокируют академический и критический ум и в которых мистик находит радость и утешение. В любом случае, я прошу изучающих этот трактат не спешить с выражением своего мнения и не выносить твёрдых суждений, пока они не увидят всей картины, не прочувствуют её контуров и не изучат её более или менее подробно.</w:t>
      </w:r>
    </w:p>
    <w:p>
      <w:pPr>
        <w:pStyle w:val="Style10"/>
        <w:rPr/>
      </w:pPr>
      <w:r>
        <w:rPr/>
        <w:t>Нам будет необходимо заложить обширный фундамент для данного предмета и связать частное с общим, из-за чего изложение может (поначалу) показаться слишком пространным, спекулятивным и туманным. Но этого не избежать, поскольку доводы - как и в любой истинно оккультной работе - нужно рассматривать, переходя от общего к частному, от космического к индивидуальному. Люди пока ещё слишком интересуются частным и индивидуальным и им нелегко проявить тот же интерес к большему Целому, в котором они "живут, движутся и существуют".</w:t>
      </w:r>
      <w:hyperlink w:anchor="p1">
        <w:r>
          <w:rPr>
            <w:rStyle w:val="InternetLink"/>
            <w:b/>
            <w:bCs/>
            <w:sz w:val="21"/>
            <w:szCs w:val="21"/>
            <w:vertAlign w:val="superscript"/>
          </w:rPr>
          <w:t>1</w:t>
        </w:r>
      </w:hyperlink>
      <w:r>
        <w:rPr>
          <w:b/>
          <w:bCs/>
          <w:sz w:val="21"/>
          <w:szCs w:val="21"/>
          <w:vertAlign w:val="superscript"/>
        </w:rPr>
        <w:t xml:space="preserve"> </w:t>
      </w:r>
      <w:r>
        <w:rPr/>
        <w:t>Точно так же они пока ещё (в основном) не обладают тем внутренним механизмом мысли и тем интуитивным восприятием истины, которые позволили бы им с лёгкостью постичь значение того, что скрыто за символизмом слов и ясно увидеть субъективные очертания под объективной формой. Но усилие понять вознаграждается само по себе, и попытка как-то выявить и постичь душу - космическую, универсальную, планетарную и индивидуальную - неизбежно ведёт к раскрытию ментального аппарата (с соответствующим развитием пока ещё бездействующих клеток мозга), что должно в конечном итоге способствовать координации мыслительных способностей и в результате - просветлению.</w:t>
      </w:r>
    </w:p>
    <w:p>
      <w:pPr>
        <w:pStyle w:val="Style10"/>
        <w:rPr/>
      </w:pPr>
      <w:r>
        <w:rPr/>
        <w:t>Необходимо рассмотреть природу нашей семеричной вселенной и обратить внимание на связь тройственного человеческого существа с божественной Троицей. Важна общая идея всей символической картины. Каждый, кто принимается за изучение Лучей, должен чётко представлять себе, что он сам - как человеческая единица - находится на одном из этих Лучей. При этом возникает серьёзная проблема. Физическое тело может реагировать на один тип лучевой силы, тогда как личность в целом может вибрировать в унисон с другим типом. Эго, или душа, может принадлежать третьему лучевому типу, отзываясь таким образом ещё на один тип лучевых энергий. Вопрос монадического Луча во многих случаях вносит дополнительный фактор, который можно лишь иметь в виду, но нельзя по-настоящему прояснить. Как я неоднократно говорил вам, только посвящённый не ниже третьего посвящения может входить в соприкосновение со своим монадическим Лучом, или своим наивысшим жизненным аспектом. Простой стремящийся пока не в состоянии установить, является ли он монадой Могущества, монадой Любви или монадой Интеллектуальной Активности.</w:t>
      </w:r>
    </w:p>
    <w:p>
      <w:pPr>
        <w:pStyle w:val="Style10"/>
        <w:rPr/>
      </w:pPr>
      <w:r>
        <w:rPr/>
        <w:t>В заключение я прошу вас принять искреннее участие в предпринимаемой нами работе. Она может иметь большее общественное значение, чем любое другое моё произведение. Я постараюсь сделать этот трактат о душе относительно коротким. Я постараюсь так изложить эти абстрактные истины, чтобы заинтриговать широкую общественность с её глубоким интересом к душе и заставить её более пристально вглядеться в то, что до сих пор представляется завуалированным предположением. В Эпоху Водолея факт существования души будет продемонстрирован. Здесь я предпринимаю попытку содействовать такой демонстрации, невзирая на трудности переходного периода, когда нет даже необходимой терминологии.</w:t>
      </w:r>
    </w:p>
    <w:p>
      <w:pPr>
        <w:pStyle w:val="Style10"/>
        <w:rPr/>
      </w:pPr>
      <w:r>
        <w:rPr/>
        <w:t xml:space="preserve">Позвольте также добавить, что к данным наставлениям вы должны относиться как учащийся, ищущий истину, которую можно проверить, и информацию, которую можно применить в повседневной жизни и испытать в горниле жизненного опыта. Если, например, действительно есть семь Лучей, воплощающих семь типов божественной энергии, то для человека должна существовать возможность распознать эти типы и энергии в той конкретной феноменальной области, в которой он играет свою малую роль. Если сообщаемая истина окутана покровом символизма и предлагается как гипотеза, она в то же время должна быть достаточно "прозрачной" для распознания и заключать в себе достаточную возможность для интеллектуального осмысления, чтобы оправдать усилия, потраченные на её поиски. Слова о том, что "Все души едины со Сверхдушой", могут и воплощают, по-моему, важную, фундаментальную информацию, но пока в мире нет наглядного свидетельства живой связи между всеми чувствующими существами, это утверждение остаётся бессмысленным. Но в том-то и дело, что наличие и развитие универсальной чувствительности и всеобщего сознания можно видеть повсюду. Мир полон </w:t>
      </w:r>
      <w:r>
        <w:rPr>
          <w:i/>
          <w:iCs/>
        </w:rPr>
        <w:t xml:space="preserve">знания, </w:t>
      </w:r>
      <w:r>
        <w:rPr/>
        <w:t>которое в конечном счёте представляет собой чувствительную реакцию на существующие условия развивающихся, но ещё не полностью развитых умов. Постепенно становится очевидно, что под личиной многообразия кроется принципиальное единство и что наше осознание правильно, истинно и точно, когда с этим единством мы отождествляем себя.</w:t>
      </w:r>
    </w:p>
    <w:p>
      <w:pPr>
        <w:pStyle w:val="Style10"/>
        <w:rPr/>
      </w:pPr>
      <w:r>
        <w:rPr/>
        <w:t>И напоследок прошу всех вас идти вперед. Пусть ничто из прошлого - ни физическая инерция, ни ментальная депрессия, ни отсутствие эмоционального контроля - не мешает вам прилагать новые усилия и с интересом и радостью добиваться необходимого прогресса, который будет способствовать более активному и полезному служению. За то, чтобы никого из вас не задерживало ни прошлое, ни настоящее, за то, чтобы вы жили как Наблюдатели, возносит свои молитвы - постоянно и с верой - ваш наставник.</w:t>
      </w:r>
    </w:p>
    <w:p>
      <w:pPr>
        <w:pStyle w:val="Ri"/>
        <w:rPr>
          <w:b/>
          <w:b/>
          <w:bCs/>
        </w:rPr>
      </w:pPr>
      <w:r>
        <w:rPr>
          <w:b/>
          <w:bCs/>
        </w:rPr>
        <w:t>Тибетец</w:t>
      </w:r>
    </w:p>
    <w:p>
      <w:pPr>
        <w:pStyle w:val="Itc"/>
        <w:rPr/>
      </w:pPr>
      <w:bookmarkStart w:id="1" w:name="1"/>
      <w:bookmarkEnd w:id="1"/>
      <w:r>
        <w:rPr/>
        <w:t>_________________</w:t>
      </w:r>
    </w:p>
    <w:p>
      <w:pPr>
        <w:pStyle w:val="Heading3"/>
        <w:ind w:left="720" w:right="720" w:hanging="0"/>
        <w:rPr/>
      </w:pPr>
      <w:r>
        <w:rPr/>
        <w:t>ЧАСТЬ ПЕРВАЯ</w:t>
      </w:r>
    </w:p>
    <w:p>
      <w:pPr>
        <w:pStyle w:val="Heading5"/>
        <w:ind w:left="720" w:right="720" w:hanging="0"/>
        <w:rPr/>
      </w:pPr>
      <w:bookmarkStart w:id="2" w:name="1-1"/>
      <w:bookmarkEnd w:id="2"/>
      <w:r>
        <w:rPr/>
        <w:t>ГЛАВА ПЕРВАЯ. ВВОДНЫЕ ЗАМЕЧАНИЯ.</w:t>
      </w:r>
    </w:p>
    <w:p>
      <w:pPr>
        <w:pStyle w:val="Heading4"/>
        <w:ind w:left="720" w:right="720" w:hanging="0"/>
        <w:rPr/>
      </w:pPr>
      <w:bookmarkStart w:id="3" w:name="1-1-1"/>
      <w:bookmarkEnd w:id="3"/>
      <w:r>
        <w:rPr/>
        <w:t>1. ТРИ ЦЕЛИ ИЗУЧЕНИЯ ЛУЧЕЙ</w:t>
      </w:r>
    </w:p>
    <w:p>
      <w:pPr>
        <w:pStyle w:val="Style10"/>
        <w:rPr/>
      </w:pPr>
      <w:r>
        <w:rPr/>
        <w:t>Изучение Лучей, а также истинное и глубокое постижение внутреннего значения учения приведёт нас к трём результатам.</w:t>
      </w:r>
    </w:p>
    <w:p>
      <w:pPr>
        <w:pStyle w:val="Style10"/>
        <w:rPr/>
      </w:pPr>
      <w:r>
        <w:rPr>
          <w:i/>
          <w:iCs/>
        </w:rPr>
        <w:t>А.</w:t>
      </w:r>
      <w:r>
        <w:rPr/>
        <w:t xml:space="preserve"> Прольёт немалый свет на времена и циклы раскрывающейся исторической панорамы. В конце концов история представляет собой повествование о росте и развитии человека от пещерной стадии с сознанием, сосредоточенным на животной природе, до нашего времени, когда человеческое сознание неуклонно становится всё более объемлющим и ментальным, и далее вплоть до стадии совершенного сына Божьего. Это повествование о постижении человеком творческих идей, которые формируют человечество и определяют его судьбу. Оно рисует нам драматическую картину прогресса тех душ, проявление которых начинается или заканчивается вследствие появления или ухода со сцены того или иного Луча. По мере изучения мы обнаружим, что слова в огромной степени затрудняют раскрытие затронутых реалий и нам приходится искать эзотерическую истину, проникая за поверхностное значение. Лучи эти пребывают в непрестанном движении и циркуляции, демонстрируя поступательную и циклическую активность, которая свидетельствует о растущей движущей силе. Они доминируют в одно время и бездействуют в другое, и присутствие конкретного Луча, которое ощущается в конкретный период времени, определяет качество цивилизации, тип форм, образующихся в царствах природы, и соответствующую стадию осведомлённости (состояние сознания) человеческих существ, вовлечённых в жизнь в форме в эту конкретную эру. Эти воплощённые жизни (опять же, во всех четырёх царствах) будут реагировать на особую вибрацию, качество, цвет и природу соответствующего Луча. Проявленный Луч оказывает огромное влияние на</w:t>
      </w:r>
      <w:r>
        <w:rPr>
          <w:lang w:val="en-US"/>
        </w:rPr>
        <w:t xml:space="preserve"> </w:t>
      </w:r>
      <w:r>
        <w:rPr/>
        <w:t>три тела, составляющие личность человека, изменяя ум и эмоциональную природу человека и определяя особенности физического тела.</w:t>
      </w:r>
    </w:p>
    <w:p>
      <w:pPr>
        <w:pStyle w:val="Style10"/>
        <w:rPr/>
      </w:pPr>
      <w:r>
        <w:rPr/>
        <w:t>Я сознаю, что при сообщении этого сравнительно нового учения о Лучах, я могу, желая пролить дополнительный свет, временно увеличить сложность предмета. Но благодаря экспериментам, благодаря лабораторным исследованиям лучевых особенностей людей психологами и психоаналитиками, а также благодаря широкому распространению новых наук и сфер их применения мы многого достигнем и учение получит подтверждение. Появится новый подход к древним истинам и новые методы изучения человечества. А пока давайте сосредоточимся на точном изложении информации о Лучах и постараемся классифицировать, охарактеризовать и описать их природу, цели и действие.</w:t>
      </w:r>
    </w:p>
    <w:p>
      <w:pPr>
        <w:pStyle w:val="Style10"/>
        <w:rPr/>
      </w:pPr>
      <w:r>
        <w:rPr/>
        <w:t>Вследствие цикличности своего проявления семь Лучей оставляют свой след в многовековой истории человечества и потому хранят ключ к любому истинному историческому исследованию. И такое исследование ещё предстоит сделать.</w:t>
      </w:r>
    </w:p>
    <w:p>
      <w:pPr>
        <w:pStyle w:val="Style10"/>
        <w:rPr/>
      </w:pPr>
      <w:r>
        <w:rPr>
          <w:i/>
          <w:iCs/>
        </w:rPr>
        <w:t>Б.</w:t>
      </w:r>
      <w:r>
        <w:rPr/>
        <w:t xml:space="preserve"> Вторым следствием изучения Лучей станет уточнение наших знаний о природе человека. Современная психология, экспериментальная и академическая, собрала много данных о функционировании человека, характере его реакций, мощности его мыслительного аппарата, качестве его физического механизма, образе мышления, а также о той совокупности его комплексов, психозов, неврозов, инстинктов, интуиции и интеллектуальных установок, которую он несомненно собой представляет. Медицинская психология также немало дала нам, и мы узнали, что человеческое существо всецело обусловлено инструментом своего выражения и может выразить не больше, чем позволяют ему его нервная система, мозг и железы. Тем не менее мы видим, как некоторые теории, даже самые надёжные, рушатся при изменении условий. Психология охватывает сегодня столь обширную область и имеет такое многообразие школ и столь громоздкую терминологию, что я просто не могу затрагивать здесь этот вопрос.</w:t>
      </w:r>
    </w:p>
    <w:p>
      <w:pPr>
        <w:pStyle w:val="Style10"/>
        <w:rPr/>
      </w:pPr>
      <w:r>
        <w:rPr/>
        <w:t>Мир в большом долгу перед квалифицированными психологами, но если вся эта область мысли не получит ключевой идеи, то она рухнет под собственной тяжестью, что приведёт к появлению (уже возникающих) проблем, комплексов и болезней ума,</w:t>
      </w:r>
      <w:r>
        <w:rPr>
          <w:lang w:val="en-US"/>
        </w:rPr>
        <w:t xml:space="preserve"> </w:t>
      </w:r>
      <w:r>
        <w:rPr/>
        <w:t>являющихся прямым следствием его собственных методов. Сегодня мы располагаем обширными и правильными знаниями о том, как человек действует на физическом плане в качестве интегрированной личности и как он мог бы действовать при определённых условиях; оценить объём этих знаний можно, сравнивая их с тем, что было известно сто или пятьдесят лет назад. Но всё это знание основано главным образом на изучении патологий и аспекта формы (изучение которого и считается истинно научным методом) и потому оказывается ограниченным, когда в конце концов подвергается проверке в свете несомненных сверхнормальных явлений. Задача, которую я ставлю перед собой, тот вклад, который я хочу внести в данную область, заключается в акцентировании природы интегрирующего принципа всех согласованных форм и того, что (за неимением более подходящего слова) можно назвать душой, или "Я". Принцип этот, насыщающий телесную природу и выражающий свои реакции через эмоциональные и ментальные состояния, конечно признаётся многими школами психологии, но остаётся, тем не менее, неизвестной, неопределимой величиной. Раскрытие его происхождения представляется им невозможным. Они не знают, что это такое и является ли эта насыщающая сущность независимой и обособленной от телесной природы. Им не ясно, то ли это интегрированная энергетическая целостность, возникшая благодаря соединению клеток тела и, следовательно, благодаря процессу эволюции, образуя мыслящее и чувствующее существо; то ли это не более чем совокупная жизнь и сознание самих клеток.</w:t>
      </w:r>
    </w:p>
    <w:p>
      <w:pPr>
        <w:pStyle w:val="Style10"/>
        <w:rPr/>
      </w:pPr>
      <w:r>
        <w:rPr/>
        <w:t>Вышесказанное представляет собой обобщение, которое служит нашей цели и даёт нам общее представление о существующих предположениях. Дальнейшее изложение поможет нам увидеть, что энергии, насыщающие личность и составляющие природу человеческого существа, естественным образом разделяются ни три группы.</w:t>
      </w:r>
    </w:p>
    <w:p>
      <w:pPr>
        <w:pStyle w:val="Style10"/>
        <w:rPr/>
      </w:pPr>
      <w:r>
        <w:rPr/>
        <w:t xml:space="preserve">1. Те энергии, которые мы называем "духом каждого человека". Обратите внимание на поверхностность этой фразы. Она бессмысленна и вводит в заблуждение. Дух </w:t>
      </w:r>
      <w:r>
        <w:rPr>
          <w:i/>
          <w:iCs/>
        </w:rPr>
        <w:t xml:space="preserve">Един, </w:t>
      </w:r>
      <w:r>
        <w:rPr/>
        <w:t>но в этом принципиальном единстве можно различить "огненные точки", или "божественные искры". Эти единицы внутри единства окрашены тремя типами</w:t>
      </w:r>
      <w:r>
        <w:rPr>
          <w:lang w:val="en-US"/>
        </w:rPr>
        <w:t xml:space="preserve"> </w:t>
      </w:r>
      <w:r>
        <w:rPr/>
        <w:t>энергии, на которые они качественно реагируют, ибо научная истина и духовный факт природы состоит в том, что Бог есть Три в Одном и Один в Трёх. Дух человека вступил в воплощение по силовой линии, эманирующей из одного из этих трёх потоков, составляющих единый поток, исходящий от Всевышнего</w:t>
      </w:r>
      <w:hyperlink w:anchor="p2">
        <w:r>
          <w:rPr>
            <w:rStyle w:val="InternetLink"/>
            <w:b/>
            <w:bCs/>
            <w:sz w:val="21"/>
            <w:szCs w:val="21"/>
            <w:vertAlign w:val="superscript"/>
          </w:rPr>
          <w:t>2</w:t>
        </w:r>
      </w:hyperlink>
      <w:r>
        <w:rPr/>
        <w:t>.</w:t>
      </w:r>
    </w:p>
    <w:p>
      <w:pPr>
        <w:pStyle w:val="Style10"/>
        <w:rPr/>
      </w:pPr>
      <w:r>
        <w:rPr/>
        <w:t>2. Эти энергетические потоки дифференцируются на три главных, но остаются при этом единым потоком. Это оккультный факт, заслуживающий глубочайшей медитации. Они в свою очередь дифференцируются на семь потоков, которые, как говорят, "выносят на свет" семь типов душ. Именно об этих семи мы и будем говорить.</w:t>
      </w:r>
    </w:p>
    <w:p>
      <w:pPr>
        <w:pStyle w:val="Style10"/>
        <w:rPr/>
      </w:pPr>
      <w:r>
        <w:rPr/>
        <w:t>3. Энергии, образующиеся этими тремя, которые становятся семью и порождают затем сорок девять типов силы, выражающих себя через все формы в трёх мирах и четырёх царствах природы. Таким образом получаем:</w:t>
      </w:r>
    </w:p>
    <w:p>
      <w:pPr>
        <w:pStyle w:val="Ind"/>
        <w:rPr/>
      </w:pPr>
      <w:r>
        <w:rPr/>
        <w:t>а. Три монадические группы энергий. Через эти три группы сущностное Единство выражает качества Во ли, Любви и Интеллекта.</w:t>
      </w:r>
    </w:p>
    <w:p>
      <w:pPr>
        <w:pStyle w:val="Ind"/>
        <w:rPr/>
      </w:pPr>
      <w:r>
        <w:rPr/>
        <w:t>б. Семь энергетических групп, представляющих собой средства выражения, через которые три главные группы выражают божественные качества.</w:t>
      </w:r>
    </w:p>
    <w:p>
      <w:pPr>
        <w:pStyle w:val="Ind"/>
        <w:rPr/>
      </w:pPr>
      <w:r>
        <w:rPr/>
        <w:t>в. Сорок девять групп сил, на которые реагируют все формы и которые составляют тело выражения для семи, которые в свою очередь являются отражением трёх божественных качеств.</w:t>
      </w:r>
    </w:p>
    <w:p>
      <w:pPr>
        <w:pStyle w:val="Style10"/>
        <w:rPr/>
      </w:pPr>
      <w:r>
        <w:rPr/>
        <w:t>Итак, неким таинственным образом дифференциации, проявляющиеся в природе, оказываются в сфере качества, а не в сфере реальности.</w:t>
      </w:r>
    </w:p>
    <w:p>
      <w:pPr>
        <w:pStyle w:val="Style10"/>
        <w:rPr/>
      </w:pPr>
      <w:r>
        <w:rPr/>
        <w:t>Мы будем говорить именно о семи группах душ (или энергий души) и о тройственных формах четвёртого царства природы, которые они создают и через которые им приходится выражать качество своей лучевой группы и энергию той из трёх сущностных групп, с которой связан их Луч души. Таким образом, мы по возможности попытаемся внести вклад в современную психологию и обогатить её той эзотерической психологией, которая имеет дело с душой, или "Я", сущностью, одушевляющей форму.</w:t>
      </w:r>
    </w:p>
    <w:p>
      <w:pPr>
        <w:pStyle w:val="Style10"/>
        <w:rPr/>
      </w:pPr>
      <w:r>
        <w:rPr>
          <w:i/>
          <w:iCs/>
        </w:rPr>
        <w:t>В.</w:t>
      </w:r>
      <w:r>
        <w:rPr/>
        <w:t xml:space="preserve"> Третье следствие изучения Лучей должно быть двояким. Мы не только в какой-то степени поймем внутреннюю сторону истории, не только получим представление о божественных качествах, идущих от трёх аспектов и определяющих формы выражения на физическом плане, но и будем иметь практический метод анализа, благодаря которому сможем прийти к правильному пониманию самих себя как одушевляющих сущностей и к более мудрому пониманию своих собратьев. Когда благодаря этой работе мы определим, например, что лучевой тенденцией нашей души является воля или могущество, а нашей личностью управляет Луч преданности, то мы сможем более правильно определить свои возможности, способности и ограничения. Мы более точно определим своё призвание и сферу служения, свои ценные качества и резервы, своё подлинное назначение и силу. Когда же к этому знанию мы добавим анализ, который покажет нам, что физическое тело реагирует преимущественно на Луч души, тогда как эмоциональное тело находится под влиянием Луча личности, который к тому же активно проявлен в данный исторический период, мы правильно разберёмся в своих проблемах. Мы сможем более разумно подойти к самим себе, своим детям, друзьям и коллегам. Мы сможем оказывать более мудрое содействие Плану, стремящемуся к выражению в данное конкретное время.</w:t>
      </w:r>
    </w:p>
    <w:p>
      <w:pPr>
        <w:pStyle w:val="Style10"/>
        <w:rPr/>
      </w:pPr>
      <w:r>
        <w:rPr/>
        <w:t>Общеизвестно утверждение о том, что "психология" буквально означает "слово души". Это звук, создающий следствие в материи, звук, который может быть вызван конкретным Лучом. Это в общем-то не простое объяснение, но если осознать, что каждый из семи Лучей издает свой собственный звук, приводящий в действие те силы, которые должны работать в унисон с ним, то весь вопрос о свободной воле человека, о его вечной судьбе и способности проявлять настойчивость в достижении своих прав, полностью разрешается. На эти вопросы мы и постараемся ответить в ходе наших рассуждений.</w:t>
      </w:r>
    </w:p>
    <w:p>
      <w:pPr>
        <w:pStyle w:val="Style10"/>
        <w:rPr/>
      </w:pPr>
      <w:r>
        <w:rPr/>
        <w:t>Некоторые из тех моментов, которые я хочу прояснить, невозможно доказать и вы не сможете их проверить. Будет разумно принять их в качестве рабочих гипотез, чтобы понять то, о чем я говорю. Некоторые мои утверждения вы можете проверить на собственном жизненном опыте, либо они могут вызвать определённые ассоциации в вашем конкретном уме или чувство глубокой убежденности, исходящее от вашего интуитивно осведомлённого "Я". В любом случае читайте не спеша; используйте законы аналогии и соответствия; учитесь сами и помогайте в этом своим собратьям; пытайтесь связать мои слова с известными вам современными теориями и помните, что чем полнее вы будете жить как душа, тем лучше вы будете понимать предлагаемый материал.</w:t>
      </w:r>
    </w:p>
    <w:p>
      <w:pPr>
        <w:pStyle w:val="Style10"/>
        <w:rPr/>
      </w:pPr>
      <w:r>
        <w:rPr/>
        <w:t>Изучая книгу, нельзя забывать основной постулат о том, что во всякой оккультной работе мы имеем дело с энергией - с энергетическими единицами, с энергией, воплощённой в формах, с энергетическими потоками в движении; и о том, что энергии эти усиливаются и воплощают нашу цель благодаря мысли. Они протекают по чётко обозначенному руслу мысленных токов группы.</w:t>
      </w:r>
    </w:p>
    <w:p>
      <w:pPr>
        <w:pStyle w:val="Style10"/>
        <w:rPr/>
      </w:pPr>
      <w:r>
        <w:rPr/>
        <w:t>Необходимо помнить, однако, что именно здесь - в сфере мысли - и пролегает пропасть между чёрной и белой магией. Именно в сфере мысли действуют оба аспекта магии, почему и говорят, что нет чёрной магии самой по себе, пока не затронута область ума. Невозможно стать чёрным магом, пока воля и мысль не работают согласованно, пока не подчинён ум и не обретена способность творческой работы сфокусированного ума. Неоднократно говорилось о том, что чёрный маг - явление редкое, и это истинная правда, потому что творческий мыслитель со способностью проявлять непоколебимую волю - такая же редкость.</w:t>
      </w:r>
    </w:p>
    <w:p>
      <w:pPr>
        <w:pStyle w:val="Style10"/>
        <w:rPr/>
      </w:pPr>
      <w:r>
        <w:rPr/>
        <w:t>Позвольте мне привести пример. Необходимо чётко разбираться в этих вопросах, ибо изучая психологию микрокосма и начиная понимать его лучевые импульсы и энергии, мы должны ясно видеть, куда мы идём, чтобы выбрать ведущий к групповому сознанию путь самоотверженности, а не путь индивидуализма, который в конечном итоге неизбежно приводит (по мере организации умственного аспекта) на путь левой руки - путь чёрной магии.</w:t>
      </w:r>
    </w:p>
    <w:p>
      <w:pPr>
        <w:pStyle w:val="Style10"/>
        <w:rPr/>
      </w:pPr>
      <w:r>
        <w:rPr/>
        <w:t>Те сильные души, которые сознательно и с пониманием вступают в области духовной силы и берут оттуда то, что им нужно, должны действовать разумно, стремясь к последующему правильному распределению силы в избранной сфере. Тем же, кто причисляет себя к рядам стремящихся и обладает настойчивостью, которая поведёт их к желанной цели, нужно помнить, что на них лежит ответственность вносить свою лепту в общее дело и что они делают это всякий раз, когда думают о группе, общаются с другими стремящимися или медитируют.</w:t>
      </w:r>
    </w:p>
    <w:p>
      <w:pPr>
        <w:pStyle w:val="Style10"/>
        <w:rPr/>
      </w:pPr>
      <w:r>
        <w:rPr/>
        <w:t>Распространим эту идею от учащегося в группе на саму группу, считая её групповой единицей большей группы. Это прекрасная аналогия того, как работают в нынешнее время Великие. Поэтому считайте всю свою работу групповой, дающей неизбежные результаты и усиливающей групповою мыслеформу.</w:t>
      </w:r>
    </w:p>
    <w:p>
      <w:pPr>
        <w:pStyle w:val="Style10"/>
        <w:rPr/>
      </w:pPr>
      <w:r>
        <w:rPr/>
        <w:t>Второй момент, которого я хочу коснуться, связан с проводящимся в наше время неизбежным испытанием стремящихся и учеников. Это испытание не столько их места на Пути, сколько их способности жить в этом мире, будучи гражданами другого царства и являясь хранителями того, что мир, как правило, не признаёт. Что касается испытания и его возможной оценки, хочу сказать, что оно не связано, как полагают некоторые, с их принадлежностью к группе или непоколебимой решимостью следовать по Пути. Оно было предопределено собственными душами стремящихся ещё до воплощения. Их души проявили волю к достижению определённой степени роста, неведомой им доселе, определённой степени непривязанности к форме, поэтому им было необходимо получить определённую подготовку для достижения освобождения от жизни в форме. Представление о том, что непрестанные усилия, направленные на достижение духовного света, становятся причиной трудностей или несчастий, не соответствует действительности. Та дисциплина, которую налагает на себя ученик, известна его душе ещё до принятия тела и определяется законом.</w:t>
      </w:r>
    </w:p>
    <w:p>
      <w:pPr>
        <w:pStyle w:val="Style10"/>
        <w:rPr/>
      </w:pPr>
      <w:r>
        <w:rPr/>
        <w:t>Именно эта проблема энергетических единиц и их взаимодействия лежит в основе всего предмета Лучей, являющегося темой нашего исследования. Каждая группа в мире представляет собой ядро для фокусирования и взаимодействия семи типов сил, так же как каждое человеческое существо представляет собой то место, где сходятся семь типов энергии, два из которых превалируют, а остальные пять обладают меньшей мощью. Следовательно, каждая группа может быть творческим центром, формирующим выражение управляющих энергий и направленной мысли мыслителей группы. Поэтому с точки зрения Тех, Кто видит и ведёт, каждая группа создаёт нечто, что является относительно материальным и подчиняется определённым строительным законам. Великая работа Строителей неуклонно продолжается. Построение нередко завершается на начальных стадиях, оставаясь бесформенным, бессмысленным, бесцельным и бесполезным как для богов, так и для людей. Но в нынешнее время раса в целом вступает в эру могущества интеллекта. Многие учатся устойчиво держать ум в свете, начиная улавливать идеи, до сих пор не воспринимавшиеся. Если собравшаяся группа умов сплотится в правильном синтезе и если эти умы (в своей индивидуальной и ежедневной медитации) будут сосредотачиваться или сохранять ориентацию на том, что может быть постигнуто, они смогут уловить великие концепции и интуитивно воспринять великие идеи. Как группа они могут учиться силой своего мышления доводить эти интуитивно полученные идеи об истинном, о прекрасном и о Плане до проявленного существования. Так можно возвести прекрасное творение, воплощающее божественный принцип. Размышляйте над этим, стараясь развить у себя способность к восприятию этих идей и учась формулировать из них мысли, чтобы они стали понятны и другим. Таков характер той реальной работы, которая предстоит новым группам, и те, кто способен оценить эту идею, имеют благоприятную возможность включиться в эту пионерскую работу.</w:t>
      </w:r>
    </w:p>
    <w:p>
      <w:pPr>
        <w:pStyle w:val="Style10"/>
        <w:rPr/>
      </w:pPr>
      <w:r>
        <w:rPr/>
        <w:t>Развитый, уравновешенный индивид всегда мог интуитивно улавливать и конкретизировать идеи. И сейчас группам синхронно медитирующих учащихся следует пытаться делать то же. Синхронизация усилия зависит не столько от фактора одновременности, сколько от единства намерения и цели.</w:t>
      </w:r>
    </w:p>
    <w:p>
      <w:pPr>
        <w:pStyle w:val="Style10"/>
        <w:rPr/>
      </w:pPr>
      <w:r>
        <w:rPr/>
        <w:t>Сегодня в сфере интуиции есть немало удивительного, с чем можно соприкоснуться. Привилегия нынешней расы сейчас в том, что оно может установить контакт с тем "облаком познаваемых вещей", о котором говорит в своей четвёртой книге древний провидец Патанджали. Человечество через множество своих стремящихся способно осадить это "облако" настолько, что человеческий мозг сможет ощутить его касание, и это будет происходить повсеместно. До сих пор это было привилегией лишь редких просветлённых видящих. Так будет возвещён приход Новой Эпохи, и новое знание наполнит умы людей.</w:t>
      </w:r>
    </w:p>
    <w:p>
      <w:pPr>
        <w:pStyle w:val="Style10"/>
        <w:rPr/>
      </w:pPr>
      <w:r>
        <w:rPr/>
        <w:t xml:space="preserve">Это можно продемонстрировать на практике, если те, кого интересует данный </w:t>
      </w:r>
      <w:r>
        <w:rPr>
          <w:i/>
          <w:iCs/>
        </w:rPr>
        <w:t xml:space="preserve">"Трактат о Семи Лучах", </w:t>
      </w:r>
      <w:r>
        <w:rPr/>
        <w:t>настроятся на ясное мышление и с уравновешенным просветлённым умом постараются вникнуть в этот сравнительно новый аспект истины.</w:t>
      </w:r>
    </w:p>
    <w:p>
      <w:pPr>
        <w:pStyle w:val="Style10"/>
        <w:rPr/>
      </w:pPr>
      <w:r>
        <w:rPr/>
        <w:t>Приступая к раскрытию новой информации о природе семи Лучей, я считаю необходимым напомнить всем, кто берётся изучать этот предмет, что любые умозрительные предположения об эманирующем источнике Лучей останутся бесполезными, пока у каждого учащегося не будет развит тот реагирующий аппарат и тот чувствительный механизм, который позволит им воспринимать более широкий спектр контактов, чем это возможно в настоящее время. Многие ещё только начинают регистрировать осознание той области выражения - область осведомлённости души, - о существовании которой им известно, но которая пока не стала для них естественной областью выражения. Многие немало знают о ней теоретически, но пока не имеют практических результатов приложения этого знания. Многие понимают, что такое сознание, и осведомлены о царстве души и редких впечатлениях, приходящих от этого царства, но пока ещё не стали самим сознанием и не отождествились с душой настолько, чтобы сознание всего остального отпало. Достижение такого состояния и является их задачей и целью.</w:t>
      </w:r>
    </w:p>
    <w:p>
      <w:pPr>
        <w:pStyle w:val="Style10"/>
        <w:rPr/>
      </w:pPr>
      <w:r>
        <w:rPr/>
        <w:t>Напомню также, что эволюцию Монады (энергетического аспекта, который находится на одном из трёх главных Лучей) можно грубо разделить на три этапа, ведущих к четвёртому.</w:t>
      </w:r>
    </w:p>
    <w:p>
      <w:pPr>
        <w:pStyle w:val="Style10"/>
        <w:rPr/>
      </w:pPr>
      <w:r>
        <w:rPr/>
        <w:t xml:space="preserve">1. Осознание низшего единства, представляющее собой единство природы формы. В этом единстве душа на столько полно отождествляется с материальным аспектом, что не видит ничего отличного от него и </w:t>
      </w:r>
      <w:r>
        <w:rPr>
          <w:i/>
          <w:iCs/>
        </w:rPr>
        <w:t xml:space="preserve">является </w:t>
      </w:r>
      <w:r>
        <w:rPr/>
        <w:t>формой, не зная себя как душу. Нередко это достигает своей кульминации в какой-либо жизни полного личностного выражения, когда душа всецело поглощена личностными реакциями. Сила и энергичность низшей жизни даёт в результате мощное материальное выражение.</w:t>
      </w:r>
    </w:p>
    <w:p>
      <w:pPr>
        <w:pStyle w:val="Style10"/>
        <w:rPr/>
      </w:pPr>
      <w:r>
        <w:rPr/>
        <w:t>2. Последующая болезненная дифференциация сознания до отчётливого понимания двойственности. В этом со стоянии человек ясно сознаёт свою сущностную двойственность. Ему известно, что он есть дух-материя, форма- жизнь и душа в проявлении. На этой стадии, которая длится много жизней и ведёт человека по пути испытании и ученичества до третьего посвящения, центр тяжести (назовём это так) неуклонно сдвигается от формы к душе. Растёт понимание того, что существует Реальность, которая включает в себя и, в то же время, устраняет двойственность.</w:t>
      </w:r>
    </w:p>
    <w:p>
      <w:pPr>
        <w:pStyle w:val="Style10"/>
        <w:rPr/>
      </w:pPr>
      <w:r>
        <w:rPr/>
        <w:t>Не забывайте, что вся история эволюции - это история сознания и расширения принципа "роста осведомлённости", когда на смену микроскопическим интересам само сознательного человека - поскольку мы ограничимся обсуждением лишь четвёртого царства природы - приходит постепенно развивающаяся способность вмещения, в конце концов вводящая его в сознание космического Христа.</w:t>
      </w:r>
    </w:p>
    <w:p>
      <w:pPr>
        <w:pStyle w:val="Style10"/>
        <w:rPr/>
      </w:pPr>
      <w:r>
        <w:rPr/>
        <w:t>3. Осознание высшего единства заменяет чувство двойственности и на этом финальном этапе исчезает ощущение себя как души и как тела. Сознание отождествляется с одушевляющей Жизнью планеты и Солнечной системы. Переживаемое при этом состояние бытия не поддается никакому выражению ни словом, ни умом, ни формой.</w:t>
      </w:r>
    </w:p>
    <w:p>
      <w:pPr>
        <w:pStyle w:val="Style10"/>
        <w:rPr/>
      </w:pPr>
      <w:r>
        <w:rPr/>
        <w:t xml:space="preserve">Великий иудейский провидец попытался описать эти три стадии следующими словами: </w:t>
      </w:r>
      <w:r>
        <w:rPr>
          <w:i/>
          <w:iCs/>
        </w:rPr>
        <w:t xml:space="preserve">Я Есмь; Я Есмь То; Я Есмь То, Что Я Есмь. </w:t>
      </w:r>
      <w:r>
        <w:rPr/>
        <w:t>Он дал простое, сжатое и адекватное выражение, если только наше развитие позволяет нам оценить его. Третья стадия (хотя и понятная) не поддается выражению и намекает на четвёртый тип осознания - осознание самого Божества, спекулировать о котором совершенно бессмысленно.</w:t>
      </w:r>
    </w:p>
    <w:p>
      <w:pPr>
        <w:pStyle w:val="Heading4"/>
        <w:ind w:left="720" w:right="720" w:hanging="0"/>
        <w:rPr/>
      </w:pPr>
      <w:bookmarkStart w:id="4" w:name="1-1-2"/>
      <w:bookmarkEnd w:id="4"/>
      <w:r>
        <w:rPr/>
        <w:t>2. ЖИЗНЬ-КАЧЕСТВО-ЯВЛЕНИЕ</w:t>
      </w:r>
    </w:p>
    <w:p>
      <w:pPr>
        <w:pStyle w:val="Style10"/>
        <w:rPr/>
      </w:pPr>
      <w:r>
        <w:rPr/>
        <w:t>Итак, говоря о Лучах, следует помнить, что мы имеем дело с выражением жизни через материальную форму. Познание высшего единства возможно лишь тогда, когда эта двойственная связь достигнет совершенства. Можно придерживаться теории Единой Жизни, но я излагаю не теорию, а главным образом то, что можно познать при условии роста и разумного приложения истины. Я говорю о возможном, о том, чего можно достичь. В наши дни многим нравится рассуждать и мыслить категориями этой Единой Жизни, но всё это не идёт дальше слов и мыслей, тогда как истинное познание этого принципиального Единства остаётся в мечтах и воображении. Стоит только облечь эту реальность в слова, как на передний план выступает двойственность и увеличивается духовное расхождение (имея в виду основной смысл этого слова, а не его обычный воинственный подтекст). Взять, хотя бы, такие слова: "Я верю в Единую Жизнь" или "Для меня есть лишь одна Реальность". Обратите внимание, как они подчеркивают двойственность. Ни Жизнь, ни её осознаваемое совершенство невозможно выразить словами. Процесс "становления", ведущий к "бытию", это космическое событие, в котором участвуют все формы, и ни один сын Божий до сих пор не исключался из этого процесса изменения. Находясь в форме, он не может знать, что такое Жизнь, однако при достижении определённых ступеней, когда он способен действовать на высших планах системы совершенно осознанно, он начинает улавливать отдельные проблески этой грандиозной Реальности. Великие посвящённые на протяжении веков исполняли свою миссию открывателей и передавали наиболее продвинутым ученикам жизни идеал Единства. Суть этого процесса передачи заключалась в последовательном перемещении фокуса внимания из одной формы в другую, чтобы с более высокого уровня улавливать новые проблески истины. В каждом столетии (и нынешнее не составляет исключения) люди верили, что их постижение Реальности и чувствительность к внутренней Красоте больше соответствует Истине, чем было возможно когда-либо прежде. Наивысшее осознание того, что называют Единой Жизнью, есть познание (посвящённым высокой степени) воплощённого Логоса, Божества, и отождествление с сознанием этого великого Творца, Который стремится к проявлению через посредство Солнечной системы. Ни один посвящённый на планете не может отождествить себя с сознанием того Отождествлённого</w:t>
      </w:r>
      <w:hyperlink w:anchor="p3">
        <w:r>
          <w:rPr>
            <w:rStyle w:val="InternetLink"/>
            <w:b/>
            <w:bCs/>
            <w:sz w:val="21"/>
            <w:szCs w:val="21"/>
            <w:vertAlign w:val="superscript"/>
          </w:rPr>
          <w:t>3</w:t>
        </w:r>
      </w:hyperlink>
      <w:r>
        <w:rPr/>
        <w:t xml:space="preserve"> Существования (в эзотерическом смысле термина), утверждающего в "Бхагавадгите": "Напитав всю вселенную частицей Себя, Я остаюсь неизменным".</w:t>
      </w:r>
      <w:hyperlink w:anchor="p4">
        <w:r>
          <w:rPr>
            <w:rStyle w:val="InternetLink"/>
            <w:b/>
            <w:bCs/>
            <w:sz w:val="21"/>
            <w:szCs w:val="21"/>
            <w:vertAlign w:val="superscript"/>
          </w:rPr>
          <w:t>4</w:t>
        </w:r>
      </w:hyperlink>
    </w:p>
    <w:p>
      <w:pPr>
        <w:pStyle w:val="Style10"/>
        <w:rPr/>
      </w:pPr>
      <w:r>
        <w:rPr/>
        <w:t>Я рекомендую вам внимательно рассмотреть эти мысли, стараясь неуклонно расширять собственное понимание и развивать способность входить в сознательное соприкосновение с проступающими Истиной, Реальностью и Красотой, которые утверждает вселенная. Избегайте в то же время мистических славословий Единой Жизни, которые скорее всего диктуются отвержением какого бы то ни было ментального осмысления и желанием насладиться чувственным восприятием высокоразвитой и возвышенной эмоциональной природы.</w:t>
      </w:r>
    </w:p>
    <w:p>
      <w:pPr>
        <w:pStyle w:val="Style10"/>
        <w:rPr/>
      </w:pPr>
      <w:r>
        <w:rPr/>
        <w:t xml:space="preserve">Поэтому все наши рассуждения в </w:t>
      </w:r>
      <w:r>
        <w:rPr>
          <w:i/>
          <w:iCs/>
        </w:rPr>
        <w:t xml:space="preserve">"Трактате о Семи Лучах" </w:t>
      </w:r>
      <w:r>
        <w:rPr/>
        <w:t xml:space="preserve">неизбежно подразумевают знание о двойственности. Я буду говорить на языке двойственности, но не для того, чтобы выделить её в ущерб единству (ибо это единство более или менее реально для меня и значит больше, чем только возможность), но потому, что все стремящиеся и ученики и все посвящённые вплоть до третьего посвящения подобны маятникам, раскачивающимся между парами противоположностей, духом и материей. Здесь я имею в виду не пары противоположностей астрального, или эмоционального, плана, представляющие собой иллюзорные отражения истинных пар противоположностей, но фундаментальную двойственность проявления. Я стремлюсь давать материал, имеющий практическое значение, который может быть постигнут просвещённым умом среднего человека. Всем учащимся, жаждущим просветления и правильного восприятия истины, необходимо отказаться от часто встречающейся склонности считать одни аспекты и представления истины </w:t>
      </w:r>
      <w:r>
        <w:rPr>
          <w:i/>
          <w:iCs/>
        </w:rPr>
        <w:t xml:space="preserve">духовными, </w:t>
      </w:r>
      <w:r>
        <w:rPr/>
        <w:t xml:space="preserve">а другие - </w:t>
      </w:r>
      <w:r>
        <w:rPr>
          <w:i/>
          <w:iCs/>
        </w:rPr>
        <w:t xml:space="preserve">ментальными. </w:t>
      </w:r>
      <w:r>
        <w:rPr/>
        <w:t>Великий принцип разделения коренится в сфере так называемого ума. Великое воссоединение также совершается в сфере ума. Здесь уместно привести слова посвящённого Павла: "В вас должен быть тот же ум, какой и во Христе"</w:t>
      </w:r>
      <w:hyperlink w:anchor="p5">
        <w:r>
          <w:rPr>
            <w:rStyle w:val="InternetLink"/>
            <w:b/>
            <w:bCs/>
            <w:sz w:val="21"/>
            <w:szCs w:val="21"/>
            <w:vertAlign w:val="superscript"/>
          </w:rPr>
          <w:t>5</w:t>
        </w:r>
      </w:hyperlink>
      <w:r>
        <w:rPr/>
        <w:t xml:space="preserve"> и другие  его слова о том, что Христос создал в Себе "одного нового человека"</w:t>
      </w:r>
      <w:hyperlink w:anchor="p6">
        <w:r>
          <w:rPr>
            <w:rStyle w:val="InternetLink"/>
            <w:b/>
            <w:bCs/>
            <w:sz w:val="21"/>
            <w:szCs w:val="21"/>
            <w:vertAlign w:val="superscript"/>
          </w:rPr>
          <w:t>6</w:t>
        </w:r>
      </w:hyperlink>
      <w:r>
        <w:rPr/>
        <w:t xml:space="preserve"> Именно ум формулирует теорию, выявляет истину и постигает Божество. Когда мы продвинемся на Пути дальше, мы будем видеть повсюду лишь дух, и афоризм великого ученика, которого мы знаем как Е. П. Блаватскую, о том, что "материя есть дух в низшей точке его циклической активности", а "дух есть материя на седьмом плане" (или на самом высоком плане), станут реальным фактом для нашего сознания. А пока это только интеллектуальное высказывание, мало что значащее, кроме констатации истины, которую невозможно доказать. Всё сущее есть выражение духовного сознания, одухотворяющего своей внутренней жизнью все материальные формы. Личинка или червь, проживающие свою малую жизнь в разлагающейся куче, представляют собой такое же духовное проявление, что и посвящённый, творящий свою судьбу в массе быстро сменяющихся человеческих форм. Всё это - проявленное Божество, всё это - божественное выражение и всё это - форма чувствительной осведомлённости и отклика на окружение и, следовательно, форма сознательного выражения.</w:t>
      </w:r>
    </w:p>
    <w:p>
      <w:pPr>
        <w:pStyle w:val="Style10"/>
        <w:rPr/>
      </w:pPr>
      <w:r>
        <w:rPr/>
        <w:t>Семь Лучей являются первой дифференциацией божественной троицы Духа-Сознания-Формы и составляют всю область выражения проявленного Божества. Мировые писания повествуют нам о том, что взаимодействие или связь между Отцом-Духом и Матерью-Материей в конце концов порождает третьего, который есть сын, или аспект сознания. Этот Сын, продукт первых двух, эзотерически определяется как "Тот, Кто был третьим, но является вторым". Суть фразы в том, что сначала существовали два божественных аспекта, Дух-Материя, или материя, оплодотворенная жизнью, и только когда эти двое реализовали своё взаимное единство (обратите внимание на неизбежную двусмысленность выражения</w:t>
      </w:r>
      <w:hyperlink w:anchor="p7">
        <w:r>
          <w:rPr>
            <w:rStyle w:val="InternetLink"/>
            <w:b/>
            <w:bCs/>
            <w:sz w:val="21"/>
            <w:szCs w:val="21"/>
            <w:vertAlign w:val="superscript"/>
          </w:rPr>
          <w:t>7</w:t>
        </w:r>
      </w:hyperlink>
      <w:r>
        <w:rPr/>
        <w:t>), появился Сын. Эзотерист, однако, считает Дух-Материю первичным единством, а Сына - вторичным фактором. Этот Сын, Который есть божественная Жизнь, воплощённая в материи, и Который, следовательно, создает всё множество и разнообразие форм, является воплощением божественного качества. Поэтому - ради ясности - мы могли бы использовать слова Жизнь-Качество-Явление как синонимы более привычной троицы Духа-Души-Тела, или Жизни-Сознания-Формы.</w:t>
      </w:r>
    </w:p>
    <w:p>
      <w:pPr>
        <w:pStyle w:val="Style10"/>
        <w:rPr/>
      </w:pPr>
      <w:r>
        <w:rPr/>
        <w:t xml:space="preserve">Я буду использовать слово </w:t>
      </w:r>
      <w:r>
        <w:rPr>
          <w:i/>
          <w:iCs/>
        </w:rPr>
        <w:t xml:space="preserve">Жизнь </w:t>
      </w:r>
      <w:r>
        <w:rPr/>
        <w:t>применительно к Духу, энергии, Отцу, первому аспекту Божественности и тому сущностному динамическому электрическому Огню, который производит всё сущее и является поддерживающей, порождающей Причиной и Источником всего проявления.</w:t>
      </w:r>
    </w:p>
    <w:p>
      <w:pPr>
        <w:pStyle w:val="Style10"/>
        <w:rPr/>
      </w:pPr>
      <w:r>
        <w:rPr/>
        <w:t xml:space="preserve">Слово </w:t>
      </w:r>
      <w:r>
        <w:rPr>
          <w:i/>
          <w:iCs/>
        </w:rPr>
        <w:t xml:space="preserve">Явление </w:t>
      </w:r>
      <w:r>
        <w:rPr/>
        <w:t>я буду использовать для выражения того, что мы называем материей, формой или объективным выражением. Это та иллюзорная и осязаемая внешняя видимость, которая оживотворяется жизнью. Это третий аспект, Мать, осеняемая и оплодотворяемая Духом Святым, или Жизнью, объединённая с интеллектуальной субстанцией. Это огонь трения - трения между жизнью и материей в результате их взаимодействия, вызывающего изменения и постоянные мутации.</w:t>
      </w:r>
    </w:p>
    <w:p>
      <w:pPr>
        <w:pStyle w:val="Style10"/>
        <w:rPr/>
      </w:pPr>
      <w:r>
        <w:rPr/>
        <w:t xml:space="preserve">Словом </w:t>
      </w:r>
      <w:r>
        <w:rPr>
          <w:i/>
          <w:iCs/>
        </w:rPr>
        <w:t xml:space="preserve">Качество </w:t>
      </w:r>
      <w:r>
        <w:rPr/>
        <w:t>я обозначу второй аспект, Сына Божьего, космического Христа, воплощённого в форме - форме, порожденной связью духа с материей. Это взаимодействие создает ту психологическую Сущность, которую мы называем Христом. Этот космический Христос явил нам Своё совершенство, насколько оно возможно для человеческой семьи, через посредство Христа исторического. Психологическая Сущность может привести к функциональной активности во всех человеческих формах качество, способное "устранить формы" и так сосредоточить всё внимание на себе, что в конечном итоге будет считаться главным фактором, составляющим всё, что есть. Истина о жизни, качестве и форме наиболее очевидно проявлена для нас в рассказе о Христе из Галилеи. Он постоянно напоминает народу, что Он не то, чем кажется, и что Он не Отец Небесный. И те, кто знает и любит Его, всё время обращаются к Нему в терминах качества. Он показал нам любовь Бога и в Себе Самом воплотил не только развитые Им качества семи Лучей, но, подобно немногим сынам Божьим, воплотил основной лучевой принцип Самого Солнечного Логоса - Любовь. Более подробно мы обсудим это при рассмотрении Второго Луча Любви-Мудрости.</w:t>
      </w:r>
    </w:p>
    <w:p>
      <w:pPr>
        <w:pStyle w:val="Style10"/>
        <w:rPr/>
      </w:pPr>
      <w:r>
        <w:rPr/>
        <w:t>Таким образом, семь Лучей воплощают семь типов силы, демонстрирующих нам семь качеств Божества. Эти семь качеств в результате оказывают семеричное воздействие на материю и формы во всех частях вселенной и семеричное воздействие друг на друга.</w:t>
      </w:r>
    </w:p>
    <w:p>
      <w:pPr>
        <w:pStyle w:val="Style10"/>
        <w:rPr/>
      </w:pPr>
      <w:r>
        <w:rPr/>
        <w:t>Жизнь-качество-явление синтетически соединены в проявленной вселенной и в воплощённом человеке. Семеричный результат этого синтеза даёт семь качественных типов форм на всех планах и во всех царствах. Необходимо помнить, что все планы, которые мы со своей ограниченной точки зрения считаем бесформенными, на самом деле таковыми не являются. Семь наших планов это лишь семь подпланов космического физического плана. Мы будем говорить о планах лишь постольку, поскольку они имеют отношение к раскрытию человека, и не будем касаться ни макрокосма, ни развивающейся жизни Космического Христа. Наше внимание будет всецело отдано человеку и его психологическим реакциям и сконцентрируется на качественных типах форм в трёх направлениях: на дочеловеческих царствах природы, на тех, с кем он связан в человеческом семействе, а также на ведущей Иерархии и мире душ. Семь лучевых типов должны рассматриваться исключительно в отношении человека, ибо задача данного трактата - дать новый подход к человеку через понимание семи энергий с их сорока девятью дифференциациями, которые оживотворяют человека и делают его тем, что он есть. Позднее, когда мы приступим к разбору каждого лучевого типа, мы подвергнем человека тщательному анализу и исследуем его реакции в этих трёх направлениях.</w:t>
      </w:r>
    </w:p>
    <w:p>
      <w:pPr>
        <w:pStyle w:val="Style10"/>
        <w:rPr/>
      </w:pPr>
      <w:r>
        <w:rPr/>
        <w:t xml:space="preserve">Семь Лучей представляют собой семь силовых потоков, исходящих из центрального энергетического вихря после (во времени) его зарождения. Дух и материя приходят во взаимодействие и начинается процесс становления формы, или явления, Солнечной системы - процесс, приводящий в конечном итоге к </w:t>
      </w:r>
      <w:r>
        <w:rPr>
          <w:i/>
          <w:iCs/>
        </w:rPr>
        <w:t xml:space="preserve">бытию. </w:t>
      </w:r>
      <w:r>
        <w:rPr/>
        <w:t>Это древнее и правильное представление. Упоминания о семи зонах и о семи эманациях, о жизни и природе семи "Духов перед Престолом Божьим" можно найти в трудах Платона и всех посвящённых, которые в древности оставили базовые идеи, на протяжении столетий указывавшие дорогу человеческой мысли. Эти великие Жизни, действуя в пределах Солнечной системы, привлекли к Себе ту субстанцию, которая требовалась Им для проявления, и образовали из неё те формы и явления, через которые Они могли наилучшим образом выразить присущие Им качества. В радиусе Своего влияния Они собрали всё, что сейчас явлено. Этот собранный воедино и наделённый качествами материал составляет тело Их проявления, так же как Солнечная система является телом проявления Троицы аспектов.</w:t>
      </w:r>
    </w:p>
    <w:p>
      <w:pPr>
        <w:pStyle w:val="Style10"/>
        <w:rPr/>
      </w:pPr>
      <w:r>
        <w:rPr/>
        <w:t>Эту идею легче понять, если вспомнить, что каждое человеческое существо в свою очередь представляет собой совокупность атомов и клеток, объединённых в форму; по этой форме распределены органы и центры дифференцированной жизни, действующие ритмично и слаженно, но оказывающие различное влияние и имеющие различное назначение. Эти совокупные и оживляемые формы представляют явление сущности, или центральной жизни, которая характеризуется собственным качеством и функционирует согласно своей эволюционной ступени, своим излучением и жизнью оказывая воздействие на каждый атом, клетку и организм в радиусе своего непосредственного влияния и на любое другое встречаемое человеческое существо. Человек - это психическая сущность, Жизнь, Которая своим излучающим воздействием выстроила форму, наделила её Своим психическим качеством и представила окружающему миру явление, которое будет сохраняться, пока эта Жизнь обитает в форме.</w:t>
      </w:r>
    </w:p>
    <w:p>
      <w:pPr>
        <w:pStyle w:val="Style10"/>
        <w:rPr/>
      </w:pPr>
      <w:r>
        <w:rPr/>
        <w:t>Это утверждение распространяется также на историю жизни и качественное явление каждого из семи Лучей. Бог, Луч, Жизнь и Человек - всё это психологические сущности и строители форм. Стало быть, любая великая психологическая жизнь - это явление через посредство какой-либо солнечной системы. Семь психологических жизней, качественно характеризуемых семью силовыми типами, являются посредством семи планет. Каждая планетарная жизнь повторяет ту же технику проявления - жизнь-качество-явление - и в своем втором аспекте качества демонстрирует себя как психологическую сущность. Каждое человеческое существо есть миниатюрная копия всего плана. Это также дух-душа-тело, жизнь-качество-явление. Человек окрашивает своё явление собственным качеством и оживотворяет его своей жизнью. Поскольку все явления представляют собой выражения качества и меньшее входит в большее, то каждая форма в природе и каждое человеческое существо находится на одном из семи Лучей, наделяющих качеством, а его явление в феноменальной форме окрашено качеством его основного Луча. Это явление прежде всего наделено качествами Луча конкретной жизни, эманацией которой он является, но включает в себя и вторичные качества остальных шести лучевых типов.</w:t>
      </w:r>
    </w:p>
    <w:p>
      <w:pPr>
        <w:pStyle w:val="Style10"/>
        <w:rPr/>
      </w:pPr>
      <w:r>
        <w:rPr/>
        <w:t>Это позволяет нам предположить - в качестве символической аналогии - факт существования Центральной Жизни (внешней для нашей Солнечной системы и отстранённой от неё, но всё же пребывающей в ней во время процесса проявления), Которая решает воплотиться, приняв материальную форму. Сначала образуется силовой вихрь, и тогда Бог имманентный и Бог трансцендентный предстают одновременно. Этот вихрь, будучи результатом первичной активности, демонстрирует себя посредством того, что мы называем субстанцией, или (пользуясь техническим термином современной науки, - лучшее, что можно сделать в настоящее время) посредством пространственного эфира. Вследствие этого активного взаимодействия жизни и субстанции устанавливается основополагающее единство. Отец и мать становятся едины, и это единство характеризуется качеством. Через троицу жизни-качества-формы центральная Жизнь пробуждает и проявляет сознание, или осведомлённость об отклике на всё происходящее, однако степень этой осведомлённости мы, будучи ограничены на нынешней эволюционной ступени своей относительной неразвитостью, оценить не способны.</w:t>
      </w:r>
    </w:p>
    <w:p>
      <w:pPr>
        <w:pStyle w:val="Style10"/>
        <w:rPr/>
      </w:pPr>
      <w:r>
        <w:rPr/>
        <w:t xml:space="preserve">С самого начала изучающие данный трактат должны понять необходимость ознакомления с этими четырьмя определяющими факторами: жизнью-качеством-явлением и их продуктом, или синтезом, который мы называем </w:t>
      </w:r>
      <w:r>
        <w:rPr>
          <w:i/>
          <w:iCs/>
        </w:rPr>
        <w:t>Сознанием.</w:t>
      </w:r>
    </w:p>
    <w:p>
      <w:pPr>
        <w:pStyle w:val="Style10"/>
        <w:rPr/>
      </w:pPr>
      <w:r>
        <w:rPr/>
        <w:t>Таким образом, мы утверждаем существование того, что стоит вне явления и осознаёт это явление. Это подразумевает осведомлённость о материальном развитии, соответствующем адекватном выражении и психическом раскрытии. Никакое изучение Лучей невозможно без признания этих четырех факторов. Понимание предмета упростится, если мы научимся видеть в самих себе точное (хотя пока неразвитое) выражение и отражение этого начального творческого кватернера. Мы - жизни, образующие явление, выражающие качество и медленно осознающие этот процесс и его цель по мере того, как наше сознание всё больше уподобляется сознанию Самой Божественности.</w:t>
      </w:r>
    </w:p>
    <w:p>
      <w:pPr>
        <w:pStyle w:val="Heading4"/>
        <w:ind w:left="720" w:right="720" w:hanging="0"/>
        <w:rPr/>
      </w:pPr>
      <w:bookmarkStart w:id="5" w:name="1-1-3"/>
      <w:bookmarkEnd w:id="5"/>
      <w:r>
        <w:rPr/>
        <w:t>3. ОПИСАНИЕ СЕМИ ЛУЧЕЙ</w:t>
      </w:r>
    </w:p>
    <w:p>
      <w:pPr>
        <w:pStyle w:val="Style10"/>
        <w:rPr/>
      </w:pPr>
      <w:r>
        <w:rPr/>
        <w:t>Согласно изначальному Плану единая Жизнь стремилась к расширению и от центрального вихря отделились семь эонов, или эманации, и активно повторили предыдущий процесс во всех его деталях. Они тоже вступили в проявление и при выражении активной жизни, наделенной качеством любви и ограниченной внешним феноменальным явлением, вовлеклись во вторичную деятельность, став семью Строителями, семью Источниками жизни и семью Риши всех древних писаний. Это первичные психические Сущности, наделенные способностью выражения любви (что подразумевает двойственность, ибо для этого необходимы любящий и любимый, желающий и желаемый) и перехода из субъективного бытия в объективное становление. Этих семь мы называем различными именами в следующем порядке.</w:t>
      </w:r>
    </w:p>
    <w:p>
      <w:pPr>
        <w:pStyle w:val="Ind"/>
        <w:rPr/>
      </w:pPr>
      <w:r>
        <w:rPr/>
        <w:t>1.</w:t>
      </w:r>
      <w:r>
        <w:rPr>
          <w:i/>
          <w:iCs/>
        </w:rPr>
        <w:t xml:space="preserve"> Владыка Могущества или Воли. </w:t>
      </w:r>
      <w:r>
        <w:rPr/>
        <w:t>Эта Жизнь изъявляет волю к любви и использует могущество как выражение божественного благодеяния. В качестве тела Своего проявления Он использует ту планету, которая эзотерически замещается Солнцем.</w:t>
      </w:r>
    </w:p>
    <w:p>
      <w:pPr>
        <w:pStyle w:val="Ind"/>
        <w:rPr/>
      </w:pPr>
      <w:r>
        <w:rPr/>
        <w:t xml:space="preserve">2. </w:t>
      </w:r>
      <w:r>
        <w:rPr>
          <w:i/>
          <w:iCs/>
        </w:rPr>
        <w:t xml:space="preserve">Владыка Любви-Мудрости, </w:t>
      </w:r>
      <w:r>
        <w:rPr/>
        <w:t>Который является воплощением чистой любви и считается эзотеристами столь же близким сердцу Солнечного Логоса, сколь близок был сердцу Христа из Галилеи Его возлюбленный ученик. Эта Жизнь наделяет каждую форму качеством любви с её более материальным проявлением - желанием, и является принципом притяжения природы и хранителем Закона Притяжения, который представляет собой жизненную демонстрацию чистого Бытия. Владыка Любви - самый могущественный из семи Лучей, поскольку Он находится на том же космическом Луче, что и солнечное Божество. Он выражает Себя главным образом через планету Юпитер, являющуюся телом Его проявления.</w:t>
      </w:r>
    </w:p>
    <w:p>
      <w:pPr>
        <w:pStyle w:val="Ind"/>
        <w:rPr/>
      </w:pPr>
      <w:r>
        <w:rPr/>
        <w:t xml:space="preserve">3. </w:t>
      </w:r>
      <w:r>
        <w:rPr>
          <w:i/>
          <w:iCs/>
        </w:rPr>
        <w:t xml:space="preserve">Владыка Активного Интеллекта. </w:t>
      </w:r>
      <w:r>
        <w:rPr/>
        <w:t>Его работа более тес но связана с материей, и Он работает в сотрудничестве с Владыкой Второго Луча. Он действует как мотивирующий импульс в начальной работе творения. Его тело проявления - планета Сатурн Солнечной системы, и через посредство материи (которая служит препятствием, создающим благоприятную возможность) Он обеспечивает человечество обширным полем эксперимента и опыта.</w:t>
      </w:r>
    </w:p>
    <w:p>
      <w:pPr>
        <w:pStyle w:val="Style10"/>
        <w:rPr/>
      </w:pPr>
      <w:r>
        <w:rPr/>
        <w:t>Здесь я хотел бы отметить, что когда я использую личные местоимения применительно к этим великим силам и говорю о них в понятиях личности, не следует обвинять меня в Их персонификации. Я имею в виду сущность, чистое Бытие, а не человеческую личность. Но при ограничениях, существующих в языке, и при обучении тех, кто мыслит в терминах низшего конкретного ума и чья интуиция дремлет или только едва пробуждается, я вынужден выражаться иносказательно и использовать язык словесных символов. Хочу также подчеркнуть, что все мои утверждения делаются в связи с нашей планетой и адаптированы для понимания человечеством этой планеты. Описываемая мной работа составляет лишь часть работы этих Существ. Каждое из Них имеет собственную задачу и сферу влияния, а так как наша Земля не входит в число семи священных планет (и не является телом проявления ни одного из семи основных Лучей), то в целях и видах активности этих Существ ей отведена лишь второстепенная роль.</w:t>
      </w:r>
    </w:p>
    <w:p>
      <w:pPr>
        <w:pStyle w:val="Ind"/>
        <w:rPr/>
      </w:pPr>
      <w:r>
        <w:rPr/>
        <w:t xml:space="preserve">4. </w:t>
      </w:r>
      <w:r>
        <w:rPr>
          <w:i/>
          <w:iCs/>
        </w:rPr>
        <w:t xml:space="preserve">Владыка Гармонии, Красоты и Искусства. </w:t>
      </w:r>
      <w:r>
        <w:rPr/>
        <w:t>Главная за дача этого Существования - создание Красоты (как выражения истины) в результате свободного взаимодействия жизни и формы и в соответствии с тем образом Красоты, который заложен в начальном плане, существующем в уме Солнечного Логоса. Тело проявления этой жизни не раскрывается, но эманирующая от неё активность порождает то сочетание звуков, цветов и словесной музыки, которое выражает - через форму идеала - то, что заключено в изначальной идее. Этот четвёртый Владыка творческого выражения возобновит свою активность на Земле примерно через шестьсот лет, хотя первые слабые признаки Его влияния ощущаются уже и сейчас, и в следующем веке произойдёт новый подъём творческого искусства во всех его видах.</w:t>
      </w:r>
    </w:p>
    <w:p>
      <w:pPr>
        <w:pStyle w:val="Ind"/>
        <w:rPr/>
      </w:pPr>
      <w:r>
        <w:rPr/>
        <w:t xml:space="preserve">5. </w:t>
      </w:r>
      <w:r>
        <w:rPr>
          <w:i/>
          <w:iCs/>
        </w:rPr>
        <w:t xml:space="preserve">Владыка Конкретного Знания и Науки. </w:t>
      </w:r>
      <w:r>
        <w:rPr/>
        <w:t>У этой Великой Жизни такая же тесная связь с умом творческого Божества, как у Владыки Второго Луча - с сердцем того же Божества. В настоящее время влияние Его велико, но не так сильно, как будет позднее. Наука - это психологическое раскрытие в человеке, соответствующее этому лучевому влиянию и только начинающее свою реальную работу. Влияние этого Владыки возрастает в могуществе, тогда как влияние шестого Владыки идёт на убыль.</w:t>
      </w:r>
    </w:p>
    <w:p>
      <w:pPr>
        <w:pStyle w:val="Ind"/>
        <w:rPr/>
      </w:pPr>
      <w:r>
        <w:rPr/>
        <w:t xml:space="preserve">6. </w:t>
      </w:r>
      <w:r>
        <w:rPr>
          <w:i/>
          <w:iCs/>
        </w:rPr>
        <w:t>Владыка Преданности и Идеализма</w:t>
      </w:r>
      <w:r>
        <w:rPr/>
        <w:t>. Это солнечное Божество представляет собой особое и характерное выражение качества Солнечного Логоса. Не забывайте, что в великой схеме всего мироздания (а не только нашей все ленной) наш Солнечный Логос так же отличается и имеет свои особенности, как и любой из сынов человеческих. Эта лучевая сила вместе со Вторым Лучом является подлинным и существенным выражением божествен ной природы. Воинственное отстаивание идеала, одно направленная преданность жизненному намерению и божественная искренность характеризуют этого Владыку, накладывая отпечаток на всё, что входит в тело Его проявления. Продвинутые эзотеристы спорят, является Марс планетой Его проявления или нет. Но нужно помнить, что не все планеты служат телами для выражения Владык Лучей. "Планет выражения" (говоря словами древних Риши) десять, и только семь лучевых Жизней считаются Строителями системы. Отношения Луча и планеты - это великая тайна, которая открывается лишь при высших посвящениях. Поэтому не ищите полной информации в настоящее время. Сейчас влияние шестого Владыки идёт на убыль.</w:t>
      </w:r>
    </w:p>
    <w:p>
      <w:pPr>
        <w:pStyle w:val="Ind"/>
        <w:rPr/>
      </w:pPr>
      <w:r>
        <w:rPr/>
        <w:t xml:space="preserve">7. </w:t>
      </w:r>
      <w:r>
        <w:rPr>
          <w:i/>
          <w:iCs/>
        </w:rPr>
        <w:t xml:space="preserve">Владыка Церемониального Порядка или Магии </w:t>
      </w:r>
      <w:r>
        <w:rPr/>
        <w:t>сейчас набирает силу и медленно, но верно усиливает своё влияние. Оно наиболее ощутимо на физическом плане вследствие точного числового соотношения (например) между Владыкой Седьмого Луча и седьмым планом, физическим, а седьмая коренная раса увидит со вершенное выражение закона и порядка. Этот Луч по рядка и его выход на сцену частично является причиной нынешней тенденции к диктатуре правительств и усилению власти центральных правительственных органов.</w:t>
      </w:r>
    </w:p>
    <w:p>
      <w:pPr>
        <w:pStyle w:val="Style10"/>
        <w:rPr/>
      </w:pPr>
      <w:r>
        <w:rPr/>
        <w:t>Здесь целесообразно привести следующие данные об активности или пассивности Лучей. Имейте в виду, что эти сведения касаются только нашей Земли и её эволюции.</w:t>
      </w:r>
    </w:p>
    <w:p>
      <w:pPr>
        <w:pStyle w:val="Style10"/>
        <w:rPr/>
      </w:pPr>
      <w:r>
        <w:rPr/>
        <w:t>Луч Первый......... Не проявлен.</w:t>
      </w:r>
    </w:p>
    <w:p>
      <w:pPr>
        <w:pStyle w:val="Style10"/>
        <w:rPr/>
      </w:pPr>
      <w:r>
        <w:rPr>
          <w:i/>
          <w:iCs/>
        </w:rPr>
        <w:t xml:space="preserve">*Луч Второй........ </w:t>
      </w:r>
      <w:r>
        <w:rPr/>
        <w:t>Проявлен с 1575 г.</w:t>
      </w:r>
    </w:p>
    <w:p>
      <w:pPr>
        <w:pStyle w:val="Style10"/>
        <w:rPr/>
      </w:pPr>
      <w:r>
        <w:rPr>
          <w:i/>
          <w:iCs/>
        </w:rPr>
        <w:t xml:space="preserve">*Луч Третий........ </w:t>
      </w:r>
      <w:r>
        <w:rPr/>
        <w:t>Проявлен с 1425 г.</w:t>
      </w:r>
    </w:p>
    <w:p>
      <w:pPr>
        <w:pStyle w:val="Style10"/>
        <w:rPr/>
      </w:pPr>
      <w:r>
        <w:rPr/>
        <w:t>Луч Четвёртый.... Начнёт медленно входить в проявление после 2025 г.</w:t>
      </w:r>
    </w:p>
    <w:p>
      <w:pPr>
        <w:pStyle w:val="Style10"/>
        <w:rPr/>
      </w:pPr>
      <w:r>
        <w:rPr>
          <w:i/>
          <w:iCs/>
        </w:rPr>
        <w:t xml:space="preserve">*Луч Пятый......... </w:t>
      </w:r>
      <w:r>
        <w:rPr/>
        <w:t>Проявлен с 1775 г.</w:t>
      </w:r>
    </w:p>
    <w:p>
      <w:pPr>
        <w:pStyle w:val="Style10"/>
        <w:rPr/>
      </w:pPr>
      <w:r>
        <w:rPr/>
        <w:t>Луч Шестой......... Быстро выходит из проявления. Начал уходить с 1625 г.</w:t>
      </w:r>
    </w:p>
    <w:p>
      <w:pPr>
        <w:pStyle w:val="Style10"/>
        <w:rPr/>
      </w:pPr>
      <w:r>
        <w:rPr>
          <w:i/>
          <w:iCs/>
        </w:rPr>
        <w:t xml:space="preserve">*Луч Седьмой....... </w:t>
      </w:r>
      <w:r>
        <w:rPr/>
        <w:t>Проявлен с 1675 г.</w:t>
      </w:r>
    </w:p>
    <w:p>
      <w:pPr>
        <w:pStyle w:val="Style10"/>
        <w:rPr/>
      </w:pPr>
      <w:r>
        <w:rPr/>
        <w:t>Всё это, конечно, малые циклы периода влияния знака Рыб. В настоящее время, как вы видите, проявлены четыре Луча: Второй, Третий, Пятый и Седьмой.</w:t>
      </w:r>
    </w:p>
    <w:p>
      <w:pPr>
        <w:pStyle w:val="Style10"/>
        <w:rPr/>
      </w:pPr>
      <w:r>
        <w:rPr/>
        <w:t>Возникает вопрос: как практически в одно и то же время воплощаются люди, находящиеся на всех Лучах? Это объясняется тем, что, как ясно видно, время Четвёртого Луча приближается, а Шестой заканчивает своё проявление, что позволяет шести Лучам направлять свои Эго в проявление. В настоящее время, однако, на Земле очень немного Эго Четвёртого Луча и очень большое количество Эго Шестого Луча, и пройдёт ещё около двухсот лет, прежде чем все Эго Шестого Луча выйдут из воплощения. Что касается Эго Первого Луча, то чистых перволучевых типов на планете нет. Все так называемые перволучевые Эго находятся на первом подлуче Второго Луча, воплощенном сейчас. Воплощение Эго чистого Первого Луча было бы несчастьем. Миру недостаёт ни интеллекта, ни любви, чтобы уравновесить динамическую волю Эго, находящегося на Луче разрушителя.</w:t>
      </w:r>
    </w:p>
    <w:p>
      <w:pPr>
        <w:pStyle w:val="Style10"/>
        <w:rPr/>
      </w:pPr>
      <w:r>
        <w:rPr/>
        <w:t>Связь человеческой семьи с планетарным Логосом нашей Земли наилучшим образом описана словами о том, что человечество составляет Его сердце и мозг. Подобным образом вся сумма аналогичных эволюции Солнечной системы составляет сердце и мозг Солнечного Логоса. Интеллектуальная активность и любовь - это главные отличительные черты развитого сына Божьего, а их низшие отражения - секс и желание - характерны для среднего человека и неразвитых сынов Божьих.</w:t>
      </w:r>
    </w:p>
    <w:p>
      <w:pPr>
        <w:pStyle w:val="Style10"/>
        <w:rPr/>
      </w:pPr>
      <w:r>
        <w:rPr/>
        <w:t>Эти семь жизненных, наделённых качеством эманации центрального силового вихря состоят из неисчислимых мириадов энергетических единиц, которые являются присущими и неотъемлемыми аспектами жизни, наделёнными качеством и способностью к собственному проявлению. На дочеловеческих уровнях сочетание жизни-качества-явления определяет сознательную реакцию на окружение, под которым понимается совокупность всех жизней, качеств и явлений - синтез семи Лучей, или эманации Божества. В человеческом царстве жизнь-качество-явление создают способность самосознательной осведомлённости, а в сверхчеловеческом мире - синтетическое вмещение. Все человеческие монады, проявление которых происходит по воле и желанию Владыки какого-либо Луча, являются частью Его тела проявления. Потенциально они выражают Его качество и проявляют Его феноменально согласно достигнутому уровню эволюционного выражения. "Каков Он, таковы и мы в этом мире"</w:t>
      </w:r>
      <w:hyperlink w:anchor="p8">
        <w:r>
          <w:rPr>
            <w:rStyle w:val="InternetLink"/>
            <w:b/>
            <w:bCs/>
            <w:sz w:val="21"/>
            <w:szCs w:val="21"/>
            <w:vertAlign w:val="superscript"/>
          </w:rPr>
          <w:t>8</w:t>
        </w:r>
      </w:hyperlink>
      <w:r>
        <w:rPr/>
        <w:t>, но пока лишь потенциально, и цель эволюции состоит в том, чтобы потенциальное сделать реальным, а скрытое - явным. Работа эзотериста заключается именно в этом: в выявлении скрытого качества из латентного состояния.</w:t>
      </w:r>
    </w:p>
    <w:p>
      <w:pPr>
        <w:pStyle w:val="Heading4"/>
        <w:ind w:left="720" w:right="720" w:hanging="0"/>
        <w:rPr/>
      </w:pPr>
      <w:bookmarkStart w:id="6" w:name="1-1-4"/>
      <w:bookmarkEnd w:id="6"/>
      <w:r>
        <w:rPr/>
        <w:t>4. ФУНКЦИЯ ХРИСТИАНСТВА</w:t>
      </w:r>
    </w:p>
    <w:p>
      <w:pPr>
        <w:pStyle w:val="Style10"/>
        <w:rPr/>
      </w:pPr>
      <w:r>
        <w:rPr/>
        <w:t>Я сформулировал базовую предпосылку о том, что всё, известное нам, есть проявление божественной Сущности, выражающей Себя через три аспекта, которые (для целей данного трактата и большего соответствия современной терминологии) я назвал Жизнью-Качеством-Явлением. Это лишь ещё одно определение Троицы всех великих религий, и эти три аспекта соответствуют Отцу, Сыну и Святому Духу (этим древним антропоморфным терминам!) христианства; Духу, Душе и Телу нынешней терминологии; а также Жизни, Сознанию и Форме индуистской философии.</w:t>
      </w:r>
    </w:p>
    <w:p>
      <w:pPr>
        <w:pStyle w:val="Style10"/>
        <w:rPr/>
      </w:pPr>
      <w:r>
        <w:rPr/>
        <w:t xml:space="preserve">Позволю себе обратить здесь внимание современных мыслителей на то, что значение христианства заключается в соединительной функции этой религии, функции, создающей мост. Это символизирует для нас тот факт, что Учитель всех Учителей принял воплощение в Палестине, полоске земли, которая находится как раз между Европой и Азией и имеет характерные черты обеих. Христианство - это религия переходного периода, соединяющего эру самосознательного существования с эрой группового сознания. Христианство сохранится до той эпохи, когда возобладает тип мышления (при правильном приложении), служащий соединительным звеном между мирами конкретного и абстрактного ума. Вот как говорит об </w:t>
      </w:r>
      <w:r>
        <w:rPr>
          <w:i/>
          <w:iCs/>
        </w:rPr>
        <w:t>этом Древний комментарий:</w:t>
      </w:r>
    </w:p>
    <w:p>
      <w:pPr>
        <w:pStyle w:val="Style10"/>
        <w:rPr/>
      </w:pPr>
      <w:r>
        <w:rPr/>
        <w:t>"Настанет час, когда свет души откроет антахкарану (мост между сознанием личности и сознанием души, А.А.Б.), и люди будут различаться по их знанию, характеризоваться отчаянием неутолённого желания и делиться на тех, кто признает свою дхарму (исполняя все обязательства и обязанности), и тех, кто видит лишь отработку кармы и из самой природы своей нужды извлекает, наконец, свет и покой".</w:t>
      </w:r>
    </w:p>
    <w:p>
      <w:pPr>
        <w:pStyle w:val="Style10"/>
        <w:rPr/>
      </w:pPr>
      <w:r>
        <w:rPr/>
        <w:t>Изначально, христианство - это религия раскола, демонстрирующая человеку его двойственность и этим закладывающая основание для будущего единства. Это самая необходимая стадия, много давшая человечеству. Христианство имеет высокую и совершенно определённую цель и задачу, и оно выполняет свою божественную работу. Сегодня ему на смену идёт новая формулировка истины, но какая именно - пока не открыто. Свет понемногу проливается в жизнь человека, и в сиянии этого света человек создаст новую религию и выработает свежий взгляд на древнюю истину. Через линзу просветлённого ума он вскоре увидит ранее неведомые аспекты божественного. Посещала ли вас когда-нибудь мысль о том, что форма может таить в себе такие качества и свойства божественной природы, о которых до сих пор не только ничего не известно, но нет даже смутного представления; они буквально не имеют прецедента, и нет ни словесной, ни какой-либо иной формы выражения, чтобы их выразить? А ведь это именно так. Точно так же, как выражение "групповое сознание" лишено какого бы то ни было смысла для примитивного первобытного человека, являясь лишь бессмысленной строкой знаков алфавита, так (под самой поверхностью нашего проявленного мира) таятся божественные качества и цели, столь же далекие от сознания нынешнего человечества, как идея коллективной осведомлённости - от сознания доисторического человечества. Пусть эта мысль станет для вас источником мужества. Прошлое гарантирует беспредельное расширение в будущем.</w:t>
      </w:r>
    </w:p>
    <w:p>
      <w:pPr>
        <w:pStyle w:val="Itc"/>
        <w:rPr/>
      </w:pPr>
      <w:bookmarkStart w:id="7" w:name="1-2"/>
      <w:bookmarkEnd w:id="7"/>
      <w:r>
        <w:rPr/>
        <w:t>_________________</w:t>
      </w:r>
    </w:p>
    <w:p>
      <w:pPr>
        <w:pStyle w:val="Heading5"/>
        <w:ind w:left="720" w:right="720" w:hanging="0"/>
        <w:rPr/>
      </w:pPr>
      <w:r>
        <w:rPr/>
        <w:t>ГЛАВА ВТОРАЯ. ОТВЕТЫ НА НЕКОТОРЫЕ ВОПРОСЫ.</w:t>
      </w:r>
    </w:p>
    <w:p>
      <w:pPr>
        <w:pStyle w:val="Style10"/>
        <w:rPr/>
      </w:pPr>
      <w:r>
        <w:rPr/>
        <w:t xml:space="preserve">Я указал, что в данном трактате мы уделим основное внимание центральному из трёх аспектов и сосредоточимся на </w:t>
      </w:r>
      <w:r>
        <w:rPr>
          <w:i/>
          <w:iCs/>
        </w:rPr>
        <w:t xml:space="preserve">качестве. </w:t>
      </w:r>
      <w:r>
        <w:rPr/>
        <w:t>Что под этим имеется в виду? Я хочу сказать, что мы займёмся тем, что выявляется посредством формы, что скрывается за явлением, что выражает жизнь или дух и что порождается в результате взаимодействия жизни и материи. Применительно к человеку, отражению божественности - в том, что касается его качества, - это включает три момента.</w:t>
      </w:r>
    </w:p>
    <w:p>
      <w:pPr>
        <w:pStyle w:val="Style10"/>
        <w:rPr/>
      </w:pPr>
      <w:r>
        <w:rPr/>
        <w:t>1. Человеческое существо, как уже говорилось, являет собой воплощённую Жизнь, выражающую качество и отражающую это качество в виде сознания, или чувствительной реакции на взаимодействие, происходящее между духом и материей в ходе эволюции.</w:t>
      </w:r>
    </w:p>
    <w:p>
      <w:pPr>
        <w:pStyle w:val="Style10"/>
        <w:rPr/>
      </w:pPr>
      <w:r>
        <w:rPr/>
        <w:t>2. Человек, будучи синтетической сущностью (и единственной, за исключением Макрокосмического Божества, включающей в себя полный синтез), обладает самосознанием, достаточно развитым сегодня, чтобы различать реакции на:</w:t>
      </w:r>
    </w:p>
    <w:p>
      <w:pPr>
        <w:pStyle w:val="Ind"/>
        <w:rPr/>
      </w:pPr>
      <w:r>
        <w:rPr/>
        <w:t xml:space="preserve">а. Троицу (как называет это </w:t>
      </w:r>
      <w:r>
        <w:rPr>
          <w:i/>
          <w:iCs/>
        </w:rPr>
        <w:t xml:space="preserve">"Бхагавадгита") </w:t>
      </w:r>
      <w:r>
        <w:rPr/>
        <w:t>Познающего, области познания и знания.</w:t>
      </w:r>
    </w:p>
    <w:p>
      <w:pPr>
        <w:pStyle w:val="Ind"/>
        <w:rPr/>
      </w:pPr>
      <w:r>
        <w:rPr/>
        <w:t>б. Растущее осознание того, что область знания есть лишь явление, или иллюзия, а само знание может быть препятствием, пока не превратится в мудрость.</w:t>
      </w:r>
    </w:p>
    <w:p>
      <w:pPr>
        <w:pStyle w:val="Ind"/>
        <w:rPr/>
      </w:pPr>
      <w:r>
        <w:rPr/>
        <w:t>в. Эволюционный рост в отзывчивости на тот или иной из факторов этой троицы, что указывает на развитие чувствительности.</w:t>
      </w:r>
    </w:p>
    <w:p>
      <w:pPr>
        <w:pStyle w:val="Style10"/>
        <w:rPr/>
      </w:pPr>
      <w:r>
        <w:rPr/>
        <w:t>Это увеличивает интерес к Познающему и приводит к убеждению в том, что этот Познающий есть Душа, единая с Божеством, беспредельная и вечная, и являющаяся - в пространстве и во времени - определяющим фактором человеческого существования.</w:t>
      </w:r>
    </w:p>
    <w:p>
      <w:pPr>
        <w:pStyle w:val="Style10"/>
        <w:rPr/>
      </w:pPr>
      <w:r>
        <w:rPr/>
        <w:t xml:space="preserve">3. Бесконечное разнообразие форм скрывает субъективный синтез. Человек в конечном итоге может увидеть универсальную </w:t>
      </w:r>
      <w:r>
        <w:rPr>
          <w:i/>
          <w:iCs/>
        </w:rPr>
        <w:t xml:space="preserve">семеричность, </w:t>
      </w:r>
      <w:r>
        <w:rPr/>
        <w:t>выражающую себя во всех формах и всех царствах, и когда это произойдёт, он войдёт в царство субъективного единства и сможет сознательно продолжать свой путь к Единому. Пока ещё он не способен войти в сознание фундаментального сущностного Единства, но может войти в сознание собственной лучевой жизни, источника собственной временной конкретной жизни.</w:t>
      </w:r>
    </w:p>
    <w:p>
      <w:pPr>
        <w:pStyle w:val="Style10"/>
        <w:rPr/>
      </w:pPr>
      <w:r>
        <w:rPr/>
        <w:t>Эти три идеи требуют тщательного рассмотрения. Можно выразить это так:</w:t>
      </w:r>
    </w:p>
    <w:p>
      <w:pPr>
        <w:pStyle w:val="Style10"/>
        <w:rPr/>
      </w:pPr>
      <w:r>
        <w:rPr/>
      </w:r>
    </w:p>
    <w:p>
      <w:pPr>
        <w:pStyle w:val="Style10"/>
        <w:rPr/>
      </w:pPr>
      <w:r>
        <w:rPr/>
        <w:t>Единой Жизни мы касаться не будем. Мы принимаем её как основополагающую истину и сознаём, что возвращаемся от отождествлённого с формой существования через различные раскрытия сознательного отклика на божественное взаимодействие и активность к окончательному отождествлению с единой Жизнью. Осознание формы должно уступить место наделённому качеством излучению само сознательной духовной индивидуальности сына Божьего, являющего себя через форму. Но и это в конце концов будет заменено двумя фазами выражения:</w:t>
      </w:r>
    </w:p>
    <w:p>
      <w:pPr>
        <w:pStyle w:val="Ind"/>
        <w:rPr/>
      </w:pPr>
      <w:r>
        <w:rPr/>
        <w:t>1. Чувством божественного синтеза, низшей формой и материальным, но всё же символическим, отражением которого является наше телесное "благополучие". Это чувство уравновешенного блаженного удовлетворения, основанного на осознанном Бытии.</w:t>
      </w:r>
    </w:p>
    <w:p>
      <w:pPr>
        <w:pStyle w:val="Ind"/>
        <w:rPr/>
      </w:pPr>
      <w:r>
        <w:rPr/>
        <w:t>2. Переход даже с этого уровня жизни-сознания к фазе ещё более интенсивной и отстранённой, на которой происходит осознание жизни Самого Бога, свободной от фор мы, но по-прежнему, таинственным образом, осведомлённой о качестве.</w:t>
      </w:r>
    </w:p>
    <w:p>
      <w:pPr>
        <w:pStyle w:val="Style10"/>
        <w:rPr/>
      </w:pPr>
      <w:r>
        <w:rPr/>
        <w:t>На языке мистицизма это может быть выражено так:</w:t>
      </w:r>
    </w:p>
    <w:p>
      <w:pPr>
        <w:pStyle w:val="Style10"/>
        <w:rPr/>
      </w:pPr>
      <w:r>
        <w:rPr/>
        <w:t>"Я беру себе тело. Это живое тело. Я знаю его жизнь и, значит, знаю свою мать.</w:t>
      </w:r>
    </w:p>
    <w:p>
      <w:pPr>
        <w:pStyle w:val="Style10"/>
        <w:rPr/>
      </w:pPr>
      <w:r>
        <w:rPr/>
        <w:t>Я использую тело. Это тело - не я. Я служу группе и в этом служении живу в теле - отстранённый сын Божий. Я знаю своё "Я".</w:t>
      </w:r>
    </w:p>
    <w:p>
      <w:pPr>
        <w:pStyle w:val="Style10"/>
        <w:rPr/>
      </w:pPr>
      <w:r>
        <w:rPr/>
        <w:t>Я одушевляю тело. Я - его жизнь и в этой жизни я увижу жизнь. Жизнь эта известна как любовь. Я - любовь Бога. Я знаю Отца и знаю, что жизнь Его - это любовь.</w:t>
      </w:r>
    </w:p>
    <w:p>
      <w:pPr>
        <w:pStyle w:val="Style10"/>
        <w:rPr/>
      </w:pPr>
      <w:r>
        <w:rPr/>
        <w:t>Я - тело и его любящая жизнь. Я - это "Я", чьё качество -любовь. Я - жизнь Самого Бога. Я есмь Мать-Отец-Сын.</w:t>
      </w:r>
    </w:p>
    <w:p>
      <w:pPr>
        <w:pStyle w:val="Style10"/>
        <w:rPr/>
      </w:pPr>
      <w:r>
        <w:rPr/>
        <w:t>За этими тремя стоит неведомый Бог. Этот Бог - Я".</w:t>
      </w:r>
    </w:p>
    <w:p>
      <w:pPr>
        <w:pStyle w:val="Style10"/>
        <w:rPr/>
      </w:pPr>
      <w:r>
        <w:rPr/>
        <w:t>Давайте внесём предельную ясность, даже если при этом нам придётся повторяться. Хотя мы и касаемся формы и рассматриваем её природу, но главное внимание в этом трактате мы уделяем самосознанию, выражающему себя в виде способности реагировать, в виде особого рода осведомлённости, которую мы называем "качеством сознания" или его характерной чертой. В нашем распоряжении всегда есть вспомогательные тройственные комбинации, представляющие собой лишь описательные термины для выражения качества проявленной жизни.</w:t>
      </w:r>
    </w:p>
    <w:p>
      <w:pPr>
        <w:pStyle w:val="Ind"/>
        <w:rPr/>
      </w:pPr>
      <w:r>
        <w:rPr/>
        <w:t>Форма.............. Изменчивость, сознательная реакция на излучение. Материя.</w:t>
      </w:r>
    </w:p>
    <w:p>
      <w:pPr>
        <w:pStyle w:val="Ind"/>
        <w:rPr/>
      </w:pPr>
      <w:r>
        <w:rPr/>
        <w:t>Самосознание... Способность реагировать. Осознание собственной индивидуальности. Душа.</w:t>
      </w:r>
    </w:p>
    <w:p>
      <w:pPr>
        <w:pStyle w:val="Ind"/>
        <w:rPr/>
      </w:pPr>
      <w:r>
        <w:rPr/>
        <w:t>Жизнь.............. Неизменность. Эманация. Причина. Источник. Дух.</w:t>
      </w:r>
    </w:p>
    <w:p>
      <w:pPr>
        <w:pStyle w:val="Style10"/>
        <w:rPr/>
      </w:pPr>
      <w:r>
        <w:rPr/>
        <w:t>Синтез их всех в проявлении мы называем Богом, Обособленным, Всепроникающим, Отстранённым и Удалённым.</w:t>
      </w:r>
    </w:p>
    <w:p>
      <w:pPr>
        <w:pStyle w:val="Style10"/>
        <w:rPr/>
      </w:pPr>
      <w:r>
        <w:rPr/>
        <w:t>Приведённые абстрактные истины трудны для постижения, но изложение их нужно здесь для того, чтобы сделать понятной нашу платформу и предупредить возможную критику в том, что мы пренебрегаем реальностью и считаем многообразие единственной истиной.</w:t>
      </w:r>
    </w:p>
    <w:p>
      <w:pPr>
        <w:pStyle w:val="Style10"/>
        <w:rPr/>
      </w:pPr>
      <w:r>
        <w:rPr/>
        <w:t>А теперь мы ответим на пять вопросов, которые я сформулировал за читателя и ответил для него.</w:t>
      </w:r>
    </w:p>
    <w:p>
      <w:pPr>
        <w:pStyle w:val="Heading4"/>
        <w:ind w:left="720" w:right="720" w:hanging="0"/>
        <w:rPr/>
      </w:pPr>
      <w:bookmarkStart w:id="8" w:name="1-2-1"/>
      <w:bookmarkEnd w:id="8"/>
      <w:r>
        <w:rPr/>
        <w:t>Вопрос 1. Что такое душа? Можно ли дать ей определение? Какова её природа?</w:t>
      </w:r>
    </w:p>
    <w:p>
      <w:pPr>
        <w:pStyle w:val="Style10"/>
        <w:rPr/>
      </w:pPr>
      <w:r>
        <w:rPr/>
        <w:t>Здесь я дам лишь четыре определения, которые заложат основание для всего дальнейшего изложения.</w:t>
      </w:r>
    </w:p>
    <w:p>
      <w:pPr>
        <w:pStyle w:val="Style10"/>
        <w:rPr/>
      </w:pPr>
      <w:r>
        <w:rPr>
          <w:b/>
          <w:bCs/>
        </w:rPr>
        <w:t>А.</w:t>
      </w:r>
      <w:r>
        <w:rPr/>
        <w:t xml:space="preserve"> Душу можно назвать Сыном Отца и Матери (Духа-Материи) и, значит, воплощённой жизнью Бога, рождающейся вновь и вновь, чтобы раскрыть качество природы Бога, которое по сути своей есть любовь. Эта жизнь, принимая форму, питает любовь во всех формах и в конечном итоге открывает цель всякого творения. Таково простейшее определение для среднего человека, данное мистическим языком и выражающее истинную основу всех религий. В силу понятных причин оно не полно, ибо не может подчеркнуть следующую истину: то, что можно сказать о человеке, можно также сказать и о космической реальности, и как человеческое явление на Земле скрывает и качество, и цель (в различной степени), так и синтез всех форм или явлений в том единстве, которое мы называем Солнечной системой, скрывает качество и цель Божества. Только когда человек больше не будет обманываться явлением и освободится от покрова иллюзии, он познает качество сознания Бога и ту цель, которую оно раскрывает. Человек совершает это тройственным образом:</w:t>
      </w:r>
    </w:p>
    <w:p>
      <w:pPr>
        <w:pStyle w:val="Ind"/>
        <w:rPr/>
      </w:pPr>
      <w:r>
        <w:rPr/>
        <w:t>а. Он обнаруживает собственную душу, результат единения своего Отца Небесного и Матери, или материальной природы. Эта душа обладает личностью. Обнаружив эту личность, он обнаружит и качество жизни собственной души, а также цель, ради которой он "явился".</w:t>
      </w:r>
    </w:p>
    <w:p>
      <w:pPr>
        <w:pStyle w:val="Ind"/>
        <w:rPr/>
      </w:pPr>
      <w:r>
        <w:rPr/>
        <w:t>б. Он видит, что это качество выражает себе через семь аспектов, или основных дифференциаций, и что семерка качеств эзотерически окрашивает все формы во всех царствах природы, образуя всю совокупность откровений о божественной цели. Он также видит, что по существу это конгломерат семи энергий, каждая из которых оказывает собственное действие и создаёт собственное явление. Этот вывод он делает, обнаружив, что его собственная душа окрашивается одним из семи лучевых качеств, а сам он отождествлен со своей лучевой целью - какой бы она ни была - и выражает особый тип божественной энергии.</w:t>
      </w:r>
    </w:p>
    <w:p>
      <w:pPr>
        <w:pStyle w:val="Ind"/>
        <w:rPr/>
      </w:pPr>
      <w:r>
        <w:rPr/>
        <w:t>в. Отсюда он движется к распознанию всей семерки и на Пути Посвящения получает мимолетное видение того Единства, которого раньше не осознавал и даже не ощущал.</w:t>
      </w:r>
    </w:p>
    <w:p>
      <w:pPr>
        <w:pStyle w:val="Style10"/>
        <w:rPr/>
      </w:pPr>
      <w:r>
        <w:rPr/>
        <w:t>Так от сознания самого себя человек переходит к осведомлённости о взаимодействии между семью основными энергиями, или Лучами. Далее он движется к осознанию тройственного Божества и, наконец, во время завершающего</w:t>
      </w:r>
      <w:hyperlink w:anchor="p9">
        <w:r>
          <w:rPr>
            <w:rStyle w:val="InternetLink"/>
            <w:b/>
            <w:bCs/>
            <w:sz w:val="21"/>
            <w:szCs w:val="21"/>
            <w:vertAlign w:val="superscript"/>
          </w:rPr>
          <w:t>9</w:t>
        </w:r>
      </w:hyperlink>
      <w:r>
        <w:rPr/>
        <w:t xml:space="preserve"> (пятого) посвящения он обнаруживает себя сознательно единым с целостным божественным намерением, лежащим за всеми явлениями и качествами. Можно добавить, что при посвящениях выше пятого открывается цель шире и глубже той, что достигается в нашей Солнечной системе. Цель же нашего проявленного Логоса является лишь частью ещё большего намерения. Можно также отметить, что в четвёртом царстве природы на пути эволюции и испытаний человек получает знание о собственной душе и какое-то представление о её качестве и цели. На пути ученичества и посвящения он получает некоторое представление о качестве и цели своей планетарной Жизни и видит себя частью лучевой Жизни, Которая являет Себя через форму планеты и воплощает один из аспектов божественной цели и энергии. После третьего посвящения он улавливает мимолетное впечатление о качестве и цели Солнечной системы и видит свою лучевую жизнь и энергию частью большего целого. Все они представляют собой средства выражения выявляющихся качества и скрытой цели разноуровневых Жизней, одушевляющих все явления и наделяющих их качеством.</w:t>
      </w:r>
    </w:p>
    <w:p>
      <w:pPr>
        <w:pStyle w:val="Style10"/>
        <w:rPr/>
      </w:pPr>
      <w:r>
        <w:rPr>
          <w:b/>
          <w:bCs/>
        </w:rPr>
        <w:t>Б.</w:t>
      </w:r>
      <w:r>
        <w:rPr/>
        <w:t xml:space="preserve"> Душу можно рассматривать как принцип интеллекта - интеллекта, который характеризуется умом и ментальной осведомлённостью, которые, в свою очередь, демонстрируют способность анализировать, распознавать, разделять, различать, выбирать или отвергать - со всем, что подразумевается под этими терминами. До тех пор, пока человек отождествляется с явлением, эти аспекты ментального принципа навязывают ему "великую ересь обособленности". Именно явление природы формы очаровывает его и полностью вводит в заблуждение. Он начинает считать себя формой и медленно продвигается от осознания себя материальной формой, будучи отождествлённым с внешним проявлением, к осознанию себя как ненасытного желания. Затем он отождествляется со своим телом желания, со своими аппетитами - и дурными и хорошими - и считает себя своими настроениями, чувствами и своими стремлениями, независимо от того, тянут ли они его к материальному миру или в мир мысли и царство души. Его разрывает чувство двойственности. Позднее он отождествляется ещё с одним явлением - с телом, или природой, ума. Мысли становятся для него столь материальными, что начинают влиять на него и управлять им. Тогда к миру материальных явлений и миру великой иллюзии он добавляет мир мыслеформ. И, подчиняясь тройной иллюзии, он, сознательная жизнь, стоящая за этой иллюзией, начинает объединять эти формы в одно координированное целое, чтобы лучше контролировать их. Так </w:t>
      </w:r>
      <w:r>
        <w:rPr>
          <w:i/>
          <w:iCs/>
        </w:rPr>
        <w:t xml:space="preserve">Личность </w:t>
      </w:r>
      <w:r>
        <w:rPr/>
        <w:t>души формирует своё проявление. Затем человек подходит к пути испытаний. Он вступает в мир качества и смысла, начинает открывать природу души и переносить основное внимание с явления на качество Жизни, стоящей за этим явлением. Такое отождествление качества с явлением постоянно нарастает на пути, пока их слияние - слияние энергии с тем, что она собой насыщает - не станет столь полным, что явление больше не будет заслонять реальность и доминирующим фактором станет душа. Сознание теперь отождествляется с самим собой (или со своим Лучом), а не со своим феноменальным явлением. Позднее сама душа будет вытеснена Монадой, которая поистине станет воплощённой целью.</w:t>
      </w:r>
    </w:p>
    <w:p>
      <w:pPr>
        <w:pStyle w:val="Style10"/>
        <w:rPr/>
      </w:pPr>
      <w:r>
        <w:rPr/>
        <w:t>Этот процесс символически очень просто изобразить так: о.о.о. или о.о...о или о...о.о, что показывает обособленность трёх аспектов. Результатом же объединения аспектов явления-качества-цели или жизни становится абстрагирование от явления и, значит, завершение феноменального существования. Поразмыслите над простым расположением этих знаков, так как они отображают вашу жизнь и прогресс:</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развитый челове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 о 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 качество, жизн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 о..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качество......... жизн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ённ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о 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 качество-жизнь.</w:t>
            </w:r>
          </w:p>
        </w:tc>
      </w:tr>
    </w:tbl>
    <w:p>
      <w:pPr>
        <w:pStyle w:val="Style10"/>
        <w:rPr/>
      </w:pPr>
      <w:r>
        <w:rPr/>
        <w:t>Окончательно</w:t>
      </w:r>
      <w:r>
        <w:rPr/>
      </w:r>
      <w:r>
        <w:rPr/>
        <w:t>в кругу беспредельности.</w:t>
      </w:r>
    </w:p>
    <w:p>
      <w:pPr>
        <w:pStyle w:val="Style10"/>
        <w:rPr/>
      </w:pPr>
      <w:r>
        <w:rPr/>
        <w:t>Это относится к человеческому существу, воплощённому Христу. Это также относится к космическому Христу, к Богу, воплощённому в Солнечной системе. В Солнечной системе происходит подобное же объединение и слияние, и разделённые аспекты вступают в эволюционное взаимодействие, результатом которого становится окончательный синтез явления и качества, а затем качества и цели. Здесь можно указать, что Иерархию в целом отмечает знак о..оо; Новую Группу Мировых Служителей - знак оо..о; а неразвитые массы - знак о о о. Не забывайте, что во всех трёх группах, как и в природе, имеются стадии промежуточных достижений.</w:t>
      </w:r>
    </w:p>
    <w:p>
      <w:pPr>
        <w:pStyle w:val="Style10"/>
        <w:rPr/>
      </w:pPr>
      <w:r>
        <w:rPr/>
        <w:t xml:space="preserve">Перед всеми, кто изучает </w:t>
      </w:r>
      <w:r>
        <w:rPr>
          <w:i/>
          <w:iCs/>
        </w:rPr>
        <w:t xml:space="preserve">"Трактат и Семи Лучах", </w:t>
      </w:r>
      <w:r>
        <w:rPr/>
        <w:t>стоит задача слияния качества с явлением, для чего им нужно изучить природу этого качества, чтобы сформировать правильное явление. В древнем правиле, данном мистикам Атлантиды, мы находим такие слова:</w:t>
      </w:r>
    </w:p>
    <w:p>
      <w:pPr>
        <w:pStyle w:val="Style10"/>
        <w:rPr/>
      </w:pPr>
      <w:r>
        <w:rPr/>
        <w:t>"Пусть ученик познает природу своего Владыки Любви Аспектов любви Бога семь, цветов этого проявленного Единого семь, работа семерична, энергий семь, и Путь обратно к центру покоя семеричен Пусть ученик живет в любви и любит в ЖИЗНИ."</w:t>
      </w:r>
    </w:p>
    <w:p>
      <w:pPr>
        <w:pStyle w:val="Style10"/>
        <w:rPr/>
      </w:pPr>
      <w:r>
        <w:rPr/>
        <w:t xml:space="preserve">В те давние времена мысль о </w:t>
      </w:r>
      <w:r>
        <w:rPr>
          <w:i/>
          <w:iCs/>
        </w:rPr>
        <w:t xml:space="preserve">цели </w:t>
      </w:r>
      <w:r>
        <w:rPr/>
        <w:t xml:space="preserve">не приходила в умы людей, потому что человечество тогда не было и ещё не могло быть ментальным. Вся подготовка к посвящению акцентировала </w:t>
      </w:r>
      <w:r>
        <w:rPr>
          <w:i/>
          <w:iCs/>
        </w:rPr>
        <w:t xml:space="preserve">качество </w:t>
      </w:r>
      <w:r>
        <w:rPr/>
        <w:t xml:space="preserve">явления, и высший посвящённый пытался выразить лишь любовь Бога. План представлял собой великую тайну. Христос, космический и индиец дуальный, ощущался и познавался, но </w:t>
      </w:r>
      <w:r>
        <w:rPr>
          <w:i/>
          <w:iCs/>
        </w:rPr>
        <w:t xml:space="preserve">цель </w:t>
      </w:r>
      <w:r>
        <w:rPr/>
        <w:t xml:space="preserve">ещё не раскрывалась. "Благородный восьмеричный путь" </w:t>
      </w:r>
      <w:r>
        <w:rPr>
          <w:i/>
          <w:iCs/>
        </w:rPr>
        <w:t xml:space="preserve">не </w:t>
      </w:r>
      <w:r>
        <w:rPr/>
        <w:t>был известен и были видны только семь ступеней, ведущих в Храм. И цель и план начали открываться с появлением арийской расы. Цель смутно ощущается лишь тогда, когда качество начинает преобладать над явлением, а сознание выражает себя через форму как направленная осведомлённость.</w:t>
      </w:r>
    </w:p>
    <w:p>
      <w:pPr>
        <w:pStyle w:val="Style10"/>
        <w:rPr/>
      </w:pPr>
      <w:r>
        <w:rPr/>
        <w:t>Я пытаюсь различными способами символически рассказать о том, что такое душа. Душа - это сын Божий, рожденный от брака духа и материи. Она является выражением ума Бога, ибо слова "ум" и "интеллект" обозначают космический принцип интеллектуальной любви, любви, которая формирует явление через природу ума и, таким образом, становится строителем отдельных форм или явлений. Через качество любви душа также вызывает слияние явления и качества, осведомлённости и формы.</w:t>
      </w:r>
    </w:p>
    <w:p>
      <w:pPr>
        <w:pStyle w:val="Style10"/>
        <w:rPr/>
      </w:pPr>
      <w:r>
        <w:rPr>
          <w:b/>
          <w:bCs/>
        </w:rPr>
        <w:t>В.</w:t>
      </w:r>
      <w:r>
        <w:rPr/>
        <w:t xml:space="preserve"> Душа (и здесь слова вносят ограничения и искажения) - это световая единица, вибрирующая на частоте конкретного Луча. Это вибрирующий энергетический центр, находящийся внутри явления, или формы, всей своей лучевой жизни. Она входит в одну из семи групп, состоящих из миллионов жизней, в своей полноте составляющих Единую Жизнь. По самой своей природе душа обладает сознанием, или осведомлённостью, в трёх направлениях. Ей присущи Божественное сознание, групповое сознание и самосознание. Аспект самосознания реализуется в феноменальном явлении человеческого существа. Групповой аспект сохраняет человеческое состояние сознания, но добавляет к нему прогрессивно разворачивающееся осознание своей лучевой жизни, которое становится осведомлённостью о любви, качестве и духе в их взаимодействии. Божественное сознание присуще душе лишь потенциально, и в его раскрытии заключается для души её собственный рост вверх и вовне после того, как её самосознание достигло совершенства, а групповое сознание распознаётся. Итак, душе присущи три уровня, или явления:</w:t>
      </w:r>
    </w:p>
    <w:p>
      <w:pPr>
        <w:pStyle w:val="Style10"/>
        <w:rPr/>
      </w:pPr>
      <w:r>
        <w:rPr/>
      </w:r>
    </w:p>
    <w:p>
      <w:pPr>
        <w:pStyle w:val="Style10"/>
        <w:rPr/>
      </w:pPr>
      <w:r>
        <w:rPr/>
        <w:t>Стремящихся, которые учатся и готовят себя к жизни служения, можно считать достигшими уровня, отмеченного линией. Для правильного видения картины этот знак следует представлять себе в быстром вращении, образующим вращающееся колесо - колесо жизни.</w:t>
      </w:r>
    </w:p>
    <w:p>
      <w:pPr>
        <w:pStyle w:val="Style10"/>
        <w:rPr/>
      </w:pPr>
      <w:r>
        <w:rPr/>
        <w:t>Позвольте мне повторить ещё раз:</w:t>
      </w:r>
    </w:p>
    <w:p>
      <w:pPr>
        <w:pStyle w:val="Ind"/>
        <w:rPr/>
      </w:pPr>
      <w:r>
        <w:rPr/>
        <w:t>1. Душа есть сын Божий, результат объединения духа и материи.</w:t>
      </w:r>
    </w:p>
    <w:p>
      <w:pPr>
        <w:pStyle w:val="Ind"/>
        <w:rPr/>
      </w:pPr>
      <w:r>
        <w:rPr/>
        <w:t>2. Душа - это воплощение сознательного ума, выражение (если можно так сформулировать) божественной интеллектуальной осведомлённости.</w:t>
      </w:r>
    </w:p>
    <w:p>
      <w:pPr>
        <w:pStyle w:val="Ind"/>
        <w:rPr/>
      </w:pPr>
      <w:r>
        <w:rPr/>
        <w:t>3. Душа - это энергетическая единица, вибрирующая в унисон с одной из семи лучевых Жизней и окрашенная светом конкретного луча.</w:t>
      </w:r>
    </w:p>
    <w:p>
      <w:pPr>
        <w:pStyle w:val="Style10"/>
        <w:rPr/>
      </w:pPr>
      <w:r>
        <w:rPr/>
        <w:t>Личности души предназначено быть воплощением любви, применяемым интеллектуально и создающим те "притягательные" формы, которые послужат выражением этого любящего интеллекта. Душа же, в свою очередь, должна быть воплощением божественной цели, или воли, интеллектуально применяемым в великой творческой работе, которая осуществляется могуществом творческой любви.</w:t>
      </w:r>
    </w:p>
    <w:p>
      <w:pPr>
        <w:pStyle w:val="Style10"/>
        <w:rPr/>
      </w:pPr>
      <w:r>
        <w:rPr/>
        <w:t>Каждый сын Божий может утверждать: "Я рожден любовью Отца к Матери, желанием жизни обрести форму. Поэтому я выражаю любовь и магнетическое притяжение природы Бога, демонстрирую отзывчивость природы формы и являюсь самим сознанием, осведомлённым о Божестве, или Жизни".</w:t>
      </w:r>
    </w:p>
    <w:p>
      <w:pPr>
        <w:pStyle w:val="Style10"/>
        <w:rPr/>
      </w:pPr>
      <w:r>
        <w:rPr/>
        <w:t>Каждая интеллектуальная точка жизни может утверждать:"Я - продукт интеллектуальной воли и работаю через интеллектуальную активность, создавая мир сотворённых форм, воплощающих или таящих в себе исполненную любви цель Божества".</w:t>
      </w:r>
    </w:p>
    <w:p>
      <w:pPr>
        <w:pStyle w:val="Style10"/>
        <w:rPr/>
      </w:pPr>
      <w:r>
        <w:rPr/>
        <w:t>Каждая вибрирующая энергетическая единица может утверждать: "Я - часть божественного целого, семеричная природа которого выражает любовь и жизнь Единой Реальности. Мне присуще одно из семи качеств любви Божества и способность реагировать на другие качества".</w:t>
      </w:r>
    </w:p>
    <w:p>
      <w:pPr>
        <w:pStyle w:val="Style10"/>
        <w:rPr/>
      </w:pPr>
      <w:r>
        <w:rPr/>
        <w:t xml:space="preserve">Данный трактат требует от нас понимания того факта, что мир явлений насыщается энергией мира качеств и смыслов и вибрирует в согласии с ним. Мир качеств сам в свою очередь насыщается энергией и вибрирует в согласии с миром цели, или воли. Поэтому, как говорится в </w:t>
      </w:r>
      <w:r>
        <w:rPr>
          <w:i/>
          <w:iCs/>
        </w:rPr>
        <w:t xml:space="preserve">"Тайной Доктрине" </w:t>
      </w:r>
      <w:r>
        <w:rPr/>
        <w:t xml:space="preserve">и </w:t>
      </w:r>
      <w:r>
        <w:rPr>
          <w:i/>
          <w:iCs/>
        </w:rPr>
        <w:t xml:space="preserve">"Трактате о Космическом Огне", </w:t>
      </w:r>
      <w:r>
        <w:rPr/>
        <w:t>электрический огонь воли и солнечный огонь любви вместе с огнём трения создают мир творимых и творческих форм. Эти формы создаются по закону притягательной магнетической любви ради эволюционного достижения непостижимой в настоящее время цели. Цель эта остаётся неизвестной только из-за ограничений "явления", которое пока неспособно отзываться на качество. Когда иллюзорное явление и скрытое качество жизни станут известны и будут постигнуты, станет очевидной и стоящая за ними цель. Можно смутно ощутить признаки и заметить указания на растущее осознание этого в тенденции современной мысли оперировать образами и планами, схемами и синтетическими идеями, а также в прослеживании исторического развития - национального, расового, человеческого и психологического. Когда мы читаем, исследуем и размышляем, перед нами проступают смутные очертания Плана, но пока сознание не превзойдёт любые человеческие ограничения и не включит в диапазон своих контактов до- и сверхчеловеческие уровни, нельзя говорить о правильном постижении подлинного Плана. Невозможно понять волю, стоящую за целью, пока сознание не превзойдёт даже сознание сверхчеловека и не соединится с божественным.</w:t>
      </w:r>
    </w:p>
    <w:p>
      <w:pPr>
        <w:pStyle w:val="Style10"/>
        <w:rPr/>
      </w:pPr>
      <w:r>
        <w:rPr/>
        <w:t>Воля и энергия жизни суть синонимы, обозначающие ту абстракцию, которая существует независимо от всякого выражения в форме. Воля-быть не имеет никакого отношения к Солнечной системе. Эта всепроникающая энергия Бога насыщает Солнечную систему частицей себя и всё же остаётся вовне. План и цель включают в себя энергии, исходящие из этой центральной Жизни, и подразумевают двойственность - волю, или жизненное побуждение, и притягательную магнетическую любовь, которая, в свою очередь, представляет собой отклик вибрирующей универсальной субстанции на воздействие энергии воли. Эта начальная активность предшествует творческому процессу построения формы. Действие божественной воли на океан пространства, материю, или эфирную субстанцию, вызвало первую дифференциацию на три главных Луча, в результате взаимодействия которых возникли четыре меньших Луча. Так началось проявление семи эманации, семи потенциалов, семи Лучей. Это семь дыханий единой Жизни, семь основных энергий. Они исходят из центра, образованного воздействием воли Бога на божественную субстанцию, и делятся на семь силовых потоков. Радиус влияния этих семи потоков определил размах или масштабы активности Солнечной системы и "очертил" границы формы воплощённого космического Христа. Каждый из этих семи потоков, или эманации, энергии характеризуется божественным качеством, аспектом любви, и все они нужны для совершенного исполнения латентной и неоткрытой цели.</w:t>
      </w:r>
    </w:p>
    <w:p>
      <w:pPr>
        <w:pStyle w:val="Style10"/>
        <w:rPr/>
      </w:pPr>
      <w:r>
        <w:rPr/>
        <w:t>Воля Божества дала окраску потоку энергетических единиц, который мы называем Лучом Воли или Могущества, Первым Лучом, и воздействие этого потока на пространственную материю гарантирует неизбежное выявление скрытой цели Божества. Этот Луч обладает такой динамической интенсивностью, что называется Лучом Разрушителя. Его активное действие ещё не началось. Полную силу он наберёт только тогда, когда станет возможным безопасное раскрытие цели. В человеческом царстве проявлено очень мало его энергетических единиц. Как я упоминал ранее, в воплощении нет чистого типа Первого Луча. Его главный потенциал заключён в минеральном царстве, и ключ к тайне этого Луча хранит в себе радий.</w:t>
      </w:r>
    </w:p>
    <w:p>
      <w:pPr>
        <w:pStyle w:val="Style10"/>
        <w:rPr/>
      </w:pPr>
      <w:r>
        <w:rPr/>
        <w:t>В растительном царстве особенно активен Второй Луч, вызывая среди прочего магнетическую привлекательность цветов. Тайна Второго Луча заключена в значении цветочного аромата. Аромат и радий взаимосвязаны и являются эманационными выражениями лучевых влияний на различные сочетания материальной субстанции. В свою очередь Третий Луч находится в особой связи с животным царством и наделяет склонностью к интеллектуальной активности, которую мы наблюдаем у высших домашних животных. То, что соответствует радиоактивности и источению ароматов, которые мы находим в минеральном и растительном царствах, здесь мы называем "преданностью". Это характерная особенность притягательного взаимодействия между домашними животными и человеком. Те, кто предан личностям, гораздо быстрее обратили бы преданность в её высшее соответствие - любовь к принципам, - осознай они, что демонстрируют только разновидность животной эманации.</w:t>
      </w:r>
    </w:p>
    <w:p>
      <w:pPr>
        <w:pStyle w:val="Style10"/>
        <w:rPr/>
      </w:pPr>
      <w:r>
        <w:rPr/>
        <w:t>Желание Божества выражается через Второй Луч Любви-Мудрости. Слово "желание" проституируется в угоду человеческой жажде к материальному обладанию и тем удовольствиям, которые несут удовлетворение чувственной природе. Оно применяется к тем состояниям, которые направлены на удовлетворение личности, тогда как по сути своей желание есть любовь. Оно выражает себя влечением, своей способностью притягивать к себе и в сферу своего влияния то, что любимо. Это те узы связи, тот принцип магнетического сцепления, которые стоят за всякой творческой работой и выводят на свет проявления те формы или явления, через которые возможно удовлетворение желания. Второй Луч - это прежде всего Луч прикладного сознания, и задача его заключается в создании и развитии тех форм, что заполняют всю вселенную. По существу они представляют собой механизмы для развития отзывчивости или осведомлённости. Это сенситивные машины, чувствительные к своему окружению, и такое утверждение справедливо по отношению ко всем формам, от кристалла до Солнечной системы. Они создаются в великом процессе удовлетворения желания и обеспечения средствами контакта, гарантирующими последовательное удовлетворение. В человеческой семье результатом этого двойственного взаимодействия Жизни (желающей удовлетворения) и формы (обеспечивающей поле опыта) становится сознание, жаждущее любви к бесформенному вместо любви к форме и стремящееся мудро адаптировать любой опыт к процессу претворения желания в любовь. Следовательно, Луч этот является по преимуществу двойственным Лучом Самого Солнечного Логоса и, значит, налагает свой отпечаток на все проявленные формы, направляя всё сознание во всех формах во всех царствах природы и во всех сферах развития. Этот Луч проводит жизнь через ряд форм, фундаментально побуждая её искать и достигать блаженства через удовлетворение желания. Это побуждение, а также взаимодействие пар противоположностей вырабатывают многообразные типы сознательной реакции на переживаемый опыт, различные уровни которых мы называем сознанием, животным сознанием и так далее.</w:t>
      </w:r>
    </w:p>
    <w:p>
      <w:pPr>
        <w:pStyle w:val="Style10"/>
        <w:rPr/>
      </w:pPr>
      <w:r>
        <w:rPr/>
        <w:t>Второй Луч - это Луч Самого Божества и несёт в себе характерные аспекты желания, или любви. Они порождают всю совокупность явлений, оживотворяемых Жизнью, Которая определяет качество. Воля Отца, Духа, или Жизни - стремиться к удовлетворению желания. Мать, или материя, удовлетворяет это желание и также притягивается Отцом. Их взаимный отклик инициирует творческую работу, и рождается Сын, наследующий от Отца импульс желания, или любви, а от Матери - тенденцию к активному созданию форм. Так язык символов повествует о появлении миров форм и поступательном процессе удовлетворения желания духа через эволюционную работу. Таким образом, два главных Луча Воли и Любви дают два основных свойства божественной природы, скрытые за всеми мириадами форм. Требуются зоны, чтобы эти две энергии устойчиво доминировали во всём явлении, ведя созданные миры к полной демонстрации божественной природы. Это касается и богов, и людей.</w:t>
      </w:r>
    </w:p>
    <w:p>
      <w:pPr>
        <w:pStyle w:val="Style10"/>
        <w:rPr/>
      </w:pPr>
      <w:r>
        <w:rPr/>
        <w:t>Но точно так же, как Отец наделяет Сына божественными качествами воли и любви, так и Мать многим наделяет его, увеличивая изначальную двойственность и добавляя (к уже имеющимся качествам) качество, присущее самой материи, - качество, или Луч, Интеллектуальной Активности. Этот третий из божественных атрибутов и завершает, если можно так сказать, оснащение явленных форм, предрасполагая всё творение к интеллектуальному определению истинного назначения желания и осмысленному применению методов построения форм для открытия божественной цели. Познающий (человек) является хранителем той мудрости, которая позволит ему продвигать божественный план и привести волю Бога к исполнению. Поле познания устроено так, что его вибрацией становится осмысленная реакция на медленно открывающуюся волю. Само же знание - это то, что знает свои собственные цели и достигает их в процессе экспериментирования, ожидания, накопления опыта, проверки и достижения успеха, который приводит к финальному исходу. Подобные слова служат синтетическими символами, с оптимальной краткостью передающими космическую историю.</w:t>
      </w:r>
    </w:p>
    <w:p>
      <w:pPr>
        <w:pStyle w:val="Style10"/>
        <w:rPr/>
      </w:pPr>
      <w:r>
        <w:rPr/>
        <w:t>Итак три Луча Воли, Любви и Интеллекта формируют явление, наделяют его качеством и - благодаря жизненному принципу, который является фундаментальным аспектом единства -обеспечивают непрерывность роста до того времени, когда воля Бога проявит себя как могущество, привлечёт к себе желаемое, мудро переживёт постепенно растущее удовлетворение и разумно применит обретённый опыт для создания форм более восприимчивых, прекрасных и более полно выражающих качество жизни. Во времени и пространстве каждый из этих Лучей двойственен, но только Второй остаётся таковым, если смотреть на них с точки зрения предельной абстракции. Во временной двойственности каждого из них можно увидеть то взаимодействие, которое мы называем причиной и следствием.</w:t>
      </w:r>
    </w:p>
    <w:p>
      <w:pPr>
        <w:pStyle w:val="Style10"/>
        <w:rPr/>
      </w:pPr>
      <w:r>
        <w:rPr>
          <w:b/>
          <w:bCs/>
        </w:rPr>
        <w:t xml:space="preserve">Луч I Воля, </w:t>
      </w:r>
      <w:r>
        <w:rPr/>
        <w:t>динамически прилагаемая, в проявлении становится могуществом.</w:t>
      </w:r>
    </w:p>
    <w:p>
      <w:pPr>
        <w:pStyle w:val="Style10"/>
        <w:rPr/>
      </w:pPr>
      <w:r>
        <w:rPr>
          <w:b/>
          <w:bCs/>
        </w:rPr>
        <w:t xml:space="preserve">Луч II Любовь, </w:t>
      </w:r>
      <w:r>
        <w:rPr/>
        <w:t>действующая магнетически, наделяет мудростью.</w:t>
      </w:r>
    </w:p>
    <w:p>
      <w:pPr>
        <w:pStyle w:val="Style10"/>
        <w:rPr/>
      </w:pPr>
      <w:r>
        <w:rPr>
          <w:b/>
          <w:bCs/>
        </w:rPr>
        <w:t xml:space="preserve">Луч III </w:t>
      </w:r>
      <w:r>
        <w:rPr/>
        <w:t>Интеллект, потенциально присущий субстанции, инициирует активность.</w:t>
      </w:r>
    </w:p>
    <w:p>
      <w:pPr>
        <w:pStyle w:val="Style10"/>
        <w:rPr/>
      </w:pPr>
      <w:r>
        <w:rPr/>
        <w:t xml:space="preserve">Результат взаимодействия трёх главных Лучей можно увидеть в активности четырех меньших. </w:t>
      </w:r>
      <w:r>
        <w:rPr>
          <w:i/>
          <w:iCs/>
        </w:rPr>
        <w:t xml:space="preserve">"Тайная Доктрина" </w:t>
      </w:r>
      <w:r>
        <w:rPr/>
        <w:t>говорит о Владыках Знания и Любви, а также о Владыках Бесконечной Преданности. Для лучшего понимания мистического смысла этих имен можно указать, что постоянная динамическая воля Логоса выражает себя через Владыку Бесконечной Преданности. Преданность в данном случае не то качество, о котором я уже говорил в этом трактате, но постоянная, целеустремлённая и непреклонная воля Бога, воплощённая в Жизни Владыки Первого Луча. Владыки Любви и Знания - это две великие Жизни, воплощающие, или одушевляющие, аспекты Любви-Мудрости и творческого Интеллекта двух главных Лучей. Эти трое и создают совокупность всех форм или явлений, наделяют их всеми качествами и представляют Жизнь, стоящую за материальными проявлениями. В человеческой семье они соответствуют Личности, Душе и Монаде. Монада - это динамическая воля, или цель, открывающаяся лишь после третьего посвящения. Это Жизнь, поддерживающая сила, Владыка твёрдой и бесконечной преданности делу исполнения поставленной задачи. Душа - это Владыка Любви и Мудрости, а личность - Владыка знания и интеллектуальной активности. Применение такой терминологии подразумевает осознание конечной цели. Однако на нынешнем - промежуточном - этапе это осознание не выражено. Никто ещё не добился полноты интеллектуальной активности, хотя когда-нибудь её достигнет каждый. Никто ещё не является проявленным Владыкой любви, хотя люди ощущают её идеал и стремятся к его выражению. Никто ещё на стал Владыкой непреклонной воли и никто пока не понимает ни плана монады, ни истинной цели, к которой все устремлены. Когда-нибудь это осуществится для всех. Но потенциально каждая человеческая единица объединяет в себе все три аспекта, и однажды явления, называвшиеся личностями и скрывавшие под своими масками реальность, полностью раскроют качества Божества. Когда это случится, цель, к которой стремится всё живое, ярко вспыхнет перед пробуждённым взором, и мы узнаем истинное значение блаженства и причину ликования утренних звезд. Радость - это могучая базовая нота нашей Солнечной системы.</w:t>
      </w:r>
    </w:p>
    <w:p>
      <w:pPr>
        <w:pStyle w:val="Style10"/>
        <w:rPr/>
      </w:pPr>
      <w:r>
        <w:rPr/>
        <w:t xml:space="preserve">Один из Лучей основной семерки олицетворяет собой принцип гармонии. Это Четвёртый Луч - Луч Гармонии, дающий формам то, что рождает красоту и содействует гармонизации всех следствий, исходящих из мира причин, то есть из мира трёх главных Лучей. Луч красоты, искусства и гармонии даёт качество </w:t>
      </w:r>
      <w:r>
        <w:rPr>
          <w:i/>
          <w:iCs/>
        </w:rPr>
        <w:t xml:space="preserve">организации через форму. </w:t>
      </w:r>
      <w:r>
        <w:rPr/>
        <w:t>В конечном итоге это Луч математической точности, а не луч художника, как, похоже, думают многие. Художником может быть представитель любого Луча, как инженер или врач, домохозяин или музыкант. Я хочу прояснить это, так как данный вопрос связан с большими недоразумениями.</w:t>
      </w:r>
    </w:p>
    <w:p>
      <w:pPr>
        <w:pStyle w:val="Style10"/>
        <w:rPr/>
      </w:pPr>
      <w:r>
        <w:rPr/>
        <w:t>Каждый из великих Лучей по-своему открывает человечеству истину, развивая человека посредством собственной - и потому специфической и уникальной - системы, или техники. Позвольте мне классифицировать для вас эти системы группового обучения:</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управления государство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ременная дипломатия и полити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цесс посвящения согласно учению иерархии адептов.</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ли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редства сообщения или взаимодействия. Радио, телефон, телеграф и возможность путешествова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спользование и распространение денег и золо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онская деятельность, основанная на иерархической подчинённости и связанная со Вторым Лучо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рхитектура. Современное градостроитель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о душ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зотерическая психология. Современные системы образования и ментальная нау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Луч VI.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Христианство и разнообразные религии (обратите внимание на связь с Лучом II).</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кви и организованные религи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Луч VII.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се формы белой маги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ритуализм "феноменов".</w:t>
            </w:r>
          </w:p>
        </w:tc>
      </w:tr>
    </w:tbl>
    <w:p>
      <w:pPr>
        <w:pStyle w:val="Style10"/>
        <w:rPr/>
      </w:pPr>
      <w:r>
        <w:rPr/>
        <w:t>Главная задача Четвёртого Луча - облагородить, довести форму до совершенства и так распределить энергии Бога, чтобы действительно выявить истинную природу Храма Господня как "вместилища" Света. И тогда Шекина воссияет в святая святых Храма в полноте своей славы. Такова работа семи Строителей. Этот Луч выражается прежде всего на первом - считая снизу вверх - из планов бесформенного, и его подлинная цель не раскроется до тех пор, пока душа не пробудится и сознание не будет адекватно отображать известное. Планы, или проявленные сферы выражения, подчиняются следующим лучевым влияниям в точной цифровой последовательности:</w:t>
      </w:r>
    </w:p>
    <w:p>
      <w:pPr>
        <w:pStyle w:val="Style10"/>
        <w:rPr/>
      </w:pPr>
      <w:r>
        <w:rPr/>
        <w:t>Луч I.............. Воля или Могущество................. План божественности.</w:t>
      </w:r>
    </w:p>
    <w:p>
      <w:pPr>
        <w:pStyle w:val="Style10"/>
        <w:rPr/>
      </w:pPr>
      <w:r>
        <w:rPr/>
        <w:t>Луч II............. Любовь-Мудрость...................... План монады.</w:t>
      </w:r>
    </w:p>
    <w:p>
      <w:pPr>
        <w:pStyle w:val="Style10"/>
        <w:rPr/>
      </w:pPr>
      <w:r>
        <w:rPr/>
        <w:t>Луч III............ Активный Интеллект................. План духа, атмы.</w:t>
      </w:r>
    </w:p>
    <w:p>
      <w:pPr>
        <w:pStyle w:val="Style10"/>
        <w:rPr/>
      </w:pPr>
      <w:r>
        <w:rPr/>
        <w:t>Луч IV............. Гармония................................. План интуиции.</w:t>
      </w:r>
    </w:p>
    <w:p>
      <w:pPr>
        <w:pStyle w:val="Style10"/>
        <w:rPr/>
      </w:pPr>
      <w:r>
        <w:rPr/>
        <w:t>Луч V.............. Конкретное Знание..................... Ментальный план.</w:t>
      </w:r>
    </w:p>
    <w:p>
      <w:pPr>
        <w:pStyle w:val="Style10"/>
        <w:rPr/>
      </w:pPr>
      <w:r>
        <w:rPr/>
        <w:t>Луч VI............ Преданность, Идеализм.............. Астральный план</w:t>
      </w:r>
    </w:p>
    <w:p>
      <w:pPr>
        <w:pStyle w:val="Style10"/>
        <w:rPr/>
      </w:pPr>
      <w:r>
        <w:rPr/>
        <w:t>Луч VII........... Церемониальный Порядок.......... Физический план.</w:t>
      </w:r>
    </w:p>
    <w:p>
      <w:pPr>
        <w:pStyle w:val="Style10"/>
        <w:rPr/>
      </w:pPr>
      <w:r>
        <w:rPr/>
        <w:t>Отсюда видно, что Пятый Луч активно действует на плане, имеющем для человека величайшее значение, поскольку является для него планом души, планом высшего и низшего ума. Он воплощает принцип знания и благодаря специфике своей активности и тесной связи с Лучом Активного Интеллекта может считаться Лучом, имеющим самое непосредственное отношение к человеку, особенно в наше время. Будучи активным, как это было в лемурийскую эпоху, он инициирует индивидуализацию, то есть, буквально - переход эволюционирующей жизни Бога в новую сферу осведомлённости. Такой переход к высшим формам осведомлённости поначалу ведёт к обособлению.</w:t>
      </w:r>
    </w:p>
    <w:p>
      <w:pPr>
        <w:pStyle w:val="Style10"/>
        <w:rPr/>
      </w:pPr>
      <w:r>
        <w:rPr/>
        <w:t>Пятый Луч породил то, что мы именуем наукой, и в ней мы обнаруживаем ситуацию поистине удивительную. Рассматривая различные аспекты того божественного проявления, которое мы называем миром естественных явлений, наука действует методом разделения. Но в действительности она не разделяет, поскольку между отдельными науками мало противоречий, а между учёными столь же мало несогласия. В этом глубокое различие между</w:t>
      </w:r>
    </w:p>
    <w:p>
      <w:pPr>
        <w:pStyle w:val="Style10"/>
        <w:rPr/>
      </w:pPr>
      <w:r>
        <w:rPr/>
        <w:t xml:space="preserve">работающими в области науки и теми, кто посвятил себя религии. Причина в том, что настоящий учёный имеет координированную личность и потому действует на ментальных уровнях, работая в непосредственной близости к душе. Развитая личность означает чёткие разграничения господствующего низшего ума, однако (если позволительно такое символическое выражение) непосредственная близость души сводит на нет тенденцию к разделению. Религиозный же человек по преимуществу астрален, или эмоционален, и склонность к разделению у него более выражена, особенно в нынешнюю эпоху Рыб, которая уже на исходе. Говоря о религиозном человеке, я имею в виду мистика, того, кто воспринимает блаженное видение на уровне </w:t>
      </w:r>
      <w:r>
        <w:rPr>
          <w:i/>
          <w:iCs/>
        </w:rPr>
        <w:t xml:space="preserve">чувств. </w:t>
      </w:r>
      <w:r>
        <w:rPr/>
        <w:t>Речь здесь не идёт об учениках или о тех, кого называют посвящёнными, так как они уже добавили к мистическому видению тренированное ментальное восприятие.</w:t>
      </w:r>
    </w:p>
    <w:p>
      <w:pPr>
        <w:pStyle w:val="Style10"/>
        <w:rPr/>
      </w:pPr>
      <w:r>
        <w:rPr/>
        <w:t>Луч Преданности (Шестой Луч) воплощает принцип распознавания. Под этим я подразумеваю способность видеть стоящую за формой идеальную реальность. Это требует однонаправленности желания и ума, чтобы обеспечить выражение воспринятой идеи. Именно этот Луч позволил сформулировать многие идеи, которые вели человека вперед, и именно его влияние определило то большое значение, которое придается явлению, вуалирующему или скрывающему эти идеалы. В основном именно на этом Луче - циклическим образом приходящим в воплощение и выходящем из воплощения - происходит работа различения между явлением и качеством, которая имеет место на астральном плане. Отсюда становятся очевидными сложность предмета и острота задействованных в этой работе чувств.</w:t>
      </w:r>
    </w:p>
    <w:p>
      <w:pPr>
        <w:pStyle w:val="Style10"/>
        <w:rPr/>
      </w:pPr>
      <w:r>
        <w:rPr/>
        <w:t>Луч Церемониального Порядка или Магии (Седьмой) воплощает особенное качество, являющееся главной характерной чертой той конкретной Жизни, которая одушевляет этот Луч. Это качество, или принцип, представляет собой координирующий фактор, связывающий внутреннее качество с внешней материальной формой или явлением. Эта работа протекает главным образом на эфирных уровнях и задействует физическую энергию. Это настоящая магическая работа. Хочу заметить, что одновременное воплощение Четвёртого и Седьмого Лучей станет весьма необычным периодом откровения и притока света. Об этом времени говорится, что тогда "храм Господень возрастёт в славе, и Строители возрадуются вместе". В духовном понимании это кульминация масонской работы. Будет вновь обретено Потерянное Слово и произнесено во всеуслышание, и воскресший Учитель будет ходить среди строителей Своих в льющемся с востока полном свете лучезарной славы.</w:t>
      </w:r>
    </w:p>
    <w:p>
      <w:pPr>
        <w:pStyle w:val="Style10"/>
        <w:rPr/>
      </w:pPr>
      <w:r>
        <w:rPr/>
        <w:t>Главной задачей Седьмого Луча можно считать одухотворение форм. Именно этот принцип слияния, координации и соединения активизируется на эфирных уровнях всякий раз, когда душа приходит в воплощение и на земле рождается ребенок.</w:t>
      </w:r>
    </w:p>
    <w:p>
      <w:pPr>
        <w:pStyle w:val="Style10"/>
        <w:rPr/>
      </w:pPr>
      <w:r>
        <w:rPr>
          <w:b/>
          <w:bCs/>
        </w:rPr>
        <w:t>Г.</w:t>
      </w:r>
      <w:r>
        <w:rPr/>
        <w:t xml:space="preserve"> Душа - это принцип чувствительности, лежащий в основе любых внешних проявлений, проникающий во все формы и образующий сознание Самого Бога. Погрузившись в субстанцию как простая чувствительность, она в ходе эволюционного взаимодействия обогащает свой арсенал новым качеством и способностью реагировать на вибрацию и окружение. В этом состоит выражение души во всех дочеловеческих царствах природы.</w:t>
      </w:r>
    </w:p>
    <w:p>
      <w:pPr>
        <w:pStyle w:val="Style10"/>
        <w:rPr/>
      </w:pPr>
      <w:r>
        <w:rPr/>
        <w:t>Когда к выражению чувствительности и качества душа добавляет способность отстранённого самоосознания, появляется та самоотождествленная сущность, которую называют человеческим существом.</w:t>
      </w:r>
    </w:p>
    <w:p>
      <w:pPr>
        <w:pStyle w:val="Style10"/>
        <w:rPr/>
      </w:pPr>
      <w:r>
        <w:rPr/>
        <w:t>Когда же к чувствительности, качеству и самосознанию добавляется групповое сознание, то происходит отождествление с лучевой группой и мы видим ученика, посвящённого и учителя.</w:t>
      </w:r>
    </w:p>
    <w:p>
      <w:pPr>
        <w:pStyle w:val="Style10"/>
        <w:rPr/>
      </w:pPr>
      <w:r>
        <w:rPr/>
        <w:t>А когда к чувствительности, качеству, самосознанию и групповому сознанию душа добавляет сознание синтетической божественной цели (называемой Планом), мы видим то состояние бытия и знания, которое характерно для всех, кто стоит на Пути Посвящения, и в котором пребывают разноуровневые Жизни, от продвинутого ученика до Самого планетарного Логоса.</w:t>
      </w:r>
    </w:p>
    <w:p>
      <w:pPr>
        <w:pStyle w:val="Style10"/>
        <w:rPr/>
      </w:pPr>
      <w:r>
        <w:rPr/>
        <w:t>Но не забывайте, что несмотря на все эти различия мы говорим об одной и той же единой Душе, которая действует через проводники с различными способностями и разной степенью чистоты и ограниченности, так же как человек представляет собой единое существо, которое действует то через физическое тело, то через астральное или ментальное тела, а иногда сознаёт себя высшим "Я" - весьма редкое и необычное для большинства явление.</w:t>
      </w:r>
    </w:p>
    <w:p>
      <w:pPr>
        <w:pStyle w:val="Style10"/>
        <w:rPr/>
      </w:pPr>
      <w:r>
        <w:rPr/>
        <w:t>Для каждой проявленной формы характерны два процесса:</w:t>
      </w:r>
    </w:p>
    <w:p>
      <w:pPr>
        <w:pStyle w:val="Style10"/>
        <w:rPr/>
      </w:pPr>
      <w:r>
        <w:rPr/>
        <w:t>1. Она вмещает мировую душу, или насыщается ей, в той степени, в какой позволяют её возможности. Атом субстанции, молекула или клетка - все они имеют душу, но не в том объёме, как животное; объём же души животного не сравнится с её объемом у Учителя, и так далее вверх или вниз по шкале.</w:t>
      </w:r>
    </w:p>
    <w:p>
      <w:pPr>
        <w:pStyle w:val="Style10"/>
        <w:rPr/>
      </w:pPr>
      <w:r>
        <w:rPr/>
        <w:t>2. Взаимодействие между обитающей внутри формы душой и самой формой приводит к двум следствиям:</w:t>
      </w:r>
    </w:p>
    <w:p>
      <w:pPr>
        <w:pStyle w:val="Ind"/>
        <w:rPr/>
      </w:pPr>
      <w:r>
        <w:rPr/>
        <w:t>а. Чувствительность и качество выражаются сообразно типу тела и его точке эволюции.</w:t>
      </w:r>
    </w:p>
    <w:p>
      <w:pPr>
        <w:pStyle w:val="Ind"/>
        <w:rPr/>
      </w:pPr>
      <w:r>
        <w:rPr/>
        <w:t>б. Насыщающая душа побуждает телесную природу к активности и толкает её вперед по пути развития, предоставляя, таким образом, душе поле опыта, а телу - возможность реагировать на высшие импульсы души. Так обогащается область выражения, а душа овладевает техникой контакта, что и является её за дачей в любой конкретной форме.</w:t>
      </w:r>
    </w:p>
    <w:p>
      <w:pPr>
        <w:pStyle w:val="Style10"/>
        <w:rPr/>
      </w:pPr>
      <w:r>
        <w:rPr/>
        <w:t>Таким образом, с определённой точки зрения душа представляет собой некоторый аспект тела, поскольку душа есть в каждом атоме в составе всех тел во всех царствах природы. Тонкая связующая душа, являющаяся результатом соединения духа с материей, есть сущность, независимая от телесной природы и образующая (при отделении от физического) эфирное тело, двойник, как его иногда называют, или копию физического тела. Это совокупность душ атомов составляющих физическое тело. Это истинная форма; это принцип связности каждой формы.</w:t>
      </w:r>
    </w:p>
    <w:p>
      <w:pPr>
        <w:pStyle w:val="Style10"/>
        <w:rPr/>
      </w:pPr>
      <w:r>
        <w:rPr/>
        <w:t>Применительно к человеческому существу душа - это принцип ума с двумя его возможностями, или ум, выражающий себя двояко. Оба вида возможностей вырабатываются и становятся органичной частью оснащённости человеческого тела, когда оно адекватно очищено и достаточно развито. Это:</w:t>
      </w:r>
    </w:p>
    <w:p>
      <w:pPr>
        <w:pStyle w:val="Style10"/>
        <w:rPr/>
      </w:pPr>
      <w:r>
        <w:rPr/>
        <w:t>1. Низший конкретный ум, ментальное тело, "читта", или умственное вещество.</w:t>
      </w:r>
    </w:p>
    <w:p>
      <w:pPr>
        <w:pStyle w:val="Style10"/>
        <w:rPr/>
      </w:pPr>
      <w:r>
        <w:rPr/>
        <w:t>2. Высший духовный, или абстрактный, ум.</w:t>
      </w:r>
    </w:p>
    <w:p>
      <w:pPr>
        <w:pStyle w:val="Style10"/>
        <w:rPr/>
      </w:pPr>
      <w:r>
        <w:rPr/>
        <w:t>Эти два аспекта души, два её фундаментальных качества создают человеческое царство и позволяют человеку соприкасаться как с низшими царствами природы, так и с высшими духовными реалиями. Первое качество, ум в его низшем проявлении, потенциально присуще каждому атому каждой формы в каждом царстве природы. Это часть телесной природы, неотъемлемая и потенциальная, основание братства, абсолютного единства, универсального синтеза и божественной связности в проявлении. Второй, высший аспект, есть принцип само осведомлённости, и в сочетании с низшим аспектом он порождает самосознание человеческого существа. После того, как низший аспект проникает в формы дочеловеческих царств и насыщает их собой, он своим воздействием производит в них надлежащее утончение и активизирует их дремлющую чувствительность, отчего вибрация усиливается настолько, что притягивается высший аспект и происходит слияние, или единение. Это как бы более высокий вариант первоначального соединения духа с материей, в результате которого возник мир. Так начинается существование человеческой души и её долгий путь. Теперь она становится отдельной сущностью.</w:t>
      </w:r>
    </w:p>
    <w:p>
      <w:pPr>
        <w:pStyle w:val="Style10"/>
        <w:rPr/>
      </w:pPr>
      <w:r>
        <w:rPr/>
        <w:t>Словом "душа" обозначается также совокупная психическая природа - витальное тело, эмоциональная природа и умственное вещество. Однако на человеческой стадии душа представляет собой нечто большее. Это духовная сущность, сознательное психическое существо, сын Божий, обладающий жизнью, качеством и явлением - уникальным проявлением во времени и пространстве трёх выражений души, которые мы только что описали:</w:t>
      </w:r>
    </w:p>
    <w:p>
      <w:pPr>
        <w:pStyle w:val="Ind"/>
        <w:rPr/>
      </w:pPr>
      <w:r>
        <w:rPr/>
        <w:t>1. Души всех атомов, образующих осязаемое явление.</w:t>
      </w:r>
    </w:p>
    <w:p>
      <w:pPr>
        <w:pStyle w:val="Ind"/>
        <w:rPr/>
      </w:pPr>
      <w:r>
        <w:rPr/>
        <w:t>2. Личной души, или той тонкой связной совокупности, которую мы называем Личностью, состоящей из эфирного (или жизненного) и астрального (или эмоционального) тел и низшего ментального аппарата. Эти три про водника у человечества те же, что и у животного царства, если иметь в виду жизненность, чувствительность и потенциальный ум животных; у растительного царства, если иметь в виду жизненность и чувствительность; и у минерального царства, если иметь в виду жизненность и потенциальную чувствительность.</w:t>
      </w:r>
    </w:p>
    <w:p>
      <w:pPr>
        <w:pStyle w:val="Ind"/>
        <w:rPr/>
      </w:pPr>
      <w:r>
        <w:rPr/>
        <w:t>3. Души как духовного существа, или объединения жизни и качества.</w:t>
      </w:r>
    </w:p>
    <w:p>
      <w:pPr>
        <w:pStyle w:val="Style10"/>
        <w:rPr/>
      </w:pPr>
      <w:r>
        <w:rPr/>
        <w:t>При объединении этих трёх выражений души создаётся человеческое существо.</w:t>
      </w:r>
    </w:p>
    <w:p>
      <w:pPr>
        <w:pStyle w:val="Style10"/>
        <w:rPr/>
      </w:pPr>
      <w:r>
        <w:rPr/>
        <w:t>Таким образом, человек представляет собой соединение или слияние жизни, качества и явления, или духа, души и тела посредством осязаемой формы.</w:t>
      </w:r>
    </w:p>
    <w:p>
      <w:pPr>
        <w:pStyle w:val="Style10"/>
        <w:rPr/>
      </w:pPr>
      <w:r>
        <w:rPr/>
        <w:t xml:space="preserve">В процессе дифференциации внимание привлекалось к этим аспектам, а лежащий в основе синтез не замечался или игнорировался. Однако все формы суть дифференциации души, которая с духовной точки зрения является единой Душой. С точки зрения формы нет ничего, кроме дифференциации и обособленности. Если же судить с позиции аспекта сознания, или чувствительности, то выявляется единство. Когда достигается человеческая стадия и самосознание соединяется с чувствительностью форм и с крошечным сознанием атома, в уме мыслителя начинает слабо брезжить идея возможного субъективного единства. На стадии ученичества человек начинает считать себя чувствительной частью чувствительного целого и постепенно реагировать на цель и намерение целого. Мало-помалу он постигает эту цель, по мере того как сознательно входит в ритм той совокупности, частью которой является. На более продвинутых стадиях, когда возможно большее очищение и утончение форм, часть теряется в целом. Ритм целого вовлекает индивида в процесс достижения синтетической цели, но индивидуальное самосознание сохраняется и увеличивает индивидуальный вклад, который предлагается теперь сознательно и охотно. В результате не только форма составляет аспект совокупного целого (как неизбежно и бывает всегда, даже если не сознаётся), но и сознательная мыслящая сущность, которая </w:t>
      </w:r>
      <w:r>
        <w:rPr>
          <w:i/>
          <w:iCs/>
        </w:rPr>
        <w:t xml:space="preserve">фактически </w:t>
      </w:r>
      <w:r>
        <w:rPr/>
        <w:t>познаёт единство сознания и синтез жизни. Поэтому в дальнейшем необходимо помнить о трёх факторах. Это:</w:t>
      </w:r>
    </w:p>
    <w:p>
      <w:pPr>
        <w:pStyle w:val="Style10"/>
        <w:rPr/>
      </w:pPr>
      <w:r>
        <w:rPr/>
        <w:t>1. Синтез жизни....................... дух.</w:t>
      </w:r>
    </w:p>
    <w:p>
      <w:pPr>
        <w:pStyle w:val="Style10"/>
        <w:rPr/>
      </w:pPr>
      <w:r>
        <w:rPr/>
        <w:t>2. Единство сознания................ душа.</w:t>
      </w:r>
    </w:p>
    <w:p>
      <w:pPr>
        <w:pStyle w:val="Style10"/>
        <w:rPr/>
      </w:pPr>
      <w:r>
        <w:rPr/>
        <w:t>3. Интеграция форм.................. тело.</w:t>
      </w:r>
    </w:p>
    <w:p>
      <w:pPr>
        <w:pStyle w:val="Style10"/>
        <w:rPr/>
      </w:pPr>
      <w:r>
        <w:rPr/>
        <w:t>Эти три всегда пребывали в единстве, но человеческое сознание не ведало об этом. Осознание трёх этих факторов и интеграция их в способ жизни и является задачей всего эволюционного развития человека.</w:t>
      </w:r>
    </w:p>
    <w:p>
      <w:pPr>
        <w:pStyle w:val="Style10"/>
        <w:rPr/>
      </w:pPr>
      <w:r>
        <w:rPr/>
        <w:t>Пользуясь в силу необходимости символами, давайте поговорим об универсальной Душе, или сознании Логоса, создавшего нашу вселенную. Будем считать Божеством Того, Кто насыщает форму Своей Солнечной системы жизнью, сознавая Свою работу, Свой проект и Свою цель. Солнечная система - это явление, Бог же трансцендентален. Имманентно пребывая во всех формах, Он остаётся в то же время неизменным и отстранённым. Подобно тому как мыслящее, интеллектуальное человеческое существо действует через своё тело, но концентрируется главным образом в своем ментальном сознании или на своих эмоциональных процессах, так и Бог пребывает в Своей умственной природе. Мир, который Он создал и насытил Своей жизнью, развивается в направлении той цели, ради которой этот мир и был создан. Однако в пределах явленной формы Бога осуществляется многообразная деятельность. Здесь можно встретить различные состояния сознания, стадии осведомлённости и степени развития чувствительности. Даже в символизме человеческой формы можно увидеть столь отличные друг от друга состояния чувствительности, как те, что демонстрируют волосы, внутренние органы тела, нервная система, мозг и та сущность, которую мы называем "я" (и которая олицетворяет эмоции и мышление). Так же и Божество в рамках Солнечной системы выражает Себя через широкий диапазон уровней сознания.</w:t>
      </w:r>
    </w:p>
    <w:p>
      <w:pPr>
        <w:pStyle w:val="Style10"/>
        <w:rPr/>
      </w:pPr>
      <w:r>
        <w:rPr/>
        <w:t>Есть телесное сознание; есть сенсорный аппарат, реагирующий на окружение; есть сознание настроений, качества, ментальных реакций на мир идей; есть высшее сознание плана и цели; и есть сознание жизни.</w:t>
      </w:r>
    </w:p>
    <w:p>
      <w:pPr>
        <w:pStyle w:val="Style10"/>
        <w:rPr/>
      </w:pPr>
      <w:r>
        <w:rPr/>
        <w:t>В связи с Божеством интересно заметить, что чувствительный отклик на окружение составляет всё основание астрологии и показывает влияние созвездий на солнечную систему и межпланетные силы.</w:t>
      </w:r>
    </w:p>
    <w:p>
      <w:pPr>
        <w:pStyle w:val="Style10"/>
        <w:rPr/>
      </w:pPr>
      <w:r>
        <w:rPr/>
        <w:t>В отношении человека всё сказанное можно свести к следующему.</w:t>
      </w:r>
    </w:p>
    <w:p>
      <w:pPr>
        <w:pStyle w:val="Style10"/>
        <w:rPr/>
      </w:pPr>
      <w:r>
        <w:rPr/>
        <w:t>Сознание природы формы человека реагирует на природу формы Божества. Внешнее одеяние души (физическое, витальное и психическое) есть часть внешнего одеяния Бога.</w:t>
      </w:r>
    </w:p>
    <w:p>
      <w:pPr>
        <w:pStyle w:val="Style10"/>
        <w:rPr/>
      </w:pPr>
      <w:r>
        <w:rPr/>
        <w:t>Самосознательная душа человека сопряжена с душой всего и является составной частью универсальной Души. Благодаря этому душа человека может познавать сознательную цель Божества и с пониманием содействовать исполнению воли Бога, тем самым участвуя в осуществлении плана Эволюции.</w:t>
      </w:r>
    </w:p>
    <w:p>
      <w:pPr>
        <w:pStyle w:val="Style10"/>
        <w:rPr/>
      </w:pPr>
      <w:r>
        <w:rPr/>
        <w:t>Дух человека един с жизнью Бога и пребывает глубоко укоренённым в человеческой душе, которая так же укоренена внутри тела.</w:t>
      </w:r>
    </w:p>
    <w:p>
      <w:pPr>
        <w:pStyle w:val="Style10"/>
        <w:rPr/>
      </w:pPr>
      <w:r>
        <w:rPr/>
        <w:t>Дух этот в отдалённом будущем установит сопряжённость человека с трансцендентным аспектом Бога. Так каждый сын Божий в конечном счёте проникнет в тот неизменный и отстранённый центр вне солнечной системы, где пребывает Бог.</w:t>
      </w:r>
    </w:p>
    <w:p>
      <w:pPr>
        <w:pStyle w:val="Style10"/>
        <w:rPr/>
      </w:pPr>
      <w:r>
        <w:rPr/>
        <w:t>Этими словами я пытаюсь дать представление о порядке, плане, универсальном синтезе, интеграции и включении фрагмента в целое и части - во всё.</w:t>
      </w:r>
    </w:p>
    <w:p>
      <w:pPr>
        <w:pStyle w:val="Style10"/>
        <w:rPr/>
      </w:pPr>
      <w:r>
        <w:rPr/>
        <w:t>Теперь постараемся ответить на второй вопрос, помня, что о практических целях Божества мы можем говорить лишь символически. Поскольку я пишу для простых стремящихся, я не могу передать истину до тех пор, пока их сопряжённость с собственной душой не станет полной, во всяком случае более полной, чем сейчас. Попытки же уловить то, что невозможно выразить словами, способствуют потоку импульсов, исходящему от абстрактного ума или интуиции, что стимулирует и развивает мозговые клетки и упрочивает способность устойчиво пребывать в "духовном бытии." В результате становится возможным постигать невыразимое и жить его могуществом.</w:t>
      </w:r>
    </w:p>
    <w:p>
      <w:pPr>
        <w:pStyle w:val="Heading4"/>
        <w:ind w:left="720" w:right="720" w:hanging="0"/>
        <w:rPr/>
      </w:pPr>
      <w:bookmarkStart w:id="9" w:name="1-2-2"/>
      <w:bookmarkEnd w:id="9"/>
      <w:r>
        <w:rPr/>
        <w:t>Вопрос 2. Каковы происхождение, назначение, цель и план души?</w:t>
      </w:r>
    </w:p>
    <w:p>
      <w:pPr>
        <w:pStyle w:val="Style10"/>
        <w:rPr/>
      </w:pPr>
      <w:r>
        <w:rPr/>
        <w:t>Семь Лучей представляют собой совокупность божественного Сознания, универсального Ума. Их можно считать семью интеллектуальными Сущностями, через Которых осуществляется план. Они воплощают божественную цель и выражают качества, необходимые для материализации этой цели. Они создают формы и Сами являются формами, благодаря которым божественная идея может быть реализована полностью. Символически Их можно считать мозгом божественного Небесного Человека. Они соответствуют желудочкам мозга, семи центрам мозга, семи силовым центрам и семи главным железам, определяющим качество физического тела. Они - сознательные исполнители божественной цели. Они - семь Дыханий, оживотворяющих все формы, созданные Ими для исполнения плана.</w:t>
      </w:r>
    </w:p>
    <w:p>
      <w:pPr>
        <w:pStyle w:val="Style10"/>
        <w:rPr/>
      </w:pPr>
      <w:r>
        <w:rPr/>
        <w:t>Может быть, легче понять связь семи Лучей с Божеством, если вспомнить, что сам человек (созданный по образу Бога) являет собой семеричное существо, для которого возможны семь состояний сознания, выражающих семь принципов, или основных качеств, позволяющих ему познать семь планов, на которых он сознательно или бессознательно функционирует. Он семеричен во все времена, однако от него требуется достижение сознательной осведомлённости обо всех состояниях бытия, сознательного выражения всех качеств и свободного функционирования на всех планах.</w:t>
      </w:r>
    </w:p>
    <w:p>
      <w:pPr>
        <w:pStyle w:val="Style10"/>
        <w:rPr/>
      </w:pPr>
      <w:r>
        <w:rPr/>
        <w:t>В отличие от человека Семь лучевых Сущностей полностью сознательны и целиком осведомлены и о цели, и о Плане. Они "постоянно пребывают в глубокой медитации" и достигли такого состояния, когда в силу Своей продвинутой стадии развития Они "побуждаются к полному завершению"</w:t>
      </w:r>
      <w:hyperlink w:anchor="p10">
        <w:r>
          <w:rPr>
            <w:rStyle w:val="InternetLink"/>
            <w:b/>
            <w:bCs/>
            <w:sz w:val="21"/>
            <w:szCs w:val="21"/>
            <w:vertAlign w:val="superscript"/>
          </w:rPr>
          <w:t>10</w:t>
        </w:r>
      </w:hyperlink>
      <w:r>
        <w:rPr/>
        <w:t xml:space="preserve">. Они обладают полнотой как самосознания, так и группового сознания. Они представляют Собой совокупность универсального Ума. Они "пробуждены и активны". Бессмысленно говорить об Их назначении и цели, поскольку высочайший уровень достижения человека для Них -самый низший. Задача этих семи Лучей, Дыханий, или Небесных Людей заключается в борьбе с материей, чтобы подчинить её божественной цели, назначение же - насколько его можно постичь - в том, чтобы подчинить материальные формы влиянию жизненного аспекта, чтобы сформировать те качества, благодаря которым будет полностью исполнена воля Бога. Таким образом, семь лучевых Сущностей составляют совокупность всех душ Солнечной системы, и их активностью порождаются все формы; уровень сознания при этом соответствует </w:t>
      </w:r>
      <w:r>
        <w:rPr>
          <w:i/>
          <w:iCs/>
        </w:rPr>
        <w:t xml:space="preserve">природе </w:t>
      </w:r>
      <w:r>
        <w:rPr/>
        <w:t>формы. Через семь Лучам протекает жизненный, или духовный, аспект, циклически проходящий через каждое царство природы и формирующий все состояния сознания во всех областях осведомлённости.</w:t>
      </w:r>
    </w:p>
    <w:p>
      <w:pPr>
        <w:pStyle w:val="Style10"/>
        <w:rPr/>
      </w:pPr>
      <w:r>
        <w:rPr/>
        <w:t>Изучающим данный трактат придётся допустить гипотезу о том, что каждое человеческое существо вовлекается в проявление под импульсом какого-либо Луча и характеризуется качеством этого Луча, определяющим аспект формы, указывающим путь и позволяющим ему (к третьему посвящению) понять свою лучевую цель и участвовать в её осуществлении. После третьего посвящения человек начинает ощущать синтетическую цель, в направлении которой работают все семь Лучей. Но так как трактат адресован стремящимся и ученикам, а не посвящённым третьей степени, бесполезно спекулировать об этом высоком назначении.</w:t>
      </w:r>
    </w:p>
    <w:p>
      <w:pPr>
        <w:pStyle w:val="Style10"/>
        <w:rPr/>
      </w:pPr>
      <w:r>
        <w:rPr/>
        <w:t>Человеческая душа - это синтез материальной энергии, несущей качество интеллектуального сознания, и энергии духовной, несущей, в свою очередь, качество одного из семи лучевых типов.</w:t>
      </w:r>
    </w:p>
    <w:p>
      <w:pPr>
        <w:pStyle w:val="Style10"/>
        <w:rPr/>
      </w:pPr>
      <w:r>
        <w:rPr/>
        <w:t xml:space="preserve">Так появляется человеческое существо, сын Божий, воплощённый в форме, одной рукой (как сформулировано в </w:t>
      </w:r>
      <w:r>
        <w:rPr>
          <w:i/>
          <w:iCs/>
        </w:rPr>
        <w:t xml:space="preserve">"Древнем Комментарии") </w:t>
      </w:r>
      <w:r>
        <w:rPr/>
        <w:t>крепко держащийся за скалу материи, а другую погрузивший в море любви. В древнем писании это изложено следующим образом:</w:t>
      </w:r>
    </w:p>
    <w:p>
      <w:pPr>
        <w:pStyle w:val="Style10"/>
        <w:rPr/>
      </w:pPr>
      <w:r>
        <w:rPr/>
        <w:t>"Когда правой рукой материальный человек берёт цветок жизни и срывает его для себя, левая рука остается пустой.</w:t>
      </w:r>
    </w:p>
    <w:p>
      <w:pPr>
        <w:pStyle w:val="Style10"/>
        <w:rPr/>
      </w:pPr>
      <w:r>
        <w:rPr/>
        <w:t>"Когда правой рукой материальный человек берёт золотой лотос души, левая опускается в поиске цветка жизни, но не ради эгоистических целей.</w:t>
      </w:r>
    </w:p>
    <w:p>
      <w:pPr>
        <w:pStyle w:val="Style10"/>
        <w:rPr/>
      </w:pPr>
      <w:r>
        <w:rPr/>
        <w:t>"Когда правая рука крепко сжимает золотой лотос, а левая берёт цветок жизни, человек видит себя растением с семью лепестками, которое цветёт на земле и цветёт перед Престолом Бога".</w:t>
      </w:r>
    </w:p>
    <w:p>
      <w:pPr>
        <w:pStyle w:val="Style10"/>
        <w:rPr/>
      </w:pPr>
      <w:r>
        <w:rPr/>
        <w:t>Цель Божества, как она известна Творцу, не ведома никому, кроме высших посвящённых. Но цель каждой лучевой Жизни можно ощутить и определить - насколько, конечно, позволяют ограничения человеческого ума и неадекватность слов. Планомерная активность каждого Луча наделяет качеством каждую форму, входящую в его тело проявления.</w:t>
      </w:r>
    </w:p>
    <w:p>
      <w:pPr>
        <w:pStyle w:val="Style10"/>
        <w:rPr/>
      </w:pPr>
      <w:r>
        <w:rPr/>
        <w:t>Следующее утверждение, имеющее технический характер, придётся принять на веру, поскольку нет возможности его доказать. Все Владыки Лучей создают Себе тела выражения. Так появились семь планет, ставшие Их главными выражениями.</w:t>
      </w:r>
    </w:p>
    <w:p>
      <w:pPr>
        <w:pStyle w:val="Style10"/>
        <w:rPr/>
      </w:pPr>
      <w:r>
        <w:rPr/>
        <w:t>Солнце (скрывающее Вулкан)</w:t>
      </w:r>
    </w:p>
    <w:p>
      <w:pPr>
        <w:pStyle w:val="Style10"/>
        <w:rPr/>
      </w:pPr>
      <w:r>
        <w:rPr/>
        <w:t>Юпитер</w:t>
      </w:r>
    </w:p>
    <w:p>
      <w:pPr>
        <w:pStyle w:val="Style10"/>
        <w:rPr/>
      </w:pPr>
      <w:r>
        <w:rPr/>
        <w:t>Сатурн</w:t>
      </w:r>
    </w:p>
    <w:p>
      <w:pPr>
        <w:pStyle w:val="Style10"/>
        <w:rPr/>
      </w:pPr>
      <w:r>
        <w:rPr/>
        <w:t>Меркурий</w:t>
      </w:r>
    </w:p>
    <w:p>
      <w:pPr>
        <w:pStyle w:val="Style10"/>
        <w:rPr/>
      </w:pPr>
      <w:r>
        <w:rPr/>
        <w:t>Венера</w:t>
      </w:r>
    </w:p>
    <w:p>
      <w:pPr>
        <w:pStyle w:val="Style10"/>
        <w:rPr/>
      </w:pPr>
      <w:r>
        <w:rPr/>
        <w:t>Марс</w:t>
      </w:r>
    </w:p>
    <w:p>
      <w:pPr>
        <w:pStyle w:val="Style10"/>
        <w:rPr/>
      </w:pPr>
      <w:r>
        <w:rPr/>
        <w:t>Луна</w:t>
      </w:r>
    </w:p>
    <w:p>
      <w:pPr>
        <w:pStyle w:val="Style10"/>
        <w:rPr/>
      </w:pPr>
      <w:r>
        <w:rPr/>
        <w:t>Однако энергии этих семи Жизней не ограничены только их планетарными выражениями, но действуют по всей солнечной системе, так же как жизненные импульсы человека - витальные силы, импульсы желаний и ментальные энергии - действуют во всём его теле, активизируя различные органы и позволяя ему осуществлять свои намерения, жить своей жизнью и решать ту задачу, которая и обусловила создание им данного тела проявления.</w:t>
      </w:r>
    </w:p>
    <w:p>
      <w:pPr>
        <w:pStyle w:val="Style10"/>
        <w:rPr/>
      </w:pPr>
      <w:r>
        <w:rPr/>
        <w:t>Каждое из семи царств природы реагирует на энергию той или иной лучевой Жизни. Подобным же образом реагирует на неё каждый из семи планов. Любая семеричная комбинация в природе вибрирует, откликаясь на ту или иную из изначальных семёрок, так как процесс, устанавливающий границы влияния всех форм, инициируется семью Лучами. Они определяют всё, и под этим я подразумеваю необходимость Закона. Закон - это воля семи Божеств, воздействующая на субстанцию с тем, чтобы посредством метода эволюционного процесса выработать особое намерение.</w:t>
      </w:r>
    </w:p>
    <w:p>
      <w:pPr>
        <w:pStyle w:val="Heading3"/>
        <w:ind w:left="720" w:right="720" w:hanging="0"/>
        <w:rPr/>
      </w:pPr>
      <w:bookmarkStart w:id="10" w:name="1-2-2-1"/>
      <w:bookmarkEnd w:id="10"/>
      <w:r>
        <w:rPr/>
        <w:t>А. Три Луча-Аспекта</w:t>
      </w:r>
    </w:p>
    <w:p>
      <w:pPr>
        <w:pStyle w:val="Style10"/>
        <w:rPr/>
      </w:pPr>
      <w:r>
        <w:rPr/>
        <w:t>Теперь покажем, как лучевые цели были сформулированы древним учением, сохраненном на листах, столь ветхих, что начертанное постепенно исчезает. К сожалению при переводе на современный язык многое теряется.</w:t>
      </w:r>
    </w:p>
    <w:p>
      <w:pPr>
        <w:pStyle w:val="Style10"/>
        <w:rPr>
          <w:b/>
          <w:b/>
          <w:bCs/>
          <w:i/>
          <w:i/>
          <w:iCs/>
        </w:rPr>
      </w:pPr>
      <w:r>
        <w:rPr>
          <w:b/>
          <w:bCs/>
          <w:i/>
          <w:iCs/>
        </w:rPr>
        <w:t>Первая цель Божества</w:t>
      </w:r>
    </w:p>
    <w:p>
      <w:pPr>
        <w:pStyle w:val="Style10"/>
        <w:rPr/>
      </w:pPr>
      <w:r>
        <w:rPr/>
        <w:t>Луч I. Воля или Могущество.</w:t>
      </w:r>
    </w:p>
    <w:p>
      <w:pPr>
        <w:pStyle w:val="Style10"/>
        <w:rPr/>
      </w:pPr>
      <w:r>
        <w:rPr/>
        <w:t>Лучи центрального священного солнца укрывают форму, внутри которой пылает точка могущества, ещё не вибрирующая, но сияющая, подобно электрическому свету.</w:t>
      </w:r>
    </w:p>
    <w:p>
      <w:pPr>
        <w:pStyle w:val="Style10"/>
        <w:rPr/>
      </w:pPr>
      <w:r>
        <w:rPr/>
        <w:t>Своими жгучими лучами она сжигает все формы, но не затрагивает жизнь воплощённого Бога.</w:t>
      </w:r>
    </w:p>
    <w:p>
      <w:pPr>
        <w:pStyle w:val="Style10"/>
        <w:rPr/>
      </w:pPr>
      <w:r>
        <w:rPr/>
        <w:t>От семеричного Единого исходит слово. Оно прокатывается по линии огненных сущностей и, когда его звучание раздаётся в круге человеческих жизней, это слово принимает форму утверждения, изреченного веления или слова могущества. Так мысль о ... (сокровенном, невыразимом имени Луча) запечатлевается на живом основании.</w:t>
      </w:r>
    </w:p>
    <w:p>
      <w:pPr>
        <w:pStyle w:val="Style10"/>
        <w:rPr/>
      </w:pPr>
      <w:r>
        <w:rPr/>
        <w:t>Пусть динамическое могущество, электрический свет, откроет прошлое, разрушит существующую форму и распахнёт золотую дверь. За этой дверью пролегает путь, ведущий к центру, где обитает тот, чьё имя невозможно услышать в пределах нашей солнечной сферы.</w:t>
      </w:r>
    </w:p>
    <w:p>
      <w:pPr>
        <w:pStyle w:val="Style10"/>
        <w:rPr/>
      </w:pPr>
      <w:r>
        <w:rPr/>
        <w:t>Его синие одежды скрывают его извечную цель, и солнце, что восходит и заходит, обозначает его багряный путь.</w:t>
      </w:r>
    </w:p>
    <w:p>
      <w:pPr>
        <w:pStyle w:val="Style10"/>
        <w:rPr/>
      </w:pPr>
      <w:r>
        <w:rPr/>
        <w:t>Слово его исполнено могущества, свет его - само электричество, молния - его символ, воля его скрыта в намерении его мысли. Ничто не открыто.</w:t>
      </w:r>
    </w:p>
    <w:p>
      <w:pPr>
        <w:pStyle w:val="Style10"/>
        <w:rPr/>
      </w:pPr>
      <w:r>
        <w:rPr/>
        <w:t>Но могущество его ощущается. Откликаясь на него, сыны человеческие шлют вопрос во все концы света:</w:t>
      </w:r>
    </w:p>
    <w:p>
      <w:pPr>
        <w:pStyle w:val="Style10"/>
        <w:rPr/>
      </w:pPr>
      <w:r>
        <w:rPr/>
        <w:t>"Зачем эта слепая сила? Зачем смерть? Зачем разрушение форм? Зачем отвергать удерживающую силу? Зачем смерть, о Могущественный Сын Божий?"</w:t>
      </w:r>
    </w:p>
    <w:p>
      <w:pPr>
        <w:pStyle w:val="Style10"/>
        <w:rPr/>
      </w:pPr>
      <w:r>
        <w:rPr/>
        <w:t>Ответ едва слышен: "Я держу ключи жизни и смерти. Я связываю и снова отпускаю. Я, Разрушитель, есмь".</w:t>
      </w:r>
    </w:p>
    <w:p>
      <w:pPr>
        <w:pStyle w:val="Style10"/>
        <w:rPr/>
      </w:pPr>
      <w:r>
        <w:rPr/>
        <w:t>Этот лучевой Владыка ещё не достиг полного выражения и даёт о Себе знать лишь в моменты разрушения и завершения циклов. Количество Монад могущества гораздо меньше, чем у любого другого Владыки. Эго на Луче могущества относительно не так малочисленны. Они характеризуются динамической волей, а их могущество в человеческой семье выявляется как сила разрушения, однако в конечном итоге такое разрушение приводит к освобождению. Изучая Эго и личности Первого Луча мы увидим, что их работа всегда сопровождается смертью и разрушением, что объясняет видимую жестокость и безличность их реакций. Форма ничего не значит для представителей Первого Луча. Их энергия несёт ей смерть, начиная большие периоды циклической пралайи. Первый Луч управляет драмой смерти во всех царствах - разрушением форм, высвобождающим силу и позволяющим "вступить в Свет через врата Смерти". Намерение Владыки Первого Луча заключается в том, чтобы, стоя позади Своих шести Братьев, после достижения Ими Своей цели разрушать выстроенные Ими формы. Он делает это, проводя Свою силу через Их тела. В результате совместного усилия Братьев происходит удаление и возвращение в центр, откуда пришёл начальный импульс. Итак, цель Первого Луча - нести смерть. Представление об этой цели может быть получено после изучения некоторых имен, данных Владыке этого Луча:</w:t>
      </w:r>
    </w:p>
    <w:p>
      <w:pPr>
        <w:pStyle w:val="Style10"/>
        <w:rPr/>
      </w:pPr>
      <w:r>
        <w:rPr/>
        <w:t>Владыка Смерти Открывающий Дверь</w:t>
      </w:r>
    </w:p>
    <w:p>
      <w:pPr>
        <w:pStyle w:val="Style10"/>
        <w:rPr/>
      </w:pPr>
      <w:r>
        <w:rPr/>
        <w:t>Освободитель из Формы</w:t>
      </w:r>
    </w:p>
    <w:p>
      <w:pPr>
        <w:pStyle w:val="Style10"/>
        <w:rPr/>
      </w:pPr>
      <w:r>
        <w:rPr/>
        <w:t>Великий Инициатор Удаления</w:t>
      </w:r>
    </w:p>
    <w:p>
      <w:pPr>
        <w:pStyle w:val="Style10"/>
        <w:rPr/>
      </w:pPr>
      <w:r>
        <w:rPr/>
        <w:t>Разрушающая Огненная Стихия</w:t>
      </w:r>
    </w:p>
    <w:p>
      <w:pPr>
        <w:pStyle w:val="Style10"/>
        <w:rPr/>
      </w:pPr>
      <w:r>
        <w:rPr/>
        <w:t>Кристаллизатор Формы</w:t>
      </w:r>
    </w:p>
    <w:p>
      <w:pPr>
        <w:pStyle w:val="Style10"/>
        <w:rPr/>
      </w:pPr>
      <w:r>
        <w:rPr/>
        <w:t>Могущество, что касается и удаляет</w:t>
      </w:r>
    </w:p>
    <w:p>
      <w:pPr>
        <w:pStyle w:val="Style10"/>
        <w:rPr/>
      </w:pPr>
      <w:r>
        <w:rPr/>
        <w:t>Владыка Горящей Тверди</w:t>
      </w:r>
    </w:p>
    <w:p>
      <w:pPr>
        <w:pStyle w:val="Style10"/>
        <w:rPr/>
      </w:pPr>
      <w:r>
        <w:rPr/>
        <w:t>Воля, врывающаяся в Сад</w:t>
      </w:r>
    </w:p>
    <w:p>
      <w:pPr>
        <w:pStyle w:val="Style10"/>
        <w:rPr/>
      </w:pPr>
      <w:r>
        <w:rPr/>
        <w:t>Похититель Душ</w:t>
      </w:r>
    </w:p>
    <w:p>
      <w:pPr>
        <w:pStyle w:val="Style10"/>
        <w:rPr/>
      </w:pPr>
      <w:r>
        <w:rPr/>
        <w:t>Перст Божий</w:t>
      </w:r>
    </w:p>
    <w:p>
      <w:pPr>
        <w:pStyle w:val="Style10"/>
        <w:rPr/>
      </w:pPr>
      <w:r>
        <w:rPr/>
        <w:t>Сокрушительное Дуновение</w:t>
      </w:r>
    </w:p>
    <w:p>
      <w:pPr>
        <w:pStyle w:val="Style10"/>
        <w:rPr/>
      </w:pPr>
      <w:r>
        <w:rPr/>
        <w:t>Поражающая Молния</w:t>
      </w:r>
    </w:p>
    <w:p>
      <w:pPr>
        <w:pStyle w:val="Style10"/>
        <w:rPr/>
      </w:pPr>
      <w:r>
        <w:rPr/>
        <w:t>Всевышний</w:t>
      </w:r>
    </w:p>
    <w:p>
      <w:pPr>
        <w:pStyle w:val="Style10"/>
        <w:rPr/>
      </w:pPr>
      <w:r>
        <w:rPr/>
        <w:t>Представление о качествах и характерных особенностях этого несущего освобождение Владыки можно получить из шести следующих афоризмов. С ними, согласно древней легенде, к Нему обратились шесть Его Братьев, моля Его удержать десницу Свою, дабы Они успели завершить осуществление Своих целей:</w:t>
      </w:r>
    </w:p>
    <w:p>
      <w:pPr>
        <w:pStyle w:val="Style10"/>
        <w:rPr/>
      </w:pPr>
      <w:r>
        <w:rPr/>
        <w:t>1. Убей желание, когда оно сделало своё дело. Ты тот, кто указывает на исполнение.</w:t>
      </w:r>
    </w:p>
    <w:p>
      <w:pPr>
        <w:pStyle w:val="Style10"/>
        <w:rPr/>
      </w:pPr>
      <w:r>
        <w:rPr/>
        <w:t>Качество ... ясное видение.</w:t>
      </w:r>
    </w:p>
    <w:p>
      <w:pPr>
        <w:pStyle w:val="Style10"/>
        <w:rPr/>
      </w:pPr>
      <w:r>
        <w:rPr/>
        <w:t>2. Смягчись, о Владыка Могущества. Жди брата твоего на пути Любви. Он выстраивает формы, способные устоять перед твоей мощью.</w:t>
      </w:r>
    </w:p>
    <w:p>
      <w:pPr>
        <w:pStyle w:val="Style10"/>
        <w:rPr/>
      </w:pPr>
      <w:r>
        <w:rPr/>
        <w:t>Качество ... динамическое могущество.</w:t>
      </w:r>
    </w:p>
    <w:p>
      <w:pPr>
        <w:pStyle w:val="Style10"/>
        <w:rPr/>
      </w:pPr>
      <w:r>
        <w:rPr/>
        <w:t>3. Удержи десницу твою до времени. Затем даруй смерть, о Открывающий Дверь.</w:t>
      </w:r>
    </w:p>
    <w:p>
      <w:pPr>
        <w:pStyle w:val="Style10"/>
        <w:rPr/>
      </w:pPr>
      <w:r>
        <w:rPr/>
        <w:t>Качество ... чувство времени.</w:t>
      </w:r>
    </w:p>
    <w:p>
      <w:pPr>
        <w:pStyle w:val="Style10"/>
        <w:rPr/>
      </w:pPr>
      <w:r>
        <w:rPr/>
        <w:t>4. Не стремись к одиночеству, но примкни ко множеству. Ты - Один, Обособленный. Выйди к тому, что твоё.</w:t>
      </w:r>
    </w:p>
    <w:p>
      <w:pPr>
        <w:pStyle w:val="Style10"/>
        <w:rPr/>
      </w:pPr>
      <w:r>
        <w:rPr/>
        <w:t>Качество ...уединение.</w:t>
      </w:r>
    </w:p>
    <w:p>
      <w:pPr>
        <w:pStyle w:val="Style10"/>
        <w:rPr/>
      </w:pPr>
      <w:r>
        <w:rPr/>
        <w:t>5. Веди то, что твоё, но учись и познавать его. Не предавайся ненависти к привязанности, но разгляди её план и цель.</w:t>
      </w:r>
    </w:p>
    <w:p>
      <w:pPr>
        <w:pStyle w:val="Style10"/>
        <w:rPr/>
      </w:pPr>
      <w:r>
        <w:rPr/>
        <w:t>Качество ... непривязанность.</w:t>
      </w:r>
    </w:p>
    <w:p>
      <w:pPr>
        <w:pStyle w:val="Style10"/>
        <w:rPr/>
      </w:pPr>
      <w:r>
        <w:rPr/>
        <w:t>6. Через тебя пульсирует жизнь, накладывается ритм. Жизнь - это всё. Люби жизнь во всех её формах.</w:t>
      </w:r>
    </w:p>
    <w:p>
      <w:pPr>
        <w:pStyle w:val="Style10"/>
        <w:rPr/>
      </w:pPr>
      <w:r>
        <w:rPr/>
        <w:t>Качество ... единство цели.</w:t>
      </w:r>
    </w:p>
    <w:p>
      <w:pPr>
        <w:pStyle w:val="Style10"/>
        <w:rPr/>
      </w:pPr>
      <w:r>
        <w:rPr/>
        <w:t>Эти шесть качеств выражают силу этого Луча в том виде, как она проявляется в четвёртом царстве природы. В других царствах она действует по-другому, но нас интересует человечество. Цель Первого Луча, его главная задача - прекращение активности и смерть всех форм во всех царствах природы на всех планах.</w:t>
      </w:r>
    </w:p>
    <w:p>
      <w:pPr>
        <w:pStyle w:val="Style10"/>
        <w:rPr/>
      </w:pPr>
      <w:r>
        <w:rPr/>
        <w:t>Энергия этого лучевого Владыки несёт смерть муравью и солнечной системе, организации, религии и правительству, расовому типу и планете. Его воля, или цель, работает по закону периодичности.</w:t>
      </w:r>
    </w:p>
    <w:p>
      <w:pPr>
        <w:pStyle w:val="Style10"/>
        <w:rPr>
          <w:b/>
          <w:b/>
          <w:bCs/>
          <w:i/>
          <w:i/>
          <w:iCs/>
        </w:rPr>
      </w:pPr>
      <w:r>
        <w:rPr>
          <w:b/>
          <w:bCs/>
          <w:i/>
          <w:iCs/>
        </w:rPr>
        <w:t>Вторая цель Божества</w:t>
      </w:r>
    </w:p>
    <w:p>
      <w:pPr>
        <w:pStyle w:val="Style10"/>
        <w:rPr/>
      </w:pPr>
      <w:r>
        <w:rPr/>
        <w:t>Луч II. Любовь-Мудрость</w:t>
      </w:r>
    </w:p>
    <w:p>
      <w:pPr>
        <w:pStyle w:val="Style10"/>
        <w:rPr/>
      </w:pPr>
      <w:r>
        <w:rPr/>
        <w:t>Из сердца Бога, из центральной точки любви исходит Слово. Это Слово - сама любовь. Вся жизнь любви отмечена божественным желанием. В человеческой иерархии утверждение заключает в себе мощь и звук.</w:t>
      </w:r>
    </w:p>
    <w:p>
      <w:pPr>
        <w:pStyle w:val="Style10"/>
        <w:rPr/>
      </w:pPr>
      <w:r>
        <w:rPr/>
        <w:t>В начале было Слово. Слово было и есть у Бога. В Боге был свет. В Нём была жизнь. В Его свете движемся мы. Его символ - гром, Слово, что циклически звучит в веках.</w:t>
      </w:r>
    </w:p>
    <w:p>
      <w:pPr>
        <w:pStyle w:val="Style10"/>
        <w:rPr/>
      </w:pPr>
      <w:r>
        <w:rPr/>
        <w:t>Вот некоторые имена Владыки этого Луча, дающие представление о Его цели:</w:t>
      </w:r>
    </w:p>
    <w:p>
      <w:pPr>
        <w:pStyle w:val="Style10"/>
        <w:rPr/>
      </w:pPr>
      <w:r>
        <w:rPr/>
        <w:t>Являющий Славу</w:t>
      </w:r>
    </w:p>
    <w:p>
      <w:pPr>
        <w:pStyle w:val="Style10"/>
        <w:rPr/>
      </w:pPr>
      <w:r>
        <w:rPr/>
        <w:t>Владыка вечной Любви</w:t>
      </w:r>
    </w:p>
    <w:p>
      <w:pPr>
        <w:pStyle w:val="Style10"/>
        <w:rPr/>
      </w:pPr>
      <w:r>
        <w:rPr/>
        <w:t>Космический Магнит</w:t>
      </w:r>
    </w:p>
    <w:p>
      <w:pPr>
        <w:pStyle w:val="Style10"/>
        <w:rPr/>
      </w:pPr>
      <w:r>
        <w:rPr/>
        <w:t>Дарующий Мудрость</w:t>
      </w:r>
    </w:p>
    <w:p>
      <w:pPr>
        <w:pStyle w:val="Style10"/>
        <w:rPr/>
      </w:pPr>
      <w:r>
        <w:rPr/>
        <w:t>Сияние в Форме</w:t>
      </w:r>
    </w:p>
    <w:p>
      <w:pPr>
        <w:pStyle w:val="Style10"/>
        <w:rPr/>
      </w:pPr>
      <w:r>
        <w:rPr/>
        <w:t>Мастер-Строитель</w:t>
      </w:r>
    </w:p>
    <w:p>
      <w:pPr>
        <w:pStyle w:val="Style10"/>
        <w:rPr/>
      </w:pPr>
      <w:r>
        <w:rPr/>
        <w:t>Дающий Имена</w:t>
      </w:r>
    </w:p>
    <w:p>
      <w:pPr>
        <w:pStyle w:val="Style10"/>
        <w:rPr/>
      </w:pPr>
      <w:r>
        <w:rPr/>
        <w:t>Великий Геометр</w:t>
      </w:r>
    </w:p>
    <w:p>
      <w:pPr>
        <w:pStyle w:val="Style10"/>
        <w:rPr/>
      </w:pPr>
      <w:r>
        <w:rPr/>
        <w:t>Тот, Кто укрывает Жизнь</w:t>
      </w:r>
    </w:p>
    <w:p>
      <w:pPr>
        <w:pStyle w:val="Style10"/>
        <w:rPr/>
      </w:pPr>
      <w:r>
        <w:rPr/>
        <w:t>Космическая Мистерия</w:t>
      </w:r>
    </w:p>
    <w:p>
      <w:pPr>
        <w:pStyle w:val="Style10"/>
        <w:rPr/>
      </w:pPr>
      <w:r>
        <w:rPr/>
        <w:t>Несущий Свет</w:t>
      </w:r>
    </w:p>
    <w:p>
      <w:pPr>
        <w:pStyle w:val="Style10"/>
        <w:rPr/>
      </w:pPr>
      <w:r>
        <w:rPr/>
        <w:t>Сын Бога Воплощённого</w:t>
      </w:r>
    </w:p>
    <w:p>
      <w:pPr>
        <w:pStyle w:val="Style10"/>
        <w:rPr/>
      </w:pPr>
      <w:r>
        <w:rPr/>
        <w:t>Космический Христос</w:t>
      </w:r>
    </w:p>
    <w:p>
      <w:pPr>
        <w:pStyle w:val="Style10"/>
        <w:rPr/>
      </w:pPr>
      <w:r>
        <w:rPr/>
        <w:t>По легенде шесть Братьев раскрывают Его качества в следующих афоризмах:</w:t>
      </w:r>
    </w:p>
    <w:p>
      <w:pPr>
        <w:pStyle w:val="Style10"/>
        <w:rPr/>
      </w:pPr>
      <w:r>
        <w:rPr/>
        <w:t>1. Произнеси Слово и изрекай излучающую любовь Бога. Пусть слышат все люди.</w:t>
      </w:r>
    </w:p>
    <w:p>
      <w:pPr>
        <w:pStyle w:val="Style10"/>
        <w:rPr/>
      </w:pPr>
      <w:r>
        <w:rPr/>
        <w:t>Качество..................... божественная любовь.</w:t>
      </w:r>
    </w:p>
    <w:p>
      <w:pPr>
        <w:pStyle w:val="Style10"/>
        <w:rPr/>
      </w:pPr>
      <w:r>
        <w:rPr/>
        <w:t>2. Пусть сияет слава Господня. Пусть излучаются свет и любовь.</w:t>
      </w:r>
    </w:p>
    <w:p>
      <w:pPr>
        <w:pStyle w:val="Style10"/>
        <w:rPr/>
      </w:pPr>
      <w:r>
        <w:rPr/>
        <w:t>Качество..................... излучение.</w:t>
      </w:r>
    </w:p>
    <w:p>
      <w:pPr>
        <w:pStyle w:val="Style10"/>
        <w:rPr/>
      </w:pPr>
      <w:r>
        <w:rPr/>
        <w:t>3. Привлеки к себе объект своих поисков. Выведи на свет дня из тьмы времен того, кого ты любишь.</w:t>
      </w:r>
    </w:p>
    <w:p>
      <w:pPr>
        <w:pStyle w:val="Style10"/>
        <w:rPr/>
      </w:pPr>
      <w:r>
        <w:rPr/>
        <w:t>Качество..................... притяжение.</w:t>
      </w:r>
    </w:p>
    <w:p>
      <w:pPr>
        <w:pStyle w:val="Style10"/>
        <w:rPr/>
      </w:pPr>
      <w:r>
        <w:rPr/>
        <w:t>4. Когда проявятся свет и любовь, пусть внутренняя сила создаст со вершенный цветок. Пусть прозвучит слово, исцеляющее форму. Это то тайное слово, которое должно тогда открыться.</w:t>
      </w:r>
    </w:p>
    <w:p>
      <w:pPr>
        <w:pStyle w:val="Style10"/>
        <w:rPr/>
      </w:pPr>
      <w:r>
        <w:rPr/>
        <w:t>Качество..................... способность спасать.</w:t>
      </w:r>
    </w:p>
    <w:p>
      <w:pPr>
        <w:pStyle w:val="Style10"/>
        <w:rPr/>
      </w:pPr>
      <w:r>
        <w:rPr/>
        <w:t>5. Спасение, свет и любовь, а также магнетическая сила Бога рождают слово мудрости. Произнеси его и выведи сынов человеческих с пути знания на путь понимания.</w:t>
      </w:r>
    </w:p>
    <w:p>
      <w:pPr>
        <w:pStyle w:val="Style10"/>
        <w:rPr/>
      </w:pPr>
      <w:r>
        <w:rPr/>
        <w:t>Качество..................... мудрость.</w:t>
      </w:r>
    </w:p>
    <w:p>
      <w:pPr>
        <w:pStyle w:val="Style10"/>
        <w:rPr/>
      </w:pPr>
      <w:r>
        <w:rPr/>
        <w:t>6. В пределах действия любви Бога, в кругу солнечной системы, вращаются все формы, все души, все жизни. Пусть каждый сын Божий проникнется этой мудростью. Открой каждому Единство множества жизней.</w:t>
      </w:r>
    </w:p>
    <w:p>
      <w:pPr>
        <w:pStyle w:val="Style10"/>
        <w:rPr/>
      </w:pPr>
      <w:r>
        <w:rPr/>
        <w:t>Качество..................... расширение или вмещение.</w:t>
      </w:r>
    </w:p>
    <w:p>
      <w:pPr>
        <w:pStyle w:val="Style10"/>
        <w:rPr/>
      </w:pPr>
      <w:r>
        <w:rPr/>
        <w:t>Третий Луч, имеющий очень долгий цикл, будучи в проявлении с 1425 года, оказывает прямое воздействие на пятую, арийскую, коренную расу. Его цель сформулирована в следующих любопытных выражениях.</w:t>
      </w:r>
    </w:p>
    <w:p>
      <w:pPr>
        <w:pStyle w:val="Style10"/>
        <w:rPr>
          <w:b/>
          <w:b/>
          <w:bCs/>
          <w:i/>
          <w:i/>
          <w:iCs/>
        </w:rPr>
      </w:pPr>
      <w:r>
        <w:rPr>
          <w:b/>
          <w:bCs/>
          <w:i/>
          <w:iCs/>
        </w:rPr>
        <w:t>Третья цель Божества</w:t>
      </w:r>
    </w:p>
    <w:p>
      <w:pPr>
        <w:pStyle w:val="Style10"/>
        <w:rPr/>
      </w:pPr>
      <w:r>
        <w:rPr/>
        <w:t>Луч III. Активный Интеллект или Приспособляемость</w:t>
      </w:r>
    </w:p>
    <w:p>
      <w:pPr>
        <w:pStyle w:val="Style10"/>
        <w:rPr/>
      </w:pPr>
      <w:r>
        <w:rPr/>
        <w:t>Пусть Властитель Юга продолжает строительство. Пусть он приложит силу, которая создаст светящийся живой камень, точно соответствующий плану храма. Пусть приготовит краеугольный камень и мудро установит его на севере под оком Самого Бога, при этом не нарушая равновесия треугольника.</w:t>
      </w:r>
    </w:p>
    <w:p>
      <w:pPr>
        <w:pStyle w:val="Style10"/>
        <w:rPr/>
      </w:pPr>
      <w:r>
        <w:rPr/>
        <w:t>Пусть Исследователь прошлого откроет мысль Бога, скрытую глубоко в уме Кумар Любви, и так выведет Агнишватт, ожидающих в месте тьмы, в место света.</w:t>
      </w:r>
    </w:p>
    <w:p>
      <w:pPr>
        <w:pStyle w:val="Style10"/>
        <w:rPr/>
      </w:pPr>
      <w:r>
        <w:rPr/>
        <w:t>Пусть Хранитель искр своим божественным дыханием раздует точки огня. Пусть он воспламенит то, что скрыто, то, что незримо, и так озарит все сферы, где работает Бог.</w:t>
      </w:r>
    </w:p>
    <w:p>
      <w:pPr>
        <w:pStyle w:val="Style10"/>
        <w:rPr/>
      </w:pPr>
      <w:r>
        <w:rPr/>
        <w:t>Хочу обратить внимание на то, что здесь я могу лишь передать словами определённые древние символы и тем самым обозначить процесс (применявшийся ранними наставниками-посвящёнными) произнесения слова или звука, создающего символическую форму, которую в свою очередь можно перевести в слова. Последние требуют, опять-таки, интуитивного постижения и адаптации к индивидуальным потребностям для внедрения в практику жизни. В противном случае эти древние интересные идеи, эти имена-толкования, эти афоризмы, передающие "могущество качеств", более чем бесполезны и лишь усиливают ответственность. Способность выявить объективные значения и использовать их в жизни является признаком истинного эзотерического чутья. Внимательное изучение приводимых таблиц и фраз позволит учащемуся получить указания на свой индивидуальный Луч, на собственные жизненные тенденции и цели. Если данная о конкретном Луче информация пробуждает интуитивное понимание учащегося, позволяя ему лучше познать себя, определить свою лучевую энергию и аспекты своей сокровенной духовной природы, которую он страстно желает выявить, то мои утверждения о Цели, Имени и Качестве действительно ценны и полезны.</w:t>
      </w:r>
    </w:p>
    <w:p>
      <w:pPr>
        <w:pStyle w:val="Style10"/>
        <w:rPr/>
      </w:pPr>
      <w:r>
        <w:rPr/>
        <w:t>Вот некоторые имена Владыки Третьего Луча, указывающие на используемую Им силу и Его реальную природу.</w:t>
      </w:r>
    </w:p>
    <w:p>
      <w:pPr>
        <w:pStyle w:val="Style10"/>
        <w:rPr/>
      </w:pPr>
      <w:r>
        <w:rPr/>
        <w:t>Хранитель Записей</w:t>
      </w:r>
    </w:p>
    <w:p>
      <w:pPr>
        <w:pStyle w:val="Style10"/>
        <w:rPr/>
      </w:pPr>
      <w:r>
        <w:rPr/>
        <w:t>Владыка Памяти</w:t>
      </w:r>
    </w:p>
    <w:p>
      <w:pPr>
        <w:pStyle w:val="Style10"/>
        <w:rPr/>
      </w:pPr>
      <w:r>
        <w:rPr/>
        <w:t>Объединитель низших Четырёх</w:t>
      </w:r>
    </w:p>
    <w:p>
      <w:pPr>
        <w:pStyle w:val="Style10"/>
        <w:rPr/>
      </w:pPr>
      <w:r>
        <w:rPr/>
        <w:t>Толкователь Того, Что зримо</w:t>
      </w:r>
    </w:p>
    <w:p>
      <w:pPr>
        <w:pStyle w:val="Style10"/>
        <w:rPr/>
      </w:pPr>
      <w:r>
        <w:rPr/>
        <w:t>Владыка Равновесия</w:t>
      </w:r>
    </w:p>
    <w:p>
      <w:pPr>
        <w:pStyle w:val="Style10"/>
        <w:rPr/>
      </w:pPr>
      <w:r>
        <w:rPr/>
        <w:t>Божественный Разделитель</w:t>
      </w:r>
    </w:p>
    <w:p>
      <w:pPr>
        <w:pStyle w:val="Style10"/>
        <w:rPr/>
      </w:pPr>
      <w:r>
        <w:rPr/>
        <w:t>Различающая Сущностная Жизнь</w:t>
      </w:r>
    </w:p>
    <w:p>
      <w:pPr>
        <w:pStyle w:val="Style10"/>
        <w:rPr/>
      </w:pPr>
      <w:r>
        <w:rPr/>
        <w:t>Тот, Кто создает Союз</w:t>
      </w:r>
    </w:p>
    <w:p>
      <w:pPr>
        <w:pStyle w:val="Style10"/>
        <w:rPr/>
      </w:pPr>
      <w:r>
        <w:rPr/>
        <w:t>Трёхсторонний Треугольник</w:t>
      </w:r>
    </w:p>
    <w:p>
      <w:pPr>
        <w:pStyle w:val="Style10"/>
        <w:rPr/>
      </w:pPr>
      <w:r>
        <w:rPr/>
        <w:t>Просветитель Лотоса</w:t>
      </w:r>
    </w:p>
    <w:p>
      <w:pPr>
        <w:pStyle w:val="Style10"/>
        <w:rPr/>
      </w:pPr>
      <w:r>
        <w:rPr/>
        <w:t>Строитель Фундамента</w:t>
      </w:r>
    </w:p>
    <w:p>
      <w:pPr>
        <w:pStyle w:val="Style10"/>
        <w:rPr/>
      </w:pPr>
      <w:r>
        <w:rPr/>
        <w:t>Предвестник Света</w:t>
      </w:r>
    </w:p>
    <w:p>
      <w:pPr>
        <w:pStyle w:val="Style10"/>
        <w:rPr/>
      </w:pPr>
      <w:r>
        <w:rPr/>
        <w:t>Тот, Кто скрывает и всё же раскрывает</w:t>
      </w:r>
    </w:p>
    <w:p>
      <w:pPr>
        <w:pStyle w:val="Style10"/>
        <w:rPr/>
      </w:pPr>
      <w:r>
        <w:rPr/>
        <w:t>Управитель Времени</w:t>
      </w:r>
    </w:p>
    <w:p>
      <w:pPr>
        <w:pStyle w:val="Style10"/>
        <w:rPr/>
      </w:pPr>
      <w:r>
        <w:rPr/>
        <w:t>Владыка Пространства</w:t>
      </w:r>
    </w:p>
    <w:p>
      <w:pPr>
        <w:pStyle w:val="Style10"/>
        <w:rPr/>
      </w:pPr>
      <w:r>
        <w:rPr/>
        <w:t>Универсальный Ум</w:t>
      </w:r>
    </w:p>
    <w:p>
      <w:pPr>
        <w:pStyle w:val="Style10"/>
        <w:rPr/>
      </w:pPr>
      <w:r>
        <w:rPr/>
        <w:t>Троичный Фитиль</w:t>
      </w:r>
    </w:p>
    <w:p>
      <w:pPr>
        <w:pStyle w:val="Style10"/>
        <w:rPr/>
      </w:pPr>
      <w:r>
        <w:rPr/>
        <w:t>Великий Архитектор Вселенной</w:t>
      </w:r>
    </w:p>
    <w:p>
      <w:pPr>
        <w:pStyle w:val="Style10"/>
        <w:rPr/>
      </w:pPr>
      <w:r>
        <w:rPr/>
        <w:t>и многие другие, показывающие связь со светом, временем, пространством, проявленным Логосом, материей и "могуществом, что пробуждает форму".</w:t>
      </w:r>
    </w:p>
    <w:p>
      <w:pPr>
        <w:pStyle w:val="Style10"/>
        <w:rPr/>
      </w:pPr>
      <w:r>
        <w:rPr/>
        <w:t>Когда читаешь эти имена с позиций современных достижений, современных культуры и науки, становится ясно, сколь могущественна и влиятельна в наши дни эта конкретная лучевая Жизнь и насколько непосредственно Её энергии (создавшие объективные материальные миры) обусловливают нашу современную цивилизацию с её материальным уклоном, изучением природы времени и пространства и тем умственным раскрытием, продемонстрировать которое определено нашей расе и составляет её славу.</w:t>
      </w:r>
    </w:p>
    <w:p>
      <w:pPr>
        <w:pStyle w:val="Style10"/>
        <w:rPr/>
      </w:pPr>
      <w:r>
        <w:rPr/>
        <w:t>Ниже приводятся фразы, которые описывают качества, характеризующие этого лучевого Владыку. Надо иметь в виду, что седьмая, или синтетическая, характеристика каждого Луча отражена в самом названии Луча и как таковая не приводится в числе остальных шести качеств. Шестеро Его Братьев, Сыновья одного Отца, пропели Ему эти предписания в день возобновления Им Своей деятельности (в так называемый день творения).</w:t>
      </w:r>
    </w:p>
    <w:p>
      <w:pPr>
        <w:pStyle w:val="Style10"/>
        <w:rPr/>
      </w:pPr>
      <w:r>
        <w:rPr/>
        <w:t>1. Создай двойственную форму и сокрой жизнь. Пусть форма явится и докажет свою божественность. Всё от Бога.</w:t>
      </w:r>
    </w:p>
    <w:p>
      <w:pPr>
        <w:pStyle w:val="Style10"/>
        <w:rPr/>
      </w:pPr>
      <w:r>
        <w:rPr/>
        <w:t>Качество..................... способность к проявлению.</w:t>
      </w:r>
    </w:p>
    <w:p>
      <w:pPr>
        <w:pStyle w:val="Style10"/>
        <w:rPr/>
      </w:pPr>
      <w:r>
        <w:rPr/>
        <w:t>2. Заставь скорлупу соответствовать тому, что обитает внутри. Пусть появится мировое яйцо. Пускай пройдут века и пусть затем появится душа. И пусть в назначенное время проступит жизнь.</w:t>
      </w:r>
    </w:p>
    <w:p>
      <w:pPr>
        <w:pStyle w:val="Style10"/>
        <w:rPr/>
      </w:pPr>
      <w:r>
        <w:rPr/>
        <w:t>Качество..................... способность к развитию.</w:t>
      </w:r>
    </w:p>
    <w:p>
      <w:pPr>
        <w:pStyle w:val="Style10"/>
        <w:rPr/>
      </w:pPr>
      <w:r>
        <w:rPr/>
        <w:t>3. Пусть управляет ум. Пусть яркое сияние солнца жизни откроет ум Бога и наставит сияющего на путь. И поведёт его к той центральной точке, где всё теряется в свете небесном.</w:t>
      </w:r>
    </w:p>
    <w:p>
      <w:pPr>
        <w:pStyle w:val="Style10"/>
        <w:rPr/>
      </w:pPr>
      <w:r>
        <w:rPr/>
        <w:t>Качество..................... ментальное просветление.</w:t>
      </w:r>
    </w:p>
    <w:p>
      <w:pPr>
        <w:pStyle w:val="Style10"/>
        <w:rPr/>
      </w:pPr>
      <w:r>
        <w:rPr/>
        <w:t>4. Бог и форма Его едины. Открой этот факт, о верховный Владыка формы. Бог и форма Его едины. Отвергни мысль о двойственности. Надели форму цветом. Жизнь едина; гармония совершенна. Докажи, что оба суть одно.</w:t>
      </w:r>
    </w:p>
    <w:p>
      <w:pPr>
        <w:pStyle w:val="Style10"/>
        <w:rPr/>
      </w:pPr>
      <w:r>
        <w:rPr/>
        <w:t>Качество..................... способность производить синтез на физическом плане.</w:t>
      </w:r>
    </w:p>
    <w:p>
      <w:pPr>
        <w:pStyle w:val="Style10"/>
        <w:rPr/>
      </w:pPr>
      <w:r>
        <w:rPr/>
        <w:t>5. Твори одеяние Господа; пусть будет многоцветным тот наряд. Затем отдели платье от Того, Кто таится под его многочисленными складками. Сбрось вуалирующие оболочки. Пусть будет виден Бог. Сними Христа с креста.</w:t>
      </w:r>
    </w:p>
    <w:p>
      <w:pPr>
        <w:pStyle w:val="Style10"/>
        <w:rPr/>
      </w:pPr>
      <w:r>
        <w:rPr/>
        <w:t>Качество..................... научное исследование.</w:t>
      </w:r>
    </w:p>
    <w:p>
      <w:pPr>
        <w:pStyle w:val="Style10"/>
        <w:rPr/>
      </w:pPr>
      <w:r>
        <w:rPr/>
        <w:t>6. Пусть два пути сойдутся. Уравновесь пары противоположностей, и пусть обозначится путь между обоими. Бог, Путь и человек -  едины.</w:t>
      </w:r>
    </w:p>
    <w:p>
      <w:pPr>
        <w:pStyle w:val="Style10"/>
        <w:rPr/>
      </w:pPr>
      <w:r>
        <w:rPr/>
        <w:t>Качество..................... равновесие.</w:t>
      </w:r>
    </w:p>
    <w:p>
      <w:pPr>
        <w:pStyle w:val="Style10"/>
        <w:rPr/>
      </w:pPr>
      <w:r>
        <w:rPr/>
        <w:t>Так, подчиняясь божественной воле три главных Луча совершают процесс творения и энергетизации. Работа четырех малых</w:t>
      </w:r>
    </w:p>
    <w:p>
      <w:pPr>
        <w:pStyle w:val="Style10"/>
        <w:rPr/>
      </w:pPr>
      <w:r>
        <w:rPr/>
        <w:t>Лучей (такое название ни в коем случае не подразумевает превосходства одних Лучей над другими) заключается в развитии или дифференциации качеств жизни, для чего производится бесконечное множество форм, которые станут средоточиями жизни, выражающими - в ходе эволюционного проявления - её многочисленные свойства.</w:t>
      </w:r>
    </w:p>
    <w:p>
      <w:pPr>
        <w:pStyle w:val="Heading3"/>
        <w:ind w:left="720" w:right="720" w:hanging="0"/>
        <w:rPr/>
      </w:pPr>
      <w:bookmarkStart w:id="11" w:name="1-2-2-2"/>
      <w:bookmarkEnd w:id="11"/>
      <w:r>
        <w:rPr/>
        <w:t>Б. Четыре Луча-Атрибута</w:t>
      </w:r>
    </w:p>
    <w:p>
      <w:pPr>
        <w:pStyle w:val="Style10"/>
        <w:rPr>
          <w:b/>
          <w:b/>
          <w:bCs/>
          <w:i/>
          <w:i/>
          <w:iCs/>
        </w:rPr>
      </w:pPr>
      <w:r>
        <w:rPr>
          <w:b/>
          <w:bCs/>
          <w:i/>
          <w:iCs/>
        </w:rPr>
        <w:t>Четвёртая цель Божества</w:t>
      </w:r>
    </w:p>
    <w:p>
      <w:pPr>
        <w:pStyle w:val="Style10"/>
        <w:rPr/>
      </w:pPr>
      <w:r>
        <w:rPr/>
        <w:t>Луч IV. Гармония, Красота, Искусство</w:t>
      </w:r>
    </w:p>
    <w:p>
      <w:pPr>
        <w:pStyle w:val="Style10"/>
        <w:rPr/>
      </w:pPr>
      <w:r>
        <w:rPr/>
        <w:t>Цвет есть, и всё же сейчас цвет не виден. В беспредельной точке покоя встречаются звук и Беззвучный. Время и Безвременный отвергают мысли людей. Но времени нет.</w:t>
      </w:r>
    </w:p>
    <w:p>
      <w:pPr>
        <w:pStyle w:val="Style10"/>
        <w:rPr/>
      </w:pPr>
      <w:r>
        <w:rPr/>
        <w:t>Форма есть, и всё же психическое чувство открывает то, что форма скрыть бессильна, - внутренний синтез, всеобъемлющую призму, точку единства, которая - при верном достижении - открывает следующую точку, где все три, а не только два, едины.</w:t>
      </w:r>
    </w:p>
    <w:p>
      <w:pPr>
        <w:pStyle w:val="Style10"/>
        <w:rPr/>
      </w:pPr>
      <w:r>
        <w:rPr/>
        <w:t>Форма сливается с душой. И за слиянием наблюдает внутреннее в</w:t>
      </w:r>
      <w:r>
        <w:rPr>
          <w:i/>
          <w:iCs/>
        </w:rPr>
        <w:t>и</w:t>
      </w:r>
      <w:r>
        <w:rPr/>
        <w:t>дение; оно знает божественную связь и видит двух как одно. Но в этой точке высокого достижения ещё более возвышенное в</w:t>
      </w:r>
      <w:r>
        <w:rPr>
          <w:i/>
          <w:iCs/>
        </w:rPr>
        <w:t>и</w:t>
      </w:r>
      <w:r>
        <w:rPr/>
        <w:t>дение вспыхивает перед открывшемся внутренним оком. Три, а не только два, едины. Ступай же дальше, о странник, по Пути.</w:t>
      </w:r>
    </w:p>
    <w:p>
      <w:pPr>
        <w:pStyle w:val="Style10"/>
        <w:rPr/>
      </w:pPr>
      <w:r>
        <w:rPr/>
        <w:t>Читая эти строки, учащийся должен иметь в виду, что портал уже позади и человек (если он позволил Четвёртому Лучу сделать своё дело и может, следовательно, функционировать на четвёртом, или буддхическом, плане) стоит в храме Господа. Он нашёл определённую степень света, но в этом свете видит теперь другой свет и прозревает более значительное откровение и великолепие. И теперь они становится объектом его исканий. Он познал всё, что может дать двойственность, и сумел объединить душу и тело в единый инструмент духа. Дальше он движется своим путём к достижению большего синтеза.</w:t>
      </w:r>
    </w:p>
    <w:p>
      <w:pPr>
        <w:pStyle w:val="Style10"/>
        <w:rPr/>
      </w:pPr>
      <w:r>
        <w:rPr/>
        <w:t>У Владыки Четвёртого Луча много имен, требующих внимательного изучения и осмысления. Менее, чем через сто лет влияние этого Владыки гармонизирующего могущества возрастёт и нейтрализует некоторые разрушительные влияния Сатурна в первом деканате Водолея. А пока изучение Его имен позволит упростить Его усилия и выстроить тело конструктивной мысли, которое облегчит Ему работу, когда вновь начнётся Его активное проявление. Однако могущество Его всегда более или менее ощущается в человеческом семействе благодаря нумерологической связи между Четвёртым Лучом, Четвёртой Творческой Иерархией, или человеческими монадами, и четвёртым царством природы. Следовательно, Его влияние всегда присутствует.</w:t>
      </w:r>
    </w:p>
    <w:p>
      <w:pPr>
        <w:pStyle w:val="Style10"/>
        <w:rPr/>
      </w:pPr>
      <w:r>
        <w:rPr/>
        <w:t>Постигающий в Пути</w:t>
      </w:r>
    </w:p>
    <w:p>
      <w:pPr>
        <w:pStyle w:val="Style10"/>
        <w:rPr/>
      </w:pPr>
      <w:r>
        <w:rPr/>
        <w:t>Звено между Тремя и Тремя</w:t>
      </w:r>
    </w:p>
    <w:p>
      <w:pPr>
        <w:pStyle w:val="Style10"/>
        <w:rPr/>
      </w:pPr>
      <w:r>
        <w:rPr/>
        <w:t>Божественный Посредник</w:t>
      </w:r>
    </w:p>
    <w:p>
      <w:pPr>
        <w:pStyle w:val="Style10"/>
        <w:rPr/>
      </w:pPr>
      <w:r>
        <w:rPr/>
        <w:t>Десница Божья</w:t>
      </w:r>
    </w:p>
    <w:p>
      <w:pPr>
        <w:pStyle w:val="Style10"/>
        <w:rPr/>
      </w:pPr>
      <w:r>
        <w:rPr/>
        <w:t>Сокрытый</w:t>
      </w:r>
    </w:p>
    <w:p>
      <w:pPr>
        <w:pStyle w:val="Style10"/>
        <w:rPr/>
      </w:pPr>
      <w:r>
        <w:rPr/>
        <w:t>Семя, которое есть Цветок</w:t>
      </w:r>
    </w:p>
    <w:p>
      <w:pPr>
        <w:pStyle w:val="Style10"/>
        <w:rPr/>
      </w:pPr>
      <w:r>
        <w:rPr/>
        <w:t>Гора, на которой умирает Форма</w:t>
      </w:r>
    </w:p>
    <w:p>
      <w:pPr>
        <w:pStyle w:val="Style10"/>
        <w:rPr/>
      </w:pPr>
      <w:r>
        <w:rPr/>
        <w:t>Свет в Свете</w:t>
      </w:r>
    </w:p>
    <w:p>
      <w:pPr>
        <w:pStyle w:val="Style10"/>
        <w:rPr/>
      </w:pPr>
      <w:r>
        <w:rPr/>
        <w:t>Исправляющий Форму</w:t>
      </w:r>
    </w:p>
    <w:p>
      <w:pPr>
        <w:pStyle w:val="Style10"/>
        <w:rPr/>
      </w:pPr>
      <w:r>
        <w:rPr/>
        <w:t>Тот, Кто отмечает разветвление Пути</w:t>
      </w:r>
    </w:p>
    <w:p>
      <w:pPr>
        <w:pStyle w:val="Style10"/>
        <w:rPr/>
      </w:pPr>
      <w:r>
        <w:rPr/>
        <w:t>Мастер</w:t>
      </w:r>
    </w:p>
    <w:p>
      <w:pPr>
        <w:pStyle w:val="Style10"/>
        <w:rPr/>
      </w:pPr>
      <w:r>
        <w:rPr/>
        <w:t>Обитатель Святого Места</w:t>
      </w:r>
    </w:p>
    <w:p>
      <w:pPr>
        <w:pStyle w:val="Style10"/>
        <w:rPr/>
      </w:pPr>
      <w:r>
        <w:rPr/>
        <w:t>Тот, Кто ниже Трёх, но Высший из Четырех</w:t>
      </w:r>
    </w:p>
    <w:p>
      <w:pPr>
        <w:pStyle w:val="Style10"/>
        <w:rPr/>
      </w:pPr>
      <w:r>
        <w:rPr/>
        <w:t>Трубный глас Господа</w:t>
      </w:r>
    </w:p>
    <w:p>
      <w:pPr>
        <w:pStyle w:val="Style10"/>
        <w:rPr/>
      </w:pPr>
      <w:r>
        <w:rPr/>
        <w:t>Афоризмы, связанные с Четвёртым Лучом, не просты для понимания. Они требуют интуитивного усилия и переданы шестью краткими, весьма лаконичными командами, произнесёнными (что достаточно любопытно) в конце творческого периода, в то время, когда началось воплощение Четвёртой Творческой Иерархии.</w:t>
      </w:r>
    </w:p>
    <w:p>
      <w:pPr>
        <w:pStyle w:val="Style10"/>
        <w:rPr/>
      </w:pPr>
      <w:r>
        <w:rPr/>
        <w:t>1. Произноси Слово нанизкой ноте. Говори низко.</w:t>
      </w:r>
    </w:p>
    <w:p>
      <w:pPr>
        <w:pStyle w:val="Style10"/>
        <w:rPr/>
      </w:pPr>
      <w:r>
        <w:rPr/>
        <w:t>Качество..................... способность проницать глубины материи.</w:t>
      </w:r>
    </w:p>
    <w:p>
      <w:pPr>
        <w:pStyle w:val="Style10"/>
        <w:rPr/>
      </w:pPr>
      <w:r>
        <w:rPr/>
        <w:t>2. Возвысь желание. Дай ищущему то, что нужно.</w:t>
      </w:r>
    </w:p>
    <w:p>
      <w:pPr>
        <w:pStyle w:val="Style10"/>
        <w:rPr/>
      </w:pPr>
      <w:r>
        <w:rPr/>
        <w:t>Качество..................... двойственные аспекты желания.</w:t>
      </w:r>
    </w:p>
    <w:p>
      <w:pPr>
        <w:pStyle w:val="Style10"/>
        <w:rPr/>
      </w:pPr>
      <w:r>
        <w:rPr/>
        <w:t>3. Опусти нить. Открой Путь. Соедини человека с Богом. Поднимись.</w:t>
      </w:r>
    </w:p>
    <w:p>
      <w:pPr>
        <w:pStyle w:val="Style10"/>
        <w:rPr/>
      </w:pPr>
      <w:r>
        <w:rPr/>
        <w:t>Качество..................... способность открывать путь.</w:t>
      </w:r>
    </w:p>
    <w:p>
      <w:pPr>
        <w:pStyle w:val="Style10"/>
        <w:rPr/>
      </w:pPr>
      <w:r>
        <w:rPr/>
        <w:t>4. Все цветы принадлежат тебе. Опусти корни в грязь, цветы обрати к солнцу. Докажи, что грязь и солнце, корни и цветы суть одно.</w:t>
      </w:r>
    </w:p>
    <w:p>
      <w:pPr>
        <w:pStyle w:val="Style10"/>
        <w:rPr/>
      </w:pPr>
      <w:r>
        <w:rPr/>
        <w:t>Качество ... способность выражать божественное. Рост.</w:t>
      </w:r>
    </w:p>
    <w:p>
      <w:pPr>
        <w:pStyle w:val="Style10"/>
        <w:rPr/>
      </w:pPr>
      <w:r>
        <w:rPr/>
        <w:t>5. Совершай круг, возвращайся и вновь совершай круг. Вращайся по сфере Небес. Докажи, что всё едино.</w:t>
      </w:r>
    </w:p>
    <w:p>
      <w:pPr>
        <w:pStyle w:val="Style10"/>
        <w:rPr/>
      </w:pPr>
      <w:r>
        <w:rPr/>
        <w:t>Качество ... гармония сфер.</w:t>
      </w:r>
    </w:p>
    <w:p>
      <w:pPr>
        <w:pStyle w:val="Style10"/>
        <w:rPr/>
      </w:pPr>
      <w:r>
        <w:rPr/>
        <w:t>6. Расцвети звуки. Озвучь цвета. Порождай ноты и следи за их вхождением в тени, которые в свою очередь издают звуки. Так всё видится как одно.</w:t>
      </w:r>
    </w:p>
    <w:p>
      <w:pPr>
        <w:pStyle w:val="Style10"/>
        <w:rPr/>
      </w:pPr>
      <w:r>
        <w:rPr/>
        <w:t>Качество ... синтез истинной красоты.</w:t>
      </w:r>
    </w:p>
    <w:p>
      <w:pPr>
        <w:pStyle w:val="Style10"/>
        <w:rPr/>
      </w:pPr>
      <w:r>
        <w:rPr/>
        <w:t>Всей глубины учения о Лучах пока постичь невозможно. Лучшим подходом к нему будут систематическое внимательное изучение и благоразумное воздержание от поспешных выводов. На этом начальном этапе невозможно сразу приступить к конкретным психологическим приложениям данного учения для людей. Сначала нужно дать общий набросок, обозначить идеи, ввести в сознание читателя несколько основных концепций и попытаться облечь этот глубочайший и труднейший предмет в такую форму, чтобы утвердить новый ритм мышления, помочь уловить ряд новых осознаний и закрепить их. Последние относятся на данном этапе изучения к прототипическому космическому процессу и в конечном итоге позволят понять роль индивида в гигантском космическом целом. Мы всегда начинаем с универсального и приходим к частному; таков подлинно оккультный метод.</w:t>
      </w:r>
    </w:p>
    <w:p>
      <w:pPr>
        <w:pStyle w:val="Style10"/>
        <w:rPr/>
      </w:pPr>
      <w:r>
        <w:rPr/>
        <w:t>Однако всё, что сообщается мной о лучевой Жизни, вполне приложимо и к человеческой жизни. Но надо помнить, что чистого лучевого типа пока не существует, поскольку нет ни совершенной формы, механизма, или выражения лучевого качества, ни абсолютно чистого явления в человеческой семье, за исключением таких редких примеров, как Будда или Христос, или (в иной области выражения) Александр или Юлий Цезарь. То же можно сказать и о Леонардо да Винчи. Лучи связаны с энергией и сознанием и определяют выражение, но там, где используемая материя и насыщаемый проводник недостаточно развиты, возникают ограничения и происходит автоматическое "отключение" большого количества энергии. Действие лучевой силы через несовершенные формы обязательно будет искажено, неполноценно и неверно направлено. Позвольте мне пояснить. Как я говорил, энергия Первого Луча вызывает разрушение форм. Нужно помнить, что к счастью для человечества чистых разрушителей ещё не было. Очень хорошо, что перволучевое Эго ещё настолько ограничено природой формы и качеством этой природы формы, что не способно найти адекватного или разумного применения своей разрушительной силе. О том, что действие перволучевых личностей зачастую разрушительно, вам хорошо известно, но у них недостаточно энергии, чтобы причинить много вреда. Опять же, не может быть выражена сегодня чистая любовь, ибо её течение затрудняется природой формы. Рассмотрение обоих примеров поможет читателю оценить ситуацию. Однако близится время более полного выражения лучевых цели, типа или качества, а следовательно, и более истинного явления.</w:t>
      </w:r>
    </w:p>
    <w:p>
      <w:pPr>
        <w:pStyle w:val="Style10"/>
        <w:rPr/>
      </w:pPr>
      <w:r>
        <w:rPr/>
        <w:t>Произойдёт это благодаря скорому явлению, или проявлению, великих Жизней, Которые воплотят в Себе энергии Второго, Третьего, Пятого и Седьмого лучей. Они образуют фокусные точки для притока этих четырех типов божественной энергии, что послужит важнейшим стимулирующим фактором для соответствующих им и отзывающихся на них единиц жизни. Этих четырех Сущностей, Которые явятся в современный мир как человеческие существа, можно ожидать к концу нынешнего столетия, и Их совместное усилие положит начало Новому Веку и возвестит период, который войдёт в историю, как время славы пятой коренной расы. Каждый из этих четырех Учителей - а это будут именно Учителя - субъективно является также фокусной точкой тройственного притока энергии из того центра в Теле Бога, который символически именуется "Сердцем Солнца". Ведь каждый Луч, в свою очередь, представляет собой проявление тройственной сущности, как и Само солнечное Божество. Их выдающейся характеристикой будет любовь, и благодаря этой притягательной магнетической силе возникнут новые формы, которые дадут возможность проявления более чистых лучевых типов, а следовательно, - и формирования более адекватных явлений. Наличие в современном мире огромного количества разрушительной энергии объясняется присутствием на астральном плане находящегося на Первом Луче ученика планетарного Логоса. Задача его заключается в том, чтобы расчистить дорогу для проявления четырех других главных Учеников, являющихся прежде всего Строителями. Они возьмутся за Своё дело после того, как будет завершена задача разрушителей форм.</w:t>
      </w:r>
    </w:p>
    <w:p>
      <w:pPr>
        <w:pStyle w:val="Style10"/>
        <w:rPr/>
      </w:pPr>
      <w:r>
        <w:rPr/>
        <w:t xml:space="preserve">Хочу сделать одно замечание, чтобы пояснить некоторые методы Иерархии. Работа того, что на Западе называется "Принципом Христа", состоит в построении форм для выражения качества и жизни. Это характерная задача второго аспекта божества. Работа Антихриста - уничтожать формы, что по сути своей составляет задачу первого выражения божества. Но действия разрушителя -это </w:t>
      </w:r>
      <w:r>
        <w:rPr>
          <w:i/>
          <w:iCs/>
        </w:rPr>
        <w:t xml:space="preserve">не </w:t>
      </w:r>
      <w:r>
        <w:rPr/>
        <w:t>чёрная магия, и если человечество по неведению своему считает, что Антихрист работает на тёмной стороне, то оно глубоко заблуждается. Его работа столь же благотворна, как и работа строительного аспекта, и только из-за ненависти к смерти форм человек считает работу разрушителя "тёмной", направленной против божественной воли и подрывающей божественную программу. Работа представителей той таинственной силы, которую мы зовем космическим злом, и их исполнителей действительно заслуживает названия "тёмная", но она не имеет отношения к работе Антихриста. Следует также добавить, что работа тёмных сил управляется снизу, тогда как работа разрушителей инициируется сверху. Символы обоих путей - меч и крест.</w:t>
      </w:r>
    </w:p>
    <w:p>
      <w:pPr>
        <w:pStyle w:val="Style10"/>
        <w:rPr/>
      </w:pPr>
      <w:r>
        <w:rPr/>
        <w:t>После этих вводных замечаний, предназначенных показать значительность предмета, можно перейти к анализу трёх остальных Лучей.</w:t>
      </w:r>
    </w:p>
    <w:p>
      <w:pPr>
        <w:pStyle w:val="Style10"/>
        <w:rPr>
          <w:b/>
          <w:b/>
          <w:bCs/>
          <w:i/>
          <w:i/>
          <w:iCs/>
        </w:rPr>
      </w:pPr>
      <w:r>
        <w:rPr>
          <w:b/>
          <w:bCs/>
          <w:i/>
          <w:iCs/>
        </w:rPr>
        <w:t>Пятая цель Божества</w:t>
      </w:r>
    </w:p>
    <w:p>
      <w:pPr>
        <w:pStyle w:val="Style10"/>
        <w:rPr/>
      </w:pPr>
      <w:r>
        <w:rPr/>
        <w:t>Луч V. Конкретное Знание или Наука</w:t>
      </w:r>
    </w:p>
    <w:p>
      <w:pPr>
        <w:pStyle w:val="Style10"/>
        <w:rPr/>
      </w:pPr>
      <w:r>
        <w:rPr/>
        <w:t>Раскаты грома сотрясают горную вершину, и грозовые тучи прячут форму. Испарения водной сферы искажают чудесный... в тайном месте. Там находится форма, и нота её звучит.</w:t>
      </w:r>
    </w:p>
    <w:p>
      <w:pPr>
        <w:pStyle w:val="Style10"/>
        <w:rPr/>
      </w:pPr>
      <w:r>
        <w:rPr/>
        <w:t>Луч света освещает форму, и то, что было скрыто, становится явным. Знание о Боге, о том, как Он Себя скрывает, находит завершение в мысли человека. Энергии и силы получают свои тайные имена, открывают свою внутреннюю цель, и всё видится как ритм, как возвращение к себе. Теперь можно прочесть великий свиток. Цель Бога и Его планы утверждены, и человек может читать форму.</w:t>
      </w:r>
    </w:p>
    <w:p>
      <w:pPr>
        <w:pStyle w:val="Style10"/>
        <w:rPr/>
      </w:pPr>
      <w:r>
        <w:rPr/>
        <w:t>План обретает форму. План и есть форма. Его цель - откровение ума Бога. Прошлое открывает форму, а настоящее указывает приток энергии.</w:t>
      </w:r>
    </w:p>
    <w:p>
      <w:pPr>
        <w:pStyle w:val="Style10"/>
        <w:rPr/>
      </w:pPr>
      <w:r>
        <w:rPr/>
        <w:t>То, чему суждено прийти, является как облако, которое застилает солнце. Но за этим неизбежным облаком скрывается любовь, которая на земле и которая на небе. И именно она - любовь, что обновляет всё, - должна быть открыта. Такова цель, стоящая за всем тем, что делает великий Владыка Знания.</w:t>
      </w:r>
    </w:p>
    <w:p>
      <w:pPr>
        <w:pStyle w:val="Style10"/>
        <w:rPr/>
      </w:pPr>
      <w:r>
        <w:rPr/>
        <w:t>Прежде чем перечислить имена этой великой Жизни, хочу подчеркнуть, что Пятый Луч обладает особой, уникальной потенциальной силой в отношении человеческого царства. Дело в том, что пятый план ума является главной сферой активности этой Жизни, и именно на этом плане находятся три аспекта ума:</w:t>
      </w:r>
    </w:p>
    <w:p>
      <w:pPr>
        <w:pStyle w:val="Ind"/>
        <w:rPr/>
      </w:pPr>
      <w:r>
        <w:rPr/>
        <w:t>1. Абстрактный, или высший, ум, воплощение высшей триады.</w:t>
      </w:r>
    </w:p>
    <w:p>
      <w:pPr>
        <w:pStyle w:val="Ind"/>
        <w:rPr/>
      </w:pPr>
      <w:r>
        <w:rPr/>
        <w:t>2. Конкретный, или низший, ум, наивысший аспект низшего "я".</w:t>
      </w:r>
    </w:p>
    <w:p>
      <w:pPr>
        <w:pStyle w:val="Ind"/>
        <w:rPr/>
      </w:pPr>
      <w:r>
        <w:rPr/>
        <w:t>3. Эго, или солнечный Ангел, чистый Сын Ума, Который выражает интеллект как абстрактно, так и конкретно, и представляет собой точку объединения.</w:t>
      </w:r>
    </w:p>
    <w:p>
      <w:pPr>
        <w:pStyle w:val="Style10"/>
        <w:rPr/>
      </w:pPr>
      <w:r>
        <w:rPr/>
        <w:t>Эта Жизнь обладает в настоящее время большим могуществом в связи с пятой коренной расой и в связи с переносом сознания человечества в пятое, или духовное, царство. Учащиеся смогут многое понять, сравнив созидательную мощь высшего ума с разрушительной силой низшего ума. Как у личности, согласно божественному плану, нет иного назначения, кроме как служить каналом и средством выражения души, так и низшему уму отведена роль канала для беспрепятственного притока энергии высшего ума.</w:t>
      </w:r>
    </w:p>
    <w:p>
      <w:pPr>
        <w:pStyle w:val="Style10"/>
        <w:rPr/>
      </w:pPr>
      <w:r>
        <w:rPr/>
        <w:t>Пятый Луч есть Существо самого интенсивного духовного света. Своим проявлением на пятом, Своём собственном, плане, Он символизирует три аспекта так, как этого не делает ни один другой Луч. Благодаря Своему качеству высшего ума этот Луч служит чистым каналом для божественной воли. С помощью семи групп солнечных жизней, явленных на ментальных уровнях, Он инициировал на нашей планете функциональную активность семи соответствующих отражений семи центров Божества, чего не сделал ни один из шести Его братьев-Лучей. Это утверждение мало что значит для вас, но огромную жертву и гигантские усилия, которые понадобились при этом, можно сравнить лишь с жизнью Будды, и в этом одна из причин того, почему в нашей пятой расе должны в конце концов взаимно раскрыть друг друга любовь и ум.</w:t>
      </w:r>
    </w:p>
    <w:p>
      <w:pPr>
        <w:pStyle w:val="Style10"/>
        <w:rPr/>
      </w:pPr>
      <w:r>
        <w:rPr/>
        <w:t>Вот некоторые имена, данные Владыке этого Луча:</w:t>
      </w:r>
    </w:p>
    <w:p>
      <w:pPr>
        <w:pStyle w:val="Style10"/>
        <w:rPr/>
      </w:pPr>
      <w:r>
        <w:rPr/>
        <w:t>Открыватель Истины</w:t>
      </w:r>
    </w:p>
    <w:p>
      <w:pPr>
        <w:pStyle w:val="Style10"/>
        <w:rPr/>
      </w:pPr>
      <w:r>
        <w:rPr/>
        <w:t>Великий Соединитель</w:t>
      </w:r>
    </w:p>
    <w:p>
      <w:pPr>
        <w:pStyle w:val="Style10"/>
        <w:rPr/>
      </w:pPr>
      <w:r>
        <w:rPr/>
        <w:t>Божественный Посредник</w:t>
      </w:r>
    </w:p>
    <w:p>
      <w:pPr>
        <w:pStyle w:val="Style10"/>
        <w:rPr/>
      </w:pPr>
      <w:r>
        <w:rPr/>
        <w:t>Кристаллизатор Форм</w:t>
      </w:r>
    </w:p>
    <w:p>
      <w:pPr>
        <w:pStyle w:val="Style10"/>
        <w:rPr/>
      </w:pPr>
      <w:r>
        <w:rPr/>
        <w:t>Тройственный Мыслитель</w:t>
      </w:r>
    </w:p>
    <w:p>
      <w:pPr>
        <w:pStyle w:val="Style10"/>
        <w:rPr/>
      </w:pPr>
      <w:r>
        <w:rPr/>
        <w:t>Облако на Горной Вершине</w:t>
      </w:r>
    </w:p>
    <w:p>
      <w:pPr>
        <w:pStyle w:val="Style10"/>
        <w:rPr/>
      </w:pPr>
      <w:r>
        <w:rPr/>
        <w:t>Тот, Кто осаждает Крест</w:t>
      </w:r>
    </w:p>
    <w:p>
      <w:pPr>
        <w:pStyle w:val="Style10"/>
        <w:rPr/>
      </w:pPr>
      <w:r>
        <w:rPr/>
        <w:t>Разделяющий Меч</w:t>
      </w:r>
    </w:p>
    <w:p>
      <w:pPr>
        <w:pStyle w:val="Style10"/>
        <w:rPr/>
      </w:pPr>
      <w:r>
        <w:rPr/>
        <w:t>Отметающий ненужное</w:t>
      </w:r>
    </w:p>
    <w:p>
      <w:pPr>
        <w:pStyle w:val="Style10"/>
        <w:rPr/>
      </w:pPr>
      <w:r>
        <w:rPr/>
        <w:t>Пятый великий Судия</w:t>
      </w:r>
    </w:p>
    <w:p>
      <w:pPr>
        <w:pStyle w:val="Style10"/>
        <w:rPr/>
      </w:pPr>
      <w:r>
        <w:rPr/>
        <w:t>Роза Бога</w:t>
      </w:r>
    </w:p>
    <w:p>
      <w:pPr>
        <w:pStyle w:val="Style10"/>
        <w:rPr/>
      </w:pPr>
      <w:r>
        <w:rPr/>
        <w:t>Небесный</w:t>
      </w:r>
    </w:p>
    <w:p>
      <w:pPr>
        <w:pStyle w:val="Style10"/>
        <w:rPr/>
      </w:pPr>
      <w:r>
        <w:rPr/>
        <w:t>Дверь в Ум Бога</w:t>
      </w:r>
    </w:p>
    <w:p>
      <w:pPr>
        <w:pStyle w:val="Style10"/>
        <w:rPr/>
      </w:pPr>
      <w:r>
        <w:rPr/>
        <w:t>Инициирующая Энергия</w:t>
      </w:r>
    </w:p>
    <w:p>
      <w:pPr>
        <w:pStyle w:val="Style10"/>
        <w:rPr/>
      </w:pPr>
      <w:r>
        <w:rPr/>
        <w:t>Правитель Третьего Неба</w:t>
      </w:r>
    </w:p>
    <w:p>
      <w:pPr>
        <w:pStyle w:val="Style10"/>
        <w:rPr/>
      </w:pPr>
      <w:r>
        <w:rPr/>
        <w:t>Охранитель Двери</w:t>
      </w:r>
    </w:p>
    <w:p>
      <w:pPr>
        <w:pStyle w:val="Style10"/>
        <w:rPr/>
      </w:pPr>
      <w:r>
        <w:rPr/>
        <w:t>Управитель Знания</w:t>
      </w:r>
    </w:p>
    <w:p>
      <w:pPr>
        <w:pStyle w:val="Style10"/>
        <w:rPr/>
      </w:pPr>
      <w:r>
        <w:rPr/>
        <w:t>Ангел с Огненным Мечом</w:t>
      </w:r>
    </w:p>
    <w:p>
      <w:pPr>
        <w:pStyle w:val="Style10"/>
        <w:rPr/>
      </w:pPr>
      <w:r>
        <w:rPr/>
        <w:t>Хранитель Тайны</w:t>
      </w:r>
    </w:p>
    <w:p>
      <w:pPr>
        <w:pStyle w:val="Style10"/>
        <w:rPr/>
      </w:pPr>
      <w:r>
        <w:rPr/>
        <w:t>Возлюбленный Логоса</w:t>
      </w:r>
    </w:p>
    <w:p>
      <w:pPr>
        <w:pStyle w:val="Style10"/>
        <w:rPr/>
      </w:pPr>
      <w:r>
        <w:rPr/>
        <w:t>Брат с Сириуса</w:t>
      </w:r>
    </w:p>
    <w:p>
      <w:pPr>
        <w:pStyle w:val="Style10"/>
        <w:rPr/>
      </w:pPr>
      <w:r>
        <w:rPr/>
        <w:t>Учитель Иерофантов</w:t>
      </w:r>
    </w:p>
    <w:p>
      <w:pPr>
        <w:pStyle w:val="Style10"/>
        <w:rPr/>
      </w:pPr>
      <w:r>
        <w:rPr/>
        <w:t>Из-за тесной связи с человеком (с самого момента сотворения последнего) у Пятого Луча так много имен, что нелегко выбрать из них те, которые дадут учащемуся наиболее полное представление о Его характеристиках и миссии. Могущество и значение Владыки этого Луча отражены в шести афоризмах, раскрывающих Его качества. Эти обращения были пропеты шестью Его Братьями в момент кризиса, когда началось существование человеческой семьи и собой пожертвовали солнечные Ангелы. Эзотерически они "сошли в ад и попали в темницу". В тот день родились души. Появилось новое царство выражения, и между тремя высшими и тремя низшими планами установился искрящийся взаимообмен.</w:t>
      </w:r>
    </w:p>
    <w:p>
      <w:pPr>
        <w:pStyle w:val="Style10"/>
        <w:rPr/>
      </w:pPr>
      <w:r>
        <w:rPr/>
        <w:t>1. Вот Бог и Ангелы Его являются и смотрят. Пусть горные вершины выступят из плотного сырого тумана. Пусть солнце озарит их пики, и пусть они высятся в свете. Свети же.</w:t>
      </w:r>
    </w:p>
    <w:p>
      <w:pPr>
        <w:pStyle w:val="Style10"/>
        <w:rPr/>
      </w:pPr>
      <w:r>
        <w:rPr/>
        <w:t>Качество ... вход в форму и выход из неё.</w:t>
      </w:r>
    </w:p>
    <w:p>
      <w:pPr>
        <w:pStyle w:val="Style10"/>
        <w:rPr/>
      </w:pPr>
      <w:r>
        <w:rPr/>
        <w:t>2. Вот Бог и Ангелы Его являются и слушают. Пусть восходит к ним ропот глубин, и вопль ищущего коснется их слуха. Пусть человек слушает. Пусть он зовёт. Говори громко.</w:t>
      </w:r>
    </w:p>
    <w:p>
      <w:pPr>
        <w:pStyle w:val="Style10"/>
        <w:rPr/>
      </w:pPr>
      <w:r>
        <w:rPr/>
        <w:t>Качество ... способность делать слышным Голос Безмолвия.</w:t>
      </w:r>
    </w:p>
    <w:p>
      <w:pPr>
        <w:pStyle w:val="Style10"/>
        <w:rPr/>
      </w:pPr>
      <w:r>
        <w:rPr/>
        <w:t>3. Вот Бог и Ангелы Его являются и осязают. Сотвори жезл могущества. Направь его на сынов человеческих; коснись их огнём, затем приблизь их. Продвигай.</w:t>
      </w:r>
    </w:p>
    <w:p>
      <w:pPr>
        <w:pStyle w:val="Style10"/>
        <w:rPr/>
      </w:pPr>
      <w:r>
        <w:rPr/>
        <w:t>Качество ... посвятительная активность</w:t>
      </w:r>
    </w:p>
    <w:p>
      <w:pPr>
        <w:pStyle w:val="Style10"/>
        <w:rPr/>
      </w:pPr>
      <w:r>
        <w:rPr/>
        <w:t>4. Вот Бог и Ангелы Его являются и вкушают. Пусть копится многообразный опыт. Пусть открываются пути. Распознавай и выбирай; вскрывай и анализируй. Все пути едины.</w:t>
      </w:r>
    </w:p>
    <w:p>
      <w:pPr>
        <w:pStyle w:val="Style10"/>
        <w:rPr/>
      </w:pPr>
      <w:r>
        <w:rPr/>
        <w:t>Качество ... откровение пути.</w:t>
      </w:r>
    </w:p>
    <w:p>
      <w:pPr>
        <w:pStyle w:val="Style10"/>
        <w:rPr/>
      </w:pPr>
      <w:r>
        <w:rPr/>
        <w:t>5. Вот Бог и Ангелы Его являются и обоняют запах, возникающий от горящей тверди человека. Пусть огонь делает своё дело. Направь человека в горнило, и пусть в огненно-красном центре он сбросит задерживающую природу. Пусть огонь горит.</w:t>
      </w:r>
    </w:p>
    <w:p>
      <w:pPr>
        <w:pStyle w:val="Style10"/>
        <w:rPr/>
      </w:pPr>
      <w:r>
        <w:rPr/>
        <w:t>Качество ... очищение огнём.</w:t>
      </w:r>
    </w:p>
    <w:p>
      <w:pPr>
        <w:pStyle w:val="Style10"/>
        <w:rPr/>
      </w:pPr>
      <w:r>
        <w:rPr/>
        <w:t>6. Вот Бог и Ангелы Его являются и сплавляют множество в Единое. Пусть продолжается работа соединения. Пусть то, что служит при чиной бытия всего, станет причиной его конца. Пусть теперь поднимется единый храм. Яви венчающую славу. Да будет так.</w:t>
      </w:r>
    </w:p>
    <w:p>
      <w:pPr>
        <w:pStyle w:val="Style10"/>
        <w:rPr/>
      </w:pPr>
      <w:r>
        <w:rPr/>
        <w:t>Качество ... проявление великого белого света. (Шекина. А.А.Б.)</w:t>
      </w:r>
    </w:p>
    <w:p>
      <w:pPr>
        <w:pStyle w:val="Style10"/>
        <w:rPr/>
      </w:pPr>
      <w:r>
        <w:rPr/>
        <w:t>Изучение этих качеств принесёт читателю большую практическую пользу. Считая себя принадлежащим к тому или иному Лучу, по этим качествам он сможет определить, над какими характерными особенностями ему следует работать, а также установить, что нужно сделать, что выразить и что преодолеть. Эти качества следует изучать с двух точек зрения: с позиции их божественного аспекта и с позиции противоположного им аспекта, или со стороны формы. Например, данный Луч охарактеризован как открыватель пути, и нужно помнить, что он открывает либо путь вниз к смерти, или в воплощение (то есть в подобную смерти тюрьму души), либо путь вверх, из тьмы на чистый свет Божьего дня. Я говорю об этом, потому что очень хочу, чтобы все читатели трактата прилагали учение к своей повседневной жизни. Я не заинтересован в том, чтобы сообщать непонятную, необычную информацию для потакания нездоровому ментальному аппетиту. Засорение памяти оккультными сведениями, не приносящими практической пользы, лишь держит в напряжении клетки мозга и питает гордыню.</w:t>
      </w:r>
    </w:p>
    <w:p>
      <w:pPr>
        <w:pStyle w:val="Style10"/>
        <w:rPr>
          <w:b/>
          <w:b/>
          <w:bCs/>
          <w:i/>
          <w:i/>
          <w:iCs/>
        </w:rPr>
      </w:pPr>
      <w:r>
        <w:rPr>
          <w:b/>
          <w:bCs/>
          <w:i/>
          <w:iCs/>
        </w:rPr>
        <w:t>Шестая цель Божества</w:t>
      </w:r>
    </w:p>
    <w:p>
      <w:pPr>
        <w:pStyle w:val="Style10"/>
        <w:rPr/>
      </w:pPr>
      <w:r>
        <w:rPr/>
        <w:t>Луч VI. Преданность или Идеализм</w:t>
      </w:r>
    </w:p>
    <w:p>
      <w:pPr>
        <w:pStyle w:val="Style10"/>
        <w:rPr/>
      </w:pPr>
      <w:r>
        <w:rPr/>
        <w:t>Этот Луч, выходящий сейчас из проявления, представляет для нас живейший интерес, поскольку на нашей западной цивилизации он отразился сильнее любого другого Луча. Нам он знаком больше</w:t>
      </w:r>
    </w:p>
    <w:p>
      <w:pPr>
        <w:pStyle w:val="Style10"/>
        <w:rPr/>
      </w:pPr>
      <w:r>
        <w:rPr/>
        <w:t>и лучше, чем другие Лучи. Определяющий его цель мантрам не похож на другие и может быть сформулирован следующим образом:</w:t>
      </w:r>
    </w:p>
    <w:p>
      <w:pPr>
        <w:pStyle w:val="Style10"/>
        <w:rPr/>
      </w:pPr>
      <w:r>
        <w:rPr/>
        <w:t>Крестовый поход продолжается. Воины движутся вперёд. Они крушат и убивают всё, что тормозит движение, растаптывая то, что встаёт у них на пути. Вперёд, вперёд к свету.</w:t>
      </w:r>
    </w:p>
    <w:p>
      <w:pPr>
        <w:pStyle w:val="Style10"/>
        <w:rPr/>
      </w:pPr>
      <w:r>
        <w:rPr/>
        <w:t>Работа продвигается. Ни жалость, ни страх не останавливают работников. Лишь работа имеет значение. Форма должна исчезнуть, чтобы любящий дух мог обрести покой. Ничто не должно мешать продвижению работников плана. К назначенной работе они приступают с победной песнью.</w:t>
      </w:r>
    </w:p>
    <w:p>
      <w:pPr>
        <w:pStyle w:val="Style10"/>
        <w:rPr/>
      </w:pPr>
      <w:r>
        <w:rPr/>
        <w:t>В вышине воздвигается крест; на нём распинается форма, чтобы на этом кресте расстаться с жизнью. Каждый строит свой крест, который входит в общий крест. И все на этот крест восходят.</w:t>
      </w:r>
    </w:p>
    <w:p>
      <w:pPr>
        <w:pStyle w:val="Style10"/>
        <w:rPr/>
      </w:pPr>
      <w:r>
        <w:rPr/>
        <w:t>Войной, работой, болью и тяжким трудом достигается цель. Так гласит символ.</w:t>
      </w:r>
    </w:p>
    <w:p>
      <w:pPr>
        <w:pStyle w:val="Style10"/>
        <w:rPr/>
      </w:pPr>
      <w:r>
        <w:rPr/>
        <w:t>Нетрудно убедиться, что ставя эту цель в отношении самого себя, человек приближает собственное освобождение. Если же он ставит её в отношении другого человека, получается скорбная и ужасная история жестокости человека к человеку. Приводимый мантрам даёт ключ к пониманию цели Шестого Луча в человеческом царстве, а тщательное широкое исследование (отметьте эту парадоксальную фразу) заложенных в нём идей немного приоткрывает и более обширную цель. Душа не испытывает и не должна испытывать жалости к своей форме и её проблемам. Она, однако, может понимать необходимость боли и трудностей в мире, так как способна соотнести методы, применяемые в отношении самой себя, с методами Бога, применяемыми Им к Его миру. Но осознанно она не делает ничего, что бы могло усугубить мировую боль и скорбь.</w:t>
      </w:r>
    </w:p>
    <w:p>
      <w:pPr>
        <w:pStyle w:val="Style10"/>
        <w:rPr/>
      </w:pPr>
      <w:r>
        <w:rPr/>
        <w:t>Далее приводятся некоторые имена этого благодетельного, и всё же отчасти чересчур энергичного Владыки Луча.</w:t>
      </w:r>
    </w:p>
    <w:p>
      <w:pPr>
        <w:pStyle w:val="Style10"/>
        <w:rPr/>
      </w:pPr>
      <w:r>
        <w:rPr/>
        <w:t>Отвергающий Желание</w:t>
      </w:r>
    </w:p>
    <w:p>
      <w:pPr>
        <w:pStyle w:val="Style10"/>
        <w:rPr/>
      </w:pPr>
      <w:r>
        <w:rPr/>
        <w:t>Тот, Кто видит Правду</w:t>
      </w:r>
    </w:p>
    <w:p>
      <w:pPr>
        <w:pStyle w:val="Style10"/>
        <w:rPr/>
      </w:pPr>
      <w:r>
        <w:rPr/>
        <w:t>Видящий Реальность</w:t>
      </w:r>
    </w:p>
    <w:p>
      <w:pPr>
        <w:pStyle w:val="Style10"/>
        <w:rPr/>
      </w:pPr>
      <w:r>
        <w:rPr/>
        <w:t>Божественный Разбойник</w:t>
      </w:r>
    </w:p>
    <w:p>
      <w:pPr>
        <w:pStyle w:val="Style10"/>
        <w:rPr/>
      </w:pPr>
      <w:r>
        <w:rPr/>
        <w:t>Фанатик Жизни</w:t>
      </w:r>
    </w:p>
    <w:p>
      <w:pPr>
        <w:pStyle w:val="Style10"/>
        <w:rPr/>
      </w:pPr>
      <w:r>
        <w:rPr/>
        <w:t>Ненавидящий Формы</w:t>
      </w:r>
    </w:p>
    <w:p>
      <w:pPr>
        <w:pStyle w:val="Style10"/>
        <w:rPr/>
      </w:pPr>
      <w:r>
        <w:rPr/>
        <w:t>Воин в Походе</w:t>
      </w:r>
    </w:p>
    <w:p>
      <w:pPr>
        <w:pStyle w:val="Style10"/>
        <w:rPr/>
      </w:pPr>
      <w:r>
        <w:rPr/>
        <w:t>Оруженосец Логоса</w:t>
      </w:r>
    </w:p>
    <w:p>
      <w:pPr>
        <w:pStyle w:val="Style10"/>
        <w:rPr/>
      </w:pPr>
      <w:r>
        <w:rPr/>
        <w:t>Приверженец Истины</w:t>
      </w:r>
    </w:p>
    <w:p>
      <w:pPr>
        <w:pStyle w:val="Style10"/>
        <w:rPr/>
      </w:pPr>
      <w:r>
        <w:rPr/>
        <w:t>Распинающий и Распинаемый</w:t>
      </w:r>
    </w:p>
    <w:p>
      <w:pPr>
        <w:pStyle w:val="Style10"/>
        <w:rPr/>
      </w:pPr>
      <w:r>
        <w:rPr/>
        <w:t>Крушащий Камни</w:t>
      </w:r>
    </w:p>
    <w:p>
      <w:pPr>
        <w:pStyle w:val="Style10"/>
        <w:rPr/>
      </w:pPr>
      <w:r>
        <w:rPr/>
        <w:t>Непреходящий Пламенный</w:t>
      </w:r>
    </w:p>
    <w:p>
      <w:pPr>
        <w:pStyle w:val="Style10"/>
        <w:rPr/>
      </w:pPr>
      <w:r>
        <w:rPr/>
        <w:t>Тот, Кого Ничто не в силах повернуть</w:t>
      </w:r>
    </w:p>
    <w:p>
      <w:pPr>
        <w:pStyle w:val="Style10"/>
        <w:rPr/>
      </w:pPr>
      <w:r>
        <w:rPr/>
        <w:t>Неумолимый Правитель</w:t>
      </w:r>
    </w:p>
    <w:p>
      <w:pPr>
        <w:pStyle w:val="Style10"/>
        <w:rPr/>
      </w:pPr>
      <w:r>
        <w:rPr/>
        <w:t>Военачальник на Совершенном Пути</w:t>
      </w:r>
    </w:p>
    <w:p>
      <w:pPr>
        <w:pStyle w:val="Style10"/>
        <w:rPr/>
      </w:pPr>
      <w:r>
        <w:rPr/>
        <w:t>Тот, Кто ведёт Двенадцать</w:t>
      </w:r>
    </w:p>
    <w:p>
      <w:pPr>
        <w:pStyle w:val="Style10"/>
        <w:rPr/>
      </w:pPr>
      <w:r>
        <w:rPr/>
        <w:t>Любопытно, что Владыка Шестого Луча всегда был излюбленной загадкой для шести Его Братьев. Это ясно из вопросов, которые Они Ему задали, встретившись "пред очами Господа", чтобы обсудить Свои планы совместного, божественного и гармоничного действия. Эти вопросы задавались в духе небесной радости и любви, но с намерением пролить свет на одно не совсем понятное качество Своего возлюбленного Брата.</w:t>
      </w:r>
    </w:p>
    <w:p>
      <w:pPr>
        <w:pStyle w:val="Style10"/>
        <w:rPr/>
      </w:pPr>
      <w:r>
        <w:rPr/>
        <w:t>1. Почему желание красное? Почему кровь красная? Поведай нам, о Сын Божий, почему путь твой окрашен кровью?</w:t>
      </w:r>
    </w:p>
    <w:p>
      <w:pPr>
        <w:pStyle w:val="Style10"/>
        <w:rPr/>
      </w:pPr>
      <w:r>
        <w:rPr/>
        <w:t>Качество ... способность убивать желание.</w:t>
      </w:r>
    </w:p>
    <w:p>
      <w:pPr>
        <w:pStyle w:val="Style10"/>
        <w:rPr/>
      </w:pPr>
      <w:r>
        <w:rPr/>
        <w:t>2. Зачем отвращаешься ты от сферы земли? Или она слишком мала, слишком бедна? Зачем пинать её как мяч на игровом поле?</w:t>
      </w:r>
    </w:p>
    <w:p>
      <w:pPr>
        <w:pStyle w:val="Style10"/>
        <w:rPr/>
      </w:pPr>
      <w:r>
        <w:rPr/>
        <w:t>Качество ... отбрасывание нежеланного.</w:t>
      </w:r>
    </w:p>
    <w:p>
      <w:pPr>
        <w:pStyle w:val="Style10"/>
        <w:rPr/>
      </w:pPr>
      <w:r>
        <w:rPr/>
        <w:t>3. Зачем переносить крест с земли на небо? Ведь земля может стать небом. К чему воздвигать крест и умирать?</w:t>
      </w:r>
    </w:p>
    <w:p>
      <w:pPr>
        <w:pStyle w:val="Style10"/>
        <w:rPr/>
      </w:pPr>
      <w:r>
        <w:rPr/>
        <w:t>Качество ... принесение себя в жертву.</w:t>
      </w:r>
    </w:p>
    <w:p>
      <w:pPr>
        <w:pStyle w:val="Style10"/>
        <w:rPr/>
      </w:pPr>
      <w:r>
        <w:rPr/>
        <w:t>4. Зачем сражаться со всем, что окружает? Или ты не хочешь мира? Зачем стоять между силами ночи и дня? Так недвижно и спокойно, так неустанно и неустрашимо?</w:t>
      </w:r>
    </w:p>
    <w:p>
      <w:pPr>
        <w:pStyle w:val="Style10"/>
        <w:rPr/>
      </w:pPr>
      <w:r>
        <w:rPr/>
        <w:t>Качество ... стойкость и бесстрашие.</w:t>
      </w:r>
    </w:p>
    <w:p>
      <w:pPr>
        <w:pStyle w:val="Style10"/>
        <w:rPr/>
      </w:pPr>
      <w:r>
        <w:rPr/>
        <w:t>5. Разве не видишь ты Бога во всём, жизнь во всём, любовь во всём? К чему расставаться, оставляя любимое и хорошо знакомое?</w:t>
      </w:r>
    </w:p>
    <w:p>
      <w:pPr>
        <w:pStyle w:val="Style10"/>
        <w:rPr/>
      </w:pPr>
      <w:r>
        <w:rPr/>
        <w:t>Качество ... способность отстраняться.</w:t>
      </w:r>
    </w:p>
    <w:p>
      <w:pPr>
        <w:pStyle w:val="Style10"/>
        <w:rPr/>
      </w:pPr>
      <w:r>
        <w:rPr/>
        <w:t>6. Можешь ли ты обуздать воды шестой великой сферы? Способен ли ты перекрыть поток? Можешь ли ты освободить и ворона, и голубицу? Можешь ли ты, Рыба, плавать вольготно?</w:t>
      </w:r>
    </w:p>
    <w:p>
      <w:pPr>
        <w:pStyle w:val="Style10"/>
        <w:rPr/>
      </w:pPr>
      <w:r>
        <w:rPr/>
        <w:t>Качество ... преодоление вод эмоциональной природы.</w:t>
      </w:r>
    </w:p>
    <w:p>
      <w:pPr>
        <w:pStyle w:val="Style10"/>
        <w:rPr/>
      </w:pPr>
      <w:r>
        <w:rPr/>
        <w:t>Уходящий Луч преданности идеалу и приходящий Луч магического порядка или организации в основном и определяют современный тип человеческого сознания. Человек сущностно предан (до фанатизма) своей жизненной цели, чем бы она ни была. Этой целью может быть и достижение ученичества, и подъём благосостояния семьи, и накопление денег, и достижение популярности и вообще всё, чему он отдает своё время и энергию. Чем бы ни была эта цель, именно её достижению он посвящает всего себя и всё, что имеет. Человеку также внутренне присуще устанавливать закон и порядок, хотя это качество начинает ощущаться только сейчас. Объясняется это тем, что человечество наконец становится ментально центрированным, - вот почему в сегодняшнем мире столь многочисленны и разнообразны попытки организации отношений в деловой, национальной, экономической, социальной и прочих сферах, попытки создания системы и порядка, а также переориентации всех энергий с намерением (пусть пока неосознанным) вступить в Новый Век. Однако из-за слабого ментального контроля и почти повсеместного незнания законов мышления и собственной природы человек действует вслепую. Воспринимаемые идеалы не получают правильной интерпретации умом и не находят всеобщего правильного применения. Отсюда неразбериха и хаотическое экспериментирование, отсюда и давление личного авторитета с целью навязывания индивидуальных представлений об идеале.</w:t>
      </w:r>
    </w:p>
    <w:p>
      <w:pPr>
        <w:pStyle w:val="Style10"/>
        <w:rPr/>
      </w:pPr>
      <w:r>
        <w:rPr/>
        <w:t>В настоящее время необходимо серьёзное учение о законах мышления и правилах строительства мыслеформ, которые должны воплощать идеи, исходящие из универсального божественного Ума. Люди должны начать устанавливать необходимый порядок на субъективных планах жизни. Когда это будет осознано, каждая значительная группа, занятая мировыми проблемами и всякого рода управлением, будет на ментальном плане получать помощь от опытных мыслителей, в результате чего её работа будет вестись в правильном соответствии Плану. Но произойдёт это ещё очень не скоро. Отсюда земные искажения и неверные интерпретации Плана, сущего на небесах, если употреблять христианскую фразеологию.</w:t>
      </w:r>
    </w:p>
    <w:p>
      <w:pPr>
        <w:pStyle w:val="Style10"/>
        <w:rPr/>
      </w:pPr>
      <w:r>
        <w:rPr/>
        <w:t>Именно понимание потребности современного мира в просветлённых мыслителях и субъективных работниках заставило Тех, Кто ведёт, направить поступающие духовные энергии на повсеместное создание эзотерических групп. В этом также состоит причина издания мистической и восточной литературы по медитации и родственной тематике, наводнившей сегодня мир. Этим же объясняется и предпринимаемая мной, работником на внутренней стороне жизни, попытка научить в данном трактате новой психологии и тем самым показать человеку его оснащённость и то, насколько хорошо он экипирован для работы, ради которой он был создан и понять которую он пока не в состоянии. Но благодаря силе и влиянию Седьмого Луча для него откроется магическая работа, и следующие двадцать пять столетий принесут столь разительные перемены и сделают возможными такое количество так называемых "чудес", что даже внешний облик мира претерпит глубокие изменения. Растительность и животный мир подвергнутся трансформации и усовершенствованию, и многое из того, что латентно присутствует в формах обоих царств, получит своё выражение благодаря тому, что энергии, которые создают и составляют все формы, будут протекать более свободно и распределяться более разумно. Мир невероятно изменился за последние пятьсот лет, а в следующие двести лет изменения будут ещё более стремительными и глубинными, поскольку увеличивается темп роста интеллектуальных сил человека, и Свои возможности начинает демонстрировать уже Человек-Творец.</w:t>
      </w:r>
    </w:p>
    <w:p>
      <w:pPr>
        <w:pStyle w:val="Style10"/>
        <w:rPr>
          <w:b/>
          <w:b/>
          <w:bCs/>
          <w:i/>
          <w:i/>
          <w:iCs/>
        </w:rPr>
      </w:pPr>
      <w:r>
        <w:rPr>
          <w:b/>
          <w:bCs/>
          <w:i/>
          <w:iCs/>
        </w:rPr>
        <w:t>Седьмая цель Божества</w:t>
      </w:r>
    </w:p>
    <w:p>
      <w:pPr>
        <w:pStyle w:val="Style10"/>
        <w:rPr/>
      </w:pPr>
      <w:r>
        <w:rPr/>
        <w:t>Луч VII. Церемониальный Порядок или Магия</w:t>
      </w:r>
    </w:p>
    <w:p>
      <w:pPr>
        <w:pStyle w:val="Style10"/>
        <w:rPr/>
      </w:pPr>
      <w:r>
        <w:rPr/>
        <w:t>"Пусть будет выстроен Храм Господа", - возгласил седьмой великий Ангел. Тогда семь великих сынов Божьих двинулись размеренным шагом к своим местам на севере, юге, западе и востоке и там воссели. Так началась работа строительства.</w:t>
      </w:r>
    </w:p>
    <w:p>
      <w:pPr>
        <w:pStyle w:val="Style10"/>
        <w:rPr/>
      </w:pPr>
      <w:r>
        <w:rPr/>
        <w:t>Двери были закрыты. Тускло мерцал свет. Стены храма были неразличимы. Семеро хранили молчание, их формы были сокрыты. Ещё не пришло время воссиять свету. Ещё не могло быть изречено Слово. Работа шла только между семью Формами. Безмолвный зов шёл от одной к другой. И двери храма по-прежнему оставались закрытыми.</w:t>
      </w:r>
    </w:p>
    <w:p>
      <w:pPr>
        <w:pStyle w:val="Style10"/>
        <w:rPr/>
      </w:pPr>
      <w:r>
        <w:rPr/>
        <w:t>Но время шло, и стали слышаться звуки жизни. Дверь отворялась и затворялась снова. И всякий раз, как открывалась дверь, могущество храма возрастало; усиливался с каждым разом свет, ибо один за другим вступали в храм сыны человеческие. Они шли с севера на юг и с запада на восток, и в центре сердца обретали свет, понимание и способность работать. Они входили через дверь; они проходили перед Семью; они поднимали завесу храма и вступали в жизнь.</w:t>
      </w:r>
    </w:p>
    <w:p>
      <w:pPr>
        <w:pStyle w:val="Style10"/>
        <w:rPr/>
      </w:pPr>
      <w:r>
        <w:rPr/>
        <w:t>Храм становился всё прекрасней. Постепенно проступали и освещались его линии и стены, его убранство, его высота, глубина и ширина.</w:t>
      </w:r>
    </w:p>
    <w:p>
      <w:pPr>
        <w:pStyle w:val="Style10"/>
        <w:rPr/>
      </w:pPr>
      <w:r>
        <w:rPr/>
        <w:t>И вот с востока прозвучало Слово: Отворите дверь всем сынам человеческим, идущим из всех мрачных долин земли и ищущим храм Господа. Дайте им свет. Откройте внутреннюю святыню; пусть все труженики Господа своей работой раздвинут стены храма, чтоб осветить весь мир. Провозгласите творческое Слово и воскресите мёртвое к жизни.</w:t>
      </w:r>
    </w:p>
    <w:p>
      <w:pPr>
        <w:pStyle w:val="Style10"/>
        <w:rPr/>
      </w:pPr>
      <w:r>
        <w:rPr/>
        <w:t>Так храм света будет сведён с неба на землю, и тогда его стены будут возвышаться на великих равнинах мира людей. Так свет откроет и напитает все мечты человеческие.</w:t>
      </w:r>
    </w:p>
    <w:p>
      <w:pPr>
        <w:pStyle w:val="Style10"/>
        <w:rPr/>
      </w:pPr>
      <w:r>
        <w:rPr/>
        <w:t>Тогда Мастер, пребывающий на востоке, пробудит спящих. Тогда правитель запада испытает всех, кто искренне стремится к свету. Тогда правитель юга наставит слепых и поможет им. Тогда у врат на севере, широко открытых, встанет, приветствуя, незримый Мастер с понимающим сердцем, чтобы направить странников на восток, где сияет истинный свет.</w:t>
      </w:r>
    </w:p>
    <w:p>
      <w:pPr>
        <w:pStyle w:val="Style10"/>
        <w:rPr/>
      </w:pPr>
      <w:r>
        <w:rPr/>
        <w:t>"Зачем открывать храм?" - вопрошают Семеро больших. "Затем, что работа исполнена и труженики обучены. Бог творил в свете. Теперь и сыновья Его могут творить. Что ещё можно сделать?"</w:t>
      </w:r>
    </w:p>
    <w:p>
      <w:pPr>
        <w:pStyle w:val="Style10"/>
        <w:rPr/>
      </w:pPr>
      <w:r>
        <w:rPr/>
        <w:t>"Ничего!" - пришёл ответ от больших Семи. "Пусть продолжается работа. Пусть сыны Божьи творят."</w:t>
      </w:r>
    </w:p>
    <w:p>
      <w:pPr>
        <w:pStyle w:val="Style10"/>
        <w:rPr/>
      </w:pPr>
      <w:r>
        <w:rPr/>
        <w:t xml:space="preserve">Многие увидят, что в этих словах заключён глубокий смысл и отражено серьёзное намерение широко распахнуть человеку дверь (в грядущем цикле) в храм сокровенной тайны. Один за другим мы будем подвергаться действию эзотерической, духовной составляющей того психологического фактора, который называется "ментальным испытанием". Оно будет демонстрировать возможности и пригодность человека к ментальной работе и его способность строить и оживлять мыслеформы. Об этом я говорю в </w:t>
      </w:r>
      <w:r>
        <w:rPr>
          <w:i/>
          <w:iCs/>
        </w:rPr>
        <w:t xml:space="preserve">"Трактате о Белой Магии", </w:t>
      </w:r>
      <w:r>
        <w:rPr/>
        <w:t xml:space="preserve">связь которого с магической работой Седьмого Луча и циклом его активности со временем будет становиться всё очевиднее. </w:t>
      </w:r>
      <w:r>
        <w:rPr>
          <w:i/>
          <w:iCs/>
        </w:rPr>
        <w:t xml:space="preserve">"Трактат о Белой Магии" - </w:t>
      </w:r>
      <w:r>
        <w:rPr/>
        <w:t>это попытка изложить правила тренировки и работы, которые позволят искателю мистерий вступить в храм и занять своё место в качестве творческого работника, чтобы содействовать магической работе Владыки Храма.</w:t>
      </w:r>
    </w:p>
    <w:p>
      <w:pPr>
        <w:pStyle w:val="Style10"/>
        <w:rPr/>
      </w:pPr>
      <w:r>
        <w:rPr/>
        <w:t>У Владыки этого Луча множеством имен, и смысл их в наше время имеет первостепенное значение. Знакомство с ними даёт представление о будущей работе.</w:t>
      </w:r>
    </w:p>
    <w:p>
      <w:pPr>
        <w:pStyle w:val="Style10"/>
        <w:rPr/>
      </w:pPr>
      <w:r>
        <w:rPr/>
        <w:t>Разоблаченный Маг</w:t>
      </w:r>
    </w:p>
    <w:p>
      <w:pPr>
        <w:pStyle w:val="Style10"/>
        <w:rPr/>
      </w:pPr>
      <w:r>
        <w:rPr/>
        <w:t>Работник Магического Искусства</w:t>
      </w:r>
    </w:p>
    <w:p>
      <w:pPr>
        <w:pStyle w:val="Style10"/>
        <w:rPr/>
      </w:pPr>
      <w:r>
        <w:rPr/>
        <w:t>Создатель Форм</w:t>
      </w:r>
    </w:p>
    <w:p>
      <w:pPr>
        <w:pStyle w:val="Style10"/>
        <w:rPr/>
      </w:pPr>
      <w:r>
        <w:rPr/>
        <w:t>Дарующий Свет Второго Владыки</w:t>
      </w:r>
    </w:p>
    <w:p>
      <w:pPr>
        <w:pStyle w:val="Style10"/>
        <w:rPr/>
      </w:pPr>
      <w:r>
        <w:rPr/>
        <w:t>Действующий Магическим Жезлом</w:t>
      </w:r>
    </w:p>
    <w:p>
      <w:pPr>
        <w:pStyle w:val="Style10"/>
        <w:rPr/>
      </w:pPr>
      <w:r>
        <w:rPr/>
        <w:t>Смотритель Востока</w:t>
      </w:r>
    </w:p>
    <w:p>
      <w:pPr>
        <w:pStyle w:val="Style10"/>
        <w:rPr/>
      </w:pPr>
      <w:r>
        <w:rPr/>
        <w:t>Хранитель Седьмого Плана</w:t>
      </w:r>
    </w:p>
    <w:p>
      <w:pPr>
        <w:pStyle w:val="Style10"/>
        <w:rPr/>
      </w:pPr>
      <w:r>
        <w:rPr/>
        <w:t>Вызывающий Ярость</w:t>
      </w:r>
    </w:p>
    <w:p>
      <w:pPr>
        <w:pStyle w:val="Style10"/>
        <w:rPr/>
      </w:pPr>
      <w:r>
        <w:rPr/>
        <w:t>Владеющий Магическим Словом</w:t>
      </w:r>
    </w:p>
    <w:p>
      <w:pPr>
        <w:pStyle w:val="Style10"/>
        <w:rPr/>
      </w:pPr>
      <w:r>
        <w:rPr/>
        <w:t>Страж Храма</w:t>
      </w:r>
    </w:p>
    <w:p>
      <w:pPr>
        <w:pStyle w:val="Style10"/>
        <w:rPr/>
      </w:pPr>
      <w:r>
        <w:rPr/>
        <w:t>Представитель Бога</w:t>
      </w:r>
    </w:p>
    <w:p>
      <w:pPr>
        <w:pStyle w:val="Style10"/>
        <w:rPr/>
      </w:pPr>
      <w:r>
        <w:rPr/>
        <w:t>Тот, Кто поднимает к Жизни</w:t>
      </w:r>
    </w:p>
    <w:p>
      <w:pPr>
        <w:pStyle w:val="Style10"/>
        <w:rPr/>
      </w:pPr>
      <w:r>
        <w:rPr/>
        <w:t>Владыка Смерти</w:t>
      </w:r>
    </w:p>
    <w:p>
      <w:pPr>
        <w:pStyle w:val="Style10"/>
        <w:rPr/>
      </w:pPr>
      <w:r>
        <w:rPr/>
        <w:t>Тот, Кто поддерживает Священный Огонь</w:t>
      </w:r>
    </w:p>
    <w:p>
      <w:pPr>
        <w:pStyle w:val="Style10"/>
        <w:rPr/>
      </w:pPr>
      <w:r>
        <w:rPr/>
        <w:t>Кружащаяся Сфера</w:t>
      </w:r>
    </w:p>
    <w:p>
      <w:pPr>
        <w:pStyle w:val="Style10"/>
        <w:rPr/>
      </w:pPr>
      <w:r>
        <w:rPr/>
        <w:t>Меч Посвятителя</w:t>
      </w:r>
    </w:p>
    <w:p>
      <w:pPr>
        <w:pStyle w:val="Style10"/>
        <w:rPr/>
      </w:pPr>
      <w:r>
        <w:rPr/>
        <w:t>Божественный Алхимик</w:t>
      </w:r>
    </w:p>
    <w:p>
      <w:pPr>
        <w:pStyle w:val="Style10"/>
        <w:rPr/>
      </w:pPr>
      <w:r>
        <w:rPr/>
        <w:t>Строитель Квадрата</w:t>
      </w:r>
    </w:p>
    <w:p>
      <w:pPr>
        <w:pStyle w:val="Style10"/>
        <w:rPr/>
      </w:pPr>
      <w:r>
        <w:rPr/>
        <w:t>Ориентирующая Сила</w:t>
      </w:r>
    </w:p>
    <w:p>
      <w:pPr>
        <w:pStyle w:val="Style10"/>
        <w:rPr/>
      </w:pPr>
      <w:r>
        <w:rPr/>
        <w:t>Огненный Объединитель</w:t>
      </w:r>
    </w:p>
    <w:p>
      <w:pPr>
        <w:pStyle w:val="Style10"/>
        <w:rPr/>
      </w:pPr>
      <w:r>
        <w:rPr/>
        <w:t>Ключ к Тайне</w:t>
      </w:r>
    </w:p>
    <w:p>
      <w:pPr>
        <w:pStyle w:val="Style10"/>
        <w:rPr/>
      </w:pPr>
      <w:r>
        <w:rPr/>
        <w:t>Выражение Воли</w:t>
      </w:r>
    </w:p>
    <w:p>
      <w:pPr>
        <w:pStyle w:val="Style10"/>
        <w:rPr/>
      </w:pPr>
      <w:r>
        <w:rPr/>
        <w:t>Открыватель Красоты</w:t>
      </w:r>
    </w:p>
    <w:p>
      <w:pPr>
        <w:pStyle w:val="Style10"/>
        <w:rPr/>
      </w:pPr>
      <w:r>
        <w:rPr/>
        <w:t xml:space="preserve">Владыка этого Луча обладает особой властью на земле и на физическом плане божественного выражения. Поэтому Его значение для работы шести Его Братьев очевидно. Он делает эту работу проявленной. В нынешнем мировом периоде это самый активный Луч, который никогда не выходит из воплощения более чем на пятнадцать столетий. Цикл начала и завершения Его активной деятельности напоминает очень быстрый круговорот. </w:t>
      </w:r>
      <w:r>
        <w:rPr>
          <w:i/>
          <w:iCs/>
        </w:rPr>
        <w:t xml:space="preserve">В нынешнем мировом периоде </w:t>
      </w:r>
      <w:r>
        <w:rPr/>
        <w:t>Он имеет самую тесную символическую связь со Своими Братьями на Втором и Пятом лучах.</w:t>
      </w:r>
    </w:p>
    <w:p>
      <w:pPr>
        <w:pStyle w:val="Style10"/>
        <w:rPr/>
      </w:pPr>
      <w:r>
        <w:rPr/>
        <w:t>Он (при содействии Второго Луча) строит силой мысли (сотрудничая с Владыкой Пятого Луча и действуя на физическом плане, который является Его собственной специфической сферой). В другом мировом периоде Он может быть связан с Владыками других Лучей, но в наше время смысл Его работы легче понять, если уяснить, что Он помогает строящему Владыке Второго Луча, используя энергии Владыки конкретного мышления.</w:t>
      </w:r>
    </w:p>
    <w:p>
      <w:pPr>
        <w:pStyle w:val="Style10"/>
        <w:rPr/>
      </w:pPr>
      <w:r>
        <w:rPr/>
        <w:t>Его качества отражены в афоризмах, которые были эзотерически нашептаны Ему, когда Он "покинул высочайшее место и сошёл в седьмую сферу для исполнения назначенной работы".</w:t>
      </w:r>
    </w:p>
    <w:p>
      <w:pPr>
        <w:pStyle w:val="Style10"/>
        <w:rPr/>
      </w:pPr>
      <w:r>
        <w:rPr/>
        <w:t>1. Возьми свои инструменты, брат выстраивающего света. Высекай глубоко. Обрабатывай и формируй живой камень.</w:t>
      </w:r>
    </w:p>
    <w:p>
      <w:pPr>
        <w:pStyle w:val="Style10"/>
        <w:rPr/>
      </w:pPr>
      <w:r>
        <w:rPr/>
        <w:t>Качество ... способность творить.</w:t>
      </w:r>
    </w:p>
    <w:p>
      <w:pPr>
        <w:pStyle w:val="Style10"/>
        <w:rPr/>
      </w:pPr>
      <w:r>
        <w:rPr/>
        <w:t>2. Внимательно подбирай работников. Люби их всех. Избери шестерых для исполнения твоей воли. Седьмого оставь на востоке. Призови мир войти в то, что построишь. И по воле Божьей соедини все вместе.</w:t>
      </w:r>
    </w:p>
    <w:p>
      <w:pPr>
        <w:pStyle w:val="Style10"/>
        <w:rPr/>
      </w:pPr>
      <w:r>
        <w:rPr/>
        <w:t>Качество ... способность к сотрудничеству.</w:t>
      </w:r>
    </w:p>
    <w:p>
      <w:pPr>
        <w:pStyle w:val="Style10"/>
        <w:rPr/>
      </w:pPr>
      <w:r>
        <w:rPr/>
        <w:t>3. Пребывай в центре и на востоке. Оттуда не удаляйся. Направляй силы свои на исполнение своей воли, затем вбирай их назад. Мудро используй могущество мысли. Пребывай в покое.</w:t>
      </w:r>
    </w:p>
    <w:p>
      <w:pPr>
        <w:pStyle w:val="Style10"/>
        <w:rPr/>
      </w:pPr>
      <w:r>
        <w:rPr/>
        <w:t>Качество ... способность мыслить.</w:t>
      </w:r>
    </w:p>
    <w:p>
      <w:pPr>
        <w:pStyle w:val="Style10"/>
        <w:rPr/>
      </w:pPr>
      <w:r>
        <w:rPr/>
        <w:t>4. Следи за тем, чтобы все части соответствовали цели. И пусть строение будет красиво, брат Владыка. Выбирай чистые и яркие цвета. Старайся отразить внутреннюю славу. Старательно возводи святыню. Будь тщателен.</w:t>
      </w:r>
    </w:p>
    <w:p>
      <w:pPr>
        <w:pStyle w:val="Style10"/>
        <w:rPr/>
      </w:pPr>
      <w:r>
        <w:rPr/>
        <w:t>Качество ... открытие красоты Бога.</w:t>
      </w:r>
    </w:p>
    <w:p>
      <w:pPr>
        <w:pStyle w:val="Style10"/>
        <w:rPr/>
      </w:pPr>
      <w:r>
        <w:rPr/>
        <w:t>5. Внимательно следи за своей мыслью. Когда необходимо, вникай в ум Бога. Черпай из него силу, познание плана и своей роли в нём. Открывай ум Бога.</w:t>
      </w:r>
    </w:p>
    <w:p>
      <w:pPr>
        <w:pStyle w:val="Style10"/>
        <w:rPr/>
      </w:pPr>
      <w:r>
        <w:rPr/>
        <w:t>Качество ... ментальное могущество.</w:t>
      </w:r>
    </w:p>
    <w:p>
      <w:pPr>
        <w:pStyle w:val="Style10"/>
        <w:rPr/>
      </w:pPr>
      <w:r>
        <w:rPr/>
        <w:t>6. Будь на востоке. Пятеро доверили тебе дружественное Слово. Я, шестой, велю тебе этим Словом оживлять мертвых. Строй формы за ново. Надёжно храни Слово. Заставь всех людей искать его для себя.</w:t>
      </w:r>
    </w:p>
    <w:p>
      <w:pPr>
        <w:pStyle w:val="Style10"/>
        <w:rPr/>
      </w:pPr>
      <w:r>
        <w:rPr/>
        <w:t>Качество ... способность оживлять.</w:t>
      </w:r>
    </w:p>
    <w:p>
      <w:pPr>
        <w:pStyle w:val="Style10"/>
        <w:rPr/>
      </w:pPr>
      <w:r>
        <w:rPr/>
        <w:t>Итак, мы отчасти изучили работу семи Лучей. Поскольку учение приходится излагать символически, его осмысление требует пробуждённого эзотерического чувства. Полное же его постижение пока невозможно.</w:t>
      </w:r>
    </w:p>
    <w:p>
      <w:pPr>
        <w:pStyle w:val="Style10"/>
        <w:rPr/>
      </w:pPr>
      <w:r>
        <w:rPr/>
        <w:t>Чоханы шестого посвящения руководят теми единицами сознания, у которых преобладают вибрация и цвет Их конкретного Луча. Но огромное значение данного факта подчас упускается из виду стремящимися к посвящению, даже если теоретически они знают об этом. Потому так важно определить свои эгоический и монадический Лучи, - это имеет исключительное значение после третьего посвящения. Каждая сфера жизни всегда имеет своё большинство и меньшинство. Это относится и к работе Логоса, и к концу большого цикла (манвантары) большинство встанет на путь синтетического Луча любви, а незначительное меньшинство окажется на Луче могущества. Этому меньшинству уготована важная функция. Оно станет ядром, которое (в следующей солнечной системе) составит большинство, достигающее своего синтеза на Первом Луче. Это глубокая тайна, постичь которую непросто. Намёк на её разгадку можно найти в истинном смысле слов "экзотерический" и "эзотерический".</w:t>
      </w:r>
    </w:p>
    <w:p>
      <w:pPr>
        <w:pStyle w:val="Style10"/>
        <w:rPr/>
      </w:pPr>
      <w:r>
        <w:rPr/>
        <w:t xml:space="preserve">Нельзя забывать о том, что в одно и то же время доминируют лишь пять Лучей. Проявлены все, но только пять из них преобладают. Лучи, доминирующие в Солнечной системе, следует отличать от тех, что доминируют в схеме или в цепи. Об этом упоминалось в </w:t>
      </w:r>
      <w:r>
        <w:rPr>
          <w:i/>
          <w:iCs/>
        </w:rPr>
        <w:t xml:space="preserve">"Трактате о Космическом Огне". </w:t>
      </w:r>
      <w:r>
        <w:rPr/>
        <w:t>Трём из семи Лучей отведена роль синтезирующих. Каждый из этих трёх Лучей является синтезирующим в свой период кульминации. В первой солнечной системе синтезирующим был Третий Луч, а в нашей синтезирующим является Второй. В следующей же солнечной системе аналогичную роль будет играть Первый Луч.</w:t>
      </w:r>
    </w:p>
    <w:p>
      <w:pPr>
        <w:pStyle w:val="Style10"/>
        <w:rPr/>
      </w:pPr>
      <w:r>
        <w:rPr/>
        <w:t>Целью человеческих усилий являются главным образом два Луча: Первый и Второй. Один Луч составляет цель эволюции дэвов, или ангелов, - это Третий Луч. Все три Луча соприкасаются с обоими полюсами, и реализация цели к концу цикла станет достижением Солнечного Логоса. Это тоже тайна. Седьмой и Первый Лучи имеют очень тесную взаимосвязь, в которой Третий служит соединительным звеном, при этом получается такое соотношение: 1. 3. 7. Тесная связь имеется также между Лучами 2. 4. 6. Пятый Луч занимает особое положение центральной точки достижения, обители Эго, или души, воплощённого плана ума, точки завершения для личности и отражения в трёх мирах тройственной монады.</w:t>
      </w:r>
    </w:p>
    <w:p>
      <w:pPr>
        <w:pStyle w:val="Style10"/>
        <w:rPr/>
      </w:pPr>
      <w:r>
        <w:rPr/>
        <w:t>Луч I ... Воля, демонстрирующая себя как могущество, продвигающее План Логоса.</w:t>
      </w:r>
    </w:p>
    <w:p>
      <w:pPr>
        <w:pStyle w:val="Style10"/>
        <w:rPr/>
      </w:pPr>
      <w:r>
        <w:rPr/>
        <w:t>Луч III ... Активная интеллектуальная приспособляемость. Этот Луч доминировал в предыдущей солнечной системе; он составляет фундамент или базис нашей системы и контролируется Махачоханом.</w:t>
      </w:r>
    </w:p>
    <w:p>
      <w:pPr>
        <w:pStyle w:val="Style10"/>
        <w:rPr/>
      </w:pPr>
      <w:r>
        <w:rPr/>
        <w:t>Луч VII ... Церемониальный ритуал или организация. Это отражение на физическом плане двух предыдущих Лучей. Он также связан с Махачоханом и управляет элементальными силами, инволюционным процессом и формальной стороной трёх царств природы. Именно он хранит тайну физического цвета и звука. Он воплощает закон.</w:t>
      </w:r>
    </w:p>
    <w:p>
      <w:pPr>
        <w:pStyle w:val="Style10"/>
        <w:rPr/>
      </w:pPr>
      <w:r>
        <w:rPr/>
        <w:t>Вместе эти три Луча охватывают и воплощают всё. Они суть Могущество, Активность и Закон в проявлении.</w:t>
      </w:r>
    </w:p>
    <w:p>
      <w:pPr>
        <w:pStyle w:val="Style10"/>
        <w:rPr/>
      </w:pPr>
      <w:r>
        <w:rPr/>
        <w:t>Луч II... Любовь и Мудрость, синтетический Луч, составляющий цель нашей системы и поддерживающий всеобщую гармонию и взаимосвязь.</w:t>
      </w:r>
    </w:p>
    <w:p>
      <w:pPr>
        <w:pStyle w:val="Style10"/>
        <w:rPr/>
      </w:pPr>
      <w:r>
        <w:rPr/>
        <w:t>Луч IV ... Выражение Гармонии, красоты, музыки и единства.</w:t>
      </w:r>
    </w:p>
    <w:p>
      <w:pPr>
        <w:pStyle w:val="Style10"/>
        <w:rPr/>
      </w:pPr>
      <w:r>
        <w:rPr/>
        <w:t>Луч VI ... Луч Преданности, страстной устремлённости и жертвенности личного "я" ради всеобщего блага, которое понимается как достижение гармонии и красоты, вдохновляемых любовью.</w:t>
      </w:r>
    </w:p>
    <w:p>
      <w:pPr>
        <w:pStyle w:val="Style10"/>
        <w:rPr/>
      </w:pPr>
      <w:r>
        <w:rPr/>
        <w:t>Обе группы Лучей связаны друг с другом следующим образом:</w:t>
      </w:r>
    </w:p>
    <w:p>
      <w:pPr>
        <w:pStyle w:val="Style10"/>
        <w:rPr/>
      </w:pPr>
      <w:r>
        <w:rPr/>
        <w:t>Лучи 1. 3. 7 - это великие Лучи, определяющие форму, эволюционный процесс, разумное функционирование системы, а также законы, управляющие жизнью во всех формах всех царств природы.</w:t>
      </w:r>
    </w:p>
    <w:p>
      <w:pPr>
        <w:pStyle w:val="Style10"/>
        <w:rPr/>
      </w:pPr>
      <w:r>
        <w:rPr/>
        <w:t>Лучи 2. 4. 6 - это Лучи, определяющие внутреннюю жизнь, расширяющуюся посредством форм, - Лучи мотива, устремления и жертвенности. Преимущественно Лучи качества.</w:t>
      </w:r>
    </w:p>
    <w:p>
      <w:pPr>
        <w:pStyle w:val="Style10"/>
        <w:rPr/>
      </w:pPr>
      <w:r>
        <w:rPr/>
        <w:t>Лучи 1. 3. 7 отвечают за конкретное, а также за функционирование материи и формы от самого низшего плана до самого высокого.</w:t>
      </w:r>
    </w:p>
    <w:p>
      <w:pPr>
        <w:pStyle w:val="Style10"/>
        <w:rPr/>
      </w:pPr>
      <w:r>
        <w:rPr/>
        <w:t>Лучи 2. 4. 6 отвечают за абстрактное и за духовное выражение через посредство формы.</w:t>
      </w:r>
    </w:p>
    <w:p>
      <w:pPr>
        <w:pStyle w:val="Style10"/>
        <w:rPr/>
      </w:pPr>
      <w:r>
        <w:rPr/>
        <w:t>Луч 5 ... образует связующее звено интеллекта.</w:t>
      </w:r>
    </w:p>
    <w:p>
      <w:pPr>
        <w:pStyle w:val="Style10"/>
        <w:rPr/>
      </w:pPr>
      <w:r>
        <w:rPr/>
        <w:t>Теперь мы переходим к нашему третьему вопросу, который звучит следующим образом:</w:t>
      </w:r>
    </w:p>
    <w:p>
      <w:pPr>
        <w:pStyle w:val="Heading4"/>
        <w:ind w:left="720" w:right="720" w:hanging="0"/>
        <w:rPr/>
      </w:pPr>
      <w:bookmarkStart w:id="12" w:name="1-2-3"/>
      <w:bookmarkEnd w:id="12"/>
      <w:r>
        <w:rPr/>
        <w:t>Вопрос 3. Можно ли доказать существование души?</w:t>
      </w:r>
    </w:p>
    <w:p>
      <w:pPr>
        <w:pStyle w:val="Style10"/>
        <w:rPr/>
      </w:pPr>
      <w:r>
        <w:rPr/>
        <w:t>С точки зрения академической науки существование души было успешно опровергнуто. Веками велись исследования с тем, чтобы - научно выражаясь - установить местоположение души в человеческом теле. Именно это больше всего интересовало и волновало научный ум, столь отличный от своего более мистического собрата.</w:t>
      </w:r>
    </w:p>
    <w:p>
      <w:pPr>
        <w:pStyle w:val="Style10"/>
        <w:rPr/>
      </w:pPr>
      <w:r>
        <w:rPr/>
        <w:t>Любые исследования, особенно те, что проводились в последнее время современными материалистическими школами с целью лучшего познания механики человеческого организма, заканчивались утверждениями о том, что душа - это предрассудок, защитный механизм, и что для сознательного мышления со всеми высшими проявлениями человеческого ума (и, естественно, низшими выражениями личности, индивидуальности и сознательной интеграции) вполне достаточно нынешнего человеческого оснащения - мозга с нервной и эндокринной системами. Оснащение же это считается результатом длительного процесса эволюционного отбора. Божественно же - по их мнению - само чудо машины из-за её совершенства и возможностей. Из простейшего микроба под давлением законов природы, постоянно приспосабливаясь к требованиям окружающей среды и подвергаясь строжайшему отбору, развился человек. Сейчас он обладает механизмом, который способен отзываться и на естественный мир, и на чувства, и на мысль. То, что называется душой, часто считается результатом этого селективного процесса и совокупностью способностей клеток и органов тела реагировать и различать вместе с принципом жизни. Всё, как нас убеждают, содержится в родительском семени, и феномен человеческого сознания вполне можно объяснить окружающими условиями, наследственностью и образованием. Человек - это машина и часть ещё большей машины, которую мы зовём природой, и как человек, так и природа подчиняются неизменным законам. Никакой свободы воли нет, кроме как в твёрдо установленных границах, определённых оснащённостью и обстоятельствами. Бессмертия тоже быть не может, поскольку, когда машина разрушается и рассыпается, не остаётся ничего, кроме разобщённых клеток и атомов, из которых она состояла. Как только прекращает действовать принцип связности, или интеграции, то, что было им создано - согласованно действовавшее тело, - также прекращает функционировать. Сознание и возможность выбирать, осведомлённость и привязанности, мысли и темперамент, жизнь и любовь, характер и способности - всё это исчезает, не оставляя ничего, кроме составлявших тело атомов. Но и они, в свою очередь, рассеиваются и исчезают, и всё, наконец, вновь возвращается в общий резервуар атомов и сил.</w:t>
      </w:r>
    </w:p>
    <w:p>
      <w:pPr>
        <w:pStyle w:val="Style10"/>
        <w:rPr/>
      </w:pPr>
      <w:r>
        <w:rPr/>
        <w:t>А от бесчисленных миллионов человеческих существ, которые жили и любили, страдали и радовались на нашей планете, -что от них осталось сегодня, что надёжно свидетельствовало бы нам об их существовании в прошлом, не говоря уже о продолжении их существования в настоящем? Горстка костей, несколько строений и следы их исторического влияния; далее мы видим то прекрасное, что они оставили в литературе, архитектуре, живописи и в тех формах, в которых они воплощали свои мысли и устремления, свои идеалы и мечты. Нынешнее человечество обладает всевозможными уровнями развития, и механизмы его также самые разные, как адекватные, так и неадекватные. Мы видим, что все они без исключения ломаются под тяжестью испытаний, ограничены болезнями или несут в себе зародыши болезней. Совершенного оснащения нет ни у кого, и в каждом человеке скрыты семена недомоганий. Ни один человек не обладает совершенным механизмом, и каждый механизм когда-нибудь неизбежно даст сбой в том или ином из своих органов, что обусловлено недоразвитостью или переразвитостью эндокринной системы, скрытой наследственной болезнью и расовой слабостью. Каждый механизм однажды отказывает в какой-либо своей части и не способен удовлетворять потребности (физические, эмоциональные или ментальные) дня и часа. О чём это говорит? О совокупной ли клеточной жизни; о группе ли, составляющей окружение конкретной формы; о жизни ли, безличной и абстрактной по природе своей и наполняющей всё; о неопределённом ли групповом духе, который выражает себя через четвёртое царство природы; о временном и непостоянном "я"; или же о бессмертной сущности, живущей в теле?</w:t>
      </w:r>
    </w:p>
    <w:p>
      <w:pPr>
        <w:pStyle w:val="Style10"/>
        <w:rPr/>
      </w:pPr>
      <w:r>
        <w:rPr/>
        <w:t>Таковы некоторые вопросы, которые возникают сегодня. В конце концов вера в душу может объясняться темпераментом человека, его многовековыми стремлениями и желаниями, когда в борьбе, страданиях и попытках облегчить себе тяготы жизни, он размышлял о некой счастливой бессмертной сущности, которой когда-нибудь суждено было освободиться наконец от всех трудностей физического существования. Душу можно отнести и к прекрасным видениям или галлюцинациям, поскольку всё, что могло бы как-то говорить в пользу её существования, это свидетельства мистиков, на протяжении многих веков рассказывавших о касаниях и опыте, которые можно объяснять грёзами, умопомрачением или бегством от действительности, но которые не имеют под собой никакого надёжного основания. Так говорят материалисты и сторонники доказанных научных фактов. Веры, устных свидетельств, надежды, удивительных и необъяснимых психических явлении, мнения огромного количества неспециалистов и находок склонных к видениям людей (возможно, страдающих психопатией) недостаточно, чтобы доказать существование души. Всё это доказывает лишь способность человека воображать, строить образы и картины, убегать от себя и отвратительного настоящего в мир грез о возможном и горячо желаемом будущем, где не будет безысходности, где возможно достижение полноты выражения и где каждый вступит в обладание грандиозным наследством, которое сам же создал из неосуществлённых надежд и смутных невыразимых порывов затаённой глубоко внутри мыслительной жизни. Вера в Бога, Небеса и бессмертное будущее выросла из благоговейного страха и порожденного неведением ужаса младенческого человечества. Во всех явлениях природы (непостижимых и ужасающих) люди тогда видели действия одного гигантского человека, который был проекцией их собственного сознания и которого своим поведением человек мог умилостивить или разгневать. Впечатление, которое на это божество производил человек, определяло его судьбу, добрую или злую в зависимости от реакций Бога на его поступки. Так возникли представления о небесах и аде в системе нынешних религиозных верований. Отсюда автоматически произошла идея о вечной сущности под названием душа, которая по воле Бога может либо блаженствовать в раю, либо мучиться в аду в зависимости от поступков, совершенных ею во время пребывания в человеческой форме. По мере роста чувствительности человеческих форм; по мере их утончения под действием закона отбора и приспосабливаемости; по мере упрочения групповой жизни и усиления групповой интеграции; и по мере обогащения наследия и роста влияния истории, традиций и искусств расширялись и представления о Боге наряду с представлениями о душе и о мире, одновременно обогащая и углубляя представления человека о реальности. И сегодня мы стоим перед проблемой наследия в области мысли, которое свидетельствует о мире концепций, идей и интуитивных прозрений, относящихся к неосязаемому и нематериальному, а также о многовековой вере в душу и её бессмертие, которая не имеет надёжных подтверждений. В то же время с помощью науки мы убедили самих себя, что всё, что нам реально и достоверно позволено знать, - это мир материальных явлений с его формами, его механизмами, его пробирками и лабораториями, и человеческие тела, многообразные и "дивно устроенные".</w:t>
      </w:r>
      <w:hyperlink w:anchor="p11">
        <w:r>
          <w:rPr>
            <w:rStyle w:val="InternetLink"/>
            <w:b/>
            <w:bCs/>
            <w:sz w:val="21"/>
            <w:szCs w:val="21"/>
            <w:vertAlign w:val="superscript"/>
          </w:rPr>
          <w:t>11</w:t>
        </w:r>
      </w:hyperlink>
      <w:r>
        <w:rPr>
          <w:b/>
          <w:bCs/>
          <w:sz w:val="21"/>
          <w:szCs w:val="21"/>
          <w:vertAlign w:val="superscript"/>
        </w:rPr>
        <w:t xml:space="preserve"> </w:t>
      </w:r>
      <w:r>
        <w:rPr/>
        <w:t>Тела эти каким-то чудом создают мысли, мечты и воображаемые образы, которые в свою очередь находили и находят своё выражение в прошлых, настоящих и будущих проектах, в литературе, искусствах и самой науке или в простой повседневной жизни самого обыкновенного человека, который любит, работает, играет, растит детей, ест, зарабатывает деньги и спит. А что же потом? Исчезает ли человек, растворяясь в ничто, или часть его (которой никто до сих пор не видел) продолжает жить где-то? Сохраняется ли этот аспект после смерти тела только затем, чтобы тоже когда-нибудь исчезнуть в свою очередь, или всё-таки есть некий бессмертный принцип, тонкая нематериальная сущность, жизнь которой протекает либо в теле, либо вне его, то самое неумирающее неизменное Существо, вера в Которое во все века поддерживала бесчисленные миллионы? Может быть, душа - лишь плод воображения, чьё существование было успешно опровергнуто наукой? Является ли сознание функцией мозга и нервной системы или мы должны принять идею о сознательном обитателе формы? А способность познавать своё окружение и реагировать на него - определяется ли она телесной природой или есть какая-то сущность, которая наблюдает и действует? Отлична ли она от тела и способна отделяться от него или же является результатом типа и жизнедеятельности тела; иными словами, остаётся ли она после исчезновения тела или исчезает вместе с ним? А может быть, ничего нет, кроме материи или энергий, пребывающих в непрестанном движении и производящих такое явление как человек, который в свою очередь реагирует на энергии, протекающие через него слепо и бессознательно, и даёт им - не имеющим индивидуального существования - выражение? Или же отчасти верны все эти теории, и мы можем по-настоящему уяснить природу и сущность человека, только синтезируя их все и принимая их общие посылки? Разве не может быть так, что механически мыслящие люди и учёные-исследователи правы в своих выводах о механизме и природе формы, а духовные мыслители правы в своих утверждениях о существовании бессмертной сущности? Пока, видимо, недостаёт чего-то ещё, что помогло бы примирить обе позиции. Разве не можем мы открыть нечто, что связало бы неосязаемый мир истинного бытия с (так называемым) осязаемым миром жизни в форме?</w:t>
      </w:r>
    </w:p>
    <w:p>
      <w:pPr>
        <w:pStyle w:val="Style10"/>
        <w:rPr/>
      </w:pPr>
      <w:r>
        <w:rPr/>
        <w:t>Когда человечество удостоверится в божественности и бессмертии души и познает её природу и царство, в котором она действует, его отношение к повседневной жизни и текущим делам претерпит такую трансформацию, что воистину мы увидим новое небо и новую землю.</w:t>
      </w:r>
      <w:hyperlink w:anchor="p12">
        <w:r>
          <w:rPr>
            <w:rStyle w:val="InternetLink"/>
            <w:b/>
            <w:bCs/>
            <w:sz w:val="21"/>
            <w:szCs w:val="21"/>
            <w:vertAlign w:val="superscript"/>
          </w:rPr>
          <w:t>12</w:t>
        </w:r>
      </w:hyperlink>
      <w:r>
        <w:rPr/>
        <w:t xml:space="preserve"> Как только будет выявлена и познана центральная сущность внутри каждой человеческой формы и не останется сомнений в её божественном бессмертии, мы совершенно естественно увидим, как на земле начнёт править божественный закон - закон, который вступит в силу без каких бы то ни было трений или возмущения. Столь благотворный результат явится следствием того, что мыслителей расы будет объединять всеобщее осознание души, а неизбежное при этом групповое сознание позволит увидеть цель, ради которой этот закон установлен.</w:t>
      </w:r>
    </w:p>
    <w:p>
      <w:pPr>
        <w:pStyle w:val="Style10"/>
        <w:rPr/>
      </w:pPr>
      <w:r>
        <w:rPr/>
        <w:t>Сформулируем это проще. В Новом Завете нам рекомендуют иметь тот же ум, что и во Христе. Мы стараемся усилить правление Христа на земле и стремимся к развитию Христова сознания и утверждению власти, или закона, Христа, который есть Любовь. Всё это осуществится в Век Водолея, и на земле утвердится братство. Власть Христа - это господство основных духовных законов. Выражение "ум Христа" подразумевает власть интеллектуальной божественной любви, которая укрепляет власть души во всех формах и утверждает царствование Духа. Нелегко выразить суть грядущего откровения. Для этого все люди должны осознать, что "умственное вещество", как называют его индусы, с которым соотносится собственный ум человека и частью которого является его ментальное тело, есть также часть Христова ума, космического Христа, полномочным представителем Которого -на нашей планете - является Христос исторический. Когда благодаря медитации и групповому служению люди будут обладать контролируемым и просветлённым умом, они будут посвящены в сознание истинного бытия и получат знание, которое не оставит никаких сомнений в существовании души.</w:t>
      </w:r>
    </w:p>
    <w:p>
      <w:pPr>
        <w:pStyle w:val="Style10"/>
        <w:rPr/>
      </w:pPr>
      <w:r>
        <w:rPr/>
        <w:t>Мы стоим на пороге откровения Тайны Веков, и благодаря откровению души и будет открыта та тайна, которую она хранит.</w:t>
      </w:r>
    </w:p>
    <w:p>
      <w:pPr>
        <w:pStyle w:val="Style10"/>
        <w:rPr/>
      </w:pPr>
      <w:r>
        <w:rPr/>
        <w:t>Во всех мировых писаниях, как известно, есть пророчества о том, что к концу эпохи нам будет дано откровение о том, что было тайным, и то, что доселе утаивалось и скрывалось, выйдет на свет дня. Наш нынешний цикл и есть конец эпохи, и в последующие двести лет смерть, как мы понимаем сейчас этот великий переход, исчезнет, а существование души станет непреложным фактом. Душа будет признана сущностью, движущим фактором и духовным центром любой проявленной формы. Некоторые великие верования получат своё подтверждение уже в ближайшие десятилетия. Две тысячи лет назад Задача Христа, Его главная миссия, заключалась в том, чтобы продемонстрировать божественные возможности и способности, заложенные в каждом человеческом существе. Его слова о том, что все мы - сыны Божьи и имеем одного общего Отца, в будущем будет считаться уже не красивым, мистическим и символическим утверждением, но научным положением. Наше универсальное братство и принципиальное бессмертие будут продемонстрированы и станут для нас фактами природы. По Его словам, не мир пришёл Он принести, но меч,</w:t>
      </w:r>
      <w:hyperlink w:anchor="p13">
        <w:r>
          <w:rPr>
            <w:rStyle w:val="InternetLink"/>
            <w:b/>
            <w:bCs/>
            <w:sz w:val="21"/>
            <w:szCs w:val="21"/>
            <w:vertAlign w:val="superscript"/>
          </w:rPr>
          <w:t>13</w:t>
        </w:r>
      </w:hyperlink>
      <w:r>
        <w:rPr/>
        <w:t xml:space="preserve"> и эзотерически Он является "Космическим Разделителем". Почему? Да потому, что, устанавливая единство, Он разграничивает тело и душу, хотя тело и душа - две части единого целого, и об этом нельзя забывать. Когда душа утверждается как непреложный факт, а тело - как её выражение, тогда обретается совершенная целостность.</w:t>
      </w:r>
    </w:p>
    <w:p>
      <w:pPr>
        <w:pStyle w:val="Style10"/>
        <w:rPr/>
      </w:pPr>
      <w:r>
        <w:rPr/>
        <w:t>Как будет получено это откровение? Тут мы вступаем в область предвидения и предсказаний, которых многие не одобряют на том основании, что важно лишь то, что питает духовную жизнь души. По их мнению, обещания помощи и откровения в будущем, поощрение стремящегося к радостным рассуждениям и праздному ожиданию несут в себе семена опасности, инерции и пустых мечтаний. Но "без откровения свыше народ необуздан",</w:t>
      </w:r>
      <w:hyperlink w:anchor="p14">
        <w:r>
          <w:rPr>
            <w:rStyle w:val="InternetLink"/>
            <w:b/>
            <w:bCs/>
            <w:sz w:val="21"/>
            <w:szCs w:val="21"/>
            <w:vertAlign w:val="superscript"/>
          </w:rPr>
          <w:t>14</w:t>
        </w:r>
      </w:hyperlink>
      <w:r>
        <w:rPr/>
        <w:t xml:space="preserve"> а за последние двести лет произошло столько событий и столько всего было открыто, что для всех наших предсказаний у нас есть прочный фундамент. Если бы открытия девятнадцатого и двадцатого столетий в области науки и самой психологии были предсказаны мировым мыслителям шестнадцатого столетия, то каким же странным и немыслимым всё это показалось бы им! Более странным, чем всё, что могу сейчас напророчить я, ибо все мы видели уже столь многое, а свидетельства о мире истинного бытия накапливаются так быстро, что удивить нас не может уже ничто.</w:t>
      </w:r>
    </w:p>
    <w:p>
      <w:pPr>
        <w:pStyle w:val="Style10"/>
        <w:rPr/>
      </w:pPr>
      <w:r>
        <w:rPr/>
        <w:t>Факт существования души будет проникать в сознание человечества многими путями, и откровения о ней будут столь разнообразны, что смогут удовлетворить любой склад ума. Вот лишь несколько таких направлений.</w:t>
      </w:r>
    </w:p>
    <w:p>
      <w:pPr>
        <w:pStyle w:val="Style10"/>
        <w:rPr/>
      </w:pPr>
      <w:r>
        <w:rPr/>
        <w:t>В мире быстро растет число психиков, и повышение человеческой чувствительности к получению впечатлений вызывает как радость, так и тревогу. Повсеместно стремящиеся отмечают доселе неведомые касания, видят обычно скрытый от них феноменальный мир и вообще замечают, как расширяется их сознание. Они открывают для себя мир феноменов (чаще всего астральных, реже - ментальных, и совсем редко - эгоических), которые вводят их в новое измерение сознания, в новое состояние бытия. Такое расширение сознания усиливает их устремлённость, но осложняет движение по пути. Повышение чувствительности принимает всеобщий характер, и этим объясняется бурный рост спиритуализма и психических наук, а также усиление нервного напряжения, нервных расстройств, значительно прибавляющих работы психиатрам, и распространение новых нервных и умственных заболеваний. Эта чувствительность является реакцией человеческого механизма на приближающиеся изменения, и человечество в целом переходит в состояние, в котором оно будет готово "видеть и слышать"</w:t>
      </w:r>
      <w:hyperlink w:anchor="p15">
        <w:r>
          <w:rPr>
            <w:rStyle w:val="InternetLink"/>
            <w:b/>
            <w:bCs/>
            <w:sz w:val="21"/>
            <w:szCs w:val="21"/>
            <w:vertAlign w:val="superscript"/>
          </w:rPr>
          <w:t>15</w:t>
        </w:r>
      </w:hyperlink>
      <w:r>
        <w:rPr/>
        <w:t xml:space="preserve"> то, что до сих пор оставалось скрыто.</w:t>
      </w:r>
    </w:p>
    <w:p>
      <w:pPr>
        <w:pStyle w:val="Style10"/>
        <w:rPr/>
      </w:pPr>
      <w:r>
        <w:rPr/>
        <w:t>Расширение воспринимаемой цветовой гаммы и способность улавливать музыкальные четверти тонов и тончайшие нюансы свидетельствуют об утончении завесы, отделяющей мир внешних осязаемых феноменов от мира субъективного бытия и более тонкой материи. Развитие эфирного зрения и резкое увеличение числа ясновидящих и яснослышащих бесспорно указывают на существование астрального плана и эфирного двойника физического мира. Всё больше и больше людей узнают об этом субъективном царстве. Они видят вокруг себя либо так называемых "мертвых", либо тех, кто во сне оставил свою физическую оболочку. Они различают цвета, оттенки и упорядоченные потоки света, которые не принадлежат физическому миру, и слышат звуки и голоса, исходящие от тех, кто не пользуется физическим голосовым аппаратом, и от бестелесных форм существования.</w:t>
      </w:r>
    </w:p>
    <w:p>
      <w:pPr>
        <w:pStyle w:val="Style10"/>
        <w:rPr/>
      </w:pPr>
      <w:r>
        <w:rPr/>
        <w:t>Для того, чтобы удостовериться в существовании души, прежде всего нужно установить факт посмертного существования, хотя это ещё не доказывает бессмертия. Тем не менее, это может считаться шагом в правильном направлении. То, что нечто переживает процесс смерти и остаётся после разложения физического тела, неизменно подтверждается. Если это не так, значит мы жертвы коллективной галлюцинации, а мозги и умы тысяч людей ненадёжны и обманчивы, больны и действуют неправильно. В такое колоссальное, повальное безумие поверить труднее, чем в его альтернативу - расширенное сознание. Однако психическое развитие не доказывает существования души; оно лишь опровергает материалистическую позицию.</w:t>
      </w:r>
    </w:p>
    <w:p>
      <w:pPr>
        <w:pStyle w:val="Style10"/>
        <w:rPr/>
      </w:pPr>
      <w:r>
        <w:rPr/>
        <w:t>Первое безусловное признание душа получит в среде мыслителей вследствие изучения и анализа психологами природы гениальности и значения творческой деятельности.</w:t>
      </w:r>
    </w:p>
    <w:p>
      <w:pPr>
        <w:pStyle w:val="Style10"/>
        <w:rPr/>
      </w:pPr>
      <w:r>
        <w:rPr/>
        <w:t>Некоторые люди превосходят своих собратьев. Когда в своей области они создают нечто выдающееся, труд их несёт в себе элемент божественности и бессмертия. Работа одаренных художников, интуитивное восприятие великих учёных-исследователей, вдохновенное воображение поэтов и воззрения просветлённых идеалистов - всё это надо принимать в расчёт и объяснять, ибо необходимо открыть законы, по которым они работают. Уделяя слишком много внимания патологическим отклонениям от нормы, умственным расстройствам, извращениям и разного рода дефектам оснащённости, психологи в то же самое время не обращают должного внимания на божественные отклонения и те виды сознания, которые превосходят обычное состояние человеческой разумной осведомлённости. Подобного рода сверхнормальные состояния характерны для великих художников, музыкантов, артистов, писателей и многих других творческих работников, которые на протяжении многих веков составляли славу человеческого царства и в грядущем столетии явят ещё большую славу.</w:t>
      </w:r>
    </w:p>
    <w:p>
      <w:pPr>
        <w:pStyle w:val="Style10"/>
        <w:rPr/>
      </w:pPr>
      <w:r>
        <w:rPr/>
        <w:t>Когда будет принята гипотеза о душе, понята природа протекающей через неё духовной энергии и начнёт изучаться механизм силовых центров, наше продвижение к знанию значительно ускорится. Когда же мы приступим к экспериментам с медитацией, пытаясь в ней творчески прикоснуться к красоте, почерпнуть для себя необходимые идеи и образы, мы научимся культивировать гениальность и готовить людей к творческой работе. Тогда многое станет известно о центрах человека, где пребывает божественный принцип и откуда может действовать внутренний Христос. Пора браться за изучение сверхсознательного, а не исследовать только само- и подсознательное. И если такое изучение будет проводиться непредвзятым умом, современная психология придёт, наконец, к распознаванию души.</w:t>
      </w:r>
    </w:p>
    <w:p>
      <w:pPr>
        <w:pStyle w:val="Style10"/>
        <w:rPr/>
      </w:pPr>
      <w:r>
        <w:rPr/>
        <w:t>Диапазон исследований настолько широк, что я могу обозначить лишь некоторые возможные направления.</w:t>
      </w:r>
    </w:p>
    <w:p>
      <w:pPr>
        <w:pStyle w:val="Ind"/>
        <w:rPr/>
      </w:pPr>
      <w:r>
        <w:rPr/>
        <w:t>1. Исследование природы гениальности и её направленное, специальное культивирование.</w:t>
      </w:r>
    </w:p>
    <w:p>
      <w:pPr>
        <w:pStyle w:val="Ind"/>
        <w:rPr/>
      </w:pPr>
      <w:r>
        <w:rPr/>
        <w:t>2. Подготовка к творческой деятельности и уяснение разницы между этим видом подготовки и подготовкой к профессиональной деятельности. Творческая деятельность свидетельствует о душе, а профессиональная деятельность характеризует тип личности.</w:t>
      </w:r>
    </w:p>
    <w:p>
      <w:pPr>
        <w:pStyle w:val="Ind"/>
        <w:rPr/>
      </w:pPr>
      <w:r>
        <w:rPr/>
        <w:t>3. Научное исследование человеческих способностей с особым вниманием к телепатии. Будет обнаружено, что телепатическая связь осуществляется между умом и умом или между душой и умом, не обязательно подразумевая контакт одного мозга с другим. Это одна из самых многообещающих областей исследований, хотя здесь немало трудностей. Существование души будет доказано при помощи телепатии не ранее 1945 года. К тому времени в мире произойдёт одно событие и появится новое учение, которые представят весь предмет телепатических феноменов в ином свете.</w:t>
      </w:r>
    </w:p>
    <w:p>
      <w:pPr>
        <w:pStyle w:val="Ind"/>
        <w:rPr/>
      </w:pPr>
      <w:r>
        <w:rPr/>
        <w:t>4. Научная подготовка ясновидящих и сознательное развитие этой способности мировой интеллигенцией пока оставляют желать много лучшего, но всё это придёт в результате культивирования умственного контроля и просветления. Люди будут учиться подвергать механизм тела действию и стимуляции нисходящего потока духовной энергии для активизации способностей психической природы. Старый же способ развития, при ко тором человек садится и пытается пробудить свои центры, будет признан опасным и ненужным.</w:t>
      </w:r>
    </w:p>
    <w:p>
      <w:pPr>
        <w:pStyle w:val="Style10"/>
        <w:rPr/>
      </w:pPr>
      <w:r>
        <w:rPr/>
        <w:t>В области современной психологии можно ожидать постепенного признания существования "я". Задачей психологов будет уяснение связи, или тождества, между "я" и душой.</w:t>
      </w:r>
    </w:p>
    <w:p>
      <w:pPr>
        <w:pStyle w:val="Style10"/>
        <w:rPr/>
      </w:pPr>
      <w:r>
        <w:rPr/>
        <w:t xml:space="preserve">Однако наибольшая помощь придёт со стороны науки. Существование души будет в конце концов доказано благодаря исследованиям света и излучения, а также благодаря предстоящей эволюции световых частиц. В результате этого неизбежного процесса мы будем видеть больше и проникать глубже, чем сегодня. Один из бесспорных фактов естествознания - циклические изменения флоры и фауны на планете. Животные, в изобилии водившиеся много тысяч назад, вымерли, и по их костям мы пытаемся воссоздать их формы. Полностью исчезли покрывавшие когда-то поверхность планеты цветы и деревья, и теперь мы имеем лишь их окаменелые остатки, свидетельствующие о растительности, совершенно не похожей на ту, что радует нас сегодня. Сам человек изменился настолько, что в древних, первобытных расах далекого прошлого трудно узнать </w:t>
      </w:r>
      <w:r>
        <w:rPr>
          <w:i/>
          <w:iCs/>
        </w:rPr>
        <w:t xml:space="preserve">гомо сапиенса. </w:t>
      </w:r>
      <w:r>
        <w:rPr/>
        <w:t>Такая изменчивость и исчезновение видов обусловлены, в числе многих других, одним главным фактором. Качество света, стимулирующего и регулирующего рост, жизнеспособность и изобилие форм во всех царствах природы, неоднократно менялось за истекшие века и с каждым изменением вызывало соответствующие мутации в феноменальном мире. С точки зрения эзотериста все формы жизни на планете находятся под воздействием трёх типов световой субстанции, а в настоящее время постепенно начинает ощущаться и воздействие четвёртого. Это следующие типы света:</w:t>
      </w:r>
    </w:p>
    <w:p>
      <w:pPr>
        <w:pStyle w:val="Ind"/>
        <w:rPr/>
      </w:pPr>
      <w:r>
        <w:rPr/>
        <w:t>1. Свет Солнца.</w:t>
      </w:r>
    </w:p>
    <w:p>
      <w:pPr>
        <w:pStyle w:val="Ind"/>
        <w:rPr/>
      </w:pPr>
      <w:r>
        <w:rPr/>
        <w:t>2. Свет самой планеты - не отражённый солнечный свет, но её собственное излучение.</w:t>
      </w:r>
    </w:p>
    <w:p>
      <w:pPr>
        <w:pStyle w:val="Ind"/>
        <w:rPr/>
      </w:pPr>
      <w:r>
        <w:rPr/>
        <w:t>3. Свет, просачивающийся (если можно так выразиться) с астрального плана, непрерывное и последовательное проникновение "астрального света" и его слияние с двумя первыми видами излучения.</w:t>
      </w:r>
    </w:p>
    <w:p>
      <w:pPr>
        <w:pStyle w:val="Ind"/>
        <w:rPr/>
      </w:pPr>
      <w:r>
        <w:rPr/>
        <w:t>4. Свет, который начинает примешиваться к трём другим видам и исходит из того состояния материи, которое называется ментальным планом, - свет, в свою очередь отражающийся из сферы души.</w:t>
      </w:r>
    </w:p>
    <w:p>
      <w:pPr>
        <w:pStyle w:val="Style10"/>
        <w:rPr/>
      </w:pPr>
      <w:r>
        <w:rPr/>
        <w:t>Интенсификация света на земле непрерывно продолжается, а началась она приблизительно в те годы, когда человек научился пользоваться электричеством, причём открытие последнего явилось прямым следствием этой интенсификации. Электрификация планеты благодаря повсеместному использованию электричества есть один из факторов приближения нового века и будет содействовать откровению наличия души. Вскоре интенсификация станет настолько велика, что фактически приведёт к разрыву завесы, отделяющей астральный план от физического. Разделительная эфирная ткань тоже скоро растворится, благодаря чему ускорится и приток третьего вида света. Усилится взаимопроникновение света астрального плана (звездного излучения) и света самой планеты, и их совместное действие на человечество и три остальных царства природы трудно будет переоценить. В частности это окажет глубокое влияние на человеческие глаза, и вместо нынешних единичных случаев эфирное зрение станет всеобщим достоянием. В воспринимаемый нами цветовой спектр войдут инфракрасная и ультрафиолетовая гаммы, и мы сможем видеть то, что сейчас от нас скрыто. Всё это разрушит платформу, на которой стоят материалисты, и подготовит почву, во-первых, для того, чтобы допустить существование души в качестве разумной гипотезы, и во-вторых, - для наглядного подтверждения её существования. Чтобы увидеть душу, нам, в эзотерическом смысле, нужно лишь больше света. Свет этот скоро будет доступен, и мы поймем смысл слов: "Во свете Твоем мы видим Свет"</w:t>
      </w:r>
      <w:hyperlink w:anchor="p16">
        <w:r>
          <w:rPr>
            <w:rStyle w:val="InternetLink"/>
            <w:b/>
            <w:bCs/>
            <w:sz w:val="21"/>
            <w:szCs w:val="21"/>
            <w:vertAlign w:val="superscript"/>
          </w:rPr>
          <w:t>16</w:t>
        </w:r>
      </w:hyperlink>
    </w:p>
    <w:p>
      <w:pPr>
        <w:pStyle w:val="Style10"/>
        <w:rPr/>
      </w:pPr>
      <w:r>
        <w:rPr/>
        <w:t>Интенсификация света будет продолжаться до 2025 года, когда наступит цикл относительной стабильности и ровного свечения без значительных приращений. Во втором деканате Водолея к этим трём аспектам прибавится усиленный приток света четвёртого вида, света из сферы души, поступающего к нам через универсальную "читту", или умственное вещество. Этот свет наполнит весь мир. Но к тому времени душа получит фактическое признание, и в результате вся наша цивилизация изменится столь радикально, что сейчас мы не можем даже представить себе, какие она примет формы. В ближайшие десять лет будет происходить усиленное слияние первых трёх видов света, и тем из вас, кто ясно понимает связанные с этим проблемы и события, интересно будет наблюдать за происходящим. Согласованность религиозных и спиритуалистических воззрений, библейских пророчеств, а также исследование символизма пирамид дают учащимся основания полагать, что в ближайшем будущем предстоит какое-то великое и непредвиденное духовное событие. Его следует ожидать в должное время и тщательно готовиться к нему. Я говорю не о приходе какой-то индивидуальности. Я говорю о естественном процессе с далеко идущими последствиями.</w:t>
      </w:r>
    </w:p>
    <w:p>
      <w:pPr>
        <w:pStyle w:val="Style10"/>
        <w:rPr/>
      </w:pPr>
      <w:r>
        <w:rPr/>
        <w:t>Есть и другие области, где будет продемонстрировано существование души.</w:t>
      </w:r>
    </w:p>
    <w:p>
      <w:pPr>
        <w:pStyle w:val="Style10"/>
        <w:rPr/>
      </w:pPr>
      <w:r>
        <w:rPr/>
        <w:t>Один из аспектов человеческого сознания давно ставил в тупик психолога-материалиста - это необыкновенная способность предвидения, возможность прозревать и с точностью предсказывать ближайшее или далекое будущее. Некий внутренний советник вновь и вновь даёт свои предостережения, спасая человека от беды и смерти. Только что умершие являются своим друзьям и родственникам прежде, чем приходит известие об их смерти. Это не телепатическая информация о смерти, это явление самого субъекта. Известна способность присутствовать при событиях, происходящих где-то далеко, сохраняя точные воспоминания о месте, участниках и деталях. Эти и многие аналогичные способности предвидения и осознания давно озадачивали исследователей и должны получить правильное объяснение. Мудрое изучение подобных фактов, накопление надёжных свидетельств и подтверждение предсказаний начнёт выявлять в человеке некий фактор, не связанный пространственно-временными ограничениями и превосходящий обычное человеческое сознание. Те попытки исследований и объяснений, что предпринимаются сегодня, не отвечают требованиям и не могут дать удовлетворительного обоснования всем фактам. Если же подходить к этим исследованиям, имея в виду душу с её всеведением и свободой от категорий прошлого, настоящего и будущего (ибо они теряются в сознании Вечного Настоящего), мы начнём яснее понимать этот процесс. Когда будет распознаваться истинный Обитатель тела, раскрыты законы предвидения и широко распространится способность предсказания, мы начнём в изобилии получать доказательства существования души. Не признав её существование, невозможно будет объяснять и те явления, которые тогда станут обычными.</w:t>
      </w:r>
    </w:p>
    <w:p>
      <w:pPr>
        <w:pStyle w:val="Style10"/>
        <w:rPr/>
      </w:pPr>
      <w:r>
        <w:rPr/>
        <w:t>Таковы направления, по которым будут собираться свидетельства о душе. Накопление подтверждений и доказательств -плодотворнейшее поле деятельности. Эти доказательства, получаемые при подготовке людей более высокого типа, умеющих пользоваться силой и способностями души и управлять её механизмом, будут считаться относящимися к столь высокому порядку и столь научно обоснованными, что будут занимать такое же важное и законное положение, как и любые теории, выдвигаемые сегодня в разных областях науки ведущими учёными. Изучение души и её законов станет в скором времени столь же оправданным и уважаемым делом, как и исследование любой научной проблемы, например природы атома. Исследования души и её законов вскоре привлекут внимание наших лучших умов. Её существование в конце концов будет доказано новейшей психологией, а параллельный интуитивный и инстинктивный отклик человечества на обучающие импульсы души, эманирующие с невидимой стороны жизни, надёжно подтвердит наличие духовной сущности в человеке - всезнающей, бессмертной, божественной и творческой.</w:t>
      </w:r>
    </w:p>
    <w:p>
      <w:pPr>
        <w:pStyle w:val="Style10"/>
        <w:rPr/>
      </w:pPr>
      <w:r>
        <w:rPr/>
        <w:t>Но процесс этот затянулся бы надолго, если бы не активность группы учеников и посвящённых, работающих с Учителем П., штаб-квартира Которого находится в Америке и Который вместе со Своими учениками многое делает для стимуляции различных направлений психологии в сегодняшнем мире. Попытки узнать, кто Он такой, бесполезны. Он действует через движения и школы мысли и не работает с отдельными людьми. Его работа протекает практически исключительно на ментальном плане; Он использует могущество мысли и остаётся совершенно неизвестным и неузнаваемым никем, кроме Своих сотрудников в разных странах мира и учеников Его Луча - Четвёртого. Многие открытия в мире современной психологии обусловлены Его усилиями по стимуляции умов лидеров движений. Но взаимодействует Он с ними только на ментальном плане, не контактируя с ними как с людьми физического плана.</w:t>
      </w:r>
    </w:p>
    <w:p>
      <w:pPr>
        <w:pStyle w:val="Style10"/>
        <w:rPr/>
      </w:pPr>
      <w:r>
        <w:rPr/>
        <w:t>Велика потребность нашего времени, и Учителя чрезвычайно активны, всецело отдаваясь делу спасения мира. У них нет времени для работы с индивидами, за исключением тех, кто состоит в Их собственных группах принятых чела; последние принимают самое активное участие в мировой работе, иначе они и не находились бы в таких группах. Попутно Учителя могут уделять внимание малым группам испытуемых, которым Они предоставляют благоприятную возможность и время от времени - определённые намёки. Каждый из Них готовит немного, очень немного, испытуемых, которые должны занять место чела, получивших посвящение. Но за исключением двух этих групп Они в текущем столетии не ведут индивидуальной работы, оставляя множество стремящихся на попечении младших посвящённых и чела. Но и Они Сами и Их личные чела в настоящее время сильно перегружены работой, и потому ко всем работающим в миру ученикам обращён призыв стоять на собственных ногах, полагаться на собственное суждение и не мешать Учителям в наше крайне Напряжённое и опасное время, без нужды отвлекая Их внимание. Сдвиги в мире сегодня так значительны, предлагаемая человечеству благоприятная возможность так велика, а Учителя настолько поглощены делами мира и работой с высокопоставленными и влиятельными государственными должностными лицами, что наставление незначительных людей в малых оккультных группках и обществах временно приостановлено. Для проведения определённых аспектов Плана, доверенного Великим, осталось относительно немного времени, и все настоящие чела делают своё дело и стараются разрешить собственные проблемы, не взывая к помощи Учителя и тем самым освобождая Его для более важной работы. Чем ближе ученик к Учителю, тем глубже он сознаёт этот факт и тем лучше пытается исполнить свой долг, усвоить свои уроки, служить человечеству и снять часть нагрузки с плеч Учителя.</w:t>
      </w:r>
    </w:p>
    <w:p>
      <w:pPr>
        <w:pStyle w:val="Style10"/>
        <w:rPr/>
      </w:pPr>
      <w:r>
        <w:rPr/>
        <w:t>В мире сегодня множество учеников различных уровней, каждый из которых способен вести несколько стремящихся и помогать им. Масса учений и книг может вдохновить и направить всех искренних искателей духовного знания. За последние пятьдесят лет миру было дано много учений и методов эзотерической тренировки, которая доступна сейчас всем, кто искренне к ней стремится. У стремящихся много материала для проработки и множество теорий для претворения их на практике, что освобождает Учителей для более важных дел.</w:t>
      </w:r>
    </w:p>
    <w:p>
      <w:pPr>
        <w:pStyle w:val="Style10"/>
        <w:rPr/>
      </w:pPr>
      <w:r>
        <w:rPr/>
        <w:t>Один из интересных моментов, который в конечном счёте войдёт в число факторов, подтверждающих существование души, это масса сообщений, вдохновенных писаний и телепатических диктовок, наводняющих сегодня мир. Как вам известно, следствием спиритуалистического движения стало колоссальное количество вдохновенной и псевдовдохновенной литературы, часть которой имеет очень высокий уровень и несомненно является работой высокоразвитых учеников, а часть имеет весьма посредственное содержание. В различных теософских обществах, в каждой оккультной группе есть люди, принимающие подобные сообщения. Подлинные сообщения часто исполнены глубокого духовного смысла, несут серьёзное учение и большую помощь для стремящихся. Современным учащимся нужно помнить, что только само учение имеет значение, а не его предполагаемый источник, и судить об этих писаниях и сообщениях следует только по их внутренней ценности. В большинстве случаев они поступают с плана души. Приёмник или связной (посредник или записывающий) либо вдохновляется собственной душой, либо проникает на уровень мысли и знания лучевой группы, к которой относится его душа. Он настраивается на резервуар мыслей, и его ум и мозг переводят эти мысли в слова и фразы.</w:t>
      </w:r>
    </w:p>
    <w:p>
      <w:pPr>
        <w:pStyle w:val="Style10"/>
        <w:rPr/>
      </w:pPr>
      <w:r>
        <w:rPr/>
        <w:t>Реже принимающий диктовку или пишущий поддерживает телепатический контакт с более продвинутым, чем он сам, учеником, и его ум находится под влиянием одного из чела его группы. Последний, будучи ближе к Учителю, передает ему часть знания, которое усваивает благодаря своей возможности жить в ауре Учителя. Однако Учитель не имеет отношения к этому процессу, и всё происходит только между чела и стремящимся. В подобных случаях приёмник сообщения зачастую ошибочно полагает, что ему диктует Сам Учитель, тогда как в действительности он - через более продвинутого чела - настраивается на мысленную атмосферу Учителя.</w:t>
      </w:r>
    </w:p>
    <w:p>
      <w:pPr>
        <w:pStyle w:val="Style10"/>
        <w:rPr/>
      </w:pPr>
      <w:r>
        <w:rPr/>
        <w:t>Никто из Учителей шестого посвящения (таких как Учителя М. и К.Х.) не работает в наше время со Своими учениками посредством диктовок. Учителя слишком заняты мировыми проблемами и наблюдением за судьбами выдающихся мировых деятелей различных наций, чтобы отвлекаться на диктовки отдельным ученикам, работающим в узкой области, на темы, уже достаточно хорошо известные, чтобы те могли двигаться самостоятельно, без посторонней помощи. Двое Учителей работают телепатически и через диктовку с несколькими принятыми учениками, активно действующими в миру, и стараются вдохновить их на ещё большее участие в Плане. Таким образом Они хотят сообщить видным мыслителям в сферах науки и общественного благосостояния то знание, которое позволит предпринимать правильные шаги и вести человечество к большей свободе. И в этом конкретном поколении я не знаю больше никого, кто бы занимался этим, поскольку основную часть такого рода работы Учителя поручили Своим посвящённым и ученикам. Основная масса сегодняшних связников (действующих через стремящихся на физическом плане) - это активные принятые чела, которые (постоянно пребывая в мысленной ауре Учителя и Его группы) настойчиво пытаются воздействовать на все типы людей во всём мире и на все группы. Поэтому и усиливается приток сообщений, вдохновенных писаний, личных посланий и учений.</w:t>
      </w:r>
    </w:p>
    <w:p>
      <w:pPr>
        <w:pStyle w:val="Style10"/>
        <w:rPr/>
      </w:pPr>
      <w:r>
        <w:rPr/>
        <w:t>Но полное представление об имеющемся на сегодняшний день материале можно получить, лишь учитывая столь же мощный поток сообщений, поступающих от собственных душ передатчиков и из сферы подсознательного. Всем этим мы обязаны возрастающей чувствительности и отзывчивости человека.</w:t>
      </w:r>
    </w:p>
    <w:p>
      <w:pPr>
        <w:pStyle w:val="Style10"/>
        <w:rPr/>
      </w:pPr>
      <w:r>
        <w:rPr/>
        <w:t>К великому огорчению, первой реакцией и следствием такого информационного излияния нередко становится всплеск духовной гордыни и амбиций, а перевод учения из ума в мозг и переложение его в мозгу в слова и предложения часто приводит к искажениям. Кроме того, зачастую неправильно определяется источник поступления инструкций, что объясняется недостатком у человека смирения и истинного чувства пропорции. Но этот приток с субъективной стороны жизни приносит новое знание, усиливает преданность Плану и даёт свидетельства, которые в конце концов принесут нам уверенность. Люди узнают, и узнают скоро, что душа не плод воображения, не просто символический способ выражения глубоко затаённой надежды, не попытка возвести защитный механизм и не иллюзия бегства от несчастливого настоящего. Они узнают, что душа это Существо, Существо, ответственное за всё, что является на феноменальном плане.</w:t>
      </w:r>
    </w:p>
    <w:p>
      <w:pPr>
        <w:pStyle w:val="Style10"/>
        <w:rPr/>
      </w:pPr>
      <w:r>
        <w:rPr/>
        <w:t>Нам осталось обсудить два следующих вопроса:</w:t>
      </w:r>
    </w:p>
    <w:p>
      <w:pPr>
        <w:pStyle w:val="Heading4"/>
        <w:ind w:left="720" w:right="720" w:hanging="0"/>
        <w:rPr/>
      </w:pPr>
      <w:bookmarkStart w:id="13" w:name="1-2-4"/>
      <w:bookmarkEnd w:id="13"/>
      <w:r>
        <w:rPr/>
        <w:t>Вопрос 4. В чём ценность изучения семи лучей?</w:t>
      </w:r>
      <w:bookmarkStart w:id="14" w:name="1-2-5"/>
      <w:bookmarkEnd w:id="14"/>
    </w:p>
    <w:p>
      <w:pPr>
        <w:pStyle w:val="Heading4"/>
        <w:ind w:left="720" w:right="720" w:hanging="0"/>
        <w:rPr/>
      </w:pPr>
      <w:r>
        <w:rPr/>
        <w:t>Вопрос 5. Каково значение таких выдающихся качеств души как чувствительность, сознание, осведомлённость и свет?</w:t>
      </w:r>
    </w:p>
    <w:p>
      <w:pPr>
        <w:pStyle w:val="Style10"/>
        <w:rPr/>
      </w:pPr>
      <w:r>
        <w:rPr/>
        <w:t>Большое значение четвёртого вопроса определяется его чрезвычайной практичностью. В конечном счёте, определение приносит лишь ментальное удовлетворение и не указывает, как прилагать знание на практике.</w:t>
      </w:r>
    </w:p>
    <w:p>
      <w:pPr>
        <w:pStyle w:val="Style10"/>
        <w:rPr/>
      </w:pPr>
      <w:r>
        <w:rPr/>
        <w:t>Прежде всего остального, стремящийся должен быть практичным. Время мистического и мечтательного сознания быстро проходит, и, если человек благодаря пониманию психологии сможет лучше познать себя, он начнёт действовать чётко и осмысленно. Он будет точно знать, какой путь ему избрать, будет постигать присущие его собственной природе силы, которые, соприкасаясь с силами, исходящими от его окружения, определяют его собственную деятельность. Стремящиеся должны стараться на практике применять сообщаемые истины, чтобы тем самым свести к минимуму свою ответственность. Полученное знание, оставляемое без применения, таит в себе опасность и грозит последующей расплатой.</w:t>
      </w:r>
    </w:p>
    <w:p>
      <w:pPr>
        <w:pStyle w:val="Style10"/>
        <w:rPr/>
      </w:pPr>
      <w:r>
        <w:rPr/>
        <w:t>В предыдущих книгах было дано многое, что вы можете усвоить и с пользой применять в своём служении. Немало будет дано и в этой книге, однако учащимся надо помнить, что они сами вызывают к жизни то учение, которое получают. То, что происходит между мной и моими читателями, ничуть не похоже на ситуацию с наставником, излагающим систему знаний группе внимающих учеников. Группа - просто канал, через который какой-либо аспект Вневременной Мудрости может дойти до ожидающего мира. Я не считаю вас теми избранниками, которые благодаря своей эволюционной ступени были сочтены достойными получить нечто эзотерическое и необычное, что останется утаённым от остального человечества. Но я считаю вас искренне интересующимися духовной жизнью, старающимися вести себя разумно, стремящимися (более или менее) жить как души и в меру своего понимания применять сообщаемое учение. Какое употребление находят ему учащиеся - исключительно их собственное</w:t>
      </w:r>
    </w:p>
    <w:p>
      <w:pPr>
        <w:pStyle w:val="Style10"/>
        <w:rPr/>
      </w:pPr>
      <w:r>
        <w:rPr/>
        <w:t>дело. Но вот в чём заключается ценность любой группы стремящихся и учеников: они могут - если так выберут и если их общая устремлённость будет достаточно сильна - на практике проявить учение и, таким образом, образовать центр, через который это учение может распространяться и делать своё дело, формируя человеческую мысль, освещая проблемы психологии и так расширяя понимание истины (о семи Лучах, этой древней, но малопонятной семерке), чтобы появилось новое осознание и смогла начать своё продвижение новая психологическая наука.</w:t>
      </w:r>
    </w:p>
    <w:p>
      <w:pPr>
        <w:pStyle w:val="Style10"/>
        <w:rPr/>
      </w:pPr>
      <w:r>
        <w:rPr/>
        <w:t>Итак, вы спрашиваете: что как группа мы должны делать, чтобы приносить пользу и своим служением образовать надёжный канал для помощи человечеству?</w:t>
      </w:r>
    </w:p>
    <w:p>
      <w:pPr>
        <w:pStyle w:val="Style10"/>
        <w:rPr/>
      </w:pPr>
      <w:r>
        <w:rPr/>
        <w:t xml:space="preserve">Прежде всего, ваше отношение к учению должно выражаться в добровольной готовности служить без каких бы то ни было мыслей о себе. Рост духовного осознания и подъём всего человечества - вот что должно быть поставлено во главу угла, а не ваш личный рост или развитие и не ваше собственное удовлетворение при получении какой-то особой, новой информации. Вы </w:t>
      </w:r>
      <w:r>
        <w:rPr>
          <w:i/>
          <w:iCs/>
        </w:rPr>
        <w:t xml:space="preserve">будете </w:t>
      </w:r>
      <w:r>
        <w:rPr/>
        <w:t>расти, и ваша душа будет всё надёжнее овладевать своим инструментом, когда ваши ум и усилия будут направлены на групповое служение, а слова ваши не будут причинять вреда благодаря притоку Любви.</w:t>
      </w:r>
    </w:p>
    <w:p>
      <w:pPr>
        <w:pStyle w:val="Style10"/>
        <w:rPr/>
      </w:pPr>
      <w:r>
        <w:rPr/>
        <w:t>Во-вторых, перестаньте занимать свой ум пустыми домыслами о личности наставника. Какая разница, кто он? Можете ли вы хоть что-нибудь узнать о нём? И стоит ли полагаться на утверждения своего же собрата-учащегося, кем бы он ни был, о том, что он что-то знает об этом? Вы не можете убедиться, прав он или нет, и, значит, попусту теряете время, которое лучше потратить на более плодотворное служение, более тщательное изучение жизненно важных предметов и медитацию.</w:t>
      </w:r>
    </w:p>
    <w:p>
      <w:pPr>
        <w:pStyle w:val="Style10"/>
        <w:rPr/>
      </w:pPr>
      <w:r>
        <w:rPr/>
        <w:t>Важно только само учение. Лишь аспекты истины, которые я вам предлагаю, имеют значение. Лишь та помощь, которую я могу оказать вам, а также духовная и ментальная стимуляция с моей стороны существенны для вас. Тренировка интуиции для распознавания духовной истины должна быть целью ваших усилий. Само учение, а не учитель, должно быть для вас авторитетом; авторитет стал камнем преткновения для многих школ. Есть только один авторитет - бессмертная душа самого человека, и только этот авторитет следует признавать.</w:t>
      </w:r>
    </w:p>
    <w:p>
      <w:pPr>
        <w:pStyle w:val="Style10"/>
        <w:rPr/>
      </w:pPr>
      <w:r>
        <w:rPr/>
        <w:t xml:space="preserve">Старайтесь правильно понимать учение и видеть его подлинную суть. Частично </w:t>
      </w:r>
      <w:r>
        <w:rPr>
          <w:i/>
          <w:iCs/>
        </w:rPr>
        <w:t xml:space="preserve">"Трактат о Семи Лучах" </w:t>
      </w:r>
      <w:r>
        <w:rPr/>
        <w:t>рассчитан на более позднее время и истинное его значение начнёт выявляться как часть общего знания человечества только к концу нашего столетия, если только надвигающийся выплеск сил</w:t>
      </w:r>
      <w:hyperlink w:anchor="p17">
        <w:r>
          <w:rPr>
            <w:rStyle w:val="InternetLink"/>
            <w:b/>
            <w:bCs/>
            <w:sz w:val="21"/>
            <w:szCs w:val="21"/>
            <w:vertAlign w:val="superscript"/>
          </w:rPr>
          <w:t>17</w:t>
        </w:r>
      </w:hyperlink>
      <w:r>
        <w:rPr/>
        <w:t xml:space="preserve"> не вызовет более крупных изменений, чем это сейчас кажется возможным наблюдающей Иерархии. Какая-то часть учения может использоваться всеми вами уже сейчас. Частично оно прольёт свет на проблемы современной психологии и позволит соединить многие аспекты науки о душе. В наши дни ученики растут, находя источник поддержки в душе; они обнаруживают, что источником их силы служит групповое учение и групповое усилие. Мы учим людей быть душами, а не малыми детьми, которым необходимы забота и воспитание в защищённых яслях со строгими правилами и приказами. Как души люди получают свою жизнь из океана универсального, а не из крохотного колодца частного. Неся свои малые сосуды, они находят собственный путь к этому океану и собирают в эти сосуды то, что для них необходимо. В свете собственной интуиции и просветлённого ума (развитого и поставленного на службу благодаря медитации) выберите тот аспект учения, который вам подходит и помогает, и интерпретируйте его, исходя из своих потребностей и роста.</w:t>
      </w:r>
    </w:p>
    <w:p>
      <w:pPr>
        <w:pStyle w:val="Style10"/>
        <w:rPr/>
      </w:pPr>
      <w:r>
        <w:rPr/>
        <w:t xml:space="preserve">Время </w:t>
      </w:r>
      <w:r>
        <w:rPr>
          <w:i/>
          <w:iCs/>
        </w:rPr>
        <w:t xml:space="preserve">личностных </w:t>
      </w:r>
      <w:r>
        <w:rPr/>
        <w:t xml:space="preserve">контактов, </w:t>
      </w:r>
      <w:r>
        <w:rPr>
          <w:i/>
          <w:iCs/>
        </w:rPr>
        <w:t xml:space="preserve">личностного </w:t>
      </w:r>
      <w:r>
        <w:rPr/>
        <w:t>внимания и личных посланий прошли, и прошли давно, и только в долине иллюзии, на астральном плане всё остаётся по-прежнему. Это неприятное сообщение, но всякий истинный ученик отнесётся к нему с пониманием. На основе собственного опыта и борьбы он знает, что это так. Только группа Учителей, Иерархия в целом и её взаимодействие с человечеством имеют значение. Только руководимая Учителями группа учеников и её отношения с испытуемыми учениками на физическом плане, которые видятся этой группой как объединённые во всемирную групповую формацию, где бы ни находились составляющие её единицы, важны для нас. Существенно лишь раскрытие сути учения, и его влияние на коллективный ум мыслителей человечества играет первостепенную роль. Превыше всего нами, наставниками, ставится взаимодействие субъективной группы мировых работников с теми - на внешнем объективном плане, - кто любит человечество. Поощрение индивидуальных устремлений, удовлетворение желаний испытуемых, подпитка духовных амбиций никак нас не привлекают. Слишком суровы времена, слишком тяжел кризис.</w:t>
      </w:r>
    </w:p>
    <w:p>
      <w:pPr>
        <w:pStyle w:val="Style10"/>
        <w:rPr/>
      </w:pPr>
      <w:r>
        <w:rPr/>
        <w:t xml:space="preserve">И сейчас, конечно, есть группы стремящихся, получающих определённые инструкции, и ученики, проходящие определённую подготовку. Однако нужно помнить (вопреки любым утверждениям преданных мира об обратном), что никакая подготовка в подобных случаях не затрагивает деталей личностной жизни. Не обсуждаются и не рассматриваются специфические проблемы здоровья, финансов и семьи, и не тратится время на ободрение, утешение и убеждение неустойчивой личности. Идёт </w:t>
      </w:r>
      <w:r>
        <w:rPr>
          <w:i/>
          <w:iCs/>
        </w:rPr>
        <w:t xml:space="preserve">только </w:t>
      </w:r>
      <w:r>
        <w:rPr/>
        <w:t>обучение стремящихся методам духовного роста; может предлагаться та или иная методика коррекции подспудных факторов, вызывающих различные эмоциональные состояния; могут быть рекомендованы какие-то специальные медитации; могут также раскрываться законы, управляющие объединением с душой; но никакой работы личного порядка не ведётся. С собственной личностью ученики разбираются сами. Под давлением мировой работы у Учителей остаётся всё меньше и меньше времени даже для Своих личных учеников. Как же тогда те, кто не входит в число принятых учеников, могут надеяться, что у Учителя найдётся время и на их незначительные дела?</w:t>
      </w:r>
    </w:p>
    <w:p>
      <w:pPr>
        <w:pStyle w:val="Style10"/>
        <w:rPr/>
      </w:pPr>
      <w:r>
        <w:rPr/>
        <w:t xml:space="preserve">В будущем, однако, будет появляться всё больше групп, строящих свою работу на новой основе, и уже сейчас в мире формируются подобные "групповые организмы". Пока они проходят экспериментальную стадию и их появление может оказаться преждевременным или нежелательным. Учение и рекомендации, экспериментальные методы подготовки и различные техники будут даваться не в личном и частном порядке отдельным членам группы, но будут доступны каждому её члену и он сможет прочитать, узнать и обсудить всё, что ему необходимо. В силу естественных причин таких групп ещё очень-очень немного. Пока они призваны лишь показать, возможно ли в конце концов создать внешнее отражение, или произвести экстернализацию, тех групп, что собраны вокруг Учителей на внутренних планах. На внутренней стороне эти группы принятых учеников представляют собой восприимчивые организмы, и каждый, кто входит в эти круги, собирающиеся вокруг Учителя, осведомлен обо всём, что связано с духовным раскрытием его соучеников в радиусе его круга. Эти очень ограниченные попытки опытного копирования на внешнем плане находятся пока ещё в зачаточном состоянии. Это испытание, проба, которая может оказаться и неудачной. Члены этих крошечных внешних групп (о составе и образовании которых известно только тем, кто в них входит) должны быть готовы к тому, что когда они получают инструкции и развиваются как единицы группы, то остальные её члены знают об их неудачах или успехе. Они обязаны также хранить строгое молчание относительно существования группы, иначе им грозит исключение. Личный состав группы отступает перед жизнью групповой сущности как единого целого. При обучении отдельных членов группы и всей группы в целом никакого акцента на индивидуальности не ставится, в счёт идут только групповые взаимодействия, интеграция и рост группы. Отмечаются и исправляются лишь те факторы в жизни индивида, которые препятствуют развитию групповой жизни и выражения. Только групповая нота, групповой оттенок и групповое развитие имеют значение для обучающих работников, а индивид никогда не рассматривается сам по себе, но только в связи с группой. Поручения, которые он выполняет, дисциплина, которой он подчиняется, - всё основано на желании сохранить групповое равновесие, но никак не на </w:t>
      </w:r>
      <w:r>
        <w:rPr>
          <w:i/>
          <w:iCs/>
        </w:rPr>
        <w:t xml:space="preserve">личном </w:t>
      </w:r>
      <w:r>
        <w:rPr/>
        <w:t>интересе к индивиду. В этом эксперименте выявляется пригодность человека для группы. Он сразу же проверяется на способность развиваться в качестве групповой единицы. Если он успешно проходит проверку, группа усиливается, в противном же случае он исключается и его место занимают другие. Так продолжается до тех пор, пока группа не будет полностью и гармонично сформирована, что позволит честным и искренним, безличным и ментально уравновешенным, самозабвенным и любящим её членам в полном согласии вести совместную работу. Тогда, как единое групповое существо, они смогут составить фокусную точку для передачи духовной силы нуждающемуся и ожидающему миру.</w:t>
      </w:r>
    </w:p>
    <w:p>
      <w:pPr>
        <w:pStyle w:val="Style10"/>
        <w:rPr/>
      </w:pPr>
      <w:r>
        <w:rPr/>
        <w:t>Но важно помнить, что обучающий посвящённый или наставник занимает полностью отстранённую и безличную позицию. Он осведомлён о свете души и её состоянии, а также о ментальном состоянии стремящегося, но не направляет своё внимание ни на решение его проблем на физическом плане, ни на воспитание его эмоциональной природы, ни на его астральное развитие. Стремящиеся учатся быть учителями и адептами, сами разбираясь со своими делами на физическом плане и астральными идиосинкразиями</w:t>
      </w:r>
      <w:hyperlink w:anchor="p18">
        <w:r>
          <w:rPr>
            <w:rStyle w:val="InternetLink"/>
            <w:b/>
            <w:bCs/>
            <w:sz w:val="21"/>
            <w:szCs w:val="21"/>
            <w:vertAlign w:val="superscript"/>
          </w:rPr>
          <w:t>18</w:t>
        </w:r>
      </w:hyperlink>
      <w:r>
        <w:rPr/>
        <w:t xml:space="preserve"> Они должны делать это в свете собственных душ и их силой. Мы, наставники, нарушили бы закон и затормозили бы их развитие, пытаясь искусственно обеспечить условия, которые не возникают естественным путём. Это также вызывало бы перевозбуждение их низшей природы. Когда же, наконец, стремящиеся усвоят, что отвечающие за них наставники и старшие ученики работают лишь на ментальных уровнях и с душой? Когда же они поймут, что пока человек не установил контакт с собственной душой и не научился действовать как управляемый ум, мы не много можем сделать для него? Повторяю: нас не интересуют личности с их мелкими делами. У нас нет ни времени, ни склонности вмешиваться в повседневную жизнь человека. Зачем - когда и так уже столько опубликовано и разъяснено - долго занимать внимание стремящегося? Когда человек начинает жить как душа, когда сознание его уже отвернулось от мира иллюзии, - тогда он может быть полезен. В качестве первого урока он должен научиться чувствовать ценности во времени и пространстве и понять, что мы работаем с душами, а не нянчимся с личностями.</w:t>
      </w:r>
    </w:p>
    <w:p>
      <w:pPr>
        <w:pStyle w:val="Style10"/>
        <w:rPr/>
      </w:pPr>
      <w:r>
        <w:rPr/>
        <w:t>Эти слова кажутся вам слишком суровыми? В таком случае, вы ещё не полностью избавились от эгоизма и, любя собственную индивидуальную душу, ещё не добились должного контакта с ней, пока, возможно, только ощутив её вибрацию, но не более того. У вас нет ещё истинного представления о нужде мира, иначе вы давно позабыли бы о своих амбициях и освободились бы, чтобы работать, как (на субъективной стороне) работаем мы, без мыслей о "я" или духовном счастье, без желания заниматься задачами, имеющими в виду отдельное "я", не мечтая о заманчивых обещаниях будущего успеха и не требуя приятных касаний и контактов с теми, чьё сознание превосходит наше. Если пока вы не способны на это, осознайте этот факт, но помните, что никто вас за это не осуждает. Это лишь показывает тот уровень, которого вы достигли, и говорит о том, что иллюзия астрального плана ещё держит вас в рабстве, заставляя ставить личностные реакции выше группового осознания. Но пока вы остаётесь на этом плане, функционируете на этом уровне сознания, вас, как сознательную единицу, нельзя привлечь в группы Учителей на ментальных уровнях. Вы пока ещё слишком разрушительны и личностны в своих действиях и, скорее всего, причините группе вред и создадите ей проблемы. Всё откроется вам с такой ясностью (благодаря групповой стимуляции), к какой вы ещё не готовы, и это будет разрушительным для вас. Вам необходимо пройти уроки принятия водительства собственной души и гармоничной безличной работы на физическом плане в группе или с группами, с которыми вас сводит судьба. Когда вы усвоите урок самозабвения, когда вы ни к чему не будете стремиться ради своего отдельного "я", когда вы будете твёрдо стоять на собственных ногах и искать помощи только внутри себя, когда ваша жизнь будет ориентирована на сотрудничество, тогда со ступени Наблюдателя вы сможете перейти на ступень Связника. Произойдёт это потому, что вам можно будет доверить передачу того, что безлично и подлинно конструктивно, что не питает эмоциональной природы и не потакает желаниям "я".</w:t>
      </w:r>
    </w:p>
    <w:p>
      <w:pPr>
        <w:pStyle w:val="Style10"/>
        <w:rPr/>
      </w:pPr>
      <w:r>
        <w:rPr/>
        <w:t xml:space="preserve">Здесь можно отметить интересное обстоятельство и ответить на один вопрос. В </w:t>
      </w:r>
      <w:r>
        <w:rPr>
          <w:i/>
          <w:iCs/>
        </w:rPr>
        <w:t xml:space="preserve">"Трактате о Белой Магии" </w:t>
      </w:r>
      <w:r>
        <w:rPr/>
        <w:t>были упомянуты две группы - Наблюдателей и Связников (третьей группы мы не будем сейчас касаться), и вопрос звучал так: кто обучает этих Наблюдателей и Связников? Ответ заключается в том, что наблюдатели сами себя обучают или, точнее, душа учит личность истинному наблюдению. Связников же медленно и постепенно обучают старшие ученики, действуя на субъективной стороне жизни. Такая подготовка никогда не организуется и не проводится на физическом плане, и никогда ученики - работающие на физическом плане - не занимаются обучением групп связников, которые позднее будут использоваться Иерархией. В таком деле (как и во всём в духовной жизни) ученик сначала самостоятельно развивает в себе отзывчивость на собственную душу, затем - отзывчивость на внутреннюю группу работников, которые позднее, вследствие его самостоятельных усилий, учат его быть связником, или посредником. Отличительной чертой таких связников являются ясность мышления, подлинная безличность, духовная терпимость и умеренность в словах при изложении концепций. Следует помнить, что из обильного потока психических писаний, изливающегося сегодня в мир, работа настоящих связников выделяется тем, что имеет дело с Планом, а не с личностями, с принципами, а не с индивидуальными целями, и тем, что все связники - люди ментального типа, каналы любви Бога, носители группового сознания. Их деятельность никак не может вести к разобщению, питать огни споров, антагонизма или фанатичной приверженности. Но есть немало других каналов, отличных от данной группы связников, по которым может идти много ценного, и вы можете ожидать увеличения притока вдохновенных писаний высокого порядка, излияний мудрости из мира душ через сотни людей, имеющих контакт с собственной душой. Немало очень хорошей информации для благочестивых людей будет приходить также с высшего уровня астрального плана. Но всё это никак не связано с работой формирующегося сейчас отряда связников. Их пока лишь горсточка, настоящий же приток связников начнётся не ранее, чем через пятнадцать лет.</w:t>
      </w:r>
    </w:p>
    <w:p>
      <w:pPr>
        <w:pStyle w:val="Style10"/>
        <w:rPr/>
      </w:pPr>
      <w:r>
        <w:rPr/>
        <w:t>Вернемся к нашим вопросам, в частности к вопросу о пользе изучения Лучей. Я счёл необходимым осветить эту тему по следующим соображениям.</w:t>
      </w:r>
    </w:p>
    <w:p>
      <w:pPr>
        <w:pStyle w:val="Style10"/>
        <w:rPr/>
      </w:pPr>
      <w:r>
        <w:rPr/>
        <w:t>1. Современная психология зашла в тупик. Множество психологических систем способствовали развитию предмета в целом, и все они по-своему ценны, поскольку каждая воплощает какой-то аспект истины. Благодаря им у нас есть удивительное знание о человеке, его инстинктах и чувственных механизмах, его реакциях на окружение и его сенсорном аппарате. Мы немало узнали о подсознательном, через которое древние грехи и познания человечества, подавляемые комплексы и скрытые желания, а также высокоорганизованные психические реакции выплескиваются со столь ужасными последствиями в сознательный ум. Нам многое известно о человеке как о едином функциональном целом, о взаимодействии нервной системы, эндокринной системы, мышц (выражающих вместе качество, характер и личность) и окружения. Таким образом, мы немало узнали о том составном существе, которое называется Человеком, и человек как психическая сущность есть несомненный факт природы, как и человек животный. Но, как душа, человек до сих пор остаётся вопросом, надеждой, верованием. Существование души пока не доказано, и, пытаясь помочь утверждению истины, я хочу представить вниманию мыслителей современности тему семи Лучей, чтобы таким образом пролить на психологическую науку свет эзотерического знания. В результате можно приблизить откровение.</w:t>
      </w:r>
    </w:p>
    <w:p>
      <w:pPr>
        <w:pStyle w:val="Style10"/>
        <w:rPr/>
      </w:pPr>
      <w:r>
        <w:rPr/>
        <w:t>2. Если спросить о главном, что стало ясно исследователям человека, то это факт его сущностной двойственности. Психология показала, что в сознании каждого человека присутствует чувство двойственности, что человек в каком-то таинственном смысле являет собой два существа и что все неврозы и комплексы, испытывающие мастерство опытных психологов, объясняются войной между этими двумя сущностями. Её-то и имел в виду посвящённый Павел, говоря о вечной вражде между плотским умом и небесной природой</w:t>
      </w:r>
      <w:hyperlink w:anchor="p19">
        <w:r>
          <w:rPr>
            <w:rStyle w:val="InternetLink"/>
            <w:b/>
            <w:bCs/>
            <w:sz w:val="21"/>
            <w:szCs w:val="21"/>
            <w:vertAlign w:val="superscript"/>
          </w:rPr>
          <w:t>19</w:t>
        </w:r>
      </w:hyperlink>
      <w:r>
        <w:rPr/>
        <w:t xml:space="preserve"> и все стремящиеся, ведущие осмысленную борьбу за своё освобождение, свидетельствуют о том же. Павел указывает, что победа достигается через Христа, и я подчеркиваю важность изучения семи Лучей, констатируя, что, эзотерически, семь Лучей являются семеричными выражениями Космического Христа, второго Лица Троицы. Мужчины и женщины, сбитые с толку своей двойственной природой, тысячами обращаются в клиники психологов; и тысячи психологов распознают эту двойственность и стараются связать разобщенные аспекты. Когда будет понята истинная природа семи Лучей и мы поймем, как они воздействуют на человечество, формируя в нём семь типов, наш подход к человеческой двойственности будет более разумным. Мы будем лучше разбираться в природе сил, составляющих каждый из полюсов этой двойственности. Это и есть истинная эзотерическая наука. Наука о семи качествах, или Лучах, и их влиянии на мириады форм, которые они создают и насыщают своей энергией, ляжет в основу новых правильных методов обучения и развития человеческого семейства. Современная экзотерическая наука много знает о внешней форме, или материальном аспекте, и его электрической природе. Эзотерическая наука много знает о природе субъективных энергий и качеств, характеризующих и обусловливающих формы. И при разумном соединении этих двух аспектов знания мы получим более верную и точную психологию и новую науку человеческой культуры. Тогда объединение человека - человека как психической сущности и человека как обусловливающей души - начнёт быстро продвигаться.</w:t>
      </w:r>
    </w:p>
    <w:p>
      <w:pPr>
        <w:pStyle w:val="Style10"/>
        <w:rPr/>
      </w:pPr>
      <w:r>
        <w:rPr/>
        <w:t>3. Знание о Лучах, их свойствах и энергиях, станет огромным подспорьем для представителей различных наук. Любая наука относится к тому или иному Лучу и буквально является светом, который проливается этим Лучом на одну из областей божественного проявления. Четыре царства природы суть воплощения четырех великих Жизней, Которые находятся на четырех малых Лучах. Существо, представляющее Собой жизнь четвёртого, или человеческого, царства природы (если рассматривать это царство как отдельный организм, такой же, как телесная природа или личность человека, отдельная от него, как от души), находится на Пятом Луче. Существо, аналогично одушевляющее третье, животное, царство, вибрирует на Шестом Луче. Существо, являющее Собой выражение и активную силу всего растительного царства, находится на Четвёртом Луче. Таким образом, имеем:</w:t>
      </w:r>
    </w:p>
    <w:p>
      <w:pPr>
        <w:pStyle w:val="Style10"/>
        <w:rPr/>
      </w:pPr>
      <w:r>
        <w:rPr/>
        <w:t>Человечество.... 4-е Царство .... 5-й Луч ... Конкретное Знание.</w:t>
      </w:r>
    </w:p>
    <w:p>
      <w:pPr>
        <w:pStyle w:val="Style10"/>
        <w:rPr/>
      </w:pPr>
      <w:r>
        <w:rPr/>
        <w:t>Животные......... 3-е Царство .... 6-й Луч ... Преданность тому, что выше или впереди.</w:t>
      </w:r>
    </w:p>
    <w:p>
      <w:pPr>
        <w:pStyle w:val="Style10"/>
        <w:rPr/>
      </w:pPr>
      <w:r>
        <w:rPr/>
        <w:t>Растения........... 2-е Царство .... 4-й Луч ... Гармония и Красота.</w:t>
      </w:r>
    </w:p>
    <w:p>
      <w:pPr>
        <w:pStyle w:val="Style10"/>
        <w:rPr/>
      </w:pPr>
      <w:r>
        <w:rPr/>
        <w:t>Минералы......... 1-е Царство .... 7-й Луч ... Организация и Ритуал.</w:t>
      </w:r>
    </w:p>
    <w:p>
      <w:pPr>
        <w:pStyle w:val="Style10"/>
        <w:rPr/>
      </w:pPr>
      <w:r>
        <w:rPr/>
        <w:t>Пока эти утверждения мало что говорят вам, но мы рассмотрим их подробнее, когда перейдём к детальному обсуждению Лучей. Сейчас же я хочу дать лишь общее представление. Тем не менее очевидно, что когда учёные выявят и признают (хотя бы гипотетически) природу энергии, насыщающей и оживотворяющей любое царство природы, они прольют яркий свет на внешнюю форму, которая наделяется качествами конкретной силы и жизни.</w:t>
      </w:r>
    </w:p>
    <w:p>
      <w:pPr>
        <w:pStyle w:val="Style10"/>
        <w:rPr/>
      </w:pPr>
      <w:r>
        <w:rPr/>
        <w:t>Есть, например, вполне конкретная причина тому, что основной массе полевых и садовых цветов на Западе, а также всем растениям осенью, свойственна в наше время жёлтая и оранжевая расцветка. И та же причина определяет ментальную поляризацию последних подрас арийской расы, да и вообще весь тон арийской эры в целом. Как растительное царство, так и человеческая аура испытывают на себе специфическое влияние Луча Гармонии и Красоты (Четвёртого) и набирающего силу Луча Знания (Пятого) (олицетворяющих слияние интуиции и интеллекта у высокоразвитого человека). И там, и там весьма заметен жёлто-оранжевый оттенок. Я упоминаю об этом, чтобы показать, как материализуется лучевая сила, и подчеркнуть значение эзотерической науки в приложении к экзотерической.</w:t>
      </w:r>
    </w:p>
    <w:p>
      <w:pPr>
        <w:pStyle w:val="Style10"/>
        <w:rPr/>
      </w:pPr>
      <w:r>
        <w:rPr/>
        <w:t>Голубой цвет Луча преданности сменяется ныне фиолетовым цветом так называемого церемониального Луча. Что означают эти слова? Лишь то, что великий Музыкант вселенной меняет тональность, выводит иной звук, заставляя колесо совершить следующий оборот и привлекает в дугу проявления фиолетовый Луч, великую ноту СИ. В каждое царство природы Лучи приносят с собой всё, что им созвучно: человеческих существ, дэвов высокого или низкого порядка, элементалов желательной или нежелательной природы, цветы, плоды, определённую растительную и животную жизнь и разнообразные формы. Именно уход Луча даёт сигнал к полному исчезновению некоторых форм и вымиранию определённых видов животной и растительной жизни. И замешательство учёных по этому поводу вполне естественно. Процессы прихода и ухода, как и любая работа в природе, совершаются неспешно. Циклическое рождение и усиление нового Луча происходит одновременно с медленным возвращением к своему источнику Луча, господствовавшего до его прихода.</w:t>
      </w:r>
    </w:p>
    <w:p>
      <w:pPr>
        <w:pStyle w:val="Style10"/>
        <w:rPr/>
      </w:pPr>
      <w:r>
        <w:rPr/>
        <w:t>Сейчас со сцены уходит Шестой Луч, забирая с собой все формы, имеющие голубой цвет как основной тон, например людей, отдававших свою преданность (заслуженно или нет) какому-либо объекту, человеку или идее. Стало быть, вместе с ним исчезнут и те, кого мы называем фанатиками, те, кто со всем своим рвением стремится к какой-то цели. Исчезнут скоро и многие виды цветов, которые радуют вас сейчас, например, колокольчик, гиацинт и олива. Станет редкостью сапфир, а бирюза потеряет свой голубоватый оттенок. Предпочтение будет отдаваться цветам фиолетового, бледно-лилово го и пурпурного тонов. И за всем этим стоит цель, исполненная глубокого значения.</w:t>
      </w:r>
    </w:p>
    <w:p>
      <w:pPr>
        <w:pStyle w:val="Style10"/>
        <w:rPr/>
      </w:pPr>
      <w:r>
        <w:rPr/>
        <w:t>Сегодня на физическом плане, в его самом плотном аспекте, почти не осталось тайн; человек его познал. Но разреженные уровни физического плана по-прежнему скрыты и станут для него следующей сферой открытий. Церемониальный Луч несёт с собой средства, которые позволят познать эти уровни и сделать знание о них доступным для всех, а не для одних только мудрецов и оккультистов. Три более высоких эфирных уровня с их обитателями готовы стать достоянием всех, и очень скоро мы познакомимся с их обитателями.</w:t>
      </w:r>
    </w:p>
    <w:p>
      <w:pPr>
        <w:pStyle w:val="Style10"/>
        <w:rPr/>
      </w:pPr>
      <w:r>
        <w:rPr/>
        <w:t>Уже сейчас можно предсказать некоторые события, которые произойдут в ближайшие сто лет.</w:t>
      </w:r>
    </w:p>
    <w:p>
      <w:pPr>
        <w:pStyle w:val="Style10"/>
        <w:rPr/>
      </w:pPr>
      <w:r>
        <w:rPr/>
        <w:t>Во-первых, примерно через десять лет первый эфир вместе со всем, что состоит из его материи, станет признанным научным фактом, и учёные, опирающиеся в своей работе на интуицию, распознают дэвов этого плана. У людей, воплощающихся на Седьмом Луче, будут глаза, чтобы видеть, и тогда пурпурные дэвы и малые дэвы эфирного тела станут для них зримыми.</w:t>
      </w:r>
    </w:p>
    <w:p>
      <w:pPr>
        <w:pStyle w:val="Style10"/>
        <w:rPr/>
      </w:pPr>
      <w:r>
        <w:rPr/>
        <w:t>Во-вторых, когда Тот, Кого ожидают и ангелы, и люди, приблизится к физическому плану, Он приведёт с Собой не только некоторых Великих и Учителей, но и некоторых Дэвов, занимающих по отношению к дэва эволюции то же положение, какое занимают Учителя по отношению к человеческой эволюции. Не забывайте: человеческая эволюция - лишь одна из многих, а нынешний период является кризисным и для дэвов. Им, обладающим более высоким уровнем вибрации и знаний, предлагается сейчас сблизиться с человечеством и объединить с ним свои силы ради ускорения обеих эволюции. Они многое могут поведать нам о цвете и звуке и о своем влиянии на эфирные тела людей и животных. И когда человечество оценит то, что они могут дать, физические заболевания будут сведены на нет и внимание сосредоточится на недостатках астрального, или эмоционального, тела.</w:t>
      </w:r>
    </w:p>
    <w:p>
      <w:pPr>
        <w:pStyle w:val="Style10"/>
        <w:rPr/>
      </w:pPr>
      <w:r>
        <w:rPr/>
        <w:t>Фиолетовые дэвы четырёх эфиров образуют, как легко себе представить, четыре большие группы с семью подразделениями. Эти четыре группы работают с четырьмя типами воплощённых сейчас людей, ибо в действительности более четырех типов людей в нашем круге никогда одновременно не воплощаются. В любой период времени доминируют четыре Луча, причём один преобладает над остальными. Имеется в виду, что только четыре Луча находятся в физическом воплощении, тогда как на плане души, конечно, присутствуют все семь. Эта идея отражена в четырёх кастах Индии, и вы найдёте эту четверку повсюду. Четыре группы дэвов составляют отряд служителей Господа, и их особая задача состоит в том, чтобы контактировать с людьми и давать им конкретное и экспериментальное обучение.</w:t>
      </w:r>
    </w:p>
    <w:p>
      <w:pPr>
        <w:pStyle w:val="Style10"/>
        <w:rPr/>
      </w:pPr>
      <w:r>
        <w:rPr/>
        <w:t>Они научат использовать цвет при лечении больных, особенно фиолетовый свет для облегчения страданий и при лечении тех болезней физического плана, очаг которых находится в эфирном теле, или двойнике.</w:t>
      </w:r>
    </w:p>
    <w:p>
      <w:pPr>
        <w:pStyle w:val="Style10"/>
        <w:rPr/>
      </w:pPr>
      <w:r>
        <w:rPr/>
        <w:t>Они будут учить людей эфирному видению, повышая человеческую вибрацию воздействием своей собственной.</w:t>
      </w:r>
    </w:p>
    <w:p>
      <w:pPr>
        <w:pStyle w:val="Style10"/>
        <w:rPr/>
      </w:pPr>
      <w:r>
        <w:rPr/>
        <w:t>Они продемонстрируют мыслителям-материалистам факт существования сверхсознательных состояний - не только сверхчеловеческих, - и заставят понять ту доселе неосознанную истину, что помимо людей на земле живут и другие существа.</w:t>
      </w:r>
    </w:p>
    <w:p>
      <w:pPr>
        <w:pStyle w:val="Style10"/>
        <w:rPr/>
      </w:pPr>
      <w:r>
        <w:rPr/>
        <w:t>Они научат издавать звуки тех тональностей, которые соответствуют оттенкам фиолетового цвета, чтобы с их помощью человек мог использовать эфиры так же, как сейчас использует для своих многочисленных потребностей материю физического плана.</w:t>
      </w:r>
    </w:p>
    <w:p>
      <w:pPr>
        <w:pStyle w:val="Style10"/>
        <w:rPr/>
      </w:pPr>
      <w:r>
        <w:rPr/>
        <w:t>Они научат людей так управлять эфирами, что те смогут изменять свой вес и интенсифицировать движение, делая его более быстрым, плавным и бесшумным, то есть менее изматывающим. Контроль над эфирными уровнями позволит человеку меньше уставать и быстрее перемещаться, а также даст ему способность подниматься над временем. Но пока это предсказание не станет для сознания свершившимся фактом, его смысл будет оставаться туманным.</w:t>
      </w:r>
    </w:p>
    <w:p>
      <w:pPr>
        <w:pStyle w:val="Style10"/>
        <w:rPr/>
      </w:pPr>
      <w:r>
        <w:rPr/>
        <w:t>Они также научат людей правильно питать своё тело, извлекая из окружающих эфиров необходимую пищу. В будущем человека будет больше занимать здоровое состояние эфирного тела, в результате плотное физическое будет функционировать почти автоматически.</w:t>
      </w:r>
    </w:p>
    <w:p>
      <w:pPr>
        <w:pStyle w:val="Style10"/>
        <w:rPr/>
      </w:pPr>
      <w:r>
        <w:rPr/>
        <w:t xml:space="preserve">Они дадут возможность человеку, в масштабах всего человечества, а не на уровне отдельных людей, расширить своё сознание до такой степени, что оно включит в себя сверхфизическое. Здесь важно отметить, что в результате учёными будет выявлена </w:t>
      </w:r>
      <w:r>
        <w:rPr>
          <w:i/>
          <w:iCs/>
        </w:rPr>
        <w:t xml:space="preserve">ткань, </w:t>
      </w:r>
      <w:r>
        <w:rPr/>
        <w:t>отделяющая физический план от астрального, и установлено в конце концов её назначение. Это открытие принесёт с собой возможность проникать сквозь эту ткань и сознательно соединяться с астральным телом. Так произойдёт следующее объединение различных уровней материи.</w:t>
      </w:r>
    </w:p>
    <w:p>
      <w:pPr>
        <w:pStyle w:val="Style10"/>
        <w:rPr/>
      </w:pPr>
      <w:r>
        <w:rPr/>
        <w:t>Что ещё произойдёт, и каков будет метод приближения к этим дэвам?</w:t>
      </w:r>
    </w:p>
    <w:p>
      <w:pPr>
        <w:pStyle w:val="Style10"/>
        <w:rPr/>
      </w:pPr>
      <w:r>
        <w:rPr/>
        <w:t>В ближайшие пятнадцать лет от связанных с ними дэвов люди будут получать всё больше и больше знаний, подчас бессознательно. Сначала это будет осуществляться телепатически. Уже сегодня много информации от некоторых дэвов получают врачи. Этому содействуют два великих дэва из зелёной группы на ментальных уровнях. Некоторые врачи субъективно получают много немало знаний от действующего на атомном подплане физического плана фиолетового дэва, которому помогает дэв каузального уровня, работающий с их Эго или через них. С ростом чувствительности и осознания по отношению к дэвам, от них будет поступать всё более объёмное учение. Вот три способа передачи ими информации:</w:t>
      </w:r>
    </w:p>
    <w:p>
      <w:pPr>
        <w:pStyle w:val="Ind"/>
        <w:rPr/>
      </w:pPr>
      <w:r>
        <w:rPr/>
        <w:t>а. Интуитивная телепатия.</w:t>
      </w:r>
    </w:p>
    <w:p>
      <w:pPr>
        <w:pStyle w:val="Ind"/>
        <w:rPr/>
      </w:pPr>
      <w:r>
        <w:rPr/>
        <w:t>б. Демонстрация цвета, свидетельствующего об определённых фактах.</w:t>
      </w:r>
    </w:p>
    <w:p>
      <w:pPr>
        <w:pStyle w:val="Ind"/>
        <w:rPr/>
      </w:pPr>
      <w:r>
        <w:rPr/>
        <w:t>в. Музыкальные звуки, вызывающих в эфирах вибрации, которые в свою очередь производят формы.</w:t>
      </w:r>
    </w:p>
    <w:p>
      <w:pPr>
        <w:pStyle w:val="Style10"/>
        <w:rPr/>
      </w:pPr>
      <w:r>
        <w:rPr/>
        <w:t>В конце концов благодаря расширенным возможностям видения эфир окажется более плотным, чем представляется сейчас, и по мере усиления эфирного зрения станет ясно, что эфиры относятся к материи чисто физического плана. И когда во время болезни людям придётся призывать дэва, и этот дэв уничтожит поражённую ткань с помощью звука определённой тональности, способствующего её распаду, и когда они воочию увидят, как благодаря его вибрации встраивается новая ткань, тогда присутствие дэвов будет общепризнанно и начнут использоваться их возможности.</w:t>
      </w:r>
    </w:p>
    <w:p>
      <w:pPr>
        <w:pStyle w:val="Style10"/>
        <w:rPr/>
      </w:pPr>
      <w:r>
        <w:rPr/>
        <w:t>Что же позволит осознать их присутствие и использовать их способности?</w:t>
      </w:r>
    </w:p>
    <w:p>
      <w:pPr>
        <w:pStyle w:val="Style10"/>
        <w:rPr/>
      </w:pPr>
      <w:r>
        <w:rPr/>
        <w:t>Прежде всего, благодаря своему развитию человеческий глаз сможет видеть то, что сейчас ему недоступно. Это будут изменения именно самого глаза, а не форма ясновидения.</w:t>
      </w:r>
    </w:p>
    <w:p>
      <w:pPr>
        <w:pStyle w:val="Style10"/>
        <w:rPr/>
      </w:pPr>
      <w:r>
        <w:rPr/>
        <w:t>Далее, благодаря постоянному экспериментированию с призывами и их употреблению будет найден способ вызывать дэвов. Здесь, однако, требуется осторожность, так для незащищённых это может окончиться весьма и весьма плачевно. Необходимо вести чистую жизнь, учить охранительные призывы и формулы и прибегать к защите церкви и масонства. Не стоит забывать, что злые сущности живут на планах, отличных от физического, и могут отзываться на сходные вибрации. Поэтому обращенный к дэву, но неточно произнесенный, призыв может вызвать существо.</w:t>
      </w:r>
    </w:p>
    <w:p>
      <w:pPr>
        <w:pStyle w:val="Style10"/>
        <w:rPr/>
      </w:pPr>
      <w:r>
        <w:rPr/>
        <w:t>которое окажет самое негативное воздействие. Защитой же служит ритуал. Вот почему придаётся такое значение церковным формам и масонским ритуалам - значение, которое с годами ничуть не уменьшится, но будет только расти. А силу призывов люди познают позднее.</w:t>
      </w:r>
    </w:p>
    <w:p>
      <w:pPr>
        <w:pStyle w:val="Style10"/>
        <w:rPr/>
      </w:pPr>
      <w:r>
        <w:rPr/>
        <w:t>Каждый человек имеет собственную отличительную вибрацию. Тем, кто владеет знанием и пользуется ясновидением и яснослышанием, известно, что всякая материя звучит, всякая материя пульсирует, всякая материя имеет собственный цвет. Поэтому каждый человек может издавать только ему присущий звук, издавая который он проявит и свой цвет, и комбинация обоих станет уникальным отражением его индивидуальности.</w:t>
      </w:r>
    </w:p>
    <w:p>
      <w:pPr>
        <w:pStyle w:val="Style10"/>
        <w:rPr/>
      </w:pPr>
      <w:r>
        <w:rPr/>
        <w:t>Каждая единица человечества находится на одном из семи Лучей, следовательно, имеет свой преобладающий цвет и преобладающую тональность. Бесконечны ступени развития и потому бесчисленны сочетания цветовых оттенков и тональностей. Каждый Луч объединяет в себе семь дополнительных Лучей и является для них синтетическим. Эти семь Лучей связаны с цветами спектра. Таким образом, получаем красный, голубой, жёлтый, оранжевый, зелёный и фиолетовый Лучи и синтезирующий их все Луч индиго. Красный, голубой и жёлтый - три главных Луча, оставшиеся четыре - дополнительные. У развивающейся Монады они соответствуют духовной Триаде и низшему кватернеру. Логос нашей системы концентрируется на аспекте любви, для которого характерен голубой цвет. Будучи синтетическим, этот аспект проявляется как индиго. Взаимосвязь Лучей с их цветами сложна для понимания неофита. Я могу лишь отметить некоторые моменты и в конце концов с накоплением сведений что-то прояснится. Ключ следует искать в совпадении цвета, которое подразумевает сходство звучания и ритма. То есть, если человек первичного красного и дополнительного жёлтого Лучей встречается с человеком голубого и жёлтого Лучей, то сходство обоих будет определяться вторичным жёлтым Лучом, и они смогут найти какой-то общий язык. Но если человек, находящийся на жёлтом первичном и дополнительном голубом Лучах, встречается с человеком жёлтого и красного Лучей, понимание будет немедленным и обоюдным, поскольку оба имеют одинаковый первичный цвет. Когда эта фундаментальная причина согласия или непонимания будет осмыслена лучше, вторичные цвета будут использоваться как точка соприкосновения к взаимной пользе сторон.</w:t>
      </w:r>
    </w:p>
    <w:p>
      <w:pPr>
        <w:pStyle w:val="Style10"/>
        <w:rPr/>
      </w:pPr>
      <w:r>
        <w:rPr/>
        <w:t>Красный, голубой и жёлтый цвета являются первичными и не сводятся к другим. Это цвета главных Лучей.</w:t>
      </w:r>
    </w:p>
    <w:p>
      <w:pPr>
        <w:pStyle w:val="Style10"/>
        <w:rPr/>
      </w:pPr>
      <w:r>
        <w:rPr/>
        <w:t>а. Воля или Могущество....................... Красный</w:t>
      </w:r>
    </w:p>
    <w:p>
      <w:pPr>
        <w:pStyle w:val="Style10"/>
        <w:rPr/>
      </w:pPr>
      <w:r>
        <w:rPr/>
        <w:t>б. Любовь-Мудрость............................ Голубой</w:t>
      </w:r>
    </w:p>
    <w:p>
      <w:pPr>
        <w:pStyle w:val="Style10"/>
        <w:rPr/>
      </w:pPr>
      <w:r>
        <w:rPr/>
        <w:t>в. Активный Интеллект........................ Жёлтый</w:t>
      </w:r>
    </w:p>
    <w:p>
      <w:pPr>
        <w:pStyle w:val="Style10"/>
        <w:rPr/>
      </w:pPr>
      <w:r>
        <w:rPr/>
        <w:t>Дополнительные лучи:</w:t>
      </w:r>
    </w:p>
    <w:p>
      <w:pPr>
        <w:pStyle w:val="Style10"/>
        <w:rPr/>
      </w:pPr>
      <w:r>
        <w:rPr/>
        <w:t>г. Оранжевый.</w:t>
      </w:r>
    </w:p>
    <w:p>
      <w:pPr>
        <w:pStyle w:val="Style10"/>
        <w:rPr/>
      </w:pPr>
      <w:r>
        <w:rPr/>
        <w:t>д. Зелёный.</w:t>
      </w:r>
    </w:p>
    <w:p>
      <w:pPr>
        <w:pStyle w:val="Style10"/>
        <w:rPr/>
      </w:pPr>
      <w:r>
        <w:rPr/>
        <w:t>е. Фиолетовый.</w:t>
      </w:r>
    </w:p>
    <w:p>
      <w:pPr>
        <w:pStyle w:val="Style10"/>
        <w:rPr/>
      </w:pPr>
      <w:r>
        <w:rPr/>
        <w:t>и синтезирующий луч Индиго.</w:t>
      </w:r>
    </w:p>
    <w:p>
      <w:pPr>
        <w:pStyle w:val="Style10"/>
        <w:rPr/>
      </w:pPr>
      <w:r>
        <w:rPr/>
        <w:t>4. Изучение Лучей главным образом требует, конечно, заинтересованности. Именно оно подтолкнёт психологов и пробудит у них интерес к истинному пониманию человека. Каждое человеческое существо находится на одном из семи Лучей. Из воплощения в воплощение его личность может переходить с одного Луча на другой в различном порядке в зависимости от Луча Эго, или души. После третьего посвящения человек определяет местонахождение своей души (если можно употребить этот не совсем точный оборот) на одном из трёх главных Лучей, тогда как прежде она могла принадлежать одной из семи лучевых групп. Из этого возвышенного положения он устремляется к сущностному единству Монады. Существование семи лучевых типов требует учета множества факторов, и для неофита этот предмет весьма не прост.</w:t>
      </w:r>
    </w:p>
    <w:p>
      <w:pPr>
        <w:pStyle w:val="Style10"/>
        <w:rPr/>
      </w:pPr>
      <w:r>
        <w:rPr/>
        <w:t>Своей энергией Луч создает специфические физические условия и определяет качество астрально-эмоциональной природы. Он окрашивает ментальное тело, контролирует распределение энергий (поскольку Лучи имеют неодинаковый уровень вибраций) и управляет конкретным центром тела (каждый Луч - своим), через который и осуществляется распределение. Этот центр для него первичный, а через остальные шесть он действует в специфическом порядке. Луч наделяет человека способностями, определяет его сильные и слабые стороны и его принципиальные ограничения. Им же определяются отношения человека с людьми других типов, а также реакции его формы на другие формы. Луч даёт человеку колорит и качество, определяет его общую тональность на трёх планах личности и его физический облик. Определённый склад ума прост для одного лучевого типа и труден для другого, поэтому изменяющаяся личность жизнь за жизнью меняет Лучи, пока не будут развиты и выражены все качества. Некоторые души в силу своего лучевого назначения имеют определённую сферу активности, и какая-то область приложения сил может оставаться сравнительно одинаковой в течение многих жизней. Правитель или государственный деятель обретает мастерство в своём деле благодаря богатому опыту в этой области. Мировой Учитель учит веками. Мировой Спаситель множество жизней отдавался делу спасения. Когда эволюционный путь человека на две трети пройден, лучевой тип его души начинает преобладать над лучевым типом личности и определять его выражение на земле - не в духовном смысле (так называемом), но в смысле предрасположенности личности к определённым видам активности.</w:t>
      </w:r>
    </w:p>
    <w:p>
      <w:pPr>
        <w:pStyle w:val="Style10"/>
        <w:rPr/>
      </w:pPr>
      <w:r>
        <w:rPr/>
        <w:t>Итак, знание о Лучах, их качествах и активности с точки зрения психологии имеет огромное значение. Поэтому и написан данный трактат.</w:t>
      </w:r>
    </w:p>
    <w:p>
      <w:pPr>
        <w:pStyle w:val="Style10"/>
        <w:rPr/>
      </w:pPr>
      <w:r>
        <w:rPr/>
        <w:t>5. Группы людей, организации, нации и группы наций - всё это результат активности и магнетизма Лучей. Следовательно понимание устремлённых из творческого божественного центра сил, которые и называются Лучами, необходимо и для понимания качеств, природы и судеб огромных людских масс. Каждая из семи планет управляется каким-либо Лучом. Страны (взятые отдельно от населения) тоже являются результатом лучевой активности, в общем, значение данного предмета невозможно переоценить.</w:t>
      </w:r>
    </w:p>
    <w:p>
      <w:pPr>
        <w:pStyle w:val="Heading4"/>
        <w:ind w:left="720" w:right="720" w:hanging="0"/>
        <w:rPr/>
      </w:pPr>
      <w:bookmarkStart w:id="15" w:name="1-2-6"/>
      <w:bookmarkEnd w:id="15"/>
      <w:r>
        <w:rPr/>
        <w:t>Вопрос 6. Какой смысл заключён в словах "чувствительность"; "сознание", или "осознанность"; "энергия", или "свет"?</w:t>
      </w:r>
    </w:p>
    <w:p>
      <w:pPr>
        <w:pStyle w:val="Style10"/>
        <w:rPr/>
      </w:pPr>
      <w:r>
        <w:rPr/>
        <w:t>Разбирая последний вопрос, я постараюсь в общих словах -естественно, неадекватных из-за ограниченности языка -показать значение таких важнейших качеств души, как:</w:t>
      </w:r>
    </w:p>
    <w:p>
      <w:pPr>
        <w:pStyle w:val="Ind"/>
        <w:rPr/>
      </w:pPr>
      <w:r>
        <w:rPr/>
        <w:t>а. Чувствительность, или чувствительная реакция на контакт, способствующая накоплению знаний.</w:t>
      </w:r>
    </w:p>
    <w:p>
      <w:pPr>
        <w:pStyle w:val="Ind"/>
        <w:rPr/>
      </w:pPr>
      <w:r>
        <w:rPr/>
        <w:t>б. Сознание, познание окружения, и развитие инструментов, с помощью которых сознание может продолжать своё развитие.</w:t>
      </w:r>
    </w:p>
    <w:p>
      <w:pPr>
        <w:pStyle w:val="Ind"/>
        <w:rPr/>
      </w:pPr>
      <w:r>
        <w:rPr/>
        <w:t>в. Свет, или излучение, результат взаимодействия жизни с окружающей средой.</w:t>
      </w:r>
    </w:p>
    <w:p>
      <w:pPr>
        <w:pStyle w:val="Style10"/>
        <w:rPr/>
      </w:pPr>
      <w:r>
        <w:rPr/>
        <w:t>Тем, кто не достиг статуса посвящённого или принятого ученика высоких степеней, трудно будет понять первое положение, которое я попытаюсь разъяснить. Душа - это тот фактор (возникающий в результате контакта между духом и материей), который вызывает в материи чувствительную реакцию и который мы называем сознанием в его различных формах. Это то латентное, или субъективное, сущностное качество, которое воспринимается как свет, или световое излучение. Это свойственное всем формам "собственное внутреннее свечение."</w:t>
      </w:r>
      <w:hyperlink w:anchor="p20">
        <w:r>
          <w:rPr>
            <w:rStyle w:val="InternetLink"/>
            <w:b/>
            <w:bCs/>
            <w:sz w:val="21"/>
            <w:szCs w:val="21"/>
            <w:vertAlign w:val="superscript"/>
          </w:rPr>
          <w:t>20</w:t>
        </w:r>
      </w:hyperlink>
      <w:r>
        <w:rPr/>
        <w:t xml:space="preserve"> В недифференцированном состоянии, ещё до вовлечения в активность творческого процесса материя, сама по себе, </w:t>
      </w:r>
      <w:r>
        <w:rPr>
          <w:i/>
          <w:iCs/>
        </w:rPr>
        <w:t xml:space="preserve">не </w:t>
      </w:r>
      <w:r>
        <w:rPr/>
        <w:t>обладает душой и, следовательно, не способна ни реагировать, ни излучать. Только когда - в эволюционном творческом процессе - материя приходит в соприкосновение и сливается с духом, появляется душа и даёт этим двум аспектам божественности возможность проявиться в виде троицы, обладающей чувствительностью и излучающей магнетический свет. Поскольку в данном трактате всё излагается применительно к человеческой эволюции, то можно утверждать, что только тогда, когда доминирует душа, реагирующий аппарат (природа формы человека) полностью соответствует своему назначению, и только тогда становится возможным подлинное магнетическое излучение и сияние чистого света. Выражаясь условно, на ранних стадиях своей эволюции человек, с точки зрения сознания, относительно нечувствителен и несознателен, как и материя на ранних стадиях формирования. И достижение полной осведомлённости, несомненно, является задачей эволюционного процесса. Выражаясь, опять-таки, символически, неразвитый человек не излучает, или не проявляет, света. Ещё не видно света в голове, хотя ясновидящие могли бы наблюдать тусклое свечение составляющих тело элементов и свет атомов, образующих природу формы.</w:t>
      </w:r>
    </w:p>
    <w:p>
      <w:pPr>
        <w:pStyle w:val="Style10"/>
        <w:rPr/>
      </w:pPr>
      <w:r>
        <w:rPr/>
        <w:t xml:space="preserve">С течением эволюции тусклые точки "тёмного света" становятся ярче. Свет в голове у среднего человека представляет собой периодическое мерцание и переходит в сияющий свет, когда он встаёт на путь ученичества. У посвящённого атомы сияют уже столь ярко, свет в голове имеет такую интенсивность (при параллельной стимуляции силовых центров), что образуется тело света. Когда оно сформируется окончательно, то станет более значимым, чем плотное физическое тело. Это то тело света, в котором сознательно обитает истинный сын Божий. После третьего посвящения в результате слияния с энергией духа этот двойной свет становится ещё ярче и великолепнее. Это происходит не потому, что к нему добавляется некий третий свет, а потому, что свет материи и свет души раздуваются до большей славы </w:t>
      </w:r>
      <w:r>
        <w:rPr>
          <w:i/>
          <w:iCs/>
        </w:rPr>
        <w:t xml:space="preserve">Дыханием </w:t>
      </w:r>
      <w:r>
        <w:rPr/>
        <w:t xml:space="preserve">духа. Этот свет упоминается в </w:t>
      </w:r>
      <w:r>
        <w:rPr>
          <w:i/>
          <w:iCs/>
        </w:rPr>
        <w:t xml:space="preserve">"Трактате о Космическом Огне". </w:t>
      </w:r>
      <w:r>
        <w:rPr/>
        <w:t>Изучая его, постарайтесь понять значение этого процесса. Понимание этих аспектов света даёт более точное представлению о природе огней в человеческом выражении божественности.</w:t>
      </w:r>
    </w:p>
    <w:p>
      <w:pPr>
        <w:pStyle w:val="Style10"/>
        <w:rPr/>
      </w:pPr>
      <w:r>
        <w:rPr/>
        <w:t xml:space="preserve">Никогда нельзя забывать, что душа всего, </w:t>
      </w:r>
      <w:r>
        <w:rPr>
          <w:i/>
          <w:iCs/>
        </w:rPr>
        <w:t xml:space="preserve">анима мунди, </w:t>
      </w:r>
      <w:r>
        <w:rPr/>
        <w:t>в своем выражении во всех четырёх царствах природы, есть то, что даёт нашей планете её свет в небесах. Планетарный свет представляет собой совокупность тусклого, неясного света, присущего всем атомам излучающей вибрирующей материи, или субстанции, образующей все формы всех царств. Кроме того, планета, как и каждое царство природы, имеет аналог эфирного тела с его центрами лучистой энергии, лежащего в основе внешней физической формы, или "стоящего за"</w:t>
      </w:r>
      <w:hyperlink w:anchor="p21">
        <w:r>
          <w:rPr>
            <w:rStyle w:val="InternetLink"/>
            <w:b/>
            <w:bCs/>
            <w:sz w:val="21"/>
            <w:szCs w:val="21"/>
            <w:vertAlign w:val="superscript"/>
          </w:rPr>
          <w:t>21</w:t>
        </w:r>
      </w:hyperlink>
      <w:r>
        <w:rPr/>
        <w:t xml:space="preserve"> ней. Человеческое эфирное тело является составной частью планетарного эфирного тела, образуя его самый утонченный и наиболее развитый аспект. С течением эонов яркость света нашей планеты возрастает. Это не обязательно означает, что обитатель Нептуна заметит усиление её света, хотя и такое иногда случается во вселенной. Но это означает, что для ясновидящего свечение эфирного тела планеты становится всё ярче и возрастает его слава, поскольку его излучение всё больше отражает истинный свет души.</w:t>
      </w:r>
    </w:p>
    <w:p>
      <w:pPr>
        <w:pStyle w:val="Style10"/>
        <w:rPr/>
      </w:pPr>
      <w:r>
        <w:rPr/>
        <w:t xml:space="preserve">Душа </w:t>
      </w:r>
      <w:r>
        <w:rPr>
          <w:i/>
          <w:iCs/>
        </w:rPr>
        <w:t xml:space="preserve">по сути своей </w:t>
      </w:r>
      <w:r>
        <w:rPr/>
        <w:t xml:space="preserve">есть свет, и </w:t>
      </w:r>
      <w:r>
        <w:rPr>
          <w:i/>
          <w:iCs/>
        </w:rPr>
        <w:t xml:space="preserve">буквально, </w:t>
      </w:r>
      <w:r>
        <w:rPr/>
        <w:t xml:space="preserve">с точки зрения вибрации, и </w:t>
      </w:r>
      <w:r>
        <w:rPr>
          <w:i/>
          <w:iCs/>
        </w:rPr>
        <w:t xml:space="preserve">в философском смысле, </w:t>
      </w:r>
      <w:r>
        <w:rPr/>
        <w:t xml:space="preserve">являя собой истинное средство познания, и </w:t>
      </w:r>
      <w:r>
        <w:rPr>
          <w:i/>
          <w:iCs/>
        </w:rPr>
        <w:t xml:space="preserve">символически, </w:t>
      </w:r>
      <w:r>
        <w:rPr/>
        <w:t>ибо, подобно солнечным лучам, рассеивает тьму. Через посредство мозга душа инициирует откровение. Она проливает свой свет в мозг, всё ярче освещая человеку его путь. Мозг подобен оку души, направленному в физический мир, и в том же смысле душа есть око Монады; любопытно, что в оккультном смысле четвёртое царство природы на нашей планете являет собой око планетарного Божества. Мозг отзывается на семь чувств:</w:t>
      </w:r>
    </w:p>
    <w:p>
      <w:pPr>
        <w:pStyle w:val="Style10"/>
        <w:rPr/>
      </w:pPr>
      <w:r>
        <w:rPr/>
        <w:t>1. Слух.          5. Обоняние.</w:t>
      </w:r>
    </w:p>
    <w:p>
      <w:pPr>
        <w:pStyle w:val="Style10"/>
        <w:rPr/>
      </w:pPr>
      <w:r>
        <w:rPr/>
        <w:t>2. Осязание.    6. Ум, здравый смысл.</w:t>
      </w:r>
    </w:p>
    <w:p>
      <w:pPr>
        <w:pStyle w:val="Style10"/>
        <w:rPr/>
      </w:pPr>
      <w:r>
        <w:rPr/>
        <w:t>3. Зрение.       7. Интуиция, или синтетическое чувство.</w:t>
      </w:r>
    </w:p>
    <w:p>
      <w:pPr>
        <w:pStyle w:val="Style10"/>
        <w:rPr/>
      </w:pPr>
      <w:r>
        <w:rPr/>
        <w:t>4. Вкус.</w:t>
      </w:r>
    </w:p>
    <w:p>
      <w:pPr>
        <w:pStyle w:val="Style10"/>
        <w:rPr/>
      </w:pPr>
      <w:r>
        <w:rPr/>
        <w:t>Эти семь чувств позволяют контактировать и с миром материи, и с миром духа. Семь чувств это своеобразное соответствие на физическом плане семи Лучей, с которыми они тесно связаны и которыми управляются. Следующая таблица наводит на размышление. Вот каким должно быть это соответствие:</w:t>
      </w:r>
    </w:p>
    <w:p>
      <w:pPr>
        <w:pStyle w:val="Style10"/>
        <w:rPr/>
      </w:pPr>
      <w:r>
        <w:rPr/>
        <w:t>1. Слух............. 7-й Луч .. Магия..................... Слово Могущества.</w:t>
      </w:r>
    </w:p>
    <w:p>
      <w:pPr>
        <w:pStyle w:val="Style10"/>
        <w:rPr/>
      </w:pPr>
      <w:r>
        <w:rPr/>
        <w:t>2. Осязание....... 1-й Луч .. Разрушитель........... Перст Божий.</w:t>
      </w:r>
    </w:p>
    <w:p>
      <w:pPr>
        <w:pStyle w:val="Style10"/>
        <w:rPr/>
      </w:pPr>
      <w:r>
        <w:rPr/>
        <w:t>3. Зрение.......... 3-й Луч .. Видение.................. Око Божье.</w:t>
      </w:r>
    </w:p>
    <w:p>
      <w:pPr>
        <w:pStyle w:val="Style10"/>
        <w:rPr/>
      </w:pPr>
      <w:r>
        <w:rPr/>
        <w:t>4. Вкус ............. 6-й Луч .. Идеализм................ Упование Народов.</w:t>
      </w:r>
    </w:p>
    <w:p>
      <w:pPr>
        <w:pStyle w:val="Style10"/>
        <w:rPr/>
      </w:pPr>
      <w:r>
        <w:rPr/>
        <w:t>5. Обоняние....... 4-й Луч .. Искусство............... Красота Откровения.</w:t>
      </w:r>
    </w:p>
    <w:p>
      <w:pPr>
        <w:pStyle w:val="Style10"/>
        <w:rPr/>
      </w:pPr>
      <w:r>
        <w:rPr/>
        <w:t>6. Интеллект...... 5-й Луч .. Ум.......................... Знание Бога.</w:t>
      </w:r>
    </w:p>
    <w:p>
      <w:pPr>
        <w:pStyle w:val="Style10"/>
        <w:rPr/>
      </w:pPr>
      <w:r>
        <w:rPr/>
        <w:t>7. Интуиция....... 2-й Луч .. Любовь-Мудрость.... Понимание Бога.</w:t>
      </w:r>
    </w:p>
    <w:p>
      <w:pPr>
        <w:pStyle w:val="Style10"/>
        <w:rPr/>
      </w:pPr>
      <w:r>
        <w:rPr/>
        <w:t>Благодаря Словам Могущества миры достигают упорядоченного бытия, и Владыка Церемониальной Магии осуществляет организацию божественного организма.</w:t>
      </w:r>
    </w:p>
    <w:p>
      <w:pPr>
        <w:pStyle w:val="Style10"/>
        <w:rPr/>
      </w:pPr>
      <w:r>
        <w:rPr/>
        <w:t>Мановением Перста Божия, его решительным направляющим действием совершается циклическое разрушение форм, дабы умножить мощь и красоту проявления Божества. Так Владыка Могущества или Воли вершит работу разрушения, проводя в жизнь красоту и откровение воли Бога и Его благодатной цели.</w:t>
      </w:r>
    </w:p>
    <w:p>
      <w:pPr>
        <w:pStyle w:val="Style10"/>
        <w:rPr/>
      </w:pPr>
      <w:r>
        <w:rPr/>
        <w:t>Око Божье озаряет светом путь Солнца, орбиты планет и стезю человека. Владыка Приспособляемости и Интеллекта ведёт к объективному выражению разумное осуществление божественной идеи и Плана.</w:t>
      </w:r>
    </w:p>
    <w:p>
      <w:pPr>
        <w:pStyle w:val="Style10"/>
        <w:rPr/>
      </w:pPr>
      <w:r>
        <w:rPr/>
        <w:t>Когда исполнится "Упование всех народов" и перед ними открыто предстанет Космический Христос, все люди и все создания оккультно "вкусят" это великое событие своим участием в нём, и Владыка Луча Преданности и Идеализма на завершение Своих трудов будет смотреть "с довольством".</w:t>
      </w:r>
    </w:p>
    <w:p>
      <w:pPr>
        <w:pStyle w:val="Style10"/>
        <w:rPr/>
      </w:pPr>
      <w:r>
        <w:rPr/>
        <w:t>Когда же в великую творческую работу внесёт Свой вклад Владыка Четвёртого Луча Гармонии, Красоты и Искусства, то станет ясно, что в поиске ускользающего источника того таинственного откровения, которое мы называем красотой, обретается выражение и того тонкого качества, символом которого - в смысле чувства - является "обоняние". Великий поиск, эзотерическое "руководство чутьем" достигнет своей цели. По пути Четвёртого Луча идёт главным образом ищущий, исследователь, тонко чувствующий красоту. Еврейская нация имеет тесную связь с Четвёртым Лучом и четвёртой коренной расой, что и объясняет её высокое положение в наше время в мире искусства, величие её бесконечных символических блужданий и поиска.</w:t>
      </w:r>
    </w:p>
    <w:p>
      <w:pPr>
        <w:pStyle w:val="Style10"/>
        <w:rPr/>
      </w:pPr>
      <w:r>
        <w:rPr/>
        <w:t>Когда повсюду воссияет Знание Бога (не знание, или осведомлённость, о некоем великом Существе, но выражение через человеческий инструментарий божественного всеведения), тогда Владыка Конкретной Науки, воплощение пятого принципа ума, увидит окончание Своей работы. Он стимулирует в человечестве чувство осведомлённости и питает в дочеловеческих царствах аспект сознания, то есть заставляет материю реагировать на дух и интерпретировать чувственно воспринимаемое.</w:t>
      </w:r>
    </w:p>
    <w:p>
      <w:pPr>
        <w:pStyle w:val="Style10"/>
        <w:rPr/>
      </w:pPr>
      <w:r>
        <w:rPr/>
        <w:t>Интуиция это, буквально, синтетическое и непосредственное постижение истины, её сути, и Владыка Второго Луча приведёт к завершению весь эволюционный процесс развитием у человечества той совершенной проницательности, которая сделает каждое человеческое существо сознательным и совершенным исполнителем Плана.</w:t>
      </w:r>
    </w:p>
    <w:p>
      <w:pPr>
        <w:pStyle w:val="Style10"/>
        <w:rPr/>
      </w:pPr>
      <w:r>
        <w:rPr/>
        <w:t>Глубокое изучение участия лучевых сил в творческой работе и продвижении Плана (насколько это сейчас доступно нашему пониманию) показывает, насколько близко весь процесс строительства-разрушения-перестройки связан с вопросом о трёх качествах души - чувствительности, сознании и осведомлённости - и позволит увидеть, что проблема света, которая сейчас обсуждается, имеет самое непосредственное отношение к нашей способности интерпретировать и постигать эти три качества.</w:t>
      </w:r>
    </w:p>
    <w:p>
      <w:pPr>
        <w:pStyle w:val="Style10"/>
        <w:rPr/>
      </w:pPr>
      <w:r>
        <w:rPr/>
        <w:t>Согласно эзотерическому учению, сознание отражает реакцию аспекта формы в трёх дочеловеческих царствах на:</w:t>
      </w:r>
    </w:p>
    <w:p>
      <w:pPr>
        <w:pStyle w:val="Ind"/>
        <w:rPr/>
      </w:pPr>
      <w:r>
        <w:rPr/>
        <w:t>1. Мир живых, вибрирующих и магнетических форм, в который и погружена каждая форма. Своим излучением каждая форма воздействует на любую другую форму, и её реакция на окружение определяется её качеством и эволюционным статусом.</w:t>
      </w:r>
    </w:p>
    <w:p>
      <w:pPr>
        <w:pStyle w:val="Ind"/>
        <w:rPr/>
      </w:pPr>
      <w:r>
        <w:rPr/>
        <w:t>2. Мир субъективных сил, который мы называем эфирным. Все формы всех четырех царств так или иначе реагируют на него.</w:t>
      </w:r>
    </w:p>
    <w:p>
      <w:pPr>
        <w:pStyle w:val="Ind"/>
        <w:rPr/>
      </w:pPr>
      <w:r>
        <w:rPr/>
        <w:t>3. Мир качества, или желающего намерения. Все формы всех царств в массе своей отзываются на божественное побуждение, или желание, лежащее в основе всего эволюционного процесса. Человечество сознаёт его как не кий побудительный импульс, которым люди в той или иной мере руководствуются. Формы остальных царств слепо подчиняются ему, реагируя согласно природе своего механизма оклика на эти побуждения.</w:t>
      </w:r>
    </w:p>
    <w:p>
      <w:pPr>
        <w:pStyle w:val="Style10"/>
        <w:rPr/>
      </w:pPr>
      <w:r>
        <w:rPr/>
        <w:t>Говоря о притоке ментальной энергии и о силах, поступающих с пятого плана ума (высшего ума, низшего ума и эгоической интеллектуальной сущности), мы ещё глубже погружаемся в область собственно человеческой эволюции, и расплывчатое слово "сознание" вполне может быть заменено словом "осведомлённость". Каждый человек осведомлён по-разному, но все люди осведомлёны о своей осведомлённости. Реагирующий аппарат человека отзывается на те же касания и испытывает на себе те же влияния, что и дочеловеческие формы, но человек осознаёт и себя самого, его механизм отклика способен реагировать не только на внешние стимулы, но и на касания, исходящие изнутри, от так называемого "Я", и из миров интроспекции и мистического видения, которые, похоже, недоступны всем дочеловеческим формам жизни.</w:t>
      </w:r>
    </w:p>
    <w:p>
      <w:pPr>
        <w:pStyle w:val="Style10"/>
        <w:rPr/>
      </w:pPr>
      <w:r>
        <w:rPr/>
        <w:t>В более широких масштабах, которых в данном трактате мы не касаемся, планета образует реагирующий аппарат некой сверхчеловеческой Жизни, и эта Жизнь сознательно откликается на воздействия Солнечной системы в целом, а также некоторых созвездий (воплощённых Жизней), с которыми наша Солнечная система связана. Подобным же образом, Солнечный Логос осуществляет Свои функции через посредство гигантского реагирующего аппарата в границах кольца-не-преступи Солнечной</w:t>
      </w:r>
    </w:p>
    <w:p>
      <w:pPr>
        <w:pStyle w:val="Style10"/>
        <w:rPr/>
      </w:pPr>
      <w:r>
        <w:rPr/>
        <w:t>системы. Всякая форма, от мельчайшего атома до огромного созвездия, есть воплощение жизни, выражающей себя как сознание, осведомлённость и чувствительная реакция через какую-либо разновидность механизма отклика. Так утверждается вселенная жизней, взаимодействующих и взаимосвязанных, каждая из которых обладает сознанием, многие - самосознанием и некоторые - групповым сознанием, но все укоренены в универсальном уме, все наделены душами и все представляют различные аспекты божественной Жизни.</w:t>
      </w:r>
    </w:p>
    <w:p>
      <w:pPr>
        <w:pStyle w:val="Style10"/>
        <w:rPr/>
      </w:pPr>
      <w:r>
        <w:rPr/>
        <w:t>Таким образом, жизнь, качество, явление по-прежнему составляют первичную тройственную комбинацию. Поскольку явление объективно, то наукой веками изучаются, анализируются и классифицируются формы. Теперь мы поворачиваем вовнутрь, начинаем заниматься интроспекцией и вступаем в цикл, когда подобным исследованиям и классификации подвергнется уже мир качества и смысла. Это выдвинет на передний план новые ценности в жизни и обогатит наше понимание, что повлечет за собой рост интуиции, идущей на смену интеллекту. Могу ли я призвать всех больше жить в мире смысла, и меньше - в мире явлений? Это более реальный и менее иллюзорный мир. Когда возрастёт понимание, когда люди научатся заглядывать под поверхность и разовьют истинное видение, тогда во всех формах начнёт неуклонно выявляться качество души, а природа формы будет отходить на задний план. Открыть этот мир смысла является привилегией человечества, и все, кто по-настоящему изучает эзотеризм, должны быть первопроходцами в этом деле.</w:t>
      </w:r>
    </w:p>
    <w:p>
      <w:pPr>
        <w:pStyle w:val="Itc"/>
        <w:rPr/>
      </w:pPr>
      <w:bookmarkStart w:id="16" w:name="1-3"/>
      <w:bookmarkEnd w:id="16"/>
      <w:r>
        <w:rPr/>
        <w:t>_________________</w:t>
      </w:r>
    </w:p>
    <w:p>
      <w:pPr>
        <w:pStyle w:val="Heading5"/>
        <w:ind w:left="720" w:right="720" w:hanging="0"/>
        <w:rPr/>
      </w:pPr>
      <w:r>
        <w:rPr/>
        <w:t>ГЛАВА ТРЕТЬЯ. ДЕСЯТЬ БАЗОВЫХ ПОЛОЖЕНИЙ.</w:t>
      </w:r>
    </w:p>
    <w:p>
      <w:pPr>
        <w:pStyle w:val="Style10"/>
        <w:rPr/>
      </w:pPr>
      <w:r>
        <w:rPr/>
        <w:t>В заключение этого раздела трактата и предваряя более подробное изучение Лучей, хочу сформулировать для вас фундаментальные положения, на которых основано всё наше учение. Для меня, скромного работника Иерархии, как и для Великой Белой Ложи в целом, они - фактические и истинные. Учащимся и искателям придётся принимать их в качестве гипотетических утверждений.</w:t>
      </w:r>
    </w:p>
    <w:p>
      <w:pPr>
        <w:pStyle w:val="Style10"/>
        <w:rPr/>
      </w:pPr>
      <w:r>
        <w:rPr>
          <w:i/>
          <w:iCs/>
        </w:rPr>
        <w:t xml:space="preserve">Первое: </w:t>
      </w:r>
      <w:r>
        <w:rPr/>
        <w:t>Существует единая Жизнь, выражающая Себя во-первых, через семь основных качеств, или аспектов, и, во-вторых, - через мириады разнообразных форм.</w:t>
      </w:r>
    </w:p>
    <w:p>
      <w:pPr>
        <w:pStyle w:val="Style10"/>
        <w:rPr/>
      </w:pPr>
      <w:r>
        <w:rPr>
          <w:i/>
          <w:iCs/>
        </w:rPr>
        <w:t xml:space="preserve">Второе: </w:t>
      </w:r>
      <w:r>
        <w:rPr/>
        <w:t>Эти семь излучающих качеств суть семь Лучей, семь Жизней, Которые наделяют Своей жизнью все формы и дают миру форм смысл, законы и побуждение к эволюции.</w:t>
      </w:r>
    </w:p>
    <w:p>
      <w:pPr>
        <w:pStyle w:val="Style10"/>
        <w:rPr/>
      </w:pPr>
      <w:r>
        <w:rPr>
          <w:i/>
          <w:iCs/>
        </w:rPr>
        <w:t xml:space="preserve">Третье: </w:t>
      </w:r>
      <w:r>
        <w:rPr/>
        <w:t>Жизнь, качество и явление, или дух, душа и тело составляют всё сущее. Они - само существование с его способностями к росту, активности, проявлению красоты и полному соответствию Плану. План укоренён в сознании семи лучевых Жизней.</w:t>
      </w:r>
    </w:p>
    <w:p>
      <w:pPr>
        <w:pStyle w:val="Style10"/>
        <w:rPr/>
      </w:pPr>
      <w:r>
        <w:rPr>
          <w:i/>
          <w:iCs/>
        </w:rPr>
        <w:t xml:space="preserve">Четвёртое: </w:t>
      </w:r>
      <w:r>
        <w:rPr/>
        <w:t>Эти семь Жизней, Чья природа - сознание и Чьё выражение - чувствительность и специфическое качество, циклически создают проявленный мир. Они работают в теснейшем единении и гармонии, сознательно сотрудничая в осуществлении Плана, хранителями которого являются. Они - семь Строителей, созидающих лучезарный храм Господа, руководимые Умом Великого Архитектора Вселенной.</w:t>
      </w:r>
    </w:p>
    <w:p>
      <w:pPr>
        <w:pStyle w:val="Style10"/>
        <w:rPr/>
      </w:pPr>
      <w:r>
        <w:rPr>
          <w:i/>
          <w:iCs/>
        </w:rPr>
        <w:t xml:space="preserve">Пятое: </w:t>
      </w:r>
      <w:r>
        <w:rPr/>
        <w:t>Каждая лучевая Жизнь выражает Себя преимущественно через одну из семи священных планет, но жизнь всех семи Лучей протекает через все планеты, включая и Землю, наделяя качествами все формы. Каждая планета представляет собой малую копию общей схемы, и каждая планета соответствует намерению и замыслу целого.</w:t>
      </w:r>
    </w:p>
    <w:p>
      <w:pPr>
        <w:pStyle w:val="Style10"/>
        <w:rPr/>
      </w:pPr>
      <w:r>
        <w:rPr>
          <w:i/>
          <w:iCs/>
        </w:rPr>
        <w:t xml:space="preserve">Шестое: </w:t>
      </w:r>
      <w:r>
        <w:rPr/>
        <w:t>Человечество, которому и посвящён данный трактат, есть выражение жизни Бога, и каждое человеческое существо проявляется на линии одной из семи лучевых сил. Природа его души качественно определяется той лучевой Жизнью, которая его выдохнула. А его природа формы несёт на себе печать той лучевой Жизни, которая - своим циклическим выходом на физический план в любое конкретное время - определяет качество расовой жизни и форм разных царств природы. Природа, или качество, души остаётся неизменным в продолжение всего мирового периода; жизнь и природа её формы изменяются от жизни к жизни согласно её циклической потребности и состоянию окружающей группы. Последнее обусловлено Лучом или Лучами, воплощёнными в данное время.</w:t>
      </w:r>
    </w:p>
    <w:p>
      <w:pPr>
        <w:pStyle w:val="Style10"/>
        <w:rPr/>
      </w:pPr>
      <w:r>
        <w:rPr>
          <w:i/>
          <w:iCs/>
        </w:rPr>
        <w:t xml:space="preserve">Седьмое: </w:t>
      </w:r>
      <w:r>
        <w:rPr/>
        <w:t>Монада есть Жизнь, проживаемая в согласии с семью лучевыми Жизнями. Единая Монада, семь Лучей и мириады форм - такова структура, стоящая за проявленными мирами.</w:t>
      </w:r>
    </w:p>
    <w:p>
      <w:pPr>
        <w:pStyle w:val="Style10"/>
        <w:rPr/>
      </w:pPr>
      <w:r>
        <w:rPr>
          <w:i/>
          <w:iCs/>
        </w:rPr>
        <w:t xml:space="preserve">Восьмое: </w:t>
      </w:r>
      <w:r>
        <w:rPr/>
        <w:t>Законы, управляющие становлением качества, или души, через посредство форм, есть всего лишь ментальная цель и жизненная направленность лучевых Владык, Чья цель неизменна, Чьё видение совершенно и Чья справедливость - наивысшая.</w:t>
      </w:r>
    </w:p>
    <w:p>
      <w:pPr>
        <w:pStyle w:val="Style10"/>
        <w:rPr/>
      </w:pPr>
      <w:r>
        <w:rPr>
          <w:i/>
          <w:iCs/>
        </w:rPr>
        <w:t xml:space="preserve">Девятое: </w:t>
      </w:r>
      <w:r>
        <w:rPr/>
        <w:t>Способ, или метод, развития человечества заключается в самовыражении и самоосознании. По завершении этого процесса "я" выражается Единым "Я", или лучевой Жизнью, а достигнутое осознание состоит в открытии Бога как качества проявленного мира и как Жизни, стоящей за явлением и качеством. Семь лучевых Жизней, или семь типов душ, видятся как выражение единой Жизни, и многообразие теряется в видении Единого и при отождествлении с Единым.</w:t>
      </w:r>
    </w:p>
    <w:p>
      <w:pPr>
        <w:pStyle w:val="Style10"/>
        <w:rPr/>
      </w:pPr>
      <w:r>
        <w:rPr>
          <w:i/>
          <w:iCs/>
        </w:rPr>
        <w:t xml:space="preserve">Десятое: </w:t>
      </w:r>
      <w:r>
        <w:rPr/>
        <w:t>Такое осознание достигается через накопление опыта, которое начинается с индивидуализации и заканчивается посвящением, содействуя тем самым совершенному соединению и выражению жизни-качества-явления.</w:t>
      </w:r>
    </w:p>
    <w:p>
      <w:pPr>
        <w:pStyle w:val="Style10"/>
        <w:rPr/>
      </w:pPr>
      <w:r>
        <w:rPr/>
        <w:t>Такова краткая формулировка Плана. Иерархия Учителей, состоящая из семи подразделений (соответствующих семи Лучам), является его хранительницей и отвечает за осуществление очередной стадии Плана в каждом столетии.</w:t>
      </w:r>
    </w:p>
    <w:p>
      <w:pPr>
        <w:pStyle w:val="Itc"/>
        <w:rPr/>
      </w:pPr>
      <w:bookmarkStart w:id="17" w:name="2"/>
      <w:bookmarkEnd w:id="17"/>
      <w:r>
        <w:rPr/>
        <w:t>_________________</w:t>
      </w:r>
    </w:p>
    <w:p>
      <w:pPr>
        <w:pStyle w:val="Heading3"/>
        <w:ind w:left="720" w:right="720" w:hanging="0"/>
        <w:rPr/>
      </w:pPr>
      <w:r>
        <w:rPr/>
        <w:t>ЧАСТЬ ВТОРАЯ</w:t>
      </w:r>
    </w:p>
    <w:p>
      <w:pPr>
        <w:pStyle w:val="Heading5"/>
        <w:ind w:left="720" w:right="720" w:hanging="0"/>
        <w:rPr/>
      </w:pPr>
      <w:bookmarkStart w:id="18" w:name="2-1"/>
      <w:bookmarkEnd w:id="18"/>
      <w:r>
        <w:rPr/>
        <w:t>ГЛАВА ПЕРВАЯ. СЕМЬ ТВОРЧЕСКИХ СТРОИТЕЛЕЙ, СЕМЬ ЛУЧЕЙ.</w:t>
      </w:r>
    </w:p>
    <w:p>
      <w:pPr>
        <w:pStyle w:val="Style10"/>
        <w:rPr/>
      </w:pPr>
      <w:r>
        <w:rPr/>
        <w:t>Итак, мы завершили первую часть и имеем теперь основание для дальнейших исследований. Сначала я постараюсь дать краткое толкование основной теории "Тайной Доктрины", называемой теорией гилозоизма.</w:t>
      </w:r>
      <w:hyperlink w:anchor="p22">
        <w:r>
          <w:rPr>
            <w:rStyle w:val="InternetLink"/>
            <w:b/>
            <w:bCs/>
            <w:sz w:val="21"/>
            <w:szCs w:val="21"/>
            <w:vertAlign w:val="superscript"/>
          </w:rPr>
          <w:t>22</w:t>
        </w:r>
      </w:hyperlink>
      <w:r>
        <w:rPr/>
        <w:t xml:space="preserve"> Она постулирует существование живой субстанции, состоящей из множества чувствительных жизней, непрерывно направляемых в проявление "дыханием божественной Жизни". Эта теория не признаёт наличия так называемой неорганической материи где бы то ни было во вселенной и подчёркивает, что все формы построены из мельчайших жизней, совокупность которых - большая или меньшая - образует отдельные Жизни, которые, в свою очередь, сами будучи составными, входят в состав ещё больших Жизней. Так выстраивается великая шкала проявленных жизней, непрерывно продолжающаяся от крошечной жизни под названием атом (который изучается наукой) до той колоссальной атомной жизни, которую мы зовем Солнечной системой.</w:t>
      </w:r>
    </w:p>
    <w:p>
      <w:pPr>
        <w:pStyle w:val="Style10"/>
        <w:rPr/>
      </w:pPr>
      <w:r>
        <w:rPr/>
        <w:t>Таково краткое и весьма приблизительное определение гилозоизма, доктрины, пытающейся интерпретировать проявленный феноменальный мир с тремя его главными характеристиками -жизнью-качеством-явлением - и придать смысл существованию этого мира. Не забывайте отыскивать смысл во всех формах и в любом жизненном опыте и тем самым учиться входить в мир субъективных сил - истинный мир, где работают все оккультисты.</w:t>
      </w:r>
    </w:p>
    <w:p>
      <w:pPr>
        <w:pStyle w:val="Style10"/>
        <w:rPr/>
      </w:pPr>
      <w:r>
        <w:rPr/>
        <w:t>Теперь постараемся уяснить значение этих трёх слов применительно к Лучам.</w:t>
      </w:r>
    </w:p>
    <w:p>
      <w:pPr>
        <w:pStyle w:val="Style10"/>
        <w:rPr/>
      </w:pPr>
      <w:r>
        <w:rPr/>
        <w:t>Что касается слова "жизнь," то наша задача почти невыполнима, поскольку до третьего посвящения никто не имеет и не</w:t>
      </w:r>
    </w:p>
    <w:p>
      <w:pPr>
        <w:pStyle w:val="Style10"/>
        <w:rPr/>
      </w:pPr>
      <w:r>
        <w:rPr/>
        <w:t xml:space="preserve">может иметь никакого представления о природе жизни. Я опять повторяю это, чтобы донести до вашего сознания всю тщетность пустых спекуляций на эту тему. Взойдя после третьего посвящения на гору Преображения, ученики - с её вершины - могут уловить отблеск сияния субъективного центра энергии (центрального духовного солнца </w:t>
      </w:r>
      <w:r>
        <w:rPr>
          <w:i/>
          <w:iCs/>
        </w:rPr>
        <w:t xml:space="preserve">"Тайной Доктрины"), </w:t>
      </w:r>
      <w:r>
        <w:rPr/>
        <w:t>который принесёт им вспышку осознания значения слова "жизнь". Но они не смогут, да и не посмеют передать кому-то обретённое знание. Попытки поделиться информацией останутся тщетными, и сам язык окажется непригодным для такой задачи. Жизнь совершенно не соответствует тому, что о ней до сих пор думают. Энергия (в отличие от силы и понимая под этим словом дифференцирующееся на силы излучение центрального источника) не является тем, что рисуют пустые домыслы. Жизнь есть синтез всей активности - активности как сочетания множества энергий, поскольку жизнь - это полная сумма энергий семи солнечных систем, одна из которых наша. Совокупно эти системы выражают активность того Существа, Которое в наших иерархических архивах именуется как "Тот, о Ком Ничего Не Может Быть Сказано". Эта семеричная космическая энергия, сплав и соединение энергий семи солнечных систем, включая и нашу, автоматически протекает через каждую из этих семи, неся с собой следующие качества:</w:t>
      </w:r>
    </w:p>
    <w:p>
      <w:pPr>
        <w:pStyle w:val="Style10"/>
        <w:rPr/>
      </w:pPr>
      <w:r>
        <w:rPr/>
        <w:t>1. Импульс к активности.</w:t>
      </w:r>
    </w:p>
    <w:p>
      <w:pPr>
        <w:pStyle w:val="Style10"/>
        <w:rPr/>
      </w:pPr>
      <w:r>
        <w:rPr/>
        <w:t>2. Активный импульс к организованности.</w:t>
      </w:r>
    </w:p>
    <w:p>
      <w:pPr>
        <w:pStyle w:val="Style10"/>
        <w:rPr/>
      </w:pPr>
      <w:r>
        <w:rPr/>
        <w:t>3. Активный, организованный импульс в направлении определённой цели.</w:t>
      </w:r>
    </w:p>
    <w:p>
      <w:pPr>
        <w:pStyle w:val="Style10"/>
        <w:rPr/>
      </w:pPr>
      <w:r>
        <w:rPr/>
        <w:t xml:space="preserve">Я перечислил эти импульсы таким образом, чтобы показать возникающую в результате их взаимодействия тенденцию. Этот тройной энергетический импульс, несущий в себе движущую силу семи великих дыханий, или Лучей, положил начало мировому процессу Становления и проявился в побуждении к эволюции - к эволюции активной, организованной, неуклонно и безошибочно движущейся к специфической цели. Цель эта в полном объеме известна лишь тому непостижимому Существованию, Которое действует через семь солнечных систем (являющихся, в свою очередь, выражением семи великих Жизней) так же, как наше солнечное Божество действует через семь планетарных Логосов. Всё это в намёках и общих чертах обрисовано в </w:t>
      </w:r>
      <w:r>
        <w:rPr>
          <w:i/>
          <w:iCs/>
        </w:rPr>
        <w:t xml:space="preserve">"Трактате о Космическом Огне", </w:t>
      </w:r>
      <w:r>
        <w:rPr/>
        <w:t>и здесь я не предполагаю подробно останавливаться на этом. Но поскольку эта тема напрямую связана с эволюцией качества в человеческом семействе, отмечу, что семь творческих Строителей, или планетарных Логосов, нашей Солнечной системы являются воплощениями той воли, энергии и магнетической силы, которая из семи солнечных систем протекает через Них в различные сферы Их активности. Так, благодаря Их объединённой активности возникла организованная Солнечная система, энергии которой совершают безостановочную циркуляцию и формирующиеся качества которой уравновешиваются и демонстрируются во всей системе. Все части Солнечной системы взаимозависимы; все силы и энергии пребывают в постоянном движении и изменении; все участвуют в великих пульсациях, вовлечены в некий вид ритмического дыхания, охватывающего весь солнечный атом. В результате, качества каждой солнечной жизни, проносимые через семь лучевых форм, насыщают каждую форму в пределах солнечного кольца-не-преступи, связывая, таким образом, каждую форму со всеми остальными формами. И обратите внимание: каждый из семи Лучей, или творческих Строителей, воплощает энергию, волю, любовь и цель Владыки Солнечной системы так же, как и Сам Он, в Свою очередь, воплощает аспекты энергии, воли, любви и цели "Того, о Ком Ничего Не Может Быть Сказано". Поэтому первое положение, которое следует усвоить при изучении Лучей, гласит, что:</w:t>
      </w:r>
    </w:p>
    <w:p>
      <w:pPr>
        <w:pStyle w:val="Style10"/>
        <w:rPr/>
      </w:pPr>
      <w:r>
        <w:rPr/>
        <w:t xml:space="preserve">I. </w:t>
      </w:r>
      <w:r>
        <w:rPr>
          <w:i/>
          <w:iCs/>
        </w:rPr>
        <w:t>Каждая лучевая Жизнь является выражением солнечной Жизни, и каждая планета, следовательно,</w:t>
      </w:r>
    </w:p>
    <w:p>
      <w:pPr>
        <w:pStyle w:val="Style10"/>
        <w:rPr/>
      </w:pPr>
      <w:r>
        <w:rPr/>
        <w:t>1. Связана со всеми остальными планетарными жизнями Солнечной системы.</w:t>
      </w:r>
    </w:p>
    <w:p>
      <w:pPr>
        <w:pStyle w:val="Style10"/>
        <w:rPr/>
      </w:pPr>
      <w:r>
        <w:rPr/>
        <w:t>2. Оживотворяется энергией, эманирующей от той или иной из семи солнечных систем.</w:t>
      </w:r>
    </w:p>
    <w:p>
      <w:pPr>
        <w:pStyle w:val="Style10"/>
        <w:rPr/>
      </w:pPr>
      <w:r>
        <w:rPr/>
        <w:t>3. Активизируется тремя потоками жизненных сил, идущих из:</w:t>
      </w:r>
    </w:p>
    <w:p>
      <w:pPr>
        <w:pStyle w:val="Style10"/>
        <w:rPr/>
      </w:pPr>
      <w:r>
        <w:rPr/>
        <w:t>а. Солнечных систем, отличных от нашей.</w:t>
      </w:r>
    </w:p>
    <w:p>
      <w:pPr>
        <w:pStyle w:val="Style10"/>
        <w:rPr/>
      </w:pPr>
      <w:r>
        <w:rPr/>
        <w:t>б. Нашей Солнечной системы.</w:t>
      </w:r>
    </w:p>
    <w:p>
      <w:pPr>
        <w:pStyle w:val="Style10"/>
        <w:rPr/>
      </w:pPr>
      <w:r>
        <w:rPr/>
        <w:t>в. От её собственной планетарной Сущности.</w:t>
      </w:r>
    </w:p>
    <w:p>
      <w:pPr>
        <w:pStyle w:val="Style10"/>
        <w:rPr/>
      </w:pPr>
      <w:r>
        <w:rPr/>
        <w:t>Средний мыслитель не способен оценить значение данного утверждения, но он может в какой-то степени понять, что любая планета представляет собой фокус, через который непрестанно циркулируют и протекают силы и энергии, и что эти энергии эманируют из внешнего космоса или самой вселенной, из Солнечной системы, в которую входит наша планета и центром которой является наше Солнце, и от Существа, являющегося нашим планетарным Владыкой, или планетарной Жизнью.</w:t>
      </w:r>
    </w:p>
    <w:p>
      <w:pPr>
        <w:pStyle w:val="Style10"/>
        <w:rPr/>
      </w:pPr>
      <w:r>
        <w:rPr/>
        <w:t>Здесь мне хотелось бы провести чёткое различие между созвездием и солнечной системой, как они понимаются в эзотерическом учении, хотя современный учёный может и не согласиться с таким толкованием.</w:t>
      </w:r>
    </w:p>
    <w:p>
      <w:pPr>
        <w:pStyle w:val="Style10"/>
        <w:rPr/>
      </w:pPr>
      <w:r>
        <w:rPr>
          <w:i/>
          <w:iCs/>
        </w:rPr>
        <w:t xml:space="preserve">Солнечная система </w:t>
      </w:r>
      <w:r>
        <w:rPr/>
        <w:t>состоит из солнца, как своего центрального фокуса, и ряда планет, которые магнетически удерживаются на своих околосолнечных орбитах.</w:t>
      </w:r>
    </w:p>
    <w:p>
      <w:pPr>
        <w:pStyle w:val="Style10"/>
        <w:rPr/>
      </w:pPr>
      <w:r>
        <w:rPr>
          <w:i/>
          <w:iCs/>
        </w:rPr>
        <w:t xml:space="preserve">Созвездие </w:t>
      </w:r>
      <w:r>
        <w:rPr/>
        <w:t>состоит из двух и более солнечных систем или ряда солнц с их планетами. Эти системы удерживаются вместе как связное целое благодаря мощному взаимодействию их солнц, магнетическая сопряжённость которых настолько сбалансирована, что оккультно "они прокладывают Путь вместе в радиусе могущества друг друга." Они сохраняют относительные дистанции между собой и энергетизируют свои планеты, поддерживая при этом точное равновесие и сбалансированность влияний. В редких случаях баланс нарушается, что приводит к усилению или ослаблению влияния и магнетического могущества. Такое их состояние управляется космическим законом ритма, который в настоящее время совершенно непостижим.</w:t>
      </w:r>
    </w:p>
    <w:p>
      <w:pPr>
        <w:pStyle w:val="Style10"/>
        <w:rPr/>
      </w:pPr>
      <w:r>
        <w:rPr/>
        <w:t>Пример усиления и ослабления влияния или излучения (синонимы в оккультизме) в большом масштабе можно наблюдать сейчас в созвездии Близнецов, яркость и могущество одного из которых возрастает, а другого - убывает. Но, с эзотерической точки зрения, это довольно уникальный пример.</w:t>
      </w:r>
    </w:p>
    <w:p>
      <w:pPr>
        <w:pStyle w:val="Style10"/>
        <w:rPr/>
      </w:pPr>
      <w:r>
        <w:rPr/>
        <w:t>Отношение созвездий к Солнечной системе, составляющее базис астрологических изысканий, будет рассмотрено позже. Пока упомяну только, что семь Лучей -</w:t>
      </w:r>
    </w:p>
    <w:p>
      <w:pPr>
        <w:pStyle w:val="Ind"/>
        <w:rPr/>
      </w:pPr>
      <w:r>
        <w:rPr/>
        <w:t>1. Сами являются выражением энергий, эманирующих от семи солнечных систем, которые, в свою очередь, оживотворяются Жизнью "Того, о Ком Ничего Не Может Быть Сказано".</w:t>
      </w:r>
    </w:p>
    <w:p>
      <w:pPr>
        <w:pStyle w:val="Ind"/>
        <w:rPr/>
      </w:pPr>
      <w:r>
        <w:rPr/>
        <w:t>2. Находятся под влиянием и, следовательно, под астрологическим управлением двенадцати созвездий, с энергиями которых соприкасается наша Солнечная система во время движения нашего Солнца через больший Зодиак с периодом около 25000 лет и в меньшей степени - в течение двенадцати месяцев года, когда проходится малый зодиакальный путь.</w:t>
      </w:r>
    </w:p>
    <w:p>
      <w:pPr>
        <w:pStyle w:val="Style10"/>
        <w:rPr/>
      </w:pPr>
      <w:r>
        <w:rPr/>
        <w:t>Сложность предмета так велика, что целиком его можно постичь лишь в самых общих чертах и весьма смутно представить себе базовые принципы закона эволюции. Тема столь обширна, что конкретный ум и рассудочная способность теряются перед встающими проблемами и трудностями. Но просветлённая интуиция с её способностью к синтезу (отличающая проходящих подготовку учеников и посвящённых) может вести и ведёт их к от одного расширения сознания к другому, чтобы в конце концов привести их на вершину Горы Преображения. На этой высоте ученик может обрести видение, позволяющее обозреть всю мировую схему в одно мгновение и разделить с Арджуной описанный в "Гите" опыт, когда тот "увидел все формы, объединённые в теле Бога Богов".</w:t>
      </w:r>
      <w:hyperlink w:anchor="p23">
        <w:r>
          <w:rPr>
            <w:rStyle w:val="InternetLink"/>
            <w:b/>
            <w:bCs/>
            <w:sz w:val="21"/>
            <w:szCs w:val="21"/>
            <w:vertAlign w:val="superscript"/>
          </w:rPr>
          <w:t>23</w:t>
        </w:r>
      </w:hyperlink>
      <w:r>
        <w:rPr/>
        <w:t xml:space="preserve"> И с этой горы он может сойти, обладая преображенной сияющей личностью. Почему? Потому что уверен теперь, что дух есть залог и основа бессмертия. Вне всяких сомнений он знает, что есть План и что главный закон всего проявления и источник движущей силы всего эволюционного процесса - это любовь Бога. Он может твёрдо положиться на знание того факта, что реальность духа, непосредственность любви и синтетический масштаб Плана образуют для него тот фундамент, опираясь на который он может в совершенной уверенности двигаться к несомненной цели.</w:t>
      </w:r>
    </w:p>
    <w:p>
      <w:pPr>
        <w:pStyle w:val="Style10"/>
        <w:rPr/>
      </w:pPr>
      <w:r>
        <w:rPr/>
        <w:t>Поэтому наше следующее утверждение звучит так:</w:t>
      </w:r>
    </w:p>
    <w:p>
      <w:pPr>
        <w:pStyle w:val="Style10"/>
        <w:rPr/>
      </w:pPr>
      <w:r>
        <w:rPr/>
        <w:t>II</w:t>
      </w:r>
      <w:r>
        <w:rPr>
          <w:i/>
          <w:iCs/>
        </w:rPr>
        <w:t>. Каждый луч является приемником и хранителем энергий, исходящих из</w:t>
      </w:r>
    </w:p>
    <w:p>
      <w:pPr>
        <w:pStyle w:val="Style10"/>
        <w:rPr/>
      </w:pPr>
      <w:r>
        <w:rPr/>
        <w:t>1. Семи солнечных систем.</w:t>
      </w:r>
    </w:p>
    <w:p>
      <w:pPr>
        <w:pStyle w:val="Style10"/>
        <w:rPr/>
      </w:pPr>
      <w:r>
        <w:rPr/>
        <w:t>2. Двенадцати зодиакальных созвездий.</w:t>
      </w:r>
    </w:p>
    <w:p>
      <w:pPr>
        <w:pStyle w:val="Style10"/>
        <w:rPr/>
      </w:pPr>
      <w:r>
        <w:rPr/>
        <w:t>Каждый луч пропускает эти энергии через своё тело проявления (планету), чтобы передать её планетарной форме и всем формам на ней и внутри неё. Таким образом все эти формы оживотворяются энергиями, приходящими от космической Жизни, от солнечного Божества и от планетарной Жизни, и, следовательно, несут на себе отпечаток качеств семи солнечных систем и двенадцати зодиакальных созвездий. Этот сплав энергий, воздействующих на субстанцию, производит формы, а каждая субъективная форма затем производит внешнее явление.</w:t>
      </w:r>
    </w:p>
    <w:p>
      <w:pPr>
        <w:pStyle w:val="Style10"/>
        <w:rPr/>
      </w:pPr>
      <w:r>
        <w:rPr/>
        <w:t xml:space="preserve">Детальное исследование этих сил и качеств не представляется возможным, особенно применительно к отдельному человеку, поскольку масштаб сравнительно незначителен, а сложность слишком велика. Однако природу качеств и энергий можно отчасти понять, если мы изучим семь лучевых Жизней (с их семью психологическими типами) и двенадцать творческих Иерархий, описание которых дано в "Тайной Доктрине". 7 + 12 = 19, а если к 19 выражениям Жизни добавить 3 главных аспекта Божества, которые мы называем жизнью Бога-Отца, любовью Бога-Сына и активным интеллектом Бога-Святого Духа, то получим мистическое число 22, именуемое (в эзотеризме) числом адепта. Это просто означает, что адепт есть тот, кто понимает природу 19 сил, выражающих себя посредством тройственного божественного проявления, которое, в свою очередь, соотносится с человеческим сознанием. Это </w:t>
      </w:r>
      <w:r>
        <w:rPr>
          <w:i/>
          <w:iCs/>
        </w:rPr>
        <w:t xml:space="preserve">не </w:t>
      </w:r>
      <w:r>
        <w:rPr/>
        <w:t>значит, что адепт овладел и способен управлять этими 19 типами энергии. Сознательно ими управляют только три синтетических Строителя, или Творца, а именно:</w:t>
      </w:r>
    </w:p>
    <w:p>
      <w:pPr>
        <w:pStyle w:val="Ind"/>
        <w:rPr/>
      </w:pPr>
      <w:r>
        <w:rPr/>
        <w:t>1. Жизнь, выражающая Себя через семь солнечных систем.</w:t>
        <w:br/>
        <w:t>Тот, о Ком Ничего Не Может Быть Сказано.</w:t>
      </w:r>
    </w:p>
    <w:p>
      <w:pPr>
        <w:pStyle w:val="Ind"/>
        <w:rPr/>
      </w:pPr>
      <w:r>
        <w:rPr/>
        <w:t>2. Жизнь, выражающая Себя через семь планет.</w:t>
        <w:br/>
        <w:t>Солнечное Божество........ Бог.</w:t>
      </w:r>
    </w:p>
    <w:p>
      <w:pPr>
        <w:pStyle w:val="Ind"/>
        <w:rPr/>
      </w:pPr>
      <w:r>
        <w:rPr/>
        <w:t>3. Жизнь, выражающая Себя через семь планетарных центров, или континентов.</w:t>
        <w:br/>
        <w:t>Планетарный Логос.......... Ветхий Днями.</w:t>
      </w:r>
    </w:p>
    <w:p>
      <w:pPr>
        <w:pStyle w:val="Style10"/>
        <w:rPr/>
      </w:pPr>
      <w:r>
        <w:rPr/>
        <w:t xml:space="preserve">Достижение адепта состоит в том, что он привёл семь своих силовых центров, расположенных в эфирном теле, в состояние отзывчивости на высшие </w:t>
      </w:r>
      <w:r>
        <w:rPr>
          <w:i/>
          <w:iCs/>
        </w:rPr>
        <w:t xml:space="preserve">духовные </w:t>
      </w:r>
      <w:r>
        <w:rPr/>
        <w:t xml:space="preserve">силы. По мере его прогресса у него постепенно и последовательно будет развиваться такая же чувствительность и к трём упомянутым типа </w:t>
      </w:r>
      <w:r>
        <w:rPr>
          <w:i/>
          <w:iCs/>
        </w:rPr>
        <w:t xml:space="preserve">синтетической </w:t>
      </w:r>
      <w:r>
        <w:rPr/>
        <w:t>силы.</w:t>
      </w:r>
    </w:p>
    <w:p>
      <w:pPr>
        <w:pStyle w:val="Style10"/>
        <w:rPr/>
      </w:pPr>
      <w:r>
        <w:rPr/>
        <w:t>На пути ученичества до третьего посвящения он учится реагировать на энергию и откликаться на духовную цель Жизни своей собственной планеты. От первого до третьего посвящения он движется под влиянием Христа. Под Его водительством он проходит через два расширения сознания и готовится к третьему. Подготовившись к нему, он входит в сферу посвятительного могущества планетарного Логоса. Посредничество этого великого Существа даёт посвящённому активное осознание энергии, эманирующей от солнечного Божества. Так он развивает чувствительность ко второму типу синтетической силы.</w:t>
      </w:r>
    </w:p>
    <w:p>
      <w:pPr>
        <w:pStyle w:val="Style10"/>
        <w:rPr/>
      </w:pPr>
      <w:r>
        <w:rPr/>
        <w:t xml:space="preserve">Получив высшее возможное на нашей планете посвящение, он впервые начинает воспринимать энергию, эманирующую от внешнего космического </w:t>
      </w:r>
      <w:r>
        <w:rPr>
          <w:i/>
          <w:iCs/>
        </w:rPr>
        <w:t xml:space="preserve">Центра. </w:t>
      </w:r>
      <w:r>
        <w:rPr/>
        <w:t>Достижение этой последней стадии расширения сознания - подлинная редкость для нашей планеты, и лишь сто одиннадцать человеческих существ за всю её историю достигли такого уровня осведомлённости.</w:t>
      </w:r>
    </w:p>
    <w:p>
      <w:pPr>
        <w:pStyle w:val="Style10"/>
        <w:rPr/>
      </w:pPr>
      <w:r>
        <w:rPr/>
        <w:t>Какая польза вам или какому-либо другому учащемуся от этой информации? Практически никакой, кроме того, что она отражает величие Плана и поразительные возможности расширения человеческого сознания. Я не в состоянии определить для вас значение контакта с высшим типом синтетической силы. Сами планетарные Логосы движутся в свете этого возвышенного Сознания, а Христос со Своим великим Братом Буддой и тремя Буддами Действия в настоящее время только стремятся к этой привилегии. Больше мне ничего не известно и поэтому я не могу больше задерживаться на этом. Но чудо и грандиозность драмы, развертывающейся во вселенной, есть доказательство её реальности, а понимание её человеком, каким бы незначительным оно ни было, есть гарантия его божественности. Этап за этапом мы медленно приближаемся к цели - сознательной интеллектуальной осведомлённости. Шаг за шагом мы овладеваем материей и совершенствуем механизм осведомлённости и контакта. Мало-помалу мы (человеческое семейство в целом) подходим к "месту узнавания" и готовимся взойти на гору видения. Если бы стремящиеся могли представить себе чудеса предстоящего откровения, если бы могли вообразить всё великолепие награды за свои усилия, у нас было бы меньше неудач, больше смелости и более внушительные и надёжные достижения, благодаря которым мир просветлялся бы быстрее.</w:t>
      </w:r>
    </w:p>
    <w:p>
      <w:pPr>
        <w:pStyle w:val="Style10"/>
        <w:rPr/>
      </w:pPr>
      <w:r>
        <w:rPr/>
        <w:t>Широта такого видения требует тщательного изучения и божественной устремлённости к душе ради осознания. Значение имеет не объём прочитанного, а точность восприятия мозгом и приложение учения к индивидуальной духовной потребности. Видение невозможно получить раз и навсегда. Видение всегда впереди, но даже если ему посвящена вся жизнь, а служение собрату упускается из виду, оно не принесёт пользы. Я пытался передать величие Плана и показать ступени эволюционной лестницы, которые ожидают каждого стремящегося и каждого члена иерархии.</w:t>
      </w:r>
    </w:p>
    <w:p>
      <w:pPr>
        <w:pStyle w:val="Heading4"/>
        <w:ind w:left="720" w:right="720" w:hanging="0"/>
        <w:rPr/>
      </w:pPr>
      <w:bookmarkStart w:id="19" w:name="2-1-1"/>
      <w:bookmarkEnd w:id="19"/>
      <w:r>
        <w:rPr/>
        <w:t>I. ЛУЧИ И ЖИЗНЬ-КАЧЕСТВО-ЯВЛЕНИЕ</w:t>
      </w:r>
    </w:p>
    <w:p>
      <w:pPr>
        <w:pStyle w:val="Style10"/>
        <w:rPr/>
      </w:pPr>
      <w:r>
        <w:rPr/>
        <w:t xml:space="preserve">Итак, приступая к разговору о Лучах, мы сразу же оказываемся в области психологии и различных психологических влияний. Имея дело со вторым лучевым проявлением, с аспектом </w:t>
      </w:r>
      <w:r>
        <w:rPr>
          <w:i/>
          <w:iCs/>
        </w:rPr>
        <w:t xml:space="preserve">Качества, </w:t>
      </w:r>
      <w:r>
        <w:rPr/>
        <w:t>мы касаемся тех предопределяющих факторов, которые становятся причиной несметного числа дифференциаций в феноменальном мире. Качества, особенности или типы живой энергии (наше неадекватное определение слова "жизнь") обусловливают соответствующие аспекты и характеристики, выражаемые всеми формами четырех царств природы. При этом определяются эманации отдельных форм, и в результате соприкосновения живого качества с принимаемой субстанцией и влияния соответствующего царства для каждой формы этого царства формируется характерное явление с особой активностью и внутренним излучением. В предыдущих книгах я разделил Лучи на две группы:</w:t>
      </w:r>
    </w:p>
    <w:p>
      <w:pPr>
        <w:pStyle w:val="Style10"/>
        <w:rPr/>
      </w:pPr>
      <w:r>
        <w:rPr/>
        <w:t>Группа I..... Лучи-Аспекты, три главных Луча.</w:t>
      </w:r>
    </w:p>
    <w:p>
      <w:pPr>
        <w:pStyle w:val="Style10"/>
        <w:rPr/>
      </w:pPr>
      <w:r>
        <w:rPr/>
        <w:t>Группа II.... Лучи-Атрибуты, четыре малых Луча.</w:t>
      </w:r>
    </w:p>
    <w:p>
      <w:pPr>
        <w:pStyle w:val="Style10"/>
        <w:rPr/>
      </w:pPr>
      <w:r>
        <w:rPr/>
        <w:t>Три больших Луча, образующих всю совокупность божественного проявления, суть Лучи-Аспекты, и тому есть две причины:</w:t>
      </w:r>
    </w:p>
    <w:p>
      <w:pPr>
        <w:pStyle w:val="Ind"/>
        <w:rPr/>
      </w:pPr>
      <w:r>
        <w:rPr/>
        <w:t xml:space="preserve">Во-первых, во всей своей полноте они составляют проявленное Божество, воплощённое </w:t>
      </w:r>
      <w:r>
        <w:rPr>
          <w:i/>
          <w:iCs/>
        </w:rPr>
        <w:t xml:space="preserve">Слово. </w:t>
      </w:r>
      <w:r>
        <w:rPr/>
        <w:t>Они - выражение творческой цели и синтез жизни, качества и явления.</w:t>
      </w:r>
    </w:p>
    <w:p>
      <w:pPr>
        <w:pStyle w:val="Ind"/>
        <w:rPr/>
      </w:pPr>
      <w:r>
        <w:rPr/>
        <w:t>Во-вторых, они действуют во всех формах каждого царства и определяют широкий диапазон общих характеристик энергий, качеств и самого этого царства. Благодаря им возникает всё разнообразие форм, выражают себя различные виды жизни и на отведённом им плане существования исполняют своё назначение множество божественных агентов.</w:t>
      </w:r>
    </w:p>
    <w:p>
      <w:pPr>
        <w:pStyle w:val="Style10"/>
        <w:rPr/>
      </w:pPr>
      <w:r>
        <w:rPr/>
        <w:t>Могущественное присутствие творческих начал Бога ощущается благодаря этим трём потокам жизненной силы, несущим в себе их качества. Вследствие их активности всякая форма наделяется тем внутренним эволюционным атрибутом, который в конечном итоге должен привести её в соответствие с божественной целью, неизбежно сформировав такой тип сознания, который позволит феноменальной единице реагировать на своё окружение и выполнить, тем самым, своё назначение в качестве составной части целого. Это делает возможным развитие внутреннего качества и специфического излучения. Взаимодействие трёх Лучей определяет внешнее феноменальное явление, вводит единицу жизни в одно из царств природы и в одно из множества подразделений этого царства. Процесс отбора и выделения продолжается до тех пор, пока не оформится всё множество ветвлений в составе четырёх царств, подразделений, групп в составе подразделений, семейств и родов. Так в своей изумительной красоте и последовательности предстает перед нашим пробуждённым сознанием творческий процесс, и, потрясённые, мы преисполняемся благоговения, размышляя о творческих способностях Великого Архитектора Вселенной.</w:t>
      </w:r>
    </w:p>
    <w:p>
      <w:pPr>
        <w:pStyle w:val="Style10"/>
        <w:rPr/>
      </w:pPr>
      <w:r>
        <w:rPr/>
        <w:t>Перекладывая всю эту красоту на язык символов, то есть упрощая концепцию (что всегда и делают те, кто изъясняется символически), можно констатировать, что Луч I воплощает динамическую идею Бога, и так Всевышний начинает работу творения.</w:t>
      </w:r>
    </w:p>
    <w:p>
      <w:pPr>
        <w:pStyle w:val="Style10"/>
        <w:rPr/>
      </w:pPr>
      <w:r>
        <w:rPr/>
        <w:t>Луч II намечает общий план, в соответствии с которым будет конструироваться форма и материализоваться идея. Так (благодаря второй великой эманации) появляются математически точные, структурно единые и геометрически совершенные чертежи. На передний план выходит Великий Геометр и делает возможной работу Строителей. Цифра, форма, число последовательность - на них возводится Храм, чтобы вобрать в себя и выразить всю славу Господа. Второй Луч - это Луч Мастера-Строителя.</w:t>
      </w:r>
    </w:p>
    <w:p>
      <w:pPr>
        <w:pStyle w:val="Style10"/>
        <w:rPr/>
      </w:pPr>
      <w:r>
        <w:rPr/>
        <w:t>Луч III собирает активные строительные силы, и Великий Архитектор со Своими Строителями готовит материал, начинает работу построения и в конце концов (в течение эволюционного цикла) под руководством Бога-Сына материализует идею и цель Бога-Отца. Но эти трое являют собой такое же единство, как и человеческое существо, которое рождает идею, привлекает ум и мозг к её материализации и пользуется руками и всеми природными силами для совершенного воплощения задуманного. Разделение аспектов и сил условно и привлекается лишь для лучшего понимания.</w:t>
      </w:r>
    </w:p>
    <w:p>
      <w:pPr>
        <w:pStyle w:val="Style10"/>
        <w:rPr/>
      </w:pPr>
      <w:r>
        <w:rPr/>
        <w:t>Читатели трактата, желающие получить от учения реальную пользу, должны приучать себя всегда мыслить категориями целого. Условные таблицы, тройственные и семеричные комбинации, разнообразные классификации сил, представляющиеся исходящими от семи созвездий, десяти планет и двенадцати домов зодиака, нужны лишь для того, чтобы дать изучающему общую идею о мире энергий, в котором ему приходится играть свою роль. С позиций эзотерической психологии следует отметить, что ни одна школа психологии не имеет правильного подхода к человеческой единице именно по этой причине: они не рассматривают человека как синтетическое целое. Кроме того - из-за недостатка знаний и неразвитости интуиции - средний психолог редко проникает в сферы истинного качества и жизненных аспектов. Он более или менее точно исследует пациента с объективной стороны, но истинные источники феноменальной природы затрагиваются редко. Исследуются и классифицируются определяющие аспекты личностного Луча, составляющие сумму физических, эмоциональных и ментальных качеств, и здесь имеются значительные достижения. Физические реакции человека, его эмоциональные склонности и ментальные процессы - нормальные и ненормальные - понимаются сейчас гораздо лучше, чем двадцать пять лет назад. Однако, не имея более точного знания о лучевых качествах, не определив Луч души, не установив и не проанализировав его воздействие на Луч личности, практически невозможно понять истинную основу темперамента человека и реальную, субъективную причину множества его реакций, комплексов и тормозящих факторов. Когда психологи осознают, например, что именно качество и энергия души определяют, будет ли человек в какой-либо жизни интровертом или экстравертом, они направят свои усилия на установление такого баланса лучевых сил, чтобы при самовыражении открыть ему путь во внешний мир и очистить от помех путь в мир внутренний.</w:t>
      </w:r>
    </w:p>
    <w:p>
      <w:pPr>
        <w:pStyle w:val="Style10"/>
        <w:rPr/>
      </w:pPr>
      <w:r>
        <w:rPr/>
        <w:t>Кто такой настоящий мистик, или интроверт по своей реальной природе? Это человек, у которого сила, Луч, или качество души слишком ярко выражены, чтобы личность могла совладать с ними. Погружение во внутренние миры эмоциональных желании, ума и духовного видения составляет для него линию наименьшего сопротивления. В результате страдают его интеграция и выражение на физическом плане. "Притяжение" души пересиливает внешнее "притяжение" и человек становится мистиком-мечтателем. Я говорю не о практическом мистике, который движется к белому оккультизму. Возможно и противоположное состояние чистого экстраверта. Луч личности фокусируется на физическом плане, а внутренняя притягательность души на время затмевается, иногда на несколько жизней. Если такое внешнее состояние, "притяжение" берёт верх и максимально выражены все качества Луча личности, получается либо то, что называют склонностью к самолюбованию, либо конструктивная высокоразвитая личность, обладающая гениальностью и творческими возможностями координированного физического, эмоционального и ментального выражения. Проявление такой координации будет направлено вовне, в мир действия, а не вовнутрь, в мир сущности или души. Оба состояния подразумевают "гениальность, близкую к совершенству." Для посредственной оснащённости характерны неуверенность в собственных силах или фрустрация и комплекс неполноценности, способный перерасти в патологический эксгибиционизм. При развитой и утонченной оснащённости получается замечательный работник, способный трудиться в любых областях человеческой деятельности. А если, как иногда бывает, добавляется ещё и склонность к интроверсии, побуждающая к познанию души и развитию интуиции, человек становится лидером, посланником богов, духовным властителем. Поэтому психологам в наши дни стоило бы (хотя бы на время) проявить интерес к гипотезам школы эзотерической психологии. От этого они бы только выиграли, и уж во всяком случае ничего не потеряли бы. Четыре Луча-Атрибута, обретающие свой синтез в Третьем Луче-Аспекте, вырабатывают большее многообразие качеств, чем три Луча-Аспекта. Чтобы внести большую ясность, можно в целом констатировать, что применительно к человечеству три Луча-Аспекта находят своё главное выражение в трёх периодических проводниках:</w:t>
      </w:r>
    </w:p>
    <w:p>
      <w:pPr>
        <w:pStyle w:val="Style10"/>
        <w:rPr/>
      </w:pPr>
      <w:r>
        <w:rPr/>
        <w:t>Луч I. Сила.............................................. Жизнь............ Идеи........ Монада</w:t>
      </w:r>
    </w:p>
    <w:p>
      <w:pPr>
        <w:pStyle w:val="Style10"/>
        <w:rPr/>
      </w:pPr>
      <w:r>
        <w:rPr/>
        <w:t>Луч II. Любовь-Мудрость.......................... Сознание....... Идеалы..... Душа</w:t>
      </w:r>
    </w:p>
    <w:p>
      <w:pPr>
        <w:pStyle w:val="Style10"/>
        <w:rPr/>
      </w:pPr>
      <w:r>
        <w:rPr/>
        <w:t>Луч III. Активный Интеллект.................... Явление......... Идолы...... Личность</w:t>
      </w:r>
    </w:p>
    <w:p>
      <w:pPr>
        <w:pStyle w:val="Style10"/>
        <w:rPr/>
      </w:pPr>
      <w:r>
        <w:rPr/>
        <w:t>Своё вторичное выражение они находят в трёх телах, составляющих личность человека:</w:t>
      </w:r>
    </w:p>
    <w:p>
      <w:pPr>
        <w:pStyle w:val="Style10"/>
        <w:rPr/>
      </w:pPr>
      <w:r>
        <w:rPr/>
        <w:t>Луч I. Сила............... Идеи......... Ментальное тело...... Цель. Жизнь.</w:t>
      </w:r>
    </w:p>
    <w:p>
      <w:pPr>
        <w:pStyle w:val="Style10"/>
        <w:rPr/>
      </w:pPr>
      <w:r>
        <w:rPr/>
        <w:t>Луч II... Любовь........ Идеалы..... Астральное тело....... Качество.</w:t>
      </w:r>
    </w:p>
    <w:p>
      <w:pPr>
        <w:pStyle w:val="Style10"/>
        <w:rPr/>
      </w:pPr>
      <w:r>
        <w:rPr/>
        <w:t>Луч III. Интеллект..... Идолы...... Физическое тело....... Форма.</w:t>
      </w:r>
    </w:p>
    <w:p>
      <w:pPr>
        <w:pStyle w:val="Style10"/>
        <w:rPr/>
      </w:pPr>
      <w:r>
        <w:rPr/>
        <w:t>Лучи-Атрибуты, хотя выражают себя равным образом на всех планах, а также через периодические проводники и через три аспекта личности, главное своё выражение находят в одном из четырех царств природы:</w:t>
      </w:r>
    </w:p>
    <w:p>
      <w:pPr>
        <w:pStyle w:val="Style10"/>
        <w:rPr/>
      </w:pPr>
      <w:r>
        <w:rPr/>
        <w:t>Луч IV Гармония, Конфликт.... 4-е царство... Человеческое. Равновесие.</w:t>
      </w:r>
    </w:p>
    <w:p>
      <w:pPr>
        <w:pStyle w:val="Style10"/>
        <w:rPr/>
      </w:pPr>
      <w:r>
        <w:rPr/>
        <w:t>Луч V Конкретное Знание....... 3-е царство... Животное.</w:t>
      </w:r>
    </w:p>
    <w:p>
      <w:pPr>
        <w:pStyle w:val="Style10"/>
        <w:rPr/>
      </w:pPr>
      <w:r>
        <w:rPr/>
        <w:t>Луч VI Преданность................ 2-е царство... Растительное.</w:t>
      </w:r>
    </w:p>
    <w:p>
      <w:pPr>
        <w:pStyle w:val="Style10"/>
        <w:rPr/>
      </w:pPr>
      <w:r>
        <w:rPr/>
        <w:t>Луч VII Церемониал, Ритуал... 1-е царство... Минеральное.</w:t>
      </w:r>
    </w:p>
    <w:p>
      <w:pPr>
        <w:pStyle w:val="Style10"/>
        <w:rPr/>
      </w:pPr>
      <w:r>
        <w:rPr/>
        <w:t>Таковы главные сферы влияния этих Лучей в трёх мирах, о которых позднее мы поговорим более подробно.</w:t>
      </w:r>
    </w:p>
    <w:p>
      <w:pPr>
        <w:pStyle w:val="Style10"/>
        <w:rPr/>
      </w:pPr>
      <w:r>
        <w:rPr/>
        <w:t>Применительно к человечеству четыре Луча-Атрибута находят широкое выражение в четырех аспектах личности или в кватернере. Взаимосвязь между ними такова:</w:t>
      </w:r>
    </w:p>
    <w:p>
      <w:pPr>
        <w:pStyle w:val="Style10"/>
        <w:rPr/>
      </w:pPr>
      <w:r>
        <w:rPr/>
        <w:t>Луч IV. Гармония через Конфликт....................... Физическое тело</w:t>
      </w:r>
    </w:p>
    <w:p>
      <w:pPr>
        <w:pStyle w:val="Style10"/>
        <w:rPr/>
      </w:pPr>
      <w:r>
        <w:rPr/>
        <w:t>Луч V. Конкретное Знание................................... Эфирное тело</w:t>
      </w:r>
    </w:p>
    <w:p>
      <w:pPr>
        <w:pStyle w:val="Style10"/>
        <w:rPr/>
      </w:pPr>
      <w:r>
        <w:rPr/>
        <w:t>Луч VI. Преданность........................................... Астральное тело</w:t>
      </w:r>
    </w:p>
    <w:p>
      <w:pPr>
        <w:pStyle w:val="Style10"/>
        <w:rPr/>
      </w:pPr>
      <w:r>
        <w:rPr/>
        <w:t>Луч VII. Организация.......................................... Ментальное тело</w:t>
      </w:r>
    </w:p>
    <w:p>
      <w:pPr>
        <w:pStyle w:val="Style10"/>
        <w:rPr/>
      </w:pPr>
      <w:r>
        <w:rPr/>
        <w:t>Но помните, что взаимосвязь и взаимодействие носят синтетический характер на всех планах, как на бесформенных уровнях, так и на планах формы, и, следовательно, во всех состояниях сознания и во всей сотворённой вселенной.</w:t>
      </w:r>
    </w:p>
    <w:p>
      <w:pPr>
        <w:pStyle w:val="Style10"/>
        <w:rPr>
          <w:b/>
          <w:b/>
          <w:bCs/>
        </w:rPr>
      </w:pPr>
      <w:r>
        <w:rPr>
          <w:b/>
          <w:bCs/>
        </w:rPr>
        <w:t>Семь Лучей</w:t>
      </w:r>
    </w:p>
    <w:p>
      <w:pPr>
        <w:pStyle w:val="Style10"/>
        <w:rPr/>
      </w:pPr>
      <w:r>
        <w:rPr/>
        <w:t>Нам говорят, что в космосе существует семь великих Лучей. В нашей солнечной системе действует только один из них. Семь его подразделений и составляют те "семь Лучей", которыми оперирует наш солнечный Логос и которые лежат в основе бесконечных вариаций в Его системе миров. Эти семь Лучей можно считать семью каналами, по которым движется всё сущее в Его Солнечной системе; семью главными характерными особенностями или модификациями жизни, поскольку Лучи формируют не только человечество, но и все семь царств. Фактически во всей Солнечной системе нет ничего - ни на одной ступени эволюции, - что ни принадлежало бы сейчас (впрочем, как и всегда) одному из семи Лучей.</w:t>
      </w:r>
    </w:p>
    <w:p>
      <w:pPr>
        <w:pStyle w:val="Style10"/>
        <w:rPr/>
      </w:pPr>
      <w:r>
        <w:rPr/>
        <w:t>Следующая таблица отображает характеристики семи Лучей.</w:t>
      </w:r>
    </w:p>
    <w:tbl>
      <w:tblPr>
        <w:tblW w:w="2400" w:type="dxa"/>
        <w:jc w:val="center"/>
        <w:tblInd w:w="0" w:type="dxa"/>
        <w:tblLayout w:type="fixed"/>
        <w:tblCellMar>
          <w:top w:w="90" w:type="dxa"/>
          <w:left w:w="90" w:type="dxa"/>
          <w:bottom w:w="90" w:type="dxa"/>
          <w:right w:w="90" w:type="dxa"/>
        </w:tblCellMar>
      </w:tblPr>
      <w:tblGrid>
        <w:gridCol w:w="480"/>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Характеристики</w:t>
            </w:r>
          </w:p>
        </w:tc>
        <w:tc>
          <w:tcPr>
            <w:tcW w:w="480" w:type="dxa"/>
            <w:tcBorders/>
            <w:vAlign w:val="center"/>
          </w:tcPr>
          <w:p>
            <w:pPr>
              <w:pStyle w:val="Normal"/>
              <w:spacing w:before="720" w:after="720"/>
              <w:jc w:val="center"/>
              <w:rPr/>
            </w:pPr>
            <w:r>
              <w:rPr>
                <w:rFonts w:cs="Verdana" w:ascii="Verdana" w:hAnsi="Verdana"/>
                <w:b/>
                <w:bCs/>
                <w:i/>
                <w:iCs/>
                <w:sz w:val="26"/>
                <w:szCs w:val="26"/>
              </w:rPr>
              <w:t>Методы развития</w:t>
              <w:br/>
            </w:r>
            <w:r>
              <w:rPr>
                <w:rFonts w:cs="Verdana" w:ascii="Verdana" w:hAnsi="Verdana"/>
                <w:b/>
                <w:bCs/>
                <w:sz w:val="26"/>
                <w:szCs w:val="26"/>
              </w:rPr>
              <w:t>(по А. Безант)</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а</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ве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ля или Могуще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Йог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 представляющий Солнц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м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удр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Йог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Жёлт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b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ий Ум</w:t>
              <w:b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чное мышление.</w:t>
              <w:br/>
              <w:t>Высшая математика.</w:t>
              <w:br/>
              <w:t>Философ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b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го.</w:t>
              <w:br/>
              <w:t>Голубой.</w:t>
              <w:br/>
              <w:t>Бронзов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V</w:t>
              <w:br/>
              <w:br/>
              <w:t> </w:t>
            </w:r>
          </w:p>
        </w:tc>
        <w:tc>
          <w:tcPr>
            <w:tcW w:w="480" w:type="dxa"/>
            <w:tcBorders/>
            <w:vAlign w:val="center"/>
          </w:tcPr>
          <w:p>
            <w:pPr>
              <w:pStyle w:val="Normal"/>
              <w:spacing w:before="720" w:after="720"/>
              <w:rPr/>
            </w:pPr>
            <w:r>
              <w:rPr>
                <w:rFonts w:cs="Verdana" w:ascii="Verdana" w:hAnsi="Verdana"/>
                <w:sz w:val="26"/>
                <w:szCs w:val="26"/>
              </w:rPr>
              <w:t>Конфликт</w:t>
              <w:br/>
              <w:t>Рождение Гора</w:t>
            </w:r>
            <w:hyperlink w:anchor="p24">
              <w:r>
                <w:rPr>
                  <w:rStyle w:val="InternetLink"/>
                  <w:rFonts w:cs="Verdana" w:ascii="Verdana" w:hAnsi="Verdana"/>
                  <w:b/>
                  <w:bCs/>
                  <w:sz w:val="21"/>
                  <w:szCs w:val="21"/>
                  <w:vertAlign w:val="superscript"/>
                </w:rPr>
                <w:t>24</w:t>
              </w:r>
            </w:hyperlink>
            <w:r>
              <w:rPr>
                <w:rFonts w:cs="Verdana" w:ascii="Verdana" w:hAnsi="Verdana"/>
                <w:sz w:val="26"/>
                <w:szCs w:val="26"/>
              </w:rP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яжённая Борьба.</w:t>
              <w:br/>
              <w:t>Хатха-Йога, самый опасный способ психического рост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b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лёный.</w:t>
              <w:br/>
              <w:b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ий У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чное действ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олетовы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w:t>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хакти-Йога.</w:t>
              <w:br/>
              <w:t>Потребность в объект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озовый.</w:t>
              <w:br/>
              <w:t>Голубо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I</w:t>
              <w:b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емониальный</w:t>
              <w:br/>
              <w:t>Порядок</w:t>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емониальные обряды.</w:t>
              <w:br/>
              <w:t>Контроль над силами природы.</w:t>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b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ркий.</w:t>
              <w:br/>
              <w:t>Светлый.</w:t>
              <w:br/>
              <w:t>Голубой.</w:t>
            </w:r>
          </w:p>
        </w:tc>
      </w:tr>
    </w:tbl>
    <w:p>
      <w:pPr>
        <w:pStyle w:val="Style10"/>
        <w:rPr/>
      </w:pPr>
      <w:r>
        <w:rPr/>
        <w:t>Со временем станет очевидно, что каждое царство - элементальное, минеральное, растительное и животное - так же, как и человеческое, разделено на семь первичных типов, или Лучей, а поскольку индивидуализация (то есть переход из животного царства в человеческое) в настоящее время возможна только через связь с человеком, то во главе животного царства на каждом Луче должны стоять виды животных, восприимчивые к человеческому влиянию, которое и делает индивидуализацию возможной. Считается, что слон стоит во главе животных Второго Луча, а кошка и собака занимают то же положение на Четвёртом и Шестом Лучах соответственно. Об остальных у нас нет информации за исключением того, что животных Первого Луча на земле больше не существует.</w:t>
      </w:r>
    </w:p>
    <w:p>
      <w:pPr>
        <w:pStyle w:val="Style10"/>
        <w:rPr/>
      </w:pPr>
      <w:r>
        <w:rPr/>
        <w:t>Мы должны смотреть на Лучи не только как на каналы, по которым движется всё сущее, но и знать об их поочередном влиянии на мир. Каждый Луч имеет свои периоды максимального влияния, которое в значительной мере испытывают на себе все - не только те, кто по природе своей принадлежит этому Лучу, но и представители всех остальных Лучей. Эти периоды включают в себя семь фаз, когда доминирует качество одного из семи основных Лучей. Влияние Луча особенно усиливается во время фазы его собственного подлуча (например, влияние Шестого Луча будет максимальным во время фазы шестого подлуча). Нужно обратить особое внимание на то, что термин "подлуч" служит лишь для обозначения более короткого периода влияния и не подразумевает никакого различия в природе Луча.</w:t>
      </w:r>
    </w:p>
    <w:p>
      <w:pPr>
        <w:pStyle w:val="Style10"/>
        <w:rPr/>
      </w:pPr>
      <w:r>
        <w:rPr/>
        <w:t>Нам говорят, что в наше время доминирует Луч Преданности (Шестой Луч), хотя время его уже на исходе. Он начал свою активность ещё до рассвета христианства, а около семидесяти пяти лет назад (1860 г.) на передний план вышел его седьмой подлуч, влияние которого, конечно, перерастет во влияние уже собственно Седьмого Луча. Первым результатом влияния седьмого подлуча был Вселенский Собор в Риме (1870 г.) с его декларацией о непогрешимости папы. В Англии в то же время зародилось Трактарианское движение. Продолжающийся рост этого влияния отмечается и неуклонным ростом значения ритуалов и духовенства в различных церквах. Даже в римской церкви явно упрочивается авторитет священника во всём, что касается догм и практических вопросов. Таково воздействие седьмого подлуча на религиозную мысль, а о других аспектах мы поговорим позднее.</w:t>
      </w:r>
    </w:p>
    <w:p>
      <w:pPr>
        <w:pStyle w:val="Style10"/>
        <w:rPr/>
      </w:pPr>
      <w:r>
        <w:rPr/>
        <w:t>Нам также говорят, что религиозное возрождение в Англии по инициативе Уэсли и Уайтфилда было обусловлено влиянием шестого подлуча, и думаю, мы вправе сделать вывод о том, что появление Молиноса и квиетистов и Испании и Центральной Европе, Сен Мартена с его когортой философов-спиритуалистов во Франции и других странах может объясняться влиянием того же периода, когда Луч Преданности был усилен своим собственным, шестым, подлучом.</w:t>
      </w:r>
    </w:p>
    <w:p>
      <w:pPr>
        <w:pStyle w:val="Style10"/>
        <w:rPr/>
      </w:pPr>
      <w:r>
        <w:rPr/>
        <w:t>Из Приведённых фактов можно, вероятно, заключить, что влияние каждого подлуча продолжается примерно от ста пятидесяти до двухсот лет.</w:t>
      </w:r>
    </w:p>
    <w:p>
      <w:pPr>
        <w:pStyle w:val="Style10"/>
        <w:rPr/>
      </w:pPr>
      <w:r>
        <w:rPr/>
        <w:t>Нам неизвестно, сколько раз в цикле основного Луча (может быть, семь?) происходит последовательная смена подлучей. Очевидно, не один, учитывая, что Шестой основной Луч действовал ещё до зарождения христианства. Также ясно, что буддизм не мог быть, как одно время предполагалось, последним результатом периода Второго основного Луча, поскольку интервал между возникновением буддизма и христианства составляет всего пятисот лет. Скорее, буддизм возник в период действия второго подлуча Шестого основного Луча. Пытаясь ретроспективно оценить влияния 5, 4, 3, 2 и 1 подлучей, можно сделать следующие выводы. В период алхимиков и розенкрейцеров доминировал пятый под-луч; на эпоху флагеллантов и прочих фанатиков, с энтузиазмом предавшихся самоистязаниям и наносивших себе увечья, влиял четвёртый подлуч; широкое распространение астрологии определялось действием третьего подлуча, а предшествующая эпоха гностиков могла быть результатом второго подлуча. Но это всего лишь предположения, так как, если даже это и верно для последнего примера, то в остальных случаях точного совпадения во времени нет, поскольку и алхимики, и флагелланты, и астрологи существовали в средние века более или менее одновременно.</w:t>
      </w:r>
    </w:p>
    <w:p>
      <w:pPr>
        <w:pStyle w:val="Style10"/>
        <w:rPr/>
      </w:pPr>
      <w:r>
        <w:rPr/>
        <w:t>Возникновение современного спиритуализма несомненно обусловлено влиянием седьмого подлуча и даже может быть уже предвестием Седьмого основного Луча. Интересно отметить, что это движение началось с тайного общества, существовавшего ещё тогда, когда в атлантическую эпоху последний раз доминировал Седьмой Луч.</w:t>
      </w:r>
    </w:p>
    <w:p>
      <w:pPr>
        <w:pStyle w:val="Style10"/>
        <w:rPr/>
      </w:pPr>
      <w:r>
        <w:rPr/>
        <w:t>Любая великая религия зарождается под влиянием того или иного Луча, но это вовсе не означает, что каждый следующий Луч непременно должен иметь своим результатом великую, широко распространенную религию. Мы слышали, что брахманизм это последняя великая религия, возникшая под влиянием Первого Луча; нам неизвестно, какая религия могла быть результатом последнего периода Второго Луча, но халдейскую, египетскую и зороастрийскую религии можно считать представляющими Третий, Четвёртый и Пятый Лучи соответственно. Христианство и, возможно, буддизм были итогом влияния Шестого Луча. Мусульманство, имеющее столь многочисленных последователей, также находится под влиянием Шестого Луча, но это не великая коренная религия, а ответвление христианства с оттенком иудаизма.</w:t>
      </w:r>
    </w:p>
    <w:p>
      <w:pPr>
        <w:pStyle w:val="Style10"/>
        <w:rPr/>
      </w:pPr>
      <w:r>
        <w:rPr/>
        <w:t>Лучи иногда делят на три группы, из которых в первую и вторую входят отдельно взятые Первый и Второй Лучи, а в третью -остальные пять. В этом случае говорят о трёх Лучах, олицетворяющих разные Троицы. Согласно другому наводящему на размышления символическому описанию, три Луча используют соответственно три вида огня для сжигания жертвы на алтаре: электрический, солнечный и искусственный, или огонь трения.</w:t>
      </w:r>
    </w:p>
    <w:p>
      <w:pPr>
        <w:pStyle w:val="Style10"/>
        <w:rPr/>
      </w:pPr>
      <w:r>
        <w:rPr/>
        <w:t>Прежде чем рассматривать достоинства, недостатки и характерные черты, отличающие представителей разных Лучей, поговорим об источнике двух лучевых влияний, образующих доминирующий и определяющий фактор в характере любого человеческого существа, а также о планетарном влиянии, или Луче личности, которое, в свою очередь, модифицирует эти два больших влияния в течение любой отдельно взятой жизни. Мы видели, что семь Лучей - это семь дифференциаций того великого космического Луча, который составлял внутреннюю суть нашего солнечного Логоса ещё до того, как Он приступил к Своему творению. Теперь мы знаем, что божественная искра, божественный центр сознания каждого из нас исходит из высшего принципа нашего Логоса и, следовательно, потенциально содержит в себе все Лучи. Но после того, как наш Логос образовал внутри Себя эти бесчисленные центры божественного сознания, каждый из них стал отличаться особыми атрибутами одного из Лучей. С момента ограничения (то есть отделения от абсолютного сознания Логоса хотя бы тончайшим дифференцирующим покровом) каждый из них в силу необходимости должен принадлежать одному из Лучей. Стало быть, можно утверждать, что само зерно нашей сущности, центральная искра божественности в каждом из нас находится на одном из семи Лучей, который может считаться первичным Лучом человека.</w:t>
      </w:r>
    </w:p>
    <w:p>
      <w:pPr>
        <w:pStyle w:val="Style10"/>
        <w:rPr/>
      </w:pPr>
      <w:r>
        <w:rPr/>
        <w:t>Необходимо помнить, что первое великое излияние Логоса оживотворило вселенскую субстанцию и заставило каждый атом материи внутри "кольца-не-преступи" Его системы вибрировать на одной из семи различных частот. Второе излияние вызвало образование молекулярных комбинаций, сформировав на каждом плане шесть подпланов ниже атомного, а затем последовало создание форм. И во время второго же излияния каждый божественный центр сознания соединился нитью бытия с атомом на каждом из высших подпланов атмического, буддхического и манасического планов - атомом, которому суждено было стать ядром будущего тела на соответствующем плане. Эти три тела и составляют знакомую нам верхнюю триаду. Каждый атом находится под влиянием того или иного Луча, а упомянутые атмический. буддхический и манасический атомы принадлежат одному и тому же Лучу, хотя не обязательно - Лучу осеняющего центра сознания. В большинстве случаев Луч центра сознания не совпадает с Лучом триады. Один, будучи первичным (названный г-жой Безант "монадическим"), умеряет действие другого - вторичного, или индивидуального Луча, называемого так потому, что манасический атом представляет собой ядро будущего каузального тела, в котором индивид переходит из одной жизни в другую. Конечно, это тело постепенно строится из частиц материи того же качества и типа, что и её центральный атом. Когда через долгие века эволюции построение каузального тела завершается, с ним соединяется осеняющий божественный центр сознания, который тоже индивидуально эволюционировал в течение этих веков, и тогда своё восхождение через человеческое царство начинает бессмертное индивидуальное Эго. Таково третье излияние для каждой души. Влияние этого вторичного, или индивидуального Луча остаётся главным фактором на ранних стадиях эволюции, то есть в элементальном, минеральном, растительном и животном царствах. Но глубочайшее коренное влияние должно, несомненно, принадлежать божественному центру сознания. Поэтому после упомянутого соединения, превратившего сущность в перевоплощающееся эго, первичный Луч становится и остаётся доминирующей силой.</w:t>
      </w:r>
    </w:p>
    <w:p>
      <w:pPr>
        <w:pStyle w:val="Style10"/>
        <w:rPr/>
      </w:pPr>
      <w:r>
        <w:rPr/>
        <w:t>Но следует упомянуть ещё об одном влиянии. Оно принадлежит планетарному Лучу и сказывается на каждом человеке, который рождается здесь. Естественно, так называемое влияние планеты есть в действительности влияние управляющей планетой Иерархии. Это личностный Луч, составляющий важный фактор в характере человека в продолжение той жизни, когда он действует. Я говорю об одной жизни, но их может быть и больше, если того требуют кармические условия, ведь момент рождения для каждого индивида устанавливается исходя из кармической необходимости, и, вероятно, у каждого нас - независимо от его первичного и индивидуального Лучей - имеются позади многочисленные воплощения под личностным влиянием каждого из семи Лучей.</w:t>
      </w:r>
    </w:p>
    <w:p>
      <w:pPr>
        <w:pStyle w:val="Heading4"/>
        <w:ind w:left="720" w:right="720" w:hanging="0"/>
        <w:rPr/>
      </w:pPr>
      <w:bookmarkStart w:id="20" w:name="2-1-2"/>
      <w:bookmarkEnd w:id="20"/>
      <w:r>
        <w:rPr/>
        <w:t>2. НЫНЕ ДЕЙСТВУЮЩИЙ ЛУЧЕВОЙ ПЛАН И ЕГО ИСПОЛНИТЕЛИ</w:t>
      </w:r>
    </w:p>
    <w:p>
      <w:pPr>
        <w:pStyle w:val="Style10"/>
        <w:rPr/>
      </w:pPr>
      <w:r>
        <w:rPr/>
        <w:t>В осуществлении Плана Бога для нашего мира Первый и Второй Лучи играют ведущую роль. Было бы интересно посмотреть, как этот План реализуется в настоящее время, так как обе лучевые силы - сила-воля и любовь-мудрость - особенно активны сейчас. Все, кто действует по другим силовым линиям - как объективно, так и субъективно, - на время ограничили свои интересы и частично свернули предыдущую деятельность, откликаясь на нужды мира. Есть План, исполнение которого требует сейчас внимания и прямого участия всех отделов мирового правительства. Во всяком организованном начинании, в любой широкомасштабной работе всегда существует приоритет одних факторов над другими, и это никогда не выявлялось с такой очевидностью, как при осуществлении Иерархического Плана в настоящее время.</w:t>
      </w:r>
    </w:p>
    <w:p>
      <w:pPr>
        <w:pStyle w:val="Style10"/>
        <w:rPr/>
      </w:pPr>
      <w:r>
        <w:rPr/>
        <w:t>Для того, чтобы излагаемые в данном трактате учения достигли своей цели, в массе общей оккультной информации и универсальных концепций должны содержаться такие актуальные и представляющие живейший интерес сведения, которые наполнят данный трактат самым практическим смыслом.</w:t>
      </w:r>
    </w:p>
    <w:p>
      <w:pPr>
        <w:pStyle w:val="Style10"/>
        <w:rPr/>
      </w:pPr>
      <w:r>
        <w:rPr/>
        <w:t xml:space="preserve">В </w:t>
      </w:r>
      <w:r>
        <w:rPr>
          <w:i/>
          <w:iCs/>
        </w:rPr>
        <w:t xml:space="preserve">"Трактате о Белой Магии" </w:t>
      </w:r>
      <w:r>
        <w:rPr/>
        <w:t>я обозначил один из первых шагов, предпринимаемых Иерархией для претворения нового Плана. Этот План был предварительно сформулирован в 1900 году на одном из крупных собраний Иерархии, которые проводятся раз в четверть века. В 1925 году, на следующей большой координационной встрече, обсуждался новый, более детальный, План, в который были внесены необходимые изменения (обусловленные результатами мировой войны). Участники этого важного Совещания вынесли два решения.</w:t>
      </w:r>
    </w:p>
    <w:p>
      <w:pPr>
        <w:pStyle w:val="Style10"/>
        <w:rPr/>
      </w:pPr>
      <w:r>
        <w:rPr/>
        <w:t>Во-первых, для достижения некоторых вполне конкретных результатов нужно было на определённый период (до 1950 года) объединить усилия всех членов планетарной Иерархии в одном направлении. В это время Великим необходимо было обратить Своё внимание на расширение сознания человечества, пытаясь форсировать этот процесс с тем, чтобы как можно шире раздвинуть горизонты мышления людей, укрепить их веру и уверенность в себе и стимулировать рост знаний. Требовалось рассеять некоторые сомнения.</w:t>
      </w:r>
    </w:p>
    <w:p>
      <w:pPr>
        <w:pStyle w:val="Style10"/>
        <w:rPr/>
      </w:pPr>
      <w:r>
        <w:rPr/>
        <w:t>Во-вторых, было решено ещё теснее субъективно соединить друг с другом старших учеников, стремящихся и работников в мире. Для этого все Учителя установили субъективную, интуитивную, а иногда и телепатическую связь между Своими личными группами учеников. Так возникла Новая Группа Мировых Служителей.</w:t>
      </w:r>
    </w:p>
    <w:p>
      <w:pPr>
        <w:pStyle w:val="Style10"/>
        <w:rPr/>
      </w:pPr>
      <w:r>
        <w:rPr/>
        <w:t>Таким образом, вместо семи работавших в мире групп, которые действовали по семи главным силовым линиям - их место в схеме определялось их Лучом, - Учителя, Их ученики и испытуемые образовали три главных подразделения, с тем чтобы адекватно решать проблемы политического, религиозного и образовательного секторов человеческой эволюции.</w:t>
      </w:r>
    </w:p>
    <w:p>
      <w:pPr>
        <w:pStyle w:val="Style10"/>
        <w:rPr/>
      </w:pPr>
      <w:r>
        <w:rPr/>
        <w:t>В то же время Они организовали вспомогательную группу Мировых Служителей, которые взяли на себя функцию связников, интерпретаторов и посредников между внутренней активной Иерархией и мыслителями мира, а также функцию агентов в каждой стране и группе. Так все группы, которые вдохновлялись желанием служить и которые (несмотря на технологические и методологические ошибки) приносили хоть какую-то пользу своим собратьям, были вовлечены в поток духовной стимуляции для повышения их эффективности. Группы, в целом оказавшиеся кристаллизованными и сектантскими, не отреагировали на новый импульс, но в каждой из них, даже в самых омертвевших, нашлись те немногие, кто проявил заинтересованность.</w:t>
      </w:r>
    </w:p>
    <w:p>
      <w:pPr>
        <w:pStyle w:val="Style10"/>
        <w:rPr/>
      </w:pPr>
      <w:r>
        <w:rPr/>
        <w:t>Утверждение нового Плана автоматически повлекло за собой усиленную подготовку тех, кто по всем признакам отозвался на субъективные и интуитивно воспринимаемые влияния. Было признано целесообразным начать форсированными темпами развитие восприимчивости и некоторых потенциальных, но скрытых способностей человечества, и, кроме того, попытаться повысить чувствительность и духовную восприимчивость наиболее продвинутых его представителей до того уровня, который доселе был прерогативой немногих мистиков и интуитивных людей. Этот процесс идёт уже несколько лет, и результаты превзошли ожидания. Война, опустошившая мир, расчистила кучи мусора.</w:t>
      </w:r>
    </w:p>
    <w:p>
      <w:pPr>
        <w:pStyle w:val="Style10"/>
        <w:rPr/>
      </w:pPr>
      <w:r>
        <w:rPr/>
        <w:t>Грубо говоря, План по замыслу его составителей охватывает три направления:</w:t>
      </w:r>
    </w:p>
    <w:p>
      <w:pPr>
        <w:pStyle w:val="Style10"/>
        <w:rPr>
          <w:b/>
          <w:b/>
          <w:bCs/>
          <w:i/>
          <w:i/>
          <w:iCs/>
        </w:rPr>
      </w:pPr>
      <w:r>
        <w:rPr>
          <w:b/>
          <w:bCs/>
          <w:i/>
          <w:iCs/>
        </w:rPr>
        <w:t>Первое направление, политическое</w:t>
      </w:r>
    </w:p>
    <w:p>
      <w:pPr>
        <w:pStyle w:val="Style10"/>
        <w:rPr/>
      </w:pPr>
      <w:r>
        <w:rPr/>
        <w:t>Здесь предполагалось развитие и укрепление интернационального сознания. Это соответствовало линии силы или воли, управления, или линии Первого Луча. В эту деятельность были вовлечены ученики и стремящиеся, занятые в сфере организации, и масса идеалистов, а также подключились работники Седьмого и Шестого Лучей. Так в едином усилии произошло объединение этих групп. В качестве одного из разделов работы по сплочению наций было решено наглядно показать необходимость экономического синтеза, чтобы дух, присущий такой организации, как, скажем, Красный Крест, смог бы выразить и свой интернациональный характер во взаимодействии между нациями. Нет нужды упоминать, что при этом свою роль должны были сыграть материальное давление и напряжённость, крушение старых политических партий и разрыв торговых отношений. Было решено показать неизбежность утверждения духа взаимозависимости и взаимосвязи между народами, чтобы заставить нации на политическом уровне осознать, что необходимо покончить с изоляционизмом, сепаратизмом и культивированием национального эгоизма и что национальный дух, окрашенный чувством превосходства, классовой ненавистью и расовым антагонизмом, препятствует правильному развитию человечества. Предполагалось донести до людей, что жадное стремление к расширению своих владений стоит на пути реального расширения. Таким образом, планировалось постепенное формирование Братства Народов, основанного на общей потребности, взаимопонимании и взаимопомощи.</w:t>
      </w:r>
    </w:p>
    <w:p>
      <w:pPr>
        <w:pStyle w:val="Style10"/>
        <w:rPr/>
      </w:pPr>
      <w:r>
        <w:rPr/>
        <w:t>Главная задача виделась в утверждении соответствующего состояния сознания, а не в построении некой невозможной, мифической утопии или создании таких материальных условий, которые позволяют одной группе своей волей-к-власти всецело подчинить себе другую группу, принудительно, с помощью силы в том или ином виде, навязывая стандартное единообразное состояние всем. Поэтому, необходимая работа, порученная Новой Группе Мировых Служителей, заключается в провозглашении таких принципов национальных отношений, которые можно положить в основу мирового государства, или федерации. Эта Группа должна довести их до сведения лидеров разных стран, чтобы (через них) способствовать медленному и постепенному осознанию массами истинного значения с такой лёгкостью произносимого, но плохо понимаемого слова "Братство".</w:t>
      </w:r>
    </w:p>
    <w:p>
      <w:pPr>
        <w:pStyle w:val="Style10"/>
        <w:rPr/>
      </w:pPr>
      <w:r>
        <w:rPr/>
        <w:t>Это, вероятно, одна из труднейших задач, которые когда-либо ставило перед собой Сообщество Организованных Умов. Ведь расовая ненависть и национальные стремления настолько сильны, а невежество масс настолько дремуче, что понадобились все ресурсы работающих по линии управления и власти (Первого Луча), чтобы оказать нужное воздействие на общественное сознание. Предстояло и ещё предстоит многое разрушить, прежде чем нации смогут по-новому посмотреть на вещи и признать потребность друг в друге.</w:t>
      </w:r>
    </w:p>
    <w:p>
      <w:pPr>
        <w:pStyle w:val="Style10"/>
        <w:rPr/>
      </w:pPr>
      <w:r>
        <w:rPr/>
        <w:t>Интересно отметить, что представление работающих с идеями и через идеи о контролируемой и благодетельной власти материализуется - за последние годы - на физическом плане в виде диктатуры пролетариата и трудящихся нации в России. Это выразилось в ниспровержении власти и правления аристократии, буржуазии и интеллигенции, в прославлении труда и трудящихся и в удалении из страны (через смерть или изгнание) лучших её представителей. Но за всеми ошибками, жестокостью и самым грубым материализмом стоят, всё же, великие идеалы: удовлетворение потребностей всех, красота взаимного служения и божественность конструктивной работы.</w:t>
      </w:r>
    </w:p>
    <w:p>
      <w:pPr>
        <w:pStyle w:val="Style10"/>
        <w:rPr/>
      </w:pPr>
      <w:r>
        <w:rPr/>
        <w:t>В Германии это выражается в виде диктатуры расового превосходства и попытки обожествить расу. Совершенно серьёзно, но без реального понимания одна раса собирается диктовать условия остальным, полагаясь больше на убедительность своих аргументов и достижений, нежели только на войну. Однако идеал сверхчеловека относится к подлинным идеалам и, конечно, должен утверждаться в мире. Но люди временно позабыли, что достижение статуса сверхчеловека является общей целью и что азиаты, скандинавы, евреи и язычники, американцы и англосаксы, африканцы и прочие народы земли - все они дети одного Отца, питаемые из единого источника Жизни и спасаемые единым божественным принципом Христа. Поэтому в любом народе -так всегда было и всегда будет - может появиться сверхчеловек, чтобы вступить в ряды Духовной Иерархии и Новой Группы Мировых Служителей.</w:t>
      </w:r>
    </w:p>
    <w:p>
      <w:pPr>
        <w:pStyle w:val="Style10"/>
        <w:rPr/>
      </w:pPr>
      <w:r>
        <w:rPr/>
        <w:t>В Америке мы видим диктатуру организованного бизнеса, стремящуюся упорядочить и взять под контроль все сферы экономической жизни нации и проникающую - благодаря опытным умам в правительстве - глубоко внутрь, до самых корней национального существования. То, что кому-то это может показаться ограничением свободы субъекта, в относительном смысле не имеет никакого значения в сравнении с постепенно образующимся синтезом, субъективно способствующим искоренению алчности и прекращению эксплуатации большинства меньшинством. В Великобритании наблюдается диктатура империи (если позволителен столь парадоксальный оборот), но это империя средних классов, уравновешивающих и сдерживающих. В Италии, Турции и прочих местах осуществляются другие великие эксперименты.</w:t>
      </w:r>
    </w:p>
    <w:p>
      <w:pPr>
        <w:pStyle w:val="Style10"/>
        <w:rPr/>
      </w:pPr>
      <w:r>
        <w:rPr/>
        <w:t>Организаторы этих столь отличных друг от друга национальных движений зачастую совершенно не ведают об импульсах, что побуждают их к действию, и не способны объяснить идеалы своих устремлений иначе, как в терминах человеческой амбициозности и жажды власти. Тем не менее, сами того не сознавая, они в действительности воспринимают те великие идеи, которые посылаются в их умы Умами за сценой. И хотя они откликаются на идеи всеобщего блага, равенства всех людей, сверхчеловека, одинаковых для всех условии торговли и справедливого распределения материальных благ, но - и в этом-то вся суть - не имея ни твёрдого представления о внутреннем синтезе этой работы, ни общего представления об источнике великих концепций и внутреннем Братстве, ведущем человечество к Братству внешнему, они большей частью искажают эти великие принципы, понимая их эгоистически и прилагая только для себя. В результате вовсю полыхают огни классовой ненависти, расового антагонизма и национальной спеси.</w:t>
      </w:r>
    </w:p>
    <w:p>
      <w:pPr>
        <w:pStyle w:val="Style10"/>
        <w:rPr/>
      </w:pPr>
      <w:r>
        <w:rPr/>
        <w:t>Такова проблема, которую приходится решать в наше время Великим. Опираясь на системы управления и политические уклады, которые мы обсуждаем, Им предстоит подвести нации к осознанию их сущностного единства, приближая, таким образом, "на земле мир, в человеках благоволение"</w:t>
      </w:r>
      <w:hyperlink w:anchor="p25">
        <w:r>
          <w:rPr>
            <w:rStyle w:val="InternetLink"/>
            <w:b/>
            <w:bCs/>
            <w:sz w:val="21"/>
            <w:szCs w:val="21"/>
            <w:vertAlign w:val="superscript"/>
          </w:rPr>
          <w:t>25</w:t>
        </w:r>
      </w:hyperlink>
      <w:r>
        <w:rPr/>
        <w:t>, о которых все мы мечтаем.</w:t>
      </w:r>
    </w:p>
    <w:p>
      <w:pPr>
        <w:pStyle w:val="Style10"/>
        <w:rPr>
          <w:b/>
          <w:b/>
          <w:bCs/>
          <w:i/>
          <w:i/>
          <w:iCs/>
        </w:rPr>
      </w:pPr>
      <w:r>
        <w:rPr>
          <w:b/>
          <w:bCs/>
          <w:i/>
          <w:iCs/>
        </w:rPr>
        <w:t>Второе направление, религиозное</w:t>
      </w:r>
    </w:p>
    <w:p>
      <w:pPr>
        <w:pStyle w:val="Style10"/>
        <w:rPr/>
      </w:pPr>
      <w:r>
        <w:rPr/>
        <w:t>Задача этого направления заключается в самом широком распространении понимания природы реальности и ускорении роста духовного сознания. Хотя в определённом смысле сгладить или устранить религиозные разногласия труднее всего, однако и в этом иерархическая работа достигла реального прогресса. Сегодня огромное количество людей непоколебимо верит в братство религий. Хотя повсеместно интеллектуально неразвитые массы почти или вообще никакого представления не имеют о вещах духовных, им легче поверить в единого Бога и принять идею универсальной веры, чем любую другую идею. Многие тысячи из них - либо откровенные агностики, либо вообще ни во что не верят. В то же время другие тысячи томятся под властью теологии. Тем не менее, они несут в себе зародыш духа любви, который при нормальных условиях способствует развитию вмещающего и интуитивного сознания. Любопытно, что в этом отношении бурлящие миллионы Востока представляют для Великих более серьёзную проблему, чем народы Запада. Из-за своей повальной неграмотности широкие массы в Азии легко поддаются эксплуатации и оказываются под властью религиозных демагогов, пламенных пророков и реакционеров и, как следствие, совершенно не знают о том, что происходит в мире религии.</w:t>
      </w:r>
    </w:p>
    <w:p>
      <w:pPr>
        <w:pStyle w:val="Style10"/>
        <w:rPr/>
      </w:pPr>
      <w:r>
        <w:rPr/>
        <w:t>Сейчас эта проблема активно решается учениками или работниками Второго Луча. Интересно отметить, что успешный слом старых барьеров и широкая духовная готовность на Западе являются, главным образом, следствием работы востоковедов Франции, Германии и Англии. Это они раскрыли Западу всю красоту литературы Востока и тем самым соединили духовные истины всех веков с истиной христианства, показав, что все они в равной степени прогрессивны и ценны. Теперь массам людей в Индии, Китае и северной Африке предстоит осмыслить внутреннее значение своих собственных верований и ту роль, которую в той же великой религиозной программе играет христианство. Этим вплотную занимаются некоторые наставники на Втором Луче в Индии, Японии и Сирии.</w:t>
      </w:r>
    </w:p>
    <w:p>
      <w:pPr>
        <w:pStyle w:val="Style10"/>
        <w:rPr/>
      </w:pPr>
      <w:r>
        <w:rPr/>
        <w:t>В ближайшее десятилетие работа Братства Религий (которое имеет свои внешние организации) значительно активизируется. И вскоре внутренняя структура всемирной веры настолько ясно обозначится во множестве тысяч умов, что к концу столетия неизбежно появится и её внешняя форма.</w:t>
      </w:r>
    </w:p>
    <w:p>
      <w:pPr>
        <w:pStyle w:val="Style10"/>
        <w:rPr/>
      </w:pPr>
      <w:r>
        <w:rPr/>
        <w:t>В конце концов столь же чётко определится и внутренняя структура Всемирной Федерации Наций, которая уже к 2025 г начнёт принимать внешнюю форму. Но не спешите с выводом о том, что мы получим совершенную мировую религию и законченное сообщество наций. Не так скоро меняется природа. Однако сама концепция, идея получит всеобщее признание, одобрение и всеобщую поддержку действием, а при наличии всех этих условий ничто не сможет помешать появлению её окончательной физической формы для нового цикла.</w:t>
      </w:r>
    </w:p>
    <w:p>
      <w:pPr>
        <w:pStyle w:val="Style10"/>
        <w:rPr>
          <w:b/>
          <w:b/>
          <w:bCs/>
          <w:i/>
          <w:i/>
          <w:iCs/>
        </w:rPr>
      </w:pPr>
      <w:r>
        <w:rPr>
          <w:b/>
          <w:bCs/>
          <w:i/>
          <w:iCs/>
        </w:rPr>
        <w:t>Третье направление, научное</w:t>
      </w:r>
    </w:p>
    <w:p>
      <w:pPr>
        <w:pStyle w:val="Style10"/>
        <w:rPr/>
      </w:pPr>
      <w:r>
        <w:rPr/>
        <w:t>Задача действующих в этом направлении - расширить сознание человека, так раздвинуть его горизонты, чтобы сделать возможным синтез материального и нематериального. Это позволит человечеству вступить в новую субъективную сферу и достичь новых состояний осведомлённости. Этому будут способствовать работники в области образования, науки и психологии. Великие дела творятся в настоящее время, и деятельность работников</w:t>
      </w:r>
    </w:p>
    <w:p>
      <w:pPr>
        <w:pStyle w:val="Style10"/>
        <w:rPr/>
      </w:pPr>
      <w:r>
        <w:rPr/>
        <w:t>Третьего и Пятого Лучей никогда не была такой целенаправленной и такой результативной.</w:t>
      </w:r>
    </w:p>
    <w:p>
      <w:pPr>
        <w:pStyle w:val="Style10"/>
        <w:rPr/>
      </w:pPr>
      <w:r>
        <w:rPr/>
        <w:t>Я уже говорил и повторяю снова, что работники всех Лучей привлечены к решению главнейшей общей задачи - задачи, к которой вела и готовила вся христианская эра. Седьмой и Шестой Лучи заняты сферой управления и созданием нового синтеза, следовательно, сила всех работников этих направлений соединяется с энергией Первого Луча. Энергии стремящихся и учеников Третьего и Пятого Лучей задействованы в деле расширения человеческого сознания, выявления скрытых чудес вселенной и ускорения раскрытия дремлющих в человеке способностей. Пробуждённые, эти способности станут высшим соответствием нынешних чувств и выведут человека в мир, лежащий за покровом невежества и материи.</w:t>
      </w:r>
    </w:p>
    <w:p>
      <w:pPr>
        <w:pStyle w:val="Style10"/>
        <w:rPr/>
      </w:pPr>
      <w:r>
        <w:rPr/>
        <w:t>Как видите, работа по слому барьеров национально-групповой изоляции и сепаратизма настолько напряженная, что требует соединения энергий трёх групп исполнителей. Поэтому семь групп работников организованы следующим образом:</w:t>
      </w:r>
    </w:p>
    <w:p>
      <w:pPr>
        <w:pStyle w:val="Style10"/>
        <w:rPr/>
      </w:pPr>
      <w:r>
        <w:rPr/>
        <w:t>1. В области политики............... Первый, Шестой и Седьмой Лучи.</w:t>
      </w:r>
    </w:p>
    <w:p>
      <w:pPr>
        <w:pStyle w:val="Style10"/>
        <w:rPr/>
      </w:pPr>
      <w:r>
        <w:rPr/>
        <w:t>2. В области религии................. Второй и Четвёртый Лучи.</w:t>
      </w:r>
    </w:p>
    <w:p>
      <w:pPr>
        <w:pStyle w:val="Style10"/>
        <w:rPr/>
      </w:pPr>
      <w:r>
        <w:rPr/>
        <w:t>3. В области образования........... Третий и Пятый Лучи.</w:t>
      </w:r>
    </w:p>
    <w:p>
      <w:pPr>
        <w:pStyle w:val="Style10"/>
        <w:rPr/>
      </w:pPr>
      <w:r>
        <w:rPr/>
        <w:t>Не забывайте, что хотя работа ведётся в трёх областях человеческого мышления и деятельности, но в целом преследуется единая цель создания синтеза и энергичной подготовки к столь чудесному откровению, что подробно говорить о нём сейчас просто невозможно. Его правильная интерпретация зависит от внутреннего роста и просветлённости. Этот рост ускоряется сегодня и облегчит понимание того, что ждёт нас впереди. Помните, что откровение редко бывает таким, каким его ожидают. На человечество прольётся свет, который изменит его быт, изменит его отношение ко всем сферам жизни в мире и положит начало новой эпохе, которая принесёт с собой способность к групповому синтезу и сотрудничеству, а также новые ментальные способности, которые позволят уму одинаково легко функционировать в двух направлениях: вовне, в мире проявленных форм, и внутри, в мире синтеза, единства и духа. Появится новый подход к жизни и сменит ценностные ориентиры, ибо жизнь обретёт дотоле неведомый</w:t>
      </w:r>
    </w:p>
    <w:p>
      <w:pPr>
        <w:pStyle w:val="Style10"/>
        <w:rPr/>
      </w:pPr>
      <w:r>
        <w:rPr/>
        <w:t>смысл, понимание которого обогатит наш повседневный опыт. Вот на что направлены сегодня все силы истинных работников.</w:t>
      </w:r>
    </w:p>
    <w:p>
      <w:pPr>
        <w:pStyle w:val="Style10"/>
        <w:rPr/>
      </w:pPr>
      <w:r>
        <w:rPr/>
        <w:t>На предыдущих страницах я упомянул о необходимости рассеять некоторые сомнения и сейчас хочу вкратце осветить три основных вопроса, прояснение которых облегчит и ускорит приход новой эпохи с её новыми цивилизациями, новыми науками и новой религией. В ближайшие годы людям наиболее консервативным придётся задуматься над решением трёх проблем, которые для людей интуитивных и просветлённых разрешаются самым определённым образом. Эти три проблемы можно считать тремя главными объектами внимания науки, политики и религии. Их разрешение ускорит и разрешение мировых проблем управления, веры и материи. Обратите, пожалуйста, внимание на значение и отличия трёх последних слов.</w:t>
      </w:r>
    </w:p>
    <w:p>
      <w:pPr>
        <w:pStyle w:val="Style10"/>
        <w:rPr>
          <w:i/>
          <w:i/>
          <w:iCs/>
        </w:rPr>
      </w:pPr>
      <w:r>
        <w:rPr>
          <w:i/>
          <w:iCs/>
        </w:rPr>
        <w:t>Проблема идей</w:t>
      </w:r>
    </w:p>
    <w:p>
      <w:pPr>
        <w:pStyle w:val="Style10"/>
        <w:rPr/>
      </w:pPr>
      <w:r>
        <w:rPr/>
        <w:t>В конце концов, главная проблема управления в мире заключается в мудром приложении идей. Именно здесь выявляется могущество речи, так же как в религии или образовании ощущается могущество письменного слова, печатной страницы. В политике массами управляют ораторы, и никогда их влияние не было столь очевидным, как в наше время благодаря использованию радио. Великие идеи так и сыплются на общественность: теории диктатуры, коммунизма, нацизма, фашизма, марксизма, национализма, идеалы демократии. То одна, то другая группа мыслителей предлагает свои способы управления публике, которая даже не успевает разобраться в них. И расовая неприязнь, и личные предпочтения, и разного рода иллюзии обязательно найдут себе выражение, обманывая тех, кто не способен мыслить самостоятельно. Тот, у кого хорошо подвешен язык, кто владеет даром играть словами и способен выразительно озвучить людское недовольство, кто мастерски жонглирует статистическими данными, фанатик, предлагающий панацею от всех социальных зол, разжигатель расовой ненависти - никто из них никогда не останется без последователей. Такие люди без труда расшатывают общественное равновесие и приводят своих легкомысленных сторонников либо к скоротечному успеху и власти, либо к позору и забвению.</w:t>
      </w:r>
    </w:p>
    <w:p>
      <w:pPr>
        <w:pStyle w:val="Style10"/>
        <w:rPr/>
      </w:pPr>
      <w:r>
        <w:rPr/>
        <w:t>Под напором идей, под постоянным давлением на сознание великих концепций, лежащих в основе нашего эволюционного процесса, человечество учится мыслить, выбирать и строить надёжный фундамент. Благодаря эволюционному выдвижению этих идей происходит неуклонное приближение к свободе мысли (по древнему способу испытания всё новых и новых и отбрасывания негодных концепций), которая позволит человечеству строить в точном соответствии с великими мыслеобразами, положенными в основу нашего внешнего мира. Внимательные умы эпохи становятся всё чувствительнее к этим образам, помогая распознавать их и выводить из тьмы на свет дня индивидуальным умам. Именно так открываются те истинные образы, что движут человечество к его назначению, к тем более глубоким осознаниям, которые формируют расовые типы, и тому синтетическому пониманию, которое позволит принять идею Братства. Так действуют мысли, и проблема идей будет пониматься всё лучше, пока, в результате, у нас не появятся обученные интуитивные работники и мыслители, способные непосредственно из мира концепций черпать (для всех) идеи, которые будут служить моделью для построения. Я сознаю, что подобными заявлениями подвергаю себя риску быть обвиненным в преувеличении и утверждении невозможного, но время подтвердит истинность моих предсказаний. Мир строится по определённым внутренним мыслеобразам, в которых заложена его структура. Они и вызвали нынешнюю волну экспериментов с управлением по всему миру. Но никто сегодня не учит проникать в мир образов и интерпретировать идеи, поэтому и возникают проблемы. Позднее, когда люди ясно увидят причину, они будут действовать мудро и тщательно готовить своих Наблюдателей и Связников. Это будут мужчины и женщины, у которых по велению настойчивого интеллекта пробудилась интуиция. Умы их будут настолько преданы групповому благу и свободны от всякого чувства обособленности, что никак не будут препятствовать контакту с миром реальности и внутренней истины. Они необязательно будут "религиозными" в обыденном смысле этого слова, но будут отличаться доброй волей, высоким уровнем ментального развития и хорошо оснащённым умом. У них не будет ни личных амбиций, ни эгоизма, но будет любовь к человечеству и желание помогать ему. Такие люди и являются истинно духовными людьми.</w:t>
      </w:r>
    </w:p>
    <w:p>
      <w:pPr>
        <w:pStyle w:val="Style10"/>
        <w:rPr>
          <w:i/>
          <w:i/>
          <w:iCs/>
        </w:rPr>
      </w:pPr>
      <w:r>
        <w:rPr>
          <w:i/>
          <w:iCs/>
        </w:rPr>
        <w:t>Проблема Бога</w:t>
      </w:r>
    </w:p>
    <w:p>
      <w:pPr>
        <w:pStyle w:val="Style10"/>
        <w:rPr/>
      </w:pPr>
      <w:r>
        <w:rPr/>
        <w:t>Ещё одна проблема и ещё одно сомнение в человеческом сознании разрешится в мире религии. Бог станет безусловной действительностью и всякая неопределённость в связи с Ним исчезнет. Этот Бог не будет национальным или расовым, христианским, индуистским или буддийским. Он не будет ни плодом творческого воображения человека, ни продолжением собственного сознания человека, но Божеством, Которое являет Собой суть жизни, совокупность всех энергий: энергии самой жизни, энергии любви, энергии интеллекта и активного опыта, энергии, порождающей взаимодействие видимого и невидимого. То будет Бог, вне всяких сомнений, трансцендентный, но столь же несомненно - имманентный, Бог, столь необъятный, что о Нём будут возвещать Небеса, и столь сокровенный, что самое малое дитя узнает Его.</w:t>
      </w:r>
    </w:p>
    <w:p>
      <w:pPr>
        <w:pStyle w:val="Style10"/>
        <w:rPr/>
      </w:pPr>
      <w:r>
        <w:rPr/>
        <w:t>Вы спросите, как это возможно. Я дам простой, но столь научный и глубокомысленный ответ, что только реальное переживание описываемого позволит по достоинству оценить его. Выйдя из плоти, человек может увидеть и познать Бога, но и находясь во плоти можно увидеть Его внутренним оком. Физический глаз не способен воспринимать Божество, хотя знаки божественности есть во всём. Но есть око, развитие которого позволяет его обладателю наблюдать, как Бог действует на внутренней стороне Жизни, в Самом Себе и во всех формах, ибо "если око твое будет чисто, то и всё тело твое будет светло".</w:t>
      </w:r>
      <w:hyperlink w:anchor="p26">
        <w:r>
          <w:rPr>
            <w:rStyle w:val="InternetLink"/>
            <w:b/>
            <w:bCs/>
            <w:sz w:val="21"/>
            <w:szCs w:val="21"/>
            <w:vertAlign w:val="superscript"/>
          </w:rPr>
          <w:t>26</w:t>
        </w:r>
      </w:hyperlink>
      <w:r>
        <w:rPr/>
        <w:t xml:space="preserve"> И во свете этом мы увидим Свет и, значит, - Бога.</w:t>
      </w:r>
      <w:hyperlink w:anchor="p27">
        <w:r>
          <w:rPr>
            <w:rStyle w:val="InternetLink"/>
            <w:b/>
            <w:bCs/>
            <w:sz w:val="21"/>
            <w:szCs w:val="21"/>
            <w:vertAlign w:val="superscript"/>
          </w:rPr>
          <w:t>27</w:t>
        </w:r>
      </w:hyperlink>
      <w:r>
        <w:rPr/>
        <w:t xml:space="preserve"> Божественность выражают три слова: электричество, свет и жизнь, а их синтез и есть Бог. На собственном опыте познав эти три как одно, мы познаем Бога. Мы уже пользуемся и всё больше узнаём о низшем из этих трёх аспектов. А правильное понимание электрических явлений вот-вот откроет нам второй аспект, свет, который даст ключ к новой эпохе - эпохе света, озарения и откровения. Эзотеристы, вероятно, поймут, что я хочу сказать, ведь им и предстоит учить человечество достижению истинного видения и использованию "чистого ока". Хотелось бы, однако, обратить ваше внимание на то, что большинство настоящих эзотеристов остаются за рамками той массы школ, что называют себя "эзотерическими".</w:t>
      </w:r>
    </w:p>
    <w:p>
      <w:pPr>
        <w:pStyle w:val="Style10"/>
        <w:rPr>
          <w:i/>
          <w:i/>
          <w:iCs/>
        </w:rPr>
      </w:pPr>
      <w:r>
        <w:rPr>
          <w:i/>
          <w:iCs/>
        </w:rPr>
        <w:t>Проблема бессмертия</w:t>
      </w:r>
    </w:p>
    <w:p>
      <w:pPr>
        <w:pStyle w:val="Style10"/>
        <w:rPr/>
      </w:pPr>
      <w:r>
        <w:rPr/>
        <w:t>Третье сомнение - сомнение в бессмертии - будет в недолгом времени развеяно наукой. Некоторые учёные примут гипотезу о бессмертии в качестве рабочей для своих исследований, которые они предпримут, готовые учиться, допускать и на основании повторяющихся свидетельств делать выводы, чтобы затем положить их в основу новой гипотезы. В недалеком будущем факт переживания момента смерти и вечного существования перейдёт из разряда сомнительных в разряд бесспорных. В разрешении этой проблемы будет сделан огромный шаг вперед. Никто уже не усомнится в том, что, сбросив физическое тело, человек остаётся всё той же живой сознательной сущностью, продолжая своё существование в сфере за пределами физической. Его по-прежнему будут считать живым и всё осознающим. Утверждению такого взгляда будут способствовать несколько факторов. Благодаря развитию физических глаз откроется способность (которая была всегда, но очень мало использовалась) наблюдать эфирное тело, "двойника", как его иногда называют. Можно будет увидеть, что люди в этом теле находятся в определённой пространственной зоне, оставив свои мертвые физические тела разлагаться. Опять же, люди, которых будет становится всё больше и которые будут способны применять "чистое око," называемое иногда "вновь пробуждённым третьим глазом," также будут свидетельствовать в пользу бессмертия, поскольку без труда смогут видеть и тех, кто сбросил не только физическое, но и эфирное тело. Сам факт многочисленности достойных уважения свидетелей уже будет значительным доказательством. Важную роль сыграет также открытие в области фотографии, где сейчас проводятся исследования. А использование ушедшими из земной жизни радио в конечном итоге инициирует общение, которое перерастет в настоящую науку.</w:t>
      </w:r>
    </w:p>
    <w:p>
      <w:pPr>
        <w:pStyle w:val="Style10"/>
        <w:rPr/>
      </w:pPr>
      <w:r>
        <w:rPr/>
        <w:t xml:space="preserve">Тем не менее, некоторые предстоящие события сделают больше для снятия завесы между зримым и незримым, чем всё, что предпринималось до того. Но об этом я могу лишь сказать, что благодаря некому просветлению и открытию определённого излучения человечество получит колоссальную стимуляцию, которая поднимет его на новый уровень. Восприятие и контакт, которые станут возможны для него, позволят ему </w:t>
      </w:r>
      <w:r>
        <w:rPr>
          <w:i/>
          <w:iCs/>
        </w:rPr>
        <w:t xml:space="preserve">прозревать вглубь. </w:t>
      </w:r>
      <w:r>
        <w:rPr/>
        <w:t>В результате будет раскрыта природа четвёртого измерения и объективное соединится с субъективным в один новый мир. Смерть утратит свои ужасающие черты и страх перед ней исчезнет.</w:t>
      </w:r>
    </w:p>
    <w:p>
      <w:pPr>
        <w:pStyle w:val="Style10"/>
        <w:rPr/>
      </w:pPr>
      <w:r>
        <w:rPr/>
        <w:t>Люди так отчаянно требуют света, так горячо молят об избавлении от нынешней слепоты, так страстно жаждут освободиться от окружающего хаоса, что склонны забывать о том, что с внутренней стороны осуществляются энергичные ответные усилия и "нажим" Хранителей Плана и Их помощников. Необходимость в Их помощи сейчас гораздо больше, чем когда-либо прежде, поскольку человечество ещё настойчивее требует осуществления своей привилегии света. Это требование вместе с откликом на него ждущей Иерархии неизбежно должны произвести мощные результаты. Стремление знать и побуждение учить безусловно взаимосвязаны, будучи частью естественного процесса сознательного развития. Следующие десятилетия ознаменуются событием со столь широкими и глубокими последствиями, что нынешняя эра будет казаться веками мрака. Наука глубже проникнет в сферу нематериального и будет работать в такой обстановке и с такими средствами, которые сейчас мы и представить себе не можем. Открытие потенциальных возможностей атома произведёт революцию, и, работая с доселе неведомыми энергиями и формами жизни, науке придётся многое пересмотреть. Одно из открытий спиритуалистов значительно облегчит контакт с теми, кто действует вне физического тела, и между учёными, действующими на внутренней стороне жизни и действующими в физическом теле, будет работать группа медиумов-посредников. Подлинно эзотерические школы выработают технику подготовки и развития новых способностей, которые подтвердят старые истины и превратят человеческие убеждения в уверенность. Новое знание, которое будет получено благодаря стимулирующей и оккультной научной работе подразделения религий, через духовный подъём приведёт человечество к Горе Преображения. Благодаря работе отдела управления люди смогут воспринять те идеи, которые помогут им сделать ещё один шаг к осуществлению реальной взаимопомощи на международном уровне.</w:t>
      </w:r>
    </w:p>
    <w:p>
      <w:pPr>
        <w:pStyle w:val="Style10"/>
        <w:rPr/>
      </w:pPr>
      <w:r>
        <w:rPr/>
        <w:t>Я попытаюсь объяснить вам глубочайшую задачу Братства, чтобы вы смогли подключиться к её решению. Человечество способно служить в качестве силовой подстанции, через которую к разным формам жизни дочеловеческих царств могут поступать определённые виды божественной энергии. Необходимо правильное понимание и направление этих энергий, чтобы положить конец господству распада и смерти. Так люди смогут соединить высшие и низшие проявления Жизни, но лишь после того, как соединят (внутри себя) собственные высшие и низшие аспекты. В этом состоит одна из непременных задач всякой эзотерической подготовки. В человеке заключена способность свободно функционировать в обоих направлениях, с лёгкостью соприкасаясь с жизнью Бога, протекающей и через сверхчеловеческие, и через дочеловеческие формы. Такова цель этой задачи.</w:t>
      </w:r>
    </w:p>
    <w:p>
      <w:pPr>
        <w:pStyle w:val="Style10"/>
        <w:rPr/>
      </w:pPr>
      <w:r>
        <w:rPr/>
        <w:t>Следующие несколько лет будут отмечены интенсивным усилием со стороны Иерархии и со стороны Новой Группы Мировых Служителей. Эта работа рассчитана на определённый срок, после чего она прекратится и при условии её эффективности работники займутся более масштабными делами. Если людям духовного и интеллектуального склада не удастся теперь приступить к осуществлению Плана, перевести его из незримого в область зримого, то нас ожидает период трудностей и замедления роста, но полного крушения цивилизации, как предсказывают паникеры, не будет. Но не стоит предрекать неудачи и задержки в проведении планов, тщательно продуманных Наблюдателями на внутренней стороне. Учеников и стремящихся всего мира призывают сейчас к интенсивной работе - именно это обращение Великих я и стараюсь донести. Каждый нужен и потому с надеждой и уверенностью должен двигаться вперед. Иерархия работает сосредоточенно, стараясь сделать всё для успешного проведения плана. Происходит более тесная интеграция Новой Группы Мировых Служителей, работа которой тщательно планируется. Лондон, Нью-Йорк и Женева - три центра её активности, а в Дарджилинге и Токио идёт собирание сил.</w:t>
      </w:r>
    </w:p>
    <w:p>
      <w:pPr>
        <w:pStyle w:val="Style10"/>
        <w:rPr/>
      </w:pPr>
      <w:r>
        <w:rPr/>
        <w:t>Я призываю мыслителей всего мира отказаться от сектантских и националистических взглядов и узких пристрастий и в духе братства работать в составе своей конкретной нации, считая её интегральной частью великой федерации наций - федерации, уже существующей на внутренней стороне и ожидающей лишь активности мировых мыслителей, чтобы материализоваться на внешней стороне. Я призываю их принять участие в делах религии, работая в рамках той конкретной религии, к которой они относятся в силу своего рождения или собственного выбора, и считать все остальные религии частью единой мировой религии. Они должны знать, что деятельность их группы, общества или организации требует их помощи лишь постольку, поскольку принципы и методы этих объединений служат общему благу и реализации Братства.</w:t>
      </w:r>
    </w:p>
    <w:p>
      <w:pPr>
        <w:pStyle w:val="Style10"/>
        <w:rPr/>
      </w:pPr>
      <w:r>
        <w:rPr/>
        <w:t>Прошу вас отбросить всякий антагонизм и антипатии, ненависть и расовые предрассудки, и стараться мыслить категориями единой семьи, единой жизни, единого человечества. Не нужно ни сентиментального, ни фанатичного отклика на этот призыв. Хочу напомнить, что до нынешнего печального состояния человечество довели ненависть и разделённость. Но точно так же хочу напомнить, что в мире сегодня достаточно освободившихся людей, чтобы изменить взгляды человечества и общественное мнение, если, мобилизуя волю, они сами постараются соответствовать тому, что знают и во что верят.</w:t>
      </w:r>
    </w:p>
    <w:p>
      <w:pPr>
        <w:pStyle w:val="Style10"/>
        <w:rPr/>
      </w:pPr>
      <w:r>
        <w:rPr/>
        <w:t>Призываю вас также не бояться идти на жертвы. Жертвуйте собой, своим временем, деньгами и интересами ради того, чтобы нести эти идеи всем окружающим и своей группе и пробуждать таким образом своих собратьев. Необходимы совместные действия, чтобы вновь и вновь повторять идеи братства и единства. Старайтесь узнавать своих соратников во всех группах и поддерживать их. Прошу вас замкнуть свои уста для слов хулы и ненависти и говорить только в духе братства и групповых отношений. И очень прошу вас стараться, чтобы каждый день был для вас началом новой жизни, открывая перед вами новую возможность. Оставьте свои мелкие дела и печали, тревоги и подозрения ради исполнения неотложной задачи и служите культу единства, любви и непричинения вреда.</w:t>
      </w:r>
    </w:p>
    <w:p>
      <w:pPr>
        <w:pStyle w:val="Style10"/>
        <w:rPr/>
      </w:pPr>
      <w:r>
        <w:rPr/>
        <w:t>Прошу вас также прервать отношения со всеми группами, работающими ради разъединения и разрушения, даже если они действуют из самых искренних побуждений. Объединяйтесь с теми, кто работает во имя созидания, кто не воюет с другими группами и организациями и кто исключил из своего лексикона слово "анти". Выступайте вместе с теми, кто немногословно, но упорно строит новый порядок - порядок, который зиждется на любви, позволяет строить на импульсе братства и способен утвердить братские отношения, основанные на знании о том, что мы все без исключения и независимо от расовой принадлежности - дети Единого Отца. Присоединяйте к тем, кто понимает, что нельзя больше действовать старыми методами, но пора дать шанс новым.</w:t>
      </w:r>
    </w:p>
    <w:p>
      <w:pPr>
        <w:pStyle w:val="Style10"/>
        <w:rPr/>
      </w:pPr>
      <w:r>
        <w:rPr/>
        <w:t>Если сами вы не можете ни учить, ни проповедовать, ни писать, направляйте свои усилия и деньги на то, чтобы дать такую возможность другим. Жертвуйте часами и минутами своего досуга, чтобы освободить других для служения Плану. Помогайте деньгами, чтобы работа представителей Новой Группы Мировых Служителей продвигалась быстрее. Масса времени уходит на пустяки. Многим из вас жаль времени и денег. Отдавайте как никогда прежде на продвижение физических аспектов работы. Отдающие от скудости своей высвобождают при этом великую силу. И работающие на внутренней стороне благодарны им - дающим, отрывающим от себя самое необходимое. Другие отдают лишнее и только если при этом не приходится чем-то жертвовать. Давайте покончим с таким положением. Отдавайте по максимуму, по справедливости и с пониманием, чтобы ускорить наступление эпохи любви и света. Мне всё равно, кому и на что вы даете, главное - давать. Давайте мало, если вы не располагаете временем или деньгами, много - если имеете много. Работайте и отдавайте, любите и думайте, помогая тем группам, что строят, а не разрушают, любят, а не нападают, поднимают, а не ниспровергают. Не попадайтесь на удочку благовидного предлога о необходимости разрушения. Оно, безусловно, было необходимо, однако его цикл практически завершен, если бы вы только осознали это, и теперь за дело пора браться строителям.</w:t>
      </w:r>
    </w:p>
    <w:p>
      <w:pPr>
        <w:pStyle w:val="Style10"/>
        <w:rPr/>
      </w:pPr>
      <w:r>
        <w:rPr/>
        <w:t>Призываю вас прежде всего к более глубокой жизни. Ради своих собратьев укрепляйте контакт с собственной душой, чтобы самим участвовать в принятии общего откровения и несении света. Полученную новую информацию и этот новый свет вы сможете затем использовать с тем, чтобы указать путь мятущемуся искателю нашего времени. Те, кто не готов к предстоящим событиям, будут ослеплены светом и ошеломлены открывающимся чудом; они будут сметены живым дыханием Бога, и потому мы надеемся, что вы подготовите их к этому событию.</w:t>
      </w:r>
    </w:p>
    <w:p>
      <w:pPr>
        <w:pStyle w:val="Style10"/>
        <w:rPr/>
      </w:pPr>
      <w:r>
        <w:rPr/>
        <w:t xml:space="preserve">Прежде чем продолжить изложение, коснемся кажущихся противоречий, которые встречаются (и в дальнейшем могут встречаться) в трактате. Мы можем сказать, что какой-то Луч проявлен, а в другом месте может быть сказано, что он не проявлен. Мы можем сказать о его влиянии на конкретное царство природы, а позднее упомянуть о первостепенном влиянии другого Луча. Но это лишь видимые расхождения, для объяснения которых необходимо правильное понимание Закона Циклов. Без постижения этого основного Закона Периодичности (которое невозможно без развитого видения четвёртого измерения) нелегко избежать того, что выглядит как противоречие. В то время, как один Луч может находиться в воплощении и иметь первостепенное значение, главным циклом может управлять другой, и тогда первый из этих Лучей будет лишь временным аспектом данного цикла. Например, сейчас набирает силу Седьмой Луч Церемониальной Организации, а Шестой Луч Преданности уходит со сцены. Однако именно Шестой Луч проходит сейчас свой главный лучевой цикл, влияние которого полностью закончится не ранее, чем через 21000 лет. И тот же Шестой Луч вполне может считаться шестым подлучом Четвёртого Луча Гармонии через Конфликт, который проявлен уже несколько тысячелетий и будет действовать ещё 40000 лет. В то же время Четвёртый Луч </w:t>
      </w:r>
      <w:r>
        <w:rPr>
          <w:i/>
          <w:iCs/>
        </w:rPr>
        <w:t xml:space="preserve">не </w:t>
      </w:r>
      <w:r>
        <w:rPr/>
        <w:t>проявлен, если говорить о его малом циклическом влиянии.</w:t>
      </w:r>
    </w:p>
    <w:p>
      <w:pPr>
        <w:pStyle w:val="Style10"/>
        <w:rPr/>
      </w:pPr>
      <w:r>
        <w:rPr/>
        <w:t>Я отлично сознаю, что всё это совершенно сбивает с толку новичка в оккультизме, и только те учащиеся, кто способен в общем охватить материал и выделить самые основные положения, могут получить из этих инструкций истинное представление о том, что подразумевается. Если читатель блуждает в массе возможных толкований и сложностях сообщаемых подробностей, он не сможет ясно увидеть то, о чем говорится. Если же он отвлечётся от частностей и будет рассматривать солнечный План в общем, то извлечёт необходимые для сотрудничества сведения. Поэтому читайте конструктивно, а не критически, зная, что нелегко увидеть План именно так, как он существует в умах Строителей, работающих в теснейшем сотрудничестве согласно начальному Плану и в то же время целенаправленно и инициативно осуществляющих собственные начинания.</w:t>
      </w:r>
    </w:p>
    <w:p>
      <w:pPr>
        <w:pStyle w:val="Heading4"/>
        <w:ind w:left="720" w:right="720" w:hanging="0"/>
        <w:rPr/>
      </w:pPr>
      <w:bookmarkStart w:id="21" w:name="2-1-3"/>
      <w:bookmarkEnd w:id="21"/>
      <w:r>
        <w:rPr/>
        <w:t>3. ТРИ ГЛАВНЫХ ПОЛОЖЕНИЯ</w:t>
      </w:r>
    </w:p>
    <w:p>
      <w:pPr>
        <w:pStyle w:val="Style10"/>
        <w:rPr/>
      </w:pPr>
      <w:r>
        <w:rPr/>
        <w:t>Мы исследуем смысл работы семи творческих Строителей, выражающих жизненный аспект и наделяющих качеством феноменальное явление, через которое проявляется Единая Жизнь. Именно качество во времени и пространстве определяет феноменальное явление - вот последнее из трёх главных положений, из которых два предыдущих таковы:</w:t>
      </w:r>
    </w:p>
    <w:p>
      <w:pPr>
        <w:pStyle w:val="Ind"/>
        <w:rPr/>
      </w:pPr>
      <w:r>
        <w:rPr/>
        <w:t>а. Каждая лучевая Жизнь есть выражение солнечной Жизни, поэтому каждая планета связана со всеми остальными планетами, оживотворяется энергией одной из семи солнечных систем и активизируется тройным потоком силы.</w:t>
      </w:r>
    </w:p>
    <w:p>
      <w:pPr>
        <w:pStyle w:val="Ind"/>
        <w:rPr/>
      </w:pPr>
      <w:r>
        <w:rPr/>
        <w:t>б. Каждый Луч является приемником и хранителем раз личных энергий, поступающих из разных источников.</w:t>
      </w:r>
    </w:p>
    <w:p>
      <w:pPr>
        <w:pStyle w:val="Style10"/>
        <w:rPr/>
      </w:pPr>
      <w:r>
        <w:rPr/>
        <w:t>К этим двум добавляем:</w:t>
      </w:r>
    </w:p>
    <w:p>
      <w:pPr>
        <w:pStyle w:val="Ind"/>
        <w:rPr/>
      </w:pPr>
      <w:r>
        <w:rPr/>
        <w:t>в. Феноменальное явление во времени и пространстве определяется качеством лучевой Жизни.</w:t>
      </w:r>
    </w:p>
    <w:p>
      <w:pPr>
        <w:pStyle w:val="Style10"/>
        <w:rPr/>
      </w:pPr>
      <w:r>
        <w:rPr/>
        <w:t>В трёх данных пунктах заключена основная суть учения этой части книги. Надеюсь, мне удастся донести до вас практическую важность правильного понимания этих довольно высоких оккультных положений. Например, из первого пункта ясно, что лучевая Жизнь является выражением солнечной Жизни. Рассматривая эту общую идею на примере личности, то есть, прилагая её к отдельному человеку, видим, что каждая личность должна служить выражением солнечного ангела и, следовательно, связана со всеми остальными солнечными ангелами царства душ. Каждая личность оживотворяется энергиями всех семи групп солнечных ангелов и связана с жизнью планеты, жизнью Солнечной системы и с внесистемной силой. Разве это не имеет жизненно важного, практического значения? Разве не стоит тщательно изучить это, обращая внимание на отношение личности к жизни и на то, насколько успешно солнечный ангел в любой конкретной точке времени и пространства строит своё феноменальное явление и наделяет его своим качеством (как, собственно, и появляется личность)? Так мы убеждаемся, насколько научно важно изучать</w:t>
      </w:r>
    </w:p>
    <w:p>
      <w:pPr>
        <w:pStyle w:val="Style10"/>
        <w:rPr/>
      </w:pPr>
      <w:r>
        <w:rPr/>
        <w:t>идеалы, концентрироваться на добродетелях и божественных качествах великих сынов Божьих и интеллектуально анализировать Их божественные атрибуты.</w:t>
      </w:r>
    </w:p>
    <w:p>
      <w:pPr>
        <w:pStyle w:val="Style10"/>
        <w:rPr/>
      </w:pPr>
      <w:r>
        <w:rPr/>
        <w:t xml:space="preserve">Далее, согласно второму положению, семь Лучей, каждый из которых является приемником и хранителем приходящих из вселенной энергий, приводят нас к основной концепции о взаимосвязанности, взаимодействии, взаимозависимости, совместной ответственности и </w:t>
      </w:r>
      <w:r>
        <w:rPr>
          <w:i/>
          <w:iCs/>
        </w:rPr>
        <w:t xml:space="preserve">служении. </w:t>
      </w:r>
      <w:r>
        <w:rPr/>
        <w:t>Эти отношения, как известно, заложены в принцип Братства, который человечество сейчас начинает осознавать и обсуждать. Таким образом, одно из главных положений о строительных силах вселенной сегодня также получает реальное, практическое приложение в ментальной жизни и ментальной позиции человека.</w:t>
      </w:r>
    </w:p>
    <w:p>
      <w:pPr>
        <w:pStyle w:val="Style10"/>
        <w:rPr/>
      </w:pPr>
      <w:r>
        <w:rPr/>
        <w:t>Первое положение касается Эго, или солнечного ангела и достижения им своих целей.</w:t>
      </w:r>
    </w:p>
    <w:p>
      <w:pPr>
        <w:pStyle w:val="Style10"/>
        <w:rPr/>
      </w:pPr>
      <w:r>
        <w:rPr/>
        <w:t>Второе положение говорит о ментальном постижении, присущему "вдохновляемому" человеку - вдохновляемому свыше своим солнечным ангелом.</w:t>
      </w:r>
    </w:p>
    <w:p>
      <w:pPr>
        <w:pStyle w:val="Style10"/>
        <w:rPr/>
      </w:pPr>
      <w:r>
        <w:rPr/>
        <w:t>Третье положение, согласно которому качество определяет явление, говорит о необходимости контроля или управления жизнью чувств и желаний личности, так как от качества её желаний зависит постепенное формирование явления.</w:t>
      </w:r>
    </w:p>
    <w:p>
      <w:pPr>
        <w:pStyle w:val="Style10"/>
        <w:rPr/>
      </w:pPr>
      <w:r>
        <w:rPr/>
        <w:t>Человек воистину имеет божественную природу, но качество солнечного ангела в течение эволюционного цикла выявляется медленно. Пока оно демонстрируется слабо и лишь от случая к случаю. Хотя вся совокупность особенностей человека в любой жизни окрашена божественным качеством в зависимости от степени эгоического контроля или выражения, но на ранних стадиях это качество почти до неузнаваемости искажается субстанцией. Эти три положения требуют тщательного размышления и даже медитации, ибо выражают как те законы, по которым действуют семь творческих Строителей, так и те, по которым может сейчас начать работу стремящийся.</w:t>
      </w:r>
    </w:p>
    <w:p>
      <w:pPr>
        <w:pStyle w:val="Heading4"/>
        <w:ind w:left="720" w:right="720" w:hanging="0"/>
        <w:rPr/>
      </w:pPr>
      <w:bookmarkStart w:id="22" w:name="2-1-4"/>
      <w:bookmarkEnd w:id="22"/>
      <w:r>
        <w:rPr/>
        <w:t>4. КАЧЕСТВО В МИРЕ ЯВЛЕНИЙ</w:t>
      </w:r>
    </w:p>
    <w:p>
      <w:pPr>
        <w:pStyle w:val="Style10"/>
        <w:rPr/>
      </w:pPr>
      <w:r>
        <w:rPr/>
        <w:t>Постараемся теперь дать определение слову "качество" применительно ко Второму Лучу, который является определяющим Лучом и вторым проявленным аспектом божественности. Это аспект Христа или Вишну, это чувствующее сознание божества в форме. Я уже говорил, что мы будем обсуждать его выражение в мире феноменов, имея в виду мир внешних явлений и материальных форм.</w:t>
      </w:r>
    </w:p>
    <w:p>
      <w:pPr>
        <w:pStyle w:val="Style10"/>
        <w:rPr/>
      </w:pPr>
      <w:r>
        <w:rPr/>
        <w:t>Качество, выявляющееся в процессе проявления под импульсом божественной Жизни, это любовь, которая действует через посредство Закона Притяжения с целью осуществить конечный синтез в сознании. Не будем забывать, что задача нашего нынешнего эволюционного процесса заключается в раскрытии сознательной осведомлённости. Весь эволюционный процесс нацелен именно на это.</w:t>
      </w:r>
    </w:p>
    <w:p>
      <w:pPr>
        <w:pStyle w:val="Style10"/>
        <w:rPr/>
      </w:pPr>
      <w:r>
        <w:rPr/>
        <w:t>В конце концов, качество - это ни что иное, как природа такой осведомлённости, отклик в терминах качества на ощущаемый контакт. Благодаря постепенному развитию механизма контакта (который сам является продуктом активного качества, определяющего жизнь составляющих форму клеток) диапазон контактов расширяется до бесконечности, и отклик живого существа на контакт становится всё более ярким, более осмысленным и синтетически понимаемым. Отклик развивается в двух направлениях:</w:t>
      </w:r>
    </w:p>
    <w:p>
      <w:pPr>
        <w:pStyle w:val="Ind"/>
        <w:rPr/>
      </w:pPr>
      <w:r>
        <w:rPr/>
        <w:t>1. Освоение реагирующего аппарата и разумное использование механизма контакта.</w:t>
      </w:r>
    </w:p>
    <w:p>
      <w:pPr>
        <w:pStyle w:val="Ind"/>
        <w:rPr/>
      </w:pPr>
      <w:r>
        <w:rPr/>
        <w:t>2. Понимание реакции индивидуального сознания на кон такт с другим сознанием. Это достигается посредством механизма отклика. Аппарат отклика другого сознания может быть либо более, либо менее развит по сравнению с тем, что осуществляет контакт.</w:t>
      </w:r>
    </w:p>
    <w:p>
      <w:pPr>
        <w:pStyle w:val="Style10"/>
        <w:rPr/>
      </w:pPr>
      <w:r>
        <w:rPr/>
        <w:t xml:space="preserve">Именно взаимодействие между сознаниями, использующими механизмы контакта, даёт понимание качества. Это взаимодействие позволяет понять, какая активность лежит в основе явления и мотивирует его. Экзотерическая наука выявляет и исследует аспект активности феноменальных форм, и всё множество школ человеческой мысли, раздвигающих своими изысканиями рамки человеческого знания, заняты тем же. С их помощью мы всё лучше понимаем интенсивную активность любой формы каждого царства природы и каждого атома и клетки этой формы. Наука вела нас от одной вершины достижения к другой, и сегодня мы погрузились в мир энергий. Нас учат представлять себе мир вибрирующих точек силы, из которых состоят все формы жизни и которые демонстрируют нашему изумленному и потрясённому интеллекту планетарную жизнь как совокупность всех известных форм. Каждая форма - это целая вселенная, и все эти формы -живые единицы, вибрирующие божественной активностью. Эту активность мы и называем "энергией" и не в состоянии пока проникнуть глубже. Энергия - это жизнь, но энергия - это также и смерть. Активность можно распознать и в органической, и в неорганической материи - в неизмеримом множестве атомных жизней, встроенных в различные структуры и находящихся в непрестанном движении. Колоссальное число живых структур встроено в ещё более обширные и объемлющие формы, - и всё это тоже в непрестанном движении. Эти большие структуры, в свою очередь, оказываются вибрирующими организмами. Таким образом, сознанию человека открываются всё те же жизнь и активность, движение и энергия, и всегда - связанность, предопределённость цели, расширяющийся синтез, План и </w:t>
      </w:r>
      <w:r>
        <w:rPr>
          <w:i/>
          <w:iCs/>
        </w:rPr>
        <w:t xml:space="preserve">Воля. </w:t>
      </w:r>
      <w:r>
        <w:rPr/>
        <w:t>И всё это открывает нам наука, так как научное знание является показателем отклика человека через коллективный реагирующий аппарат человечества в целом на механизм осведомлённости той большей Жизни, в которой мы живем и движемся и существуем - планетарного Логоса Земли.</w:t>
      </w:r>
    </w:p>
    <w:p>
      <w:pPr>
        <w:pStyle w:val="Style10"/>
        <w:rPr/>
      </w:pPr>
      <w:r>
        <w:rPr/>
        <w:t>Эзотерические науки ведут нас вглубь формы или форм, позволяя выявить аспект качества. Надо иметь в виду, что оккультизм может быть посвящён изучению сил и что оккультист движется в мирах сил, которые одновременно являются мирами качества и тех наделяющих качеством энергий, которые ищут выражения через мир явлений. Достигнув этого выражения, они управляют активностью форм, образующих феноменальный мир. Есть энергии, лежащие в основе феноменов, производимых активностью атомных структур. Это латентные, невидимые и часто не ощущаемые субъективные энергии. У эзотерических наук одна цель - постепенное выявление этих энергий, чтобы опытный оккультист смог в конце концов работать в двойственном, но объединённом мире силы, являя собой ту творческую волю, которая управляет, соединяет и использует мир явлений и сферу качеств. Оба типа активных созидательных энергий должны контролироваться аспектом творящей Воли, или Жизни, чтобы функционировать как единое целое.</w:t>
      </w:r>
    </w:p>
    <w:p>
      <w:pPr>
        <w:pStyle w:val="Style10"/>
        <w:rPr/>
      </w:pPr>
      <w:r>
        <w:rPr/>
        <w:t>Поэтому стремящийся учится обращаться внутрь себя, исследовать мотивы, знакомиться с качествами, ищущими выражения во внешнем мире через посредство его внешнего механизма. По мере того, как он преуспевает в этом, природа внешнего мира механизмов меняется и он всё больше узнаёт о качествах, которые борются за своё выражение через внешние формы. Так расширяется диапазон его сознательных контактов и от экзотерического понимания мира феноменальных явлений он (в результате научного поиска) переходит к эзотерическому постижению мира качеств. Нельзя забывать, поэтому, о необходимости такого двойного осмысления и о том, что, когда человек учится "познавать себя", он автоматически учится познавать и качество, лежащее в основе всех явлений. Ищите это качество во всём. Вот что мы имеем в виду, советуя везде видеть божественность, распознавать ноту, издаваемую всеми существами, и отмечать скрытый мотив любого явления. Непробуждённый человек видит форму, наблюдает различные виды её активности и "судит по явлениям". Пробуждающийся стремящийся начинает ощущать за всеми формами ещё не открытую красоту. Пробуждённый ученик переносит своё внимание на мир качеств и всё больше узнает о цвете, воспринимает новые диапазоны звуков, познает новый для себя развивающийся внутренний аппарат отклика, благодаря которому начинает соприкасаться с незримым, неощутимым и неоткрытым. Он узнает о тех субъективных импульсах, которые обусловливают качество жизни и постепенно и медленно обнаруживают себя.</w:t>
      </w:r>
    </w:p>
    <w:p>
      <w:pPr>
        <w:pStyle w:val="Style10"/>
        <w:rPr/>
      </w:pPr>
      <w:r>
        <w:rPr/>
        <w:t>Именно к этой скрытой внутренней красоте ведёт и культивирование добродетелей, рекомендуемое церквами, и использование исходной мысли в медитации, рекомендуемое оккультистами. И то, и другое служит полезным, конструктивным целям. Тот же принцип подразумевается в библейском трюизме "каковы мысли в душе его, таков и он".</w:t>
      </w:r>
      <w:hyperlink w:anchor="p28">
        <w:r>
          <w:rPr>
            <w:rStyle w:val="InternetLink"/>
            <w:b/>
            <w:bCs/>
            <w:sz w:val="21"/>
            <w:szCs w:val="21"/>
            <w:vertAlign w:val="superscript"/>
          </w:rPr>
          <w:t>28</w:t>
        </w:r>
      </w:hyperlink>
      <w:r>
        <w:rPr/>
        <w:t xml:space="preserve"> Духовный человек отличается от того, кто озабочен мирским и материальным, тем, что пытается работать с качественным аспектом жизни, тогда как второй фокусирует своё внимание на аспекте явления. При этом материалистически направленный человек может проявлять и проявляет определённые качества, но эти качества были развиты в эволюционном процессе божественной Жизни в дочеловеческих и человеческом царствах.</w:t>
      </w:r>
    </w:p>
    <w:p>
      <w:pPr>
        <w:pStyle w:val="Style10"/>
        <w:rPr/>
      </w:pPr>
      <w:r>
        <w:rPr/>
        <w:t>Каждое царство природы развило или продолжает развивать одно качество как основное и остальные божественные атрибуты - как второстепенные.</w:t>
      </w:r>
    </w:p>
    <w:p>
      <w:pPr>
        <w:pStyle w:val="Style10"/>
        <w:rPr/>
      </w:pPr>
      <w:r>
        <w:rPr/>
        <w:t xml:space="preserve">В </w:t>
      </w:r>
      <w:r>
        <w:rPr>
          <w:i/>
          <w:iCs/>
        </w:rPr>
        <w:t xml:space="preserve">минеральном царстве </w:t>
      </w:r>
      <w:r>
        <w:rPr/>
        <w:t>на первый план выводится качество активности, имеющее две крайности: тамасическое качество, или статическую инертную природу минерального мира, и качество радиоактивности, излучения - прекрасное, божественно совершенное выражение этого мира. Цель всех минеральных атомных форм состоит в достижении этой радиоактивности, способности проходить сквозь любую ограничивающую окружающую субстанцию. Таково посвящение, или освобождение, для всех минеральных явлений, так происходит организация всех форм этого царства под влиянием Седьмого Луча.</w:t>
      </w:r>
    </w:p>
    <w:p>
      <w:pPr>
        <w:pStyle w:val="Style10"/>
        <w:rPr/>
      </w:pPr>
      <w:r>
        <w:rPr>
          <w:i/>
          <w:iCs/>
        </w:rPr>
        <w:t xml:space="preserve">Растительное царство </w:t>
      </w:r>
      <w:r>
        <w:rPr/>
        <w:t>обладает качеством притягательности, выраженном в цвете, и его освобождение, или высший вид активности, демонстрируется ароматом его высших форм жизни. Аромат связан с половой жизнью, преследующей групповую цель и призывающей на помощь посвящающий ветер и мир насекомых. Это не просто образное описание истины. Сама природа аромата, его цель и назначение заключаются в привлечении агентов для распространения и продолжения жизни растительного царства. "Стремящиеся" этого царства, наиболее развитые его формы, имеют и красоту и аромат и восприимчивы к скрытым влияниям Тех, Кому поручено посвящение этих форм жизни, доведение их до желанного совершенства. Поэтому это царство находится под влиянием Шестого Луча Преданности, действие которого (символически говоря) "устремляет взгляд к солнцу, всегда обращает жизнь к его теплым лучам, совершает смешение цветов и распространяет славу ароматного излучения".</w:t>
      </w:r>
    </w:p>
    <w:p>
      <w:pPr>
        <w:pStyle w:val="Style10"/>
        <w:rPr/>
      </w:pPr>
      <w:r>
        <w:rPr>
          <w:i/>
          <w:iCs/>
        </w:rPr>
        <w:t xml:space="preserve">Животное царство </w:t>
      </w:r>
      <w:r>
        <w:rPr/>
        <w:t>выделяет качество возрастающей инстинктивной целеустремлённости, которое - в своей высшей форме - приводит к приручению наиболее развитых животных и выражается в их преданности человеку. Явление животных устойчиво ориентировано на понимание, поэтому они и тянутся к тем формам жизни, которые демонстрируют то, что для них желанно. Таким образом, через посредство человечества третье царство природы оказывается под влиянием Пятого Луча Конкретного Знания. Человек выступает здесь как фактор посвящения, ибо на него возложена задача вести животное царство к освобождению - освобождению в четвёртое царство как сферу его дальнейшей активности. Растительное царство освобождается в совершенно иной эволюционный процесс, и его жизни переходят в так называемую эволюцию дэвов, или ангелов. Поэтому его агенты - ветер и мир насекомых, как человек и вода - посвятители животного мира. Тайна освобождения животной природы сокрыта в "водной природе". Имеется в виду кровь, пролитие которой в эзотерическом смысле служит ключом к освобождению животного царства. И поэтому пролитие крови при умерщвлении животных форм человеческих существ в Великой Войне, например, тоже представляет собой определённые процессы посвящения в крупных масштабах. В этой войне на землю лилась кровь тысяч людей, и с точки зрения живой цели были достигнуты определённые эзотерические результаты. Не легко человеку понять это, так как пока его осведомлённость связана главным образом с формой, а не с качеством жизни. Людям трудно постичь божественную цель, лежащую в основе таких зол, как убиение животных и пролитие крови во все эпохи, как до, так и после появления человека. Но через "истечение воды красного цвета" придёт освобождение, которое станет посвящением жизни этого царства в новые состояния сознания и осведомлённости. Проблема кровопролития в целом, и в животном, и в человеческом царствах, уходит своими корнями в события, имевшие место во время первой "войны на небе", когда Михаил со своими ангелами были низвергнуты и появилась наша планетарная система. Пока сознание человека не позволит ему через (ещё не развитый у большинства) внутренний механизм отзываться на планетарное сознание и "открыть тайны Ветхого Днями", проблема боли, кровопролития, войны и страдания будет оставаться непостижимой тайной. Она будет разрешена - и это важнейший принцип, - лишь когда сам человек изменит процесс посвящения для животных с кровопролития на приручение и взаимную любовь. Когда менталитет человечества будет более развит, человек своей рассудительностью и правильным употреблением речи сможет устранять всякие недоразумения и изменит способ посвящения как для животного царства, так и для собственного животного тела.</w:t>
      </w:r>
    </w:p>
    <w:p>
      <w:pPr>
        <w:pStyle w:val="Style10"/>
        <w:rPr/>
      </w:pPr>
      <w:r>
        <w:rPr/>
        <w:t xml:space="preserve">Качество, выявляемое в </w:t>
      </w:r>
      <w:r>
        <w:rPr>
          <w:i/>
          <w:iCs/>
        </w:rPr>
        <w:t xml:space="preserve">четвёртом царстве, </w:t>
      </w:r>
      <w:r>
        <w:rPr/>
        <w:t>это аспект синтетической любви или понимания, то есть интуиция. Интуиция есть качество ментальной материи, "читты", или умственного вещества. Человек тоже должен проявить свою радиоактивность, и тогда возносящийся фимиам, или аромат, его жизни привлечет внимание посвятительных факторов, ожидающих, чтобы повести его к освобождению. Такими факторами являются огонь и представители пятого царства природы. Возрастающая целеустремлённость его животной формы должна уступить место динамической воле духовной сущности, избавленной от ограничений формы огнём жизни и посвящения. Таким образом он гармонизирует в себе все способы приближения и избавления, все достижения, и синтезирует в своей жизни устремления трёх других царств.</w:t>
      </w:r>
    </w:p>
    <w:p>
      <w:pPr>
        <w:pStyle w:val="Style10"/>
        <w:rPr/>
      </w:pPr>
      <w:r>
        <w:rPr/>
        <w:t>Радиоактивность, аромат стремящегося, преданность другим людям (высшее соответствие приручению) и "пролитие крови", или принесение в жертву жизни, выражение на земле (в минеральном царстве) преданности и половой жизни растительного царства и жертва кровью животного царства приводят человека к вратам посвящения. Там ждёт его огонь очищающий. Так четыре стихии - земля, воздух, огонь и вода - готовят его к великому освобождению и выявлению того качества синтетического постижения скрытой истины, которое мы зовем интуицией. В конечном итоге, интуиция представляет собой отклик механизма на символический зов божественного качества, полностью выражающийся и воспринимаемый как озарение. Так и выявляются качества в полноте своей славы по мере того, как человек развивается сам и развивает внутри себя необходимый аппарат отклика, учась распознавать субъективные реальности, или божественные качества, стремящиеся к проявлению. А процессы проявления оказывают своё действие на постепенно пробуждающееся сознание человека.</w:t>
      </w:r>
    </w:p>
    <w:p>
      <w:pPr>
        <w:pStyle w:val="Heading4"/>
        <w:ind w:left="720" w:right="720" w:hanging="0"/>
        <w:rPr/>
      </w:pPr>
      <w:bookmarkStart w:id="23" w:name="2-1-5"/>
      <w:bookmarkEnd w:id="23"/>
      <w:r>
        <w:rPr/>
        <w:t>5. АНАЛИЗ ЛУЧЕЙ И ИХ ВЫРАЖЕНИЯ</w:t>
      </w:r>
    </w:p>
    <w:p>
      <w:pPr>
        <w:pStyle w:val="Style10"/>
        <w:rPr/>
      </w:pPr>
      <w:r>
        <w:rPr/>
        <w:t>Очень много интересного можно было бы поведать об активности Лучей и её результатах в низших царствах природы, но говорить об этом подробно нельзя. Поэтому обзор сообщенных нам сведений - несовершенный и может дополняться без конца.</w:t>
      </w:r>
    </w:p>
    <w:p>
      <w:pPr>
        <w:pStyle w:val="Style10"/>
        <w:rPr>
          <w:b/>
          <w:b/>
          <w:bCs/>
        </w:rPr>
      </w:pPr>
      <w:r>
        <w:rPr>
          <w:b/>
          <w:bCs/>
        </w:rPr>
        <w:t>Первый Луч Воли, или Могущества</w:t>
      </w:r>
    </w:p>
    <w:p>
      <w:pPr>
        <w:pStyle w:val="Style10"/>
        <w:rPr>
          <w:i/>
          <w:i/>
          <w:iCs/>
        </w:rPr>
      </w:pPr>
      <w:r>
        <w:rPr>
          <w:i/>
          <w:iCs/>
        </w:rPr>
        <w:t>Особые достоинства:</w:t>
      </w:r>
    </w:p>
    <w:p>
      <w:pPr>
        <w:pStyle w:val="Style10"/>
        <w:rPr/>
      </w:pPr>
      <w:r>
        <w:rPr/>
        <w:t>Сила, мужество, стойкость, правдивость как следствие абсолютного бесстрашия, способность управлять, широта взглядов при решении сложных проблем, способность руководить людьми и принимать необходимые меры.</w:t>
      </w:r>
    </w:p>
    <w:p>
      <w:pPr>
        <w:pStyle w:val="Style10"/>
        <w:rPr>
          <w:i/>
          <w:i/>
          <w:iCs/>
        </w:rPr>
      </w:pPr>
      <w:r>
        <w:rPr>
          <w:i/>
          <w:iCs/>
        </w:rPr>
        <w:t>Пороки Луча:</w:t>
      </w:r>
    </w:p>
    <w:p>
      <w:pPr>
        <w:pStyle w:val="Style10"/>
        <w:rPr/>
      </w:pPr>
      <w:r>
        <w:rPr/>
        <w:t>Гордыня, амбициозность, своеволие, жестокосердие, высокомерие, желание подчинять других, упрямство, гневливость.</w:t>
      </w:r>
    </w:p>
    <w:p>
      <w:pPr>
        <w:pStyle w:val="Style10"/>
        <w:rPr>
          <w:i/>
          <w:i/>
          <w:iCs/>
        </w:rPr>
      </w:pPr>
      <w:r>
        <w:rPr>
          <w:i/>
          <w:iCs/>
        </w:rPr>
        <w:t>Добродетели, которые необходимо обрести:</w:t>
      </w:r>
    </w:p>
    <w:p>
      <w:pPr>
        <w:pStyle w:val="Style10"/>
        <w:rPr/>
      </w:pPr>
      <w:r>
        <w:rPr/>
        <w:t>Мягкосердечие, смирение, сочувствие, терпимость, терпение.</w:t>
      </w:r>
    </w:p>
    <w:p>
      <w:pPr>
        <w:pStyle w:val="Style10"/>
        <w:rPr/>
      </w:pPr>
      <w:r>
        <w:rPr/>
        <w:t>Этот Луч по праву называют Лучом могущества, но будь это одно лишь могущество, без любви и мудрости, оно действовало бы только как разрушительная сила. При наличии же всех трёх характеристик, он становится творческим руководящим Лучом. Представители этого Луча имеют огромную силу воли, которая может быть направлена на совершение либо добрых дел, если воля подчиняется мудрости и бескорыстной любви, либо злых. Человек Первого Луча всегда "выдвигается" в своем деле. Грабитель ли это или осуждающий его судья, но он всегда главенствует в своей области. Это прирожденный лидер на любом общественном поприще, тот, кому можно доверять и на кого можно положиться, защищающий слабых и ниспровергающий притеснителей, не страшащийся последствий и совершенно безразличный к кривотолкам. В то же время неумеренный Первый Луч может породить неумолимо жестокого и бессердечного человека.</w:t>
      </w:r>
    </w:p>
    <w:p>
      <w:pPr>
        <w:pStyle w:val="Style10"/>
        <w:rPr/>
      </w:pPr>
      <w:r>
        <w:rPr/>
        <w:t>На Первом Луче человек часто обладает сильными чувствами и привязанностями, которые, впрочем, выражает неохотно. Он любит сильные контрасты и обилие цветов, но художник из него получается редко; он наслаждается шумовыми эффектами оркестра и оглушительным хоровым пением, и при смягчающем влиянии Четвёртого, Шестого или Седьмого лучей - не иначе, - может стать великим композитором. Встречаются среди них и такие, кто лишен музыкального слуха, и такие, кто не различает тонких оттенков цветовой палитры; они могут отличить красный от жёлтого, но безнадёжно путают голубой, зелёный и фиолетовый цвета.</w:t>
      </w:r>
    </w:p>
    <w:p>
      <w:pPr>
        <w:pStyle w:val="Style10"/>
        <w:rPr/>
      </w:pPr>
      <w:r>
        <w:rPr/>
        <w:t>Литературные произведения, написанные на Первом Луче, производят мощное, пронзительное впечатление, но при этом автора мало заботит стиль или концовка. В качестве примера здесь можно было бы привести Лютера,</w:t>
      </w:r>
      <w:hyperlink w:anchor="p29">
        <w:r>
          <w:rPr>
            <w:rStyle w:val="InternetLink"/>
            <w:b/>
            <w:bCs/>
            <w:sz w:val="21"/>
            <w:szCs w:val="21"/>
            <w:vertAlign w:val="superscript"/>
          </w:rPr>
          <w:t>29</w:t>
        </w:r>
      </w:hyperlink>
      <w:r>
        <w:rPr/>
        <w:t xml:space="preserve"> Карлейля</w:t>
      </w:r>
      <w:hyperlink w:anchor="p30">
        <w:r>
          <w:rPr>
            <w:rStyle w:val="InternetLink"/>
            <w:b/>
            <w:bCs/>
            <w:sz w:val="21"/>
            <w:szCs w:val="21"/>
            <w:vertAlign w:val="superscript"/>
          </w:rPr>
          <w:t>30</w:t>
        </w:r>
      </w:hyperlink>
      <w:r>
        <w:rPr/>
        <w:t xml:space="preserve"> и Уолта Уитмена.</w:t>
      </w:r>
      <w:hyperlink w:anchor="p31">
        <w:r>
          <w:rPr>
            <w:rStyle w:val="InternetLink"/>
            <w:b/>
            <w:bCs/>
            <w:sz w:val="21"/>
            <w:szCs w:val="21"/>
            <w:vertAlign w:val="superscript"/>
          </w:rPr>
          <w:t>31</w:t>
        </w:r>
      </w:hyperlink>
      <w:r>
        <w:rPr/>
        <w:t xml:space="preserve"> Говорят, что если бы человек Первого Луча попытался лечить, то лучшее, что он мог бы сделать, это своей волей привлечь из великого источника универсальной жизни здоровье и силу и пропустить их через пациента. Для этого он, конечно, должен владеть оккультными методами.</w:t>
      </w:r>
    </w:p>
    <w:p>
      <w:pPr>
        <w:pStyle w:val="Style10"/>
        <w:rPr/>
      </w:pPr>
      <w:r>
        <w:rPr/>
        <w:t>Ведение великого Поиска для этого Луча характеризуется голой силой воли. Здесь человек как бы берёт царство небесное "силой".</w:t>
      </w:r>
      <w:hyperlink w:anchor="p32">
        <w:r>
          <w:rPr>
            <w:rStyle w:val="InternetLink"/>
            <w:b/>
            <w:bCs/>
            <w:sz w:val="21"/>
            <w:szCs w:val="21"/>
            <w:vertAlign w:val="superscript"/>
          </w:rPr>
          <w:t>32</w:t>
        </w:r>
      </w:hyperlink>
      <w:r>
        <w:rPr/>
        <w:t xml:space="preserve"> Мы видели, что Первому Лучу, полностью или частично, принадлежит прирожденный лидер. На нём появляется талантливый полководец, такой как Наполеон или Китченер.</w:t>
      </w:r>
      <w:hyperlink w:anchor="p33">
        <w:r>
          <w:rPr>
            <w:rStyle w:val="InternetLink"/>
            <w:b/>
            <w:bCs/>
            <w:sz w:val="21"/>
            <w:szCs w:val="21"/>
            <w:vertAlign w:val="superscript"/>
          </w:rPr>
          <w:t>33</w:t>
        </w:r>
      </w:hyperlink>
      <w:r>
        <w:rPr>
          <w:b/>
          <w:bCs/>
          <w:sz w:val="21"/>
          <w:szCs w:val="21"/>
          <w:vertAlign w:val="superscript"/>
        </w:rPr>
        <w:t xml:space="preserve"> </w:t>
      </w:r>
      <w:r>
        <w:rPr/>
        <w:t>Наполеон был представителем Первого и Четвёртого Лучей, Китченер - Первого и Седьмого, причём Седьмой дал ему замечательные организационные способности.</w:t>
      </w:r>
    </w:p>
    <w:p>
      <w:pPr>
        <w:pStyle w:val="Style10"/>
        <w:rPr>
          <w:b/>
          <w:b/>
          <w:bCs/>
        </w:rPr>
      </w:pPr>
      <w:r>
        <w:rPr>
          <w:b/>
          <w:bCs/>
        </w:rPr>
        <w:t>Второй Луч Любви-Мудрости</w:t>
      </w:r>
    </w:p>
    <w:p>
      <w:pPr>
        <w:pStyle w:val="Style10"/>
        <w:rPr>
          <w:i/>
          <w:i/>
          <w:iCs/>
        </w:rPr>
      </w:pPr>
      <w:r>
        <w:rPr>
          <w:i/>
          <w:iCs/>
        </w:rPr>
        <w:t>Особые достоинства:</w:t>
      </w:r>
    </w:p>
    <w:p>
      <w:pPr>
        <w:pStyle w:val="Style10"/>
        <w:rPr/>
      </w:pPr>
      <w:r>
        <w:rPr/>
        <w:t>Спокойствие, сила, терпение и выносливость, любовь к правде, верность, интуиция, ясный ум и безмятежный нрав.</w:t>
      </w:r>
    </w:p>
    <w:p>
      <w:pPr>
        <w:pStyle w:val="Style10"/>
        <w:rPr>
          <w:i/>
          <w:i/>
          <w:iCs/>
        </w:rPr>
      </w:pPr>
      <w:r>
        <w:rPr>
          <w:i/>
          <w:iCs/>
        </w:rPr>
        <w:t>Пороки Луча:</w:t>
      </w:r>
    </w:p>
    <w:p>
      <w:pPr>
        <w:pStyle w:val="Style10"/>
        <w:rPr/>
      </w:pPr>
      <w:r>
        <w:rPr/>
        <w:t>Чрезмерная погруженность в занятия, холодность, равнодушие к другим, презрение к ментальной ограниченности других.</w:t>
      </w:r>
    </w:p>
    <w:p>
      <w:pPr>
        <w:pStyle w:val="Style10"/>
        <w:rPr>
          <w:i/>
          <w:i/>
          <w:iCs/>
        </w:rPr>
      </w:pPr>
      <w:r>
        <w:rPr>
          <w:i/>
          <w:iCs/>
        </w:rPr>
        <w:t>Добродетели, которые необходимо обрести:</w:t>
      </w:r>
    </w:p>
    <w:p>
      <w:pPr>
        <w:pStyle w:val="Style10"/>
        <w:rPr/>
      </w:pPr>
      <w:r>
        <w:rPr/>
        <w:t>Любовь, сострадание, бескорыстие, энергичность.</w:t>
      </w:r>
    </w:p>
    <w:p>
      <w:pPr>
        <w:pStyle w:val="Style10"/>
        <w:rPr/>
      </w:pPr>
      <w:r>
        <w:rPr/>
        <w:t>Лучом мудрости его называют из-за характерного стремления к чистому знанию и абсолютной истине - холодного и эгоистичного при отсутствии любви и пассивного при отсутствии могущества. Если и могущество, и любовь имеются, то мы получаем Луч Будд и всех великих наставников человечества - тех, кто, обретя мудрость ради других, посвящают самих себя и эту мудрость служению. Учащийся на этом Луче никогда не бывает удовлетворен своими лучшими достижениями, и как бы велико ни было его знание, его ум тянется к неведомому, к потустороннему, к ещё не покоренным вершинам.</w:t>
      </w:r>
    </w:p>
    <w:p>
      <w:pPr>
        <w:pStyle w:val="Style10"/>
        <w:rPr/>
      </w:pPr>
      <w:r>
        <w:rPr/>
        <w:t>На Втором Луче человек тактичен и предусмотрителен, из него получается великолепный посол, первоклассный учитель или глава колледжа. Как деловой человек он выказывает ясность ума и мудрость при ведении своих дел и умеет внушить другим правильный взгляд на вещи и заставить видеть окружающее своими глазами. Влияние Четвёртого, Пятого и Седьмого Лучей сделает из него хорошего бизнесмена. Военный на этом Луче мудро планирует свои действия с учетом всех возможностей, а интуиция помогает ему найти лучшие варианты; его подчинённые никогда не подвергнутся опасности из-за необдуманности его решений. Но ему может не хватать быстроты действий и энергии. Художник на этом Луче своим искусством всегда старается учить других, и произведения его несут определённый смысл. Литературные труды на Втором Луче всегда поучительны.</w:t>
      </w:r>
    </w:p>
    <w:p>
      <w:pPr>
        <w:pStyle w:val="Style10"/>
        <w:rPr/>
      </w:pPr>
      <w:r>
        <w:rPr/>
        <w:t>Целитель Второго Луча тщательно изучает темперамент пациента, обстоятельно исследует природу заболевания, а затем оптимально для каждого случая использует силу воли.</w:t>
      </w:r>
    </w:p>
    <w:p>
      <w:pPr>
        <w:pStyle w:val="Style10"/>
        <w:rPr/>
      </w:pPr>
      <w:r>
        <w:rPr/>
        <w:t>При прохождении Пути такого человека характеризует самое серьёзное усвоение учений, пока они не станут частью его сознания и из простого интеллектуального знания не превратятся в духовное руководство жизнью, способствуя развитию интуиции и подлинной мудрости.</w:t>
      </w:r>
    </w:p>
    <w:p>
      <w:pPr>
        <w:pStyle w:val="Style10"/>
        <w:rPr/>
      </w:pPr>
      <w:r>
        <w:rPr/>
        <w:t>Отрицательный представитель Второго Луча склонен накапливать знания только для себя и совершенно безразличен к нуждам других. Его предусмотрительность вырождается в подозрительность, а спокойствие - в холодность и суровость.</w:t>
      </w:r>
    </w:p>
    <w:p>
      <w:pPr>
        <w:pStyle w:val="Style10"/>
        <w:rPr>
          <w:b/>
          <w:b/>
          <w:bCs/>
        </w:rPr>
      </w:pPr>
      <w:r>
        <w:rPr>
          <w:b/>
          <w:bCs/>
        </w:rPr>
        <w:t>Третий Луч Высшего Ума</w:t>
      </w:r>
    </w:p>
    <w:p>
      <w:pPr>
        <w:pStyle w:val="Style10"/>
        <w:rPr>
          <w:i/>
          <w:i/>
          <w:iCs/>
        </w:rPr>
      </w:pPr>
      <w:r>
        <w:rPr>
          <w:i/>
          <w:iCs/>
        </w:rPr>
        <w:t>Особые достоинства:</w:t>
      </w:r>
    </w:p>
    <w:p>
      <w:pPr>
        <w:pStyle w:val="Style10"/>
        <w:rPr/>
      </w:pPr>
      <w:r>
        <w:rPr/>
        <w:t>Широкий взгляд на любые абстрактные вопросы, искренняя целеустремлённость, ясный интеллект, способность сосредоточенно изучать философию, терпение, осторожность, отсутствие тенденции беспокоиться самому и беспокоить других по пустякам.</w:t>
      </w:r>
    </w:p>
    <w:p>
      <w:pPr>
        <w:pStyle w:val="Style10"/>
        <w:rPr>
          <w:i/>
          <w:i/>
          <w:iCs/>
        </w:rPr>
      </w:pPr>
      <w:r>
        <w:rPr>
          <w:i/>
          <w:iCs/>
        </w:rPr>
        <w:t>Пороки Луча:</w:t>
      </w:r>
    </w:p>
    <w:p>
      <w:pPr>
        <w:pStyle w:val="Style10"/>
        <w:rPr/>
      </w:pPr>
      <w:r>
        <w:rPr/>
        <w:t>Интеллектуальная гордыня, холодность, обособленность, неточность в деталях, рассеянность, упрямство, чрезмерная критика других.</w:t>
      </w:r>
    </w:p>
    <w:p>
      <w:pPr>
        <w:pStyle w:val="Style10"/>
        <w:rPr>
          <w:i/>
          <w:i/>
          <w:iCs/>
        </w:rPr>
      </w:pPr>
      <w:r>
        <w:rPr>
          <w:i/>
          <w:iCs/>
        </w:rPr>
        <w:t>Добродетели, которые необходимо обрести:</w:t>
      </w:r>
    </w:p>
    <w:p>
      <w:pPr>
        <w:pStyle w:val="Style10"/>
        <w:rPr/>
      </w:pPr>
      <w:r>
        <w:rPr/>
        <w:t>Сочувствие, терпимость, преданность, точность, энергичность и здравый смысл.</w:t>
      </w:r>
    </w:p>
    <w:p>
      <w:pPr>
        <w:pStyle w:val="Style10"/>
        <w:rPr/>
      </w:pPr>
      <w:r>
        <w:rPr/>
        <w:t>Это Луч абстрактного мыслителя, философа и метафизика, того, кто наслаждается высшей математикой, но если оснащение такого человека не уравновешено каким-либо практическим Лучом, он едва ли снизойдёт до того, чтобы разобраться в собственных счетах. У него высокоразвитое воображение, силой которого он способен постигать истину. Часто это большой идеалист. Он мечтатель и теоретик, а широта воззрений и большая осторожность позволяют ему одинаково ясно видеть предмет со всех сторон. Иногда это парализует его действие. Он хороший бизнесмен, а как военный разрабатывает тактику за столом, но редко блистает на поле боя. Как художник он не отличается техничностью, но предметы его искусства глубокомысленны и вызывают интерес. Он любит музыку, но без влияния Четвёртого Луча не создает её. На любом жизненном поприще он будет переполнен идеями, но его непрактичность не позволит осуществить их.</w:t>
      </w:r>
    </w:p>
    <w:p>
      <w:pPr>
        <w:pStyle w:val="Style10"/>
        <w:rPr/>
      </w:pPr>
      <w:r>
        <w:rPr/>
        <w:t>Один из типов этого Луча отличается большой беспорядочностью, неряшливостью, непунктуальностью, ленью и не соблюдением приличий. Но если в качестве вторичного он имеет Пятый Луч, то его характер полностью меняется. Третий и Пятый Лучи дают в высшей степени уравновешенного историка, который осмысливает свой предмет со всех сторон, терпеливо и аккуратно выверяя каждую деталь. И опять же, Третий и Пятый Лучи вместе формируют по-настоящему великого математика, который воспаряет к высотам абстрактного мышления, но способен прилагать результаты своих размышлений и для решения практических научных задач. Литературный стиль на Третьем Луче очень часто туманен и сложен, но благодаря Первому, Четвёртому, Пятому или Седьмому Лучам положение дел изменяется, а влияние Пятого Луча может сформировать мастера пера.</w:t>
      </w:r>
    </w:p>
    <w:p>
      <w:pPr>
        <w:pStyle w:val="Style10"/>
        <w:rPr/>
      </w:pPr>
      <w:r>
        <w:rPr/>
        <w:t>Целитель Третьего Луча лечит с помощью лекарств из трав или минералов того же Луча, что и пациент.</w:t>
      </w:r>
    </w:p>
    <w:p>
      <w:pPr>
        <w:pStyle w:val="Style10"/>
        <w:rPr/>
      </w:pPr>
      <w:r>
        <w:rPr/>
        <w:t>Великий Поиск для человека этого Луча заключается в глубоком философском или метафизическом размышлении, пока он не осознает великое Запредельное и величайшую важность прохождения ведущего в него Пути.</w:t>
      </w:r>
    </w:p>
    <w:p>
      <w:pPr>
        <w:pStyle w:val="Style10"/>
        <w:rPr>
          <w:b/>
          <w:b/>
          <w:bCs/>
        </w:rPr>
      </w:pPr>
      <w:r>
        <w:rPr>
          <w:b/>
          <w:bCs/>
        </w:rPr>
        <w:t>Четвёртый Луч Гармонии через Конфликт</w:t>
      </w:r>
    </w:p>
    <w:p>
      <w:pPr>
        <w:pStyle w:val="Style10"/>
        <w:rPr>
          <w:i/>
          <w:i/>
          <w:iCs/>
        </w:rPr>
      </w:pPr>
      <w:r>
        <w:rPr>
          <w:i/>
          <w:iCs/>
        </w:rPr>
        <w:t>Особые достоинства:</w:t>
      </w:r>
    </w:p>
    <w:p>
      <w:pPr>
        <w:pStyle w:val="Style10"/>
        <w:rPr/>
      </w:pPr>
      <w:r>
        <w:rPr/>
        <w:t>Сильная привязанность, сочувствие, физическое мужество, великодушие, преданность, быстрота ума и восприятия.</w:t>
      </w:r>
    </w:p>
    <w:p>
      <w:pPr>
        <w:pStyle w:val="Style10"/>
        <w:rPr>
          <w:i/>
          <w:i/>
          <w:iCs/>
        </w:rPr>
      </w:pPr>
      <w:r>
        <w:rPr>
          <w:i/>
          <w:iCs/>
        </w:rPr>
        <w:t>Пороки Луча:</w:t>
      </w:r>
    </w:p>
    <w:p>
      <w:pPr>
        <w:pStyle w:val="Style10"/>
        <w:rPr/>
      </w:pPr>
      <w:r>
        <w:rPr/>
        <w:t>Эгоцентричность, беспокойство, неточность, недостаток морального мужества, сильные страсти, леность, экстравагантность.</w:t>
      </w:r>
    </w:p>
    <w:p>
      <w:pPr>
        <w:pStyle w:val="Style10"/>
        <w:rPr>
          <w:i/>
          <w:i/>
          <w:iCs/>
        </w:rPr>
      </w:pPr>
      <w:r>
        <w:rPr>
          <w:i/>
          <w:iCs/>
        </w:rPr>
        <w:t>Добродетели, которые необходимо обрести:</w:t>
      </w:r>
    </w:p>
    <w:p>
      <w:pPr>
        <w:pStyle w:val="Style10"/>
        <w:rPr/>
      </w:pPr>
      <w:r>
        <w:rPr/>
        <w:t>Безмятежность, доверие, самоконтроль, чистота, бескорыстие, точность, ментальное и моральное равновесие.</w:t>
      </w:r>
    </w:p>
    <w:p>
      <w:pPr>
        <w:pStyle w:val="Style10"/>
        <w:rPr/>
      </w:pPr>
      <w:r>
        <w:rPr/>
        <w:t>Его называют "Лучом борьбы", так как раджас (активность) и тамас (инерция) находятся здесь в такой удивительно равной пропорции, что человеческая природа разрывается от борьбы между ними, и в случае её удовлетворительного исхода говорят о "Рождении Гора", Христа, появляющегося на свет в муках непрерывной боли и страдания.</w:t>
      </w:r>
    </w:p>
    <w:p>
      <w:pPr>
        <w:pStyle w:val="Style10"/>
        <w:rPr/>
      </w:pPr>
      <w:r>
        <w:rPr/>
        <w:t>Тамас предрасполагает к праздности и удовольствиям, побуждает избегать боли из-за малодушия, вызывает леность, тенденцию откладывать дела со дня на день, желание оставить всё как есть, пребывать в покое и не беспокоиться о завтрашнем дне. Раджас характеризуется пылкостью, нетерпением, постоянным стремлением действовать. Эти полярные силы в природе человека на Четвёртом Луче превращают его жизнь в бесконечную войну и волнение. Трение и обретаемый при этом опыт могут содействовать очень быстрой эволюции, но с такой же лёгкостью делают человека неспособным ни на какой героизм.</w:t>
      </w:r>
    </w:p>
    <w:p>
      <w:pPr>
        <w:pStyle w:val="Style10"/>
        <w:rPr/>
      </w:pPr>
      <w:r>
        <w:rPr/>
        <w:t>Это Луч того, кто безрассудно бросается в кавалерийскую атаку, неоправданно рискуя собой и своими товарищами. Это Луч того, кто отваживается на безнадёжное предприятие, поскольку в моменты возбуждения человек на Четвёртом Луче полностью управляется раджасом. Это Луч азартного спекулянта и игрока, полного энтузиазма и планов, который легко сокрушается печалью или неудачей, но так же легко оправляется от любых потерь и несчастий.</w:t>
      </w:r>
    </w:p>
    <w:p>
      <w:pPr>
        <w:pStyle w:val="Style10"/>
        <w:rPr/>
      </w:pPr>
      <w:r>
        <w:rPr/>
        <w:t>Это преимущественно Луч цвета, Луч художника, великолепно подбирающего цвета, хотя сам рисунок часто оставляет желать лучшего. (Уоттс был на Четвёртом и Втором Лучах.) Человек на Четвёртом Луче всегда любит цвета и обычно умеет создавать их. Если он и не художник, то чувство цвета обязательно проявляется в нём по-иному, например, в выборе одежды или внутреннего убранства жилища.</w:t>
      </w:r>
    </w:p>
    <w:p>
      <w:pPr>
        <w:pStyle w:val="Style10"/>
        <w:rPr/>
      </w:pPr>
      <w:r>
        <w:rPr/>
        <w:t>Музыкальные сочинения Четвёртого Луча всегда богаты мелодией, человек на этом Луче любит мотив. Если он писатель или поэт, у него нередко блестящий, яркий и сочный язык, хотя содержание не отличается точностью, кишит преувеличениями и зачастую пессимистично. Говорит он, как правило, хорошо и обладает чувством юмора, но в зависимости от настроения, либо ведёт остроумную беседу, либо замыкается в мрачном молчании. Жить с ним одновременно приятно и трудно.</w:t>
      </w:r>
    </w:p>
    <w:p>
      <w:pPr>
        <w:pStyle w:val="Style10"/>
        <w:rPr/>
      </w:pPr>
      <w:r>
        <w:rPr/>
        <w:t>Лучший метод целительства на Четвёртом Луче - это квалифицированный массаж и магнетизм.</w:t>
      </w:r>
    </w:p>
    <w:p>
      <w:pPr>
        <w:pStyle w:val="Style10"/>
        <w:rPr/>
      </w:pPr>
      <w:r>
        <w:rPr/>
        <w:t>Движение по Пути осуществляется самоконтролем, позволяющим привести в равновесие противоборствующие силы природы. Самый низший и чрезвычайно опасный путь здесь - Хатха Йога.</w:t>
      </w:r>
    </w:p>
    <w:p>
      <w:pPr>
        <w:pStyle w:val="Style10"/>
        <w:rPr>
          <w:b/>
          <w:b/>
          <w:bCs/>
        </w:rPr>
      </w:pPr>
      <w:r>
        <w:rPr>
          <w:b/>
          <w:bCs/>
        </w:rPr>
        <w:t>Пятый Луч Низшего Ума</w:t>
      </w:r>
    </w:p>
    <w:p>
      <w:pPr>
        <w:pStyle w:val="Style10"/>
        <w:rPr>
          <w:i/>
          <w:i/>
          <w:iCs/>
        </w:rPr>
      </w:pPr>
      <w:r>
        <w:rPr>
          <w:i/>
          <w:iCs/>
        </w:rPr>
        <w:t>Особые достоинства:</w:t>
      </w:r>
    </w:p>
    <w:p>
      <w:pPr>
        <w:pStyle w:val="Style10"/>
        <w:rPr/>
      </w:pPr>
      <w:r>
        <w:rPr/>
        <w:t>Безупречно точные формулировки, справедливость (беспощадная), настойчивость, здравый смысл, честность, независимость, острый интеллект.</w:t>
      </w:r>
    </w:p>
    <w:p>
      <w:pPr>
        <w:pStyle w:val="Style10"/>
        <w:rPr>
          <w:i/>
          <w:i/>
          <w:iCs/>
        </w:rPr>
      </w:pPr>
      <w:r>
        <w:rPr>
          <w:i/>
          <w:iCs/>
        </w:rPr>
        <w:t>Пороки Луча:</w:t>
      </w:r>
    </w:p>
    <w:p>
      <w:pPr>
        <w:pStyle w:val="Style10"/>
        <w:rPr/>
      </w:pPr>
      <w:r>
        <w:rPr/>
        <w:t>Грубый критицизм, ограниченность, высокомерие, неумение прощать, отсутствие сочувствия и уважения, предрассудки.</w:t>
      </w:r>
    </w:p>
    <w:p>
      <w:pPr>
        <w:pStyle w:val="Style10"/>
        <w:rPr>
          <w:i/>
          <w:i/>
          <w:iCs/>
        </w:rPr>
      </w:pPr>
      <w:r>
        <w:rPr>
          <w:i/>
          <w:iCs/>
        </w:rPr>
        <w:t>Добродетели, которые необходимо обрести:</w:t>
      </w:r>
    </w:p>
    <w:p>
      <w:pPr>
        <w:pStyle w:val="Style10"/>
        <w:rPr/>
      </w:pPr>
      <w:r>
        <w:rPr/>
        <w:t>Уважение, преданность, сочувствие, любовь, широта воззрений.</w:t>
      </w:r>
    </w:p>
    <w:p>
      <w:pPr>
        <w:pStyle w:val="Style10"/>
        <w:rPr/>
      </w:pPr>
      <w:r>
        <w:rPr/>
        <w:t>Это Луч науки и исследования. Человек на этом луче обладает острым интеллектом, очень точен в деталях и неутомимо пытается докопаться до причины самого мелкого факта и проверить любую теорию. Он, как правило, исключительно искренен, доходчиво объясняет факты, но иногда бывает педантичен и утомителен, с излишней многословностью настаивая на тривиальных мелочах. Он организован, пунктуален, деловит, не любит покровительства и лести.</w:t>
      </w:r>
    </w:p>
    <w:p>
      <w:pPr>
        <w:pStyle w:val="Style10"/>
        <w:rPr/>
      </w:pPr>
      <w:r>
        <w:rPr/>
        <w:t>Это Луч великого химика, электротехника-практика, первоклассного инженера, великого хирурга. Как государственный деятель человек на Пятом Луче характеризуется узостью взглядов, но великолепно заведует каким-нибудь техническим ведомством, хотя и неприятно для его подчинённых. Как военный он охотнее всего служит в артиллерии или в инженерных войсках. Художник весьма редко встречается на этом Луче, если только нет влияния вторичного Четвёртого или Седьмого лучей, но даже и в этом случае краски его невыразительны, скульптуры безжизненны, а музыка (если он её вообще сочиняет) неинтересна, хотя и безупречна по форме. Стиль его письма и речей - это сама ясность, но в них отсутствует огонь, изюминка , и подчас он может просто утомить, желая полностью высказаться на какую-то тему.</w:t>
      </w:r>
    </w:p>
    <w:p>
      <w:pPr>
        <w:pStyle w:val="Style10"/>
        <w:rPr/>
      </w:pPr>
      <w:r>
        <w:rPr/>
        <w:t>Как целитель, он будет блистать в хирургии и электротерапии.</w:t>
      </w:r>
    </w:p>
    <w:p>
      <w:pPr>
        <w:pStyle w:val="Style10"/>
        <w:rPr/>
      </w:pPr>
      <w:r>
        <w:rPr/>
        <w:t>Метод прохождения Пути для Пятого Луча - это научные исследования со стремлением к предельной ясности и принятием последующих выводов.</w:t>
      </w:r>
    </w:p>
    <w:p>
      <w:pPr>
        <w:pStyle w:val="Style10"/>
        <w:rPr>
          <w:b/>
          <w:b/>
          <w:bCs/>
        </w:rPr>
      </w:pPr>
      <w:r>
        <w:rPr>
          <w:b/>
          <w:bCs/>
        </w:rPr>
        <w:t>Шестой Луч Преданности</w:t>
      </w:r>
    </w:p>
    <w:p>
      <w:pPr>
        <w:pStyle w:val="Style10"/>
        <w:rPr>
          <w:i/>
          <w:i/>
          <w:iCs/>
        </w:rPr>
      </w:pPr>
      <w:r>
        <w:rPr>
          <w:i/>
          <w:iCs/>
        </w:rPr>
        <w:t>Особые достоинства:</w:t>
      </w:r>
    </w:p>
    <w:p>
      <w:pPr>
        <w:pStyle w:val="Style10"/>
        <w:rPr/>
      </w:pPr>
      <w:r>
        <w:rPr/>
        <w:t>Преданность, прямодушие, любовь, чуткость, интуиция, верность, уважение.</w:t>
      </w:r>
    </w:p>
    <w:p>
      <w:pPr>
        <w:pStyle w:val="Style10"/>
        <w:rPr>
          <w:i/>
          <w:i/>
          <w:iCs/>
        </w:rPr>
      </w:pPr>
      <w:r>
        <w:rPr>
          <w:i/>
          <w:iCs/>
        </w:rPr>
        <w:t>Пороки Луча:</w:t>
      </w:r>
    </w:p>
    <w:p>
      <w:pPr>
        <w:pStyle w:val="Style10"/>
        <w:rPr/>
      </w:pPr>
      <w:r>
        <w:rPr/>
        <w:t>Эгоистическая ревнивая любовь, склонность слишком полагаться на других, пристрастие, самообман, сектантство, суеверие, предрассудки, поспешность выводов, вспыльчивость.</w:t>
      </w:r>
    </w:p>
    <w:p>
      <w:pPr>
        <w:pStyle w:val="Style10"/>
        <w:rPr>
          <w:i/>
          <w:i/>
          <w:iCs/>
        </w:rPr>
      </w:pPr>
      <w:r>
        <w:rPr>
          <w:i/>
          <w:iCs/>
        </w:rPr>
        <w:t>Добродетели, которые необходимо обрести:</w:t>
      </w:r>
    </w:p>
    <w:p>
      <w:pPr>
        <w:pStyle w:val="Style10"/>
        <w:rPr/>
      </w:pPr>
      <w:r>
        <w:rPr/>
        <w:t>Сила, самопожертвование, чистота, правдивость, терпимость, спокойствие, равновесие и здравый смысл.</w:t>
      </w:r>
    </w:p>
    <w:p>
      <w:pPr>
        <w:pStyle w:val="Style10"/>
        <w:rPr/>
      </w:pPr>
      <w:r>
        <w:rPr/>
        <w:t>Определением этого Луча является преданность. Человек здесь наполнен религиозными инстинктами и импульсами, сильным личным чувством, он ничего не воспринимает беспристрастно. Всё в его глазах либо совершенно, либо недопустимо, друзья его - ангелы, враги - прямая противоположность, и отношение к ним определяется не их достоинствами, но его личными предпочтениями и их уважением к его любимым идолам, конкретным или абстрактным, ибо его переполняет преданность - преданность либо человеку, либо делу.</w:t>
      </w:r>
    </w:p>
    <w:p>
      <w:pPr>
        <w:pStyle w:val="Style10"/>
        <w:rPr/>
      </w:pPr>
      <w:r>
        <w:rPr/>
        <w:t>Ему обязательно нужно поклоняться какому-нибудь "личному Богу", воплощению Божества. Лучшие представители этого Луча становятся святыми, худшие - изуверами или фанатиками, типичными мучениками или типичными инквизиторами. За всеми религиозными войнами и крестовыми походами стоял фанатизм Шестого Луча. Человек на этом Луче нередко отличается мягким характером, но в любой момент может вспылить, взорваться. Он жизнь отдаст за предмет своей преданности или благоговения, но не пошевелит и пальцем, чтобы помочь тем, к кому в данный момент не испытывает сочувствия. Будучи военным, он ненавидит сражения, но, поднявшись на битву, часто сражается как одержимый. Он никогда не будет ни великим государственным деятелем, ни удачным бизнесменом, зато может стать великим проповедником или оратором.</w:t>
      </w:r>
    </w:p>
    <w:p>
      <w:pPr>
        <w:pStyle w:val="Style10"/>
        <w:rPr/>
      </w:pPr>
      <w:r>
        <w:rPr/>
        <w:t>На Шестом Луче может появиться поэт, вдохновляемый эмоциями (как Теннисон</w:t>
      </w:r>
      <w:hyperlink w:anchor="p34">
        <w:r>
          <w:rPr>
            <w:rStyle w:val="InternetLink"/>
            <w:b/>
            <w:bCs/>
            <w:sz w:val="21"/>
            <w:szCs w:val="21"/>
            <w:vertAlign w:val="superscript"/>
          </w:rPr>
          <w:t>34</w:t>
        </w:r>
      </w:hyperlink>
      <w:r>
        <w:rPr/>
        <w:t>), или религиозный писатель, пишущий стихами или прозой. Он предан красоте, цвету и всему прекрасному, но без влияния одного из практических лучей художника - Четвёртого или Седьмого - его творческое мастерство посредственно. Его музыка всегда мелодична, часто это оратории и духовные сочинения.</w:t>
      </w:r>
    </w:p>
    <w:p>
      <w:pPr>
        <w:pStyle w:val="Style10"/>
        <w:rPr/>
      </w:pPr>
      <w:r>
        <w:rPr/>
        <w:t>Целительство на этом Луче осуществляется верой и молитвой.</w:t>
      </w:r>
    </w:p>
    <w:p>
      <w:pPr>
        <w:pStyle w:val="Style10"/>
        <w:rPr/>
      </w:pPr>
      <w:r>
        <w:rPr/>
        <w:t>Метод движения по Пути состоит в молитве и медитации с целью единения с Богом.</w:t>
      </w:r>
    </w:p>
    <w:p>
      <w:pPr>
        <w:pStyle w:val="Style10"/>
        <w:rPr>
          <w:b/>
          <w:b/>
          <w:bCs/>
        </w:rPr>
      </w:pPr>
      <w:r>
        <w:rPr>
          <w:b/>
          <w:bCs/>
        </w:rPr>
        <w:t>Седьмой Луч Церемониального Порядка или Магии</w:t>
      </w:r>
    </w:p>
    <w:p>
      <w:pPr>
        <w:pStyle w:val="Style10"/>
        <w:rPr>
          <w:i/>
          <w:i/>
          <w:iCs/>
        </w:rPr>
      </w:pPr>
      <w:r>
        <w:rPr>
          <w:i/>
          <w:iCs/>
        </w:rPr>
        <w:t>Особые добродетели:</w:t>
      </w:r>
    </w:p>
    <w:p>
      <w:pPr>
        <w:pStyle w:val="Style10"/>
        <w:rPr/>
      </w:pPr>
      <w:r>
        <w:rPr/>
        <w:t>Сила, упорство, мужество, учтивость, исключительное внимание к деталям, уверенность в себе.</w:t>
      </w:r>
    </w:p>
    <w:p>
      <w:pPr>
        <w:pStyle w:val="Style10"/>
        <w:rPr>
          <w:i/>
          <w:i/>
          <w:iCs/>
        </w:rPr>
      </w:pPr>
      <w:r>
        <w:rPr>
          <w:i/>
          <w:iCs/>
        </w:rPr>
        <w:t>Пороки Луча:</w:t>
      </w:r>
    </w:p>
    <w:p>
      <w:pPr>
        <w:pStyle w:val="Style10"/>
        <w:rPr/>
      </w:pPr>
      <w:r>
        <w:rPr/>
        <w:t>Формализм, фанатизм, гордыня, ограниченность, поверхностность суждений, крайняя самоуверенность.</w:t>
      </w:r>
    </w:p>
    <w:p>
      <w:pPr>
        <w:pStyle w:val="Style10"/>
        <w:rPr>
          <w:i/>
          <w:i/>
          <w:iCs/>
        </w:rPr>
      </w:pPr>
      <w:r>
        <w:rPr>
          <w:i/>
          <w:iCs/>
        </w:rPr>
        <w:t>Добродетели, которые необходимо обрести:</w:t>
      </w:r>
    </w:p>
    <w:p>
      <w:pPr>
        <w:pStyle w:val="Style10"/>
        <w:rPr/>
      </w:pPr>
      <w:r>
        <w:rPr/>
        <w:t>Осознание единства, широта ума, терпимость, смирение, кротость и любовь.</w:t>
      </w:r>
    </w:p>
    <w:p>
      <w:pPr>
        <w:pStyle w:val="Style10"/>
        <w:rPr/>
      </w:pPr>
      <w:r>
        <w:rPr/>
        <w:t>Таков церемониальный Луч, Луч, представитель которого радуется тому, что "всё благопристойно и чинно",</w:t>
      </w:r>
      <w:hyperlink w:anchor="p35">
        <w:r>
          <w:rPr>
            <w:rStyle w:val="InternetLink"/>
            <w:b/>
            <w:bCs/>
            <w:sz w:val="21"/>
            <w:szCs w:val="21"/>
            <w:vertAlign w:val="superscript"/>
          </w:rPr>
          <w:t>35</w:t>
        </w:r>
      </w:hyperlink>
      <w:r>
        <w:rPr/>
        <w:t xml:space="preserve"> согласно правилам и условиям. Это Луч верховного жреца и дворцового камергера, военного, который рожден гениальным организатором, идеального генерала-интенданта, безукоризненно снабжающего войска провиантом и вещевым довольствием. Это Луч безупречной сиделки, внимательной к малейшим мелочам, хотя порой слишком склонной игнорировать своеобразие пациентов и пытающейся перемолоть их в железных жерновах рутины.</w:t>
      </w:r>
    </w:p>
    <w:p>
      <w:pPr>
        <w:pStyle w:val="Style10"/>
        <w:rPr/>
      </w:pPr>
      <w:r>
        <w:rPr/>
        <w:t>Это Луч формы, совершенного скульптора, который видит и творит идеальную красоту, дизайнера великолепных форм и всевозможных образов. Но хорошего живописца здесь не получится, если только нет влияния Четвёртого Луча. Сочетание Четвёртого и Седьмого Лучей способствует появлению замечательного художника, создающего непревзойдённые формы и колорит. На Седьмом Луче человек одинаково хорошо владеет как речью, так и пером, и литературные произведения отличаются изысканностью стиля, однако писателя гораздо больше заботит манера изложения, нежели смысл. На этом Луче часто встречаются сектанты. Большое наслаждение доставляют строгие церемониалы и обряды, крупные процессии и представления, парады войск и военных кораблей, генеалогические древа и утвердившиеся правила.</w:t>
      </w:r>
    </w:p>
    <w:p>
      <w:pPr>
        <w:pStyle w:val="Style10"/>
        <w:rPr/>
      </w:pPr>
      <w:r>
        <w:rPr/>
        <w:t>Отрицательный тип Седьмого Луча суеверен и проявляет глубокий интерес к знамениям, снам, всевозможным оккультным практикам и духовным феноменам. Положительный тип обладает непоколебимой решимостью поступать и говорить правильно и в надлежащий момент, поэтому пользуется большим влиянием в обществе.</w:t>
      </w:r>
    </w:p>
    <w:p>
      <w:pPr>
        <w:pStyle w:val="Style10"/>
        <w:rPr/>
      </w:pPr>
      <w:r>
        <w:rPr/>
        <w:t>В целительстве человек на этом Луче со скрупулезной точностью придерживается ортодоксальных методов лечения. Практики йоги не будут иметь для него отрицательных физических последствий.</w:t>
      </w:r>
    </w:p>
    <w:p>
      <w:pPr>
        <w:pStyle w:val="Style10"/>
        <w:rPr/>
      </w:pPr>
      <w:r>
        <w:rPr/>
        <w:t>Путь для него - это соблюдение практических правил и ритуалов. Он также способен легко призывать и контролировать элементальные силы.</w:t>
      </w:r>
    </w:p>
    <w:p>
      <w:pPr>
        <w:pStyle w:val="Style10"/>
        <w:rPr/>
      </w:pPr>
      <w:r>
        <w:rPr/>
        <w:t>Приведённые описания позволяют сделать вывод о том, что по своим особенностям каждый Луч теснее связан с одним из остальных Лучей, чем с прочими. И это действительно так. Единственный Луч, стоящий особняком и не имеющий тесной связи ни с одним Лучом, - это Четвёртый. Сразу вспоминается уникальное положение, которое число четыре занимает в эволюционном процессе. Мы знаем о четвёртой коренной расе, четвёртой планетарной цепи, четвёртой планете цепи, четвёртой планетарной манвантаре и так далее.</w:t>
      </w:r>
    </w:p>
    <w:p>
      <w:pPr>
        <w:pStyle w:val="Style10"/>
        <w:rPr/>
      </w:pPr>
      <w:r>
        <w:rPr/>
        <w:t>Тесная связь имеется между Третьим и Пятым Лучами. В поисках знания, например, самое тщательное и скрупулезное изучение деталей есть тот метод, которому следуют в философии, высшей математике и практической науке.</w:t>
      </w:r>
    </w:p>
    <w:p>
      <w:pPr>
        <w:pStyle w:val="Style10"/>
        <w:rPr/>
      </w:pPr>
      <w:r>
        <w:rPr/>
        <w:t>Общность Второго и Шестого Лучей проявляется в интуитивном постижении синтетического знания, взаимном доверии и верности.</w:t>
      </w:r>
    </w:p>
    <w:p>
      <w:pPr>
        <w:pStyle w:val="Style10"/>
        <w:rPr/>
      </w:pPr>
      <w:r>
        <w:rPr/>
        <w:t>Уверенность, стойкость и упорство - черты, присущие как Первому, так и Седьмому Лучам.</w:t>
      </w:r>
    </w:p>
    <w:p>
      <w:pPr>
        <w:pStyle w:val="Itc"/>
        <w:rPr/>
      </w:pPr>
      <w:bookmarkStart w:id="24" w:name="2-2"/>
      <w:bookmarkEnd w:id="24"/>
      <w:r>
        <w:rPr/>
        <w:t>_________________</w:t>
      </w:r>
    </w:p>
    <w:p>
      <w:pPr>
        <w:pStyle w:val="Heading5"/>
        <w:ind w:left="720" w:right="720" w:hanging="0"/>
        <w:rPr/>
      </w:pPr>
      <w:r>
        <w:rPr/>
        <w:t>ГЛАВА ВТОРАЯ. ЛУЧИ И ЦАРСТВА ПРИРОДЫ.</w:t>
      </w:r>
    </w:p>
    <w:p>
      <w:pPr>
        <w:pStyle w:val="Heading4"/>
        <w:ind w:left="720" w:right="720" w:hanging="0"/>
        <w:rPr/>
      </w:pPr>
      <w:bookmarkStart w:id="25" w:name="2-2-0"/>
      <w:bookmarkEnd w:id="25"/>
      <w:r>
        <w:rPr/>
        <w:t>ВСТУПИТЕЛЬНЫЕ ЗАМЕЧАНИЯ</w:t>
      </w:r>
    </w:p>
    <w:p>
      <w:pPr>
        <w:pStyle w:val="Style10"/>
        <w:rPr/>
      </w:pPr>
      <w:r>
        <w:rPr/>
        <w:t>Описывая отношения между Лучами и семью царствами, я буду говорить о семи царствах на восходящей, или эволюционной дуге, а не о семи царствах на инволюционной, или нисходящей дуге. Последняя (согласно теософской литературе) включает три неопределённых, сравнительно бесформенных и невыраженных царства и четыре царства, известных современной науке. Инволюционной дуги мы касаться не будем. Предмет этот почти непостижим для ограниченного ума среднего читателя. Несмотря на то, что три инволюционных царства существуют и то немногое, что известно о них на Западе, уже описано, сколь бы то ни было реального понимания представленных истин нет. И это вполне естественно. Ведь для этого необходима способность "возвращаться" в прошлое и обозревать его в целом. Вот как связаны между собой Лучи и царства:</w:t>
      </w:r>
    </w:p>
    <w:p>
      <w:pPr>
        <w:pStyle w:val="Style10"/>
        <w:rPr/>
      </w:pPr>
      <w:r>
        <w:rPr/>
        <w:t>1. Минеральное царство............... VII</w:t>
      </w:r>
    </w:p>
    <w:p>
      <w:pPr>
        <w:pStyle w:val="Style10"/>
        <w:rPr/>
      </w:pPr>
      <w:r>
        <w:rPr/>
        <w:t>2. Растительное царство............... VI</w:t>
      </w:r>
    </w:p>
    <w:p>
      <w:pPr>
        <w:pStyle w:val="Style10"/>
        <w:rPr/>
      </w:pPr>
      <w:r>
        <w:rPr/>
        <w:t>3. Животное царство..................... V</w:t>
      </w:r>
    </w:p>
    <w:p>
      <w:pPr>
        <w:pStyle w:val="Style10"/>
        <w:rPr/>
      </w:pPr>
      <w:r>
        <w:rPr/>
        <w:t>4. Царство людей.......................... IV</w:t>
      </w:r>
    </w:p>
    <w:p>
      <w:pPr>
        <w:pStyle w:val="Style10"/>
        <w:rPr/>
      </w:pPr>
      <w:r>
        <w:rPr/>
        <w:t>5. Царство душ............................. III</w:t>
      </w:r>
    </w:p>
    <w:p>
      <w:pPr>
        <w:pStyle w:val="Style10"/>
        <w:rPr/>
      </w:pPr>
      <w:r>
        <w:rPr/>
        <w:t>6. Царство планетарных жизней.... II</w:t>
      </w:r>
    </w:p>
    <w:p>
      <w:pPr>
        <w:pStyle w:val="Style10"/>
        <w:rPr/>
      </w:pPr>
      <w:r>
        <w:rPr/>
        <w:t>7. Царство солнечных жизней........ I</w:t>
      </w:r>
    </w:p>
    <w:p>
      <w:pPr>
        <w:pStyle w:val="Style10"/>
        <w:rPr/>
      </w:pPr>
      <w:r>
        <w:rPr/>
        <w:t>Царства эти можно считать дифференциациями Единой Жизни с точки зрения:</w:t>
      </w:r>
    </w:p>
    <w:p>
      <w:pPr>
        <w:pStyle w:val="Ind"/>
        <w:rPr/>
      </w:pPr>
      <w:r>
        <w:rPr/>
        <w:t>1. Феноменального явления, объективной манифестации, или экстернализации солнечного Логоса.</w:t>
      </w:r>
    </w:p>
    <w:p>
      <w:pPr>
        <w:pStyle w:val="Ind"/>
        <w:rPr/>
      </w:pPr>
      <w:r>
        <w:rPr/>
        <w:t>2. Сознания, или чувствительности к выражению качества через посредство феноменального явления.</w:t>
      </w:r>
    </w:p>
    <w:p>
      <w:pPr>
        <w:pStyle w:val="Style10"/>
        <w:rPr/>
      </w:pPr>
      <w:r>
        <w:rPr/>
        <w:t>Как и можно было предположить, каждое царство несёт в себе больше качеств одних Лучей и меньше - других. Первые, главным образом, и являются для него определяющими. Влияние остальных второстепенное, но оно есть. Никогда нельзя забывать, что при тесной взаимосвязи сил в нашей Солнечной системе ни одна из этих семи возможных сил не бездействует. Каждая оказывает своё качественное и мотивирующее влияние, но при этом какая-то из них ощущается сильнее остальных. Следующая таблица показывает, какие Лучи являются основными для каждого царства и как они воздействуют на это царство:</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Цар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w:t>
            </w:r>
          </w:p>
        </w:tc>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Выраж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й организаци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иоактивн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Сил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ной резервуар сил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V. Красоты или Гармони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ообразие цве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стической преданн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 вверх.</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I. Приспособляем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 Преданн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уч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пыт. Рос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 или Душ.</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х Жизн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 Преданности идея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ый Интелле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рабо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ых Жизн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версальный У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й маги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нтетический ритуал.</w:t>
            </w:r>
          </w:p>
        </w:tc>
      </w:tr>
    </w:tbl>
    <w:p>
      <w:pPr>
        <w:pStyle w:val="Style10"/>
        <w:rPr/>
      </w:pPr>
      <w:r>
        <w:rPr/>
        <w:t>В таблице можно заметить одну интересную особенность, которая состоит в том, что растительное царство выражает три Луча, тогда как остальные - только по два. Но именно благодаря этим трём растительное царство обладает ныне своей исключительной красотой и ярко выраженным цветовым символизмом. Это царство представляет собой особый вклад Земли в общий солнечный план. Каждая планета вносит свою уникальную долю в совокупный эволюционный продукт, и таким уникальным продуктом нашей конкретной планетарной системы и стало растительное царство. Другие планеты приносят свои специфические формы и явления. Говорить о них бессмысленно, так как в нашем языке для них нет эквивалентов, а что не имеет эквивалента в языке, то не имеет эквивалента и в человеческом сознании. Итак, вклад Земли - растительное царство, а возможным это стало потому, что это единственное царство, где наконец удалось объединиться, сплавиться, слиться трём Лучам, которые к, тому же, расположены на главной силовой линии 2-4-6. Когда мы перейдём к более подробному анализу Лучей и их воздействия на царства природы, то увидим, почему это способствовало столь уникальному вкладу. Успех же этого царства демонстрируется в цветовом единообразии его продукции, покрывшей зеленью всю планету.</w:t>
      </w:r>
    </w:p>
    <w:p>
      <w:pPr>
        <w:pStyle w:val="Style10"/>
        <w:rPr/>
      </w:pPr>
      <w:r>
        <w:rPr/>
        <w:t>Видно также, что минеральное царство и царство солнечных жизней (первое и седьмое) представляют собой результаты активности Первого и Седьмого Лучей. Между ними имеется тесное нумерологическое соответствие. Одно из них находится в точке максимальной разреженности, другое - в точке максимальной плотности и оба созданы волей и организационной способностью солнечного Божества. Они воплощают план абстрактный и план конкретный. Для седьмого, или высшего царства (считая снизу вверх) главным и самым сильным является аспект Воли, а для минерального царства наиболее важен аспект организации. И в этом нет ничего удивительного, так как энергия Воли есть первое следствие инициирующей божественной активности, а самый плотный аспект церемониальной организации представляет собой копию инициирующего импульса, его, так сказать, конкретизацию. Между остальными царствами природы, как видно из таблицы, такой взаимосвязи нет.</w:t>
      </w:r>
    </w:p>
    <w:p>
      <w:pPr>
        <w:pStyle w:val="Style10"/>
        <w:rPr/>
      </w:pPr>
      <w:r>
        <w:rPr/>
        <w:t>А сейчас, чтобы получить более ясное представление о влиянии семи Лучей и его результатах, мы внимательно проанализируем таблицу.</w:t>
      </w:r>
    </w:p>
    <w:p>
      <w:pPr>
        <w:pStyle w:val="Style10"/>
        <w:rPr/>
      </w:pPr>
      <w:r>
        <w:rPr/>
        <w:t>Пока истинная природа атома и его внутренняя структура остаётся предметом исследований, размышлений и теоретизирования, всё, что я буду говорить о самом плотном царстве, читатель должен воспринимать как символическую, образную, но не буквальную информацию. Как центр у основания позвоночника последним развивает полную функциональную активность и лишь после того, как пробуждается и оживает головной центр, так и это низшее из царств будет правильно понято, только когда все семь царств будут вибрировать в унисон. А до того, это царство и его жизнь будут оставаться загадкой для всех, кроме посвящённого высокой степени. Поэтому всё, что я могу, это дать сведения, способные активизировать абстрактный ум и возбудить интерес, стимулирующий анализ и исследования. Однако никакие выводы невозможны, и это необходимо понимать.</w:t>
      </w:r>
    </w:p>
    <w:p>
      <w:pPr>
        <w:pStyle w:val="Style10"/>
        <w:rPr/>
      </w:pPr>
      <w:r>
        <w:rPr/>
        <w:t>Для Жизни Бога, протекающей через основную субстанцию планеты первостепенное значение имеют два Луча. Благодаря работе Седьмого Луча земная субстанция, твёрдый материал нашей планетарной жизни, организуется в различные минеральные формы. Эти минеральные формы, в свою очередь, потенциально содержат живительные, питательные элементы для построения других форм. Следует помнить, что каждое царство природы для поддержания своей жизни зависит от царства, предшествующего ему по времени в эволюционном цикле. Каждое царство является резервуаром энергии и жизненных сил для следующего, возникающего согласно божественному Плану.</w:t>
      </w:r>
    </w:p>
    <w:p>
      <w:pPr>
        <w:pStyle w:val="Style10"/>
        <w:rPr/>
      </w:pPr>
      <w:r>
        <w:rPr/>
        <w:t>Например, растительное царство черпает жизненные силы из трёх источников: солнца, воды и земли. И главную роль в строительном процессе играют минеральные элементы двух последних источников. Все формы на самом деле состоят из ткани минеральных продуктов и эфирного тела, вокруг которого эта ткань постепенно выстраивается, принимая законченный вид или очертания под действием жизненного эфирного притяжения, желания или импульса. Именно эфирное тело своим магнетизмом привлекает к себе неорганические вещества, необходимые для построения каркаса.</w:t>
      </w:r>
    </w:p>
    <w:p>
      <w:pPr>
        <w:pStyle w:val="Style10"/>
        <w:rPr/>
      </w:pPr>
      <w:r>
        <w:rPr/>
        <w:t>Питательную среду для животного царства составляют главным образом солнце, вода и растительное царство. Поэтому минеральные элементы для строительства своих форм оно получает в более очищенном и возвышенном виде, поскольку извлекаются они уже из растительного, а не из минерального царства. Каждое царство приносит жертву следующему по своему эволюционному статусу царству. Закон Жертвы определяет природу всех царств. Поэтому каждое царство можно считать лабораторией, где вырабатывается пища, необходимая для строительства всё более утонченных структур. Точно так же и человеческое царство поддерживает свою жизнь (с точки зрения формы) за счёт царства животного, а также солнца, воды и растительного мира. Поэтому на ранних стадиях человеческого раскрытия животная пища была - и кармически, и по сути - правильной для человека, а для неразвитых людей и с точки зрения животной формы до сих пор таковой и остаётся. Проблемы вегетарианства мы коснёмся, когда будем обсуждать четвёртое царство. Всё совсем не так, как думают многие или как представляют нам современные мыслители, и употребление в пищу мяса - на определённой стадии человеческого развития - не является злом.</w:t>
      </w:r>
    </w:p>
    <w:p>
      <w:pPr>
        <w:pStyle w:val="Style10"/>
        <w:rPr/>
      </w:pPr>
      <w:r>
        <w:rPr/>
        <w:t>Великая экспериментальная школа человеческого существования даёт питание и поддерживает жизненность царства душ. Благодаря взаимодействию и взаимосвязи этих четырех божественных организмов живет, и движется, и существует мир форм. Давайте отметим некоторые интересные параллели и аналогии, которые можно обнаружить в человеческом организме:</w:t>
      </w:r>
    </w:p>
    <w:p>
      <w:pPr>
        <w:pStyle w:val="Style10"/>
        <w:rPr/>
      </w:pPr>
      <w:r>
        <w:rPr/>
        <w:t>Человеческое царство..... Мозг. Голосовые связки...... Два головных центра.</w:t>
      </w:r>
    </w:p>
    <w:p>
      <w:pPr>
        <w:pStyle w:val="Style10"/>
        <w:rPr/>
      </w:pPr>
      <w:r>
        <w:rPr/>
        <w:t>Животное царство.......... Желудок. Печень................ Солнечное сплетение.</w:t>
      </w:r>
    </w:p>
    <w:p>
      <w:pPr>
        <w:pStyle w:val="Style10"/>
        <w:rPr/>
      </w:pPr>
      <w:r>
        <w:rPr/>
        <w:t>Растительное царство..... Сердце. Лёгкие.................. Сердечный центр. Горловой центр.</w:t>
      </w:r>
    </w:p>
    <w:p>
      <w:pPr>
        <w:pStyle w:val="Style10"/>
        <w:rPr/>
      </w:pPr>
      <w:r>
        <w:rPr/>
        <w:t>Минеральное царство.. Органы воспроизведения... Сакральный центр. Основание Позвоночника.</w:t>
      </w:r>
    </w:p>
    <w:p>
      <w:pPr>
        <w:pStyle w:val="Style10"/>
        <w:rPr/>
      </w:pPr>
      <w:r>
        <w:rPr/>
        <w:t>Здесь прослеживается связь между семью центрами и царствами природы и отображен символизм человеческой формы. Можно также отметить следующие соответствия семи царств в целом:</w:t>
      </w:r>
    </w:p>
    <w:p>
      <w:pPr>
        <w:pStyle w:val="Style10"/>
        <w:rPr/>
      </w:pPr>
      <w:r>
        <w:rPr/>
        <w:t>1. Минеральное царство..... основание позвоночника... надпочечники.</w:t>
      </w:r>
    </w:p>
    <w:p>
      <w:pPr>
        <w:pStyle w:val="Style10"/>
        <w:rPr/>
      </w:pPr>
      <w:r>
        <w:rPr/>
        <w:t>2. Растительное царство..... сердечный центр.............. вилочковая железа.</w:t>
      </w:r>
    </w:p>
    <w:p>
      <w:pPr>
        <w:pStyle w:val="Style10"/>
        <w:rPr/>
      </w:pPr>
      <w:r>
        <w:rPr/>
        <w:t>3. Животное царство.......... солнечное сплетение......... поджелуд. железа.</w:t>
      </w:r>
    </w:p>
    <w:p>
      <w:pPr>
        <w:pStyle w:val="Style10"/>
        <w:rPr/>
      </w:pPr>
      <w:r>
        <w:rPr/>
        <w:t>4. Человеческое царство.... сакральный центр............. половые железы.</w:t>
      </w:r>
    </w:p>
    <w:p>
      <w:pPr>
        <w:pStyle w:val="Style10"/>
        <w:rPr/>
      </w:pPr>
      <w:r>
        <w:rPr/>
        <w:t>5. Эгоическое царство........ горловой центр................. щитовидная железа.</w:t>
      </w:r>
    </w:p>
    <w:p>
      <w:pPr>
        <w:pStyle w:val="Style10"/>
        <w:rPr/>
      </w:pPr>
      <w:r>
        <w:rPr/>
        <w:t>6. Планетарное царство..... центр аджна...................... гипофиз.</w:t>
      </w:r>
    </w:p>
    <w:p>
      <w:pPr>
        <w:pStyle w:val="Style10"/>
        <w:rPr/>
      </w:pPr>
      <w:r>
        <w:rPr/>
        <w:t>7. Солнечное царство......... головной центр................. шишковидная железа.</w:t>
      </w:r>
    </w:p>
    <w:p>
      <w:pPr>
        <w:pStyle w:val="Style10"/>
        <w:rPr/>
      </w:pPr>
      <w:r>
        <w:rPr/>
        <w:t>Необходимо помнить, что данный уровень соответствий изучается только при первом посвящении; при дальнейших расширениях сознания соответствия меняются.</w:t>
      </w:r>
    </w:p>
    <w:p>
      <w:pPr>
        <w:pStyle w:val="Style10"/>
        <w:rPr/>
      </w:pPr>
      <w:r>
        <w:rPr/>
        <w:t>Влияние организующего Седьмого Луча наиболее заметно в удивительной, геометрически совершенной структуре элементов, которая открывается под микроскопом и при изучении атома. Поскольку трактат предназначен для читателя, не имеющего академической, или научной подготовки, достаточно сказать, что минеральное царство есть результат "ритуала ритма", как и все базисные формы, на которых основаны и возведены мириады проявленных структур. Это царство демонстрирует всю красоту системы чисел, и нет такой фигуры и такого нумерологического соотношения, которое нельзя было бы обнаружить хотя бы в мельчайшей форме в этом фундаментальном царстве под оккультным микроскопом. Структуры минерального царства определяются двумя факторами:</w:t>
      </w:r>
    </w:p>
    <w:p>
      <w:pPr>
        <w:pStyle w:val="Ind"/>
        <w:rPr/>
      </w:pPr>
      <w:r>
        <w:rPr/>
        <w:t>1. Седьмой великий импульс, или воля к организации.</w:t>
      </w:r>
    </w:p>
    <w:p>
      <w:pPr>
        <w:pStyle w:val="Ind"/>
        <w:rPr/>
      </w:pPr>
      <w:r>
        <w:rPr/>
        <w:t>2. Побуждение творить, или начальный ритм, заставивший солнечного Логоса принять форму.</w:t>
      </w:r>
    </w:p>
    <w:p>
      <w:pPr>
        <w:pStyle w:val="Style10"/>
        <w:rPr/>
      </w:pPr>
      <w:bookmarkStart w:id="26" w:name="222"/>
      <w:bookmarkEnd w:id="26"/>
      <w:r>
        <w:rPr/>
        <w:t>Работа седьмого и первого Владык - это, по сути, работа архитектора и мага, и минеральный мир представляет собой совершенный результат Их усилий. Однако весь смысл и магическое откровение этого не будут осознаны до тех пор, пока не заработает внутреннее око истинного видения, которое позволит постичь реальное значение тех форм, что лежат в основе творческой работы в остальных царствах природы. Тайны трансмутации - вот подлинные тайны этого царства; и процесс, и тайна выражены в двух словах: конденсация и трансмутация. Каждое царство имеет свои ключевые слова, которые можно перевести, хотя и очень неадекватно, следующим образом:</w:t>
      </w:r>
    </w:p>
    <w:p>
      <w:pPr>
        <w:pStyle w:val="Style10"/>
        <w:rPr>
          <w:i/>
          <w:i/>
          <w:iCs/>
        </w:rPr>
      </w:pPr>
      <w:r>
        <w:rPr>
          <w:i/>
          <w:iCs/>
        </w:rPr>
        <w:t>Царство Процесс Тайна Задача</w:t>
      </w:r>
    </w:p>
    <w:p>
      <w:pPr>
        <w:pStyle w:val="Style10"/>
        <w:rPr/>
      </w:pPr>
      <w:r>
        <w:rPr/>
        <w:t>1. Минеральное. Конденсация......... Трансмутация...... Радиация.</w:t>
      </w:r>
    </w:p>
    <w:p>
      <w:pPr>
        <w:pStyle w:val="Style10"/>
        <w:rPr/>
      </w:pPr>
      <w:r>
        <w:rPr/>
        <w:t>2. Растительное. Соответствие......... Трансформация.... Магнетизация.</w:t>
      </w:r>
    </w:p>
    <w:p>
      <w:pPr>
        <w:pStyle w:val="Style10"/>
        <w:rPr/>
      </w:pPr>
      <w:r>
        <w:rPr/>
        <w:t>3. Животное.... Конкретизация........ Перетекание</w:t>
      </w:r>
      <w:hyperlink w:anchor="p36">
        <w:r>
          <w:rPr>
            <w:rStyle w:val="InternetLink"/>
            <w:b/>
            <w:bCs/>
            <w:sz w:val="21"/>
            <w:szCs w:val="21"/>
            <w:vertAlign w:val="superscript"/>
          </w:rPr>
          <w:t>36</w:t>
        </w:r>
      </w:hyperlink>
      <w:r>
        <w:rPr/>
        <w:t xml:space="preserve"> .... Экспериментирование.</w:t>
      </w:r>
    </w:p>
    <w:p>
      <w:pPr>
        <w:pStyle w:val="Style10"/>
        <w:rPr/>
      </w:pPr>
      <w:r>
        <w:rPr/>
        <w:t>4. Человеческое. Адаптация............ Переход............... Преображение.</w:t>
      </w:r>
    </w:p>
    <w:p>
      <w:pPr>
        <w:pStyle w:val="Style10"/>
        <w:rPr/>
      </w:pPr>
      <w:r>
        <w:rPr/>
        <w:t>5. Эгоическое .... Экстернализация.. Проявление......... Реализация.</w:t>
      </w:r>
    </w:p>
    <w:p>
      <w:pPr>
        <w:pStyle w:val="Style10"/>
        <w:rPr/>
      </w:pPr>
      <w:r>
        <w:rPr/>
        <w:t>Смысл этих слов даёт общую картину творческого намерения. Задачи и процессы двух высших царств слишком высоки для понимания среднего учащегося и составляют тайну высших посвящений.</w:t>
      </w:r>
    </w:p>
    <w:p>
      <w:pPr>
        <w:pStyle w:val="Style10"/>
        <w:rPr/>
      </w:pPr>
      <w:r>
        <w:rPr/>
        <w:t>Поскольку в нашем трактате мы пытаемся практически осветить новую психологию и помочь человеку лучше понять себя, я хочу дать лишь несколько идей о Лучах и их влиянии на три до-человеческих царства природы. Всякое эзотерическое сочинение обязательно должно показывать синтез и непрерывность всего эволюционного процесса, ибо лишь когда человек осознает, что занимает среднее положение между тремя высшими и тремя низшими царствами, станет очевидным истинное значение роли четвёртого царства во всей схеме эволюции. Я уже привел несколько таблиц соответствий и лучевых влияний, которые требуют внимательного изучения. Ясно, например, что, если Седьмой Луч начинает набирать силу и его действие уже ощущается в низших царствах, то человечеству придётся подготовиться к неизбежным переменам.</w:t>
      </w:r>
    </w:p>
    <w:p>
      <w:pPr>
        <w:pStyle w:val="Style10"/>
        <w:rPr/>
      </w:pPr>
      <w:r>
        <w:rPr/>
        <w:t>Оставленные без помощи и предоставленные самим себе, люди в конце концов распознали бы предопределённые события, но на это ушло бы слишком много времени, и только в широкой ретроспективе можно было бы выявить общие контуры эволюционного процесса среди массы частностей, которые постоянно на виду. Своей готовностью исследовать истины, время от времени раскрываемые оккультными центрами мира, и действовать согласно предложенной гипотезе, человек будет учиться смотреть на жизнь как на целое и помогать (эффективно и разумно) проведению Плана.</w:t>
      </w:r>
    </w:p>
    <w:p>
      <w:pPr>
        <w:pStyle w:val="Style10"/>
        <w:rPr/>
      </w:pPr>
      <w:r>
        <w:rPr/>
        <w:t>Итак, мы затронули Процесс, Тайну и Цель. Для правильного понимания дадим теперь краткую сводку информации о каждом царстве.</w:t>
      </w:r>
    </w:p>
    <w:p>
      <w:pPr>
        <w:pStyle w:val="Heading4"/>
        <w:ind w:left="720" w:right="720" w:hanging="0"/>
        <w:rPr/>
      </w:pPr>
      <w:bookmarkStart w:id="27" w:name="2-2-1"/>
      <w:bookmarkEnd w:id="27"/>
      <w:r>
        <w:rPr/>
        <w:t>1. Минеральное царство</w:t>
      </w:r>
    </w:p>
    <w:p>
      <w:pPr>
        <w:pStyle w:val="Ind"/>
        <w:rPr/>
      </w:pPr>
      <w:r>
        <w:rPr/>
        <w:t>Влияния.............. Доминирующими факторами являются Седьмой Луч организации и Первый Луч могущества.</w:t>
      </w:r>
    </w:p>
    <w:p>
      <w:pPr>
        <w:pStyle w:val="Ind"/>
        <w:rPr/>
      </w:pPr>
      <w:r>
        <w:rPr/>
        <w:t>Результаты.......... Эволюционные результаты - радиация и потенциал, статический потенциал, лежащий в основе остальной схемы природы.</w:t>
      </w:r>
    </w:p>
    <w:p>
      <w:pPr>
        <w:pStyle w:val="Ind"/>
        <w:rPr/>
      </w:pPr>
      <w:r>
        <w:rPr/>
        <w:t>Процесс.............. Конденсация.</w:t>
      </w:r>
    </w:p>
    <w:p>
      <w:pPr>
        <w:pStyle w:val="Ind"/>
        <w:rPr/>
      </w:pPr>
      <w:r>
        <w:rPr/>
        <w:t xml:space="preserve">Тайна.................. Трансмутация. </w:t>
      </w:r>
      <w:r>
        <w:rPr>
          <w:i/>
          <w:iCs/>
        </w:rPr>
        <w:t xml:space="preserve">"Трактат о Космическом Огне" </w:t>
      </w:r>
      <w:r>
        <w:rPr/>
        <w:t>определяет её так: "Трансмутация - это переход из одного состояния бытия в другое посредством огня".</w:t>
      </w:r>
    </w:p>
    <w:p>
      <w:pPr>
        <w:pStyle w:val="Ind"/>
        <w:rPr/>
      </w:pPr>
      <w:r>
        <w:rPr/>
        <w:t>Цель.................... Демонстрация радиоактивности жизни.</w:t>
      </w:r>
    </w:p>
    <w:p>
      <w:pPr>
        <w:pStyle w:val="Ind"/>
        <w:rPr/>
      </w:pPr>
      <w:r>
        <w:rPr/>
        <w:t>Подразделения.... Неблагородные металлы, благородные металлы, драгоценные камни.</w:t>
      </w:r>
    </w:p>
    <w:p>
      <w:pPr>
        <w:pStyle w:val="Ind"/>
        <w:rPr/>
      </w:pPr>
      <w:r>
        <w:rPr/>
        <w:t>Объективный агент... Огонь, который является посвятительным фактором этого царства.</w:t>
      </w:r>
    </w:p>
    <w:p>
      <w:pPr>
        <w:pStyle w:val="Ind"/>
        <w:rPr/>
      </w:pPr>
      <w:r>
        <w:rPr/>
        <w:t>Субъективный агент ...Звук.</w:t>
      </w:r>
    </w:p>
    <w:p>
      <w:pPr>
        <w:pStyle w:val="Ind"/>
        <w:rPr/>
      </w:pPr>
      <w:r>
        <w:rPr/>
        <w:t>Качество............. Предельная плотность. Инерция. Блеск.</w:t>
      </w:r>
    </w:p>
    <w:p>
      <w:pPr>
        <w:pStyle w:val="Style10"/>
        <w:rPr/>
      </w:pPr>
      <w:r>
        <w:rPr/>
        <w:t>Необходимо помнить, что изучая данное царство, мы изучаем не элементы и атомы. Они представляют собой субстанцию, из которой состоят все минеральные формы, нас же интересуют сами минеральные формы, проявленные в конкретном мире. Мы рассматриваем вещественный, объективный мир, а не внутренний состав и геометрическую структуру минералов. Это не обычный научный трактат, а исследование качества и сознания, воздействующих на аспект формы. Едва ли не всё, что известно экзотерической науке о минеральном царстве, на обыденном уровне можно принять как относительно истинное. Но два вопроса обсудить всё-таки нужно:</w:t>
      </w:r>
    </w:p>
    <w:p>
      <w:pPr>
        <w:pStyle w:val="Ind"/>
        <w:rPr/>
      </w:pPr>
      <w:r>
        <w:rPr/>
        <w:t>1. Сознание минерального мира.</w:t>
      </w:r>
    </w:p>
    <w:p>
      <w:pPr>
        <w:pStyle w:val="Ind"/>
        <w:rPr/>
      </w:pPr>
      <w:r>
        <w:rPr/>
        <w:t>2. Трансмутация форм этого царства огнём, вызывающая в конечном итоге радиацию.</w:t>
      </w:r>
    </w:p>
    <w:p>
      <w:pPr>
        <w:pStyle w:val="Style10"/>
        <w:rPr/>
      </w:pPr>
      <w:r>
        <w:rPr/>
        <w:t>Лучшим примером посвящения минерала огнём служит великий аллотропический переход и трансформация от стадии угля к стадии совершенного алмаза. Следующей качественной стадией является радиация, или испускание лучей, как у радия.</w:t>
      </w:r>
    </w:p>
    <w:p>
      <w:pPr>
        <w:pStyle w:val="Style10"/>
        <w:rPr/>
      </w:pPr>
      <w:r>
        <w:rPr/>
        <w:t>Следует иметь в виду, что эволюционные процессы в минеральном царстве делятся на три стадии, которые (хотя и кажутся современной науке не связанными между собой) субъективно и по существу являются частями единого грандиозного внутреннего процесса. Это соответствия в минеральном царстве стадиям животного сознания, самосознания и лучистого группового сознания души. Есть ещё четвёртая стадия силы или выраженного организованного могущества, но она ещё впереди и аналогична в данном царстве жизни Монады, выражаемой солнечным сознанием посвящённых высокой степени.</w:t>
      </w:r>
    </w:p>
    <w:p>
      <w:pPr>
        <w:pStyle w:val="Style10"/>
        <w:rPr/>
      </w:pPr>
      <w:r>
        <w:rPr/>
        <w:t>Наука открыла девяносто два элемента, составив сравнительно полный список возможных элементов; точно так же она когда-нибудь составит и таблицы, показывающие три стадии жизненного цикла любого минерала, от статической минеральной стадии, такой как уголь, через стадию кристалла, полудрагоценного и драгоценного камней до стадии радиоактивной субстанции. А пока человек не в состоянии увидеть закономерности этого развития, так как слишком длительны соответствующие циклы, слишком различно действие огня в течение этих гигантских периодов и слишком затруднено выявление промежуточных этапов. Поэтому всё, что я мог бы сообщить по этому поводу, вызовет лишь улыбку и недоверие. Но две основные посылки всё-таки нужно дать:</w:t>
      </w:r>
    </w:p>
    <w:p>
      <w:pPr>
        <w:pStyle w:val="Ind"/>
        <w:rPr/>
      </w:pPr>
      <w:r>
        <w:rPr/>
        <w:t>1. Всё множество минеральных субстанций естественным образом распадается на семь главных групп, соответствующих семи подлучам определяющих Лучей организации и могущества.</w:t>
      </w:r>
    </w:p>
    <w:p>
      <w:pPr>
        <w:pStyle w:val="Ind"/>
        <w:rPr/>
      </w:pPr>
      <w:r>
        <w:rPr/>
        <w:t>2. Только в тех мировых циклах, во время которых проявлен и, стало быть, обладает максимальной мощью Седьмой Луч, эти семь групп подвергаются определённым скрытым изменениям. В минеральной эволюции они со ответствуют семи посвящениям человека.</w:t>
      </w:r>
    </w:p>
    <w:p>
      <w:pPr>
        <w:pStyle w:val="Style10"/>
        <w:rPr/>
      </w:pPr>
      <w:r>
        <w:rPr/>
        <w:t>В наше время радиационная активность повысилась, что подтверждается открытием радиоактивной субстанции и связано с тем, что из десятилетия в десятилетие усиливает своё влияние входящий Луч. Каждый мировой цикл характеризуется своим основным, фундаментальным уровнем радиации. С приходом Седьмого Луча эта радиация интенсифицируется, и для новых субстанций начинается новая активность. При этом повышается радиоактивность всего минерального царства, и в конце концов основным и фундаментальным становится новый уровень радиации. Когда Седьмой Луч циклически заканчивает своё проявление, это царство становится более инертным и радиация остаётся только у действительно радиоактивных элементов. Но в целом, радиация минерального мира неуклонно возрастет с каждым циклом и оказывает неизбежное воздействие на три высших царства. Сегодня у человечества нет ни малейшего представления о том, как (благодаря входящему Лучу) эта радиация повлияет не только на окружающий минеральный мир, но и на растительное царство ("корни" которого уходят в минеральное) и - в меньшей степени - на людей и животных. Могущество приходящих космических лучей вызвало ту легче регистрируемую радиоактивность, которой занимается современная наука. "Интерпретировали" эти лучи для людей три ученика Седьмого Луча. Я говорю о Кюри и Милликене.</w:t>
      </w:r>
      <w:hyperlink w:anchor="p37">
        <w:r>
          <w:rPr>
            <w:rStyle w:val="InternetLink"/>
            <w:b/>
            <w:bCs/>
            <w:sz w:val="21"/>
            <w:szCs w:val="21"/>
            <w:vertAlign w:val="superscript"/>
          </w:rPr>
          <w:t>37</w:t>
        </w:r>
      </w:hyperlink>
      <w:r>
        <w:rPr/>
        <w:t xml:space="preserve"> Находясь на Седьмом Луче, они обладали необходимой психической оснащённостью и отзывчивостью, позволившими им интуитивно распознать свою собственную лучевую вибрацию в минеральном царстве.</w:t>
      </w:r>
    </w:p>
    <w:p>
      <w:pPr>
        <w:pStyle w:val="Style10"/>
        <w:rPr/>
      </w:pPr>
      <w:r>
        <w:rPr/>
        <w:t>Седьмой Луч выдвигает на передний план организованный ритуал, который для строительства форм является основополагающим и необходимым качеством. Процессы, протекающие в минеральном царстве, подчиняются в основном геометрическим закономерностям. Первый Луч несёт динамическую волю или могущество, и, говоря символически, когда совершенные формы, организованные проводники и динамическое могущество объединятся, мы увидим полное - в точке самого глубокого и плотного сгущения - выражение ума Божьего в форме, обладающее динамически эффективным излучением.</w:t>
      </w:r>
    </w:p>
    <w:p>
      <w:pPr>
        <w:pStyle w:val="Style10"/>
        <w:rPr/>
      </w:pPr>
      <w:r>
        <w:rPr/>
        <w:t>Говоря, опять же, символически (а что ещё остаётся при обращении к столь пока неадекватному механизму, как ум и мозг среднего стремящегося?), минеральное царство являет собой точку уникальной конденсации. Она осуществляется под действием огня и под давлением "божественной идеи". Эзотерически выражаясь, минеральный мир - это божественный План, скрытый в геометрии кристалла, и сияющая красота Бога, явленная в цветах драгоценного камня. Здесь в миниатюре мы видим осуществление божественных концепций в низшей точке проявления. Универсальная концепция достигает своей цели в лучащейся красоте драгоценного камня и посылающем свои разрушительные и созидательные лучи радии. Если бы вы по-настоящему поняли историю кристалла, вы постигли бы славу Божию. Если бы вы проникли в притягательное и отталкивающее сознание куска железа или свинца, перед вами открылась бы вся история эволюции. Если бы вам удалось исследовать скрытые процессы, проходящие под действием огня, тайна посвящения больше не была бы для вас тайной. В тот день, когда просветлённому видящему откроется история минерального царства, он увидит дальнюю дорогу, которую проделал алмаз, и - по аналогии - дальнюю дорогу, которой идут все сыны Божий, управляемые теми же законами и раскрывающие то же сознание.</w:t>
      </w:r>
    </w:p>
    <w:p>
      <w:pPr>
        <w:pStyle w:val="Style10"/>
        <w:rPr/>
      </w:pPr>
      <w:r>
        <w:rPr/>
        <w:t>Когда, проявляясь на седьмом плане (как сейчас), Седьмой Луч достигает особой силы, его динамическое воздействие ощущается в минеральном царстве. Если верно, что есть только одна субстанция и один дух, и что "материя - это дух в низшей точке своей циклической активности", а дух - это материя в высшей точке, то Луч церемониального порядка или ритуала есть просто выражение своей полярной противоположности - Первого Луча воли или могущества. Он выражает ту же силу, но в ином аспекте. Это означает, что:</w:t>
      </w:r>
    </w:p>
    <w:p>
      <w:pPr>
        <w:pStyle w:val="Ind"/>
        <w:rPr/>
      </w:pPr>
      <w:r>
        <w:rPr/>
        <w:t>1. Могущество, или воля Божья, выражает себя через организованные систематизированные процессы Седьмого Луча. Материальное совершенство геометрических способностей Универсального Ума достигается на физическом или седьмом плане под действием Седьмого Луча. И минеральное царство появилось как главное выражение этих способностей. В нём растворены все силы, химические вещества и минералы, необходимые формам остальных материальных царств.</w:t>
      </w:r>
    </w:p>
    <w:p>
      <w:pPr>
        <w:pStyle w:val="Ind"/>
        <w:rPr/>
      </w:pPr>
      <w:r>
        <w:rPr/>
        <w:t>2. Минеральное царство, поэтому, есть самое конкретное выражение единства могущества и порядка. Оно составляет "фундамент" упорядоченной физической структуры или вселенной нашей планеты.</w:t>
      </w:r>
    </w:p>
    <w:p>
      <w:pPr>
        <w:pStyle w:val="Ind"/>
        <w:rPr/>
      </w:pPr>
      <w:r>
        <w:rPr/>
        <w:t>3. Ритмическая ритуалистическая приспосабливаемость Седьмого Луча в сочетании с динамической волей Луча могущества необходимы для полного исполнения Плана, который хранится в Уме Божием.</w:t>
      </w:r>
    </w:p>
    <w:p>
      <w:pPr>
        <w:pStyle w:val="Style10"/>
        <w:rPr/>
      </w:pPr>
      <w:r>
        <w:rPr/>
        <w:t>Вот почему в нынешний переходный период контроль над делами и правильным исполнением Плана с целью восстановления стабильности на планете и предоставления всё более заметным влияниям Водолея надёжного, широкого поля для работы осуществляется Владыкой Седьмого Луча. Подробно мы рассмотрим этот вопрос позднее при изучении зодиакальных знаков и их связи с Лучами.</w:t>
      </w:r>
    </w:p>
    <w:p>
      <w:pPr>
        <w:pStyle w:val="Style10"/>
        <w:rPr/>
      </w:pPr>
      <w:r>
        <w:rPr/>
        <w:t>Коснемся теперь двух таких моментов, как конденсация и её тайна - трансмутация. С точки зрения внешней материи, минеральное царство - это уровень самого плотного выражения жизни Бога в субстанции, и его особым, хотя часто не понимаемым свойством является заточённое, или невыраженное, могущество. Говоря символически, извержение вулкана - это мягкое выражение такого могущества. С точки зрения эзотерической субстанции, четыре эфира гораздо плотнее и "вещественнее". Об этом же говорит и современная наука, постулируя гипотетический эфир. Рассматриваемое пятое царство (оккультно считая от эгоического царства вниз) есть отражение этих четырех эфиров и точка их самого плотного сгущения. Как они "поддерживают" или образуют основу проявленного мира и считаются "истинной формой", так минеральное царство является фундаментальным царством в трёх мирах по Закону Соответствий. В самом специфическом смысле оно представляет собой "осажденную эфирную субстанцию", результат конденсации, или экстернализации. эфирных планов. Отвердение, или осаждение - имеющее своим следствием плотную, объективную, или твёрдую, материю - есть осязаемый результат взаимодействия энергий и качеств Первого и Седьмого Лучей. Их общая воля и упорядоченный ритм породили нашу Землю вместе с расплавленным содержимым под её корой.</w:t>
      </w:r>
    </w:p>
    <w:p>
      <w:pPr>
        <w:pStyle w:val="Style10"/>
        <w:rPr/>
      </w:pPr>
      <w:r>
        <w:rPr/>
        <w:t>Во вращении великого колеса, цикл за циклом, эти два Луча периодически начинают свою функциональную активность, а между их объективными циклами доминируют и участвуют в великой работе другие Лучи. Результатом взаимодействия психических сил при этом будет конечная трансмутация земной субстанции и её возвращение назад, в то, из чего она объективно сконденсировалась. Чтобы объяснить это, в языке (опять-таки) не хватает нужных терминов. Их пока не существует, что лишний раз доказывает трудность нашего предмета. Неосязаемая эфирная субстанция сконденсировалась в плотный осязаемый объективный мир. Последний - согласно эволюционному плану - должен снова трансмутироваться в своё изначальное состояние, обретя упорядоченный ритм, тенденции и качества, обогатившие сознание его атомов и элементов благодаря опыту экстернализации. Это возвращение мы наблюдаем как радиацию и радиоактивные субстанции. Это и есть процесс трансмутации. Средства возвращения - огонь, высокая температура и давление. Этим трём агентам уже удалось разделить минеральное царство на три части: так называемые неблагородные металлы, благородные металлы (такие как серебро, золото и платина) и полудрагоценные камни и кристаллы. Все три синтезированы в драгоценных камнях - это один из основных синтезов эволюции. В этой связи следует отметить некоторые соответствия между минеральным царством и человеческими эволюционными циклами:</w:t>
      </w:r>
    </w:p>
    <w:p>
      <w:pPr>
        <w:pStyle w:val="Style10"/>
        <w:rPr/>
      </w:pPr>
      <w:r>
        <w:rPr/>
        <w:t>1. Неблагородные металлы.... физический план. Плотное Сознание.</w:t>
      </w:r>
    </w:p>
    <w:p>
      <w:pPr>
        <w:pStyle w:val="Style10"/>
        <w:rPr/>
      </w:pPr>
      <w:r>
        <w:rPr/>
        <w:t>Первое посвящение.</w:t>
      </w:r>
    </w:p>
    <w:p>
      <w:pPr>
        <w:pStyle w:val="Style10"/>
        <w:rPr/>
      </w:pPr>
      <w:r>
        <w:rPr/>
        <w:t>2. Благородные металлы........ астральный план. Самосознание.</w:t>
      </w:r>
    </w:p>
    <w:p>
      <w:pPr>
        <w:pStyle w:val="Style10"/>
        <w:rPr/>
      </w:pPr>
      <w:r>
        <w:rPr/>
        <w:t>Второе посвящение.</w:t>
      </w:r>
    </w:p>
    <w:p>
      <w:pPr>
        <w:pStyle w:val="Style10"/>
        <w:rPr/>
      </w:pPr>
      <w:r>
        <w:rPr/>
        <w:t>3. Полудрагоценные камни..... ментальный план. Сияющее сознание.</w:t>
      </w:r>
    </w:p>
    <w:p>
      <w:pPr>
        <w:pStyle w:val="Style10"/>
        <w:rPr/>
      </w:pPr>
      <w:r>
        <w:rPr/>
        <w:t>Третье посвящение.</w:t>
      </w:r>
    </w:p>
    <w:p>
      <w:pPr>
        <w:pStyle w:val="Style10"/>
        <w:rPr/>
      </w:pPr>
      <w:r>
        <w:rPr/>
        <w:t>4. Драгоценные камни............ эгоическое сознание и достижение.</w:t>
      </w:r>
    </w:p>
    <w:p>
      <w:pPr>
        <w:pStyle w:val="Style10"/>
        <w:rPr/>
      </w:pPr>
      <w:r>
        <w:rPr/>
        <w:t>Четвёртое посвящение.</w:t>
      </w:r>
    </w:p>
    <w:p>
      <w:pPr>
        <w:pStyle w:val="Style10"/>
        <w:rPr/>
      </w:pPr>
      <w:r>
        <w:rPr/>
        <w:t>Соответствия огню, теплоте и давлению в эволюции человеческого существа очевидны, и работа их проходит параллельно аналогичной работе в минеральном царстве.</w:t>
      </w:r>
    </w:p>
    <w:p>
      <w:pPr>
        <w:pStyle w:val="Style10"/>
        <w:rPr/>
      </w:pPr>
      <w:r>
        <w:rPr/>
        <w:t>Минеральное царство астрологически управляется Тельцом, и между "оком" в голове Быка, третьим глазом, светом в голове, и алмазом имеется символическая связь. Сознание Будды именуется "алмазным оком".</w:t>
      </w:r>
    </w:p>
    <w:p>
      <w:pPr>
        <w:pStyle w:val="Style10"/>
        <w:rPr/>
      </w:pPr>
      <w:r>
        <w:rPr/>
        <w:t>Я привожу специальные сведения, и многое из того, что я уже дал, не имеет очевидной связи с психологическим развитием человека. Но для понимания Лучей и их роли в жизни целого человеку придётся осознать, что он - лишь малая частица этого целого. Человек - продукт всех трёх царствах, все они внесли свой вклад в его оснащённость; он - макрокосм низшего микрокосма, звено, соединяющее три низших царства с тремя высшими. Всегда помните, что знаком духовного раскрытия человека является не только включение им в своё сознание так называемых духовных ценностей и способность откликаться на касания души, но и включение материальных ценностей и божественные реакции на силы, скрытые от него в других формах божественной жизни трёх дочеловеческих царств.</w:t>
      </w:r>
    </w:p>
    <w:p>
      <w:pPr>
        <w:pStyle w:val="Style10"/>
        <w:rPr/>
      </w:pPr>
      <w:r>
        <w:rPr/>
        <w:t>В нынешней напряжённой мировой ситуации с полным правом можно спросить: зачем нужно изучать Лучи и царства природы? Какая польза от умозрительных размышлений о предметах, убедиться в истинности которых средний учащийся пока не в состоянии? Это разумные, стоящие вопросы, заслуживающие разумного ответа. Я отвечу встречным вопросом: по каким признакам предполагаемый служитель может судить, что его ментальная оснащённость позволяет ему быть чем-то полезным в нынешнем мировом периоде?</w:t>
      </w:r>
    </w:p>
    <w:p>
      <w:pPr>
        <w:pStyle w:val="Style10"/>
        <w:rPr/>
      </w:pPr>
      <w:r>
        <w:rPr/>
        <w:t>Одним из первых шагов каждого наставника расы будет повышение ментальной оснащённости потенциального служителя. Дело часто страдает из-за эмоциональной преданности стремящегося. Безрассудные и несвоевременные усилия ревностного последователя Великого Владыки также нередко задерживают исполнение Плана. Но больше всего мешают личностные реакции лидеров эзотерических групп. В большинстве случаев все личностные реакции основаны на той или иной эмоции. Амбициозность, личное желание (подчас неосознанное) быть в группе высшим авторитетом, боязнь постороннего вмешательства и неприятие других терминологических систем (выражающих те же истины), ревнивое отношение к другим лидерам, а также искренняя приверженность своему - расплывчатому и искаженному -представлению об истине приносят огромный вред делу Иерархии. И эти явления встречаются повсеместно! Очаг всех этих зол - тело желаний-чувств-эмоций и чрезмерная привязанность к внешнему и к формам. Эти факторы не дают видеть всё в ясном свете, а, значит, действовать мудро и согласованно. Усиление ментальной оснащённости и, следовательно, улучшение ментального восприятия истины сделает возможной реальную работу, и группы (составляющие Единую Группу) смогут приносить реальную пользу. Этому способствует выдача такого материал, усвоение которого обеспечит рост, насыщение и развитие ментальных тел учащихся. Немногие способны самостоятельно вырабатывать те мысли и идеи, которые продвигали бы по пути постижения истины. Поэтому тем из нас, кто отвечает за обучение человечества, в силу необходимости приходится предоставлять этот материал. При этом мы работаем и на грядущие поколения пытливых людей, отлично сознавая, что сегодняшние передовые учения, новые идеи, привлекающие пионеров человечества, становятся источником вдохновения для мыслящих людей следующего поколения, а позднее превращаются в теологию для тех, кто приходит за ними. Убеждения и знания эзотеристов современности (настоящих духовных эзотеристов, а не так называемых эзотерических групп) превращаются в символы веры для их последователей и в конце концов отождествляются с религиозными верованиями и организациями.</w:t>
      </w:r>
    </w:p>
    <w:p>
      <w:pPr>
        <w:pStyle w:val="Style10"/>
        <w:rPr/>
      </w:pPr>
      <w:r>
        <w:rPr/>
        <w:t>Ментальная работа над учением о Лучах и изучение их влияния на развитие природы имеют и ментальное, и духовное значение, но никакого практического смысла для повседневной жизни в этом нет, за исключением того, что это способствует смещению поляризации стремящегося с эмоционального плана на ментальный и тем самым - выравниванию и стабилизации.</w:t>
      </w:r>
    </w:p>
    <w:p>
      <w:pPr>
        <w:pStyle w:val="Style10"/>
        <w:rPr/>
      </w:pPr>
      <w:r>
        <w:rPr/>
        <w:t>Рассмотрим теперь Лучи растительного царства. Удалённость минерального царства от нашего затрудняет для нас оценку его сознания и активности. Нам с нашим зрительным сознанием нелегко по-настоящему понять, например, что наши ногти, зубы, и кости обладают сознанием и интеллектуальной осведомлённостью, идентичными, хотя и несколько отличными от таковых глаза или чувствительного нерва. Тем не менее, это так. Исследуя формы жизни, которые приблизительно соответствуют живой ткани нашего животного тела, мы с каждым шагом замечаем сходство и одинаковые возможности. Только благодаря аналогиям мы понимаем эзотерические истины, и некоторое озарение нам может дать мысль о том, что в космосе есть более высокие формы жизни и сознания, которым так же трудно проникнуть своим сознанием в животные формы человечества, как нам - в сознание железного лемеха. Но опять же, всё обстоит именно так.</w:t>
      </w:r>
    </w:p>
    <w:p>
      <w:pPr>
        <w:pStyle w:val="Style10"/>
        <w:rPr/>
      </w:pPr>
      <w:r>
        <w:rPr/>
        <w:t>А сейчас рассмотрим таблицу, содержащую некоторые полезные идеи и сведения.</w:t>
      </w:r>
    </w:p>
    <w:p>
      <w:pPr>
        <w:pStyle w:val="Heading4"/>
        <w:ind w:left="720" w:right="720" w:hanging="0"/>
        <w:rPr/>
      </w:pPr>
      <w:bookmarkStart w:id="28" w:name="2-2-2"/>
      <w:bookmarkEnd w:id="28"/>
      <w:r>
        <w:rPr/>
        <w:t>2. Растительное царство</w:t>
      </w:r>
    </w:p>
    <w:p>
      <w:pPr>
        <w:pStyle w:val="Style10"/>
        <w:rPr/>
      </w:pPr>
      <w:r>
        <w:rPr/>
        <w:t>Влияния........... Второй Луч Любви-Мудрости, многократно повышающий чувствительность.</w:t>
      </w:r>
    </w:p>
    <w:p>
      <w:pPr>
        <w:pStyle w:val="Style10"/>
        <w:rPr/>
      </w:pPr>
      <w:r>
        <w:rPr/>
        <w:t>Четвёртый Луч Гармонии и Красоты, производящий общую гармонизацию этого царства на всей планете.</w:t>
      </w:r>
    </w:p>
    <w:p>
      <w:pPr>
        <w:pStyle w:val="Style10"/>
        <w:rPr/>
      </w:pPr>
      <w:r>
        <w:rPr/>
        <w:t>Шестой Луч Преданности или (по образному выражению "Древней Мудрости") "потребность посвятить жизнь Солнцу, давшему эту жизнь", или ещё "потребность обратить око сердца на сердце солнца".</w:t>
      </w:r>
    </w:p>
    <w:p>
      <w:pPr>
        <w:pStyle w:val="Style10"/>
        <w:rPr/>
      </w:pPr>
      <w:r>
        <w:rPr/>
        <w:t>Результаты....... Выражаются во втором царстве в виде магнетизма, аромата, цвета и роста в направлении света. Я рекомендую вам серьёзно отнестись к этим словам, так как именно в этом царстве впервые ясно видна та слава, что ждёт и человечество:</w:t>
      </w:r>
    </w:p>
    <w:p>
      <w:pPr>
        <w:pStyle w:val="Style10"/>
        <w:rPr/>
      </w:pPr>
      <w:r>
        <w:rPr/>
        <w:t>а. Магнетическое излучение. Объединение минеральной и растительной целей.</w:t>
      </w:r>
    </w:p>
    <w:p>
      <w:pPr>
        <w:pStyle w:val="Style10"/>
        <w:rPr/>
      </w:pPr>
      <w:r>
        <w:rPr/>
        <w:t>б. Аромат совершенства.</w:t>
      </w:r>
    </w:p>
    <w:p>
      <w:pPr>
        <w:pStyle w:val="Style10"/>
        <w:rPr/>
      </w:pPr>
      <w:r>
        <w:rPr/>
        <w:t>в. Слава человеческой ауры. Сияющий авгоэйдос.</w:t>
      </w:r>
    </w:p>
    <w:p>
      <w:pPr>
        <w:pStyle w:val="Style10"/>
        <w:rPr/>
      </w:pPr>
      <w:r>
        <w:rPr/>
        <w:t>г. Устремление, приводящее в конечном итоге к вдохновению.</w:t>
      </w:r>
    </w:p>
    <w:p>
      <w:pPr>
        <w:pStyle w:val="Style10"/>
        <w:rPr/>
      </w:pPr>
      <w:r>
        <w:rPr/>
        <w:t>Процесс......... Соответствие или способность "соответствовать" небесной модели, производить внизу то, что вверху. В растительном царстве это получается легче, чем в минеральном, где слепо протекает процесс конденсации.</w:t>
      </w:r>
    </w:p>
    <w:p>
      <w:pPr>
        <w:pStyle w:val="Style10"/>
        <w:rPr/>
      </w:pPr>
      <w:r>
        <w:rPr/>
        <w:t>Тайна................ Трансформация. Те скрытые алхимические процессы, что позволяют растениям извлекать питание от солнца и из почвы и "трансформировать" его в форму и цвет.</w:t>
      </w:r>
    </w:p>
    <w:p>
      <w:pPr>
        <w:pStyle w:val="Style10"/>
        <w:rPr/>
      </w:pPr>
      <w:r>
        <w:rPr/>
        <w:t>Цель.................. Магнетизм. Тот внутренний источник красоты,</w:t>
      </w:r>
    </w:p>
    <w:p>
      <w:pPr>
        <w:pStyle w:val="Style10"/>
        <w:rPr/>
      </w:pPr>
      <w:r>
        <w:rPr/>
        <w:t>очарования и притягательной силы, который привлекает к себе высшие формы жизни, заставляя животные формы потреблять его в пишу, а мыслящих сущностей - черпать из него вдохновение, покой и ментальное удовлетворение.</w:t>
      </w:r>
    </w:p>
    <w:p>
      <w:pPr>
        <w:pStyle w:val="Style10"/>
        <w:rPr/>
      </w:pPr>
      <w:r>
        <w:rPr/>
        <w:t>Подразделения..... Деревья и кусты. Цветущие растения. Травы и менее развитые Зелёные культуры, не подпадающие под две первые категории. Группа растений под общим названием водорослей.</w:t>
      </w:r>
    </w:p>
    <w:p>
      <w:pPr>
        <w:pStyle w:val="Style10"/>
        <w:rPr/>
      </w:pPr>
      <w:r>
        <w:rPr/>
        <w:t>Объективный агент.... Вода.</w:t>
      </w:r>
    </w:p>
    <w:p>
      <w:pPr>
        <w:pStyle w:val="Style10"/>
        <w:rPr/>
      </w:pPr>
      <w:r>
        <w:rPr/>
        <w:t>Субъективный агент... Осязание.</w:t>
      </w:r>
    </w:p>
    <w:p>
      <w:pPr>
        <w:pStyle w:val="Style10"/>
        <w:rPr/>
      </w:pPr>
      <w:r>
        <w:rPr/>
        <w:t>Качество.......... Раджас, или активность.</w:t>
      </w:r>
    </w:p>
    <w:p>
      <w:pPr>
        <w:pStyle w:val="Style10"/>
        <w:rPr/>
      </w:pPr>
      <w:r>
        <w:rPr/>
        <w:t>В мои намерения не входит изложение того материала, который читатель может найти в пособиях для учебных заведений. Я не собираюсь повторять информацию, известную из экзотерических учений и "теологии" современных наук. Я хочу показать синтез, лежащий в основе целого, и подчеркнуть непрерывность сознания, которая может быть отмечена эзотеристом. При этом часть, интегрированная в совокупность, будет видеться иначе, чем при рассмотрении формы. Нас интересует в первую очередь мир причин, и, даже обсуждая и изучая то, что мы описываем под заголовком "Результаты", мы быстрее уясним значение этих результатов, если будем считать их вторичными причинами. Лишь постигая радиацию минерального царства, мы сможем приступить к исследованию нижних ступеней эволюционной лестницы и оценить первые шаги, сделанные жизнью Бога посредством проявленных форм. Если после прочтения этой книги учащемуся хотя бы отчасти откроется смысл символических слов "Радиация", "Магнетизм", "Эксперимент", "Трансмутация" и "Реализация", и он поймёт, что они воплощают цель и задачу каждого из пяти интересующих нас царств природы, он сможет увидеть проступающую реальность сознания и преобладающий синтез.</w:t>
      </w:r>
    </w:p>
    <w:p>
      <w:pPr>
        <w:pStyle w:val="Style10"/>
        <w:rPr>
          <w:b/>
          <w:b/>
          <w:bCs/>
          <w:i/>
          <w:i/>
          <w:iCs/>
        </w:rPr>
      </w:pPr>
      <w:r>
        <w:rPr>
          <w:b/>
          <w:bCs/>
          <w:i/>
          <w:iCs/>
        </w:rPr>
        <w:t>а. Жизнь - Излучение - Магнетизм</w:t>
      </w:r>
    </w:p>
    <w:p>
      <w:pPr>
        <w:pStyle w:val="Style10"/>
        <w:rPr/>
      </w:pPr>
      <w:r>
        <w:rPr/>
        <w:t>В "Йога-Сутрах" Патанджали сказано: "Когда подчиняешь связывающую жизнь, происходит сияние",</w:t>
      </w:r>
      <w:hyperlink w:anchor="p38">
        <w:r>
          <w:rPr>
            <w:rStyle w:val="InternetLink"/>
            <w:b/>
            <w:bCs/>
            <w:sz w:val="21"/>
            <w:szCs w:val="21"/>
            <w:vertAlign w:val="superscript"/>
          </w:rPr>
          <w:t>38</w:t>
        </w:r>
      </w:hyperlink>
      <w:r>
        <w:rPr/>
        <w:t xml:space="preserve"> и эти слова помогают нам понять связь между минеральным и человеческим царствами. Иначе говоря, после достижения сознательного контроля над статической минеральной природой, выраженной в человеке, у него появляется излучение. Так "искра становится пламенем" (Патанджали, III.40, </w:t>
      </w:r>
      <w:r>
        <w:rPr>
          <w:i/>
          <w:iCs/>
        </w:rPr>
        <w:t xml:space="preserve">"Сеет Души"). </w:t>
      </w:r>
      <w:r>
        <w:rPr/>
        <w:t>Вы заметите, что в сутрах встречается масса метких сопоставлений, особенно при обсуждении различных пятеричных комбинаций, столь часто встречающихся в проявлении. Эта книга представляет собой основной трактат для подготовки к посвящению. Возьмём, к примеру, слова из Книги III.44 и посмотрим, как они освещают эволюционный цикл и символическое развитие пяти царств природы:</w:t>
      </w:r>
    </w:p>
    <w:p>
      <w:pPr>
        <w:pStyle w:val="Style10"/>
        <w:rPr/>
      </w:pPr>
      <w:r>
        <w:rPr/>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элементальная форма, качество, вездесущность и базовая цель".</w:t>
      </w:r>
    </w:p>
    <w:p>
      <w:pPr>
        <w:pStyle w:val="Style10"/>
        <w:rPr/>
      </w:pPr>
      <w:r>
        <w:rPr/>
        <w:t>При этом получаем следующие аналогии:</w:t>
      </w:r>
    </w:p>
    <w:p>
      <w:pPr>
        <w:pStyle w:val="Style10"/>
        <w:rPr/>
      </w:pPr>
      <w:r>
        <w:rPr/>
        <w:t>1. Грубая природа................ минеральное царство</w:t>
      </w:r>
    </w:p>
    <w:p>
      <w:pPr>
        <w:pStyle w:val="Style10"/>
        <w:rPr/>
      </w:pPr>
      <w:r>
        <w:rPr/>
        <w:t>2. Элементальная форма...... растительное царство</w:t>
      </w:r>
    </w:p>
    <w:p>
      <w:pPr>
        <w:pStyle w:val="Style10"/>
        <w:rPr/>
      </w:pPr>
      <w:r>
        <w:rPr/>
        <w:t>3. Качество.......................... животное царство</w:t>
      </w:r>
    </w:p>
    <w:p>
      <w:pPr>
        <w:pStyle w:val="Style10"/>
        <w:rPr/>
      </w:pPr>
      <w:r>
        <w:rPr/>
        <w:t>4. Вездесущность................. человеческое царство</w:t>
      </w:r>
    </w:p>
    <w:p>
      <w:pPr>
        <w:pStyle w:val="Style10"/>
        <w:rPr/>
      </w:pPr>
      <w:r>
        <w:rPr/>
        <w:t>5. Базовая цель.................... царство душ</w:t>
      </w:r>
    </w:p>
    <w:p>
      <w:pPr>
        <w:pStyle w:val="Style10"/>
        <w:rPr/>
      </w:pPr>
      <w:r>
        <w:rPr/>
        <w:t>Отметьте также, как это соотносится с такой мыслью:</w:t>
      </w:r>
    </w:p>
    <w:p>
      <w:pPr>
        <w:pStyle w:val="Style10"/>
        <w:rPr/>
      </w:pPr>
      <w:r>
        <w:rPr/>
        <w:t>"С помощью однонаправленной медитации на связь между телом и Акашей достигается вознесение из материи (трех миров) и способность путешествовать в пространстве". (</w:t>
      </w:r>
      <w:r>
        <w:rPr>
          <w:i/>
          <w:iCs/>
        </w:rPr>
        <w:t xml:space="preserve">"Свет Души", </w:t>
      </w:r>
      <w:r>
        <w:rPr/>
        <w:t>с. 338).</w:t>
      </w:r>
    </w:p>
    <w:p>
      <w:pPr>
        <w:pStyle w:val="Style10"/>
        <w:jc w:val="right"/>
        <w:rPr>
          <w:i/>
          <w:i/>
          <w:iCs/>
        </w:rPr>
      </w:pPr>
      <w:r>
        <w:rPr>
          <w:i/>
          <w:iCs/>
        </w:rPr>
        <w:t>Патанджали III. 42</w:t>
      </w:r>
    </w:p>
    <w:p>
      <w:pPr>
        <w:pStyle w:val="Style10"/>
        <w:rPr/>
      </w:pPr>
      <w:r>
        <w:rPr/>
        <w:t>Здесь нам открывается большая ценность учения этой сутры в связи с аспектом сознания, и отношения, которые значительно превосходят просто человеческие:</w:t>
      </w:r>
    </w:p>
    <w:p>
      <w:pPr>
        <w:pStyle w:val="Style10"/>
        <w:rPr/>
      </w:pPr>
      <w:r>
        <w:rPr/>
        <w:t>1. Тело.................. минеральное царство.... плотная тюрьма жизни.</w:t>
      </w:r>
    </w:p>
    <w:p>
      <w:pPr>
        <w:pStyle w:val="Style10"/>
        <w:rPr/>
      </w:pPr>
      <w:r>
        <w:rPr/>
        <w:t>2. Акаша............... растительное царство.... текучая сознательная жизнь.</w:t>
      </w:r>
    </w:p>
    <w:p>
      <w:pPr>
        <w:pStyle w:val="Style10"/>
        <w:rPr/>
      </w:pPr>
      <w:r>
        <w:rPr/>
        <w:t>3. Вознесение........ животное царство ....... эволюционная цель из материи связи между телом и акашей.</w:t>
      </w:r>
    </w:p>
    <w:p>
      <w:pPr>
        <w:pStyle w:val="Style10"/>
        <w:rPr/>
      </w:pPr>
      <w:r>
        <w:rPr/>
        <w:t>4. Способность .... человеческое царство.. задача человеческого перемещаться сознания через осуществление в пространстве трёх предыдущих.</w:t>
      </w:r>
    </w:p>
    <w:p>
      <w:pPr>
        <w:pStyle w:val="Style10"/>
        <w:rPr/>
      </w:pPr>
      <w:r>
        <w:rPr/>
        <w:t>Наш трактат посвящён внутренним связям и внутренним лучевым влияниям, приводящим к желанным внешним результатам. Я хочу также показать задачу эволюционирующего сознания. Наука умело и проницательно выявляет эволюцию формы. Я же пытаюсь заложить основание для грядущей науки (экспериментальным началом которой является современная психология), которая так же легко будет обращаться с эволюцией сознания, как современная наука обращается с выражениями жизни в форме. И только когда эта новая наука достигнет такого же уровня развития, на каком находится ныне наука материальная, станет возможным обсуждение эволюции жизни через сознание в форме. Это мое принципиальное и обобщающее утверждение требует осмысления. Тем, чьё сознание переходит с человеческой стадии на эгоическую, легче следить за моими рассуждениями.</w:t>
      </w:r>
    </w:p>
    <w:p>
      <w:pPr>
        <w:pStyle w:val="Style10"/>
        <w:rPr/>
      </w:pPr>
      <w:r>
        <w:rPr/>
        <w:t>Здесь весьма уместен вопрос: что определяет те Лучи, которые будут управлять или оказывать главное влияние на некоторые или на все царства природы? Следует помнить, что каждое царство в целом представляет собой существо и (с точки зрения формы) совокупность всех его форм составляет тело проявления этого существа. И по большому счёту, совокупность отдельных самосущных влияний, или магнетическое излучение царства есть выражение основного качества или качеств этого существа - аура его личности. Каждое царство природы управляется двумя Лучами, и только природа жизни растительного царства характеризуется тремя. Понять такое положение вещей учащимся поможет аналогия. Они (как и любое человеческое существо) управляются, или побуждаются, двумя Лучами - личностным и эгоическим. После третьего посвящения у ученика активизированы три Луча, так как начинает уже ощущаться Луч Монады. Такую же ситуацию мы встречаем во всех царствах природы. В отличие от других царств в растительном доминируют три Луча потому, что (по своей специфической линии) оно развито более, чем остальные. Здесь как раз и функционирует тот Луч, который можно считать монадическим Лучом Жизни этого царства. Но такое положение в целом нельзя прилагать к человеческому сознанию, ведь человеческие стандарты раскрытия и осознания неприменимы к данной эволюции божественной жизни. Задача этой живой сущности отличается от задачи Жизни, одушевляющей четвёртое царство природы. Тем не менее, жизнь-качество и явление этого царства подчинены трём основным логоическим влияниям, трём главным дыханиям, или трём лучевым вибрациям. Предмет этот слишком сложен для реального понимания, и читателю лучше с некоторыми оговорками просто принять мои утверждениями. Когда он сам станет членом великого сообщества посвящённых в мудрость, то, что сейчас представляется ему необъяснимым, прояснится и, заняв надлежащее место в общей схеме, перестанет казаться столь странным и удивительным.</w:t>
      </w:r>
    </w:p>
    <w:p>
      <w:pPr>
        <w:pStyle w:val="Style10"/>
        <w:rPr>
          <w:b/>
          <w:b/>
          <w:bCs/>
          <w:i/>
          <w:i/>
          <w:iCs/>
        </w:rPr>
      </w:pPr>
      <w:r>
        <w:rPr>
          <w:b/>
          <w:bCs/>
          <w:i/>
          <w:iCs/>
        </w:rPr>
        <w:t>б. Пять тайн царств природы</w:t>
      </w:r>
    </w:p>
    <w:p>
      <w:pPr>
        <w:pStyle w:val="Style10"/>
        <w:rPr/>
      </w:pPr>
      <w:r>
        <w:rPr/>
        <w:t>Каждое из пяти царств природы хранит некую тайну. Эти тайны отражают связь человеческой эволюции с целым и открываются при пяти посвящениях. Во время каждого посвящения посвящаемому объясняется одна из пяти тайн, названия которых я привожу ниже, пытаясь символически интерпретировать древние названия, или знаки:</w:t>
      </w:r>
    </w:p>
    <w:p>
      <w:pPr>
        <w:pStyle w:val="Style10"/>
        <w:rPr/>
      </w:pPr>
      <w:r>
        <w:rPr/>
        <w:t>1. Минеральное царство.... Тайна яркости света.</w:t>
      </w:r>
    </w:p>
    <w:p>
      <w:pPr>
        <w:pStyle w:val="Style10"/>
        <w:rPr/>
      </w:pPr>
      <w:r>
        <w:rPr/>
        <w:t>2. Растительное царство..... Тайна священного аромата.</w:t>
      </w:r>
    </w:p>
    <w:p>
      <w:pPr>
        <w:pStyle w:val="Style10"/>
        <w:rPr/>
      </w:pPr>
      <w:r>
        <w:rPr/>
        <w:t>3. Животное царство.......... Тайна руководящего обоняния (чутья).</w:t>
      </w:r>
    </w:p>
    <w:p>
      <w:pPr>
        <w:pStyle w:val="Style10"/>
        <w:rPr/>
      </w:pPr>
      <w:r>
        <w:rPr/>
        <w:t>4. Человеческое царство.... Тайна двойного пути, или двойного дыхания.</w:t>
      </w:r>
    </w:p>
    <w:p>
      <w:pPr>
        <w:pStyle w:val="Style10"/>
        <w:rPr/>
      </w:pPr>
      <w:r>
        <w:rPr/>
        <w:t>5. Царство душ.................. Тайна золотой розы света.</w:t>
      </w:r>
    </w:p>
    <w:p>
      <w:pPr>
        <w:pStyle w:val="Style10"/>
        <w:rPr/>
      </w:pPr>
      <w:r>
        <w:rPr/>
        <w:t>А вот символические формы, хранящие эти пять тайн и открываемые посвящённому:</w:t>
      </w:r>
    </w:p>
    <w:p>
      <w:pPr>
        <w:pStyle w:val="Style10"/>
        <w:rPr/>
      </w:pPr>
      <w:r>
        <w:rPr/>
        <w:t>1. Минеральная тайна... Алмаз бело-голубого цвета.</w:t>
      </w:r>
    </w:p>
    <w:p>
      <w:pPr>
        <w:pStyle w:val="Style10"/>
        <w:rPr/>
      </w:pPr>
      <w:r>
        <w:rPr/>
        <w:t>2. Растительная тайна... Куб сандалового дерева в сердце лотоса.</w:t>
      </w:r>
    </w:p>
    <w:p>
      <w:pPr>
        <w:pStyle w:val="Style10"/>
        <w:rPr/>
      </w:pPr>
      <w:r>
        <w:rPr/>
        <w:t>3. Животная тайна........ Кипарисовый венок над погребальной урной.</w:t>
      </w:r>
    </w:p>
    <w:p>
      <w:pPr>
        <w:pStyle w:val="Style10"/>
        <w:rPr/>
      </w:pPr>
      <w:r>
        <w:rPr/>
        <w:t>4. Человеческая тайна.. Витая золотая цепь с семью узлами.</w:t>
      </w:r>
    </w:p>
    <w:p>
      <w:pPr>
        <w:pStyle w:val="Style10"/>
        <w:rPr/>
      </w:pPr>
      <w:r>
        <w:rPr/>
        <w:t>5. Эгоическая тайна...... Закрытый бутон лотоса с семью голубыми лучами.</w:t>
      </w:r>
    </w:p>
    <w:p>
      <w:pPr>
        <w:pStyle w:val="Style10"/>
        <w:rPr/>
      </w:pPr>
      <w:r>
        <w:rPr/>
        <w:t>Как бы то ни было, в каждом из пяти царств доминируют в настоящее время те или иные логоические влияния; в четырех случаях это два Луча, а в случае растительного царства - три. Не забывайте, что Лучи связаны друг с другом, и ввиду самого тесного взаимодействия планетарных и солнечных сил каждое царство испытывает на себе влияние всех Лучей, хотя при этом контроль одних Лучей носит постоянный характер, а других - циклический. Лучи определяют качество проявленной жизни и тип явления.</w:t>
      </w:r>
    </w:p>
    <w:p>
      <w:pPr>
        <w:pStyle w:val="Style10"/>
        <w:rPr/>
      </w:pPr>
      <w:r>
        <w:rPr/>
        <w:t>Подводя итог описанию трёх отделов растительного царства, можно утверждать, что</w:t>
      </w:r>
    </w:p>
    <w:p>
      <w:pPr>
        <w:pStyle w:val="Style10"/>
        <w:rPr/>
      </w:pPr>
      <w:r>
        <w:rPr/>
        <w:t>Луч VI....... определяет тип, семейство, внешний вид, силу, раз меры и природу деревьев нашей планеты.</w:t>
      </w:r>
    </w:p>
    <w:p>
      <w:pPr>
        <w:pStyle w:val="Style10"/>
        <w:rPr/>
      </w:pPr>
      <w:r>
        <w:rPr/>
        <w:t>Луч II........ это благотворное влияние, выражающееся через злаки и цветы.</w:t>
      </w:r>
    </w:p>
    <w:p>
      <w:pPr>
        <w:pStyle w:val="Style10"/>
        <w:rPr/>
      </w:pPr>
      <w:r>
        <w:rPr/>
        <w:t>Луч IV...... это качество жизни, выражающееся через травы и меньшие формы растительной жизни - те, что образуют "Зелёный ковер, на котором танцуют ангелы".</w:t>
      </w:r>
    </w:p>
    <w:p>
      <w:pPr>
        <w:pStyle w:val="Style10"/>
        <w:rPr/>
      </w:pPr>
      <w:r>
        <w:rPr/>
        <w:t>Завершение эпохи Рыб, находящейся под влиянием Шестого Луча, ознаменовалась важным символическим событием, которым стало истребление лесов во всемирном масштабе. Повсюду они приносятся в жертву нуждам человека. Так готовые к посвящению растительные формы жизни предаются действию огня. Главным агентом развития этого царства всегда была вода, и именно это новое явление, соединившее огонь и воду, субъективно стало тем фактором, что способствовал наступлению века пара. Лесные пожары, угрожающие в наше время обширным территориям в разных уголках мира, также связаны с "посвящением огнём" царства, развитие которого до сих пор зависело от водной стихии.</w:t>
      </w:r>
    </w:p>
    <w:p>
      <w:pPr>
        <w:pStyle w:val="Style10"/>
        <w:rPr/>
      </w:pPr>
      <w:r>
        <w:rPr/>
        <w:t xml:space="preserve">Подобным же образом, и выход на сцену Седьмого Луча в минеральном царстве отмечен важнейшим событием, о котором я говорил в одной из предыдущих книг. Под воздействием огня и звука это царство тоже проходит посвящение. Это одно из главных посвящений, которое мир минералов и одушевляющая его сущность получают в великой мировой войне, а также на сталелитейных и прочих заводах, где металл трансмутируется в различные изделия. Оно стало возможным потому, что личностный Луч сущности, проявляющейся через минеральное царство, отдается действию посвятительного огня. Образный язык представляется, конечно, единственным способом, позволяющим человеку хоть как-то понять эту планетарную истину. Интересно, хотя совершено несущественно, что при любых посвящениях царств природы Посвятителем всегда выступает планетарный Логос на конкретном луче. Лучи при этом циклически чередуются. Например, в настоящее время при главных посвящениях в отношении человечества действуют не только первый Посвятитель, Христос, и (активно или за сценой) Ветхий Днями, воплощение нашего планетарного Логоса, но сейчас за </w:t>
      </w:r>
      <w:r>
        <w:rPr>
          <w:i/>
          <w:iCs/>
        </w:rPr>
        <w:t xml:space="preserve">Ними </w:t>
      </w:r>
      <w:r>
        <w:rPr/>
        <w:t>стоит Владыка Пятого Луча Знания и Понимания.</w:t>
      </w:r>
    </w:p>
    <w:p>
      <w:pPr>
        <w:pStyle w:val="Style10"/>
        <w:rPr/>
      </w:pPr>
      <w:r>
        <w:rPr/>
        <w:t>Здесь можно отметить один интересный момент. Эзотерически известно, что растительное царство передает и трансформирует для остальных форм жизни планеты жизненный пранический флюид. Такова его уникальная божественная функция. Пранический флюид в своей форме астрального света отражает божественную акашу. Таким образом второй план отражается на плане астральном. Все без исключения, кто желает читать хроники акаши или без вреда для себя работать на астральном плане, для правильного восприятия отражённых в астральном свете событий обязательно должны быть строгими вегетарианцами. Именно на этом древне-атлантическом знании основано настоятельное требование о вегетарианской диете, именно оно укрепляет и подтверждает его. И только невыполнением этого мудрого правила объясняются неверные интерпретации астральных, акашических хроник многими современными спиритами, а также нелепые рассказы о прошлых жизнях. Лишь после десяти лет строгого вегетарианства можно работать в том, что может быть названо "аспектом хроник астрального света". Обладая помимо очищенных астрального и физического тел ясностью рассуждений и просветлённостью концентрированного ума (что встречается крайне редко), они могут точно интерпретировать астральные феномены. Тогда их связь с растительным царством становится очень тесной и неразрывной, и эта связь или скрепляющая цепь позволяет им пройти через дверь, ведущую в сферу их исследований. Но помимо этого поля служения любые другие аргументы в пользу вегетарианской диеты несерьёзны и безосновательны. Взгляд на пищу или одежду с точки зрения вечных истин совершенно отличен от взглядов узколобого фанатика. Позвольте мне повторить ещё раз, что в целом проблема лишения жизни (и в растительном, и в животном царствах) гораздо обширнее, чем мы представляем, и должна рассматриваться иначе (не только по степени, но и по качеству), чем лишение жизни в человеческой семье. В человеке заключено три божественных аспекта, а в судьбу божественного сына Божьего никто не должен вмешиваться. Что касается двух аспектов божественности дочеловеческих царств, то здесь подход может быть иным, и действительность отличается от того, что представляет себе ограниченный ум.</w:t>
      </w:r>
    </w:p>
    <w:p>
      <w:pPr>
        <w:pStyle w:val="Style10"/>
        <w:rPr/>
      </w:pPr>
      <w:r>
        <w:rPr/>
        <w:t>Влияние соединенных в растительном царстве трёх Лучей, номера которых кратны двум - 2.4.6, - в отличие от всех остальных обусловило четверичное совершенство этого царства. Действие этих Лучей имеет следующие результаты:</w:t>
      </w:r>
    </w:p>
    <w:p>
      <w:pPr>
        <w:pStyle w:val="Ind"/>
        <w:rPr/>
      </w:pPr>
      <w:r>
        <w:rPr/>
        <w:t>Луч II........ Результатом его циклического воздействия на это царство стал магнетизм, отвечающий за притягательность царства.</w:t>
      </w:r>
    </w:p>
    <w:p>
      <w:pPr>
        <w:pStyle w:val="Ind"/>
        <w:rPr/>
      </w:pPr>
      <w:r>
        <w:rPr/>
        <w:t>Луч IV....... Отвечая за установление гармонии между формой и жизнью, Луч борьбы и конфликта привел к появлению синтеза и гармонии цвета в природе. Слова "цвет в природе" автоматически ассоциируются у нас с растительным царством и достижением в нём гармонии растительности.</w:t>
      </w:r>
    </w:p>
    <w:p>
      <w:pPr>
        <w:pStyle w:val="Ind"/>
        <w:rPr/>
      </w:pPr>
      <w:r>
        <w:rPr/>
        <w:t>Луч VI....... Действие этого Луча стимулирует рост в направлении к свету и тенденцию к нормальному развитию всех форм жизни. Именно он выводит ростки скрытых в почве семян на поверхность и дает энергию для экстернализации.</w:t>
      </w:r>
    </w:p>
    <w:p>
      <w:pPr>
        <w:pStyle w:val="Style10"/>
        <w:rPr/>
      </w:pPr>
      <w:r>
        <w:rPr/>
        <w:t>Совместное влияние трёх Лучей, действующих в унисон, приносит четвёртый результат - цветочный аромат, свойственный высшим единицам растительного царства. Этот аромат может быть и смертоносным, и живительным, может давать наслаждение и вызывать отвращение. Он обладает притягательной силой и входит в состав аромата данного царства, который ощущается в планетарной ауре, хотя в целом и не воспринимается человечеством. Вы улавливаете конкретный запах. Однако запах всего царства - явление, хорошо известное посвящённому.</w:t>
      </w:r>
    </w:p>
    <w:p>
      <w:pPr>
        <w:pStyle w:val="Style10"/>
        <w:rPr/>
      </w:pPr>
      <w:r>
        <w:rPr/>
        <w:t>Учащимся было бы интересно найти аналогии в других царствах природы, помня, однако, что это царство эзотерически опережает остальные, поскольку к совершенству его ведут три Луча. Можно утверждать, что в конечном итоге каждое царство будет находится под воздействием трёх Лучей.</w:t>
      </w:r>
    </w:p>
    <w:p>
      <w:pPr>
        <w:pStyle w:val="Style10"/>
        <w:rPr/>
      </w:pPr>
      <w:r>
        <w:rPr/>
        <w:t>В следующей подрасе Второй Луч начнёт влиять на минеральное царство.</w:t>
      </w:r>
    </w:p>
    <w:p>
      <w:pPr>
        <w:pStyle w:val="Style10"/>
        <w:rPr/>
      </w:pPr>
      <w:r>
        <w:rPr/>
        <w:t>В следующей коренной расе воздействие Пятого Луча распространится на животное царство, постепенно стимулируя инстинктивный ум животных, пока он не начнёт вибрировать на частоте Луча интеллекта и знания. Это приведёт к переорганизации мозга животных и передаче силы солнечного сплетения в головной центр и, как следствие, к изменению животной поляризации и активизации головного мозга.</w:t>
      </w:r>
    </w:p>
    <w:p>
      <w:pPr>
        <w:pStyle w:val="Style10"/>
        <w:rPr/>
      </w:pPr>
      <w:r>
        <w:rPr/>
        <w:t>К концу нынешнего круга монадический Луч продвинутых единиц человечества достигнет такого могущества, что вызовет заметный приток Первого Луча, стимулирующего индивидуальную волю. Раскрытие волевого аспекта человечества проходит следующие психологически важные этапы:</w:t>
      </w:r>
    </w:p>
    <w:p>
      <w:pPr>
        <w:pStyle w:val="Style10"/>
        <w:rPr/>
      </w:pPr>
      <w:r>
        <w:rPr/>
        <w:t>1. Инстинкт. 2. Эмоциональное устремление.</w:t>
      </w:r>
    </w:p>
    <w:p>
      <w:pPr>
        <w:pStyle w:val="Style10"/>
        <w:rPr/>
      </w:pPr>
      <w:r>
        <w:rPr/>
        <w:t>3. Интеллект. 4. Ментальная целеустремлённость.</w:t>
      </w:r>
    </w:p>
    <w:p>
      <w:pPr>
        <w:pStyle w:val="Style10"/>
        <w:rPr/>
      </w:pPr>
      <w:r>
        <w:rPr/>
        <w:t>5. Эгоическая цель. 6. Духовная воля.</w:t>
      </w:r>
    </w:p>
    <w:p>
      <w:pPr>
        <w:pStyle w:val="Style10"/>
        <w:rPr/>
      </w:pPr>
      <w:r>
        <w:rPr/>
        <w:t>      </w:t>
      </w:r>
      <w:r>
        <w:rPr>
          <w:rFonts w:eastAsia="Verdana"/>
        </w:rPr>
        <w:t xml:space="preserve"> </w:t>
      </w:r>
      <w:r>
        <w:rPr/>
        <w:t>7. Божественное намерение.</w:t>
      </w:r>
    </w:p>
    <w:p>
      <w:pPr>
        <w:pStyle w:val="Style10"/>
        <w:rPr/>
      </w:pPr>
      <w:r>
        <w:rPr/>
        <w:t>Эти этапы предстоят всем нам и связаны с семью принципами человека. У продвинутых людей они проявляются как "аспекты психической души", то есть психологически, на последних стадиях человеческого развития. Исследователи и педагоги должны уделять им больше внимания и пытаться развивать их у детей и подростков. В наше время эти стадии развития ярко выражены у всех учеников и посвящённых. Они показывают место на Пути, и в этом их практическое значение.</w:t>
      </w:r>
    </w:p>
    <w:p>
      <w:pPr>
        <w:pStyle w:val="Style10"/>
        <w:rPr/>
      </w:pPr>
      <w:r>
        <w:rPr/>
        <w:t>В царстве душ Четвёртый Луч завершит работу двух следующих кругов, но период этот настолько далек, что обсуждать его нет смысла.</w:t>
      </w:r>
    </w:p>
    <w:p>
      <w:pPr>
        <w:pStyle w:val="Style10"/>
        <w:rPr/>
      </w:pPr>
      <w:r>
        <w:rPr/>
        <w:t>В растительном царстве можно символически говорить об одном из главных итогов работы Второго Луча Любви-Мудрости. Всё в этом царстве привлекательно: и красота, и цвета, и формы, и распространение, и запахи, и если бы у вас были глаза, чтобы видеть реальность, синтез жизни открылся бы вам во всей своей славе. Но как пока плохо понимается последнее из пяти развивающихся у человека чувств, обоняние, не осознаётся его значение и не выявлена научно его связь с аналитическим различающим умом, так же не понимается и "притяжение" (выражаясь эзотерически) растительного царства. Оно представляет собой сияющее под солнцем одеяние планеты, успешное выражение насыщающей жизни этого царства природы и результат проявления трёх функциональных божественных аспектов этого "своеобразного" сына божественности, проходящего свою судьбу в форме через материю.</w:t>
      </w:r>
    </w:p>
    <w:p>
      <w:pPr>
        <w:pStyle w:val="Style10"/>
        <w:rPr/>
      </w:pPr>
      <w:r>
        <w:rPr/>
        <w:t>Вся проблема магнетизма тесно связана с проблемой пола. Оккультное изучение распространения семени жизни и зародышей растительного царства, понимание роли, отведенной в нём удивительно развитым организмам - муравьям и пчелам, а позднее исследование работы эфирных строителей - эльфов и фей, людьми с пробуждённым видением по-новому осветят проблему пола и его функцию во взаимоотношениях жизней и создании форм. Но данного аспекта этой глубоко эзотерической истины я не буду здесь касаться, так как он является следствием активности солнечных жизней Солнечной системы, которые мы не можем затрагивать. При обсуждении такого предмета невозможно выявить его конструктивную пользу для среднего читателя. То, что при нынешнем удручающем положении мира не имеет непосредственного эзотерического значения, вполне можно отложить и до лучших времен.</w:t>
      </w:r>
    </w:p>
    <w:p>
      <w:pPr>
        <w:pStyle w:val="Style10"/>
        <w:rPr>
          <w:b/>
          <w:b/>
          <w:bCs/>
          <w:i/>
          <w:i/>
          <w:iCs/>
        </w:rPr>
      </w:pPr>
      <w:r>
        <w:rPr>
          <w:b/>
          <w:bCs/>
          <w:i/>
          <w:iCs/>
        </w:rPr>
        <w:t>в. Планеты и царства</w:t>
      </w:r>
    </w:p>
    <w:p>
      <w:pPr>
        <w:pStyle w:val="Style10"/>
        <w:rPr/>
      </w:pPr>
      <w:r>
        <w:rPr/>
        <w:t>Как бы удивительно это ни казалось изучающим оккультизм, но в растительном царстве преобладает влияние Венеры. Именно Венера и Юпитер оказывают совместное могучее воздействие на этот мир форм.</w:t>
      </w:r>
    </w:p>
    <w:p>
      <w:pPr>
        <w:pStyle w:val="Style10"/>
        <w:rPr/>
      </w:pPr>
      <w:r>
        <w:rPr/>
        <w:t>Интересно отметить, что каждая планета тесно связана со всеми царствами, но речь идёт не о планетарных Лучах и не о том, что одни планеты считаются "священными", а другие нет. Выражение "планетарное влияние" я использую в том же смысле, что и астролог, поскольку он тоже не имеет дела с основными планетарными Лучами. В общем, в данном цикле можно говорить о следующих планетарных связях:</w:t>
      </w:r>
    </w:p>
    <w:p>
      <w:pPr>
        <w:pStyle w:val="Style10"/>
        <w:rPr/>
      </w:pPr>
      <w:r>
        <w:rPr/>
        <w:t>1. Минеральное царство...................... Плутон и Вулкан.</w:t>
      </w:r>
    </w:p>
    <w:p>
      <w:pPr>
        <w:pStyle w:val="Style10"/>
        <w:rPr/>
      </w:pPr>
      <w:r>
        <w:rPr/>
        <w:t>2. Растительное царство...................... Венера и Юпитер.</w:t>
      </w:r>
    </w:p>
    <w:p>
      <w:pPr>
        <w:pStyle w:val="Style10"/>
        <w:rPr/>
      </w:pPr>
      <w:r>
        <w:rPr/>
        <w:t>3. Животное царство........................... Луна и Марс.</w:t>
      </w:r>
    </w:p>
    <w:p>
      <w:pPr>
        <w:pStyle w:val="Style10"/>
        <w:rPr/>
      </w:pPr>
      <w:r>
        <w:rPr/>
        <w:t>4. Человеческое царство..................... Меркурий и Сатурн.</w:t>
      </w:r>
    </w:p>
    <w:p>
      <w:pPr>
        <w:pStyle w:val="Style10"/>
        <w:rPr/>
      </w:pPr>
      <w:r>
        <w:rPr/>
        <w:t>5. Царство душ................................... Нептун и Уран.</w:t>
      </w:r>
    </w:p>
    <w:p>
      <w:pPr>
        <w:pStyle w:val="Style10"/>
        <w:rPr/>
      </w:pPr>
      <w:r>
        <w:rPr/>
        <w:t>6. Синтезирующее эти пять................. Солнце.</w:t>
      </w:r>
    </w:p>
    <w:p>
      <w:pPr>
        <w:pStyle w:val="Style10"/>
        <w:rPr/>
      </w:pPr>
      <w:r>
        <w:rPr/>
        <w:t>Ощущаются и другие планетарные влияния и скрытые силы, воздействующие на нашу планетарную жизнь, но мы перечислили те главные влияния, что в царствах природы дают предусмотренные Планом результаты. Необходимо помнить, что эти доминирующие в настоящее время влияния носят циклический характер и с каждым циклом меняются. Например, стоящий на пути ученик испытывает сильное влияние Меркурия и Сатурна, но начиная подготовку к первому посвящению, вынужден бороться с влияниями Плутона и Вулкана. Готовясь ко второму посвящению, он оказывается под влиянием Нептуна и должен подчинить своему контролю Венеру и Юпитер. При этом укрепляется его связь с растительным царством и он часто улавливает "астральные запахи". А перед первым посвящением в нём рушится статический минеральный мир.</w:t>
      </w:r>
    </w:p>
    <w:p>
      <w:pPr>
        <w:pStyle w:val="Style10"/>
        <w:rPr/>
      </w:pPr>
      <w:r>
        <w:rPr/>
        <w:t>При третьем посвящении за власть борются Луна и Марс и поле битвы перемещается сюда. Поэтому при великом Преображении тело "преображается" как бы в ознаменование триумфа. При четвёртом посвящении к вратам реализации ученика ведут Меркурий и Сатурн, выступающие в качестве великих исполнителей. А при последнем посвящении реорганизация, приводящая к конечному освобождению, вызывается активностью Урана и поступающей силой Юпитера. Всё это позволяет нам судить о масштабности и сложности рассматриваемого предмета.</w:t>
      </w:r>
    </w:p>
    <w:p>
      <w:pPr>
        <w:pStyle w:val="Style10"/>
        <w:rPr/>
      </w:pPr>
      <w:r>
        <w:rPr/>
        <w:t>Цвет в растительном царстве свидетельствует о другом мощном влиянии, ещё больше осложняя проблему лучевых влияний. Господство зелёного цвета говорит о могуществе Сатурна. В эзотерическом смысле растительное царство значительно продвинулось на пути ученичества, поэтому активизированы Сатурн и Марс. На влияние последней планеты указывает распространенность красных, розовых, жёлтых и оранжевых цветов в наше время.</w:t>
      </w:r>
    </w:p>
    <w:p>
      <w:pPr>
        <w:pStyle w:val="Style10"/>
        <w:rPr/>
      </w:pPr>
      <w:r>
        <w:rPr/>
        <w:t>Читателям было бы, опять же, интересно мысленно отметить связь между ростом и идеализмом Шестого Луча. Это поможет понять, каким образом Луч Преданности воздействует на побуждение к развитию. Это рост в направлении идеала, божественного прототипа, или архетипа. Именно здесь и сокрыта тайна этого царства. Она заключается в слове "трансформация", ибо Лучи 2.4.6 - великие трансформаторы. Ключ к тайне дают процессы ассимиляции и строительные силы, трансмутирующие усвоенные минералы, абсорбированную влагу и поглощаемую из воздуха пищу, а также вклад насекомых в проявленные тела, сияющие цвета, магнетические ауры и утонченные ароматы этого царства. Многое в этой области исследуется современными учёными, но до тех пор, пока они не признают лучевые влияния и их роль во всём происходящем, им не раскрыть истинную тайну наблюдаемых трансформаций.</w:t>
      </w:r>
    </w:p>
    <w:p>
      <w:pPr>
        <w:pStyle w:val="Style10"/>
        <w:rPr/>
      </w:pPr>
      <w:r>
        <w:rPr/>
        <w:t>Итак, внимательный читатель увидит, что связь Лучей с царствами природы и действие одних и тех же Лучей в весьма несхожих царствах составляет точки контакта этих царств, или двери, через которые они могут сообщаться.</w:t>
      </w:r>
    </w:p>
    <w:p>
      <w:pPr>
        <w:pStyle w:val="Style10"/>
        <w:rPr/>
      </w:pPr>
      <w:r>
        <w:rPr/>
        <w:t>Например, точкой действенного взаимопроникновения (употребляя слова в их эзотерическом смысле) человеческого и растительного царств является Четвёртый Луч, воздействующий на формы обоих царств. Растительное царство и царство душ связывает друг с другом Второй Луч. Он же начинает заявлять о себе и в минеральном царстве, что объясняет работу человека с формами этого царства и простоту их материального употребления, я бы даже сказал, злоупотребления. Как мы уже отмечали, в животном царстве скоро начнёт ощущаться Пятый Луч, в результате чего произойдёт сближение людей и животных.</w:t>
      </w:r>
    </w:p>
    <w:p>
      <w:pPr>
        <w:pStyle w:val="Style10"/>
        <w:rPr/>
      </w:pPr>
      <w:r>
        <w:rPr/>
        <w:t>Опять-таки, Лучи, воплощённые в одно и то же время, будут связывать различные царства, расширяя взаимодействие сил и энергетический взаимообмен и тем самым производя новые следствия, новые формы жизни и новые чудеса в мире явлений. Человеку кажется, что влияния его Луча (доминирующего в его собственном царстве) должны иметь первостепенное значение и быть самыми могучими. Однако, в наше время это не так.</w:t>
      </w:r>
    </w:p>
    <w:p>
      <w:pPr>
        <w:pStyle w:val="Style10"/>
        <w:rPr/>
      </w:pPr>
      <w:r>
        <w:rPr/>
        <w:t>Обстоятельное изучение и правильный анализ работы и воздействия Лучей в животном царстве невозможны. Необходимо помнить, однако, что человеческая психология коренится именно в этом выражении Бога. Человечество есть выражение двух аспектов души - животного и божественного, соединение и слияние которых в человеке и образует его душу. Именно это и составляет главные проблемы человека, ведь эти два фактора втягивают его в длительную борьбу, завершающуюся освобождением божественной души через возвышение души животной. Эти слова дают богатую пищу для размышлений. "И будут два одно".</w:t>
      </w:r>
      <w:hyperlink w:anchor="p39">
        <w:r>
          <w:rPr>
            <w:rStyle w:val="InternetLink"/>
            <w:b/>
            <w:bCs/>
            <w:sz w:val="21"/>
            <w:szCs w:val="21"/>
            <w:vertAlign w:val="superscript"/>
          </w:rPr>
          <w:t>39</w:t>
        </w:r>
      </w:hyperlink>
      <w:r>
        <w:rPr/>
        <w:t xml:space="preserve"> Такая работа начинается в животном царстве и составляет его "тайну", почему и использовано в этой связи слово "перетекание".</w:t>
      </w:r>
      <w:hyperlink w:anchor="222">
        <w:r>
          <w:rPr>
            <w:rStyle w:val="InternetLink"/>
            <w:b/>
            <w:bCs/>
            <w:sz w:val="21"/>
            <w:szCs w:val="21"/>
            <w:vertAlign w:val="superscript"/>
          </w:rPr>
          <w:t>40</w:t>
        </w:r>
      </w:hyperlink>
      <w:r>
        <w:rPr/>
        <w:t xml:space="preserve"> Первым следствием этого таинственного процесса стала индивидуализация. Его окончательный результат виден в пяти стадиях процесса посвящения, ведущего к завершающему преображению и освобождению. Вся же работа представляет собой единое великое разворачивающееся откровение души Бога, и только при отделении человечества от этого процесса откровения загадки, проблемы, трудности и тайны кажутся неразрешимыми. Идёт постепенное развитие сознания, осведомлённости и чувствительности к постоянно углубляющимся и всё более содержательным контактам, и это - сознание Бога, осведомлённость солнечного Логоса и чувствительность космического Сына Божьего. Форма, через которую эта Жизнь выражает Себя, аппарат чувствительной реакции, через который это Сознание работает, не столь важен и представляет собой нечто вроде автоматического механизма. Тем не менее, именно с этим механизмом мы до сих пор отождествляли себя, и мы забываем, что механизм этот -всего лишь выражение одного из аспектов сознания, в любой конкретный момент отражающий эволюционный уровень насыщающей сущности. Позвольте повторить: во время проявления первостепенное значение имеют два фактора - развивающееся сознание и проявляющаяся жизнь. Когда помнишь об этом, становится понятно, почему любая стадия на пути в целом может рассматриваться как царство природы. Каждое из этих царств по сравнению с предшествующим поднимает аспект сознания на более высокую ступень совершенства и повышает чувствительность и отзывчивость к внешней и внутренней среде. Каждое являет более полное откровение скрытой внутренней славы. Если же сознание погруженной в форму единицы жизни отождествлено (во времени и пространстве) с этой конкретной формой, она не в состоянии ни осознать, ни сознательно выразить свою божественность. Она имеет психологию частного и конкретного, а не универсального и целого. Чем полнее отождествление с аспектом формы, тем крепче низшее единство и синтез, но в то же время -тем глубже тьма и, выражаясь символически, плотнее тюрьма. Таково сознание в низших, или дочеловеческих, царствах природы. Чем сильней единица жизни отождествлена с "тем, кто сознателен", тем, опять же, крепче высшее и уже другое единство и синтез. Таково сознание трёх высших, сверхчеловеческих, царств. Трагедия, проблема и слава человека в том, что он может отождествлять себя с обоими аспектами: и с формой, и с жизнью. Его психологическое состояние таково, что в период, когда он составляет часть своего, человеческого, царства, сознание его мечется между парами противоположностей. Он может отождествлять себя с дочеловеческими формами, что неизменно и делает поначалу. А может отождествляться с жизненным аспектом, что делает в конце. На промежуточной же стадии он отчаянно разрывается между обоими аспектами и сам превращается в поле битвы.</w:t>
      </w:r>
    </w:p>
    <w:p>
      <w:pPr>
        <w:pStyle w:val="Style10"/>
        <w:rPr/>
      </w:pPr>
      <w:r>
        <w:rPr/>
        <w:t>С этим сознанием как осведомлённостью о парах противоположностей связана вся проблема боли и страдания в современном понимании. Животное страдает, но страдает исключительно физически и чувственно. Человек страдает, но страдает физически, чувственно и ментально, и ментальное страдание объясняется развитием у него некоторых аспектов низшего ума: предвидения, памяти, воображения, визуализации, раскаяния и естественного тяготения к божественному, которое влечет за собой чувство тщетности и неудачи. Страдания Самого Бога (о которых столь часто и таинственно повествуют мировые писания) лишены чувственности и являются ментальными и интуитивными. Но об этой тайне мы распространяться не будем. Человеческие страдания носят преимущественно личностный характер, тогда как страдания Бога в основном безличны и связаны с целым. Я заговорил об этом, желая дать вам синтетическую картину раскрытия от зачаточного состояния к чувственному, от чувственного к ментальному и от ментального к "божественному пониманию", как это оккультно называется. Я даю картины, но это картины целого. Учитесь мыслить категориями целого, не пытаясь втискивать в это целое каждую мелочь, но помня, что кажущееся противоречие может быть лишь временной частностью, для которой вы - пока - не находите места или объяснения.</w:t>
      </w:r>
    </w:p>
    <w:p>
      <w:pPr>
        <w:pStyle w:val="Style10"/>
        <w:rPr/>
      </w:pPr>
      <w:r>
        <w:rPr/>
        <w:t>В животном царстве видны первые слабые признаки скорби и боли, а у высших домашних животных оба этих воспитательных процесса выражены ещё ярче. Работа человека с животными даёт значительные результаты и в конечном итоге вновь откроет дверь в человеческое царство. То, что уже сделано человеком, кое в чем даже превосходит божественные ожидания и может ускорить исполнение Плана.</w:t>
      </w:r>
    </w:p>
    <w:p>
      <w:pPr>
        <w:pStyle w:val="Style10"/>
        <w:rPr/>
      </w:pPr>
      <w:r>
        <w:rPr/>
        <w:t>Давайте вновь сведем в таблицу основную информацию об этом царстве и его Лучах, как делали для двух предыдущих царств.</w:t>
      </w:r>
    </w:p>
    <w:p>
      <w:pPr>
        <w:pStyle w:val="Heading4"/>
        <w:ind w:left="720" w:right="720" w:hanging="0"/>
        <w:rPr/>
      </w:pPr>
      <w:bookmarkStart w:id="29" w:name="2-2-3"/>
      <w:bookmarkEnd w:id="29"/>
      <w:r>
        <w:rPr/>
        <w:t>3. Животное царство</w:t>
      </w:r>
    </w:p>
    <w:p>
      <w:pPr>
        <w:pStyle w:val="Ind"/>
        <w:rPr/>
      </w:pPr>
      <w:r>
        <w:rPr/>
        <w:t>Влияния......... В этом царстве ощущается мощное влияние Третьего</w:t>
      </w:r>
      <w:r>
        <w:rPr>
          <w:lang w:val="en-US"/>
        </w:rPr>
        <w:t xml:space="preserve"> </w:t>
      </w:r>
      <w:r>
        <w:rPr/>
        <w:t>Луча Активного Интеллекта или Приспособления, которое со временем будет только расти, пока</w:t>
      </w:r>
      <w:r>
        <w:rPr>
          <w:lang w:val="en-US"/>
        </w:rPr>
        <w:t xml:space="preserve"> </w:t>
      </w:r>
      <w:r>
        <w:rPr/>
        <w:t>реакция животного мира на жизнь и окружение не станет тем,</w:t>
      </w:r>
      <w:r>
        <w:rPr>
          <w:lang w:val="en-US"/>
        </w:rPr>
        <w:t xml:space="preserve"> </w:t>
      </w:r>
      <w:r>
        <w:rPr/>
        <w:t>что лучше всего назвать "животной однонаправленностью". Тогда, на этом этапе, Шестой Луч Преданности или Идеализма может циклически выражаться тяготением к цели и при этом обусловить такое отношение к человеку, что именно он и будет этой желанной целью. Это можно увидеть на примере прирученных, дрессированных и домашних животных.</w:t>
      </w:r>
    </w:p>
    <w:p>
      <w:pPr>
        <w:pStyle w:val="Ind"/>
        <w:rPr/>
      </w:pPr>
      <w:r>
        <w:rPr/>
        <w:t>Результаты..... Под действием Третьего Луча возникает инстинкт,</w:t>
      </w:r>
      <w:r>
        <w:rPr>
          <w:lang w:val="en-US"/>
        </w:rPr>
        <w:t xml:space="preserve"> </w:t>
      </w:r>
      <w:r>
        <w:rPr/>
        <w:t>который затем создает и использует чудесный аппарат реакции, называемый нервной системой, мозгом и пятью чувствами, которые, собственно, и стоят за этим аппаратом в целом. Следует отметить, что каким бы огромным ни казалось различие между человеком и животными, они гораздо ближе друг другу, чем животные и растения. Шестой Луч даёт способность к приручению и обучению, то есть, в конечном счёте, способность любить, служить и из стада влиться в группу. Поразмыслите над этим парадоксом.</w:t>
      </w:r>
    </w:p>
    <w:p>
      <w:pPr>
        <w:pStyle w:val="Ind"/>
        <w:rPr/>
      </w:pPr>
      <w:r>
        <w:rPr/>
        <w:t>Процесс.......... Конкретизация. В этом царстве впервые происходит</w:t>
      </w:r>
      <w:r>
        <w:rPr>
          <w:lang w:val="en-US"/>
        </w:rPr>
        <w:t xml:space="preserve"> </w:t>
      </w:r>
      <w:r>
        <w:rPr/>
        <w:t>организация эфирного тела в то, что эзотерист называет "настоящими нервами и сенсорными центрами". Нервы есть и у растений, но они нисколько не напоминают сложные взаимосвязи и сплетения человека и животного. Представители обоих царств обладают общей схемой нервов, силовых центров и каналов, позвоночником и мозгом. Такая структура аппарата чувствительной реакции в действительности представляет собой уплотнение тонкого эфирного тела.</w:t>
      </w:r>
    </w:p>
    <w:p>
      <w:pPr>
        <w:pStyle w:val="Ind"/>
        <w:rPr/>
      </w:pPr>
      <w:r>
        <w:rPr/>
        <w:t>Тайна.............. Перетекание - весьма неадекватное слово, обозначающее начальное соединение в животном психологических факторов, ведущих к процессу индивидуализации. Это процесс наделения жизнью, интеграции интеллекта и психологического раскрытия под давлением необходимости.</w:t>
      </w:r>
    </w:p>
    <w:p>
      <w:pPr>
        <w:pStyle w:val="Ind"/>
        <w:rPr/>
      </w:pPr>
      <w:r>
        <w:rPr/>
        <w:t>Цель................ Экспериментирование. Здесь мы затрагиваем великую</w:t>
      </w:r>
      <w:r>
        <w:rPr>
          <w:lang w:val="en-US"/>
        </w:rPr>
        <w:t xml:space="preserve"> </w:t>
      </w:r>
      <w:r>
        <w:rPr/>
        <w:t xml:space="preserve">тайну, специфическую для нашей планеты. Во многих эзотерических книгах содержатся намеки на допущенную Самим Богом, нашим планетарным Логосом, ошибку или серьёзную оплошность, вследствие которой наша планета со всем, что на ней существует, погрузилась в видимое неблагополучие, хаос и страдание. Надо ли говорить, что это не ошибка, а просто крупный эксперимент, об успехе или неудаче которого судить пока рано? Цель эксперимента можно сформулировать как намерение планетарного Логоса осуществить такое психологическое состояние, которое лучше всего назвать состоянием "божественной ясности". Задача психической души (psyche) и назначение подлинной психологии в том, чтобы ясно видеть жизнь такой, какова она есть со всем, что в неё включено. Имеются в виду не состояния и окружение, но Жизнь. Этот процесс начался в животном царстве и завершится в человеческом. В </w:t>
      </w:r>
      <w:r>
        <w:rPr>
          <w:i/>
          <w:iCs/>
        </w:rPr>
        <w:t xml:space="preserve">"Древнем Комментарии" </w:t>
      </w:r>
      <w:r>
        <w:rPr/>
        <w:t>эти царства описаны как "два ока Божества, поначалу слепых, но позднее зрячих, хотя правое око видит лучше левого". Первый слабый признак тенденции к ясности наблюдается в свойстве растения поворачиваться к солнцу, чего практически нет в минеральном царстве.</w:t>
      </w:r>
    </w:p>
    <w:p>
      <w:pPr>
        <w:pStyle w:val="Ind"/>
        <w:rPr/>
      </w:pPr>
      <w:r>
        <w:rPr/>
        <w:t>Подразделения.... Во-первых, высшие и домашние животные, такие как собака, лошадь и слон.</w:t>
      </w:r>
      <w:r>
        <w:rPr>
          <w:lang w:val="en-US"/>
        </w:rPr>
        <w:t xml:space="preserve"> </w:t>
      </w:r>
      <w:r>
        <w:rPr/>
        <w:t>Во-вторых, так называемые дикие животные, такие как лев, тигр и прочие плотоядные опасные дикие звери.</w:t>
      </w:r>
      <w:r>
        <w:rPr>
          <w:lang w:val="en-US"/>
        </w:rPr>
        <w:t xml:space="preserve"> </w:t>
      </w:r>
      <w:r>
        <w:rPr/>
        <w:t>В-третьих, множество меньших животных, которые, похоже, не играют особой роли и не имеют специальной цели. Речь идёт о безвредных, но многочисленных обитателях лесов, джунглей и полей нашей планеты. На Западе это кролики и прочие грызуны. Это обширный отряд, не имеющий абсолютно никакого научного значения, но адекватно представляющий все кармические подразделения и общую структуру, включающую в себя эти формирования жизней данного царства.</w:t>
      </w:r>
    </w:p>
    <w:p>
      <w:pPr>
        <w:pStyle w:val="Ind"/>
        <w:rPr/>
      </w:pPr>
      <w:r>
        <w:rPr/>
        <w:t>Объективные агенты.......... Огонь и Вода, - неистовое желание и</w:t>
      </w:r>
      <w:r>
        <w:rPr>
          <w:lang w:val="en-US"/>
        </w:rPr>
        <w:t xml:space="preserve"> </w:t>
      </w:r>
      <w:r>
        <w:rPr/>
        <w:t>зарождающийся ум, символически отражённые в животной способности есть и пить.</w:t>
      </w:r>
    </w:p>
    <w:p>
      <w:pPr>
        <w:pStyle w:val="Ind"/>
        <w:rPr/>
      </w:pPr>
      <w:r>
        <w:rPr/>
        <w:t>Субъективный агент.......... Обоняние, или чутье, - инстинктивное</w:t>
      </w:r>
      <w:r>
        <w:rPr>
          <w:lang w:val="en-US"/>
        </w:rPr>
        <w:t xml:space="preserve"> </w:t>
      </w:r>
      <w:r>
        <w:rPr/>
        <w:t>нахождение необходимого, начиная с поисков пищи посредством чутья и кончая узнаванием запаха любимого хозяина и друга.</w:t>
      </w:r>
    </w:p>
    <w:p>
      <w:pPr>
        <w:pStyle w:val="Ind"/>
        <w:rPr/>
      </w:pPr>
      <w:r>
        <w:rPr/>
        <w:t>Качество........ Тамас, или Инерция. Но здесь имеется в виду тамасическая природа ума, а не материи, как это обычно понимается. Читта, или умственное вещество тоже может быть тамасической.</w:t>
      </w:r>
    </w:p>
    <w:p>
      <w:pPr>
        <w:pStyle w:val="Style10"/>
        <w:rPr/>
      </w:pPr>
      <w:r>
        <w:rPr/>
        <w:t>Две проблемы в связи с животным царством представляют для человечества непосредственный интерес:</w:t>
      </w:r>
    </w:p>
    <w:p>
      <w:pPr>
        <w:pStyle w:val="Style10"/>
        <w:rPr/>
      </w:pPr>
      <w:r>
        <w:rPr/>
        <w:t>Проблема человеческого отношения и ответственности. Проблема животной индивидуализации.</w:t>
      </w:r>
    </w:p>
    <w:p>
      <w:pPr>
        <w:pStyle w:val="Style10"/>
        <w:rPr>
          <w:b/>
          <w:b/>
          <w:bCs/>
          <w:i/>
          <w:i/>
          <w:iCs/>
        </w:rPr>
      </w:pPr>
      <w:r>
        <w:rPr>
          <w:b/>
          <w:bCs/>
          <w:i/>
          <w:iCs/>
        </w:rPr>
        <w:t>А. Отношения человека с животными</w:t>
      </w:r>
    </w:p>
    <w:p>
      <w:pPr>
        <w:pStyle w:val="Style10"/>
        <w:rPr/>
      </w:pPr>
      <w:r>
        <w:rPr/>
        <w:t>Сейчас можно дать лишь несколько намёков, которые должны быть в русле информации о Лучах, действующих в обоих царствах. Обе проблемы, особенно вторая, чрезвычайно запутаны и для надлежащего освещения потребуют множества томов. Правильное объяснение пока невозможно, кроме того, оно всё равно превышает понимание человека.</w:t>
      </w:r>
    </w:p>
    <w:p>
      <w:pPr>
        <w:pStyle w:val="Style10"/>
        <w:rPr/>
      </w:pPr>
      <w:r>
        <w:rPr/>
        <w:t>Говоря о человеческой ответственности по отношению к животным нужно, во-первых, подчеркнуть, что животный мир воплощает два божественных аспекта, два божественных принципа, с выражением, или проявлением, которых связаны два главных Луча. Эти два аспекта свойственны также человеку, и именно с ними связана его ответственность и работа. Использование обоих аспектов божественной энергии поможет ему осознать и решить свою задачу. Одна и та же божественная активность занимает аспект формы обоих царств и один и тот же божественный ум присущ обоим. Это свойства самой материи. Но Третий Луч Божественного Интеллекта оказывает более эффективное и ощутимое влияние в животном царстве, нежели в человеческом. И об этом до сих пор не говорилось.</w:t>
      </w:r>
    </w:p>
    <w:p>
      <w:pPr>
        <w:pStyle w:val="Style10"/>
        <w:rPr/>
      </w:pPr>
      <w:r>
        <w:rPr/>
        <w:t>Второй Луч присутствует, конечно же, в своем формообразующем аспекте, как стадный инстинкт и основа полового взаимодействия между животными телами. Подобную функцию он несёт и у людей, и оба направления энергии обеспечат точки контакта и возможность принятия ответственности. Следует отметить, однако, что в сфере этих способностей и функций животные, в конечном итоге, могут дать больше людям, чем люди животным. У человеческой семьи активизирован другой божественный аспект, аспект воли, целенаправленности, постановки задач, осмысленного проектирования или планирования. Эти качества присущи человеку и образуют тот аспект божественного ума, который у животного, как правило, бездействует. Однако по мере усиления человеческого влияния на животное царство и упрочения тенденции к приручению станет в какой-то мере проявляться целенаправленность. И одним из средств её реализации является любовь и внимание животного к своему хозяину. Это показывает ответственность человека по отношению к животному миру. Домашним животным необходимо учиться действиям, требующим приложения воли. Эту волю человек, похоже, понимает как волю животного любить своего хозяина, но это нечто более глубокое и фундаментальное, нежели удовлетворение любви человека к тому, чтобы быть любимым. Подлинное осмысленное обучение диких животных, привитие им упорядоченного образа жизни входит в божественный процесс осуществления Плана и упорядоченного гармоничного выражения божественного намерения. В конечном счёте разрыв между животным царством и человеком будет ликвидирован силой мысли, и делаться это должно направленной контролируемой мыслью человека, контролирующей и направляющей животное сознание. Этого не достичь, добиваясь любви, вызывая страх или причиняя боль. Это чисто ментальный процесс, уникальная ментальная стимуляция.</w:t>
      </w:r>
    </w:p>
    <w:p>
      <w:pPr>
        <w:pStyle w:val="Style10"/>
        <w:rPr/>
      </w:pPr>
      <w:r>
        <w:rPr/>
        <w:t>В течение долгих прошедших эпох отношение животных к человеку было чисто физическим. Животные охотились на него тогда, когда животный человек ненамного опережал их в развитии. Часто забывается о том, что в человеческом развитии была стадия, когда животный человек гораздо теснее взаимодействовал с современными ему формами животной жизни, чем сейчас. Тогда их разделял только факт индивидуализации. Но индивидуализация была настолько слабо выраженной, что разница между (считающимися) лишёнными интеллекта животными и младенческим человечеством была едва заметной. Многое из того, что происходило в те далекие зоны, позабылось в темном безмолвии прошлого. Животный мир был тогда намного сильнее человеческого, люди были беспомощны перед нападениями животных, и истребление животными первых животных людей в среднелемурийскую эпоху было ужасающим и жутким. Маленькие кочующие группки человеческих существ век за веком чуть ли не поголовно пожирались могучей животной жизнью того периода, и, хотя инстинкт обучал животных людей определённым мерам предосторожности, то был инстинкт, ненамного превосходящий инстинкт врага. И только через тысячелетия, когда начали заявлять о себе человеческий ум и хитрость, человечество стало</w:t>
      </w:r>
      <w:r>
        <w:rPr>
          <w:lang w:val="en-US"/>
        </w:rPr>
        <w:t xml:space="preserve"> </w:t>
      </w:r>
      <w:r>
        <w:rPr/>
        <w:t>сильнее животных и в свою очередь принялось за опустошение животного царства. Ещё двести лет назад в лесах западных континентов, в Африке, в первобытных землях Австралии и на островах тропических морей животному миру приносилась неисчислимая дань человеческих жизней. Факт этот часто забывается в наше сентиментальное время, но именно им и объясняется человеческая жестокость по отношению к животным. Однако это лишь неизбежная карма животного царства. Этот вопрос требует более широкого подхода и лучшего осмысления его истинной исторической подоплеки, чем до сих пор, чтобы человек мог понять, в чем состоит проблема его ответственности и как её решать.</w:t>
      </w:r>
    </w:p>
    <w:p>
      <w:pPr>
        <w:pStyle w:val="Style10"/>
        <w:rPr/>
      </w:pPr>
      <w:r>
        <w:rPr/>
        <w:t>В атлантическую эпоху чисто физические отношения были смягчены астральными, или эмоциональными, и наконец некоторые животные были втянуты в орбиту человеческой жизни, их стали приручать и заботиться о них. Так появились первые домашние животные. Новая эра началась, когда у отдельных людей появилась привязанность к отдельным животным и третье царство природы ощутило на себе новое влияние. Это началось в одном из циклов одновременного функционирования Второго и Шестого Лучей и совпадения их больших и малых циклов. Такое случается не часто, и хранители человечества стараются тогда воспользоваться благоприятной возможностью, чтобы получить какие-то значительные результаты или предпринять новые шаги для ускорения реализации божественного Плана. Чтобы полностью избавить человечество от страха (перед животным миром), хранители решили сблизить людей и животных, и протекавший цикл, когда любовь и преданность изливались на, в и через все формы, весьма способствовал этому. С тех пор число домашних животных постоянно возрастало. В настоящее время между обоими царствами установились двойственные отношения: физические и эмоциональные.</w:t>
      </w:r>
    </w:p>
    <w:p>
      <w:pPr>
        <w:pStyle w:val="Style10"/>
        <w:rPr/>
      </w:pPr>
      <w:r>
        <w:rPr/>
        <w:t>За последние двести лет у этих отношений появилась ещё одна грань - умственная. Ментальное могущество человека станет в конечном счёте определяющим фактором, который поможет подчинить ему три дочеловеческих царства. Это очень быстро происходит с минеральным и растительным царствами, чего не скажешь о царстве животном, но и в нём процесс ускоряется. В наступающем цикле Седьмого Луча особого прогресса не будет,</w:t>
      </w:r>
      <w:r>
        <w:rPr>
          <w:lang w:val="en-US"/>
        </w:rPr>
        <w:t xml:space="preserve"> </w:t>
      </w:r>
      <w:r>
        <w:rPr/>
        <w:t>но с усилением закона, порядка и ритма на планете и замены хаоса организованностью, территории, где ещё господствуют животные, будут сокращаться, а определённые виды будут вымирать, если не охранять их в заповедниках.</w:t>
      </w:r>
    </w:p>
    <w:p>
      <w:pPr>
        <w:pStyle w:val="Style10"/>
        <w:rPr>
          <w:b/>
          <w:b/>
          <w:bCs/>
          <w:i/>
          <w:i/>
          <w:iCs/>
        </w:rPr>
      </w:pPr>
      <w:r>
        <w:rPr>
          <w:b/>
          <w:bCs/>
          <w:i/>
          <w:iCs/>
        </w:rPr>
        <w:t>Б. Индивидуализация</w:t>
      </w:r>
    </w:p>
    <w:p>
      <w:pPr>
        <w:pStyle w:val="Style10"/>
        <w:rPr/>
      </w:pPr>
      <w:r>
        <w:rPr/>
        <w:t xml:space="preserve">Нет сомнений, что благодаря взаимоотношениям животных и людей первые и сделают тот шаг вперед, который называется </w:t>
      </w:r>
      <w:r>
        <w:rPr>
          <w:i/>
          <w:iCs/>
        </w:rPr>
        <w:t xml:space="preserve">индивидуализацией. </w:t>
      </w:r>
      <w:r>
        <w:rPr/>
        <w:t>Это событие венчает процесс перетекания и отмечает появление у единицы жизни в форме трёх божественных аспектов. Рождается сын Божий, Владыка преданной и направленной Воли, и третий божественный принцип целевой энергии сливается с двумя остальными, вызывая полную реорганизацию животной формы. Эзотеристы давно указывали, что индивидуализация есть великий планетарный эксперимент, заменивший применявшийся на Луне метод, который использовал побуждение к движению всё дальше вовне (что применительно к человеку называется устремлением). В действительности это означает, что, когда развивающаяся жизнь в форме достигала определённого уровня чувствительности и осознанности при одинаково сильном внутреннем побуждении, она напряжённо стремилась к контакту с другим потоком божественного выражения, с проявлением другого главного Луча. Соединение разных видов активности рождало новое существо. Именно эта истина лежит в основе идей, выдвигаемых в наше время под общим названием "эмерджентная эволюция".</w:t>
      </w:r>
      <w:hyperlink w:anchor="p41">
        <w:r>
          <w:rPr>
            <w:rStyle w:val="InternetLink"/>
            <w:b/>
            <w:bCs/>
            <w:sz w:val="21"/>
            <w:szCs w:val="21"/>
            <w:vertAlign w:val="superscript"/>
          </w:rPr>
          <w:t>41</w:t>
        </w:r>
      </w:hyperlink>
      <w:r>
        <w:rPr/>
        <w:t xml:space="preserve"> Так до сих пор происходит развитие во многих областях природы и так же появился на планете человек. Побуждение и развитие свойственны самому организму и являются результатом роста, стремления вовне и расширения.</w:t>
      </w:r>
    </w:p>
    <w:p>
      <w:pPr>
        <w:pStyle w:val="Style10"/>
        <w:rPr/>
      </w:pPr>
      <w:r>
        <w:rPr/>
        <w:t>Но то, что как правило используется в нынешнем периоде, можно назвать великим экспериментом Второго Луча. При этом подразумевается активность извне, сверху, с высшей, или божественной, стороны, если такой набор относительно бессмысленных слов может что-то прояснить. Побуждение или толчок исходит в этом случае не от двух низших выражений или первоначального сплава божественных энергий, а является инициативой высшего аспекта божественности, который внешней стимуляцией добивается отклика жизни в форме. Поэтому в действительности данный процесс носит характер посвящения.</w:t>
      </w:r>
    </w:p>
    <w:p>
      <w:pPr>
        <w:pStyle w:val="Style10"/>
        <w:rPr/>
      </w:pPr>
      <w:r>
        <w:rPr/>
        <w:t>В любом случае, сейчас индивидуализируются домашние животные, такие как лошадь, собака, слон и кошка. Эти четыре группы проходят сегодня "процесс перетекания", как это оккультно называется. Одна за другой единицы жизни готовятся и подводятся к двери того своеобразного процесса посвящения, который - за отсутствием лучшего термина - мы именуем индивидуализацией. В этом состоянии они ждут, когда прозвучит слово, чтобы пройти через дверь и оказаться на</w:t>
      </w:r>
    </w:p>
    <w:p>
      <w:pPr>
        <w:pStyle w:val="Style10"/>
        <w:rPr/>
      </w:pPr>
      <w:r>
        <w:rPr/>
        <w:t>"...тройственной стезе, ведущей к двойственному пути, ступая по которому они останавливаются, наконец, перед золотыми вратами. За этими последними вратами им открывается Путь - единый, один-единственный, исчезающий в Свете".</w:t>
      </w:r>
    </w:p>
    <w:p>
      <w:pPr>
        <w:pStyle w:val="Style10"/>
        <w:jc w:val="right"/>
        <w:rPr>
          <w:i/>
          <w:i/>
          <w:iCs/>
        </w:rPr>
      </w:pPr>
      <w:r>
        <w:rPr>
          <w:i/>
          <w:iCs/>
        </w:rPr>
        <w:t>"Древний комментарий"</w:t>
      </w:r>
    </w:p>
    <w:p>
      <w:pPr>
        <w:pStyle w:val="Style10"/>
        <w:rPr/>
      </w:pPr>
      <w:r>
        <w:rPr/>
        <w:t>Индивидуализация определяется несколькими факторами. Вот некоторые из них.</w:t>
      </w:r>
    </w:p>
    <w:p>
      <w:pPr>
        <w:pStyle w:val="Style10"/>
        <w:rPr/>
      </w:pPr>
      <w:r>
        <w:rPr/>
        <w:t>1. Реакция инстинктивной природы животного на ментальную атмосферу человеческого существа или существ, его окружающих.</w:t>
      </w:r>
    </w:p>
    <w:p>
      <w:pPr>
        <w:pStyle w:val="Style10"/>
        <w:rPr/>
      </w:pPr>
      <w:r>
        <w:rPr/>
        <w:t>2. Любовь и интерес людей, с которыми животное связывают узы привязанности или служения.</w:t>
      </w:r>
    </w:p>
    <w:p>
      <w:pPr>
        <w:pStyle w:val="Style10"/>
        <w:rPr/>
      </w:pPr>
      <w:r>
        <w:rPr/>
        <w:t>3. Лучевые импульсы, активные в данный момент. Это, среди прочих:</w:t>
      </w:r>
    </w:p>
    <w:p>
      <w:pPr>
        <w:pStyle w:val="Ind"/>
        <w:rPr/>
      </w:pPr>
      <w:r>
        <w:rPr/>
        <w:t>а. Луч самого животного. Слоны находятся на Первом Луче; собаки являются выражением Второго Луча; кошка - проявление жизни Третьего Луча, а лошадь - Шестого. На других Лучах животные ещё не готовы к индивидуализации.</w:t>
      </w:r>
      <w:hyperlink w:anchor="p42">
        <w:r>
          <w:rPr>
            <w:rStyle w:val="InternetLink"/>
            <w:b/>
            <w:bCs/>
            <w:sz w:val="21"/>
            <w:szCs w:val="21"/>
            <w:vertAlign w:val="superscript"/>
          </w:rPr>
          <w:t>42</w:t>
        </w:r>
      </w:hyperlink>
    </w:p>
    <w:p>
      <w:pPr>
        <w:pStyle w:val="Ind"/>
        <w:rPr/>
      </w:pPr>
      <w:r>
        <w:rPr/>
        <w:t>б. Луч конкретного человека или людей, с которыми животное связано.</w:t>
      </w:r>
    </w:p>
    <w:p>
      <w:pPr>
        <w:pStyle w:val="Ind"/>
        <w:rPr/>
      </w:pPr>
      <w:r>
        <w:rPr/>
        <w:t>в. Луч или Лучи конкретного периодического цикла.</w:t>
      </w:r>
    </w:p>
    <w:p>
      <w:pPr>
        <w:pStyle w:val="Style10"/>
        <w:rPr/>
      </w:pPr>
      <w:r>
        <w:rPr/>
        <w:t>Я мог бы раскрыть вам методы осуществления индивидуализации хранителями человечества и царств, но какой в этом смысл и какая польза от подобной информации? Воздействие каждого Луча на свои единицы во время такого кризиса, как индивидуализация, отличается от воздействия других Лучей. Каждый Луч в качестве своей основной контактной точки имеет один из центров эфирного тела животного и человека. В связи с этим необходимо помнить, что у животного помимо четырех активных центров ещё три находятся в латентном состоянии. Процесс заключается в том, что каждый луч гонит или изливает свою энергию через один из центров эфирного тела Сущности, насыщающей всё царство природы, а затем через этот же центр побуждает индивидуализирующуюся единицу к необходимой активности. Позднее, когда будут лучше поняты психологические лучевые эффекты и глубже изучены центры с их семью лучевыми вибрациями, выяснится, что через конкретный центр и конкретную лучевую вибрацию можно соприкасаться с различными формами жизни и центрами сознания и познавать их. Это относится ко всем формам всех царств, и дочеловеческих и сверхчеловеческих. Одним из первых путей познания человеком данной истины является открытие той вибрации - конкретного Учителя, - на которую реагирует и откликается он сам. Это позволяет ему определить Луч своей души и лучевую группу, которая должна притягивать его. Для стремящегося это важно и требует более внимательного отношения, чем раньше, ибо так он устанавливает природу и качество своей души и центр, через который он (оккультно говоря) выходит на Путь. Он открывает также группу форм и жизней, с которой связан, которой должен служить и которая может служить ему.</w:t>
      </w:r>
    </w:p>
    <w:p>
      <w:pPr>
        <w:pStyle w:val="Style10"/>
        <w:rPr/>
      </w:pPr>
      <w:r>
        <w:rPr/>
        <w:t>Ниже показано взаимодействие Лучей и центров среднего стремящегося:</w:t>
      </w:r>
    </w:p>
    <w:p>
      <w:pPr>
        <w:pStyle w:val="Style10"/>
        <w:rPr/>
      </w:pPr>
      <w:r>
        <w:rPr/>
        <w:t>1. Головной центр.......................... Луч Воли или Могущества........ Первый Луч.</w:t>
      </w:r>
    </w:p>
    <w:p>
      <w:pPr>
        <w:pStyle w:val="Style10"/>
        <w:rPr/>
      </w:pPr>
      <w:r>
        <w:rPr/>
        <w:t>2. Центр аджна.............................. Луч Конкретного Знания........... Пятый Луч.</w:t>
      </w:r>
    </w:p>
    <w:p>
      <w:pPr>
        <w:pStyle w:val="Style10"/>
        <w:rPr/>
      </w:pPr>
      <w:r>
        <w:rPr/>
        <w:t>3. Горловой центр.......................... Луч Активного Интеллекта........ Третий Луч.</w:t>
      </w:r>
    </w:p>
    <w:p>
      <w:pPr>
        <w:pStyle w:val="Style10"/>
        <w:rPr/>
      </w:pPr>
      <w:r>
        <w:rPr/>
        <w:t>4. Сердечный центр....................... Луч Любви-Мудрости................ Второй Луч.</w:t>
      </w:r>
    </w:p>
    <w:p>
      <w:pPr>
        <w:pStyle w:val="Style10"/>
        <w:rPr/>
      </w:pPr>
      <w:r>
        <w:rPr/>
        <w:t>5. Солнечное сплетение................. Луч Преданности...................... Шестой Луч.</w:t>
      </w:r>
    </w:p>
    <w:p>
      <w:pPr>
        <w:pStyle w:val="Style10"/>
        <w:rPr/>
      </w:pPr>
      <w:r>
        <w:rPr/>
        <w:t>6. Сакральный центр..................... Луч Церемониальной Магии...... Седьмой Луч.</w:t>
      </w:r>
    </w:p>
    <w:p>
      <w:pPr>
        <w:pStyle w:val="Style10"/>
        <w:rPr/>
      </w:pPr>
      <w:r>
        <w:rPr/>
        <w:t>7. Основание позвоночника............ Луч Гармонии........................... Четвёртый Луч.</w:t>
      </w:r>
    </w:p>
    <w:p>
      <w:pPr>
        <w:pStyle w:val="Style10"/>
        <w:rPr/>
      </w:pPr>
      <w:r>
        <w:rPr/>
        <w:t>Эти Лучи и соответствующие им центры требуют самого пристального внимания. Это позволит ответить на все вопросы. Заметьте, например, что в наше время Седьмой Луч управляет и выражает себя через сакральный центр, контролирующий половую жизнь и построение форм выражения. Следовательно сейчас его активность именно через этот центр направлена на то, чтобы организовать и обеспечить появление новых форм для выражения всей жизни в новом цикле (астрологическом, периодическом, циклическом). Поэтому необходимые перемены потребовали, чтобы половая жизнь управлялась именно этим типом энергии, и одним из великих результатов влияния приходящего Седьмого Луча было повышение ментального интереса к сексу. Исследование влияния Лучей в нынешний исторический период и их взаимосвязи с центрами покажет точность приведённых в таблице сведений и их многогранность.</w:t>
      </w:r>
    </w:p>
    <w:p>
      <w:pPr>
        <w:pStyle w:val="Style10"/>
        <w:rPr/>
      </w:pPr>
      <w:r>
        <w:rPr/>
        <w:t>Отношения человека и животных носят, как мы видели, физический, эмоциональный и всё в большей степени ментальный характер. Каждая раса, в свою очередь, работая под определёнными лучевыми влияниями, оказывает конкретное воздействие на три дочеловеческих царства. С началом великого эксперимента индивидуализации через человечество фокусируются энергии или лучевые влияния сверхчеловеческих царств, и оно выполняет свою великую функцию циклической передачи лучевых сил. Хотя шестиконечная звезда в настоящее время олицетворяет творческую работу (работу в целом), когда-нибудь направленный вниз треугольник, уравновешиваемый треугольником, направленным вверх, будет правдивее отражать творческую и охранительную функцию четвёртого царства.</w:t>
      </w:r>
    </w:p>
    <w:p>
      <w:pPr>
        <w:pStyle w:val="Style10"/>
        <w:rPr>
          <w:b/>
          <w:b/>
          <w:bCs/>
          <w:i/>
          <w:i/>
          <w:iCs/>
        </w:rPr>
      </w:pPr>
      <w:r>
        <w:rPr>
          <w:b/>
          <w:bCs/>
          <w:i/>
          <w:iCs/>
        </w:rPr>
        <w:t>В. Пять точек контакта</w:t>
      </w:r>
    </w:p>
    <w:p>
      <w:pPr>
        <w:pStyle w:val="Style10"/>
        <w:rPr/>
      </w:pPr>
      <w:r>
        <w:rPr/>
        <w:t>Материальный мир имеет пять точек контакта, через которые он может быть оккультно "воскрешен" к жизни и могуществу, так же как и на планете всегда действуют пять центров, через которые мир природы наполняется жизнью и энергией. Я имею в виду те центры, активность которых определяет физическую и материальную жизнь планеты. Как я уже говорил, делая прогноз на ближайшие три года, имеются ещё пять центров, через которые поступает новая энергонасыщающая духовная сила и которые являются планетарным соответствием пяти чувств человека, как субъективных, так и объективных. Но мы знаем Лучи, протекающие через человечество в целом и через пять его рас (из которых нынешняя, арийская, - третья, и ещё две впереди). Этот аспект лучевой энергии стимулирует аспект сознания и пробудит скрытое сознание всех материальных форм, и человека, и трёх дочеловеческих царств. Эти пять точек с их пятью "возвышающими" влияниями - пять коренных рас, не считая две самые первые нематериальные расы, в которых нет ничего человеческого, и начиная с первой из пяти всецело человеческих рас:</w:t>
      </w:r>
    </w:p>
    <w:p>
      <w:pPr>
        <w:pStyle w:val="Style10"/>
        <w:rPr/>
      </w:pPr>
      <w:r>
        <w:rPr/>
        <w:t>1. Лемурийская раса........ Пятый Луч........... Приход Сынов Огня.</w:t>
      </w:r>
    </w:p>
    <w:p>
      <w:pPr>
        <w:pStyle w:val="Style10"/>
        <w:rPr/>
      </w:pPr>
      <w:r>
        <w:rPr/>
        <w:t>2. Атлантическая раса...... Шестой Луч......... Преданность Владык Любви.</w:t>
      </w:r>
    </w:p>
    <w:p>
      <w:pPr>
        <w:pStyle w:val="Style10"/>
        <w:rPr/>
      </w:pPr>
      <w:r>
        <w:rPr/>
        <w:t>3. Арийская раса.............. Третий Луч.......... Активность Людей Ума.</w:t>
      </w:r>
    </w:p>
    <w:p>
      <w:pPr>
        <w:pStyle w:val="Style10"/>
        <w:rPr/>
      </w:pPr>
      <w:r>
        <w:rPr/>
        <w:t>4. Следующая раса........... Четвёртый Луч..... В</w:t>
      </w:r>
      <w:r>
        <w:rPr>
          <w:i/>
          <w:iCs/>
        </w:rPr>
        <w:t>и</w:t>
      </w:r>
      <w:r>
        <w:rPr/>
        <w:t>дение Единиц Света.</w:t>
      </w:r>
    </w:p>
    <w:p>
      <w:pPr>
        <w:pStyle w:val="Style10"/>
        <w:rPr/>
      </w:pPr>
      <w:r>
        <w:rPr/>
        <w:t>5. Последняя раса............ Первый Луч.......... Воля Владык Жертвы.</w:t>
      </w:r>
    </w:p>
    <w:p>
      <w:pPr>
        <w:pStyle w:val="Style10"/>
        <w:rPr/>
      </w:pPr>
      <w:r>
        <w:rPr/>
        <w:t>Две самые первые расы управлялись соответственно Вторым и Седьмым лучами и воплощали активность строителя форм и конструктивную энергию магического организатора. Рассматривая эти циклы главных Лучей, читатель должен иметь в виду, что они охватывают невообразимо долгие периоды времени и имеют два следствия, которые нужно учитывать.</w:t>
      </w:r>
    </w:p>
    <w:p>
      <w:pPr>
        <w:pStyle w:val="Style10"/>
        <w:rPr/>
      </w:pPr>
      <w:r>
        <w:rPr/>
        <w:t xml:space="preserve">Во-первых, на само человеческое царство воздействует всего пять лучевых энергий, на протяжении эпох воскрешающих человека от смерти к жизни и поднимающих его из материальной темницы в свет дня. Это пять жизнедательных сил, возносящих человеческое сознание на небо и превращающих форму в его опору. Я не могу подобрать лучшего слова для выражения этой мысли, чем слово "опора", подразумевающее </w:t>
      </w:r>
      <w:r>
        <w:rPr>
          <w:i/>
          <w:iCs/>
        </w:rPr>
        <w:t xml:space="preserve">поддержку, </w:t>
      </w:r>
      <w:r>
        <w:rPr/>
        <w:t xml:space="preserve">основанную на </w:t>
      </w:r>
      <w:r>
        <w:rPr>
          <w:i/>
          <w:iCs/>
        </w:rPr>
        <w:t>понимании.</w:t>
      </w:r>
    </w:p>
    <w:p>
      <w:pPr>
        <w:pStyle w:val="Style10"/>
        <w:rPr/>
      </w:pPr>
      <w:r>
        <w:rPr/>
        <w:t>Во-вторых, действуя уже через человеческое царство, эти же лучевые энергии (с большими усилиями) воскрешают к жизни и сознательному пониманию и дочеловеческие царства природы. Через пять точек духовного контакта в каждом из трёх царств жизнь наполняет саму природу. Во имя этого "вся тварь совокупно стенает и мучится доныне"</w:t>
      </w:r>
      <w:hyperlink w:anchor="43">
        <w:r>
          <w:rPr>
            <w:rStyle w:val="InternetLink"/>
            <w:b/>
            <w:bCs/>
            <w:sz w:val="21"/>
            <w:szCs w:val="21"/>
            <w:vertAlign w:val="superscript"/>
          </w:rPr>
          <w:t>43</w:t>
        </w:r>
      </w:hyperlink>
      <w:r>
        <w:rPr/>
        <w:t>. В этом тайна воскресения и в планетарном смысле, и в индивидуальном - воскресения каждого успешного сына Божия. Это великая масонская тайна, центральное таинство возвышения, или третьей степени масонства. Оккультно это иногда называют "связью смерти с пятью жизнедательными энергиями, действующими на третий день откровения" или, выражаясь ещё более символически:</w:t>
      </w:r>
    </w:p>
    <w:p>
      <w:pPr>
        <w:pStyle w:val="Style10"/>
        <w:rPr/>
      </w:pPr>
      <w:r>
        <w:rPr/>
        <w:t>"В палате смерти в голубом свечении утренней зари группа работников пытается вдохнуть жизнь в мертвых. Но ничего не получается у них, пока они не соединяют пять великих сил Владыки Магии. Теперь же, когда они действую в согласии, работа спорится в совершенном единстве. Они действуют сплавом жизнедающей силы и мертвые воскресают, а работа строительства может продолжаться. Храм может быть прославлен и может прозвучать в палате Слово жизнедающей силы, а не смерти. Через смерть в жизнь и от борьбы во тьме к строительству в свете! Таков План. Так мы вступаем в жизнь, которая есть смерть; идём вратами, две колонны которых вечно высятся как знаки силы и божественной истины; так мы быстро опускаемся в могилу и умираем. И так мы воскресаем по божественному Слову, по знаку пятеричному, и - расцветая - вновь живем".</w:t>
      </w:r>
    </w:p>
    <w:p>
      <w:pPr>
        <w:pStyle w:val="Style10"/>
        <w:rPr/>
      </w:pPr>
      <w:r>
        <w:rPr/>
        <w:t xml:space="preserve">Далее в </w:t>
      </w:r>
      <w:r>
        <w:rPr>
          <w:i/>
          <w:iCs/>
        </w:rPr>
        <w:t xml:space="preserve">"Древнем Комментарии" </w:t>
      </w:r>
      <w:r>
        <w:rPr/>
        <w:t>говорится о человечестве:</w:t>
      </w:r>
    </w:p>
    <w:p>
      <w:pPr>
        <w:pStyle w:val="Style10"/>
        <w:rPr/>
      </w:pPr>
      <w:r>
        <w:rPr/>
        <w:t>"Владыки великого Пятого Луча ума послали нас в путь. Владыки великого Шестого Луча заставили нас страдать, идя по этому пути, но и любить его и через нашу глубокую преданность - учиться. Владыки великого Третьего Луча ведут нас через наш ум к погребальному костру, и на этой стадии мы умираем, но воскресаем вновь. В третьей палате на третий тёмный день Учитель исчезает. Он умирает, теряется из виду. Но пятеро великих Владык объединяют свои силы. В возвышенном братстве они работают над воскресением мертвых. Только так может прозвучать Слово, которое поднимает мертвых. Таков труд человека для Бога и Бога - для человека".</w:t>
      </w:r>
    </w:p>
    <w:p>
      <w:pPr>
        <w:pStyle w:val="Style10"/>
        <w:rPr>
          <w:b/>
          <w:b/>
          <w:bCs/>
          <w:i/>
          <w:i/>
          <w:iCs/>
        </w:rPr>
      </w:pPr>
      <w:r>
        <w:rPr>
          <w:b/>
          <w:bCs/>
          <w:i/>
          <w:iCs/>
        </w:rPr>
        <w:t>Г. Циклическое проявление</w:t>
      </w:r>
    </w:p>
    <w:p>
      <w:pPr>
        <w:pStyle w:val="Style10"/>
        <w:rPr/>
      </w:pPr>
      <w:r>
        <w:rPr/>
        <w:t>Так вершится работа. Влияние Лучей длится в течение:</w:t>
      </w:r>
    </w:p>
    <w:p>
      <w:pPr>
        <w:pStyle w:val="Style10"/>
        <w:rPr/>
      </w:pPr>
      <w:r>
        <w:rPr/>
        <w:t>1. Солнечного цикла, такого как нынешний, когда господствует Второй Луч Любви-Мудрости, а все остальные - лишь вспомогательные.</w:t>
      </w:r>
    </w:p>
    <w:p>
      <w:pPr>
        <w:pStyle w:val="Style10"/>
        <w:rPr/>
      </w:pPr>
      <w:r>
        <w:rPr/>
        <w:t>2. Планетарного цикла, подобного тем, которые мы только что рассматривали в связи с пятью расами и пятью контролирующими их Лучами.</w:t>
      </w:r>
    </w:p>
    <w:p>
      <w:pPr>
        <w:pStyle w:val="Style10"/>
        <w:rPr/>
      </w:pPr>
      <w:r>
        <w:rPr/>
        <w:t>3. Двенадцати зодиакальных циклов. Это, главным образом, два вида циклов:</w:t>
      </w:r>
    </w:p>
    <w:p>
      <w:pPr>
        <w:pStyle w:val="Ind"/>
        <w:rPr/>
      </w:pPr>
      <w:r>
        <w:rPr/>
        <w:t>а. Связанные с полным зодиакальным кругом и длящиеся около 25000 лет.</w:t>
      </w:r>
    </w:p>
    <w:p>
      <w:pPr>
        <w:pStyle w:val="Ind"/>
        <w:rPr/>
      </w:pPr>
      <w:r>
        <w:rPr/>
        <w:t>б. Связанные с каждым из двенадцати знаков, начинающие и заканчивающие своё проявление примерно каждые 2100 лет.</w:t>
      </w:r>
    </w:p>
    <w:p>
      <w:pPr>
        <w:pStyle w:val="Style10"/>
        <w:rPr/>
      </w:pPr>
      <w:r>
        <w:rPr/>
        <w:t>4. Циклов, когда период действия определённых Лучей равен эволюции расы; мы говорили о пяти главных расовых периодах.</w:t>
      </w:r>
    </w:p>
    <w:p>
      <w:pPr>
        <w:pStyle w:val="Style10"/>
        <w:rPr/>
      </w:pPr>
      <w:r>
        <w:rPr/>
        <w:t>5. Малых циклов проявления, упоминавшихся в трактате.</w:t>
      </w:r>
    </w:p>
    <w:p>
      <w:pPr>
        <w:pStyle w:val="Style10"/>
        <w:rPr/>
      </w:pPr>
      <w:r>
        <w:rPr/>
        <w:t>6. Циклов активности Лучей, определяющихся их нумерацией.</w:t>
      </w:r>
    </w:p>
    <w:p>
      <w:pPr>
        <w:pStyle w:val="Style10"/>
        <w:rPr/>
      </w:pPr>
      <w:r>
        <w:rPr/>
        <w:t>Первый Луч, например, управляет такими циклами, как миллион лет, сто тысяч, тысяча, сто лет и один год. Циклы Седьмого Луча - семь тысяч лет и семь миллионов лет и так далее. Взаимообмен и взаимодействие во время этих лучевых циклов настолько сложны и значительны, что детальные разъяснения только запутают вас. Помните, однако, что все семь Лучей функционируют всегда и одновременно. Но циклически и по плану Умов, олицетворяемых Лучами, их влияния и силы больше ощущаются в одно время, и меньше - в другое, и определённые направления активности и результаты этой активности при одних лучевых влияниях заметны больше, чем при других. Эти влияния распространяются на все формы во всех царствах, производя специфические следствия, разнообразные формы жизни, особые типы осознания и определённые выражения сознания в форме, которые, на тот период, являются результатом исполнения общего согласованного плана строительных сил, действующих в полной гармонии, но каждый раз под руководством какого-то иного из них. Они начинают конструктивную деятельность, проходят свой конкретный цикл и уходят, или умирают для этой деятельности, и "возносятся на небо" до следующего цикла. Они непрерывно возобновляют этот процесс, повторяя драму рождения, смерти и воскресения.</w:t>
      </w:r>
    </w:p>
    <w:p>
      <w:pPr>
        <w:pStyle w:val="Style10"/>
        <w:rPr/>
      </w:pPr>
      <w:r>
        <w:rPr/>
        <w:t>В этой лучевой активности будет выявлено истинное значение Закона Перевоплощения, стоящего за процессом воплощений и перевоплощений. Я не могу развивать здесь эту тему, укажу лишь, что человеческие представления и учения о перевоплощении пока по-детски наивны и неточны. Придётся тщательно разобраться в этих идеях и во многом пересмотреть их, чтобы получить правильное понимание этого основного циклического закона.</w:t>
      </w:r>
    </w:p>
    <w:p>
      <w:pPr>
        <w:pStyle w:val="Style10"/>
        <w:rPr/>
      </w:pPr>
      <w:r>
        <w:rPr/>
        <w:t>Итак, Лучи, так же как царства природы со своими формами, проявляются циклически. Деятельность Самого Бога носит циклический характер. Расы воплощаются, исчезают и вновь воплощаются, и так же происходит со всеми жизнями в форме. Перевоплощение или циклическая активность лежит в корне всякой феноменальной активности и явления. Это аспект пульсирующей жизни Божества. Это выдох и вдох в процессе божественного существования и проявления. Это то, что лежит в основе науки о химическом сродстве, отношений полярных противоположностей и брачных отношений, идёт ли речь о мужчине и женщине или о душе и её выражении, личности. Сама причина половых отношений в мире подчинена великому Закону Притяжения и Отталкивания. Рассматривая работу одного царства с другим и отношения позитивной и негативной групп жизней (такие как у четвёртого царства природы с третьим), уместно, наверно, вкратце затронуть и тему секса, которую благодаря влиянию входящего Седьмого Луча можно глубоко и всесторонне обсудить и лучше понять.</w:t>
      </w:r>
    </w:p>
    <w:p>
      <w:pPr>
        <w:pStyle w:val="Style10"/>
        <w:rPr/>
      </w:pPr>
      <w:r>
        <w:rPr/>
        <w:t>Мне почти нечего больше добавить к уже сказанному о животном царстве и его Лучах, поскольку - как я говорил - в этом нет смысла. Задача человека состоит в воскресении мёртвых к жизни, в выражении братства на физическом плане и в проведении божественной энергии в ожидающий мир форм. Под воздействием Лучей, ведущих человека к подлинному проявлению его реальной сути, его работа с животным и остальными царствами будет неуклонно и неизбежно продолжаться. Едва ли зная, как и почему, человечество примет своё участие в работе строительства. Продолжение творческой работы будет способствовать материализации Плана. Задачей человека в животном царстве является такая стимуляция инстинкта, благодаря которой станет возможной индивидуализация. В растительным царством он должен культивировать способность к источению аромата и приспосабливать растительную жизнь к бесчисленным нуждам людей и животных. А в царстве минеральном ему предстоит алхимическая и магическая работа. Но обсуждать этот процесс трансмутации и последующего откровения мы сейчас не можем.</w:t>
      </w:r>
    </w:p>
    <w:p>
      <w:pPr>
        <w:pStyle w:val="Style10"/>
        <w:rPr>
          <w:b/>
          <w:b/>
          <w:bCs/>
          <w:i/>
          <w:i/>
          <w:iCs/>
        </w:rPr>
      </w:pPr>
      <w:r>
        <w:rPr>
          <w:b/>
          <w:bCs/>
          <w:i/>
          <w:iCs/>
        </w:rPr>
        <w:t>Д. Проблема секса</w:t>
      </w:r>
    </w:p>
    <w:p>
      <w:pPr>
        <w:pStyle w:val="Style10"/>
        <w:rPr/>
      </w:pPr>
      <w:r>
        <w:rPr/>
        <w:t>Как я говорил, входящий Седьмой Луч действует через планетарный сакральный центр, а затем через сакральный центр каждого человеческого существа. Поэтому можно ожидать соответствующих изменений в той человеческой функции, которую мы зовем сексуальной. При этом, естественно, изменится и отношение человека к этой сложнейшей проблеме. Пытаясь говорить о сексе лишь то, что в данное время возможно, я постараюсь выражаться как можно проще и излагать свои мысли так, чтобы они вели к конструктивным выводам и звучали бы отчетливой нотой в нынешней какофонии диссонирующих звуков, конфликтующих точек зрения и всяческих идей.</w:t>
      </w:r>
    </w:p>
    <w:p>
      <w:pPr>
        <w:pStyle w:val="Style10"/>
        <w:rPr/>
      </w:pPr>
      <w:r>
        <w:rPr/>
        <w:t>Сложность предмета несомненна. Но почему он так сложен? В конечном счёте мы понимаем, что виной тому людские предрассудки, их внутренняя уверенность в том, что верна именно их частная точка зрения, потому что сами они живут и действуют именно так и вполне довольны этим. Это объясняется и тем, что секс - одна из фундаментальных первобытных потребностей, один из важнейших инстинктов и, следовательно, доминирующий фактор животной стороны человеческой природы. Ещё одна причина в исключительной интимности предмета - интимности, которая представлялась постыдным таинством в периоды чрезмерного пуританизма, низводившего естественную функцию до уровня непристойной тайны. Интимность сексуальной тематики превратила его в неприличный предмет, о котором порядочным людям нельзя даже упоминать. Между тем, секс должен считаться естественным инстинктивным процессом, функцией, столь же инстинктивной и необходимой, как еда и питье. Однако эта функция не подчинена ритму повседневной жизни и её удовлетворение связывается с потребностью и соблюдением права. Здесь проходит большое различие, дающее ключ к решению проблемы.</w:t>
      </w:r>
    </w:p>
    <w:p>
      <w:pPr>
        <w:pStyle w:val="Style10"/>
        <w:rPr/>
      </w:pPr>
      <w:r>
        <w:rPr/>
        <w:t>Трудность, опять же, связана с большим разнообразием мнений по этому вопросу, варьирующихся от полной неразборчивости в связях до моногамии, которая на деле обернулась в жестокую узду для женщин и позволила необузданную распущенность мужчинам. Все эти трудности и заблуждения, представления о законности и незаконности, вседозволенность и ограничения создавали в нашей цивилизации очаги заражения (если можно так выразиться). В результате мы имеем ослабление морали, вызванное неразберихой, "запретные зоны", представляющие собой лишь жалкий компромисс между порочными наклонностями и неудовлетворёнными желаниями, бракоразводные процессы, разрушающие семейную жизнь и постепенно подрывающие жизнь национальную (в которой каждая семейная ячейка должна быть благотворной частью), и неуклонный рост заболеваний из-за множества беспорядочных связей и противоправных отношений. Есть также и немаловажный психологический фактор - агрессивность, с которой многие группы пытаются навязывать ближним собственные взгляды на проблему и её решение.</w:t>
      </w:r>
    </w:p>
    <w:p>
      <w:pPr>
        <w:pStyle w:val="Style10"/>
        <w:rPr/>
      </w:pPr>
      <w:r>
        <w:rPr/>
        <w:t>За всеми этими результатами многовекового непонимания сексуальной функции стоят два главных зла или, вернее, два главных следствия человеческих действий, ментальных и физических, два жестоких следствия. Прежде всего, это комплексы, психозы, психологические срывы и запреты в человеческом сознании, серьёзно подрывающие здоровье и лишающие покоя сотни и тысячи людей. Во-вторых, это угроза самой жизни человечества, поскольку она воплощена в семейной ячейке и семейной жизни. С одной стороны мы получаем беспорядочность и вседозволенность в сексуальных отношениях, приводящие (и всегда приводившие) к перенаселённости и чрезмерному повышению рождаемости. С другой - вынужденное бесплодие, которое, будучи во многих отношениях меньшим из зол, представляет, всё же, реальную опасность. Оно быстро распространяется и в конце концов ведёт к нежелательным физическим состояниям. Тем не менее, сейчас из двух зол это - меньшее. Здесь можно указать на две опасности. Следствием первого из зол, избыточной рождаемости, стало серьёзное ухудшение экономического положения, угрожающее покою и стабильности всего мира. Второе может привести к постепенному исчезновению самого человечества, если вынужденное бесплодие станет всеобщем явлением. Это кончится господством животного мира и колоссальным разрастанием животной жизни, и вместо прогресса начнётся упадок.</w:t>
      </w:r>
    </w:p>
    <w:p>
      <w:pPr>
        <w:pStyle w:val="Style10"/>
        <w:rPr/>
      </w:pPr>
      <w:r>
        <w:rPr/>
        <w:t>При разговоре о сексе не обойтись без обобщающих правил и классификаций, из которых, конечно, будет немало исключений. Поднимая предмет в целом, я хочу показать опасность нынешнего отношения к нему, необходимость лучшего понимания и важность изменения представлений в этом важнейшем вопросе. На первый взгляд в отношении к сексуальной жизни неспособного мыслить дикаря вообще нет ничего общего с отношением к ней ментально поляризованного и духовно ориентированного посвящённого. Однако в основе своей оба отношения ближе друг к друг и к реальности, чем отношение современного среднего человека. Дикарь подчинён ритму своей животной природы и знает о пагубной стороне и порочной неразборчивости цивилизованного человека не больше, чем животное в диком состоянии. Посвящённый контролирует свою жизнь, руководствуясь умом и вдохновляясь желанием нести благо человечеству. А между двумя сходящимися крайностями - множество точек зрения, множество самых разнообразных представлений, множество обычаев и отношений (законных и незаконных), множество животных и психологических реакций, множество видов брака и извращений естественного процесса, характеризующих современного человека во всём мире. Но и они варьируются у разных цивилизациях и в разных климатических условиях.</w:t>
      </w:r>
    </w:p>
    <w:p>
      <w:pPr>
        <w:pStyle w:val="Style10"/>
        <w:rPr/>
      </w:pPr>
      <w:r>
        <w:rPr/>
        <w:t>Совершенно очевидно, по-моему, что читатели этой книги не должны ждать от меня подробного перечисления исторических и современных брачных обычаев. В мою задачу не входит ни подробный разбор ошибок, дурных последствий, многочисленных извращений и садистских жестокостей, ставших результатом злоупотребления человеком естественными процессами и своим партнером, ни анализ его примитивного понимания Закона Притяжения и Отталкивания. В кратком изложении столь необъятного предмета бессмысленно излагать теории, выработанные человеком в поисках решения, ведь имя им - легион, и каждая несёт в себе какую-то долю истины. Большинство отражают глубины человеческого неведения и могут быть изучены в любое время любым учащимся, имеющим время на чтение, ум для ясного и непредубежденного рассуждения и деньги на необходимую литературу.</w:t>
      </w:r>
    </w:p>
    <w:p>
      <w:pPr>
        <w:pStyle w:val="Style10"/>
        <w:rPr/>
      </w:pPr>
      <w:r>
        <w:rPr/>
        <w:t>Я не могу и не стану касаться медицинского и физиологического аспекта порока, будь то порок неразборчивых связей или порок несчастливого брака. Наибольшую пользу в настоящее время я принесу вам тем, что расскажу о законах, которые должны управлять жизнью человека, особенно в связи с сексом, и - насколько могу и смею - покажу причину нынешней своеобразной и уникальной ситуации. Надеюсь, также, что те сведения, которые я дам, при правильном понимании помогут очистить ум от ложных и иллюзорных взглядов, мешающих человеку получить истинную картину. Тем самым я помогу ему найти ту золотую нить света, которая в своё время приведёт его к истине.</w:t>
      </w:r>
    </w:p>
    <w:p>
      <w:pPr>
        <w:pStyle w:val="Style10"/>
        <w:rPr/>
      </w:pPr>
      <w:r>
        <w:rPr/>
        <w:t>Но сначала я скажу то, что, может быть, огорчит вас. Немедленного решения проблемы секса, стоящей сейчас перед нами, нет. Веками люди злоупотребляли и неправильно использовали данную Богом функцию. Данное им от рождения право они выставили на продажу и своей распущенностью, развращённостью и бесконтрольностью положили начало эре болезней, ментальных и физических, ложных представлений и иллюзорных связей, для искоренения которых потребуется несколько столетий. Они заставляют слишком быстро воплощаться множество человеческих существ, ещё не готовых к опыту этих воплощений и нуждающихся в более длительных интервалах между рождениями для усвоения опыта. Частые воплощения нужны неразвитым душам, но душам зрелым необходимо больше времени, чтобы собрать плоды опыта. Между тем, они не защищены от магнетического притяжения живущих на физическом плане, и именно эти души могут преждевременно оказаться воплощёнными. Весь этот процесс регулируется законом, но на неразвитых, как и на животных, распространяется групповой закон, более развитые реагируют на притяжение человеческих единиц, а развитые воплощаются по Закону Жертвы и в результате намеренного выбора своих сознательных душ.</w:t>
      </w:r>
    </w:p>
    <w:p>
      <w:pPr>
        <w:pStyle w:val="Style10"/>
        <w:rPr/>
      </w:pPr>
      <w:r>
        <w:rPr/>
        <w:t>Для ясности и удобства я разделил этот материал на четыре части:</w:t>
      </w:r>
    </w:p>
    <w:p>
      <w:pPr>
        <w:pStyle w:val="Style10"/>
        <w:rPr/>
      </w:pPr>
      <w:r>
        <w:rPr/>
        <w:t>1. Определения секса, добродетели и порока.</w:t>
      </w:r>
    </w:p>
    <w:p>
      <w:pPr>
        <w:pStyle w:val="Style10"/>
        <w:rPr/>
      </w:pPr>
      <w:r>
        <w:rPr/>
        <w:t>2. Проблема секса в Новом Веке.</w:t>
      </w:r>
    </w:p>
    <w:p>
      <w:pPr>
        <w:pStyle w:val="Style10"/>
        <w:rPr/>
      </w:pPr>
      <w:r>
        <w:rPr/>
        <w:t>3. Предложения для настоящего момента.</w:t>
      </w:r>
    </w:p>
    <w:p>
      <w:pPr>
        <w:pStyle w:val="Style10"/>
        <w:rPr/>
      </w:pPr>
      <w:r>
        <w:rPr/>
        <w:t>4. Секс и жизнь ученичества.</w:t>
      </w:r>
    </w:p>
    <w:p>
      <w:pPr>
        <w:pStyle w:val="Style10"/>
        <w:rPr/>
      </w:pPr>
      <w:r>
        <w:rPr/>
        <w:t>Я не касаюсь ни истории, ни деталей человеческой эволюции. Хотя они неизбежно связаны с проблемой секса, но моя задача гораздо уже. Как я говорил, ни психологические аспекты секса, ни болезни в результате злоупотребления этой функцией сейчас не интересуют нас. Бесплодие мы затронем лишь в связи с современным человеком. Я не могу освещать споры различных школ мысли, так как пишу не с какой-либо специфической позиции, например, религиозной, моральной или узко тенденциозной. Своей масштабностью этот вопрос превосходит любую религиозную точку зрения и мораль ограниченных умов. То, что морально в какой-то стране или в каком-то отношении, может быть прямой противоположностью в других. Законное в одной части мира, считается незаконным в другой. Трудная проблема в одних климатических условиях превращается в совершенно иные возможности в других. Полигамия, беспорядочность связей и моногамия всегда циклически доминировали в разных уголках мира и до сих пор одновременно встречаются на земле. Всё это поочередно было и остаётся правильным, законным и приемлемым или же неправильным, незаконным и неприемлемым. Каждый вид сексуальных отношений когда-то подвергался осуждению или защищался, внушал добродетельный ужас или оправдывался под благовидным предлогом. Каждый вид когда-либо представлял собой распространенный обычай и казался совершенно естественным в зависимости от местожительства, традиций, воспитания и взглядов практиковавших его. Где-то у женщины может быть много мужей, а где-то мужчина по желанию имеет четырех законных жен, что характерно для гарема и крааля. На Западе у мужчины по закону одна жена, но в результате неразборчивых связей и так называемых "романтических" приключений в действительности у него их столько же, сколько у африканского вождя, да и женщины сейчас ненамного лучше.</w:t>
      </w:r>
    </w:p>
    <w:p>
      <w:pPr>
        <w:pStyle w:val="Style10"/>
        <w:rPr/>
      </w:pPr>
      <w:r>
        <w:rPr/>
        <w:t>Всё это я перечислил не ради критики, а чтобы просто констатировать факт и открыть глаза среднему читателю на положение дел в мире, возможно, совершенно отличное от того, что он предполагал. Я пишу не для специалиста, а для среднего мыслящего учащегося, которому нужна общая картина реально сложившейся ситуации.</w:t>
      </w:r>
    </w:p>
    <w:p>
      <w:pPr>
        <w:pStyle w:val="Style10"/>
        <w:rPr/>
      </w:pPr>
      <w:r>
        <w:rPr/>
        <w:t>Несомненно, что люди мысленно и эмоционально поддерживают идею единобрачия, однако повсеместно оно никогда не было распространено. Мужественный и честный взгляд на проблему заставит сделать вывод о том, что на протяжении истории люди никогда не придерживались единобрачия. В прошлом оно было более характерно для женщин, чем для мужчин, но сейчас, скорее, наоборот благодаря современным методам предохранения от риска и боли деторождения. До сих пор роды считаются сдерживающим фактором и наказанием за законные или незаконные сексуальные отношения. Подумайте, сколь ужасна такая точка зрения! Конечно, женщины, практикующие древнейшую профессию, были всегда, но я-то говорю о женщинах в семье.</w:t>
      </w:r>
    </w:p>
    <w:p>
      <w:pPr>
        <w:pStyle w:val="Style10"/>
        <w:rPr/>
      </w:pPr>
      <w:r>
        <w:rPr/>
        <w:t>Поверите ли вы, если я скажу, что положение с сексом достигло столь серьёзного и критического уровня, что несмотря на весь свой ум и эрудицию ни один мыслитель не смог бы найти решение или выход из нынешнего тупика? Традиционные обычаи и практики с их неизбежными последствиями и давностью происхождения приводят в замешательство самые ясные умы. Среди физических результатов половых отношений, оформленных или не оформленных законно, не только мир повседневной человеческой жизни, но и болезни, безумия, порочные тенденции и извращения, которые мы в избытке наблюдаем сегодня в наших больницах, нервных клиниках, санаториях, тюрьмах и психиатрических лечебницах.</w:t>
      </w:r>
    </w:p>
    <w:p>
      <w:pPr>
        <w:pStyle w:val="Style10"/>
        <w:rPr/>
      </w:pPr>
      <w:r>
        <w:rPr/>
        <w:t>Наша молодёжь, особенно идеалистически настроенная и ясно мыслящая её часть, оказывается в ситуации, где остаются тщетными её лучшие усилия. Молодые люди не знают, что думать и во что верить. Они наблюдают за освященными законным браком семьями или сами живут в них, (нигде) не видя ничего, кроме несчастья, узаконенной проституции, болезней, поиска незаконных связей на стороне, заброшенных и нежеланных детей, трений из-за несоответствия супругов, разводов, и не находят ответов на множество своих разумных вопросов. Тогда они обращают свой взор на тех, кто избежал ответственности брака, и не видят ничего, кроме неудовлетворённости, нередко скрываемой сексуальной жизни, нездоровья из-за расстройства естественных инстинктов, ещё худших психологических расстройств, иногда незаконнорожденных детей, половых извращений и возрастающей тенденции к так называемому гомосексуализму. Они остаются в полной растерянности и подавленности из-за неспособности отыскать ответы на вопросы. Обращаясь за советом и помощью к людям "от мира сего", они не получают ни ясного ответа, ни здравой философии, ни фундаментального учения. Им могут предложить следовать здравому смыслу, избегать крайностей и того, что грозит расстроить здоровье или возложить на них бремя стеснённого финансового положения. Им могут указать на моральные ориентиры прошлого и предупредить о неизбежных последствиях нарушения законов природы, когда физическое тело отдается на волю бесконтрольного желания. Перед ними могут превозносить достоинства "праведной жизни" и даже подчеркивать, что они - сыны Божьи. Всё это хорошо, правильно и полезно. Но не получая принципиального решения проблемы и не видя никакого прояснения, они так и остаются в недоумении. Они могут обратиться к религиозно мыслящим людям и просить совета у ортодоксальных верующих. Здесь им могут порекомендовать вести себя хорошо; могут приводить примеры святых; излить на них поток пуританских предписаний, правильных банальностей и бессодержательных объяснений, основанных подчас на личных предубеждениях и пристрастиях. Но редко звучит что-то определённое, редко слышится нечто большее, чем повторение великого закона Моисея: "Не...".</w:t>
      </w:r>
      <w:hyperlink w:anchor="p44">
        <w:r>
          <w:rPr>
            <w:rStyle w:val="InternetLink"/>
            <w:b/>
            <w:bCs/>
            <w:sz w:val="21"/>
            <w:szCs w:val="21"/>
            <w:vertAlign w:val="superscript"/>
          </w:rPr>
          <w:t>44</w:t>
        </w:r>
      </w:hyperlink>
      <w:r>
        <w:rPr/>
        <w:t xml:space="preserve"> Жажда большинства молодых пытливых представителей нынешнего поколения знать истинные причины не может быть удовлетворена тем, что Бог говорит то-то и то-то, а Библия предписывает то, это или ещё что-нибудь. Надежда попасть в конце концов на небо и получить там достойную награду за самодисциплину, самоконтроль и половое воздержание, кажется слишком нескоро осуществимой, чтобы перевесить искушения внешнего окружающего мира и настоятельные потребности самого человека.</w:t>
      </w:r>
    </w:p>
    <w:p>
      <w:pPr>
        <w:pStyle w:val="Style10"/>
        <w:rPr/>
      </w:pPr>
      <w:r>
        <w:rPr/>
        <w:t>Замечательно, что многие всё-таки преодолевают "искушения плоти". Замечательно, что везде есть мужчины и женщины, которые проходят по жизни чистыми и неосквернёнными. Продвинутые души, чья жизнь не имеет уже ничего общего с животной природой и чьи повседневные поступки контролируются умом, составляют славу человечества. Однако многие из них, живя в мире других мыслей и интересов, не искушаются так, как искушаются сыны человеческие с более сильной животной стороной. Конечно, есть и такие, кто воздерживается от неправильных действий, страшась их результатов либо уже в этом физическом теле, либо потом, в мире воздаяния. Но кто из всех этих людей, даже самых хороших и безгрешных, может сказать что-то действительно мудрое и существенное об этой универсальной проблеме? Кто из них способен сегодня показать человечеству выход? Кто знает причину всего страдания, греховности и порочности, наслоившихся на сексуальные отношения? Кому открыто истинное значение половой жизни, её место в великой схеме вещей и причина отношений между полами? Кто из них может правильно определить следующий эволюционный шаг, направление нашего движения и дальнейший этап развития?</w:t>
      </w:r>
    </w:p>
    <w:p>
      <w:pPr>
        <w:pStyle w:val="Style10"/>
        <w:rPr>
          <w:i/>
          <w:i/>
          <w:iCs/>
        </w:rPr>
      </w:pPr>
      <w:r>
        <w:rPr>
          <w:i/>
          <w:iCs/>
        </w:rPr>
        <w:t>1. Определения секса, добродетели и порока</w:t>
      </w:r>
    </w:p>
    <w:p>
      <w:pPr>
        <w:pStyle w:val="Style10"/>
        <w:rPr/>
      </w:pPr>
      <w:r>
        <w:rPr/>
        <w:t>В космическом смысле короткое слово секс означает отношения (во время проявления) духа с материей и жизни с формой. В конечном счёте это выражение Закона Притяжения - того основного закона, который лежит в основе всякого проявления жизни в форме и является причиной любого феноменального явления. В человеческом и в физическом смысле слово секс означает связь между мужчиной и женщиной, которая способствует продолжению рода. На современным же языке, который в ходу у неспособных мыслить и средних людей, секс означает упоительное удовлетворение животных импульсов любой ценой и без всякого ритма. Но на самом деле секс есть выражение двойственности, разделения единства на два аспекта или половины. Их можно называть духом и материей, мужским и женским, положительным и отрицательным; это нечто вроде ступеней эволюционной лестницы, ведущей к конечному единству, или гомосексуальности, не имеющей ничего общего с тем, что сегодня неверно называют "гомосексуализмом", подразумевая известное извращение. Именно последний смысл и вкладывается в наше время в это слово. На самом же деле редко встречаются люди, действительно сочетающие в себе оба пола и являющиеся - в физиологическом и ментальном смысле - полностью "самодостаточными, самостоятельными и самовоспроизводящимися". То там, то здесь в истории мы встречаем истинного гомосексуалиста как залог предстоящей в далеком будущем эволюционной расовой ступени, когда мировой цикл подойдёт к концу и обе разделенные половины снова сольются в своем принципиальном единстве. Я не имею в виду какую-то доктрину душ-близнецов или извращение реальности в современном обыденном понимании. Я говорю о божественном Гермафродите, подлинном андрогине, совершенном человеческом существе. Но слово утратило своё подлинное значение и в девяти случаях из десяти (нет, в девяноста девяти случаях из ста) обозначает одно из ментальных извращений, искаженное представление, выливающееся порой в физические практики и реакции столь древнего происхождения, что самой своей древностью они опровергают идею о том, что это представление есть шаг вперед по пути прогресса. В действительности это показатель упадка, возвращения к древнему ритму и к древним практикам.</w:t>
      </w:r>
    </w:p>
    <w:p>
      <w:pPr>
        <w:pStyle w:val="Style10"/>
        <w:rPr/>
      </w:pPr>
      <w:r>
        <w:rPr/>
        <w:t>Такие извращения вообще характерны для периодов развала цивилизаций и замены старого порядка новым. Почему? Это объясняется воздействием на человечество новых импульсов, смешивающихся со старыми, и новых сил, которые возбуждают в человеке стремление к новым для него, неиспытанным областям выражения, необычным, и нередко ненормальным. Слабые умы уступают этому импульсу или же жертвой собственной низшей природы падают сильные любознательные души, и тогда начинаются исследования в незаконных направлениях. Благодаря этим новым энергиям совершается продвижение в новые неиспытанные духовные сферы, но в то же время проходят эксперименты в сфере физических желаний, которая для человечества не является прогрессивной.</w:t>
      </w:r>
    </w:p>
    <w:p>
      <w:pPr>
        <w:pStyle w:val="Style10"/>
        <w:rPr/>
      </w:pPr>
      <w:r>
        <w:rPr/>
        <w:t>Поскольку мир форм циклически отзывается на приток высших энергий, постольку они стимулируют все части и аспекты жизни в форме, причём результаты получаются и плохие, и хорошие. Зло имеет временный характер, добро - вечный. Если следствием энергетического воздействия становятся материальные реакции и человек переносит основные интересы в материальную сферу, то доминирует не божественная природа, а природа формы. Если энергия проституируется ради материальных целей, таких как выражение на физическом плане сексуальных отношений в чисто коммерческих интересах, то результатом будет зло. Но следует помнить, что та же божественная энергия, действуя, скажем, в сфере братской любви, не может привести ни к чему, кроме добра. Позвольте мне привести в этой связи два примера, каждый из которых иллюстрирует сексуальный разгул нашего времени и широкий интерес к данному предмету.</w:t>
      </w:r>
    </w:p>
    <w:p>
      <w:pPr>
        <w:pStyle w:val="Style10"/>
        <w:rPr/>
      </w:pPr>
      <w:r>
        <w:rPr/>
        <w:t>Нынешний период мировой истории отмечен тремя важнейшими событиями, которые большинством людей почти не осознаются и не замечаются.</w:t>
      </w:r>
    </w:p>
    <w:p>
      <w:pPr>
        <w:pStyle w:val="Style10"/>
        <w:rPr/>
      </w:pPr>
      <w:r>
        <w:rPr/>
        <w:t>Начинается проявление Седьмого Луча Закона и Порядка, мы переходим в новый знак Зодиака, и близится "пришествие Христа". Эти три великих события составляют причину сегодняшних сдвигов и хаоса, но одновременно - и отмечаемого сегодня всеми истинными работниками всеобщего интереса к духовным реалиям, а также роста понимания, движений за благосостояние, тенденции к сотрудничеству, религиозного единения и интернационализма. Те виды энергии, которые до сих пор пребывали в латентном состоянии, теперь набирают силу. Реакция мира вначале материальна, но на конечных стадиях выявятся божественные качества, которые изменят всю историю и цивилизацию. Интерес к так называемым космическим лучам свидетельствует о научном распознавании поступающих новых энергий Седьмого Луча. Проходя через сакральный центр планетарного эфирного тела, эти лучи неизбежно воздействуют на сакральные центры людей, поэтому сексуальная жизнь человечества подвергается чрезмерной временной стимуляции, которая вызывает излишний интерес к сексу. Но этим же вызвано (и это необходимо помнить) мощное движение на ментальном плане, благодаря которому человечество в конце концов найдет решение проблемы секса.</w:t>
      </w:r>
    </w:p>
    <w:p>
      <w:pPr>
        <w:pStyle w:val="Style10"/>
        <w:rPr/>
      </w:pPr>
      <w:r>
        <w:rPr/>
        <w:t>Наступление эры Водолея стимулирует в человеке также дух универсализма и тенденцию к единению. Об этом свидетельствует нарождающийся синтез в бизнесе, религии и политике, выражающийся в стремлении к объединению и в частности к религиозному пониманию и терпимости. Но эти влияния, действуя на чувствительные тела людей неразвитых и с перевозбужденной психикой, вызывают нездоровую тенденцию к соединениям, законным и незаконным, и, кроме того, сильное пристрастие ко всякого рода сексуальным отношениям, а также связям и слияниям, не соответствующим заданному или эволюционному направлению и часто попирающим законы самой природы. Энергия безлична и оказывает двойственный эффект, варьирующийся в зависимости от вида субстанции, на который она воздействует.</w:t>
      </w:r>
    </w:p>
    <w:p>
      <w:pPr>
        <w:pStyle w:val="Style10"/>
        <w:rPr/>
      </w:pPr>
      <w:r>
        <w:rPr/>
        <w:t>Выступающий на сцену Седьмой Луч выражает способность организовывать, способность интегрировать и устанавливать синтетическую взаимосвязь великих пар противоположностей, тем самым создавая новые формы духовного проявления. Но он же производит и новые формы того, что с точки зрения духа можно считать материальным злом. Это великий импульс, выводящий на свет дня всё, что облечено в материю, и таким образом создающий со временем условия для откровения духа и скрытой славы, когда очищается и освящается то, что открывается в материальной форме. Именно об этом говорил Христос, предсказывая, что в конце века сокровенное откроется, а потаенное будет провозглашаться на кровлях.</w:t>
      </w:r>
      <w:hyperlink w:anchor="p45">
        <w:r>
          <w:rPr>
            <w:rStyle w:val="InternetLink"/>
            <w:b/>
            <w:bCs/>
            <w:sz w:val="21"/>
            <w:szCs w:val="21"/>
            <w:vertAlign w:val="superscript"/>
          </w:rPr>
          <w:t>45</w:t>
        </w:r>
      </w:hyperlink>
    </w:p>
    <w:p>
      <w:pPr>
        <w:pStyle w:val="Style10"/>
        <w:rPr/>
      </w:pPr>
      <w:r>
        <w:rPr/>
        <w:t>Благодаря процессу этого откровения в человеческой семье, как и повсюду в природе, возрастет способность мышления. Это произойдёт через развитие способности различения, дающей человеку возможность выбора, благодаря чему его ценностные ориентиры станут более истинными. Перед человеческим сознанием предстанут ложные и правильные стандарты, и его выбор ляжет в основание нового порядка, который ознаменует приход новой расы с её собственными законами и установками, и, таким образом, возвестит новую религию любви и братства и период, лейтмотивом которого будет группа и групповое благо. Тогда прекратятся разделённость и ненависть, и люди сольются в истинном единении.</w:t>
      </w:r>
    </w:p>
    <w:p>
      <w:pPr>
        <w:pStyle w:val="Style10"/>
        <w:rPr/>
      </w:pPr>
      <w:r>
        <w:rPr/>
        <w:t>Требует пояснений и третий обсуждаемый фактор - так называемое пришествие Христа. Повсюду вокруг присутствует дух ожидания, требование некого проявления, символического события, которые мы называем по-разному, но соотносим обычно с явлением Христа. Это, как известно, может быть и фактическое физическое пришествие, как в своё время в Палестине, или некое осенение Великим Владыкой Жизни учеников и любящих Его, которое вызовет отклик у всех, кто в той или иной степени духовно пробужден. Или же это будет колоссальный прилив Христова принципа, Христовой жизни и любви, проявляющихся через человеческую семью. А может быть и так, что все три возможности очень скоро осуществятся на планете одновременно. Не наше дело гадать об этом. Мы должны быть готовы сами и готовить мир к ряду значительных событий. Ближайшее будущее всё прояснит. Хочу указать только, что прилив Христова духа любви (через Личность в телесной форме или через Его ощутимое и осознаваемое Присутствие) тоже будет иметь двоякий результат.</w:t>
      </w:r>
    </w:p>
    <w:p>
      <w:pPr>
        <w:pStyle w:val="Style10"/>
        <w:rPr/>
      </w:pPr>
      <w:r>
        <w:rPr/>
        <w:t>Это нелёгкое утверждение для людей немыслящих и не владеющих логикой. Стимуляции подвергнутся как добрые, так и злые люди; возбуждаться и усиливаться будут как материальное желания, так и духовные устремления. Действительность подтверждает утверждение о том, что в хорошо удобренном саду, на тщательно ухоженном и орошаемом участке прекрасно растут на только цветы, но и сорняки. Мы видим две реакции на одно и то же солнце, одну и ту же воду, одно и то же удобрение и один и то же уход. Разница в семенах, брошенных в почву, которая находится под воздействием этих факторов. И прилив любви стимулирует земную любовь, земное желание и животную похоть; он усиливает и жажду материального обладания вместе со всем присущем ей злом, и рост сексуальных реакций, и многообразные выражения неподготовленного механизма, реагирующего на безличную силу. Но он же ускорит развитие братской любви, рост и выражение группового сознания и универсального понимания и породит новую могучую тенденцию к слиянию, воссоединению и синтезу. Всё это будет осуществляться через посредство человечества и Христова духа. Любовь Христа постепенно распространится по всей земле, упрочивая своё влияние в грядущие столетия, и в конце эры Водолея благодаря работе Седьмого Луча (приводящего пары противоположностей в более тесное взаимодействие) можно будет ожидать "воскресения Лазаря из мертвых"</w:t>
      </w:r>
      <w:hyperlink w:anchor="p46">
        <w:r>
          <w:rPr>
            <w:rStyle w:val="InternetLink"/>
            <w:b/>
            <w:bCs/>
            <w:sz w:val="21"/>
            <w:szCs w:val="21"/>
            <w:vertAlign w:val="superscript"/>
          </w:rPr>
          <w:t>46</w:t>
        </w:r>
      </w:hyperlink>
      <w:r>
        <w:rPr/>
        <w:t xml:space="preserve"> и выхода человечества из гроба материи. Скрытая божественность будет открыта. Все формы окажутся под устойчивым влиянием Христова духа, и всё увенчается любовью.</w:t>
      </w:r>
    </w:p>
    <w:p>
      <w:pPr>
        <w:pStyle w:val="Style10"/>
        <w:rPr/>
      </w:pPr>
      <w:r>
        <w:rPr/>
        <w:t>Эти три причины и вызвали во всём современном мире интерес к сексу с двумя естественными следствиями.</w:t>
      </w:r>
    </w:p>
    <w:p>
      <w:pPr>
        <w:pStyle w:val="Style10"/>
        <w:rPr/>
      </w:pPr>
      <w:r>
        <w:rPr/>
        <w:t>Во-первых, это всплеск половых отношений на всей планете и прежде всего в крупных населенных центрах, но на сей раз без соответствующего прироста населения, что объясняется появлением методов предохранения, а также высокой ментальной фокусировкой или поляризацией, служащей фактором бесплодия или уменьшения размеров семьи.</w:t>
      </w:r>
    </w:p>
    <w:p>
      <w:pPr>
        <w:pStyle w:val="Style10"/>
        <w:rPr/>
      </w:pPr>
      <w:r>
        <w:rPr/>
        <w:t>Во-вторых, это изменение представлений о браке и половых отношениях. Объясняется это нынешним экономическим упадком, широким интересом к медицинской гигиене (ограниченным дотоле лишь узким кругом специалистов), знакомством с самыми разнообразными брачными обычаями Востока и Запада, позволяющим на многое взглянуть иначе, а также неспособностью законодательной машины защитить семейную ячейку и дать удовлетворительную интерпретацию человеческим отношениям.</w:t>
      </w:r>
    </w:p>
    <w:p>
      <w:pPr>
        <w:pStyle w:val="Style10"/>
        <w:rPr/>
      </w:pPr>
      <w:r>
        <w:rPr/>
        <w:t>Вследствие массового интереса и обсуждения мы придём к решению и увидим ту цель, что существует пока на чисто абстрактных ментальных уровнях и в мире идей. Даже выдающиеся мыслители человечества лишь очень-очень смутно представляют себе, что за идеалы могут скрываться здесь.</w:t>
      </w:r>
    </w:p>
    <w:p>
      <w:pPr>
        <w:pStyle w:val="Style10"/>
        <w:rPr/>
      </w:pPr>
      <w:r>
        <w:rPr/>
        <w:t>Проблему нельзя назвать строго религиозной, разве лишь в том смысле, что социальные отношения по сути своей божественны. Это фундаментальная проблема, и её разрешение позволит установить равенство между полами, снести существующие барьеры между мужчинами и женщинами и поставить семейную ячейку под охрану. Поэтому она включает и защиту детей, чтобы создать им все условия для правильного физического роста и дать такое воспитание, которое обеспечит здоровое эмоциональное раскрытие и ментальное развитие, позволяющие наилучшим образом служить своей расе, своему времени и своей группе. Именно таким и был всегда идеал, однако он никогда полностью не достигался. Разрешение сексуальной проблемы избавит умы людей от подавленности и чрезмерной озабоченности и даст ментальную свободу, которая сделает возможным поток новых идей и концепций. Мы обнаружим, что порок и добродетель не есть в действительности соответствие или несоответствие человеческим законам, но взгляд человека на самого себя, на свои общественные отношения с Богом и собратьями. Добродетель - это проявление в человеке духа сотрудничества со своими братьями, неизбежно делающего его бескорыстным, понимающим и заставляющего полностью забывать о себе. Порок же есть неприятие такой позиции. На самом деле оба слова означают лишь совершенство и несовершенство, соответствие божественному стандарту братства или неспособность его достичь. Стандарты непостоянны и изменяются с ростом человека в направлении божественности. На них также влияет судьба человека, зависящая от эпохи и времени его жизни, его природы и окружения. Определяются они и уровнем эволюционного развития. Стандарты, на которые равняются сегодня, отличаются от тех, что были тысячу лет назад, и через тысячу лет будут отличаться от сегодняшних.</w:t>
      </w:r>
    </w:p>
    <w:p>
      <w:pPr>
        <w:pStyle w:val="Style10"/>
        <w:rPr/>
      </w:pPr>
      <w:r>
        <w:rPr/>
        <w:t>Мировая история не знает периода, столь критического, как нынешний, поскольку - помимо уже упоминавшейся великой циклической возможности - само человечество представляет собой уникальное достижение. Впервые в истории мы видим выражение истинного человеческого существа, человека, каков он есть по самой сути своей. Мы видим личность, интегрированную и функционирующую как единица, видим ум и эмоциональную природу, сплавленные и сопряжённые, с одной стороны, с физическим телом, с другой стороны, - с душой. А теперь акцент смещается уже от физической к ментальной и всё больше к духовной жизни. И если сказанное мной - правда, то нет и реальных причин для уныния. Сегодня в широком масштабе происходит подлинное "обращение сердец к Господу"</w:t>
      </w:r>
      <w:hyperlink w:anchor="p47">
        <w:r>
          <w:rPr>
            <w:rStyle w:val="InternetLink"/>
            <w:b/>
            <w:bCs/>
            <w:sz w:val="21"/>
            <w:szCs w:val="21"/>
            <w:vertAlign w:val="superscript"/>
          </w:rPr>
          <w:t>47</w:t>
        </w:r>
      </w:hyperlink>
      <w:r>
        <w:rPr/>
        <w:t xml:space="preserve"> и неуклонный поворот к миру духовных ценностей. Этим и объясняются нынешние сдвиги.</w:t>
      </w:r>
    </w:p>
    <w:p>
      <w:pPr>
        <w:pStyle w:val="Style10"/>
        <w:rPr/>
      </w:pPr>
      <w:r>
        <w:rPr/>
        <w:t>Итак, помимо наступления новой эпохи и помимо связанного с ней прилива Христова духа с его трансформирующей мощью и возрождающей силой, помимо циклического возвращения энергий Седьмого Луча, сегодня мы впервые имеем адекватный и синтетический отклик человечества на более глубинные духовные энергии и новые возможности. Но это обостряет проблему.</w:t>
      </w:r>
    </w:p>
    <w:p>
      <w:pPr>
        <w:pStyle w:val="Style10"/>
        <w:rPr/>
      </w:pPr>
      <w:r>
        <w:rPr/>
        <w:t>Это приближает день великой возможности и это позволяет заметить, как разгорается на востоке чудесная заря.</w:t>
      </w:r>
    </w:p>
    <w:p>
      <w:pPr>
        <w:pStyle w:val="Style10"/>
        <w:rPr/>
      </w:pPr>
      <w:r>
        <w:rPr/>
        <w:t>Теперь мне бы хотелось взглянуть на проблему секса с другой стороны и отметить, что секс - это фундаментальный символ. Хорошо известно, что символ есть внешний, видимый знак внутренней духовной реальности. Что это за внутренняя реальность? Прежде всего, это реальность отношений, отношений между основными парами противоположностей: Отцом - Матерью, духом - материей; положительным и отрицательным; жизнью и формой, а также великими двойственностями, которые - находясь в космическом соединении - рождают проявленного сына Божия, космического Христа, сознательную чувствительную вселенную. Эти отношения драматически символизированы в евангельском повествовании, и исторический Христос - залог истинности и реальности этих отношений. Христос гарантирует нам реальное внутреннее значение и истинную духовную основу всего, что есть и всегда будет. Отношения между светом и тьмой делают незримое зримым, и мы получаем возможность видеть и знать. Христос как свет миру,</w:t>
      </w:r>
      <w:hyperlink w:anchor="p48">
        <w:r>
          <w:rPr>
            <w:rStyle w:val="InternetLink"/>
            <w:b/>
            <w:bCs/>
            <w:sz w:val="21"/>
            <w:szCs w:val="21"/>
            <w:vertAlign w:val="superscript"/>
          </w:rPr>
          <w:t>48</w:t>
        </w:r>
      </w:hyperlink>
      <w:r>
        <w:rPr/>
        <w:t xml:space="preserve"> выявил эту реальность. Из тьмы времен заговорил Бог, и открылось Отцовство Божества.</w:t>
      </w:r>
    </w:p>
    <w:p>
      <w:pPr>
        <w:pStyle w:val="Style10"/>
        <w:rPr/>
      </w:pPr>
      <w:r>
        <w:rPr/>
        <w:t>Драма творения и история откровения показаны нам - если бы только мы могли видеть правильно и интерпретировать факты с духовной точностью - в отношениях между полами, в факте их взаимодействия. Когда из чисто физических эти отношения превратятся в единство двух разделённых половин на всех трёх планах - физическом, эмоциональном и ментальном, - сексуальная проблема будет разрешена и брачные отношения придут в соответствие с замыслом в Уме Бога. А пока что это брак двух физических тел. Иногда в нём участвуют эмоциональные тела обоих половин. Весьма редко это ещё и брак умов. Иногда это союз физического тело одного партнера и тянущегося к нему эмоционального тела другого партнера, чьё физическое тело остаётся холодным, незаинтересованным и безучастным. Иногда брак связывает ментальное тело с физическим, но без участия эмоциональной природы. Редко, крайне редко встречается полный, координированный союз всех трёх частей личности с обеих сторон.</w:t>
      </w:r>
    </w:p>
    <w:p>
      <w:pPr>
        <w:pStyle w:val="Style10"/>
        <w:rPr/>
      </w:pPr>
      <w:r>
        <w:rPr/>
        <w:t>Тогда это подлинный союз, настоящий брак, истинное слияние двух в одном.</w:t>
      </w:r>
    </w:p>
    <w:p>
      <w:pPr>
        <w:pStyle w:val="Style10"/>
        <w:rPr/>
      </w:pPr>
      <w:r>
        <w:rPr/>
        <w:t>И здесь в учения некоторых эзотерических школ вкрадывается досадное заблуждение. Их понимание истины содержит ложную идею о том, что для духовного освобождения обязателен брак такого рода и без него душа останется в тюрьме. Они учат, что через брачный акт достигается воссоединение с душой и что духовного освобождения без такого брака быть не может. Воссоединение с душой - это индивидуальное внутреннее переживание, приводящее к расширению сознания, когда индивидуальное и частное воссоединяется с общим и универсальным. Однако истина стоит и за этим заблуждением.</w:t>
      </w:r>
    </w:p>
    <w:p>
      <w:pPr>
        <w:pStyle w:val="Style10"/>
        <w:rPr/>
      </w:pPr>
      <w:r>
        <w:rPr/>
        <w:t>Истинный брак и идеальные сексуальные отношения на всех трёх планах создают правильные условия, обеспечивающие душам необходимые для воплощения формы. В этих формах сыны Божьи могут сойти на землю. Сферы брачных контактов (если здесь применимо столь необычное сочетание) определяют тип привлекаемого в воплощение человеческого существа. У чисто физических и эмоциональных родителей будет такой же ребенок. Так и бывает в большинстве случаев. Развитие мира людей происходит сегодня в ускоренном темпе. Отсюда и неудовлетворённость нынешними представлениями о браке и необходимость в скором времени выдачи сокровенных принципов, которые когда-нибудь будут управлять отношениями полов, и, значит, дадут мужчинам и женщинам возможность путём творческого акта создавать необходимые для учеников и посвящённых тела.</w:t>
      </w:r>
    </w:p>
    <w:p>
      <w:pPr>
        <w:pStyle w:val="Style10"/>
        <w:rPr/>
      </w:pPr>
      <w:r>
        <w:rPr/>
        <w:t>Кроме того, в символе секса выражает себя реальность самой любви. В действительности, любовь подразумевает отношения, однако, произнося слово "любовь" (как и слово "секс"), об этом не думают, игнорируя истинный смысл. Принципиально любовь и секс - одно и то же, так как оба понятия выражают Закон Притяжения. Любовь - это секс, а секс - это любовь, поскольку оба слова в равной степени описывают отношения, взаимодействие и союз Бога со Своей вселенной, человека - с Богом, человека - с собственной душой и мужчины - с женщиной. На первый план выдвигаются мотив и отношения. Но непременным следствием отношений становится создание и проявление формы, через которую сможет выразить и явить себя божественное. Следствием сочетания Духа с материей стала проявленная вселенная. Любовь всегда продуктивна, и Закон Притяжения даёт плодотворные результаты. Тот же великий Закон соединил человека с Богом, и родился Христос - гарантия и наглядная демонстрация божественности человечества. Индивидуальный человек и его душа тоже стремятся к слиянию, и когда оно совершается, в пещере сердца рождается Христос и всё настоятельней заявляет о Себе в повседневной жизни. Поэтому человек умирает ежедневно, чтобы Христос мог явить всю славу Свою. И все эти чудеса символизируются сексом.</w:t>
      </w:r>
    </w:p>
    <w:p>
      <w:pPr>
        <w:pStyle w:val="Style10"/>
        <w:rPr/>
      </w:pPr>
      <w:r>
        <w:rPr/>
        <w:t>В самом человеке, опять же, разыгрывается великая сексуальная драма, и в его теле, в его личности, дважды проходит процесс единения и слияния. Позвольте мне коротко осветить оба символических события для изучающих эзотеризм, чтобы показать духовный смысл великой истории секса.</w:t>
      </w:r>
    </w:p>
    <w:p>
      <w:pPr>
        <w:pStyle w:val="Style10"/>
        <w:rPr/>
      </w:pPr>
      <w:r>
        <w:rPr/>
        <w:t>Человек, как вам известно, представляет собой выражение энергий. Эти энергии побуждают физического человека к активности через силовые центры эфирного тела, которые для наших непосредственных целей мы можем разделить на три центра под диафрагмой и четыре над диафрагмой:</w:t>
      </w:r>
    </w:p>
    <w:p>
      <w:pPr>
        <w:pStyle w:val="Style10"/>
        <w:rPr/>
      </w:pPr>
      <w:r>
        <w:rPr/>
        <w:t>I. Под диафрагмой:</w:t>
      </w:r>
    </w:p>
    <w:p>
      <w:pPr>
        <w:pStyle w:val="Style10"/>
        <w:rPr/>
      </w:pPr>
      <w:r>
        <w:rPr/>
        <w:t>1.Основание позвоночника.</w:t>
      </w:r>
    </w:p>
    <w:p>
      <w:pPr>
        <w:pStyle w:val="Style10"/>
        <w:rPr/>
      </w:pPr>
      <w:r>
        <w:rPr/>
        <w:t>2. Сакральный центр.</w:t>
      </w:r>
    </w:p>
    <w:p>
      <w:pPr>
        <w:pStyle w:val="Style10"/>
        <w:rPr/>
      </w:pPr>
      <w:r>
        <w:rPr/>
        <w:t>3. Солнечное сплетение.</w:t>
      </w:r>
    </w:p>
    <w:p>
      <w:pPr>
        <w:pStyle w:val="Style10"/>
        <w:rPr/>
      </w:pPr>
      <w:r>
        <w:rPr/>
        <w:t>II. Над диафрагмой:</w:t>
      </w:r>
    </w:p>
    <w:p>
      <w:pPr>
        <w:pStyle w:val="Style10"/>
        <w:rPr/>
      </w:pPr>
      <w:r>
        <w:rPr/>
        <w:t>1.Сердечный центр.</w:t>
      </w:r>
    </w:p>
    <w:p>
      <w:pPr>
        <w:pStyle w:val="Style10"/>
        <w:rPr/>
      </w:pPr>
      <w:r>
        <w:rPr/>
        <w:t>2. Горловой центр.</w:t>
      </w:r>
    </w:p>
    <w:p>
      <w:pPr>
        <w:pStyle w:val="Style10"/>
        <w:rPr/>
      </w:pPr>
      <w:r>
        <w:rPr/>
        <w:t>3. Центр между бровями.</w:t>
      </w:r>
    </w:p>
    <w:p>
      <w:pPr>
        <w:pStyle w:val="Style10"/>
        <w:rPr/>
      </w:pPr>
      <w:r>
        <w:rPr/>
        <w:t>4. Головной центр.</w:t>
      </w:r>
    </w:p>
    <w:p>
      <w:pPr>
        <w:pStyle w:val="Style10"/>
        <w:rPr/>
      </w:pPr>
      <w:r>
        <w:rPr/>
        <w:t>Мы знаем, что должны произойти два соединения, и видим в них два воплощения символического сексуального процесса, два символических события, экстернализирующих духовное событие и показывающих человеку его духовную цель и великую задачу Бога в эволюционном процессе.</w:t>
      </w:r>
    </w:p>
    <w:p>
      <w:pPr>
        <w:pStyle w:val="Style10"/>
        <w:rPr/>
      </w:pPr>
      <w:r>
        <w:rPr/>
        <w:t>Во-первых, это подъём энергий из-под диафрагмы и слияние их с энергиями над диафрагмой. Мы не можем сейчас обсуждать данный процесс и правила его проведения за исключением одного случая: подъёма сакральной энергии в горловой центр, или трансмутации процесса физического воспроизведения и физического создания в процесс художественного творчества в какой-либо области творческого выражения. Соединение энергий обоих центров переводит нас на ту стадию развития, где мы порождаем детей нашего опыта и ума. Другими словами, при истинном сочетании высших и низших энергий рождается красота в форме, какой-либо аспект истины получает адекватное выражение, и тем самым обогащается мир. Такой синтез даёт настоящего творческого художника. Горло, орган Слова, выражает жизнь и проявляет стоящие за ней славу и реальность. Так учение образно говорит о слиянии низших энергий с высшими, что символизируется сексом на физическом плане. Сегодня творческий потенциал человечества быстро развивается, поскольку новый импульс стимулирует перетекание энергий. По мере всё большего стремления человека к чистоте, усиления у него чувства ответственности и роста любви к красоте, цвету и идеям, ускорится подъём низшего и соединение его с высшим, в результате чего красота Храма Господня будет умножаться значительно быстрее.</w:t>
      </w:r>
    </w:p>
    <w:p>
      <w:pPr>
        <w:pStyle w:val="Style10"/>
        <w:rPr/>
      </w:pPr>
      <w:r>
        <w:rPr/>
        <w:t>В грядущую эру Водолея всё это ускорится. Сегодня большинство людей живет под диафрагмой, их энергии обращены вовне, в материальный мир, и проституируются ради материальных целей. За последующие столетия ситуация выправится: эти энергии будут трансмутироваться и очищаться и люди начнут жить над диафрагмой. Тогда они будут выражать потенциал любящего сердца, творческого горла и божественно направляемой воли головы. Такие отношения между низшим и высшим символизируются сексом физического плана.</w:t>
      </w:r>
    </w:p>
    <w:p>
      <w:pPr>
        <w:pStyle w:val="Style10"/>
        <w:rPr/>
      </w:pPr>
      <w:r>
        <w:rPr/>
        <w:t>Но и в голове человека происходит чудесное символическое событие. В этом живом организме разыгрывается драма, в ходе которой чисто человеческое существо растворяется в божественном. Это великая финальная драма мистического единения Бога с человеком, души с личностью. Согласно восточной философии, в голове расположены два больших энергетических центра. Один из них, центр между бровями, производит слияние и соединение пяти типов энергии, которые передаются в него и соединяются с ним: энергии трёх центров под диафрагмой и горлового и сердечного центров. Второй, головной центр, пробуждается благодаря медитации, служению и устремлению, и именно через него душа соприкасается с личностью. Головной центр - символ духа и положительного мужского аспекта, точно так же центр между бровями - символ материи, отрицательного женского аспекта. С этими силовыми вихрями связаны два физических органа: гипофиз и шишковидная железа. Первый - негативный, вторая - позитивная. Оба представляют собой высшее соответствие мужского и женского органов физического воспроизведения. По мере того как душа всё больше участвует в ментальной и эмоциональной жизни стремящегося, она всё сильнее влияет на головной центр. Когда человек работает со своей личностью, очищая её и заставляя служить духовной воле, он автоматически поднимает энергии центров тела в центр между бровями. Влияние обоих центров усиливается и расширяется до соприкосновения их вибрационных или магнетических полей, в результате чего мгновенно вспыхивает свет. Отец - дух и мать - материя сходятся и воссоединяются, и рождается Христос. "Если кто не родится свыше, не может увидеть Царствия Божия",</w:t>
      </w:r>
      <w:hyperlink w:anchor="p49">
        <w:r>
          <w:rPr>
            <w:rStyle w:val="InternetLink"/>
            <w:b/>
            <w:bCs/>
            <w:sz w:val="21"/>
            <w:szCs w:val="21"/>
            <w:vertAlign w:val="superscript"/>
          </w:rPr>
          <w:t>49</w:t>
        </w:r>
      </w:hyperlink>
      <w:r>
        <w:rPr/>
        <w:t xml:space="preserve"> сказал Христос. Это второе рождение, и с этого момента раздвигаются границы видения.</w:t>
      </w:r>
    </w:p>
    <w:p>
      <w:pPr>
        <w:pStyle w:val="Style10"/>
        <w:rPr/>
      </w:pPr>
      <w:r>
        <w:rPr/>
        <w:t>Так разыгрывается в человеке ещё одна великая сексуальная драма. Таким образом, в своей личной жизни он трижды познает смысл соединения, секса:</w:t>
      </w:r>
    </w:p>
    <w:p>
      <w:pPr>
        <w:pStyle w:val="Ind"/>
        <w:rPr/>
      </w:pPr>
      <w:r>
        <w:rPr/>
        <w:t>1. В сексе физического плана, или в отношениях с партнёром, содействующих продолжению рода.</w:t>
      </w:r>
    </w:p>
    <w:p>
      <w:pPr>
        <w:pStyle w:val="Ind"/>
        <w:rPr/>
      </w:pPr>
      <w:r>
        <w:rPr/>
        <w:t>2. В соединении низших энергий с высшими, когда начинается творческая работа.</w:t>
      </w:r>
    </w:p>
    <w:p>
      <w:pPr>
        <w:pStyle w:val="Ind"/>
        <w:rPr/>
      </w:pPr>
      <w:r>
        <w:rPr/>
        <w:t>3. В соединении энергий личности с энергиями души в голове, когда рождается Христос.</w:t>
      </w:r>
    </w:p>
    <w:p>
      <w:pPr>
        <w:pStyle w:val="Style10"/>
        <w:rPr/>
      </w:pPr>
      <w:r>
        <w:rPr/>
        <w:t>Велика слава человека и чудесны воплощённые в нём божественные функции. С течением времени человечество подошло к тому этапу, когда человек начинает поднимать низшие энергии в высшие центры, и именно с этим переносом связана большая часть затруднений современного мира. Повсюду открывается творческий потенциал множества людей в политической, религиозной, научной областях и в сфере искусств, и взаимодействие их ментальной энергии, планов и идей протекает в духе конкуренции. Пока человечеством всецело не овладеет идея братства, эти способности будут выставляться на продажу ради личных расчётов и амбиций с неизбежными печальными последствиями, так же, как с не менее печальными последствиями ради личного эгоистического удовольствия проституируется сексуальная энергия. Но есть и такие, кто поднимает свои энергии, переводя их в сферы небесного мира. Во многих человеческих существах сегодня рождается Христос, и всё больше сынов Божьих будет являться в своей подлинной природе, чтобы в Новой Эпохе вести за собой человечество.</w:t>
      </w:r>
    </w:p>
    <w:p>
      <w:pPr>
        <w:pStyle w:val="Style10"/>
        <w:rPr>
          <w:i/>
          <w:i/>
          <w:iCs/>
        </w:rPr>
      </w:pPr>
      <w:r>
        <w:rPr>
          <w:i/>
          <w:iCs/>
        </w:rPr>
        <w:t>2. Проблема секса в Новом Веке</w:t>
      </w:r>
    </w:p>
    <w:p>
      <w:pPr>
        <w:pStyle w:val="Style10"/>
        <w:rPr/>
      </w:pPr>
      <w:r>
        <w:rPr/>
        <w:t>Пророчествовать всегда опасно, но сделать предсказание на основе общих тенденций настоящего подчас возможно.</w:t>
      </w:r>
    </w:p>
    <w:p>
      <w:pPr>
        <w:pStyle w:val="Style10"/>
        <w:rPr/>
      </w:pPr>
      <w:r>
        <w:rPr/>
        <w:t>В течение следующих двухсот лет старые влияния, определяющие нашу жизнь, постепенно прекратятся, и начнут ощущаться новые потенциальные силы. Грядущая эра Водолея, как нам говорят, будет характеризоваться тремя факторами, которые станут возможными благодаря влиянию трёх планет, управляющих тремя деканатами этого знака. Во-первых, это активность Сатурна, разделяющего пути и предлагающего благоприятную возможность тем, кто способен воспользоваться ею. Следовательно, это будет период дисциплины, цикл выбора, когда благодаря своим решениям, основанным на распознании человечество сможет реализовать своё право рождения. Данное влияние имеет сейчас значительную силу.</w:t>
      </w:r>
    </w:p>
    <w:p>
      <w:pPr>
        <w:pStyle w:val="Style10"/>
        <w:rPr/>
      </w:pPr>
      <w:r>
        <w:rPr/>
        <w:t>Позднее, во втором деканате влияние Меркурия инициирует прилив света, волну ментального и духовного просветления, благодаря чему мы получим более правильную интерпретацию учения Ложи Вестников. В первом деканате решения при выборе и усилия многих будут содействовать подъёму низших энергий в высшие центры и переносу внимания из-под диафрагмы в область над диафрагмой. Во втором деканате те, кто таким образом подготовил себя, смогут соединить свою личность и душу, в результате чего, как я уже говорил, воссияет свет и внутри них родится Христос.</w:t>
      </w:r>
    </w:p>
    <w:p>
      <w:pPr>
        <w:pStyle w:val="Style10"/>
        <w:rPr/>
      </w:pPr>
      <w:r>
        <w:rPr/>
        <w:t>В третьем деканате начнётся правление Братства и действие Венеры через интеллектуальную любовь. Первостепенной единицей будет группа, а не индивид, а бескорыстие и сотрудничество прочно займут место обособленности и конкуренции.</w:t>
      </w:r>
    </w:p>
    <w:p>
      <w:pPr>
        <w:pStyle w:val="Style10"/>
        <w:rPr/>
      </w:pPr>
      <w:r>
        <w:rPr/>
        <w:t>Ни в одной сфере жизни предстоящие крупные перемены не выявятся с такой очевидностью, как в представлениях человека о сексе и о браке. Это новое отношение будет мало-помалу распространяться по мере постепенного развития научной психологии. Познание человеком собственной тройственной природы, проникновение в природу сознания и в глубины собственной подсознательной жизни постепенно и автоматически изменит отношение мужчин к женщинам и женщин - к своей судьбе. Необходимые перемены не будут результатом правовых мер или постановлений властей по решению острых проблем. Они медленно войдут в жизнь благодаря заинтересованности трёх следующих поколений. Молодые люди, только начинающие своё воплощение, и те, кто придёт в следующем столетии, окажутся хорошо оснащёнными для решения проблемы секса, поскольку будут смотреть глубже, чем старое поколение, и мыслить более широко и свободно, чем теперь. У них будет более развито групповое сознание и менее выражено - индивидуалистическое и эгоистическое. Их будут больше интересовать новые идеи, чем древние теологии, и у них будет меньше предрассудков и нетерпимости, чем у большинства нынешних благонамеренных людей. Только сейчас психология находит своё истинное место, и только сейчас становится понятным её призвание. А через сто лет она будет ведущей наукой и современные методы образования полностью заменятся новыми системами, основанными на научной психологии. Акцент в будущем переместится на определение жизненной задачи человека. Для этого понадобится выявить его Луч, проанализировать оснащённость (и первый робкий почин в этом направлении - психологические тесты на профессиональную пригодность), изучить его гороскоп и, кроме того, ему придётся учиться правильному умственному контролю и тренировать свою память для усвоения информации. Важное место займут процессы интеграции личности, возвышения и очищения жизни человека, и всё это с тем, чтобы развить у него групповое сознание и сделать его полезным своей группе. Это немаловажный фактор. Синтез, физическая чистота, отвлечение внимания от себя</w:t>
      </w:r>
      <w:hyperlink w:anchor="p50">
        <w:r>
          <w:rPr>
            <w:rStyle w:val="InternetLink"/>
            <w:b/>
            <w:bCs/>
            <w:sz w:val="21"/>
            <w:szCs w:val="21"/>
            <w:vertAlign w:val="superscript"/>
          </w:rPr>
          <w:t>50</w:t>
        </w:r>
      </w:hyperlink>
      <w:r>
        <w:rPr/>
        <w:t xml:space="preserve"> и групповое благо станут лейтмотивом обучения. Контроль эмоций и правильное мышление будут обязательным требованием, при выполнении которого автоматически получается знание духовных реалий, а жизнь подчиняется групповой цели. Отношения с другими людьми будут осмысленными и взвешенными, а взаимодействие с противоположным полом будет определяться не только любовью и желанием, но и интеллектуальной оценкой истинного значения брака. Сказанное относится к мыслящему благонамеренному большинству, чьи стандарты будут повышаться с каждым десятилетием, чтобы когда-нибудь воплотить идеалы и чаяния самых передовых провидцев современности. Не желающие мыслить, тупые и праздные люди не исчезнут сразу, но эволюция протекает быстро и установление порядка неизбежно.</w:t>
      </w:r>
    </w:p>
    <w:p>
      <w:pPr>
        <w:pStyle w:val="Style10"/>
        <w:rPr/>
      </w:pPr>
      <w:r>
        <w:rPr/>
        <w:t>Какими законами люди будут регулировать непростую сексуальную сферу, я не могу сказать. Не берусь я предсказывать и законы о браке. Как эта проблема будет решаться на законодательном уровне, выяснится позднее, а заниматься домыслами я не хочу.</w:t>
      </w:r>
    </w:p>
    <w:p>
      <w:pPr>
        <w:pStyle w:val="Style10"/>
        <w:rPr/>
      </w:pPr>
      <w:r>
        <w:rPr/>
        <w:t>Но я могу и сформулирую для вас основные положения, на которых будут строиться лучшие представления о сексе и браке в будущем. Их три, и когда они будут поняты и осознаны, станут неотъемлемой частью представлений того периода и лягут в основу всех общепринятых стандартов и соответственного образа жизни, тогда определятся и детали нового устроения.</w:t>
      </w:r>
    </w:p>
    <w:p>
      <w:pPr>
        <w:pStyle w:val="Style10"/>
        <w:rPr/>
      </w:pPr>
      <w:r>
        <w:rPr/>
        <w:t>1. Взаимодействие между полами и брачные отношения будут считаться частью групповой жизни и служения групповому благу. Такой взгляд утвердится не благодаря законам о браке, а благодаря культивированию групповых отношений, служению и закону любви, в практическом, а не в сентиментальном понимании. Люди будут знать, что они - клетки живого организма, и соответствующим образом строить свою активность и взгляды. Это будет считаться фактом природы и следствием прошлых эволюционных циклов, а не теорией или надеждой, как сегодня. Во главу угла будет ставиться то, что лучше для группы, и то, что обеспечит эффективность её отдельной единицы. Всё больше люди будут жить в мире мысли и понимания и всё меньше - в мире необузданных желаний и животных инстинктов. Любовь мужчин к женщинам и женщин к мужчинам будет ближе к настоящей, чем сейчас, ибо перестанет быть чисто эмоциональной, но будут основана также и на интеллекте.</w:t>
      </w:r>
    </w:p>
    <w:p>
      <w:pPr>
        <w:pStyle w:val="Style10"/>
        <w:rPr/>
      </w:pPr>
      <w:r>
        <w:rPr/>
        <w:t>По мере того как творческая потребность будет всё выше перемещаться от сакрального центра к горловому, человек всё меньше будет жить своими физическими сексуальными побуждениями и всё больше - своим творческим выражением. На физическом плане его жизнь будет идти своим обычным чередом, но необходимо осознать, что сегодня удовлетворение сексуальной природы проходит ненормально и беспорядочно, и что мы движемся к мудрой нормализации положения. Жажда эгоистического удовольствия и удовлетворения животного побуждения - инстинктивно правильная при соответствующем контроле и ужасающая при эксплуатации исключительно ради наслаждения - уступит место обоюдному согласию сторон. Это согласие будет отвечать естественной потребности правильным, удобным и упорядоченным образом. Сегодня же одна из сторон обычно становится жертвой либо чрезмерного воздержания, либо откровенного распутства.</w:t>
      </w:r>
    </w:p>
    <w:p>
      <w:pPr>
        <w:pStyle w:val="Style10"/>
        <w:rPr/>
      </w:pPr>
      <w:r>
        <w:rPr/>
        <w:t>2. Второе правило исходит из эволюционного уровня и для правильного выполнения требует полной интеграции личности. Его можно выразить так: истинный брак и правильные сексуальные отношения подразумевают брак всех трёх аспектов человеческой природы, одновременную встречу на всех трёх уровнях сознания - физическом, эмоциональном и ментальном. В подлинно счастливом браке мужчина и женщина должны дополнять друг друга во всех трёх частях своей природы, должны иметь одновременный союз всех трёх. Но как же редко это встречается и как это замечательно! Никаких объяснений тут не требуется, поскольку это самоочевидно и без того часто подчеркивается. Позднее, но в недолгом времени, мы увидим браки, основанные на уровне развития интегрированных личностей, и священный брачный ритуал будет сочетать лишь тех, кто достиг одинаковой трансмутации низших энергий в высшие. Брак будет считаться нежелательным и стороны - неподходящими, если одна из них живет жизнью очищенной личности над диафрагмой, а другая - жизнью обладающего интеллектом животного под диафрагмой. А кто-то уже будет подбирать себе пару из тех, в ком снова родился Христос и кто выражает Христову жизнь. Но за редкими исключениями время для этого ещё не пришло.</w:t>
      </w:r>
    </w:p>
    <w:p>
      <w:pPr>
        <w:pStyle w:val="Style10"/>
        <w:rPr/>
      </w:pPr>
      <w:r>
        <w:rPr/>
        <w:t>3. Третьим определяющим принципом будет желание дать хорошие, красивые и здоровые тела приходящим Эго. Сегодня, учитывая нашу беспорядочную систему сожительства, это невозможно. Рождение большинства детей происходит сейчас случайно и часто бывает нежелательным. Есть, конечно, и желанные дети, но даже при этом желание объясняется обычно соображениями наследства, передачи собственности, продолжением древнего рода, удовлетворением неосуществленных амбиций. Тем не менее, время планируемых и желанных родов близится, и когда оно придёт, то станет возможным ускоренное воплощение учеников и посвящённых. Всякое удовлетворение сексуальной потребности будет предваряться должной подготовкой, и души к родителям будут притягиваться настоятельным желанием последних, чистотой их мотивов и эффективностью подготовительной работы.</w:t>
      </w:r>
    </w:p>
    <w:p>
      <w:pPr>
        <w:pStyle w:val="Style10"/>
        <w:rPr/>
      </w:pPr>
      <w:r>
        <w:rPr/>
        <w:t>Когда все три мотива будут внимательно изучены и отношения мужчин и женщин на физическом плане будут строиться на основе групповой ответственности, желания одновременного союза на всех трёх планах и обеспечения возможности приходящим душам, тогда произойдёт подлинное восстановление духовного аспекта брака. Начнётся эра, когда главенствовать будет добрая воля, а эгоистическая цель и животный инстинкт отодвинутся на задний план.</w:t>
      </w:r>
    </w:p>
    <w:p>
      <w:pPr>
        <w:pStyle w:val="Style10"/>
        <w:rPr>
          <w:i/>
          <w:i/>
          <w:iCs/>
        </w:rPr>
      </w:pPr>
      <w:r>
        <w:rPr>
          <w:i/>
          <w:iCs/>
        </w:rPr>
        <w:t>3. Предложения для нынешнего цикла</w:t>
      </w:r>
    </w:p>
    <w:p>
      <w:pPr>
        <w:pStyle w:val="Style10"/>
        <w:rPr/>
      </w:pPr>
      <w:r>
        <w:rPr/>
        <w:t>Я пытаюсь обрисовать существующее положение дел и показать идеальную ситуацию, которая ещё впереди и пока невозможна. Это полезно, но оставляет в уме пустоту, требующую заполнения. Здесь уместен примерно такой вопрос: если я точно охарактеризовал сегодняшнее плачевное положение и если когда-нибудь можно максимально приблизиться к данному мной идеалу, то возможны ли уже сейчас какие-то шаги, которые в конечном счёте приведут к необходимым улучшениям сексуальной сферы? Вне всяких сомнений, и вот мой ответ.</w:t>
      </w:r>
    </w:p>
    <w:p>
      <w:pPr>
        <w:pStyle w:val="Style10"/>
        <w:rPr/>
      </w:pPr>
      <w:r>
        <w:rPr/>
        <w:t>Когда обществу будут представлены и объяснены четыре основных постулата, то сформировавшееся в конце концов общественное мнение повлечёт и необходимые действия. Но сначала необходимо воспитать общество и дождаться приятия им четырех важнейших законов. Всякое исправление нынешней ситуации явится следствием роста самого человечества, а не навязывания каких-то мер со стороны. Поэтому нужна неуклонная подготовка общественного сознания, которая заложит фундамент для последующих перемен.</w:t>
      </w:r>
    </w:p>
    <w:p>
      <w:pPr>
        <w:pStyle w:val="Style10"/>
        <w:rPr/>
      </w:pPr>
      <w:r>
        <w:rPr/>
        <w:t>Хотелось бы напомнить здесь, что в последующих трёх поколениях (в которые я включаю и нынешнее поколение мальчиков и девочек) воплотится группа людей, хорошо оснащённых для того, чтобы вывести человечество из создавшегося тупика. Об этом нужно помнить, но часто это забывается. В любую историческую эпоху всегда есть те, кто способен разрешить возникающие проблемы и посылается именно для этого. В конце концов, что бы ни думали о сексуальной проблеме сегодня, она имеет временный характер и обусловлена принципиальной ошибкой -торговлей богоданными способностями в угоду эгоистическим физическим желаниям вместо посвящения их достижению божественных целей. Человека одолевает и уводит в сторону собственная инстинктивная животная природа, и лишь сила чёткого и ясного ментального понимания реальной сути проблемы сможет повести его в Новую Эпоху и в мир правильного мотива и правильного действия. Человек должен глубоко осознать тот факт, что главное назначение секса состоит не удовлетворении желаний, а в предоставлении физических тел для выражения жизни. Ему придётся постичь символизм сексуальных отношений, который введёт его сферу стоящих за ними духовных реалий. Закон Секса регулирует те отношения, которые соединяют жизнь и форму, чтобы сделать очевидной божественную цель. Это основополагающий закон творения - один и тот же, говорим ли мы о насыщающей Жизни Солнечной системы, о рождением животного или о появлении ростка из семени. Словом "секс" мы обозначаем отношения энергии, называемой "жизнью", с совокупностью силовых единиц, через которые эта жизнь выражает себя и строит форму. Оно означает то, что происходит при встрече пар противоположностей и благодаря чему они воссоединяются и создают третью реальность. Эта третья реальность, или результат, свидетельствует об их отношениях благодаря появлению ещё одной жизни в форме. Итак, истинное значение секса всегда подразумевает три слова: отношения, воссоединение и рождение.</w:t>
      </w:r>
    </w:p>
    <w:p>
      <w:pPr>
        <w:pStyle w:val="Style10"/>
        <w:rPr/>
      </w:pPr>
      <w:r>
        <w:rPr/>
        <w:t>Но человек проституировал истину, и реальное значение было потеряно. Секс теперь означает удовлетворение мужского желания чувственных удовольствий и утоление физического аппетита через проституцию женского аспекта в угоду этому желанию и аппетиту. Эти отношения не дают надлежащих результатов, но лишь краткий миг удовольствия, и всё это ограничено животной природой и физическим планом. Я в значительной степени обобщаю и хотел бы напомнить, что всякое обобщение имеет исключения. Добавлю также, что не следует думать, будто я считаю мужской аспект виновным в данной проблеме, когда утверждаю, что мужчина использует женщину ради своего удовольствия. Как можно утверждать что-либо подобное, зная, что каждое человеческое существо циклически изменяет пол и что сегодняшние мужчины в предыдущих жизнях были женщинами, а женщины - мужчинами? Там, где речь идёт о душах, нет никакого пола в нашем понимании, он существует лишь в жизни формы. Только в процессе дифференцирования с экспериментальной целью перевоплощающийся духовный человек занимает сначала мужское тело, а затем женское, чтобы таким образом освоить и отрицательные, и положительные аспекты жизни в форме. Всё человечество виновно в равной степени, поэтому все должны принять одинаковое участие в исправлении ситуации и создании порядка из существующего хаоса.</w:t>
      </w:r>
    </w:p>
    <w:p>
      <w:pPr>
        <w:pStyle w:val="Style10"/>
        <w:rPr/>
      </w:pPr>
      <w:r>
        <w:rPr/>
        <w:t>Стало быть, первый постулат, который должна усвоить широкая общественность, состоит в том, что воплощение и перевоплощение всех душ регулируется Законом Перевоплощения. Следовательно, каждая жизнь это не только обогащение жизненного опыта, но и выполнение древних обязательств, возобновление старых отношений, возможность расплатиться со старыми долгами, возвратить утраченное и продвинуться. Это также пробуждение глубоко скрытых качеств, встреча со старыми друзьями и врагами, исправление вопиющих несправедливостей и объяснение того, что определяет человека и делает его тем, что он есть. Таков закон, настоятельно требующий всеобщего признания; его понимание мыслящими людьми будет во многом способствовать разрешению проблем секса и брака.</w:t>
      </w:r>
    </w:p>
    <w:p>
      <w:pPr>
        <w:pStyle w:val="Style10"/>
        <w:rPr/>
      </w:pPr>
      <w:r>
        <w:rPr/>
        <w:t>Почему? Да потому, что, когда закон этот будет признан руководящим интеллектуальным принципом, люди будут осторожней идти по жизненному пути и с большей ответственностью относиться к своим семейным и групповым обязанностям. У них не будет сомнений: "что посеет человек, то и пожнет",</w:t>
      </w:r>
      <w:hyperlink w:anchor="p51">
        <w:r>
          <w:rPr>
            <w:rStyle w:val="InternetLink"/>
            <w:b/>
            <w:bCs/>
            <w:sz w:val="21"/>
            <w:szCs w:val="21"/>
            <w:vertAlign w:val="superscript"/>
          </w:rPr>
          <w:t>51</w:t>
        </w:r>
      </w:hyperlink>
      <w:r>
        <w:rPr/>
        <w:t xml:space="preserve"> и пожнет он здесь и сейчас, а не на каких-то мистических, мифических небесах или в аду. Ему придётся регулировать свою повседневную жизнь на земле, которая может превратиться и в настоящий рай, и в более чем настоящий ад. Распространение доктрины перевоплощения, её научное признание и обоснование происходит быстро, и в последующие десять лет она привлечет к себе большое внимание.</w:t>
      </w:r>
    </w:p>
    <w:p>
      <w:pPr>
        <w:pStyle w:val="Style10"/>
        <w:rPr/>
      </w:pPr>
      <w:r>
        <w:rPr/>
        <w:t>Второй основной постулат был провозглашен для нас Христом, велевшим нам "возлюбить ближних своих, как самих себя".</w:t>
      </w:r>
      <w:hyperlink w:anchor="p52">
        <w:r>
          <w:rPr>
            <w:rStyle w:val="InternetLink"/>
            <w:b/>
            <w:bCs/>
            <w:sz w:val="21"/>
            <w:szCs w:val="21"/>
            <w:vertAlign w:val="superscript"/>
          </w:rPr>
          <w:t>52</w:t>
        </w:r>
      </w:hyperlink>
      <w:r>
        <w:rPr/>
        <w:t xml:space="preserve"> Но на эти слова мы до сих пор почти не обращали внимания. Мы любим себя и пытаемся любить тех, кто нравится нам. Но любить универсальной любовью, любить за то, что наши ближние - такие же души, как мы, с совершенной природой и грандиозным предназначением - всегда считалось прекрасной мечтой, которая осуществится в столь далеком будущем и в небесах настолько высоких, что об этом вполне можно и забыть. Две тысячи лет прошло с тех пор, как величайшее выражение любви Божией ходило по земле, призывая нас любить друг друга. Но мы до сих пор воюем, ненавидим и используем свои способности в корыстных целях, эксплуатируем свои тела и потребности в погоне за материальными наслаждениями, и вся наша жизнь направлена главным образом на удовлетворение личного эгоизма. Пытались ли вы когда-нибудь представить себе, каким был бы мир сегодня, если бы люди послушали Христа и постарались последовать Его заповеди? Мы устранили бы множество болезней (ибо злоупотребление сексуальной функцией ведёт к огромному количеству физических недугов, опустошающих современную цивилизацию), исключили бы возможность войн, свели бы к минимуму преступность, а современная жизнь стала бы олицетворением проявляющейся божественности. Но этого не произошло и в результате сегодня мы получили мир таким, каков он есть.</w:t>
      </w:r>
    </w:p>
    <w:p>
      <w:pPr>
        <w:pStyle w:val="Style10"/>
        <w:rPr/>
      </w:pPr>
      <w:r>
        <w:rPr/>
        <w:t>Однако необходимо возвестить новый закон, и он будет возвещен. Его можно в общем сформулировать так: пусть человек живет, не причиняя вреда. Тогда ни мыслью, ни словом, ни делом он на принесёт зла группе. Это не просто отказ причинять вред, но трудное, позитивное действие. Если бы было обнародовано и практически воплощено такое толкование слов Христа, то хаос превратился бы в порядок, личный эгоизм был бы вытеснен групповой любовью, фанатичная нетерпимость сменилась бы религиозным единением, а место распущенности занял бы контроль влечений.</w:t>
      </w:r>
    </w:p>
    <w:p>
      <w:pPr>
        <w:pStyle w:val="Style10"/>
        <w:rPr/>
      </w:pPr>
      <w:r>
        <w:rPr/>
        <w:t>Оба закона и постулата звучат банально. Но банальность - это универсальная и общепризнанная истина, а истина - это научно установленный факт. Согласование жизни с двумя признанными факторами (Законом Перевоплощения и Законом Любви) спасло бы человечество и повлекло бы перестройку нашей цивилизации. Наверно они слишком просты, чтобы вызывать интерес и получить признание. Но стоящее за ними могущество - это могущество божественное, и признание - лишь вопрос времени, ибо когда-нибудь эволюция неизбежно приведёт нас к этому. А создание условий для такого признания возложено на учеников и мыслителей нашей эпохи.</w:t>
      </w:r>
    </w:p>
    <w:p>
      <w:pPr>
        <w:pStyle w:val="Style10"/>
        <w:rPr/>
      </w:pPr>
      <w:r>
        <w:rPr/>
        <w:t>Третий из основных законов, позволяющих разрешить сегодняшние проблемы, включая и проблему секса, следует из первых двух. Это Закон Групповой Жизни. Наши групповые отношения должны стать явными и получить признание. Человек должен не только с любовью исполнять свои семейные и национальные обязанности, но и думать обо всём человечестве, осуществляя тем самым Закон Братства. Братство - это групповое качество. Уже начинают входить в жизнь молодые люди, имеющие по сравнению с обычным человеком гораздо более глубокие групповые стремления и намного более развитую групповую осведомлённость. Они будут решать свои проблемы, в том числе и сексуальные, спрашивая себя в трудных ситуациях: "Будет ли моё решение способствовать групповому благу? Не нанесу ли я ущерба или вреда группе, если поступлю так-то и так-то? Принесёт ли это группе пользу, приведёт ли к групповому прогрессу, укрепит ли групповую интеграцию и единство?" Это автоматически исключит любое действие, не соответствующее групповым требованиям. Разрешая проблемы, индивид, единица, будет постепенно учиться подчинять личное благо и личное удовольствие условиям и требованиям группы. Как видите, проблема секса тоже не является неразрешимой. Понимание Закона Перевоплощения, добрая воля ко всем людям, проявляемая как непричинение вреда, и стремление к групповой доброй воле постепенно займут решающее положение в сознании человечества, и со временем наша цивилизация придёт в соответствие с новыми условиями.</w:t>
      </w:r>
    </w:p>
    <w:p>
      <w:pPr>
        <w:pStyle w:val="Style10"/>
        <w:rPr/>
      </w:pPr>
      <w:r>
        <w:rPr/>
        <w:t>И последний постулат заключается в том, что исполнение этих трёх законов неминуемо вызовет настоятельное желание соблюдать законы страны, в которой воплотилась душа. Мне отлично известно, что человеческие законы неудовлетворительны, и повторять это нет нужды. Они могут быть и являются временными и не отвечающими потребностям. Они могут оказаться ограниченными и неэффективными, но они хоть как-то охраняют слабых и беззащитных, и потому будут считаться обязательными для тех, кто хочет помогать человечеству. Эти законы неизбежно будут мудро изменяться по мере усиления влияния трёх великих законов, но пока этого не произошло (так как на это требуется время), они сдерживают распущенность и эгоизм. Они могут вызывать и неудобства. Этого нельзя отрицать. Но связанные с ними неудобства приводят к не столь печальным и долговременным последствиям, какие имело бы их упразднение, за которым последовал бы цикл беззакония. Поэтому служитель человечества поддерживает государственные законы в своей повседневной жизни, стараясь в то же время устранять возможные несправедливости в связи с ними и совершенствовать юридические нормы своей страны.</w:t>
      </w:r>
    </w:p>
    <w:p>
      <w:pPr>
        <w:pStyle w:val="Style10"/>
        <w:rPr/>
      </w:pPr>
      <w:r>
        <w:rPr/>
        <w:t>Итак, спасение человечества заключается в признании четырех законов - Перевоплощения, Любви, Группы и Страны.</w:t>
      </w:r>
    </w:p>
    <w:p>
      <w:pPr>
        <w:pStyle w:val="Style10"/>
        <w:rPr>
          <w:i/>
          <w:i/>
          <w:iCs/>
        </w:rPr>
      </w:pPr>
      <w:r>
        <w:rPr>
          <w:i/>
          <w:iCs/>
        </w:rPr>
        <w:t>4. Секс и ученичество</w:t>
      </w:r>
    </w:p>
    <w:p>
      <w:pPr>
        <w:pStyle w:val="Style10"/>
        <w:rPr/>
      </w:pPr>
      <w:r>
        <w:rPr/>
        <w:t>Хочется сказать пару слов и о сексе в жизни ученика. Много непонятного остаётся в этом вопросе для стремящихся, и непременное безбрачие почти превратилось в религиозную доктрину. Нередко с благими намерениями, но весьма нелогично нас убеждают в том, что ученик не может жениться и что без соблюдения безбрачия реальные духовные достижения невозможны. Такая теория имеет в основе своей две причины.</w:t>
      </w:r>
    </w:p>
    <w:p>
      <w:pPr>
        <w:pStyle w:val="Style10"/>
        <w:rPr/>
      </w:pPr>
      <w:r>
        <w:rPr/>
        <w:t>Первая причина в том, что на Востоке всегда бытовало неправильное отношение к женщине. Второй причиной является укоренившаяся со времен Христа западная тенденция представлять себе духовную жизнь как жизнь монашескую, монастырскую.</w:t>
      </w:r>
    </w:p>
    <w:p>
      <w:pPr>
        <w:pStyle w:val="Style10"/>
        <w:rPr/>
      </w:pPr>
      <w:r>
        <w:rPr/>
        <w:t>Обе установки воплощают ошибочные идеи и лежат в корне многих заблуждений с весьма негативными последствиями. Мужчина не лучше женщины и женщина не лучше мужчины. Однако многие тысячи видят в женщине олицетворение какого-то зла и принцип искушения. Но Бог изначально устроил так, чтобы мужчина и женщина исполняли нужды друг друга и дополняли один другого. Бог не предписывал мужчинам жить вместе отдельно от женщин или женщинам - отдельно от мужчин; обе великие системы стали причиной множества сексуальных злоупотреблений и страданий.</w:t>
      </w:r>
    </w:p>
    <w:p>
      <w:pPr>
        <w:pStyle w:val="Style10"/>
        <w:rPr/>
      </w:pPr>
      <w:r>
        <w:rPr/>
        <w:t>Убеждение в том, что ученичество непременно означает жизнь в безбрачии и полное воздержание во всех естественных функциях, одновременно и неправильно, и нежелательно. Это становится понятно, если учесть два момента.</w:t>
      </w:r>
    </w:p>
    <w:p>
      <w:pPr>
        <w:pStyle w:val="Style10"/>
        <w:rPr/>
      </w:pPr>
      <w:r>
        <w:rPr/>
        <w:t>Во-первых, если божественность действительно реальна и выражает всемогущество, вездесущность и всеведение и если человек по самой сути своей божественен, то ситуация, которую нельзя божественно освятить, просто невозможна. Нет такой сферы деятельности человека, где он не мог бы действовать божественно и где какие-то функции не могли бы быть озарены светом чистого разума и божественного интеллекта. Я не имею в виду тот благовидный, но обманчивый довод о том, что то, что всеми добропорядочными людьми обыкновенно считается неправильным, всё равно якобы должно быть правильно в силу присущей человеку божественности. Подобные рассуждения - всего лишь слабое оправдание за прегрешения. Я же говорю о правильных сексуальных отношениях в рамках как духовного, так и государственного закона.</w:t>
      </w:r>
    </w:p>
    <w:p>
      <w:pPr>
        <w:pStyle w:val="Style10"/>
        <w:rPr/>
      </w:pPr>
      <w:r>
        <w:rPr/>
        <w:t>Во-вторых, жизнь, в которой ущемлены все функции природы - животной, человеческой и божественной - (а человек соединяет все три в одном теле), - ограничена, пуста и ненормальна. Не все в наши дни могут вступать в брак - это правда, но данный факт не отвергает того большего факта, что брак предусмотрен Богом для человека. То, что не все сейчас в состоянии жить нормальной, полной жизнью - тоже следствие нынешних ненормальных экономических условий, но это вовсе не отрицает неестественность такого положения дел. И обязательное безбрачие как показатель высокой духовности и непременное условие какой бы то ни было эзотерической и духовной подготовки - такая же ложная, необоснованная и нежелательная идея. Для ученика и посвящённого нет лучшей школы, чем семейная жизнь с её непростыми отношениями, необходимостью жертвенности и служения, широкими возможностями для самовоспитания и приспособляемости и полного выражения каждой части человеческой природы. Самая большая помощь человечеству - это предложение тел воплощающимся душам, забота о них и воспитание их в домашних условиях. Однако в целом взгляд на семейную жизнь и деторождение извращен. И пройдёт ещё немало времени, прежде чем и к браку, и к детям начнут относиться как должно - как к таинству, и ещё больше времени - прежде чем прекратятся боль и страдания из-за наших ошибок и злоупотребления сексом и весь соответствующий комплекс идей сменится пониманием красоты и священности брака и проявления души в форме.</w:t>
      </w:r>
    </w:p>
    <w:p>
      <w:pPr>
        <w:pStyle w:val="Style10"/>
        <w:rPr/>
      </w:pPr>
      <w:r>
        <w:rPr/>
        <w:t>Итак, у идущего по Пути ученика и стремящегося и у Посвящённого на его "Светлом Пути" нет лучшей возможности для практического обучения, чем жизнь в правильно понимаемом браке. Подчинение животной природы ритмической дисциплине, принесение эмоциональной и инстинктивной частей своей природы на жертвенный алтарь и необходимая в семейной жизни самоотверженность представляют собой неоценимые средства очищения и развития. Истинный целибат - это отказ высшей природы подчиняться требованиям низшей, отказ духовного человека уступать личности и плотским побуждениям. Убеждение в обязательности безбрачия привело многих учеников к унижению и многочисленным извращениям данных Богом функций и способностей. Даже если обходится без столь печальных эксцессов и ведётся нормальная и здоровая жизнь, зачастую ей предшествуют излишние страдания, немалое умственное напряжение и чрезмерная дисциплина, прежде чем исчезнут назойливые мысли и прекратятся неверные тенденции.</w:t>
      </w:r>
    </w:p>
    <w:p>
      <w:pPr>
        <w:pStyle w:val="Style10"/>
        <w:rPr/>
      </w:pPr>
      <w:r>
        <w:rPr/>
        <w:t>Верно, конечно, что в одной из своих жизней человек может столкнуться с проблемой безбрачия, когда ему приходится воздерживаться от любых физических отношений и соблюдать строгий целибат, дабы доказать себе, что он способен держать в узде свою инстинктивную, животную природу. Однако нередко это становится результатом излишеств и распущенности в предшествующей жизни, требующих суровых мер и ненормальных состояний, чтобы устранить последствия прошлых ошибок и дать низшей природе время для нормализации. Но опять же, это не показатель ни духовного развития, ни наоборот. Не забывайте, что я говорю об особом случае налагаемого на себя безбрачия, а не о нынешних общемировых условиях, которые по экономическим или иным причинам лишают мужчин и женщин полноты естественного выражения жизни.</w:t>
      </w:r>
    </w:p>
    <w:p>
      <w:pPr>
        <w:pStyle w:val="Style10"/>
        <w:rPr/>
      </w:pPr>
      <w:r>
        <w:rPr/>
        <w:t>Проблема секса должна в конце концов разрешиться в семье и в нормальных условиях, и разрешить её должны передовые люди мира и ученики всех степеней.</w:t>
      </w:r>
    </w:p>
    <w:p>
      <w:pPr>
        <w:pStyle w:val="Itc"/>
        <w:rPr/>
      </w:pPr>
      <w:bookmarkStart w:id="30" w:name="2-3"/>
      <w:bookmarkEnd w:id="30"/>
      <w:r>
        <w:rPr/>
        <w:t>_________________</w:t>
      </w:r>
    </w:p>
    <w:p>
      <w:pPr>
        <w:pStyle w:val="Heading5"/>
        <w:ind w:left="720" w:right="720" w:hanging="0"/>
        <w:rPr/>
      </w:pPr>
      <w:r>
        <w:rPr/>
        <w:t>ГЛАВА III. ЛУЧИ И ЧЕЛОВЕК.</w:t>
      </w:r>
    </w:p>
    <w:p>
      <w:pPr>
        <w:pStyle w:val="Heading4"/>
        <w:ind w:left="720" w:right="720" w:hanging="0"/>
        <w:rPr/>
      </w:pPr>
      <w:bookmarkStart w:id="31" w:name="2-3-0"/>
      <w:bookmarkEnd w:id="31"/>
      <w:r>
        <w:rPr/>
        <w:t>ВВОДНЫЕ ЗАМЕЧАНИЯ</w:t>
      </w:r>
    </w:p>
    <w:p>
      <w:pPr>
        <w:pStyle w:val="Style10"/>
        <w:rPr/>
      </w:pPr>
      <w:r>
        <w:rPr/>
        <w:t>Мы рассмотрели одну из главных проблем, стоящих в настоящее время перед человечеством. Тему секса я поднял потому, что она логически завершает наш разговор о Лучах применительно к животному царству.</w:t>
      </w:r>
    </w:p>
    <w:p>
      <w:pPr>
        <w:pStyle w:val="Style10"/>
        <w:rPr/>
      </w:pPr>
      <w:r>
        <w:rPr/>
        <w:t>Человек - это живая сущность, сознательный сын Божий (душа) в животном теле, и в этом суть. Он представляет собой соединительное звено, причём очень важное. Он объединяет в себе результаты эволюционного процесса многих эпох и добавляет к ним новый фактор - индивидуальный самодовлеющий, самопознающий аспект. Именно этот фактор, этот аспект отличает человека от животного. Именно этот аспект наделяет человечество сознанием бессмертия, самосознанием и самоцентрированностью,</w:t>
      </w:r>
      <w:hyperlink w:anchor="p53">
        <w:r>
          <w:rPr>
            <w:rStyle w:val="InternetLink"/>
            <w:b/>
            <w:bCs/>
            <w:sz w:val="21"/>
            <w:szCs w:val="21"/>
            <w:vertAlign w:val="superscript"/>
          </w:rPr>
          <w:t>53</w:t>
        </w:r>
      </w:hyperlink>
      <w:r>
        <w:rPr/>
        <w:t xml:space="preserve"> благодаря которым человек воистину являет собой образ Божий. Именно это сокровенное и скрытое качество делает человека способным страдать, чего не может ни одно животное, и пожинать плоды этого опыта в сфере интеллекта. Ту же способность в зачаточном виде можно обнаружить в животном царстве в сфере инстинктов. Именно этот особый дар человечества наделяет его способностью постигать идеалы, воспринимать красоту, тонко реагировать на музыку и наслаждаться цветом и гармонией. И именно это божественное нечто превращает человечество в блудного сына, разрывающегося между желанием мирской жизни, обладания и накопления опыта и притяжением того центра, или дома, откуда он пришёл.</w:t>
      </w:r>
    </w:p>
    <w:p>
      <w:pPr>
        <w:pStyle w:val="Style10"/>
        <w:rPr/>
      </w:pPr>
      <w:r>
        <w:rPr/>
        <w:t>Человек стоит между небом и землей, ногами глубоко погрузившись в грязь материальной жизни, а головой достигая неба. Чаще всего глаза его закрыты и он не видит небесной красоты, или же открыты, но смотрят на грязь и слизь, облепившие ноги.</w:t>
      </w:r>
    </w:p>
    <w:p>
      <w:pPr>
        <w:pStyle w:val="Style10"/>
        <w:rPr/>
      </w:pPr>
      <w:r>
        <w:rPr/>
        <w:t>Но стоит ему лишь на краткий миг поднять открытые глаза и увидеть мир реальности и духовных ценностей, и для него начинается полная безумных метаний жизнь стремящегося.</w:t>
      </w:r>
    </w:p>
    <w:p>
      <w:pPr>
        <w:pStyle w:val="Style10"/>
        <w:rPr/>
      </w:pPr>
      <w:r>
        <w:rPr/>
        <w:t xml:space="preserve">Человечество - хранитель сокровенной тайны, но беда в том, что то, что человек таит от мира, утаено и от него самого. Ему неведомо чудо того, что он хранит и питает. Человечество - сокровищница Бога (и в этом великая масонская тайна), так как только в человеческом царстве, как давно указывают эзотерики, три божественные качества собраны </w:t>
      </w:r>
      <w:r>
        <w:rPr>
          <w:i/>
          <w:iCs/>
        </w:rPr>
        <w:t xml:space="preserve">вместе </w:t>
      </w:r>
      <w:r>
        <w:rPr/>
        <w:t>и могут полностью расцвести. Бог Отец сокрыл в человеке тайну жизни; Бог Сын таит в человеке сокровища мудрости и любви; Бог Дух Святой вложил в человека тайну проявления. Человечество, и только оно одно, способно раскрыть природу Божества и вечной жизни. Человеку дана привилегия выявить природу божественного сознания и показать сынам Божьим (на заключительном перед распадом конклаве), что таилось в Уме Бога. Поэтому сегодня мы должны выполнить завет (великого христианского учителя) иметь "ум Христов".</w:t>
      </w:r>
      <w:hyperlink w:anchor="p54">
        <w:r>
          <w:rPr>
            <w:rStyle w:val="InternetLink"/>
            <w:b/>
            <w:bCs/>
            <w:sz w:val="21"/>
            <w:szCs w:val="21"/>
            <w:vertAlign w:val="superscript"/>
          </w:rPr>
          <w:t>54</w:t>
        </w:r>
      </w:hyperlink>
      <w:r>
        <w:rPr/>
        <w:t xml:space="preserve"> Такой ум должен быть у нас и всё полнее раскрываться в человечестве. Задача человека в том, чтобы через сознательное проявление своих божественных способностей вознести материю на небо и выявить подлинную славу стороны жизни в форме.</w:t>
      </w:r>
    </w:p>
    <w:p>
      <w:pPr>
        <w:pStyle w:val="Style10"/>
        <w:rPr/>
      </w:pPr>
      <w:r>
        <w:rPr/>
        <w:t>Я не в состоянии адекватно описать чудо и назначение человеческого царства, как не в состоянии сделать это ни один писатель, независимо от степени его понимания или отклика на красоту Божьего мира. Чтобы понять божественность её необходимо пережить, выразить, проявить. Необходимо возлюбить, познать и открыть Бога в человеческом сердце и уме, чтобы понять Его интеллектуально.</w:t>
      </w:r>
    </w:p>
    <w:p>
      <w:pPr>
        <w:pStyle w:val="Style10"/>
        <w:rPr/>
      </w:pPr>
      <w:r>
        <w:rPr/>
        <w:t>Иерархия мистиков, тех, кто знает и любит Бога, проявляет сегодня эту открытую истину в мире ментального и эмоционального планов. Но пробил час, когда она может впервые воистину проявиться и на физическом плане в организованной групповой форме, а не через посредство немногих отдельных вдохновенных сынов Божьих, воплощавшихся в прошлом как залог возможностей грядущего. Иерархия Ангелов и Святых, Учителей, Риши и Посвящённых может начать своё формирование в материальной форме на земле, поскольку сейчас быстро набирает силу идея группы и всё лучше понимается природа человечества. Уже можно наблюдать, как Церковь Христова, ещё недавно незримая и сражающаяся, постепенно материализуется и становится Церковью зримой и побеждающей.</w:t>
      </w:r>
    </w:p>
    <w:p>
      <w:pPr>
        <w:pStyle w:val="Style10"/>
        <w:rPr/>
      </w:pPr>
      <w:r>
        <w:rPr/>
        <w:t>Такова грядущая слава Эпохи Водолея; таково откровение следующего эволюционного цикла, и такова задача ближайшего будущего. Подлинная драма этих тройственных отношений (которые, как мы говорили, физическим сексом лишь символизируются) в следующие пятьдесят лет будет в широких масштабах разыгрываться в жизни современных стремящихся. У многих мы увидим то, что образно именуется "рождением Христа", или вторым рождением, и на земле появится многочисленная группа духовно новорожденных. Это те, кто сознательно соединил в себе два аспекта - душу и тело, то есть вступил в "мистический брак". Совокупность таких индивидуальных событий выльется в аналогичное групповое событие, и на физическом плане начнётся формирование "тела Христова" и проявление Иерархии. Вот что происходит сегодня в мире, и всё, что мы наблюдаем вокруг себя, это лишь родовые муки, предшествующие славному рождению.</w:t>
      </w:r>
    </w:p>
    <w:p>
      <w:pPr>
        <w:pStyle w:val="Style10"/>
        <w:rPr/>
      </w:pPr>
      <w:r>
        <w:rPr/>
        <w:t>Сейчас мы проходим заключительную стадию процесса. С этим и связаны трудности и страдания в жизни каждого настоящего ученика, который - символически воплотив в себе оба аспекта отца-матери, духа-материи, и выносив в период беременности младенца Христа - ныне рожает Его в хлеву, в яслях мира. Общее совокупное свершение продвинет всю группу, и на землю вновь сойдёт Христос, воплощённый на сей раз не в одной, но во множестве личностей. Каждый член группы есть индивидуальный проявленный Христос, и все вместе представляют Христа миру и образуют канал Христовой силы и жизни.</w:t>
      </w:r>
    </w:p>
    <w:p>
      <w:pPr>
        <w:pStyle w:val="Style10"/>
        <w:rPr/>
      </w:pPr>
      <w:r>
        <w:rPr/>
        <w:t>Мы воистину переходим от славы в славу.</w:t>
      </w:r>
      <w:hyperlink w:anchor="p55">
        <w:r>
          <w:rPr>
            <w:rStyle w:val="InternetLink"/>
            <w:b/>
            <w:bCs/>
            <w:sz w:val="21"/>
            <w:szCs w:val="21"/>
            <w:vertAlign w:val="superscript"/>
          </w:rPr>
          <w:t>55</w:t>
        </w:r>
      </w:hyperlink>
      <w:r>
        <w:rPr/>
        <w:t xml:space="preserve"> Прошлая слава индивидуализации должна померкнуть перед славой посвящения. Слава медленно обретавшегося самосознания неизбежно потеряется в чуде группового сознания человечества, что должно горячо приветствоваться передовыми мыслителями и работниками современности. Едва заметная слава человечества, слабый огонек, мерцающий в человеческой форме, должны превратиться в сияние - славу развитого сына Божьего. Требуется лишь небольшое усилие и демонстрация несокрушимой мощи, и те, кто находится сейчас на плане физического опыта, явят своё сияние и образуют на земле могучую световую станцию, которая озарит всю человеческую мысль. Всегда, в каждом столетии были отдельные носители света. Теперь же появится групповой носитель. И тогда остальной человеческой семье (ещё не отозвавшейся на импульс Христа) будет легче стать на путь испытаний. Работа движется пока медленно и сделать нужно ещё немало, но, если все действующие в мире стремящиеся и ученики подчинят личные интересы непосредственно стоящей перед ними задаче, произойдёт то, что я образно назвал бы открытием на земле мощной световой Станции, созданием энергоблока, который значительно ускорит эволюцию и подъём человечества и раскрытие его сознания.</w:t>
      </w:r>
    </w:p>
    <w:p>
      <w:pPr>
        <w:pStyle w:val="Style10"/>
        <w:rPr/>
      </w:pPr>
      <w:r>
        <w:rPr/>
        <w:t>В эзотерических кругах давно ведутся пустые и зачастую неумные разговоры о возможном Луче человека. Невежественных людей так же будоражат сообщения об их Луче, как и описание их прошлых воплощений. Интерес к "новому учению о Лучах" может соперничать с интересом к астрологии. Подобно афинянам, люди всегда жаждут нового и необычного, забывая, что каждая новая истина и каждая новая грань старой истины увеличивает бремя ответственности.</w:t>
      </w:r>
    </w:p>
    <w:p>
      <w:pPr>
        <w:pStyle w:val="Style10"/>
        <w:rPr/>
      </w:pPr>
      <w:r>
        <w:rPr/>
        <w:t xml:space="preserve">Однако, если вдумчивому учащемуся будет интересно провести параллели, он заметит, что появление учения о Лучах совпало с научной констатацией того факта, что нет и не известно ничего, кроме энергии, и что все формы состоят из энергетических единиц и как таковые являются выражением силы. </w:t>
      </w:r>
      <w:r>
        <w:rPr>
          <w:i/>
          <w:iCs/>
        </w:rPr>
        <w:t>Луч — это лишь название конкретной силы, или типа энергии, акцентирующее качество, олицетворяемое этой силой, а не аспект создаваемой ею формы. Таково истинное определение Луча.</w:t>
      </w:r>
    </w:p>
    <w:p>
      <w:pPr>
        <w:pStyle w:val="Style10"/>
        <w:rPr>
          <w:b/>
          <w:b/>
          <w:bCs/>
        </w:rPr>
      </w:pPr>
      <w:r>
        <w:rPr>
          <w:b/>
          <w:bCs/>
        </w:rPr>
        <w:t>Лучи и расы</w:t>
      </w:r>
    </w:p>
    <w:p>
      <w:pPr>
        <w:pStyle w:val="Style10"/>
        <w:rPr/>
      </w:pPr>
      <w:r>
        <w:rPr/>
        <w:t>Согласно учению Вневременной Мудрости человеческое существо представляет собой совокупность трёх аспектов энергии. Как и Божество, человек по сути своей - троица. Технически мы называем его Монада-Эго-личность. Мы также определяем его как дух-душа-тело. Здесь мне хотелось бы отметить, что при исследовании человеческой семьи как единого целого, выяснится, что по сути своей это - тоже Монада с семью эгоическими группами, в которых объединены все души (как воплощённые, так и раз воплощённые) и которые циклически выражают себя через сорок девять соответствующих расовых форм. Судьба проводит каждую душу через все расы, но определённые типы доминируют в определённых расовых формах. Чем же тогда можно оправдать расовые пристрастия и антипатии? Осмысление истины о том, что каждый из нас воплощается во всех расовых формах, заставит понять, что есть только единство. Мы лучше усвоим предмет, если сведем учение в таблицу, отражающую взаимосвязь лучей и рас.</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олное выражение</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Главное влия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 Вол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7-й коренной рас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я и 7-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1 -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ство Пла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 Любовь-Мудр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6-й коренной рас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я и 6-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2-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ная интуи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 Интелле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5-й коренной рас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я и 5-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3-го луча.</w:t>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рийская раса.</w:t>
              <w:br/>
              <w:t>Совершенный интелле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 Гармо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4-й коренной рас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я и 6-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4-го луча.</w:t>
              <w:br/>
              <w:b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тлантическая раса.</w:t>
              <w:br/>
              <w:t>Совершенная астральность.</w:t>
              <w:br/>
              <w:t>Совершенные эмоци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 Зн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3-й коренной рас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я и 3-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5-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мурийская раса.</w:t>
              <w:br/>
              <w:t>Совершенное физическое тел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 Преданнос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 2-й коренной рас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я и 2-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6-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I. Церемониальная Маг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1-й коренной рас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7-я и 1-я подрасы.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7-го луч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10"/>
        <w:rPr/>
      </w:pPr>
      <w:r>
        <w:rPr/>
        <w:t>Обратите внимание, что в таблице показаны лишь главные лучевые циклы, и помните, что в каждой коренной расе происходит непрерывное совмещение и сочетание Лучей с так называемым "постоянным", или доминирующим, Лучом, который проявляется чаще и воздействует сильнее остальных. Таким образом, определённые Лучи состоят в тесной связи с определёнными расами и их подрасами, на которых влияние именно этих Лучей сказывается заметнее всего. Интересно также сопоставить эти лучевые влияния (как я назвал их) с их качествами и посмотреть, как эти качества отражаются на исполнении их задачи:</w:t>
      </w:r>
    </w:p>
    <w:p>
      <w:pPr>
        <w:pStyle w:val="Style10"/>
        <w:rPr/>
      </w:pPr>
      <w:r>
        <w:rPr/>
        <w:t>Первый Луч Воли раскрывает скрытую в первой расе цель до полной реализации эволюционного Плана в седьмой расе.</w:t>
      </w:r>
    </w:p>
    <w:p>
      <w:pPr>
        <w:pStyle w:val="Style10"/>
        <w:rPr/>
      </w:pPr>
      <w:r>
        <w:rPr/>
        <w:t>Второй Луч Любви-Мудрости ведёт от любви или божественного желания второй расы к целостному интуитивному пониманию шестой расы.</w:t>
      </w:r>
    </w:p>
    <w:p>
      <w:pPr>
        <w:pStyle w:val="Style10"/>
        <w:rPr/>
      </w:pPr>
      <w:r>
        <w:rPr/>
        <w:t>Третий Луч Активного Интеллекта развивает потенциальную способность ментального познания лемурийского человека третьей расы до интеллектуального уровня арийской, или пятой, расы.</w:t>
      </w:r>
    </w:p>
    <w:p>
      <w:pPr>
        <w:pStyle w:val="Style10"/>
        <w:rPr/>
      </w:pPr>
      <w:r>
        <w:rPr/>
        <w:t>Четвёртый Луч Гармонии через Конфликт ведёт от периода ужасающего процесса уравновешивания сил в Атлантиде (четвёртая раса) к освященной, добровольной, преданной целеустремлённости следующей, или шестой, расы, в которой завершатся две энергетические линии. В этой расе происходит реализация Монад Любви, Которые начинают выражать Любовь-Мудрость. А в последней расе должны реализоваться Монады Воли, так же как в нынешней, арийской, расе происходит и будет происходить реализация Монад Интеллекта. Здесь необходимо сделать оговорку, ибо это относительное достижение, так как сейчас мы проходим четвёртый круг, но каждый круг обязательно имеет свой "венец достижения".</w:t>
      </w:r>
    </w:p>
    <w:p>
      <w:pPr>
        <w:pStyle w:val="Style10"/>
        <w:rPr/>
      </w:pPr>
      <w:r>
        <w:rPr/>
        <w:t xml:space="preserve">Четыре означенные расы составляют великий период баланса сил для нашего человечества. Нет смысла обсуждать воздействие трёх остальных Лучей на лемурийскую и две предыдущие бесформенные расы. Характер сознания форм, присущих этим расам, и напряжение, вызываемое в них Сущностью, которая насыщает всё человеческое семейство </w:t>
      </w:r>
      <w:r>
        <w:rPr>
          <w:i/>
          <w:iCs/>
        </w:rPr>
        <w:t xml:space="preserve">в целом, </w:t>
      </w:r>
      <w:r>
        <w:rPr/>
        <w:t>слишком сложны для среднего читателя. Ему гораздо полезнее рассмотреть изложенные мной прошлые и будущие достижения перечисленных рас.</w:t>
      </w:r>
    </w:p>
    <w:p>
      <w:pPr>
        <w:pStyle w:val="Style10"/>
        <w:rPr/>
      </w:pPr>
      <w:r>
        <w:rPr/>
        <w:t>Таким образом, имея дело с человеческим семейством, мы не должны ограничивать своё мышление рамками индивидуального человека, каким мы знаем его. Человечество само надо рассматривать как интегрированное существо, Сущность, Жизнь в форме. По отношению к этой Жизни каждое человеческое существо</w:t>
      </w:r>
    </w:p>
    <w:p>
      <w:pPr>
        <w:pStyle w:val="Style10"/>
        <w:rPr/>
      </w:pPr>
      <w:r>
        <w:rPr/>
        <w:t>есть клетка её совокупной формы, а семь рас - семь её главных центров, поляризация которых постепенно смещается в высшие центры, а активность низших центров снижается, и в конце эпохи все семь будут действовать и насыщаться энергией согласованно. С определённой долей истины (отметьте эти слова) соотношение между расами и центрами в теле человечества можно обрисовать так:</w:t>
      </w:r>
    </w:p>
    <w:p>
      <w:pPr>
        <w:pStyle w:val="Style10"/>
        <w:rPr>
          <w:i/>
          <w:i/>
          <w:iCs/>
        </w:rPr>
      </w:pPr>
      <w:r>
        <w:rPr>
          <w:i/>
          <w:iCs/>
        </w:rPr>
        <w:t>Раса Центр Выражение</w:t>
      </w:r>
    </w:p>
    <w:p>
      <w:pPr>
        <w:pStyle w:val="Ind"/>
        <w:rPr/>
      </w:pPr>
      <w:r>
        <w:rPr/>
        <w:t>7-я коренная раса, последняя. Головной центр...... Воля. План.</w:t>
      </w:r>
    </w:p>
    <w:p>
      <w:pPr>
        <w:pStyle w:val="Ind"/>
        <w:rPr/>
      </w:pPr>
      <w:r>
        <w:rPr/>
        <w:t>6-я коренная раса, следующая. Центр между бровями............ Интуитивная интеграция.</w:t>
      </w:r>
    </w:p>
    <w:p>
      <w:pPr>
        <w:pStyle w:val="Ind"/>
        <w:rPr/>
      </w:pPr>
      <w:r>
        <w:rPr/>
        <w:t>5-я коренная раса, нынешняя. Горловой центр....... Творческие способности. Оккультное.</w:t>
      </w:r>
    </w:p>
    <w:p>
      <w:pPr>
        <w:pStyle w:val="Ind"/>
        <w:rPr/>
      </w:pPr>
      <w:r>
        <w:rPr/>
        <w:t>4-я коренная раса, прошлая. Центр солнечного сплетения... Психическая чувствительность. Мистическое.</w:t>
      </w:r>
    </w:p>
    <w:p>
      <w:pPr>
        <w:pStyle w:val="Ind"/>
        <w:rPr/>
      </w:pPr>
      <w:r>
        <w:rPr/>
        <w:t>3-я раса, первая человеческая..... Сакральный центр.. Физическое появление. Воспроизведение.</w:t>
      </w:r>
    </w:p>
    <w:p>
      <w:pPr>
        <w:pStyle w:val="Ind"/>
        <w:rPr/>
      </w:pPr>
      <w:r>
        <w:rPr/>
        <w:t>2-я раса, эфирная................. Сердечный, или витальный центр...... Координированные жизненные силы.</w:t>
      </w:r>
    </w:p>
    <w:p>
      <w:pPr>
        <w:pStyle w:val="Ind"/>
        <w:rPr/>
      </w:pPr>
      <w:r>
        <w:rPr/>
        <w:t>1-я раса.................. Основание позвоночника............... Воля быть, существовать.</w:t>
      </w:r>
    </w:p>
    <w:p>
      <w:pPr>
        <w:pStyle w:val="Style10"/>
        <w:rPr/>
      </w:pPr>
      <w:r>
        <w:rPr/>
        <w:t>Нас интересуют лишь четыре последние (в Приведённой таблице первые четыре) развивающиеся расы, так как три первые слишком далеки, чтобы не достигшие степени посвящённого могли понять способ их развития, тип сознания и процесс продвижения к своей цели. Хочу подчеркнуть необходимость видеть картину в целом, а не ограничиваться индивидуальным человеком.</w:t>
      </w:r>
    </w:p>
    <w:p>
      <w:pPr>
        <w:pStyle w:val="Style10"/>
        <w:rPr/>
      </w:pPr>
      <w:r>
        <w:rPr/>
        <w:t>А теперь целесообразно привести некоторые сведения о человеческом царстве, как мы делали для трёх дочеловеческих царств.</w:t>
      </w:r>
    </w:p>
    <w:p>
      <w:pPr>
        <w:pStyle w:val="Style10"/>
        <w:rPr>
          <w:b/>
          <w:b/>
          <w:bCs/>
        </w:rPr>
      </w:pPr>
      <w:r>
        <w:rPr>
          <w:b/>
          <w:bCs/>
        </w:rPr>
        <w:t>Человеческое царство</w:t>
      </w:r>
    </w:p>
    <w:p>
      <w:pPr>
        <w:pStyle w:val="Style10"/>
        <w:rPr>
          <w:b/>
          <w:b/>
          <w:bCs/>
          <w:i/>
          <w:i/>
          <w:iCs/>
        </w:rPr>
      </w:pPr>
      <w:r>
        <w:rPr>
          <w:b/>
          <w:bCs/>
          <w:i/>
          <w:iCs/>
        </w:rPr>
        <w:t>Влияния:</w:t>
      </w:r>
    </w:p>
    <w:p>
      <w:pPr>
        <w:pStyle w:val="Style10"/>
        <w:rPr/>
      </w:pPr>
      <w:r>
        <w:rPr/>
        <w:t>Проявлению этого царства особенно активно содействуют два Луча божественной энергии:</w:t>
      </w:r>
    </w:p>
    <w:p>
      <w:pPr>
        <w:pStyle w:val="Style10"/>
        <w:rPr/>
      </w:pPr>
      <w:r>
        <w:rPr/>
        <w:t>1. Четвёртый Луч Гармонии, красоты и единства, достигаемых через конфликт.</w:t>
      </w:r>
    </w:p>
    <w:p>
      <w:pPr>
        <w:pStyle w:val="Style10"/>
        <w:rPr/>
      </w:pPr>
      <w:r>
        <w:rPr/>
        <w:t>2. Пятый Луч Конкретного Знания, или способность по знавать.</w:t>
      </w:r>
    </w:p>
    <w:p>
      <w:pPr>
        <w:pStyle w:val="Style10"/>
        <w:rPr/>
      </w:pPr>
      <w:r>
        <w:rPr/>
        <w:t xml:space="preserve">Человечеством </w:t>
      </w:r>
      <w:r>
        <w:rPr>
          <w:i/>
          <w:iCs/>
        </w:rPr>
        <w:t xml:space="preserve">главным образом </w:t>
      </w:r>
      <w:r>
        <w:rPr/>
        <w:t xml:space="preserve">управляет Четвёртый Луч. Здесь мы видим числовое соотношение, ибо и Четвёртая Творческая Иерархия человеческих монад, и Четвёртый Луч, в нашем четвёртом круге, на четвёртом глобусе, Земле, чрезвычайно активны. Их тесная взаимосвязь и взаимодействие и выдвинуло человечество на передний план. В других кругах человеческая эволюция не была ни главенствующей, ни важнейшей. В нынешнем же круге её положение именно такое. В следующем круге доминирующей станет эволюция душ на астральном уровне и царства дэвов. Выражаясь символически, человечество сейчас ходит по Земле во свете дня, и оба Луча отвечают за процесс посвящения человеческой эволюции в данном главном цикле. Нам предстоит гармонизация высших и низших аспектов, или принципов, как в индивиде, так и в целом. Это подразумевает конфликт и борьбу, но в конечном итоге приводит к красоте, творческим способностям в искусстве и синтезу. Такой результат был бы невозможен без мощного воздействия Пятого Луча Конкретного Знания, который - совместно с Четвёртым Лучом - и создал то отражение божественного, которое зовется </w:t>
      </w:r>
      <w:r>
        <w:rPr>
          <w:i/>
          <w:iCs/>
        </w:rPr>
        <w:t>человеком.</w:t>
      </w:r>
    </w:p>
    <w:p>
      <w:pPr>
        <w:pStyle w:val="Style10"/>
        <w:rPr/>
      </w:pPr>
      <w:r>
        <w:rPr/>
        <w:t>Субъективная часть человеческой сущности представляет собой сплав тонко синтезированных жизни, могущества, гармонического намерения и ментальной активности. Отметьте, пожалуйста, следующие тезисы, так как они имеют глубокое психологическое значение:</w:t>
      </w:r>
    </w:p>
    <w:p>
      <w:pPr>
        <w:pStyle w:val="Ind"/>
        <w:rPr/>
      </w:pPr>
      <w:r>
        <w:rPr/>
        <w:t>Лучи I, IV и V... доминируют в жизни человечества, всё ощутимее управляют ментальной жизнью человека и формируют его ментальное тело.</w:t>
      </w:r>
    </w:p>
    <w:p>
      <w:pPr>
        <w:pStyle w:val="Ind"/>
        <w:rPr/>
      </w:pPr>
      <w:r>
        <w:rPr/>
        <w:t>Лучи II и VI... оказывают мощное влияние на его эмоциональную жизнь и определяют тип его астрального тела.</w:t>
      </w:r>
    </w:p>
    <w:p>
      <w:pPr>
        <w:pStyle w:val="Ind"/>
        <w:rPr/>
      </w:pPr>
      <w:r>
        <w:rPr/>
        <w:t>Лучи III и VII....определяют витальную физическую жизнь и физическое тело.</w:t>
      </w:r>
    </w:p>
    <w:p>
      <w:pPr>
        <w:pStyle w:val="Style10"/>
        <w:rPr/>
      </w:pPr>
      <w:r>
        <w:rPr/>
        <w:t>При внимательном взгляде можно заметить, что здесь приведены лучи, определяющие и дифференцирующие жизнь личностных форм и, тем самым, вводящие прочие факторы, с которыми психологам когда-нибудь придётся считаться. Мы видим, что:</w:t>
      </w:r>
    </w:p>
    <w:p>
      <w:pPr>
        <w:pStyle w:val="Ind"/>
        <w:rPr/>
      </w:pPr>
      <w:r>
        <w:rPr/>
        <w:t>1. Человеческая душа, или Эго, находится на одном из семи Лучей, в одной из семи лучевых групп.</w:t>
      </w:r>
    </w:p>
    <w:p>
      <w:pPr>
        <w:pStyle w:val="Ind"/>
        <w:rPr/>
      </w:pPr>
      <w:r>
        <w:rPr/>
        <w:t>2. Умственная природа и ментальное тело управляются Лучами Цели, Гармонии или Синтеза, и Знания.</w:t>
      </w:r>
    </w:p>
    <w:p>
      <w:pPr>
        <w:pStyle w:val="Ind"/>
        <w:rPr/>
      </w:pPr>
      <w:r>
        <w:rPr/>
        <w:t>3. Эмоциональная природа и форма управляются Лучами Любви-Мудрости и идеалистической Преданности.</w:t>
      </w:r>
    </w:p>
    <w:p>
      <w:pPr>
        <w:pStyle w:val="Ind"/>
        <w:rPr/>
      </w:pPr>
      <w:r>
        <w:rPr/>
        <w:t>4. Витальная жизнь и физическое тело управляются Луча ми Интеллекта в материи и Организующего Могущества.</w:t>
      </w:r>
    </w:p>
    <w:p>
      <w:pPr>
        <w:pStyle w:val="Style10"/>
        <w:rPr/>
      </w:pPr>
      <w:r>
        <w:rPr/>
        <w:t>Но во всём этом сложном сплетении Лучей и сил главную роль играют Третий и Пятый Лучи, управляющие большими циклами индивида, который контролируется не только собственными лучевыми циклами (определяемыми его эгоическим Лучом) и меньшими циклами личности, но и подпадает под влияние больших и малых циклов лучевой жизни человечества в целом.</w:t>
      </w:r>
    </w:p>
    <w:p>
      <w:pPr>
        <w:pStyle w:val="Style10"/>
        <w:rPr>
          <w:b/>
          <w:b/>
          <w:bCs/>
          <w:i/>
          <w:i/>
          <w:iCs/>
        </w:rPr>
      </w:pPr>
      <w:r>
        <w:rPr>
          <w:b/>
          <w:bCs/>
          <w:i/>
          <w:iCs/>
        </w:rPr>
        <w:t>Результаты:</w:t>
      </w:r>
    </w:p>
    <w:p>
      <w:pPr>
        <w:pStyle w:val="Style10"/>
        <w:rPr/>
      </w:pPr>
      <w:r>
        <w:rPr/>
        <w:t xml:space="preserve">Благодаря своей активной работе Четвёртый Луч в конце концов открывает у человека </w:t>
      </w:r>
      <w:r>
        <w:rPr>
          <w:i/>
          <w:iCs/>
        </w:rPr>
        <w:t xml:space="preserve">интуицию, </w:t>
      </w:r>
      <w:r>
        <w:rPr/>
        <w:t xml:space="preserve">а Пятый развивает у него </w:t>
      </w:r>
      <w:r>
        <w:rPr>
          <w:i/>
          <w:iCs/>
        </w:rPr>
        <w:t xml:space="preserve">интеллект. </w:t>
      </w:r>
      <w:r>
        <w:rPr/>
        <w:t>И снова мы видим великий дар синтеза человека и его прерогативу объединения, поскольку - как уже упоминалось - он сочетает в себе качества трёх царств природы: собственного, а также предшествующего и следующего за ним.</w:t>
      </w:r>
    </w:p>
    <w:p>
      <w:pPr>
        <w:pStyle w:val="Style10"/>
        <w:rPr/>
      </w:pPr>
      <w:r>
        <w:rPr/>
        <w:t>1. Царство душ............................. Интуиция.</w:t>
      </w:r>
    </w:p>
    <w:p>
      <w:pPr>
        <w:pStyle w:val="Style10"/>
        <w:rPr/>
      </w:pPr>
      <w:r>
        <w:rPr/>
        <w:t>2. Человеческое царство............... Интеллект.</w:t>
      </w:r>
    </w:p>
    <w:p>
      <w:pPr>
        <w:pStyle w:val="Style10"/>
        <w:rPr/>
      </w:pPr>
      <w:r>
        <w:rPr/>
        <w:t>3. Животное царство..................... Инстинкт.</w:t>
      </w:r>
    </w:p>
    <w:p>
      <w:pPr>
        <w:pStyle w:val="Style10"/>
        <w:rPr/>
      </w:pPr>
      <w:r>
        <w:rPr/>
        <w:t>Это составляет его проблему и одновременно его славу. Можно также утверждать, что сочетание позитивной интуиции и негативного инстинкта порождает интеллект, поскольку человек повторяет в себе великий творческий процесс, происходящий во вселенной. Такова внутренняя творческая сторона сознания, а внешняя выражается в создании форм.</w:t>
      </w:r>
    </w:p>
    <w:p>
      <w:pPr>
        <w:pStyle w:val="Style10"/>
        <w:rPr>
          <w:b/>
          <w:b/>
          <w:bCs/>
          <w:i/>
          <w:i/>
          <w:iCs/>
        </w:rPr>
      </w:pPr>
      <w:r>
        <w:rPr>
          <w:b/>
          <w:bCs/>
          <w:i/>
          <w:iCs/>
        </w:rPr>
        <w:t>Процесс:</w:t>
      </w:r>
    </w:p>
    <w:p>
      <w:pPr>
        <w:pStyle w:val="Style10"/>
        <w:rPr/>
      </w:pPr>
      <w:r>
        <w:rPr/>
        <w:t>Для человечества благодаря присутствию в человеческой физической форме мыслящей сущности, называемой Душой, процесс установления сознательного контроля заключается в приспособлении. В трёх низших дочеловеческих царствах все формы также вынуждены приспосабливаться, но это групповое приспособление к окружению, тогда как у человечества к своему окружению приспосабливается индивид. Случаи, когда кто-то сознательно и с пониманием пытается приспособиться к ситуации и условиям, в которых он оказывается, сравнительно редки. Сознательное приспособление к обстоятельствам есть результат эволюционного развития. Ниже перечислены стадии наработки этой способности.</w:t>
      </w:r>
    </w:p>
    <w:p>
      <w:pPr>
        <w:pStyle w:val="Style10"/>
        <w:rPr/>
      </w:pPr>
      <w:r>
        <w:rPr/>
        <w:t>1. Бессознательное приспособление к своему окружению человека на уровне почти лишённого интеллекта животного. Таковы дикари и многие занятые исключительно сельским трудом крестьяне, не получившие современно го образования. Эта стадия не на много выше животной и всецело управляется инстинктом.</w:t>
      </w:r>
    </w:p>
    <w:p>
      <w:pPr>
        <w:pStyle w:val="Style10"/>
        <w:rPr/>
      </w:pPr>
      <w:r>
        <w:rPr/>
        <w:t>2. Бессознательное приспособление к своему окружению человека, который начинает ощущать слабые проблески ментального восприятия. Это происходит отчасти инстинктивно и основано на возрастающей любви к себе. В человеке больше сознания "я" и гораздо меньше групповой инстинктивной осведомлённости. Такое возрастающее самоосознание наблюдается у неразвитых обитателей трущоб, например, и у мелких преступников, достаточно инстинктивных и смышлёных, чтобы быстротой реакции и ловкостью рук обеспечить себе сомнительные доходы. Это стадия животной хитрости.</w:t>
      </w:r>
    </w:p>
    <w:p>
      <w:pPr>
        <w:pStyle w:val="Style10"/>
        <w:rPr/>
      </w:pPr>
      <w:r>
        <w:rPr/>
        <w:t>3. Сознательное, чисто эгоистическое приспособление к обстоятельствам. В этом случае человек полностью сознает и обдумывает свои мотивы и делает "лучшее, что возможно в его обстоятельствах". Он принуждает себя жить как можно гармоничнее со своим окружением. В этом, конечно, есть и благой мотив, однако принципиально человек исходит из желания комфорта - физического, эмоционального и ментального - до такой степени, что благодаря самодисциплине способен жить в любой обстановке и ладить с кем угодно.</w:t>
      </w:r>
    </w:p>
    <w:p>
      <w:pPr>
        <w:pStyle w:val="Style10"/>
        <w:rPr/>
      </w:pPr>
      <w:r>
        <w:rPr/>
        <w:t xml:space="preserve">4. Начиная с данной стадии вариации столь многочисленны, что очень трудно перечислить все. Это смешение чистого эгоизма (нередко возрастающего до </w:t>
      </w:r>
      <w:r>
        <w:rPr>
          <w:i/>
          <w:iCs/>
        </w:rPr>
        <w:t>n</w:t>
      </w:r>
      <w:r>
        <w:rPr/>
        <w:t>-ной степени), всё большего признания группы, пробуждающегося понимания прав других на такую же степень ком форта и гармонии и непрестанной перестройки характера и личностной жизни, чтобы чисто эгоистические интересы реально не ущемляли других, пока не получается</w:t>
      </w:r>
    </w:p>
    <w:p>
      <w:pPr>
        <w:pStyle w:val="Style10"/>
        <w:rPr/>
      </w:pPr>
      <w:r>
        <w:rPr/>
        <w:t>5. Средний, действительно хороший человек, который, стараясь приспособиться к своему окружению, групповым отношениям и своим обязанностям, пытается проявлять определённую меру любви. Не той инстинктивной любви к семье, детям и стаду, что свойственна и животным и зачастую испаряется, когда любимые заявляют о своих правах. Здесь связь недостаточно прочна, а мотив слишком эгоистичен, чтобы преодолеть напряжённость. Я имею в виду ту мотивированную любовь, что признаёт права других и сознательно старается приспособиться к этим признанным правам, в то же время упорно отстаивая права личности.</w:t>
      </w:r>
    </w:p>
    <w:p>
      <w:pPr>
        <w:pStyle w:val="Style10"/>
        <w:rPr/>
      </w:pPr>
      <w:r>
        <w:rPr/>
        <w:t>6. Работа по приспособлению, которую ведут стремящиеся мира, теоретически убежденные в своих групповых от ношениях, в их первостепенном значении и в необходимости максимального развития способностей каждой личности, чтобы она смогла оказывать реальную по мощь группе и адекватно отвечать её потребностям. В настоящем эзотеризме нет такого требования, как "убиение личности", когда в результате дисциплины она становится безжизненной и жалкой. Истинным требованием является воспитание низшей тройственной природы, создание интегрированной личности, способной максимально проявить свои способности, потенциальные или развивающиеся, чтобы поставить их на службу группе и интегрировать в неё личность стремящегося. Это обогатит групповую жизнь, усилит саму группу и расширит групповое сознание.</w:t>
      </w:r>
    </w:p>
    <w:p>
      <w:pPr>
        <w:pStyle w:val="Style10"/>
        <w:rPr/>
      </w:pPr>
      <w:r>
        <w:rPr/>
        <w:t>И то, что происходит сегодня в жизни настоящего стремящегося (растущее у него осознание групповой ответственности), происходит и в группах, и в организациях и у целых народов. Этим объясняются многочисленные эксперименты. Большие и малые группы заняты домашней уборкой, выбрасыванием хлама устаревших, отживших идей, дисциплиной и подготовкой, необходимо предшествующих всякой реальной групповой жизни. Когда этот процесс завершится, мы увидим сближение этих групп в новом реальном духе сотрудничества, религиозного единения и действительно нового международного взаимопонимания. И тогда на благо целого они предложат нечто более ценное. Во всех таких группах так называемой "шестой стадии приспособления", устремлённых к новым свершениям и интеграции, есть и те, кто перешёл уже на седьмую стадию.</w:t>
      </w:r>
    </w:p>
    <w:p>
      <w:pPr>
        <w:pStyle w:val="Style10"/>
        <w:rPr/>
      </w:pPr>
      <w:r>
        <w:rPr/>
        <w:t>7. Они совершенно бескорыстно приспосабливаются к групповым потребностям и целям. Достигшие этого эволюционного уровня больше не фокусируются на жизни собственной личности. Средоточием их ментального внимания стали душа и мир душ. Личность всецело ос таётся за рамками внимания и оказывается в его центре лишь тогда, когда необходимо вернуть её к целям группы или души. Служители, проявляющие сияние и силу притяжения души, это те, кто знает План, и в каждой организации они составляют новую постепенно растущую группу Мировых Служителей. Это те, кому предстоит спасти мир.</w:t>
      </w:r>
    </w:p>
    <w:p>
      <w:pPr>
        <w:pStyle w:val="Style10"/>
        <w:rPr/>
      </w:pPr>
      <w:r>
        <w:rPr/>
        <w:t>8. Последнюю группу на этой шкале приспосабливаемости составляют высшие посвящённые, совершенные Старшие Братья и Великие Сподвижники. Они в совершенстве приспособились к Своим личностям, друг к другу и к мировым условиям, но, как группа, Они учатся приспосабливать силы природы, энергии Лучей и потенциал знаков Зодиака к нуждам и потребностям мира практически и в любое время. Здесь как экспериментальное поле оказывается полезной работа учеников мира и стремящихся высшего типа, и именно в новой группе Мировых Служителей ведут Старшие Братья этот процесс приспособления.</w:t>
      </w:r>
    </w:p>
    <w:p>
      <w:pPr>
        <w:pStyle w:val="Style10"/>
        <w:rPr/>
      </w:pPr>
      <w:r>
        <w:rPr/>
        <w:t>Я попытался обрисовать стадии процесса приспособления в смысле сознания и поэтому подошёл к предмету с философской и психологической сторон. Помните, что этот процесс, протекая в сознании, производит (безусловно и неизбежно) соответствующие изменения в механизме, структуре и в чувственном восприятии телесного аппарата. Я не затрагиваю эти изменения в трактате, так как они успешно исследуются современной наукой, которая неуклонно продвигается в верном направлении. Я говорю о сознании как о предрасполагающем факторе и о развитом чувстве осведомлённости, рождающем внутреннее требование более совершенного оснащения. Улучшение оснащённости в ответ на требование сознания - вот что испокон веков составляет тайну эволюционного импульса. Это внутреннее требование человека пробуждает центры, а пробуждение центров вызывает отклик эндокринной системы, отражается на работе тройственной нервной системы и на кровообращении. Таким образом, по внешней форме или механизму всегда можно судить об эволюционном уровне внутреннего субъективного, духовного человека.</w:t>
      </w:r>
    </w:p>
    <w:p>
      <w:pPr>
        <w:pStyle w:val="Style10"/>
        <w:rPr>
          <w:b/>
          <w:b/>
          <w:bCs/>
          <w:i/>
          <w:i/>
          <w:iCs/>
        </w:rPr>
      </w:pPr>
      <w:r>
        <w:rPr>
          <w:b/>
          <w:bCs/>
          <w:i/>
          <w:iCs/>
        </w:rPr>
        <w:t>Тайна:</w:t>
      </w:r>
    </w:p>
    <w:p>
      <w:pPr>
        <w:pStyle w:val="Style10"/>
        <w:rPr/>
      </w:pPr>
      <w:r>
        <w:rPr/>
        <w:t>В эзотеризме она зовётся "тайной перехода". Чтобы открыть для себя стоящую за этими словами общую концепцию, средний учащийся должен знать, что воспользоваться тайной передачи можно, только по-настоящему поняв возвышающую силу устремлённости. Нужно отбросить ошибочную и глупую идею об устремлении как о чисто эмоциональном состоянии. Это не так. Это научный процесс, направляющий саму эволюцию. Если не ограничивать своё устремление и правильно следовать за ним, оно становится преимущественным средством "вознесения на небо" материального аспекта, или всей личности. Продолжительная устремлённость, сопровождаемая правильным действием, будет иметь три следствия:</w:t>
      </w:r>
    </w:p>
    <w:p>
      <w:pPr>
        <w:pStyle w:val="Ind"/>
        <w:rPr/>
      </w:pPr>
      <w:r>
        <w:rPr/>
        <w:t>1. Стимуляцию высших атомов трёх тел.</w:t>
      </w:r>
    </w:p>
    <w:p>
      <w:pPr>
        <w:pStyle w:val="Ind"/>
        <w:rPr/>
      </w:pPr>
      <w:r>
        <w:rPr/>
        <w:t>2. Выброс в результате такой стимуляции тех атомных субстанций, которые (при их наличии) оккультно привязывают устремлённого к земле.</w:t>
      </w:r>
    </w:p>
    <w:p>
      <w:pPr>
        <w:pStyle w:val="Ind"/>
        <w:rPr/>
      </w:pPr>
      <w:r>
        <w:rPr/>
        <w:t>3. Увеличение силы магнетического притяжения высших атомов, притягивающих к себе атомы с высокой вибрацией, которые заменят атомы с низкой вибрацией. Здесь я хочу сделать оговорку, чтобы устранить почти всеобщее заблуждение. Нужные атомы с высокой вибрацией притягиваются в тело или тела человека общим притяжением уже имеющихся атомов, а не одной лишь волей души, которая участвует в этом лишь своим воздействием на наличные и реагирующие на неё высшие атомы.</w:t>
      </w:r>
    </w:p>
    <w:p>
      <w:pPr>
        <w:pStyle w:val="Style10"/>
        <w:rPr/>
      </w:pPr>
      <w:r>
        <w:rPr/>
        <w:t>Устремление представляет собой научную оккультную активность, инстинктивно протекающую в самой субстанции. При обучении групп необходимо особо подчеркивать это.</w:t>
      </w:r>
    </w:p>
    <w:p>
      <w:pPr>
        <w:pStyle w:val="Style10"/>
        <w:rPr/>
      </w:pPr>
      <w:r>
        <w:rPr/>
        <w:t>В связи с феноменом устремления интересно отметить, что левитация, которая сегодня нередко привлекает к себе интерес и становится предметом психических исследований, зависит от особого выравнивания личности благодаря устремлению и волевому акту. Она предполагает наличие в трёх телах определённого процента атомов с соответствующей вибрацией и лёгкостью.</w:t>
      </w:r>
    </w:p>
    <w:p>
      <w:pPr>
        <w:pStyle w:val="Style10"/>
        <w:rPr/>
      </w:pPr>
      <w:r>
        <w:rPr/>
        <w:t>Тайна перехода лежит в основании кастовой системы, а каста - символ перехода. В конечном итоге, души переходят из касты в касту, "переводя" свои тела. Ключ к пониманию перехода даёт тот факт, что ни в каком переходе никогда не участвует только одно тело, что никакой "уход вперед и вверх" в другое измерение, другое состояние сознания и другую "касту" невозможен прежде выравнивания между (например):</w:t>
      </w:r>
    </w:p>
    <w:p>
      <w:pPr>
        <w:pStyle w:val="Style10"/>
        <w:rPr/>
      </w:pPr>
      <w:r>
        <w:rPr/>
        <w:t>а. Физическим и эмоциональным телами.</w:t>
      </w:r>
    </w:p>
    <w:p>
      <w:pPr>
        <w:pStyle w:val="Style10"/>
        <w:rPr/>
      </w:pPr>
      <w:r>
        <w:rPr/>
        <w:t>б. Ими обоими и ментальным телом.</w:t>
      </w:r>
    </w:p>
    <w:p>
      <w:pPr>
        <w:pStyle w:val="Style10"/>
        <w:rPr/>
      </w:pPr>
      <w:r>
        <w:rPr/>
        <w:t>в. Ими тремя и душой.</w:t>
      </w:r>
    </w:p>
    <w:p>
      <w:pPr>
        <w:pStyle w:val="Style10"/>
        <w:rPr/>
      </w:pPr>
      <w:r>
        <w:rPr/>
        <w:t>г. Ими четырьмя и группой Мировых Служителей.</w:t>
      </w:r>
    </w:p>
    <w:p>
      <w:pPr>
        <w:pStyle w:val="Style10"/>
        <w:rPr/>
      </w:pPr>
      <w:r>
        <w:rPr/>
        <w:t>Эти четыре выравнивания эзотерически соответствуют внешней кастовой системе, которая является их профанированным символом. Поразмыслите над этим, ибо кастовая система господствует в мире. Только после правильного осуществления третьего выравнивания, когда свет четвёртого затмевает внутренний свет первых трёх, задачу эволюции человека можно считать решенной. Это подводит нас к следующему пункту.</w:t>
      </w:r>
    </w:p>
    <w:p>
      <w:pPr>
        <w:pStyle w:val="Style10"/>
        <w:rPr>
          <w:b/>
          <w:b/>
          <w:bCs/>
          <w:i/>
          <w:i/>
          <w:iCs/>
        </w:rPr>
      </w:pPr>
      <w:r>
        <w:rPr>
          <w:b/>
          <w:bCs/>
          <w:i/>
          <w:iCs/>
        </w:rPr>
        <w:t>Цель:</w:t>
      </w:r>
    </w:p>
    <w:p>
      <w:pPr>
        <w:pStyle w:val="Style10"/>
        <w:rPr/>
      </w:pPr>
      <w:r>
        <w:rPr/>
        <w:t>Этой целью является Преображение, составляющее поставленную перед человечеством эзотерическую задачу. Это колоссальной важности достижение в Собственном Теле продемонстрировал человечеству величайший из всех сынов Божьих, Которого я и все истинные ученики считаем Учителем всех Учителей - Христом.</w:t>
      </w:r>
      <w:hyperlink w:anchor="p56">
        <w:r>
          <w:rPr>
            <w:rStyle w:val="InternetLink"/>
            <w:b/>
            <w:bCs/>
            <w:sz w:val="21"/>
            <w:szCs w:val="21"/>
            <w:vertAlign w:val="superscript"/>
          </w:rPr>
          <w:t>56</w:t>
        </w:r>
      </w:hyperlink>
      <w:r>
        <w:rPr/>
        <w:t xml:space="preserve"> Что сказать об этом кульминационном событии, которого ждёт вся человеческая личность? Это третье большое посвящение, отмечающее перелом в посвятительной работе и дальнейший синтез в жизни духовного человека. До него человек находился в процессе слияния души и тела в единое целое. После же третьего посвящения (и в результате определённого события) человек готовит себя и переходит к следующему слиянию в сознании - слиянию духа-души-тела. Я говорю именно о слиянии в сознании, так как единство было всегда, и человек в ходе эволюции начинает реально сознавать то, что уже существует.</w:t>
      </w:r>
    </w:p>
    <w:p>
      <w:pPr>
        <w:pStyle w:val="Style10"/>
        <w:rPr>
          <w:b/>
          <w:b/>
          <w:bCs/>
          <w:i/>
          <w:i/>
          <w:iCs/>
        </w:rPr>
      </w:pPr>
      <w:r>
        <w:rPr>
          <w:b/>
          <w:bCs/>
          <w:i/>
          <w:iCs/>
        </w:rPr>
        <w:t>Подразделения:</w:t>
      </w:r>
    </w:p>
    <w:p>
      <w:pPr>
        <w:pStyle w:val="Style10"/>
        <w:rPr/>
      </w:pPr>
      <w:r>
        <w:rPr>
          <w:i/>
          <w:iCs/>
        </w:rPr>
        <w:t xml:space="preserve">С </w:t>
      </w:r>
      <w:r>
        <w:rPr/>
        <w:t>точки зрения нашего эзотерического трактата их пять. Здесь мы ограничимся лишь их кратким описанием, так как детальный анализ был бы слишком обширным.</w:t>
      </w:r>
    </w:p>
    <w:p>
      <w:pPr>
        <w:pStyle w:val="Style10"/>
        <w:rPr/>
      </w:pPr>
      <w:r>
        <w:rPr/>
        <w:t xml:space="preserve">1. Расовые </w:t>
      </w:r>
      <w:r>
        <w:rPr>
          <w:i/>
          <w:iCs/>
        </w:rPr>
        <w:t xml:space="preserve">подразделения. </w:t>
      </w:r>
      <w:r>
        <w:rPr/>
        <w:t>Их можно осмысливать двояко:</w:t>
      </w:r>
    </w:p>
    <w:p>
      <w:pPr>
        <w:pStyle w:val="Ind"/>
        <w:rPr/>
      </w:pPr>
      <w:r>
        <w:rPr/>
        <w:t>а. С точки зрения современной эзотерической науки.</w:t>
      </w:r>
    </w:p>
    <w:p>
      <w:pPr>
        <w:pStyle w:val="Ind"/>
        <w:rPr/>
      </w:pPr>
      <w:r>
        <w:rPr/>
        <w:t xml:space="preserve">б. С точки зрения </w:t>
      </w:r>
      <w:r>
        <w:rPr>
          <w:i/>
          <w:iCs/>
        </w:rPr>
        <w:t xml:space="preserve">"Тайной Доктрины", </w:t>
      </w:r>
      <w:r>
        <w:rPr/>
        <w:t>делящей род человеческий на семь больших групп и сорок девять подразделений.</w:t>
      </w:r>
    </w:p>
    <w:p>
      <w:pPr>
        <w:pStyle w:val="Style10"/>
        <w:rPr/>
      </w:pPr>
      <w:r>
        <w:rPr/>
        <w:t xml:space="preserve">2. Деление человечества на </w:t>
      </w:r>
      <w:r>
        <w:rPr>
          <w:i/>
          <w:iCs/>
        </w:rPr>
        <w:t>семь основных лучевых типов</w:t>
      </w:r>
      <w:r>
        <w:rPr/>
        <w:t>,</w:t>
      </w:r>
      <w:r>
        <w:rPr>
          <w:i/>
          <w:iCs/>
        </w:rPr>
        <w:t xml:space="preserve"> </w:t>
      </w:r>
      <w:r>
        <w:rPr/>
        <w:t>которые можно перечислить так:</w:t>
      </w:r>
    </w:p>
    <w:p>
      <w:pPr>
        <w:pStyle w:val="Ind"/>
        <w:rPr/>
      </w:pPr>
      <w:r>
        <w:rPr/>
        <w:t>а. Тип могущества.... воля и способность управлять.</w:t>
      </w:r>
    </w:p>
    <w:p>
      <w:pPr>
        <w:pStyle w:val="Ind"/>
        <w:rPr/>
      </w:pPr>
      <w:r>
        <w:rPr/>
        <w:t>б. Тип любви............. любовь и способность слияния.</w:t>
      </w:r>
    </w:p>
    <w:p>
      <w:pPr>
        <w:pStyle w:val="Ind"/>
        <w:rPr/>
      </w:pPr>
      <w:r>
        <w:rPr/>
        <w:t>в. Тип активности...... действие и обладание манипулирующей энергией.</w:t>
      </w:r>
    </w:p>
    <w:p>
      <w:pPr>
        <w:pStyle w:val="Ind"/>
        <w:rPr/>
      </w:pPr>
      <w:r>
        <w:rPr/>
        <w:t>г. Художественный тип ... чувство красоты и творческая устремлённость.</w:t>
      </w:r>
    </w:p>
    <w:p>
      <w:pPr>
        <w:pStyle w:val="Ind"/>
        <w:rPr/>
      </w:pPr>
      <w:r>
        <w:rPr/>
        <w:t>д. Научный тип......... понимание причин и следствий. Математический тип.</w:t>
      </w:r>
    </w:p>
    <w:p>
      <w:pPr>
        <w:pStyle w:val="Ind"/>
        <w:rPr/>
      </w:pPr>
      <w:r>
        <w:rPr/>
        <w:t>е. Тип преданности.... идеализм.</w:t>
      </w:r>
    </w:p>
    <w:p>
      <w:pPr>
        <w:pStyle w:val="Ind"/>
        <w:rPr/>
      </w:pPr>
      <w:r>
        <w:rPr/>
        <w:t>ж. Деловой тип........... организационные способности. Предрасположенность к ритуальным церемониям.</w:t>
      </w:r>
    </w:p>
    <w:p>
      <w:pPr>
        <w:pStyle w:val="Style10"/>
        <w:rPr/>
      </w:pPr>
      <w:r>
        <w:rPr/>
        <w:t xml:space="preserve">3. </w:t>
      </w:r>
      <w:r>
        <w:rPr>
          <w:i/>
          <w:iCs/>
        </w:rPr>
        <w:t xml:space="preserve">Двенадцать </w:t>
      </w:r>
      <w:r>
        <w:rPr/>
        <w:t xml:space="preserve">астрологических </w:t>
      </w:r>
      <w:r>
        <w:rPr>
          <w:i/>
          <w:iCs/>
        </w:rPr>
        <w:t xml:space="preserve">групп. </w:t>
      </w:r>
      <w:r>
        <w:rPr/>
        <w:t>Им посвящён раздел "Лучи и Зодиак", поэтому здесь мы не будем их касаться.</w:t>
      </w:r>
    </w:p>
    <w:p>
      <w:pPr>
        <w:pStyle w:val="Style10"/>
        <w:rPr/>
      </w:pPr>
      <w:r>
        <w:rPr/>
        <w:t xml:space="preserve">4. Деление человеческих существ на </w:t>
      </w:r>
      <w:r>
        <w:rPr>
          <w:i/>
          <w:iCs/>
        </w:rPr>
        <w:t>три эзотерические группы.</w:t>
      </w:r>
    </w:p>
    <w:p>
      <w:pPr>
        <w:pStyle w:val="Ind"/>
        <w:rPr/>
      </w:pPr>
      <w:r>
        <w:rPr/>
        <w:t>а. Не пробудившиеся к сознанию "я". Они носят эзотерическое название "затемнённых искр".</w:t>
      </w:r>
    </w:p>
    <w:p>
      <w:pPr>
        <w:pStyle w:val="Ind"/>
        <w:rPr/>
      </w:pPr>
      <w:r>
        <w:rPr/>
        <w:t>б. Пробудившиеся к состоянию индивидуальности. Они именуются "мерцающими светильниками".</w:t>
      </w:r>
    </w:p>
    <w:p>
      <w:pPr>
        <w:pStyle w:val="Ind"/>
        <w:rPr/>
      </w:pPr>
      <w:r>
        <w:rPr/>
        <w:t>в. Пробудившиеся к познанию души. Они именуются "сияющими сынами света".</w:t>
      </w:r>
    </w:p>
    <w:p>
      <w:pPr>
        <w:pStyle w:val="Style10"/>
        <w:rPr/>
      </w:pPr>
      <w:r>
        <w:rPr/>
        <w:t xml:space="preserve">5. Деление людей на </w:t>
      </w:r>
      <w:r>
        <w:rPr>
          <w:i/>
          <w:iCs/>
        </w:rPr>
        <w:t>три типа устремлённых.</w:t>
      </w:r>
    </w:p>
    <w:p>
      <w:pPr>
        <w:pStyle w:val="Ind"/>
        <w:rPr/>
      </w:pPr>
      <w:r>
        <w:rPr/>
        <w:t>а. Те, за кем направляющая Иерархия следит издалека.</w:t>
      </w:r>
    </w:p>
    <w:p>
      <w:pPr>
        <w:pStyle w:val="Ind"/>
        <w:rPr/>
      </w:pPr>
      <w:r>
        <w:rPr/>
        <w:t>б. Те, кто пробужден Иерархией и тянется к ней.</w:t>
      </w:r>
    </w:p>
    <w:p>
      <w:pPr>
        <w:pStyle w:val="Ind"/>
        <w:rPr/>
      </w:pPr>
      <w:r>
        <w:rPr/>
        <w:t>в. Те, кто, с точки зрения личности принадлежит миру сил, но являют собой пробуждённые души, чьё сознание интегрируется в сознание Иерархии. Они образуют новую группу Мировых Служителей.</w:t>
      </w:r>
    </w:p>
    <w:p>
      <w:pPr>
        <w:pStyle w:val="Style10"/>
        <w:rPr/>
      </w:pPr>
      <w:r>
        <w:rPr/>
        <w:t>В три последние группы вполне можно включить и Саму Иерархию.</w:t>
      </w:r>
    </w:p>
    <w:p>
      <w:pPr>
        <w:pStyle w:val="Style10"/>
        <w:rPr/>
      </w:pPr>
      <w:r>
        <w:rPr/>
        <w:t>В целом таблица показывает, как делит человечество эзотерическая психология. Внимательный взгляд на эту таблицу позволит заметить её всеохватывающий характер. Рекомендую современным психологам изучить её.</w:t>
      </w:r>
    </w:p>
    <w:p>
      <w:pPr>
        <w:pStyle w:val="Style10"/>
        <w:rPr>
          <w:b/>
          <w:b/>
          <w:bCs/>
          <w:i/>
          <w:i/>
          <w:iCs/>
        </w:rPr>
      </w:pPr>
      <w:r>
        <w:rPr>
          <w:b/>
          <w:bCs/>
          <w:i/>
          <w:iCs/>
        </w:rPr>
        <w:t>Объективный агент:</w:t>
      </w:r>
    </w:p>
    <w:p>
      <w:pPr>
        <w:pStyle w:val="Style10"/>
        <w:rPr/>
      </w:pPr>
      <w:r>
        <w:rPr/>
        <w:t>Для человеческого существа, чувства которого (постепенно развивавшиеся в низших царствах) уже функционируют, внешним агентом роста является мир обретения опыта - осязаемый мир физического плана. Это его адекватное поле раскрытия, где человек обитает во плоти. В процессе развития группового сознания он получает то множество контактов, которое необходимо ему для пробуждения у него отклика на окружение. Само это окружение составляет часть жизни и выражения Божества, и благодаря ему человек познаёт некоторые аспекты проявления Бога. Применяя свои пять чувств и осваивая землю, воздух, огонь и воду, он получает всё, что доступно ему, и работает во внешнем мире повседневности, с ним и через него.</w:t>
      </w:r>
    </w:p>
    <w:p>
      <w:pPr>
        <w:pStyle w:val="Style10"/>
        <w:rPr>
          <w:b/>
          <w:b/>
          <w:bCs/>
          <w:i/>
          <w:i/>
          <w:iCs/>
        </w:rPr>
      </w:pPr>
      <w:r>
        <w:rPr>
          <w:b/>
          <w:bCs/>
          <w:i/>
          <w:iCs/>
        </w:rPr>
        <w:t>Субъективный агент:</w:t>
      </w:r>
    </w:p>
    <w:p>
      <w:pPr>
        <w:pStyle w:val="Style10"/>
        <w:rPr/>
      </w:pPr>
      <w:r>
        <w:rPr/>
        <w:t>Это ум как орган рассудка, как инструмент синтеза или здравого смысла и как средство раскрытия подлинно человеческого сознания. С помощью ума человек учится защищать себя, отстаивать свои интересы и сохранять свою индивидуальность. Благодаря уму он начинает различать и постепенно культивировать ценностные ориентиры, что позволяет ему в конце концов перенести фокус внимания с материального и физического на идеальное и духовное.</w:t>
      </w:r>
    </w:p>
    <w:p>
      <w:pPr>
        <w:pStyle w:val="Style10"/>
        <w:rPr>
          <w:b/>
          <w:b/>
          <w:bCs/>
          <w:i/>
          <w:i/>
          <w:iCs/>
        </w:rPr>
      </w:pPr>
      <w:r>
        <w:rPr>
          <w:b/>
          <w:bCs/>
          <w:i/>
          <w:iCs/>
        </w:rPr>
        <w:t>Качество:</w:t>
      </w:r>
    </w:p>
    <w:p>
      <w:pPr>
        <w:pStyle w:val="Style10"/>
        <w:rPr/>
      </w:pPr>
      <w:r>
        <w:rPr/>
        <w:t>Это развитие в человеческом царстве саттвы, или ритма. Речь идёт о действительно гармоничном отклике на вибрацию, ведущем к интеграции единицы в целое и тому "пониманию", которое позволяет человеку удалить из своего сознания все барьеры и давать (просто и естественно) ритмический и максимальный отклик на все состояния и степени осведомлённости. Всегда помните, что секрет качества человечества (если можно употребить столь неуклюжий оборот) заключается в способности человеческого сознания отождествляться со всеми остальными формами сознания и осведомлённости, со всеми формами бессознательного и инстинктивного отклика и со всеми формами сверхсознательного или божественного ощущения бытия. В конечном итоге это достигается волеизъявлением.</w:t>
      </w:r>
    </w:p>
    <w:p>
      <w:pPr>
        <w:pStyle w:val="Style10"/>
        <w:rPr/>
      </w:pPr>
      <w:r>
        <w:rPr/>
        <w:t>Перейдём же, наконец, к тому, что составляет основы новой психологии. Она примет свой истинный вид и начнёт приносить пользу в эру Водолея, где станет фундаментальной эпохальной наукой, так же как наука об электричестве (материальном электричестве) стала главным достижением эры Рыб. В действительности разговор пойдёт о влияниях, делающих человека таким, каков он есть, и определяющих качество его явления. К этому явлению нужно подходить с позиций цельной интегрированной личности, а не одной только внешней объективной, физической стороны. Определяющие человека влияния суть его собственные Лучи личности и души, воздействующие на него и его сознание, проникая в оснащённость его формы через энергетические единицы, из которых эта форма состоит. Прочие определяющие влияния - это также солнечный и космический факторы и фактор окружения, которые тоже сказываются на нём.</w:t>
      </w:r>
    </w:p>
    <w:p>
      <w:pPr>
        <w:pStyle w:val="Style10"/>
        <w:rPr/>
      </w:pPr>
      <w:r>
        <w:rPr/>
        <w:t>Здесь может быть задан вопрос: в чем различие между лучевыми влияниями и влияниями астрологического характера, такими как восходящий знак или управляющие планеты?</w:t>
      </w:r>
    </w:p>
    <w:p>
      <w:pPr>
        <w:pStyle w:val="Style10"/>
        <w:rPr/>
      </w:pPr>
      <w:r>
        <w:rPr/>
        <w:t>Астрологически человеческое существо находится под энергетическим воздействием, которое является результатом видимого движения солнца по небесному своду, совершающего два основных циклических движения - каждые двадцать пять тысяч лет и каждые двенадцать месяцев. А энергии лучевых сил исходят не от двенадцати зодиакальных созвездий, но в основном из мира бытия и сознания, который лежит в основе нашей Солнечной системы. Но прежде они приходят из семи созвездий, образующих тело проявления Того, о Котором Ничего Не Может Быть Сказано. Наша Солнечная система является одним из этих семи созвездий. Это мир Самого Божества, о котором человек ничего не может знать, пока не пройдёт главные посвящения. Когда позднее мы займёмся изучением Зодиака и его отношений с Лучами, эта тема будет освещена обстоятельнее и тогда всё станет понятно. Речь сейчас идёт о лучевых, а не о зодиакальных влияниях.</w:t>
      </w:r>
    </w:p>
    <w:p>
      <w:pPr>
        <w:pStyle w:val="Style10"/>
        <w:rPr/>
      </w:pPr>
      <w:r>
        <w:rPr/>
        <w:t>При изучении человека и Лучей прежде всего следует обратить внимание на большое количество воздействующих на человека лучевых влияний, которые формируют и "оживляют" ту сложную структуру, которой благодаря им он становится. Будет целесообразно перечислить их одно за другим и каждое обсудить. Не стоит смущаться неясностью этого вопроса. Со временем более детальное изучение Лучей сделает возможным тщательный анализ лучевой принадлежности человека, а с ним и всестороннюю проверку информации и различных сведений о нём. Позднее будет разработана классификация лучевых сил и придёт понимание. В результате та умозрительная наука, которую мы имеем ныне, будет заменена более обоснованной и точной психологией. Современная же психология занимается более явными аспектами воплощённого человека и обсуждением некоторых умозрительных субъективных возможностей.</w:t>
      </w:r>
    </w:p>
    <w:p>
      <w:pPr>
        <w:pStyle w:val="Style10"/>
        <w:rPr/>
      </w:pPr>
      <w:r>
        <w:rPr/>
        <w:t>Следующие Лучи и влияния должны учитываться применительно к каждому индивидуальному человеку, поскольку делают его таким, каков он есть, и определяют его проблему:</w:t>
      </w:r>
    </w:p>
    <w:p>
      <w:pPr>
        <w:pStyle w:val="Style10"/>
        <w:rPr/>
      </w:pPr>
      <w:r>
        <w:rPr/>
        <w:t>1. Луч самой солнечной системы.</w:t>
      </w:r>
    </w:p>
    <w:p>
      <w:pPr>
        <w:pStyle w:val="Style10"/>
        <w:rPr/>
      </w:pPr>
      <w:r>
        <w:rPr/>
        <w:t>2. Луч нашего планетарного Логоса.</w:t>
      </w:r>
    </w:p>
    <w:p>
      <w:pPr>
        <w:pStyle w:val="Style10"/>
        <w:rPr/>
      </w:pPr>
      <w:r>
        <w:rPr/>
        <w:t>3. Луч самого человеческого царства.</w:t>
      </w:r>
    </w:p>
    <w:p>
      <w:pPr>
        <w:pStyle w:val="Style10"/>
        <w:rPr/>
      </w:pPr>
      <w:r>
        <w:rPr/>
        <w:t>4. Наш конкретный расовый Луч, Луч, определяющий арийскую расу.</w:t>
      </w:r>
    </w:p>
    <w:p>
      <w:pPr>
        <w:pStyle w:val="Style10"/>
        <w:rPr/>
      </w:pPr>
      <w:r>
        <w:rPr/>
        <w:t>5. Лучи, управляющие конкретным циклом.</w:t>
      </w:r>
    </w:p>
    <w:p>
      <w:pPr>
        <w:pStyle w:val="Style10"/>
        <w:rPr/>
      </w:pPr>
      <w:r>
        <w:rPr/>
        <w:t>6. Национальный Луч, или лучевое влияние, особо воздействующее на конкретную нацию.</w:t>
      </w:r>
    </w:p>
    <w:p>
      <w:pPr>
        <w:pStyle w:val="Style10"/>
        <w:rPr/>
      </w:pPr>
      <w:r>
        <w:rPr/>
        <w:t>7. Луч души, или Эго.</w:t>
      </w:r>
    </w:p>
    <w:p>
      <w:pPr>
        <w:pStyle w:val="Style10"/>
        <w:rPr/>
      </w:pPr>
      <w:r>
        <w:rPr/>
        <w:t>8. Луч личности.</w:t>
      </w:r>
    </w:p>
    <w:p>
      <w:pPr>
        <w:pStyle w:val="Style10"/>
        <w:rPr/>
      </w:pPr>
      <w:r>
        <w:rPr/>
        <w:t>9. Лучи, управляющие:</w:t>
      </w:r>
    </w:p>
    <w:p>
      <w:pPr>
        <w:pStyle w:val="Style10"/>
        <w:rPr/>
      </w:pPr>
      <w:r>
        <w:rPr/>
        <w:t>а. Ментальным телом.</w:t>
      </w:r>
    </w:p>
    <w:p>
      <w:pPr>
        <w:pStyle w:val="Style10"/>
        <w:rPr/>
      </w:pPr>
      <w:r>
        <w:rPr/>
        <w:t>б. Эмоциональным, или астральным, телом.</w:t>
      </w:r>
    </w:p>
    <w:p>
      <w:pPr>
        <w:pStyle w:val="Style10"/>
        <w:rPr/>
      </w:pPr>
      <w:r>
        <w:rPr/>
        <w:t>в. Физическим телом.</w:t>
      </w:r>
    </w:p>
    <w:p>
      <w:pPr>
        <w:pStyle w:val="Style10"/>
        <w:rPr/>
      </w:pPr>
      <w:r>
        <w:rPr/>
        <w:t>Есть и другие Лучи, но мы указали самые сильные и наиболее влиятельные. Давайте коротко обсудим их:</w:t>
      </w:r>
    </w:p>
    <w:p>
      <w:pPr>
        <w:pStyle w:val="Heading4"/>
        <w:ind w:left="720" w:right="720" w:hanging="0"/>
        <w:rPr/>
      </w:pPr>
      <w:bookmarkStart w:id="32" w:name="2-3-1"/>
      <w:bookmarkEnd w:id="32"/>
      <w:r>
        <w:rPr/>
        <w:t>1. ЛУЧ СОЛНЕЧНОЙ СИСТЕМЫ</w:t>
      </w:r>
    </w:p>
    <w:p>
      <w:pPr>
        <w:pStyle w:val="Style10"/>
        <w:rPr/>
      </w:pPr>
      <w:r>
        <w:rPr/>
        <w:t>Помните, что господствующим и наиболее влиятельным в нашей солнечной системе Лучом является Второй великий космический Луч Любви-Мудрости, двойной Луч, то есть объединяющий два великих космических принципа или энергии. Он управляет "личностью" нашего солнечного Логоса, если позволительно такое выражение, и (в силу своей двойственности) характеризует Лучи Его личности и души, настолько уравновешенные и совмещенные в Нём теперь, что для человечества они составляют единый и главный Луч. Этим главным Лучом определяются и Его качество, и Его цель.</w:t>
      </w:r>
    </w:p>
    <w:p>
      <w:pPr>
        <w:pStyle w:val="Style10"/>
        <w:rPr/>
      </w:pPr>
      <w:r>
        <w:rPr/>
        <w:t>Каждая единица жизни, каждая форма в проявлении управляется этим Вторым Лучом. Вообще говоря, выражаемая с мудростью энергия любви составляет линию наименьшего сопротивления для проявленных жизней нашей Солнечной системы. Этот Луч наделяет своим качеством жизнь всех планет, и через сотворенную Богом вселенную протекает Его магнетически притягательная любовь. Она выявляется в сознании и становится целью для всех развивающихся форм. Поэтому каждое человеческое существо, как целое, живёт во вселенной и на планете, которые составляют неизменный объект любви и желания Бога и неизменно (благодаря этой любви) притягиваются и притягивают сами. Мы не учитываем этого в должной мере. Было бы хорошо, если б учителя, родители и педагоги осознали потенциал этой действенной лучевой силы и доверились Закону, который обустроит всё наилучшим образом.</w:t>
      </w:r>
    </w:p>
    <w:p>
      <w:pPr>
        <w:pStyle w:val="Heading4"/>
        <w:ind w:left="720" w:right="720" w:hanging="0"/>
        <w:rPr/>
      </w:pPr>
      <w:bookmarkStart w:id="33" w:name="2-3-2"/>
      <w:bookmarkEnd w:id="33"/>
      <w:r>
        <w:rPr/>
        <w:t>2. ЛУЧ ПЛАНЕТЫ ЗЕМЛЯ</w:t>
      </w:r>
    </w:p>
    <w:p>
      <w:pPr>
        <w:pStyle w:val="Style10"/>
        <w:rPr/>
      </w:pPr>
      <w:r>
        <w:rPr/>
        <w:t>Каждая из семи священных планет (в число которых наша Земля не входит) есть выражение одного из семи лучевых влияний. И планеты, и действующие через них Лучи перечислены ниже. Следует, однако, помнить три обстоятельства:</w:t>
      </w:r>
    </w:p>
    <w:p>
      <w:pPr>
        <w:pStyle w:val="Ind"/>
        <w:rPr/>
      </w:pPr>
      <w:r>
        <w:rPr/>
        <w:t>1. Любая планета есть воплощение какой-то Жизни или Сущности.</w:t>
      </w:r>
    </w:p>
    <w:p>
      <w:pPr>
        <w:pStyle w:val="Ind"/>
        <w:rPr/>
      </w:pPr>
      <w:r>
        <w:rPr/>
        <w:t>2. Всякая планета, как и человеческое существо, есть выражение двух лучевых сил: личностной и эгоической.</w:t>
      </w:r>
    </w:p>
    <w:p>
      <w:pPr>
        <w:pStyle w:val="Ind"/>
        <w:rPr/>
      </w:pPr>
      <w:r>
        <w:rPr/>
        <w:t>3. Следовательно, на любой планете оба Луча находятся в состоянии эзотерического конфликта.</w:t>
      </w:r>
    </w:p>
    <w:p>
      <w:pPr>
        <w:pStyle w:val="Style10"/>
        <w:rPr/>
      </w:pPr>
      <w:r>
        <w:rPr/>
        <w:t>Я указываю лишь один из Лучей и не уточняю, является ли он эгоическим или личностным Лучом конкретного планетарного Логоса. Излишняя точность и избыточные подробности в наше время не принесут добра человечеству, пока ещё слишком эгоистичному, чтобы можно было доверить ему подобные сведения.</w:t>
      </w:r>
    </w:p>
    <w:p>
      <w:pPr>
        <w:pStyle w:val="Style10"/>
        <w:rPr>
          <w:b/>
          <w:b/>
          <w:bCs/>
        </w:rPr>
      </w:pPr>
      <w:r>
        <w:rPr>
          <w:b/>
          <w:bCs/>
        </w:rPr>
        <w:t>Планеты и Лучи</w:t>
      </w:r>
    </w:p>
    <w:p>
      <w:pPr>
        <w:pStyle w:val="Style10"/>
        <w:rPr>
          <w:i/>
          <w:i/>
          <w:iCs/>
        </w:rPr>
      </w:pPr>
      <w:r>
        <w:rPr>
          <w:i/>
          <w:iCs/>
        </w:rPr>
        <w:t>Священные                 Луч     Несвященные             Луч</w:t>
      </w:r>
    </w:p>
    <w:p>
      <w:pPr>
        <w:pStyle w:val="Style10"/>
        <w:rPr/>
      </w:pPr>
      <w:r>
        <w:rPr/>
        <w:t>1. Вулкан.................... 1-й     1. Марс..................... 6-й</w:t>
      </w:r>
    </w:p>
    <w:p>
      <w:pPr>
        <w:pStyle w:val="Style10"/>
        <w:rPr/>
      </w:pPr>
      <w:r>
        <w:rPr/>
        <w:t>2. Меркурий................ 4-й     2. Земля.................... 3-й</w:t>
      </w:r>
    </w:p>
    <w:p>
      <w:pPr>
        <w:pStyle w:val="Style10"/>
        <w:rPr/>
      </w:pPr>
      <w:r>
        <w:rPr/>
        <w:t>3. Венера.................... 5-й     3. Плутон.................. 1-й</w:t>
      </w:r>
    </w:p>
    <w:p>
      <w:pPr>
        <w:pStyle w:val="Style10"/>
        <w:rPr/>
      </w:pPr>
      <w:r>
        <w:rPr/>
        <w:t>4. Юпитер................... 2-й     4. Луна...................... 4-й</w:t>
      </w:r>
    </w:p>
    <w:p>
      <w:pPr>
        <w:pStyle w:val="Style10"/>
        <w:rPr/>
      </w:pPr>
      <w:r>
        <w:rPr/>
        <w:t>5. Сатурн.................... 3-й     вуалирует скрытую планету</w:t>
      </w:r>
    </w:p>
    <w:p>
      <w:pPr>
        <w:pStyle w:val="Style10"/>
        <w:rPr/>
      </w:pPr>
      <w:r>
        <w:rPr/>
        <w:t>6. Нептун.................... 6-й     5. Солнце................... 2-й</w:t>
      </w:r>
    </w:p>
    <w:p>
      <w:pPr>
        <w:pStyle w:val="Style10"/>
        <w:rPr/>
      </w:pPr>
      <w:r>
        <w:rPr/>
        <w:t>7. Уран....................... 7-й     вуалирует скрытую планету</w:t>
      </w:r>
    </w:p>
    <w:p>
      <w:pPr>
        <w:pStyle w:val="Style10"/>
        <w:rPr/>
      </w:pPr>
      <w:r>
        <w:rPr/>
        <w:t>Здесь показаны главные, а не малые лучевые циклы. Как видите два Луча - Седьмой и Пятый - не имеют выражения через несвященные планеты. Несвященных планет только пять. Причина священности или несвященности планеты составляет одну из тайн одного из главных посвящений, и я не могу больше распространяться об этом. Достаточно сказать, что священных планет семь, и поэтому всего получается двенадцать планетарных проявлений. Внимательный читатель также заметит, что некоторые священные и несвященные планеты тесно связывают друг с другом воздействующие на них Лучи:</w:t>
      </w:r>
    </w:p>
    <w:p>
      <w:pPr>
        <w:pStyle w:val="Style10"/>
        <w:rPr/>
      </w:pPr>
      <w:r>
        <w:rPr/>
        <w:t>Луч I.................................. Вулкан................................. Плутон</w:t>
      </w:r>
    </w:p>
    <w:p>
      <w:pPr>
        <w:pStyle w:val="Style10"/>
        <w:rPr/>
      </w:pPr>
      <w:r>
        <w:rPr/>
        <w:t>Луч II................................. Юпитер ............................... Солнце</w:t>
      </w:r>
    </w:p>
    <w:p>
      <w:pPr>
        <w:pStyle w:val="Style10"/>
        <w:rPr/>
      </w:pPr>
      <w:r>
        <w:rPr/>
        <w:t>Луч III................................ Сатурн................................. Земля</w:t>
      </w:r>
    </w:p>
    <w:p>
      <w:pPr>
        <w:pStyle w:val="Style10"/>
        <w:rPr/>
      </w:pPr>
      <w:r>
        <w:rPr/>
        <w:t>Луч IV................................ Меркурий............................. Луна</w:t>
      </w:r>
    </w:p>
    <w:p>
      <w:pPr>
        <w:pStyle w:val="Style10"/>
        <w:rPr/>
      </w:pPr>
      <w:r>
        <w:rPr/>
        <w:t>Луч VI................................ Нептун................................. Марс</w:t>
      </w:r>
    </w:p>
    <w:p>
      <w:pPr>
        <w:pStyle w:val="Style10"/>
        <w:rPr/>
      </w:pPr>
      <w:r>
        <w:rPr/>
        <w:t>Для астрологов эти отношения станут в общем-то новым полем исследований.</w:t>
      </w:r>
    </w:p>
    <w:p>
      <w:pPr>
        <w:pStyle w:val="Style10"/>
        <w:rPr/>
      </w:pPr>
      <w:r>
        <w:rPr/>
        <w:t>Вы заметите, как хорошо Земля, на которой мы живем, приспособлена для развития воплощающихся сынов Божьих. Как и все жизни в пределах влияния Солнечной системы, человек создается вдохновением любви, выражаемой мудростью. Любовь не сентиментальность, но великий принцип притяжения, желания, магнетического привлечения, который (в нашей Солнечной системе) демонстрируется в притяжении и взаимодействии пар противоположностей. Этим взаимодействием обеспечивается любая нужная степень или тип раскрытия сознания. Сначала сознательный отклик получается в материи с самым мощным и плотным притяжением - в минеральном царстве. Несмотря на всю плотность этой материи и тяжесть её вибрации, она, тем не менее, выражает зачаточную любовь. В следующем царстве отклик вызывается гораздо легче и с большей осознанностью и чувствительностью. Так обретает своё сознание растительный мир. И этот отклик тоже является любовью. Отклик животного царства получается живее и при более широком диапазоне контактов, и можно различить уже основные инстинктивные желания. Со временем они начинают мотивировать жизнь, но по-прежнему остаются всё тем же проявлением любви Бога. Это любовь между сознательной жизнью и сознательной формой; это любовь между парами противоположностей, ведущая к конечному синтезу, или браку; это отношения основных двойственностей; это не сентиментальность, но слагаемое великого естественного процесса. Слава и сияние крепнущей любви постоянно растут вплоть до человеческого царства, где она переходит на другой план. Здесь отзывчивость, чувствительность и эмоциональная человеческая реакция преобразуются в зачаточный ум. Сознание любящего и любимого, притягивающего и притягиваемого, проходит дверью интеллекта и расширяется до уровня человеческого состояния осведомлённости. Удовольствие и боль становятся неотъемлемыми факторами раскрытия, и начинаются долгие страдания человечества. Любовь превращается в неприкрытый эгоизм, но даже при этом можно ощутить её потенциальную славу. Любовь, или притягательное желание, влечет к себе то, что, как она чувствует, ей нужно; позднее это меняется на то, что, как она думает, она должна иметь, но со временем заменяется тем, что, как она знает, есть нематериальное божественное наследие сына Божьего. Поразмыслите над этими словами, ибо истинное понимание любви как чувства, любви как мышления и любви как устремления выявит проблему человека, поможет избавиться от власти низшей любви и обрести свободу любви истинной, позволяющей ему владеть всем, ничего не желая для своего отдельного "я".</w:t>
      </w:r>
    </w:p>
    <w:p>
      <w:pPr>
        <w:pStyle w:val="Style10"/>
        <w:rPr/>
      </w:pPr>
      <w:r>
        <w:rPr/>
        <w:t>Магнетическое притяжение желаемого видоизменяется на нашей планете под влиянием личностного Луча её конкретного планетарного Логоса. Это Луч Активного Интеллекта и избирательного Приспособления. Как каждая клетка и атом человеческого тела видоизменяются и обусловливаются эгоическим Лучом и Лучами всех внутренних тел, так каждая клетка и атом тела планетарного Логоса обусловливаются и видоизменяются под влиянием Его главного Луча, в данном случае - личностного. В этом обусловливающем влиянии скрыт ключ к объяснению бед, страдания и боли в сегодняшнем мире. Планетарный Логос нашей Земли, разумеется, обусловлен прежде всего одним из космических Лучей, но это не Его эгоический Луч. Возможно, в этом причина (или одна из причин) того, что наша Земля не входит в число семи священных планет. Но я собирался говорить не об этом, а хотел лишь акцентировать внимание на великом определяющем факторе - Третьем Луче, который является личностным Лучом нашего планетарного Логоса.</w:t>
      </w:r>
    </w:p>
    <w:p>
      <w:pPr>
        <w:pStyle w:val="Style10"/>
        <w:rPr/>
      </w:pPr>
      <w:r>
        <w:rPr/>
        <w:t>Луч этот вводит фактор различения, присущего ментальной активности, уравновешивающей, в свою очередь, так называемую природу любви и являющийся подлинной причиной нашего эволюционного роста. Жизнь в формах посредством избирательного различения осваивает один опыт за другим, непрестанно расширяя диапазон контактов. Влияние именно этого Луча Интеллектуальной Активности и является господствующим для человека в наше время. Человеческие существа концентрируются главным образом в своей личности. Они "эгоцентричны" по терминологии психолога, который (во многих случаях) признаёт интегрирующий принцип Эго, но ещё не признаёт осеняющее Эго, или душу, разве лишь под столь расплывчатым термином, как "сверхсознательное". Под воздействием этого Луча люди погружаются в важнейшую активность и везде демонстрируют живой интерес различающего интеллекта к любым явлениям. Тенденция к активности будет расти и усиливаться, пока арийская раса не растворится в грядущей коренной расе, для которой у нас пока нет названия, хотя мы уже знаем, что в ней интеллект будет служить интуиции. Говорят, что человеческая активность достигла ныне невероятной скорости и интенсивности вибраций, однако с точки зрения Знающих мира она только начинает заявлять о себе и пока ещё сравнительно слаба. Тенденция к значительному ускорению заметна в истории при сравнении темпа жизни современного человека и его сложных и разносторонних динамических интересов с жизнью и интересами среднего человека двести лет назад. И даже за последнюю четверть столетия произошло колоссальное ускорение по сравнению с тем, что было ещё полвека назад.</w:t>
      </w:r>
    </w:p>
    <w:p>
      <w:pPr>
        <w:pStyle w:val="Style10"/>
        <w:rPr/>
      </w:pPr>
      <w:r>
        <w:rPr/>
        <w:t>Причина интенсификации интеллектуальной активности, ускорения отклика и расширения контактов субъективно объясняется тем, что человечество очень быстро интегрирует три аспекта человеческой природы в единое целое, называемое личностью. Люди неуклонно становятся личностями, объединяя в единое выражение свои физический, эмоциональный и ментальный аспекты. В результате они быстрее отзываются на Луч интегрированной личности Того, Кем они живут и движутся и существуют.</w:t>
      </w:r>
    </w:p>
    <w:p>
      <w:pPr>
        <w:pStyle w:val="Style10"/>
        <w:rPr/>
      </w:pPr>
      <w:r>
        <w:rPr/>
        <w:t>Поэтому, говоря о проблеме жизни человека, можно констатировать, что её составляет мощное влияние двух главных Лучей, довлеющих над человеческим царством: космического Луча Солнечной системы - Луча Любви-Мудрости, и космического Луча планеты, то есть личностного Луча планетарного Логоса - Луча Активного Интеллекта, или Приспособления. Человека можно определить как единицу сознательной жизни, вовлеченную в осязаемое выражение различающей любовью Бога. Жизненный опыт предоставляет ему бесчисленные возможности выбора, который постепенно смещается из сферы осязаемого в сферу неосязаемого. По мере того, как он привлекает жизнь своего окружения и сам привлекается ею, он всё увереннее меняет ценностные ориентиры, пока не достигает такого уровня развития, где тяготение, или магнетическое притяжение, субъективного мира и неосязаемых ментальных и духовных реалий пересиливает то, что соблазняло его до сих пор. Его ценности более не определяется:</w:t>
      </w:r>
    </w:p>
    <w:p>
      <w:pPr>
        <w:pStyle w:val="Ind"/>
        <w:rPr/>
      </w:pPr>
      <w:r>
        <w:rPr/>
        <w:t>1. Удовлетворением его инстинктивной животной природы.</w:t>
      </w:r>
    </w:p>
    <w:p>
      <w:pPr>
        <w:pStyle w:val="Ind"/>
        <w:rPr/>
      </w:pPr>
      <w:r>
        <w:rPr/>
        <w:t>2. Эмоциональными и основанными на чувствах желания ми его астрального тела.</w:t>
      </w:r>
    </w:p>
    <w:p>
      <w:pPr>
        <w:pStyle w:val="Ind"/>
        <w:rPr/>
      </w:pPr>
      <w:r>
        <w:rPr/>
        <w:t>3. Тяготением и удовольствиями его умственной природы и интеллектуальными аппетитами.</w:t>
      </w:r>
    </w:p>
    <w:p>
      <w:pPr>
        <w:pStyle w:val="Style10"/>
        <w:rPr/>
      </w:pPr>
      <w:r>
        <w:rPr/>
        <w:t>Он начинает ощущать мощное притяжение своей души, которое вызывает великую революцию во всей его жизни, если употреблять слово "революция" в его подлинном смысле, как полный поворот. Эта революция в жизни отдельных людей принимает ныне столь универсальный характер, что становится одним из главных факторов роста экспериментальных начинаний в современном мире. Притяжение души неуклонно возрастает, а притяжение личности так же неуклонно ослабевает. Всему этому способствуют обогащающие опыт эксперименты; накопление опыта, позволяющего всё мудрее использовать способности личности; растущее понимание мира более истинных ценностей и реальности, а также старание человека отождествляться с миром не материальных, а духовных ценностей. Постепенно он начинает искать счастье в мире смысла и причин и в конце концов переносит свои главные интересы в сферу более истинных духовных ценностей, которым и посвящает своё время и способности. Так он оказывается на пути просветления. Я пытался рассказать о результатах влияния двух главных Лучей языком мистицизма и философии, но, на самом деле, о том же самом можно было рассказать и научным языком с помощью научных формул, если бы ментальная оснащённость человека позволяла это. Но пока это невозможно. А в общем, все эти лучевые вибрации, какими бы они ни были, можно свести к формулам и символам.</w:t>
      </w:r>
    </w:p>
    <w:p>
      <w:pPr>
        <w:pStyle w:val="Style10"/>
        <w:rPr/>
      </w:pPr>
      <w:r>
        <w:rPr/>
        <w:t>Реакция на окружение, чувствительный отклик на лучевые влияния, управляющие формами человеческого окружения и выражающие себя через них, развитие способности распознавать различные энергии и силы, постепенная смена ценностных ориентиров (рассеивающая в конце концов чары иллюзии и открывающая реальность) и стремление к распознанию за пределами миров осязаемого опыта, эмоциональной жизни и ментального интереса, - всё это следствия взаимодействия двух Лучей: Солнечной системы и планеты, комбинированное влияние которых испытывает на себе человечество.</w:t>
      </w:r>
    </w:p>
    <w:p>
      <w:pPr>
        <w:pStyle w:val="Style10"/>
        <w:rPr/>
      </w:pPr>
      <w:r>
        <w:rPr/>
        <w:t>Для Учителей сегодня одну из труднейших задач составляет необходимость показать человеку, что его старые, признанные ценности и мир осязаемых явлений (эмоциональных и физических) должны занять своё истинное место на заднем плане сознания, а главным центром его внимания должны в ближайшем будущем стать неосязаемые реалии и мир идей и причин. Когда он осознает это и начнёт жить соответственно, наваждение, опутывающее наш мир, прекратится. Поразмыслив над этим, вы поймёте, какую службу сослужил великий кризис 1914-1918 гг., нанеся сокрушительный удар по той околдовывающей материальной безопасности, в которой жили люди, и уничтоживший большую часть их инстинктивного и чувственного эгоизма. Приоритет начинает отдаваться группе, а благополучие индивида считается важным лишь постольку, поскольку единица является составной частью группы. Такой взгляд не убьёт в конце концов инициативу и индивидуальность. Мы, ещё неопытные в различении, допускаем столь печальные ошибки лишь на нынешней начальной стадии экспериментов. После кризиса не прекращается процесс полномасштабного разрушения мировой иллюзии. В каждой стране благодаря различным экспериментам чары спадают и проступают более истинные ценности группового благосостояния, групповой интеграции и группового прогресса. Утрата ощущения безопасности - это столь удручающее следствие нынешнего смятения - обусловлено просто крахом прежних ценностных ориентиров и рассеянием наваждения, открывающего доселе незнакомый ландшафт, а также страхом и неуверенностью человека при приближении к мировому "Стражу Порога". Его необходимо свергнуть и уничтожить, ибо он преграждает дорогу в мир новых ценностей. Мощная мыслеформа, выстроенная за многие века алчностью и материализмом человека, неуклонно разрушается, и человечество стоит уже на грани освобождения, которое перенесёт его на Путь Ученичества. Это ещё не конечное освобождении, а то, что приходит вследствие свободного мудрого выбора, сделанного ради блага целого и обоснованного любовью. Обратите внимание на слово "мудрого". Мудрость, побуждаемая и мотивируемая любовью, очень нужна в наше время для решения мировых проблем, но является пока достоянием лишь немногих просветлённых душ каждой нации, - я говорю о каждой нации, без исключения. Необходимо гораздо больше людей, умеющих мудро любить и обладающих групповой устремлённостью, прежде чем можно будет познать новую реальность и вывести её из той тьмы, которую мы сейчас рассеиваем.</w:t>
      </w:r>
    </w:p>
    <w:p>
      <w:pPr>
        <w:pStyle w:val="Heading4"/>
        <w:ind w:left="720" w:right="720" w:hanging="0"/>
        <w:rPr/>
      </w:pPr>
      <w:bookmarkStart w:id="34" w:name="2-3-3"/>
      <w:bookmarkEnd w:id="34"/>
      <w:r>
        <w:rPr/>
        <w:t>3. ЛУЧ ЧЕТВЁРТОГО ЦАРСТВА</w:t>
      </w:r>
    </w:p>
    <w:p>
      <w:pPr>
        <w:pStyle w:val="Style10"/>
        <w:rPr/>
      </w:pPr>
      <w:r>
        <w:rPr/>
        <w:t>Сейчас мы вкратце рассмотрим один малопонятный и трудный предмет, который больше всего касается тех, кто работает с Законом Соответствий. Эзотеристы должны помнить, что всякое царство природы представляет собой совокупность жизней. Каждый атом каждой формы в природе есть жизнь, и такие жизни составляют клетки тела, или проводника проявления, любого Существа. В каждом царстве природы воплощено своё Существо. Как мириады атомных жизней образуют тело выражения человека, форму его явления, так же обстоит дело и с большей Жизнью, насыщающей четвёртое царство природы. Это явление - как и все явления вообще - несёт в себе качество конкретного Луча и определяется жизненным принципом, или духовным аспектом. Таким образом, каждая форма состоит из бесчисленных жизней, у которых преобладает качество определённого Луча. Это оккультная банальность. Наделённые качеством жизни формируют феноменальное явление, то есть образуют единство благодаря неизменно присутствующему во всех формах интегрирующему принципу.</w:t>
      </w:r>
    </w:p>
    <w:p>
      <w:pPr>
        <w:pStyle w:val="Style10"/>
        <w:rPr/>
      </w:pPr>
      <w:r>
        <w:rPr/>
        <w:t>Всей совокупностью человеческого царства управляет Четвёртый Луч гармонии через Конфликт. Можно утверждать, что символически он является эгоическим Лучом Жизни, одушевляющей человеческое семейство, а Её личностным Лучом является Пятый Луч знания через различение или, как он называется, Луч конкретного Знания или Науки. Гармония через конфликт и обретение знания различением при выборе - вот два Луча или два главных влияния, распространяющихся на всё человечество и влекущих его вперед к его божественному назначению. Это предрасполагающие факторы, на которые человек может рассчитывать и спокойно полагаться. В них гарантия достижения, но и причина сумятицы и временной двойственности. Гармония, выражающаяся в красоте и творческих способностях, достигается в битве, в усилии, в напряжении. Знание, выражающееся в конечном итоге через мудрость, обретается только в муках поиска правильного решения при выборе. Гармония и знание как цель развивающегося в процессе накопления жизненного опыта различающего интеллекта, позволяют найти, наконец, истинные ценности, определить идеал и научиться видеть реальность сквозь завесу наваждения.</w:t>
      </w:r>
    </w:p>
    <w:p>
      <w:pPr>
        <w:pStyle w:val="Style10"/>
        <w:rPr/>
      </w:pPr>
      <w:r>
        <w:rPr/>
        <w:t>Изучающие эзотеризм помнят, конечно, что Четвёртый Луч естественным образом связан с четвёртым царством природы, которое, в свою очередь, является низшим выражением Четвёртой Творческой Иерархии. Вот как можно отобразить такое объединение трёх главных результатов активности великой Жизни:</w:t>
      </w:r>
    </w:p>
    <w:p>
      <w:pPr>
        <w:pStyle w:val="Ind"/>
        <w:rPr/>
      </w:pPr>
      <w:r>
        <w:rPr/>
        <w:t>1. Лучевая сила или жизнь, которая всегда стремится к гармонии и конечной красоте, Четвёртый Луч.</w:t>
      </w:r>
    </w:p>
    <w:p>
      <w:pPr>
        <w:pStyle w:val="Ind"/>
        <w:rPr/>
      </w:pPr>
      <w:r>
        <w:rPr/>
        <w:t>2. Творческая иерархия человеческих монад, которые (как бы слабо они это ни сознавали) уже достигли мудрости и безусловно являются в наше время божественными сынами Божьими.</w:t>
      </w:r>
    </w:p>
    <w:p>
      <w:pPr>
        <w:pStyle w:val="Ind"/>
        <w:rPr/>
      </w:pPr>
      <w:r>
        <w:rPr/>
        <w:t>3. Четвёртое царство природы, являющееся результатом эволюционной активности двух вышеупомянутых, которые в свою очередь, побуждаются к такой активности Четвёртым Лучом.</w:t>
      </w:r>
    </w:p>
    <w:p>
      <w:pPr>
        <w:pStyle w:val="Style10"/>
        <w:rPr/>
      </w:pPr>
      <w:r>
        <w:rPr/>
        <w:t xml:space="preserve">Вот, по сути, истинно апостольская преемственность, ибо она составляет тройственную линию направленной энергии. Она образует человеческое проявление на четвёртом глобусе нашей земной цепи и в нынешнем четвёртом круге вызвала величайший кризис, с которым столкнулось человечество. Характерный для процесса конфликт достиг своего пика, нет, для выражения на физическом плане уже перевалил через пик. Описанная ситуация и тройное влияние, вызывающее проявление сынов Божьих, сжато изложено для нас в словах </w:t>
      </w:r>
      <w:r>
        <w:rPr>
          <w:i/>
          <w:iCs/>
        </w:rPr>
        <w:t xml:space="preserve">"Древнего Комментария" - </w:t>
      </w:r>
      <w:r>
        <w:rPr/>
        <w:t>сжато, если помнить, что они повествуют о длительной агонии испытания человечества и открытии перед ним врат в пятое царство духовного бытия. Стало быть, речь идёт о его цели и задаче и о процессе их реализации:</w:t>
      </w:r>
    </w:p>
    <w:p>
      <w:pPr>
        <w:pStyle w:val="Style10"/>
        <w:rPr/>
      </w:pPr>
      <w:r>
        <w:rPr>
          <w:i/>
          <w:iCs/>
        </w:rPr>
        <w:t xml:space="preserve">"Четверо Святых </w:t>
      </w:r>
      <w:r>
        <w:rPr/>
        <w:t>бесстрашно сходят с неба в Земную сферу. Они руководят сражением с четвёртого большого плана.</w:t>
      </w:r>
    </w:p>
    <w:p>
      <w:pPr>
        <w:pStyle w:val="Style10"/>
        <w:rPr/>
      </w:pPr>
      <w:r>
        <w:rPr>
          <w:i/>
          <w:iCs/>
        </w:rPr>
        <w:t xml:space="preserve">Владыка Гармонии, </w:t>
      </w:r>
      <w:r>
        <w:rPr/>
        <w:t>пребывающий наверху, изливает всю Свою жизнь и силу в сферу конфликта. Он знает исход с самого начала, но не нарушает течение действия, хотя страдание ужасно и боль глубока. Цель состоит в установлении мира и достижении красоты. И Он не может остановить жизнь и перекрыть её течение.</w:t>
      </w:r>
    </w:p>
    <w:p>
      <w:pPr>
        <w:pStyle w:val="Style10"/>
        <w:rPr/>
      </w:pPr>
      <w:r>
        <w:rPr>
          <w:i/>
          <w:iCs/>
        </w:rPr>
        <w:t xml:space="preserve">Четверо Средних, </w:t>
      </w:r>
      <w:r>
        <w:rPr/>
        <w:t>отдохнув от предыдущего сражения, вновь берутся за оружие и скрываются за внешней формой. Покидая четвёртую большую сферу гармонии, они уходят на план ума. Здесь они укрепляют храм Господа, озаряя его светом и славой, а затем обращают свой взор на Землю.</w:t>
      </w:r>
    </w:p>
    <w:p>
      <w:pPr>
        <w:pStyle w:val="Style10"/>
        <w:rPr/>
      </w:pPr>
      <w:r>
        <w:rPr>
          <w:i/>
          <w:iCs/>
        </w:rPr>
        <w:t xml:space="preserve">Четверо Нижних </w:t>
      </w:r>
      <w:r>
        <w:rPr/>
        <w:t>принимают форму среди жизней нечеловеческих и трёх групп жизней ниже порога. Они стараются соединить и сплавить, связать и слить. Так возникает человечество. Четыре высших и четыре средних встречаются в четырех нижних на большом четвёртом глобусе.</w:t>
      </w:r>
    </w:p>
    <w:p>
      <w:pPr>
        <w:pStyle w:val="Style10"/>
        <w:rPr/>
      </w:pPr>
      <w:r>
        <w:rPr/>
        <w:t>Сражение продолжается. Цель будет достигнута тогда, когда три группы четырёх проявленных смогут узреть друг друга в свете и затем соединиться силами.</w:t>
      </w:r>
    </w:p>
    <w:p>
      <w:pPr>
        <w:pStyle w:val="Style10"/>
        <w:rPr/>
      </w:pPr>
      <w:r>
        <w:rPr/>
        <w:t>На четвёртом глобусе действия в главном цикле четвёртого выражения это соединение завершится. Растворившись в четырёх средних, четыре нижних покинут тройной мир конфликта и обоснуются, хотя и в форме, в четвёртой сфере, откуда изошли четыре властвующих высших. Так утвердится власть, так слава станет очевидной, и правление иерархии будет явным.</w:t>
      </w:r>
    </w:p>
    <w:p>
      <w:pPr>
        <w:pStyle w:val="Style10"/>
        <w:rPr/>
      </w:pPr>
      <w:r>
        <w:rPr/>
        <w:t>В четвёртой расе (атлантической - А.А.Б.) конфликт начался и возникло сознание. В пятой расе (арийской - А.А.Б.) сражение достигнет перелома, и тогда четыре нижних и четыре средних начнут соединение своих сил. Пыль сражения осядет в шестой расе. Четыре нижних, четыре средних и четыре высших в унисон восславят Бога своего, восславят красоту любви Господней и чудо братства человека. Такова их победная песнь".</w:t>
      </w:r>
    </w:p>
    <w:p>
      <w:pPr>
        <w:pStyle w:val="Style10"/>
        <w:rPr/>
      </w:pPr>
      <w:r>
        <w:rPr/>
        <w:t>Эзотерически (но не символически, так как между обеими формами выражения есть разница, о которой учащимся не стоит забывать) для реализации достижения и красоты необходимо отрегулировать силовые линии, добиться свободного взаимодействия энергий и выровнять канал между различными аспектами божественности. В этом и состоит суть облеченной в символическую форму истины из приведённого отрывка, который можно воспринимать как символическое пророчество. Та же идея выражена в ещё более древнем и сжатом утверждении, которое необходимо понять к четвёртому посвящению и считать его мантрической формулой:</w:t>
      </w:r>
    </w:p>
    <w:p>
      <w:pPr>
        <w:pStyle w:val="Style10"/>
        <w:rPr/>
      </w:pPr>
      <w:r>
        <w:rPr/>
        <w:t>"Когда силы четырех, трижды повторенные, становятся четырьмя, Жизнь, являет Свою красоту".</w:t>
      </w:r>
    </w:p>
    <w:p>
      <w:pPr>
        <w:pStyle w:val="Style10"/>
        <w:rPr/>
      </w:pPr>
      <w:r>
        <w:rPr/>
        <w:t>Интересно отметить, что нумерологическое значение слова four (четыре) точно совпадает с таковым слова force (сила), если опустить цифру 5. Применительно к человечеству это пятая энергия, ведущая на поле битвы, энергия распознающего ума, и если использовать её в должное время, поставить под контроль и трансмутировать, "остаются лишь четверо, а сила исчезает". Вот как выглядят числовые соответствия:</w:t>
      </w:r>
    </w:p>
    <w:p>
      <w:pPr>
        <w:pStyle w:val="Style10"/>
        <w:rPr/>
      </w:pPr>
      <w:r>
        <w:rPr/>
        <w:t>FORCE.</w:t>
      </w:r>
    </w:p>
    <w:p>
      <w:pPr>
        <w:pStyle w:val="Style10"/>
        <w:rPr/>
      </w:pPr>
      <w:r>
        <w:rPr/>
        <w:t>6 6 9 3 5 .. 29 .... 11 .... Число адепта, использующего энергию.</w:t>
      </w:r>
    </w:p>
    <w:p>
      <w:pPr>
        <w:pStyle w:val="Style10"/>
        <w:rPr/>
      </w:pPr>
      <w:r>
        <w:rPr/>
        <w:t>FOUR.</w:t>
      </w:r>
    </w:p>
    <w:p>
      <w:pPr>
        <w:pStyle w:val="Style10"/>
        <w:rPr/>
      </w:pPr>
      <w:r>
        <w:rPr/>
        <w:t>6639 ........ 24 ..... 6 ..... Творец, объединяющий субъективное и объективное.</w:t>
      </w:r>
    </w:p>
    <w:p>
      <w:pPr>
        <w:pStyle w:val="Style10"/>
        <w:rPr/>
      </w:pPr>
      <w:r>
        <w:rPr/>
        <w:t xml:space="preserve">Очевидно, что </w:t>
      </w:r>
      <w:r>
        <w:rPr>
          <w:i/>
          <w:iCs/>
        </w:rPr>
        <w:t xml:space="preserve">сила </w:t>
      </w:r>
      <w:r>
        <w:rPr/>
        <w:t xml:space="preserve">в первой группе приводит к обособленности, так как пять - число ума и человека. Число девять, число посвящения, в слове "сила" занимает срединное положение, а крайние числа означают активность и обособленность. Во второй группе цифр активность предшествует девятке посвящения, а сама девятка представляет кульминацию. </w:t>
      </w:r>
      <w:r>
        <w:rPr>
          <w:i/>
          <w:iCs/>
        </w:rPr>
        <w:t xml:space="preserve">Пятерка исключена. </w:t>
      </w:r>
      <w:r>
        <w:rPr/>
        <w:t>Человек уже не простой смертный и не обособленное существо. Это совершенная четверка из трёх нижних и души. Говоря совсем просто, человечество, четвёртое царство, являющееся выражением Четвёртой Творческой Иерархии человеческих монад, инстинктом или импульсом влечётся к гармонии, то есть находится под преимущественным влиянием Четвёртого Луча. Гармония достигается использованием энергии Пятого Луча знания. Результатом обретения и приложения знания становятся красота и способность творить. Тогда из главного цикла, управляющего человечеством будет удалён Луч пятого Владыки, а характерными признаками человека станут мудрость и интуитивный буддхический отклик. В нынешнем главном цикле человечества Владыки Лучей Гармонии и Знания тесно взаимодействуют друг с другом. Опять же, именно числовое соотношение четырех и пяти даёт число девять, число посвящения. Адептом пятого посвящения становится тот, кто достиг полной гармонии благодаря правильному знанию. Это происходит при четвёртом посвящении и демонстрируется или доказывается во время пятого.</w:t>
      </w:r>
    </w:p>
    <w:p>
      <w:pPr>
        <w:pStyle w:val="Style10"/>
        <w:rPr/>
      </w:pPr>
      <w:r>
        <w:rPr/>
        <w:t>Внимательное изучение таблиц, классифицирующих влияющие на человечество Лучи, наглядно показывает, как их многочисленность и разнообразие осложняет предмет. Множество влияний в основном и делают человека таким, каков он есть, и о многих из них известно пока мало. На ранних этапах его развития почти никто (кроме посвящённых) не в состоянии определить различные фазы воздействия Лучей или даже заметить признаки реакции человечества на это воздействие. Но по мере эволюции человечества и по мере превращения аспекта формы во всё более совершенный и утонченный реагирующий аппарат, во всё более пластичный и чувствительный отражатель внутреннего человека, облегчаются распознание и анализ, всё ярче обозначаются различные типы и всё заметнее становятся преобладающие лучевые качества. Воздействие управляющих Лучей становится нагляднее и упрощается определение эволюционного уровня.</w:t>
      </w:r>
    </w:p>
    <w:p>
      <w:pPr>
        <w:pStyle w:val="Style10"/>
        <w:rPr/>
      </w:pPr>
      <w:r>
        <w:rPr/>
        <w:t>Теперь нам предстоит рассмотреть Лучи, управляющие целыми расами. Среднему читателю, по крайней мере для себя самого, всю сообщенную до сих пор информацию в том числе о расовых, национальных и циклических Лучах, лучше считать интересной гипотезой, которой можно придерживаться до тех пор, пока она не будет доказана или опровергнута. Для среднего учащегося такое знание необходимо должно оставаться гипотетическим в продолжение нескольких жизненных периодов. Когда же мы займёмся обсуждением трёх последних пунктов данной части, то сможем проверить информацию, соотнести лучевые типы и разобрать (изучая соответствующие потенциалы) их характерные черты и лучевые силы.</w:t>
      </w:r>
    </w:p>
    <w:p>
      <w:pPr>
        <w:pStyle w:val="Style10"/>
        <w:rPr/>
      </w:pPr>
      <w:r>
        <w:rPr/>
        <w:t>Таким образом, разносторонняя проверка знаний о человеке готовит нас к восприятию космического, солнечного и планетарного знания. То, что оказывается верным в малых масштабах, помогает понять то, что существует в больших масштабах. "Человек, познай себя" - вот эффективный ключ к познанию Божества и божественных дел.</w:t>
      </w:r>
    </w:p>
    <w:p>
      <w:pPr>
        <w:pStyle w:val="Heading4"/>
        <w:ind w:left="720" w:right="720" w:hanging="0"/>
        <w:rPr/>
      </w:pPr>
      <w:bookmarkStart w:id="35" w:name="2-3-4"/>
      <w:bookmarkEnd w:id="35"/>
      <w:r>
        <w:rPr/>
        <w:t>4. РАСОВЫЕ ЛУЧИ</w:t>
      </w:r>
    </w:p>
    <w:p>
      <w:pPr>
        <w:pStyle w:val="Style10"/>
        <w:rPr/>
      </w:pPr>
      <w:r>
        <w:rPr/>
        <w:t>Читателю следует помнить, что оккультно три Луча находятся в состоянии покоя, а четыре - в той или иной степени активны. Давайте повторим их, чтобы лучше усвоить эти сведения.</w:t>
      </w:r>
    </w:p>
    <w:p>
      <w:pPr>
        <w:pStyle w:val="Style10"/>
        <w:rPr/>
      </w:pPr>
      <w:r>
        <w:rPr/>
        <w:t>Лучи Первый, Четвёртый и Шестой в настоящее время не проявлены, хотя влияние Шестого Луча стало спадать всего триста лет назад и сейчас уже значительно ослабло, но пока ещё ощутимо.</w:t>
      </w:r>
    </w:p>
    <w:p>
      <w:pPr>
        <w:pStyle w:val="Style10"/>
        <w:rPr/>
      </w:pPr>
      <w:r>
        <w:rPr/>
        <w:t>Второй, Третий, Пятый и Седьмой Лучи пока действуют. Следующие строки могут дать некоторое представление об относительной "ценности" влияния этих Лучей.</w:t>
      </w:r>
    </w:p>
    <w:p>
      <w:pPr>
        <w:pStyle w:val="Style10"/>
        <w:rPr/>
      </w:pPr>
      <w:r>
        <w:rPr/>
        <w:t>Третий Луч дольше остальных находился в воплощении, но в 1875 г. оккультно "завершил свой выход и начался склоняться к самому себе, то есть возвращаться". Но это лишь начало его ухода. Для любого типа энергии это всегда означает кристаллизацию и тенденцию к появлению "застывших форм, готовых к быстрому разрушению". Это служит причиной умственной косности и застоя. Отсюда ясно следует, что на заключительных стадиях активности этого Луча разрастаются догматизм, сектантство и такие теологические установки, например, которые указывают на упадок и дальнейшую бесполезность различных школ мысли, в своё время воплощавших идеи человека и хорошо помогавших ему в период своего развития.</w:t>
      </w:r>
    </w:p>
    <w:p>
      <w:pPr>
        <w:pStyle w:val="Style10"/>
        <w:rPr/>
      </w:pPr>
      <w:r>
        <w:rPr/>
        <w:t>Ввиду своей чрезвычайной мощи Второй Луч имеет короткий цикл. Поскольку это главный Луч нашей Солнечной системы (для которого остальные Лучи являются лишь аспектами), можно утверждать, что в действительности он никогда не выходит из воплощения. Просто циклически его влияние то усиливается, то ослабевает из-за взаимодействия Лучей, в результате которого происходит то, что в древних архивах именуется "вторженьем одного из семи Братьев, перекрывающих проход для силы", и "исчезновением сияющего Брата, идущего Своим Путём и оставляющего за Собою дверь открытой для другого Брата, войдя через которую Тот сможет исполнить Свою миссию". Символизм этих слов очевиден. Циклы Второго Луча протекают динамично и повторяются в строгом ритме каждые пятьсот лет в течение двадцати пяти тысяч лет зодиакального цикла. В 1825 г. через двести пятьдесят лет после начала очередного пятисотлетнего цикла его активность достигла своего пика и с тех пор ослабевает. Постепенное удаление этого Луча стало причиной усиления сепаратистских настроений в мире, приведших к европейским войнам и великой Мировой войне. Его спад будет продолжаться ещё сто сорок лет, что не обязательно должно означать рост физического насилия и нескончаемые войны. Реакция человечества на лучевые влияния настолько обострилась, что наблюдающая Иерархия (благодаря эгоической стимуляции и чувствительности некоторых наций к внутреннему водительству) способна предотвращать их наиболее явные следствия. Так мы лишний раз можем убедиться в огромной важности этих циклических эпизодов.</w:t>
      </w:r>
    </w:p>
    <w:p>
      <w:pPr>
        <w:pStyle w:val="Style10"/>
        <w:rPr/>
      </w:pPr>
      <w:r>
        <w:rPr/>
        <w:t>Пятый Луч активизируется последним и пока находится в процессе "принятия власти". Его мощь неуклонно возрастает, вызывая рост человеческого знания. Воздействуя своей энергией на людские умы, он производит в настоящее время ту стимуляцию, результатом которой становится научный подход к истине во всех областях человеческой мысли. А поскольку этот Луч управляет также личностным аспектом четвёртого царства природы и входит в число Лучей, определяющих или обусловливающих нашу арийскую расу, его нынешнее влияние имеет исключительную силу. Это обязательно должно учитываться, поскольку объясняет многие явления, происходящие в мире мысли.</w:t>
      </w:r>
    </w:p>
    <w:p>
      <w:pPr>
        <w:pStyle w:val="Style10"/>
        <w:rPr/>
      </w:pPr>
      <w:r>
        <w:rPr/>
        <w:t>С 1675 г. Седьмой Луч также находится в проявлении. Мы подробнее поговорим о нём в пятом разделе "Лучи в циклическом проявлении".</w:t>
      </w:r>
    </w:p>
    <w:p>
      <w:pPr>
        <w:pStyle w:val="Style10"/>
        <w:rPr/>
      </w:pPr>
      <w:r>
        <w:rPr/>
        <w:t>Итак, теперь мы видим мощное взаимодействие и великую красоту соединенных энергий, так как многие Лучи либо проявлены одновременно, либо только-только сходят со сцены и, значит, не могут не приниматься в расчёт, либо вот-вот начнут стадию раскрытия, чтобы продолжить свою циклическую работу. Лишь один Луч - Первый - совершенно не проявлен сейчас и функционирует исключительно за сценой. В том, что касается человечества, присутствие и главенство Первого Луча ощущается при достижении стадии принятого ученичества. По мере продвижения по Пути его воздействие усиливается. На субъективной стороне жизни уже начинает образовываться и неуклонно разрастается группа тех, кто может функционировать под влиянием этого Луча. И когда сынов человеческих, способных функционировать таким образом, соберётся достаточно, их совокупная отзывчивость образует канал для его проявления. Это одна из главных решаемых Иерархией задач, и правильно поняв следствие отзывчивости человечества на лучевые влияния, мы подойдём к доселе не открытому закону природы. Он касается области Правителя мира, Ману.</w:t>
      </w:r>
    </w:p>
    <w:p>
      <w:pPr>
        <w:pStyle w:val="Style10"/>
        <w:rPr/>
      </w:pPr>
      <w:r>
        <w:rPr/>
        <w:t>Здесь может быть интересно отметить, что Шестой Луч управляет Путём Испытаний и питает у стремящегося огни идеализма.</w:t>
      </w:r>
    </w:p>
    <w:p>
      <w:pPr>
        <w:pStyle w:val="Style10"/>
        <w:rPr/>
      </w:pPr>
      <w:r>
        <w:rPr/>
        <w:t>Второй Луч управляет Путём Ученичества и превращает знание в мудрость, питая у каждого ученика Христову жизнь.</w:t>
      </w:r>
    </w:p>
    <w:p>
      <w:pPr>
        <w:pStyle w:val="Style10"/>
        <w:rPr/>
      </w:pPr>
      <w:r>
        <w:rPr/>
        <w:t>Первый Луч управляет Путём Посвящения, стимулируя непривязанность к форме, побуждая к устранению всего мешающего и поощряя у посвящаемого ту динамическую волю, что позволяет ему сделать необходимые шаги к Посвятителю.</w:t>
      </w:r>
    </w:p>
    <w:p>
      <w:pPr>
        <w:pStyle w:val="Style10"/>
        <w:rPr/>
      </w:pPr>
      <w:r>
        <w:rPr/>
        <w:t>Следует отметить, что Лучи делятся на две группы:</w:t>
      </w:r>
    </w:p>
    <w:p>
      <w:pPr>
        <w:pStyle w:val="Style10"/>
        <w:rPr/>
      </w:pPr>
      <w:r>
        <w:rPr/>
        <w:t>1. Лучи-Аспекты............ Лучи 1, 2, 3.     Главные Лучи.</w:t>
      </w:r>
    </w:p>
    <w:p>
      <w:pPr>
        <w:pStyle w:val="Style10"/>
        <w:rPr/>
      </w:pPr>
      <w:r>
        <w:rPr/>
        <w:t>2. Лучи-Атрибуты........... Лучи 4, 5, 6, 7. Малые Лучи.</w:t>
      </w:r>
    </w:p>
    <w:p>
      <w:pPr>
        <w:pStyle w:val="Style10"/>
        <w:rPr/>
      </w:pPr>
      <w:r>
        <w:rPr/>
        <w:t xml:space="preserve">Различие между обеими группами хорошо отражено во фразах </w:t>
      </w:r>
      <w:r>
        <w:rPr>
          <w:i/>
          <w:iCs/>
        </w:rPr>
        <w:t>"Древнего Комментария":</w:t>
      </w:r>
    </w:p>
    <w:p>
      <w:pPr>
        <w:pStyle w:val="Style10"/>
        <w:rPr/>
      </w:pPr>
      <w:r>
        <w:rPr/>
        <w:t>"Семь братьев - дети одного Отца, но трое старших разделяют Его природу. Четверо младших похожи на Мать. Три старших сына уходят в звёздную вселенную, где будут представлять Отца. Четверо младших уходят в звёздную вселенную, являя там природу той, которую возлюбил их Отец".</w:t>
      </w:r>
    </w:p>
    <w:p>
      <w:pPr>
        <w:pStyle w:val="Style10"/>
        <w:rPr/>
      </w:pPr>
      <w:r>
        <w:rPr/>
        <w:t>У Лучей-Аспектов более длительные циклы, чем у Лучей-Атрибутов, и в оккультном смысле они медленно набирают силу, но с веками неуклонно наращивают свою эффективность. Лучи-Атрибуты имеют более короткие циклы и обеспечивают в Солнечной системе ровное сердцебиение и строгий ритм. Можно считать, что три Луча-Аспекта олицетворяют волю и цель воплощающегося Логоса, а три Луча-Атрибута воплощают Его качество и характер. Символически (во время проявления) три главных Луча являются выражением эгоического аспекта солнечного Логоса, тогда как четыре Луча-Атрибута олицетворяют Его личностный аспект. Тем не менее, следует помнить, что вместе все семь являют собой полное проявление Бога в форме и меру божественного намерения. Эти сведения будут полезны учащимся при изучении Лучей и их циклического влияния на человечество. Помня о том, что при проявлении главного Луча божественное намерение, универсальная цель и План проступают с большей ясностью, они будут ожидать значительных событий в расовом развитии. Если же проявлен малый Луч, растет психическая чувствительность и появляются такие формы жизни, которые наглядней выражает божественную природу, нежели божественный План.</w:t>
      </w:r>
    </w:p>
    <w:p>
      <w:pPr>
        <w:pStyle w:val="Style10"/>
        <w:rPr/>
      </w:pPr>
      <w:r>
        <w:rPr/>
        <w:t>Та же истина приложима и к развитию индивида, определяя его эволюционный рост как в смысле цели, так и в смысле качества. Жизни, посвящённые раскрытию цели, отличаются от жизней, посвящённых развитию характера и качества, иным тембром и природой. Это очень важный психологический момент.</w:t>
      </w:r>
    </w:p>
    <w:p>
      <w:pPr>
        <w:pStyle w:val="Style10"/>
        <w:rPr/>
      </w:pPr>
      <w:r>
        <w:rPr/>
        <w:t>Из всего до сих пор сообщенного в трактате эта информация наиболее значительна и существенна и требует глубокого осмысления. Добраться до истинной сути, конечно, чрезвычайно сложно, но пытливый учащийся всё-таки в состоянии уловить общий смысл. Лучи-Аспекты главным образом отвечают за раскрытие Плана, а Лучи-Атрибуты отвечают за раскрытие качеств Божества. Это верно как для солнечного Логоса, так и для человеческого существа, как для планетарного Божества, так и для всего рода человеческого.</w:t>
      </w:r>
    </w:p>
    <w:p>
      <w:pPr>
        <w:pStyle w:val="Style10"/>
        <w:rPr/>
      </w:pPr>
      <w:r>
        <w:rPr/>
        <w:t>Убедиться в истинности вышесказанного можно на примере арийской расы и обоих Лучей, определяющих и направляющих её судьбу. Третий Луч Интеллектуальной Активности или Приспособления управляет общим продвижением расы и благодаря его господству мы наблюдаем осуществление плана Бога, то есть конкретное слияние духа и материи через эволюцию человеческой души. Результат такого слияния можно кратко осветить в следующих трёх пунктах.</w:t>
      </w:r>
    </w:p>
    <w:p>
      <w:pPr>
        <w:pStyle w:val="Ind"/>
        <w:rPr/>
      </w:pPr>
      <w:r>
        <w:rPr/>
        <w:t>1. Всеобщий интерес к душе, ведущий в конечном счёте к её признанию.</w:t>
      </w:r>
    </w:p>
    <w:p>
      <w:pPr>
        <w:pStyle w:val="Ind"/>
        <w:rPr/>
      </w:pPr>
      <w:r>
        <w:rPr/>
        <w:t>2. Убеждение в божественности субстанции и признание материи внешним одеянием Бога. Это будет свидетельствовать об интеллектуальном достижении арийской расы.</w:t>
      </w:r>
    </w:p>
    <w:p>
      <w:pPr>
        <w:pStyle w:val="Ind"/>
        <w:rPr/>
      </w:pPr>
      <w:r>
        <w:rPr/>
        <w:t>3. Достижение в арийской расе высокого совершенства в осуществлении Плана Бога, предусматривающего овладение человечеством материей физического плана. Самым наглядным примером этого является контроль человека над электрическими силами этого плана.</w:t>
      </w:r>
    </w:p>
    <w:p>
      <w:pPr>
        <w:pStyle w:val="Style10"/>
        <w:rPr/>
      </w:pPr>
      <w:r>
        <w:rPr/>
        <w:t xml:space="preserve">Эти три важных достижения показывают активность Третьего Луча в тот период, когда на общем расовом фоне выделяется арийская раса и, развившись на протяжении многих поколений, как и все расы, угасает. При этом души, накопившие благотворный опыт за время проявления данной расы, переходят в иную, более высокую - в данном случае шестую коренную - расу. Таковы главные результаты, но есть и множество меньших, приближающих эту расу к божественной цели. Цель эта способствует лишь относительному совершенству, но не является окончательным завершением. Расовое совершенство, которое станет результатом активности Третьего и Пятого Лучей, не будет полным с точки зрения, например, седьмой коренной расы, но намного превзойдёт достижение атлантической, или четвёртой, коренной расы, основное влияние на которую оказывали Второй и Шестой Лучи. Цвет любой расы и залог её достижения составляют те Учителя, Посвящённые и Ученики, Которые за время её существования реализуют то, к чему стремятся Их души. Читатель должен помнить, что суть статуса адепта постоянно меняется и что уровень общего и интеллектуального развития адептов арийской расы будет выше, чем у тех, кто достиг этого статуса в атлантической расе. И требования к вступающим на путь ученичества в нынешней расе с каждым столетием неуклонно усложняются. В то же время стремящийся стать учеником неизменно развивает свои ценные качества, и так же неизменно совершенствуется его оснащённость, делая его способным в полной мере воспользоваться предлагаемой возможностью. Поэтому в книгах Анни Безант </w:t>
      </w:r>
      <w:r>
        <w:rPr>
          <w:i/>
          <w:iCs/>
        </w:rPr>
        <w:t xml:space="preserve">"Внешний Двор" </w:t>
      </w:r>
      <w:r>
        <w:rPr/>
        <w:t xml:space="preserve">и </w:t>
      </w:r>
      <w:r>
        <w:rPr>
          <w:i/>
          <w:iCs/>
        </w:rPr>
        <w:t xml:space="preserve">"Путь Ученичества" </w:t>
      </w:r>
      <w:r>
        <w:rPr/>
        <w:t xml:space="preserve">речь идёт о требованиях для вступления на путь испытаний, а не на путь ученичества. Сведения для идущих в наше время по пути ученичества изложены в </w:t>
      </w:r>
      <w:r>
        <w:rPr>
          <w:i/>
          <w:iCs/>
        </w:rPr>
        <w:t xml:space="preserve">"Трактате о Белой Магии". </w:t>
      </w:r>
      <w:r>
        <w:rPr/>
        <w:t>Все три книги освещают требования для обеих стадий пути сознательного раскрытия.</w:t>
      </w:r>
    </w:p>
    <w:p>
      <w:pPr>
        <w:pStyle w:val="Style10"/>
        <w:rPr/>
      </w:pPr>
      <w:r>
        <w:rPr/>
        <w:t>Довольно любопытно, что Первый Луч был активен в лемурийские времена. Объяснялось это особым замыслом или усилием планетарной Иерархии. В необходимой работе принял участие и Седьмой Луч. Во время индивидуализации человечества был задействован ещё один Луч, Пятый, и так соединенным усилием Первого, Седьмого и Пятого Лучей совершилось великое слияние высшего и низшего аспектов рода человеческого. Интересно отметить, что вторичное влияние на арийскую расу в наше время оказывает Пятый Луч, тем самым соединяя арийскую и лемурийскую цивилизации. Обе цивилизации были и остаются сугубо материальными, но лемурийская - потому что всё своё внимание Иерархия направляла на развитие физического человека, тогда как сейчас внимание сконцентрировано не на физическом раскрытии человека, а на попытке поставить под его контроль физические силы планеты. Стоит отметить поразительный пример схожести лучевых сил. В Лемурии эпохальной йогой, приводившей к нужному объединению (перед принятием посвящения) была хатха-йога - йога физического тела. Она давала посвящённому необходимый физический контроль - контроль, который, усовершенствовавшись у расы до автоматизма, в наше время осуществляется ниже порога сознания. Циклически переживая ныне одно из постоянных великих повторений, мы замечаем у арийской расы огромный интерес к физическому совершенству, спорту, атлетике, танцам, физический культуре. Так на человечестве вновь циклически сказывается эффект тех же лучевых сил. Задача посвящения сегодня - это ментальное объединение. Тем не менее, физическая реакция на лучевые силы рождает более высокую форму хатха-йоги или физической координации. Эти положения будут прокомментированы в дальнейшем.</w:t>
      </w:r>
    </w:p>
    <w:p>
      <w:pPr>
        <w:pStyle w:val="Style10"/>
        <w:rPr/>
      </w:pPr>
      <w:r>
        <w:rPr/>
        <w:t>Вторичное влияние, ведущее вперед арийскую расу, - это влияние Пятого Луча Конкретного Знания или Науки. Он, как мы видели, был одним из тех Лучей, на которых миллионы лет назад проходила индивидуализация человечества, поставившая людей на путь возвращения. И вновь этот Луч набирает силу, и, хотя с лемурийских времен прошло много циклов его активности, ни в одном из них власть его не была столь безраздельной, как в нынешнем. Этим объясняется небывалый потенциал индивидуальности в наше время, и этим же объясняются как трудности, так и возможности. Это Луч качества, побуждающий к обретению знаний и развитию человеческого интеллекта - чрезвычайно чувствительного инструмента, позволяющего лучше познавать Бога.</w:t>
      </w:r>
    </w:p>
    <w:p>
      <w:pPr>
        <w:pStyle w:val="Style10"/>
        <w:rPr/>
      </w:pPr>
      <w:r>
        <w:rPr/>
        <w:t>Стоит упомянуть о том, что в лемурийскую эпоху этот луч стимулировал инстинктивную природу, что способствовало познанию природы формы Божества. В атлантические времена под влиянием Второго Луча началось растворение инстинкта в интеллекте и развитие того аспекта человеческой природы, который (в теософской литературе) именуется кама-манасом. Это просто означает сплав желания-чувства-низшего ума - специфический синтез, характерный для среднего человека нашего времени и усложняющий его проблему. Первым результатом этого стал иной вид осведомлённости человека. Его сознанию открылась чувствующая вселенная; теперь он способен ощущать любовь Бога и внутренне реагировать на сердце Бога. Под влиянием Пятого Луча сегодня быстро пробуждается интеллект, инстинкт опускается ниже порога сознания и кама-манас уже не является отличительной особенностью учеников мира. Интеллект (конкретный и абстрактный, высший и низший) раскрывается стабильно, и по мере его раскрытия в человеческих умах начинают вырисовываться воля, цель и план Божества. Вторичными следствиями явились способность организации и индивидуальной работы с конкретной целью, в чем можно убедиться на примере любого индивида в любой сфере человеческой деятельности. Очевидна способность к постижению Плана Бога и сотрудничеству, пониманию в общих чертах божественной цели и, как никогда раньше, - великого эволюционного плана. Сейчас люди строят будущее, потому что мельком увидели прошлое и прикоснулись к видению.</w:t>
      </w:r>
    </w:p>
    <w:p>
      <w:pPr>
        <w:pStyle w:val="Style10"/>
        <w:rPr/>
      </w:pPr>
      <w:r>
        <w:rPr/>
        <w:t>Позднее нам снова предстоит переходный период, аналогичный тому, во время которого развивался кама-манас. Вся раса тогда будет выражать развитый синтез интеллекта-интуиции, предваряя продвинутую стадию конца следующей, шестой, коренной расы - стадию, которая наступит через десять миллионов лет. Тогда, подобно инстинкту, интеллект опустится ниже порога сознания. Его работа будет автоматической, как работа инстинктивной природы, и раса станет интуитивной. Реально это будет означать проявление на земле пятого царства природы и наступление Царства Божьего (как называют его христиане). Значимость данного события сопоставима с приходом четвёртого царства, когда на земле появился человек. Шестая коренная раса будет управляться Вторым и Четвёртым лучами, связывающими её с четвёртой, атлантической, коренной расой. Для сознания это означает связь между астрально-эмоциональным развитием и развитием интуитивно-буддхическим. Последней расой будут управлять Первый, Седьмой и Второй лучи.</w:t>
      </w:r>
    </w:p>
    <w:p>
      <w:pPr>
        <w:pStyle w:val="Style10"/>
        <w:rPr/>
      </w:pPr>
      <w:r>
        <w:rPr/>
        <w:t>Думаю, я сообщил на эту запутанную тему ровно столько, сколько вы способны понять. Ниже представлена таблица управляющих расами Лучей:</w:t>
      </w:r>
    </w:p>
    <w:p>
      <w:pPr>
        <w:pStyle w:val="Style10"/>
        <w:rPr/>
      </w:pPr>
      <w:r>
        <w:rPr/>
        <w:t>Лемурийская раса..................... Лучи 1. 7. 5.</w:t>
      </w:r>
    </w:p>
    <w:p>
      <w:pPr>
        <w:pStyle w:val="Style10"/>
        <w:rPr/>
      </w:pPr>
      <w:r>
        <w:rPr/>
        <w:t>Атлантическая раса.................. Лучи 2. 6.</w:t>
      </w:r>
    </w:p>
    <w:p>
      <w:pPr>
        <w:pStyle w:val="Style10"/>
        <w:rPr/>
      </w:pPr>
      <w:r>
        <w:rPr/>
        <w:t>Арийская раса.......................... Лучи 3. 5.</w:t>
      </w:r>
    </w:p>
    <w:p>
      <w:pPr>
        <w:pStyle w:val="Style10"/>
        <w:rPr/>
      </w:pPr>
      <w:r>
        <w:rPr/>
        <w:t>Шестая раса............................. Лучи 2. 4.</w:t>
      </w:r>
    </w:p>
    <w:p>
      <w:pPr>
        <w:pStyle w:val="Style10"/>
        <w:rPr/>
      </w:pPr>
      <w:r>
        <w:rPr/>
        <w:t>Седьмая раса........................... Лучи 1. 7. 2.</w:t>
      </w:r>
    </w:p>
    <w:p>
      <w:pPr>
        <w:pStyle w:val="Heading4"/>
        <w:ind w:left="720" w:right="720" w:hanging="0"/>
        <w:rPr/>
      </w:pPr>
      <w:bookmarkStart w:id="36" w:name="2-3-5"/>
      <w:bookmarkEnd w:id="36"/>
      <w:r>
        <w:rPr/>
        <w:t>5. ЛУЧИ В ЦИКЛИЧЕСКОМ ПРОЯВЛЕНИИ</w:t>
      </w:r>
    </w:p>
    <w:p>
      <w:pPr>
        <w:pStyle w:val="Style10"/>
        <w:rPr/>
      </w:pPr>
      <w:r>
        <w:rPr/>
        <w:t>Рассмотрим теперь силы, доминирующие в наше время и потому представляющие максимальный интерес в связи с тем, что я должен сообщить. Прежде всего надо сказать, что главная проблема сегодня заключается в том, что одновременно функционируют два могучих Луча. Пока равнозначность их сил создает ситуацию, которая в древних архивах описана как "Время крушений, когда горы, дававшие укрытие, обрушиваются со своих высот и голоса людей теряются в грохоте и реве падения". Подобные периоды исключительно редки, и каждый раз возвещают особо важный период божественной активности; старое бесследно проходит, но восстанавливаются древние вехи. Своё проявление начинает Седьмой Луч Церемониального Порядка или Ритуала, а Шестой Луч Идеализма или Абстрактного Видения медленно сходит со сцены. Вместе с Седьмым Лучом выражение получит то, что предсказывалось провидцами и составляло идеалы предшествующего цикла активности Шестого Луча. Один Луч готовит дорогу другому, а проявление того или иного Луча зависит от Плана и божественной Цели. Не часто Лучи сменяют друг друга в строгой числовой последовательности своих порядковых номеров, как это происходит сейчас. Но когда это всё-таки случается, то причина быстро сменяется следствием, что сегодня даёт почву для твёрдой надежды.</w:t>
      </w:r>
    </w:p>
    <w:p>
      <w:pPr>
        <w:pStyle w:val="Style10"/>
        <w:rPr>
          <w:b/>
          <w:b/>
          <w:bCs/>
        </w:rPr>
      </w:pPr>
      <w:r>
        <w:rPr>
          <w:b/>
          <w:bCs/>
        </w:rPr>
        <w:t>а. Уходящий Шестой Луч</w:t>
      </w:r>
    </w:p>
    <w:p>
      <w:pPr>
        <w:pStyle w:val="Style10"/>
        <w:rPr/>
      </w:pPr>
      <w:r>
        <w:rPr/>
        <w:t>Действие Шестого Луча привлекало умы людские к идеалу, например такому, как индивидуальная жертвенность или служение. Оно сделало мистическое видение эпохальным критерием высокого достижения и дало немало наставников-мистиков как на Западе, так и на Востоке. С Седьмым Лучом в своё время появятся маги, однако теперь они в основном будут принадлежать к классу белых магов (в отличие от атлантических времен, когда преобладала эгоистическая, или чёрная, магия). Белый маг работает с силами природы, возвращая их под контроль передовых людей. Примером тому служит деятельность учёных конца прошлого века и нашего двадцатого столетия. Но так же верно и то, что тенденции нашей материалистической эпохи направляют их магическую работу в основном в эгоистическое русло, и многие из их настоящих, мудрых открытий в области энергии ставятся сегодня на службу человеческой ненависти или себялюбию. Но это отнюдь не отрицает подлинного чуда их достижений. Когда чисто научный интерес как руководящий мотив сменится любовью к божественному откровению и когда определяющей силой станет служение человечеству, тогда и появится настоящая белая магия. Это ставит нас перед необходимостью превратить мистика в оккультиста и учить современного стремящегося правильной мотивации, умственному контролю и братской любви, которые совместно должны и будут выражаться непричинением вреда. Непричинение вреда представляет собой самую могучую силу сегодняшнего мира. Я говорю не о непротивлении, но о том позитивном умственном настрое, когда зло просто немыслимо. Не помышляющий зла и не причиняющий вреда является гражданином Божьего мира.</w:t>
      </w:r>
    </w:p>
    <w:p>
      <w:pPr>
        <w:pStyle w:val="Style10"/>
        <w:rPr/>
      </w:pPr>
      <w:r>
        <w:rPr/>
        <w:t>Учащиеся должны чётко представлять себе описываемые ниже отношения Шестого и Седьмого лучей и понять связь недавнего прошлого с ближайшим будущим, видя в ней осуществление Плана Бога и предусмотренное в нём грядущее спасение человечества.</w:t>
      </w:r>
    </w:p>
    <w:p>
      <w:pPr>
        <w:pStyle w:val="Ind"/>
        <w:rPr/>
      </w:pPr>
      <w:r>
        <w:rPr/>
        <w:t>а. Шестой Луч развивал в</w:t>
      </w:r>
      <w:r>
        <w:rPr>
          <w:i/>
          <w:iCs/>
        </w:rPr>
        <w:t>и</w:t>
      </w:r>
      <w:r>
        <w:rPr/>
        <w:t>дение.</w:t>
        <w:br/>
        <w:t>На Седьмом Луче материализуется то, что было предсказано провидцами.</w:t>
      </w:r>
    </w:p>
    <w:p>
      <w:pPr>
        <w:pStyle w:val="Ind"/>
        <w:rPr/>
      </w:pPr>
      <w:r>
        <w:rPr/>
        <w:t>б. Шестой Луч порождал мистика как высший тип стремящегося.</w:t>
        <w:br/>
        <w:t>Плодом Седьмого Луча явится маг, работающий в области белой магии.</w:t>
      </w:r>
    </w:p>
    <w:p>
      <w:pPr>
        <w:pStyle w:val="Ind"/>
        <w:rPr/>
      </w:pPr>
      <w:r>
        <w:rPr/>
        <w:t>в. Действие Шестого Луча, согласно эволюционному плану, вело к обособлению, национализму и сектантству как следствию избирательной природы ума с его тенденцией разделять и обособлять.</w:t>
        <w:br/>
        <w:t>Действие Седьмого Луча поведёт к синтезу и слиянию, ибо его энергия способствует соединению духа с материей.</w:t>
      </w:r>
    </w:p>
    <w:p>
      <w:pPr>
        <w:pStyle w:val="Ind"/>
        <w:rPr/>
      </w:pPr>
      <w:r>
        <w:rPr/>
        <w:t>г. Под влиянием Шестого Луча формировались объединения учеников, работающих группами, но не имеющих тесного взаимодействия и подверженных внутренним разногласиям из-за личностных реакций.</w:t>
        <w:br/>
        <w:t>Седьмой Луч будет способствовать подготовке и формированию групп посвящённых, которые будут работать в полном согласии с Планом и друг с другом.</w:t>
      </w:r>
    </w:p>
    <w:p>
      <w:pPr>
        <w:pStyle w:val="Ind"/>
        <w:rPr/>
      </w:pPr>
      <w:r>
        <w:rPr/>
        <w:t>д. Шестой Луч внушил ощущение двойственности людям, которые до того считали себя целостной чисто физической единицей. Выразителями такой позиции являются академические психологи-материалисты.</w:t>
        <w:br/>
        <w:t>Седьмой Луч даст ощущение более высокой целостности: массам - целостности интегрированной личности, стремящимся мира - целостности души и тела.</w:t>
      </w:r>
    </w:p>
    <w:p>
      <w:pPr>
        <w:pStyle w:val="Ind"/>
        <w:rPr/>
      </w:pPr>
      <w:r>
        <w:rPr/>
        <w:t>е. Шестой Луч выделяет тот аспект универсальной электрической энергии, который мы знаем как современное электричество, производимое для удовлетворения материальных потребностей человека.</w:t>
        <w:br/>
        <w:t>За период Седьмого Луча человек познакомится с тем типом электрических явлений, которые координируют все формы.</w:t>
      </w:r>
    </w:p>
    <w:p>
      <w:pPr>
        <w:pStyle w:val="Ind"/>
        <w:rPr/>
      </w:pPr>
      <w:r>
        <w:rPr/>
        <w:t>ж. Под влиянием Шестого Луча люди обрели:</w:t>
      </w:r>
    </w:p>
    <w:p>
      <w:pPr>
        <w:pStyle w:val="Ind"/>
        <w:rPr/>
      </w:pPr>
      <w:r>
        <w:rPr/>
        <w:t>1. Знание о свете и электричестве физического плана.</w:t>
      </w:r>
    </w:p>
    <w:p>
      <w:pPr>
        <w:pStyle w:val="Ind"/>
        <w:rPr/>
      </w:pPr>
      <w:r>
        <w:rPr/>
        <w:t>2. Знание о существовании астрального света - для эзотеристов и спиритуалистов.</w:t>
      </w:r>
    </w:p>
    <w:p>
      <w:pPr>
        <w:pStyle w:val="Ind"/>
        <w:rPr/>
      </w:pPr>
      <w:r>
        <w:rPr/>
        <w:t>3. Интерес к просветлению, как физическому, так и ментальному.</w:t>
      </w:r>
    </w:p>
    <w:p>
      <w:pPr>
        <w:pStyle w:val="Ind"/>
        <w:rPr/>
      </w:pPr>
      <w:r>
        <w:rPr/>
        <w:t>4. Возникла астрофизика и были сделаны новые астрономические открытия.</w:t>
      </w:r>
    </w:p>
    <w:p>
      <w:pPr>
        <w:pStyle w:val="Ind"/>
        <w:rPr/>
      </w:pPr>
      <w:r>
        <w:rPr/>
        <w:br/>
        <w:t>Седьмой Луч превратит теории передовых мыслителей человечества в факты будущих систем образования.</w:t>
        <w:br/>
        <w:t>Образование и рост просветлённого понимания во всех областях когда-нибудь будут считаться синонимами.</w:t>
      </w:r>
    </w:p>
    <w:p>
      <w:pPr>
        <w:pStyle w:val="Ind"/>
        <w:rPr/>
      </w:pPr>
      <w:r>
        <w:rPr/>
        <w:t>з. Шестой Луч открыл значение жертвы, и для посвящённых её ярчайшим символом явилось распятие. Для передовых людей то же учение выражается филантропией, а для интеллектуально неразвитых масс этот мотив отражен в расплывчатом идеале просто "быть добрым".</w:t>
        <w:br/>
        <w:t>Седьмой Луч представит сознанию будущих посвящённых концепцию группового служения и жертвенности. Так начнётся эпоха "божественного служения". Индивидуальная самоотдача в виде жертвы и служения, в группе и во имя группового идеала, станет целью для масс передовых мыслителей в Новом Веке, а для остального человечества лейтмотивом устремления будет братство. В этих словах заключён более глубокий смысл, нежели представляют себе современные мыслители.</w:t>
      </w:r>
    </w:p>
    <w:p>
      <w:pPr>
        <w:pStyle w:val="Ind"/>
        <w:rPr/>
      </w:pPr>
      <w:r>
        <w:rPr/>
        <w:t>и. Шестой Луч содействовал росту духа индивидуализма. Группы есть, но это группы индивидуальностей, собравшихся вокруг индивидуальности.</w:t>
        <w:br/>
        <w:t>Седьмой Луч будет благоприятствовать групповому духу, и фундаментальными основами станут групповой ритм, групповые задачи и ритуальная работа группы.</w:t>
      </w:r>
    </w:p>
    <w:p>
      <w:pPr>
        <w:pStyle w:val="Ind"/>
        <w:rPr/>
      </w:pPr>
      <w:r>
        <w:rPr/>
        <w:t>к. Под влиянием Шестого Луча люди признали исторического Христа и на основе учений великого Сына Любви выработали христианскую веру, правда, - по причине узко понимаемого идеализма - пронизанную чрезмерной воинственностью и склоняющую к обособлению.</w:t>
        <w:br/>
        <w:t>Седьмой Луч позволит человеку распознать Христа космического и создать в будущем такую научную религию Света, благодаря которой он сможет исполнять заветы исторического Христа и заставить светить собственный свет.</w:t>
      </w:r>
    </w:p>
    <w:p>
      <w:pPr>
        <w:pStyle w:val="Ind"/>
        <w:rPr/>
      </w:pPr>
      <w:r>
        <w:rPr/>
        <w:t>л. Шестой Луч создал великие идеалистические религии с их видением и их необходимой ограниченностью - ограниченностью, призванной защитить младенческие души.</w:t>
        <w:br/>
        <w:t>Седьмой Луч поднимет развитые души с детской ступени и будет содействовать такому научному пониманию божественной цели, которое ускорит основание грядущего религиозного синтеза.</w:t>
      </w:r>
    </w:p>
    <w:p>
      <w:pPr>
        <w:pStyle w:val="Ind"/>
        <w:rPr/>
      </w:pPr>
      <w:r>
        <w:rPr/>
        <w:t>м. Влияние Шестого Луча благоприятствовало обособляющим инстинктам, ставшим основой таких явлений, как догматические религии, требование точности фактов в науке, различные школы мысли с их догматическими барьерами и притязаниями на исключительность, а также культ патриотизма.</w:t>
        <w:br/>
        <w:t>Седьмой Луч подготовит почву для более широкого в</w:t>
      </w:r>
      <w:r>
        <w:rPr>
          <w:i/>
          <w:iCs/>
        </w:rPr>
        <w:t>и</w:t>
      </w:r>
      <w:r>
        <w:rPr/>
        <w:t>дения, которое материализуются в виде новой мировой религии, подчеркивающей единство, но не допускающей единообразия. Он позволит разработать научные методы, которые продемонстрируют универсальный свет, который заключает и скрывает в себе всякая форма, и осуществить тот интернационализм, который на практике выразится в подлинном братстве, мире и доброй воле между народами.</w:t>
      </w:r>
    </w:p>
    <w:p>
      <w:pPr>
        <w:pStyle w:val="Style10"/>
        <w:rPr/>
      </w:pPr>
      <w:r>
        <w:rPr/>
        <w:t>Я мог бы продолжать это сопоставление, но и перечисленного достаточно, чтобы увидеть красоту подготовки, проведенной шестым великим Владыкой Идеализма для работы седьмого Владыки Церемониала.</w:t>
      </w:r>
    </w:p>
    <w:p>
      <w:pPr>
        <w:pStyle w:val="Style10"/>
        <w:rPr>
          <w:b/>
          <w:b/>
          <w:bCs/>
        </w:rPr>
      </w:pPr>
      <w:r>
        <w:rPr>
          <w:b/>
          <w:bCs/>
        </w:rPr>
        <w:t>б. Приближающийся Седьмой Луч</w:t>
      </w:r>
    </w:p>
    <w:p>
      <w:pPr>
        <w:pStyle w:val="Style10"/>
        <w:rPr/>
      </w:pPr>
      <w:r>
        <w:rPr/>
        <w:t>Теперь нам надо внести ясность в такие понятия, как "церемониал" и "ритуал". Церемониал в наше время вызывает слишком много протестов и слишком много хороших, исполненных добрых намерений людей считают, что уже переросли и превзошли необходимость ритуала. Они гордятся тем, что достигли так называемой "свободы", забывая о том, что только индивидуалистический настрой делает возможным подобные мысли и что никакая групповая работа не возможна без той или иной формы ритуала. И потому отказ участвовать в единообразном действии никак не может считаться признаком освобожденной души.</w:t>
      </w:r>
    </w:p>
    <w:p>
      <w:pPr>
        <w:pStyle w:val="Style10"/>
        <w:rPr/>
      </w:pPr>
      <w:r>
        <w:rPr/>
        <w:t>Свои ритуалы имеет Великое Белое Братство, однако цель этих ритуалов - начать осуществление и способствовать проведению различных аспектов Плана и различных видов циклической активности, предусмотренных этим Планом. Если (изначально заложенный) смысл существующих ритуалов остаётся скрытым и непонятным, то это неизбежно становится причиной безразличия к нему, представления о его бесполезности и утраты интереса к его формам и церемониям. Если же очевидно, что ритуалы и организованные церемонии поддерживают охранительное действие сил и энергий, то такое представление получает конструктивное выражение, делая возможным сотрудничество с Планом и выявляя цели любого божественного служения. Всякое служение подчинено ритуалу.</w:t>
      </w:r>
    </w:p>
    <w:p>
      <w:pPr>
        <w:pStyle w:val="Style10"/>
        <w:rPr/>
      </w:pPr>
      <w:r>
        <w:rPr/>
        <w:t>Приход Седьмого Луча реализует это желанное конструктивное выражение, и мистики, пытающиеся овладеть техникой оккультной мотивации и методами настоящего мага, будут всё плотнее и с большим знанием дела содействовать Плану и участвовать в таких основных ритуалах, которые определяются их способностью:</w:t>
      </w:r>
    </w:p>
    <w:p>
      <w:pPr>
        <w:pStyle w:val="Ind"/>
        <w:rPr/>
      </w:pPr>
      <w:r>
        <w:rPr/>
        <w:t>а. Управлять силами планеты, направляя их на служение человечеству.</w:t>
      </w:r>
    </w:p>
    <w:p>
      <w:pPr>
        <w:pStyle w:val="Ind"/>
        <w:rPr/>
      </w:pPr>
      <w:r>
        <w:rPr/>
        <w:t>б. С благотворными целями направлять энергии в то или иное царство природы.</w:t>
      </w:r>
    </w:p>
    <w:p>
      <w:pPr>
        <w:pStyle w:val="Ind"/>
        <w:rPr/>
      </w:pPr>
      <w:r>
        <w:rPr/>
        <w:t>в. Вбирать и перераспределять энергии всех форм дочеловеческих царств.</w:t>
      </w:r>
    </w:p>
    <w:p>
      <w:pPr>
        <w:pStyle w:val="Ind"/>
        <w:rPr/>
      </w:pPr>
      <w:r>
        <w:rPr/>
        <w:t>г. Целить с помощью научного метода укрепления связи души и тела.</w:t>
      </w:r>
    </w:p>
    <w:p>
      <w:pPr>
        <w:pStyle w:val="Ind"/>
        <w:rPr/>
      </w:pPr>
      <w:r>
        <w:rPr/>
        <w:t>д. Приводить к просветлению благодаря правильному пониманию энергии Света.</w:t>
      </w:r>
    </w:p>
    <w:p>
      <w:pPr>
        <w:pStyle w:val="Ind"/>
        <w:rPr/>
      </w:pPr>
      <w:r>
        <w:rPr/>
        <w:t>е. Содействовать разработке будущего ритуала, нацеленного на открытие истинного значения воды, который революционизирует взгляды на её использование и даст человеку свободный выход на астральный план. Это план природы эмоций-желаний, и вода - его символ. Грядущая Эпоха Водолея покажет человеку (облегчив при этом задачу Седьмого Луча), что на данной стадии развития план этот является его естественной сферой.</w:t>
      </w:r>
    </w:p>
    <w:p>
      <w:pPr>
        <w:pStyle w:val="Style10"/>
        <w:rPr/>
      </w:pPr>
      <w:r>
        <w:rPr/>
        <w:t>На нём всецело, хотя и бессознательно, поляризованы в наше время человеческие массы, и они должны полностью сознавать характер своих действий. Человек стоит на грани естественной пробуждённости на астральном плане и придёт к этому новому достижению именно через научные ритуалы.</w:t>
      </w:r>
    </w:p>
    <w:p>
      <w:pPr>
        <w:pStyle w:val="Style10"/>
        <w:rPr/>
      </w:pPr>
      <w:r>
        <w:rPr/>
        <w:t>Под влиянием Шестого Луча появилась современная психологическая наука, ставшая славным итогом этого влияния. Седьмой Луч поведёт эту младенческую науку к зрелости. За период Шестого Луча широко распространилась вера в душу. А её реальное познание станет результатом активности приближающегося Луча и тех энергий, что принесёт с собой грядущая Эпоха Водолея.</w:t>
      </w:r>
    </w:p>
    <w:p>
      <w:pPr>
        <w:pStyle w:val="Style10"/>
        <w:rPr/>
      </w:pPr>
      <w:r>
        <w:rPr/>
        <w:t xml:space="preserve">Неуклонное развитие новой эзотерической психологии покажет, что </w:t>
      </w:r>
      <w:r>
        <w:rPr>
          <w:i/>
          <w:iCs/>
        </w:rPr>
        <w:t>"Трактат о Белой Магии"</w:t>
      </w:r>
      <w:r>
        <w:rPr/>
        <w:t xml:space="preserve"> по сути своей описывает работу Седьмого Луча и что настоящий труд - </w:t>
      </w:r>
      <w:r>
        <w:rPr>
          <w:i/>
          <w:iCs/>
        </w:rPr>
        <w:t xml:space="preserve">"Трактат о Семи Лучах" - </w:t>
      </w:r>
      <w:r>
        <w:rPr/>
        <w:t>обнародован также с целью разъяснить приближающиеся духовные влияния. Один из первых уроков, который усвоит человечество под могучим воздействием Седьмого Луча, заключается в том, что душа контролирует свой инструмент, личность, через ритуал, или наложение регулярного ритма, ибо ритм и есть то, чем реально определяется ритуал. Стремящиеся к ученичеству радуются, подчинив свою жизнь ритму, и называют это дисциплиной. Группы, собранные для проведения какого-либо ритуала или церемонии (церковной службы, масонской работы, армейских или флотских учений, профессиональных обязанностей, поддержания дома, больницы, совместного развлечения и так далее), делают то же самое, поскольку обязывают участников к одновременным и одинаковым действиям, или ритуалу. Никому на этой земле не избежать ритуала или церемониала, так как восходы и заходы солнца вводят ритуал; циклическое течение лет, активная жизнь огромных населенных пунктов, прибытие и отправление поездов, океанских лайнеров и почты, регулярное радиовещание, - всё подчиняет человечество ритму, сознает оно это или нет. Великие эксперименты по введению национальных стандартов и регламентации также представляют собой выражение этих ритмов через людские массы во всех странах.</w:t>
      </w:r>
    </w:p>
    <w:p>
      <w:pPr>
        <w:pStyle w:val="Style10"/>
        <w:rPr/>
      </w:pPr>
      <w:r>
        <w:rPr/>
        <w:t>Невозможно жить, не подчиняясь церемониалу. Он бессознательно признаётся, слепо исполняется и составляет великую дисциплину ритмического дыхания самой жизни. В соответствии с ритуалом работает Божество, будучи включено в церемониалы вселенной. Под ритмичным ритуальным импульсом божественной Жизни начинают и заканчивают свою активность семь Лучей. Так благодаря церемониалу Строителей возводится храм Господа. Накопление опыта для каждого царства природы представляет собой ритуал, циклические выражения этого царства суть его церемониал. Только посвящённый в состоянии понять это. Каждый муравейник и каждый улей управляются инстинктивными ритуалами и ритмическими импульсами. Новую психологическую науку можно смело называть наукой ритуалов и ритмов тела, эмоциональной природы и ментальных процессов, или церемониалов (свойственных, присущих или вводимых "я", обстоятельствами и окружением), воздействующих на проводящий механизм души.</w:t>
      </w:r>
    </w:p>
    <w:p>
      <w:pPr>
        <w:pStyle w:val="Style10"/>
        <w:rPr/>
      </w:pPr>
      <w:r>
        <w:rPr/>
        <w:t>Интересно посмотреть, как Шестой Луч, давший людям ощущение обособленности и ярко выраженного индивидуализма, подготовил почву для организационного воздействия Седьмого Луча. Дело (символически) обстоит так, как будто те, кому была поручена реорганизация и подготовка мира к Новому Веку, готовились к исполнению этой задачи под начинающимся сейчас влиянием. В преддверии грядущего откровения сегодня практически все великие народы проводят у себя уборку, а администраторы и диктаторы, руководящие этой перестройкой и преобразованиями, являются специалистами, выдвигаемыми гением каждой нации для разрешения стоящих перед ней проблем. Преимущественно они относятся к Седьмому Лучу, и их задача - провести общую реорганизацию мира в соответствии с новыми требованиями. Их можно уподобить высокопрофессиональным экспертам, которые посланы с тем, чтобы разобраться во внутренних национальных проблемах и содействовать устранению факторов, мешающих нации стать единым интегрированным и связанным целым. Но возникающие из-за отсутствия внутренней гармонии и синтеза трудности и беспорядки (если они держатся долго) не дают нации внести свой вклад в общую жизнь наций и приводят её существование к такому разладу, что в результате совсем не те люди приходят к власти и акцентируются совсем не те аспекты истины. Разлаженная, дисгармоничная национальная единица опасна и не может получить признания других наций, поэтому необходимо продолжать отсеивающие домашние уборки и преобразования, чтобы Федерация Наций стала свершившимся фактом.</w:t>
      </w:r>
    </w:p>
    <w:p>
      <w:pPr>
        <w:pStyle w:val="Style10"/>
        <w:rPr/>
      </w:pPr>
      <w:r>
        <w:rPr/>
        <w:t>Однако новая эра не за горами, и ничто не в силах помешать тому, что установлено звёздами и предсказывается Иерархией направляющих Умов. На смену нынешним диктаторам и властям к 1955 г. придут новые руководители, в большинстве своем - стремящиеся и ученики Седьмого Луча. Их умелые действия в деле достижения интеграции и правильного единения позволят быстро прийти к необходимому международному взаимопониманию.</w:t>
      </w:r>
    </w:p>
    <w:p>
      <w:pPr>
        <w:pStyle w:val="Style10"/>
        <w:rPr/>
      </w:pPr>
      <w:r>
        <w:rPr/>
        <w:t>В ваших умах возникает вопрос: сбудется ли подобное пророчество, и если не сбудется, то не будет ли это противоречить большинству моих слов и не покажет ли недостоверность моих сообщений? На это я скажу, что те из нас, кто предвидит то, что может и должно произойти, отлично, тем не менее, знают, что, хотя исполнение пророчества неизбежно, но фактор времени может варьироваться. Причина здесь в том, что из-за расшатанности человеческие механизмы тех, кому поручена работа, не сумеют отреагировать правильно или в надлежащее время. Эти стремящиеся и ученики Седьмого Луча могут совершать ошибки и выбирать ведущие к задержкам способы проведения своих начинаний. В общих чертах им позволено знать свою задачу, которая сообщается им собственными душами, работающими по вдохновению тех великих и освобожденных душ, которые мы зовем Учителями Мудрости, но ни о каком принуждении к выполнению Плана или насильственному служению по строгой указке речь не идёт. Успех грядущих судьбоносных лет в огромной степени зависит от работы всех, кто (хоть как-то) может быть связан с Новой Группой Мировых Служителей. Если общественное мнение будет формироваться новыми идеалами, движущая сила этой растущей приливной волны очень облегчит работу исполнителей Седьмого Луча, а в некоторых случаях даже явится для них линией наименьшего сопротивления. Поэтому неудача будет неудачей стремящихся и учеников мира, а не результатом неточного пророчества или неверных астрологических прогнозов. В любом случае предсказанный финал неизбежен, хотя время его зависит от пробуждённой части человечества. Но произойдёт это не позже, чем через сто-триста лет: слишком силен сейчас импульс к синтезу, чтобы надолго задержать его.</w:t>
      </w:r>
    </w:p>
    <w:p>
      <w:pPr>
        <w:pStyle w:val="Style10"/>
        <w:rPr/>
      </w:pPr>
      <w:r>
        <w:rPr/>
        <w:t xml:space="preserve">Под влиянием Седьмого Луча Масонское Братство приступит к новой, подлинно духовной активности, начнёт выполнять свои истинные функции и соответствовать своему давно предсказанному назначению. Здесь стоит отметить одну интересную деталь. Как и множество других групповых образований Братство в период активности Шестого Луча заняло кристаллизованную сектантскую позицию. Оно также попало в западню материализма, и внешняя форма веками значила для масонов больше, чем внутренний духовный смысл. Особое значение придавалось символам и аллегориям, но совершенно забывалось то, что они должны сообщать и открывать посвящённому. Кроме того, масонские ложи больше всего интересовались и уделяли почти всё своё внимание задачам и месту появления Мирового Учителя, а не внутреннему значению непосредственной работы Храма. Ложа не считалась интегральной функциональной сущностью. Такое положение дел должно и непременно будет изменено, при этом проявятся потенциал и эффективность работы и церемониала ложи. Выяснится, что в регулярности ритуалов и в освящённом соблюдении установленного церемониала и заключается истинный смысл работы и употребления </w:t>
      </w:r>
      <w:r>
        <w:rPr>
          <w:i/>
          <w:iCs/>
        </w:rPr>
        <w:t xml:space="preserve">Слова. </w:t>
      </w:r>
      <w:r>
        <w:rPr/>
        <w:t>В грядущую эру групповой работы и могущества и организованной синтетической ритуальной деятельности масонство претерпит глубокие изменения, которые выразятся в том, что с прекращением влияния Шестого Луча центральная управляющая фигура утратит своё значение и будет понят истинный смысл духовной работы и назначения самой ложи.</w:t>
      </w:r>
    </w:p>
    <w:p>
      <w:pPr>
        <w:pStyle w:val="Style10"/>
        <w:rPr/>
      </w:pPr>
      <w:r>
        <w:rPr/>
        <w:t>Главная космическая функция Седьмого Луча заключается в магической работе соединения духа с материей, с тем чтобы создать проявленную форму, через которую жизнь сможет выразить славу Божию. Здесь я посоветовал бы учащимся остановиться и перечесть тот раздел трактата, где сообщается о Владыке Седьмого Луча, Его именах и Его цели. Это поможет им понять, что одним из результатов нового усиливающегося влияния станет признание наукой некоторых следствий и особенностей этой магической работы. Это уже заметно по результатам исследований учёных в минеральном мире. Как мы видели, минеральное царство управляется Седьмым Лучом, и именно воздействием этого приближающегося Луча можно объяснить открытие радиоактивности материи. Седьмой Луч выражает себя в минеральном царстве радиацией, и мы станем свидетелями выявления различных её видов (многие из которых ещё предстоит открыть), постижения их действия и потенциальных сил. Наука пока ещё не понимает одну существенную деталь, а именно: эти излучения имеют циклический характер. Седьмой Луч позволил человеку открыть радий и начать работать с ним. Радий был всегда, но не всегда он был столь активным, чтобы мы могли его обнаружить. Именно влияние приближающегося Седьмого Луча сделало возможным его открытие, и благодаря этому же самому влиянию мы откроем новые космические лучи. Они тоже всегда присутствовали в нашей вселенной, но только энергетическая субстанция Седьмого Луча может провести их на нашу планету, где мы и обнаружим их. То, что сейчас изучается как космические лучи (открытые Милликеном), уже многие тысячелетия оказывает определённое воздействие на нашу планету, но никогда Пятый Луч не был так активен, как ныне, поэтому научное познание этих лучей стало возможным лишь теперь.</w:t>
      </w:r>
    </w:p>
    <w:p>
      <w:pPr>
        <w:pStyle w:val="Style10"/>
        <w:rPr/>
      </w:pPr>
      <w:r>
        <w:rPr/>
        <w:t>По мере усиления активности Седьмого Луча Земля ощутит на себе воздействие и других космических лучей, влияние которых облегчит возникновение новых расовых типов, но в первую очередь разрушит ту завесу, или ткань, что разделяет мир видимого и осязаемого от мира невидимого и неосязаемого - астрального мира. Подобно тому, как есть перегородка, называемая "эфирной перепонкой", которая отделяет друг от друга различные силовые центры человеческого тела и защищает головные центры от астрального мира, так есть и разделительная ткань между миром физической жизни и астральным миром. Медленно, но верно она будет разрушаться под воздействием космических лучей на нашу планету. Эфирная ткань между центрами вдоль позвоночника и на макушке головы (защищающая головной центр) в человеческом механизме разрушается активностью некоторых сил того таинственного огня, который мы называем огнём кундалини. Космические лучи, известные современному ученому, составляют аспекты планетарного кундалини, и эффект их действия будет таким же в теле планетарного Логоса, на Земле, как и в человеческом теле. Эфирная ткань между физическим и астральным планами уже разрушается, и завершение этого процесса люди с повышенной чувствительностью и спиритуалисты мира предсказывают в недалеком будущем.</w:t>
      </w:r>
    </w:p>
    <w:p>
      <w:pPr>
        <w:pStyle w:val="Style10"/>
        <w:rPr/>
      </w:pPr>
      <w:r>
        <w:rPr/>
        <w:t>Активность Седьмого Луча принесёт с собой много такого, что вызовет глубокий интерес. Во-первых, хотя данное влияние слабо отражается на животном царстве, оно самым непосредственным образом скажется на душе в животной форме. Врата индивидуализации или вход в человеческое царство закрыты ещё с атлантических времен, но под этим новым влиянием они слегка приоткроются, так что некоторые животные отзовутся на душевную стимуляцию и обнаружат, что могут по праву занять место с человеческой стороны разделяющих врат. Реорганизация, вызванная активностью Седьмого Луча, частично затронет отношения человечества с животным царством, установив между ними лучший и более тесный контакт. Благодаря этому люди смогут воспользоваться другим эффектом Седьмого Луча - его способностью очищать материю, из которой выстроены формы. За последние сто лет животное тело человека было центром пристального научного внимания, и медицина с хирургией достигли больших высот. Структура человека, его тело и внутренние системы (с их разнообразными ритуалами) изучены теперь, как никогда раньше, и это явилось результатом действия силы приближающегося Луча с его способностью прилагать знание к магической работе. Всестороннее приложение этого знания к животному миру позволит получить много новых интересных данных. Более тщательное сравнение физических тел животных и людей станет новой и весьма плодотворной областью исследований. Отличия заключаются главным образом в нервной системе. Например, недостаточно внимания уделяется тому факту, что мозг животного в действительности расположен в области солнечного сплетения, тогда как человеческий мозг - управляющий агент -находится в голове и действует через посредство позвоночника. Точно выяснив, почему животное пользуется головным мозгом не так, как человек, учёные смогут лучше понять закон, управляющий циклами.</w:t>
      </w:r>
    </w:p>
    <w:p>
      <w:pPr>
        <w:pStyle w:val="Style10"/>
        <w:rPr/>
      </w:pPr>
      <w:r>
        <w:rPr/>
        <w:t>Можно было бы поведать ещё немало, но почти всё это останется не понятым. Невозможно понять больше, пока сила приходящего Луча со всем, что его сопровождает, не произведёт адекватных изменений в нервной системе. Те клетки мозга, которые дремлют пока даже у самых продвинутых мыслителей, должны начать свою функциональную активность, и лишь тогда - и только тогда - можно будет развивать учение и давать дальнейшие разъяснения. На адаптацию теперешних человеческих механизмов к восприятию нового и доселе неизвестного требуется время.</w:t>
      </w:r>
    </w:p>
    <w:p>
      <w:pPr>
        <w:pStyle w:val="Style10"/>
        <w:rPr/>
      </w:pPr>
      <w:r>
        <w:rPr/>
        <w:t>И последние три момента, которых я хотел бы коснуться. Как вы, наверное, уже заметили из некоторых таблиц, первое царство природы, минеральное, определённым образом связано с последним, солнечным царством, которое проявится на нашей планете седьмым и последним. Существует таинственное единство отклика между низшим на природной шкале царством и высшим, между выражением самого плотного проявления божественной жизни и олицетворением венчающего её славного итога. Это отклик на влияние Седьмого Луча, вызывающий такие начальные реакции на организованное движение и ритуал, которые к концу нашего великого мирового периода выразятся в отклике всей Солнечной системы на принципиально то же самое влияние Седьмого Луча. То, что сейчас можно увидеть в структуре кристалла, драгоценного камня, алмаза с их красотой форм, линий и цветов, с их сиянием и геометрическим совершенством, будет явлено во всей вселенной. Её Верховный Геометр работает через Седьмой Луч, ставя Свою печать на все жизни в форме, особенно в минеральном мире. Масонское Братство всегда знало об этом и символически увековечивало эту концепцию в величественных соборах мира, которые олицетворяют славу минерального царства и работу Мастера-Строителя вселенной.</w:t>
      </w:r>
    </w:p>
    <w:p>
      <w:pPr>
        <w:pStyle w:val="Style10"/>
        <w:rPr/>
      </w:pPr>
      <w:r>
        <w:rPr/>
        <w:t xml:space="preserve">По завершении великой работы Храм Бога - Солнечная система - получит объективную и субъективную организацию. В его дворы и святилища будет тогда открыт доступ сынам человеческим, которые уже не будут знать ограничений в своей работе и смогут беспрепятственно проникать во все части здания. Восстановленная к тому времени магия </w:t>
      </w:r>
      <w:r>
        <w:rPr>
          <w:i/>
          <w:iCs/>
        </w:rPr>
        <w:t xml:space="preserve">Слова </w:t>
      </w:r>
      <w:r>
        <w:rPr/>
        <w:t>распахнёт все двери, и сознание людей будет отзываться на любое божественное проявление. Большего я сказать не могу, но работа масонской ложи символизирует ритуальную организацию вселенной. И минеральное царство (с которым идёт работа и через которое выражается геометрический план) является одновременно и символом и предметом этой организации, началом и конкретным выражением божественной цели.</w:t>
      </w:r>
    </w:p>
    <w:p>
      <w:pPr>
        <w:pStyle w:val="Style10"/>
        <w:rPr/>
      </w:pPr>
      <w:r>
        <w:rPr/>
        <w:t xml:space="preserve">Второе: я упомянул о работе Седьмого Луча в связи с явлениями электричества, координирующими и оживляющими Солнечную систему. Электрические явления наряду с аспектом, который отвечает за свет, имеют и другой аспект, отвечающий за связность. Пока это не сознается. В </w:t>
      </w:r>
      <w:r>
        <w:rPr>
          <w:i/>
          <w:iCs/>
        </w:rPr>
        <w:t xml:space="preserve">"Тайной Доктрине" </w:t>
      </w:r>
      <w:r>
        <w:rPr/>
        <w:t xml:space="preserve">Е. П. Блаватской и в </w:t>
      </w:r>
      <w:r>
        <w:rPr>
          <w:i/>
          <w:iCs/>
        </w:rPr>
        <w:t xml:space="preserve">"Трактате о Космическом Огне" </w:t>
      </w:r>
      <w:r>
        <w:rPr/>
        <w:t>сказано, что электричество Солнечной системы по сути своей троично: есть огонь трения, солнечный огонь и электрический огонь - огонь тела, души и духа. Учёные в какой-то степени начинают понимать огонь трения, и мы для своих потребностей - в физическом смысле - используем огонь, который греет, даёт свет и движение. В число предстоящих открытий войдёт интегрирующая способность электричества, которая обеспечивает связность всех форм и поддерживает всякую жизнь в форме в течение цикла проявленного существования. Она также соединяет атомы и организмы в этой форме, то есть скрепляет необходимую для выражения жизненного принципа конструкцию. Люди сегодня осваивают такие предметы, как электротерапия, и изучают теорию об электрической природе человеческого существа. Они быстро приближают предстоящее открытие, и следующие пятьдесят лет принесут большие достижения в этом направлении. Принцип координации, о котором мы нередко слышим, в конечном итоге тоже имеет отношение к этой концепции, и на этой же фундаментальной истине строится в действительности научное обоснование всякой медитативной работы. Проведение силы и предоставление канала - всё это мистические способы выражения естественных явлений, которые пока плохо понимаются, но когда-нибудь дадут ключ ко второму аспекту электричества. Аспект этот полнее выявится в Эпоху Водолея при посредстве Седьмого Луча. Одним из его первых эффектов станет более широкое понимание и подлинно научное обоснование братства.</w:t>
      </w:r>
    </w:p>
    <w:p>
      <w:pPr>
        <w:pStyle w:val="Style10"/>
        <w:rPr/>
      </w:pPr>
      <w:r>
        <w:rPr/>
        <w:t>Я также говорил о том, что скоро человек сможет так же свободно пребывать на астральном плане и в астральном сознании, как сейчас - на плане физическом. Сегодня мы акцентируемся на витальном аспекте человека, обсуждаем природу жизненного принципа и во всём подчеркиваем необходимость "жизненно важного" действия. Мы говорим о необходимости укрепления жизненности человека и жизненности животных и растений. Факторы повышения жизнеспособности - пища, солнце и широко применяемые теперь разноцветные лучи - медленно завоевывают себе пространство в медицинских умах, и даже реклама консервов нашей современной цивилизации упирает на содержание витаминов. Эзотерически это объясняется смещением человеческого сознания на эфирные уровни. Вместе с ростом современного знания о "душе как интеллекте" налицо рост понимания "души как жизни", хотя пока она остаётся великой и, как кажется, неразрешимой тайной.</w:t>
      </w:r>
    </w:p>
    <w:p>
      <w:pPr>
        <w:pStyle w:val="Style10"/>
        <w:rPr/>
      </w:pPr>
      <w:r>
        <w:rPr/>
        <w:t>В ближайшем будущем нас ожидают два достижения. Сейчас подавляющее большинство человеческих существ поляризовано на низших уровнях астрального плана, но сознательно в физическом теле. В этом различии надо разобраться. Скоро многие обретут сознательность в витальном теле и уже осваивается сознание высших уровней астрального плана, а некоторые осваивают сознание ментального плана. Огромное число людей готовы сегодня к полной сознательности в астральном теле и либо к поляризации исключительно на ментальном плане, либо к концентрации в душе. В этом и чудо и сложность нашего времени.</w:t>
      </w:r>
    </w:p>
    <w:p>
      <w:pPr>
        <w:pStyle w:val="Style10"/>
        <w:rPr/>
      </w:pPr>
      <w:r>
        <w:rPr/>
        <w:t>Научный ритуал медитации (чем она на самом деле и является) может ускорить это перефокусирование. А научная культура ритуала служения поможет ещё больше преуспеть в этом. Ритуал Солнечной системы есть результат медитации Бога и акт божественного служения, исполняемый в течение всего периода проявления. Подчинение низшей жизни ритуалу служения - это буквально настройка индивида на ритм жизни, сердца и ума Самого Бога. А настройка автоматически стимулирует духовное развитие.</w:t>
      </w:r>
    </w:p>
    <w:p>
      <w:pPr>
        <w:pStyle w:val="Style10"/>
        <w:rPr>
          <w:b/>
          <w:b/>
          <w:bCs/>
        </w:rPr>
      </w:pPr>
      <w:r>
        <w:rPr>
          <w:b/>
          <w:bCs/>
        </w:rPr>
        <w:t>в. Функциональные законы Лучей</w:t>
      </w:r>
    </w:p>
    <w:p>
      <w:pPr>
        <w:pStyle w:val="Style10"/>
        <w:rPr/>
      </w:pPr>
      <w:r>
        <w:rPr/>
        <w:t>С семью Лучами связаны некоторые великие законы, которые проводят чёткие границы, разделения, вызывающие обособление и дифференциацию проявленной жизни Бога на -</w:t>
      </w:r>
    </w:p>
    <w:p>
      <w:pPr>
        <w:pStyle w:val="Ind"/>
        <w:rPr/>
      </w:pPr>
      <w:r>
        <w:rPr/>
        <w:t>1. Семеричную Солнечную систему.</w:t>
      </w:r>
    </w:p>
    <w:p>
      <w:pPr>
        <w:pStyle w:val="Ind"/>
        <w:rPr/>
      </w:pPr>
      <w:r>
        <w:rPr/>
        <w:t>2. Десять схем, отражающих солнечные достижения.</w:t>
      </w:r>
    </w:p>
    <w:p>
      <w:pPr>
        <w:pStyle w:val="Ind"/>
        <w:rPr/>
      </w:pPr>
      <w:r>
        <w:rPr/>
        <w:t>3. Внутренние структуры, или так называемые "цепи", характеризующие каждое планетарное существование.</w:t>
      </w:r>
    </w:p>
    <w:p>
      <w:pPr>
        <w:pStyle w:val="Ind"/>
        <w:rPr/>
      </w:pPr>
      <w:r>
        <w:rPr/>
        <w:t>4. Различные царства природы нашей Земли.</w:t>
      </w:r>
    </w:p>
    <w:p>
      <w:pPr>
        <w:pStyle w:val="Ind"/>
        <w:rPr/>
      </w:pPr>
      <w:r>
        <w:rPr/>
        <w:t>5. Принципиальные различия между царствами, а в них -на виды, группы, семейства, ветви, государства и нации.</w:t>
      </w:r>
    </w:p>
    <w:p>
      <w:pPr>
        <w:pStyle w:val="Style10"/>
        <w:rPr/>
      </w:pPr>
      <w:r>
        <w:rPr/>
        <w:t xml:space="preserve">Законы Разделения слишком сложны для всеобщего понимания. Они управляют жизнью в форме и являются результатом совместного действия или, вернее, одновременного проявления трёх законов, описанных в </w:t>
      </w:r>
      <w:r>
        <w:rPr>
          <w:i/>
          <w:iCs/>
        </w:rPr>
        <w:t>"Трактате о Космическом Огне":</w:t>
      </w:r>
    </w:p>
    <w:p>
      <w:pPr>
        <w:pStyle w:val="Ind"/>
        <w:rPr/>
      </w:pPr>
      <w:r>
        <w:rPr/>
        <w:t>1. Закона Синтеза, определяющего будущее, удостоверяющего цель и связанного с аспектом жизни или духа.</w:t>
      </w:r>
    </w:p>
    <w:p>
      <w:pPr>
        <w:pStyle w:val="Ind"/>
        <w:rPr/>
      </w:pPr>
      <w:r>
        <w:rPr/>
        <w:t>2. Закона Притяжения, определяющего настоящее и обусловливающего нынешние планетарные типы. Он связан с аспектом сознания или души.</w:t>
      </w:r>
    </w:p>
    <w:p>
      <w:pPr>
        <w:pStyle w:val="Ind"/>
        <w:rPr/>
      </w:pPr>
      <w:r>
        <w:rPr/>
        <w:t>3. Закона Экономии, определяющего прошлое, обусловливающего планетарное сознание и связанного с аспектом формы или материи.</w:t>
      </w:r>
    </w:p>
    <w:p>
      <w:pPr>
        <w:pStyle w:val="Style10"/>
        <w:rPr/>
      </w:pPr>
      <w:r>
        <w:rPr/>
        <w:t>Их одновременное функционирование в нынешнем цикле и в нашей конкретной расе способствует объединению сил, что налагает определённый ритм, вызывает материализацию некоторых энергий и рождает специфическую цивилизацию, живущую согласно тому, что мы (эзотерически) называем Законами Разделения. Разделяет и обособляет ум, и всё множество дифференциаций создается именно ментальной деятельностью (божественной, сверхчеловеческой и человеческой). Процесс такого разделения достигает своей кульминации в нынешнем мировом периоде пятой - арийской - расы. Сегодня нами управляет Закон Разделения, - закон божественный и благотворный. И об этом нельзя забывать.</w:t>
      </w:r>
    </w:p>
    <w:p>
      <w:pPr>
        <w:pStyle w:val="Style10"/>
        <w:rPr/>
      </w:pPr>
      <w:r>
        <w:rPr/>
        <w:t>Активность этих трёх божественных аспектов в том, что касается человеческой семьи в её первой "туманной" расе (о которой науке ничего не известно), сформировало так называемый Закон Погружения. Он явился причиной того возрастающего многообразия облекающей жизнь материи, которое в конце концов и вызвало первое проявление воплощающихся сынов Божиих. Но это не физическое воплощение в том смысле, как мы понимаем его сейчас.</w:t>
      </w:r>
    </w:p>
    <w:p>
      <w:pPr>
        <w:pStyle w:val="Style10"/>
        <w:rPr/>
      </w:pPr>
      <w:r>
        <w:rPr/>
        <w:t>В следующей расе, о которой человек знает, опять же, мало, слияние трёх божественных энергий сформировало второй закон. Следует помнить, что закон этот представляет собой лишь результат непрерывной умственной активности аспекта Жизни, действующего вместе с материей. Этот второй закон (теми из нас, кто работает с законами и энергиями) называется Законом Капитуляции, потому что мощь желания сынов Божьих воплотиться преодолела противоборствующие силы материи. После этого ничто уже не могло остановить прихода воплощённых духов в осязаемое существование. Материя капитулировала перед духом, божественное желание и божественная воля скрепляли своей подписью быстро возникающие формы. Учтите, что названия законов отражают лишь их действие в связи с человечеством - в других царствах они оказывают иное влияние и называются по-другому.</w:t>
      </w:r>
    </w:p>
    <w:p>
      <w:pPr>
        <w:pStyle w:val="Style10"/>
        <w:rPr/>
      </w:pPr>
      <w:r>
        <w:rPr/>
        <w:t>В следующей, лемурийской, расе действие трёх неотъемлемых божественных атрибутов выразилось Законом Материализации, или (как он иногда именуется) Законом Сокровенного Сияния. Распространяя своё действие на Свет, который в человеке, и на то, что во времени и пространстве закрывает его, закон отвечает за его интенсификацию и последующее излучение с тем, чтобы через человечество свет в конечном итоге достиг всех форм божественного выражения. Благодаря достижению человека и благодаря победе света над тьмой свет сознания во всех формах должен явить "лучезарную славу, которая озарит планету и воссияет в мире планет как свидетельство славы ...".</w:t>
      </w:r>
    </w:p>
    <w:p>
      <w:pPr>
        <w:pStyle w:val="Style10"/>
        <w:rPr/>
      </w:pPr>
      <w:r>
        <w:rPr/>
        <w:t>Четвёртый закон, управляющий человеческой судьбой, известен под любопытным названием Закона Приливов. Он распространяется на жизнь желаний, сенсорного восприятия и чувств, тесно связан с развитием осведомлённости и является аспектом Закона Циклов, управляющего солнечной эволюцией. Это основной человеческий закон, защищающий и развивающий. Он контролирует циклическую, или "приливную", жизнь всех душ, влекомых великой рекой жизни - на гребне желания - в воплощение, и входит в число законов, с которыми стремящийся должен работать в начале своей подготовки. Пока он не сможет функционировать как душа, независимая от циклической суматохи земной жизни и не подверженная приливам своего эмоционального существования, ему не принять посвящения. Именно неспособность к этому и вызвала на Земле те исполинские атлантические потопы, которые положили конец этой древней цивилизации.</w:t>
      </w:r>
    </w:p>
    <w:p>
      <w:pPr>
        <w:pStyle w:val="Style10"/>
        <w:rPr/>
      </w:pPr>
      <w:r>
        <w:rPr/>
        <w:t>Вернемся теперь к Закону Разделения, или расколов, ибо человечество охвачена великой ересью разделейности. Расколы (символически) могут возжечь огни разрушения, которые сотрут нашу цивилизацию с лица земли, как была стерта цивилизация атлантическая, если сознательные сыны Божьи не выстроят такие мосты и не достигнут такого понимания, которые нейтрализуют этот закон и тем самым активизируют закон, управляющий будущей расой. Дело, к которому ученики мира должны стремиться, аналогично тому, что они, как индивиды, должны делать ради собственного развития - построению антахкараны, которая ликвидирует разрыв между человеческим сознанием и духовным и в конце концов сделает человечество настолько же интуитивным, насколько сегодня оно интеллектуально.</w:t>
      </w:r>
    </w:p>
    <w:p>
      <w:pPr>
        <w:pStyle w:val="Style10"/>
        <w:rPr/>
      </w:pPr>
      <w:r>
        <w:rPr/>
        <w:t>Очень трудно подобрать понятное определение для закона будущей расы. Я не могу найти для него лучшего названия - точно отражающего его смысл, - чем Закон Любящего Понимания. Хотя это совершенно неадекватная и сентиментальная фраза для научного выражения грядущего высокого уровня эволюционного развития человеческого сознания, но пока достижение этого уровня не станет свершившимся фактом, мы не сможем полностью выразить эту идею. Поэтому придётся довольствоваться тем, что есть.</w:t>
      </w:r>
    </w:p>
    <w:p>
      <w:pPr>
        <w:pStyle w:val="Style10"/>
        <w:rPr/>
      </w:pPr>
      <w:r>
        <w:rPr/>
        <w:t>Перечислим же эти законы по порядку, чтобы получить лучшее представление об их отношениях и взаимосвязи.</w:t>
      </w:r>
    </w:p>
    <w:p>
      <w:pPr>
        <w:pStyle w:val="Style10"/>
        <w:rPr/>
      </w:pPr>
      <w:r>
        <w:rPr/>
        <w:t>1. Закон Погружения.......................... первая раса</w:t>
      </w:r>
    </w:p>
    <w:p>
      <w:pPr>
        <w:pStyle w:val="Style10"/>
        <w:rPr/>
      </w:pPr>
      <w:r>
        <w:rPr/>
        <w:t>2. Закон Капитуляции......................... вторая раса</w:t>
      </w:r>
    </w:p>
    <w:p>
      <w:pPr>
        <w:pStyle w:val="Style10"/>
        <w:rPr/>
      </w:pPr>
      <w:r>
        <w:rPr/>
        <w:t>3. Закон Материализации.................... лемурийская раса</w:t>
      </w:r>
    </w:p>
    <w:p>
      <w:pPr>
        <w:pStyle w:val="Style10"/>
        <w:rPr/>
      </w:pPr>
      <w:r>
        <w:rPr/>
        <w:t>   </w:t>
      </w:r>
      <w:r>
        <w:rPr>
          <w:rFonts w:eastAsia="Verdana"/>
        </w:rPr>
        <w:t xml:space="preserve"> </w:t>
      </w:r>
      <w:r>
        <w:rPr/>
        <w:t>Закон Сокровенного Сияния</w:t>
      </w:r>
    </w:p>
    <w:p>
      <w:pPr>
        <w:pStyle w:val="Style10"/>
        <w:rPr/>
      </w:pPr>
      <w:r>
        <w:rPr/>
        <w:t>4. Закон Приливов............................. атлантическая раса</w:t>
      </w:r>
    </w:p>
    <w:p>
      <w:pPr>
        <w:pStyle w:val="Style10"/>
        <w:rPr/>
      </w:pPr>
      <w:r>
        <w:rPr/>
        <w:t>5. Закон Разделения........................... арийская раса</w:t>
      </w:r>
    </w:p>
    <w:p>
      <w:pPr>
        <w:pStyle w:val="Style10"/>
        <w:rPr/>
      </w:pPr>
      <w:r>
        <w:rPr/>
        <w:t>6. Закон Любящего Понимания............ следующая раса</w:t>
      </w:r>
    </w:p>
    <w:p>
      <w:pPr>
        <w:pStyle w:val="Style10"/>
        <w:rPr/>
      </w:pPr>
      <w:r>
        <w:rPr/>
        <w:t>Правильно понимая эти законы, мы сможем увидеть, как обстоят дела с различными нациями и лучше понять лучевые влияния, которые вместе с этими законами сформировали разнообразие национальных типов.</w:t>
      </w:r>
    </w:p>
    <w:p>
      <w:pPr>
        <w:pStyle w:val="Heading4"/>
        <w:ind w:left="720" w:right="720" w:hanging="0"/>
        <w:rPr/>
      </w:pPr>
      <w:bookmarkStart w:id="37" w:name="2-3-6"/>
      <w:bookmarkEnd w:id="37"/>
      <w:r>
        <w:rPr/>
        <w:t>6. НАЦИИ И ЛУЧИ</w:t>
      </w:r>
    </w:p>
    <w:p>
      <w:pPr>
        <w:pStyle w:val="Style10"/>
        <w:rPr/>
      </w:pPr>
      <w:r>
        <w:rPr/>
        <w:t>При обсуждении Лучей, управляющих и влияющих на ведущие нации мира, учащемуся следует помнить, что сейчас все эти нации прежде всего подчинены Закону Разделения, но что передовые группы каждой нации начинают отзываться на Закон Понимания, - закон, который в конечном счёте выведет на передний план человеческого сознания вечное братство людей, тождественность всех душ с Высшей Душой</w:t>
      </w:r>
      <w:hyperlink w:anchor="p57">
        <w:r>
          <w:rPr>
            <w:rStyle w:val="InternetLink"/>
            <w:b/>
            <w:bCs/>
            <w:sz w:val="21"/>
            <w:szCs w:val="21"/>
            <w:vertAlign w:val="superscript"/>
          </w:rPr>
          <w:t>57</w:t>
        </w:r>
      </w:hyperlink>
      <w:r>
        <w:rPr/>
        <w:t xml:space="preserve"> и единство Жизни, протекающей через всю Солнечную систему, насыщая, оживляя и интегрируя её. Стало быть, эта Жизнь функционирует во всех и через все планетарные схемы с их царствами форм и со всем, что определяется (в нашей Солнечной системе в целом) фразой "жизнь в форме". Сама эта фраза несёт в себе три основные великие идеи: идею жизни, идею материи и идею эволюции.</w:t>
      </w:r>
    </w:p>
    <w:p>
      <w:pPr>
        <w:pStyle w:val="Style10"/>
        <w:rPr/>
      </w:pPr>
      <w:r>
        <w:rPr/>
        <w:t>Распространение Закона Любящего Понимания будет намного облегчено и ускорено в эру Водолея, и позднее он стимулирует развитие интернационального духа, принятие единой для всего мира веры в Бога и в человечество, как главное выражение божественности в нынешнем мировом периоде, и перенос человеческого сознания из мира материального в мир более психический, служащий преддверием духовного мира. Вот как (для продвинутых людей) выглядит последовательность этапов расширения сознания:</w:t>
      </w:r>
    </w:p>
    <w:p>
      <w:pPr>
        <w:pStyle w:val="Ind"/>
        <w:rPr/>
      </w:pPr>
      <w:r>
        <w:rPr/>
        <w:t>1. Мир психической жизни. Здесь в качестве первого шага от сознания мозга от стремящегося требуется признание необходимости ментального и духовного контроля.</w:t>
      </w:r>
    </w:p>
    <w:p>
      <w:pPr>
        <w:pStyle w:val="Ind"/>
        <w:rPr/>
      </w:pPr>
      <w:r>
        <w:rPr/>
        <w:t>2. Мир ментального раскрытия и контроля.</w:t>
      </w:r>
    </w:p>
    <w:p>
      <w:pPr>
        <w:pStyle w:val="Ind"/>
        <w:rPr/>
      </w:pPr>
      <w:r>
        <w:rPr/>
        <w:t>3. Мир души, или Эго.</w:t>
      </w:r>
    </w:p>
    <w:p>
      <w:pPr>
        <w:pStyle w:val="Style10"/>
        <w:rPr/>
      </w:pPr>
      <w:r>
        <w:rPr/>
        <w:t>Когда стремящийся закрепит результаты этих трёх этапов, то уже ученику придётся овладевать:</w:t>
      </w:r>
    </w:p>
    <w:p>
      <w:pPr>
        <w:pStyle w:val="Ind"/>
        <w:rPr/>
      </w:pPr>
      <w:r>
        <w:rPr/>
        <w:t>4. Контролем над жизнью физического плана со стороны души.</w:t>
      </w:r>
    </w:p>
    <w:p>
      <w:pPr>
        <w:pStyle w:val="Ind"/>
        <w:rPr/>
      </w:pPr>
      <w:r>
        <w:rPr/>
        <w:t>5. Способностью просветлённого ума к интерпретации.</w:t>
      </w:r>
    </w:p>
    <w:p>
      <w:pPr>
        <w:pStyle w:val="Ind"/>
        <w:rPr/>
      </w:pPr>
      <w:r>
        <w:rPr/>
        <w:t>6. Психическими силами и их приложением, определяя их место и роль в разумном служении.</w:t>
      </w:r>
    </w:p>
    <w:p>
      <w:pPr>
        <w:pStyle w:val="Ind"/>
        <w:rPr/>
      </w:pPr>
      <w:r>
        <w:rPr/>
        <w:t>7. Вдохновенной творческой жизнью на физическом плане.</w:t>
      </w:r>
    </w:p>
    <w:p>
      <w:pPr>
        <w:pStyle w:val="Style10"/>
        <w:rPr/>
      </w:pPr>
      <w:r>
        <w:rPr/>
        <w:t>Однако указанная последовательность не соблюдается в процессе развития сознания человечества. Объясняется это стимуляцией и вытекающим из неё повышением чувствительности аспекта формы благодаря усиливающемуся излучению и мощи динамической Новой Группы Мировых Служителей, ряды которой пополняются теми, кто прошёл или проходит степени стремящегося и ученика и учится служить. Психическое раскрытие масс идёт параллельно духовному раскрытию продвинутых людей и сегодня заметно повсюду, объясняя и колоссальный рост спиритуалистического движения, и мощнейший рост низших психических сил. Совершив великий оборот, колесо жизни вновь возвращает нам древнюю атлантическую магию и низший психизм, но на сей раз можно надеяться на благие результаты, если ученики мира и духовно фокусирующиеся люди правильно используют открывающиеся возможности.</w:t>
      </w:r>
    </w:p>
    <w:p>
      <w:pPr>
        <w:pStyle w:val="Style10"/>
        <w:rPr/>
      </w:pPr>
      <w:r>
        <w:rPr/>
        <w:t>В наше время многие сотни людей (а в Америке многие тысячи) попадают под влияние Закона Любящего Понимания. Множество представителей каждой нации отзываются на ноту братства в более широком понимании, пока совершенно не доступном массам. Неуклонно развивать понимание этих масс, осуществляя правильное и постепенное руководство ими, должны их же соотечественники. Пусть об этом помнят все, кто работает во имя мира и правильных отношений во всём мире, во имя гармонии и синтеза.</w:t>
      </w:r>
    </w:p>
    <w:p>
      <w:pPr>
        <w:pStyle w:val="Style10"/>
        <w:rPr>
          <w:b/>
          <w:b/>
          <w:bCs/>
        </w:rPr>
      </w:pPr>
      <w:r>
        <w:rPr>
          <w:b/>
          <w:bCs/>
        </w:rPr>
        <w:t>а. Главные нации и их Лучи</w:t>
      </w:r>
    </w:p>
    <w:p>
      <w:pPr>
        <w:pStyle w:val="Style10"/>
        <w:rPr/>
      </w:pPr>
      <w:r>
        <w:rPr/>
        <w:t>Как и человеческое существо, все великие нации контролируются двумя Лучами. Малые нации мы рассматривать не будем. Каждая нация контролируются личностным Лучом (если его можно так называть), который является основным, могучим господствующим фактором в наше время, и Лучом души, ощущаемым лишь учениками и стремящимися нации. Луч души должен всё интенсивнее привлекаться к своей функциональной активности Новой Группой Мировых Служителей, - в этом одна из её главных задач и обязанностей, которую никак нельзя упускать из виду. Немало можно написать об историческом влиянии Лучей за два последних тысячелетия, о том, как и какие великие события обусловливало или инициировало периодическое лучевое влияние. Но для этого у меня нет ни времени, ни желания. Как бы интересно и показательно это ни было в отношении нынешних национальных проблем и тенденций, всё, что я могу сейчас сделать, это указать Лучи, управляющие каждой нацией, предоставляя вам самим на досуге изучить общие результаты их воздействия и подумать, как оно сказалось на сегодняшнем состоянии мира. Подчеркну лишь одно: Лучи, управляющие конкретными нациями и воплощённые в настоящее время, очень сильны либо в материальном, либо в эгоическом отношении, между тем как некоторые проблемы могут быть вызваны отсутствием в данный период в воплощении некоторых Лучей, управляющих определёнными нациями.</w:t>
      </w:r>
      <w:bookmarkStart w:id="38" w:name="382"/>
      <w:bookmarkEnd w:id="38"/>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Нация</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ичностный Луч</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гоический Луч</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Девиз</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управл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крываю Све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ита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Луч интеллект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управл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указываю Пу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ерм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могуще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охраняю".</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Франц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Луч интеллект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Луч зн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излучаю Све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ликобрит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могущества или управл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уч любв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тал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пролагаю Пут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Ш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уч любв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освещаю Пу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осс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 Луч магии и порядк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оединяю два Пут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встр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Луч зн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Светлому Пут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сп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 Луч порядк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рассеиваю Обла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Бразил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уч любв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крываю семя".</w:t>
            </w:r>
          </w:p>
        </w:tc>
      </w:tr>
    </w:tbl>
    <w:p>
      <w:pPr>
        <w:pStyle w:val="Style10"/>
        <w:rPr/>
      </w:pPr>
      <w:r>
        <w:rPr/>
        <w:t>Тщательный анализ таблицы даст некоторое представление о включённых в неё расах. Германия и Великобритания естественным образом сопряжены между собой своими современными и нынешними личностными лучами. Связь прослеживается и между Францией и Великобританией через их национальные эзотерические девизы и эзотерические символы. Символ Франции, принятый ею под божественным водительством столетия назад, -лилия - олицетворяет три божественных аспекта в проявлении, причём акцентируется третий аспект, инициирующий интеллектуальное проявление. Символ Великобритании, получен из того же источника, - это три пера как герб Принца Уэльского. Яркий, блистательный французский интеллект с его научным уклоном рожден взаимодействием Третьего Луча Активного Интеллекта и Пятого Луча Научного Понимания. Именно это позволило французам внести столь чудесный вклад в развитие мировой мысли и познания и обусловило их удивительную и колоритную историю. Нужно также помнить, что слава той империи, которой Франция была когда-то, - лишь залог славы будущего божественного откровения. Но французам ни за что не явить этого откровения, если они не прекратят жить своим замечательным прошлым и не устремятся в будущее, чтобы продемонстрировать то просветление, которое венчает всякое ментальное усилие. Только направив свой интеллект на открытие и освещение того, что принадлежит духу, Франция сможет принести миру это откровение. Когда её эгоический Луч будет доминировать над Третьим Лучом и разделяющее действие Пятого Луча трансформируется в его познавательную функцию, для Франции наступит период новой славы. Её империей станет империя ума, а славой её будет слава души.</w:t>
      </w:r>
    </w:p>
    <w:p>
      <w:pPr>
        <w:pStyle w:val="Style10"/>
        <w:rPr/>
      </w:pPr>
      <w:r>
        <w:rPr/>
        <w:t>Очевидно, что способность к управлению является ярко выраженной особенностью Великобритании. Англия образцово владеет искусством контроля, и её назначением, как вы могли догадаться, было создание первого пробного объединения наций на федеративной основе, показав возможность такого объединения. Соединенные Штаты делают нечто подобное, объединяя представителей многих национальностей в едином федеративном государстве, состоящем из множества штатов, а не из множества наций. Подобное государственное устроение обеих держав со столь обширной целью должно стать началом создания на планете единой системы, состоящей из отдельных заключённых в собственные национальные границы образований, но объединённых общей интернациональной границей, - империю, символизирующую методы управления наступающей новой эпохи. Второй Луч Любви или Притяжения управляет - эгоически - Британской империей, и этот факт соотносится с тем, что и Соединенными Штатами, и Лондоном управляет знак Близнецов. Гибкий и интуитивный меркурианский ум тесно связан с божественным аспектом любви и понимания, способствуя притяжению и давая интерпретацию.</w:t>
      </w:r>
    </w:p>
    <w:p>
      <w:pPr>
        <w:pStyle w:val="Style10"/>
        <w:rPr/>
      </w:pPr>
      <w:r>
        <w:rPr/>
        <w:t>Интересно отметить, что Четвёртый Луч Гармонии или Искусства, который в своем главном аспекте скоро снова начнёт набирать силу, окажет очень заметное влияние на судьбы Индии, Германии, Италии, Австрии и Бразилии, именно поэтому в трёх европейских странах царит небывалый предварительный разлад. Шестой Луч силен в России, Соединенных Штатах, Италии и Испании, и потому из-за фанатичной приверженности идеалу в этих четырёх странах произошли колоссальные изменения. Как мы видели, Германия и Италия испытывают на себе и гармонизирующую силу Четвёртого Луча. Во всех этих странах идёт процесс разрушения, ликвидации старых форм, облегчающий им адекватную реакцию на влияние приближающегося Луча. Следует помнить, что как у отдельных людей, так и у наций реакция на растущее влияние эгоического Луча всегда сопровождается периодом разрушения, которое, однако, носит лишь временный и подготовительный характер.</w:t>
      </w:r>
    </w:p>
    <w:p>
      <w:pPr>
        <w:pStyle w:val="Style10"/>
        <w:rPr/>
      </w:pPr>
      <w:r>
        <w:rPr/>
        <w:t>Индия скрывает свет, и свет этот, открывшись миру и человечеству, окажет гармонизирующее воздействие на аспект формы, и всё тогда можно будет ясно видеть таким, как оно есть, свободным от иллюзии и наваждения. Этот гармонизирующий свет крайне необходим самой Индии, и, будучи проявлен, обеспечит правильную работу Первого Луча Могущества или Управления и выявит волю народа. Именно это подвигает Великобританию к новой активности, так как в качестве личностного Луча она имеет тот же Луч, который для Индии является эгоическим. Многие британцы - по прошлым воплощениям и по узам близости - субъективно связаны с Индией, и поэтому раздоры Великобритании с Индией представляются, скорее, делом семейным в более глубоком смысле этого слова, отсюда её горечь, горечь старшего брата, который видит, как младший узурпирует его прерогативы. В наше время многие британские чиновники возвращаются на родину, даже если и не осознают этого, чтобы отработать там то, что инициировали в прошлых жизнях и телах. Как вы, вероятно, знаете, существует тесная связь между Четвёртым и Вторым Лучами, которая тоже сказывается на взаимоотношениях двух стран и на их общей судьбе, которую они должны вместе отрабатывать.</w:t>
      </w:r>
    </w:p>
    <w:p>
      <w:pPr>
        <w:pStyle w:val="Style10"/>
        <w:rPr/>
      </w:pPr>
      <w:r>
        <w:rPr/>
        <w:t>Статическая стабилизирующая тенденция Германии, выражаемая, например, в её тщетных попытках сохранить невозможную уже чистоту расы, обусловлена её личностью Первого Луча, а стремление стандартизировать и гармонизировать все элементы внутри страны - за исключением, однако, еврейской расы - объясняются её эгоической силой Четвёртого Луча. К проблеме евреев мы обратимся позже. Германии не разрешить этих проблем, так как, хотя Первый Луч сейчас не проявлен в том смысле, как мы это понимаем, большая часть Эго, стоящих у власти в Германии, относятся к первому подлучу семи различных Лучей и потому являются проводниками силы прежде всего Первого Луча. В этом скрыт намёк. Именно поэтому по сравнению с Россией, Италией или Францией Великобритании проще найти общий язык с германской расой и понять немецкую психологию. Они имеет похожие качества, и одним из полезных дел, которое Великобритания может сейчас сделать, станет содействие миру во всём мире, если, оправдывая свой девиз "Я служу", она будет выступать в качестве посредника.</w:t>
      </w:r>
    </w:p>
    <w:p>
      <w:pPr>
        <w:pStyle w:val="Style10"/>
        <w:rPr/>
      </w:pPr>
      <w:r>
        <w:rPr/>
        <w:t>Внимательное сопоставление характеров идеализма России и Соединенных Штатов не обнаружит между ними ничего общего. Россию Седьмой Луч её души побуждает к принудительному церемониалу упорядоченных ритмов, обеспечивающему идеализированный порядок и общность интересов. Поэтому, а также из-за навязываемой магической работы, в России активизированы некоторые силы, требующие самого пристального внимания со стороны Братства Света. Они не находятся в строгом смысле на так называемой белой стороне, но заняты магией формы, тогда как чистая белая магия связана только с душой, или субъективным аспектом. Тёмные силы, как их называют, злобствуют в России ничуть не больше, чем в остальном мире, но реакция, отношение русских к принудительным правилам и порядку сильнее обусловлена магическим влиянием Седьмого Луча, чем в других странах, таких как Германия, где тоже навязывается стандартный порядок и образ жизни.</w:t>
      </w:r>
    </w:p>
    <w:p>
      <w:pPr>
        <w:pStyle w:val="Style10"/>
        <w:rPr/>
      </w:pPr>
      <w:r>
        <w:rPr/>
        <w:t>Из таблицы видно, что из ведущих наций только Бразилия, Великобритания и Соединенные Штаты Америки находятся под влиянием Второго Луча. Здесь выявляется интересный факт. Великобритания является хранителем аспекта мудрости силы Второго Луча для так называемой арийской расы; Соединенные Штаты выполняют ту же функцию для шестой, или грядущей, подрасы - зародыша будущей шестой великой расы, ведущим звеном которой станет Бразилия. Эти три расы воплощают притягательный, связующий аспект Второго Луча и будут демонстрировать его мудростью и правильным управлением на основе идеализма и любви. При этом Соединенные Штаты представят сплав наций с доминирующим англосаксонским элементом, а Бразилия позднее - лучшее, что должны в конце концов дать романские расы. Полученный сплав будет оцениваться по лучевым типам и раскрывающемся в нём основным принципам, а не с позиции культуры и цивилизации.</w:t>
      </w:r>
    </w:p>
    <w:p>
      <w:pPr>
        <w:pStyle w:val="Style10"/>
        <w:rPr/>
      </w:pPr>
      <w:r>
        <w:rPr/>
        <w:t>Великобритания представляет аспект ума, который выражается в разумном управлении, основанном на справедливости и любящем понимании. Пока, конечно, для неё это идеал, а не реальное достижение. Соединенные Штаты представляют интуитивные способности, выражающиеся в озарении, а также способность объединять и сплавлять. Бразилия (вернее, страна, которая будет на её месте через тысячелетия) представит связующую интерпретирующую цивилизацию, основанную на раскрытии абстрактного сознания, которое являет собой сочетание интеллекта и интуиции, раскрывающее мудрость любви во всей её красоте. Однако период развития этой великой цивилизации ещё слишком отдален, чтобы рассуждать о нём.</w:t>
      </w:r>
    </w:p>
    <w:p>
      <w:pPr>
        <w:pStyle w:val="Style10"/>
        <w:rPr/>
      </w:pPr>
      <w:r>
        <w:rPr/>
        <w:t>В наше время трудностей и беспорядка слишком опасно более конкретно обсуждать будущие формы развития. Судьба и будущее наций зависят от их действий сегодня. Слишком националистический характер взглядов и глубокая убежденность большинства читателей трактата в важности и значимости собственной нации, не позволяют мне сделать больше, чем просто обобщить и показать основные пути прогресса. Роль пророка слишком опасна, ибо народы сами решают свою судьбу и неизвестно, какую дорогу они выберут для достижения своей цели. Существование этой цели несомненно, как и её неизбежное достижение, но нельзя раскрывать подробности движения, скрытые в расовой карме. Большинство представителей каждой расы ещё не способны видеть картину в целом и им рано пока знать роль своей нации в общей истории наций. Каждая нация без исключения (эту банальность полезно иногда повторять) имеет свои достоинства и недостатки, которые зависят от:</w:t>
      </w:r>
    </w:p>
    <w:p>
      <w:pPr>
        <w:pStyle w:val="Style10"/>
        <w:rPr/>
      </w:pPr>
      <w:r>
        <w:rPr/>
        <w:t>1. Эволюционного уровня.</w:t>
      </w:r>
    </w:p>
    <w:p>
      <w:pPr>
        <w:pStyle w:val="Style10"/>
        <w:rPr/>
      </w:pPr>
      <w:r>
        <w:rPr/>
        <w:t>2. Степени контроля личностного Луча.</w:t>
      </w:r>
    </w:p>
    <w:p>
      <w:pPr>
        <w:pStyle w:val="Style10"/>
        <w:rPr/>
      </w:pPr>
      <w:r>
        <w:rPr/>
        <w:t>3. Усиливающегося контроля эгоического Луча.</w:t>
      </w:r>
    </w:p>
    <w:p>
      <w:pPr>
        <w:pStyle w:val="Style10"/>
        <w:rPr/>
      </w:pPr>
      <w:r>
        <w:rPr/>
        <w:t>4. Поляризации нации.</w:t>
      </w:r>
    </w:p>
    <w:p>
      <w:pPr>
        <w:pStyle w:val="Style10"/>
        <w:rPr/>
      </w:pPr>
      <w:r>
        <w:rPr/>
        <w:t>В разговоре о нациях, следует учитывать, что одни нации негативны и женственны, а другие относятся к позитивным и мужским. Индия, Франция, Соединенные Штаты Америки, Россия и Бразилия представляют женский, материнский питающий аспект. Они женственны по своей психологии - интуитивной, мистической, чувствительной, чарующей, прекрасной, любящей демонстрации и украшения, - и имеют все недостатки женского аспекта, такие как излишнее внимание к материальным сторонам жизни, к шику, собственности и деньгам как символу, олицетворяющему сторону формы. Они вынашивают и взращивают цивилизацию и идеи.</w:t>
      </w:r>
    </w:p>
    <w:p>
      <w:pPr>
        <w:pStyle w:val="Style10"/>
        <w:rPr/>
      </w:pPr>
      <w:r>
        <w:rPr/>
        <w:t xml:space="preserve">Китай, Германия, Великобритания и Италия относятся к мужским и позитивным. Их отличает ментальный склад, тяготение к политике, управлению, стандартизации, к групповому сознанию, интерес к оккультизму, агрессивность, стремление к величию, любовь к законности и большое внимание к расе и империи. Но они обладают более широким охватом и мышлением, чем женские аспекты божественного проявления. Читателю будет полезно ещё раз заглянуть в </w:t>
      </w:r>
      <w:hyperlink w:anchor="382">
        <w:r>
          <w:rPr>
            <w:rStyle w:val="InternetLink"/>
          </w:rPr>
          <w:t>таблицу</w:t>
        </w:r>
      </w:hyperlink>
      <w:r>
        <w:rPr/>
        <w:t>, чтобы посмотреть, как проявляются низшие и высшие выражения личностного и эгоического Лучей разных наций. Возьмём, например, проявление эгоического Луча немецкой нации. Его низшее выражение - архитектуру - можно в настоящее время заметить в новом современном стиле строительства. Высшее его выражение пока не заметно, но когда-нибудь Германия даст миру здоровую форму иерархического правления. Интересно отметить, что уже ощущается высшее выражение эгоического Луча Франции (Пятого). Научный интерес к психизму и психологии является реакцией на его влияние, и хотя пока оно только обозначается, в нём -гарантия будущего. О влиянии Шестого Луча, управляющего аспектом личности или формы Соединенных Штатов Америки, свидетельствует обилие в стране разнообразных религий и национальная склонность к идеалистической организации. Ощущается также присутствие Второго Луча, эгоического, пробуждающего интерес к феноменам и реальности посвящения. Такой же анализ лучевых характеристик применим ко всем остальным нациям и странам мира и покажет, что множество семеричных комбинаций природы, уходящих своими корнями в первичную семерку Лучей, можно осмысливать с помощью Закона Соответствий, получая удивительно интересные результаты.</w:t>
      </w:r>
    </w:p>
    <w:p>
      <w:pPr>
        <w:pStyle w:val="Style10"/>
        <w:rPr/>
      </w:pPr>
      <w:r>
        <w:rPr/>
        <w:t>В основе интуитивных связей и главных интеллектуальных разногласий лежат управляющие лучевые влияния. Между Испанией, Австрией и Францией, управляемых Седьмым, Пятым и Третьим Лучами, проходит тесная взаимосвязь, которая самым любопытным образом проявилась в средние века, когда судьбы трёх наций плотно переплетались. Аспект формы находящегося в процессе формирования государства Соединенных Штатов аналогично эзотерически и сокровенно связывает его с Бразилией, Россией и Италией. Это и объясняет давний наплыв в Америку русских и итальянцев, а также тяготение стран Южной Америки к американскому сознанию и рост панамериканского идеала.</w:t>
      </w:r>
    </w:p>
    <w:p>
      <w:pPr>
        <w:pStyle w:val="Style10"/>
        <w:rPr/>
      </w:pPr>
      <w:r>
        <w:rPr/>
        <w:t>Все эти взаимоотношения имеют место на стороне формы и определяются личностными Лучами. Внимательное исследование различных стран и их Лучей выявит немало подобных связей. Луч притяжения или включения (II), Луч электрических явлений (III) и Пятый Луч интеллекта исключительно активны в наше время, так как все они воплощены, а приближающийся Седьмой Луч медленно, но верно - вопреки очевидности - утверждает на планете порядок и иерархический контроль. Помните, что все естественные процессы протекают медленно, и это правильно, иначе их действие было бы слишком разрушительным. Следствия этих влияний выявляются в таком порядке:</w:t>
      </w:r>
    </w:p>
    <w:p>
      <w:pPr>
        <w:pStyle w:val="Style10"/>
        <w:rPr/>
      </w:pPr>
      <w:r>
        <w:rPr/>
        <w:t>1. Постижение идеала.</w:t>
      </w:r>
    </w:p>
    <w:p>
      <w:pPr>
        <w:pStyle w:val="Style10"/>
        <w:rPr/>
      </w:pPr>
      <w:r>
        <w:rPr/>
        <w:t>2. Формулировка теории.</w:t>
      </w:r>
    </w:p>
    <w:p>
      <w:pPr>
        <w:pStyle w:val="Style10"/>
        <w:rPr/>
      </w:pPr>
      <w:r>
        <w:rPr/>
        <w:t>3. Рост общественного мнения.</w:t>
      </w:r>
    </w:p>
    <w:p>
      <w:pPr>
        <w:pStyle w:val="Style10"/>
        <w:rPr/>
      </w:pPr>
      <w:r>
        <w:rPr/>
        <w:t>4. Наложение крепнущей "модели" на эволюционирующую жизнь.</w:t>
      </w:r>
    </w:p>
    <w:p>
      <w:pPr>
        <w:pStyle w:val="Style10"/>
        <w:rPr/>
      </w:pPr>
      <w:r>
        <w:rPr/>
        <w:t>5. Создание формы на основе данной модели.</w:t>
      </w:r>
    </w:p>
    <w:p>
      <w:pPr>
        <w:pStyle w:val="Style10"/>
        <w:rPr/>
      </w:pPr>
      <w:r>
        <w:rPr/>
        <w:t>6. Стабильное функционирования жизни в новой форме.</w:t>
      </w:r>
    </w:p>
    <w:p>
      <w:pPr>
        <w:pStyle w:val="Style10"/>
        <w:rPr/>
      </w:pPr>
      <w:r>
        <w:rPr/>
        <w:t>Следует помнить, что каждый Луч воплощает идею, которую можно воспринимать как идеал. Лучи в своё время формируют модели мира, по которым создаются планетарные формы, и тем самым наделяют эволюционные процессы внутренним потенциалом. Способность индивидуальных человеческих существ создавать модели признаётся современной психологией, которая описывает и классифицирует эти эмоциональные и мысленные образы. Как в микрокосме, так и в макрокосме. Каждый Луч порождает три главных модели, которые налагаются на материальный аспект, будь то человек, нация или планета. Это:</w:t>
      </w:r>
    </w:p>
    <w:p>
      <w:pPr>
        <w:pStyle w:val="Ind"/>
        <w:rPr/>
      </w:pPr>
      <w:r>
        <w:rPr/>
        <w:t>1. Эмоциональная модель. Она воплощает устремления человека, нации или планетарной жизни и является тенденцией, образованной совокупностью желаний.</w:t>
      </w:r>
    </w:p>
    <w:p>
      <w:pPr>
        <w:pStyle w:val="Ind"/>
        <w:rPr/>
      </w:pPr>
      <w:r>
        <w:rPr/>
        <w:t>2. Ментальная модель. Она выявляется позднее и управляет мыслительными процессами человека, нации и плане ты. В конце концов она становится главным фактором в жизни личности или формы. Эмоциональная и ментальная модели суть негативный и позитивный аспекты личностного Луча.</w:t>
      </w:r>
    </w:p>
    <w:p>
      <w:pPr>
        <w:pStyle w:val="Ind"/>
        <w:rPr/>
      </w:pPr>
      <w:r>
        <w:rPr/>
        <w:t>3. Душевная модель. Она является той предрасполагающей целью, кольцом-не-преступи, или судьбой, которую бес смертный принцип, солнечный ангел неизбежно, но гораздо позднее, налагает на жизнь формы. В конечном итоге душевная модель вытесняет и прекращает оба первых процесса создания образов.</w:t>
      </w:r>
    </w:p>
    <w:p>
      <w:pPr>
        <w:pStyle w:val="Style10"/>
        <w:rPr/>
      </w:pPr>
      <w:r>
        <w:rPr/>
        <w:t>Я ещё раз показал плодотворные направления исследования, которые позволят читателю более или менее ясно понять, что же происходит в жизни наций в современном мире.</w:t>
      </w:r>
    </w:p>
    <w:p>
      <w:pPr>
        <w:pStyle w:val="Style10"/>
        <w:rPr/>
      </w:pPr>
      <w:r>
        <w:rPr/>
        <w:t>Если, скажем, Пятый Луч солнечных ангелов, Луч ума, который является эгоическим Лучом французской нации, сможет заявить о себе в напряжении и страданиях сегодняшнего мира, то Франция может быть увенчана славой нации, окончательно доказавшей миру существование души и давшей технику эгоического контроля. Гений французского интеллекта способен сформулировать доступное человеческому пониманию объяснение душевной модели, на основании которого может появиться истинная психология души. Германский гений, опять же, в прошлом нередко выражался на Четвёртом Луче её души, и через эту душевную модель миру было дано немало выдающихся музыкальных и философских произведений. При следующем проявлении Четвёртого Луча душевная модель ещё глубже запечатлеется в немецком сознании и мы начнем постигать смысл сверхчеловека. Германия удостоилась мимолетного видения этого идеала, но пока неправильно интерпретирует его, однако может передать нам образ сверхчеловека, в чём и состоит её главная задача.</w:t>
      </w:r>
    </w:p>
    <w:p>
      <w:pPr>
        <w:pStyle w:val="Style10"/>
        <w:rPr/>
      </w:pPr>
      <w:r>
        <w:rPr/>
        <w:t>Если английский идеал справедливости (являющийся моделью личностного Луча Англии) будет трансформирован и преображен её эгоическим Лучом любви в справедливое, разумное мировое служение, Англия даст миру модель того истинного управления, которое является её гением или латентным душевным качеством. Если идеализм Соединенных Штатов Америки, который сегодня является их личностным выражением и громогласно выдвигается в притязаниях на всё самое большое и лучшее, будет озарен законом любви, то лежащая в основе структуры Штатов модель обозначится линиями света и мы получим модель, которую сможет наполнить свет грядущей расы в противовес множеству разделяющих национальных линий. Так мыслящий читатель может увидеть и проанализировать модели, лежащие в основании всех наций. Надо также отметить, что эмоциональная модель Соединенных Штатов в наше время выражается сентиментальностью и личными желаниями. Но можно перевести её на уровень истинной доброжелательности. Ментальная модель Штатов прослеживается в распространении массовой информации через школы, радио и печать. Позднее она может воплотиться в интуитивное восприятие. Душевная модель этой страны заметна сегодня в стяжательстве нации и в любви к собственности, которую она развила в себе в результате злоупотребления законом любви. Но в конце концов в выражении этой модели любовь к материальному заменится любовью к реальному, а стяжание объектов формы - стяжанием объектов духа.</w:t>
      </w:r>
    </w:p>
    <w:p>
      <w:pPr>
        <w:pStyle w:val="Style10"/>
        <w:rPr>
          <w:b/>
          <w:b/>
          <w:bCs/>
        </w:rPr>
      </w:pPr>
      <w:r>
        <w:rPr>
          <w:b/>
          <w:bCs/>
        </w:rPr>
        <w:t>б. Еврейская проблема</w:t>
      </w:r>
    </w:p>
    <w:p>
      <w:pPr>
        <w:pStyle w:val="Style10"/>
        <w:rPr/>
      </w:pPr>
      <w:r>
        <w:rPr/>
        <w:t>А сейчас в связи с нациями и Лучами я хочу показать вам некоторые фундаментальные причины, частично породившие (так называемую) еврейскую проблему - проблему вековую, вызывающую в настоящее время глубочайшую озабоченность многих, включая членов планетарной Иерархии. Разрешение этой проблемы станет одним из главных факторов восстановления понимания и гармонии в мире. Но без сплочения людей доброй воли всего мира она не разрешится. Очень мало из того, что я сообщу по этому поводу, можно проверить и подтвердить, ибо ключ к проблеме затерялся во тьме времен, а именно, когда солнце было в созвездии Близнецов. Тогда были установлены два столба, которые, как известно всем масонам, представляют собой две великих ландмарки масонства. Этим и объясняется еврейская окраска всякой масонской деятельности, хотя он и не еврейский в современном смысле этого слова. И, если факты восходят к столь давним временам, то кто сможет подтвердить мои слова или определить правильность или неправильность моих выводов? Я просто передаю те факты, которые узнал благодаря доступу к летописям более древним, чем всё, что известно людям.</w:t>
      </w:r>
    </w:p>
    <w:p>
      <w:pPr>
        <w:pStyle w:val="Style10"/>
        <w:rPr/>
      </w:pPr>
      <w:r>
        <w:rPr/>
        <w:t>Личностным Лучом, Лучом материальной формы еврейского народа является Третий Луч, а эгоическим Лучом - Первый. Его астрологический знак - Козерог, восходящий - Дева. Меркурий и Венера играют особую роль в его судьбе. Этих сведений достаточно, чтобы дать продвинутому учащемуся или астрологу отправные точки, проливающие свет на странную историю этого народа. Влиянием Третьего Луча объясняется тенденция евреев манипулировать силами и энергиями и "нажимать тайные пружины" ради получения желаемого результата. Как раса, они природные законотворцы, отсюда их тенденция господствовать, управлять, поскольку в качестве эгоического они имеют Первый Луч. Отсюда же постоянное упоминание козла в их истории и учение о матери-девственнице, которая даст рождение Мессии.</w:t>
      </w:r>
    </w:p>
    <w:p>
      <w:pPr>
        <w:pStyle w:val="Style10"/>
        <w:rPr/>
      </w:pPr>
      <w:r>
        <w:rPr/>
        <w:t>В любом групповом образовании - будь то на небе или на земле - всегда выявляется тенденция некоторых его единиц к протесту, бунту, к инициативе, отличной от начинаний остальных единиц группы. Древние писания аллегорически повествуют о том, что после возникновения нашей солнечной вселенной "произошла на небе война",</w:t>
      </w:r>
      <w:hyperlink w:anchor="p58">
        <w:r>
          <w:rPr>
            <w:rStyle w:val="InternetLink"/>
            <w:b/>
            <w:bCs/>
            <w:sz w:val="21"/>
            <w:szCs w:val="21"/>
            <w:vertAlign w:val="superscript"/>
          </w:rPr>
          <w:t>58</w:t>
        </w:r>
      </w:hyperlink>
      <w:r>
        <w:rPr/>
        <w:t xml:space="preserve"> "Солнце и семь братьев его" не имели настоящего единодушия между собой, поэтому (и здесь намёк) наша Земля не входит в число семи священных планет. Всем известна древняя легенда о потерянной Плеяде, и подобных историй множество. В совещательной палате Всевышнего не всегда, опять же, царили мир и понимание, но временами вспыхивали разлад и борьба, о чем достаточно ясно повествуется в ряде историй Ветхого Завета. Выражаясь символически, некоторые сыны Божий пали со своих высот, ведомые одно время "Денницей, сыном зари".</w:t>
      </w:r>
      <w:hyperlink w:anchor="p59">
        <w:r>
          <w:rPr>
            <w:rStyle w:val="InternetLink"/>
            <w:b/>
            <w:bCs/>
            <w:sz w:val="21"/>
            <w:szCs w:val="21"/>
            <w:vertAlign w:val="superscript"/>
          </w:rPr>
          <w:t>59</w:t>
        </w:r>
      </w:hyperlink>
      <w:r>
        <w:rPr/>
        <w:t xml:space="preserve"> "Падение ангелов" явилось колоссальной важности событием в истории нашей планеты, но в истории Солнечной системы это лишь интересный, мимолетный феномен, а для семи созвездий, к которым относится наша Солнечная система, - просто пустячный инцидент. Задержитесь здесь, чтобы задуматься над этим предложением и соизмерить свои оценочные критерии. Оценка происходящего зависит от положения смотрящего, и нечто чрезвычайно важное и решающее (с точки зрения раскрытия сознания на нашей Земле), может являться (с точки зрения вселенной) просто пустяком. Собственные дела индивида имеют для него важнейшее значение, но для человечества в целом они мало что значат. Всё зависит от объекта в центре жизненной драмы, от того центрального фактора, вокруг которого циклически происходят события, как важные, так и тривиальные. В радиусе влияния жизни, которая является выражением четвёртого, человеческого, царства природы, произошли события, аналогичные тому "завоеванию независимости" и "отпадению", что имели место в главной группе. В конце лемурийских времен группа высокоразвитых по тем временам людей из среды тогдашних учеников мира воспротивилась планетарной Иерархии и отпала от "закона посвящённых". В центре учения была тогда материальная сторона жизни и всё внимание фокусировалось на физической природе и контроле над ней. Читая описание случившегося, взятое из </w:t>
      </w:r>
      <w:r>
        <w:rPr>
          <w:i/>
          <w:iCs/>
        </w:rPr>
        <w:t xml:space="preserve">"Древнего Комментария", </w:t>
      </w:r>
      <w:r>
        <w:rPr/>
        <w:t xml:space="preserve">постарайтесь понять, что размеренные строфы этого древнего документа повествуют о </w:t>
      </w:r>
      <w:r>
        <w:rPr>
          <w:i/>
          <w:iCs/>
        </w:rPr>
        <w:t>группе учеников, ставших основателями нынешней еврейской расы:</w:t>
      </w:r>
    </w:p>
    <w:p>
      <w:pPr>
        <w:pStyle w:val="Style10"/>
        <w:rPr/>
      </w:pPr>
      <w:r>
        <w:rPr/>
        <w:t>"Внутренняя группа, которая вершит людские судьбы, провозгласила закон: Отстранитесь. Отбросьте свою жажду стяжать, приобретать, копить. Те сыны Бога, которые готовятся покинуть мир людей и войти в свет, всегда странствуют свободно. Они не держатся за то, что у них есть. Освободитесь же и проходите во врата покоя.</w:t>
      </w:r>
    </w:p>
    <w:p>
      <w:pPr>
        <w:pStyle w:val="Style10"/>
        <w:rPr/>
      </w:pPr>
      <w:r>
        <w:rPr/>
        <w:t>Среди сынов Божьих, ожидавших перед вратами, чтобы войти по Слову, отворяющему врата, были и те, которые несли с собой сокровища земли. Они несли свои дары как приношение Владыке жизни, но Он не нуждался в их дарах. Они хотели пройти через врата, заботясь не о себе, но чтобы поднести мирские сокровища и выразить свою любовь.</w:t>
      </w:r>
    </w:p>
    <w:p>
      <w:pPr>
        <w:pStyle w:val="Style10"/>
        <w:rPr/>
      </w:pPr>
      <w:r>
        <w:rPr/>
        <w:t>Вновь прозвучало Слово: Оставьте всё и пройдите через врата без бремени земного. Но они медлили и совещались. А остальные, что были готовы, вступили в свет, пройдя между столбами врат и оставив позади принесённый груз - вошли свободными, ничего с собою не неся, и были приняты.</w:t>
      </w:r>
    </w:p>
    <w:p>
      <w:pPr>
        <w:pStyle w:val="Style10"/>
        <w:rPr/>
      </w:pPr>
      <w:r>
        <w:rPr/>
        <w:t>Но группа, которая всегда держалась вместе и вместе развивалась и копила, остановилась, когда услышала это божественное повеление. Они всё ждали, стоя у портала, открывающего Путь, и крепко удерживали свои сокровища, накопленные за тысячу циклических эпох. Они не могли расстаться ни с чем. Ради этих сокровищ они трудились. Они любили Бога своего и мечтали одарить Его сполна этим богатством. Но дисциплину они не любили.</w:t>
      </w:r>
    </w:p>
    <w:p>
      <w:pPr>
        <w:pStyle w:val="Style10"/>
        <w:rPr/>
      </w:pPr>
      <w:r>
        <w:rPr/>
        <w:t>И вновь прозвучало Слово: Бросьте на землю всё, что принесли, - входите свободными.</w:t>
      </w:r>
    </w:p>
    <w:p>
      <w:pPr>
        <w:pStyle w:val="Style10"/>
        <w:rPr/>
      </w:pPr>
      <w:r>
        <w:rPr/>
        <w:t>Трое воспротивились неумолимому велению, тогда как остальные всё же подчинились, пройдя вратами и оставив троих снаружи. И многие поднялись на высоты, где царит радость. А эти трое остались за вратами, крепко держа свои сокровища".</w:t>
      </w:r>
    </w:p>
    <w:p>
      <w:pPr>
        <w:pStyle w:val="Style10"/>
        <w:rPr/>
      </w:pPr>
      <w:r>
        <w:rPr/>
        <w:t>Этот древний источник, более древний, чем все известные писания мира, даёт ключ к тайне масонской истории об убийстве Учителя теми тремя, которых крепче всего связали с Ним Его смерть и похороны. Эти трое известны каждому масону. Они и стали прародителями современной еврейской расы. Это были три продвинутых ученика, не подчинившихся велению войти свободными и не обременёнными туда, где царит свет. Они пытались удержать накопленное и посвятить его служению Богу. Но на самом деле ими руководила неосознаваемая любовь к богатству и желание сохранить его. Согласно древней традиции, передаваемой учителями прошлого, -</w:t>
      </w:r>
    </w:p>
    <w:p>
      <w:pPr>
        <w:pStyle w:val="Style10"/>
        <w:rPr/>
      </w:pPr>
      <w:r>
        <w:rPr/>
        <w:t>"Они направили свой взор к вратам земли. Друзья прошли... Они остались... Учителя, собравшись на конклаве, определили участь тех, кто, достигши Врат Света, всё же любит мирскую собственность больше, чем служение свету. И вновь прозвучало Слово, обращённое к тем трём противящимся, что всё ждали за вратами:</w:t>
      </w:r>
    </w:p>
    <w:p>
      <w:pPr>
        <w:pStyle w:val="Style10"/>
        <w:rPr/>
      </w:pPr>
      <w:r>
        <w:rPr/>
        <w:t>Оставьте же себе то, что принесли, и собирайте больше, но отныне вы не будете знать покоя. Копите плоды ума и крепите могущество, умножая богатство. Но надёжного пристанища вы себе не найдёте.</w:t>
      </w:r>
    </w:p>
    <w:p>
      <w:pPr>
        <w:pStyle w:val="Style10"/>
        <w:rPr/>
      </w:pPr>
      <w:r>
        <w:rPr/>
        <w:t>И так как все вы ученики Господа, не будет вам ни мира, ни надёжного и несомненного успеха, ни сил, чтобы сберечь своё добро.</w:t>
      </w:r>
    </w:p>
    <w:p>
      <w:pPr>
        <w:pStyle w:val="Style10"/>
        <w:rPr/>
      </w:pPr>
      <w:r>
        <w:rPr/>
        <w:t>Вы будете всегда смутно помнить о Том, Кто хранит всех. Вы будете всегда стремиться к накоплению, и никогда не будет у вас времени остановиться, чтобы ощутить радость. Ступайте же до времени, когда вы вновь окажетесь перед Вратами Света, но ничего с собой не принесёте. Тогда, свободные, вы войдёте, и вас примут Служители Господа, и вы навсегда обретёте мир".</w:t>
      </w:r>
    </w:p>
    <w:p>
      <w:pPr>
        <w:pStyle w:val="Style10"/>
        <w:rPr/>
      </w:pPr>
      <w:r>
        <w:rPr/>
        <w:t xml:space="preserve">Древняя легенда говорит нам о том, что эти трое ушли, скорбя и протестуя, унося с собой свои богатства, и положили начало истории Вечного Жида. Очень важно, что одним из величайших сынов Божьих, работавших на земле и воплотивших в Себе путь и достижение, Иисус из Назарета, был евреем. Он полностью изменил существующее положение дел. Он не владел абсолютно ничем. Он первым из нашего человечества пришёл к достижению и был прямым потомком старшего из трёх учеников, кого возмутила </w:t>
      </w:r>
      <w:r>
        <w:rPr>
          <w:i/>
          <w:iCs/>
        </w:rPr>
        <w:t xml:space="preserve">драма отстранения. </w:t>
      </w:r>
      <w:r>
        <w:rPr/>
        <w:t>Еврей олицетворяет собой мирового блудного сына и символизирует ученика, ещё не усвоившего урока по выбору правильных моральных критериев. Он - жертва Закона Света и своей неспособности подчиняться ему. Он грешил по собственной воле, прекрасно сознавая последствия. Следовательно, еврей знает закон, как никакая другая раса, ибо является его вечной жертвой. Он провозгласил закон с его отрицательной стороны; Закон Моисея правит сегодня большей частью мира, но не может защитить справедливость и подлинную законность в жизни.</w:t>
      </w:r>
    </w:p>
    <w:p>
      <w:pPr>
        <w:pStyle w:val="Style10"/>
        <w:rPr/>
      </w:pPr>
      <w:r>
        <w:rPr/>
        <w:t>Другая группа учеников, представителей (в то время и в ту эпоху) существовавшей тогда расы, прошла через древние порталы посвящения, сделав свой первый великий шаг. Придя в себя, они сохранили смутное воспоминание о том, почему три их соученика отделились от них. Вернувшись к жизни на земле, они рассказали об этом событии и, тем самым, совершили ошибку, положившую начало длительному антагонизму, сохраняющемуся по сию пору. Сами они завершили своё долгое странствие и обрели вечный мир, но последствия выдачи ими тогда сокровенных обстоятельств посвящения сказываются до сих пор.</w:t>
      </w:r>
    </w:p>
    <w:p>
      <w:pPr>
        <w:pStyle w:val="Style10"/>
        <w:rPr/>
      </w:pPr>
      <w:r>
        <w:rPr/>
        <w:t>Довольно любопытно, что древняя раса, произошедшая от тех трёх, которые больше любили то, чем должны были пожертвовать, чем то, что жаждали получить, основала масонскую традицию. Её история (и, между прочим, история человечества) символизирована в драматичном ритуале. В награду за свою искренность, - так как они восстали, совершенно искренне уверенные в своей правоте - стало разрешение ежегодно, в тот день, когда у них была возможность вступить в свет, разыгрывать историю поисков света. Поскольку они были так близки к воскресению от смерти на земле к жизни в свете, они начали великую традицию мистерий. Они выбрали смерть и убили то, что "жило и могло бы потребовать награды" и произнести слово силы, широко раскрывающее врата воскресения.</w:t>
      </w:r>
    </w:p>
    <w:p>
      <w:pPr>
        <w:pStyle w:val="Style10"/>
        <w:rPr/>
      </w:pPr>
      <w:r>
        <w:rPr/>
        <w:t>Нам говорят, что эти трое навечно связали себя клятвой никогда не расставаться. И за прошедшие века они не нарушили эту клятву; она-то и способствовала той расовой обособленности и общности интересов, что вызывает антагонизм других рас.</w:t>
      </w:r>
    </w:p>
    <w:p>
      <w:pPr>
        <w:pStyle w:val="Style10"/>
        <w:rPr/>
      </w:pPr>
      <w:r>
        <w:rPr/>
        <w:t>Испокон веков евреи скитаются, неся в мир много прекрасного и давая человечеству многих лучших его представителей, но (в то же время) их самих ненавидят и преследуют, предают и травят. Символически они воплощают в себе историю человечества. Древняя тенденция евреев к стяжательству и поддержанию своей расовой и национальной целостности является их характерной особенностью. Их не могут вобрать в себя другие нации; это настолько древняя раса, что в наше время в мире нет ни одной нации, не имеющей своих корней в этой группе, которая настолько продвинулась - в древней Лемурии, - что все её выдающиеся</w:t>
      </w:r>
    </w:p>
    <w:p>
      <w:pPr>
        <w:pStyle w:val="Style10"/>
        <w:rPr/>
      </w:pPr>
      <w:r>
        <w:rPr/>
        <w:t>представители стояли на пути ученичества. В Западном мире нет ни одной национальности, которая не была бы боковой ветвью этого древнейшего избранного народа, кроме финнов, саамов и тех, что имеют несомненные монголоидные черты. Но примесь того, что теперь называют еврейской кровью, у всех разная, и современные евреи суть такой же побочный продукт, как и англосаксы, хотя из-за искусственной тенденции к обособленности и расовой сегрегации сохранили свои изначальные черты в более чистом виде.</w:t>
      </w:r>
    </w:p>
    <w:p>
      <w:pPr>
        <w:pStyle w:val="Style10"/>
        <w:rPr/>
      </w:pPr>
      <w:r>
        <w:rPr/>
        <w:t>Понимание общности происхождения и даёт британцам-израильтянам искаженное представление об истине, которое возводит нашу современную западную историю к евреям времён Моисея. Но всё сложилось гораздо раньше, в период, предшествующий ветхозаветной истории евреев. Три упомянутых ученика и их родовые группы стали предками трёх основных расовых формирований, которые обобщенно можно охарактеризовать следующим образом:</w:t>
      </w:r>
    </w:p>
    <w:p>
      <w:pPr>
        <w:pStyle w:val="Ind"/>
        <w:rPr/>
      </w:pPr>
      <w:r>
        <w:rPr/>
        <w:t>1. Семитская раса, или расы библейские и современные; арабы, афганцы, марокканцы и происходящие от них народы, включая современных египтян. Всё они - потомки старшего из трёх учеников.</w:t>
      </w:r>
    </w:p>
    <w:p>
      <w:pPr>
        <w:pStyle w:val="Ind"/>
        <w:rPr/>
      </w:pPr>
      <w:r>
        <w:rPr/>
        <w:t>2. Романские народы со всеми их ветвями, а также все кельтские расы. Они восходят ко второму из трёх учеников.</w:t>
      </w:r>
    </w:p>
    <w:p>
      <w:pPr>
        <w:pStyle w:val="Ind"/>
        <w:rPr/>
      </w:pPr>
      <w:r>
        <w:rPr/>
        <w:t>3. Тевтоны, скандинавы и англосаксы - потомки третьего ученика.</w:t>
      </w:r>
    </w:p>
    <w:p>
      <w:pPr>
        <w:pStyle w:val="Style10"/>
        <w:rPr/>
      </w:pPr>
      <w:r>
        <w:rPr/>
        <w:t>Это широкое обобщение. Из-за колоссальной длительности периода и многочисленности ответвлений, возникавших за прошедшие эпохи, я могу дать лишь общее представление. Постепенно потомки двух из этих учеников приняли легенды, сложенные во времена Атлантиды, и примкнули к тем, кто настроен антагонистично по отношению к евреям, какими мы знаем их сегодня; они полностью утратили знание об общем происхождении. В современном мире нет ни одной чистокровной расы, так как из-за бесчисленности межнациональных браков, незаконных отношений и беспорядочных связей за последние миллионы лет ни о какой чистоте крови говорить не приходится. Факторам климата и окружающей среды не способна противостоять никакая искусственная изоляция, кроме постоянных браков между родственниками. Только благодаря им иудеи и сохранили определённую расовую целостность.</w:t>
      </w:r>
    </w:p>
    <w:p>
      <w:pPr>
        <w:pStyle w:val="Style10"/>
        <w:rPr/>
      </w:pPr>
      <w:r>
        <w:rPr/>
        <w:t>Когда человечество примет факт о единстве своего происхождения и о наличии трёх основных родов в основе нашей современной цивилизации, стародавняя ненависть к евреям погаснет и они смешаются и сольются с остальной частью человечества. Даже восточные расы, представляющие собой остатки великой атлантической цивилизации, унаследовали в результате межэтнических браков с предками современных евреев и иных расовых типов их черты, но смешивались они не так интенсивно и потому лучше сохранили свои особенности, чем национальные западные группы.</w:t>
      </w:r>
    </w:p>
    <w:p>
      <w:pPr>
        <w:pStyle w:val="Style10"/>
        <w:rPr/>
      </w:pPr>
      <w:r>
        <w:rPr/>
        <w:t>Если вы продумаете всё это и внимательно изучите масонскую традицию, вам многое станет ясно. Этнологи могут не соглашаться со мной, но им не опровергнуть моих слов, так как нынешняя расовая ситуация в мире уходят своими корнями в такую глубь истории, что они не в состоянии доказать даже собственные утверждения. Им доступна история лишь последних ста тысяч лет, и видят они в этом прошлом только следствия, но не вызвавшие их причины.</w:t>
      </w:r>
    </w:p>
    <w:p>
      <w:pPr>
        <w:pStyle w:val="Heading4"/>
        <w:ind w:left="720" w:right="720" w:hanging="0"/>
        <w:rPr/>
      </w:pPr>
      <w:bookmarkStart w:id="39" w:name="2-3-7"/>
      <w:bookmarkEnd w:id="39"/>
      <w:r>
        <w:rPr/>
        <w:t>7. ЛУЧ ЭГО</w:t>
      </w:r>
    </w:p>
    <w:p>
      <w:pPr>
        <w:pStyle w:val="Style10"/>
        <w:rPr/>
      </w:pPr>
      <w:r>
        <w:rPr/>
        <w:t>Приступая к изучению Луча Эго, или Души, вкратце перечислим некоторые главные посылки и объединим их в четырнадцать постулатов:</w:t>
      </w:r>
    </w:p>
    <w:p>
      <w:pPr>
        <w:pStyle w:val="Style10"/>
        <w:rPr/>
      </w:pPr>
      <w:r>
        <w:rPr/>
        <w:t>1. Эго каждого человеческого существа находятся на одном из семи Лучей.</w:t>
      </w:r>
    </w:p>
    <w:p>
      <w:pPr>
        <w:pStyle w:val="Style10"/>
        <w:rPr/>
      </w:pPr>
      <w:r>
        <w:rPr/>
        <w:t>2. Все Эго Четвёртого, Пятого, Шестого и Седьмого Лучей в конце концов, после третьего посвящения, должны слиться с тремя главными, или монадическими, Лучами.</w:t>
      </w:r>
    </w:p>
    <w:p>
      <w:pPr>
        <w:pStyle w:val="Style10"/>
        <w:rPr/>
      </w:pPr>
      <w:r>
        <w:rPr/>
        <w:t>3. Монадическим лучом любого Эго является один из трёх Лучей-Аспектов, и сыны человеческие являются либо монадами могущества, либо монадами любви, либо монадами интеллекта.</w:t>
      </w:r>
    </w:p>
    <w:p>
      <w:pPr>
        <w:pStyle w:val="Style10"/>
        <w:rPr/>
      </w:pPr>
      <w:r>
        <w:rPr/>
        <w:t>4. Для своих специфических целей мы ограничимся рассмотрением семи групп душ семи Лучей, или потоков божественной энергии.</w:t>
      </w:r>
    </w:p>
    <w:p>
      <w:pPr>
        <w:pStyle w:val="Style10"/>
        <w:rPr/>
      </w:pPr>
      <w:r>
        <w:rPr/>
        <w:t>5. В течение большей части нашего расового и жизненного опыта нами управляют последовательно, а позднее одновременно:</w:t>
      </w:r>
    </w:p>
    <w:p>
      <w:pPr>
        <w:pStyle w:val="Ind"/>
        <w:rPr/>
      </w:pPr>
      <w:r>
        <w:rPr/>
        <w:t>а. Физическое тело, которое подвластно Лучу, управляющему совокупностью атомов этого тела.</w:t>
      </w:r>
    </w:p>
    <w:p>
      <w:pPr>
        <w:pStyle w:val="Ind"/>
        <w:rPr/>
      </w:pPr>
      <w:r>
        <w:rPr/>
        <w:t>б. Эмоциональная природа желания, которая испытывает влияние и контролируется Лучом, доминирующим над астральной атомной структурой.</w:t>
      </w:r>
    </w:p>
    <w:p>
      <w:pPr>
        <w:pStyle w:val="Ind"/>
        <w:rPr/>
      </w:pPr>
      <w:r>
        <w:rPr/>
        <w:t>в. Умственное тело, или ментальная природа, соответственно масштабу проявления и качеству Луча, определяющего его атомный состав.</w:t>
      </w:r>
    </w:p>
    <w:p>
      <w:pPr>
        <w:pStyle w:val="Ind"/>
        <w:rPr/>
      </w:pPr>
      <w:r>
        <w:rPr/>
        <w:t>г. Позднее, на физическом плане, Луч души начинает проникать и воздействовать на все три тела, которые образуют - будучи выровненными и функционируя в унисон - личность. В результате этой общей интеграции сразу же следует воплощение или воплощения с чётко обозначенным личностным Лучом и тремя телами, или "я", составляющими три аспекта, или Луча, низшего личного "я".</w:t>
      </w:r>
    </w:p>
    <w:p>
      <w:pPr>
        <w:pStyle w:val="Style10"/>
        <w:rPr/>
      </w:pPr>
      <w:r>
        <w:rPr/>
        <w:t>6. Как только личностный Луч приобретает ярко выраженный характер и становится доминирующим, подчинив себе Лучи трёх тел, между ним и эгоическим Лучом, или душой, начинается великая битва. Чётко проступают различия и усиливается ощущение двойственности. Переживания, описанные в "Бхагавадгите", становятся переживаниями пути ученичества; Арджуна стоит "в центре" поля Курукшетры, между двумя противостоящими силами, но в дыму сражения не способен видеть ясно.</w:t>
      </w:r>
    </w:p>
    <w:p>
      <w:pPr>
        <w:pStyle w:val="Style10"/>
        <w:rPr/>
      </w:pPr>
      <w:r>
        <w:rPr/>
        <w:t>7. В конце концов душевный Луч, или влияние, становится доминирующим фактором, и Лучи низших тел превращаются в подлучи контролирующего Луча. Последнее предложение имеет принципиальное значение, ибо показывает истинные отношение между личностью и Эго, или душой. Ученик, понимающий эти отношения и укрепляющий их, готов ступить на путь посвящения.</w:t>
      </w:r>
    </w:p>
    <w:p>
      <w:pPr>
        <w:pStyle w:val="Style10"/>
        <w:rPr/>
      </w:pPr>
      <w:r>
        <w:rPr/>
        <w:t>8. Каждая из семи групп душ реагирует на один из семи типов сил, и все они отзываются на Луч планетарного Логоса нашей планеты - Третий Луч Активного Интеллекта. Все, следователь но, находятся на каком-нибудь подлуче этого Луча, однако нельзя забывать, что планетарный Логос тоже находится на Луче, который является подлучом Второго Луча Любви-Мудрости. Таким образом, получаем:</w:t>
      </w:r>
    </w:p>
    <w:p>
      <w:pPr>
        <w:pStyle w:val="Heading3"/>
        <w:ind w:left="720" w:right="720" w:hanging="0"/>
        <w:rPr/>
      </w:pPr>
      <w:r>
        <w:rPr/>
        <w:t>ЛУЧ ПЛАНЕТАРНОГО ЛОГОСА</w:t>
      </w:r>
    </w:p>
    <w:p>
      <w:pPr>
        <w:pStyle w:val="Heading4"/>
        <w:ind w:left="720" w:right="720" w:hanging="0"/>
        <w:rPr/>
      </w:pPr>
      <w:r>
        <w:rPr/>
      </w:r>
    </w:p>
    <w:p>
      <w:pPr>
        <w:pStyle w:val="Style10"/>
        <w:rPr/>
      </w:pPr>
      <w:r>
        <w:rPr/>
        <w:t>Следует помнить, что наш планетарный Логос, функционирующий через планету Земля, не считается создателем ни одной из семи священных планет.</w:t>
      </w:r>
    </w:p>
    <w:p>
      <w:pPr>
        <w:pStyle w:val="Style10"/>
        <w:rPr/>
      </w:pPr>
      <w:r>
        <w:rPr/>
        <w:t>9. Итак, в своей работе каждому индивидуальному стремящемуся прийти к пониманию:</w:t>
      </w:r>
    </w:p>
    <w:p>
      <w:pPr>
        <w:pStyle w:val="Ind"/>
        <w:rPr/>
      </w:pPr>
      <w:r>
        <w:rPr/>
        <w:t>а. Своего эгоического Луча.</w:t>
      </w:r>
    </w:p>
    <w:p>
      <w:pPr>
        <w:pStyle w:val="Ind"/>
        <w:rPr/>
      </w:pPr>
      <w:r>
        <w:rPr/>
        <w:t>б. Своего личностного Луча.</w:t>
      </w:r>
    </w:p>
    <w:p>
      <w:pPr>
        <w:pStyle w:val="Ind"/>
        <w:rPr/>
      </w:pPr>
      <w:r>
        <w:rPr/>
        <w:t>в. Луча, управляющего его умом.</w:t>
      </w:r>
    </w:p>
    <w:p>
      <w:pPr>
        <w:pStyle w:val="Ind"/>
        <w:rPr/>
      </w:pPr>
      <w:r>
        <w:rPr/>
        <w:t>г. Луча, управляющего его астральным телом.</w:t>
      </w:r>
    </w:p>
    <w:p>
      <w:pPr>
        <w:pStyle w:val="Ind"/>
        <w:rPr/>
      </w:pPr>
      <w:r>
        <w:rPr/>
        <w:t>д. Луча, воздействующего на его физическое тело.</w:t>
      </w:r>
    </w:p>
    <w:p>
      <w:pPr>
        <w:pStyle w:val="Style10"/>
        <w:rPr/>
      </w:pPr>
      <w:r>
        <w:rPr/>
        <w:t>Достигнув этого пятеричного знания, он исполнил дельфийский наказ "Познай себя" и может, следовательно, принять Посвящение.</w:t>
      </w:r>
    </w:p>
    <w:p>
      <w:pPr>
        <w:pStyle w:val="Style10"/>
        <w:rPr/>
      </w:pPr>
      <w:r>
        <w:rPr/>
        <w:t>10. Каждое человеческое существо управляется также некоторыми групповыми Лучами:</w:t>
      </w:r>
    </w:p>
    <w:p>
      <w:pPr>
        <w:pStyle w:val="Ind"/>
        <w:rPr/>
      </w:pPr>
      <w:r>
        <w:rPr/>
        <w:t>а. Лучами четвёртого царства природы. Результаты при этом различны в зависимости от Луча личности или души. Четвёртое царство имеет:</w:t>
      </w:r>
    </w:p>
    <w:p>
      <w:pPr>
        <w:pStyle w:val="Style10"/>
        <w:rPr/>
      </w:pPr>
      <w:r>
        <w:rPr/>
        <w:t>1) Четвёртый Луч в качестве эгоического.</w:t>
      </w:r>
    </w:p>
    <w:p>
      <w:pPr>
        <w:pStyle w:val="Style10"/>
        <w:rPr/>
      </w:pPr>
      <w:r>
        <w:rPr/>
        <w:t>2) Пятый Луч в качестве личностного.</w:t>
      </w:r>
    </w:p>
    <w:p>
      <w:pPr>
        <w:pStyle w:val="Ind"/>
        <w:rPr/>
      </w:pPr>
      <w:r>
        <w:rPr/>
        <w:t>б. Расовыми Лучами, которыми для нашей арийской расы являются Третий и Пятый, оказывающие мощное воздействие на каждое человеческое существо.</w:t>
      </w:r>
    </w:p>
    <w:p>
      <w:pPr>
        <w:pStyle w:val="Ind"/>
        <w:rPr/>
      </w:pPr>
      <w:r>
        <w:rPr/>
        <w:t>в. Циклическим Лучом.</w:t>
      </w:r>
    </w:p>
    <w:p>
      <w:pPr>
        <w:pStyle w:val="Ind"/>
        <w:rPr/>
      </w:pPr>
      <w:r>
        <w:rPr/>
        <w:t>г. Национальным Лучом.</w:t>
      </w:r>
    </w:p>
    <w:p>
      <w:pPr>
        <w:pStyle w:val="Style10"/>
        <w:rPr/>
      </w:pPr>
      <w:r>
        <w:rPr/>
        <w:t>Все они контролируют личностную жизнь каждого человека. По мере приближения человека к пути испытаний и ученичества его эгоический Луч вместе с эгоическим Лучом четвёртого царства постепенно вытесняют Лучи, управляющие личностью.</w:t>
      </w:r>
    </w:p>
    <w:p>
      <w:pPr>
        <w:pStyle w:val="Style10"/>
        <w:rPr/>
      </w:pPr>
      <w:r>
        <w:rPr/>
        <w:t xml:space="preserve">11.Таким образом, человек представляет собой совокупность сил, которые влияют на него последовательно-периодически и одновременно; они характеризуют его природу, создают его качество и определяют его "явление", употребляя это слово в его оккультном смысле </w:t>
      </w:r>
      <w:r>
        <w:rPr>
          <w:i/>
          <w:iCs/>
        </w:rPr>
        <w:t xml:space="preserve">внешней формы. </w:t>
      </w:r>
      <w:r>
        <w:rPr/>
        <w:t>Веками он находится под властью какой-либо из этих сил и являет собой лишь то, чем они его делают. Когда же он начинает понимать лучше и различать, то чётко решает, какой из них будет доминировать, и в конце концов оказывается под контролем Луча Души, подчиняющего себе все остальные Лучи, которые человек использует теперь по собственной воле.</w:t>
      </w:r>
    </w:p>
    <w:p>
      <w:pPr>
        <w:pStyle w:val="Style10"/>
        <w:rPr/>
      </w:pPr>
      <w:r>
        <w:rPr/>
        <w:t>12. Изучая эгоический Луч человека, мы должны понять:</w:t>
      </w:r>
    </w:p>
    <w:p>
      <w:pPr>
        <w:pStyle w:val="Style10"/>
        <w:rPr/>
      </w:pPr>
      <w:r>
        <w:rPr/>
        <w:t>а. Процесс........ экстернализация.</w:t>
      </w:r>
    </w:p>
    <w:p>
      <w:pPr>
        <w:pStyle w:val="Style10"/>
        <w:rPr/>
      </w:pPr>
      <w:r>
        <w:rPr/>
        <w:t>б. Тайну............ проявление.</w:t>
      </w:r>
    </w:p>
    <w:p>
      <w:pPr>
        <w:pStyle w:val="Style10"/>
        <w:rPr/>
      </w:pPr>
      <w:r>
        <w:rPr/>
        <w:t>в. Цель.............. реализация.</w:t>
      </w:r>
    </w:p>
    <w:p>
      <w:pPr>
        <w:pStyle w:val="Style10"/>
        <w:rPr/>
      </w:pPr>
      <w:r>
        <w:rPr/>
        <w:t>Нам нужно также понять господствующие лучевые влияния царства душ, пятого царства:</w:t>
      </w:r>
    </w:p>
    <w:p>
      <w:pPr>
        <w:pStyle w:val="Style10"/>
        <w:rPr/>
      </w:pPr>
      <w:r>
        <w:rPr/>
        <w:t>1) Пятый Луч............... действующий через личность.</w:t>
      </w:r>
    </w:p>
    <w:p>
      <w:pPr>
        <w:pStyle w:val="Style10"/>
        <w:rPr/>
      </w:pPr>
      <w:r>
        <w:rPr/>
        <w:t>2) Второй Луч.............. действующий через интуицию.</w:t>
      </w:r>
    </w:p>
    <w:p>
      <w:pPr>
        <w:pStyle w:val="Style10"/>
        <w:rPr/>
      </w:pPr>
      <w:r>
        <w:rPr/>
        <w:t>13. Личностный Луч главной сферой своей активности и своим выражением имеет физическое тело. Он определяет его жизненную направленность и цель, его внешний вид и деятельность. Под влиянием эгоического Луча личностный Луч избирает качество.</w:t>
      </w:r>
    </w:p>
    <w:p>
      <w:pPr>
        <w:pStyle w:val="Style10"/>
        <w:rPr/>
      </w:pPr>
      <w:r>
        <w:rPr/>
        <w:t>Эгоический Луч оказывает прямое специфическое воздействие на астральное тело. Поэтому жизненным полем битвы всегда является план иллюзии; чем успешнее душа рассеивает древнее наваждение, тем больше света получает стремящийся в своем движении.</w:t>
      </w:r>
    </w:p>
    <w:p>
      <w:pPr>
        <w:pStyle w:val="Style10"/>
        <w:rPr/>
      </w:pPr>
      <w:r>
        <w:rPr/>
        <w:t>Монадический Луч начинает воздействовать на ментальное тело после завершения интеграции личности. Он позволяет умственной природе достичь того ясного видения, которое максимально открывается при четвёртом посвящении, избавляя человека от ограничений формы. Эта троица имеет аналогию и интересную символическую связь с тремя Посвятителями.</w:t>
      </w:r>
    </w:p>
    <w:p>
      <w:pPr>
        <w:pStyle w:val="Style10"/>
        <w:rPr/>
      </w:pPr>
      <w:r>
        <w:rPr/>
        <w:t>а. Первый Посвятитель............ душа человека. Постепенно берёт личность под контроль.</w:t>
      </w:r>
    </w:p>
    <w:p>
      <w:pPr>
        <w:pStyle w:val="Style10"/>
        <w:rPr/>
      </w:pPr>
      <w:r>
        <w:rPr/>
        <w:t>б. Второй Посвятитель............. Христос. Высвобождает природу любви.</w:t>
      </w:r>
    </w:p>
    <w:p>
      <w:pPr>
        <w:pStyle w:val="Style10"/>
        <w:rPr/>
      </w:pPr>
      <w:r>
        <w:rPr/>
        <w:t>в. Последний Посвятитель....... Планетарный Логос. Просветляет ум.</w:t>
      </w:r>
    </w:p>
    <w:p>
      <w:pPr>
        <w:pStyle w:val="Style10"/>
        <w:rPr/>
      </w:pPr>
      <w:r>
        <w:rPr/>
        <w:t>14. Луч Эго, или души, начинает активно заявлять о своем присутствии через астральное тело сразу же по достижении выравнивания. Процесс выглядит следующим образом:</w:t>
      </w:r>
    </w:p>
    <w:p>
      <w:pPr>
        <w:pStyle w:val="Style10"/>
        <w:rPr/>
      </w:pPr>
      <w:r>
        <w:rPr/>
        <w:t>а. Он воздействует на астральное тело извне.</w:t>
      </w:r>
    </w:p>
    <w:p>
      <w:pPr>
        <w:pStyle w:val="Style10"/>
        <w:rPr/>
      </w:pPr>
      <w:r>
        <w:rPr/>
        <w:t>б. Стимулирует изнутри его рост, улучшение цвета и качества.</w:t>
      </w:r>
    </w:p>
    <w:p>
      <w:pPr>
        <w:pStyle w:val="Style10"/>
        <w:rPr/>
      </w:pPr>
      <w:r>
        <w:rPr/>
        <w:t>в. Активизирует и берёт под контроль его и все слагаемые физической жизни.</w:t>
      </w:r>
    </w:p>
    <w:p>
      <w:pPr>
        <w:pStyle w:val="Style10"/>
        <w:rPr/>
      </w:pPr>
      <w:r>
        <w:rPr/>
        <w:t>Изложенные постулаты можно свести к следующему: личностный Луч склоняет к обособлению и инициирует отрыв от группы душ, экстернализацией которой является данная личность, и, как следствие, привязанность к той стороне проявления, что относится к форме. Эгоический Луч стимулирует групповое сознание, непривязанность к внешним формам, тяготение к той стороне проявления, что относится к жизни, и стремление к субъективному целому. Действие монадического Луча можно понять лишь после третьего посвящения.</w:t>
      </w:r>
    </w:p>
    <w:p>
      <w:pPr>
        <w:pStyle w:val="Style10"/>
        <w:rPr/>
      </w:pPr>
      <w:r>
        <w:rPr/>
        <w:t>То, что нам предстоит обсудить в следующем разделе трактата, посвящённого эгоическом Лучу, целесообразно разделить на четыре части:</w:t>
      </w:r>
    </w:p>
    <w:p>
      <w:pPr>
        <w:pStyle w:val="Style10"/>
        <w:rPr/>
      </w:pPr>
      <w:r>
        <w:rPr/>
        <w:t>I. Рост влияния души</w:t>
      </w:r>
    </w:p>
    <w:p>
      <w:pPr>
        <w:pStyle w:val="Style10"/>
        <w:rPr/>
      </w:pPr>
      <w:r>
        <w:rPr/>
        <w:t>II. Семь законов эгоической жизни</w:t>
      </w:r>
    </w:p>
    <w:p>
      <w:pPr>
        <w:pStyle w:val="Style10"/>
        <w:rPr/>
      </w:pPr>
      <w:r>
        <w:rPr/>
        <w:t>III. Пять групп душ</w:t>
      </w:r>
    </w:p>
    <w:p>
      <w:pPr>
        <w:pStyle w:val="Style10"/>
        <w:rPr/>
      </w:pPr>
      <w:r>
        <w:rPr/>
        <w:t>IV. Правила развития контроля души</w:t>
      </w:r>
    </w:p>
    <w:p>
      <w:pPr>
        <w:pStyle w:val="Itc"/>
        <w:rPr/>
      </w:pPr>
      <w:bookmarkStart w:id="40" w:name="2-4"/>
      <w:bookmarkEnd w:id="40"/>
      <w:r>
        <w:rPr/>
        <w:t>_______________</w:t>
      </w:r>
    </w:p>
    <w:p>
      <w:pPr>
        <w:pStyle w:val="Heading5"/>
        <w:ind w:left="720" w:right="720" w:hanging="0"/>
        <w:rPr/>
      </w:pPr>
      <w:r>
        <w:rPr/>
        <w:t>СВОДНЫЕ ПОЯСНИТЕЛЬНЫЕ ТАБЛИЦЫ</w:t>
      </w:r>
    </w:p>
    <w:p>
      <w:pPr>
        <w:pStyle w:val="Heading3"/>
        <w:ind w:left="720" w:right="720" w:hanging="0"/>
        <w:rPr/>
      </w:pPr>
      <w:r>
        <w:rPr/>
        <w:t>ЛУЧИ ПРОЯВЛЕННЫЕ И НЕ ПРОЯВЛЕННЫЕ</w:t>
      </w:r>
    </w:p>
    <w:p>
      <w:pPr>
        <w:pStyle w:val="Ind"/>
        <w:rPr/>
      </w:pPr>
      <w:r>
        <w:rPr/>
        <w:t>Луч Первый............... Не проявлен</w:t>
      </w:r>
    </w:p>
    <w:p>
      <w:pPr>
        <w:pStyle w:val="Ind"/>
        <w:rPr/>
      </w:pPr>
      <w:r>
        <w:rPr>
          <w:i/>
          <w:iCs/>
        </w:rPr>
        <w:t xml:space="preserve">*Луч Второй.............. </w:t>
      </w:r>
      <w:r>
        <w:rPr/>
        <w:t>Проявлен с 1575 г.</w:t>
      </w:r>
    </w:p>
    <w:p>
      <w:pPr>
        <w:pStyle w:val="Ind"/>
        <w:rPr/>
      </w:pPr>
      <w:r>
        <w:rPr>
          <w:i/>
          <w:iCs/>
        </w:rPr>
        <w:t xml:space="preserve">*Луч Третий.............. </w:t>
      </w:r>
      <w:r>
        <w:rPr/>
        <w:t>Проявлен с 1425 г.</w:t>
      </w:r>
    </w:p>
    <w:p>
      <w:pPr>
        <w:pStyle w:val="Ind"/>
        <w:rPr/>
      </w:pPr>
      <w:r>
        <w:rPr/>
        <w:t>Луч Четвёртый........... Начнёт медленное проявление после 2025 г.</w:t>
      </w:r>
    </w:p>
    <w:p>
      <w:pPr>
        <w:pStyle w:val="Ind"/>
        <w:rPr/>
      </w:pPr>
      <w:r>
        <w:rPr>
          <w:i/>
          <w:iCs/>
        </w:rPr>
        <w:t xml:space="preserve">*Луч Пятый............... </w:t>
      </w:r>
      <w:r>
        <w:rPr/>
        <w:t>Проявлен с 1775 г.</w:t>
      </w:r>
    </w:p>
    <w:p>
      <w:pPr>
        <w:pStyle w:val="Ind"/>
        <w:rPr/>
      </w:pPr>
      <w:r>
        <w:rPr/>
        <w:t>Луч Шестой............... С 1625 г. заканчивает своё проявление и этот процесс быстро завершается.</w:t>
      </w:r>
    </w:p>
    <w:p>
      <w:pPr>
        <w:pStyle w:val="Ind"/>
        <w:rPr/>
      </w:pPr>
      <w:r>
        <w:rPr>
          <w:i/>
          <w:iCs/>
        </w:rPr>
        <w:t xml:space="preserve">*Луч Седьмой............ </w:t>
      </w:r>
      <w:r>
        <w:rPr/>
        <w:t>Проявлен с 1675 г.</w:t>
      </w:r>
    </w:p>
    <w:p>
      <w:pPr>
        <w:pStyle w:val="Heading3"/>
        <w:ind w:left="720" w:right="720" w:hanging="0"/>
        <w:rPr/>
      </w:pPr>
      <w:r>
        <w:rPr/>
        <w:t>ЛУЧЕВЫЕ МЕТОДЫ ПЕРЕДАЧИ ИСТИНЫ</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управления государство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ременная дипломатия и полити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цесс посвящения согласно учению Иерархии Учителе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ли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редства сообщения или взаимодействия. Радио, телефон, телеграф и возможность транспортировк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спользование и распространение денег и золо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онская деятельность, основанная на иерархической подчинённости и связанная со Вторым Лучо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рхитектура. Современное градостроитель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о душе. Эзотерическая психолог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ременные системы образования и ментальная нау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 Христианство и разнообразные религии (обратите внимание на связь с Лучом II).</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кви и организованные религи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I.</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се формы белой маги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ритуализм в его низших аспектах.</w:t>
            </w:r>
          </w:p>
        </w:tc>
      </w:tr>
    </w:tbl>
    <w:p>
      <w:pPr>
        <w:pStyle w:val="Heading3"/>
        <w:ind w:left="720" w:right="720" w:hanging="0"/>
        <w:rPr/>
      </w:pPr>
      <w:r>
        <w:rPr/>
        <w:t>УЧЕНИЧЕСТВО И ЛУЧИ</w:t>
      </w:r>
    </w:p>
    <w:p>
      <w:pPr>
        <w:pStyle w:val="Style10"/>
        <w:rPr/>
      </w:pPr>
      <w:r>
        <w:rPr/>
        <w:t>1 Луч ... Сила.............................. Энергия................ Действие........ Оккультист</w:t>
      </w:r>
    </w:p>
    <w:p>
      <w:pPr>
        <w:pStyle w:val="Style10"/>
        <w:rPr/>
      </w:pPr>
      <w:r>
        <w:rPr/>
        <w:t>2 Луч ... Сознание........................ Расширение.......... Посвящение... Истинный спирит</w:t>
      </w:r>
    </w:p>
    <w:p>
      <w:pPr>
        <w:pStyle w:val="Style10"/>
        <w:rPr/>
      </w:pPr>
      <w:r>
        <w:rPr/>
        <w:t>3 Луч ... Приспособление............. Развитие............... Эволюция....... Маг</w:t>
      </w:r>
    </w:p>
    <w:p>
      <w:pPr>
        <w:pStyle w:val="Style10"/>
        <w:rPr/>
      </w:pPr>
      <w:r>
        <w:rPr/>
        <w:t>4 Луч ... Вибрация....................... Отклик................. Выражение..... Художник</w:t>
      </w:r>
    </w:p>
    <w:p>
      <w:pPr>
        <w:pStyle w:val="Style10"/>
        <w:rPr/>
      </w:pPr>
      <w:r>
        <w:rPr/>
        <w:t>5 Луч ... Мышление...................... Знание................. Наука............. Учёный</w:t>
      </w:r>
    </w:p>
    <w:p>
      <w:pPr>
        <w:pStyle w:val="Style10"/>
        <w:rPr/>
      </w:pPr>
      <w:r>
        <w:rPr/>
        <w:t>6 Луч ... Преданность................... Абстрагирование.. Идеализм........ Преданный</w:t>
      </w:r>
    </w:p>
    <w:p>
      <w:pPr>
        <w:pStyle w:val="Style10"/>
        <w:rPr/>
      </w:pPr>
      <w:r>
        <w:rPr/>
        <w:t>7 Луч ... Магическая формула....... Магия................... Ритуал............ Приверженец ритуала</w:t>
      </w:r>
    </w:p>
    <w:p>
      <w:pPr>
        <w:pStyle w:val="Style10"/>
        <w:jc w:val="right"/>
        <w:rPr/>
      </w:pPr>
      <w:r>
        <w:rPr/>
        <w:t xml:space="preserve">Из книги </w:t>
      </w:r>
      <w:r>
        <w:rPr>
          <w:i/>
          <w:iCs/>
        </w:rPr>
        <w:t>"Посвящение Человеческое и Солнечное".</w:t>
      </w:r>
    </w:p>
    <w:p>
      <w:pPr>
        <w:pStyle w:val="Heading4"/>
        <w:ind w:left="720" w:right="720" w:hanging="0"/>
        <w:rPr/>
      </w:pPr>
      <w:r>
        <w:rPr/>
        <w:t>ЛУЧИ И ЧЕТЫРЕ ЦАРСТВА</w:t>
      </w:r>
    </w:p>
    <w:p>
      <w:pPr>
        <w:pStyle w:val="Style10"/>
        <w:rPr/>
      </w:pPr>
      <w:r>
        <w:rPr/>
        <w:t>Примечание: в "Трактате о Космическом Огне" и в данном трактате дана обильная информация и разбросано несколько интересных намёков. Я постаралась собрать их воедино, и, думаю, учащимся будет полезно ознакомиться с ними.</w:t>
      </w:r>
    </w:p>
    <w:p>
      <w:pPr>
        <w:pStyle w:val="Ri"/>
        <w:rPr/>
      </w:pPr>
      <w:r>
        <w:rPr/>
        <w:t>А.А.Б.</w:t>
      </w:r>
    </w:p>
    <w:p>
      <w:pPr>
        <w:pStyle w:val="Heading3"/>
        <w:ind w:left="720" w:right="720" w:hanging="0"/>
        <w:rPr/>
      </w:pPr>
      <w:r>
        <w:rPr/>
        <w:t>ЦАРСТВА И ВЛИЯЮЩИЕ НА НИХ ЛУЧИ</w:t>
      </w:r>
    </w:p>
    <w:p>
      <w:pPr>
        <w:pStyle w:val="Style10"/>
        <w:rPr/>
      </w:pPr>
      <w:r>
        <w:rPr/>
        <w:t>Минеральное царство............................ Лучи 7 и 1</w:t>
      </w:r>
    </w:p>
    <w:p>
      <w:pPr>
        <w:pStyle w:val="Style10"/>
        <w:rPr/>
      </w:pPr>
      <w:r>
        <w:rPr/>
        <w:t>Растительное царство............................ Лучи 2, 4 и 6</w:t>
      </w:r>
    </w:p>
    <w:p>
      <w:pPr>
        <w:pStyle w:val="Style10"/>
        <w:rPr/>
      </w:pPr>
      <w:r>
        <w:rPr/>
        <w:t>Животное царство................................. Лучи 3 и 6</w:t>
      </w:r>
    </w:p>
    <w:p>
      <w:pPr>
        <w:pStyle w:val="Style10"/>
        <w:rPr/>
      </w:pPr>
      <w:r>
        <w:rPr/>
        <w:t>Человеческое царство........................... Лучи 4 и 5</w:t>
      </w:r>
    </w:p>
    <w:p>
      <w:pPr>
        <w:pStyle w:val="Style10"/>
        <w:rPr/>
      </w:pPr>
      <w:r>
        <w:rPr/>
        <w:t>Царство Душ......................................... Лучи 5 и 2</w:t>
      </w:r>
    </w:p>
    <w:p>
      <w:pPr>
        <w:pStyle w:val="Style10"/>
        <w:rPr/>
      </w:pPr>
      <w:r>
        <w:rPr/>
        <w:t>Планетарное царство............................ Лучи 6 и 3</w:t>
      </w:r>
    </w:p>
    <w:p>
      <w:pPr>
        <w:pStyle w:val="Style10"/>
        <w:rPr/>
      </w:pPr>
      <w:r>
        <w:rPr/>
        <w:t>Солнечное царство................................ Лучи 1 и 7</w:t>
      </w:r>
    </w:p>
    <w:p>
      <w:pPr>
        <w:pStyle w:val="Heading3"/>
        <w:ind w:left="720" w:right="720" w:hanging="0"/>
        <w:rPr/>
      </w:pPr>
      <w:r>
        <w:rPr/>
        <w:t>ВЫРАЖЕНИЕ ЛУЧЕВЫХ ВЛИЯНИЙ</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 цар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иац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гущество</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 цар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я цве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уч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 цар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пы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арство душ</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ое цар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рабо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цар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ля Универсального Ум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нтетический ритуал</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3"/>
        <w:ind w:left="720" w:right="720" w:hanging="0"/>
        <w:rPr/>
      </w:pPr>
      <w:r>
        <w:rPr/>
        <w:t>НЕКОТОРЫЕ СООТВЕТСТВИЯ</w:t>
      </w:r>
    </w:p>
    <w:tbl>
      <w:tblPr>
        <w:tblW w:w="1015" w:type="dxa"/>
        <w:jc w:val="center"/>
        <w:tblInd w:w="0" w:type="dxa"/>
        <w:tblLayout w:type="fixed"/>
        <w:tblCellMar>
          <w:top w:w="90" w:type="dxa"/>
          <w:left w:w="90" w:type="dxa"/>
          <w:bottom w:w="90" w:type="dxa"/>
          <w:right w:w="90" w:type="dxa"/>
        </w:tblCellMar>
      </w:tblPr>
      <w:tblGrid>
        <w:gridCol w:w="203"/>
        <w:gridCol w:w="203"/>
        <w:gridCol w:w="203"/>
        <w:gridCol w:w="203"/>
        <w:gridCol w:w="148"/>
        <w:gridCol w:w="55"/>
      </w:tblGrid>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b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b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железы.</w:t>
              <w:b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br/>
              <w:t>Основание позвоночника</w:t>
            </w:r>
          </w:p>
        </w:tc>
        <w:tc>
          <w:tcPr>
            <w:tcW w:w="203" w:type="dxa"/>
            <w:gridSpan w:val="2"/>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ц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Лёгк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b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Желудок.</w:t>
              <w:br/>
              <w:t>Печень.</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br/>
              <w:t> </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b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зг.</w:t>
              <w:br/>
              <w:t>Органы речи.</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а головных центра.</w:t>
              <w:br/>
              <w:t> </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ание позвоночника</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дпочечники.</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Вилочковая железа.</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желудочная железа.</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железы.</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Щитовидная.</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Аджна.</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Гипофиз.</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Шишковидная железа.</w:t>
            </w:r>
          </w:p>
        </w:tc>
        <w:tc>
          <w:tcPr>
            <w:tcW w:w="203" w:type="dxa"/>
            <w:gridSpan w:val="2"/>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960" w:type="dxa"/>
            <w:gridSpan w:val="5"/>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20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арство</w:t>
            </w:r>
          </w:p>
        </w:tc>
        <w:tc>
          <w:tcPr>
            <w:tcW w:w="20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роцесс</w:t>
            </w:r>
          </w:p>
        </w:tc>
        <w:tc>
          <w:tcPr>
            <w:tcW w:w="20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Тайна</w:t>
            </w:r>
          </w:p>
        </w:tc>
        <w:tc>
          <w:tcPr>
            <w:tcW w:w="203" w:type="dxa"/>
            <w:gridSpan w:val="2"/>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Задача</w:t>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денсац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ансмутация.</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Радиация.</w:t>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ответств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ансформация.</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ация.</w:t>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кретизац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ливани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Экспериментирование.</w:t>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способлени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ход.</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Преображение.</w:t>
            </w:r>
          </w:p>
        </w:tc>
      </w:tr>
      <w:tr>
        <w:trPr/>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Экстернализация.</w:t>
            </w:r>
          </w:p>
        </w:tc>
        <w:tc>
          <w:tcPr>
            <w:tcW w:w="203"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явление.</w:t>
            </w:r>
          </w:p>
        </w:tc>
        <w:tc>
          <w:tcPr>
            <w:tcW w:w="203"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Реализация.</w:t>
            </w:r>
          </w:p>
        </w:tc>
      </w:tr>
    </w:tbl>
    <w:p>
      <w:pPr>
        <w:pStyle w:val="Heading3"/>
        <w:ind w:left="720" w:right="720" w:hanging="0"/>
        <w:rPr/>
      </w:pPr>
      <w:r>
        <w:rPr/>
        <w:t>НЕКОТОРЫЕ СВЕДЕНИЯ О ЧЕТЫРЁХ ЦАРСТВАХ</w:t>
      </w:r>
    </w:p>
    <w:p>
      <w:pPr>
        <w:pStyle w:val="Style10"/>
        <w:rPr/>
      </w:pPr>
      <w:r>
        <w:rPr/>
        <w:t>1. Минеральное царство состоит из трёх главных подразделений:</w:t>
      </w:r>
    </w:p>
    <w:p>
      <w:pPr>
        <w:pStyle w:val="Style10"/>
        <w:rPr/>
      </w:pPr>
      <w:r>
        <w:rPr/>
        <w:t>а. Неблагородные металлы.</w:t>
      </w:r>
    </w:p>
    <w:p>
      <w:pPr>
        <w:pStyle w:val="Style10"/>
        <w:rPr/>
      </w:pPr>
      <w:r>
        <w:rPr/>
        <w:t>б. Благородные металлы.</w:t>
      </w:r>
    </w:p>
    <w:p>
      <w:pPr>
        <w:pStyle w:val="Style10"/>
        <w:rPr/>
      </w:pPr>
      <w:r>
        <w:rPr/>
        <w:t>в. Кристаллы и драгоценные камни.</w:t>
      </w:r>
    </w:p>
    <w:p>
      <w:pPr>
        <w:pStyle w:val="Style10"/>
        <w:jc w:val="right"/>
        <w:rPr>
          <w:i/>
          <w:i/>
          <w:iCs/>
        </w:rPr>
      </w:pPr>
      <w:r>
        <w:rPr>
          <w:i/>
          <w:iCs/>
        </w:rPr>
        <w:t>"Трактат о Космическом Огне" с. 495</w:t>
      </w:r>
    </w:p>
    <w:p>
      <w:pPr>
        <w:pStyle w:val="Style10"/>
        <w:rPr/>
      </w:pPr>
      <w:r>
        <w:rPr/>
        <w:t>2. Растительное царство</w:t>
      </w:r>
    </w:p>
    <w:p>
      <w:pPr>
        <w:pStyle w:val="Style10"/>
        <w:rPr/>
      </w:pPr>
      <w:r>
        <w:rPr/>
        <w:t>а. Является проводником жизненного пранического флюида.</w:t>
      </w:r>
    </w:p>
    <w:p>
      <w:pPr>
        <w:pStyle w:val="Style10"/>
        <w:rPr/>
      </w:pPr>
      <w:r>
        <w:rPr/>
        <w:t>б. Является мостом между так называемыми сознательным и бессознательным.</w:t>
      </w:r>
    </w:p>
    <w:p>
      <w:pPr>
        <w:pStyle w:val="Style10"/>
        <w:rPr/>
      </w:pPr>
      <w:r>
        <w:rPr/>
        <w:t>в. Имеет эзотерическое отношение к царству дэвов, или ангельскому царству.</w:t>
      </w:r>
    </w:p>
    <w:p>
      <w:pPr>
        <w:pStyle w:val="Style10"/>
        <w:jc w:val="right"/>
        <w:rPr>
          <w:i/>
          <w:i/>
          <w:iCs/>
        </w:rPr>
      </w:pPr>
      <w:r>
        <w:rPr>
          <w:i/>
          <w:iCs/>
        </w:rPr>
        <w:t>"Трактат о Космическом Огне" с. 564</w:t>
      </w:r>
    </w:p>
    <w:p>
      <w:pPr>
        <w:pStyle w:val="Style10"/>
        <w:rPr/>
      </w:pPr>
      <w:r>
        <w:rPr/>
        <w:t>3. Четыре малых Луча контролируют четыре царства:</w:t>
      </w:r>
    </w:p>
    <w:p>
      <w:pPr>
        <w:pStyle w:val="Style10"/>
        <w:rPr/>
      </w:pPr>
      <w:r>
        <w:rPr/>
        <w:t>а. 7 Луч контролирует минеральное царство.</w:t>
      </w:r>
    </w:p>
    <w:p>
      <w:pPr>
        <w:pStyle w:val="Style10"/>
        <w:rPr/>
      </w:pPr>
      <w:r>
        <w:rPr/>
        <w:t>б. 6 Луч контролирует растительное царство.</w:t>
      </w:r>
    </w:p>
    <w:p>
      <w:pPr>
        <w:pStyle w:val="Style10"/>
        <w:rPr/>
      </w:pPr>
      <w:r>
        <w:rPr/>
        <w:t>в. 5 Луч контролирует животное царство.</w:t>
      </w:r>
    </w:p>
    <w:p>
      <w:pPr>
        <w:pStyle w:val="Style10"/>
        <w:rPr/>
      </w:pPr>
      <w:r>
        <w:rPr/>
        <w:t>г. 4 Луч контролирует человеческое царство.</w:t>
      </w:r>
    </w:p>
    <w:p>
      <w:pPr>
        <w:pStyle w:val="Style10"/>
        <w:jc w:val="right"/>
        <w:rPr>
          <w:i/>
          <w:i/>
          <w:iCs/>
        </w:rPr>
      </w:pPr>
      <w:r>
        <w:rPr>
          <w:i/>
          <w:iCs/>
        </w:rPr>
        <w:t>"Трактат о Космическом Огне" с. 588</w:t>
      </w:r>
    </w:p>
    <w:p>
      <w:pPr>
        <w:pStyle w:val="Style10"/>
        <w:rPr/>
      </w:pPr>
      <w:r>
        <w:rPr/>
        <w:t>4. Четвёртый Луч и четвёртое царство являют собой точку гармонии для трёх низших царств.</w:t>
      </w:r>
    </w:p>
    <w:p>
      <w:pPr>
        <w:pStyle w:val="Style10"/>
        <w:jc w:val="right"/>
        <w:rPr>
          <w:i/>
          <w:i/>
          <w:iCs/>
        </w:rPr>
      </w:pPr>
      <w:r>
        <w:rPr>
          <w:i/>
          <w:iCs/>
        </w:rPr>
        <w:t>"Трактат о Космическом Огне" с. 588</w:t>
      </w:r>
    </w:p>
    <w:p>
      <w:pPr>
        <w:pStyle w:val="Style10"/>
        <w:rPr/>
      </w:pPr>
      <w:r>
        <w:rPr/>
        <w:t>5. Пятый Луч специфически связан с животным царством, поскольку управляет его растворением в царстве человеческом.</w:t>
      </w:r>
    </w:p>
    <w:p>
      <w:pPr>
        <w:pStyle w:val="Style10"/>
        <w:jc w:val="right"/>
        <w:rPr>
          <w:i/>
          <w:i/>
          <w:iCs/>
        </w:rPr>
      </w:pPr>
      <w:r>
        <w:rPr>
          <w:i/>
          <w:iCs/>
        </w:rPr>
        <w:t>"Трактат о Космическом Огне" с. 590</w:t>
      </w:r>
    </w:p>
    <w:p>
      <w:pPr>
        <w:pStyle w:val="Style10"/>
        <w:rPr/>
      </w:pPr>
      <w:r>
        <w:rPr/>
        <w:t>6. Человеческое царство стремится к проявлению желания, или природы любви, планетарного Логоса.</w:t>
      </w:r>
    </w:p>
    <w:p>
      <w:pPr>
        <w:pStyle w:val="Style10"/>
        <w:rPr/>
      </w:pPr>
      <w:r>
        <w:rPr/>
        <w:t>Три дочеловеческих царства стремятся к проявлению умственной природы планетарного Логоса.</w:t>
      </w:r>
    </w:p>
    <w:p>
      <w:pPr>
        <w:pStyle w:val="Style10"/>
        <w:jc w:val="right"/>
        <w:rPr>
          <w:i/>
          <w:i/>
          <w:iCs/>
        </w:rPr>
      </w:pPr>
      <w:r>
        <w:rPr>
          <w:i/>
          <w:iCs/>
        </w:rPr>
        <w:t>"Трактат о Космическом Огне" с. 1043-44</w:t>
      </w:r>
    </w:p>
    <w:p>
      <w:pPr>
        <w:pStyle w:val="Style10"/>
        <w:rPr/>
      </w:pPr>
      <w:r>
        <w:rPr/>
        <w:t>7. Минеральное царство отзывается на низший тип энергии, низший аспект огня.</w:t>
      </w:r>
    </w:p>
    <w:p>
      <w:pPr>
        <w:pStyle w:val="Style10"/>
        <w:rPr/>
      </w:pPr>
      <w:r>
        <w:rPr/>
        <w:t>Растительное царство отзывается на тот тип энергии, который производит феномен воды.</w:t>
      </w:r>
    </w:p>
    <w:p>
      <w:pPr>
        <w:pStyle w:val="Style10"/>
        <w:rPr/>
      </w:pPr>
      <w:r>
        <w:rPr/>
        <w:t>Животное царство отзывается на тот тип энергии, который представляет собой комбинацию первых двух: огня и воды.</w:t>
      </w:r>
    </w:p>
    <w:p>
      <w:pPr>
        <w:pStyle w:val="Style10"/>
        <w:rPr/>
      </w:pPr>
      <w:r>
        <w:rPr/>
        <w:t>Человеческое царство отзывается на энергию огня в её высшем проявлении в трёх мирах.</w:t>
      </w:r>
    </w:p>
    <w:p>
      <w:pPr>
        <w:pStyle w:val="Style10"/>
        <w:jc w:val="right"/>
        <w:rPr>
          <w:i/>
          <w:i/>
          <w:iCs/>
        </w:rPr>
      </w:pPr>
      <w:r>
        <w:rPr>
          <w:i/>
          <w:iCs/>
        </w:rPr>
        <w:t>"Трактат о Космическом Огне" с. 1071-73</w:t>
      </w:r>
    </w:p>
    <w:p>
      <w:pPr>
        <w:pStyle w:val="Style10"/>
        <w:rPr/>
      </w:pPr>
      <w:r>
        <w:rPr/>
        <w:t>8. Самый длительный период излучения имеет минеральное царство, самый короткий - человеческое.</w:t>
      </w:r>
    </w:p>
    <w:p>
      <w:pPr>
        <w:pStyle w:val="Style10"/>
        <w:jc w:val="right"/>
        <w:rPr>
          <w:i/>
          <w:i/>
          <w:iCs/>
        </w:rPr>
      </w:pPr>
      <w:r>
        <w:rPr>
          <w:i/>
          <w:iCs/>
        </w:rPr>
        <w:t>"Трактат о Космическом Огне" с. 1075</w:t>
      </w:r>
    </w:p>
    <w:p>
      <w:pPr>
        <w:pStyle w:val="Style10"/>
        <w:rPr/>
      </w:pPr>
      <w:r>
        <w:rPr/>
        <w:t>9. Минеральное царство обеспечивает то негативное, но жизненное нечто, что представляет собой сущность постоянного человеческого атома.</w:t>
      </w:r>
    </w:p>
    <w:p>
      <w:pPr>
        <w:pStyle w:val="Style10"/>
        <w:rPr/>
      </w:pPr>
      <w:r>
        <w:rPr/>
        <w:t>Растительное царство поставляет негативную энергию для постоянного астрального атома царства человеческого.</w:t>
      </w:r>
    </w:p>
    <w:p>
      <w:pPr>
        <w:pStyle w:val="Style10"/>
        <w:rPr/>
      </w:pPr>
      <w:r>
        <w:rPr/>
        <w:t>Животное царство даёт негативную силу, которая, энергетически насыщаясь силой позитивной, становится ментальной единицей.</w:t>
      </w:r>
    </w:p>
    <w:p>
      <w:pPr>
        <w:pStyle w:val="Style10"/>
        <w:rPr/>
      </w:pPr>
      <w:r>
        <w:rPr/>
        <w:t>Саттва... Ритм........... Ментальное тело.... Ментальная единица................ Животное</w:t>
      </w:r>
    </w:p>
    <w:p>
      <w:pPr>
        <w:pStyle w:val="Style10"/>
        <w:rPr/>
      </w:pPr>
      <w:r>
        <w:rPr/>
        <w:t>Раджас.. Активность.. Астральное тело.... Астральный постоянный атом.... Растение</w:t>
      </w:r>
    </w:p>
    <w:p>
      <w:pPr>
        <w:pStyle w:val="Style10"/>
        <w:rPr/>
      </w:pPr>
      <w:r>
        <w:rPr/>
        <w:t>Тамас.... Инерция..... Физическое тело.... Физический постоянный атом..... Минерал</w:t>
      </w:r>
    </w:p>
    <w:p>
      <w:pPr>
        <w:pStyle w:val="Style10"/>
        <w:jc w:val="right"/>
        <w:rPr>
          <w:i/>
          <w:i/>
          <w:iCs/>
        </w:rPr>
      </w:pPr>
      <w:r>
        <w:rPr>
          <w:i/>
          <w:iCs/>
        </w:rPr>
        <w:t>"Трактат о Космическом Огне" с. 1134</w:t>
      </w:r>
    </w:p>
    <w:p>
      <w:pPr>
        <w:pStyle w:val="Style10"/>
        <w:rPr/>
      </w:pPr>
      <w:r>
        <w:rPr/>
        <w:t>10. Каждое царство природы позитивно по отношению к нижестоящему.</w:t>
      </w:r>
    </w:p>
    <w:p>
      <w:pPr>
        <w:pStyle w:val="Style10"/>
        <w:jc w:val="right"/>
        <w:rPr>
          <w:i/>
          <w:i/>
          <w:iCs/>
        </w:rPr>
      </w:pPr>
      <w:r>
        <w:rPr>
          <w:i/>
          <w:iCs/>
        </w:rPr>
        <w:t>"Трактат о Космическом Огне" с. 1135</w:t>
      </w:r>
    </w:p>
    <w:p>
      <w:pPr>
        <w:pStyle w:val="Heading3"/>
        <w:ind w:left="720" w:right="720" w:hanging="0"/>
        <w:rPr/>
      </w:pPr>
      <w:r>
        <w:rPr/>
        <w:t>ПРИБЛИЖАЮЩИЙСЯ СЕДЬМОЙ ЛУЧ И ЖИВОТНОЕ ЦАРСТВО</w:t>
      </w:r>
    </w:p>
    <w:p>
      <w:pPr>
        <w:pStyle w:val="Style10"/>
        <w:rPr/>
      </w:pPr>
      <w:r>
        <w:rPr/>
        <w:t>1. Животное царство по отношению к человеческому телу представляет собой то же, что плотное физическое тело - по от ношению к семи принципам.</w:t>
      </w:r>
    </w:p>
    <w:p>
      <w:pPr>
        <w:pStyle w:val="Style10"/>
        <w:rPr/>
      </w:pPr>
      <w:r>
        <w:rPr/>
        <w:t>2. Животное царство представляет собой материнский аспект перед осеняющим действием Святого Духа.</w:t>
      </w:r>
    </w:p>
    <w:p>
      <w:pPr>
        <w:pStyle w:val="Style10"/>
        <w:rPr/>
      </w:pPr>
      <w:r>
        <w:rPr/>
        <w:t>3. Животное царство - это сфера индивидуализации.</w:t>
      </w:r>
    </w:p>
    <w:p>
      <w:pPr>
        <w:pStyle w:val="Style10"/>
        <w:rPr/>
      </w:pPr>
      <w:r>
        <w:rPr/>
        <w:t>4. С атлантических времен животное царство занято погашением собственной кармы.</w:t>
      </w:r>
    </w:p>
    <w:p>
      <w:pPr>
        <w:pStyle w:val="Style10"/>
        <w:rPr/>
      </w:pPr>
      <w:r>
        <w:rPr/>
        <w:t>5. Домашние животные образуют сердечный центр в жизни Сущности, одушевляющей животное царство.</w:t>
      </w:r>
    </w:p>
    <w:p>
      <w:pPr>
        <w:pStyle w:val="Style10"/>
        <w:rPr/>
      </w:pPr>
      <w:r>
        <w:rPr/>
        <w:t>6. Животное царство слабо реагирует на 7 Луч.</w:t>
      </w:r>
    </w:p>
    <w:p>
      <w:pPr>
        <w:pStyle w:val="Style10"/>
        <w:rPr/>
      </w:pPr>
      <w:r>
        <w:rPr/>
        <w:t>7. Человеческое царство интенсивно реагирует на 7 Луч, который окажет тройное действие на оба царства и их взаимоотношения:</w:t>
      </w:r>
    </w:p>
    <w:p>
      <w:pPr>
        <w:pStyle w:val="Style10"/>
        <w:rPr/>
      </w:pPr>
      <w:r>
        <w:rPr/>
        <w:t>а. Очистит животные тела.</w:t>
      </w:r>
    </w:p>
    <w:p>
      <w:pPr>
        <w:pStyle w:val="Style10"/>
        <w:rPr/>
      </w:pPr>
      <w:r>
        <w:rPr/>
        <w:t>б. Укрепит связь между людьми и животными.</w:t>
      </w:r>
    </w:p>
    <w:p>
      <w:pPr>
        <w:pStyle w:val="Style10"/>
        <w:rPr/>
      </w:pPr>
      <w:r>
        <w:rPr/>
        <w:t>в. Вызовет немалое истребление нынешних животных форм.</w:t>
      </w:r>
    </w:p>
    <w:p>
      <w:pPr>
        <w:pStyle w:val="Heading3"/>
        <w:ind w:left="720" w:right="720" w:hanging="0"/>
        <w:rPr/>
      </w:pPr>
      <w:r>
        <w:rPr/>
        <w:t>МЕТОДЫ ЛУЧЕВОЙ АКТИВНОСТИ</w:t>
      </w:r>
    </w:p>
    <w:p>
      <w:pPr>
        <w:pStyle w:val="Style10"/>
        <w:rPr/>
      </w:pPr>
      <w:r>
        <w:rPr/>
        <w:t>Их двадцать один, и вместе со своим синтезом они составляют двадцать два метода, являющих собой выражение великого Закона Притяжения.</w:t>
      </w:r>
    </w:p>
    <w:p>
      <w:pPr>
        <w:pStyle w:val="Style10"/>
        <w:rPr/>
      </w:pPr>
      <w:r>
        <w:rPr/>
        <w:t>I. Луч Воли или Могущества.</w:t>
      </w:r>
    </w:p>
    <w:p>
      <w:pPr>
        <w:pStyle w:val="Style10"/>
        <w:rPr/>
      </w:pPr>
      <w:r>
        <w:rPr/>
        <w:t>1. Разрушение форм в результате группового взаимодействия. 1.</w:t>
      </w:r>
    </w:p>
    <w:p>
      <w:pPr>
        <w:pStyle w:val="Style10"/>
        <w:rPr/>
      </w:pPr>
      <w:r>
        <w:rPr/>
        <w:t>2. Стимуляция "я", эгоического принципа. 2.</w:t>
      </w:r>
    </w:p>
    <w:p>
      <w:pPr>
        <w:pStyle w:val="Style10"/>
        <w:rPr/>
      </w:pPr>
      <w:r>
        <w:rPr/>
        <w:t>3. Импульс, или энергия, Духа. 3.</w:t>
      </w:r>
    </w:p>
    <w:p>
      <w:pPr>
        <w:pStyle w:val="Style10"/>
        <w:rPr/>
      </w:pPr>
      <w:r>
        <w:rPr/>
        <w:t>II. Луч Любви-Мудрости.</w:t>
      </w:r>
    </w:p>
    <w:p>
      <w:pPr>
        <w:pStyle w:val="Style10"/>
        <w:rPr/>
      </w:pPr>
      <w:r>
        <w:rPr/>
        <w:t>1. Создание форм благодаря групповому взаимодействию. 4.</w:t>
      </w:r>
    </w:p>
    <w:p>
      <w:pPr>
        <w:pStyle w:val="Style10"/>
        <w:rPr/>
      </w:pPr>
      <w:r>
        <w:rPr/>
        <w:t>2. Стимуляция желания, принципа любви. 5.</w:t>
      </w:r>
    </w:p>
    <w:p>
      <w:pPr>
        <w:pStyle w:val="Style10"/>
        <w:rPr/>
      </w:pPr>
      <w:r>
        <w:rPr/>
        <w:t>3. Импульс, или энергия, души. 6.</w:t>
      </w:r>
    </w:p>
    <w:p>
      <w:pPr>
        <w:pStyle w:val="Style10"/>
        <w:rPr/>
      </w:pPr>
      <w:r>
        <w:rPr/>
        <w:t>III. Луч Активности, или Приспособления.</w:t>
      </w:r>
    </w:p>
    <w:p>
      <w:pPr>
        <w:pStyle w:val="Style10"/>
        <w:rPr/>
      </w:pPr>
      <w:r>
        <w:rPr/>
        <w:t>1. Витализация форм благодаря групповой работе. 7.</w:t>
      </w:r>
    </w:p>
    <w:p>
      <w:pPr>
        <w:pStyle w:val="Style10"/>
        <w:rPr/>
      </w:pPr>
      <w:r>
        <w:rPr/>
        <w:t>2. Стимуляция форм, эфирного, или пранического принципа. 8.</w:t>
      </w:r>
    </w:p>
    <w:p>
      <w:pPr>
        <w:pStyle w:val="Style10"/>
        <w:rPr/>
      </w:pPr>
      <w:r>
        <w:rPr/>
        <w:t>3. Импульс, или энергия, материи. 9.</w:t>
      </w:r>
    </w:p>
    <w:p>
      <w:pPr>
        <w:pStyle w:val="Style10"/>
        <w:rPr/>
      </w:pPr>
      <w:r>
        <w:rPr/>
        <w:t>IV. Луч Гармонии или Единения.</w:t>
      </w:r>
    </w:p>
    <w:p>
      <w:pPr>
        <w:pStyle w:val="Style10"/>
        <w:rPr/>
      </w:pPr>
      <w:r>
        <w:rPr/>
        <w:t>1. Совершенствование форм посредством группового взаимодействия. 10.</w:t>
      </w:r>
    </w:p>
    <w:p>
      <w:pPr>
        <w:pStyle w:val="Style10"/>
        <w:rPr/>
      </w:pPr>
      <w:r>
        <w:rPr/>
        <w:t>2. Стимуляция солнечных Ангелов, или манасического принципа. 11.</w:t>
      </w:r>
    </w:p>
    <w:p>
      <w:pPr>
        <w:pStyle w:val="Style10"/>
        <w:rPr/>
      </w:pPr>
      <w:r>
        <w:rPr/>
        <w:t>3. Интуитивная, или буддхическая, энергия. 12.</w:t>
      </w:r>
    </w:p>
    <w:p>
      <w:pPr>
        <w:pStyle w:val="Style10"/>
        <w:rPr/>
      </w:pPr>
      <w:r>
        <w:rPr/>
        <w:t>V. Луч Конкретного Знания.</w:t>
      </w:r>
    </w:p>
    <w:p>
      <w:pPr>
        <w:pStyle w:val="Style10"/>
        <w:rPr/>
      </w:pPr>
      <w:r>
        <w:rPr/>
        <w:t>1. Приведение форм в соответствие с типом через групповое влияние. 13.</w:t>
      </w:r>
    </w:p>
    <w:p>
      <w:pPr>
        <w:pStyle w:val="Style10"/>
        <w:rPr/>
      </w:pPr>
      <w:r>
        <w:rPr/>
        <w:t>2. Стимуляция плотного логоического физического тела, три мира. 14.</w:t>
      </w:r>
    </w:p>
    <w:p>
      <w:pPr>
        <w:pStyle w:val="Style10"/>
        <w:rPr/>
      </w:pPr>
      <w:r>
        <w:rPr/>
        <w:t>3. Ментальная энергия или импульс, Универсальный манас. 15.</w:t>
      </w:r>
    </w:p>
    <w:p>
      <w:pPr>
        <w:pStyle w:val="Style10"/>
        <w:rPr/>
      </w:pPr>
      <w:r>
        <w:rPr/>
        <w:t>VI. Луч Абстрактного Идеализма или Преданности.</w:t>
      </w:r>
    </w:p>
    <w:p>
      <w:pPr>
        <w:pStyle w:val="Style10"/>
        <w:rPr/>
      </w:pPr>
      <w:r>
        <w:rPr/>
        <w:t>1. Отражение реальности через групповую работу. 16.</w:t>
      </w:r>
    </w:p>
    <w:p>
      <w:pPr>
        <w:pStyle w:val="Style10"/>
        <w:rPr/>
      </w:pPr>
      <w:r>
        <w:rPr/>
        <w:t>2. Стимуляция человека посредством желания. 17.</w:t>
      </w:r>
    </w:p>
    <w:p>
      <w:pPr>
        <w:pStyle w:val="Style10"/>
        <w:rPr/>
      </w:pPr>
      <w:r>
        <w:rPr/>
        <w:t>3. Энергия желания, инстинкт или устремление. 18.</w:t>
      </w:r>
    </w:p>
    <w:p>
      <w:pPr>
        <w:pStyle w:val="Style10"/>
        <w:rPr/>
      </w:pPr>
      <w:r>
        <w:rPr/>
        <w:t>VII. Луч Церемониального Порядка.</w:t>
      </w:r>
    </w:p>
    <w:p>
      <w:pPr>
        <w:pStyle w:val="Style10"/>
        <w:rPr/>
      </w:pPr>
      <w:r>
        <w:rPr/>
        <w:t>1. Соединение энергии с субстанцией благодаря групповой активности. 19.</w:t>
      </w:r>
    </w:p>
    <w:p>
      <w:pPr>
        <w:pStyle w:val="Style10"/>
        <w:rPr/>
      </w:pPr>
      <w:r>
        <w:rPr/>
        <w:t>2. Стимуляция эфирных форм. 20.</w:t>
      </w:r>
    </w:p>
    <w:p>
      <w:pPr>
        <w:pStyle w:val="Style10"/>
        <w:rPr/>
      </w:pPr>
      <w:r>
        <w:rPr/>
        <w:t>3. Жизненная энергия. 21.</w:t>
      </w:r>
    </w:p>
    <w:p>
      <w:pPr>
        <w:pStyle w:val="Style10"/>
        <w:jc w:val="right"/>
        <w:rPr>
          <w:i/>
          <w:i/>
          <w:iCs/>
        </w:rPr>
      </w:pPr>
      <w:r>
        <w:rPr>
          <w:i/>
          <w:iCs/>
        </w:rPr>
        <w:t>"Трактат о Космическом Огне" с. 1222-23</w:t>
      </w:r>
    </w:p>
    <w:p>
      <w:pPr>
        <w:pStyle w:val="Heading4"/>
        <w:ind w:left="720" w:right="720" w:hanging="0"/>
        <w:rPr/>
      </w:pPr>
      <w:r>
        <w:rPr/>
        <w:t>СЕМЬ КЛЮЧЕЙ К СЕМИ ЛУЧЕВЫМ МЕТОДАМ</w:t>
      </w:r>
    </w:p>
    <w:p>
      <w:pPr>
        <w:pStyle w:val="Heading3"/>
        <w:ind w:left="720" w:right="720" w:hanging="0"/>
        <w:rPr/>
      </w:pPr>
      <w:r>
        <w:rPr/>
        <w:t>ПЕРВЫЙ ЛУЧ</w:t>
      </w:r>
    </w:p>
    <w:p>
      <w:pPr>
        <w:pStyle w:val="Style10"/>
        <w:rPr/>
      </w:pPr>
      <w:r>
        <w:rPr/>
        <w:t>"Пусть соберутся Силы. Пусть они возвысятся, и пусть с той невероятной высоты Душа увидит разрушенный мир. Пусть затем прозвучит слово: 'Я буду настойчив'.</w:t>
      </w:r>
    </w:p>
    <w:p>
      <w:pPr>
        <w:pStyle w:val="Heading3"/>
        <w:ind w:left="720" w:right="720" w:hanging="0"/>
        <w:rPr/>
      </w:pPr>
      <w:r>
        <w:rPr/>
        <w:t>ВТОРОЙ ЛУЧ</w:t>
      </w:r>
    </w:p>
    <w:p>
      <w:pPr>
        <w:pStyle w:val="Style10"/>
        <w:rPr/>
      </w:pPr>
      <w:r>
        <w:rPr/>
        <w:t xml:space="preserve">"Пусть вся жизнь притянется к Центру и так войдёт в Сердце Божественной Любви. Из этой точки чувствующей Жизни да проникнется Душа сознанием Бога. Пусть прозвучит слово, наполняя собою безмолвие: Нет ничего, кроме </w:t>
      </w:r>
      <w:r>
        <w:rPr>
          <w:i/>
          <w:iCs/>
        </w:rPr>
        <w:t>Меня</w:t>
      </w:r>
      <w:r>
        <w:rPr/>
        <w:t>!"</w:t>
      </w:r>
    </w:p>
    <w:p>
      <w:pPr>
        <w:pStyle w:val="Heading3"/>
        <w:ind w:left="720" w:right="720" w:hanging="0"/>
        <w:rPr/>
      </w:pPr>
      <w:r>
        <w:rPr/>
        <w:t>ТРЕТИЙ ЛУЧ</w:t>
      </w:r>
    </w:p>
    <w:p>
      <w:pPr>
        <w:pStyle w:val="Style10"/>
        <w:rPr/>
      </w:pPr>
      <w:r>
        <w:rPr/>
        <w:t xml:space="preserve">"Пусть Воинство Господа, откликнувшись на слово, закончит все свои действия. Да превратится знанье в мудрость. Пусть вибрирующая точка станет точкой покоя, и пусть все линии соединятся в Одной. Да осознает Душа Единого во Множестве, и пусть прозвучит слово, исполненное понимания: 'Я - Работник и Работа, Единый </w:t>
      </w:r>
      <w:r>
        <w:rPr>
          <w:i/>
          <w:iCs/>
        </w:rPr>
        <w:t>Сущий</w:t>
      </w:r>
      <w:r>
        <w:rPr/>
        <w:t>'</w:t>
      </w:r>
      <w:r>
        <w:rPr>
          <w:i/>
          <w:iCs/>
        </w:rPr>
        <w:t>".</w:t>
      </w:r>
    </w:p>
    <w:p>
      <w:pPr>
        <w:pStyle w:val="Heading3"/>
        <w:ind w:left="720" w:right="720" w:hanging="0"/>
        <w:rPr/>
      </w:pPr>
      <w:r>
        <w:rPr/>
        <w:t>ЧЕТВЁРТЫЙ ЛУЧ</w:t>
      </w:r>
    </w:p>
    <w:p>
      <w:pPr>
        <w:pStyle w:val="Style10"/>
        <w:rPr/>
      </w:pPr>
      <w:r>
        <w:rPr/>
        <w:t xml:space="preserve">"Пусть внешняя слава отступит, и пусть красота внутреннего Света откроет </w:t>
      </w:r>
      <w:r>
        <w:rPr>
          <w:i/>
          <w:iCs/>
        </w:rPr>
        <w:t xml:space="preserve">Единого. </w:t>
      </w:r>
      <w:r>
        <w:rPr/>
        <w:t xml:space="preserve">Да заменит гармония диссонанс, и пусть из центра, в котором сокрыт Свет, звучат слова души: 'Красота и слава не скрывают Меня. Я пребываю открытым. </w:t>
      </w:r>
      <w:r>
        <w:rPr>
          <w:i/>
          <w:iCs/>
        </w:rPr>
        <w:t>Я Есмь'".</w:t>
      </w:r>
    </w:p>
    <w:p>
      <w:pPr>
        <w:pStyle w:val="Heading3"/>
        <w:ind w:left="720" w:right="720" w:hanging="0"/>
        <w:rPr/>
      </w:pPr>
      <w:r>
        <w:rPr/>
        <w:t>ПЯТЫЙ ЛУЧ</w:t>
      </w:r>
    </w:p>
    <w:p>
      <w:pPr>
        <w:pStyle w:val="Style10"/>
        <w:rPr/>
      </w:pPr>
      <w:r>
        <w:rPr/>
        <w:t>"Пусть три формы электрической энергии вознесутся в Место Могущества. Пусть соединятся силы головы и сердца и всех нижних аспектов. И да узрит Душа внутренний мир божественного света. Пусть прозвучит ликующее слово: 'Я овладел энергией, ведь я и есть сама энергия. Владеющий и то, чем он владеет, суть Единый'".</w:t>
      </w:r>
    </w:p>
    <w:p>
      <w:pPr>
        <w:pStyle w:val="Heading3"/>
        <w:ind w:left="720" w:right="720" w:hanging="0"/>
        <w:rPr/>
      </w:pPr>
      <w:r>
        <w:rPr/>
        <w:t>ШЕСТОЙ ЛУЧ</w:t>
      </w:r>
    </w:p>
    <w:p>
      <w:pPr>
        <w:pStyle w:val="Style10"/>
        <w:rPr/>
      </w:pPr>
      <w:r>
        <w:rPr/>
        <w:t>"Пусть все желания иссякнут и прекратится устремление. Поиск закончен. Пускай Душа осознает, что цель достигнута, и пусть у врат в Жизнь вечную и космический Покой раздастся слово: 'Я, ищущий и искомое, обрёл покой'".</w:t>
      </w:r>
    </w:p>
    <w:p>
      <w:pPr>
        <w:pStyle w:val="Heading3"/>
        <w:ind w:left="720" w:right="720" w:hanging="0"/>
        <w:rPr/>
      </w:pPr>
      <w:r>
        <w:rPr/>
        <w:t>СЕДЬМОЙ ЛУЧ</w:t>
      </w:r>
    </w:p>
    <w:p>
      <w:pPr>
        <w:pStyle w:val="Style10"/>
        <w:rPr/>
      </w:pPr>
      <w:r>
        <w:rPr/>
        <w:t xml:space="preserve">"Пусть строители прекратят работу. Храм завершен. Пусть Душа вступит во владение наследством и из Святилища прикажет закончить всю работу. И в наступившей тишине пусть она пропоёт слово: 'Работа творения завершена. Я, Творец, Есмь. Ничего не осталось, </w:t>
      </w:r>
      <w:r>
        <w:rPr>
          <w:i/>
          <w:iCs/>
        </w:rPr>
        <w:t>кроме Меня'".</w:t>
      </w:r>
    </w:p>
    <w:p>
      <w:pPr>
        <w:pStyle w:val="Style10"/>
        <w:jc w:val="right"/>
        <w:rPr>
          <w:i/>
          <w:i/>
          <w:iCs/>
        </w:rPr>
      </w:pPr>
      <w:r>
        <w:rPr>
          <w:i/>
          <w:iCs/>
        </w:rPr>
        <w:t>"Трактат о Белой Магии", с. 288-289</w:t>
      </w:r>
    </w:p>
    <w:p>
      <w:pPr>
        <w:pStyle w:val="Heading4"/>
        <w:ind w:left="720" w:right="720" w:hanging="0"/>
        <w:rPr/>
      </w:pPr>
      <w:r>
        <w:rPr/>
        <w:t>СВЕДЕНИЯ ИЗ "ТАЙНОЙ ДОКТРИНЫ"</w:t>
      </w:r>
    </w:p>
    <w:p>
      <w:pPr>
        <w:pStyle w:val="Itc"/>
        <w:rPr/>
      </w:pPr>
      <w:r>
        <w:rPr/>
        <w:t>Луч I Воля, или Могущество</w:t>
      </w:r>
    </w:p>
    <w:p>
      <w:pPr>
        <w:pStyle w:val="Style10"/>
        <w:rPr/>
      </w:pPr>
      <w:r>
        <w:rPr/>
        <w:t>Планета............................ Солнце, заменяющее скрытую планету Вулкан.</w:t>
      </w:r>
    </w:p>
    <w:p>
      <w:pPr>
        <w:pStyle w:val="Style10"/>
        <w:rPr/>
      </w:pPr>
      <w:r>
        <w:rPr/>
        <w:t>День................................. Воскресенье.</w:t>
      </w:r>
    </w:p>
    <w:p>
      <w:pPr>
        <w:pStyle w:val="Style10"/>
        <w:rPr/>
      </w:pPr>
      <w:r>
        <w:rPr/>
        <w:t>Экзотерический цвет.......... Оранжевый. Т. Д., т. III, с. 478.</w:t>
      </w:r>
    </w:p>
    <w:p>
      <w:pPr>
        <w:pStyle w:val="Style10"/>
        <w:rPr/>
      </w:pPr>
      <w:r>
        <w:rPr/>
        <w:t>Эзотерический цвет........... Красный.</w:t>
      </w:r>
    </w:p>
    <w:p>
      <w:pPr>
        <w:pStyle w:val="Style10"/>
        <w:rPr/>
      </w:pPr>
      <w:r>
        <w:rPr/>
        <w:t>Человеческий принцип...... Прана или жизнь-витальность.</w:t>
      </w:r>
    </w:p>
    <w:p>
      <w:pPr>
        <w:pStyle w:val="Style10"/>
        <w:rPr/>
      </w:pPr>
      <w:r>
        <w:rPr/>
        <w:t>Божественный принцип.... Единая Жизнь. Дух. Считается принципом только при рассмотрении семи наших планов в качестве семи подпланов космического физического плана.</w:t>
      </w:r>
    </w:p>
    <w:p>
      <w:pPr>
        <w:pStyle w:val="Style10"/>
        <w:rPr/>
      </w:pPr>
      <w:r>
        <w:rPr/>
        <w:t>Стихия............................... Акаша. "Это записано".</w:t>
      </w:r>
    </w:p>
    <w:p>
      <w:pPr>
        <w:pStyle w:val="Style10"/>
        <w:rPr/>
      </w:pPr>
      <w:r>
        <w:rPr/>
        <w:t>Инструмент восприятия...... Свет Кундалини.</w:t>
      </w:r>
    </w:p>
    <w:p>
      <w:pPr>
        <w:pStyle w:val="Style10"/>
        <w:rPr/>
      </w:pPr>
      <w:r>
        <w:rPr/>
        <w:t>Местонахождение в теле.... Жизненные дуновения в черепе.</w:t>
      </w:r>
    </w:p>
    <w:p>
      <w:pPr>
        <w:pStyle w:val="Style10"/>
        <w:rPr/>
      </w:pPr>
      <w:r>
        <w:rPr/>
        <w:t>Управляемый план............. Логоический. Божественная Цель или Воля.</w:t>
      </w:r>
    </w:p>
    <w:p>
      <w:pPr>
        <w:pStyle w:val="Style10"/>
        <w:rPr/>
      </w:pPr>
      <w:r>
        <w:rPr/>
        <w:t>Металл................................. Золото.</w:t>
      </w:r>
    </w:p>
    <w:p>
      <w:pPr>
        <w:pStyle w:val="Style10"/>
        <w:rPr/>
      </w:pPr>
      <w:r>
        <w:rPr/>
        <w:t>Чувство................................ Синтетическое, всеобъемлющее.</w:t>
      </w:r>
    </w:p>
    <w:p>
      <w:pPr>
        <w:pStyle w:val="Style10"/>
        <w:rPr/>
      </w:pPr>
      <w:r>
        <w:rPr/>
        <w:t>Эзотерически это могущество считается жизненным принципом, который находится в сердце.</w:t>
      </w:r>
    </w:p>
    <w:p>
      <w:pPr>
        <w:pStyle w:val="Itc"/>
        <w:rPr/>
      </w:pPr>
      <w:r>
        <w:rPr/>
        <w:t>Луч II Любовь-Мудрость</w:t>
      </w:r>
    </w:p>
    <w:p>
      <w:pPr>
        <w:pStyle w:val="Style10"/>
        <w:rPr/>
      </w:pPr>
      <w:r>
        <w:rPr/>
        <w:t>Планета............................ Юпитер.</w:t>
      </w:r>
    </w:p>
    <w:p>
      <w:pPr>
        <w:pStyle w:val="Style10"/>
        <w:rPr/>
      </w:pPr>
      <w:r>
        <w:rPr/>
        <w:t>День................................. Четверг.</w:t>
      </w:r>
    </w:p>
    <w:p>
      <w:pPr>
        <w:pStyle w:val="Style10"/>
        <w:rPr/>
      </w:pPr>
      <w:r>
        <w:rPr/>
        <w:t>Экзотерический цвет......... Индиго с оттенком пурпурного.</w:t>
      </w:r>
    </w:p>
    <w:p>
      <w:pPr>
        <w:pStyle w:val="Style10"/>
        <w:rPr/>
      </w:pPr>
      <w:r>
        <w:rPr/>
        <w:t>Эзотерический цвет........... Светло-голубой. Т. Д., т. III, с. 461.</w:t>
      </w:r>
    </w:p>
    <w:p>
      <w:pPr>
        <w:pStyle w:val="Style10"/>
        <w:rPr/>
      </w:pPr>
      <w:r>
        <w:rPr/>
        <w:t>Человеческий принцип...... Аурическая оболочка.</w:t>
      </w:r>
    </w:p>
    <w:p>
      <w:pPr>
        <w:pStyle w:val="Style10"/>
        <w:rPr/>
      </w:pPr>
      <w:r>
        <w:rPr/>
        <w:t>Божественный принцип.... Любовь.</w:t>
      </w:r>
    </w:p>
    <w:p>
      <w:pPr>
        <w:pStyle w:val="Style10"/>
        <w:rPr/>
      </w:pPr>
      <w:r>
        <w:rPr/>
        <w:t>Стихия.............................. Эфир. "Это изречено". Слово.</w:t>
      </w:r>
    </w:p>
    <w:p>
      <w:pPr>
        <w:pStyle w:val="Style10"/>
        <w:rPr/>
      </w:pPr>
      <w:r>
        <w:rPr/>
        <w:t>Инструмент восприятия..... Уши. Речь. Слово.</w:t>
      </w:r>
    </w:p>
    <w:p>
      <w:pPr>
        <w:pStyle w:val="Style10"/>
        <w:rPr/>
      </w:pPr>
      <w:r>
        <w:rPr/>
        <w:t>Местонахождение в теле... Сердце.</w:t>
      </w:r>
    </w:p>
    <w:p>
      <w:pPr>
        <w:pStyle w:val="Style10"/>
        <w:rPr/>
      </w:pPr>
      <w:r>
        <w:rPr/>
        <w:t>План................................ Монадический.</w:t>
      </w:r>
    </w:p>
    <w:p>
      <w:pPr>
        <w:pStyle w:val="Style10"/>
        <w:rPr/>
      </w:pPr>
      <w:r>
        <w:rPr/>
        <w:t>Чувство............................ Слух.</w:t>
      </w:r>
    </w:p>
    <w:p>
      <w:pPr>
        <w:pStyle w:val="Style10"/>
        <w:rPr/>
      </w:pPr>
      <w:r>
        <w:rPr/>
        <w:t>Эзотерически это могущество является принципом сознания, или души, который находится в голове.</w:t>
      </w:r>
    </w:p>
    <w:p>
      <w:pPr>
        <w:pStyle w:val="Itc"/>
        <w:rPr/>
      </w:pPr>
      <w:r>
        <w:rPr/>
        <w:t>Луч III Активный Интеллект или Приспособление</w:t>
      </w:r>
    </w:p>
    <w:p>
      <w:pPr>
        <w:pStyle w:val="Style10"/>
        <w:rPr/>
      </w:pPr>
      <w:r>
        <w:rPr/>
        <w:t>Планета........................... Сатурн.</w:t>
      </w:r>
    </w:p>
    <w:p>
      <w:pPr>
        <w:pStyle w:val="Style10"/>
        <w:rPr/>
      </w:pPr>
      <w:r>
        <w:rPr/>
        <w:t>День................................ Суббота.</w:t>
      </w:r>
    </w:p>
    <w:p>
      <w:pPr>
        <w:pStyle w:val="Style10"/>
        <w:rPr/>
      </w:pPr>
      <w:r>
        <w:rPr/>
        <w:t>Экзотерический цвет........ Чёрный.</w:t>
      </w:r>
    </w:p>
    <w:p>
      <w:pPr>
        <w:pStyle w:val="Style10"/>
        <w:rPr/>
      </w:pPr>
      <w:r>
        <w:rPr/>
        <w:t>Эзотерический цвет.......... Зелёный.</w:t>
      </w:r>
    </w:p>
    <w:p>
      <w:pPr>
        <w:pStyle w:val="Style10"/>
        <w:rPr/>
      </w:pPr>
      <w:r>
        <w:rPr/>
        <w:t>Человеческий принцип..... Низший ум.</w:t>
      </w:r>
    </w:p>
    <w:p>
      <w:pPr>
        <w:pStyle w:val="Style10"/>
        <w:rPr/>
      </w:pPr>
      <w:r>
        <w:rPr/>
        <w:t>Божественный принцип.... Универсальный ум.</w:t>
      </w:r>
    </w:p>
    <w:p>
      <w:pPr>
        <w:pStyle w:val="Style10"/>
        <w:rPr/>
      </w:pPr>
      <w:r>
        <w:rPr/>
        <w:t>Стихия............................. Огонь. "Огонь трения".</w:t>
      </w:r>
    </w:p>
    <w:p>
      <w:pPr>
        <w:pStyle w:val="Style10"/>
        <w:rPr/>
      </w:pPr>
      <w:r>
        <w:rPr/>
        <w:t>Инструмент восприятия..... Нервная система. "Это познано"</w:t>
      </w:r>
    </w:p>
    <w:p>
      <w:pPr>
        <w:pStyle w:val="Style10"/>
        <w:rPr/>
      </w:pPr>
      <w:r>
        <w:rPr/>
        <w:t>Местонахождение в теле... Центры вдоль позвоночника.</w:t>
      </w:r>
    </w:p>
    <w:p>
      <w:pPr>
        <w:pStyle w:val="Style10"/>
        <w:rPr/>
      </w:pPr>
      <w:r>
        <w:rPr/>
        <w:t>План................................. Атмический, или план духовной воли.</w:t>
      </w:r>
    </w:p>
    <w:p>
      <w:pPr>
        <w:pStyle w:val="Style10"/>
        <w:rPr/>
      </w:pPr>
      <w:r>
        <w:rPr/>
        <w:t>Чувство............................. Осязание.</w:t>
      </w:r>
    </w:p>
    <w:p>
      <w:pPr>
        <w:pStyle w:val="Style10"/>
        <w:rPr/>
      </w:pPr>
      <w:r>
        <w:rPr/>
        <w:t>Эзотерически этот принцип творческого ума видится как расположенный в горле.</w:t>
      </w:r>
    </w:p>
    <w:p>
      <w:pPr>
        <w:pStyle w:val="Itc"/>
        <w:rPr/>
      </w:pPr>
      <w:r>
        <w:rPr/>
        <w:t>Луч IV Интуиция, Гармония, Красота, Искусство</w:t>
      </w:r>
    </w:p>
    <w:p>
      <w:pPr>
        <w:pStyle w:val="Style10"/>
        <w:rPr/>
      </w:pPr>
      <w:r>
        <w:rPr/>
        <w:t>Планета........................... Меркурий.</w:t>
      </w:r>
    </w:p>
    <w:p>
      <w:pPr>
        <w:pStyle w:val="Style10"/>
        <w:rPr/>
      </w:pPr>
      <w:r>
        <w:rPr/>
        <w:t>День................................ Среда.</w:t>
      </w:r>
    </w:p>
    <w:p>
      <w:pPr>
        <w:pStyle w:val="Style10"/>
        <w:rPr/>
      </w:pPr>
      <w:r>
        <w:rPr/>
        <w:t>Экзотерический цвет........ Кремовый.</w:t>
      </w:r>
    </w:p>
    <w:p>
      <w:pPr>
        <w:pStyle w:val="Style10"/>
        <w:rPr/>
      </w:pPr>
      <w:r>
        <w:rPr/>
        <w:t>Эзотерический цвет.......... Жёлтый.</w:t>
      </w:r>
    </w:p>
    <w:p>
      <w:pPr>
        <w:pStyle w:val="Style10"/>
        <w:rPr/>
      </w:pPr>
      <w:r>
        <w:rPr/>
        <w:t>Человеческий принцип..... Понимание. Видение. Духовное восприятие.</w:t>
      </w:r>
    </w:p>
    <w:p>
      <w:pPr>
        <w:pStyle w:val="Style10"/>
        <w:rPr/>
      </w:pPr>
      <w:r>
        <w:rPr/>
        <w:t>Божественный принцип.... Буддхи. Интуиция. Чистый разум.</w:t>
      </w:r>
    </w:p>
    <w:p>
      <w:pPr>
        <w:pStyle w:val="Style10"/>
        <w:rPr/>
      </w:pPr>
      <w:r>
        <w:rPr/>
        <w:t>Стихия............................. Воздух. "Так рождается Единство".</w:t>
      </w:r>
    </w:p>
    <w:p>
      <w:pPr>
        <w:pStyle w:val="Style10"/>
        <w:rPr/>
      </w:pPr>
      <w:r>
        <w:rPr/>
        <w:t>Инструмент восприятия..... Глаза, особенно правый.</w:t>
      </w:r>
    </w:p>
    <w:p>
      <w:pPr>
        <w:pStyle w:val="Style10"/>
        <w:rPr/>
      </w:pPr>
      <w:r>
        <w:rPr/>
        <w:t>План................................ Буддхический, или интуитивный план.</w:t>
      </w:r>
    </w:p>
    <w:p>
      <w:pPr>
        <w:pStyle w:val="Style10"/>
        <w:rPr/>
      </w:pPr>
      <w:r>
        <w:rPr/>
        <w:t>Чувство............................ Зрение.</w:t>
      </w:r>
    </w:p>
    <w:p>
      <w:pPr>
        <w:pStyle w:val="Style10"/>
        <w:rPr/>
      </w:pPr>
      <w:r>
        <w:rPr/>
        <w:t>Эзотерически это чистый разум, заключённый в центре аджна между глазами. Активизируется, когда личность достигает высокой степени координации.</w:t>
      </w:r>
    </w:p>
    <w:p>
      <w:pPr>
        <w:pStyle w:val="Itc"/>
        <w:rPr/>
      </w:pPr>
      <w:r>
        <w:rPr/>
        <w:t>Луч V Конкретное Знание, или Наука</w:t>
      </w:r>
    </w:p>
    <w:p>
      <w:pPr>
        <w:pStyle w:val="Style10"/>
        <w:rPr/>
      </w:pPr>
      <w:r>
        <w:rPr/>
        <w:t>Планета............................ Венера. Владыки ума прибыли с Венеры.</w:t>
      </w:r>
    </w:p>
    <w:p>
      <w:pPr>
        <w:pStyle w:val="Style10"/>
        <w:rPr/>
      </w:pPr>
      <w:r>
        <w:rPr/>
        <w:t>День................................. Пятница.</w:t>
      </w:r>
    </w:p>
    <w:p>
      <w:pPr>
        <w:pStyle w:val="Style10"/>
        <w:rPr/>
      </w:pPr>
      <w:r>
        <w:rPr/>
        <w:t>Экзотерический цвет......... Жёлтый.</w:t>
      </w:r>
    </w:p>
    <w:p>
      <w:pPr>
        <w:pStyle w:val="Style10"/>
        <w:rPr/>
      </w:pPr>
      <w:r>
        <w:rPr/>
        <w:t>Эзотерический цвет........... Индиго.</w:t>
      </w:r>
    </w:p>
    <w:p>
      <w:pPr>
        <w:pStyle w:val="Style10"/>
        <w:rPr/>
      </w:pPr>
      <w:r>
        <w:rPr/>
        <w:t>Человеческий принцип...... Высший ум.</w:t>
      </w:r>
    </w:p>
    <w:p>
      <w:pPr>
        <w:pStyle w:val="Style10"/>
        <w:rPr/>
      </w:pPr>
      <w:r>
        <w:rPr/>
        <w:t>Божественный принцип..... Высшее знание. "И увидел Бог, что это хорошо".</w:t>
      </w:r>
    </w:p>
    <w:p>
      <w:pPr>
        <w:pStyle w:val="Style10"/>
        <w:rPr/>
      </w:pPr>
      <w:r>
        <w:rPr/>
        <w:t>Стихия.............................. Пламя.</w:t>
      </w:r>
    </w:p>
    <w:p>
      <w:pPr>
        <w:pStyle w:val="Style10"/>
        <w:rPr/>
      </w:pPr>
      <w:r>
        <w:rPr/>
        <w:t>Инструмент восприятия..... Астральное тело.</w:t>
      </w:r>
    </w:p>
    <w:p>
      <w:pPr>
        <w:pStyle w:val="Style10"/>
        <w:rPr/>
      </w:pPr>
      <w:r>
        <w:rPr/>
        <w:t>Местонахождение в теле... Мозг.</w:t>
      </w:r>
    </w:p>
    <w:p>
      <w:pPr>
        <w:pStyle w:val="Style10"/>
        <w:rPr/>
      </w:pPr>
      <w:r>
        <w:rPr/>
        <w:t>План................................ Низший ментальный план.</w:t>
      </w:r>
    </w:p>
    <w:p>
      <w:pPr>
        <w:pStyle w:val="Style10"/>
        <w:rPr/>
      </w:pPr>
      <w:r>
        <w:rPr/>
        <w:t>Чувство............................ Сознание как отклик на знание.</w:t>
      </w:r>
    </w:p>
    <w:p>
      <w:pPr>
        <w:pStyle w:val="Style10"/>
        <w:rPr/>
      </w:pPr>
      <w:r>
        <w:rPr/>
        <w:t>Эзотерически этот принцип чувствительности находится в солнечном сплетении.</w:t>
      </w:r>
    </w:p>
    <w:p>
      <w:pPr>
        <w:pStyle w:val="Itc"/>
        <w:rPr/>
      </w:pPr>
      <w:r>
        <w:rPr/>
        <w:t>Луч VI Абстрактный Идеализм, Преданность</w:t>
      </w:r>
    </w:p>
    <w:p>
      <w:pPr>
        <w:pStyle w:val="Style10"/>
        <w:rPr/>
      </w:pPr>
      <w:r>
        <w:rPr/>
        <w:t>Планета................................ Марс.</w:t>
      </w:r>
    </w:p>
    <w:p>
      <w:pPr>
        <w:pStyle w:val="Style10"/>
        <w:rPr/>
      </w:pPr>
      <w:r>
        <w:rPr/>
        <w:t>День..................................... Вторник.</w:t>
      </w:r>
    </w:p>
    <w:p>
      <w:pPr>
        <w:pStyle w:val="Style10"/>
        <w:rPr/>
      </w:pPr>
      <w:r>
        <w:rPr/>
        <w:t>Экзотерический цвет............. Красный.</w:t>
      </w:r>
    </w:p>
    <w:p>
      <w:pPr>
        <w:pStyle w:val="Style10"/>
        <w:rPr/>
      </w:pPr>
      <w:r>
        <w:rPr/>
        <w:t>Эзотерический цвет.............. Серебристо-розовый.</w:t>
      </w:r>
    </w:p>
    <w:p>
      <w:pPr>
        <w:pStyle w:val="Style10"/>
        <w:rPr/>
      </w:pPr>
      <w:r>
        <w:rPr/>
        <w:t>Человеческий принцип......... Кама-манас. Желание.</w:t>
      </w:r>
    </w:p>
    <w:p>
      <w:pPr>
        <w:pStyle w:val="Style10"/>
        <w:rPr/>
      </w:pPr>
      <w:r>
        <w:rPr/>
        <w:t>Божественный принцип........ Желание иметь форму.</w:t>
      </w:r>
    </w:p>
    <w:p>
      <w:pPr>
        <w:pStyle w:val="Style10"/>
        <w:rPr/>
      </w:pPr>
      <w:r>
        <w:rPr/>
        <w:t>Стихия................................. Вода. "Я жажду иметь жилище".</w:t>
      </w:r>
    </w:p>
    <w:p>
      <w:pPr>
        <w:pStyle w:val="Style10"/>
        <w:rPr/>
      </w:pPr>
      <w:r>
        <w:rPr/>
        <w:t>Инструмент восприятия........ Язык. Органы речи.</w:t>
      </w:r>
    </w:p>
    <w:p>
      <w:pPr>
        <w:pStyle w:val="Style10"/>
        <w:rPr/>
      </w:pPr>
      <w:r>
        <w:rPr/>
        <w:t>План.................................... Астральный или эмоциональный план.</w:t>
      </w:r>
    </w:p>
    <w:p>
      <w:pPr>
        <w:pStyle w:val="Style10"/>
        <w:rPr/>
      </w:pPr>
      <w:r>
        <w:rPr/>
        <w:t>План желания. Чувство......... Вкус.</w:t>
      </w:r>
    </w:p>
    <w:p>
      <w:pPr>
        <w:pStyle w:val="Style10"/>
        <w:rPr/>
      </w:pPr>
      <w:r>
        <w:rPr/>
        <w:t>Эзотерически этот принцип желания находится в сакральном центре и имеет высшее отражение в горле.</w:t>
      </w:r>
    </w:p>
    <w:p>
      <w:pPr>
        <w:pStyle w:val="Itc"/>
        <w:rPr/>
      </w:pPr>
      <w:r>
        <w:rPr/>
        <w:t>Луч VII Церемониальный Порядок, или Магия</w:t>
      </w:r>
    </w:p>
    <w:p>
      <w:pPr>
        <w:pStyle w:val="Style10"/>
        <w:rPr/>
      </w:pPr>
      <w:r>
        <w:rPr/>
        <w:t>Планета................................ Луна. Она мать формы.</w:t>
      </w:r>
    </w:p>
    <w:p>
      <w:pPr>
        <w:pStyle w:val="Style10"/>
        <w:rPr/>
      </w:pPr>
      <w:r>
        <w:rPr/>
        <w:t>День..................................... Понедельник.</w:t>
      </w:r>
    </w:p>
    <w:p>
      <w:pPr>
        <w:pStyle w:val="Style10"/>
        <w:rPr/>
      </w:pPr>
      <w:r>
        <w:rPr/>
        <w:t>Экзотерический цвет............. Белый.</w:t>
      </w:r>
    </w:p>
    <w:p>
      <w:pPr>
        <w:pStyle w:val="Style10"/>
        <w:rPr/>
      </w:pPr>
      <w:r>
        <w:rPr/>
        <w:t>Эзотерический цвет.............. Фиолетовый.</w:t>
      </w:r>
    </w:p>
    <w:p>
      <w:pPr>
        <w:pStyle w:val="Style10"/>
        <w:rPr/>
      </w:pPr>
      <w:r>
        <w:rPr/>
        <w:t>Человеческий принцип......... Эфирная сила или прана.</w:t>
      </w:r>
    </w:p>
    <w:p>
      <w:pPr>
        <w:pStyle w:val="Style10"/>
        <w:rPr/>
      </w:pPr>
      <w:r>
        <w:rPr/>
        <w:t>Божественный принцип........ Энергия.</w:t>
      </w:r>
    </w:p>
    <w:p>
      <w:pPr>
        <w:pStyle w:val="Style10"/>
        <w:rPr/>
      </w:pPr>
      <w:r>
        <w:rPr/>
        <w:t>Стихия................................. Земля. "Я проявляюсь"</w:t>
      </w:r>
    </w:p>
    <w:p>
      <w:pPr>
        <w:pStyle w:val="Style10"/>
        <w:rPr/>
      </w:pPr>
      <w:r>
        <w:rPr/>
        <w:t>Инструмент восприятия......... Нос.</w:t>
      </w:r>
    </w:p>
    <w:p>
      <w:pPr>
        <w:pStyle w:val="Style10"/>
        <w:rPr/>
      </w:pPr>
      <w:r>
        <w:rPr/>
        <w:t>Управляемый план............... Физический план, эфирные уровни.</w:t>
      </w:r>
    </w:p>
    <w:p>
      <w:pPr>
        <w:pStyle w:val="Style10"/>
        <w:rPr/>
      </w:pPr>
      <w:r>
        <w:rPr/>
        <w:t>Чувство................................ Обоняние.</w:t>
      </w:r>
    </w:p>
    <w:p>
      <w:pPr>
        <w:pStyle w:val="Style10"/>
        <w:rPr/>
      </w:pPr>
      <w:r>
        <w:rPr/>
        <w:t>Эзотерически этот принцип жизненности, или праны, находится в центре у основания позвоночника.</w:t>
      </w:r>
    </w:p>
    <w:p>
      <w:pPr>
        <w:pStyle w:val="Style10"/>
        <w:rPr/>
      </w:pPr>
      <w:r>
        <w:rPr/>
        <w:t>Примечание: Эзотерическим выражениям трёх главных Лучей являются следующие планеты:</w:t>
      </w:r>
    </w:p>
    <w:p>
      <w:pPr>
        <w:pStyle w:val="Style10"/>
        <w:rPr/>
      </w:pPr>
      <w:r>
        <w:rPr/>
        <w:t>Луч I......... Уран.</w:t>
      </w:r>
    </w:p>
    <w:p>
      <w:pPr>
        <w:pStyle w:val="Style10"/>
        <w:rPr/>
      </w:pPr>
      <w:r>
        <w:rPr/>
        <w:t>Луч II....... Нептун.</w:t>
      </w:r>
    </w:p>
    <w:p>
      <w:pPr>
        <w:pStyle w:val="Style10"/>
        <w:rPr/>
      </w:pPr>
      <w:r>
        <w:rPr/>
        <w:t>Луч III...... Сатурн.</w:t>
      </w:r>
    </w:p>
    <w:p>
      <w:pPr>
        <w:pStyle w:val="Style10"/>
        <w:rPr/>
      </w:pPr>
      <w:r>
        <w:rPr/>
        <w:t>Эти данные показывают, почему Сатурн всегда оказывает стабилизирующее действие. В нынешнем цикле Лучи Могущества и Любви направляют свои энергии к Вулкану и Юпитеру, а внимание Сатурна обращено к нашей планете Земля.</w:t>
      </w:r>
    </w:p>
    <w:p>
      <w:pPr>
        <w:pStyle w:val="Style10"/>
        <w:rPr/>
      </w:pPr>
      <w:r>
        <w:rPr/>
        <w:t xml:space="preserve">Таким образом, мы получаем десять лучей совершенства, проводников проявления того, что Е.П.Б. называет "несовершенными Богами", планетарных Логосов. См. </w:t>
      </w:r>
      <w:r>
        <w:rPr>
          <w:i/>
          <w:iCs/>
        </w:rPr>
        <w:t xml:space="preserve">"Трактат о Космическом Огне", </w:t>
      </w:r>
      <w:r>
        <w:rPr/>
        <w:t>где дана подробная информация. Используйте указатель.</w:t>
      </w:r>
    </w:p>
    <w:p>
      <w:pPr>
        <w:pStyle w:val="Heading3"/>
        <w:ind w:left="720" w:right="720" w:hanging="0"/>
        <w:rPr/>
      </w:pPr>
      <w:r>
        <w:rPr/>
        <w:t>ЛУЧИ И ПЛАНЫ</w:t>
      </w:r>
    </w:p>
    <w:p>
      <w:pPr>
        <w:pStyle w:val="Style10"/>
        <w:rPr/>
      </w:pPr>
      <w:r>
        <w:rPr/>
        <w:t>Луч I Воля, динамически прилагаемая, проявляется как могущество.</w:t>
      </w:r>
    </w:p>
    <w:p>
      <w:pPr>
        <w:pStyle w:val="Style10"/>
        <w:rPr/>
      </w:pPr>
      <w:r>
        <w:rPr/>
        <w:t>Луч II Любовь, действующая магнетически, дает мудрость.</w:t>
      </w:r>
    </w:p>
    <w:p>
      <w:pPr>
        <w:pStyle w:val="Style10"/>
        <w:rPr/>
      </w:pPr>
      <w:r>
        <w:rPr/>
        <w:t>Луч III Интеллект, потенциально присущий субстанции, вызывает активность.</w:t>
      </w:r>
    </w:p>
    <w:p>
      <w:pPr>
        <w:pStyle w:val="Heading3"/>
        <w:ind w:left="720" w:right="720" w:hanging="0"/>
        <w:rPr/>
      </w:pPr>
      <w:r>
        <w:rPr/>
        <w:t>ЛУЧИ И ЧУВСТВА</w:t>
      </w:r>
    </w:p>
    <w:p>
      <w:pPr>
        <w:pStyle w:val="Style10"/>
        <w:rPr/>
      </w:pPr>
      <w:r>
        <w:rPr/>
        <w:t>1.Слух............ 7 Луч..... Магия........................ Слово Силы</w:t>
      </w:r>
    </w:p>
    <w:p>
      <w:pPr>
        <w:pStyle w:val="Style10"/>
        <w:rPr/>
      </w:pPr>
      <w:r>
        <w:rPr/>
        <w:t>2. Осязание..... 1 Луч.... Разрушитель.............. Перст Божий</w:t>
      </w:r>
    </w:p>
    <w:p>
      <w:pPr>
        <w:pStyle w:val="Style10"/>
        <w:rPr/>
      </w:pPr>
      <w:r>
        <w:rPr/>
        <w:t>3. Зрение........ 3 Луч..... Видение.................... Око Божье</w:t>
      </w:r>
    </w:p>
    <w:p>
      <w:pPr>
        <w:pStyle w:val="Style10"/>
        <w:rPr/>
      </w:pPr>
      <w:r>
        <w:rPr/>
        <w:t>4. Вкус............ 6 Луч..... Идеализм.................. Желание Народов</w:t>
      </w:r>
    </w:p>
    <w:p>
      <w:pPr>
        <w:pStyle w:val="Style10"/>
        <w:rPr/>
      </w:pPr>
      <w:r>
        <w:rPr/>
        <w:t>5. Обоняние.... 4 Луч..... Искусство................... Красота Откровения</w:t>
      </w:r>
    </w:p>
    <w:p>
      <w:pPr>
        <w:pStyle w:val="Style10"/>
        <w:rPr/>
      </w:pPr>
      <w:r>
        <w:rPr/>
        <w:t>6. Интеллект... 5 Луч..... Ум.............................. Знание Бога</w:t>
      </w:r>
    </w:p>
    <w:p>
      <w:pPr>
        <w:pStyle w:val="Style10"/>
        <w:rPr/>
      </w:pPr>
      <w:r>
        <w:rPr/>
        <w:t>7. Интуиция.... 2 Луч..... Любовь-Мудрость....... Понимание Бога</w:t>
      </w:r>
    </w:p>
    <w:p>
      <w:pPr>
        <w:pStyle w:val="Heading3"/>
        <w:ind w:left="720" w:right="720" w:hanging="0"/>
        <w:rPr/>
      </w:pPr>
      <w:r>
        <w:rPr/>
        <w:t>ЛУЧИ-АСПЕКТЫ И ЛУЧИ-АТРИБУТЫ</w:t>
      </w:r>
    </w:p>
    <w:p>
      <w:pPr>
        <w:pStyle w:val="Style10"/>
        <w:rPr/>
      </w:pPr>
      <w:r>
        <w:rPr/>
        <w:t>Четыре Луча-Атрибута, достигающие своего синтеза в Третьем Луче-Аспекте, вырабатывают большее многообразие качеств, чем три Луча-Аспекта. Вообще же можно утверждать, что применительно к человечеству главным выражением трёх Лучей-Аспектов служат три периодических проводника:</w:t>
      </w:r>
    </w:p>
    <w:p>
      <w:pPr>
        <w:pStyle w:val="Style10"/>
        <w:rPr/>
      </w:pPr>
      <w:r>
        <w:rPr/>
        <w:t>Луч I Могущество................... Жизнь......... Идеи...... Монада</w:t>
      </w:r>
    </w:p>
    <w:p>
      <w:pPr>
        <w:pStyle w:val="Style10"/>
        <w:rPr/>
      </w:pPr>
      <w:r>
        <w:rPr/>
        <w:t>Луч II Любовь-Мудрость......... Сознание.... Идеалы... Душа</w:t>
      </w:r>
    </w:p>
    <w:p>
      <w:pPr>
        <w:pStyle w:val="Style10"/>
        <w:rPr/>
      </w:pPr>
      <w:r>
        <w:rPr/>
        <w:t>Луч III Активный Интеллект... Явление...... Идолы.... Личность</w:t>
      </w:r>
    </w:p>
    <w:p>
      <w:pPr>
        <w:pStyle w:val="Style10"/>
        <w:rPr/>
      </w:pPr>
      <w:r>
        <w:rPr/>
        <w:t>Их вторичным выражением служат три тела, составляющие личность человека:</w:t>
      </w:r>
    </w:p>
    <w:p>
      <w:pPr>
        <w:pStyle w:val="Style10"/>
        <w:rPr/>
      </w:pPr>
      <w:r>
        <w:rPr/>
        <w:t>Луч I Могущество... Идеи... Ментальное тело..... Цель. Жизнь.</w:t>
      </w:r>
    </w:p>
    <w:p>
      <w:pPr>
        <w:pStyle w:val="Style10"/>
        <w:rPr/>
      </w:pPr>
      <w:r>
        <w:rPr/>
        <w:t>Луч II Любовь..... Идеалы... Астральное тело.... Качество.</w:t>
      </w:r>
    </w:p>
    <w:p>
      <w:pPr>
        <w:pStyle w:val="Style10"/>
        <w:rPr/>
      </w:pPr>
      <w:r>
        <w:rPr/>
        <w:t>Луч III.................. Интеллект. Идолы............... Физическое тело. Форма.</w:t>
      </w:r>
    </w:p>
    <w:p>
      <w:pPr>
        <w:pStyle w:val="Style10"/>
        <w:rPr/>
      </w:pPr>
      <w:r>
        <w:rPr/>
        <w:t>Хотя Лучи-Атрибуты в равной степени выражают себя на всех планах, а также через периодические проводники и три аспекта личности, но главным выражением для каждого из них является одно из четырех царств природы:</w:t>
      </w:r>
    </w:p>
    <w:p>
      <w:pPr>
        <w:pStyle w:val="Style10"/>
        <w:rPr/>
      </w:pPr>
      <w:r>
        <w:rPr/>
        <w:t>Луч IV. Гармония через конфликт...4-е царство Человеческое. Равновесие.</w:t>
      </w:r>
    </w:p>
    <w:p>
      <w:pPr>
        <w:pStyle w:val="Style10"/>
        <w:rPr/>
      </w:pPr>
      <w:r>
        <w:rPr/>
        <w:t>Луч V . Конкретное Знание............ 3-е царство Животное.</w:t>
      </w:r>
    </w:p>
    <w:p>
      <w:pPr>
        <w:pStyle w:val="Style10"/>
        <w:rPr/>
      </w:pPr>
      <w:r>
        <w:rPr/>
        <w:t>Луч VI. Преданность..................... 2-е царство Растительное.</w:t>
      </w:r>
    </w:p>
    <w:p>
      <w:pPr>
        <w:pStyle w:val="Style10"/>
        <w:rPr/>
      </w:pPr>
      <w:r>
        <w:rPr/>
        <w:t>Луч VII. Церемониал, Ритуал........ 1-е царство Минеральное.</w:t>
      </w:r>
    </w:p>
    <w:p>
      <w:pPr>
        <w:pStyle w:val="Style10"/>
        <w:rPr/>
      </w:pPr>
      <w:r>
        <w:rPr/>
        <w:t>Таковы их главные сферы влияния в трёх мирах; об этом мы поговорим позже.</w:t>
      </w:r>
    </w:p>
    <w:p>
      <w:pPr>
        <w:pStyle w:val="Style10"/>
        <w:rPr/>
      </w:pPr>
      <w:r>
        <w:rPr/>
        <w:t>Что касается человечества, то четыре аспекта личности, или кватернер, предоставляют широкие возможности для выражения четырех Лучей-Атрибутов. Вот как это выглядит:</w:t>
      </w:r>
    </w:p>
    <w:p>
      <w:pPr>
        <w:pStyle w:val="Style10"/>
        <w:rPr/>
      </w:pPr>
      <w:r>
        <w:rPr/>
        <w:t>Луч IV.... Гармония через Конфликт.... Физическое тело</w:t>
      </w:r>
    </w:p>
    <w:p>
      <w:pPr>
        <w:pStyle w:val="Style10"/>
        <w:rPr/>
      </w:pPr>
      <w:r>
        <w:rPr/>
        <w:t>Луч V..... Конкретное Знание............... Эфирное тело</w:t>
      </w:r>
    </w:p>
    <w:p>
      <w:pPr>
        <w:pStyle w:val="Style10"/>
        <w:rPr/>
      </w:pPr>
      <w:r>
        <w:rPr/>
        <w:t>Луч VI.... Преданность........................ Астральное тело</w:t>
      </w:r>
    </w:p>
    <w:p>
      <w:pPr>
        <w:pStyle w:val="Style10"/>
        <w:rPr/>
      </w:pPr>
      <w:r>
        <w:rPr/>
        <w:t>Луч VII... Организация....................... Ментальное тело</w:t>
      </w:r>
    </w:p>
    <w:p>
      <w:pPr>
        <w:pStyle w:val="Heading3"/>
        <w:ind w:left="720" w:right="720" w:hanging="0"/>
        <w:rPr/>
      </w:pPr>
      <w:r>
        <w:rPr/>
        <w:t>ЦАРСТВА</w:t>
      </w:r>
    </w:p>
    <w:tbl>
      <w:tblPr>
        <w:tblW w:w="1920" w:type="dxa"/>
        <w:jc w:val="center"/>
        <w:tblInd w:w="0" w:type="dxa"/>
        <w:tblLayout w:type="fixed"/>
        <w:tblCellMar>
          <w:top w:w="90" w:type="dxa"/>
          <w:left w:w="90" w:type="dxa"/>
          <w:bottom w:w="90" w:type="dxa"/>
          <w:right w:w="90" w:type="dxa"/>
        </w:tblCellMar>
      </w:tblPr>
      <w:tblGrid>
        <w:gridCol w:w="480"/>
        <w:gridCol w:w="480"/>
        <w:gridCol w:w="480"/>
        <w:gridCol w:w="48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арство</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 xml:space="preserve">Луч </w:t>
            </w:r>
          </w:p>
        </w:tc>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Выраж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 Церемониальной организаци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иоактивн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ной резервуар могуществ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юбви-Мудр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V. Красоты или Гармони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ообразие цве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стической преданн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 вверх.</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3. Приспособляем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I. Преданн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уче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4. Гармонии через конфли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пыт. Рос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 или Душ.</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5. Конкретного зн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юбви-Мудрост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х Жизн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6. Преданности идеям.</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ый Интелле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работ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ых Жизне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версальный У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7. Церемониальной маги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нтетический ритуал.</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3"/>
        <w:ind w:left="720" w:right="720" w:hanging="0"/>
        <w:rPr/>
      </w:pPr>
      <w:r>
        <w:rPr/>
        <w:t>МИНЕРАЛЬНОЕ ЦАРСТВО</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лия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оминирующими факторами являются Седьмой Луч организации и Первый Луч могуществ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зультат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волюционные результаты - радиация и потенциал, статический потенциал, лежащий в основе остальной схемы природ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цес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денсац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айна.</w:t>
            </w:r>
          </w:p>
        </w:tc>
        <w:tc>
          <w:tcPr>
            <w:tcW w:w="480" w:type="dxa"/>
            <w:tcBorders/>
            <w:vAlign w:val="center"/>
          </w:tcPr>
          <w:p>
            <w:pPr>
              <w:pStyle w:val="Normal"/>
              <w:spacing w:before="720" w:after="720"/>
              <w:rPr/>
            </w:pPr>
            <w:r>
              <w:rPr>
                <w:rFonts w:cs="Verdana" w:ascii="Verdana" w:hAnsi="Verdana"/>
                <w:sz w:val="26"/>
                <w:szCs w:val="26"/>
              </w:rPr>
              <w:t xml:space="preserve">Трансмутация. </w:t>
            </w:r>
            <w:r>
              <w:rPr>
                <w:rFonts w:cs="Verdana" w:ascii="Verdana" w:hAnsi="Verdana"/>
                <w:i/>
                <w:iCs/>
                <w:sz w:val="26"/>
                <w:szCs w:val="26"/>
              </w:rPr>
              <w:t xml:space="preserve">"Трактат о Космическом Огне" </w:t>
            </w:r>
            <w:r>
              <w:rPr>
                <w:rFonts w:cs="Verdana" w:ascii="Verdana" w:hAnsi="Verdana"/>
                <w:sz w:val="26"/>
                <w:szCs w:val="26"/>
              </w:rPr>
              <w:t>определяет её так: "Трансмутация - это переход из одного состояния бытия в другое посредством огн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монстрация радиоактивности жизн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раздел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благородные металлы, благородные металлы, драгоценные камн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бъективный аген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 который является посвятительным фактором этого царств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убъективный аген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Звук.</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аче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ельная плотность. Инерция. Блеск.</w:t>
            </w:r>
          </w:p>
        </w:tc>
      </w:tr>
    </w:tbl>
    <w:p>
      <w:pPr>
        <w:pStyle w:val="Heading3"/>
        <w:ind w:left="720" w:right="720" w:hanging="0"/>
        <w:rPr/>
      </w:pPr>
      <w:r>
        <w:rPr/>
        <w:t>РАСТИТЕЛЬНОЕ ЦАРСТВО</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Влия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торой Луч Любви-Мудрости, многократно повышающий чувствительность.</w:t>
              <w:br/>
              <w:br/>
              <w:t>Четвёртый Луч Гармонии и Красоты, производящий общую гармонизацию этого царства на всей планете.</w:t>
              <w:br/>
              <w:br/>
              <w:t>Шестой Луч Преданности или (по образному выражению "Древней Мудрости") "потребность посвятить жизнь Солнцу, давшему эту жизнь", или "потребность обратить око сердца на сердце солнца".</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Результаты.</w:t>
            </w:r>
          </w:p>
        </w:tc>
        <w:tc>
          <w:tcPr>
            <w:tcW w:w="480" w:type="dxa"/>
            <w:tcBorders/>
            <w:vAlign w:val="center"/>
          </w:tcPr>
          <w:p>
            <w:pPr>
              <w:pStyle w:val="Normal"/>
              <w:spacing w:before="720" w:after="720"/>
              <w:rPr/>
            </w:pPr>
            <w:r>
              <w:rPr>
                <w:rFonts w:cs="Verdana" w:ascii="Verdana" w:hAnsi="Verdana"/>
                <w:sz w:val="26"/>
                <w:szCs w:val="26"/>
              </w:rPr>
              <w:t>Выражаются во втором царстве в виде магнетизма, аромата, цвета и роста к свету. Я рекомендую вам серьёзно отнестись к этим словам, так как именно в этом царстве впервые ясно видна та слава, что ждёт и человечество:</w:t>
              <w:br/>
              <w:br/>
              <w:t>а. Магнетическое излучение. Объединение минеральной и растительной целей.</w:t>
              <w:br/>
              <w:br/>
              <w:t>б. Аромат совершенства.</w:t>
              <w:br/>
              <w:br/>
              <w:t>в. Слава человеческой ауры. Сияющий авго</w:t>
            </w:r>
            <w:r>
              <w:rPr>
                <w:rFonts w:cs="Verdana" w:ascii="Verdana" w:hAnsi="Verdana"/>
                <w:sz w:val="26"/>
                <w:szCs w:val="26"/>
                <w:u w:val="single"/>
              </w:rPr>
              <w:t>эйдос</w:t>
            </w:r>
            <w:r>
              <w:rPr>
                <w:rFonts w:cs="Verdana" w:ascii="Verdana" w:hAnsi="Verdana"/>
                <w:sz w:val="26"/>
                <w:szCs w:val="26"/>
              </w:rPr>
              <w:t>.</w:t>
              <w:br/>
              <w:br/>
              <w:t>г. Устремление, приводящее в конечном итоге к вдохновению.</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Процес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ответствие или способность "соответствовать" небесной модели, производить внизу то, что вверху. В растительном царстве это получается легче, чем в минеральном, где слепо протекает процесс конденсации.</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Тай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ансформация. Те скрытые алхимические процессы, что позволяют растениям извлекать питание от солнца и из почвы и "трансформировать" его в форму и цвет.</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Цел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 Тот внутренний источник красоты, очарования и притягательной силы, что привлекает к себе высшие формы жизни, заставляя животные формы потреблять его в пищу, а мыслящих сущностей - черпать из него вдохновение, утешение и ментальное удовлетворение.</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Подраздел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 Тот внутренний источник красоты, очарования и притягательной силы, что привлекает к себе высшие формы жизни, заставляя животные формы потреблять его в пищу, а мыслящих сущностей - черпать из него вдохновение, утешение и ментальное удовлетворение.</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Объективный аген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а.</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Субъективный аген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сязание.</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Каче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с, или активность.</w:t>
            </w:r>
          </w:p>
        </w:tc>
      </w:tr>
    </w:tbl>
    <w:p>
      <w:pPr>
        <w:pStyle w:val="Heading3"/>
        <w:ind w:left="720" w:right="720" w:hanging="0"/>
        <w:rPr/>
      </w:pPr>
      <w:r>
        <w:rPr/>
        <w:t>МЕДИТАЦИЯ И ЦАРСТВА</w:t>
      </w:r>
    </w:p>
    <w:p>
      <w:pPr>
        <w:pStyle w:val="Style10"/>
        <w:rPr/>
      </w:pPr>
      <w:r>
        <w:rPr/>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элементальная форма, качество, вездесущность и базовая цель".</w:t>
      </w:r>
    </w:p>
    <w:p>
      <w:pPr>
        <w:pStyle w:val="Style10"/>
        <w:rPr/>
      </w:pPr>
      <w:r>
        <w:rPr/>
        <w:t>При этом получаем следующие аналогии:</w:t>
      </w:r>
    </w:p>
    <w:p>
      <w:pPr>
        <w:pStyle w:val="Style10"/>
        <w:rPr/>
      </w:pPr>
      <w:r>
        <w:rPr/>
        <w:t>1. Грубая природа............... минеральное царство</w:t>
      </w:r>
    </w:p>
    <w:p>
      <w:pPr>
        <w:pStyle w:val="Style10"/>
        <w:rPr/>
      </w:pPr>
      <w:r>
        <w:rPr/>
        <w:t>2. Элементальная форма...... растительное царство</w:t>
      </w:r>
    </w:p>
    <w:p>
      <w:pPr>
        <w:pStyle w:val="Style10"/>
        <w:rPr/>
      </w:pPr>
      <w:r>
        <w:rPr/>
        <w:t>3. Качество.......................... животное царство</w:t>
      </w:r>
    </w:p>
    <w:p>
      <w:pPr>
        <w:pStyle w:val="Style10"/>
        <w:rPr/>
      </w:pPr>
      <w:r>
        <w:rPr/>
        <w:t>4. Вездесущность................. человеческое царство</w:t>
      </w:r>
    </w:p>
    <w:p>
      <w:pPr>
        <w:pStyle w:val="Style10"/>
        <w:rPr/>
      </w:pPr>
      <w:r>
        <w:rPr/>
        <w:t>5. Базовая цель................... царство душ</w:t>
      </w:r>
    </w:p>
    <w:p>
      <w:pPr>
        <w:pStyle w:val="Style10"/>
        <w:rPr/>
      </w:pPr>
      <w:r>
        <w:rPr/>
        <w:t>Всё это с точки зрения сознания.</w:t>
      </w:r>
    </w:p>
    <w:p>
      <w:pPr>
        <w:pStyle w:val="Heading3"/>
        <w:ind w:left="720" w:right="720" w:hanging="0"/>
        <w:rPr/>
      </w:pPr>
      <w:r>
        <w:rPr/>
        <w:t>ДРУГИЕ АНАЛОГИИ</w:t>
      </w:r>
    </w:p>
    <w:p>
      <w:pPr>
        <w:pStyle w:val="Ind"/>
        <w:rPr/>
      </w:pPr>
      <w:r>
        <w:rPr/>
        <w:t>1. Тело.............. минеральное царство... плотная тюрьма жизни.</w:t>
      </w:r>
    </w:p>
    <w:p>
      <w:pPr>
        <w:pStyle w:val="Ind"/>
        <w:rPr/>
      </w:pPr>
      <w:r>
        <w:rPr/>
        <w:t>2. Акаша......... растительное царство......... текучая сознательная жизнь.</w:t>
      </w:r>
    </w:p>
    <w:p>
      <w:pPr>
        <w:pStyle w:val="Ind"/>
        <w:rPr/>
      </w:pPr>
      <w:r>
        <w:rPr/>
        <w:t>3. Восхождение из материи.... животное царство...... эволюционная цель связи между телом и акашей.</w:t>
      </w:r>
    </w:p>
    <w:p>
      <w:pPr>
        <w:pStyle w:val="Ind"/>
        <w:rPr/>
      </w:pPr>
      <w:r>
        <w:rPr/>
        <w:t>4. Способность перемещаться в пространстве... человеческое царство.... задача человеческого сознания через осуществление трёх предыдущих.</w:t>
      </w:r>
    </w:p>
    <w:p>
      <w:pPr>
        <w:pStyle w:val="Heading3"/>
        <w:ind w:left="720" w:right="720" w:hanging="0"/>
        <w:rPr/>
      </w:pPr>
      <w:r>
        <w:rPr/>
        <w:t>ЖИВОТНОЕ ЦАРСТВО</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Влия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 этом царстве ощущается мощное влияние Третьего Луча Активного Интеллекта или Приспособления, которое со временем будет только расти, пока реакция животного мира на жизнь и окружение не станет тем, что лучше всего назвать "животной целеустремлённостью". Тогда, на том этапе и циклически, Шестой Луч Преданности или Идеализма может выражаться тяготением к цели и при этом обусловить такое отношение к человеку, что именно он и будет этой желанной целью. Это можно увидеть на примере прирученных, дрессированных и домашних животных.</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Результат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 действием Третьего Луча возникает инстинкт, который затем создает и использует чудесный аппарат реакции, называемый нервной системой, мозгом и пятью чувствами, которые, собственно, и стоят за этим аппаратом в целом. Следует отметить, что каким бы огромным ни казалось различие между человеком и животными, они гораздо ближе друг другу, чем животные и растения. Шестой Луч дает способность к приручению и обучению, то есть, в конечном счёте, способность любить, служить и из стада влиться в группу. Поразмыслите над этим парадоксом.</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Процесс.</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кретизация. В этом царстве впервые про исходит организация эфирного тела в то, что эзотерик называет "настоящими нервами и сенсорными центрами". Нервы есть и у растений, но они нисколько не напоминают сложные взаимосвязи и сплетения человека и животного. Представители обоих царств обладают общей схемой нервов, силовых центров и каналов, позвоночником и мозгом. Такая структура аппарата чувствительной реакции в действительности представляет собой уплотнение тонкого эфирного тела.</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Тай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текание - весьма неадекватное слово, обозначающее начальное соединение в животном психологических факторов, ведущих к процессу индивидуализации. Это процесс наделения жизнью, умственной интеграции и психологического раскрытия под давлением необходимости.</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Цель.</w:t>
            </w:r>
          </w:p>
        </w:tc>
        <w:tc>
          <w:tcPr>
            <w:tcW w:w="480" w:type="dxa"/>
            <w:tcBorders/>
            <w:vAlign w:val="center"/>
          </w:tcPr>
          <w:p>
            <w:pPr>
              <w:pStyle w:val="Normal"/>
              <w:spacing w:before="720" w:after="720"/>
              <w:rPr/>
            </w:pPr>
            <w:r>
              <w:rPr>
                <w:rFonts w:cs="Verdana" w:ascii="Verdana" w:hAnsi="Verdana"/>
                <w:sz w:val="26"/>
                <w:szCs w:val="26"/>
              </w:rPr>
              <w:t xml:space="preserve">Экспериментирование. Здесь мы затрагиваем великую тайну, специфическую для нашей планеты. Во многих эзотерических книгах утверждается или намекается на допущенную Самим Богом, нашим планетарным Логосом, ошибку или серьёзную оплошность, вследствие которой наша планета со всем сущим на ней погрузилась в видимое неблагополучие, хаос и страдание. Надо ли говорить, что это не ошибка, а просто крупный эксперимент, об успехе или неудаче которого судить пока рано? Цель эксперимента можно сформулировать как намерение планетарного Логоса осуществить такое психологическое состояние, которое лучше всего назвать состоянием "божественной ясности". Задача психической души (psyché) и назначение подлинной психологии в том, чтобы ясно видеть жизнь такой, какова она есть со всем, что в неё включено. Имеются в виду не состояния и окружение, но Жизнь. Этот процесс начался в животном царстве и завершится в человеческом. В </w:t>
            </w:r>
            <w:r>
              <w:rPr>
                <w:rFonts w:cs="Verdana" w:ascii="Verdana" w:hAnsi="Verdana"/>
                <w:i/>
                <w:iCs/>
                <w:sz w:val="26"/>
                <w:szCs w:val="26"/>
              </w:rPr>
              <w:t xml:space="preserve">"Древнем Комментарии" </w:t>
            </w:r>
            <w:r>
              <w:rPr>
                <w:rFonts w:cs="Verdana" w:ascii="Verdana" w:hAnsi="Verdana"/>
                <w:sz w:val="26"/>
                <w:szCs w:val="26"/>
              </w:rPr>
              <w:t>эти царства описаны как "два ока Божества, поначалу слепых, но позднее зрячих, хотя правое око видит лучше левого". Первый слабый признак тенденции к ясности наблюдается в свойстве растения поворачиваться к солнцу, чего практически нет в минеральном царстве.</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Подразделе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первых, высшие и домашние животные, такие как собака, лошадь и слон.</w:t>
              <w:br/>
              <w:br/>
              <w:t>Во-вторых, так называемые дикие животные, такие как лев, тигр и прочие плотоядные опасные дикие звери.</w:t>
              <w:br/>
              <w:br/>
              <w:t>В-третьих, множество меньших животных, которые, похоже, не играют особой роли и не имеют специальной цели. Речь идёт о безвредных, но многочисленных обитателях лесов, джунглей и полей нашей планеты. На Западе это кролики и прочие грызуны. Это обширный отряд, не имеющий абсолютно никакого научного значения, но адекватно представляющий все кармические подразделения и общую структуру, включающую в себя эти формирования жизней данного царства.</w:t>
            </w:r>
          </w:p>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Объективные агенты.</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 и Вода, - неистовое желание и зарождающийся ум, символически отражённые в животной способности есть и пить.</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Субъективный аген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боняние, или чутье, - инстинктивное нахождение необходимого, начиная с поисков пищи посредством чутья и кончая узнаванием запаха любимого хозяина и друга.</w:t>
            </w:r>
          </w:p>
        </w:tc>
      </w:tr>
      <w:tr>
        <w:trPr/>
        <w:tc>
          <w:tcPr>
            <w:tcW w:w="480" w:type="dxa"/>
            <w:tcBorders/>
          </w:tcPr>
          <w:p>
            <w:pPr>
              <w:pStyle w:val="Normal"/>
              <w:spacing w:before="720" w:after="720"/>
              <w:rPr>
                <w:rFonts w:ascii="Verdana" w:hAnsi="Verdana" w:cs="Verdana"/>
                <w:sz w:val="26"/>
                <w:szCs w:val="26"/>
              </w:rPr>
            </w:pPr>
            <w:r>
              <w:rPr>
                <w:rFonts w:cs="Verdana" w:ascii="Verdana" w:hAnsi="Verdana"/>
                <w:sz w:val="26"/>
                <w:szCs w:val="26"/>
              </w:rPr>
              <w:t>Качество.</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амас, или Инерция. Но здесь имеется в виду тамасическая природа ума, а не материи, как это обычно понимается. Читта, или умственное вещество тоже может быть тамасическим.</w:t>
            </w:r>
          </w:p>
        </w:tc>
      </w:tr>
    </w:tbl>
    <w:p>
      <w:pPr>
        <w:pStyle w:val="Heading3"/>
        <w:ind w:left="720" w:right="720" w:hanging="0"/>
        <w:rPr/>
      </w:pPr>
      <w:r>
        <w:rPr/>
        <w:t>СВЯЗЬ ЛУЧЕЙ И ЦЕНТРОВ СРЕДНЕГО СТРЕМЯЩЕГОСЯ</w:t>
      </w:r>
    </w:p>
    <w:p>
      <w:pPr>
        <w:pStyle w:val="Style10"/>
        <w:rPr/>
      </w:pPr>
      <w:r>
        <w:rPr/>
        <w:t>1. Головной центр.................. Луч Воли или Могущества. Первый Луч.</w:t>
      </w:r>
    </w:p>
    <w:p>
      <w:pPr>
        <w:pStyle w:val="Style10"/>
        <w:rPr/>
      </w:pPr>
      <w:r>
        <w:rPr/>
        <w:t>2. Центр аджна...................... Луч Конкретного Знания. Пятый Луч.</w:t>
      </w:r>
    </w:p>
    <w:p>
      <w:pPr>
        <w:pStyle w:val="Style10"/>
        <w:rPr/>
      </w:pPr>
      <w:r>
        <w:rPr/>
        <w:t>3. Горловой центр.................. Луч Активного Интеллекта. Третий Луч.</w:t>
      </w:r>
    </w:p>
    <w:p>
      <w:pPr>
        <w:pStyle w:val="Style10"/>
        <w:rPr/>
      </w:pPr>
      <w:r>
        <w:rPr/>
        <w:t>4. Сердечный центр............... Луч Любви-Мудрости. Второй Луч.</w:t>
      </w:r>
    </w:p>
    <w:p>
      <w:pPr>
        <w:pStyle w:val="Style10"/>
        <w:rPr/>
      </w:pPr>
      <w:r>
        <w:rPr/>
        <w:t>5. Солнечное сплетение......... Луч Преданности. Шестой Луч.</w:t>
      </w:r>
    </w:p>
    <w:p>
      <w:pPr>
        <w:pStyle w:val="Style10"/>
        <w:rPr/>
      </w:pPr>
      <w:r>
        <w:rPr/>
        <w:t>6. Сакральный центр............. Луч Церемониальной Магии. Седьмой Луч.</w:t>
      </w:r>
    </w:p>
    <w:p>
      <w:pPr>
        <w:pStyle w:val="Style10"/>
        <w:rPr/>
      </w:pPr>
      <w:r>
        <w:rPr/>
        <w:t>7. Основание позвоночника.... Луч Гармонии. Четвёртый Луч.</w:t>
      </w:r>
    </w:p>
    <w:p>
      <w:pPr>
        <w:pStyle w:val="Heading3"/>
        <w:ind w:left="720" w:right="720" w:hanging="0"/>
        <w:rPr/>
      </w:pPr>
      <w:r>
        <w:rPr/>
        <w:t>ЛУЧИ И РАСЫ</w:t>
      </w:r>
    </w:p>
    <w:tbl>
      <w:tblPr>
        <w:tblW w:w="960" w:type="dxa"/>
        <w:jc w:val="center"/>
        <w:tblInd w:w="0" w:type="dxa"/>
        <w:tblLayout w:type="fixed"/>
        <w:tblCellMar>
          <w:top w:w="90" w:type="dxa"/>
          <w:left w:w="90" w:type="dxa"/>
          <w:bottom w:w="90" w:type="dxa"/>
          <w:right w:w="90" w:type="dxa"/>
        </w:tblCellMar>
      </w:tblPr>
      <w:tblGrid>
        <w:gridCol w:w="480"/>
        <w:gridCol w:w="240"/>
        <w:gridCol w:w="240"/>
      </w:tblGrid>
      <w:tr>
        <w:trPr/>
        <w:tc>
          <w:tcPr>
            <w:tcW w:w="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24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олное выражение</w:t>
            </w:r>
          </w:p>
        </w:tc>
        <w:tc>
          <w:tcPr>
            <w:tcW w:w="24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Главное влияние</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 Воля.</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 7-й коренной рас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1-я и 7-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1-го Луча.</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ство Плана.</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 Любовь-Мудрость.</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 6-й коренной рас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2-я и 6-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2-го Луча.</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ная интуиция.</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 Интеллект.</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 5-й коренной рас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3-я и 5-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3-го Луча.</w:t>
              <w:br/>
              <w:t> </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Арийская раса.</w:t>
              <w:br/>
              <w:t>Совершенный интеллект.</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 Гармония.</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 4-й коренной рас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4-я и 6-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4-го Луча.</w:t>
              <w:br/>
              <w:br/>
              <w:t> </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Атлантическая раса.</w:t>
              <w:br/>
              <w:t>Совершенная астральность.</w:t>
              <w:br/>
              <w:t>Совершенные эмоции.</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 Знани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 3-й коренной рас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5-я и 3-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5-го Луча.</w:t>
              <w:br/>
              <w:t> </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мурийская раса.</w:t>
              <w:br/>
              <w:t>Совершенное физическое тело.</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 Преданность.</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 2-й коренной рас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6-я и 2-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6-го Луча.</w:t>
            </w:r>
          </w:p>
        </w:tc>
        <w:tc>
          <w:tcPr>
            <w:tcW w:w="480"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I. Церемониальная магия.</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В 1-й коренной расе.</w:t>
            </w:r>
          </w:p>
        </w:tc>
        <w:tc>
          <w:tcPr>
            <w:tcW w:w="240" w:type="dxa"/>
            <w:tcBorders/>
            <w:vAlign w:val="center"/>
          </w:tcPr>
          <w:p>
            <w:pPr>
              <w:pStyle w:val="Normal"/>
              <w:spacing w:before="720" w:after="720"/>
              <w:rPr>
                <w:rFonts w:ascii="Verdana" w:hAnsi="Verdana" w:cs="Verdana"/>
                <w:sz w:val="26"/>
                <w:szCs w:val="26"/>
              </w:rPr>
            </w:pPr>
            <w:r>
              <w:rPr>
                <w:rFonts w:cs="Verdana" w:ascii="Verdana" w:hAnsi="Verdana"/>
                <w:sz w:val="26"/>
                <w:szCs w:val="26"/>
              </w:rPr>
              <w:t>7-я и 1-я подрас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7-го Луча.</w:t>
            </w:r>
          </w:p>
        </w:tc>
        <w:tc>
          <w:tcPr>
            <w:tcW w:w="480"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3"/>
        <w:ind w:left="720" w:right="720" w:hanging="0"/>
        <w:rPr/>
      </w:pPr>
      <w:r>
        <w:rPr/>
        <w:t>ЛУЧИ, КОТОРЫЕ НЕОБХОДИМО УЧИТЫВАТЬ В СВЯЗИ С ЧЕЛОВЕЧЕСТВОМ</w:t>
      </w:r>
    </w:p>
    <w:p>
      <w:pPr>
        <w:pStyle w:val="Style10"/>
        <w:rPr/>
      </w:pPr>
      <w:r>
        <w:rPr/>
        <w:t>1. Луч самой Солнечной системы.</w:t>
      </w:r>
    </w:p>
    <w:p>
      <w:pPr>
        <w:pStyle w:val="Style10"/>
        <w:rPr/>
      </w:pPr>
      <w:r>
        <w:rPr/>
        <w:t>2. Луч нашего планетарного Логоса.</w:t>
      </w:r>
    </w:p>
    <w:p>
      <w:pPr>
        <w:pStyle w:val="Style10"/>
        <w:rPr/>
      </w:pPr>
      <w:r>
        <w:rPr/>
        <w:t>3. Луч самого человеческого царства.</w:t>
      </w:r>
    </w:p>
    <w:p>
      <w:pPr>
        <w:pStyle w:val="Style10"/>
        <w:rPr/>
      </w:pPr>
      <w:r>
        <w:rPr/>
        <w:t>4. Наш конкретный расовый Луч, Луч, определяющий арийскую расу.</w:t>
      </w:r>
    </w:p>
    <w:p>
      <w:pPr>
        <w:pStyle w:val="Style10"/>
        <w:rPr/>
      </w:pPr>
      <w:r>
        <w:rPr/>
        <w:t>5. Лучи, управляющие конкретным циклом.</w:t>
      </w:r>
    </w:p>
    <w:p>
      <w:pPr>
        <w:pStyle w:val="Style10"/>
        <w:rPr/>
      </w:pPr>
      <w:r>
        <w:rPr/>
        <w:t>6. Национальный Луч, или лучевое влияние, особо воздействующее на конкретную нацию.</w:t>
      </w:r>
    </w:p>
    <w:p>
      <w:pPr>
        <w:pStyle w:val="Style10"/>
        <w:rPr/>
      </w:pPr>
      <w:r>
        <w:rPr/>
        <w:t>7. Луч души, или Эго.</w:t>
      </w:r>
    </w:p>
    <w:p>
      <w:pPr>
        <w:pStyle w:val="Style10"/>
        <w:rPr/>
      </w:pPr>
      <w:r>
        <w:rPr/>
        <w:t>8. Луч личности.</w:t>
      </w:r>
    </w:p>
    <w:p>
      <w:pPr>
        <w:pStyle w:val="Style10"/>
        <w:rPr/>
      </w:pPr>
      <w:r>
        <w:rPr/>
        <w:t>9. Лучи, управляющие:</w:t>
      </w:r>
    </w:p>
    <w:p>
      <w:pPr>
        <w:pStyle w:val="Style10"/>
        <w:rPr/>
      </w:pPr>
      <w:r>
        <w:rPr/>
        <w:t>а. Ментальным телом.</w:t>
      </w:r>
    </w:p>
    <w:p>
      <w:pPr>
        <w:pStyle w:val="Style10"/>
        <w:rPr/>
      </w:pPr>
      <w:r>
        <w:rPr/>
        <w:t>б. Эмоциональным, или астральным телом.</w:t>
      </w:r>
    </w:p>
    <w:p>
      <w:pPr>
        <w:pStyle w:val="Style10"/>
        <w:rPr/>
      </w:pPr>
      <w:r>
        <w:rPr/>
        <w:t>в. Физическим телом.</w:t>
      </w:r>
    </w:p>
    <w:p>
      <w:pPr>
        <w:pStyle w:val="Heading3"/>
        <w:ind w:left="720" w:right="720" w:hanging="0"/>
        <w:rPr/>
      </w:pPr>
      <w:r>
        <w:rPr/>
        <w:t>ЛУЧИ И ПЛАНЕТЫ</w:t>
      </w:r>
    </w:p>
    <w:p>
      <w:pPr>
        <w:pStyle w:val="Style10"/>
        <w:rPr/>
      </w:pPr>
      <w:r>
        <w:rPr/>
        <w:t>Каждая из семи священных планет (в число которых наша Земля не входит) есть выражение одного из семи лучевых влияний. И планеты, и действующие через них Лучи перечислены ниже. Следует, однако, помнить три обстоятельства:</w:t>
      </w:r>
    </w:p>
    <w:p>
      <w:pPr>
        <w:pStyle w:val="Ind"/>
        <w:rPr/>
      </w:pPr>
      <w:r>
        <w:rPr/>
        <w:t>1. Любая планета есть воплощение какой-то Жизни или Сущности.</w:t>
      </w:r>
    </w:p>
    <w:p>
      <w:pPr>
        <w:pStyle w:val="Ind"/>
        <w:rPr/>
      </w:pPr>
      <w:r>
        <w:rPr/>
        <w:t>2. Всякая планета, как и человеческое существо, есть выражение двух лучевых сил: личностной и эгоической.</w:t>
      </w:r>
    </w:p>
    <w:p>
      <w:pPr>
        <w:pStyle w:val="Ind"/>
        <w:rPr/>
      </w:pPr>
      <w:r>
        <w:rPr/>
        <w:t>3. Следовательно, на любой планете оба Луча находятся в состоянии эзотерического конфликта.</w:t>
      </w:r>
    </w:p>
    <w:p>
      <w:pPr>
        <w:pStyle w:val="Heading3"/>
        <w:ind w:left="720" w:right="720" w:hanging="0"/>
        <w:rPr/>
      </w:pPr>
      <w:r>
        <w:rPr/>
        <w:t>ЛУЧИ И НАЦИИ</w:t>
      </w:r>
    </w:p>
    <w:p>
      <w:pPr>
        <w:pStyle w:val="Style10"/>
        <w:rPr>
          <w:i/>
          <w:i/>
          <w:iCs/>
        </w:rPr>
      </w:pPr>
      <w:r>
        <w:rPr>
          <w:i/>
          <w:iCs/>
        </w:rPr>
        <w:t>Нация Личностный луч Эгоический луч Девиз</w:t>
      </w:r>
    </w:p>
    <w:p>
      <w:pPr>
        <w:pStyle w:val="Style10"/>
        <w:rPr/>
      </w:pPr>
      <w:r>
        <w:rPr/>
        <w:t>Индия................... 4 Луч искусства.............................. 1 Луч управления .."Я скрываю Свет".</w:t>
      </w:r>
    </w:p>
    <w:p>
      <w:pPr>
        <w:pStyle w:val="Style10"/>
        <w:rPr/>
      </w:pPr>
      <w:r>
        <w:rPr/>
        <w:t>Китай.................... 3 Луч интеллекта............................ 1 Луч управления .. "Я указываю Путь".</w:t>
      </w:r>
    </w:p>
    <w:p>
      <w:pPr>
        <w:pStyle w:val="Style10"/>
        <w:rPr/>
      </w:pPr>
      <w:r>
        <w:rPr/>
        <w:t>Германия ............. 1 Луч могущества............................ 4 Луч искусства....... "Я сохраняю".</w:t>
      </w:r>
    </w:p>
    <w:p>
      <w:pPr>
        <w:pStyle w:val="Style10"/>
        <w:rPr/>
      </w:pPr>
      <w:r>
        <w:rPr/>
        <w:t>Франция................3 Луч интеллекта............................ 5 Луч знания............. "Я излучаю Свет".</w:t>
      </w:r>
    </w:p>
    <w:p>
      <w:pPr>
        <w:pStyle w:val="Style10"/>
        <w:rPr/>
      </w:pPr>
      <w:r>
        <w:rPr/>
        <w:t>Великобритания.... 1 Луч могущества или управления... 2 Луч любви.............. "Я служу".</w:t>
      </w:r>
    </w:p>
    <w:p>
      <w:pPr>
        <w:pStyle w:val="Style10"/>
        <w:rPr/>
      </w:pPr>
      <w:r>
        <w:rPr/>
        <w:t>Италия.................. 4 Луч искусства............................... 6 Луч идеализма.... "Я пролагаю Пути"</w:t>
      </w:r>
    </w:p>
    <w:p>
      <w:pPr>
        <w:pStyle w:val="Style10"/>
        <w:rPr/>
      </w:pPr>
      <w:r>
        <w:rPr/>
        <w:t>США...................... 6 Луч идеализма............................. 2 Луч любви............. "Я освещаю Путь".</w:t>
      </w:r>
    </w:p>
    <w:p>
      <w:pPr>
        <w:pStyle w:val="Style10"/>
        <w:rPr/>
      </w:pPr>
      <w:r>
        <w:rPr/>
        <w:t>Россия................... 6 Луч идеализма............................. 2 Луч магии и порядка.... "Я соединяю два Пути".</w:t>
      </w:r>
    </w:p>
    <w:p>
      <w:pPr>
        <w:pStyle w:val="Style10"/>
        <w:rPr/>
      </w:pPr>
      <w:r>
        <w:rPr/>
        <w:t>Австрия................. 5 Луч знания.................................. 4 Луч искусства...... "Я служу Светлому Пути".</w:t>
      </w:r>
    </w:p>
    <w:p>
      <w:pPr>
        <w:pStyle w:val="Style10"/>
        <w:rPr/>
      </w:pPr>
      <w:r>
        <w:rPr/>
        <w:t>Испания................. 7 Луч порядка............................... 6 Луч идеализма.... "Я рассеиваю Облака".</w:t>
      </w:r>
    </w:p>
    <w:p>
      <w:pPr>
        <w:pStyle w:val="Style10"/>
        <w:rPr/>
      </w:pPr>
      <w:r>
        <w:rPr/>
        <w:t>Бразилия............... 2 Луч любви.................................. 4 Луч искусства...... "Я скрываю семя".</w:t>
      </w:r>
    </w:p>
    <w:p>
      <w:pPr>
        <w:pStyle w:val="Itc"/>
        <w:rPr/>
      </w:pPr>
      <w:r>
        <w:rPr/>
        <w:t>_______________</w:t>
      </w:r>
    </w:p>
    <w:p>
      <w:pPr>
        <w:pStyle w:val="Ind"/>
        <w:rPr/>
      </w:pPr>
      <w:bookmarkStart w:id="41" w:name="p1"/>
      <w:bookmarkEnd w:id="41"/>
      <w:r>
        <w:rPr>
          <w:b/>
          <w:bCs/>
          <w:sz w:val="21"/>
          <w:szCs w:val="21"/>
          <w:vertAlign w:val="superscript"/>
        </w:rPr>
        <w:t>1</w:t>
      </w:r>
      <w:r>
        <w:rPr/>
        <w:t xml:space="preserve"> Деян. 17:28 (</w:t>
      </w:r>
      <w:r>
        <w:rPr>
          <w:i/>
          <w:iCs/>
        </w:rPr>
        <w:t>прим.</w:t>
      </w:r>
      <w:r>
        <w:rPr>
          <w:i/>
          <w:iCs/>
          <w:lang w:val="en-US"/>
        </w:rPr>
        <w:t xml:space="preserve"> </w:t>
      </w:r>
      <w:r>
        <w:rPr>
          <w:i/>
          <w:iCs/>
        </w:rPr>
        <w:t>перев.</w:t>
      </w:r>
      <w:r>
        <w:rPr/>
        <w:t>)</w:t>
      </w:r>
    </w:p>
    <w:p>
      <w:pPr>
        <w:pStyle w:val="Ind"/>
        <w:rPr/>
      </w:pPr>
      <w:bookmarkStart w:id="42" w:name="p2"/>
      <w:bookmarkEnd w:id="42"/>
      <w:r>
        <w:rPr>
          <w:b/>
          <w:bCs/>
          <w:sz w:val="21"/>
          <w:szCs w:val="21"/>
          <w:vertAlign w:val="superscript"/>
        </w:rPr>
        <w:t>2</w:t>
      </w:r>
      <w:r>
        <w:rPr/>
        <w:t xml:space="preserve"> the Most High (</w:t>
      </w:r>
      <w:r>
        <w:rPr>
          <w:i/>
          <w:iCs/>
        </w:rPr>
        <w:t>прим. ред.</w:t>
      </w:r>
      <w:r>
        <w:rPr/>
        <w:t>)</w:t>
      </w:r>
    </w:p>
    <w:p>
      <w:pPr>
        <w:pStyle w:val="Ind"/>
        <w:rPr/>
      </w:pPr>
      <w:bookmarkStart w:id="43" w:name="p3"/>
      <w:bookmarkEnd w:id="43"/>
      <w:r>
        <w:rPr>
          <w:b/>
          <w:bCs/>
          <w:sz w:val="21"/>
          <w:szCs w:val="21"/>
          <w:vertAlign w:val="superscript"/>
        </w:rPr>
        <w:t>3</w:t>
      </w:r>
      <w:r>
        <w:rPr/>
        <w:t xml:space="preserve"> Identified. Отождествлённостью называют состояние бытия, следующее за сознанием и соответствующее уровню Логоса. (</w:t>
      </w:r>
      <w:r>
        <w:rPr>
          <w:i/>
          <w:iCs/>
        </w:rPr>
        <w:t>прим. ред.</w:t>
      </w:r>
      <w:r>
        <w:rPr/>
        <w:t>)</w:t>
      </w:r>
    </w:p>
    <w:p>
      <w:pPr>
        <w:pStyle w:val="Ind"/>
        <w:rPr/>
      </w:pPr>
      <w:bookmarkStart w:id="44" w:name="p4"/>
      <w:bookmarkEnd w:id="44"/>
      <w:r>
        <w:rPr>
          <w:b/>
          <w:bCs/>
          <w:sz w:val="21"/>
          <w:szCs w:val="21"/>
          <w:vertAlign w:val="superscript"/>
        </w:rPr>
        <w:t>4</w:t>
      </w:r>
      <w:r>
        <w:rPr/>
        <w:t xml:space="preserve"> Бхагавадгита 10:42. В переводе с санскрита акад. Б.Л.Смирнова: "Утвердив весь этот мир преходящий частицей себя, Я пребываю". (</w:t>
      </w:r>
      <w:r>
        <w:rPr>
          <w:i/>
          <w:iCs/>
        </w:rPr>
        <w:t>прим. ред.</w:t>
      </w:r>
      <w:r>
        <w:rPr/>
        <w:t>)</w:t>
      </w:r>
    </w:p>
    <w:p>
      <w:pPr>
        <w:pStyle w:val="Ind"/>
        <w:rPr/>
      </w:pPr>
      <w:bookmarkStart w:id="45" w:name="p5"/>
      <w:bookmarkEnd w:id="45"/>
      <w:r>
        <w:rPr>
          <w:b/>
          <w:bCs/>
          <w:sz w:val="21"/>
          <w:szCs w:val="21"/>
          <w:vertAlign w:val="superscript"/>
        </w:rPr>
        <w:t xml:space="preserve">5 </w:t>
      </w:r>
      <w:r>
        <w:rPr>
          <w:i/>
          <w:iCs/>
        </w:rPr>
        <w:t xml:space="preserve">К Филиппийцам, </w:t>
      </w:r>
      <w:r>
        <w:rPr/>
        <w:t xml:space="preserve">2.5-6. Интересно отметить, что русский вариант Библии дает несколько иной смысл: "Ибо в вас </w:t>
      </w:r>
      <w:r>
        <w:rPr>
          <w:i/>
          <w:iCs/>
        </w:rPr>
        <w:t xml:space="preserve">должны быть те же чувствования, какие </w:t>
      </w:r>
      <w:r>
        <w:rPr/>
        <w:t>и во Христе Иисусе". Английский же вариант (Библия Короля Джеймса), используемый А.А.Б., даёт вместо "чувствования" слово "mind" - "ум". (</w:t>
      </w:r>
      <w:r>
        <w:rPr>
          <w:i/>
          <w:iCs/>
        </w:rPr>
        <w:t>прим. ред.</w:t>
      </w:r>
      <w:r>
        <w:rPr/>
        <w:t>)</w:t>
      </w:r>
    </w:p>
    <w:p>
      <w:pPr>
        <w:pStyle w:val="Ind"/>
        <w:rPr/>
      </w:pPr>
      <w:bookmarkStart w:id="46" w:name="p6"/>
      <w:bookmarkEnd w:id="46"/>
      <w:r>
        <w:rPr>
          <w:b/>
          <w:bCs/>
          <w:sz w:val="21"/>
          <w:szCs w:val="21"/>
          <w:vertAlign w:val="superscript"/>
        </w:rPr>
        <w:t>6</w:t>
      </w:r>
      <w:r>
        <w:rPr/>
        <w:t xml:space="preserve"> Еф. 2:15 (</w:t>
      </w:r>
      <w:r>
        <w:rPr>
          <w:i/>
          <w:iCs/>
        </w:rPr>
        <w:t>прим. перев.</w:t>
      </w:r>
      <w:r>
        <w:rPr/>
        <w:t>)</w:t>
      </w:r>
    </w:p>
    <w:p>
      <w:pPr>
        <w:pStyle w:val="Ind"/>
        <w:rPr/>
      </w:pPr>
      <w:bookmarkStart w:id="47" w:name="p7"/>
      <w:bookmarkEnd w:id="47"/>
      <w:r>
        <w:rPr>
          <w:b/>
          <w:bCs/>
          <w:sz w:val="21"/>
          <w:szCs w:val="21"/>
          <w:vertAlign w:val="superscript"/>
        </w:rPr>
        <w:t xml:space="preserve">7 </w:t>
      </w:r>
      <w:r>
        <w:rPr/>
        <w:t xml:space="preserve">"... these two realised their mutual unity...". Слово realised означает как "реализовали", так и "осознали". Отсюда двусмысленность. </w:t>
      </w:r>
      <w:r>
        <w:rPr>
          <w:i/>
          <w:iCs/>
        </w:rPr>
        <w:t>(прим. ред.)</w:t>
      </w:r>
    </w:p>
    <w:p>
      <w:pPr>
        <w:pStyle w:val="Ind"/>
        <w:rPr/>
      </w:pPr>
      <w:bookmarkStart w:id="48" w:name="p8"/>
      <w:bookmarkEnd w:id="48"/>
      <w:r>
        <w:rPr>
          <w:b/>
          <w:bCs/>
          <w:sz w:val="21"/>
          <w:szCs w:val="21"/>
          <w:vertAlign w:val="superscript"/>
        </w:rPr>
        <w:t>8</w:t>
      </w:r>
      <w:r>
        <w:rPr/>
        <w:t xml:space="preserve"> Более уместная в данном случае редакция библейского стиха "поступаем в мире сем, как Он". Ин. 4:17. (</w:t>
      </w:r>
      <w:r>
        <w:rPr>
          <w:i/>
          <w:iCs/>
        </w:rPr>
        <w:t>прим. перев.</w:t>
      </w:r>
      <w:r>
        <w:rPr/>
        <w:t>)</w:t>
      </w:r>
    </w:p>
    <w:p>
      <w:pPr>
        <w:pStyle w:val="Ind"/>
        <w:rPr/>
      </w:pPr>
      <w:bookmarkStart w:id="49" w:name="p9"/>
      <w:bookmarkEnd w:id="49"/>
      <w:r>
        <w:rPr>
          <w:b/>
          <w:bCs/>
          <w:sz w:val="21"/>
          <w:szCs w:val="21"/>
          <w:vertAlign w:val="superscript"/>
        </w:rPr>
        <w:t>9</w:t>
      </w:r>
      <w:r>
        <w:rPr/>
        <w:t xml:space="preserve"> Завершающего человеческую эволюцию. (</w:t>
      </w:r>
      <w:r>
        <w:rPr>
          <w:i/>
          <w:iCs/>
        </w:rPr>
        <w:t>прим. ред.</w:t>
      </w:r>
      <w:r>
        <w:rPr/>
        <w:t>)</w:t>
      </w:r>
    </w:p>
    <w:p>
      <w:pPr>
        <w:pStyle w:val="Ind"/>
        <w:rPr/>
      </w:pPr>
      <w:bookmarkStart w:id="50" w:name="p10"/>
      <w:bookmarkEnd w:id="50"/>
      <w:r>
        <w:rPr>
          <w:b/>
          <w:bCs/>
          <w:sz w:val="21"/>
          <w:szCs w:val="21"/>
          <w:vertAlign w:val="superscript"/>
        </w:rPr>
        <w:t>10</w:t>
      </w:r>
      <w:r>
        <w:rPr/>
        <w:t xml:space="preserve"> impelled toward fulfilment. (</w:t>
      </w:r>
      <w:r>
        <w:rPr>
          <w:i/>
          <w:iCs/>
        </w:rPr>
        <w:t>прим. ред.</w:t>
      </w:r>
      <w:r>
        <w:rPr/>
        <w:t>)</w:t>
      </w:r>
    </w:p>
    <w:p>
      <w:pPr>
        <w:pStyle w:val="Ind"/>
        <w:rPr/>
      </w:pPr>
      <w:bookmarkStart w:id="51" w:name="p11"/>
      <w:bookmarkEnd w:id="51"/>
      <w:r>
        <w:rPr>
          <w:b/>
          <w:bCs/>
          <w:sz w:val="21"/>
          <w:szCs w:val="21"/>
          <w:vertAlign w:val="superscript"/>
        </w:rPr>
        <w:t>11</w:t>
      </w:r>
      <w:r>
        <w:rPr/>
        <w:t xml:space="preserve"> Пс. 138:14</w:t>
      </w:r>
      <w:r>
        <w:rPr>
          <w:i/>
          <w:iCs/>
        </w:rPr>
        <w:t xml:space="preserve"> </w:t>
      </w:r>
      <w:r>
        <w:rPr/>
        <w:t>(</w:t>
      </w:r>
      <w:r>
        <w:rPr>
          <w:i/>
          <w:iCs/>
        </w:rPr>
        <w:t>прим. перев.</w:t>
      </w:r>
      <w:r>
        <w:rPr/>
        <w:t>)</w:t>
      </w:r>
    </w:p>
    <w:p>
      <w:pPr>
        <w:pStyle w:val="Ind"/>
        <w:rPr/>
      </w:pPr>
      <w:bookmarkStart w:id="52" w:name="p12"/>
      <w:bookmarkEnd w:id="52"/>
      <w:r>
        <w:rPr>
          <w:b/>
          <w:bCs/>
          <w:sz w:val="21"/>
          <w:szCs w:val="21"/>
          <w:vertAlign w:val="superscript"/>
        </w:rPr>
        <w:t>12</w:t>
      </w:r>
      <w:r>
        <w:rPr/>
        <w:t xml:space="preserve"> Ис. 65:17; 66:22 (</w:t>
      </w:r>
      <w:r>
        <w:rPr>
          <w:i/>
          <w:iCs/>
        </w:rPr>
        <w:t>прим. перев.</w:t>
      </w:r>
      <w:r>
        <w:rPr/>
        <w:t>)</w:t>
      </w:r>
    </w:p>
    <w:p>
      <w:pPr>
        <w:pStyle w:val="Ind"/>
        <w:rPr/>
      </w:pPr>
      <w:bookmarkStart w:id="53" w:name="p13"/>
      <w:bookmarkEnd w:id="53"/>
      <w:r>
        <w:rPr>
          <w:b/>
          <w:bCs/>
          <w:sz w:val="21"/>
          <w:szCs w:val="21"/>
          <w:vertAlign w:val="superscript"/>
        </w:rPr>
        <w:t>13</w:t>
      </w:r>
      <w:r>
        <w:rPr/>
        <w:t xml:space="preserve"> Мф. 10:34 (</w:t>
      </w:r>
      <w:r>
        <w:rPr>
          <w:i/>
          <w:iCs/>
        </w:rPr>
        <w:t>прим. перев.</w:t>
      </w:r>
      <w:r>
        <w:rPr/>
        <w:t>)</w:t>
      </w:r>
    </w:p>
    <w:p>
      <w:pPr>
        <w:pStyle w:val="Ind"/>
        <w:rPr/>
      </w:pPr>
      <w:bookmarkStart w:id="54" w:name="p14"/>
      <w:bookmarkEnd w:id="54"/>
      <w:r>
        <w:rPr>
          <w:b/>
          <w:bCs/>
          <w:sz w:val="21"/>
          <w:szCs w:val="21"/>
          <w:vertAlign w:val="superscript"/>
        </w:rPr>
        <w:t>14</w:t>
      </w:r>
      <w:r>
        <w:rPr/>
        <w:t xml:space="preserve"> Притч. 29:18 (</w:t>
      </w:r>
      <w:r>
        <w:rPr>
          <w:i/>
          <w:iCs/>
        </w:rPr>
        <w:t>прим. перев.</w:t>
      </w:r>
      <w:r>
        <w:rPr/>
        <w:t>)</w:t>
      </w:r>
    </w:p>
    <w:p>
      <w:pPr>
        <w:pStyle w:val="Ind"/>
        <w:rPr/>
      </w:pPr>
      <w:bookmarkStart w:id="55" w:name="p15"/>
      <w:bookmarkEnd w:id="55"/>
      <w:r>
        <w:rPr>
          <w:b/>
          <w:bCs/>
          <w:sz w:val="21"/>
          <w:szCs w:val="21"/>
          <w:vertAlign w:val="superscript"/>
        </w:rPr>
        <w:t>15</w:t>
      </w:r>
      <w:r>
        <w:rPr/>
        <w:t xml:space="preserve"> Деян. 2:33, 19:26 (</w:t>
      </w:r>
      <w:r>
        <w:rPr>
          <w:i/>
          <w:iCs/>
        </w:rPr>
        <w:t>прим. перев.</w:t>
      </w:r>
      <w:r>
        <w:rPr/>
        <w:t>)</w:t>
      </w:r>
    </w:p>
    <w:p>
      <w:pPr>
        <w:pStyle w:val="Ind"/>
        <w:rPr/>
      </w:pPr>
      <w:bookmarkStart w:id="56" w:name="p16"/>
      <w:bookmarkEnd w:id="56"/>
      <w:r>
        <w:rPr>
          <w:b/>
          <w:bCs/>
          <w:sz w:val="21"/>
          <w:szCs w:val="21"/>
          <w:vertAlign w:val="superscript"/>
        </w:rPr>
        <w:t>16</w:t>
      </w:r>
      <w:r>
        <w:rPr/>
        <w:t xml:space="preserve"> Пс. 35:10 (</w:t>
      </w:r>
      <w:r>
        <w:rPr>
          <w:i/>
          <w:iCs/>
        </w:rPr>
        <w:t>прим. перев.</w:t>
      </w:r>
      <w:r>
        <w:rPr/>
        <w:t>)</w:t>
      </w:r>
    </w:p>
    <w:p>
      <w:pPr>
        <w:pStyle w:val="Ind"/>
        <w:rPr/>
      </w:pPr>
      <w:bookmarkStart w:id="57" w:name="p17"/>
      <w:bookmarkEnd w:id="57"/>
      <w:r>
        <w:rPr>
          <w:b/>
          <w:bCs/>
          <w:sz w:val="21"/>
          <w:szCs w:val="21"/>
          <w:vertAlign w:val="superscript"/>
        </w:rPr>
        <w:t>17</w:t>
      </w:r>
      <w:r>
        <w:rPr/>
        <w:t xml:space="preserve"> Видимо, имеется в виду вторая мировая война (эта книга написана в 1936 году). - (</w:t>
      </w:r>
      <w:r>
        <w:rPr>
          <w:i/>
          <w:iCs/>
        </w:rPr>
        <w:t>прим. ред.</w:t>
      </w:r>
      <w:r>
        <w:rPr/>
        <w:t>)</w:t>
      </w:r>
    </w:p>
    <w:p>
      <w:pPr>
        <w:pStyle w:val="Ind"/>
        <w:rPr/>
      </w:pPr>
      <w:bookmarkStart w:id="58" w:name="p18"/>
      <w:bookmarkEnd w:id="58"/>
      <w:r>
        <w:rPr>
          <w:b/>
          <w:bCs/>
          <w:sz w:val="21"/>
          <w:szCs w:val="21"/>
          <w:vertAlign w:val="superscript"/>
        </w:rPr>
        <w:t>18</w:t>
      </w:r>
      <w:r>
        <w:rPr/>
        <w:t xml:space="preserve"> Повышенная чувствительность к определённым веществам или воздействиям </w:t>
      </w:r>
      <w:r>
        <w:rPr>
          <w:i/>
          <w:iCs/>
        </w:rPr>
        <w:t>(Прим. перев.)</w:t>
      </w:r>
    </w:p>
    <w:p>
      <w:pPr>
        <w:pStyle w:val="Ind"/>
        <w:rPr/>
      </w:pPr>
      <w:bookmarkStart w:id="59" w:name="p19"/>
      <w:bookmarkEnd w:id="59"/>
      <w:r>
        <w:rPr>
          <w:b/>
          <w:bCs/>
          <w:sz w:val="21"/>
          <w:szCs w:val="21"/>
          <w:vertAlign w:val="superscript"/>
        </w:rPr>
        <w:t>19</w:t>
      </w:r>
      <w:r>
        <w:rPr/>
        <w:t xml:space="preserve"> Рим.8:7. - (</w:t>
      </w:r>
      <w:r>
        <w:rPr>
          <w:i/>
          <w:iCs/>
        </w:rPr>
        <w:t>прим. перев.</w:t>
      </w:r>
      <w:r>
        <w:rPr/>
        <w:t>)</w:t>
      </w:r>
    </w:p>
    <w:p>
      <w:pPr>
        <w:pStyle w:val="Ind"/>
        <w:rPr/>
      </w:pPr>
      <w:bookmarkStart w:id="60" w:name="p20"/>
      <w:bookmarkEnd w:id="60"/>
      <w:r>
        <w:rPr>
          <w:b/>
          <w:bCs/>
          <w:sz w:val="21"/>
          <w:szCs w:val="21"/>
          <w:vertAlign w:val="superscript"/>
        </w:rPr>
        <w:t>20</w:t>
      </w:r>
      <w:r>
        <w:rPr/>
        <w:t xml:space="preserve"> "self-shining from within".</w:t>
      </w:r>
    </w:p>
    <w:p>
      <w:pPr>
        <w:pStyle w:val="Ind"/>
        <w:rPr/>
      </w:pPr>
      <w:bookmarkStart w:id="61" w:name="p21"/>
      <w:bookmarkEnd w:id="61"/>
      <w:r>
        <w:rPr>
          <w:b/>
          <w:bCs/>
          <w:sz w:val="21"/>
          <w:szCs w:val="21"/>
          <w:vertAlign w:val="superscript"/>
        </w:rPr>
        <w:t>21</w:t>
      </w:r>
      <w:r>
        <w:rPr/>
        <w:t xml:space="preserve"> "substand" - субстанциирует.</w:t>
      </w:r>
    </w:p>
    <w:p>
      <w:pPr>
        <w:pStyle w:val="Ind"/>
        <w:rPr/>
      </w:pPr>
      <w:bookmarkStart w:id="62" w:name="p22"/>
      <w:bookmarkEnd w:id="62"/>
      <w:r>
        <w:rPr>
          <w:b/>
          <w:bCs/>
          <w:sz w:val="21"/>
          <w:szCs w:val="21"/>
          <w:vertAlign w:val="superscript"/>
        </w:rPr>
        <w:t>22</w:t>
      </w:r>
      <w:r>
        <w:rPr/>
        <w:t xml:space="preserve"> Учение о всеобщей одушевлённости материи </w:t>
      </w:r>
      <w:r>
        <w:rPr>
          <w:i/>
          <w:iCs/>
        </w:rPr>
        <w:t>(прим. перев.)</w:t>
      </w:r>
    </w:p>
    <w:p>
      <w:pPr>
        <w:pStyle w:val="Ind"/>
        <w:rPr/>
      </w:pPr>
      <w:bookmarkStart w:id="63" w:name="p23"/>
      <w:bookmarkEnd w:id="63"/>
      <w:r>
        <w:rPr>
          <w:b/>
          <w:bCs/>
          <w:sz w:val="21"/>
          <w:szCs w:val="21"/>
          <w:vertAlign w:val="superscript"/>
        </w:rPr>
        <w:t>23</w:t>
      </w:r>
      <w:r>
        <w:rPr/>
        <w:t xml:space="preserve"> Бхагавадгита 11:13 (</w:t>
      </w:r>
      <w:r>
        <w:rPr>
          <w:i/>
          <w:iCs/>
        </w:rPr>
        <w:t>Йога созерцания вселенской формы</w:t>
      </w:r>
      <w:r>
        <w:rPr/>
        <w:t>) (</w:t>
      </w:r>
      <w:r>
        <w:rPr>
          <w:i/>
          <w:iCs/>
        </w:rPr>
        <w:t>прим. перев.</w:t>
      </w:r>
      <w:r>
        <w:rPr/>
        <w:t>)</w:t>
      </w:r>
    </w:p>
    <w:p>
      <w:pPr>
        <w:pStyle w:val="Ind"/>
        <w:rPr/>
      </w:pPr>
      <w:bookmarkStart w:id="64" w:name="p24"/>
      <w:bookmarkEnd w:id="64"/>
      <w:r>
        <w:rPr>
          <w:b/>
          <w:bCs/>
          <w:sz w:val="21"/>
          <w:szCs w:val="21"/>
          <w:vertAlign w:val="superscript"/>
        </w:rPr>
        <w:t>24</w:t>
      </w:r>
      <w:r>
        <w:rPr/>
        <w:t xml:space="preserve"> </w:t>
      </w:r>
      <w:r>
        <w:rPr>
          <w:i/>
          <w:iCs/>
        </w:rPr>
        <w:t xml:space="preserve">египт. миф. </w:t>
      </w:r>
      <w:r>
        <w:rPr/>
        <w:t>Божество, воплощённое в соколе. Изображался в виде сокола, человека с головой сокола, крылатого солнца. Его символ -солнечный диск с распростертыми крыльями. В основном выступает как борющийся с силами мрака бог света, его глаза - луна и солнце (</w:t>
      </w:r>
      <w:r>
        <w:rPr>
          <w:i/>
          <w:iCs/>
        </w:rPr>
        <w:t>прим. перев.</w:t>
      </w:r>
      <w:r>
        <w:rPr/>
        <w:t>)</w:t>
      </w:r>
    </w:p>
    <w:p>
      <w:pPr>
        <w:pStyle w:val="Ind"/>
        <w:rPr/>
      </w:pPr>
      <w:bookmarkStart w:id="65" w:name="p25"/>
      <w:bookmarkEnd w:id="65"/>
      <w:r>
        <w:rPr>
          <w:b/>
          <w:bCs/>
          <w:sz w:val="21"/>
          <w:szCs w:val="21"/>
          <w:vertAlign w:val="superscript"/>
        </w:rPr>
        <w:t>25</w:t>
      </w:r>
      <w:r>
        <w:rPr/>
        <w:t xml:space="preserve"> Лк. 2:14 (</w:t>
      </w:r>
      <w:r>
        <w:rPr>
          <w:i/>
          <w:iCs/>
        </w:rPr>
        <w:t>прим. перев.</w:t>
      </w:r>
      <w:r>
        <w:rPr/>
        <w:t>)</w:t>
      </w:r>
    </w:p>
    <w:p>
      <w:pPr>
        <w:pStyle w:val="Ind"/>
        <w:rPr/>
      </w:pPr>
      <w:bookmarkStart w:id="66" w:name="p26"/>
      <w:bookmarkEnd w:id="66"/>
      <w:r>
        <w:rPr>
          <w:b/>
          <w:bCs/>
          <w:sz w:val="21"/>
          <w:szCs w:val="21"/>
          <w:vertAlign w:val="superscript"/>
        </w:rPr>
        <w:t xml:space="preserve">26 </w:t>
      </w:r>
      <w:r>
        <w:rPr/>
        <w:t>Мф. 6:22; Лк. 11:34 (</w:t>
      </w:r>
      <w:r>
        <w:rPr>
          <w:i/>
          <w:iCs/>
        </w:rPr>
        <w:t>прим. перев.</w:t>
      </w:r>
      <w:r>
        <w:rPr/>
        <w:t>)</w:t>
      </w:r>
    </w:p>
    <w:p>
      <w:pPr>
        <w:pStyle w:val="Ind"/>
        <w:rPr/>
      </w:pPr>
      <w:bookmarkStart w:id="67" w:name="p27"/>
      <w:bookmarkEnd w:id="67"/>
      <w:r>
        <w:rPr>
          <w:b/>
          <w:bCs/>
          <w:sz w:val="21"/>
          <w:szCs w:val="21"/>
          <w:vertAlign w:val="superscript"/>
        </w:rPr>
        <w:t>27</w:t>
      </w:r>
      <w:r>
        <w:rPr/>
        <w:t xml:space="preserve"> См. Пс. 35:10 (</w:t>
      </w:r>
      <w:r>
        <w:rPr>
          <w:i/>
          <w:iCs/>
        </w:rPr>
        <w:t>Прим. перев.</w:t>
      </w:r>
      <w:r>
        <w:rPr/>
        <w:t>)</w:t>
      </w:r>
    </w:p>
    <w:p>
      <w:pPr>
        <w:pStyle w:val="Ind"/>
        <w:rPr/>
      </w:pPr>
      <w:bookmarkStart w:id="68" w:name="p28"/>
      <w:bookmarkEnd w:id="68"/>
      <w:r>
        <w:rPr>
          <w:b/>
          <w:bCs/>
          <w:sz w:val="21"/>
          <w:szCs w:val="21"/>
          <w:vertAlign w:val="superscript"/>
        </w:rPr>
        <w:t>28</w:t>
      </w:r>
      <w:r>
        <w:rPr/>
        <w:t xml:space="preserve"> Притч. 23:7 (</w:t>
      </w:r>
      <w:r>
        <w:rPr>
          <w:i/>
          <w:iCs/>
        </w:rPr>
        <w:t>прим. перев.</w:t>
      </w:r>
      <w:r>
        <w:rPr/>
        <w:t>)</w:t>
      </w:r>
    </w:p>
    <w:p>
      <w:pPr>
        <w:pStyle w:val="Ind"/>
        <w:rPr/>
      </w:pPr>
      <w:bookmarkStart w:id="69" w:name="p29"/>
      <w:bookmarkEnd w:id="69"/>
      <w:r>
        <w:rPr>
          <w:b/>
          <w:bCs/>
          <w:sz w:val="21"/>
          <w:szCs w:val="21"/>
          <w:vertAlign w:val="superscript"/>
        </w:rPr>
        <w:t>29</w:t>
      </w:r>
      <w:r>
        <w:rPr/>
        <w:t xml:space="preserve"> Лютер Мартин (1483-1546), деятель реформации в Германии, начало которой положило его выступление (1517) в Виттенберге с 95 тезисами против индульгенций, отвергавшими основные догматы католицизма. Основатель лютеранства. Перевел на немецкий язык библию, утвердив нормы общенемецкого литературного языка (</w:t>
      </w:r>
      <w:r>
        <w:rPr>
          <w:i/>
          <w:iCs/>
        </w:rPr>
        <w:t>прим. перев.</w:t>
      </w:r>
      <w:r>
        <w:rPr/>
        <w:t>)</w:t>
      </w:r>
    </w:p>
    <w:p>
      <w:pPr>
        <w:pStyle w:val="Ind"/>
        <w:rPr/>
      </w:pPr>
      <w:bookmarkStart w:id="70" w:name="p30"/>
      <w:bookmarkEnd w:id="70"/>
      <w:r>
        <w:rPr>
          <w:b/>
          <w:bCs/>
          <w:sz w:val="21"/>
          <w:szCs w:val="21"/>
          <w:vertAlign w:val="superscript"/>
        </w:rPr>
        <w:t xml:space="preserve">30 </w:t>
      </w:r>
      <w:r>
        <w:rPr/>
        <w:t>Карлейль Томас (1795-1881), английский публицист, историк и философ. Выдвинул идеалистическую концепцию "культа героев", которые являются единственными творцами истории (</w:t>
      </w:r>
      <w:r>
        <w:rPr>
          <w:i/>
          <w:iCs/>
        </w:rPr>
        <w:t>прим. перев.</w:t>
      </w:r>
      <w:r>
        <w:rPr/>
        <w:t>)</w:t>
      </w:r>
    </w:p>
    <w:p>
      <w:pPr>
        <w:pStyle w:val="Ind"/>
        <w:rPr/>
      </w:pPr>
      <w:bookmarkStart w:id="71" w:name="p31"/>
      <w:bookmarkEnd w:id="71"/>
      <w:r>
        <w:rPr>
          <w:b/>
          <w:bCs/>
          <w:sz w:val="21"/>
          <w:szCs w:val="21"/>
          <w:vertAlign w:val="superscript"/>
        </w:rPr>
        <w:t xml:space="preserve">31 </w:t>
      </w:r>
      <w:r>
        <w:rPr/>
        <w:t xml:space="preserve">Уитмен Уолт (1819-92), американский поэт. В его стихах идеи об очищающей близости к природе принимают космический характер, любой человек и любая вещь воспринимаются на фоне бесконечной во времени и пространстве вселенной </w:t>
      </w:r>
      <w:r>
        <w:rPr>
          <w:i/>
          <w:iCs/>
        </w:rPr>
        <w:t>(Прим. перев.)</w:t>
      </w:r>
    </w:p>
    <w:p>
      <w:pPr>
        <w:pStyle w:val="Ind"/>
        <w:rPr/>
      </w:pPr>
      <w:bookmarkStart w:id="72" w:name="p32"/>
      <w:bookmarkEnd w:id="72"/>
      <w:r>
        <w:rPr>
          <w:b/>
          <w:bCs/>
          <w:sz w:val="21"/>
          <w:szCs w:val="21"/>
          <w:vertAlign w:val="superscript"/>
        </w:rPr>
        <w:t xml:space="preserve">32 </w:t>
      </w:r>
      <w:r>
        <w:rPr/>
        <w:t>Мф. 11:12 (</w:t>
      </w:r>
      <w:r>
        <w:rPr>
          <w:i/>
          <w:iCs/>
        </w:rPr>
        <w:t>прим. перев.</w:t>
      </w:r>
      <w:r>
        <w:rPr/>
        <w:t>)</w:t>
      </w:r>
    </w:p>
    <w:p>
      <w:pPr>
        <w:pStyle w:val="Ind"/>
        <w:rPr/>
      </w:pPr>
      <w:bookmarkStart w:id="73" w:name="p33"/>
      <w:bookmarkEnd w:id="73"/>
      <w:r>
        <w:rPr>
          <w:b/>
          <w:bCs/>
          <w:sz w:val="21"/>
          <w:szCs w:val="21"/>
          <w:vertAlign w:val="superscript"/>
        </w:rPr>
        <w:t xml:space="preserve">33 </w:t>
      </w:r>
      <w:r>
        <w:rPr/>
        <w:t>Китченер Горацио Герберт (1850-1916), граф, британский фельдмаршал (1909). В 1895-98 руководил подавлением восстания махдистов в Судане. В 1900-02 главнокомандующий войсками в англо бурской войне. В 1914-16 военный министр (</w:t>
      </w:r>
      <w:r>
        <w:rPr>
          <w:i/>
          <w:iCs/>
        </w:rPr>
        <w:t>прим. перев.</w:t>
      </w:r>
      <w:r>
        <w:rPr/>
        <w:t>)</w:t>
      </w:r>
    </w:p>
    <w:p>
      <w:pPr>
        <w:pStyle w:val="Ind"/>
        <w:rPr/>
      </w:pPr>
      <w:bookmarkStart w:id="74" w:name="p34"/>
      <w:bookmarkEnd w:id="74"/>
      <w:r>
        <w:rPr>
          <w:b/>
          <w:bCs/>
          <w:sz w:val="21"/>
          <w:szCs w:val="21"/>
          <w:vertAlign w:val="superscript"/>
        </w:rPr>
        <w:t xml:space="preserve">34 </w:t>
      </w:r>
      <w:r>
        <w:rPr/>
        <w:t xml:space="preserve">Теннисон Альфред, (1809-82), лорд, английский поэт. Цикл поэм "Королевские идиллии" (1959), основанный </w:t>
      </w:r>
      <w:r>
        <w:rPr>
          <w:i/>
          <w:iCs/>
        </w:rPr>
        <w:t xml:space="preserve">на Артуровских легендах. </w:t>
      </w:r>
      <w:r>
        <w:rPr/>
        <w:t>Драмы "Королева Мария" (1875), "Бекет" (1879). Сентиментальная поэзия отличается музыкальностью и живописностью (</w:t>
      </w:r>
      <w:r>
        <w:rPr>
          <w:i/>
          <w:iCs/>
        </w:rPr>
        <w:t>прим. перев.</w:t>
      </w:r>
      <w:r>
        <w:rPr/>
        <w:t>)</w:t>
      </w:r>
    </w:p>
    <w:p>
      <w:pPr>
        <w:pStyle w:val="Ind"/>
        <w:rPr/>
      </w:pPr>
      <w:bookmarkStart w:id="75" w:name="p35"/>
      <w:bookmarkEnd w:id="75"/>
      <w:r>
        <w:rPr>
          <w:b/>
          <w:bCs/>
          <w:sz w:val="21"/>
          <w:szCs w:val="21"/>
          <w:vertAlign w:val="superscript"/>
        </w:rPr>
        <w:t>35</w:t>
      </w:r>
      <w:r>
        <w:rPr>
          <w:sz w:val="21"/>
          <w:szCs w:val="21"/>
          <w:vertAlign w:val="superscript"/>
        </w:rPr>
        <w:t xml:space="preserve"> </w:t>
      </w:r>
      <w:r>
        <w:rPr/>
        <w:t>1 Кор. 14:40 (</w:t>
      </w:r>
      <w:r>
        <w:rPr>
          <w:i/>
          <w:iCs/>
        </w:rPr>
        <w:t>прим. перев.</w:t>
      </w:r>
      <w:r>
        <w:rPr/>
        <w:t>)</w:t>
      </w:r>
    </w:p>
    <w:p>
      <w:pPr>
        <w:pStyle w:val="Ind"/>
        <w:rPr/>
      </w:pPr>
      <w:bookmarkStart w:id="76" w:name="p36"/>
      <w:bookmarkEnd w:id="76"/>
      <w:r>
        <w:rPr>
          <w:b/>
          <w:bCs/>
          <w:sz w:val="21"/>
          <w:szCs w:val="21"/>
          <w:vertAlign w:val="superscript"/>
        </w:rPr>
        <w:t>36</w:t>
      </w:r>
      <w:r>
        <w:rPr/>
        <w:t xml:space="preserve"> Transfusion.</w:t>
      </w:r>
    </w:p>
    <w:p>
      <w:pPr>
        <w:pStyle w:val="Ind"/>
        <w:rPr/>
      </w:pPr>
      <w:bookmarkStart w:id="77" w:name="p37"/>
      <w:bookmarkEnd w:id="77"/>
      <w:r>
        <w:rPr>
          <w:b/>
          <w:bCs/>
          <w:sz w:val="21"/>
          <w:szCs w:val="21"/>
          <w:vertAlign w:val="superscript"/>
        </w:rPr>
        <w:t>37</w:t>
      </w:r>
      <w:r>
        <w:rPr/>
        <w:t xml:space="preserve"> Милликен Роберт Эндрюс (1868-1953), американский физик. С высокой точностью измерил заряд электрона, экспериментально проверил квантовую теорию фотоэффекта Эйнштейна и определил численное значение постоянной Планка. Лауреат нобелевской премии (1923) (</w:t>
      </w:r>
      <w:r>
        <w:rPr>
          <w:i/>
          <w:iCs/>
        </w:rPr>
        <w:t>прим. перев.</w:t>
      </w:r>
      <w:r>
        <w:rPr/>
        <w:t>)</w:t>
      </w:r>
    </w:p>
    <w:p>
      <w:pPr>
        <w:pStyle w:val="Ind"/>
        <w:rPr/>
      </w:pPr>
      <w:bookmarkStart w:id="78" w:name="p38"/>
      <w:bookmarkEnd w:id="78"/>
      <w:r>
        <w:rPr>
          <w:b/>
          <w:bCs/>
          <w:sz w:val="21"/>
          <w:szCs w:val="21"/>
          <w:vertAlign w:val="superscript"/>
        </w:rPr>
        <w:t>38</w:t>
      </w:r>
      <w:r>
        <w:rPr/>
        <w:t xml:space="preserve"> Элис Э. Бэйли, </w:t>
      </w:r>
      <w:r>
        <w:rPr>
          <w:i/>
          <w:iCs/>
        </w:rPr>
        <w:t xml:space="preserve">"Свет Души", </w:t>
      </w:r>
      <w:r>
        <w:rPr/>
        <w:t>стр. (</w:t>
      </w:r>
      <w:r>
        <w:rPr>
          <w:i/>
          <w:iCs/>
        </w:rPr>
        <w:t>прим. ред.</w:t>
      </w:r>
      <w:r>
        <w:rPr/>
        <w:t>)</w:t>
      </w:r>
    </w:p>
    <w:p>
      <w:pPr>
        <w:pStyle w:val="Ind"/>
        <w:rPr/>
      </w:pPr>
      <w:bookmarkStart w:id="79" w:name="p39"/>
      <w:bookmarkEnd w:id="79"/>
      <w:r>
        <w:rPr>
          <w:b/>
          <w:bCs/>
          <w:sz w:val="21"/>
          <w:szCs w:val="21"/>
          <w:vertAlign w:val="superscript"/>
        </w:rPr>
        <w:t>39</w:t>
      </w:r>
      <w:r>
        <w:rPr/>
        <w:t xml:space="preserve"> См. Мф.19:5, Мк.10:8 (</w:t>
      </w:r>
      <w:r>
        <w:rPr>
          <w:i/>
          <w:iCs/>
        </w:rPr>
        <w:t>прим. перев.</w:t>
      </w:r>
      <w:r>
        <w:rPr/>
        <w:t>)</w:t>
      </w:r>
    </w:p>
    <w:p>
      <w:pPr>
        <w:pStyle w:val="Ind"/>
        <w:rPr/>
      </w:pPr>
      <w:bookmarkStart w:id="80" w:name="p41"/>
      <w:bookmarkEnd w:id="80"/>
      <w:r>
        <w:rPr>
          <w:b/>
          <w:bCs/>
          <w:sz w:val="21"/>
          <w:szCs w:val="21"/>
          <w:vertAlign w:val="superscript"/>
        </w:rPr>
        <w:t>41</w:t>
      </w:r>
      <w:r>
        <w:rPr/>
        <w:t xml:space="preserve"> Эмерджентная эволюция (от англ. emergent - внезапно возникающий), концепция, считающая развитие скачкообразным процессом, при котором возникновение новых, высших качеств обусловлено нематериальными силами. Развита в сочинениях С. Александера и Ллойда Моргана (</w:t>
      </w:r>
      <w:r>
        <w:rPr>
          <w:i/>
          <w:iCs/>
        </w:rPr>
        <w:t>прим. перев.</w:t>
      </w:r>
      <w:r>
        <w:rPr/>
        <w:t>)</w:t>
      </w:r>
    </w:p>
    <w:p>
      <w:pPr>
        <w:pStyle w:val="Ind"/>
        <w:rPr/>
      </w:pPr>
      <w:bookmarkStart w:id="81" w:name="p42"/>
      <w:bookmarkEnd w:id="81"/>
      <w:r>
        <w:rPr>
          <w:b/>
          <w:bCs/>
          <w:sz w:val="21"/>
          <w:szCs w:val="21"/>
          <w:vertAlign w:val="superscript"/>
        </w:rPr>
        <w:t>42</w:t>
      </w:r>
      <w:r>
        <w:rPr/>
        <w:t xml:space="preserve"> На стр. 164 лучи перечислены иначе. Кажущееся противоречие может объясняться тем, что слово "луч" употребляется без уточнения, о каком именно луче идёт речь: о главном ли, об одном из семи подлучей главного Луча или о дополнительном Луче.</w:t>
      </w:r>
    </w:p>
    <w:p>
      <w:pPr>
        <w:pStyle w:val="Ind"/>
        <w:rPr/>
      </w:pPr>
      <w:bookmarkStart w:id="82" w:name="p43"/>
      <w:bookmarkEnd w:id="82"/>
      <w:r>
        <w:rPr>
          <w:b/>
          <w:bCs/>
          <w:sz w:val="21"/>
          <w:szCs w:val="21"/>
          <w:vertAlign w:val="superscript"/>
        </w:rPr>
        <w:t>43</w:t>
      </w:r>
      <w:r>
        <w:rPr/>
        <w:t xml:space="preserve"> Рим.8:22 (</w:t>
      </w:r>
      <w:r>
        <w:rPr>
          <w:i/>
          <w:iCs/>
        </w:rPr>
        <w:t>прим. перев.</w:t>
      </w:r>
      <w:r>
        <w:rPr/>
        <w:t>)</w:t>
      </w:r>
    </w:p>
    <w:p>
      <w:pPr>
        <w:pStyle w:val="Ind"/>
        <w:rPr/>
      </w:pPr>
      <w:bookmarkStart w:id="83" w:name="p44"/>
      <w:bookmarkEnd w:id="83"/>
      <w:r>
        <w:rPr>
          <w:b/>
          <w:bCs/>
          <w:sz w:val="21"/>
          <w:szCs w:val="21"/>
          <w:vertAlign w:val="superscript"/>
        </w:rPr>
        <w:t>44</w:t>
      </w:r>
      <w:r>
        <w:rPr/>
        <w:t xml:space="preserve"> Исх. 20:2-17 (</w:t>
      </w:r>
      <w:r>
        <w:rPr>
          <w:i/>
          <w:iCs/>
        </w:rPr>
        <w:t>прим. перев.</w:t>
      </w:r>
      <w:r>
        <w:rPr/>
        <w:t>)</w:t>
      </w:r>
    </w:p>
    <w:p>
      <w:pPr>
        <w:pStyle w:val="Ind"/>
        <w:rPr/>
      </w:pPr>
      <w:bookmarkStart w:id="84" w:name="p45"/>
      <w:bookmarkEnd w:id="84"/>
      <w:r>
        <w:rPr>
          <w:b/>
          <w:bCs/>
          <w:sz w:val="21"/>
          <w:szCs w:val="21"/>
          <w:vertAlign w:val="superscript"/>
        </w:rPr>
        <w:t>45</w:t>
      </w:r>
      <w:r>
        <w:rPr/>
        <w:t xml:space="preserve"> Мф. 10:26-27; Мк. 4:22 (</w:t>
      </w:r>
      <w:r>
        <w:rPr>
          <w:i/>
          <w:iCs/>
        </w:rPr>
        <w:t>прим. перев.</w:t>
      </w:r>
      <w:r>
        <w:rPr/>
        <w:t>)</w:t>
      </w:r>
    </w:p>
    <w:p>
      <w:pPr>
        <w:pStyle w:val="Ind"/>
        <w:rPr/>
      </w:pPr>
      <w:bookmarkStart w:id="85" w:name="p46"/>
      <w:bookmarkEnd w:id="85"/>
      <w:r>
        <w:rPr>
          <w:b/>
          <w:bCs/>
          <w:sz w:val="21"/>
          <w:szCs w:val="21"/>
          <w:vertAlign w:val="superscript"/>
        </w:rPr>
        <w:t>46</w:t>
      </w:r>
      <w:r>
        <w:rPr/>
        <w:t xml:space="preserve"> Ин. 11, 12:1 (</w:t>
      </w:r>
      <w:r>
        <w:rPr>
          <w:i/>
          <w:iCs/>
        </w:rPr>
        <w:t>прим. перев.</w:t>
      </w:r>
      <w:r>
        <w:rPr/>
        <w:t>)</w:t>
      </w:r>
    </w:p>
    <w:p>
      <w:pPr>
        <w:pStyle w:val="Ind"/>
        <w:rPr/>
      </w:pPr>
      <w:bookmarkStart w:id="86" w:name="p47"/>
      <w:bookmarkEnd w:id="86"/>
      <w:r>
        <w:rPr>
          <w:b/>
          <w:bCs/>
          <w:sz w:val="21"/>
          <w:szCs w:val="21"/>
          <w:vertAlign w:val="superscript"/>
        </w:rPr>
        <w:t>47</w:t>
      </w:r>
      <w:r>
        <w:rPr/>
        <w:t xml:space="preserve"> Нав. 24:23 (</w:t>
      </w:r>
      <w:r>
        <w:rPr>
          <w:i/>
          <w:iCs/>
        </w:rPr>
        <w:t>прим. перев.</w:t>
      </w:r>
      <w:r>
        <w:rPr/>
        <w:t>)</w:t>
      </w:r>
    </w:p>
    <w:p>
      <w:pPr>
        <w:pStyle w:val="Ind"/>
        <w:rPr/>
      </w:pPr>
      <w:bookmarkStart w:id="87" w:name="p48"/>
      <w:bookmarkEnd w:id="87"/>
      <w:r>
        <w:rPr>
          <w:b/>
          <w:bCs/>
          <w:sz w:val="21"/>
          <w:szCs w:val="21"/>
          <w:vertAlign w:val="superscript"/>
        </w:rPr>
        <w:t>48</w:t>
      </w:r>
      <w:r>
        <w:rPr/>
        <w:t xml:space="preserve"> Ин. 8:12 (</w:t>
      </w:r>
      <w:r>
        <w:rPr>
          <w:i/>
          <w:iCs/>
        </w:rPr>
        <w:t>Прим. перев.</w:t>
      </w:r>
      <w:r>
        <w:rPr/>
        <w:t>)</w:t>
      </w:r>
    </w:p>
    <w:p>
      <w:pPr>
        <w:pStyle w:val="Ind"/>
        <w:rPr/>
      </w:pPr>
      <w:bookmarkStart w:id="88" w:name="p49"/>
      <w:bookmarkEnd w:id="88"/>
      <w:r>
        <w:rPr>
          <w:b/>
          <w:bCs/>
          <w:sz w:val="21"/>
          <w:szCs w:val="21"/>
          <w:vertAlign w:val="superscript"/>
        </w:rPr>
        <w:t>49</w:t>
      </w:r>
      <w:r>
        <w:rPr/>
        <w:t xml:space="preserve"> Ин. 3:3. Обратите внимание, что в английском оригинале речь идёт не о рождении свыше, а о рождении вновь (born again) (</w:t>
      </w:r>
      <w:r>
        <w:rPr>
          <w:i/>
          <w:iCs/>
        </w:rPr>
        <w:t>прим. перев.</w:t>
      </w:r>
      <w:r>
        <w:rPr/>
        <w:t>)</w:t>
      </w:r>
    </w:p>
    <w:p>
      <w:pPr>
        <w:pStyle w:val="Ind"/>
        <w:rPr/>
      </w:pPr>
      <w:bookmarkStart w:id="89" w:name="p50"/>
      <w:bookmarkEnd w:id="89"/>
      <w:r>
        <w:rPr>
          <w:b/>
          <w:bCs/>
          <w:sz w:val="21"/>
          <w:szCs w:val="21"/>
          <w:vertAlign w:val="superscript"/>
        </w:rPr>
        <w:t>50</w:t>
      </w:r>
      <w:r>
        <w:rPr/>
        <w:t xml:space="preserve"> decentralisation</w:t>
      </w:r>
    </w:p>
    <w:p>
      <w:pPr>
        <w:pStyle w:val="Ind"/>
        <w:rPr/>
      </w:pPr>
      <w:bookmarkStart w:id="90" w:name="p51"/>
      <w:bookmarkEnd w:id="90"/>
      <w:r>
        <w:rPr>
          <w:b/>
          <w:bCs/>
          <w:sz w:val="21"/>
          <w:szCs w:val="21"/>
          <w:vertAlign w:val="superscript"/>
        </w:rPr>
        <w:t>51</w:t>
      </w:r>
      <w:r>
        <w:rPr/>
        <w:t xml:space="preserve"> Гал.6:7 (</w:t>
      </w:r>
      <w:r>
        <w:rPr>
          <w:i/>
          <w:iCs/>
        </w:rPr>
        <w:t>прим. перев.</w:t>
      </w:r>
      <w:r>
        <w:rPr/>
        <w:t>)</w:t>
      </w:r>
    </w:p>
    <w:p>
      <w:pPr>
        <w:pStyle w:val="Ind"/>
        <w:rPr/>
      </w:pPr>
      <w:bookmarkStart w:id="91" w:name="p52"/>
      <w:bookmarkEnd w:id="91"/>
      <w:r>
        <w:rPr>
          <w:b/>
          <w:bCs/>
          <w:sz w:val="21"/>
          <w:szCs w:val="21"/>
          <w:vertAlign w:val="superscript"/>
        </w:rPr>
        <w:t>52</w:t>
      </w:r>
      <w:r>
        <w:rPr/>
        <w:t xml:space="preserve"> Μκ. 12:31 (</w:t>
      </w:r>
      <w:r>
        <w:rPr>
          <w:i/>
          <w:iCs/>
        </w:rPr>
        <w:t>прим. перев.</w:t>
      </w:r>
      <w:r>
        <w:rPr/>
        <w:t>)</w:t>
      </w:r>
    </w:p>
    <w:p>
      <w:pPr>
        <w:pStyle w:val="Ind"/>
        <w:rPr/>
      </w:pPr>
      <w:bookmarkStart w:id="92" w:name="p53"/>
      <w:bookmarkEnd w:id="92"/>
      <w:r>
        <w:rPr>
          <w:b/>
          <w:bCs/>
          <w:sz w:val="21"/>
          <w:szCs w:val="21"/>
          <w:vertAlign w:val="superscript"/>
        </w:rPr>
        <w:t>53</w:t>
      </w:r>
      <w:r>
        <w:rPr/>
        <w:t xml:space="preserve"> self-centredness.</w:t>
      </w:r>
    </w:p>
    <w:p>
      <w:pPr>
        <w:pStyle w:val="Ind"/>
        <w:rPr/>
      </w:pPr>
      <w:bookmarkStart w:id="93" w:name="p54"/>
      <w:bookmarkEnd w:id="93"/>
      <w:r>
        <w:rPr>
          <w:b/>
          <w:bCs/>
          <w:sz w:val="21"/>
          <w:szCs w:val="21"/>
          <w:vertAlign w:val="superscript"/>
        </w:rPr>
        <w:t>54</w:t>
      </w:r>
      <w:r>
        <w:rPr/>
        <w:t xml:space="preserve"> Кор. 2:16 (</w:t>
      </w:r>
      <w:r>
        <w:rPr>
          <w:i/>
          <w:iCs/>
        </w:rPr>
        <w:t>прим. перев.</w:t>
      </w:r>
      <w:r>
        <w:rPr/>
        <w:t>)</w:t>
      </w:r>
    </w:p>
    <w:p>
      <w:pPr>
        <w:pStyle w:val="Ind"/>
        <w:rPr/>
      </w:pPr>
      <w:bookmarkStart w:id="94" w:name="p55"/>
      <w:bookmarkEnd w:id="94"/>
      <w:r>
        <w:rPr>
          <w:b/>
          <w:bCs/>
          <w:sz w:val="21"/>
          <w:szCs w:val="21"/>
          <w:vertAlign w:val="superscript"/>
        </w:rPr>
        <w:t>55</w:t>
      </w:r>
      <w:r>
        <w:rPr/>
        <w:t xml:space="preserve"> Кор. 3:18 (</w:t>
      </w:r>
      <w:r>
        <w:rPr>
          <w:i/>
          <w:iCs/>
        </w:rPr>
        <w:t>прим. перев.</w:t>
      </w:r>
      <w:r>
        <w:rPr/>
        <w:t>)</w:t>
      </w:r>
    </w:p>
    <w:p>
      <w:pPr>
        <w:pStyle w:val="Ind"/>
        <w:rPr/>
      </w:pPr>
      <w:bookmarkStart w:id="95" w:name="p56"/>
      <w:bookmarkEnd w:id="95"/>
      <w:r>
        <w:rPr>
          <w:b/>
          <w:bCs/>
          <w:sz w:val="21"/>
          <w:szCs w:val="21"/>
          <w:vertAlign w:val="superscript"/>
        </w:rPr>
        <w:t xml:space="preserve">56 </w:t>
      </w:r>
      <w:r>
        <w:rPr/>
        <w:t>Мф. 17:1-9; Мк. 9:1-9 (</w:t>
      </w:r>
      <w:r>
        <w:rPr>
          <w:i/>
          <w:iCs/>
        </w:rPr>
        <w:t>прим. перев.)</w:t>
      </w:r>
    </w:p>
    <w:p>
      <w:pPr>
        <w:pStyle w:val="Ind"/>
        <w:rPr/>
      </w:pPr>
      <w:bookmarkStart w:id="96" w:name="p57"/>
      <w:bookmarkEnd w:id="96"/>
      <w:r>
        <w:rPr>
          <w:b/>
          <w:bCs/>
          <w:sz w:val="21"/>
          <w:szCs w:val="21"/>
          <w:vertAlign w:val="superscript"/>
        </w:rPr>
        <w:t>57</w:t>
      </w:r>
      <w:r>
        <w:rPr/>
        <w:t xml:space="preserve"> Oversoul.</w:t>
      </w:r>
    </w:p>
    <w:p>
      <w:pPr>
        <w:pStyle w:val="Ind"/>
        <w:rPr/>
      </w:pPr>
      <w:bookmarkStart w:id="97" w:name="p58"/>
      <w:bookmarkEnd w:id="97"/>
      <w:r>
        <w:rPr>
          <w:b/>
          <w:bCs/>
          <w:sz w:val="21"/>
          <w:szCs w:val="21"/>
          <w:vertAlign w:val="superscript"/>
        </w:rPr>
        <w:t xml:space="preserve">58 </w:t>
      </w:r>
      <w:r>
        <w:rPr/>
        <w:t>Откр. 12:7 (</w:t>
      </w:r>
      <w:r>
        <w:rPr>
          <w:i/>
          <w:iCs/>
        </w:rPr>
        <w:t>прим. перев.</w:t>
      </w:r>
      <w:r>
        <w:rPr/>
        <w:t>)</w:t>
      </w:r>
    </w:p>
    <w:p>
      <w:pPr>
        <w:pStyle w:val="Ind"/>
        <w:rPr/>
      </w:pPr>
      <w:bookmarkStart w:id="98" w:name="p59"/>
      <w:bookmarkEnd w:id="98"/>
      <w:r>
        <w:rPr>
          <w:b/>
          <w:bCs/>
          <w:sz w:val="21"/>
          <w:szCs w:val="21"/>
          <w:vertAlign w:val="superscript"/>
        </w:rPr>
        <w:t xml:space="preserve">59 </w:t>
      </w:r>
      <w:r>
        <w:rPr/>
        <w:t xml:space="preserve">Ис. 14:12, интересно отметить, что словом </w:t>
      </w:r>
      <w:r>
        <w:rPr>
          <w:i/>
          <w:iCs/>
        </w:rPr>
        <w:t xml:space="preserve">Денница </w:t>
      </w:r>
      <w:r>
        <w:rPr/>
        <w:t>в русском варианте Библии переведено имя Люцифер (</w:t>
      </w:r>
      <w:r>
        <w:rPr>
          <w:i/>
          <w:iCs/>
        </w:rPr>
        <w:t>прим. перев.</w:t>
      </w:r>
      <w:r>
        <w:rPr/>
        <w:t>)</w:t>
      </w:r>
    </w:p>
    <w:p>
      <w:pPr>
        <w:pStyle w:val="Style10"/>
        <w:spacing w:before="16800" w:after="48"/>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sz w:val="26"/>
      <w:szCs w:val="26"/>
    </w:rPr>
  </w:style>
  <w:style w:type="paragraph" w:styleId="C">
    <w:name w:val="c"/>
    <w:basedOn w:val="Normal"/>
    <w:qFormat/>
    <w:pPr>
      <w:spacing w:before="240" w:after="240"/>
      <w:ind w:left="1920" w:right="1920" w:hanging="0"/>
      <w:jc w:val="both"/>
    </w:pPr>
    <w:rPr>
      <w:rFonts w:ascii="Verdana" w:hAnsi="Verdana" w:cs="Verdana"/>
      <w:sz w:val="26"/>
      <w:szCs w:val="26"/>
    </w:rPr>
  </w:style>
  <w:style w:type="paragraph" w:styleId="Cb">
    <w:name w:val="cb"/>
    <w:basedOn w:val="Normal"/>
    <w:qFormat/>
    <w:pPr>
      <w:spacing w:before="240" w:after="240"/>
      <w:ind w:left="1920" w:right="19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48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7:00Z</dcterms:created>
  <dc:creator>PC</dc:creator>
  <dc:description/>
  <cp:keywords/>
  <dc:language>en-US</dc:language>
  <cp:lastModifiedBy>PC</cp:lastModifiedBy>
  <dcterms:modified xsi:type="dcterms:W3CDTF">2007-05-10T04:27:00Z</dcterms:modified>
  <cp:revision>2</cp:revision>
  <dc:subject/>
  <dc:title>Бэйли Э. - Трактат о 7 лучах, т. I - Эзотерическая психология.</dc:title>
</cp:coreProperties>
</file>