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480"/>
        <w:ind w:left="720" w:right="720" w:hanging="0"/>
        <w:rPr/>
      </w:pPr>
      <w:r>
        <w:rPr/>
        <w:t>Элис Э. Бэйли</w:t>
      </w:r>
    </w:p>
    <w:p>
      <w:pPr>
        <w:pStyle w:val="Heading1"/>
        <w:ind w:left="720" w:right="720" w:hanging="0"/>
        <w:rPr/>
      </w:pPr>
      <w:r>
        <w:rPr/>
        <w:t>ЭЗОТЕРИЧЕСКАЯ ПСИХОЛОГИЯ</w:t>
      </w:r>
    </w:p>
    <w:p>
      <w:pPr>
        <w:pStyle w:val="Heading3"/>
        <w:ind w:left="720" w:right="720" w:hanging="0"/>
        <w:rPr/>
      </w:pPr>
      <w:r>
        <w:rPr/>
        <w:t>ТРАКТАТ О СЕМИ ЛУЧАХ</w:t>
      </w:r>
    </w:p>
    <w:p>
      <w:pPr>
        <w:pStyle w:val="Heading3"/>
        <w:ind w:left="720" w:right="720" w:hanging="0"/>
        <w:rPr/>
      </w:pPr>
      <w:r>
        <w:rPr/>
        <w:t>ТОМ II</w:t>
      </w:r>
    </w:p>
    <w:p>
      <w:pPr>
        <w:pStyle w:val="Itc"/>
        <w:rPr/>
      </w:pPr>
      <w:r>
        <w:rPr/>
        <w:t>Первое издание - 1942 г.</w:t>
      </w:r>
    </w:p>
    <w:p>
      <w:pPr>
        <w:pStyle w:val="Itc"/>
        <w:rPr/>
      </w:pPr>
      <w:r>
        <w:rPr/>
        <w:t>_______________</w:t>
      </w:r>
    </w:p>
    <w:p>
      <w:pPr>
        <w:pStyle w:val="Heading3"/>
        <w:ind w:left="720" w:right="720" w:hanging="0"/>
        <w:rPr/>
      </w:pPr>
      <w:r>
        <w:rPr/>
        <w:t>СОДЕРЖАНИЕ</w:t>
      </w:r>
    </w:p>
    <w:p>
      <w:pPr>
        <w:pStyle w:val="Style9"/>
        <w:rPr/>
      </w:pPr>
      <w:hyperlink w:anchor="2-1">
        <w:r>
          <w:rPr>
            <w:rStyle w:val="InternetLink"/>
          </w:rPr>
          <w:t>ГЛАВА I. ЭГОИЧЕСКИЙ ЛУЧ</w:t>
        </w:r>
      </w:hyperlink>
    </w:p>
    <w:p>
      <w:pPr>
        <w:pStyle w:val="Style9"/>
        <w:rPr/>
      </w:pPr>
      <w:hyperlink w:anchor="2-1-1">
        <w:r>
          <w:rPr>
            <w:rStyle w:val="InternetLink"/>
          </w:rPr>
          <w:t>I. Рост влияния души</w:t>
        </w:r>
      </w:hyperlink>
    </w:p>
    <w:p>
      <w:pPr>
        <w:pStyle w:val="Style9"/>
        <w:rPr/>
      </w:pPr>
      <w:hyperlink w:anchor="2-1-2">
        <w:r>
          <w:rPr>
            <w:rStyle w:val="InternetLink"/>
          </w:rPr>
          <w:t>II. Семь законов души или групповой жизни</w:t>
        </w:r>
      </w:hyperlink>
    </w:p>
    <w:p>
      <w:pPr>
        <w:pStyle w:val="Style9"/>
        <w:rPr/>
      </w:pPr>
      <w:hyperlink w:anchor="2-1-3">
        <w:r>
          <w:rPr>
            <w:rStyle w:val="InternetLink"/>
          </w:rPr>
          <w:t>III. Пять групп душ</w:t>
        </w:r>
      </w:hyperlink>
    </w:p>
    <w:p>
      <w:pPr>
        <w:pStyle w:val="Style9"/>
        <w:rPr/>
      </w:pPr>
      <w:hyperlink w:anchor="2-1-4">
        <w:r>
          <w:rPr>
            <w:rStyle w:val="InternetLink"/>
          </w:rPr>
          <w:t>IV. Правила установления контроля души</w:t>
        </w:r>
      </w:hyperlink>
    </w:p>
    <w:p>
      <w:pPr>
        <w:pStyle w:val="Style9"/>
        <w:rPr/>
      </w:pPr>
      <w:hyperlink w:anchor="2-2">
        <w:r>
          <w:rPr>
            <w:rStyle w:val="InternetLink"/>
          </w:rPr>
          <w:t>ГЛАВА II. ЛУЧ ЛИЧНОСТИ</w:t>
        </w:r>
      </w:hyperlink>
    </w:p>
    <w:p>
      <w:pPr>
        <w:pStyle w:val="Style9"/>
        <w:rPr/>
      </w:pPr>
      <w:hyperlink w:anchor="2-2-0">
        <w:r>
          <w:rPr>
            <w:rStyle w:val="InternetLink"/>
          </w:rPr>
          <w:t>ВВЕДЕНИЕ</w:t>
        </w:r>
      </w:hyperlink>
    </w:p>
    <w:p>
      <w:pPr>
        <w:pStyle w:val="Style9"/>
        <w:rPr/>
      </w:pPr>
      <w:hyperlink w:anchor="2-2-1">
        <w:r>
          <w:rPr>
            <w:rStyle w:val="InternetLink"/>
          </w:rPr>
          <w:t>1. ПРИСВОЕНИЕ ТЕЛ</w:t>
        </w:r>
      </w:hyperlink>
    </w:p>
    <w:p>
      <w:pPr>
        <w:pStyle w:val="Style9"/>
        <w:rPr/>
      </w:pPr>
      <w:hyperlink w:anchor="2-2-2">
        <w:r>
          <w:rPr>
            <w:rStyle w:val="InternetLink"/>
          </w:rPr>
          <w:t>2. Координация личности</w:t>
        </w:r>
      </w:hyperlink>
    </w:p>
    <w:p>
      <w:pPr>
        <w:pStyle w:val="Style9"/>
        <w:rPr/>
      </w:pPr>
      <w:hyperlink w:anchor="2-2-3">
        <w:r>
          <w:rPr>
            <w:rStyle w:val="InternetLink"/>
          </w:rPr>
          <w:t>3. Некоторые проблемы психологии</w:t>
        </w:r>
      </w:hyperlink>
    </w:p>
    <w:p>
      <w:pPr>
        <w:pStyle w:val="Style9"/>
        <w:rPr/>
      </w:pPr>
      <w:hyperlink w:anchor="2-2-4">
        <w:r>
          <w:rPr>
            <w:rStyle w:val="InternetLink"/>
          </w:rPr>
          <w:t>4. Болезни и проблемы учеников и мистиков</w:t>
        </w:r>
      </w:hyperlink>
    </w:p>
    <w:p>
      <w:pPr>
        <w:pStyle w:val="Style9"/>
        <w:rPr/>
      </w:pPr>
      <w:hyperlink w:anchor="2-3">
        <w:r>
          <w:rPr>
            <w:rStyle w:val="InternetLink"/>
          </w:rPr>
          <w:t>ГЛАВА III. ЧЕЛОВЕЧЕСТВО СЕГОДНЯ</w:t>
        </w:r>
      </w:hyperlink>
    </w:p>
    <w:p>
      <w:pPr>
        <w:pStyle w:val="Style9"/>
        <w:rPr/>
      </w:pPr>
      <w:hyperlink w:anchor="2-3-1">
        <w:r>
          <w:rPr>
            <w:rStyle w:val="InternetLink"/>
          </w:rPr>
          <w:t>1. Положение в мире</w:t>
        </w:r>
      </w:hyperlink>
    </w:p>
    <w:p>
      <w:pPr>
        <w:pStyle w:val="Style9"/>
        <w:rPr/>
      </w:pPr>
      <w:hyperlink w:anchor="2-3-2">
        <w:r>
          <w:rPr>
            <w:rStyle w:val="InternetLink"/>
          </w:rPr>
          <w:t>2. Новая Группа Мировых Служителей</w:t>
        </w:r>
      </w:hyperlink>
    </w:p>
    <w:p>
      <w:pPr>
        <w:pStyle w:val="Style9"/>
        <w:rPr/>
      </w:pPr>
      <w:hyperlink w:anchor="2-3-3">
        <w:r>
          <w:rPr>
            <w:rStyle w:val="InternetLink"/>
          </w:rPr>
          <w:t>3. Великие Приближения (Грядущая Новая Религия)</w:t>
        </w:r>
      </w:hyperlink>
    </w:p>
    <w:p>
      <w:pPr>
        <w:pStyle w:val="Itc"/>
        <w:rPr/>
      </w:pPr>
      <w:r>
        <w:rPr/>
        <w:t>_________________</w:t>
      </w:r>
    </w:p>
    <w:p>
      <w:pPr>
        <w:pStyle w:val="Heading3"/>
        <w:ind w:left="720" w:right="720" w:hanging="0"/>
        <w:rPr/>
      </w:pPr>
      <w:r>
        <w:rPr/>
        <w:t>ВЫДЕРЖКА ИЗ ЗАЯВЛЕНИЯ ТИБЕТЦА</w:t>
      </w:r>
    </w:p>
    <w:p>
      <w:pPr>
        <w:pStyle w:val="Ri"/>
        <w:rPr/>
      </w:pPr>
      <w:r>
        <w:rPr/>
        <w:t>Опубликовано в августе 1934</w:t>
      </w:r>
    </w:p>
    <w:p>
      <w:pPr>
        <w:pStyle w:val="Style9"/>
        <w:rPr/>
      </w:pPr>
      <w:r>
        <w:rPr/>
        <w:t>Достаточно сказать, что я являюсь тибетским учеником определенной степени, хотя это мало о чем говорит вам, поскольку все являются учениками, от простого стремящегося до Самого Христа и выше. Я живу в физическом теле, подобно другим людям, на границе Тибета и временами (с экзотерической точки зрения) руковожу большой группой тибетских лам, когда это позволяют мои другие обязанности. Поэтому появились сообщения о том, что я являюсь настоятелем одного из ламаистских монастырей. Те, кто связан со мной по работе Иерархии (а все истинные ученики связаны по этой работе), знают меня под другим именем и по другой работе. Элис Э. Бэйли знает, кто я есть, и узнает меня под двумя моими именами.</w:t>
      </w:r>
    </w:p>
    <w:p>
      <w:pPr>
        <w:pStyle w:val="Style9"/>
        <w:rPr/>
      </w:pPr>
      <w:r>
        <w:rPr/>
        <w:t>Я ваш собрат, немного дальше прошедший по Пути, чем средний учащийся, и несу поэтому большую ответственность. Я один из тех, кто завоевал себе право на больший объем света, чем читающий эту книгу стремящийся, и потому должен служить передатчиком света любой ценой. Я не стар с точки зрения учителей, но и не молод и не неопытен. Моя работа состоит в том, чтобы учить и распространять знание Вневременной Мудрости везде, где я нахожу отклик, и я делаю это много лет. Я стараюсь также помогать Учителю Мория и Учителю Кут Хуми, когда бы ни представилась такая возможность, поскольку я был долгое время связан с Ними и Их работой. Я уже сказал вам многое и в то же время не сказал ничего такого, что могло бы побудить вас к слепому преклонению и глупой преданности, которые проявляют эмоциональные стремящиеся по отношению к Гуру и Учителю, поскольку к контакту с Ними они еще не способны. Но они не смогут достичь желанного контакта до тех пор, пока не преобразуют эмоциональную преданность в желание бескорыстно служить человечеству, а не Учителю.</w:t>
      </w:r>
    </w:p>
    <w:p>
      <w:pPr>
        <w:pStyle w:val="Style9"/>
        <w:rPr/>
      </w:pPr>
      <w:r>
        <w:rPr/>
        <w:t xml:space="preserve">Написанные мною книги не требуют признания. Они могут считаться, а могут и не считаться точными, истинными и полезными. Это ваше дело убедиться в их истинности посредством правильной практики и применения интуиции. Как я, так и Элис Э. Бэйли ни в малейшей степени не заинтересованы в провозглашении данных книг вдохновенными писаниями или в том, чтобы о них говорили (затаив дыхание), как о работе одного из Учителей. Если они представляют истину таким образом, что она последовательно продолжает уже посланные в мир учения, если сообщаемая информация поднимает вдохновение и волю-к-служению с плана эмоционального на план ума (план, на котором Учителя </w:t>
      </w:r>
      <w:r>
        <w:rPr>
          <w:i/>
          <w:iCs/>
        </w:rPr>
        <w:t xml:space="preserve">могут </w:t>
      </w:r>
      <w:r>
        <w:rPr/>
        <w:t>быть обретены), тогда они служат своей цели. Если представленное учение будит отклик просветленного ума, работающего в миру, и вызывает вспышку его интуиции, тогда пусть это учение будет принято. Но не иначе. Если эти высказывания в конечном счете подтверждаются, или признаются истинными, при испытании их Законом Соответствий, тогда они хороши и полезны. Но в противном случае пусть учащийся не признает сказанного.</w:t>
      </w:r>
    </w:p>
    <w:p>
      <w:pPr>
        <w:pStyle w:val="Itc"/>
        <w:rPr/>
      </w:pPr>
      <w:r>
        <w:rPr/>
        <w:t>_______________</w:t>
      </w:r>
    </w:p>
    <w:p>
      <w:pPr>
        <w:pStyle w:val="Heading5"/>
        <w:ind w:left="720" w:right="720" w:hanging="0"/>
        <w:rPr/>
      </w:pPr>
      <w:r>
        <w:rPr/>
        <w:t>ВЕЛИКИЙ ПРИЗЫВ</w:t>
      </w:r>
    </w:p>
    <w:p>
      <w:pPr>
        <w:pStyle w:val="Itc"/>
        <w:rPr>
          <w:b/>
          <w:b/>
          <w:bCs/>
        </w:rPr>
      </w:pPr>
      <w:r>
        <w:rPr>
          <w:b/>
          <w:bCs/>
        </w:rPr>
        <w:t>Из точки Света, что в Уме Бога,</w:t>
        <w:br/>
        <w:t>Пусть Свет струится в умы людей.</w:t>
        <w:br/>
        <w:t>Да сойдет Свет на Землю.</w:t>
      </w:r>
    </w:p>
    <w:p>
      <w:pPr>
        <w:pStyle w:val="Itc"/>
        <w:rPr>
          <w:b/>
          <w:b/>
          <w:bCs/>
        </w:rPr>
      </w:pPr>
      <w:r>
        <w:rPr>
          <w:b/>
          <w:bCs/>
        </w:rPr>
        <w:t>Из точки Любви, что в Сердце Бога,</w:t>
        <w:br/>
        <w:t>Пусть Любовь струится в сердца людей.</w:t>
        <w:br/>
        <w:t>Да вернется Христос на Землю.</w:t>
      </w:r>
    </w:p>
    <w:p>
      <w:pPr>
        <w:pStyle w:val="Itc"/>
        <w:rPr>
          <w:b/>
          <w:b/>
          <w:bCs/>
        </w:rPr>
      </w:pPr>
      <w:r>
        <w:rPr>
          <w:b/>
          <w:bCs/>
        </w:rPr>
        <w:t>Из центра, где Воля Бога известна,</w:t>
        <w:br/>
        <w:t>Пусть Цель направляет малые воли людей,</w:t>
        <w:br/>
        <w:t>Цель, зная которую, служат Учителя.</w:t>
      </w:r>
    </w:p>
    <w:p>
      <w:pPr>
        <w:pStyle w:val="Itc"/>
        <w:rPr>
          <w:b/>
          <w:b/>
          <w:bCs/>
        </w:rPr>
      </w:pPr>
      <w:r>
        <w:rPr>
          <w:b/>
          <w:bCs/>
        </w:rPr>
        <w:t>Из центра, что мы называем родом человеческим,</w:t>
        <w:br/>
        <w:t>Пусть План Любви и Света осуществится,</w:t>
        <w:br/>
        <w:t>И запечатана будет дверь, за которой зло.</w:t>
      </w:r>
    </w:p>
    <w:p>
      <w:pPr>
        <w:pStyle w:val="Itc"/>
        <w:rPr>
          <w:b/>
          <w:b/>
          <w:bCs/>
        </w:rPr>
      </w:pPr>
      <w:r>
        <w:rPr>
          <w:b/>
          <w:bCs/>
        </w:rPr>
        <w:t>Да восстановят Свет, Любовь и Могущество - План на Земле.</w:t>
      </w:r>
    </w:p>
    <w:p>
      <w:pPr>
        <w:pStyle w:val="Style9"/>
        <w:rPr/>
      </w:pPr>
      <w:r>
        <w:rPr/>
        <w:t>"Приведенный выше Призыв, или Молитва, принадлежит не какому-либо человеку или группе, но всему Человечеству. Красота и сила этого Призыва кроются в его простоте и в изложении им определенных главных истин, которые все люди естественно, по своей природе, разделяют, а именно: истины существования основополагающего Интеллекта, - Его мы неопределенно называем Богом; истины, что движущей силой Вселенной является Любовь, стоящая за всем внешним; истины, что на Землю пришла великая Индивидуальность, называемая христианами Христом, и воплотила эту Любовь в понятной нам форме; истины, что как Любовь, так и Интеллект являются следствиями того, что называется Волей Бога, и, наконец, той очевидной истины, что только через само Человечество может осуществляться Божественный План".</w:t>
      </w:r>
    </w:p>
    <w:p>
      <w:pPr>
        <w:pStyle w:val="Ri"/>
        <w:rPr>
          <w:lang w:val="en-US"/>
        </w:rPr>
      </w:pPr>
      <w:r>
        <w:rPr>
          <w:b/>
          <w:bCs/>
        </w:rPr>
        <w:t>Элис</w:t>
      </w:r>
      <w:r>
        <w:rPr>
          <w:b/>
          <w:bCs/>
          <w:lang w:val="en-US"/>
        </w:rPr>
        <w:t xml:space="preserve"> </w:t>
      </w:r>
      <w:r>
        <w:rPr>
          <w:b/>
          <w:bCs/>
        </w:rPr>
        <w:t>Э</w:t>
      </w:r>
      <w:r>
        <w:rPr>
          <w:b/>
          <w:bCs/>
          <w:lang w:val="en-US"/>
        </w:rPr>
        <w:t xml:space="preserve">. </w:t>
      </w:r>
      <w:r>
        <w:rPr>
          <w:b/>
          <w:bCs/>
        </w:rPr>
        <w:t>Бэйли</w:t>
      </w:r>
    </w:p>
    <w:p>
      <w:pPr>
        <w:pStyle w:val="Heading5"/>
        <w:ind w:left="720" w:right="720" w:hanging="0"/>
        <w:rPr>
          <w:lang w:val="en-US"/>
        </w:rPr>
      </w:pPr>
      <w:r>
        <w:rPr>
          <w:lang w:val="en-US"/>
        </w:rPr>
        <w:t>THE GREAT INVOCATION</w:t>
      </w:r>
    </w:p>
    <w:p>
      <w:pPr>
        <w:pStyle w:val="Itc"/>
        <w:rPr>
          <w:lang w:val="en-US"/>
        </w:rPr>
      </w:pPr>
      <w:r>
        <w:rPr>
          <w:b/>
          <w:bCs/>
          <w:lang w:val="en-US"/>
        </w:rPr>
        <w:t>From the point of Light within the Mind of God</w:t>
        <w:br/>
        <w:t>Let light stream forth into the minds of men.</w:t>
        <w:br/>
        <w:t>Let Light descend on Earth.</w:t>
      </w:r>
    </w:p>
    <w:p>
      <w:pPr>
        <w:pStyle w:val="Itc"/>
        <w:rPr>
          <w:lang w:val="en-US"/>
        </w:rPr>
      </w:pPr>
      <w:r>
        <w:rPr>
          <w:b/>
          <w:bCs/>
          <w:lang w:val="en-US"/>
        </w:rPr>
        <w:t>From the point of Love within the Heart of God</w:t>
        <w:br/>
        <w:t>Let love stream forth into the hearts of men.</w:t>
        <w:br/>
        <w:t>May Christ return to Earth.</w:t>
      </w:r>
    </w:p>
    <w:p>
      <w:pPr>
        <w:pStyle w:val="Itc"/>
        <w:rPr>
          <w:lang w:val="en-US"/>
        </w:rPr>
      </w:pPr>
      <w:r>
        <w:rPr>
          <w:b/>
          <w:bCs/>
          <w:lang w:val="en-US"/>
        </w:rPr>
        <w:t>From the centre where the Will of God is known</w:t>
        <w:br/>
        <w:t>Let purpose guide the little wills of men.</w:t>
        <w:br/>
        <w:t>The purpose which the Masters know and serve.</w:t>
      </w:r>
    </w:p>
    <w:p>
      <w:pPr>
        <w:pStyle w:val="Itc"/>
        <w:rPr>
          <w:lang w:val="en-US"/>
        </w:rPr>
      </w:pPr>
      <w:r>
        <w:rPr>
          <w:b/>
          <w:bCs/>
          <w:lang w:val="en-US"/>
        </w:rPr>
        <w:t>From the centre which we call the race of men</w:t>
        <w:br/>
        <w:t>Let the Plan of Love and Light work out</w:t>
        <w:br/>
        <w:t>And may it seal the door where evil dwells.</w:t>
      </w:r>
    </w:p>
    <w:p>
      <w:pPr>
        <w:pStyle w:val="Itc"/>
        <w:rPr>
          <w:lang w:val="en-US"/>
        </w:rPr>
      </w:pPr>
      <w:r>
        <w:rPr>
          <w:b/>
          <w:bCs/>
          <w:lang w:val="en-US"/>
        </w:rPr>
        <w:t>Let Light and Love and Power restore the Plan on Earth.</w:t>
      </w:r>
    </w:p>
    <w:p>
      <w:pPr>
        <w:pStyle w:val="Style9"/>
        <w:rPr/>
      </w:pPr>
      <w:r>
        <w:rPr>
          <w:lang w:val="en-US"/>
        </w:rPr>
        <w:t xml:space="preserve">"The above Invocation or Prayer does not belong to any person or group but to all Humanity. The beauty and the strength of this Invocation lies in its simplicity, and in its expression of certain central truths which all men, innately and normally, accept - the truth of the existence of a basic Intelligence to Whom we vaguely give the name of God; the truth that behind all outer seeming, the motivating power of the universe is Love; the truth that a great Individuality came to earth, called by Christians, the Christ, and embodied that love so that we could understand; the truth that both love and intelligence are effects of what is called the Will of God; and finally the self-evident truth that only through </w:t>
      </w:r>
      <w:r>
        <w:rPr>
          <w:i/>
          <w:iCs/>
          <w:lang w:val="en-US"/>
        </w:rPr>
        <w:t xml:space="preserve">humanity </w:t>
      </w:r>
      <w:r>
        <w:rPr>
          <w:lang w:val="en-US"/>
        </w:rPr>
        <w:t>itself can the Divine Plan work out."</w:t>
      </w:r>
    </w:p>
    <w:p>
      <w:pPr>
        <w:pStyle w:val="Ri"/>
        <w:rPr>
          <w:b/>
          <w:b/>
          <w:bCs/>
        </w:rPr>
      </w:pPr>
      <w:r>
        <w:rPr>
          <w:b/>
          <w:bCs/>
        </w:rPr>
        <w:t>Alice A. Bailey</w:t>
      </w:r>
    </w:p>
    <w:p>
      <w:pPr>
        <w:pStyle w:val="Itc"/>
        <w:rPr/>
      </w:pPr>
      <w:r>
        <w:rPr/>
        <w:t>_______________</w:t>
      </w:r>
      <w:bookmarkStart w:id="0" w:name="2-1"/>
      <w:bookmarkEnd w:id="0"/>
    </w:p>
    <w:p>
      <w:pPr>
        <w:pStyle w:val="Heading5"/>
        <w:ind w:left="720" w:right="720" w:hanging="0"/>
        <w:rPr/>
      </w:pPr>
      <w:r>
        <w:rPr/>
        <w:t>ГЛАВА I. ЭГОИЧЕСКИЙ ЛУЧ</w:t>
      </w:r>
    </w:p>
    <w:p>
      <w:pPr>
        <w:pStyle w:val="Heading3"/>
        <w:ind w:left="720" w:right="720" w:hanging="0"/>
        <w:rPr/>
      </w:pPr>
      <w:bookmarkStart w:id="1" w:name="2-1-1"/>
      <w:bookmarkEnd w:id="1"/>
      <w:r>
        <w:rPr/>
        <w:t>I. РОСТ ВЛИЯНИЯ ДУШИ</w:t>
      </w:r>
    </w:p>
    <w:p>
      <w:pPr>
        <w:pStyle w:val="Style9"/>
        <w:rPr/>
      </w:pPr>
      <w:r>
        <w:rPr/>
        <w:t>Прежде, чем продолжить обсуждение предмета по намеченному в конце предыдущего тома плану, я хотел бы коротко сказать о символизме, которым мы будем пользоваться в разговоре об эгоическом и личностном контроле. Всё, что до сих пор говорилось об этом, представляет собой попытку определить и представить то, что в действительности не поддается определению и настолько неуловимо и утонченно, что, хотя мы и называем это энергией или силой, но не отражаем в этих словах истинного смысла. Поэтому мы должны помнить, что читая и обсуждая данный трактат, мы изъясняемся символически. И это естественно, поскольку мы имеем дело с божественным выражением во времени и пространстве, а пока человек сознательно не осведомлён о своей божественности и не демонстрирует её, невозможно говорить иначе, как иносказательно и метафорически, с символическим подтекстом, проверить который может только мистическое восприятие и мудрость просветлённого. Мы - как нередко и легковесно утверждается без реального проникновения в смысл слов - имеем дело с силами и энергиями. Они в своём движении, воздействии и смешении с другими энергиями и потенциальными силами производят в материи и субстанции формы, образующие явление и выражающие качество великих всеобъемлющих Жизней и Жизни, Которыми всё "живёт и движется и существует".</w:t>
      </w:r>
      <w:hyperlink w:anchor="p1">
        <w:r>
          <w:rPr>
            <w:rStyle w:val="InternetLink"/>
            <w:b/>
            <w:bCs/>
            <w:sz w:val="21"/>
            <w:szCs w:val="21"/>
            <w:vertAlign w:val="superscript"/>
          </w:rPr>
          <w:t>1</w:t>
        </w:r>
      </w:hyperlink>
    </w:p>
    <w:p>
      <w:pPr>
        <w:pStyle w:val="Style9"/>
        <w:rPr/>
      </w:pPr>
      <w:r>
        <w:rPr/>
        <w:t>Раскрытие человеческого сознания отмечается последовательным осмыслением одной жизни за другой, одного существования за другим и осознанием того, что эти жизни являют собой совокупность всех потенциальных сил и энергий, воля которых направлена на творчество и проявление. Однако о явлении, качестве и цели этих сил и энергии невозможно говорить иначе, как символически, поэтому следует помнить следующие положения:</w:t>
      </w:r>
    </w:p>
    <w:p>
      <w:pPr>
        <w:pStyle w:val="Ind"/>
        <w:rPr/>
      </w:pPr>
      <w:r>
        <w:rPr/>
        <w:t>1. Сознание личности - это сознание третьего аспекта божественности, аспекта творца. В материи и субстанции оно создает формы, через которые может выражать себя качество для демонстрации на плане явлений божественной природы.</w:t>
      </w:r>
    </w:p>
    <w:p>
      <w:pPr>
        <w:pStyle w:val="Ind"/>
        <w:rPr/>
      </w:pPr>
      <w:r>
        <w:rPr/>
        <w:t>2. Эгоическое сознание - это сознание второго аспекта божественности, аспекта души, проявляющееся как качество, как определяющий субъективный "цвет" явлений. Оно естественно варьируется сообразно способности души, находящейся в любой форме, владеть своим про водником, материей, и выражать присущее ей качество через внешнюю форму.</w:t>
      </w:r>
    </w:p>
    <w:p>
      <w:pPr>
        <w:pStyle w:val="Ind"/>
        <w:rPr/>
      </w:pPr>
      <w:r>
        <w:rPr/>
        <w:t xml:space="preserve">3. Монадическое сознание - это сознание первого аспекта божественности, </w:t>
      </w:r>
      <w:r>
        <w:rPr>
          <w:i/>
          <w:iCs/>
        </w:rPr>
        <w:t xml:space="preserve">воплощающее </w:t>
      </w:r>
      <w:r>
        <w:rPr/>
        <w:t>божественные цель и намерение жизни и использующее душу для демонстрации через неё неотъемлемой цели Бога. Именно оно определяет качество. Выражая себя в семи аспектах, душа воплощает эту цель и волю Бога. Монада выражает ту же цель, наличествующую во всей полноте в Уме Само го Бога. Человеку среднего уровня мышления эти слова практически ничего не сообщают.</w:t>
      </w:r>
    </w:p>
    <w:p>
      <w:pPr>
        <w:pStyle w:val="Style9"/>
        <w:rPr/>
      </w:pPr>
      <w:r>
        <w:rPr/>
        <w:t xml:space="preserve">По мере того как эти три выражения Единой Великой Жизни осуществляются на физическом плане человеком, он начинает сознательно настраиваться на выявляющийся План Божества, и </w:t>
      </w:r>
      <w:r>
        <w:rPr>
          <w:i/>
          <w:iCs/>
        </w:rPr>
        <w:t>вся история творческого процесса становится историей осуществления цели Бога.</w:t>
      </w:r>
    </w:p>
    <w:p>
      <w:pPr>
        <w:pStyle w:val="Style9"/>
        <w:rPr/>
      </w:pPr>
      <w:r>
        <w:rPr/>
        <w:t xml:space="preserve">Сначала, по мере сознательного развития третьего аспекта, человек накапливает знания о материи, субстанции и внешней творческой активности. Затем он начинает осознавать лежащие в основе качества, которые должна раскрывать форма, и отождествляется с Эго, душой, или солнечным ангелом. Он познаёт его как своё истинное "Я", реального духовного человека. Позднее он сознает цель, которая действует через выражающиеся в форме качества. Здесь я лишь суммирую то, что излагалось ранее, поскольку эти вопросы требуют предельной ясности. По мере нашего исследования становится всё очевиднее, что весь процесс последовательного осознания вращается вокруг </w:t>
      </w:r>
      <w:r>
        <w:rPr>
          <w:i/>
          <w:iCs/>
        </w:rPr>
        <w:t xml:space="preserve">проявления в форме </w:t>
      </w:r>
      <w:r>
        <w:rPr/>
        <w:t xml:space="preserve">и связан с качеством и целью божественного Ума. Это будет несомненно ясно тому, кто изучал раздел </w:t>
      </w:r>
      <w:r>
        <w:rPr>
          <w:i/>
          <w:iCs/>
        </w:rPr>
        <w:t xml:space="preserve">"Трактата о Космическом Огне", </w:t>
      </w:r>
      <w:r>
        <w:rPr/>
        <w:t xml:space="preserve">посвящённый творческому процессу и проявлению. Там речь идёт о внешнем, личностном выражении той великой всеобъемлющей </w:t>
      </w:r>
      <w:r>
        <w:rPr>
          <w:i/>
          <w:iCs/>
        </w:rPr>
        <w:t xml:space="preserve">Жизни, </w:t>
      </w:r>
      <w:r>
        <w:rPr/>
        <w:t>которую за неимением лучшего слова мы называем Богом. Необходимо иметь в виду, что наша вселенная (настолько, насколько она пока доступна восприятию высочайшего человеческого сознания) находится на семи подпланах космического физического плана и что наш высший тип энергии, воплощающий для нас самое чистое выражение Духа, есть всего лишь проявление силы первого подплана космического физического плана. Таким образом, применительно к сознанию мы имеем дело с тем, что символически можно считать реакцией и откликом мозга на космическую цель, - реакцией мозга на Самого Бога.</w:t>
      </w:r>
    </w:p>
    <w:p>
      <w:pPr>
        <w:pStyle w:val="Style9"/>
        <w:rPr/>
      </w:pPr>
      <w:r>
        <w:rPr/>
        <w:t>Эволюционная цель четвёртого царства природы состоит в том, чтобы человек, микрокосм, проявился во времени и пространстве как душа и смог воспринять цель души и план Творца в том виде, как он известен и выражается семью Духами перед Престолом,</w:t>
      </w:r>
      <w:hyperlink w:anchor="p2">
        <w:r>
          <w:rPr>
            <w:rStyle w:val="InternetLink"/>
            <w:b/>
            <w:bCs/>
            <w:sz w:val="21"/>
            <w:szCs w:val="21"/>
            <w:vertAlign w:val="superscript"/>
          </w:rPr>
          <w:t>2</w:t>
        </w:r>
      </w:hyperlink>
      <w:r>
        <w:rPr/>
        <w:t xml:space="preserve"> семью планетарными Логосами. Но здесь мы можем только намекнуть на великую тайну, которая заключается в том, что высочайшие Сыны Божий в нашем проявленном планетарном мире способны лишь частично постичь цель и план Солнечного Логоса так, как он воспринимается, понимается и выражается одним из планетарных Логосов, Который (на Своём месте и в Своих полномочиях) обусловлен и ограничен уровнем собственного эволюционного развития. Нашей конкретной планетарной Жизнью выражается только седьмая часть раскрывающегося Плана, а поскольку это великое Существо не входит в число семи священных Жизней и, следовательно, не выражает себя через одну из семи священных планет, то раскрытие Плана на Земле есть часть двойственной цели, и только когда произойдёт посвящение (consummation) другой несвященной планеты, план для Земли можно будет постичь полностью. Понять это непросто, ибо, как уже говорилось, лишь посвящённый способен раскрыть смысл утверждения: "И будут два одним и вместе будут выражать божественность".</w:t>
      </w:r>
    </w:p>
    <w:p>
      <w:pPr>
        <w:pStyle w:val="Style9"/>
        <w:rPr/>
      </w:pPr>
      <w:r>
        <w:rPr/>
        <w:t>Всё, что в настоящее время нужно человечеству, это раскрытие и постепенное уяснение Плана, которые позволят человеку:</w:t>
      </w:r>
    </w:p>
    <w:p>
      <w:pPr>
        <w:pStyle w:val="Ind"/>
        <w:rPr/>
      </w:pPr>
      <w:r>
        <w:rPr/>
        <w:t>а. Работать сознательно и с пониманием,</w:t>
      </w:r>
    </w:p>
    <w:p>
      <w:pPr>
        <w:pStyle w:val="Ind"/>
        <w:rPr/>
      </w:pPr>
      <w:r>
        <w:rPr/>
        <w:t>б. Осознать связь формы и качества с жизнью,</w:t>
      </w:r>
    </w:p>
    <w:p>
      <w:pPr>
        <w:pStyle w:val="Ind"/>
        <w:rPr/>
      </w:pPr>
      <w:r>
        <w:rPr/>
        <w:t>в. Осуществлять ту внутреннюю трансмутацию, которая позволит проявиться пятому царству природы, Царству Душ.</w:t>
      </w:r>
    </w:p>
    <w:p>
      <w:pPr>
        <w:pStyle w:val="Style9"/>
        <w:rPr/>
      </w:pPr>
      <w:r>
        <w:rPr/>
        <w:t>Всё это должно совершаться в сфере сознательной осведомлённости или отклика через посредство неуклонно совершенствующихся проводников, или механизмов отклика, и при духовном понимании и интерпретации.</w:t>
      </w:r>
    </w:p>
    <w:p>
      <w:pPr>
        <w:pStyle w:val="Style9"/>
        <w:rPr/>
      </w:pPr>
      <w:r>
        <w:rPr/>
        <w:t>Мы не будем касаться более широких вопросов и в частности - выражения в трёх дочеловеческих царствах сознания жизни Бога. Мы сосредоточимся исключительно на трёх следующих пунктах:</w:t>
      </w:r>
    </w:p>
    <w:p>
      <w:pPr>
        <w:pStyle w:val="Ind"/>
        <w:rPr/>
      </w:pPr>
      <w:r>
        <w:rPr/>
        <w:t>1. Чисто человеческое сознание, начинающееся в процессе индивидуализации и полностью реализующееся в доминирующей личности.</w:t>
      </w:r>
    </w:p>
    <w:p>
      <w:pPr>
        <w:pStyle w:val="Ind"/>
        <w:rPr/>
      </w:pPr>
      <w:r>
        <w:rPr/>
        <w:t>2. Эгоическое сознание, то есть сознание солнечного ангела, начинающееся с подготовки к посвящению на Пути Ученичества и реализующееся на стадии совершенного Учителя.</w:t>
      </w:r>
    </w:p>
    <w:p>
      <w:pPr>
        <w:pStyle w:val="Ind"/>
        <w:rPr/>
      </w:pPr>
      <w:r>
        <w:rPr/>
        <w:t>3. Монадическое осознание. Для нас эта фраза абсолютно ничего не значит, поскольку отсылает к сознанию планетарного Логоса. Это осознание выявляется при третьем посвящении, когда монада доминирует над душой, действуя через личность.</w:t>
      </w:r>
    </w:p>
    <w:p>
      <w:pPr>
        <w:pStyle w:val="Style9"/>
        <w:rPr/>
      </w:pPr>
      <w:r>
        <w:rPr>
          <w:i/>
          <w:iCs/>
        </w:rPr>
        <w:t xml:space="preserve">Человек, среднее человеческое существо, </w:t>
      </w:r>
      <w:r>
        <w:rPr/>
        <w:t>представляет собой совокупность обособляющих тенденций, неконтролируемых сил и разобщенных энергий, которые медленно и постепенно координируются, совмещаются и сплавляются в отдельной личности.</w:t>
      </w:r>
    </w:p>
    <w:p>
      <w:pPr>
        <w:pStyle w:val="Style9"/>
        <w:rPr/>
      </w:pPr>
      <w:r>
        <w:rPr>
          <w:i/>
          <w:iCs/>
        </w:rPr>
        <w:t xml:space="preserve">Человек, Солнечный Ангел, </w:t>
      </w:r>
      <w:r>
        <w:rPr/>
        <w:t>представляет собой совокупность энергий и сил, объединённых, слитых и контролируемых "тенденцией к гармонии", которая является следствием любви и характерным божественным качеством.</w:t>
      </w:r>
    </w:p>
    <w:p>
      <w:pPr>
        <w:pStyle w:val="Style9"/>
        <w:rPr/>
      </w:pPr>
      <w:r>
        <w:rPr>
          <w:i/>
          <w:iCs/>
        </w:rPr>
        <w:t xml:space="preserve">Человек, живая Монада, </w:t>
      </w:r>
      <w:r>
        <w:rPr/>
        <w:t>представляет собой завуалированную реальность, которую скрывает Ангел Присутствия. Это синтетическое выражение цели Бога, символизируемой в раскрываемом божественном качестве и проявляемой через форму. Явление, качество, жизнь - вновь мы встречаем эту древнюю тройственную комбинацию. Символически её можно рассматривать так:</w:t>
      </w:r>
    </w:p>
    <w:p>
      <w:pPr>
        <w:pStyle w:val="Style9"/>
        <w:rPr/>
      </w:pPr>
      <w:r>
        <w:rPr/>
        <w:t>1. Человек................................ Ангел....................................... Присутствие.</w:t>
      </w:r>
    </w:p>
    <w:p>
      <w:pPr>
        <w:pStyle w:val="Style9"/>
        <w:rPr/>
      </w:pPr>
      <w:r>
        <w:rPr/>
        <w:t>2. Корень................................. лотос........................................ аромат.</w:t>
      </w:r>
    </w:p>
    <w:p>
      <w:pPr>
        <w:pStyle w:val="Style9"/>
        <w:rPr/>
      </w:pPr>
      <w:r>
        <w:rPr/>
        <w:t>3. Куст...................................... огонь........................................ пламя.</w:t>
      </w:r>
      <w:hyperlink w:anchor="p3">
        <w:r>
          <w:rPr>
            <w:rStyle w:val="InternetLink"/>
            <w:b/>
            <w:bCs/>
            <w:sz w:val="21"/>
            <w:szCs w:val="21"/>
            <w:vertAlign w:val="superscript"/>
          </w:rPr>
          <w:t>3</w:t>
        </w:r>
      </w:hyperlink>
    </w:p>
    <w:p>
      <w:pPr>
        <w:pStyle w:val="Style9"/>
        <w:rPr/>
      </w:pPr>
      <w:r>
        <w:rPr/>
        <w:t xml:space="preserve">Следовательно, работа эволюции, отражая решимость Божества выразить божественность через форму, связана в силу необходимости с </w:t>
      </w:r>
      <w:r>
        <w:rPr>
          <w:i/>
          <w:iCs/>
        </w:rPr>
        <w:t xml:space="preserve">откровением, </w:t>
      </w:r>
      <w:r>
        <w:rPr/>
        <w:t>и для человека это откровение выявляется как эволюционный рост души и протекает в три стадии:</w:t>
      </w:r>
    </w:p>
    <w:p>
      <w:pPr>
        <w:pStyle w:val="Style9"/>
        <w:rPr/>
      </w:pPr>
      <w:r>
        <w:rPr/>
        <w:t>1. Индивидуализация............. Личность.</w:t>
      </w:r>
    </w:p>
    <w:p>
      <w:pPr>
        <w:pStyle w:val="Style9"/>
        <w:rPr/>
      </w:pPr>
      <w:r>
        <w:rPr/>
        <w:t>2. Посвящение......................... Эго.</w:t>
      </w:r>
    </w:p>
    <w:p>
      <w:pPr>
        <w:pStyle w:val="Style9"/>
        <w:rPr/>
      </w:pPr>
      <w:r>
        <w:rPr/>
        <w:t>3. Отождествление.................. Монада.</w:t>
      </w:r>
    </w:p>
    <w:p>
      <w:pPr>
        <w:pStyle w:val="Heading6"/>
        <w:ind w:left="1920" w:right="1920" w:hanging="0"/>
        <w:rPr/>
      </w:pPr>
      <w:r>
        <w:rPr/>
        <w:t>1. Три стадии эгоического роста</w:t>
      </w:r>
    </w:p>
    <w:p>
      <w:pPr>
        <w:pStyle w:val="Style9"/>
        <w:rPr/>
      </w:pPr>
      <w:r>
        <w:rPr/>
        <w:t>Мы должны твёрдо усвоить следующие положения. Личность представляет собой тройное сочетание сил, формирующих и полностью контролирующих четвёртый аспект личности, которым является плотное физическое тело. Три типа энергии, составляющие личность, это эфирное тело, являющееся проводником витальной энергии, астральное тело, являющееся проводником энергии чувств или силы ощущений, и ментальное тело, являющееся проводником интеллектуальной энергии воли, которой суждено стать доминирующим творческим аспектом. Именно эту истину акцентирует Христианская Наука.</w:t>
      </w:r>
      <w:hyperlink w:anchor="p4">
        <w:r>
          <w:rPr>
            <w:rStyle w:val="InternetLink"/>
            <w:b/>
            <w:bCs/>
            <w:sz w:val="21"/>
            <w:szCs w:val="21"/>
            <w:vertAlign w:val="superscript"/>
          </w:rPr>
          <w:t>4</w:t>
        </w:r>
      </w:hyperlink>
      <w:r>
        <w:rPr/>
        <w:t xml:space="preserve"> Эти силы и составляют низшего человека. Солнечный ангел представляет собой сочетание двух энергий - энергии любви и энергии воли, или цели, -являющихся качествами нити жизни. Эти две энергии, доминируя над третьей, энергией ума, рождают совершенного человека. Они объясняют человеческую проблему; они обозначают стоящую перед человеком задачу; они же объясняют энергию иллюзии; они указывают способ психологического раскрытия, ведущий человека (от треугольника троичности и дифференциации) через двойственность к единству.</w:t>
      </w:r>
    </w:p>
    <w:p>
      <w:pPr>
        <w:pStyle w:val="Style9"/>
        <w:rPr/>
      </w:pPr>
      <w:r>
        <w:rPr/>
        <w:t>Эти истины имеют практический смысл и поэтому в понимании Плана ставятся сегодня эзотеристами во главу угла; они же обусловливают работу психологов, пытающихся понять человека, и их дифференциации человеческого аппарата, представляющие человека как бы расчлененным на составные части. Начинает осознаваться тот факт, что именно качество человека внешне определяет его место на эволюционной лестнице, но современная психология крайне материалистической школы ошибочно полагает, будто качество человека определяется его механизмом, тогда как на самом деле всё как раз наоборот.</w:t>
      </w:r>
    </w:p>
    <w:p>
      <w:pPr>
        <w:pStyle w:val="Style9"/>
        <w:rPr/>
      </w:pPr>
      <w:r>
        <w:rPr>
          <w:i/>
          <w:iCs/>
        </w:rPr>
        <w:t xml:space="preserve">Проблема учеников - выразить двойственность любви и воли через личность. </w:t>
      </w:r>
      <w:r>
        <w:rPr/>
        <w:t>И в этом истинная задача ученика. Задачей посвящённого является выражение Воли Бога через развитую любовь и мудрое использование ума. Такова преамбула, заложенная в определение трёх стадий эгоического роста.</w:t>
      </w:r>
    </w:p>
    <w:p>
      <w:pPr>
        <w:pStyle w:val="Style9"/>
        <w:rPr/>
      </w:pPr>
      <w:r>
        <w:rPr/>
        <w:t xml:space="preserve">Что же тогда такое </w:t>
      </w:r>
      <w:r>
        <w:rPr>
          <w:i/>
          <w:iCs/>
        </w:rPr>
        <w:t xml:space="preserve">индивидуализация </w:t>
      </w:r>
      <w:r>
        <w:rPr/>
        <w:t>с точки зрения психического раскрытия человека? Это фокусирование низшего аспекта души, являющегося аспектом творческого ума, для выражения его через природу формы. В конечном счёте так будет выражен первый аспект божественности. Именно проявление специфического качества солнечного ангела в результате принятия им одной или нескольких оболочек обусловливает его явление. Начальное наложение направленной энергии на этот тройственный силовой агрегат мы и называем природой формы человека. На сцене жизни появляется индивид, идущий к полной координации и выражению. В физическое воплощение приходит самосознательная сущность. Является актёр, заучивающий свою роль; он дебютирует и готовится ко дню своего полного личностного становления. На низшем плане в плотную форму опускается душа. "Я" начинает ту часть своего восхождения, которое сначала выражается через эгоизм, но в конечном итоге приводит к абсолютному бескорыстию. Обособленная сущность начинает подготовку к групповому осознанию. По земле ходит Бог, скрытый плотской формой, природой желания и изменчивым умом. На время он становится жертвой иллюзии чувств и дара ментальности, который вначале препятствует и закрепощает, но в конце концов отпускает и освобождает.</w:t>
      </w:r>
    </w:p>
    <w:p>
      <w:pPr>
        <w:pStyle w:val="Style9"/>
        <w:rPr/>
      </w:pPr>
      <w:r>
        <w:rPr/>
        <w:t xml:space="preserve">На тему индивидуализации много написано в </w:t>
      </w:r>
      <w:r>
        <w:rPr>
          <w:i/>
          <w:iCs/>
        </w:rPr>
        <w:t xml:space="preserve">"Тайной Доктрине" </w:t>
      </w:r>
      <w:r>
        <w:rPr/>
        <w:t xml:space="preserve">и </w:t>
      </w:r>
      <w:r>
        <w:rPr>
          <w:i/>
          <w:iCs/>
        </w:rPr>
        <w:t xml:space="preserve">"Трактате о Космическом Огне". </w:t>
      </w:r>
      <w:r>
        <w:rPr/>
        <w:t>Её можно просто определить как процесс, ведущий формы жизни четвёртого царства природы к:</w:t>
      </w:r>
    </w:p>
    <w:p>
      <w:pPr>
        <w:pStyle w:val="Style9"/>
        <w:rPr/>
      </w:pPr>
      <w:r>
        <w:rPr/>
        <w:t>1. Сознательной индивидуальности через выражение жизни чувств.</w:t>
      </w:r>
    </w:p>
    <w:p>
      <w:pPr>
        <w:pStyle w:val="Style9"/>
        <w:rPr/>
      </w:pPr>
      <w:r>
        <w:rPr/>
        <w:t>2. Утверждению индивидуальности благодаря использованию различающего ума.</w:t>
      </w:r>
    </w:p>
    <w:p>
      <w:pPr>
        <w:pStyle w:val="Style9"/>
        <w:rPr/>
      </w:pPr>
      <w:r>
        <w:rPr/>
        <w:t>3. Конечному принесению этой индивидуальности в жертву группе.</w:t>
      </w:r>
    </w:p>
    <w:p>
      <w:pPr>
        <w:pStyle w:val="Style9"/>
        <w:rPr/>
      </w:pPr>
      <w:r>
        <w:rPr/>
        <w:t xml:space="preserve">В настоящее время массы заняты наработкой самосознания и развитием того духа, или чувства, личной интеграции, или целостности, который увенчается прочным самоутверждением - первым жестом божественности. Это и нормально, и хорошо, несмотря на непосредственно связанные с этим сложности и последствия для мирового сознания и состояния дел. Отсюда и необходимость скорейшего направления учеников всех наций на выработку </w:t>
      </w:r>
      <w:r>
        <w:rPr>
          <w:i/>
          <w:iCs/>
        </w:rPr>
        <w:t xml:space="preserve">правильного </w:t>
      </w:r>
      <w:r>
        <w:rPr/>
        <w:t>устремления с последующей подготовкой к посвящению. Задачей разумного родителя и мудрого наставника молодых должно стать привлечение к мировой активности тех сознательных индивидов, которые готовы отдаться работе самоутверждения в делах сегодняшнего дня. Массовая психология, делающая возможным некритическое принятие информации, поспешное массовое подчинение навязываемым ограничениям личной свободы без понимания подспудных причин и, как следствие, слепое повиновение лидерам, прекратит своё существование только при поощрении человека к осознанию своей индивидуальности и при поддержке самостоятельных суждений индивида, стремящегося к выражению собственных представлений. Одна из базисных идей, лежащих в основе человеческого и индивидуального поведения, заключается в необходимости мира и гармонии для человека с тем, чтобы он только ему присущим образом мог осуществить своё назначение. Таково глубокое фундаментальное убеждение человечества. Поэтому при первых признаках самоутверждения многочисленных индивидов следует повернуть человечество именно в этом направлении, потому что оно составляет линию наименьшего сопротивления. Это искоренит саму возможность войн и установит такой мир, который будет благоприятствовать тщательно культивируемому и управляемому росту. Диктатор - это тот, кто в процессе индивидуализации приобрёл знание и могущество и являет собой пример эффективности божественного характера как получивший свободу действий и как продукт эволюционного процесса. Он выражает множество потенциальных божественных сил человека. Но когда-нибудь диктатор станет анахронизмом, потому что, когда многие достигнут стадии индивидуального самосознания и силы и будут стремиться к полному выражению своих способностей, он потеряется из виду при утверждении многих. А пока он олицетворяет цель низшего "я", личности.</w:t>
      </w:r>
    </w:p>
    <w:p>
      <w:pPr>
        <w:pStyle w:val="Style9"/>
        <w:rPr/>
      </w:pPr>
      <w:r>
        <w:rPr/>
        <w:t>Однако для прочного самоутверждения этих многих необходим приток большого количества тех, кто уже миновал эту стадию, тех, кто знает, учит и демонстрирует, чтобы множество, составляющее группу мыслящих, самосознательных индивидов, могло затем в результате сознательного выбора отождествиться с групповой целью и растворить свою склонную к обособлению самость в организованной групповой активности и синтезе. В этом первейшая задача Новой Группы Мировых Служителей и к этому же должны стремиться ученики мира нашего времени. Такая подготовка индивидов к принятию групповой цели требует работы по трём направлениям:</w:t>
      </w:r>
    </w:p>
    <w:p>
      <w:pPr>
        <w:pStyle w:val="Ind"/>
        <w:rPr/>
      </w:pPr>
      <w:r>
        <w:rPr/>
        <w:t>1. Личное отождествление с группой благодаря опыту понимания, служения и жертвенности. Это вполне может стать полезным самостоятельно проводимым экспериментом.</w:t>
      </w:r>
    </w:p>
    <w:p>
      <w:pPr>
        <w:pStyle w:val="Ind"/>
        <w:rPr/>
      </w:pPr>
      <w:r>
        <w:rPr/>
        <w:t>2. Разъяснение массам принципов, лежащих в основе групповой работы, и в приучении просветлённого общественного мнения к этим концепциям.</w:t>
      </w:r>
    </w:p>
    <w:p>
      <w:pPr>
        <w:pStyle w:val="Ind"/>
        <w:rPr/>
      </w:pPr>
      <w:r>
        <w:rPr/>
        <w:t>3. Подготовка большого количества членов Новой Группы Мировых Служителей к великому переходу сознания, который мы называем посвящением.</w:t>
      </w:r>
    </w:p>
    <w:p>
      <w:pPr>
        <w:pStyle w:val="Style9"/>
        <w:rPr/>
      </w:pPr>
      <w:r>
        <w:rPr/>
        <w:t>Так что же такое Посвящение? Определить Посвящение можно двояко. Прежде всего, это вступление в новый мир более широкого измерения благодаря расширению сознания человека, чтобы он смог включить и охватить то, что сейчас исключает и от чего обыкновенно отстраняется в своих мыслях и действиях. Во-вторых, это принятие человеком энергий, присущих душе и только душе, - сил интеллектуальной любви и духовной воли. Это динамические энергии, активизирующие всех, кто достиг статуса освобождённой души. Вступление и принятие должны протекать как одновременный синтетический процесс, событие первостепенной важности. Если они осуществляются последовательно или попеременно, это указывает на неровное раскрытие и неуравновешенность. Зачастую раскрытие происходит лишь теоретически, ограничиваясь ментальным осмыслением особенностей процесса посвящения, без экспериментального приложения их в повседневном существовании, когда они психологически интегрируются в процесс практической жизни на физическом плане. Это очень опасно и трудно, а, кроме того, напрасно теряется время. Часто ментальное понимание человека намного превышает его способность выразить своё знание, отсюда характерные неудачи и трудные ситуации, дискредитировавшие всю тему посвящения. Нередко посвящёнными считаются те, кто только пытается стать таковыми и реально не имеет этого статуса. Это благонамеренные люди, чье ментальное понимание превышает практические способности их личностей. Они соприкасаются с силами, которыми пока не способны овладеть. Проделав большой объем необходимой работы по установлению внутреннего контакта, они ещё не обуздали свою низшую природу и поэтому не в состоянии выразить то, что внутренне понимают и в какой-то мере осознали. Это те ученики, которые слишком много, слишком рано и слишком самоцентрированно распространяются на данную тему, представляя миру тот идеал, к которому действительно стремятся, но который пока не могут материализовать из-за неадекватности своей оснащённости. Выдавая свою веру за свершившийся факт, они сбивают с толку малых сих. Тем не менее, они приближаются к цели. Ментально они прикоснулись к идеалу и Плану. Они знают о силах и энергиях, совершенно неизвестных большинству. Единственная их ошибка связана со временем и их преждевременными притязаниями на то, чем они когда-нибудь станут.</w:t>
      </w:r>
    </w:p>
    <w:p>
      <w:pPr>
        <w:pStyle w:val="Style9"/>
        <w:rPr/>
      </w:pPr>
      <w:r>
        <w:rPr/>
        <w:t>Когда становится возможным посвящение, это значит, что начинают соединяться и сливаться две большие группы энергий (энергии тройственной интегрированной личности и энергии души, или солнечного ангела). Энергия души начинает доминировать и контролировать низшие типы сил, при этом Луч души определяет и тело, в котором начинает ощущаться этот контроль. Подробнее мы поговорим об этом в разделе о Лучах, управляющих ментальным, эмоциональным и физическим телами. Помните, что для первого посвящения требуется лишь очень небольшой эгоический контроль. Это посвящение указывает только на то, что зародыш душевной жизни оживил и заставил функционировать внутреннее духовное тело, оболочку внутреннего духовного человека, что в конце концов позволит человеку при третьем посвящении достичь "зрелости человека во Христе" и дать возможность Монаде настолько полно выражать жизнь, насколько это возможно при сознательном отождествлении посвящённого с Единой Жизнью. Как я уже неоднократно говорил, между первым и вторым посвящениями может пройти длительное время и множество стадий ученичества, в течение которых должны произойти значительные изменения. На этом мы остановимся при изучении семи законов эгоического раскрытия.</w:t>
      </w:r>
    </w:p>
    <w:p>
      <w:pPr>
        <w:pStyle w:val="Style9"/>
        <w:rPr/>
      </w:pPr>
      <w:r>
        <w:rPr/>
        <w:t>Во всей своей полноте индивидуализация являет себя в интегрированной личности, выраженной в единстве трёх аспектов. Выражение личности подразумевает:</w:t>
      </w:r>
    </w:p>
    <w:p>
      <w:pPr>
        <w:pStyle w:val="Ind"/>
        <w:rPr/>
      </w:pPr>
      <w:r>
        <w:rPr/>
        <w:t>1.Свободное использование ума, позволяющее уделять фокусированное внимание всему, что относится к личному "я" и его интересам. Это обеспечивает успех и процветание личности.</w:t>
      </w:r>
    </w:p>
    <w:p>
      <w:pPr>
        <w:pStyle w:val="Ind"/>
        <w:rPr/>
      </w:pPr>
      <w:r>
        <w:rPr/>
        <w:t>2. Контроль над эмоциями при полном использовании сен сорного аппарата, позволяющем вникать в состояния, чувствовать реакции и соприкасаться с эмоциональными аспектами других личностей.</w:t>
      </w:r>
    </w:p>
    <w:p>
      <w:pPr>
        <w:pStyle w:val="Ind"/>
        <w:rPr/>
      </w:pPr>
      <w:r>
        <w:rPr/>
        <w:t>3. Способность соприкасаться с планом идей и проводить их в сознание. Даже при последующем использовании их в эгоистических целях с такой же интерпретацией, человек может прикоснуться к тому, что можно познавать духовно. Свободное использование ума предполагает его возрастающую чувствительность к интуитивным впечатлениям.</w:t>
      </w:r>
    </w:p>
    <w:p>
      <w:pPr>
        <w:pStyle w:val="Ind"/>
        <w:rPr/>
      </w:pPr>
      <w:r>
        <w:rPr/>
        <w:t>4. Проявление множества талантов, способностей, и гениальности, а также настойчивое стремление всей личности к выражению какой-либо из этих способностей. Час то наблюдается исключительная многогранность и способность прекрасно выполнять множество замечательных дел.</w:t>
      </w:r>
    </w:p>
    <w:p>
      <w:pPr>
        <w:pStyle w:val="Ind"/>
        <w:rPr/>
      </w:pPr>
      <w:r>
        <w:rPr/>
        <w:t>5. Нередко физический человек представляет собой удивительно чувствительный инструмент внутренних эмоционального и ментального "я" и наделен огромной магнетической силой. Часто он обладает быстро восстанавливающим силы телом, которое, впрочем, никогда не бывает крепким, большим обаянием и внешними личностными дарованиями.</w:t>
      </w:r>
    </w:p>
    <w:p>
      <w:pPr>
        <w:pStyle w:val="Style9"/>
        <w:rPr/>
      </w:pPr>
      <w:r>
        <w:rPr/>
        <w:t>Пример выдающихся индивидов во всех областях человеческой деятельности, которым совершенно чужды высшие групповые интересы и постоянное духовное стремление служить человечеству, являет природу совершенной индивидуальности и успех в данной части божественного плана. Следует чётко сознавать, что успех ярко выраженного индивида на своём месте и в своё время это такая же божественная удача, как и в случае великих Сынов Божиих. Но в первом случае это выражение третьего аспекта божественности, вуалирующего, скрывающего душу, а во втором - выражение двух аспектов божественности (второго и третьего), вуалирующих, скрывающих жизненный аспект Монады. Уяснив это, мы изменим свой взгляд на мирское достижение и увидим жизнь в более истинном свете без наваждения, искажающего не только наше в</w:t>
      </w:r>
      <w:r>
        <w:rPr>
          <w:i/>
          <w:iCs/>
        </w:rPr>
        <w:t>и</w:t>
      </w:r>
      <w:r>
        <w:rPr/>
        <w:t>дение, но и в</w:t>
      </w:r>
      <w:r>
        <w:rPr>
          <w:i/>
          <w:iCs/>
        </w:rPr>
        <w:t>и</w:t>
      </w:r>
      <w:r>
        <w:rPr/>
        <w:t>дение великих Личностей. Следует также иметь в виду, что успех отдельного индивида сам по себе свидетельствует об активности души, так как каждый индивид и является живой душой, которая активизирует низшие оболочки тел и:</w:t>
      </w:r>
    </w:p>
    <w:p>
      <w:pPr>
        <w:pStyle w:val="Ind"/>
        <w:rPr/>
      </w:pPr>
      <w:r>
        <w:rPr/>
        <w:t>1. Из жизни в жизнь строит одну оболочку за другой, всё более адекватную её выражению.</w:t>
      </w:r>
    </w:p>
    <w:p>
      <w:pPr>
        <w:pStyle w:val="Ind"/>
        <w:rPr/>
      </w:pPr>
      <w:r>
        <w:rPr/>
        <w:t>2. Последовательно, а в конце концов одновременно развивает такую чувствительность оболочек, которая позволяет им отзываться на всё более возрастающую сферу или степень божественного влияния.</w:t>
      </w:r>
    </w:p>
    <w:p>
      <w:pPr>
        <w:pStyle w:val="Ind"/>
        <w:rPr/>
      </w:pPr>
      <w:r>
        <w:rPr/>
        <w:t>3. Интегрирует три оболочки в одно целое, которое на три, а иногда семь жизней (изредка и одиннадцать) станет доминирующей личностью в какой-либо широкой области, используя энергию амбициозности.</w:t>
      </w:r>
    </w:p>
    <w:p>
      <w:pPr>
        <w:pStyle w:val="Ind"/>
        <w:rPr/>
      </w:pPr>
      <w:r>
        <w:rPr/>
        <w:t>4. Переориентирует низшее индивидуальное "я", в конечном итоге низводя сферу его желаний и удовлетворённость личностными достижениями на их истинное место.</w:t>
      </w:r>
    </w:p>
    <w:p>
      <w:pPr>
        <w:pStyle w:val="Ind"/>
        <w:rPr/>
      </w:pPr>
      <w:r>
        <w:rPr/>
        <w:t>5. Побуждает самоутверждающегося человека к реализации новых достижений, которые приведут его на Путь Ученичества, а затем и на Путь Посвящения.</w:t>
      </w:r>
    </w:p>
    <w:p>
      <w:pPr>
        <w:pStyle w:val="Ind"/>
        <w:rPr/>
      </w:pPr>
      <w:r>
        <w:rPr/>
        <w:t>6. Отказывается от старых и, естественно, эгоистичных личностных амбиций в пользу нужд группы и цели мирового служения.</w:t>
      </w:r>
    </w:p>
    <w:p>
      <w:pPr>
        <w:pStyle w:val="Style9"/>
        <w:rPr/>
      </w:pPr>
      <w:r>
        <w:rPr/>
        <w:t>Не достаточно ли практично всё это?</w:t>
      </w:r>
    </w:p>
    <w:p>
      <w:pPr>
        <w:pStyle w:val="Style9"/>
        <w:rPr/>
      </w:pPr>
      <w:r>
        <w:rPr/>
        <w:t>Посвящение, доведённое до логического конца, - применительно к человечеству - даёт освобождённого Учителя Мудрости, неподвластного ограничениям индивида, который пожинает плоды процесса индивидуализации и всё более приближается к состоянию солнечного ангела вследствие фокусирования главным образом во внутреннем духовном теле. При этом неуклонно развивается осознание Присутствия. Этот факт заслуживает того, чтобы стать предметом глубокого изучения и медитации для всех учеников. Когда три Луча, управляющие низшей тройственной комбинацией, сливаются, синтезируются и формируют энергичную личность и когда они начинают доминировать над Лучом плотного физического тела, низший человек вступает в состояние длительного конфликта. Постепенно, но всё сильнее активизируется Луч души, "Луч устойчивой магнетической хватки", как он оккультно называется. Мозг представляющего собой развитую личность человека всё больше осознаёт вибрацию. Этот опыт включает в себя множество этапов и стадий, охватывающих многие жизни. Между Лучом личности и Лучом Эго сразу же очевидна дисгармония, которая впоследствии разжигает настоящую войну между учеником как зрителем и как участником драмы. Арджуна выходит на поле брани. Он, крошечная сознательная точка чувствительной осведомлённости и света, оказывается между двумя конфликтующими силами. Вокруг него, в нём и через него изливаются и противоборствуют энергии обоих Лучей. В пылу сражения он постепенно активизируется, оставляя позицию отстранённого и незаинтересованного зрителя. Осознав открывающиеся перспективы и решительно бросив вес своего влияния, желаний и ума на сторону души, он может принять первое посвящение. Когда Луч души полностью фокусируется через него и все его центры управляются этим фокусированным Лучом, он становится преображённым Посвящённым и получает третье посвящение. Луч личности оккультно "нейтрализуется", или абсорбируется, Лучом души, и весь потенциал и свойства низших Лучей становятся дополнением Луча души и несут на себе его печать. Ученик становится "Божьим человеком" - тем, чьи способности контролируются доминирующей вибрацией Луча души и чей внутренний чувствительный механизм вибрирует на частоте Луча души, который, в свою очередь, сам переориентируется на монадический Луч и контролируется им. Далее процесс повторяется:</w:t>
      </w:r>
    </w:p>
    <w:p>
      <w:pPr>
        <w:pStyle w:val="Ind"/>
        <w:rPr/>
      </w:pPr>
      <w:r>
        <w:rPr/>
        <w:t>1. Множество Лучей, образующих низшего обособленного человека, совмещаются и сливаются в три личностных Луча.</w:t>
      </w:r>
    </w:p>
    <w:p>
      <w:pPr>
        <w:pStyle w:val="Ind"/>
        <w:rPr/>
      </w:pPr>
      <w:r>
        <w:rPr/>
        <w:t>2. Эти три Луча в свою очередь соединяются и сливаются в синтетическое выражение доминирующего самоутверждающегося человека, личностное "я".</w:t>
      </w:r>
    </w:p>
    <w:p>
      <w:pPr>
        <w:pStyle w:val="Ind"/>
        <w:rPr/>
      </w:pPr>
      <w:r>
        <w:rPr/>
        <w:t>3. Затем личностные Лучи превращаются в единый Луч и подчиняются двойственному Лучу души. И вновь соединяются и сливаются три Луча.</w:t>
      </w:r>
    </w:p>
    <w:p>
      <w:pPr>
        <w:pStyle w:val="Ind"/>
        <w:rPr/>
      </w:pPr>
      <w:r>
        <w:rPr/>
        <w:t>4. Лучи души доминируют над личностью, и три снова становятся одним, когда двойственный Луч души и комбинированный Луч личности начинают вибрировать на частоте высшего из душевных Лучей - Луча группы души, который всегда считается истинным эгоическим Лучом.</w:t>
      </w:r>
    </w:p>
    <w:p>
      <w:pPr>
        <w:pStyle w:val="Ind"/>
        <w:rPr/>
      </w:pPr>
      <w:r>
        <w:rPr/>
        <w:t>5. Со временем (при третьем посвящении) Луч души начинает сливаться с Лучом Монады, Лучом жизни. Высокий посвящённый, следовательно, представляет собой двойственное, а не тройственное выражение.</w:t>
      </w:r>
    </w:p>
    <w:p>
      <w:pPr>
        <w:pStyle w:val="Ind"/>
        <w:rPr/>
      </w:pPr>
      <w:r>
        <w:rPr/>
        <w:t xml:space="preserve">6. В дальнейшем, однако, эта двойственность уступает место тому таинственному неописуемому процессу, который называется </w:t>
      </w:r>
      <w:r>
        <w:rPr>
          <w:i/>
          <w:iCs/>
        </w:rPr>
        <w:t xml:space="preserve">отождествлением </w:t>
      </w:r>
      <w:r>
        <w:rPr/>
        <w:t>и представляет собой заключительную стадию раскрытия души. Сообщать больше не имеет смысла, поскольку дальнейшее будет понятно лишь тем, кто готовится к четвёртому посвящению, а настоящий трактат рассчитан на учеников и посвящённых первой степени.</w:t>
      </w:r>
    </w:p>
    <w:p>
      <w:pPr>
        <w:pStyle w:val="Style9"/>
        <w:rPr/>
      </w:pPr>
      <w:r>
        <w:rPr/>
        <w:t xml:space="preserve">Эта последовательность даёт некоторое представление о том, кто мы и чем можем стать. Раскрывающаяся цель наших собственных душ ("ангелов вечной бессмертной любви") должна всё полнее и глубже овладевать каждым из нас, и к этому - ценой каких бы то ни было личностных жертв - мы должны неуклонно стремиться, искренне и безоглядно прилагая к этому все усилия. Итак, мы обсудили три больших этапа, отмечающих продвижение души к своему назначению. В результате процесса </w:t>
      </w:r>
      <w:r>
        <w:rPr>
          <w:i/>
          <w:iCs/>
        </w:rPr>
        <w:t xml:space="preserve">индивидуализации </w:t>
      </w:r>
      <w:r>
        <w:rPr/>
        <w:t xml:space="preserve">душа приходит к подлинному самосознанию и осведомлённости в трёх мирах опыта. Актёр в драме жизни овладевает своей ролью. Благодаря процессу </w:t>
      </w:r>
      <w:r>
        <w:rPr>
          <w:i/>
          <w:iCs/>
        </w:rPr>
        <w:t xml:space="preserve">Посвящения </w:t>
      </w:r>
      <w:r>
        <w:rPr/>
        <w:t xml:space="preserve">душа познает суть божественной природы. Данная стадия эволюционного пути характеризуется полным сознательным слиянием с группой и поглощением личного и индивидуального Целым. И наконец совершается тот таинственный процесс, при котором в результате </w:t>
      </w:r>
      <w:r>
        <w:rPr>
          <w:i/>
          <w:iCs/>
        </w:rPr>
        <w:t xml:space="preserve">отождествления </w:t>
      </w:r>
      <w:r>
        <w:rPr/>
        <w:t>душа настолько растворяется в высочайшей Реальности и Синтезе, что угасает даже сознание группы (если только не восстанавливается намеренно ради служения). Здесь не воспринимается ничего, кроме Божества, - без какой бы то ни было обособленности, меньшего синтеза, разделений и дифференциаций. Стоит заметить, что во время этих процессов на сознание пробуждающегося человека воздействуют три энергетических потока:</w:t>
      </w:r>
    </w:p>
    <w:p>
      <w:pPr>
        <w:pStyle w:val="Ind"/>
        <w:rPr/>
      </w:pPr>
      <w:r>
        <w:rPr/>
        <w:t>а. Энергия самой материи, воздействующая на сознание внутреннего духовного человека, который использует форму, как средство выражения.</w:t>
      </w:r>
    </w:p>
    <w:p>
      <w:pPr>
        <w:pStyle w:val="Ind"/>
        <w:rPr/>
      </w:pPr>
      <w:r>
        <w:rPr/>
        <w:t>б. Энергия самой души, или солнечного ангела, изливающаяся на проводники и порождающая ответную энергию в солнечной форме.</w:t>
      </w:r>
    </w:p>
    <w:p>
      <w:pPr>
        <w:pStyle w:val="Ind"/>
        <w:rPr/>
      </w:pPr>
      <w:r>
        <w:rPr/>
        <w:t>в. Энергия самой жизни, - фраза, бессмысленная для всех, кто не достиг третьего посвящения, так как даже открытия современной науки не дают реального представления об истинной природе жизни.</w:t>
      </w:r>
    </w:p>
    <w:p>
      <w:pPr>
        <w:pStyle w:val="Style9"/>
        <w:rPr/>
      </w:pPr>
      <w:r>
        <w:rPr/>
        <w:t>Жизнь, или сущностная энергия, есть больше чем активность атома или того жизненного принципа, который включает в себя самосохранение, воспроизводство, движение, рост и то особое нечто, которое мы называем "жизненностью". В так называемых научных лабораториях можно "создать", произвести низший, или третий аспект жизни, но невозможно воспроизвести или сотворить другие, более сущностные аспекты, выявляющиеся как сознательный отклик, зачаточная разумная цель, которая, несомненно, и оживляет все субстанции. Причина такой невозможности становится понятной после третьего посвящения. А до этого посвящения сообщать больше бессмысленно, так как всё равно ничего не будет понятно.</w:t>
      </w:r>
    </w:p>
    <w:p>
      <w:pPr>
        <w:pStyle w:val="Style9"/>
        <w:rPr/>
      </w:pPr>
      <w:r>
        <w:rPr/>
        <w:t xml:space="preserve">Чтобы лучше уяснить вопрос о троичном расширении сознания (поскольку все эти кризисы являются аспектами единой великой раскрывающейся цели, или процесса), которое мы называем индивидуализацией, посвящением и отождествлением, следует иметь в виду, что тот смысл, который мы в настоящее время вкладываем в эти слова, зависит от нашего нынешнего эволюционного уровня, унаследованных нами моделей обучения и мышления, а также современного знания и терминологических систем. Позднее мы можем увидеть их совершенно иначе, когда узнаем больше и когда человечество продвинется дальше к свету. При свете же, что струится из этого более обширного синтеза, и с позиции Тех, Кто обладает более высоким, великим и объемлющим по сравнению с человеческим сознанием, смысл этих слов может оказаться совершенно иным. Определение - это лишь выражение свойственного в данный момент человеческому уму понимания и позднее может показаться несовершенным и даже ложным с позиций более широкого знания и более объемлющего постижения </w:t>
      </w:r>
      <w:r>
        <w:rPr>
          <w:i/>
          <w:iCs/>
        </w:rPr>
        <w:t xml:space="preserve">целостностей </w:t>
      </w:r>
      <w:r>
        <w:rPr/>
        <w:t xml:space="preserve">(как это и происходит с так называемыми фактами). Следовательно, любое определение, а в конце концов и все факты будут считаться временными; любое толкование со временем потеряет свою актуальность. Сегодняшние базисные истины когда-нибудь могут оказаться лишь аспектами больших истин, с постижением которых значение и интерпретация их прежде существенных составляющих будут совершенно отличаться от того, что предлагалось прежде. Читатели </w:t>
      </w:r>
      <w:r>
        <w:rPr>
          <w:i/>
          <w:iCs/>
        </w:rPr>
        <w:t xml:space="preserve">"Трактата о Семи Лучах" </w:t>
      </w:r>
      <w:r>
        <w:rPr/>
        <w:t>всегда должны помнить об этом. Представление посвящённого об этих трёх словах сильно отличается от представлений ученика или того, кто никогда не задумывался и не изучал подобных вещей и для кого наша лексика является новой и странной, имеющей мало смысла, а чаще всего - никакого.</w:t>
      </w:r>
    </w:p>
    <w:p>
      <w:pPr>
        <w:pStyle w:val="Style9"/>
        <w:rPr/>
      </w:pPr>
      <w:r>
        <w:rPr/>
        <w:t xml:space="preserve">При индивидуализации жизнь Бога, проходящая процессы роста, стимуляции и развития в трёх низших царствах, фокусируется в четвёртом, человеческом, царстве природы в результате "цикла кризисов" и оказывается под влиянием энергии души в одном из семи лучевых аспектов. Качество аспекта формы, воплощённое в личности и обозначаемое выражением "Луч личности", подчиняется </w:t>
      </w:r>
      <w:r>
        <w:rPr>
          <w:i/>
          <w:iCs/>
        </w:rPr>
        <w:t xml:space="preserve">качеству </w:t>
      </w:r>
      <w:r>
        <w:rPr/>
        <w:t>эгоического Луча. Оба мощных влияния постоянно взаимодействуют и воздействуют друг на друга, вызывая различного рода изменения до тех пор, пока медленно и постепенно Луч личности не начинает терять своё господствующее положение, а Луч души - неотвратимо выдвигаться на передний план. В конечном итоге будет выражен Луч души, а не Луч формы. Луч личности, или формы, станет тогда лишь средством полномерного выражения качества души. В какой-то степени эта идея передается древней оккультной фразой: "меньший огонь должен затмиться большим светом". Символическое отражение этого можно усмотреть в способности солнца затмить слабый огонь, если оно направит свой жар прямо на него.</w:t>
      </w:r>
    </w:p>
    <w:p>
      <w:pPr>
        <w:pStyle w:val="Style9"/>
        <w:rPr/>
      </w:pPr>
      <w:r>
        <w:rPr/>
        <w:t xml:space="preserve">Уже говорилось о том, что мы можем успешно пользоваться словами "Жизнь", "Качество", "Явление" вместо слов "Дух", "Душа" и "Тело", поскольку они выражают ту же истину. Качество материи, образующей человеческую форму и представляющей собой обитель души, или солнечного ангела, - вот что обычно окрашивает явление. Позднее это неотъемлемое качество явления изменяется, причём качество форм стирается именно природой </w:t>
      </w:r>
      <w:r>
        <w:rPr>
          <w:i/>
          <w:iCs/>
        </w:rPr>
        <w:t xml:space="preserve">качества </w:t>
      </w:r>
      <w:r>
        <w:rPr/>
        <w:t>Божества (выражаемого душой). На стадии, когда первостепенное влияние имеет качество материи, материальное излучение проявляет себя в трёх видах, которые - с точки зрения всего эволюционного процесса человеческой личности -выявляются последовательно и наделяют качеством материальный аспект в трёх его главных составляющих:</w:t>
      </w:r>
    </w:p>
    <w:p>
      <w:pPr>
        <w:pStyle w:val="Ind"/>
        <w:rPr/>
      </w:pPr>
      <w:r>
        <w:rPr/>
        <w:t>1.</w:t>
      </w:r>
      <w:r>
        <w:rPr>
          <w:i/>
          <w:iCs/>
        </w:rPr>
        <w:t xml:space="preserve"> Качество физической субстанции. </w:t>
      </w:r>
      <w:r>
        <w:rPr/>
        <w:t>На этой стадии раз вития человек почти исключительно характеризуется физическими реакциями и всецело находится под влиянием Луча своего физического тела. Для человека это соответствует лемурийской эпохе и периоду младенчества.</w:t>
      </w:r>
    </w:p>
    <w:p>
      <w:pPr>
        <w:pStyle w:val="Ind"/>
        <w:rPr/>
      </w:pPr>
      <w:r>
        <w:rPr/>
        <w:t xml:space="preserve">2. </w:t>
      </w:r>
      <w:r>
        <w:rPr>
          <w:i/>
          <w:iCs/>
        </w:rPr>
        <w:t xml:space="preserve">Качество астрального тела </w:t>
      </w:r>
      <w:r>
        <w:rPr/>
        <w:t>управляет индивидом весьма длительный период и всё ещё более или менее господствует над массами людей. Оно соответствует атлантическому периоду и стадии отрочества. Влияние Луча астрального тела огромно.</w:t>
      </w:r>
    </w:p>
    <w:p>
      <w:pPr>
        <w:pStyle w:val="Ind"/>
        <w:rPr/>
      </w:pPr>
      <w:r>
        <w:rPr/>
        <w:t xml:space="preserve">3. </w:t>
      </w:r>
      <w:r>
        <w:rPr>
          <w:i/>
          <w:iCs/>
        </w:rPr>
        <w:t xml:space="preserve">Качество ментального тела </w:t>
      </w:r>
      <w:r>
        <w:rPr/>
        <w:t>в масштабах всего рода человеческого только начинает набирать силу в нынешнюю эру арийской расы. Оно соответствует стадии зрелости индивида. Луч ума имеет очень тесную связь с солнечным ангелом, и есть особая близость между Ангелом Присутствия и ментальным человеком. На ней-то и основано то глубокое, хотя зачастую и неосознаваемое взаимодействие и поддерживаемый взаимообмен, который обеспечивает объединение между душой и её механизмом, человеком в трёх мирах.</w:t>
      </w:r>
    </w:p>
    <w:p>
      <w:pPr>
        <w:pStyle w:val="Style9"/>
        <w:rPr/>
      </w:pPr>
      <w:r>
        <w:rPr/>
        <w:t xml:space="preserve">Три данных лучевых влияния (в жизни стремящегося) соответствуют тройственному процессу, объединяющему в себе "процессы раскрытия лемурийского, атлантического и арийского сознаний". На Пути Испытаний Луч физического тела должен подчиняться силам, эманирующим от тех энергий души, которые изливаются из внешнего ряда лепестков эгоического лотоса (см. </w:t>
      </w:r>
      <w:r>
        <w:rPr>
          <w:i/>
          <w:iCs/>
        </w:rPr>
        <w:t xml:space="preserve">"Трактат о Космическом Огне"). </w:t>
      </w:r>
      <w:r>
        <w:rPr/>
        <w:t>Это лепестки знания. На Пути Ученичества астральное тело приводится в подчинение энергии души, протекающей по второму ряду лепестков, лепестков любви. На Пути Посвящения, до третьего посвящения, Луч ментального тела подчиняется силе лепестков жертвенности третьего ряда. Так три аспекта личности подчиняются энергией, исходящей из девяти лепестков эгоического лотоса. После третьего посвящения вся личность, состоящая из трёх аспектов, становится чувствительной к энергии чистого электрического огня, или жизни, изливающейся через "закрытый бутон в сердце эгоического лотоса".</w:t>
      </w:r>
    </w:p>
    <w:p>
      <w:pPr>
        <w:pStyle w:val="Style9"/>
        <w:rPr/>
      </w:pPr>
      <w:r>
        <w:rPr/>
        <w:t>Приведённая информация ценна тем, что символически даёт синтетическую картину раскрытия и высших отношений человека. Но она таит в себе и опасность из-за свойства человеческого интеллекта разделять и расчленять, в результате чего процесс кажется состоящим из последовательных стадий, тогда как в действительности часто всё происходит одновременно при плотном взаимоналожении, слиянии и взаимодействии аспектов, Лучей и процессов в течение одного цикла времени.</w:t>
      </w:r>
    </w:p>
    <w:p>
      <w:pPr>
        <w:pStyle w:val="Style9"/>
        <w:rPr/>
      </w:pPr>
      <w:r>
        <w:rPr/>
        <w:t>Такова программа для человечества, касающаяся раскрытия человеческого сознания. В конечном счёте главным акцентом всего эволюционного процесса является развитие интеллектуальной осведомлённости у жизни, оживотворяющей различные формы. Конкретный уровень осведомлённости зависит от возраста души, хотя она и не имеет возраста с точки зрения времени, как его понимает человечество. Душа вечна и существует вне времени. Перед ней как в калейдоскопе проносятся чувства и повторяющаяся драма внешнего, феноменального существования, но на протяжении всего происходящего во времени и пространстве она неизменно остаётся только Зрителем и воспринимающим Наблюдателем. Она следит и интерпретирует. На первых порах, когда феноменальному человеку свойственно "лемурийское сознание", тот фрагментарный аспект души, который населяет и насыщает человеческую форму и который настолько наделяет человека реальным человеческим сознанием, насколько он способен его вместить, является инертным, зачаточным и неорганизованным. Он лишён ума в нашем понимании и полностью отождествлен с физической формой и её активностью. Это период медленных тамасических реакций на страдание, радость, боль, на понуждение и удовлетворение желания и на сильное подсознательное стремление к лучшему. Жизнь тянется за жизнью, и медленно возрастает способность к сознательному отождествлению наряду с желанием расширить спектр удовлетворения. Обитающая внутри оживотворяющая душа становится узницей природы формы, которую прячут всё глубже. Все силы жизни концентрируются в физическом теле и выражение получают одни физические желания. Одновременно возрастает тенденция к утончению желаний, присущих уже астральному телу. Постепенно отождествление души с формой перемещается от физического проводника к астральному. Пока ещё нет ничего, что можно было бы назвать личностью. Есть лишь живое и активное физическое тело со своими потребностями и желаниями, своими нуждами и склонностями, но с очень медленным, хотя и стабильным сдвигом сознания из физического проводника в астральный.</w:t>
      </w:r>
    </w:p>
    <w:p>
      <w:pPr>
        <w:pStyle w:val="Style9"/>
        <w:rPr/>
      </w:pPr>
      <w:r>
        <w:rPr/>
        <w:t>После того как с течением времени этот сдвиг успешно осуществился, сознание больше не отождествляется всецело с физическим проводником, но концентрируется в астрально-эмоциональном теле. Фокус внимания души, действующей через медленно развивающегося человека, переносится в мир желания, а сама она отождествляется с другим механизмом отклика - телом желания, или астральным телом. Сознание становится "атлантическим". У человека уже не такие смутные и рудиментарные желания, ограничивавшиеся прежде основными побуждениями и потребностями: стремлением, во-первых, к самосохранению, далее к самоувековечению через воспроизводство и, наконец, к экономической удовлетворенности. На этой стадии имеется осведомлённость младенца и грубого дикаря. Однако постепенно и неуклонно возрастает внутреннее осознание самого желания, а интерес к физическому удовлетворению снижается. Сознание медленно начинает откликаться на позывы ума и способность различать и выбирать между различными желаниями и проводить время более-менее осмысленно. Появляется стремление к более утонченным удовольствиям; желания человека становятся менее грубыми и физическими; понемногу начинает привлекать красота и вырабатываются смутные эстетические ценности. Сознание становится более астрально-ментальным, или кама-манасическим, и все установки повседневности человека, его жизнедеятельность и характер начинают расширяться, раскрываться и совершенствоваться. И хотя большую часть времени он по-прежнему охвачен безрассудными желаниями, тем не менее сфера его удовлетворения и чувственных побуждений уже не безусловно животная, но становится более эмоциональной. У него появляются настроения и чувства и смутное стремление к миру и тому неопределённому нечто, что называется "счастьем". Это соответствует отрочеству и так называемому атлантическому сознанию. Именно таково состояние масс в настоящее время. Подавляющее большинство человеческих существ всё ещё атланты, всё ещё чисто эмоциональны в своих реакциях и отношении к жизни и управляются пока преимущественно эгоистическими желаниями и позывами инстинктивной жизни. В целом земное человечество ещё не прошло атлантическую стадию, но мировая интеллигенция, ученики и стремящиеся быстро выходят из этого состояния, так как достигли индивидуализации в лунной цепи и были атлантами в прошлом.</w:t>
      </w:r>
    </w:p>
    <w:p>
      <w:pPr>
        <w:pStyle w:val="Style9"/>
        <w:rPr/>
      </w:pPr>
      <w:r>
        <w:rPr/>
        <w:t>Работающие сегодня в миру должны самым тщательным образом усвоить данные факты и последовательности, если хотят разобраться в мировых проблемах и правильно вести и учить людей. Они должны понимать, что у беднейших масс, вообще говоря, нет настоящего интеллекта, на который можно было бы опереться при работе с ними; что ориентировать их следует не на то, что действительно разумно, а, скорее, на то, что действительно желательно, и что делом всех, кто учит, должно быть правильное направление энергии желания необразованных, легко поддающихся любым влияниям масс.</w:t>
      </w:r>
    </w:p>
    <w:p>
      <w:pPr>
        <w:pStyle w:val="Style9"/>
        <w:rPr/>
      </w:pPr>
      <w:r>
        <w:rPr/>
        <w:t>У более продвинутых людей сегодня функционирует тело ума, что в широких масштабах наблюдается у западной цивилизации. Начинает поступать и постепенно утверждаться энергия Луча ментального тела. Одновременно усмиряется природа желания, благодаря чему физическая природа может стать более послушным инструментом ментальных импульсов. Начинается организация сознания мозга, и энергетический фокус постепенно сдвигается от нижних центров к верхним. Человечество развивает "арийское сознание" и приближается к зрелости. У наиболее продвинутых людей происходит интеграция личности и переход под безусловный контроль личностного Луча, который синтетически соединяет все три тела, сплавляя их в единый рабочий агрегат. Позднее личность станет инструментом обитающей в ней души.</w:t>
      </w:r>
    </w:p>
    <w:p>
      <w:pPr>
        <w:pStyle w:val="Style9"/>
        <w:rPr/>
      </w:pPr>
      <w:r>
        <w:rPr/>
        <w:t xml:space="preserve">Это очень упрощенная схема длительного и трудного эволюционного раскрытия, сама простота которой свидетельствует о том, что мы даем широкое обобщение, опуская бесчисленные детали процесса. Начинается он с Индивидуализации и проходит две заключительные стадии - Посвящение и Отождествление. Вместе три эти стадии отмечают прогресс в сознании души от отождествления с формой до отождествления с </w:t>
      </w:r>
      <w:r>
        <w:rPr>
          <w:i/>
          <w:iCs/>
        </w:rPr>
        <w:t xml:space="preserve">"Я". </w:t>
      </w:r>
      <w:r>
        <w:rPr/>
        <w:t>Три слова -</w:t>
      </w:r>
      <w:r>
        <w:rPr>
          <w:i/>
          <w:iCs/>
        </w:rPr>
        <w:t xml:space="preserve">индивидуализация, посвящение и отождествление - </w:t>
      </w:r>
      <w:r>
        <w:rPr/>
        <w:t>охватывают весь путь человека, начиная со вступления в человеческое царство и кончая выходом из него при третьем посвящении для свободного функционирования в пятом царстве, царстве Божием. К тому времени он познал, что сознание свободно и безгранично и способно действовать в форме или вне её по велению души или как это требуется для лучшего исполнения Плана. Душа теперь никак не обусловлена формой. Подобно тому как человек выражает себя в так называемом трёхмерном существовании, так к третьему посвящению он может активно и сознательно действовать уже в четырёх измерениях, а на последних стадиях Пути Посвящения - в пяти.</w:t>
      </w:r>
    </w:p>
    <w:p>
      <w:pPr>
        <w:pStyle w:val="Style9"/>
        <w:rPr/>
      </w:pPr>
      <w:r>
        <w:rPr/>
        <w:t>Рассматривая эти степени расширения осведомлённости, необходимо помнить тот важный факт, что все они составляют единое, неуклонное и последовательное раскрытие. Жизнь души в этом великом жизненном цикле, который мы называем человеческим воплощением, проходит на феноменальном плане все стадии с той же направленностью, силой, постоянством роста и приспособлением формы к обстоятельствам и окружению, что и жизнь Бога, протекающая из века в век через различные царства природы. Нить раскрывающегося сознания чётко прослеживается во всем. Формы строятся, используются и отбрасываются. Циклы жизней приводят их к определённым фазам раскрытия, необходимым для всё более вмещающего сознания. В иных, более поздних циклах демонстрируется специфическое действие этого развитого сознания, поскольку одни жизни плодотворны преимущественно порождаемыми причинами (парадокс с глубоким смыслом), а другие - отработкой следствий инициированных ранее причин. На это положение нечасто обращается внимание. В ещё более поздних жизненных циклах взаимосвязь обоих аспектов - сознания и формы - становится ещё теснее и возникает совершенно иной тип жизни. Соответствие этим циклам можно увидеть в жизни и сознании планетарного Логоса, в том как эта великая Жизнь ищет выражения в четырёх царствах природы.</w:t>
      </w:r>
    </w:p>
    <w:p>
      <w:pPr>
        <w:pStyle w:val="Style9"/>
        <w:rPr/>
      </w:pPr>
      <w:r>
        <w:rPr/>
        <w:t>Однако (и это чрезвычайно важно) вся эта активность, всё направленное раскрытие, вся эволюционирующая цель и жизненность, все события во всех царствах природы и все фазы улучшения жизни человеческой семьи, калейдоскоп событий, возникновение свойств и тенденций, появление форм с их уникальной окраской, качествами и видами активности, все виды синтеза и слияния, побуждения, инстинкты и устремления, проявления любви и ненависти (как выражения великого закона притяжения и отталкивания), рождение цивилизаций, наук и искусств со всеми их чудесами и красотой, - всё это лишь выражение воли-быть определённых Существ, или Жизней. И сознание Их настолько превышает человеческое, что только посвящённый высокой степени способен постичь Их подлинный План. То, что мы видим сегодня, является лишь выражением Их энергий в процессах формообразования и эволюции сознания. План в восприятии учениками мира, которые стараются содействовать его осуществлению, есть лишь та его часть, которая имеет отношение к человеческому сознанию. Мы ещё не в состоянии уловить даже слабых отблесков грандиозного синтетического Плана для эволюции, отличных от человеческой, как сверх-, так и дочеловеческих; даже в общих чертах божественный идеал, лежащий в основе совокупности проявленных процессов даже на нашей маленькой планете, пока непостижим для нас. Реально нам известен лишь сам факт существования Плана, то, что он исполнен глубочайшего блага, что мы охватываемся им и подчинены ему.</w:t>
      </w:r>
    </w:p>
    <w:p>
      <w:pPr>
        <w:pStyle w:val="Style9"/>
        <w:rPr/>
      </w:pPr>
      <w:r>
        <w:rPr/>
        <w:t xml:space="preserve">И тут сокрыт ключ к сложной проблеме свободной воли. Можно утверждать следующее: в том, что касается активности в человеческом царстве, свободная вола </w:t>
      </w:r>
      <w:r>
        <w:rPr>
          <w:i/>
          <w:iCs/>
        </w:rPr>
        <w:t xml:space="preserve">существует </w:t>
      </w:r>
      <w:r>
        <w:rPr/>
        <w:t>в пределах разумных действий разумного человека. Там, где нет умственной деятельности и где нет способности различать, анализировать и выбирать, нет и свободной воли. В более обширных процессах Плана, включающих всю планетарную эволюцию, для крошечной единицы, человека, свободной воли нет. Он, например, подчинен так называемым "деяниям Божьим", перед которыми бессилен. Нет у него ни выбора, ни спасения. Это намёк на действие кармы в человеческом царстве; карма и сознательная ответственность неразрывно сплетены друг с другом.</w:t>
      </w:r>
    </w:p>
    <w:p>
      <w:pPr>
        <w:pStyle w:val="Style9"/>
        <w:rPr/>
      </w:pPr>
      <w:r>
        <w:rPr/>
        <w:t xml:space="preserve">Заканчивая обсуждение трёх этапов </w:t>
      </w:r>
      <w:r>
        <w:rPr>
          <w:i/>
          <w:iCs/>
        </w:rPr>
        <w:t xml:space="preserve">Индивидуализации, Посвящения и Отождествления, </w:t>
      </w:r>
      <w:r>
        <w:rPr/>
        <w:t>отмечающих продвижение души от отождествления с формой до того, как она теряет себя и собственную уникальность</w:t>
      </w:r>
      <w:hyperlink w:anchor="p5">
        <w:r>
          <w:rPr>
            <w:rStyle w:val="InternetLink"/>
            <w:b/>
            <w:bCs/>
            <w:sz w:val="21"/>
            <w:szCs w:val="21"/>
            <w:vertAlign w:val="superscript"/>
          </w:rPr>
          <w:t>5</w:t>
        </w:r>
      </w:hyperlink>
      <w:r>
        <w:rPr/>
        <w:t xml:space="preserve"> в высшем отождествлении с Абсолютным Единым, давайте мысленно перенесемся вперёд, туда, где во времени и пространстве духовное сознание избавляется от всех категорий осознания, от всех дифференциаций и от последнего ощущения самости и погружается в то возвышенное состояние, где прекращается всякая сосредоточенность на себе (как мы понимаем её). Позднее мы рассмотрим стадии, на которых душа - побуждаемая к тому своими особыми лучевыми качествами - занимает (в опытных целях) формы, способные выражать и отзываться на многие виды божественного сознания.</w:t>
      </w:r>
    </w:p>
    <w:p>
      <w:pPr>
        <w:pStyle w:val="Style9"/>
        <w:rPr/>
      </w:pPr>
      <w:r>
        <w:rPr/>
        <w:t xml:space="preserve">Для этого следует заметить, что в продолжительном опыте души есть буквально две точки отождествления. Одна отмечает стадию, на которой форма, материя, субстанция, время и пространство являются главными факторами и заточают душу в своих типах сознания, что означает </w:t>
      </w:r>
      <w:r>
        <w:rPr>
          <w:i/>
          <w:iCs/>
        </w:rPr>
        <w:t xml:space="preserve">отождествление с жизнью формы. </w:t>
      </w:r>
      <w:r>
        <w:rPr/>
        <w:t xml:space="preserve">Другая означает </w:t>
      </w:r>
      <w:r>
        <w:rPr>
          <w:i/>
          <w:iCs/>
        </w:rPr>
        <w:t xml:space="preserve">отождествление со всем, что находится за гранью выражения в форме и свободно от него. </w:t>
      </w:r>
      <w:r>
        <w:rPr/>
        <w:t xml:space="preserve">Что бы это ни было, для современных продвинутых людей оно непостижимо и в своём истинном смысле известно лишь таким великим Существам, как Христос, Будда и Тем, Кто в Иерархии Жизней имеет тот же статус. Качества, вырабатываемые и развиваемые в ходе первого отождествления, сохраняются и характеризуют разумное осознание, и следует помнить, что финальное отождествление является результатом опыта, накопленного благодаря первому. Эти качества варьируются в зависимости от доминирующей лучевой энергии, но на конечных стадиях нет никакого сознания качества или лучевого типа, а есть просто состояние Бытия, или жизненности, которое осознает отождествлённость с </w:t>
      </w:r>
      <w:r>
        <w:rPr>
          <w:i/>
          <w:iCs/>
        </w:rPr>
        <w:t xml:space="preserve">Целым </w:t>
      </w:r>
      <w:r>
        <w:rPr/>
        <w:t xml:space="preserve">и в то же время держит в растворённом состоянии (если я вправе использовать столь неуклюжий оборот) все результаты меньших отождествлений, различные дифференциации и особенности, множество лучевых инстинктов, импульсов и интуитивных способностей. Хранимые и выражаемые качества, возможные действия, реакции и осознания точно так же всегда присутствуют и могут быть востребованы по изъявлению воли, но все они находятся ниже порога сознания. Жизненность, Бытие, Целостность и Единство - вот отличительные признаки этого высокого эволюционного уровня, который, в свою очередь, составляет фундамент для более высокого цикла эволюции, о котором мы ничего не знаем, но на который намекается в </w:t>
      </w:r>
      <w:r>
        <w:rPr>
          <w:i/>
          <w:iCs/>
        </w:rPr>
        <w:t xml:space="preserve">"Трактате о Космическим Огне" </w:t>
      </w:r>
      <w:r>
        <w:rPr/>
        <w:t xml:space="preserve">и в упоминании о семи Путях, открывающихся перед адептом пятого посвящения. Природой этого возвышенного состояния сознания является растворение в Единой Жизни, а его главная особенность - в свободе от всего, что несут с собой слова "форма" и "Эго". Поэтому авторы многочисленных древних Писаний, пытаясь поведать об этом сверхъестественном, высочайшем состоянии, вынуждены были прибегать к отрицаниям, к так называемой "доктрине отрицания". Только говоря, чем этот уровень, или состояние, осознания </w:t>
      </w:r>
      <w:r>
        <w:rPr>
          <w:i/>
          <w:iCs/>
        </w:rPr>
        <w:t xml:space="preserve">не является, </w:t>
      </w:r>
      <w:r>
        <w:rPr/>
        <w:t xml:space="preserve">можно дать какое-то представление о том, чем оно по сути </w:t>
      </w:r>
      <w:r>
        <w:rPr>
          <w:i/>
          <w:iCs/>
        </w:rPr>
        <w:t xml:space="preserve">является. </w:t>
      </w:r>
      <w:r>
        <w:rPr/>
        <w:t>Необходимость отрицаний (зачастую неправильно понимаемых западным читателем) вызвана бессилием и неадекватностью языка для выражения открывающейся в этом состоянии Реальности.</w:t>
      </w:r>
    </w:p>
    <w:p>
      <w:pPr>
        <w:pStyle w:val="Style9"/>
        <w:rPr/>
      </w:pPr>
      <w:r>
        <w:rPr/>
        <w:t xml:space="preserve">После главных посвящений состояние сознания просветлённого, освобождённого адепта таково, что язык только запутывает и мешает подлинному пониманию. Сознание посвящённого настолько возвышенно, что может быть описано лишь в терминах отбрасывания и отрицания, указывающих на то, чем оно </w:t>
      </w:r>
      <w:r>
        <w:rPr>
          <w:i/>
          <w:iCs/>
        </w:rPr>
        <w:t xml:space="preserve">не </w:t>
      </w:r>
      <w:r>
        <w:rPr/>
        <w:t>является. Это состояние He-вещественности и Не-Эго, ибо всякая эгоическая осведомлённость вытесняется состоянием Бытия и сознания, постичь и выразить которое можно только тогда, когда жизнь в форме уже ничего не может дать совершенной духовной жизни. Индивидуальность в этом состоянии отсутствует, однако в подсознании остаются знания и приобретения индивидуального опыта. Центр сознания настолько удалился от какой бы то ни было индивидуально-личностной обособленности, что она совершенно стёрлась и только макрокосмическая жизнь ощущается и осознаётся. С нашей нынешней точки зрения это состояние бездействия, так как прекратились любые индивидуальные реакции на активность материи или состояние бытия, именуемое нами эгоическим, и ни Жизнь, ни Ум не могут более приводиться в движение ни одним из тех факторов, что дотоле вызывали так называемые активность души и существование в форме.</w:t>
      </w:r>
    </w:p>
    <w:p>
      <w:pPr>
        <w:pStyle w:val="Style9"/>
        <w:rPr/>
      </w:pPr>
      <w:r>
        <w:rPr/>
        <w:t xml:space="preserve">Тем не менее, хотя сознание и отличается от всего ранее известного и может быть выражено только с помощью отрицания, необходимо раз и навсегда усвоить, что большая осведомлённость всегда должна включать все меньшие осознания. Следовательно, все возможные действия и реакции, отождествления и фокусировки, осознания и контакты, лучевые импульсы, подходы и удаления, любые возможные выражения божественной активности и качеств, феноменальных и нефеноменальных, включены в состояние Бытия, которое теперь стало естественным для освобождённого и просветлённого духовного Существования. Все они могут быть восстановлены волеизъявлением или в случае необходимости, но духовное Бытие более не сдерживается ими и не отождествляется с ними. Каждый из обсуждаемых нами этапов великого Пути Освобождения, или Просветления, - Индивидуализация, Посвящение и Отождествление - вёл Жизнь, или внутреннего духовного человека, от одного уровня к другому, от одного качества к другому, от одного осознания к другому, от феноменального явления к духовной жизни, от физической осведомлённости к чувственно-эмоциональной и далее к ментальной дифференциации и обособленности. Из преисподней его вели в небо, с неба - в Нирвану, от образа жизни личного Эго - к образу жизни групповой души и затем в освобождённое состояние чисто интуитивной жизни. От опыта, присущего исключительно форме, он пришел к абсолютной свободе от каких бы то ни было вибрационных впечатлений, характеризующей природу чистого Бытия (независимого от феноменального существования). Но при этом не утрачены никакие способности, никакие качества, ни чувствительная осведомлённость. Об этом замечательно говорят нам слова </w:t>
      </w:r>
      <w:r>
        <w:rPr>
          <w:i/>
          <w:iCs/>
        </w:rPr>
        <w:t xml:space="preserve">"Древнего Комментария" </w:t>
      </w:r>
      <w:r>
        <w:rPr/>
        <w:t>из архивов Учителей.</w:t>
      </w:r>
    </w:p>
    <w:p>
      <w:pPr>
        <w:pStyle w:val="Style9"/>
        <w:rPr/>
      </w:pPr>
      <w:r>
        <w:rPr/>
        <w:t>"Качество жизни, мерцая, постепенно исчезает. Но Благословенные способны раскрыть его по Своей воле. И остается чистый цвет.</w:t>
      </w:r>
    </w:p>
    <w:p>
      <w:pPr>
        <w:pStyle w:val="Style9"/>
        <w:rPr/>
      </w:pPr>
      <w:r>
        <w:rPr/>
        <w:t>Природа жизни не способна явиться в форме. Видны лишь ее исчезающие отблески. Благословенные по Своей воле могут принять форму, но тогда Они - не форма.</w:t>
      </w:r>
    </w:p>
    <w:p>
      <w:pPr>
        <w:pStyle w:val="Style9"/>
        <w:rPr/>
      </w:pPr>
      <w:r>
        <w:rPr/>
        <w:t>В проявленную жизнь стремительно вступают семь великих Лучей. Они то есть, то нет. Есть всё, и нет ничего. Но в любое время Благословенные способны войти в проявленный свет. Тогда Они несут мощь духа, чтобы удовлетворить возникшую нужду. Свет не удерживает Их, Их цель не знает преград и волю Их ничто не подавляет. По Своей воле Они являются и исчезают".</w:t>
      </w:r>
    </w:p>
    <w:p>
      <w:pPr>
        <w:pStyle w:val="Style9"/>
        <w:rPr/>
      </w:pPr>
      <w:r>
        <w:rPr/>
        <w:t>(Истинность этих слов демонстрируется в мире каждое майское полнолуние, когда в проявление вспышкой входит Будда для исполнения Плана и по неотложному велению собственной духовной воли.)</w:t>
      </w:r>
    </w:p>
    <w:p>
      <w:pPr>
        <w:pStyle w:val="Style9"/>
        <w:rPr/>
      </w:pPr>
      <w:r>
        <w:rPr/>
        <w:t>"Ничто не удерживает Благословенных. Ни божества, ни форма; ни желание, ни ум; и ни одно из качеств жизни. Они являют Собой чистую жизнь; чистое бытие и чистую волю; чистую любовь и чистое намерение; вот всё, что способен постичь непросветлённый человек, и то - частично.</w:t>
      </w:r>
    </w:p>
    <w:p>
      <w:pPr>
        <w:pStyle w:val="Style9"/>
        <w:rPr/>
      </w:pPr>
      <w:r>
        <w:rPr/>
        <w:t>Благословенных нет, и всё же Они есть.</w:t>
      </w:r>
    </w:p>
    <w:p>
      <w:pPr>
        <w:pStyle w:val="Style9"/>
        <w:rPr/>
      </w:pPr>
      <w:r>
        <w:rPr/>
        <w:t>Благословенные не знают ничего, и всё же знают всё.</w:t>
      </w:r>
    </w:p>
    <w:p>
      <w:pPr>
        <w:pStyle w:val="Style9"/>
        <w:rPr/>
      </w:pPr>
      <w:r>
        <w:rPr/>
        <w:t>Благословенные не любят, и всё же несут божественную любовь.</w:t>
      </w:r>
    </w:p>
    <w:p>
      <w:pPr>
        <w:pStyle w:val="Style9"/>
        <w:rPr/>
      </w:pPr>
      <w:r>
        <w:rPr/>
        <w:t>Благословенные не помнят, но в Их памяти - всё.</w:t>
      </w:r>
    </w:p>
    <w:p>
      <w:pPr>
        <w:pStyle w:val="Style9"/>
        <w:rPr/>
      </w:pPr>
      <w:r>
        <w:rPr/>
        <w:t>Благословенные остаются в чистом уединении, но по Своей воле могут принять форму.</w:t>
      </w:r>
    </w:p>
    <w:p>
      <w:pPr>
        <w:pStyle w:val="Style9"/>
        <w:rPr/>
      </w:pPr>
      <w:r>
        <w:rPr/>
        <w:t>Благословенные вечно пребывают в величественном горнем месте, но часто могут ходить по земле в свете проявления.</w:t>
      </w:r>
    </w:p>
    <w:p>
      <w:pPr>
        <w:pStyle w:val="Style9"/>
        <w:rPr/>
      </w:pPr>
      <w:r>
        <w:rPr/>
        <w:t>Благословенные не проявляются через форму; но Они суть все формы и все намерения".</w:t>
      </w:r>
    </w:p>
    <w:p>
      <w:pPr>
        <w:pStyle w:val="Style9"/>
        <w:rPr/>
      </w:pPr>
      <w:r>
        <w:rPr/>
        <w:t xml:space="preserve">Далее в объеме, который занял бы множество страниц, </w:t>
      </w:r>
      <w:r>
        <w:rPr>
          <w:i/>
          <w:iCs/>
        </w:rPr>
        <w:t xml:space="preserve">"Древний Комментарий" </w:t>
      </w:r>
      <w:r>
        <w:rPr/>
        <w:t>повествует о том, что Благословенные, будучи ничем, в то же время являют Собою всё сущее; что не владея ничем, Они, тем не менее, выражают Собой всякую реальность; что не находясь нигде, Они всё же - везде; что Они исчезли и, тем не менее, ярко сияют и видны. Отрицание следует за отрицанием и тут же опровергается, чтобы показать отделённую от формы и всё же вмещающую её жизнь Благословенных. Заканчивается это чудесным обетованием:</w:t>
      </w:r>
    </w:p>
    <w:p>
      <w:pPr>
        <w:pStyle w:val="Style9"/>
        <w:rPr/>
      </w:pPr>
      <w:r>
        <w:rPr/>
        <w:t>"Так будь же в радости, о странник на Пути к просветлённому Бытию, ибо приобретение и потеря суть одно; тьма и свет вечно открывают Истину; любовь и желание вечно вызывают Жизнь.</w:t>
      </w:r>
    </w:p>
    <w:p>
      <w:pPr>
        <w:pStyle w:val="Style9"/>
        <w:rPr/>
      </w:pPr>
      <w:r>
        <w:rPr/>
        <w:t>Ничто не исчезает, кроме боли. Ничто не остаётся, лишь блаженство - блаженство истинного знания, реальной связи, божественного света и Пути к Богу".</w:t>
      </w:r>
    </w:p>
    <w:p>
      <w:pPr>
        <w:pStyle w:val="Style9"/>
        <w:rPr/>
      </w:pPr>
      <w:r>
        <w:rPr/>
        <w:t xml:space="preserve">Таков истинный исход, которого мы пока не в состоянии понять. Так что же мы пытаемся делать? Мы идем по </w:t>
      </w:r>
      <w:r>
        <w:rPr>
          <w:i/>
          <w:iCs/>
        </w:rPr>
        <w:t xml:space="preserve">Пути Избавления, </w:t>
      </w:r>
      <w:r>
        <w:rPr/>
        <w:t xml:space="preserve">и на этом пути всё выпадает из наших рук; всё отбирается, и нам неизбежно предстоит отстранение от мира феноменальной жизни и индивидуальности. Мы идем по </w:t>
      </w:r>
      <w:r>
        <w:rPr>
          <w:i/>
          <w:iCs/>
        </w:rPr>
        <w:t xml:space="preserve">Пути Одиночества </w:t>
      </w:r>
      <w:r>
        <w:rPr/>
        <w:t xml:space="preserve">и должны в конечном итога познать, что по сути своей не являемся ни Эго, ни не-Эго. Полная отстранённость и различение должны в конце концов привести нас к состоянию столь совершенного одиночества, что мы будем охвачены ужасом великой тьмы. Но когда завеса тьмы спадет и вновь воссияет свет, ученик увидит, что всё, что он постиг и чем дорожил и что затем было утрачено и отнято, теперь вернулось, но с той разницей, что больше не держит жизнь в плену желания. Мы идем по </w:t>
      </w:r>
      <w:r>
        <w:rPr>
          <w:i/>
          <w:iCs/>
        </w:rPr>
        <w:t xml:space="preserve">Пути, что ведёт на Горную Вершину Уединения, </w:t>
      </w:r>
      <w:r>
        <w:rPr/>
        <w:t xml:space="preserve">и найдем её ужасной. На ней нам предстоит выдержать последнее сражение со Стражем Порога, и только затем, чтобы убедиться, что он тоже иллюзорен. Этот пик уединения и само сражение - лишь иллюзии и фикция нереальности; это последний оплот древнего наваждения и великой ереси разделейности. А затем мы, Блаженные, в любви и понимании сольёмся со всем сущим. Уединение, необходимая стадия, - такая же иллюзия. Мы идём по </w:t>
      </w:r>
      <w:r>
        <w:rPr>
          <w:i/>
          <w:iCs/>
        </w:rPr>
        <w:t xml:space="preserve">Пути Очищения, </w:t>
      </w:r>
      <w:r>
        <w:rPr/>
        <w:t>и шаг за шагом лишаемся всего, чем дорожили: страстного влечения к жизни в форме, желания быть любимыми и великого наваждения ненависти. Их исчезновение очищает и опустошает нас. Пустота сразу же заставляет нас страдать, и, охваченные этим страданием, мы думаем, что цена святости слишком высока. Но поскольку мы стоим на Пути, всё наше существо внезапно преисполняется светом и любовью, и пустота видится как то, через что свет и любовь могут проходить в нуждающийся мир. Теперь Очистившийся может оставаться там, где пребывают Благословенные Владыки, выходя оттуда ради "просветления мира людей и божеств".</w:t>
      </w:r>
    </w:p>
    <w:p>
      <w:pPr>
        <w:pStyle w:val="Style9"/>
        <w:rPr/>
      </w:pPr>
      <w:r>
        <w:rPr/>
        <w:t>Четыре пути открыты перед учениками Господа Мира. Все они должны быть пройдены, прежде чем освободится внутреннее Существо и свободный Сын Божий сможет по Своей воле войти в то, что символически называется "четырьмя вратами в Град Шамбалы", - град Всевышнего, который всегда завоевывается Жизнью Тех, кто достиг освобождения через одиночество, отстранённость, изолированное единство и очищение. В настоящее время очень важно осознать эту цель и путь к ней, и учителя человечества пытаются стимулировать Сынов Божьих к такому осознанию.</w:t>
      </w:r>
    </w:p>
    <w:p>
      <w:pPr>
        <w:pStyle w:val="Style9"/>
        <w:rPr/>
      </w:pPr>
      <w:r>
        <w:rPr/>
        <w:t>Реакция жизни на великие этапы Индивидуализации, Посвящения и Отождествления соответствует типу или качеству Луча. Эта прописная истина составляет, тем не менее, основу оккультизма и требует очень серьёзного подхода и осмысления. Давайте раз и навсегда запомним, что мы говорим о качествах, определяющих явления и выражающих жизнь. Эпитет "Благословенный" в восточной литературе относится к Тому, Кто в совершенстве выражает какое-либо лучевое качество через избранное феноменальное явление, которое выбирается по собственной воле ради служения, но ни в коем случае не ограничивает и не закрепощает Благословенного, так как сознание Его никак не отождествлено ни с феноменальным явлением, ни с выражаемым им качеством.</w:t>
      </w:r>
    </w:p>
    <w:p>
      <w:pPr>
        <w:pStyle w:val="Style9"/>
        <w:rPr>
          <w:b/>
          <w:b/>
          <w:bCs/>
          <w:i/>
          <w:i/>
          <w:iCs/>
        </w:rPr>
      </w:pPr>
      <w:r>
        <w:rPr>
          <w:b/>
          <w:bCs/>
          <w:i/>
          <w:iCs/>
        </w:rPr>
        <w:t>а. Индивидуализация и семь лучевых типов</w:t>
      </w:r>
    </w:p>
    <w:p>
      <w:pPr>
        <w:pStyle w:val="Style9"/>
        <w:rPr/>
      </w:pPr>
      <w:r>
        <w:rPr/>
        <w:t>Рассмотрим реакцию семи лучевых типов на процесс Индивидуализации (то есть процесс отождествления с формой) с помощью семи оккультных положений, которые, при правильном понимании, могут выявить ключевую ноту новой психологии. В них описывается главный импульс, качество рождённого и процесс раскрытия.</w:t>
      </w:r>
    </w:p>
    <w:p>
      <w:pPr>
        <w:pStyle w:val="Style9"/>
        <w:rPr>
          <w:i/>
          <w:i/>
          <w:iCs/>
        </w:rPr>
      </w:pPr>
      <w:r>
        <w:rPr>
          <w:i/>
          <w:iCs/>
        </w:rPr>
        <w:t>Луч Первый</w:t>
      </w:r>
    </w:p>
    <w:p>
      <w:pPr>
        <w:pStyle w:val="Style9"/>
        <w:rPr/>
      </w:pPr>
      <w:r>
        <w:rPr/>
        <w:t>"Благословенный как стрела вонзается в материю. Он разрушает (или обрывает) путь, по которому мог бы вернуться. Он укореняется в самых глубинах формы.</w:t>
      </w:r>
    </w:p>
    <w:p>
      <w:pPr>
        <w:pStyle w:val="Style9"/>
        <w:rPr/>
      </w:pPr>
      <w:r>
        <w:rPr/>
        <w:t>Он заявляет: 'Я вернусь. Могущество моё огромно. Я смету все препятствия, ничто не остановит моего продвиженья к цели. Вокруг меня то, что я разрушил. Что я должен делать?'</w:t>
      </w:r>
    </w:p>
    <w:p>
      <w:pPr>
        <w:pStyle w:val="Style9"/>
        <w:rPr/>
      </w:pPr>
      <w:r>
        <w:rPr/>
        <w:t>В ответ он слышит: 'Творить из хаоса порядок, о Странник, ступивший на путь смерти, - вот твоя стезя. Ты должен научиться любви. Ты наделен динамическою волей. Правильное разрушение ради исполнения Плана - вот твой путь. Приверженность ритму планеты освободит сокрытого Благословенного и принесет порядок'".</w:t>
      </w:r>
    </w:p>
    <w:p>
      <w:pPr>
        <w:pStyle w:val="Style9"/>
        <w:rPr>
          <w:i/>
          <w:i/>
          <w:iCs/>
        </w:rPr>
      </w:pPr>
      <w:r>
        <w:rPr>
          <w:i/>
          <w:iCs/>
        </w:rPr>
        <w:t>Луч Второй</w:t>
      </w:r>
    </w:p>
    <w:p>
      <w:pPr>
        <w:pStyle w:val="Style9"/>
        <w:rPr/>
      </w:pPr>
      <w:r>
        <w:rPr/>
        <w:t>"Благословенный строил себе ковчег. Он выстраивал ярус за ярусом и наконец спустил его на воду. Он укрылся в нём так глубоко, что свет его не был более виден - только плывущий ковчег.</w:t>
      </w:r>
    </w:p>
    <w:p>
      <w:pPr>
        <w:pStyle w:val="Style9"/>
        <w:rPr/>
      </w:pPr>
      <w:r>
        <w:rPr/>
        <w:t>И только голос его донёсся: 'Я строил и построил прочно, но стал узником своего творенья. Свет мой сокрыт. Слышно лишь моё слово. Воды вокруг меня. Смогу ли я вернуться туда, откуда пришел? Достаточно ли силы слова, чтобы распахнуть дверь? Что мне делать?</w:t>
      </w:r>
      <w:r>
        <w:rPr>
          <w:b/>
          <w:bCs/>
          <w:sz w:val="21"/>
          <w:szCs w:val="21"/>
          <w:vertAlign w:val="superscript"/>
        </w:rPr>
        <w:t>1</w:t>
      </w:r>
    </w:p>
    <w:p>
      <w:pPr>
        <w:pStyle w:val="Style9"/>
        <w:rPr/>
      </w:pPr>
      <w:r>
        <w:rPr/>
        <w:t>В ответ он услышал: 'Теперь строй ковчег прозрачный, который откроет свет, о Строитель ковчега. И в этом свете ты откроешь светлый путь. Способность строить вновь и по-иному, правильное употребление Слова и привлечение света, - вот что освободит Благословенного, сокрытого в глубине ковчега".</w:t>
      </w:r>
    </w:p>
    <w:p>
      <w:pPr>
        <w:pStyle w:val="Style9"/>
        <w:rPr>
          <w:i/>
          <w:i/>
          <w:iCs/>
        </w:rPr>
      </w:pPr>
      <w:r>
        <w:rPr>
          <w:i/>
          <w:iCs/>
        </w:rPr>
        <w:t>Луч Третий</w:t>
      </w:r>
    </w:p>
    <w:p>
      <w:pPr>
        <w:pStyle w:val="Style9"/>
        <w:rPr/>
      </w:pPr>
      <w:r>
        <w:rPr/>
        <w:t>"Благословенный собрал силы. Он скрыл себя за покровом. Он завернулся в него и надежно укрыл свой лик. Остался виден лишь покров в активном движении. А под покровом затаилась мысль.</w:t>
      </w:r>
    </w:p>
    <w:p>
      <w:pPr>
        <w:pStyle w:val="Style9"/>
        <w:rPr/>
      </w:pPr>
      <w:r>
        <w:rPr/>
        <w:t>И мысль вышла наружу: 'Благословенный, но не раскрытый, стою я под покровом майи. Энергия моя огромна, и через ум свой могу явить божественную славу. Но как мне продемонстрировать эту истину? Что мне делать? Ведь я блуждаю в иллюзии'.</w:t>
      </w:r>
    </w:p>
    <w:p>
      <w:pPr>
        <w:pStyle w:val="Style9"/>
        <w:rPr/>
      </w:pPr>
      <w:r>
        <w:rPr/>
        <w:t>И прозвучал ответ: 'Всё иллюзорно, о Живущий в тенях. Выйди в свет дня. Яви скрытую славу Благословенного, славу Единого и Единственного. Слава и истина быстро разрушат то, что скрывает истину. И узник выйдет на свободу. Срыв ослепляющего покрова, чёткое провозглашение истины и правильная практика дадут Благословенному ту золотую нить, которая выведет его из лабиринта существования на земле'".</w:t>
      </w:r>
    </w:p>
    <w:p>
      <w:pPr>
        <w:pStyle w:val="Style9"/>
        <w:rPr>
          <w:i/>
          <w:i/>
          <w:iCs/>
        </w:rPr>
      </w:pPr>
      <w:r>
        <w:rPr>
          <w:i/>
          <w:iCs/>
        </w:rPr>
        <w:t>Луч Четвёртый</w:t>
      </w:r>
    </w:p>
    <w:p>
      <w:pPr>
        <w:pStyle w:val="Style9"/>
        <w:rPr/>
      </w:pPr>
      <w:r>
        <w:rPr/>
        <w:t>"Благословенный устремился в бой. Он видел существование как две противоборствующие силы и стал сражаться с обеими. Стоя между ними в доспехах, он смотрел в обе стороны. Шум битвы, обилие оружия, которым он овладел, нежелание воевать и ужас от того, что те, с кем он бьётся, - его братья и он сам, горечь поражения и победная песнь, - всё тяготило его.</w:t>
      </w:r>
    </w:p>
    <w:p>
      <w:pPr>
        <w:pStyle w:val="Style9"/>
        <w:rPr/>
      </w:pPr>
      <w:r>
        <w:rPr/>
        <w:t>И в нерешительности Благословенный вопросил: 'Что есть победа и что - поражение? Не я ли - Сам Благословенный? Я призову ангелов на помощь.'</w:t>
      </w:r>
    </w:p>
    <w:p>
      <w:pPr>
        <w:pStyle w:val="Style9"/>
        <w:rPr/>
      </w:pPr>
      <w:r>
        <w:rPr/>
        <w:t>И трубный глас воззвал: 'Воспрянь и бейся, и примири воинства Господа. Сражения - нет. Уладь конфликт. Для всех добейся мира; соедини две армии в одно Господне воинство; пусть гармонизация всего принесет победный венец Благословенному. В основе энергий, воюющих между собою, - мир'".</w:t>
      </w:r>
    </w:p>
    <w:p>
      <w:pPr>
        <w:pStyle w:val="Style9"/>
        <w:rPr>
          <w:i/>
          <w:i/>
          <w:iCs/>
        </w:rPr>
      </w:pPr>
      <w:r>
        <w:rPr>
          <w:i/>
          <w:iCs/>
        </w:rPr>
        <w:t>Луч Пятый</w:t>
      </w:r>
    </w:p>
    <w:p>
      <w:pPr>
        <w:pStyle w:val="Style9"/>
        <w:rPr/>
      </w:pPr>
      <w:r>
        <w:rPr/>
        <w:t>"Благословенный погрузился в неведение. Он блуждал в глубокой тьме духа, не видя смысла в такой жизни. Он искал среди многих нитей, вплетенных во внешнее одеяние Господа, и обнаружил множество путей, ведущих к центру вечной ткани. Формы, из которых эта ткань плетётся, укрывают в себе божественную реальность. Он утратил самого себя, и в него проник страх.</w:t>
      </w:r>
    </w:p>
    <w:p>
      <w:pPr>
        <w:pStyle w:val="Style9"/>
        <w:rPr/>
      </w:pPr>
      <w:r>
        <w:rPr/>
        <w:t>Он спросил себя: Необходимо создать другой узор; выткать иное одеянье. Что же мне делать? Научите меня ткать по-иному.'</w:t>
      </w:r>
    </w:p>
    <w:p>
      <w:pPr>
        <w:pStyle w:val="Style9"/>
        <w:rPr/>
      </w:pPr>
      <w:r>
        <w:rPr/>
        <w:t>Ответное Слово было троичным и ум его так откликнулся на чёткое в</w:t>
      </w:r>
      <w:r>
        <w:rPr>
          <w:i/>
          <w:iCs/>
        </w:rPr>
        <w:t>и</w:t>
      </w:r>
      <w:r>
        <w:rPr/>
        <w:t>дение: 'Истина сокрыта на неведомом Пути, и этот Путь охраняется Ангелом Присутствия. Ум открывает и Ангела, и дверь. Встань в том Присутствии. Подними глаза. Пройди той золотой дверью. Тогда Ангел, который суть тень Благословенного, покажет открытую дверь. Затем Ангел должен исчезнуть, и останется лишь Благословенный, который пройдёт через эту дверь в свет небесный'".</w:t>
      </w:r>
    </w:p>
    <w:p>
      <w:pPr>
        <w:pStyle w:val="Style9"/>
        <w:rPr>
          <w:i/>
          <w:i/>
          <w:iCs/>
        </w:rPr>
      </w:pPr>
      <w:r>
        <w:rPr>
          <w:i/>
          <w:iCs/>
        </w:rPr>
        <w:t>Луч Шестой</w:t>
      </w:r>
    </w:p>
    <w:p>
      <w:pPr>
        <w:pStyle w:val="Style9"/>
        <w:rPr/>
      </w:pPr>
      <w:r>
        <w:rPr/>
        <w:t>"Благословенный уловил в</w:t>
      </w:r>
      <w:r>
        <w:rPr>
          <w:i/>
          <w:iCs/>
        </w:rPr>
        <w:t>и</w:t>
      </w:r>
      <w:r>
        <w:rPr/>
        <w:t xml:space="preserve">дение Пути и, не рассуждая, последовал ему. Он яростно пробивался вперёд. И путь привёл его вниз, в мир двойственной жизни. Он оказался посреди пар противоположностей, и, словно маятник, качаясь между ними, замечал лишь мелькание цели. Он завис между небом и землей, пытаясь достичь того сияющего места света, где открыта дверь на более высокий </w:t>
      </w:r>
      <w:r>
        <w:rPr>
          <w:i/>
          <w:iCs/>
        </w:rPr>
        <w:t xml:space="preserve">Путь. </w:t>
      </w:r>
      <w:r>
        <w:rPr/>
        <w:t>Но всё время блуждал посреди пар противоположностей.</w:t>
      </w:r>
    </w:p>
    <w:p>
      <w:pPr>
        <w:pStyle w:val="Style9"/>
        <w:rPr/>
      </w:pPr>
      <w:r>
        <w:rPr/>
        <w:t>Наконец он сказал самому себе: 'Наверное, Пути мне не найти. Одержимый жгучим желанием, я пробую ту или иную дорогу, одну за другой, ни одной не пропуская. Как же найти мне этот Путь?'</w:t>
      </w:r>
    </w:p>
    <w:p>
      <w:pPr>
        <w:pStyle w:val="Style9"/>
        <w:rPr/>
      </w:pPr>
      <w:r>
        <w:rPr/>
        <w:t>И словно из самой глубины сердца он услышал мольбу: 'Испытай, о Странник, идущий по Пути чувственной жизни, срединный, светлый путь. Проходит он прямо между двойственных миров. Найди тот узкий срединный путь. Он приведет тебя к цели. Стремись к устойчивости восприятия, дающей надёжность. На светлый путь в радость верного успеха выведут Благословенного приверженность избранному Пути и игнорирование пар противоположностей".</w:t>
      </w:r>
    </w:p>
    <w:p>
      <w:pPr>
        <w:pStyle w:val="Style9"/>
        <w:rPr>
          <w:i/>
          <w:i/>
          <w:iCs/>
        </w:rPr>
      </w:pPr>
      <w:r>
        <w:rPr>
          <w:i/>
          <w:iCs/>
        </w:rPr>
        <w:t>Луч Седьмой</w:t>
      </w:r>
    </w:p>
    <w:p>
      <w:pPr>
        <w:pStyle w:val="Style9"/>
        <w:rPr/>
      </w:pPr>
      <w:r>
        <w:rPr/>
        <w:t>"Благословенный искал прохода в форму, но при этом крепко держался за руку Мага. Ему хотелось примирить Странника, которым был он сам, с жизнью в форме. В том мире беспорядка, где он оказался, он стремился навести хоть какой-нибудь порядок. Опустившись в глубочайшие глубины, он погрузился в хаос и дисгармонию. Он ничего не понимал и по-прежнему держался за руку Мага. Он стремился к тому порядку, которого жаждала его душа. Он говорил со всеми, кого встречал, но его недоумение лишь возрастало.</w:t>
      </w:r>
    </w:p>
    <w:p>
      <w:pPr>
        <w:pStyle w:val="Style9"/>
        <w:rPr/>
      </w:pPr>
      <w:r>
        <w:rPr/>
        <w:t>Тогда он обратился к Магу: 'Пути Творца должны быть благими. За всем, что мы видим как сущее, должен быть План. Поведай же мне цель, стоящую за всем этим. Как действовать мне, погружённому в глубочайшую материю? Скажи мне, что я должен делать?'</w:t>
      </w:r>
    </w:p>
    <w:p>
      <w:pPr>
        <w:pStyle w:val="Style9"/>
        <w:rPr/>
      </w:pPr>
      <w:r>
        <w:rPr/>
        <w:t>И Маг ответил: 'Прислушайся, о Работник отдалённейшего мира, к ритму времён. Заметь пульсацию в сердце того, что божественно. Уединись в безмолвии и настройся на целое. Затем устремись дальше. Добейся правильного ритма; внеси порядок в формы жизни, которые должны выражать План Божества'.</w:t>
      </w:r>
    </w:p>
    <w:p>
      <w:pPr>
        <w:pStyle w:val="Style9"/>
        <w:rPr/>
      </w:pPr>
      <w:r>
        <w:rPr/>
        <w:t>Для этого Благословенного освобождение заключено в труде. Своё знание Плана он должен показать произнесением слов, которые побудят Строителей к построению новых форм".</w:t>
      </w:r>
    </w:p>
    <w:p>
      <w:pPr>
        <w:pStyle w:val="Style9"/>
        <w:rPr/>
      </w:pPr>
      <w:r>
        <w:rPr/>
        <w:t>Теперь целесообразно в более простых и менее оккультных выражениях резюмировать приведённые эзотерические стансы, передать их истинный смысл в сжатых, лаконичных фразах. От станс не будет никакой пользы, если изучающие наш Трактат не смогут почерпнуть из них никакой информации о своих лучевых типах, чтобы привести свою жизнь в большее соответствие с истинной реальностью.</w:t>
      </w:r>
    </w:p>
    <w:p>
      <w:pPr>
        <w:pStyle w:val="Style9"/>
        <w:rPr/>
      </w:pPr>
      <w:r>
        <w:rPr/>
        <w:t>Индивидуализировавшийся Дух выражает себя через различные лучевые типы следующим образом:</w:t>
      </w:r>
    </w:p>
    <w:p>
      <w:pPr>
        <w:pStyle w:val="Style9"/>
        <w:rPr>
          <w:i/>
          <w:i/>
          <w:iCs/>
        </w:rPr>
      </w:pPr>
      <w:r>
        <w:rPr>
          <w:i/>
          <w:iCs/>
        </w:rPr>
        <w:br/>
        <w:t>Луч Первый</w:t>
      </w:r>
    </w:p>
    <w:p>
      <w:pPr>
        <w:pStyle w:val="Style9"/>
        <w:rPr/>
      </w:pPr>
      <w:r>
        <w:rPr/>
        <w:t>Динамическая однонаправленность.</w:t>
      </w:r>
    </w:p>
    <w:p>
      <w:pPr>
        <w:pStyle w:val="Style9"/>
        <w:rPr/>
      </w:pPr>
      <w:r>
        <w:rPr/>
        <w:t>Разрушительная энергия.</w:t>
      </w:r>
    </w:p>
    <w:p>
      <w:pPr>
        <w:pStyle w:val="Style9"/>
        <w:rPr/>
      </w:pPr>
      <w:r>
        <w:rPr/>
        <w:t>Могущество, реализуемое эгоистически.</w:t>
      </w:r>
    </w:p>
    <w:p>
      <w:pPr>
        <w:pStyle w:val="Style9"/>
        <w:rPr/>
      </w:pPr>
      <w:r>
        <w:rPr/>
        <w:t>Отсутствие любви.</w:t>
      </w:r>
    </w:p>
    <w:p>
      <w:pPr>
        <w:pStyle w:val="Style9"/>
        <w:rPr/>
      </w:pPr>
      <w:r>
        <w:rPr/>
        <w:t>Изоляция.</w:t>
      </w:r>
    </w:p>
    <w:p>
      <w:pPr>
        <w:pStyle w:val="Style9"/>
        <w:rPr/>
      </w:pPr>
      <w:r>
        <w:rPr/>
        <w:t>Жажда авторитета и власти.</w:t>
      </w:r>
    </w:p>
    <w:p>
      <w:pPr>
        <w:pStyle w:val="Style9"/>
        <w:rPr/>
      </w:pPr>
      <w:r>
        <w:rPr/>
        <w:t>Желание доминировать.</w:t>
      </w:r>
    </w:p>
    <w:p>
      <w:pPr>
        <w:pStyle w:val="Style9"/>
        <w:rPr/>
      </w:pPr>
      <w:r>
        <w:rPr/>
        <w:t>Выраженные сила и своеволие, ведущие к</w:t>
      </w:r>
    </w:p>
    <w:p>
      <w:pPr>
        <w:pStyle w:val="Style9"/>
        <w:rPr/>
      </w:pPr>
      <w:r>
        <w:rPr/>
        <w:t>Динамическому использованию энергии ради осуществления Плана.</w:t>
      </w:r>
    </w:p>
    <w:p>
      <w:pPr>
        <w:pStyle w:val="Style9"/>
        <w:rPr/>
      </w:pPr>
      <w:r>
        <w:rPr/>
        <w:t>Использованию разрушительных сил для подготовки пути Строителям.</w:t>
      </w:r>
    </w:p>
    <w:p>
      <w:pPr>
        <w:pStyle w:val="Style9"/>
        <w:rPr/>
      </w:pPr>
      <w:r>
        <w:rPr/>
        <w:t>Воле к могуществу ради сотрудничества.</w:t>
      </w:r>
    </w:p>
    <w:p>
      <w:pPr>
        <w:pStyle w:val="Style9"/>
        <w:rPr/>
      </w:pPr>
      <w:r>
        <w:rPr/>
        <w:t>Могуществу, используемому как главное оружие любви.</w:t>
      </w:r>
    </w:p>
    <w:p>
      <w:pPr>
        <w:pStyle w:val="Style9"/>
        <w:rPr/>
      </w:pPr>
      <w:r>
        <w:rPr/>
        <w:t>Отождествлению с ритмом Целого. Прекращению изоляции.</w:t>
      </w:r>
    </w:p>
    <w:p>
      <w:pPr>
        <w:pStyle w:val="Style9"/>
        <w:rPr>
          <w:i/>
          <w:i/>
          <w:iCs/>
        </w:rPr>
      </w:pPr>
      <w:r>
        <w:rPr>
          <w:i/>
          <w:iCs/>
        </w:rPr>
        <w:t>Луч Второй</w:t>
      </w:r>
    </w:p>
    <w:p>
      <w:pPr>
        <w:pStyle w:val="Style9"/>
        <w:rPr/>
      </w:pPr>
      <w:r>
        <w:rPr/>
        <w:t>Способность строить ради эгоистических целей.</w:t>
      </w:r>
    </w:p>
    <w:p>
      <w:pPr>
        <w:pStyle w:val="Style9"/>
        <w:rPr/>
      </w:pPr>
      <w:r>
        <w:rPr/>
        <w:t>Способность чувствовать Целое и оставаться в стороне.</w:t>
      </w:r>
    </w:p>
    <w:p>
      <w:pPr>
        <w:pStyle w:val="Style9"/>
        <w:rPr/>
      </w:pPr>
      <w:r>
        <w:rPr/>
        <w:t>Культивирование духа обособленности.</w:t>
      </w:r>
    </w:p>
    <w:p>
      <w:pPr>
        <w:pStyle w:val="Style9"/>
        <w:rPr/>
      </w:pPr>
      <w:r>
        <w:rPr/>
        <w:t>Скрытый свет.</w:t>
      </w:r>
    </w:p>
    <w:p>
      <w:pPr>
        <w:pStyle w:val="Style9"/>
        <w:rPr/>
      </w:pPr>
      <w:r>
        <w:rPr/>
        <w:t>Реализация эгоистических желаний.</w:t>
      </w:r>
    </w:p>
    <w:p>
      <w:pPr>
        <w:pStyle w:val="Style9"/>
        <w:rPr/>
      </w:pPr>
      <w:r>
        <w:rPr/>
        <w:t>Жажда материального благополучия.</w:t>
      </w:r>
    </w:p>
    <w:p>
      <w:pPr>
        <w:pStyle w:val="Style9"/>
        <w:rPr/>
      </w:pPr>
      <w:r>
        <w:rPr/>
        <w:t>Эгоизм и подчинение ему всех способностей души,</w:t>
      </w:r>
    </w:p>
    <w:p>
      <w:pPr>
        <w:pStyle w:val="Style9"/>
        <w:rPr/>
      </w:pPr>
      <w:r>
        <w:rPr/>
        <w:t>ведущие к</w:t>
      </w:r>
    </w:p>
    <w:p>
      <w:pPr>
        <w:pStyle w:val="Style9"/>
        <w:rPr/>
      </w:pPr>
      <w:r>
        <w:rPr/>
        <w:t>Мудрому строительству в согласии с Планом.</w:t>
      </w:r>
    </w:p>
    <w:p>
      <w:pPr>
        <w:pStyle w:val="Style9"/>
        <w:rPr/>
      </w:pPr>
      <w:r>
        <w:rPr/>
        <w:t>Вмещению.</w:t>
      </w:r>
    </w:p>
    <w:p>
      <w:pPr>
        <w:pStyle w:val="Style9"/>
        <w:rPr/>
      </w:pPr>
      <w:r>
        <w:rPr/>
        <w:t>Жажде мудрости и истины.</w:t>
      </w:r>
    </w:p>
    <w:p>
      <w:pPr>
        <w:pStyle w:val="Style9"/>
        <w:rPr/>
      </w:pPr>
      <w:r>
        <w:rPr/>
        <w:t>Чувствительности к Целому.</w:t>
      </w:r>
    </w:p>
    <w:p>
      <w:pPr>
        <w:pStyle w:val="Style9"/>
        <w:rPr/>
      </w:pPr>
      <w:r>
        <w:rPr/>
        <w:t>Отречению от великой ереси разделейности.</w:t>
      </w:r>
    </w:p>
    <w:p>
      <w:pPr>
        <w:pStyle w:val="Style9"/>
        <w:rPr/>
      </w:pPr>
      <w:r>
        <w:rPr/>
        <w:t>Откровению света.</w:t>
      </w:r>
    </w:p>
    <w:p>
      <w:pPr>
        <w:pStyle w:val="Style9"/>
        <w:rPr/>
      </w:pPr>
      <w:r>
        <w:rPr/>
        <w:t>Подлинному просветлению.</w:t>
      </w:r>
    </w:p>
    <w:p>
      <w:pPr>
        <w:pStyle w:val="Style9"/>
        <w:rPr/>
      </w:pPr>
      <w:r>
        <w:rPr/>
        <w:t>Правильной речи благодаря рождению мудрости.</w:t>
      </w:r>
    </w:p>
    <w:p>
      <w:pPr>
        <w:pStyle w:val="Style9"/>
        <w:rPr>
          <w:i/>
          <w:i/>
          <w:iCs/>
        </w:rPr>
      </w:pPr>
      <w:r>
        <w:rPr>
          <w:i/>
          <w:iCs/>
        </w:rPr>
        <w:t>Луч Третий</w:t>
      </w:r>
    </w:p>
    <w:p>
      <w:pPr>
        <w:pStyle w:val="Style9"/>
        <w:rPr/>
      </w:pPr>
      <w:r>
        <w:rPr/>
        <w:t>Манипуляция силой по эгоистическому желанию.</w:t>
      </w:r>
    </w:p>
    <w:p>
      <w:pPr>
        <w:pStyle w:val="Style9"/>
        <w:rPr/>
      </w:pPr>
      <w:r>
        <w:rPr/>
        <w:t>Сознательное использование силы с неправильными мотивами.</w:t>
      </w:r>
    </w:p>
    <w:p>
      <w:pPr>
        <w:pStyle w:val="Style9"/>
        <w:rPr/>
      </w:pPr>
      <w:r>
        <w:rPr/>
        <w:t>Интенсивная материальная и ментальная активность.</w:t>
      </w:r>
    </w:p>
    <w:p>
      <w:pPr>
        <w:pStyle w:val="Style9"/>
        <w:rPr/>
      </w:pPr>
      <w:r>
        <w:rPr/>
        <w:t>Осознание энергии как самоцели.</w:t>
      </w:r>
    </w:p>
    <w:p>
      <w:pPr>
        <w:pStyle w:val="Style9"/>
        <w:rPr/>
      </w:pPr>
      <w:r>
        <w:rPr/>
        <w:t>Жажда славы, красоты и материального обладания.</w:t>
      </w:r>
    </w:p>
    <w:p>
      <w:pPr>
        <w:pStyle w:val="Style9"/>
        <w:rPr/>
      </w:pPr>
      <w:r>
        <w:rPr/>
        <w:t>Погружение в иллюзию, наваждение и майю, ведущие к</w:t>
      </w:r>
    </w:p>
    <w:p>
      <w:pPr>
        <w:pStyle w:val="Style9"/>
        <w:rPr/>
      </w:pPr>
      <w:r>
        <w:rPr/>
        <w:t>Управлению энергией ради открытия красоты и истины.</w:t>
      </w:r>
    </w:p>
    <w:p>
      <w:pPr>
        <w:pStyle w:val="Style9"/>
        <w:rPr/>
      </w:pPr>
      <w:r>
        <w:rPr/>
        <w:t>Сознательному использованию сил ради продвижения Плана.</w:t>
      </w:r>
    </w:p>
    <w:p>
      <w:pPr>
        <w:pStyle w:val="Style9"/>
        <w:rPr/>
      </w:pPr>
      <w:r>
        <w:rPr/>
        <w:t>Упорядоченной ритмической активности в сотрудничестве с Целым.</w:t>
      </w:r>
    </w:p>
    <w:p>
      <w:pPr>
        <w:pStyle w:val="Style9"/>
        <w:rPr/>
      </w:pPr>
      <w:r>
        <w:rPr/>
        <w:t>Желанию правильного раскрытия божественности и света.</w:t>
      </w:r>
    </w:p>
    <w:p>
      <w:pPr>
        <w:pStyle w:val="Style9"/>
        <w:rPr/>
      </w:pPr>
      <w:r>
        <w:rPr/>
        <w:t>Приверженности правильному действию.</w:t>
      </w:r>
    </w:p>
    <w:p>
      <w:pPr>
        <w:pStyle w:val="Style9"/>
        <w:rPr/>
      </w:pPr>
      <w:r>
        <w:rPr/>
        <w:t>Раскрытию славы и доброй воли.</w:t>
      </w:r>
    </w:p>
    <w:p>
      <w:pPr>
        <w:pStyle w:val="Style9"/>
        <w:rPr>
          <w:i/>
          <w:i/>
          <w:iCs/>
        </w:rPr>
      </w:pPr>
      <w:r>
        <w:rPr>
          <w:i/>
          <w:iCs/>
        </w:rPr>
        <w:t>Луч Четвёртый</w:t>
      </w:r>
    </w:p>
    <w:p>
      <w:pPr>
        <w:pStyle w:val="Style9"/>
        <w:rPr/>
      </w:pPr>
      <w:r>
        <w:rPr/>
        <w:t>Беспорядочная борьба.</w:t>
      </w:r>
    </w:p>
    <w:p>
      <w:pPr>
        <w:pStyle w:val="Style9"/>
        <w:rPr/>
      </w:pPr>
      <w:r>
        <w:rPr/>
        <w:t>Различение высокого и низкого.</w:t>
      </w:r>
    </w:p>
    <w:p>
      <w:pPr>
        <w:pStyle w:val="Style9"/>
        <w:rPr/>
      </w:pPr>
      <w:r>
        <w:rPr/>
        <w:t>Тьма, предшествующая выражению в форме.</w:t>
      </w:r>
    </w:p>
    <w:p>
      <w:pPr>
        <w:pStyle w:val="Style9"/>
        <w:rPr/>
      </w:pPr>
      <w:r>
        <w:rPr/>
        <w:t>Затмение интуиции.</w:t>
      </w:r>
    </w:p>
    <w:p>
      <w:pPr>
        <w:pStyle w:val="Style9"/>
        <w:rPr/>
      </w:pPr>
      <w:r>
        <w:rPr/>
        <w:t>Ощущение дисгармонии и сотрудничество с частью, а не с целым.</w:t>
      </w:r>
    </w:p>
    <w:p>
      <w:pPr>
        <w:pStyle w:val="Style9"/>
        <w:rPr/>
      </w:pPr>
      <w:r>
        <w:rPr/>
        <w:t>Отождествление с человечеством, с Четвёртой Творческой Иерархией.</w:t>
      </w:r>
    </w:p>
    <w:p>
      <w:pPr>
        <w:pStyle w:val="Style9"/>
        <w:rPr/>
      </w:pPr>
      <w:r>
        <w:rPr/>
        <w:t>Преждевременное принятие результатов речи.</w:t>
      </w:r>
    </w:p>
    <w:p>
      <w:pPr>
        <w:pStyle w:val="Style9"/>
        <w:rPr/>
      </w:pPr>
      <w:r>
        <w:rPr/>
        <w:t>Ненормальная чувствительность к тому, что есть Не-"Я".</w:t>
      </w:r>
    </w:p>
    <w:p>
      <w:pPr>
        <w:pStyle w:val="Style9"/>
        <w:rPr/>
      </w:pPr>
      <w:r>
        <w:rPr/>
        <w:t>Постоянные кризисы, ведущие к</w:t>
      </w:r>
    </w:p>
    <w:p>
      <w:pPr>
        <w:pStyle w:val="Style9"/>
        <w:rPr/>
      </w:pPr>
      <w:r>
        <w:rPr/>
        <w:t>Единству и гармонии.</w:t>
      </w:r>
    </w:p>
    <w:p>
      <w:pPr>
        <w:pStyle w:val="Style9"/>
        <w:rPr/>
      </w:pPr>
      <w:r>
        <w:rPr/>
        <w:t>Пробуждению интуиции.</w:t>
      </w:r>
    </w:p>
    <w:p>
      <w:pPr>
        <w:pStyle w:val="Style9"/>
        <w:rPr/>
      </w:pPr>
      <w:r>
        <w:rPr/>
        <w:t>Правильному суждению и чистому разуму</w:t>
      </w:r>
    </w:p>
    <w:p>
      <w:pPr>
        <w:pStyle w:val="Style9"/>
        <w:rPr/>
      </w:pPr>
      <w:r>
        <w:rPr/>
        <w:t>Мудрости, действующей через Ангела Присутствия.</w:t>
      </w:r>
    </w:p>
    <w:p>
      <w:pPr>
        <w:pStyle w:val="Style9"/>
        <w:rPr/>
      </w:pPr>
      <w:r>
        <w:rPr/>
        <w:t xml:space="preserve">Я хотел бы указать на постоянное заблуждение, в которое впадают эзотеристы. Четвёртый Луч Гармонии, Красоты и Искусства сам по себе </w:t>
      </w:r>
      <w:r>
        <w:rPr>
          <w:i/>
          <w:iCs/>
        </w:rPr>
        <w:t xml:space="preserve">не </w:t>
      </w:r>
      <w:r>
        <w:rPr/>
        <w:t>является Лучом творческого художника. Творческого художника можно встретить на всех без исключения Лучах. Этот же Луч - Луч интуиции и гармонизации всего, что достигается через активность жизни в форме и позднее синтезируется и абсорбируется солнечным ангелом. В конце концов это проявляется как всё, что может быть вызвано и развито могуществом Единой Жизни (Монады), действующей через выражение в форме. Это точка, где сходятся все энергии, протекающие через высшую духовную триаду и низшую тройственную комбинацию.</w:t>
      </w:r>
    </w:p>
    <w:p>
      <w:pPr>
        <w:pStyle w:val="Style9"/>
        <w:rPr>
          <w:i/>
          <w:i/>
          <w:iCs/>
        </w:rPr>
      </w:pPr>
      <w:r>
        <w:rPr>
          <w:i/>
          <w:iCs/>
        </w:rPr>
        <w:t>Луч Пятый</w:t>
      </w:r>
    </w:p>
    <w:p>
      <w:pPr>
        <w:pStyle w:val="Style9"/>
        <w:rPr/>
      </w:pPr>
      <w:r>
        <w:rPr/>
        <w:t>Энергия неведения.</w:t>
      </w:r>
    </w:p>
    <w:p>
      <w:pPr>
        <w:pStyle w:val="Style9"/>
        <w:rPr/>
      </w:pPr>
      <w:r>
        <w:rPr/>
        <w:t>Критицизм.</w:t>
      </w:r>
    </w:p>
    <w:p>
      <w:pPr>
        <w:pStyle w:val="Style9"/>
        <w:rPr/>
      </w:pPr>
      <w:r>
        <w:rPr/>
        <w:t>Способность рационализировать и разрушать.</w:t>
      </w:r>
    </w:p>
    <w:p>
      <w:pPr>
        <w:pStyle w:val="Style9"/>
        <w:rPr/>
      </w:pPr>
      <w:r>
        <w:rPr/>
        <w:t>Ментальное разделение.</w:t>
      </w:r>
    </w:p>
    <w:p>
      <w:pPr>
        <w:pStyle w:val="Style9"/>
        <w:rPr/>
      </w:pPr>
      <w:r>
        <w:rPr/>
        <w:t>Желание знать. Оно приводит к материальной активности.</w:t>
      </w:r>
    </w:p>
    <w:p>
      <w:pPr>
        <w:pStyle w:val="Style9"/>
        <w:rPr/>
      </w:pPr>
      <w:r>
        <w:rPr/>
        <w:t>Подробный анализ.</w:t>
      </w:r>
    </w:p>
    <w:p>
      <w:pPr>
        <w:pStyle w:val="Style9"/>
        <w:rPr/>
      </w:pPr>
      <w:r>
        <w:rPr/>
        <w:t>Ярый материализм и временное отрицание Божества.</w:t>
      </w:r>
    </w:p>
    <w:p>
      <w:pPr>
        <w:pStyle w:val="Style9"/>
        <w:rPr/>
      </w:pPr>
      <w:r>
        <w:rPr/>
        <w:t>Повышенная способность к изоляции.</w:t>
      </w:r>
    </w:p>
    <w:p>
      <w:pPr>
        <w:pStyle w:val="Style9"/>
        <w:rPr/>
      </w:pPr>
      <w:r>
        <w:rPr/>
        <w:t>Неправильная расстановка акцентов.</w:t>
      </w:r>
    </w:p>
    <w:p>
      <w:pPr>
        <w:pStyle w:val="Style9"/>
        <w:rPr/>
      </w:pPr>
      <w:r>
        <w:rPr/>
        <w:t>Искаженные представления об истине.</w:t>
      </w:r>
    </w:p>
    <w:p>
      <w:pPr>
        <w:pStyle w:val="Style9"/>
        <w:rPr/>
      </w:pPr>
      <w:r>
        <w:rPr/>
        <w:t>Ментальная приверженность форме и активности в ней.</w:t>
      </w:r>
    </w:p>
    <w:p>
      <w:pPr>
        <w:pStyle w:val="Style9"/>
        <w:rPr/>
      </w:pPr>
      <w:r>
        <w:rPr/>
        <w:t>Теология, ведущие к</w:t>
      </w:r>
    </w:p>
    <w:p>
      <w:pPr>
        <w:pStyle w:val="Style9"/>
        <w:rPr/>
      </w:pPr>
      <w:r>
        <w:rPr/>
        <w:t>Знанию реальности.</w:t>
      </w:r>
    </w:p>
    <w:p>
      <w:pPr>
        <w:pStyle w:val="Style9"/>
        <w:rPr/>
      </w:pPr>
      <w:r>
        <w:rPr/>
        <w:t>Осознанию души и её возможностей.</w:t>
      </w:r>
    </w:p>
    <w:p>
      <w:pPr>
        <w:pStyle w:val="Style9"/>
        <w:rPr/>
      </w:pPr>
      <w:r>
        <w:rPr/>
        <w:t>Способность распознать Ангела Присутствия и соприкоснуться с Ним.</w:t>
      </w:r>
    </w:p>
    <w:p>
      <w:pPr>
        <w:pStyle w:val="Style9"/>
        <w:rPr/>
      </w:pPr>
      <w:r>
        <w:rPr/>
        <w:t>Чувствительности к Божеству, свету и мудрости.</w:t>
      </w:r>
    </w:p>
    <w:p>
      <w:pPr>
        <w:pStyle w:val="Style9"/>
        <w:rPr/>
      </w:pPr>
      <w:r>
        <w:rPr/>
        <w:t>Духовной и ментальной преданности.</w:t>
      </w:r>
    </w:p>
    <w:p>
      <w:pPr>
        <w:pStyle w:val="Style9"/>
        <w:rPr/>
      </w:pPr>
      <w:r>
        <w:rPr/>
        <w:t>Способности принять посвящение (что действительно важно).</w:t>
      </w:r>
    </w:p>
    <w:p>
      <w:pPr>
        <w:pStyle w:val="Style9"/>
        <w:rPr>
          <w:i/>
          <w:i/>
          <w:iCs/>
        </w:rPr>
      </w:pPr>
      <w:r>
        <w:rPr>
          <w:i/>
          <w:iCs/>
        </w:rPr>
        <w:t>Луч Шестой</w:t>
      </w:r>
    </w:p>
    <w:p>
      <w:pPr>
        <w:pStyle w:val="Style9"/>
        <w:rPr/>
      </w:pPr>
      <w:r>
        <w:rPr/>
        <w:t>Неистовство.</w:t>
      </w:r>
    </w:p>
    <w:p>
      <w:pPr>
        <w:pStyle w:val="Style9"/>
        <w:rPr/>
      </w:pPr>
      <w:r>
        <w:rPr/>
        <w:t>Фанатизм.</w:t>
      </w:r>
    </w:p>
    <w:p>
      <w:pPr>
        <w:pStyle w:val="Style9"/>
        <w:rPr/>
      </w:pPr>
      <w:r>
        <w:rPr/>
        <w:t>Упрямая приверженность идеалу.</w:t>
      </w:r>
    </w:p>
    <w:p>
      <w:pPr>
        <w:pStyle w:val="Style9"/>
        <w:rPr/>
      </w:pPr>
      <w:r>
        <w:rPr/>
        <w:t>Недальновидное безрассудство.</w:t>
      </w:r>
    </w:p>
    <w:p>
      <w:pPr>
        <w:pStyle w:val="Style9"/>
        <w:rPr/>
      </w:pPr>
      <w:r>
        <w:rPr/>
        <w:t>Воинственность и тенденция к конфликтам с другими людьми и группами.</w:t>
      </w:r>
    </w:p>
    <w:p>
      <w:pPr>
        <w:pStyle w:val="Style9"/>
        <w:rPr/>
      </w:pPr>
      <w:r>
        <w:rPr/>
        <w:t>Склонность к неприятию иных мнений, кроме собственного.</w:t>
      </w:r>
    </w:p>
    <w:p>
      <w:pPr>
        <w:pStyle w:val="Style9"/>
        <w:rPr/>
      </w:pPr>
      <w:r>
        <w:rPr/>
        <w:t>Подозрительность относительно людских мотивов.</w:t>
      </w:r>
    </w:p>
    <w:p>
      <w:pPr>
        <w:pStyle w:val="Style9"/>
        <w:rPr/>
      </w:pPr>
      <w:r>
        <w:rPr/>
        <w:t>Быстрый отклик на наваждение и иллюзию.</w:t>
      </w:r>
    </w:p>
    <w:p>
      <w:pPr>
        <w:pStyle w:val="Style9"/>
        <w:rPr/>
      </w:pPr>
      <w:r>
        <w:rPr/>
        <w:t>Эмоциональная преданность и путаный идеализм.</w:t>
      </w:r>
    </w:p>
    <w:p>
      <w:pPr>
        <w:pStyle w:val="Style9"/>
        <w:rPr/>
      </w:pPr>
      <w:r>
        <w:rPr/>
        <w:t>Вибрационная активность между парами противоположностей.</w:t>
      </w:r>
    </w:p>
    <w:p>
      <w:pPr>
        <w:pStyle w:val="Style9"/>
        <w:rPr/>
      </w:pPr>
      <w:r>
        <w:rPr/>
        <w:t>Сильная склонность к личностному поведению и акцентированию личностей, ведущие к</w:t>
      </w:r>
    </w:p>
    <w:p>
      <w:pPr>
        <w:pStyle w:val="Style9"/>
        <w:rPr/>
      </w:pPr>
      <w:r>
        <w:rPr/>
        <w:t>Направленному вмещающему идеализму.</w:t>
      </w:r>
    </w:p>
    <w:p>
      <w:pPr>
        <w:pStyle w:val="Style9"/>
        <w:rPr/>
      </w:pPr>
      <w:r>
        <w:rPr/>
        <w:t>Устойчивости восприятия через расширение сознания.</w:t>
      </w:r>
    </w:p>
    <w:p>
      <w:pPr>
        <w:pStyle w:val="Style9"/>
        <w:rPr/>
      </w:pPr>
      <w:r>
        <w:rPr/>
        <w:t>Пониманию и уважению чужих мнений.</w:t>
      </w:r>
    </w:p>
    <w:p>
      <w:pPr>
        <w:pStyle w:val="Style9"/>
        <w:rPr/>
      </w:pPr>
      <w:r>
        <w:rPr/>
        <w:t>Готовности позволить другим осуществлять их работу так, как они считают нужным.</w:t>
      </w:r>
    </w:p>
    <w:p>
      <w:pPr>
        <w:pStyle w:val="Style9"/>
        <w:rPr/>
      </w:pPr>
      <w:r>
        <w:rPr/>
        <w:t>Избранию срединного пути.</w:t>
      </w:r>
    </w:p>
    <w:p>
      <w:pPr>
        <w:pStyle w:val="Style9"/>
        <w:rPr/>
      </w:pPr>
      <w:r>
        <w:rPr/>
        <w:t>Миру, а не войне. Благу Целого, а не части.</w:t>
      </w:r>
    </w:p>
    <w:p>
      <w:pPr>
        <w:pStyle w:val="Style9"/>
        <w:rPr>
          <w:i/>
          <w:i/>
          <w:iCs/>
        </w:rPr>
      </w:pPr>
      <w:r>
        <w:rPr>
          <w:i/>
          <w:iCs/>
        </w:rPr>
        <w:t>Луч Седьмой</w:t>
      </w:r>
    </w:p>
    <w:p>
      <w:pPr>
        <w:pStyle w:val="Style9"/>
        <w:rPr/>
      </w:pPr>
      <w:r>
        <w:rPr/>
        <w:t>Чёрная магия, или использование магических сил в эгоистических целях.</w:t>
      </w:r>
    </w:p>
    <w:p>
      <w:pPr>
        <w:pStyle w:val="Style9"/>
        <w:rPr/>
      </w:pPr>
      <w:r>
        <w:rPr/>
        <w:t>Склонность занимать выжидательную позицию до выявления эгоистических ценностей.</w:t>
      </w:r>
    </w:p>
    <w:p>
      <w:pPr>
        <w:pStyle w:val="Style9"/>
        <w:rPr/>
      </w:pPr>
      <w:r>
        <w:rPr/>
        <w:t>Беспорядок и хаос из-за неправильного понимания Плана.</w:t>
      </w:r>
    </w:p>
    <w:p>
      <w:pPr>
        <w:pStyle w:val="Style9"/>
        <w:rPr/>
      </w:pPr>
      <w:r>
        <w:rPr/>
        <w:t>Неверное употребление речи ради достижения желаемых результатов.</w:t>
      </w:r>
    </w:p>
    <w:p>
      <w:pPr>
        <w:pStyle w:val="Style9"/>
        <w:rPr/>
      </w:pPr>
      <w:r>
        <w:rPr/>
        <w:t>Лживость.</w:t>
      </w:r>
    </w:p>
    <w:p>
      <w:pPr>
        <w:pStyle w:val="Style9"/>
        <w:rPr/>
      </w:pPr>
      <w:r>
        <w:rPr/>
        <w:t>Сексуальная магия.</w:t>
      </w:r>
    </w:p>
    <w:p>
      <w:pPr>
        <w:pStyle w:val="Style9"/>
        <w:rPr/>
      </w:pPr>
      <w:r>
        <w:rPr/>
        <w:t>Эгоистическое извращение способностей души, ведущие к</w:t>
      </w:r>
    </w:p>
    <w:p>
      <w:pPr>
        <w:pStyle w:val="Style9"/>
        <w:rPr/>
      </w:pPr>
      <w:r>
        <w:rPr/>
        <w:t>Белой магии, использованию способностей души ради духовных целей.</w:t>
      </w:r>
    </w:p>
    <w:p>
      <w:pPr>
        <w:pStyle w:val="Style9"/>
        <w:rPr/>
      </w:pPr>
      <w:r>
        <w:rPr/>
        <w:t>Отождествлению себя с реальностью.</w:t>
      </w:r>
    </w:p>
    <w:p>
      <w:pPr>
        <w:pStyle w:val="Style9"/>
        <w:rPr/>
      </w:pPr>
      <w:r>
        <w:rPr/>
        <w:t>Правильному порядку через правильную магию.</w:t>
      </w:r>
    </w:p>
    <w:p>
      <w:pPr>
        <w:pStyle w:val="Style9"/>
        <w:rPr/>
      </w:pPr>
      <w:r>
        <w:rPr/>
        <w:t xml:space="preserve">Способности сотрудничать с </w:t>
      </w:r>
      <w:r>
        <w:rPr>
          <w:i/>
          <w:iCs/>
        </w:rPr>
        <w:t>Целым.</w:t>
      </w:r>
    </w:p>
    <w:p>
      <w:pPr>
        <w:pStyle w:val="Style9"/>
        <w:rPr/>
      </w:pPr>
      <w:r>
        <w:rPr/>
        <w:t>Пониманию Плана.</w:t>
      </w:r>
    </w:p>
    <w:p>
      <w:pPr>
        <w:pStyle w:val="Style9"/>
        <w:rPr/>
      </w:pPr>
      <w:r>
        <w:rPr/>
        <w:t>Магической работе интерпретации.</w:t>
      </w:r>
    </w:p>
    <w:p>
      <w:pPr>
        <w:pStyle w:val="Style9"/>
        <w:rPr/>
      </w:pPr>
      <w:r>
        <w:rPr/>
        <w:t>Проявлению божественности.</w:t>
      </w:r>
    </w:p>
    <w:p>
      <w:pPr>
        <w:pStyle w:val="Style9"/>
        <w:rPr/>
      </w:pPr>
      <w:r>
        <w:rPr/>
        <w:t>Вдумчивое изучение всех этих фраз, описывающих основные неправильные и правильные выражения лучевой силы, поможет учащемуся верно определить собственную лучевую природу и примерный уровень своего развития. Одним из главных недостатков учеников является сегодня излишне пристальное внимание к недостаткам, ошибкам и активности других учеников и слишком малое внимание к тому, как они сами исполняют закон любви, собственную дхарму и работу. Второй недостаток (особенно действующих и принятых учеников мира в настоящее время) - это некорректная речь, допускающая двусмысленности и мотивируемая критицизмом или индивидуальным желанием блистать. В прежние времена неофит принуждался к длительному молчанию. Речь воспрещалась ему. Так пресекалось физическое произнесение неправильных слов и идей, основанных на неполном знании. Сегодня тот же урок внимания к личному совершенствованию и к личной работе неофит должен усвоить посредством внутреннего безмолвия, в которое погружается ученик, чтобы заниматься собственными делом и задачей, предоставляя другим делать то же самое, проходя уроки собственного опыта. Правильная деятельность сегодня в огромной степени тормозится словесными дискуссиями между учениками с потерей массы времени на обсуждение дел и работы других учеников. Как никогда прежде, человечество в целом нуждается сейчас в молчании; ему нужны время для размышления и возможность ощутить универсальный ритм. Чтобы как следует делать своё дело и правильно сотрудничать с Планом, современные ученики нуждаются в том внутреннем вдумчивом спокойствии, которое никоим образом не отрицает интенсивной внешней деятельности, но не допускает словесной критики, возбужденных дискуссий и постоянной озабоченности дхармой, мотивами и методами своих товарищей-учеников.</w:t>
      </w:r>
    </w:p>
    <w:p>
      <w:pPr>
        <w:pStyle w:val="Style9"/>
        <w:rPr>
          <w:b/>
          <w:b/>
          <w:bCs/>
          <w:i/>
          <w:i/>
          <w:iCs/>
        </w:rPr>
      </w:pPr>
      <w:r>
        <w:rPr>
          <w:b/>
          <w:bCs/>
          <w:i/>
          <w:iCs/>
        </w:rPr>
        <w:t>б. Лучи и Посвящение</w:t>
      </w:r>
    </w:p>
    <w:p>
      <w:pPr>
        <w:pStyle w:val="Style9"/>
        <w:rPr/>
      </w:pPr>
      <w:r>
        <w:rPr/>
        <w:t>Невозможно осветить лучевые реакции на кратко рассмотренный нами заключительный процесс, то есть на стадию освобождения духа, которую мы называем Отождествлением. Даже в случае Посвящения я могу привести лишь элементарные стансы, в какой-то мере раскрывающие принятым ученикам значение первого посвящения. Что касается отождествления, то реакции просветлённого посвящённого сообщаются уму в символической форме, поскольку описание этих форм полностью исказит их смысл. При третьем посвящении, когда посвящённый оказывается перед ещё более широко распахнутой дверью, ему открывается значение того типа осознания, который здесь (за неимением лучшего термина) назван Отождествлением.</w:t>
      </w:r>
    </w:p>
    <w:p>
      <w:pPr>
        <w:pStyle w:val="Style9"/>
        <w:rPr>
          <w:i/>
          <w:i/>
          <w:iCs/>
        </w:rPr>
      </w:pPr>
      <w:r>
        <w:rPr>
          <w:i/>
          <w:iCs/>
        </w:rPr>
        <w:t>Луч первый</w:t>
      </w:r>
    </w:p>
    <w:p>
      <w:pPr>
        <w:pStyle w:val="Style9"/>
        <w:rPr/>
      </w:pPr>
      <w:r>
        <w:rPr/>
        <w:t>"Ангел Присутствия пребывает в божественном свете, - центре и месте встречи многих сил.</w:t>
      </w:r>
    </w:p>
    <w:p>
      <w:pPr>
        <w:pStyle w:val="Style9"/>
        <w:rPr/>
      </w:pPr>
      <w:r>
        <w:rPr/>
        <w:t>Эти силы сливаются при встрече. Они фокусируются в голове того, кто стоит перед Ангелом.</w:t>
      </w:r>
    </w:p>
    <w:p>
      <w:pPr>
        <w:pStyle w:val="Style9"/>
        <w:rPr/>
      </w:pPr>
      <w:r>
        <w:rPr/>
        <w:t>Глаза в глаза, лицом к лицу, рука об руку стоят они. Воля укрепляет волю, любовь встречается с любовью. Воля-к-могуществу сливается с волей-к-любви и сила - с мудростью. Оба суть одно. Из этого высокого положения единства выступает Освобождаемый и говорит:</w:t>
      </w:r>
    </w:p>
    <w:p>
      <w:pPr>
        <w:pStyle w:val="Style9"/>
        <w:rPr/>
      </w:pPr>
      <w:r>
        <w:rPr/>
        <w:t>'Я возвращаюсь туда, откуда вышел; иду из бесформенного в мир формы. Я изъявляю волю быть. Я изъявляю волю работать. Я изъявляю волю служить и спасать. Я изъявляю волю поднимать человечество. Плану Я служу своей волей, Целому - своим могуществом.'"</w:t>
      </w:r>
    </w:p>
    <w:p>
      <w:pPr>
        <w:pStyle w:val="Style9"/>
        <w:rPr>
          <w:i/>
          <w:i/>
          <w:iCs/>
        </w:rPr>
      </w:pPr>
      <w:r>
        <w:rPr>
          <w:i/>
          <w:iCs/>
        </w:rPr>
        <w:t>Луч Второй</w:t>
      </w:r>
    </w:p>
    <w:p>
      <w:pPr>
        <w:pStyle w:val="Style9"/>
        <w:rPr/>
      </w:pPr>
      <w:r>
        <w:rPr/>
        <w:t>"Ангел Присутствия привлекает странника к себе. Божественная любовь притягивает идущего по Пути искателя. Точка слияния достигнута.</w:t>
      </w:r>
    </w:p>
    <w:p>
      <w:pPr>
        <w:pStyle w:val="Style9"/>
        <w:rPr/>
      </w:pPr>
      <w:r>
        <w:rPr/>
        <w:t>Из уст в уста дыхание выходит и входит. От сердца к сердцу биение обоих становится одним. Нога к ноге от большего к меньшему переходит сила, так преодолевается Путь.</w:t>
      </w:r>
    </w:p>
    <w:p>
      <w:pPr>
        <w:pStyle w:val="Style9"/>
        <w:rPr/>
      </w:pPr>
      <w:r>
        <w:rPr/>
        <w:t>Сила вдохновляет Слово, Дыхание. Любовь вдохновляет сердце, жизнь. Активность управляет движеньем по Пути. Все три сливаются. И всё теряется и обретается.</w:t>
      </w:r>
    </w:p>
    <w:p>
      <w:pPr>
        <w:pStyle w:val="Style9"/>
        <w:rPr/>
      </w:pPr>
      <w:r>
        <w:rPr/>
        <w:t>Раздается слово: 'Я иду по Пути Любви. Я люблю План и отдаю ему всё, что имею. Целому Я отдаю свою глубокую сердечную любовь. Я служу Плану; Я служу Целому с любовью и пониманием'".</w:t>
      </w:r>
    </w:p>
    <w:p>
      <w:pPr>
        <w:pStyle w:val="Style9"/>
        <w:rPr>
          <w:i/>
          <w:i/>
          <w:iCs/>
        </w:rPr>
      </w:pPr>
      <w:r>
        <w:rPr>
          <w:i/>
          <w:iCs/>
        </w:rPr>
        <w:t>Луч Третий</w:t>
      </w:r>
    </w:p>
    <w:p>
      <w:pPr>
        <w:pStyle w:val="Style9"/>
        <w:rPr/>
      </w:pPr>
      <w:r>
        <w:rPr/>
        <w:t>"Ангел Присутствия пребывает в центре кружащихся сил. Так он выстаивает долгие века, являясь центром всех энергий, идущих сверху и идущих снизу.</w:t>
      </w:r>
    </w:p>
    <w:p>
      <w:pPr>
        <w:pStyle w:val="Style9"/>
        <w:rPr/>
      </w:pPr>
      <w:r>
        <w:rPr/>
        <w:t>Своей разумной работой Ангел соединяет воедино Того, Кто наверху с тем, кто внизу. Двенадцать чистых нот пробили час - и двое суть одно. Ангел погружается в экстатический восторг.</w:t>
      </w:r>
    </w:p>
    <w:p>
      <w:pPr>
        <w:pStyle w:val="Style9"/>
        <w:rPr/>
      </w:pPr>
      <w:r>
        <w:rPr/>
        <w:t>Ухо к уху, грудь к груди, правая рука к левой - двое (которые суть трое) сливают свои жизни. И сияет слава, и открывается истина. Работа окончена.</w:t>
      </w:r>
    </w:p>
    <w:p>
      <w:pPr>
        <w:pStyle w:val="Style9"/>
        <w:rPr/>
      </w:pPr>
      <w:r>
        <w:rPr/>
        <w:t>И человек, который есть душа, исторгает мощный крик: 'Я понимаю Путь - внутренний Путь, безмолвный Путь, проявленный Путь, ибо все три Пути едины. План переходит на внешний Путь; он выявляется. Целое будет открыто. Я знаю этот План. Я изъявляю волю служить Плану любовью и умом'".</w:t>
      </w:r>
    </w:p>
    <w:p>
      <w:pPr>
        <w:pStyle w:val="Style9"/>
        <w:rPr>
          <w:i/>
          <w:i/>
          <w:iCs/>
        </w:rPr>
      </w:pPr>
      <w:r>
        <w:rPr>
          <w:i/>
          <w:iCs/>
        </w:rPr>
        <w:t>Луч Четвёртый</w:t>
      </w:r>
    </w:p>
    <w:p>
      <w:pPr>
        <w:pStyle w:val="Style9"/>
        <w:rPr/>
      </w:pPr>
      <w:r>
        <w:rPr/>
        <w:t>"Ангел Присутствия во всей своей необычайной красоте встает на светлый Путь. Сиянием Присутствия озаряется поле брани, и битва завершается миром.</w:t>
      </w:r>
    </w:p>
    <w:p>
      <w:pPr>
        <w:pStyle w:val="Style9"/>
        <w:rPr/>
      </w:pPr>
      <w:r>
        <w:rPr/>
        <w:t>Воин стоит открыто. Его работа исполнена Спиной к спине встают Ангел и Воин, образовав своими аурами лучистую сферу света Оба суть одно.</w:t>
      </w:r>
    </w:p>
    <w:p>
      <w:pPr>
        <w:pStyle w:val="Style9"/>
        <w:rPr/>
      </w:pPr>
      <w:r>
        <w:rPr/>
        <w:t>Раздается Голос: 'Гармония восстановлена и воссияла красота Владыки Любви. Таков План. Так открывается Целое. Сходятся высшее и низшее; сливаются форма и бесформенное, сплавляются и познают себя как одно. В гармонии со всеми объединёнными душами Я служу Плану'".</w:t>
      </w:r>
    </w:p>
    <w:p>
      <w:pPr>
        <w:pStyle w:val="Style9"/>
        <w:rPr>
          <w:i/>
          <w:i/>
          <w:iCs/>
        </w:rPr>
      </w:pPr>
      <w:r>
        <w:rPr>
          <w:i/>
          <w:iCs/>
        </w:rPr>
        <w:t>Луч Пятый</w:t>
      </w:r>
    </w:p>
    <w:p>
      <w:pPr>
        <w:pStyle w:val="Style9"/>
        <w:rPr/>
      </w:pPr>
      <w:r>
        <w:rPr/>
        <w:t>"Ангел Присутствия служит троим: Тому, Кто наверху, тому, кто внизу, и вечно Сущему. [Имеется в виду, что на пятом плане непосредственно встречается и познается Ангел и здесь же сливаются и сплавляются три аспекта высшей триады: буддхи, абстрактный ум и дух вместе с Эго в каузальном теле и низшим умом.]</w:t>
      </w:r>
    </w:p>
    <w:p>
      <w:pPr>
        <w:pStyle w:val="Style9"/>
        <w:rPr/>
      </w:pPr>
      <w:r>
        <w:rPr/>
        <w:t>Великий Треугольник начинает своё вращение во всех направлениях разбрасывая свои лучи, пронизывающие Целое.</w:t>
      </w:r>
    </w:p>
    <w:p>
      <w:pPr>
        <w:pStyle w:val="Style9"/>
        <w:rPr/>
      </w:pPr>
      <w:r>
        <w:rPr/>
        <w:t>Лицом к лицу сойдясь, друг в друге человек и Ангел узнают самих себя. Свет сердца сливается со светом горла и светом центра между ними. Двое становятся одним.</w:t>
      </w:r>
    </w:p>
    <w:p>
      <w:pPr>
        <w:pStyle w:val="Style9"/>
        <w:rPr/>
      </w:pPr>
      <w:r>
        <w:rPr/>
        <w:t>Раздается Голос, что звучит в безмолвии:</w:t>
      </w:r>
    </w:p>
    <w:p>
      <w:pPr>
        <w:pStyle w:val="Style9"/>
        <w:rPr/>
      </w:pPr>
      <w:r>
        <w:rPr/>
        <w:t>'Могущество, исходящее из высшей точки, достигло низшей. Теперь может быть познан План и открыто Целое. Любовь, идущая из сердца, жизнь, исходящая от Бога, послужили Плану. Ум, мудро обращающий всё на служенье Плану, достиг внешних пределов сферы активности Бога. И это могущество наполняет мою жизнь, эта любовь вдохновляет моё сердце, этот ум просветляет весь мой мир. И потому Я служу Плану'".</w:t>
      </w:r>
    </w:p>
    <w:p>
      <w:pPr>
        <w:pStyle w:val="Style9"/>
        <w:rPr>
          <w:i/>
          <w:i/>
          <w:iCs/>
        </w:rPr>
      </w:pPr>
      <w:r>
        <w:rPr>
          <w:i/>
          <w:iCs/>
        </w:rPr>
        <w:t>Луч Шестой</w:t>
      </w:r>
    </w:p>
    <w:p>
      <w:pPr>
        <w:pStyle w:val="Style9"/>
        <w:rPr/>
      </w:pPr>
      <w:r>
        <w:rPr/>
        <w:t>"Ангел Присутствия проникает вниз и в средней точке пронзает плотный туман наваждения. Путь озаряется.</w:t>
      </w:r>
    </w:p>
    <w:p>
      <w:pPr>
        <w:pStyle w:val="Style9"/>
        <w:rPr/>
      </w:pPr>
      <w:r>
        <w:rPr/>
        <w:t>Тот, кто идёт по пути и останавливается, чтобы сразиться, вслепую борется с двумя, пытающимися задержать и ослепить, - он видит, что Путь свободен. Путь открыт. Шум стихает, идущий прекращает сражение. Он вступает в Присутствие.</w:t>
      </w:r>
    </w:p>
    <w:p>
      <w:pPr>
        <w:pStyle w:val="Style9"/>
        <w:rPr/>
      </w:pPr>
      <w:r>
        <w:rPr/>
        <w:t>Колено к колену и нога к ноге стоят они. Рука к руке, грудь к груди, лоб ко лбу стоят они. И так они усиливают единение и слияние.</w:t>
      </w:r>
    </w:p>
    <w:p>
      <w:pPr>
        <w:pStyle w:val="Style9"/>
        <w:rPr/>
      </w:pPr>
      <w:r>
        <w:rPr/>
        <w:t>И раздается трубный глас: 'Нет больше войны. Окончено сражение. Наваждение и облака рассеяны. Сияют свет и слава Дня. Свет открывает План. Целое теперь с нами. Цель открыта. Всем, что имею, я служу Плану'".</w:t>
      </w:r>
    </w:p>
    <w:p>
      <w:pPr>
        <w:pStyle w:val="Style9"/>
        <w:rPr>
          <w:i/>
          <w:i/>
          <w:iCs/>
        </w:rPr>
      </w:pPr>
      <w:r>
        <w:rPr>
          <w:i/>
          <w:iCs/>
        </w:rPr>
        <w:t>Луч Седьмой</w:t>
      </w:r>
    </w:p>
    <w:p>
      <w:pPr>
        <w:pStyle w:val="Style9"/>
        <w:rPr/>
      </w:pPr>
      <w:r>
        <w:rPr/>
        <w:t>"Ангел Присутствия простирает одну десницу в синеву небес и глубоко погружает другую в море форм. Так он соединяет мир форм с бесформенной жизнью. Он переносит небо на землю и землю в небо. И человек, стоящий перед Ангелом, знает об этом.</w:t>
      </w:r>
    </w:p>
    <w:p>
      <w:pPr>
        <w:pStyle w:val="Style9"/>
        <w:rPr/>
      </w:pPr>
      <w:r>
        <w:rPr/>
        <w:t>Он постигает смысл начертанного знака, поднятого Ангелом. [Далее следует непереводимая на современный язык фраза. Она передает ту полноту слияния, которую мистики пытаются выразить фразой "брак на небесах", безосновательно использующейся в ложном учении о сексуальной магии. Эта фраза, выраженная начертанным символом, символизирует совершенное единство между внешним и внутренним, объективным и субъективным, духом и материей, физическим и сущностным].</w:t>
      </w:r>
    </w:p>
    <w:p>
      <w:pPr>
        <w:pStyle w:val="Style9"/>
        <w:rPr/>
      </w:pPr>
      <w:r>
        <w:rPr/>
        <w:t>Двое становятся одним. Постигать больше нечего. Слово проявлено. Работа завершена. Целое открыто в</w:t>
      </w:r>
      <w:r>
        <w:rPr>
          <w:i/>
          <w:iCs/>
        </w:rPr>
        <w:t>и</w:t>
      </w:r>
      <w:r>
        <w:rPr/>
        <w:t>дению. Магическая работа исполнена. Двое вновь едины. План исполнен. В словах больше нет нужды".</w:t>
      </w:r>
    </w:p>
    <w:p>
      <w:pPr>
        <w:pStyle w:val="Style9"/>
        <w:rPr/>
      </w:pPr>
      <w:r>
        <w:rPr/>
        <w:t>Эти стансы представляют собой попытку выразить некоторые осознания истинного посвящённого, когда - при третьем посвящении - он предстает перед Ангелом и видит, как тот тоже исчезает и не остаётся ничего, кроме сознательного знания и осознания. Хотя в настоящее время это утверждение мало что значит для нас, оно, тем не менее, показывает бессилие слов в передаче тайн мистерий и посвящения. Когда это будет понято лучше, масонские драмы станут полностью оправдывать своё назначение.</w:t>
      </w:r>
    </w:p>
    <w:p>
      <w:pPr>
        <w:pStyle w:val="Style9"/>
        <w:rPr/>
      </w:pPr>
      <w:r>
        <w:rPr/>
        <w:t>В этом разделе описываются ряд базовых истин, важных для старших учеников и посвящённых мира, которые сегодня буквально сражаются, служа Плану. Благодаря их присутствию в мире в настоящее время осуществляется плодотворная работа, но иногда им нужен стимул в виде достижимой в будущем славы, помогающий им выстоять.</w:t>
      </w:r>
    </w:p>
    <w:p>
      <w:pPr>
        <w:pStyle w:val="Style9"/>
        <w:rPr/>
      </w:pPr>
      <w:r>
        <w:rPr/>
        <w:t>Трактат наш довольно сложен и несет в себе глубокий символизм. Кому-то он может показаться трудным для постижения, кому-то - мало что значащим, а кому-то - не значащим ничего. Если ученики мира действительно прилагают все усилия и если применяют предлагаемое учение на практике, насколько оно созвучно им, то со временем и по мере пробуждения их разума и интуиции эти символические и глубокомысленные положения становятся для них всё яснее и яснее, способствуя правильной передаче учения. При этом Ангел Присутствия подходит всё ближе и освещает ученику его путь. Чувство обособленности слабеет, свет, наконец, изгоняет тьму, и Ангел начинает доминировать в жизни.</w:t>
      </w:r>
    </w:p>
    <w:p>
      <w:pPr>
        <w:pStyle w:val="Heading6"/>
        <w:ind w:left="1920" w:right="1920" w:hanging="0"/>
        <w:rPr/>
      </w:pPr>
      <w:r>
        <w:rPr/>
        <w:t>2. Два цикла эгоического присвоения</w:t>
      </w:r>
    </w:p>
    <w:p>
      <w:pPr>
        <w:pStyle w:val="Style9"/>
        <w:rPr/>
      </w:pPr>
      <w:r>
        <w:rPr/>
        <w:t xml:space="preserve">Рассмотрим теперь техническую сторону связи Эго и его Луча с оболочками, или проводниками, через которые оно должно выражать себя и через которые должно получать определённый божественный опыт. Основы того, что здесь подробно излагается о циклах присвоения, кратко рассматриваются в </w:t>
      </w:r>
      <w:r>
        <w:rPr>
          <w:i/>
          <w:iCs/>
        </w:rPr>
        <w:t xml:space="preserve">"Трактате о Космическом Огне" </w:t>
      </w:r>
      <w:r>
        <w:rPr/>
        <w:t>(стр. 787-790), и следующие взятые оттуда положения разъясняются ниже.</w:t>
      </w:r>
    </w:p>
    <w:p>
      <w:pPr>
        <w:pStyle w:val="Style9"/>
        <w:rPr/>
      </w:pPr>
      <w:r>
        <w:rPr/>
        <w:t>1. При присвоении Эго, или душой, оболочки для своего выражения и накопления опыта оно неизбежно проходит через кульминацию таких кризисов, как:</w:t>
      </w:r>
    </w:p>
    <w:p>
      <w:pPr>
        <w:pStyle w:val="Ind"/>
        <w:rPr/>
      </w:pPr>
      <w:r>
        <w:rPr/>
        <w:t>а. Работа перехода на конкретный план для целей воплощения. Речь идёт о нисхождении на низший план или восхождении с низшего плана на более высокий. Указания на важность и критический характер такого перемещения можно видеть в некоторых формулах, которые используются в масонстве при переходе с одной ступени на другую, а также при изменении статуса нижестоящей Ложи на более высокий.</w:t>
      </w:r>
    </w:p>
    <w:p>
      <w:pPr>
        <w:pStyle w:val="Ind"/>
        <w:rPr/>
      </w:pPr>
      <w:r>
        <w:rPr/>
        <w:t>б. Активизация ментального тела при одновременном и аналогичном оживотворении эфирного тела.</w:t>
      </w:r>
    </w:p>
    <w:p>
      <w:pPr>
        <w:pStyle w:val="Style9"/>
        <w:rPr/>
      </w:pPr>
      <w:r>
        <w:rPr/>
        <w:t>2. Связь между Эго, или душой, и плотным физическим телом устанавливается, когда:</w:t>
      </w:r>
    </w:p>
    <w:p>
      <w:pPr>
        <w:pStyle w:val="Ind"/>
        <w:rPr/>
      </w:pPr>
      <w:r>
        <w:rPr/>
        <w:t>а. Материя трёх низших подпланов физического плана встраивается в эфирное тело перед физическим воплощением, и формируются потенциальные каналы связи и выхода. Через селезёнку они образуют основ ной канал или линию связи между центром у основания позвоночника и головным центром.</w:t>
      </w:r>
    </w:p>
    <w:p>
      <w:pPr>
        <w:pStyle w:val="Ind"/>
        <w:rPr/>
      </w:pPr>
      <w:r>
        <w:rPr/>
        <w:t>б. Происходит соответствующая активность в процессе освобождения на Пути Возвращения, когда между низшим ментальным телом, каузальным телом и высшими ментальными мирами формируется мост (или антахкарана).</w:t>
      </w:r>
    </w:p>
    <w:p>
      <w:pPr>
        <w:pStyle w:val="Style9"/>
        <w:rPr/>
      </w:pPr>
      <w:r>
        <w:rPr/>
        <w:t xml:space="preserve">Когда на физическом плане завершена работа первого этапа и освоена её техника, человек может выходить из физического тела, сохраняя полноту и непрерывность сознания. Когда подобная работа проведена на высшем плане и "мост" благополучно построен, "посвящённый" может вырваться из ограничений жизни в форме и войти в состояние сознания, называемое буддистами </w:t>
      </w:r>
      <w:r>
        <w:rPr>
          <w:i/>
          <w:iCs/>
        </w:rPr>
        <w:t xml:space="preserve">Нирваной. </w:t>
      </w:r>
      <w:r>
        <w:rPr/>
        <w:t>В этом высоком состоянии существования также должна сохраняться полная непрерывность сознания. Оба главных кризиса в жизни души - один, ведущий к физическому воплощению, другой, дающий душе свободу от этого состояния, -являются и всегда должны являться результатом групповой вибрации, группового импульса, группового побуждения и групповой движущей силы. Один импульс исходит от группы душ, составной частью которой является воплощающееся Эго; другой представляет собой результат активности групп атомов, вибрирующих в ответ на этот эгоический импульс (но не в унисон с ним). Последнее предложение обобщает работу и возможность души, так как она действует ради возрождения материи, а не ради собственного спасения. Можно утверждать, что освобождение души, или Эго, происходит, когда работа по спасению материи (через её привлечение для строительства форм) достигает желанного результата. Достижение человеком определённого духовного статуса и демонстрация им определённых духовных качеств не играет в этом первостепенной роли. Желанный статус и духовные качества проявляются после того, как проводники "оккультно спасены" и материя преображена, трансмутирована и символически "вознесена на небо". Освобождение приходит, когда проводники вибрируют в унисон с душой.</w:t>
      </w:r>
    </w:p>
    <w:p>
      <w:pPr>
        <w:pStyle w:val="Style9"/>
        <w:rPr>
          <w:b/>
          <w:b/>
          <w:bCs/>
          <w:i/>
          <w:i/>
          <w:iCs/>
        </w:rPr>
      </w:pPr>
      <w:r>
        <w:rPr>
          <w:b/>
          <w:bCs/>
          <w:i/>
          <w:iCs/>
        </w:rPr>
        <w:t>а. Точки кризиса</w:t>
      </w:r>
    </w:p>
    <w:p>
      <w:pPr>
        <w:pStyle w:val="Style9"/>
        <w:rPr/>
      </w:pPr>
      <w:r>
        <w:rPr/>
        <w:t>Как человек по мере приближения к цели посвящения (которую мы зовем пятью Посвящениями) проходит в своей жизни через пять точек кризиса, так и процесс присвоения форм в трёх мирах включает пять аналогичных точек кризиса, три из которых наиболее важны: первый, третий и пятый. Когда (говоря, опять же, символически) душа под влиянием божественного импульса приходит в воплощение и усваивает расовый опыт с тем, чтобы развивать некоторые проявленные качества, она переживает пять</w:t>
      </w:r>
    </w:p>
    <w:p>
      <w:pPr>
        <w:pStyle w:val="Style9"/>
        <w:rPr/>
      </w:pPr>
      <w:r>
        <w:rPr/>
        <w:t>точек кризисов. Я говорю о человечестве в целом, о выражении им так называемого "человеческого состояния сознания", а не об индивидуальной душе, если позволителен столь некорректный термин. Эти пять кризисных точек отмечают переход жизни души из одной расы в другую. При этом всякий раз имеет место расовое раскрытие и более-менее осознанное присвоение расой ещё одного проводника выражения. Следующая таблица показывает присвоения, отмечающие пять расовых кризисов:</w:t>
      </w:r>
    </w:p>
    <w:p>
      <w:pPr>
        <w:pStyle w:val="Style9"/>
        <w:rPr/>
      </w:pPr>
      <w:r>
        <w:rPr/>
        <w:t>1. При лемурийской цивилизации присвоение физического тела с его пятью чувствами.</w:t>
      </w:r>
    </w:p>
    <w:p>
      <w:pPr>
        <w:pStyle w:val="Style9"/>
        <w:rPr/>
      </w:pPr>
      <w:r>
        <w:rPr/>
        <w:t>2. При атлантической цивилизации....... присвоение астрального тела.</w:t>
      </w:r>
    </w:p>
    <w:p>
      <w:pPr>
        <w:pStyle w:val="Style9"/>
        <w:rPr/>
      </w:pPr>
      <w:r>
        <w:rPr/>
        <w:t>3. В нынешнем арийском мире............ присвоение ментального тела с последующим интеллектуальным раскрытием.</w:t>
      </w:r>
    </w:p>
    <w:p>
      <w:pPr>
        <w:pStyle w:val="Style9"/>
        <w:rPr/>
      </w:pPr>
      <w:r>
        <w:rPr/>
        <w:t>4. В будущей расе............................ сознательное присвоение и интеграция тройственной личности.</w:t>
      </w:r>
    </w:p>
    <w:p>
      <w:pPr>
        <w:pStyle w:val="Style9"/>
        <w:rPr/>
      </w:pPr>
      <w:r>
        <w:rPr/>
        <w:t>5. В последней расе........................... самое полное выражение души и её проводников с определённой степенью духовного проявления.</w:t>
      </w:r>
    </w:p>
    <w:p>
      <w:pPr>
        <w:pStyle w:val="Style9"/>
        <w:rPr/>
      </w:pPr>
      <w:r>
        <w:rPr/>
        <w:t>Таким образом получаем в жизни индивида пять кризисных точек, связанных с целым: первая стадия (называемой индивидуализацией) в Лемурии, третья стадия в нашей расе и конечная стадия "в конце времен". Стадии занимают столь длительный период и столь тесно взаимосвязаны, что одна стадия, или период, делает возможной другую и только аналитический ум видит или ищет различия между ними. Отражение этого пятеричного опыта в каждой индивидуальной жизни осуществляется в следующем порядке в жизни среднего мыслящего стремящегося, созвучного современной цивилизации и пользующегося её преимуществами и образованием.</w:t>
      </w:r>
    </w:p>
    <w:p>
      <w:pPr>
        <w:pStyle w:val="Ind"/>
        <w:rPr/>
      </w:pPr>
      <w:r>
        <w:rPr/>
        <w:t>1. Присвоение физической оболочки, происходящее между четырьмя и семью годами, когда душа, до этого времени только осенявшая, овладевает физическим проводником.</w:t>
      </w:r>
    </w:p>
    <w:p>
      <w:pPr>
        <w:pStyle w:val="Ind"/>
        <w:rPr/>
      </w:pPr>
      <w:r>
        <w:rPr/>
        <w:t>2. Кризис отрочества, когда душа присваивает астральный проводник. Этот кризис не распознается широкими массами, и лишь средний психолог по временным отклонениям от нормы смутно догадывается о нём. При этом видны лишь следствия, а не причина.</w:t>
      </w:r>
    </w:p>
    <w:p>
      <w:pPr>
        <w:pStyle w:val="Ind"/>
        <w:rPr/>
      </w:pPr>
      <w:r>
        <w:rPr/>
        <w:t>3. Аналогичный кризис между двадцатью одним и двадцатью пятью годами, когда присваивается умственный проводник. При этом может начаться регистрация эгоических влияний и в случае продвинутых людей часто так и случается.</w:t>
      </w:r>
    </w:p>
    <w:p>
      <w:pPr>
        <w:pStyle w:val="Ind"/>
        <w:rPr/>
      </w:pPr>
      <w:r>
        <w:rPr/>
        <w:t>4. Кризис между тридцатью пятью и сорока двумя годами, когда устанавливается сознательный контакт с душой; тройственная личность начинает отзываться, как единица, на импульсы души.</w:t>
      </w:r>
    </w:p>
    <w:p>
      <w:pPr>
        <w:pStyle w:val="Ind"/>
        <w:rPr/>
      </w:pPr>
      <w:r>
        <w:rPr/>
        <w:t>5. В оставшиеся годы жизни взаимодействие души со своими проводниками должно расширяться, что приведёт к следующему кризису между пятьюдесятью шестью и шестьюдесятью тремя годами. От этого кризиса зависит будущая полезность субъекта: будет ли Эго продол жать использовать свои проводники до старости или же произойдёт постепенное удаление обитающей внутри сущности.</w:t>
      </w:r>
    </w:p>
    <w:p>
      <w:pPr>
        <w:pStyle w:val="Style9"/>
        <w:rPr/>
      </w:pPr>
      <w:r>
        <w:rPr/>
        <w:t>За многие века в истории жизни любой души имеет место немало сходных кризисных циклов, но с позиции более высокого в</w:t>
      </w:r>
      <w:r>
        <w:rPr>
          <w:i/>
          <w:iCs/>
        </w:rPr>
        <w:t>и</w:t>
      </w:r>
      <w:r>
        <w:rPr/>
        <w:t>дения пять главных кризисов прослеживаются очень чётко.</w:t>
      </w:r>
    </w:p>
    <w:p>
      <w:pPr>
        <w:pStyle w:val="Style9"/>
        <w:rPr/>
      </w:pPr>
      <w:r>
        <w:rPr/>
        <w:t>Одним из способов схематичного отображения истории жизни души в архивах Учителей (в нынешнем планетарном эксперименте) являются диаграммы, отражающие эти кризисы - расовые и индивидуальные. Иногда, в случае более продвинутых стремящихся, отображаются и важные физиологические кризисы. Вся история отношений души с несколькими её проводниками выражения в трёх мирах представляет собой историю различных типов энергии, которые магнетически взаимодействуют друг с другом и которые временно подчиняются разным аспектам силы с тем, чтобы создавать поля магнетической активности, где могут быть развиты определённые уровни вибрации. С позиций посвящённых во Вневременную Мудрость история человека, стремящегося, есть история его отклика на прилагаемые энергии или же отторжения им этих энергий. Образование в результате взаимодействия различных типов энергии тех формаций, или сгустков, силы, которые мы называем телами, оболочками или проводниками (материальными или нематериальными), подчинено главной перспективе - развитию сознательного отклика на жизнь Бога.</w:t>
      </w:r>
    </w:p>
    <w:p>
      <w:pPr>
        <w:pStyle w:val="Style9"/>
        <w:rPr/>
      </w:pPr>
      <w:r>
        <w:rPr/>
        <w:t>Сравнительно малые энергетические единицы вовлекаются в контакт с великими силовыми полями, которые мы называем планами. От силы воздействия (которая символически определяется мощью порождающей воли, так называемым возрастом души, интенсивностью групповой активности и планетарной или групповой кармой) зависят отклик энергетической единицы на поле, с которым она соприкасается, а также качество и вибрационная активность взаимно притягивающиеся и объединяющихся атомов материи. Из них-то и образуется при этом временная форма, в которой они могут считаться экстернализованными и сравнительно осязаемыми и которая может использоваться как способ, или средство, контакта души с большими формами божественной жизни и выражения. Чем сложнее организация формы и чем совершеннее механизм отклика, тем точнее определяется возраст души, яснее выявляется совершенное намерение, или мощь, её воли и тем свободнее душа от ограничивающей кармы неразвитого обусловливающего проводника.</w:t>
      </w:r>
    </w:p>
    <w:p>
      <w:pPr>
        <w:pStyle w:val="Style9"/>
        <w:rPr/>
      </w:pPr>
      <w:r>
        <w:rPr/>
        <w:t>Здесь невозможно обстоятельно рассмотреть данный предмет. Присвоение душой тех энергетических единиц, которые с переходом её с одного плана на другой, из одного состояния сознания в другое составят её тело, или оболочку, это настолько сложный и трудный для понимания предмет, что только те посвящённые, чье развитие это позволяет и чьи интересы побуждают их работать с законом кармы (соединённым во времени и пространстве с субстанцией и силой), могут без труда вникнуть во все его тонкости.</w:t>
      </w:r>
    </w:p>
    <w:p>
      <w:pPr>
        <w:pStyle w:val="Style9"/>
        <w:rPr/>
      </w:pPr>
      <w:r>
        <w:rPr/>
        <w:t xml:space="preserve">В современной психологии появились два понятия, имеющие непосредственное отношение к этому трудному закону и обозначающие две основные идеи, с которыми работают подготовленные посвящённые. Идея </w:t>
      </w:r>
      <w:r>
        <w:rPr>
          <w:i/>
          <w:iCs/>
        </w:rPr>
        <w:t>образов</w:t>
      </w:r>
      <w:hyperlink w:anchor="p6">
        <w:r>
          <w:rPr>
            <w:rStyle w:val="InternetLink"/>
            <w:b/>
            <w:bCs/>
            <w:sz w:val="21"/>
            <w:szCs w:val="21"/>
            <w:vertAlign w:val="superscript"/>
          </w:rPr>
          <w:t>6</w:t>
        </w:r>
      </w:hyperlink>
      <w:r>
        <w:rPr>
          <w:i/>
          <w:iCs/>
        </w:rPr>
        <w:t xml:space="preserve"> </w:t>
      </w:r>
      <w:r>
        <w:rPr/>
        <w:t xml:space="preserve">и идея </w:t>
      </w:r>
      <w:r>
        <w:rPr>
          <w:i/>
          <w:iCs/>
        </w:rPr>
        <w:t xml:space="preserve">обусловливания </w:t>
      </w:r>
      <w:r>
        <w:rPr/>
        <w:t>несут конкретный оккультный подтекст. Занимающиеся этим видом эзотерической работы имеют дело в первую очередь с миром образов, который лежит в основе всей активности Сверхдуши и индивидуальных душ. Не забывайте, что выражение "индивидуальные души" ограничивает смысл и используется разделяющим умом для обозначения аспектов единой реальности.</w:t>
      </w:r>
    </w:p>
    <w:p>
      <w:pPr>
        <w:pStyle w:val="Style9"/>
        <w:rPr/>
      </w:pPr>
      <w:r>
        <w:rPr/>
        <w:t xml:space="preserve">В конечном счёте образы - это лишь те типы энергии, что всячески стараются получить материальное выражение и в конце концов подчиняют более поверхностные и явные энергии (которые выбились на поверхность в процессе проявления) своему новому ритму. Так они создают видоизмененные типы, новые формы и иные звучания, тональности и явления. Эти образы буквально представляют собой божественные идеи, идущие из субъективного группового сознания и принимающие те ментальные формы, которые могут быть оценены и приняты умом и мозгом человека текущей эпохи. Отсюда можно было бы сделать вывод о том, что эти образы, или фундаментальные идеи, которые, воплощаясь, явно управляют "стезей человека на земле", выражаясь эзотерически, и производят упомянутое обусловливание. Но как ни странно, фактически это </w:t>
      </w:r>
      <w:r>
        <w:rPr>
          <w:i/>
          <w:iCs/>
        </w:rPr>
        <w:t xml:space="preserve">не </w:t>
      </w:r>
      <w:r>
        <w:rPr/>
        <w:t>так. С точки зрения эзотерической мысли обусловливание (правильно понимаемое) связано с присущим и неотъемлемым откликом материи или субстанции на образ. Можно утверждать, что образ пробуждает и вызывает отклик, но что обусловливание результирующей активности определяется качеством аппарата отклика. Это качество присуще самой субстанции, и взаимодействие между образом и обусловливаемым материалом порождает тот тип оболочки, который душа присваивает во времени и пространстве для экспериментирования и накопления опыта. Поэтому при изучении и глубоком осмыслении предмета становится ясно, что по мере продвижения по пути эволюции и приближения человека к статусу посвящённого присущая и неотъемлемая обусловленность формы непрерывно приближается к требованиям образа. Следует также отметить, что исходящая из ума либо макрокосмического Божества, либо микрокосмического мыслителя образ относительно непреложен и неизменен по присущей ему природе, а вот процесс внутреннего обусловливания материи непостоянен и непрерывно изменяется. Когда при третьем посвящении достигается единство образа и обусловливаемой формы, происходит Преображение посвящённого, ведущее к тому венчающему кризису, когда оба познаются как одно и природа формы (помимо низших проводников включающая на этой фазе и каузальное тело) рассеивается и исчезает.</w:t>
      </w:r>
    </w:p>
    <w:p>
      <w:pPr>
        <w:pStyle w:val="Style9"/>
        <w:rPr/>
      </w:pPr>
      <w:r>
        <w:rPr/>
        <w:t xml:space="preserve">Начальные стадии человеческого развития - как и во всём в природе, - являются, очевидно, зачаточными и бесформенными в сравнении с истинным образом, вечно сущим на Небесах. Есть форма физическая, но внутренняя изменчивая субъективная природа, эмоциональная и ментальная, нисколько не соответствует образу; стало быть неадекватна и внешняя форма. Но проходят кризис за кризисом, и внутренняя природа формы всё увереннее и точнее отзывается на внешние воздействия импульсов души (отметьте парадоксальность фразы), и, наконец, сознательно присваиваются и начинают столь же сознательно использоваться астральный проводник и ментальное тело. Никогда нельзя забывать, что эволюция (как мы понимаем её и как она должна рассматриваться человеческим интеллектом) - это история эволюции сознания, а не история эволюции формы. Эволюция формы полностью подчинена эволюции сознания и является вторичной с оккультной точки зрения. Сознание - это буквально реакция активного интеллекта на образ. В настоящее время мы, как бы сознательно и со всё более разумным намерением, отзываемся на замысел, отображенный на чертеже Мастера-Строителя. Пока мы не проникаем, да и не способны ни проникнуть в Космический Ум и сознательно вибрировать в унисон с божественной Идеей; мы не способны постичь план в том виде, как он воспринимается и видится космическим Мыслителем. Пока нам приходится работать с замыслом, с образом и с Планом, так как мы находимся лишь в процессе посвящения в План и не ведаем истинного значения тех великих </w:t>
      </w:r>
      <w:r>
        <w:rPr>
          <w:i/>
          <w:iCs/>
        </w:rPr>
        <w:t xml:space="preserve">Отождествлений, </w:t>
      </w:r>
      <w:r>
        <w:rPr/>
        <w:t>которые позволили Плотнику из Назарета сказать: "Я и Отец - одно".</w:t>
      </w:r>
      <w:hyperlink w:anchor="p7">
        <w:r>
          <w:rPr>
            <w:rStyle w:val="InternetLink"/>
            <w:b/>
            <w:bCs/>
            <w:sz w:val="21"/>
            <w:szCs w:val="21"/>
            <w:vertAlign w:val="superscript"/>
          </w:rPr>
          <w:t>7</w:t>
        </w:r>
      </w:hyperlink>
    </w:p>
    <w:p>
      <w:pPr>
        <w:pStyle w:val="Style9"/>
        <w:rPr/>
      </w:pPr>
      <w:r>
        <w:rPr/>
        <w:t xml:space="preserve">Но необходимо также помнить (и в этом ключ к мировому раскрытию и к тайне прошлого, настоящего и будущего), что мы имеем дело с материей-субстанцией и с формами, которые уже обусловлены и которые были обусловлены к началу творческого процесса. Материал, добываемый в каменоломнях проявленной цели, символически представляет собой </w:t>
      </w:r>
      <w:r>
        <w:rPr>
          <w:i/>
          <w:iCs/>
        </w:rPr>
        <w:t xml:space="preserve">Мрамор, </w:t>
      </w:r>
      <w:r>
        <w:rPr/>
        <w:t>в чем, собственно, и состоит его обусловленность. Это не глина и не сланец. Именно из этого мрамора со всеми свойствами, присущими мрамору, должен быть выстроен Храм Господень в соответствии с замыслом, или образом. Необходимо признать существование этой обусловленной субстанции и обращаться с ней соответственно. Такова вековая притча. Замысел, материал и будущий храм субъективно взаимосвязаны, и душа знает об этом, поскольку она есть тот Единый, который присваивает материал (уже обусловленный и наделенный качествами) и веками бьётся над этим материалом, строя из него пробные формы, отбрасывая его по своей воле, вновь собирая нужный материал и упорно создавая всё более адекватные модели в соответствии с воспринимаемым образом. Когда-нибудь модель будет отвергнута, и воспринимая образ таким, каков он есть в действительности, работник, душа, примется за сознательное построение Храма Господня из обусловленного и подготовленного материала, который она долгими веками добывала в каменоломне жизни в форме, личной жизни.</w:t>
      </w:r>
    </w:p>
    <w:p>
      <w:pPr>
        <w:pStyle w:val="Style9"/>
        <w:rPr/>
      </w:pPr>
      <w:r>
        <w:rPr/>
        <w:t>Итак, мы показали два кризиса в субъективной жизни души:</w:t>
      </w:r>
    </w:p>
    <w:p>
      <w:pPr>
        <w:pStyle w:val="Style9"/>
        <w:rPr/>
      </w:pPr>
      <w:r>
        <w:rPr/>
        <w:t>1. Кризис, во время которого душа, слепая, ограниченная и связанная формой, начинает трудиться в каменоломне опыта, далеко от собственной страны, с неприспособленным инструментом и в полном, временном, добровольном неведении относительно замысла, или</w:t>
      </w:r>
    </w:p>
    <w:p>
      <w:pPr>
        <w:pStyle w:val="Style9"/>
        <w:rPr/>
      </w:pPr>
      <w:r>
        <w:rPr/>
        <w:t>2. Кризис, наступающий в опыте души гораздо позднее, когда душа знает замысел гораздо лучше и подготовила больше материала. Она уже не слепа и способна работать в сотрудничестве с другими душами, готовя мате риал для завершения Храма Господня. Воплощённая в человеческой форме, она, трудясь в Храме, вносит свой особый вклад в целое, который символически можно определить как:</w:t>
      </w:r>
    </w:p>
    <w:p>
      <w:pPr>
        <w:pStyle w:val="Ind"/>
        <w:rPr/>
      </w:pPr>
      <w:r>
        <w:rPr/>
        <w:t>а. Камень, заложенный в основании и характеризующий освященную физическую жизнь.</w:t>
      </w:r>
    </w:p>
    <w:p>
      <w:pPr>
        <w:pStyle w:val="Ind"/>
        <w:rPr/>
      </w:pPr>
      <w:r>
        <w:rPr/>
        <w:t>б. Колонна самого Храма, характеризующая жизнь, движимую желанием или устремлением.</w:t>
      </w:r>
    </w:p>
    <w:p>
      <w:pPr>
        <w:pStyle w:val="Ind"/>
        <w:rPr/>
      </w:pPr>
      <w:r>
        <w:rPr/>
        <w:t>в. Чертёж, воспроизводящий Великий Образ или Замысел и представляющий собой тот фрагмент, который индивид должен был реализовать и поисками которого занимался.</w:t>
      </w:r>
    </w:p>
    <w:p>
      <w:pPr>
        <w:pStyle w:val="Ind"/>
        <w:rPr/>
      </w:pPr>
      <w:r>
        <w:rPr/>
        <w:t>г. Излучение, или свет, усиливающий Шекину, свет, "всегда сияющий на Востоке".</w:t>
      </w:r>
    </w:p>
    <w:p>
      <w:pPr>
        <w:pStyle w:val="Style9"/>
        <w:rPr/>
      </w:pPr>
      <w:r>
        <w:rPr/>
        <w:t>В решении задачи души, присваивающей одну оболочку выражения за другой, важны три момента:</w:t>
      </w:r>
    </w:p>
    <w:p>
      <w:pPr>
        <w:pStyle w:val="Ind"/>
        <w:rPr/>
      </w:pPr>
      <w:r>
        <w:rPr/>
        <w:t>1. Состояние субстанции оболочек, определяющее оснащённость.</w:t>
      </w:r>
    </w:p>
    <w:p>
      <w:pPr>
        <w:pStyle w:val="Ind"/>
        <w:rPr/>
      </w:pPr>
      <w:r>
        <w:rPr/>
        <w:t>2. Отзывчивость на образ, зависящая от стадии сознательного развития.</w:t>
      </w:r>
    </w:p>
    <w:p>
      <w:pPr>
        <w:pStyle w:val="Ind"/>
        <w:rPr/>
      </w:pPr>
      <w:r>
        <w:rPr/>
        <w:t>3. Способность работать в согласии с Планом, зависящая от количества и качества пережитых кризисов.</w:t>
      </w:r>
    </w:p>
    <w:p>
      <w:pPr>
        <w:pStyle w:val="Style9"/>
        <w:rPr/>
      </w:pPr>
      <w:r>
        <w:rPr/>
        <w:t>Все они развиваются по мере того, как душа, раз за разом, проходит опыт физического воплощения; позднее, когда сознательно осуществляется продвижение с плана на план, это развитие происходит с явным намерением. Работа облегчается и значительно ускоряется, когда душа начинает, активно, разумно и интуитивно работать с образом, вынося из каждого кризиса (обязательно отмечаемого расширением сознания) все новые наработки и новые постижения великого Замысла вместе с более совершенной и адекватной оснащённостью для исполнения работы.</w:t>
      </w:r>
    </w:p>
    <w:p>
      <w:pPr>
        <w:pStyle w:val="Style9"/>
        <w:rPr/>
      </w:pPr>
      <w:r>
        <w:rPr/>
        <w:t>Развивая далее тему о связи души со своим инструментом -механизмом, посредством которого или через который она выражает качество, активность и, в конце концов, божественность (что бы ни значило это неопределённое слово), - нам придётся рассмотреть её с двух сторон.</w:t>
      </w:r>
    </w:p>
    <w:p>
      <w:pPr>
        <w:pStyle w:val="Style9"/>
        <w:rPr/>
      </w:pPr>
      <w:r>
        <w:rPr/>
        <w:t>Во-первых, мы должны рассмотреть применение этого механизма на Пути Выхода, во-вторых, - его применение на Пути Возвращения.</w:t>
      </w:r>
    </w:p>
    <w:p>
      <w:pPr>
        <w:pStyle w:val="Style9"/>
        <w:rPr/>
      </w:pPr>
      <w:r>
        <w:rPr/>
        <w:t>В первом случае мы имеем дело с тем, что можно считать физиологическим аспектом, поскольку сознание главным образом фокусируется в физической природе. Во втором случае нас интересует чисто ментальный аппарат, хотя слово "аппарат" не подходит принципиально.</w:t>
      </w:r>
    </w:p>
    <w:p>
      <w:pPr>
        <w:pStyle w:val="Style9"/>
        <w:rPr/>
      </w:pPr>
      <w:r>
        <w:rPr/>
        <w:t>Здесь стоит прерваться и обсудить идеи механизма и божественности, так как в них прослеживается тенденция к материализации представления о божественности, особенно на Западе. Божественность Христа, например, нередко подтверждают Его чудесами и сверхъестественными способностями, которые Он так часто демонстрировал. Но сверхъестественные способности сами по себе отнюдь не являются свидетельством божественности. Крупные выразители зла могут производить такие же чудеса и демонстрировать те же способности творить за гранью нормальных человеческих возможностей. Такие способности присущи творческому аспекту Божественности, третьему, или материальному, аспекту и связаны с интеллектуальным пониманием материи и способностью ума управлять субстанцией. Поэтому данная способность не является ни божественной, ни не-божественной. Она демонстрирует возможности ума и может в равной степени использоваться и воплощённым Сыном Божьим, действующим как Мировой Спаситель, или Христос, и существами, которые стоят на пути разрушения и называются (теми, кто не знает более подходящего названия) Черными Магами, Злыми Силами и Дьяволами.</w:t>
      </w:r>
    </w:p>
    <w:p>
      <w:pPr>
        <w:pStyle w:val="Style9"/>
        <w:rPr/>
      </w:pPr>
      <w:r>
        <w:rPr/>
        <w:t>Божественность (в строгом смысле этого слова) означает выражение качеств второго, или строительного аспекта Бога: магнетизма, любви, вмещения, нераздельности, жертвенности на благо миру, бескорыстия, интуитивного понимания, сотрудничества с Планом Бога и множества других качественных характеристик. Механизм же, в конце концов, предполагает создание формы из материи и наделение этой формы жизненным принципом, который являет себя в способности расти, воспроизводить, сохранять ту или иную подлинность</w:t>
      </w:r>
      <w:hyperlink w:anchor="p8">
        <w:r>
          <w:rPr>
            <w:rStyle w:val="InternetLink"/>
            <w:b/>
            <w:bCs/>
            <w:sz w:val="21"/>
            <w:szCs w:val="21"/>
            <w:vertAlign w:val="superscript"/>
          </w:rPr>
          <w:t>8</w:t>
        </w:r>
      </w:hyperlink>
      <w:r>
        <w:rPr/>
        <w:t>, развивать инстинктивные реакции и сохранять свою особую качественную природу. Жизнь подобна топливу, обеспечивающему механизм мотивирующим принципом и делающим возможным активность и необходимое движение. Но в проявлении наличествует нечто большее, нежели формы, обладающие жизненным принципом. Это и разнообразие природы и качественных принципов, отличающее механизмы; это и общий синтез и цель, бросающая вызов способностям человека, побуждая его к творческому воспроизведению этого синтеза, и являющаяся самой главной характеристикой божественности. Она выражается через цвет и красоту, через разум и любовь, через идеализм и мудрость, через множество тех качеств и ту цель, которые, например, вдохновляют стремящегося. Таково -краткое и неадекватное - определение Божественности. Однако такое определение Божественности относительно. Когда каждый из нас достигнет уровня Учителей и Христа, мы будем смотреть на всю проблему с иной точки зрения. Развитие добродетелей и понимания, демонстрация хорошего характера и высоких целей, выражение этических и моральных норм - всё это необходимые основы, предшествующие тем конкретным переживаниям, которые вводят душу в миры осознания, настолько отличающиеся от наших нынешних установок, что всякое их определение будет бессмысленным. И мы заняты развитием этих качеств и добродетелей, "проясняющих наше в</w:t>
      </w:r>
      <w:r>
        <w:rPr>
          <w:i/>
          <w:iCs/>
        </w:rPr>
        <w:t>и</w:t>
      </w:r>
      <w:r>
        <w:rPr/>
        <w:t>дение", поскольку они способствуют очищению проводников, вследствие чего нашему сознанию может начать открываться реальное значение божественности.</w:t>
      </w:r>
    </w:p>
    <w:p>
      <w:pPr>
        <w:pStyle w:val="Style9"/>
        <w:rPr>
          <w:b/>
          <w:b/>
          <w:bCs/>
          <w:i/>
          <w:i/>
          <w:iCs/>
        </w:rPr>
      </w:pPr>
      <w:r>
        <w:rPr>
          <w:b/>
          <w:bCs/>
          <w:i/>
          <w:iCs/>
        </w:rPr>
        <w:t>6. Некоторые базисные предпосылки</w:t>
      </w:r>
    </w:p>
    <w:p>
      <w:pPr>
        <w:pStyle w:val="Style9"/>
        <w:rPr/>
      </w:pPr>
      <w:r>
        <w:rPr/>
        <w:t>После такой преамбулы приступим к рассмотрению механизма и того, что наполняет его и мотивирует жизнью и интеллектом.</w:t>
      </w:r>
    </w:p>
    <w:p>
      <w:pPr>
        <w:pStyle w:val="Style9"/>
        <w:rPr/>
      </w:pPr>
      <w:r>
        <w:rPr/>
        <w:t>Здесь очень чётко выявляются некоторые базисные предпосылки, которые можно очень кратко перечислить:</w:t>
      </w:r>
    </w:p>
    <w:p>
      <w:pPr>
        <w:pStyle w:val="Style9"/>
        <w:rPr/>
      </w:pPr>
      <w:r>
        <w:rPr/>
        <w:t>1. Душа наполняет механизм двояко, через две точки контакта в теле:</w:t>
      </w:r>
    </w:p>
    <w:p>
      <w:pPr>
        <w:pStyle w:val="Ind"/>
        <w:rPr/>
      </w:pPr>
      <w:r>
        <w:rPr/>
        <w:t>а. Через "нить жизни", закреплённую в сердце, где находится жизненный принцип, который из этой станции насыщает всё физическое тело через кровообращение, ибо "кровь есть жизнь".</w:t>
      </w:r>
      <w:hyperlink w:anchor="p9">
        <w:r>
          <w:rPr>
            <w:rStyle w:val="InternetLink"/>
            <w:b/>
            <w:bCs/>
            <w:sz w:val="21"/>
            <w:szCs w:val="21"/>
            <w:vertAlign w:val="superscript"/>
          </w:rPr>
          <w:t>9</w:t>
        </w:r>
      </w:hyperlink>
    </w:p>
    <w:p>
      <w:pPr>
        <w:pStyle w:val="Ind"/>
        <w:rPr/>
      </w:pPr>
      <w:r>
        <w:rPr/>
        <w:t>б. Через "нить сознания", или интеллекта, закреплённую в голове, в районе шишковидной железы; из этой станции восприятия душа управляет, или руководит, активностью на физическом плане посредством мозга и нервной системы.</w:t>
      </w:r>
    </w:p>
    <w:p>
      <w:pPr>
        <w:pStyle w:val="Style9"/>
        <w:rPr/>
      </w:pPr>
      <w:r>
        <w:rPr/>
        <w:t>2. Направляющая активность души или степень её власти над механизмом тела зависит от уровня её развития или так называемого "возраста души". С человеческой точки зрения душа не имеет возраста, и в действительности речь идёт о времени, в течение которого душа применяет метод физического воплощения.</w:t>
      </w:r>
    </w:p>
    <w:p>
      <w:pPr>
        <w:pStyle w:val="Style9"/>
        <w:rPr/>
      </w:pPr>
      <w:r>
        <w:rPr/>
        <w:t>3. К обусловленности, присущей собственной природе материала, прибавилась обусловленность, ставшая следствием такого двойного владения механизмом за прошлые эпохи. Образуется форма, удовлетворяющая временным потребностям души и являющаяся отражением, во времени и пространстве, её "относительного возраста", или уровня развития. Всё это определяет создание мозга и тела соответствующего типа, эндокринной системы и, как следствие, ряда качеств, особого вида ментальной реакции и характера, с которыми субъект вступает в жизнь на физическом плане. Так получается база для дальнейшей работы. Работа эта может рассматриваться как попытка усилить власть божественного Мыслителя над механизмом. Её результатом станет более мудрое и полное руководство, более глубокое осознание цели и попытка расчистить путь душе с помощью практик, утверждающих правильное поведение, правильную речь и хороший характер. Мысль, лежащая в основе данного пункта, соединяет выводы психологов материалистической школы и школы интроспекции, а также школ, постулирующих "я", душу, или духовную сущность, и показывает, что обе группы имеют дело с фактами и что обе должны совместно участвовать в подготовке стремящихся в Новом Веке.</w:t>
      </w:r>
    </w:p>
    <w:p>
      <w:pPr>
        <w:pStyle w:val="Style9"/>
        <w:rPr/>
      </w:pPr>
      <w:r>
        <w:rPr/>
        <w:t>4. Благодаря применению интроспективного метода в исследованиях человека обнаруживается, что в основе всех частей человеческого тела, находится проводник, называемый "эфирным телом", который составляет неотъемлемую часть человеческого аппарата и состоит исключительно из силовых нитей, которые, в свою очередь, образуют каналы для протекания других, ещё более разнообразных и тонких типов энергии. Последние сами во время проявлений "обусловливаются" статусом души. Эти нити лежат в основе и пронизывают всё тело и нервную систему, и в действительности именно они и приводят нервную систему в действие. Их отзывчивость как на внешние, так на и внутренние воздействия невероятно высока. Нервные реакции ученика и высокоразвитого человека, эфирные тела которых тесно связаны с их нервной системой, превышают среднее понимание.</w:t>
      </w:r>
    </w:p>
    <w:p>
      <w:pPr>
        <w:pStyle w:val="Style9"/>
        <w:rPr/>
      </w:pPr>
      <w:r>
        <w:rPr/>
        <w:t>5. Совокупность нервов с миллионами нади, или "нитями- двойниками", эфирного тела образует единое целое, и в этом целом, по учению Вневременной Мудрости, имеются фокусы различных типов энергии. Они называются "силовыми центрами", и именно от них, а не от тела, зависят жизненный опыт души и её выражение. Они и являются тем фактором, что обусловливает систему желез тела.</w:t>
      </w:r>
    </w:p>
    <w:p>
      <w:pPr>
        <w:pStyle w:val="Style9"/>
        <w:rPr/>
      </w:pPr>
      <w:r>
        <w:rPr/>
        <w:t>6. Эта субъективно-объективная система управляет проявлением души на физическом плане. Тем, кто владеет реальным в</w:t>
      </w:r>
      <w:r>
        <w:rPr>
          <w:i/>
          <w:iCs/>
        </w:rPr>
        <w:t>и</w:t>
      </w:r>
      <w:r>
        <w:rPr/>
        <w:t>дением, они показывают степень владения душой своим инструментом и позволяют судить, является ли эта власть случайной и частичной или же полной и безраздельной. Это самым чудесным образом отражается в определённом постижении, знаменующим пик переживания кандидата в масонских мистериях.</w:t>
      </w:r>
    </w:p>
    <w:p>
      <w:pPr>
        <w:pStyle w:val="Style9"/>
        <w:rPr/>
      </w:pPr>
      <w:r>
        <w:rPr/>
        <w:t>Ранее я упоминал о главном канале связи между душой и её механизмом, проходящем через:</w:t>
      </w:r>
    </w:p>
    <w:p>
      <w:pPr>
        <w:pStyle w:val="Ind"/>
        <w:rPr/>
      </w:pPr>
      <w:r>
        <w:rPr/>
        <w:t>а. Центр у основания позвоночника.</w:t>
      </w:r>
    </w:p>
    <w:p>
      <w:pPr>
        <w:pStyle w:val="Ind"/>
        <w:rPr/>
      </w:pPr>
      <w:r>
        <w:rPr/>
        <w:t>б. Теменной центр - самый важный с точки зрения души. Это её точка входа и выхода; это большая приемная радиостанция и распределительный центр управления.</w:t>
      </w:r>
    </w:p>
    <w:p>
      <w:pPr>
        <w:pStyle w:val="Ind"/>
        <w:rPr/>
      </w:pPr>
      <w:r>
        <w:rPr/>
        <w:t>в. Селезёнку, которая является вспомогательным - по отношению к сердечному - центром и органом.</w:t>
      </w:r>
    </w:p>
    <w:p>
      <w:pPr>
        <w:pStyle w:val="Style9"/>
        <w:rPr/>
      </w:pPr>
      <w:r>
        <w:rPr/>
        <w:t>Селезёнка служит соединительным звеном между жизненным принципом (расположенным в сердце) и системой сознания, соединяющей между собой все материальные органы и атомную субстанцию физического тела. Такое утверждение означает, что там, где в человеческом теле находится селезёнка вместе с соответствующим субъективным силовым центром, пересекаются два больших энергетических потока: физический витальный поток, или поток жизни, и поток сознания составляющих форму атомов. Можно заметить, что мы обсуждаем здесь групповую подсознательную жизнь, а не сознательную жизнь и самосознание. Селезёнка - орган, принимающий и передающий планетарную прану, или витальность, которая поступает через "открытые врата" селезёночного силового центра и далее следует в сердце, где сливается с индивидуальным жизненным принципом. Через селезёночный центр проходит также сознательная жизнь совокупности клеток тела, являющихся в свою очередь приемниками энергии аспекта, или принципа, сознания всех атомов и форм четвёртого царства природы. Пока мы не в состоянии понять, но сможем сделать это позднее по мере развития человечества. Здесь можно найти намёк на чрезмерную чувствительность центра солнечного сплетения к поступающим из окружения групповым воздействиям и впечатлениям астрального рода. Существует тесная связь между селезёночным центром, солнечным сплетением и сердцем.</w:t>
      </w:r>
    </w:p>
    <w:p>
      <w:pPr>
        <w:pStyle w:val="Style9"/>
        <w:rPr/>
      </w:pPr>
      <w:r>
        <w:rPr/>
        <w:t xml:space="preserve">7. Оба субъективных, подсознательных энергетических потока пересекаются в области селезёнки и пересечением своих силовых линий образуют в человеческом теле крест, соответствующий материальному кресту, о котором говорится в связи с Божеством. Сознание и жизнь образуют крест. Нисходящий из сердца поток жизни и поток жизнедательной энергии из селезёнки передаются (пересекаясь друг с другом и образуя силовой вихрь) в область солнечного сплетения, где, на определённой стадии жизни продвинутого стремящегося, они самым непосредственным образом соединяются в единый по ток. Там они сливаются со всеми энергиями, используя три упомянутые точки - голову, основание позвоночника и селезёнку - как средства связи, распределения и контроля и, в конечном итоге, окончательного сознательного или бессознательного удаления в момент смерти или в технике достижения той стадии контроля, которая известна как </w:t>
      </w:r>
      <w:r>
        <w:rPr>
          <w:i/>
          <w:iCs/>
        </w:rPr>
        <w:t>самадхи.</w:t>
      </w:r>
    </w:p>
    <w:p>
      <w:pPr>
        <w:pStyle w:val="Style9"/>
        <w:rPr/>
      </w:pPr>
      <w:r>
        <w:rPr/>
        <w:t>8. Когда управляющий Агент в голове намеренно, волевым актом, поднимает аккумулированные в основании позвоночника энергии, он вводит их в магнетическое поле центров вдоль позвоночника и соединяет с двойной энергией, исходящей из селезёнки. Это пробуждает активность позвоночного столба с пятью центрами, и в конце концов все силы собираются в единый смешанный энергетический поток. Затем следуют три события.</w:t>
      </w:r>
    </w:p>
    <w:p>
      <w:pPr>
        <w:pStyle w:val="Ind"/>
        <w:rPr/>
      </w:pPr>
      <w:r>
        <w:rPr/>
        <w:t>а. Поднимается огонь кундалини и немедленно сжигает все эфирные перегородки, образующие предохрани тельные барьеры между центрами.</w:t>
      </w:r>
    </w:p>
    <w:p>
      <w:pPr>
        <w:pStyle w:val="Ind"/>
        <w:rPr/>
      </w:pPr>
      <w:r>
        <w:rPr/>
        <w:t>б. Интенсифицируется витальность эфирного тела, в результате чего происходит мощное оживление физического тела, его активизация и энергетизация.</w:t>
      </w:r>
    </w:p>
    <w:p>
      <w:pPr>
        <w:pStyle w:val="Ind"/>
        <w:rPr/>
      </w:pPr>
      <w:r>
        <w:rPr/>
        <w:t>в. Вся аура координируется и просветляется, и в результате душа может по собственной воле удалиться из физического проводника в полноте сознания или оставаться в нём как воплощённый Сын Божий, сознание Которого полностью охватывает физический и астральный планы, ментальные уровни и три аспекта, которые суть низший ум, каузальное сознание и нирваническое осознание. Процесс завершается при третьем посвящении.</w:t>
      </w:r>
    </w:p>
    <w:p>
      <w:pPr>
        <w:pStyle w:val="Style9"/>
        <w:rPr/>
      </w:pPr>
      <w:r>
        <w:rPr/>
        <w:t xml:space="preserve">В жизни стремящегося способность добиться этого грандиозного свершения зависит от продвижения внутренней субъективной, духовной работы, названной ранее "построением моста на ментальном плане" между тремя вышеупомянутыми аспектами. Для человеческого рода </w:t>
      </w:r>
      <w:r>
        <w:rPr>
          <w:i/>
          <w:iCs/>
        </w:rPr>
        <w:t xml:space="preserve">в целом </w:t>
      </w:r>
      <w:r>
        <w:rPr/>
        <w:t>такая работа началась в середине нашей арийской расы и в настоящее время идёт очень быстро. Для индивидуального стремящегося она была возможна всегда, во все эпохи и в настоящее время составляет главную задачу, решаемую учениками. Добавим, что Новая Группа Мировых Служителей состоит из тех, кто выполняет эту работу для человечества, и каждый, кто строит свой мост, присоединяется к группе оккультных "мостостроителей". И в работе современных мостостроителей, наводящих переправы через пропасти и воды, есть что-то символическое, поскольку они наглядно свидетельствуют о работе, исполняемой в настоящее время продвинутой частью человечества.</w:t>
      </w:r>
    </w:p>
    <w:p>
      <w:pPr>
        <w:pStyle w:val="Style9"/>
        <w:rPr/>
      </w:pPr>
      <w:r>
        <w:rPr/>
        <w:t>Теперь можно обсудить процесс устранения разрыва, или пробела, (говоря символически) между низшим личным "я" и высшим "Я", функционирующем в своём собственном мире. Разрыв должен быть устранен для достижения объединения и осуществления интеграции всего человека. Чтобы ясно понять, как это происходит, целесообразно точнее определить, что такое высшая природа и как она устроена.</w:t>
      </w:r>
    </w:p>
    <w:p>
      <w:pPr>
        <w:pStyle w:val="Style9"/>
        <w:rPr/>
      </w:pPr>
      <w:r>
        <w:rPr/>
        <w:t>Как мы уже видели, в том, что касается временной связи души с её механизмом, душа представляет собой сплав двух энергий - энергии жизни и энергии ума. Слияние обеих энергий в человеческом механизме производит так называемое сознание: сначала самосознание, а в конечном итоге групповое сознание. Механизм же, по своей природе, тоже представляет собой соединение, или сплав, энергий: во-первых, энергии самой субстанции, принимающей вид атомной структуры физического тела, и витальности, оживотворяющей это тело, и, во-вторых, энергии тела, которое мы называем астральным и которое характеризуется чувствительностью, эмоциональной активностью и той магнетической силой, которая именуется желанием. Наконец, имеется энергия самого ума. Эти четыре типа энергии образуют так называемое низшее личное "я", но именно высший ментальный аспект ума субъективно связывает личность с душой. Именно низшее сознание (будучи развитым) позволяет человеку в конце концов установить сознательный контакт с высшим сознанием. Чтобы высший ум стал средством познания тех реалий, что составляют царство Божие, необходимо пробудить, понять и начать целенаправленно использовать низший конкретизирующий ум. Чтобы правильного пробудить интуицию, сначала необходимо раскрыть интеллект.</w:t>
      </w:r>
    </w:p>
    <w:p>
      <w:pPr>
        <w:pStyle w:val="Style9"/>
        <w:rPr/>
      </w:pPr>
      <w:r>
        <w:rPr/>
        <w:t>Итак, в случае человека в результате длительного опыта воплощения в форме получаем две доминирующие группы главных энергий: это энергия астральной природы, или природы желания, и энергия ума. Когда они слиты и сплавлены, чётко организованы и применяются эффективно, мы видим действенную и могучую Личность. А овладеть её энергиями и подчинить их иным, более высоким целям пытается та составная энергетическая единица, которую мы называем душой. Две её энергии (ум и любовь, причём последняя также представляет собой двойную энергию) закреплены - если это слово применимо в символическом и эзотерическом смысле - в человеческом мозге, тогда как жизненный принцип, как мы видели, закреплён в человеческом сердце. Четыре энергии низшего "я" - атомная энергия, витальная энергия, чувственная энергия и ментальная энергия - вместе с обеими энергиями души составляют шесть энергий, используемых человеком во время его жизненного опыта. Однако энергия атома обычно не причисляется к человеческим, поскольку она равно используется всеми формами жизни во всех царствах, поэтому человек рассматривается как совокупность пяти, а не шести, энергий.</w:t>
      </w:r>
    </w:p>
    <w:p>
      <w:pPr>
        <w:pStyle w:val="Style9"/>
        <w:rPr/>
      </w:pPr>
      <w:r>
        <w:rPr/>
        <w:t>Человеческая душа (в отличие от души, функционирующей в своём собственном царстве и свободной от ограничений человеческой жизни) в продолжение большей части накопления опыта находится в заточении и подчинении у низших энергий. Позднее, на Пути Испытаний, двойная энергия души становится всё более активной, и человек старается сознательно использовать свой ум и выражать любовь-мудрость на физическом плане. Такова простая формулировка задачи всех стремящихся. Когда начинается сознательное и мудрое использование этих пяти энергий в служении, между личностью и душой устанавливается ритм. Возникает как бы магнитное поле, и обе вибрирующие магнетические единицы, или сгруппированные энергии, начинают взаимопроникновение в поле влияния друг друга. На первых порах это происходит редко и случайно, но затем всё чаще, формируя контактный канал, который в конечном итоге превращается в линию наименьшего сопротивления, "путь схождения", как её иногда эзотерически называют. Так возводится первая половина "моста" - антахкараны. К третьему посвящению этот путь закончен и посвящённый может "вступить по своей воле в высшие миры, оставляя низшие далеко позади, или вернуться и ступить на путь, ведущий от тьмы к свету, от света во тьму и из дольних, низших миров в сферы света".</w:t>
      </w:r>
    </w:p>
    <w:p>
      <w:pPr>
        <w:pStyle w:val="Style9"/>
        <w:rPr/>
      </w:pPr>
      <w:r>
        <w:rPr/>
        <w:t>Так двое становятся одним, и достигается первое великое согласие на пути возвращения. Но впереди вторая стадия пути, приводящая ко второму, ещё более важному соединению, дающему полное освобождение от трёх миров. Необходимо помнить, что душа в свою очередь представляет собой союз двух энергий с энергией духа, по отношению к которым три низшие энергии являются отражением. В ней синтезированы энергия самой Жизни (демонстрирующейся в мире форм в виде жизненного принципа), энергия интуиции, или духовной любви-мудрости или понимания (демонстрирующейся чувствительностью, чувством, астрального тела) и энергия духовного ума, отражением которого в низшей природе является ум, или принцип интеллекта в мире форм. Это те три энергии, что в теософской литературе называются атма-буддхи-манасом. Они составляют высшую тройственную комбинацию, которая отражается в низших трёх и фокусируется через тело души на высших уровнях ментального плана перед "материализации в воплощении", как это эзотерически называется.</w:t>
      </w:r>
    </w:p>
    <w:p>
      <w:pPr>
        <w:pStyle w:val="Style9"/>
        <w:rPr/>
      </w:pPr>
      <w:r>
        <w:rPr/>
        <w:t>Модернизируя эту концепцию, можно утверждать, что энергии, оживляющие физическое тело и сознательную жизнь атома, чувственно-эмоциональные состояния и понимающий ум, в конечном счёте должны быть слиты и преобразованы в энергии, оживляющие душу. Это духовный ум, приносящий просветление, интуитивная природа, дающая духовное восприятие, и божественная жизненность.</w:t>
      </w:r>
    </w:p>
    <w:p>
      <w:pPr>
        <w:pStyle w:val="Style9"/>
        <w:rPr/>
      </w:pPr>
      <w:r>
        <w:rPr/>
        <w:t>После третьего посвящения движение по "Пути" ускоряется и заканчивается построение "моста", образующего совершенное соединительное звено между высшей духовной Триадой и её низшим материальным отражением. Три мира души и три мира Личности превращаются в единый мир, в котором посвящённый живёт и работает, не видя различия и считая один из них миром вдохновения, а другой полем служения, но оба вместе - единым миром активности. На внешнем плане оба мира символизируются субъективным эфирным телом (или телом витального вдохновения) и плотным физическим телом.</w:t>
      </w:r>
    </w:p>
    <w:p>
      <w:pPr>
        <w:pStyle w:val="Style9"/>
        <w:rPr/>
      </w:pPr>
      <w:r>
        <w:rPr/>
        <w:t>Как должна строиться связующая антахкарана? Какие шаги должен предпринимать ученик? Мы не касаемся здесь Пути Испытаний, на котором должны исправляться основные недостатки и развиваться основные добродетели. Большая часть данных в прошлом духовных наставлений содержит правила культивирования добродетелей и качеств, необходимых для ученичества, и констатируют необходимость самоконтроля, терпимости и бескорыстия. Но это элементарные стадии, само собой разумеющиеся для всех, кто изучает данный трактат. Предполагается, что они не только вырабатывают нужный для ученичества характер, но и стараются привести себя в соответствие с более серьёзными и трудными требованиями для тех, кто хочет достичь посвящения.</w:t>
      </w:r>
    </w:p>
    <w:p>
      <w:pPr>
        <w:pStyle w:val="Style9"/>
        <w:rPr/>
      </w:pPr>
      <w:r>
        <w:rPr/>
        <w:t>Нас интересует именно работа "мостостроителей". Прежде всего, отметим, что реальное построение антахкараны происходит лишь тогда, когда ученик начинает твёрдо фокусироваться на ментальных уровнях, и его ум, следовательно, функционирует сознательно и с пониманием. На данной стадии он должен более точно, чем раньше, представлять различие между Мыслителем, аппаратом мышления и самой мыслью, начиная с его двойной эзотерической функции:</w:t>
      </w:r>
    </w:p>
    <w:p>
      <w:pPr>
        <w:pStyle w:val="Style9"/>
        <w:rPr/>
      </w:pPr>
      <w:r>
        <w:rPr/>
        <w:t xml:space="preserve">1. Распознавания и восприимчивости к </w:t>
      </w:r>
      <w:r>
        <w:rPr>
          <w:i/>
          <w:iCs/>
        </w:rPr>
        <w:t>Идеям.</w:t>
      </w:r>
    </w:p>
    <w:p>
      <w:pPr>
        <w:pStyle w:val="Style9"/>
        <w:rPr/>
      </w:pPr>
      <w:r>
        <w:rPr>
          <w:i/>
          <w:iCs/>
        </w:rPr>
        <w:t xml:space="preserve">2. </w:t>
      </w:r>
      <w:r>
        <w:rPr/>
        <w:t>Творческой способности сознательного построения мыслеформ.</w:t>
      </w:r>
    </w:p>
    <w:p>
      <w:pPr>
        <w:pStyle w:val="Style9"/>
        <w:rPr/>
      </w:pPr>
      <w:r>
        <w:rPr/>
        <w:t>Это в силу необходимости требует твёрдого ментального настроя и переориентации ума на реальность. Начиная фокусироваться на ментальном плане (в чём и состоит главный смысл медитативной работы), ученик берётся за работу в ментальной материи и осваивает возможности и цели применения мысли. Он достигает определённого умственного контроля и способен поворачивать прожектор ума в двух направлениях: в мир человеческих стараний и в мир активности души. Как душа пролагает себе путь, проецируя себя энергетической нитью, или потоком, в три мира, так и ученик начинает сознательно проецировать себя в высшие миры. Через посредство контролируемого, направляемого ума его энергия входит в мир высшего духовного ума и в сферу интуиции. Так устанавливается взаимодействие. Взаимная отзывчивость между высшим и низшим умом символически описывается в терминах света, и возникает "светлый путь" (часто употребляемое выражение) между личностью и - через тело души -духовной Триадой точно так же, как душа установила определённый контакт с мозгом через ум. "Светлый путь" - это мост просветления, и возводится он в медитации. Он строится благодаря непрестанным усилиям пробудить интуицию, быть полезным и подчиниться Плану (распознавание которого начинается, как только интуиция входит в контакт с умом), а также благодаря сознательному вступлению в группу ради служения и растворения в целом. Все эти качества и способность к различным видам деятельности основаны на хорошем характере и тех качествах, которые были обретены на Пути Испытаний.</w:t>
      </w:r>
    </w:p>
    <w:p>
      <w:pPr>
        <w:pStyle w:val="Style9"/>
        <w:rPr/>
      </w:pPr>
      <w:r>
        <w:rPr/>
        <w:t>Попытка пробудить интуицию требует направленной оккультной медитации (но не медитации устремления). Она требует подготовленного интеллекта для ясного различения границы между интуитивным осознанием и формами высшего психизма. Она требует постоянной дисциплины ума, чтобы он мог "устойчиво держаться в свете", и развития умения правильной культурной интерпретации для облачения интуитивного познания в правильные мыслеформы.</w:t>
      </w:r>
    </w:p>
    <w:p>
      <w:pPr>
        <w:pStyle w:val="Style9"/>
        <w:rPr/>
      </w:pPr>
      <w:r>
        <w:rPr/>
        <w:t>Полезность и подчинение Плану требует чего-то ещё, помимо смутного и туманного представления о том, что у Бога есть План и что мы включены в него. Это больше, чем укрывание в тени воли Божией. Для этого требуется мудрое различение между:</w:t>
      </w:r>
    </w:p>
    <w:p>
      <w:pPr>
        <w:pStyle w:val="Ind"/>
        <w:rPr/>
      </w:pPr>
      <w:r>
        <w:rPr/>
        <w:t>1. Общей перспективой, обширным мировым Планом для планеты, и</w:t>
      </w:r>
    </w:p>
    <w:p>
      <w:pPr>
        <w:pStyle w:val="Ind"/>
        <w:rPr/>
      </w:pPr>
      <w:r>
        <w:rPr/>
        <w:t>2. Текущими фазами Плана, на которых в наше время во обще и в непосредственном настоящем требуется сотрудничество, основанное на понимании.</w:t>
      </w:r>
    </w:p>
    <w:p>
      <w:pPr>
        <w:pStyle w:val="Style9"/>
        <w:rPr/>
      </w:pPr>
      <w:r>
        <w:rPr/>
        <w:t>Жгучий интерес к последним коренным расам и спекуляции о жизни на других планетах могут быть действительно увлекательны, но они сравнительно пусты и бесполезны, так как излишне будоражат воображение, разогревая интерес к не поддающимся проверке деталям и заставляя тратить время на нелепые домыслы и химеры непросветлённого интеллекта. Та часть Плана, что требует немедленного осуществления, - вот, что действительно интересно и полезно. Для опытного ученика характерно подчинение ближайшей цели и непосредственному долгу. Знающие о Плане гораздо больше, чем мы, отказываются занимать Свои умы недоказуемыми, хотя и возможными, гипотезами о будущем развитии человечества. Своё внимание Они концентрируют на том, чего требует текущий момент. Я рекомендовал бы всем ученикам делать то же, ибо это способствует устранению разрыва и соединению берегов высшего и низшего аспектов сознания, берегов между уходящим веком и новым, между царством Бога и царством людей, и позволяет занять своё место в рядах Новой Группы Мировых Служителей, чья нелегкая задача требует от нас жертвенного усилия. Сознательное вступление в эту группу требует прекращения личностной жизни и включения малого "я" в работу целого. Слова эти легко пишутся и читаются, но в них отражена задача всех учеников в настоящее время. И там, где нет такого побуждения и осознания, ученик ещё очень далек от своей цели.</w:t>
      </w:r>
    </w:p>
    <w:p>
      <w:pPr>
        <w:pStyle w:val="Style9"/>
        <w:rPr/>
      </w:pPr>
      <w:r>
        <w:rPr/>
        <w:t xml:space="preserve">Стоит также отметить, что возведение моста, благодаря которому сознание сможет легко функционировать и в высших мирах, и в низших, осуществляется главным образом при наличии целенаправленной жизненной тенденции, неуклонно влекущей человека к миру духовных реалий, а также определённых динамических шагов, основанных на планируемой, точно рассчитываемой по времени, направленной ориентации, или фокусировке. В этом процессе тщательно оценивается </w:t>
      </w:r>
      <w:r>
        <w:rPr>
          <w:i/>
          <w:iCs/>
        </w:rPr>
        <w:t xml:space="preserve">успех </w:t>
      </w:r>
      <w:r>
        <w:rPr/>
        <w:t xml:space="preserve">последних месяцев или лет; так же скрупулезно отлеживается </w:t>
      </w:r>
      <w:r>
        <w:rPr>
          <w:i/>
          <w:iCs/>
        </w:rPr>
        <w:t xml:space="preserve">влияние </w:t>
      </w:r>
      <w:r>
        <w:rPr/>
        <w:t xml:space="preserve">этого успеха на повседневную жизнь и телесные механизмы; целеустремлённо и решительно внедряется в сознание </w:t>
      </w:r>
      <w:r>
        <w:rPr>
          <w:i/>
          <w:iCs/>
        </w:rPr>
        <w:t xml:space="preserve">воля-жить </w:t>
      </w:r>
      <w:r>
        <w:rPr/>
        <w:t>как духовное существо, что обеспечивает немедленный прогресс.</w:t>
      </w:r>
    </w:p>
    <w:p>
      <w:pPr>
        <w:pStyle w:val="Style9"/>
        <w:rPr/>
      </w:pPr>
      <w:r>
        <w:rPr/>
        <w:t>В группах некоторых Учителей (не всех) ученики каждые семь лет поощряются к этому и к прохождению того, что эзотерически именуется "кризисом поляризации". Процесс этот представляет собой что-то вроде просмотра, наподобие того, к какому принуждается сознание по ночам, только уходят на него годы, а не часы. Над этой мыслью стоит подумать.</w:t>
      </w:r>
    </w:p>
    <w:p>
      <w:pPr>
        <w:pStyle w:val="Style9"/>
        <w:rPr/>
      </w:pPr>
      <w:r>
        <w:rPr/>
        <w:t>У каждого преданного стремящегося построение антахкараны происходит самыми быстрыми темпами. Если работа осуществляется с пониманием и с полной осведомлённостью относительно желаемой цели, и если стремящийся не только осознаёт процесс, но и принимает в нём живое и активное участие, то дело спорится и мост строится быстро.</w:t>
      </w:r>
    </w:p>
    <w:p>
      <w:pPr>
        <w:pStyle w:val="Style9"/>
        <w:rPr/>
      </w:pPr>
      <w:r>
        <w:rPr/>
        <w:t>В связи с построением антахкараны нужно добавить лишь тот важный факт, что чем больше людей добьются соединения высшего и низшего аспектов человеческой природы, тем быстрее пойдет дело спасения мира. Чем старательнее и упорнее будет продвигаться работа, тем скорее Иерархия планеты возобновит Свою древнюю деятельность и вернёт свой статус в мире, тем скорее будут восстановлены Мистерии и мир будет более сознательно жить согласно Плану. Успех любой отдельной единицы семьи человечества на Пути Ученичества сам по себе может иметь сравнительно небольшое значение. Но масса единиц обладает колоссальной мощью. Чтобы ободрить и поощрить вас, я скажу, что сейчас количество учеников в мире быстро растёт. Страдания и беды, понимание и процессы, усиливающие отстранённость и бесстрастие, делают своё дело. Во всём мире то там, то здесь практически еженедельно представители каждой нации переходят с Пути Испытаний на Путь Ученичества. И сегодня это даёт надежду миру. Этот факт указывает на значительное усиление активности Учителей.</w:t>
      </w:r>
    </w:p>
    <w:p>
      <w:pPr>
        <w:pStyle w:val="Style9"/>
        <w:rPr/>
      </w:pPr>
      <w:r>
        <w:rPr/>
        <w:t>Такое событие, такой переход никогда не произойдёт, пока первая тонкая энергетическая ниточка (подобно первому стальному тросу физического моста) не закрепится на другом берегу. Так устанавливается хрупкий и (поначалу) почти неразличимый канал связи между высшей природой и низшей, между миром души и мирами человеческих дел. Ежемесячно в полнолуние Учителя активизируют Свои усилия, готовя людей к процессу Посвящения с такой быстротой, какая только возможна без риска для них. Помните, что понимание всегда должно сопровождаться интеллектуальным уяснением предмета, и именно невыполнение данного условия удерживает некоторых учеников от такого крупного шага вперёд.</w:t>
      </w:r>
    </w:p>
    <w:p>
      <w:pPr>
        <w:pStyle w:val="Style9"/>
        <w:rPr/>
      </w:pPr>
      <w:r>
        <w:rPr/>
        <w:t>Исполнение непосредственного долга, направление своей жизни к реальности, рассеяние иллюзии и служение с любовью и пониманием - вот что движет работу. Разве не способен на это каждый из нас? И неужели нам не понятно, что это значит? Думаю, что это не так.</w:t>
      </w:r>
    </w:p>
    <w:p>
      <w:pPr>
        <w:pStyle w:val="Style9"/>
        <w:rPr>
          <w:b/>
          <w:b/>
          <w:bCs/>
          <w:i/>
          <w:i/>
          <w:iCs/>
        </w:rPr>
      </w:pPr>
      <w:r>
        <w:rPr>
          <w:b/>
          <w:bCs/>
          <w:i/>
          <w:iCs/>
        </w:rPr>
        <w:t>в. Семь лучевых методов присвоения</w:t>
      </w:r>
    </w:p>
    <w:p>
      <w:pPr>
        <w:pStyle w:val="Style9"/>
        <w:rPr/>
      </w:pPr>
      <w:r>
        <w:rPr/>
        <w:t>Как мы видели, присвоение представляет собой двойной процесс или, вернее, включает два действия: взятие и отдачу, овладение и отказ, удержание желанного и отстранение от того, что удерживалось ранее. Разные типы человеческих существ, относящиеся к семи Лучам, осуществляют это определённым образом, специфическим только для них. Об этом я и собираюсь рассказать. Но здесь придётся иметь в виду, что истинный смысл моих слов и значение происходящего могут быть поняты лишь теми, кто сам находится в процессе отказа. Стадия присвоения протекает вслепую и бессознательно. Человек не знает, что делает. Только в конце своего долгого странствия и процесса присвоения он обнаруживает, как в действительности он устал хватать несущественное и материальное, и насколько он готов к отстранению. Символически этот двойственный процесс можно заметить в жизни каждого человеческого существа на физическом плане, насыщенно и полностью прожившего свой срок. Беспечная юность (а беспечны все, ибо такова природа) держится за жизнь, не думая о том времени, когда придётся перестать держаться за физическое существование. Юные забывают - и это правильно - о неизбежности того конечного символического отстранения, которое мы называем Смертью. Но когда жизненная роль сыграна и с возрастом поубавилось интересов и сил, у утомленного и уставшего от мира человека нет страха перед этим процессом отстранения и он уже не старается держаться за то, чего когда-то желал. Он приветствует смерть и охотно отбрасывает то, что раньше поглощало внимание.</w:t>
      </w:r>
    </w:p>
    <w:p>
      <w:pPr>
        <w:pStyle w:val="Style9"/>
        <w:rPr/>
      </w:pPr>
      <w:r>
        <w:rPr/>
        <w:t>Говоря о процессе присвоения необходимо рассмотреть следующие пункты, проливающие свет на множество стадий с разных точек зрения:</w:t>
      </w:r>
    </w:p>
    <w:p>
      <w:pPr>
        <w:pStyle w:val="Style9"/>
        <w:rPr/>
      </w:pPr>
      <w:r>
        <w:rPr/>
        <w:t>1. Стадия конкретизации и материализации. Душа собирает то, что ей нужно и желательно для построения формы.</w:t>
      </w:r>
    </w:p>
    <w:p>
      <w:pPr>
        <w:pStyle w:val="Style9"/>
        <w:rPr/>
      </w:pPr>
      <w:r>
        <w:rPr/>
        <w:t>2. Стадия воплощения, которая пока проходит вслепую.</w:t>
      </w:r>
    </w:p>
    <w:p>
      <w:pPr>
        <w:pStyle w:val="Style9"/>
        <w:rPr/>
      </w:pPr>
      <w:r>
        <w:rPr/>
        <w:t>3. Период, когда главная цель - удовлетворение желаний. Последние варьируются от физического желания и его удовлетворения до общего, неопределённого желания избавления.</w:t>
      </w:r>
    </w:p>
    <w:p>
      <w:pPr>
        <w:pStyle w:val="Style9"/>
        <w:rPr/>
      </w:pPr>
      <w:r>
        <w:rPr/>
        <w:t>4. Процессы конкретного присвоения:</w:t>
      </w:r>
    </w:p>
    <w:p>
      <w:pPr>
        <w:pStyle w:val="Style9"/>
        <w:rPr/>
      </w:pPr>
      <w:r>
        <w:rPr/>
        <w:t>а. Тела или тел.</w:t>
      </w:r>
    </w:p>
    <w:p>
      <w:pPr>
        <w:pStyle w:val="Style9"/>
        <w:rPr/>
      </w:pPr>
      <w:r>
        <w:rPr/>
        <w:t>б. Оболочки или оболочек.</w:t>
      </w:r>
    </w:p>
    <w:p>
      <w:pPr>
        <w:pStyle w:val="Style9"/>
        <w:rPr/>
      </w:pPr>
      <w:r>
        <w:rPr/>
        <w:t>в. Проводника или проводников.</w:t>
      </w:r>
    </w:p>
    <w:p>
      <w:pPr>
        <w:pStyle w:val="Style9"/>
        <w:rPr/>
      </w:pPr>
      <w:r>
        <w:rPr/>
        <w:t>г. Формы или форм.</w:t>
      </w:r>
    </w:p>
    <w:p>
      <w:pPr>
        <w:pStyle w:val="Style9"/>
        <w:rPr/>
      </w:pPr>
      <w:r>
        <w:rPr/>
        <w:t>5. Погружение во тьму. Это является результатом желания. Избрав тьму неведения, человек начинает прокладывать себе посредством желания путь от тьмы к свету, от не ведения к знанию, от нереального к Реальному. Такова великая символическая масонская работа. Она олицетворяет Путь Отказа.</w:t>
      </w:r>
    </w:p>
    <w:p>
      <w:pPr>
        <w:pStyle w:val="Style9"/>
        <w:rPr/>
      </w:pPr>
      <w:r>
        <w:rPr/>
        <w:t>6. Путь выхода ради обладания.</w:t>
      </w:r>
    </w:p>
    <w:p>
      <w:pPr>
        <w:pStyle w:val="Style9"/>
        <w:rPr/>
      </w:pPr>
      <w:r>
        <w:rPr/>
        <w:t>7. Эгоизм, главная характеристика "я" в отношениях и при отождествлении с "не-Я".</w:t>
      </w:r>
    </w:p>
    <w:p>
      <w:pPr>
        <w:pStyle w:val="Style9"/>
        <w:rPr/>
      </w:pPr>
      <w:r>
        <w:rPr/>
        <w:t>8. Любовь к обладанию, проституирование духовной любви.</w:t>
      </w:r>
    </w:p>
    <w:p>
      <w:pPr>
        <w:pStyle w:val="Style9"/>
        <w:rPr/>
      </w:pPr>
      <w:r>
        <w:rPr/>
        <w:t>9. Стяжательство, иллюзия материальной нужды.</w:t>
      </w:r>
    </w:p>
    <w:p>
      <w:pPr>
        <w:pStyle w:val="Style9"/>
        <w:rPr/>
      </w:pPr>
      <w:r>
        <w:rPr/>
        <w:t>10. Период, названный в Библии "распутной жизнью" Блудного Сына.</w:t>
      </w:r>
      <w:hyperlink w:anchor="p10">
        <w:r>
          <w:rPr>
            <w:rStyle w:val="InternetLink"/>
            <w:b/>
            <w:bCs/>
            <w:sz w:val="21"/>
            <w:szCs w:val="21"/>
            <w:vertAlign w:val="superscript"/>
          </w:rPr>
          <w:t>10</w:t>
        </w:r>
      </w:hyperlink>
    </w:p>
    <w:p>
      <w:pPr>
        <w:pStyle w:val="Style9"/>
        <w:rPr/>
      </w:pPr>
      <w:r>
        <w:rPr/>
        <w:t>11.Направление и использование энергии с личным, эгоистическим намерением.</w:t>
      </w:r>
    </w:p>
    <w:p>
      <w:pPr>
        <w:pStyle w:val="Style9"/>
        <w:rPr/>
      </w:pPr>
      <w:r>
        <w:rPr/>
        <w:t>12. Личностная жизнь и всё, что она подразумевает: амбиции, эгоистическая целью и так далее.</w:t>
      </w:r>
    </w:p>
    <w:p>
      <w:pPr>
        <w:pStyle w:val="Style9"/>
        <w:rPr/>
      </w:pPr>
      <w:r>
        <w:rPr/>
        <w:t>13. Привязанность к видимым, известным, знакомым внешним объективным формам.</w:t>
      </w:r>
    </w:p>
    <w:p>
      <w:pPr>
        <w:pStyle w:val="Style9"/>
        <w:rPr/>
      </w:pPr>
      <w:r>
        <w:rPr/>
        <w:t>14. Стадия построения мыслеформ, сначала неосознанно, затем - намеренно и эгоистично.</w:t>
      </w:r>
    </w:p>
    <w:p>
      <w:pPr>
        <w:pStyle w:val="Style9"/>
        <w:rPr/>
      </w:pPr>
      <w:r>
        <w:rPr/>
        <w:t>15. Период поглощённости тем, что принадлежит царству земному.</w:t>
      </w:r>
    </w:p>
    <w:p>
      <w:pPr>
        <w:pStyle w:val="Style9"/>
        <w:rPr/>
      </w:pPr>
      <w:r>
        <w:rPr/>
        <w:t>16. Мир, плоть и дьявол.</w:t>
      </w:r>
    </w:p>
    <w:p>
      <w:pPr>
        <w:pStyle w:val="Style9"/>
        <w:rPr/>
      </w:pPr>
      <w:r>
        <w:rPr/>
        <w:t>О прогрессе и намерениях в выражении души, которое обусловлено отстранением, нам дадут представление следующие фразы и предложения:</w:t>
      </w:r>
    </w:p>
    <w:p>
      <w:pPr>
        <w:pStyle w:val="Style9"/>
        <w:rPr/>
      </w:pPr>
      <w:r>
        <w:rPr/>
        <w:t>1. Стадия одухотворения и дематериализации. Душа действует с целью освобождения, а не дальнейшего накопления опыта на физическом плане.</w:t>
      </w:r>
    </w:p>
    <w:p>
      <w:pPr>
        <w:pStyle w:val="Style9"/>
        <w:rPr/>
      </w:pPr>
      <w:r>
        <w:rPr/>
        <w:t>2. Отказ от жизни в форме.</w:t>
      </w:r>
    </w:p>
    <w:p>
      <w:pPr>
        <w:pStyle w:val="Style9"/>
        <w:rPr/>
      </w:pPr>
      <w:r>
        <w:rPr/>
        <w:t>3. Период пресыщения; из-за своего господства и частоты удовлетворения желания перестали привлекать.</w:t>
      </w:r>
    </w:p>
    <w:p>
      <w:pPr>
        <w:pStyle w:val="Style9"/>
        <w:rPr/>
      </w:pPr>
      <w:r>
        <w:rPr/>
        <w:t>4. Процесс конкретного освобождения от:</w:t>
      </w:r>
    </w:p>
    <w:p>
      <w:pPr>
        <w:pStyle w:val="Style9"/>
        <w:rPr/>
      </w:pPr>
      <w:r>
        <w:rPr/>
        <w:t>а. Тела или тел.</w:t>
      </w:r>
    </w:p>
    <w:p>
      <w:pPr>
        <w:pStyle w:val="Style9"/>
        <w:rPr/>
      </w:pPr>
      <w:r>
        <w:rPr/>
        <w:t>б. Оболочки или оболочек.</w:t>
      </w:r>
    </w:p>
    <w:p>
      <w:pPr>
        <w:pStyle w:val="Style9"/>
        <w:rPr/>
      </w:pPr>
      <w:r>
        <w:rPr/>
        <w:t>в. Проводника или проводников.</w:t>
      </w:r>
    </w:p>
    <w:p>
      <w:pPr>
        <w:pStyle w:val="Style9"/>
        <w:rPr/>
      </w:pPr>
      <w:r>
        <w:rPr/>
        <w:t>г. Формы или форм.</w:t>
      </w:r>
    </w:p>
    <w:p>
      <w:pPr>
        <w:pStyle w:val="Style9"/>
        <w:rPr/>
      </w:pPr>
      <w:r>
        <w:rPr/>
        <w:t>5. Вхождение в свет - символическая противоположность погружению во тьму.</w:t>
      </w:r>
    </w:p>
    <w:p>
      <w:pPr>
        <w:pStyle w:val="Style9"/>
        <w:rPr/>
      </w:pPr>
      <w:r>
        <w:rPr/>
        <w:t>6. Путь Возвращения, мотивируемый желанием ничего не присваивать ради своего обособленного "я". Начало группового сознания и групповой работы.</w:t>
      </w:r>
    </w:p>
    <w:p>
      <w:pPr>
        <w:pStyle w:val="Style9"/>
        <w:rPr/>
      </w:pPr>
      <w:r>
        <w:rPr/>
        <w:t>7. Бескорыстие, главная характеристика Души, или "Я".</w:t>
      </w:r>
    </w:p>
    <w:p>
      <w:pPr>
        <w:pStyle w:val="Style9"/>
        <w:rPr/>
      </w:pPr>
      <w:r>
        <w:rPr/>
        <w:t>8. Свобода от желания обладать, свобода от стяжательства и, как следствие, состояние отсутствия желаний.</w:t>
      </w:r>
    </w:p>
    <w:p>
      <w:pPr>
        <w:pStyle w:val="Style9"/>
        <w:rPr/>
      </w:pPr>
      <w:r>
        <w:rPr/>
        <w:t>9. Утверждение чувства реальности в качестве руководящего принципа жизни.</w:t>
      </w:r>
    </w:p>
    <w:p>
      <w:pPr>
        <w:pStyle w:val="Style9"/>
        <w:rPr/>
      </w:pPr>
      <w:r>
        <w:rPr/>
        <w:t>10. Возвращение Блудного Сына в дом Отца.</w:t>
      </w:r>
    </w:p>
    <w:p>
      <w:pPr>
        <w:pStyle w:val="Style9"/>
        <w:rPr/>
      </w:pPr>
      <w:r>
        <w:rPr/>
        <w:t>11.Направление и использование энергии в групповых целях в сотрудничестве с Планом ради целого.</w:t>
      </w:r>
    </w:p>
    <w:p>
      <w:pPr>
        <w:pStyle w:val="Style9"/>
        <w:rPr/>
      </w:pPr>
      <w:r>
        <w:rPr/>
        <w:t>12. Жизнь души и всё, что она подразумевает.</w:t>
      </w:r>
    </w:p>
    <w:p>
      <w:pPr>
        <w:pStyle w:val="Style9"/>
        <w:rPr/>
      </w:pPr>
      <w:r>
        <w:rPr/>
        <w:t>13. Любовь к Богу в противоположность любви к "я".</w:t>
      </w:r>
    </w:p>
    <w:p>
      <w:pPr>
        <w:pStyle w:val="Style9"/>
        <w:rPr/>
      </w:pPr>
      <w:r>
        <w:rPr/>
        <w:t>14. Привязанность к незримому, истинному, субъективному и Реальному, возможная лишь при отстранении от видимого, ложного, объективного и нереального.</w:t>
      </w:r>
    </w:p>
    <w:p>
      <w:pPr>
        <w:pStyle w:val="Style9"/>
        <w:rPr/>
      </w:pPr>
      <w:r>
        <w:rPr/>
        <w:t>15. Полное освобождение от контроля низшего ума.</w:t>
      </w:r>
    </w:p>
    <w:p>
      <w:pPr>
        <w:pStyle w:val="Style9"/>
        <w:rPr/>
      </w:pPr>
      <w:r>
        <w:rPr/>
        <w:t>16. Период, когда главный интерес составляет царство Бога и души.</w:t>
      </w:r>
    </w:p>
    <w:p>
      <w:pPr>
        <w:pStyle w:val="Style9"/>
        <w:rPr/>
      </w:pPr>
      <w:r>
        <w:rPr/>
        <w:t>17. Реальность. Бесформенное. Бог.</w:t>
      </w:r>
    </w:p>
    <w:p>
      <w:pPr>
        <w:pStyle w:val="Style9"/>
        <w:rPr/>
      </w:pPr>
      <w:r>
        <w:rPr/>
        <w:t xml:space="preserve">Рассматривая семь лучевых методов присвоения и обратные стадии, следует помнить, что мы имеем дело с энергиями. Изучающие оккультизм в своём мышлении и работе должны всё больше руководствоваться энергетическими представлениями. Эзотерически об энергиях говорят как об "обладающих импульсивным влиянием, магнетическим влечением и фокусированным действием". Существуют, как хорошо известно, семь основных аспектов, или качеств, энергетических потоков, или эманации. Они приносят сынов человеческих в воплощение и уносят из него. Они обладают собственными специфическими качествами и характеристиками, которые определяют природу создаваемых форм, качество жизни, выражаемое в конкретное время или в конкретном воплощении, продолжительность жизненного цикла и появление и исчезновение каждого из трёх аспектов формы. Для определения каждой стадии присвоения достаточно нескольких коротких параграфов. А параграфы, дающие детальное описание методов отстранения, приведены в </w:t>
      </w:r>
      <w:r>
        <w:rPr>
          <w:i/>
          <w:iCs/>
        </w:rPr>
        <w:t>"Трактате о Белой Магии".</w:t>
      </w:r>
    </w:p>
    <w:p>
      <w:pPr>
        <w:pStyle w:val="Style9"/>
        <w:rPr>
          <w:i/>
          <w:i/>
          <w:iCs/>
        </w:rPr>
      </w:pPr>
      <w:r>
        <w:rPr>
          <w:i/>
          <w:iCs/>
        </w:rPr>
        <w:t>Луч Первый. Энергия Воли, или Могущества. Аспект Разрушителя.</w:t>
      </w:r>
    </w:p>
    <w:p>
      <w:pPr>
        <w:pStyle w:val="Style9"/>
        <w:rPr/>
      </w:pPr>
      <w:r>
        <w:rPr/>
        <w:t xml:space="preserve">О душах этого Луча оккультно говорят как о "пробивающих себе путь в воплощение". Они динамически присваивают то, что им требуется. Они не терпят препятствий при удовлетворении своих желаний. Они стоят особняком, в гордом одиночестве, упиваясь своей силой и безжалостностью. Эти качества необходимо преобразовать в разумную мощь, которая сделает их могучими факторами Плана, магнетическими силовыми центрами, собирающим вокруг себя работников и силы. В качестве примера здесь можно привести работу Учителя Мории, являющегося центром, магнетическим притягательным центром всех эзотерических групп, Который Своим могуществом наделяет их способностью устранять всё нежелательное из жизни учеников. Не забывайте о том, что стимуляция необходимого является одной из главных задач Учителя, а ученику очень нужна способность разрушать то, что ему мешает. Души этого Луча, приходя в воплощение благодаря желанию, </w:t>
      </w:r>
      <w:r>
        <w:rPr>
          <w:i/>
          <w:iCs/>
        </w:rPr>
        <w:t xml:space="preserve">овладевают. </w:t>
      </w:r>
      <w:r>
        <w:rPr/>
        <w:t>Именно так определяется природа их силового проявления. В их технике есть определённая доля силы. В конце концов они "силой берут Царство Небесное".</w:t>
      </w:r>
      <w:hyperlink w:anchor="p11">
        <w:r>
          <w:rPr>
            <w:rStyle w:val="InternetLink"/>
            <w:b/>
            <w:bCs/>
            <w:sz w:val="21"/>
            <w:szCs w:val="21"/>
            <w:vertAlign w:val="superscript"/>
          </w:rPr>
          <w:t>11</w:t>
        </w:r>
      </w:hyperlink>
    </w:p>
    <w:p>
      <w:pPr>
        <w:pStyle w:val="Style9"/>
        <w:rPr>
          <w:i/>
          <w:i/>
          <w:iCs/>
        </w:rPr>
      </w:pPr>
      <w:r>
        <w:rPr>
          <w:i/>
          <w:iCs/>
        </w:rPr>
        <w:t>Луч Второй. Энергия Любви-Мудрости.</w:t>
      </w:r>
    </w:p>
    <w:p>
      <w:pPr>
        <w:pStyle w:val="Style9"/>
        <w:rPr/>
      </w:pPr>
      <w:r>
        <w:rPr/>
        <w:t>На этом Луче души используют метод "вбирания", "втягивания". Душа устанавливает вибрацию (как бы далеки ещё мы ни были от реального смысла этого слова), под воздействием которой на окружение атомы субстанции всех трёх планов притягиваются к центральной точке энергии. По сравнению с методом Первого Луча это относительно мягкий метод и длится чуть дольше, тогда как осенение (перед вступлением в три мира с целью явления) занимает намного больше времени. Имеется в виду осенение субстанции, из которой будет построена форма, а не законченной формы, то есть младенца в материнской утробе. Надо сказать, что души на Первом Луче быстры и стремительны в своём желании воплотиться и в употребляемых методах. На Втором же Луче души не так быстро приходят к тому "импульсивному" действию (в смысле импульса к действию, а не импульса во времени), которое способствует оккультному обеспечению явления.</w:t>
      </w:r>
    </w:p>
    <w:p>
      <w:pPr>
        <w:pStyle w:val="Style9"/>
        <w:rPr/>
      </w:pPr>
      <w:r>
        <w:rPr/>
        <w:t xml:space="preserve">Души этого Луча, воплощаясь вследствие желания, </w:t>
      </w:r>
      <w:r>
        <w:rPr>
          <w:i/>
          <w:iCs/>
        </w:rPr>
        <w:t xml:space="preserve">притягивают. </w:t>
      </w:r>
      <w:r>
        <w:rPr/>
        <w:t>Их магнетизм больше, чем их динамизм; они конструктивны и действуют по линии, которая в нашей вселенной составляет линию наименьшего сопротивления для всех жизней и форм.</w:t>
      </w:r>
    </w:p>
    <w:p>
      <w:pPr>
        <w:pStyle w:val="Style9"/>
        <w:rPr>
          <w:i/>
          <w:i/>
          <w:iCs/>
        </w:rPr>
      </w:pPr>
      <w:r>
        <w:rPr>
          <w:i/>
          <w:iCs/>
        </w:rPr>
        <w:t>Луч Третий. Энергия Активного Интеллекта.</w:t>
      </w:r>
    </w:p>
    <w:p>
      <w:pPr>
        <w:pStyle w:val="Style9"/>
        <w:rPr/>
      </w:pPr>
      <w:r>
        <w:rPr/>
        <w:t>Как овладение и притяжение определяют методы двух первых Лучей, так процесс "избирательной манипуляции" характеризует Третий Луч. Этот метод совершенно отличается от первых двух. Можно сказать, что тональность, инициирующая активность душ на этом Луче, такова, что атомы разных планов приводятся в движение, как бы сознательно отзываясь на избирательный процесс. Когда вибрационная активность души становится ощутимой, в ответ на определённое качество этой вибрации из самых разных точек собираются атомы. Здесь имеет место гораздо большая избирательность, нежели в случае Второго Луча.</w:t>
      </w:r>
    </w:p>
    <w:p>
      <w:pPr>
        <w:pStyle w:val="Style9"/>
        <w:rPr/>
      </w:pPr>
      <w:r>
        <w:rPr/>
        <w:t xml:space="preserve">Как в первом случае, души, похоже, без разбора </w:t>
      </w:r>
      <w:r>
        <w:rPr>
          <w:i/>
          <w:iCs/>
        </w:rPr>
        <w:t xml:space="preserve">овладевают </w:t>
      </w:r>
      <w:r>
        <w:rPr/>
        <w:t xml:space="preserve">тем, что им нужно, встраивая захваченную субстанцию в требуемую форму, или явление, и динамически и интенсивно наделяя её соответствующим качеством; и как на Втором Луче души инициируют движение, собирающее материал из непосредственной окружающей среды и </w:t>
      </w:r>
      <w:r>
        <w:rPr>
          <w:i/>
          <w:iCs/>
        </w:rPr>
        <w:t xml:space="preserve">магнетическим притяжением </w:t>
      </w:r>
      <w:r>
        <w:rPr/>
        <w:t>наделяющее его желательным качеством, так и на Третьем Луче необходимый материал собирается душами отовсюду, но такой, что уже обладает нужным качеством (отметьте разницу) и ничем более не наделяется. Отсюда очевидно, что сама субстанция существует в трёх главных категориях и что эти три категории соответствуют в ней трём Лицам Троицы или трём телам воплощённого человека. В третьем аспекте божественности (в жизни третьего Лица Троицы) они аналогичны также качеству трёх периодических проводников, посредством которых происходит проявление.</w:t>
      </w:r>
    </w:p>
    <w:p>
      <w:pPr>
        <w:pStyle w:val="Style9"/>
        <w:rPr/>
      </w:pPr>
      <w:r>
        <w:rPr/>
        <w:t xml:space="preserve">Одна часть, или тип, субстанции </w:t>
      </w:r>
      <w:r>
        <w:rPr>
          <w:i/>
          <w:iCs/>
        </w:rPr>
        <w:t xml:space="preserve">динамически электризована, </w:t>
      </w:r>
      <w:r>
        <w:rPr/>
        <w:t xml:space="preserve">и из неё все Эго Первого Луча выбирают нужный им в трёх мирах материал. Другой тип субстанции </w:t>
      </w:r>
      <w:r>
        <w:rPr>
          <w:i/>
          <w:iCs/>
        </w:rPr>
        <w:t xml:space="preserve">магнетически электризован, </w:t>
      </w:r>
      <w:r>
        <w:rPr/>
        <w:t xml:space="preserve">и из него выбирают необходимый для проявления во времени и пространстве материал все Эго Второго Луча. Третий тип субстанции </w:t>
      </w:r>
      <w:r>
        <w:rPr>
          <w:i/>
          <w:iCs/>
        </w:rPr>
        <w:t xml:space="preserve">диффузно электризован </w:t>
      </w:r>
      <w:r>
        <w:rPr/>
        <w:t>(не знаю лучшего слова), и из него в количестве, необходимом для построения формы проявления, берут субстанцию все Эго Третьего Луча.</w:t>
      </w:r>
    </w:p>
    <w:p>
      <w:pPr>
        <w:pStyle w:val="Style9"/>
        <w:rPr/>
      </w:pPr>
      <w:r>
        <w:rPr/>
        <w:t>Что касается методов, техник и типов субстанции, употребляемых душами на четырёх малых Лучах, то они в силу необходимости наделены характерными свойствами Третьего главного Луча, который в конечном итоге синтезирует их.</w:t>
      </w:r>
    </w:p>
    <w:p>
      <w:pPr>
        <w:pStyle w:val="Style9"/>
        <w:rPr/>
      </w:pPr>
      <w:r>
        <w:rPr/>
        <w:t>Нижеследующая таблица представляет попытку определить то, что почти невозможно передать понятными словами. С точки зрения просветлённого оккультиста она бессмысленна даже больше, чем для среднего учащегося, поскольку до сих пор тайна электричества и истинная природа электрических феноменов (а больше ничего и нет) остаются за семью замками даже для самых продвинутых современных учёных.</w:t>
      </w:r>
    </w:p>
    <w:tbl>
      <w:tblPr>
        <w:tblW w:w="2400" w:type="dxa"/>
        <w:jc w:val="center"/>
        <w:tblInd w:w="0" w:type="dxa"/>
        <w:tblLayout w:type="fixed"/>
        <w:tblCellMar>
          <w:top w:w="90" w:type="dxa"/>
          <w:left w:w="90" w:type="dxa"/>
          <w:bottom w:w="90" w:type="dxa"/>
          <w:right w:w="90" w:type="dxa"/>
        </w:tblCellMar>
      </w:tblPr>
      <w:tblGrid>
        <w:gridCol w:w="480"/>
        <w:gridCol w:w="480"/>
        <w:gridCol w:w="480"/>
        <w:gridCol w:w="480"/>
        <w:gridCol w:w="480"/>
      </w:tblGrid>
      <w:tr>
        <w:trPr/>
        <w:tc>
          <w:tcPr>
            <w:tcW w:w="480" w:type="dxa"/>
            <w:tcBorders/>
            <w:vAlign w:val="center"/>
          </w:tcPr>
          <w:p>
            <w:pPr>
              <w:pStyle w:val="Normal"/>
              <w:spacing w:before="720" w:after="720"/>
              <w:jc w:val="center"/>
              <w:rPr>
                <w:rFonts w:ascii="Verdana" w:hAnsi="Verdana" w:cs="Verdana"/>
                <w:b/>
                <w:b/>
                <w:bCs/>
                <w:sz w:val="26"/>
                <w:szCs w:val="26"/>
              </w:rPr>
            </w:pPr>
            <w:r>
              <w:rPr>
                <w:rFonts w:cs="Verdana" w:ascii="Verdana" w:hAnsi="Verdana"/>
                <w:b/>
                <w:bCs/>
                <w:i/>
                <w:iCs/>
                <w:sz w:val="26"/>
                <w:szCs w:val="26"/>
              </w:rPr>
              <w:t>Луч</w:t>
            </w:r>
          </w:p>
        </w:tc>
        <w:tc>
          <w:tcPr>
            <w:tcW w:w="480" w:type="dxa"/>
            <w:tcBorders/>
            <w:vAlign w:val="center"/>
          </w:tcPr>
          <w:p>
            <w:pPr>
              <w:pStyle w:val="Normal"/>
              <w:spacing w:before="720" w:after="720"/>
              <w:jc w:val="center"/>
              <w:rPr>
                <w:rFonts w:ascii="Verdana" w:hAnsi="Verdana" w:cs="Verdana"/>
                <w:b/>
                <w:b/>
                <w:bCs/>
                <w:sz w:val="26"/>
                <w:szCs w:val="26"/>
              </w:rPr>
            </w:pPr>
            <w:r>
              <w:rPr>
                <w:rFonts w:cs="Verdana" w:ascii="Verdana" w:hAnsi="Verdana"/>
                <w:b/>
                <w:bCs/>
                <w:i/>
                <w:iCs/>
                <w:sz w:val="26"/>
                <w:szCs w:val="26"/>
              </w:rPr>
              <w:t>Энергия</w:t>
            </w:r>
          </w:p>
        </w:tc>
        <w:tc>
          <w:tcPr>
            <w:tcW w:w="480" w:type="dxa"/>
            <w:tcBorders/>
            <w:vAlign w:val="center"/>
          </w:tcPr>
          <w:p>
            <w:pPr>
              <w:pStyle w:val="Normal"/>
              <w:spacing w:before="720" w:after="720"/>
              <w:jc w:val="center"/>
              <w:rPr>
                <w:rFonts w:ascii="Verdana" w:hAnsi="Verdana" w:cs="Verdana"/>
                <w:b/>
                <w:b/>
                <w:bCs/>
                <w:sz w:val="26"/>
                <w:szCs w:val="26"/>
              </w:rPr>
            </w:pPr>
            <w:r>
              <w:rPr>
                <w:rFonts w:cs="Verdana" w:ascii="Verdana" w:hAnsi="Verdana"/>
                <w:b/>
                <w:bCs/>
                <w:i/>
                <w:iCs/>
                <w:sz w:val="26"/>
                <w:szCs w:val="26"/>
              </w:rPr>
              <w:t>Техника</w:t>
            </w:r>
          </w:p>
        </w:tc>
        <w:tc>
          <w:tcPr>
            <w:tcW w:w="480" w:type="dxa"/>
            <w:tcBorders/>
            <w:vAlign w:val="center"/>
          </w:tcPr>
          <w:p>
            <w:pPr>
              <w:pStyle w:val="Normal"/>
              <w:spacing w:before="720" w:after="720"/>
              <w:jc w:val="center"/>
              <w:rPr>
                <w:rFonts w:ascii="Verdana" w:hAnsi="Verdana" w:cs="Verdana"/>
                <w:b/>
                <w:b/>
                <w:bCs/>
                <w:sz w:val="26"/>
                <w:szCs w:val="26"/>
              </w:rPr>
            </w:pPr>
            <w:r>
              <w:rPr>
                <w:rFonts w:cs="Verdana" w:ascii="Verdana" w:hAnsi="Verdana"/>
                <w:b/>
                <w:bCs/>
                <w:i/>
                <w:iCs/>
                <w:sz w:val="26"/>
                <w:szCs w:val="26"/>
              </w:rPr>
              <w:t>Качество</w:t>
            </w:r>
          </w:p>
        </w:tc>
        <w:tc>
          <w:tcPr>
            <w:tcW w:w="480" w:type="dxa"/>
            <w:tcBorders/>
            <w:vAlign w:val="center"/>
          </w:tcPr>
          <w:p>
            <w:pPr>
              <w:pStyle w:val="Normal"/>
              <w:spacing w:before="720" w:after="720"/>
              <w:jc w:val="center"/>
              <w:rPr>
                <w:rFonts w:ascii="Verdana" w:hAnsi="Verdana" w:cs="Verdana"/>
                <w:b/>
                <w:b/>
                <w:bCs/>
                <w:sz w:val="26"/>
                <w:szCs w:val="26"/>
              </w:rPr>
            </w:pPr>
            <w:r>
              <w:rPr>
                <w:rFonts w:cs="Verdana" w:ascii="Verdana" w:hAnsi="Verdana"/>
                <w:b/>
                <w:bCs/>
                <w:i/>
                <w:iCs/>
                <w:sz w:val="26"/>
                <w:szCs w:val="26"/>
              </w:rPr>
              <w:t>Источник</w:t>
            </w:r>
          </w:p>
        </w:tc>
      </w:tr>
      <w:tr>
        <w:trPr/>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1.</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Могущество или Воля</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Овладение</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Динамическая цель</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Динамически электризованные формы</w:t>
            </w:r>
          </w:p>
        </w:tc>
      </w:tr>
      <w:tr>
        <w:trPr/>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2.</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Любовь-Мудрость</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Притяжение</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Любовь</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Магнетически электризованные формы</w:t>
            </w:r>
          </w:p>
        </w:tc>
      </w:tr>
      <w:tr>
        <w:trPr/>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3.</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Разумная активность</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Выбор</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Интеллект</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Диффузно электризованные формы</w:t>
            </w:r>
          </w:p>
        </w:tc>
      </w:tr>
      <w:tr>
        <w:trPr/>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4.</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Красота или искусство</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Воссоединение</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Унификация</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Гармонизирующие электризованные формы</w:t>
            </w:r>
          </w:p>
        </w:tc>
      </w:tr>
      <w:tr>
        <w:trPr/>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5.</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Наука</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Дифференциация</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Различение</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Кристаллизирующие электризованные формы</w:t>
            </w:r>
          </w:p>
        </w:tc>
      </w:tr>
      <w:tr>
        <w:trPr/>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6.</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Идеализм</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Отклик</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Чувствительность</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Текучие электризованные формы</w:t>
            </w:r>
          </w:p>
        </w:tc>
      </w:tr>
      <w:tr>
        <w:trPr/>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7.</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Организация</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Координация</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Явление</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Физические электризованные формы</w:t>
            </w:r>
          </w:p>
        </w:tc>
      </w:tr>
    </w:tbl>
    <w:p>
      <w:pPr>
        <w:pStyle w:val="Style9"/>
        <w:rPr/>
      </w:pPr>
      <w:r>
        <w:rPr/>
        <w:t>То, что существует такой фактор, как электричество, то, что он, вероятно, лежит в основе всего, что можно увидеть, ощутить и познать, и то, что вся вселенная есть проявление электрической силы, - всё это можно констатировать и всё это в настоящее время начинает признаваться. Но такая констатация не открывает нам тайны, которая даже частично не откроется до середины следующего столетия. Тогда станет возможным откровение, поскольку в мире будет больше посвящённых, а внутреннее в</w:t>
      </w:r>
      <w:r>
        <w:rPr>
          <w:i/>
          <w:iCs/>
        </w:rPr>
        <w:t>и</w:t>
      </w:r>
      <w:r>
        <w:rPr/>
        <w:t>дение и внутреннее слышание получат более широкое признание и распространение. Когда человек будет лучшее понимать эфирное тело с его семью силовыми центрами (которые связаны с семью Лучами и в своём выражении являют семь лучевых характеристик и техник, приведённых в таблице), тогда можно будет пролить больше света на природу семи типов электрических феноменов, которые мы называем семью Лучами.</w:t>
      </w:r>
    </w:p>
    <w:p>
      <w:pPr>
        <w:pStyle w:val="Style9"/>
        <w:rPr/>
      </w:pPr>
      <w:r>
        <w:rPr/>
        <w:t xml:space="preserve">Говоря о Пути Возвращения в связи с процессом отстранения, отмечающего приближение души к освобождению и окончание периода присвоения, можно привести цитаты из </w:t>
      </w:r>
      <w:r>
        <w:rPr>
          <w:i/>
          <w:iCs/>
        </w:rPr>
        <w:t xml:space="preserve">"Трактата о Белой Магии", </w:t>
      </w:r>
      <w:r>
        <w:rPr/>
        <w:t>чётко излагающие его техническую сторону. Цитаты взяты со страниц 288 и 289.</w:t>
      </w:r>
    </w:p>
    <w:p>
      <w:pPr>
        <w:pStyle w:val="Style9"/>
        <w:rPr/>
      </w:pPr>
      <w:r>
        <w:rPr>
          <w:i/>
          <w:iCs/>
        </w:rPr>
        <w:t xml:space="preserve">Первый Луч: - </w:t>
      </w:r>
      <w:r>
        <w:rPr/>
        <w:t>"Пусть Силы соберутся. Пусть они поднимутся на Высокое Место, и с этой величественной высоты пусть душа взглянет на разрушенный мир. И пусть прозвучит слово: 'Я продолжаю существовать!'".</w:t>
      </w:r>
    </w:p>
    <w:p>
      <w:pPr>
        <w:pStyle w:val="Style9"/>
        <w:rPr/>
      </w:pPr>
      <w:r>
        <w:rPr>
          <w:i/>
          <w:iCs/>
        </w:rPr>
        <w:t xml:space="preserve">Второй Луч: - </w:t>
      </w:r>
      <w:r>
        <w:rPr/>
        <w:t>"Пусть вся жизнь устремится к Центру и войдет в Сердце Божественной Любви. Затем из этой точки чувствующей Жизни пусть душе откроется сознание Бога. Пусть слово прозвучит раскатами сквозь безмолвие: 'Ничего нет, кроме Меня!'".</w:t>
      </w:r>
    </w:p>
    <w:p>
      <w:pPr>
        <w:pStyle w:val="Style9"/>
        <w:rPr/>
      </w:pPr>
      <w:r>
        <w:rPr>
          <w:i/>
          <w:iCs/>
        </w:rPr>
        <w:t xml:space="preserve">Третий Луч: - </w:t>
      </w:r>
      <w:r>
        <w:rPr/>
        <w:t>"Пусть Воинство Господа, откликнувшись на слово, прекратит свою деятельность. Пусть знание завершится мудростью. Пусть точка вибрирующая станет точкой статичной, и все линии соберутся в Одно. Пусть душа распознает Единого во Множестве, и пусть прозвучит слово совершенного понимания: 'Я - Работник и Работа, Единый Сущий'".</w:t>
      </w:r>
    </w:p>
    <w:p>
      <w:pPr>
        <w:pStyle w:val="Style9"/>
        <w:rPr/>
      </w:pPr>
      <w:r>
        <w:rPr>
          <w:i/>
          <w:iCs/>
        </w:rPr>
        <w:t xml:space="preserve">Четвертый Луч: - </w:t>
      </w:r>
      <w:r>
        <w:rPr/>
        <w:t>"Пусть исчезнет внешняя слава, и красота внутреннего Света откроет Единого. Пусть диссонанс уступит место гармонии, и из центра скрытого Света пусть говорит душа. Да пронесется слово: 'Красота и слава Меня не сокроют. Я открыт. Я есмь'".</w:t>
      </w:r>
    </w:p>
    <w:p>
      <w:pPr>
        <w:pStyle w:val="Style9"/>
        <w:rPr/>
      </w:pPr>
      <w:r>
        <w:rPr>
          <w:i/>
          <w:iCs/>
        </w:rPr>
        <w:t xml:space="preserve">Пятый Луч: - </w:t>
      </w:r>
      <w:r>
        <w:rPr/>
        <w:t>"Пусть три формы электрической энергии вознесутся в Место Могущества. Пусть силы головы и сердца и все низшие аспекты соединятся. И пусть душа взглянет на внутренний мир божественного света. Пусть прозвучит торжествующее слово: 'Я овладел энергией, ибо я - Сама энергия. Мастер и то, чем он овладел, суть Одно'".</w:t>
      </w:r>
    </w:p>
    <w:p>
      <w:pPr>
        <w:pStyle w:val="Style9"/>
        <w:rPr/>
      </w:pPr>
      <w:r>
        <w:rPr>
          <w:i/>
          <w:iCs/>
        </w:rPr>
        <w:t xml:space="preserve">Шестой Луч: - </w:t>
      </w:r>
      <w:r>
        <w:rPr/>
        <w:t>"Пусть иссякнут все желания. Пусть прекратится устремление. Поиск завершен. Пусть душа осознает, что она достигла цели, и из этих врат, ведущих к вечной Жизни и космическому Миру и Покою, пусть прозвучит слово: 'Я - искатель и искомое. Я отдыхаю!'".</w:t>
      </w:r>
    </w:p>
    <w:p>
      <w:pPr>
        <w:pStyle w:val="Style9"/>
        <w:rPr/>
      </w:pPr>
      <w:r>
        <w:rPr>
          <w:i/>
          <w:iCs/>
        </w:rPr>
        <w:t xml:space="preserve">Седьмой Луч: - </w:t>
      </w:r>
      <w:r>
        <w:rPr/>
        <w:t>"Пусть строители закончат свою работу. Храм завершен. Пусть душа вступит во владение наследством и из Святого Места прикажет прекратить всякую работу. И в наступившем безмолвии пусть она пропоет Слово: 'Работа творения завершена. Я, Создатель, Есмь. Не осталось ничего, кроме Меня'".</w:t>
      </w:r>
    </w:p>
    <w:p>
      <w:pPr>
        <w:pStyle w:val="Heading3"/>
        <w:ind w:left="720" w:right="720" w:hanging="0"/>
        <w:rPr/>
      </w:pPr>
      <w:bookmarkStart w:id="2" w:name="2-1-2"/>
      <w:bookmarkEnd w:id="2"/>
      <w:r>
        <w:rPr/>
        <w:t>II. СЕМЬ ЗАКОНОВ ДУШИ ИЛИ ГРУППОВОЙ ЖИЗНИ</w:t>
      </w:r>
    </w:p>
    <w:p>
      <w:pPr>
        <w:pStyle w:val="Style9"/>
        <w:rPr/>
      </w:pPr>
      <w:r>
        <w:rPr/>
        <w:t xml:space="preserve">Теперь мы подошли к тому разделу нашего исследования души и её жизни, который имеет реальное значение для всех, кто благодаря определённому выравниванию и воссоединению живёт (или начинает жить) и функционирует как </w:t>
      </w:r>
      <w:r>
        <w:rPr>
          <w:i/>
          <w:iCs/>
        </w:rPr>
        <w:t xml:space="preserve">сознательные </w:t>
      </w:r>
      <w:r>
        <w:rPr/>
        <w:t xml:space="preserve">души. Однако для всех, чья жизнь сосредоточена в личности, этот раздел останется относительно непонятным. На протяжении веков мировые Писания и их толкователи стремились дать человечеству понимание качеств и особенностей, которые должны отличать всех истинно верующих, всех истинно стремящихся и всех искренних учеников, будь то в христианстве или в любой иной вере. Акцент всегда ставился на достойное поведение и правильное действие, а стало быть, на </w:t>
      </w:r>
      <w:r>
        <w:rPr>
          <w:i/>
          <w:iCs/>
        </w:rPr>
        <w:t xml:space="preserve">следствия </w:t>
      </w:r>
      <w:r>
        <w:rPr/>
        <w:t xml:space="preserve">внутренних причин, которые не всегда уточнялись. В основе же своей все подобные добродетели, благие наклонности и вырабатываемые здравые качества представляют собой выраженные на физическом плане энергии и тенденции самой души. А они в свою очередь управляются </w:t>
      </w:r>
      <w:r>
        <w:rPr>
          <w:i/>
          <w:iCs/>
        </w:rPr>
        <w:t xml:space="preserve">энергиями и законами, отличными по своей природе от тех, что управляют личностью. </w:t>
      </w:r>
      <w:r>
        <w:rPr/>
        <w:t>Это важное замечание. Так же важно отметить, что способности души, проявляющиеся в сегодняшнем мире, образуют (своим действием) разряд феноменов, которые несколько столетий назад показались бы магическими, невозможными, сверхчеловеческими. Открытия науки, привлечение законов, управляющих материей и материальной энергией, на служение и удовлетворение растущих потребностей человечества, тонкий и очень чувствительный аппарат человеческого тела и неуклонно возрастающая отзывчивость человеческого механизма обусловили мировое сознание и цивилизацию, которые - несмотря на грубые недостатки, имеющие место из-за обособляющих тенденций и эгоизма личностей, через которые пока приходится работать душе, - являются гарантией внутренней божественности человека со всем, что несет в себе это понятие.</w:t>
      </w:r>
    </w:p>
    <w:p>
      <w:pPr>
        <w:pStyle w:val="Style9"/>
        <w:rPr/>
      </w:pPr>
      <w:r>
        <w:rPr/>
        <w:t>До сих пор не осознаётся, что появление этих "богоподобных" качеств, благодатных черт и медленно вырабатываемых добродетелей человечества лишь указывает на скрытый потенциал, ещё не исследовавшийся научно. Благие качества называются так потому, что по сути своей это те энергии, что управляют групповыми отношениями. Способности, называемые сверхчеловеческими, это, с принципиальной точки зрения, способности, выражающие групповую активность. А добродетели - только следствия правильной групповой жизни, которые пытаются выразить себя на физическом плане. Развивающаяся наука социальных отношений, социальной ответственности или координируемой гражданской жизни, научная экономика и наука о человеческих взаимоотношениях, неуклонный рост интернационального сознания, религиозного единения и экономической взаимозависимости, - всё это признаки энергий жизни души на физическом плане и в человеческом семействе. Отсюда конфликт идеалов в сегодняшнем мире; отсюда многочисленные проявления дуализма, оставляющие в недоумении; отсюда компромиссы и непоследовательность. Здесь же и причина всех расхождений в мире цивилизованных идеалов и противоречивых, очень отличных друг от друга мотивов, вовлекающих людей с благими побуждениями, намерениями и высокими принципами в действия противоположного характера.</w:t>
      </w:r>
    </w:p>
    <w:p>
      <w:pPr>
        <w:pStyle w:val="Style9"/>
        <w:rPr/>
      </w:pPr>
      <w:r>
        <w:rPr/>
        <w:t>Человеческая жизнь определяется двумя наборами принципов: эгоизма и бескорыстия, блага индивидуального и блага группового, цели объективной и цели субъективной, материального побуждения и духовного импульса, национального патриотизма и мирового идеала, обособляющей религиозной веры и федерации религий, а также всего множества двойственностей, просто отражающих реализм людей-личностей (интегрированных и обособленных) или душ (выровненных и обладающих групповым сознанием). Вот главное расхождение в сегодняшнем мире, с перевесом на стороне обособленности, представляющей линию наименьшего сопротивления, и критической дифференциации. Постепенно обе позиции уравновесятся, и вес мирового идеализма будет постепенно смещаться в сферу душевного единения, пока наконец (хотя и не очень скоро) акцент мирового мышления не утвердится прочно и стабильно на "ангельской стороне". Обратите внимание на оккультную истину этой привычной фразы. Таким образом можно ожидать, что начнут ощущаться и действовать новые законы, управляющие жизнью души, то есть групповой жизнью. Поначалу это умножит трудности в мире, поэтому нужно объяснить смысл этих законов, их назначение и их действие.</w:t>
      </w:r>
    </w:p>
    <w:p>
      <w:pPr>
        <w:pStyle w:val="Heading6"/>
        <w:ind w:left="1920" w:right="1920" w:hanging="0"/>
        <w:rPr/>
      </w:pPr>
      <w:r>
        <w:rPr/>
        <w:t>1. Закон Жертвы</w:t>
      </w:r>
    </w:p>
    <w:p>
      <w:pPr>
        <w:pStyle w:val="Style9"/>
        <w:rPr/>
      </w:pPr>
      <w:r>
        <w:rPr/>
        <w:t xml:space="preserve">Мы подошли к трудному и спорному разделу наших исследований. Нить, которая выведет нас из ведущего в тупик лабиринта мышления, куда нам волей-неволей приходится вступить, - это золотая нить </w:t>
      </w:r>
      <w:r>
        <w:rPr>
          <w:i/>
          <w:iCs/>
        </w:rPr>
        <w:t xml:space="preserve">групповой </w:t>
      </w:r>
      <w:r>
        <w:rPr/>
        <w:t xml:space="preserve">любви, </w:t>
      </w:r>
      <w:r>
        <w:rPr>
          <w:i/>
          <w:iCs/>
        </w:rPr>
        <w:t xml:space="preserve">группового </w:t>
      </w:r>
      <w:r>
        <w:rPr/>
        <w:t xml:space="preserve">понимания, </w:t>
      </w:r>
      <w:r>
        <w:rPr>
          <w:i/>
          <w:iCs/>
        </w:rPr>
        <w:t xml:space="preserve">групповых </w:t>
      </w:r>
      <w:r>
        <w:rPr/>
        <w:t xml:space="preserve">отношений и </w:t>
      </w:r>
      <w:r>
        <w:rPr>
          <w:i/>
          <w:iCs/>
        </w:rPr>
        <w:t xml:space="preserve">группового </w:t>
      </w:r>
      <w:r>
        <w:rPr/>
        <w:t>поведения.</w:t>
      </w:r>
    </w:p>
    <w:tbl>
      <w:tblPr>
        <w:tblW w:w="1920" w:type="dxa"/>
        <w:jc w:val="center"/>
        <w:tblInd w:w="0" w:type="dxa"/>
        <w:tblLayout w:type="fixed"/>
        <w:tblCellMar>
          <w:top w:w="90" w:type="dxa"/>
          <w:left w:w="90" w:type="dxa"/>
          <w:bottom w:w="90" w:type="dxa"/>
          <w:right w:w="90" w:type="dxa"/>
        </w:tblCellMar>
      </w:tblPr>
      <w:tblGrid>
        <w:gridCol w:w="480"/>
        <w:gridCol w:w="480"/>
        <w:gridCol w:w="480"/>
        <w:gridCol w:w="480"/>
      </w:tblGrid>
      <w:tr>
        <w:trPr/>
        <w:tc>
          <w:tcPr>
            <w:tcW w:w="480" w:type="dxa"/>
            <w:tcBorders/>
            <w:vAlign w:val="center"/>
          </w:tcPr>
          <w:p>
            <w:pPr>
              <w:pStyle w:val="Normal"/>
              <w:spacing w:before="720" w:after="720"/>
              <w:jc w:val="center"/>
              <w:rPr>
                <w:rFonts w:ascii="Verdana" w:hAnsi="Verdana" w:cs="Verdana"/>
                <w:b/>
                <w:b/>
                <w:bCs/>
                <w:sz w:val="26"/>
                <w:szCs w:val="26"/>
              </w:rPr>
            </w:pPr>
            <w:r>
              <w:rPr>
                <w:rFonts w:cs="Verdana" w:ascii="Verdana" w:hAnsi="Verdana"/>
                <w:b/>
                <w:bCs/>
                <w:i/>
                <w:iCs/>
                <w:sz w:val="26"/>
                <w:szCs w:val="26"/>
              </w:rPr>
              <w:t>Экзотерическое название</w:t>
            </w:r>
          </w:p>
        </w:tc>
        <w:tc>
          <w:tcPr>
            <w:tcW w:w="480" w:type="dxa"/>
            <w:tcBorders/>
            <w:vAlign w:val="center"/>
          </w:tcPr>
          <w:p>
            <w:pPr>
              <w:pStyle w:val="Normal"/>
              <w:spacing w:before="720" w:after="720"/>
              <w:jc w:val="center"/>
              <w:rPr>
                <w:rFonts w:ascii="Verdana" w:hAnsi="Verdana" w:cs="Verdana"/>
                <w:b/>
                <w:b/>
                <w:bCs/>
                <w:sz w:val="26"/>
                <w:szCs w:val="26"/>
              </w:rPr>
            </w:pPr>
            <w:r>
              <w:rPr>
                <w:rFonts w:cs="Verdana" w:ascii="Verdana" w:hAnsi="Verdana"/>
                <w:b/>
                <w:bCs/>
                <w:i/>
                <w:iCs/>
                <w:sz w:val="26"/>
                <w:szCs w:val="26"/>
              </w:rPr>
              <w:t>Эзотерическое название</w:t>
            </w:r>
          </w:p>
        </w:tc>
        <w:tc>
          <w:tcPr>
            <w:tcW w:w="480" w:type="dxa"/>
            <w:tcBorders/>
            <w:vAlign w:val="center"/>
          </w:tcPr>
          <w:p>
            <w:pPr>
              <w:pStyle w:val="Normal"/>
              <w:spacing w:before="720" w:after="720"/>
              <w:jc w:val="center"/>
              <w:rPr>
                <w:rFonts w:ascii="Verdana" w:hAnsi="Verdana" w:cs="Verdana"/>
                <w:b/>
                <w:b/>
                <w:bCs/>
                <w:sz w:val="26"/>
                <w:szCs w:val="26"/>
              </w:rPr>
            </w:pPr>
            <w:r>
              <w:rPr>
                <w:rFonts w:cs="Verdana" w:ascii="Verdana" w:hAnsi="Verdana"/>
                <w:b/>
                <w:bCs/>
                <w:i/>
                <w:iCs/>
                <w:sz w:val="26"/>
                <w:szCs w:val="26"/>
              </w:rPr>
              <w:t>Символ</w:t>
            </w:r>
          </w:p>
        </w:tc>
        <w:tc>
          <w:tcPr>
            <w:tcW w:w="480" w:type="dxa"/>
            <w:tcBorders/>
            <w:vAlign w:val="center"/>
          </w:tcPr>
          <w:p>
            <w:pPr>
              <w:pStyle w:val="Normal"/>
              <w:spacing w:before="720" w:after="720"/>
              <w:jc w:val="center"/>
              <w:rPr>
                <w:rFonts w:ascii="Verdana" w:hAnsi="Verdana" w:cs="Verdana"/>
                <w:b/>
                <w:b/>
                <w:bCs/>
                <w:sz w:val="26"/>
                <w:szCs w:val="26"/>
              </w:rPr>
            </w:pPr>
            <w:r>
              <w:rPr>
                <w:rFonts w:cs="Verdana" w:ascii="Verdana" w:hAnsi="Verdana"/>
                <w:b/>
                <w:bCs/>
                <w:i/>
                <w:iCs/>
                <w:sz w:val="26"/>
                <w:szCs w:val="26"/>
              </w:rPr>
              <w:t>Лучевая</w:t>
            </w:r>
            <w:r>
              <w:rPr>
                <w:rFonts w:cs="Verdana" w:ascii="Verdana" w:hAnsi="Verdana"/>
                <w:b/>
                <w:bCs/>
                <w:sz w:val="26"/>
                <w:szCs w:val="26"/>
              </w:rPr>
              <w:t xml:space="preserve"> </w:t>
            </w:r>
            <w:r>
              <w:rPr>
                <w:rFonts w:cs="Verdana" w:ascii="Verdana" w:hAnsi="Verdana"/>
                <w:b/>
                <w:bCs/>
                <w:i/>
                <w:iCs/>
                <w:sz w:val="26"/>
                <w:szCs w:val="26"/>
              </w:rPr>
              <w:t>энергия</w:t>
            </w:r>
          </w:p>
        </w:tc>
      </w:tr>
      <w:tr>
        <w:trPr/>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w:t>
            </w:r>
            <w:r>
              <w:rPr>
                <w:rFonts w:eastAsia="Verdana" w:cs="Verdana" w:ascii="Verdana" w:hAnsi="Verdana"/>
                <w:sz w:val="26"/>
                <w:szCs w:val="26"/>
              </w:rPr>
              <w:t xml:space="preserve"> </w:t>
            </w:r>
            <w:r>
              <w:rPr>
                <w:rFonts w:cs="Verdana" w:ascii="Verdana" w:hAnsi="Verdana"/>
                <w:sz w:val="26"/>
                <w:szCs w:val="26"/>
              </w:rPr>
              <w:t>1. Закон Жертвы</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Закон тех, кто выбирает умереть</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Розовый Крест с золотой птицей</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Изливающаяся соединяющая энергия Четвёртого Луча</w:t>
            </w:r>
          </w:p>
        </w:tc>
      </w:tr>
    </w:tbl>
    <w:p>
      <w:pPr>
        <w:pStyle w:val="Style9"/>
        <w:rPr/>
      </w:pPr>
      <w:r>
        <w:rPr/>
        <w:t>Закон жертвы, первый из законов, которые должны быть постигнуты человеческим интеллектом и потому самый лёгкий для понимания (так как человек уже управляется им, и, значит, знает о нём), получил своё первое главное выражение в нашем постепенно уходящем веке, в нынешнюю эпоху Рыб. Этот закон всегда активно действовал в мире, ибо это один из первых внутренних субъективных законов, которые должны выражаться сознательно и в качестве активного идеала в жизни человека. Через все мировые религии красной нитью проходит тема божественной жертвы, жертвоприношения космического Божества в процессе универсального творения, и тема мировых Спасителей, Своей смертью и жертвой приближающих спасение и конечное избавление и освобождение. Но такова уж слепота и таково оскверняющее влияние низшего обособленного человека, что божественный закон жертвы применяется с эгоистическим намерением добиться личного, индивидуального спасения. Однако извращенная истина остаётся на своём собственном плане незатронутой, и этот главный мировой закон управляет появлением и исчезновением вселенных, солнечных систем, рас и наций, мировых лидеров и мировых правителей, воплощающихся человеческих существ и раскрывающихся Сынов Божьих.</w:t>
      </w:r>
    </w:p>
    <w:p>
      <w:pPr>
        <w:pStyle w:val="Style9"/>
        <w:rPr/>
      </w:pPr>
      <w:r>
        <w:rPr/>
        <w:t>Посмотрим, можно ли интерпретировать или определить подлинный смысл этого закона, который в действительности является выражением божественного импульса, инициирующего конкретную активность с вытекающими из неё результатами и следствиями. Именно аспект жертвенности обусловил создание миров и проявление божественного Творца.</w:t>
      </w:r>
    </w:p>
    <w:p>
      <w:pPr>
        <w:pStyle w:val="Style9"/>
        <w:rPr/>
      </w:pPr>
      <w:r>
        <w:rPr/>
        <w:t>Облегчить понимание Закона Жертвы нам помогут синонимы.</w:t>
      </w:r>
    </w:p>
    <w:p>
      <w:pPr>
        <w:pStyle w:val="Style9"/>
        <w:rPr>
          <w:b/>
          <w:b/>
          <w:bCs/>
          <w:i/>
          <w:i/>
          <w:iCs/>
        </w:rPr>
      </w:pPr>
      <w:r>
        <w:rPr>
          <w:b/>
          <w:bCs/>
          <w:i/>
          <w:iCs/>
        </w:rPr>
        <w:t>а. Значение Закона Жертвы</w:t>
      </w:r>
    </w:p>
    <w:p>
      <w:pPr>
        <w:pStyle w:val="Style9"/>
        <w:rPr/>
      </w:pPr>
      <w:r>
        <w:rPr/>
        <w:t xml:space="preserve">Он подразумевает </w:t>
      </w:r>
      <w:r>
        <w:rPr>
          <w:i/>
          <w:iCs/>
        </w:rPr>
        <w:t xml:space="preserve">импульс к отдаче. </w:t>
      </w:r>
      <w:r>
        <w:rPr/>
        <w:t>В этой простой фразе заключён весь секрет доктрин "прощения грехов" и "искупления". Этот закон является основанием христианской доктрины любви и жертвенности. Отсюда акцент, который в Эпоху Рыб под влиянием христианства ставился именно на эти два на понятия - прощения и искупления. Верно, что человек своей ошибочной интерпретацией как обычно извратил данное учение и истину, под влиянием наваждения и иллюзии астрального плана и под влиянием Рыб обесценив их, как и всё остальное в настоящее время. Человеческое мышление подавило и исказило идеал, породив такие отвратительные понятия, как избранники Божий, избранные Господом, или единственные люди, которые получают пользу от жертвы и смерти великого Сына Божия и благодаря Его смерти во имя других перейдут в состояние небесного блаженства просто в результате эмоционального выбора. При этом игнорируются миллионы тех, кто, не имея к тому возможности, такого выбора не сделал. Смысл и значение символической деятельности великого Учителя из Назарета будут правильно поняты и оценены лишь после того, как будет более тщательно изучено значение групповых отношений, после того как в человеческом сознании займёт своё законное место смысл жертвы и смерти и найдёт правильное понимание и приложение закон отдачи, со всем что под ним подразумевается. Вот те, кто приносит себя в жертву:</w:t>
      </w:r>
    </w:p>
    <w:p>
      <w:pPr>
        <w:pStyle w:val="Style9"/>
        <w:rPr/>
      </w:pPr>
      <w:r>
        <w:rPr>
          <w:i/>
          <w:iCs/>
        </w:rPr>
        <w:t xml:space="preserve">Солнечное Божество, отдавшее Свою жизнь вселенной, </w:t>
      </w:r>
      <w:r>
        <w:rPr/>
        <w:t>Солнечной системе, планете и проявленным мирам, являющимся последовательно. То же сделало и космическое Божество. Но что это значит для нас? Ничего, кроме символа. Явление произошло под влиянием Его импульса, Его воли, Его желания, Его побуждения, Его идеи и цели. Затем последовал творческий акт и начался циклический эволюционный процесс проявления. На кресте материи был распят Космический Христос, и эта великая жертва предоставила благоприятную возможность всем развивающимся жизням во всех царствах природы и во всех сотворённых мирах. Благодаря ей они смогли двигаться вперёд. Во времени и пространстве началась работа и грандиозное шествие живых существ к ещё не сознаваемой цели. Мы не можем назвать причину такого образа действий Божества. Его конечная цель или план неизвестны нам и лишь отдельные аспекты технической стороны Его методов начинают открываться просветлённому уму. Те, Кто вследствие более длительного цикла жизни и опыта знает гораздо больше нас, намекают, что сознание Тех, Кто принял определённые высшие посвящения, получает какой-то проблеск понимания этого вечного космического Намерения. Характер этих посвящений по понятным причинам должен оставаться непостижимым для человечества. Всё, что способно постичь мыслящее человеческое существо, оглядываясь на историю планеты (в представлении современной исторической науки), это:</w:t>
      </w:r>
    </w:p>
    <w:p>
      <w:pPr>
        <w:pStyle w:val="Ind"/>
        <w:rPr/>
      </w:pPr>
      <w:r>
        <w:rPr/>
        <w:t>1. Развитие способности человека быть сознающим.</w:t>
      </w:r>
    </w:p>
    <w:p>
      <w:pPr>
        <w:pStyle w:val="Ind"/>
        <w:rPr/>
      </w:pPr>
      <w:r>
        <w:rPr/>
        <w:t>2. Всё большее и одновременное утончение форм жизни различных царств природы.</w:t>
      </w:r>
    </w:p>
    <w:p>
      <w:pPr>
        <w:pStyle w:val="Ind"/>
        <w:rPr/>
      </w:pPr>
      <w:r>
        <w:rPr/>
        <w:t>3. Усиление сознательной активности при ускорении жизни, непрестанно стремящейся трансцендировать время, как мы его понимаем.</w:t>
      </w:r>
    </w:p>
    <w:p>
      <w:pPr>
        <w:pStyle w:val="Ind"/>
        <w:rPr/>
      </w:pPr>
      <w:r>
        <w:rPr/>
        <w:t>4. Рост осознания продвижения от одного измерения к другому, позволяющий нам сегодня рассуждать категориями, характерными для состояния сознания четвёртого измерения, и сознавать чудесную возможность пяти или шести измерений.</w:t>
      </w:r>
    </w:p>
    <w:p>
      <w:pPr>
        <w:pStyle w:val="Ind"/>
        <w:rPr/>
      </w:pPr>
      <w:r>
        <w:rPr/>
        <w:t>5. Всё больший научный контроль над стихиями, в которых мы живем, и над силами природы. Сегодня мы говорим об овладении воздухом так же, как пятьсот лет назад (когда это представлялось невозможным) говори ли об освоении океанов. Мы преодолеваем гравитационное притяжение земли, чтобы научиться "летать пред ликом солнца".</w:t>
      </w:r>
    </w:p>
    <w:p>
      <w:pPr>
        <w:pStyle w:val="Ind"/>
        <w:rPr/>
      </w:pPr>
      <w:r>
        <w:rPr/>
        <w:t>6. От инстинктивной жизни чувственного сознания материальных форм мы продвинулись к интеллектуальной жизни самосознающих человеческих существ и интуитивных осознаний тех, кто начинает действовать как сверхчеловеческие сущности.</w:t>
      </w:r>
    </w:p>
    <w:p>
      <w:pPr>
        <w:pStyle w:val="Style9"/>
        <w:rPr/>
      </w:pPr>
      <w:r>
        <w:rPr/>
        <w:t>Всё это стало результатом целенаправленной обусловленной активности Великой Жизни, Которая избрала принести великую жертву и быть распятой на кардинальном Небесном Кресте, чтобы пройти космическое посвящение; Которая, по нашим (обусловленным нашей малостью и сравнительной неинформированностью) представлениям, распята ныне на фиксированном Небесном Кресте и, тем не менее, через посредство мутабельного Креста стимулирует изменения в эволюционном цикле, направленные на развитие сознания, ускорение утончения форм и ту интенсификацию жизни, что характеризует Её творчество.</w:t>
      </w:r>
    </w:p>
    <w:p>
      <w:pPr>
        <w:pStyle w:val="Style9"/>
        <w:rPr/>
      </w:pPr>
      <w:r>
        <w:rPr/>
        <w:t>Изучение трёх упомянутых задач:</w:t>
      </w:r>
    </w:p>
    <w:p>
      <w:pPr>
        <w:pStyle w:val="Style9"/>
        <w:rPr/>
      </w:pPr>
      <w:r>
        <w:rPr/>
        <w:t>1. Развития сознания</w:t>
      </w:r>
    </w:p>
    <w:p>
      <w:pPr>
        <w:pStyle w:val="Style9"/>
        <w:rPr/>
      </w:pPr>
      <w:r>
        <w:rPr/>
        <w:t>2. Утончения форм</w:t>
      </w:r>
    </w:p>
    <w:p>
      <w:pPr>
        <w:pStyle w:val="Style9"/>
        <w:rPr/>
      </w:pPr>
      <w:r>
        <w:rPr/>
        <w:t>3. Интенсификации осознаваемой жизни</w:t>
      </w:r>
    </w:p>
    <w:p>
      <w:pPr>
        <w:pStyle w:val="Style9"/>
        <w:rPr/>
      </w:pPr>
      <w:r>
        <w:rPr/>
        <w:t xml:space="preserve">даст серьёзному учащемуся хоть какое-то понимание самых низших аспектов божественной цели. Чудо открывающейся при этом идеи потрясает человеческое воображение. И если это правда, и если эти идеи - лишь выражение ещё более глубоких и прекрасных космических целей, то разве главная цель не превосходит намного возможности человеческого воображения, если даже её </w:t>
      </w:r>
      <w:r>
        <w:rPr>
          <w:i/>
          <w:iCs/>
        </w:rPr>
        <w:t xml:space="preserve">низшее выражение </w:t>
      </w:r>
      <w:r>
        <w:rPr/>
        <w:t>включает в себя высочайшие интуитивные и абстрактные концепции, доступные лишь самому возвышенному человеческому сознанию? Я рекомендую вам глубоко задуматься над этим.</w:t>
      </w:r>
    </w:p>
    <w:p>
      <w:pPr>
        <w:pStyle w:val="Style9"/>
        <w:rPr/>
      </w:pPr>
      <w:r>
        <w:rPr/>
        <w:t>Ясно теперь, почему именно энергия Четвёртого Луча связана с Законом Жертвы и почему в нашей четвёртой планетарной схеме и на нашем четвёртом глобусе (земном) столь большое значение придаётся Закону Жертвы, "Закону тех, кто выбирает умереть". Четвёртый Луч конфликта (конфликта во имя конечной гармонии) не входит в настоящее время в число проявленных Лучей, однако - в свете большего цикла - этот Луч есть главный контролирующий фактор земной эволюции и эволюции нашей Солнечной системы, относящейся к системам четвёртого порядка. Это объясняет, почему наша маленькая планета, Земля, занимает в Солнечной системе столь важное место. Дело не в том, что нам нравится так думать, теша тем самым своё тщеславие, но прежде всего в том, что Четвёртый Луч конфликта и этот первый закон являются - во времени и пространстве - доминирующими факторами четвёртого царства природы, человеческого царства. Наша планета, четвёртая в ряду божественного выражения, с которым мы связаны, специфическим образом соотносится с положением нашей Солнечной системы в ряду тех солнечных систем, что образуют тело выражения Того, о Ком Ничего Не Может Быть Сказано.</w:t>
      </w:r>
    </w:p>
    <w:p>
      <w:pPr>
        <w:pStyle w:val="Style9"/>
        <w:rPr/>
      </w:pPr>
      <w:r>
        <w:rPr/>
        <w:t>Никогда нельзя забывать, что Четвёртый Луч конфликта - это тот Луч, энергии которого при правильном понимании и приложении приводят к гармонии и воссоединению. Результатом такой гармонизирующей активности становится красота, но эта красота достигается через борьбу. При этом достигается жизнь через смерть, гармония через разлад, Союз через разнобой и беды.</w:t>
      </w:r>
    </w:p>
    <w:p>
      <w:pPr>
        <w:pStyle w:val="Style9"/>
        <w:rPr/>
      </w:pPr>
      <w:r>
        <w:rPr>
          <w:i/>
          <w:iCs/>
        </w:rPr>
        <w:t xml:space="preserve">Жертва солнечных ангелов </w:t>
      </w:r>
      <w:r>
        <w:rPr/>
        <w:t>привела к появлению четвёртого царства природы. "Возвращающиеся нирвани" (как они называются в эзотерической литературе) намеренно и с полным пониманием приняли человеческие тела, чтобы ускорить приближение этих низших форм жизни к цели. Ими были и являемся мы сами. "Владыки Знания, Сострадания и бесконечной стойкой Преданности" (то есть мы) выбирают умереть, чтобы эти малые жизни могли жить, и жертва их сделала возможной эволюцию вечно сущего сознания Божества. Это сознание, пройдя через дочеловеческие царства природы, для своего дальнейшего прогресса нуждается в действии солнечных ангелов. Этим и обусловлено</w:t>
      </w:r>
    </w:p>
    <w:p>
      <w:pPr>
        <w:pStyle w:val="Style9"/>
        <w:rPr/>
      </w:pPr>
      <w:r>
        <w:rPr/>
        <w:t>а. Наше служение Богу через жертвенность и смерть;</w:t>
      </w:r>
    </w:p>
    <w:p>
      <w:pPr>
        <w:pStyle w:val="Style9"/>
        <w:rPr/>
      </w:pPr>
      <w:r>
        <w:rPr/>
        <w:t>б. Наше служение другим душам путем намеренного самопожертвования;</w:t>
      </w:r>
    </w:p>
    <w:p>
      <w:pPr>
        <w:pStyle w:val="Style9"/>
        <w:rPr/>
      </w:pPr>
      <w:r>
        <w:rPr/>
        <w:t>в. Наше служение иным формам жизни в иных царствах.</w:t>
      </w:r>
    </w:p>
    <w:p>
      <w:pPr>
        <w:pStyle w:val="Style9"/>
        <w:rPr/>
      </w:pPr>
      <w:r>
        <w:rPr/>
        <w:t xml:space="preserve">Всё это подразумевает смерть и жертву Сына Божия, солнечного ангела, так как, с точки зрения Божества, нисхождение в материю, проявление через форму, принятие тела и расширение сознания через процесс воплощения оккультно считается смертью. Но ангелы "предпочитают умереть и, умирая, живут". Благодаря их жертве материя поднимается на Небо. Именно эта тема раскрывается на страницах </w:t>
      </w:r>
      <w:r>
        <w:rPr>
          <w:i/>
          <w:iCs/>
        </w:rPr>
        <w:t xml:space="preserve">"Тайной Доктрины" </w:t>
      </w:r>
      <w:r>
        <w:rPr/>
        <w:t xml:space="preserve">и очень подробно обсуждается в </w:t>
      </w:r>
      <w:r>
        <w:rPr>
          <w:i/>
          <w:iCs/>
        </w:rPr>
        <w:t xml:space="preserve">"Трактате о Космическом Огне". </w:t>
      </w:r>
      <w:r>
        <w:rPr/>
        <w:t xml:space="preserve">Жертва ангелов, смерть Сынов Божьих, принесение в жертву мистического Христа, распятие во времени и пространстве всех живых сущностей, называемых душами - вот тематика этих книг. Такова тайна, на которую намекают мировые Писания, такова вековая тайна, которая раскрывается душами людей лишь по мере того, как каждый человек индивидуально устанавливает сознательную связь с собственной душой и узнаёт о том, что радостно сделал в прошлом, осознавая ту высочайшую жертву, которую намеренно принёс на самой заре времён и которую в какой-то момент своего восхождения в качестве души на земле он символически сознательно повторяет ради блага других душ, чтобы ускорить их продвижение к цели. А затем приходит жизнь, когда в той или иной форме он разыгрывает, или прорабатывает внутри себя, но и перед наблюдающим миром, великую символическую драму, которую мы называем - </w:t>
      </w:r>
      <w:r>
        <w:rPr>
          <w:i/>
          <w:iCs/>
        </w:rPr>
        <w:t xml:space="preserve">Жертвой Мирового Спасителя. </w:t>
      </w:r>
      <w:r>
        <w:rPr/>
        <w:t xml:space="preserve">Такова тема исторического романа всех тех великих Сынов Божьих, которые веками приходили к пониманию величественной цели Бога, </w:t>
      </w:r>
      <w:r>
        <w:rPr>
          <w:i/>
          <w:iCs/>
        </w:rPr>
        <w:t xml:space="preserve">Слова, </w:t>
      </w:r>
      <w:r>
        <w:rPr/>
        <w:t>воплощённого через планету, солнечных ангелов, которые сами являются Словом, воплощённым в человеческой форме. Разыгрывают ли они эту драму, подобно Христу, чтобы показать человеку символизм смерти и жертвы, или разыгрывают её, как Будда, чтобы продемонстрировать принесение в жертву и смерть личного желания (ограничиваясь лишь двумя проявленными Сынами Божьими: Христом и Буддой), тема всё та же - смерть того, что ниже, ради освобождения того, что выше, или - в более широком масштабе - смерть того, что выше по порядку и шкале бытия, ради освобождения того, что ниже.</w:t>
      </w:r>
    </w:p>
    <w:p>
      <w:pPr>
        <w:pStyle w:val="Style9"/>
        <w:rPr/>
      </w:pPr>
      <w:r>
        <w:rPr/>
        <w:t xml:space="preserve">Но нужно усвоить тот урок (который в настоящее время и проходит человек), что смерть, как её понимает человеческое сознание, боль и скорбь, потеря и несчастье, радость и печаль являются таковыми лишь постольку, поскольку человек пока отождествляет себя с жизнью формы, а не с жизнью и сознанием души, солнечного ангела, потенциально обладающего осведомлённостью планетарного Божества, более широкая осведомлённость Которого (в свою очередь) потенциально является осведомлённостью солнечного Божества. В тот момент, когда человек начинает отождествлять себя с душой, а не с формой, он постигает смысл Закона Жертвы. Он начинает спонтанно управляться им. Он становится тем, кто намеренно </w:t>
      </w:r>
      <w:r>
        <w:rPr>
          <w:i/>
          <w:iCs/>
        </w:rPr>
        <w:t xml:space="preserve">предпочитает умереть. </w:t>
      </w:r>
      <w:r>
        <w:rPr/>
        <w:t>Но при этом нет ни боли, ни скорби, ни самой смерти.</w:t>
      </w:r>
    </w:p>
    <w:p>
      <w:pPr>
        <w:pStyle w:val="Style9"/>
        <w:rPr/>
      </w:pPr>
      <w:r>
        <w:rPr/>
        <w:t xml:space="preserve">Такова тайна иллюзии и наваждения. Этим двум лишающим свободы факторам не подвластен ни один Мировой Спаситель. Они не подвержены обману. Кстати отметим, что в Новом Веке мы расширим концепцию </w:t>
      </w:r>
      <w:r>
        <w:rPr>
          <w:i/>
          <w:iCs/>
        </w:rPr>
        <w:t xml:space="preserve">Мирового Спасителя. </w:t>
      </w:r>
      <w:r>
        <w:rPr/>
        <w:t>В настоящем мы главным образом применяем этот эпитет к тем душам, что приходят на Луче учительства, на Втором, или на Луче Христа. Они разыгрывают драму спасения. Но это заблуждение, обусловленное неодолимым эмоциональным наваждением Эпохи Рыб. Это астральное влияние своими корнями уходит в предшествующую нашей атлантическую цивилизацию. В ту эпоху объектом внимания было астральное тело. Многое из того, что происходит и может произойти сегодня, коренится в этом аспекте энергии. Из посеянных тогда семян сегодня распускаются цветы. И это очень хорошо и необходимо, даже если приходится терпеть страдания.</w:t>
      </w:r>
    </w:p>
    <w:p>
      <w:pPr>
        <w:pStyle w:val="Style9"/>
        <w:rPr/>
      </w:pPr>
      <w:r>
        <w:rPr/>
        <w:t xml:space="preserve">Но следует чётко сознавать, что Мировые Спасители приходят для служения человечеству, и Их жертва может принимать самые разнообразные формы в самых разных областях. Это могут быть и великие правители, и диктаторы, и политики, и государственные деятели, и ученые, и художники. Они выполняют работу спасения, восстановления, обновления и откровения, и выполняют её путем самопожертвования. Именно это и служит их отличительным признаком. В настоящее время их неверно понимают и неверно толкуют о них, судя о них больше по их ошибкам, чем по их замыслам. Но это преданные души. Они заняты спасением; они заняты подъёмом; они заняты интеграцией; они заняты просветлением. И чистый результат их работы, с точки зрения подлинной истории, есть </w:t>
      </w:r>
      <w:r>
        <w:rPr>
          <w:i/>
          <w:iCs/>
        </w:rPr>
        <w:t>благо.</w:t>
      </w:r>
    </w:p>
    <w:p>
      <w:pPr>
        <w:pStyle w:val="Style9"/>
        <w:rPr/>
      </w:pPr>
      <w:r>
        <w:rPr/>
        <w:t xml:space="preserve">Закон Жертвы и импульс к отдаче можно проследить в любом царстве природы. Он олицетворяется для нас основными жертвами, которые различные царства приносят друг другу. Возьмём, к примеру, принципиальные качества земных минералов и химических веществ. Они нужны другим формам жизни и поступают к человеку через растительное царство и воду, которую он пьет. Таким образом, даже в первом, самом плотном царстве природы (сознание которого так далеко от нашего), действительно происходит </w:t>
      </w:r>
      <w:r>
        <w:rPr>
          <w:i/>
          <w:iCs/>
        </w:rPr>
        <w:t xml:space="preserve">процесс отдачи. </w:t>
      </w:r>
      <w:r>
        <w:rPr/>
        <w:t>Но мы не можем в данном труде описывать действие Закона Жертвы в дочеловеческих царствах и должны ограничиться миром человеческой жизни и сознания.</w:t>
      </w:r>
    </w:p>
    <w:p>
      <w:pPr>
        <w:pStyle w:val="Style9"/>
        <w:rPr>
          <w:b/>
          <w:b/>
          <w:bCs/>
          <w:i/>
          <w:i/>
          <w:iCs/>
        </w:rPr>
      </w:pPr>
      <w:r>
        <w:rPr>
          <w:b/>
          <w:bCs/>
          <w:i/>
          <w:iCs/>
        </w:rPr>
        <w:t>6. Работа спасения</w:t>
      </w:r>
    </w:p>
    <w:p>
      <w:pPr>
        <w:pStyle w:val="Style9"/>
        <w:rPr/>
      </w:pPr>
      <w:r>
        <w:rPr/>
        <w:t>Закон Жертвы означает также спасение и лежит в основе всех эволюционных процессов, что особенно ярко выявляется в человеческом семействе. Инстинкт к совершенствованию, побуждение к прогрессу (физическому, эмоциональному и интеллектуальному), стремление к улучшению условий, тенденция к филантропии, так быстро распространяющаяся в мире, и чувство ответственности, заставляющее людей сознавать себя хранителями братьев своих,</w:t>
      </w:r>
      <w:hyperlink w:anchor="p12">
        <w:r>
          <w:rPr>
            <w:rStyle w:val="InternetLink"/>
            <w:b/>
            <w:bCs/>
            <w:sz w:val="21"/>
            <w:szCs w:val="21"/>
            <w:vertAlign w:val="superscript"/>
          </w:rPr>
          <w:t>12</w:t>
        </w:r>
      </w:hyperlink>
      <w:r>
        <w:rPr/>
        <w:t xml:space="preserve"> - всё это выражение инстинкта самопожертвования. Этот фактор, хотя и признан современной психологией, но имеет гораздо более широкое значение, чем пока допускается. Именно эта инстинктивная тенденция и управляет Законом Перевоплощения. В ней выражен ещё более существенный фактор творческого процесса. Это главный определяющий импульс, побудивший Душу Самого Бога войти в жизнь в форме и побуждающий жизнь на инволюционной дуге опускаться всё глубже в материю, обеспечивая этим имманентность Бога. Именно эта тенденция ведёт человечество вперёд в его неистовой борьбе за материальное благополучие. Это она принуждает человека в конце концов повернуться спиной к "миру, плоти и дьяволу", как сформулировано в Новом Завете, и обратиться к миру духовному. Блудный сын пожертвовал домом Отца, когда решил отправиться в дальнюю сторону. Он расточил, пожертвовал своим имением, набираясь опыта земной жизни, пока не исчерпал все свои ресурсы и ему не осталось ничего другого, как пожертвовать напоследок и тем, чем он так дорожил, но в чём так и не нашёл удовлетворения. Ради меньших ценностей он пожертвовал более высокими и вынужден вернуться туда, откуда пришел. Такова символически изложенная в Библии жизненная история всех сынов Божьих, приходящих в воплощение. Впрочем, тема всех мировых Писаний одна и та же.</w:t>
      </w:r>
    </w:p>
    <w:p>
      <w:pPr>
        <w:pStyle w:val="Style9"/>
        <w:rPr/>
      </w:pPr>
      <w:r>
        <w:rPr/>
        <w:t>Побуждение жертвовать, оставлять одно ради другого, выбирать один образ, или линию, поведения и жертвовать другой, терять, чтобы в конечном счёте приобрести, - таков сюжет, лежащий в основе эволюции. Здесь требуется психологическое понимание. Это управляющий принцип самой жизни, как прекрасный золотой узор пробегающий по темному материалу, из которого соткана человеческая история. Когда это побуждение жертвовать ради достижения, приобретения или спасения чего-то желаемого будет понято, тогда будут получены и все ключи к человеческому раскрытию. Данная тенденция, или побуждение, отличается от того желания, что понимается и изучается сегодня академически. В действительности она означает выявление самого божественного в человеке. Это аспект желания, но динамическая, активная, а не чувственная его сторона, не само чувство. Это главный признак Божества.</w:t>
      </w:r>
    </w:p>
    <w:p>
      <w:pPr>
        <w:pStyle w:val="Style9"/>
        <w:rPr/>
      </w:pPr>
      <w:r>
        <w:rPr/>
        <w:t>Однако изучающим эзотеризм интересно будет отметить, что побуждение спасать и жертвовать ради искупления в разных планетарных схемах реализуется по-разному. Каждый Лучевой Владыка схемы, проявляясь через планету, выражает это побуждение по-своему, и каждое выражение настолько отличается от других, что человеческое существо вряд ли способно на большее, чем только распознать метод, применяющийся на нашей собственной планете. Посвящённым известно, что многообразные психологические характеристики лучевых Жизней совершенно особенно определяют способ выражения жертвы в ходе проявления. Великий поток живой энергии, проявляющий себя в нашей земной схеме эволюции, обусловлен темпераментом, позицией и ориентацией, характерными для "Божественного Мятежника". Только мятежный дух является причиной боли и скорби, но этот мятежный дух присущ и свойственен Самому Божеству нашей планеты, Тому, "Кем мы живем и движемся и существуем". А потому данная тенденция превосходит индивидуальную единицу. И удивительную правду о планетарной Жизни можно выразить лишь с помощью символизма и категориями человеческой мысли. Но это всегда рискованно, так как люди по-своему толкуют всё, о чем читают, слышат и что переживают.</w:t>
      </w:r>
    </w:p>
    <w:p>
      <w:pPr>
        <w:pStyle w:val="Style9"/>
        <w:rPr/>
      </w:pPr>
      <w:r>
        <w:rPr>
          <w:i/>
          <w:iCs/>
        </w:rPr>
        <w:t xml:space="preserve">"Древний Комментарий" </w:t>
      </w:r>
      <w:r>
        <w:rPr/>
        <w:t>гласит:</w:t>
      </w:r>
    </w:p>
    <w:p>
      <w:pPr>
        <w:pStyle w:val="Style9"/>
        <w:rPr/>
      </w:pPr>
      <w:r>
        <w:rPr/>
        <w:t>"Он вошел в жизнь и познал её как смерть.</w:t>
      </w:r>
    </w:p>
    <w:p>
      <w:pPr>
        <w:pStyle w:val="Style9"/>
        <w:rPr/>
      </w:pPr>
      <w:r>
        <w:rPr/>
        <w:t>Он принял форму и с горечью узнал, что она темна.</w:t>
      </w:r>
    </w:p>
    <w:p>
      <w:pPr>
        <w:pStyle w:val="Style9"/>
        <w:rPr/>
      </w:pPr>
      <w:r>
        <w:rPr/>
        <w:t>Он выбрался из места сокровенного в поисках места света, и свет выявил всё, чего искал он менее всего.</w:t>
      </w:r>
    </w:p>
    <w:p>
      <w:pPr>
        <w:pStyle w:val="Style9"/>
        <w:rPr/>
      </w:pPr>
      <w:r>
        <w:rPr/>
        <w:t>Взмолился он о позволении вернуться.</w:t>
      </w:r>
    </w:p>
    <w:p>
      <w:pPr>
        <w:pStyle w:val="Style9"/>
        <w:rPr/>
      </w:pPr>
      <w:r>
        <w:rPr/>
        <w:t>Он искал Престола в вышних и Сидящего на нём. И сказал он: Не этого искал я. Я хотел мира, света, простора для служения, стремился доказать свою любовь и раскрыть своё могущество. Но света нет. И мир не найден. Позволь мне вернуться'.</w:t>
      </w:r>
    </w:p>
    <w:p>
      <w:pPr>
        <w:pStyle w:val="Style9"/>
        <w:rPr/>
      </w:pPr>
      <w:r>
        <w:rPr/>
        <w:t>Но Тот, Кто восседал на престоле, даже не повернулся. Казалось, Он не слушает и даже не слышит. Но вот из нижней сферы тьмы и боли донесся голос, взывающий: "Мы страдаем здесь. Мы ищем света. Нам нужна слава Бога входящего. (Только так я могу перевести последние два слова, чтобы передать древний символ). Подними нас на Небо. Войди, о Владыка, во гроб. Воскреси нас к свету, принеси жертву. Разрушь для нас стену темницы и войди в боль'.</w:t>
      </w:r>
    </w:p>
    <w:p>
      <w:pPr>
        <w:pStyle w:val="Style9"/>
        <w:rPr/>
      </w:pPr>
      <w:r>
        <w:rPr/>
        <w:t>Владыка Жизни вернулся. Но сделал это неохотно, - отсюда боль".</w:t>
      </w:r>
    </w:p>
    <w:p>
      <w:pPr>
        <w:pStyle w:val="Style9"/>
        <w:rPr/>
      </w:pPr>
      <w:r>
        <w:rPr/>
        <w:t xml:space="preserve">Те же условия, соотносящие Закон Жертвы с болью, скорбью и трудностями, имеют место на Марсе и Сатурне. На других планетах таких условий нет. Читавшие </w:t>
      </w:r>
      <w:r>
        <w:rPr>
          <w:i/>
          <w:iCs/>
        </w:rPr>
        <w:t xml:space="preserve">"Тайную Доктрину" </w:t>
      </w:r>
      <w:r>
        <w:rPr/>
        <w:t xml:space="preserve">и </w:t>
      </w:r>
      <w:r>
        <w:rPr>
          <w:i/>
          <w:iCs/>
        </w:rPr>
        <w:t xml:space="preserve">"Трактат о Космическом Огне" </w:t>
      </w:r>
      <w:r>
        <w:rPr/>
        <w:t>знают и понимают, что наша Земля не является священной планетой. Однако Сатурн, Марс и Земля интересным эзотерическим образом составляют личность грандиозной лучевой Жизни, энергия Которой относится к Третьему Лучу. Как уже отмечалось в другом месте, имеется семь священных планет, но десять планетарных схем, и в трёх случаях (относящихся к трём главным Лучам) личность каждой лучевой Жизни образуют три планеты. Некоторые эзотерические мыслители полагают, что число планет в составе нашей Солнечной системе следует считать равным двенадцати, и такой вывод имеет под собой основание. Личность Жизни Третьего Луча объединяет следующие планеты:</w:t>
      </w:r>
    </w:p>
    <w:p>
      <w:pPr>
        <w:pStyle w:val="Style9"/>
        <w:rPr/>
      </w:pPr>
      <w:r>
        <w:rPr/>
        <w:t>1. Ментальное тело выражается через планету Сатурн.</w:t>
      </w:r>
    </w:p>
    <w:p>
      <w:pPr>
        <w:pStyle w:val="Style9"/>
        <w:rPr/>
      </w:pPr>
      <w:r>
        <w:rPr/>
        <w:t>2. Астральное тело выражается через планету Марс.</w:t>
      </w:r>
    </w:p>
    <w:p>
      <w:pPr>
        <w:pStyle w:val="Style9"/>
        <w:rPr/>
      </w:pPr>
      <w:r>
        <w:rPr/>
        <w:t>3. Физическое тело выражается через планету Земля.</w:t>
      </w:r>
    </w:p>
    <w:p>
      <w:pPr>
        <w:pStyle w:val="Style9"/>
        <w:rPr/>
      </w:pPr>
      <w:r>
        <w:rPr/>
        <w:t>Это настолько могучая Жизнь, что для Своего выражения Она требует три полные схемы - все три тесно связанные и взаимозависимые. Так же связаны между собой Уран, Юпитер и Венера, проявляющие, или выражающие, другую великую Жизнь.</w:t>
      </w:r>
    </w:p>
    <w:p>
      <w:pPr>
        <w:pStyle w:val="Style9"/>
        <w:rPr/>
      </w:pPr>
      <w:r>
        <w:rPr/>
        <w:t>Эти факты отражают глубочайшую мистерию и никоим образом не противоречат той истине, что Венера имеет особую, сокровенную связь с Землей. Здесь нужно сообщить крайне важную информацию, но сделать это очень трудно, и чтобы передать её как можно точнее, я разобью её на следующие положения:</w:t>
      </w:r>
    </w:p>
    <w:p>
      <w:pPr>
        <w:pStyle w:val="Ind"/>
        <w:rPr/>
      </w:pPr>
      <w:r>
        <w:rPr/>
        <w:t>1. Лишь на трёх планетарных схемах боль и скорбь известны так, как их понимаем мы; но ни на одной из них их не знают так хорошо и не чувствуют так сильно, как наш планетарный Логос.</w:t>
      </w:r>
    </w:p>
    <w:p>
      <w:pPr>
        <w:pStyle w:val="Ind"/>
        <w:rPr/>
      </w:pPr>
      <w:r>
        <w:rPr/>
        <w:t>2. Боль и скорбь являются следствием мятежного духа и божественного недовольства. Обусловленный недовольством инстинкт к совершенствованию необходимо определил планетарный склад характера, или позицию, на которой всё воспринимается через призму двойственности.</w:t>
      </w:r>
    </w:p>
    <w:p>
      <w:pPr>
        <w:pStyle w:val="Ind"/>
        <w:rPr/>
      </w:pPr>
      <w:r>
        <w:rPr/>
        <w:t>3. Человеческому сознанию предстоит пройти определённую стадию - стадию сущностного единства, - на которой может и будет распознаваться то, что стоит за двойственностями.</w:t>
      </w:r>
    </w:p>
    <w:p>
      <w:pPr>
        <w:pStyle w:val="Ind"/>
        <w:rPr/>
      </w:pPr>
      <w:r>
        <w:rPr/>
        <w:t>4. Когда это произойдёт, сознание нашего человечества сольётся с лежащим в основе сознанием целого, которому неведомы боль и скорбь и которое, следовательно, избавилось от восприятия, преимущественно определяющего сознание трёх великих Жизней нашей солнечной системы.</w:t>
      </w:r>
    </w:p>
    <w:p>
      <w:pPr>
        <w:pStyle w:val="Ind"/>
        <w:rPr/>
      </w:pPr>
      <w:r>
        <w:rPr/>
        <w:t>5. Именно эта смутно ощущаемая истина стоит за той высшей метафизической мыслью, которая представляется Христианской Наукой, Единством и Божественной Наукой, и она же стоит за тем акцентом, который ставится христианством и эзотерическими школами на единении.</w:t>
      </w:r>
    </w:p>
    <w:p>
      <w:pPr>
        <w:pStyle w:val="Style9"/>
        <w:rPr/>
      </w:pPr>
      <w:r>
        <w:rPr/>
        <w:t>Инстинкт к совершенствованию через жертву имеет несколько разных форм.</w:t>
      </w:r>
    </w:p>
    <w:p>
      <w:pPr>
        <w:pStyle w:val="Style9"/>
        <w:rPr/>
      </w:pPr>
      <w:r>
        <w:rPr/>
        <w:t>Прежде всего, это инстинкт к улучшению индивидуального положения, становящийся причиной эгоизма, захватнических тенденций и ориентации материально мыслящих людей на материальное обладание.</w:t>
      </w:r>
    </w:p>
    <w:p>
      <w:pPr>
        <w:pStyle w:val="Style9"/>
        <w:rPr/>
      </w:pPr>
      <w:r>
        <w:rPr/>
        <w:t>Во-вторых, это инстинкт к улучшению положения других, поначалу из эгоистического мотива (чтобы избежать переживаний при виде страданий других), переходящий затем в чистое, бескорыстное служение, являющееся качеством души.</w:t>
      </w:r>
    </w:p>
    <w:p>
      <w:pPr>
        <w:pStyle w:val="Style9"/>
        <w:rPr/>
      </w:pPr>
      <w:r>
        <w:rPr/>
        <w:t>И, наконец, это активное привлечение и тотальное принесение в жертву низшего обособленного "я" благодаря способности "пребывать в духовном бытии", которая по необходимости подразумевает достижение такого состояния сознания, когда превосходится то, что символически может быть названо "земным, сатурнианским и марсианским" состоянием сознания.</w:t>
      </w:r>
    </w:p>
    <w:p>
      <w:pPr>
        <w:pStyle w:val="Style9"/>
        <w:rPr/>
      </w:pPr>
      <w:r>
        <w:rPr/>
        <w:t>Не будем забывать, однако, что содействие этим трём великим планетарным Жизням, через боль и мятежный дух воплощающим преимущественно Закон Жертвы, есть главный вклад в целое, значительно обогащающий его. Единицы божественной жизни и атомы электрической энергии, проходящие через эти три планетарные схемы, подчиняются им, чтобы получить такую психическую чувствительность, которая иначе была бы невозможна. Только те единицы жизни, что несут на себе печать главным образом Третьего Луча активности, проходят в течение какого-то времени через эти три схемы. Вот намёк, почему среди сынов человеческих преобладают Монады Третьего Луча. Луч активного интеллекта, выражающийся через семь лучевых типов, это, прежде всего, Луч, на котором находится большинство человеческих монад, особенно в наше время. Таким образом, получаем следующие психологические типы, характеризующие основную массу нашего человечества и дающие выражение Лучу активного интеллекта:</w:t>
      </w:r>
    </w:p>
    <w:p>
      <w:pPr>
        <w:pStyle w:val="Style9"/>
        <w:rPr/>
      </w:pPr>
      <w:r>
        <w:rPr/>
        <w:t>1. Воля, вызывающая отклик божественной цели.</w:t>
      </w:r>
    </w:p>
    <w:p>
      <w:pPr>
        <w:pStyle w:val="Style9"/>
        <w:rPr/>
      </w:pPr>
      <w:r>
        <w:rPr/>
        <w:t>2. Любовь, выражающая божественное качество.</w:t>
      </w:r>
    </w:p>
    <w:p>
      <w:pPr>
        <w:pStyle w:val="Style9"/>
        <w:rPr/>
      </w:pPr>
      <w:r>
        <w:rPr/>
        <w:t>3. Интеллект как отражатель Интуиции.</w:t>
      </w:r>
    </w:p>
    <w:p>
      <w:pPr>
        <w:pStyle w:val="Style9"/>
        <w:rPr/>
      </w:pPr>
      <w:r>
        <w:rPr/>
        <w:t>4. Конфликт, ведущий к гармонии.</w:t>
      </w:r>
    </w:p>
    <w:p>
      <w:pPr>
        <w:pStyle w:val="Style9"/>
        <w:rPr/>
      </w:pPr>
      <w:r>
        <w:rPr/>
        <w:t>5. Знание, или наука, ведущая к излучению.</w:t>
      </w:r>
    </w:p>
    <w:p>
      <w:pPr>
        <w:pStyle w:val="Style9"/>
        <w:rPr/>
      </w:pPr>
      <w:r>
        <w:rPr/>
        <w:t>6. Идеализм, утверждающий божественный образ.</w:t>
      </w:r>
    </w:p>
    <w:p>
      <w:pPr>
        <w:pStyle w:val="Style9"/>
        <w:rPr/>
      </w:pPr>
      <w:r>
        <w:rPr/>
        <w:t>7. Ритуал, или организация, проявляющие Божество.</w:t>
      </w:r>
    </w:p>
    <w:p>
      <w:pPr>
        <w:pStyle w:val="Style9"/>
        <w:rPr/>
      </w:pPr>
      <w:r>
        <w:rPr/>
        <w:t>Поэтому с психологической точки зрения и когда будет накоплено больше знаний об энергиях, определяющих тип человека, субъект, чья Монада находится, скажем, преимущественно на Третьем Луче, Эго - на Четвёртом, а личность - на Седьмом, будет обозначаться как Три, IV. 7. Эта простая формула будет отмечать и более мелкие дифференциации. Например, личность Седьмого Луча может обладать ментальным телом Первого Луча, астральным телом Пятого Луча и физическим - Третьего Луча. Тогда формула примет такой вид:</w:t>
      </w:r>
    </w:p>
    <w:tbl>
      <w:tblPr>
        <w:tblW w:w="960" w:type="dxa"/>
        <w:jc w:val="center"/>
        <w:tblInd w:w="0" w:type="dxa"/>
        <w:tblLayout w:type="fixed"/>
        <w:tblCellMar>
          <w:top w:w="90" w:type="dxa"/>
          <w:left w:w="90" w:type="dxa"/>
          <w:bottom w:w="90" w:type="dxa"/>
          <w:right w:w="90" w:type="dxa"/>
        </w:tblCellMar>
      </w:tblPr>
      <w:tblGrid>
        <w:gridCol w:w="480"/>
        <w:gridCol w:w="480"/>
      </w:tblGrid>
      <w:tr>
        <w:trPr/>
        <w:tc>
          <w:tcPr>
            <w:tcW w:w="480" w:type="dxa"/>
            <w:vMerge w:val="restart"/>
            <w:tcBorders/>
            <w:vAlign w:val="center"/>
          </w:tcPr>
          <w:p>
            <w:pPr>
              <w:pStyle w:val="Normal"/>
              <w:spacing w:before="720" w:after="720"/>
              <w:rPr>
                <w:rFonts w:ascii="Verdana" w:hAnsi="Verdana" w:cs="Verdana"/>
                <w:sz w:val="26"/>
                <w:szCs w:val="26"/>
              </w:rPr>
            </w:pPr>
            <w:r>
              <w:rPr>
                <w:rFonts w:cs="Verdana" w:ascii="Verdana" w:hAnsi="Verdana"/>
                <w:sz w:val="26"/>
                <w:szCs w:val="26"/>
              </w:rPr>
              <w:t>Три, IV. 7.  </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1</w:t>
            </w:r>
          </w:p>
        </w:tc>
      </w:tr>
      <w:tr>
        <w:trPr/>
        <w:tc>
          <w:tcPr>
            <w:tcW w:w="480" w:type="dxa"/>
            <w:vMerge w:val="continue"/>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5</w:t>
            </w:r>
          </w:p>
        </w:tc>
      </w:tr>
      <w:tr>
        <w:trPr/>
        <w:tc>
          <w:tcPr>
            <w:tcW w:w="480" w:type="dxa"/>
            <w:vMerge w:val="continue"/>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3</w:t>
            </w:r>
          </w:p>
        </w:tc>
      </w:tr>
    </w:tbl>
    <w:p>
      <w:pPr>
        <w:pStyle w:val="Style9"/>
        <w:rPr/>
      </w:pPr>
      <w:r>
        <w:rPr/>
        <w:t>Что означает:</w:t>
      </w:r>
    </w:p>
    <w:p>
      <w:pPr>
        <w:pStyle w:val="Style9"/>
        <w:rPr/>
      </w:pPr>
      <w:r>
        <w:rPr/>
        <w:t>Монада............................................. Третий Луч</w:t>
      </w:r>
    </w:p>
    <w:p>
      <w:pPr>
        <w:pStyle w:val="Style9"/>
        <w:rPr/>
      </w:pPr>
      <w:r>
        <w:rPr/>
        <w:t>Эго................................................... Четвёртый Луч</w:t>
      </w:r>
    </w:p>
    <w:p>
      <w:pPr>
        <w:pStyle w:val="Style9"/>
        <w:rPr/>
      </w:pPr>
      <w:r>
        <w:rPr/>
        <w:t>Личность.......................................... Седьмой Луч</w:t>
      </w:r>
    </w:p>
    <w:p>
      <w:pPr>
        <w:pStyle w:val="Style9"/>
        <w:rPr/>
      </w:pPr>
      <w:r>
        <w:rPr/>
        <w:t>Ментальное тело............................... Первый Луч</w:t>
      </w:r>
    </w:p>
    <w:p>
      <w:pPr>
        <w:pStyle w:val="Style9"/>
        <w:rPr/>
      </w:pPr>
      <w:r>
        <w:rPr/>
        <w:t>Астральное тело............................... Пятый Луч</w:t>
      </w:r>
    </w:p>
    <w:p>
      <w:pPr>
        <w:pStyle w:val="Style9"/>
        <w:rPr/>
      </w:pPr>
      <w:r>
        <w:rPr/>
        <w:t>Физическое тело............................... Третий Луч</w:t>
      </w:r>
    </w:p>
    <w:p>
      <w:pPr>
        <w:pStyle w:val="Style9"/>
        <w:rPr/>
      </w:pPr>
      <w:r>
        <w:rPr/>
        <w:t>Учащимся было бы полезно попытаться составить подобную формулу для себя и других. Одновременно следует рассматривать гороскоп. Подробнее это будет обсуждаться в следующем томе после того, как мы разберём астрологическую сторону науки Лучей.</w:t>
      </w:r>
    </w:p>
    <w:p>
      <w:pPr>
        <w:pStyle w:val="Style9"/>
        <w:rPr/>
      </w:pPr>
      <w:r>
        <w:rPr/>
        <w:t xml:space="preserve">Поэтому Закон Жертвы никогда не может быть исключён ни из нашей земной схемы, если говорить о человеческих и дочеловеческих реакциях на скорбь и боль, ни с планет Сатурна и Марса. В других схемах он относительно неизвестен. Блаженство и Жертва - синонимы для нашего солнечного Логоса так же, как и для большинства планетарных Логосов. Об этом необходимо помнить. Ощущение этой свободы от ограничений боли и скорби знакомо наиболее продвинутым сынам человеческим на Земле, которым известен экстаз мистика, экзальтация посвящённого и пронзительная агония жертвы или любого доведённого до сублимации чувства. Во время сублимации человек трансцендирует механизм боли и способность регистрировать чувственные восприятия и мгновенно оказывается на плане единства. Здесь нет ни боли, ни скорби, ни мятежного духа, ни страдания. Когда живая, вибрирующая антахкарана, или мост, построена, этот "путь спасения" становится естественным способом жизни. Уход от боли происходит теперь автоматически, так как центр сознания находится в другом месте. В упомянутых случаях, и если антахкарана не является свершившимся, утвердившимся фактом, тонкая нить частично проложенного "пути спасения" под действием колоссального давления и возбуждения выбрасывается вперёд, подобно световой ленте, и мгновенно соприкасается со светом, который есть "Я". Это вызывает экстаз и экзальтацию. Но длится это недолго и не может </w:t>
      </w:r>
      <w:r>
        <w:rPr>
          <w:i/>
          <w:iCs/>
        </w:rPr>
        <w:t xml:space="preserve">сознательно </w:t>
      </w:r>
      <w:r>
        <w:rPr/>
        <w:t>повторяться до третьего посвящения. А потом "путь спасения" становится "путём повседневной жизни" (не очень точный перевод древней оккультной фразы). Тогда боль постоянно трансцендируется и пары противоположностей - удовольствие и боль - более не имеют никакой власти над учеником.</w:t>
      </w:r>
    </w:p>
    <w:p>
      <w:pPr>
        <w:pStyle w:val="Style9"/>
        <w:rPr/>
      </w:pPr>
      <w:r>
        <w:rPr/>
        <w:t>Всё это составляет тему эзотерической психологии и при правильном понимании объясняет</w:t>
      </w:r>
    </w:p>
    <w:p>
      <w:pPr>
        <w:pStyle w:val="Ind"/>
        <w:rPr/>
      </w:pPr>
      <w:r>
        <w:rPr/>
        <w:t>1. Сатурнианское влияние в человеческой жизни.</w:t>
      </w:r>
    </w:p>
    <w:p>
      <w:pPr>
        <w:pStyle w:val="Ind"/>
        <w:rPr/>
      </w:pPr>
      <w:r>
        <w:rPr/>
        <w:t>2. Угасание мятежного духа или прекращение марсианского влияния.</w:t>
      </w:r>
    </w:p>
    <w:p>
      <w:pPr>
        <w:pStyle w:val="Ind"/>
        <w:rPr/>
      </w:pPr>
      <w:r>
        <w:rPr/>
        <w:t>3. Построение антахкараны, которое освобождает человека от контроля личностной жизни.</w:t>
      </w:r>
    </w:p>
    <w:p>
      <w:pPr>
        <w:pStyle w:val="Ind"/>
        <w:rPr/>
      </w:pPr>
      <w:r>
        <w:rPr/>
        <w:t>4. Пробуждение группового сознания.</w:t>
      </w:r>
    </w:p>
    <w:p>
      <w:pPr>
        <w:pStyle w:val="Ind"/>
        <w:rPr/>
      </w:pPr>
      <w:r>
        <w:rPr/>
        <w:t>5. Последующее отвержение боли и скорби.</w:t>
      </w:r>
    </w:p>
    <w:p>
      <w:pPr>
        <w:pStyle w:val="Ind"/>
        <w:rPr/>
      </w:pPr>
      <w:r>
        <w:rPr/>
        <w:t xml:space="preserve">6. Вступление в Нирвану и начало </w:t>
      </w:r>
      <w:r>
        <w:rPr>
          <w:i/>
          <w:iCs/>
        </w:rPr>
        <w:t>реального Пути.</w:t>
      </w:r>
    </w:p>
    <w:p>
      <w:pPr>
        <w:pStyle w:val="Style9"/>
        <w:rPr/>
      </w:pPr>
      <w:r>
        <w:rPr/>
        <w:t>Закон Жертвы означает также -</w:t>
      </w:r>
    </w:p>
    <w:p>
      <w:pPr>
        <w:pStyle w:val="Style9"/>
        <w:rPr>
          <w:b/>
          <w:b/>
          <w:bCs/>
          <w:i/>
          <w:i/>
          <w:iCs/>
        </w:rPr>
      </w:pPr>
      <w:r>
        <w:rPr>
          <w:b/>
          <w:bCs/>
          <w:i/>
          <w:iCs/>
        </w:rPr>
        <w:t>в. Отказ от приобретённого</w:t>
      </w:r>
    </w:p>
    <w:p>
      <w:pPr>
        <w:pStyle w:val="Style9"/>
        <w:rPr/>
      </w:pPr>
      <w:r>
        <w:rPr/>
        <w:t xml:space="preserve">Такова основная тема </w:t>
      </w:r>
      <w:r>
        <w:rPr>
          <w:i/>
          <w:iCs/>
        </w:rPr>
        <w:t xml:space="preserve">"Бхагавад Гиты". </w:t>
      </w:r>
      <w:r>
        <w:rPr/>
        <w:t>Этот трактат о душе и её раскрытии учит нас "действовать без привязанности", тем самым закладывая фундамент для последующих отказов, которые могут осуществляться без боли и чувства потери, поскольку мы раскрыли в себе извечно дремавшую в нас способность отрешения от того, чем обладаем.</w:t>
      </w:r>
    </w:p>
    <w:p>
      <w:pPr>
        <w:pStyle w:val="Style9"/>
        <w:rPr/>
      </w:pPr>
      <w:r>
        <w:rPr/>
        <w:t>Закон принимает множество форм, поэтому мы можем показать лишь несколько самых общих из них, те, что содержат главные уроки для каждого ученика.</w:t>
      </w:r>
    </w:p>
    <w:p>
      <w:pPr>
        <w:pStyle w:val="Style9"/>
        <w:rPr/>
      </w:pPr>
      <w:r>
        <w:rPr/>
        <w:t xml:space="preserve">Во-первых, душа должна отбросить личность. Веками она отождествляла себя с низшим личностным "я", посредством которого копила опыт и знания. Должно прийти время, когда этот посредник "больше не дорог" душе и отношения их меняются на противоположные. Не душа теперь отождествляется с личностью, но личность отождествляется с душой и теряет качество и положение своей обособленности. Всё, что приобреталось долгими веками борьбы и разлада, боли и удовольствия, страданий и удовлетворения желаний, всё, что было дано душе в обладание непрестанно обращающимся колесом жизни, - </w:t>
      </w:r>
      <w:r>
        <w:rPr>
          <w:i/>
          <w:iCs/>
        </w:rPr>
        <w:t xml:space="preserve">Всё </w:t>
      </w:r>
      <w:r>
        <w:rPr/>
        <w:t>должно быть отброшено. Жизнь для ученика превращается в серию процессов отказа, пока он не усвоит урок отречения.</w:t>
      </w:r>
    </w:p>
    <w:p>
      <w:pPr>
        <w:pStyle w:val="Style9"/>
        <w:rPr/>
      </w:pPr>
      <w:r>
        <w:rPr/>
        <w:t xml:space="preserve">Всё происходит в такой последовательности: сначала </w:t>
      </w:r>
      <w:r>
        <w:rPr>
          <w:i/>
          <w:iCs/>
        </w:rPr>
        <w:t xml:space="preserve">бесстрастие, </w:t>
      </w:r>
      <w:r>
        <w:rPr/>
        <w:t xml:space="preserve">затем </w:t>
      </w:r>
      <w:r>
        <w:rPr>
          <w:i/>
          <w:iCs/>
        </w:rPr>
        <w:t xml:space="preserve">различение, </w:t>
      </w:r>
      <w:r>
        <w:rPr/>
        <w:t xml:space="preserve">и наконец </w:t>
      </w:r>
      <w:r>
        <w:rPr>
          <w:i/>
          <w:iCs/>
        </w:rPr>
        <w:t xml:space="preserve">отстранение. </w:t>
      </w:r>
      <w:r>
        <w:rPr/>
        <w:t>Чтобы когда-нибудь пожать плоды жертвенности, все ученики должны медитировать над этими тремя словами.</w:t>
      </w:r>
    </w:p>
    <w:p>
      <w:pPr>
        <w:pStyle w:val="Style9"/>
        <w:rPr/>
      </w:pPr>
      <w:r>
        <w:rPr/>
        <w:t>"Напитав всю вселенную частицей Себя, Я остаюсь неизменным".</w:t>
      </w:r>
      <w:hyperlink w:anchor="p13">
        <w:r>
          <w:rPr>
            <w:rStyle w:val="InternetLink"/>
            <w:b/>
            <w:bCs/>
            <w:sz w:val="21"/>
            <w:szCs w:val="21"/>
            <w:vertAlign w:val="superscript"/>
          </w:rPr>
          <w:t>13</w:t>
        </w:r>
      </w:hyperlink>
      <w:r>
        <w:rPr/>
        <w:t xml:space="preserve"> Вот к чему стремится душа в своих усилиях, и вот тот дух, что должен лежать в основе всякой творческой работы. Эта мысль даёт ключ к пониманию символа Закона Жертвы - розового креста с летящей над ним птицей. Крест любви (розовый - цвет любви) и птица (символ души), свободно летящая во времени и пространстве.</w:t>
      </w:r>
    </w:p>
    <w:p>
      <w:pPr>
        <w:pStyle w:val="Style9"/>
        <w:rPr/>
      </w:pPr>
      <w:r>
        <w:rPr/>
        <w:t>Во-вторых, душе придётся отбросить не только свою привязанность и приобретения, сделанные благодаря контакту с личным "я", но и самым решительным образом отбросить привязанность к личным "я" других. Она должна научиться знакомиться и общаться с другими людьми только на плане души. Для многих учеников это суровый урок. Они могут уже мало заботиться о себе, выработав большую личную отстранённость. Они могут не дорожить приобретениями, сделанными в контакте со своим низшим личным "я". Они учатся и уже в большой степени способны превзойти всё это, но любовь к своим детям, семье, друзьям и близким имеет для них первостепенное значение и держит их узниками низших миров. Они никак не осознают, что их любовь - это в первую очередь любовь к личностям и лишь во вторую - к душам. Об этот подводный камень у многих учеников разбиваются целые жизни, пока через боль, страдания и постоянную утрату того, чем они так дорожат, их любовь не вступает в новую, более высокую и истинную фазу. Они поднимаются над личным и снова находят - после пережитых утрат и страданий - тех, кого любят теперь как души. Тогда они понимают, что всегда только приобретали, и никогда теряли, а исчезло лишь то, что было иллюзорным, эфемерным и неистинным. Обретён реальный Человек, который уже никогда не потеряется.</w:t>
      </w:r>
    </w:p>
    <w:p>
      <w:pPr>
        <w:pStyle w:val="Style9"/>
        <w:rPr/>
      </w:pPr>
      <w:r>
        <w:rPr/>
        <w:t>Чаще всего это проблема родителей, стоящих на Пути Ученичества, и именно через своих детей они получают тот урок, который может освободить их для посвящения. Они привязывают своих детей к себе, что, противореча закону природы, действует губительно. Это вершина эгоизма. Но если бы они знали и видели правильно, то поняли бы, что для того, чтобы удержать, надо отстраниться, чтобы сохранить, надо отпустить. Таков закон.</w:t>
      </w:r>
    </w:p>
    <w:p>
      <w:pPr>
        <w:pStyle w:val="Style9"/>
        <w:rPr/>
      </w:pPr>
      <w:r>
        <w:rPr/>
        <w:t>Кроме того, душа должна научиться отказываться от плодов, или выгод, служения и научиться служить, не привязываясь ни к результатам, ни к средствам, ни к людям, ни к похвале. К этому я вернусь позже.</w:t>
      </w:r>
    </w:p>
    <w:p>
      <w:pPr>
        <w:pStyle w:val="Style9"/>
        <w:rPr/>
      </w:pPr>
      <w:r>
        <w:rPr/>
        <w:t>В-четвёртых, душа должна перестать считать себя ответственной за то, что могут делать другие ученики. Многие серьёзные служители держатся за своих соратников, не могут перестать контролировать их или их деятельность на внешнем плане. Это тонкая ошибка, скрывающаяся за чувством благонамеренной ответственности и за приверженностью принципам, каковыми их считает индивид, опираясь на свой накопленный опыт ученика - естественно, неполный. Отношения между учениками эгоические, а не личные, и связь проходит на уровне души, а не ума. Каждая личность следует собственному назначению, должна сама выполнять собственные обязанности, исполнять собственную дхарму и отрабатывать собственную карму, отвечая за себя перед своим Владыкой и Учителем, Душой. И отвечать придётся. Имеет ли это какое-то отношение к обособленности и одиночеству? Имеет, когда речь идёт о внешней деятельности. Только когда сотрудничество служителей основано на внутренней субъективной связи между ними, может выполняться совместная работа.</w:t>
      </w:r>
    </w:p>
    <w:p>
      <w:pPr>
        <w:pStyle w:val="Style9"/>
        <w:rPr/>
      </w:pPr>
      <w:r>
        <w:rPr/>
        <w:t xml:space="preserve">В настоящий момент истории мира и его периодического спасения от губительных для существующей цивилизации условий стремящимся необходимо понять, что процесс спасения должен проходить по Закону Жертвы и что в наше время может быть достигнуто только относительное внешнее единство. Многие служители пока не достаточно ясно видят перспективу, чтобы работать в совершенном единодушии относительно целей и задач, техники и методов, с полным пониманием и единством подхода. Такое гибкое, совершенное сотрудничество - дело будущего. Существует чудесная возможность установить внутренний контакт и отношения, основанные на понимаемом единстве цели и душевной любви, и каждый ученик должен прилагать к этому все усилия. На внешнем плане из-за действия в наш век и время обособляющего ума полное согласие относительно деталей, методов и понимания принципов невозможно. Но внутренние отношения и сотрудничество </w:t>
      </w:r>
      <w:r>
        <w:rPr>
          <w:i/>
          <w:iCs/>
        </w:rPr>
        <w:t xml:space="preserve">необходимо </w:t>
      </w:r>
      <w:r>
        <w:rPr/>
        <w:t>устанавливать и развивать, несмотря на внешние расхождения во мнениях. Если внутренняя связь поддерживается любовью и если ученики отказываются от притязаний на авторитет друг перед другом и ответственности за действия друг друга и в то же время стоят плечом к плечу, делая Единое Дело, тогда различия, расхождения и разногласия между ними автоматически преодолеваются. Ученикам в настоящее время важно следовать трём правилам.</w:t>
      </w:r>
    </w:p>
    <w:p>
      <w:pPr>
        <w:pStyle w:val="Style9"/>
        <w:rPr/>
      </w:pPr>
      <w:r>
        <w:rPr/>
        <w:t>Первое, старайтесь не допускать никаких трещин в ваших внутренних отношениях. Целостность внутреннего коллектива служителей должна оставаться нерушимой.</w:t>
      </w:r>
    </w:p>
    <w:p>
      <w:pPr>
        <w:pStyle w:val="Style9"/>
        <w:rPr/>
      </w:pPr>
      <w:r>
        <w:rPr/>
        <w:t>Второе, исполняйте собственный долг и задачу, несите собственную ответственность и предоставьте своим товарищам-ученикам делать то же, не подвергая их ударам ваших мыслей и критики. Существует множество способов и средств, и взгляды разнятся от личности к личности. Но принцип работы в том, чтобы любить всех и служить человечеству, питая в то же время более глубокую внутреннюю любовь к тем, с кем вам суждено работать. Каждая душа укрепляется на пути света благодаря своему служению, благодаря приобретаемому опыту, совершаемым ошибкам и получаемым урокам. Всё это, естественно, должно быть личным и индивидуальным. Но сама работа одна. Путь один. Любовь одна. Цель одна. Они-то и имеют значение.</w:t>
      </w:r>
    </w:p>
    <w:p>
      <w:pPr>
        <w:pStyle w:val="Style9"/>
        <w:rPr/>
      </w:pPr>
      <w:r>
        <w:rPr/>
        <w:t>Третье, в работе всегда мыслите, исходя из двух первых правил, честно исполняемых. Ваши точка зрения и сознание принадлежат вам и потому для вас правильны. Но то, что так ясно и так важно для вас, не обязательно имеет такую же ценность или значимость для ваших братьев. Важный для вас принцип другой ум, более сильный по сравнению с вашим, и более продвинутый ученик могут видеть как аспект большего принципа, как интерпретацию принципа, уместную и правильную в одно время, но в другое время и другим умом могущую быть истолкованной иначе. С позиций Закона Жертвы эти три правила можно интерпретировать так:</w:t>
      </w:r>
    </w:p>
    <w:p>
      <w:pPr>
        <w:pStyle w:val="Ind"/>
        <w:rPr/>
      </w:pPr>
      <w:r>
        <w:rPr/>
        <w:t>1. Откажитесь, принесите в жертву свою извечную тенденцию критиковать и исправлять работу других и этим поддержите внутреннюю целостность группы. Критицизм спутал больше планов служения и задержал больше работников, чем любой другой фактор.</w:t>
      </w:r>
    </w:p>
    <w:p>
      <w:pPr>
        <w:pStyle w:val="Ind"/>
        <w:rPr/>
      </w:pPr>
      <w:r>
        <w:rPr/>
        <w:t>2. Откажитесь, пожертвуйте чувством ответственности за действия других, особенно учеников. Старайтесь, чтобы ваша собственная активность отвечала их активности, и в радости борьбы на пути служения исчезнут различия и будет достигнуто общее благо.</w:t>
      </w:r>
    </w:p>
    <w:p>
      <w:pPr>
        <w:pStyle w:val="Ind"/>
        <w:rPr/>
      </w:pPr>
      <w:r>
        <w:rPr/>
        <w:t>3. Отбросьте гордыню ума, считающего свой путь и свои интерпретации правильными и истинными, а путь и интерпретации других - неправильными и ошибочными. Это путь обособления. Следуйте по пути интеграции, который является путём души, а не ума.</w:t>
      </w:r>
    </w:p>
    <w:p>
      <w:pPr>
        <w:pStyle w:val="Style9"/>
        <w:rPr/>
      </w:pPr>
      <w:r>
        <w:rPr/>
        <w:t>Это суровые правила, но ими руководствуются Наставники на внутренней стороне в Своих действиях и мыслях, работая друг с другом и с учениками. В силу естественных причин внутренняя целостность - неопровержимый факт для Них. Для ученика это не так. Но для внутренних Наставников внешние разногласия невозможны. Они предоставляют друг другу полную свободу в служении Плану. Они учат Своих учеников (независимо от их степени) свободно служить Плану, ибо свобода, ощущение радости и сила общей внутренней любви лучшее всего способствуют делу. Искренность - вот чего хотят Они. Готовность пожертвовать меньшим в ожидании большего - вот чего Они ищут. Спонтанный отказ от долго поддерживавшихся идеалов перед лицом идеала более великого и значимого, - вот Их ориентир. Принесение в жертву гордыни и личности при осознании грандиозности работы и неотложности действия объединяет Их в сотрудничестве. Важно, чтобы ученики учились жертвовать несущественным ради продвижения работы. Как бы плохо это ни сознавалось, но множество техник, методов и способов второстепенны по сравнению с главной потребностью мира. То и дело друг друга сменяют разнообразные способы, точки зрения, эксперименты и усилия - бесплодные и успешные. А человечество остаётся. Всё это свидетельствует о многообразии умов и опыта, но цель неизменна. Личность всегда имеет какие-то отличия. Но когда умом управляет Закон Жертвы, он неизбежно заставляет каждого ученика отбросить личное в пользу универсального и души, которой неведомы ни обособленность, ни различия. Тогда ни гордость, ни узкая и близорукая перспектива, ни любовь к вмешательству в чужие дела (свойственная столь многим), ни неправильная оценка мотивов других не препятствуют ни взаимному сотрудничеству учеников, ни их служению миру.</w:t>
      </w:r>
    </w:p>
    <w:p>
      <w:pPr>
        <w:pStyle w:val="Heading6"/>
        <w:ind w:left="1920" w:right="1920" w:hanging="0"/>
        <w:rPr/>
      </w:pPr>
      <w:r>
        <w:rPr/>
        <w:t>2. Закон Магнетического Импульса</w:t>
      </w:r>
    </w:p>
    <w:tbl>
      <w:tblPr>
        <w:tblW w:w="1920" w:type="dxa"/>
        <w:jc w:val="center"/>
        <w:tblInd w:w="0" w:type="dxa"/>
        <w:tblLayout w:type="fixed"/>
        <w:tblCellMar>
          <w:top w:w="90" w:type="dxa"/>
          <w:left w:w="90" w:type="dxa"/>
          <w:bottom w:w="90" w:type="dxa"/>
          <w:right w:w="90" w:type="dxa"/>
        </w:tblCellMar>
      </w:tblPr>
      <w:tblGrid>
        <w:gridCol w:w="480"/>
        <w:gridCol w:w="480"/>
        <w:gridCol w:w="480"/>
        <w:gridCol w:w="480"/>
      </w:tblGrid>
      <w:tr>
        <w:trPr/>
        <w:tc>
          <w:tcPr>
            <w:tcW w:w="480" w:type="dxa"/>
            <w:tcBorders/>
            <w:vAlign w:val="center"/>
          </w:tcPr>
          <w:p>
            <w:pPr>
              <w:pStyle w:val="Normal"/>
              <w:spacing w:before="720" w:after="720"/>
              <w:jc w:val="center"/>
              <w:rPr>
                <w:rFonts w:ascii="Verdana" w:hAnsi="Verdana" w:cs="Verdana"/>
                <w:b/>
                <w:b/>
                <w:bCs/>
                <w:sz w:val="26"/>
                <w:szCs w:val="26"/>
              </w:rPr>
            </w:pPr>
            <w:r>
              <w:rPr>
                <w:rFonts w:cs="Verdana" w:ascii="Verdana" w:hAnsi="Verdana"/>
                <w:b/>
                <w:bCs/>
                <w:i/>
                <w:iCs/>
                <w:sz w:val="26"/>
                <w:szCs w:val="26"/>
              </w:rPr>
              <w:t>Экзотерическое название</w:t>
            </w:r>
          </w:p>
        </w:tc>
        <w:tc>
          <w:tcPr>
            <w:tcW w:w="480" w:type="dxa"/>
            <w:tcBorders/>
            <w:vAlign w:val="center"/>
          </w:tcPr>
          <w:p>
            <w:pPr>
              <w:pStyle w:val="Normal"/>
              <w:spacing w:before="720" w:after="720"/>
              <w:jc w:val="center"/>
              <w:rPr>
                <w:rFonts w:ascii="Verdana" w:hAnsi="Verdana" w:cs="Verdana"/>
                <w:b/>
                <w:b/>
                <w:bCs/>
                <w:sz w:val="26"/>
                <w:szCs w:val="26"/>
              </w:rPr>
            </w:pPr>
            <w:r>
              <w:rPr>
                <w:rFonts w:cs="Verdana" w:ascii="Verdana" w:hAnsi="Verdana"/>
                <w:b/>
                <w:bCs/>
                <w:i/>
                <w:iCs/>
                <w:sz w:val="26"/>
                <w:szCs w:val="26"/>
              </w:rPr>
              <w:t>Эзотерическое название</w:t>
            </w:r>
          </w:p>
        </w:tc>
        <w:tc>
          <w:tcPr>
            <w:tcW w:w="480" w:type="dxa"/>
            <w:tcBorders/>
            <w:vAlign w:val="center"/>
          </w:tcPr>
          <w:p>
            <w:pPr>
              <w:pStyle w:val="Normal"/>
              <w:spacing w:before="720" w:after="720"/>
              <w:jc w:val="center"/>
              <w:rPr>
                <w:rFonts w:ascii="Verdana" w:hAnsi="Verdana" w:cs="Verdana"/>
                <w:b/>
                <w:b/>
                <w:bCs/>
                <w:sz w:val="26"/>
                <w:szCs w:val="26"/>
              </w:rPr>
            </w:pPr>
            <w:r>
              <w:rPr>
                <w:rFonts w:cs="Verdana" w:ascii="Verdana" w:hAnsi="Verdana"/>
                <w:b/>
                <w:bCs/>
                <w:i/>
                <w:iCs/>
                <w:sz w:val="26"/>
                <w:szCs w:val="26"/>
              </w:rPr>
              <w:t>Символ</w:t>
            </w:r>
          </w:p>
        </w:tc>
        <w:tc>
          <w:tcPr>
            <w:tcW w:w="480" w:type="dxa"/>
            <w:tcBorders/>
            <w:vAlign w:val="center"/>
          </w:tcPr>
          <w:p>
            <w:pPr>
              <w:pStyle w:val="Normal"/>
              <w:spacing w:before="720" w:after="720"/>
              <w:jc w:val="center"/>
              <w:rPr>
                <w:rFonts w:ascii="Verdana" w:hAnsi="Verdana" w:cs="Verdana"/>
                <w:b/>
                <w:b/>
                <w:bCs/>
                <w:sz w:val="26"/>
                <w:szCs w:val="26"/>
              </w:rPr>
            </w:pPr>
            <w:r>
              <w:rPr>
                <w:rFonts w:cs="Verdana" w:ascii="Verdana" w:hAnsi="Verdana"/>
                <w:b/>
                <w:bCs/>
                <w:i/>
                <w:iCs/>
                <w:sz w:val="26"/>
                <w:szCs w:val="26"/>
              </w:rPr>
              <w:t>Лучевая энергия</w:t>
            </w:r>
          </w:p>
        </w:tc>
      </w:tr>
      <w:tr>
        <w:trPr/>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w:t>
            </w:r>
            <w:r>
              <w:rPr>
                <w:rFonts w:eastAsia="Verdana" w:cs="Verdana" w:ascii="Verdana" w:hAnsi="Verdana"/>
                <w:sz w:val="26"/>
                <w:szCs w:val="26"/>
              </w:rPr>
              <w:t xml:space="preserve"> </w:t>
            </w:r>
            <w:r>
              <w:rPr>
                <w:rFonts w:cs="Verdana" w:ascii="Verdana" w:hAnsi="Verdana"/>
                <w:sz w:val="26"/>
                <w:szCs w:val="26"/>
              </w:rPr>
              <w:t>2. Закон Магнетического Импульса</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Закон Полярного Единства</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Два огненных шара и треугольник</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Излучающая энергия.</w:t>
              <w:br/>
              <w:t>Проявляющаяся энергия Второго Луча.</w:t>
            </w:r>
          </w:p>
        </w:tc>
      </w:tr>
    </w:tbl>
    <w:p>
      <w:pPr>
        <w:pStyle w:val="Style9"/>
        <w:rPr/>
      </w:pPr>
      <w:r>
        <w:rPr/>
        <w:t>Следует помнить, что мы не рассматриваем тот аспект Второго Луча, который специфически связан с формой и является связующим магнетическим агентом всякой формы, будь то атом, человек или солнечная система. Мы не затрагиваем здесь отношения между формами, даже если они обусловлены (как это в основном и бывает) энергией Второго Луча. Мы также не касаемся отношений души с формой, будь то отношения Единой Души с множеством форм, или отношения индивидуализировавшейся души с заточающей её формой. Нас интересуют исключительно те законы, которые регулируют отношения между душами и управляют синтезом, лежащим в основе форм. Они определяют сознательный контакт между многими аспектами Единой Души. Последнюю фразу я продумал очень тщательно.</w:t>
      </w:r>
    </w:p>
    <w:p>
      <w:pPr>
        <w:pStyle w:val="Style9"/>
        <w:rPr/>
      </w:pPr>
      <w:r>
        <w:rPr/>
        <w:t xml:space="preserve">Закон Магнетического Импульса управляет отношениями, взаимосвязью, взаимодействием и взаимопроникновением семи групп душ на высших уровнях ментального плана, которые образуют первую из главных </w:t>
      </w:r>
      <w:r>
        <w:rPr>
          <w:i/>
          <w:iCs/>
        </w:rPr>
        <w:t xml:space="preserve">формальных </w:t>
      </w:r>
      <w:r>
        <w:rPr/>
        <w:t xml:space="preserve">дифференциаций. Осмысленно изучать их мы можем только с точки зрения семи лучевых групп, составляющих духовный аспект человеческого семейства. Закон регулирует также отношения тех душ, которые во время проявления в форме связаны между собой. Таким образом, этот закон определяет взаимоотношения между всеми душами в пределах того, что христиане называют "Царством Божиим". При правильном его понимании человек познаёт свою субъективную жизнь. Он может субъективно овладеть могуществом, что позволит ему сознательно работать в форме и с формой, сохраняя при этом свою поляризацию и сознание в ином измерении и активно действуя </w:t>
      </w:r>
      <w:r>
        <w:rPr>
          <w:i/>
          <w:iCs/>
        </w:rPr>
        <w:t xml:space="preserve">за сценой. </w:t>
      </w:r>
      <w:r>
        <w:rPr/>
        <w:t>Закон определяет ту внутреннюю эзотерическую активность, которая не связана напрямую с жизнью в форме.</w:t>
      </w:r>
    </w:p>
    <w:p>
      <w:pPr>
        <w:pStyle w:val="Style9"/>
        <w:rPr/>
      </w:pPr>
      <w:r>
        <w:rPr/>
        <w:t>Первостепенная важность этого закона объясняется тем, что само Божество находится на Втором Луче, а также тем, что наша Солнечная система относится к этому Лучу, и, следовательно, все Лучи и многообразные состояния, или группы сознания, все формы, проявленные и не проявленные физически, несут на себе печать этого Луча и управляются им; поэтому, в конечном итоге, они контролируются этим законом. Закон Магнетического Импульса в сфере души представляет собой то же, что Закон Притяжения - в феноменальном мире, и в действительности является субъективным аспектом последнего. Это Закон Притяжения царства душ, но, поскольку он действует на тех уровнях, где нет "великой ереси разделённости", нам с нашим активным различающим умом трудно понять его смысл и значение. Он управляет сферой души, на него отзываются Солнечные Ангелы, под его влиянием распускаются эгоические лотосы. Может быть, его проще понять, если рассматривать как:</w:t>
      </w:r>
    </w:p>
    <w:p>
      <w:pPr>
        <w:pStyle w:val="Ind"/>
        <w:rPr/>
      </w:pPr>
      <w:r>
        <w:rPr/>
        <w:t>а. Импульсивное взаимодействие между душами в форме и вне формы.</w:t>
      </w:r>
    </w:p>
    <w:p>
      <w:pPr>
        <w:pStyle w:val="Ind"/>
        <w:rPr/>
      </w:pPr>
      <w:r>
        <w:rPr/>
        <w:t>б. Базис эгоического распознавания.</w:t>
      </w:r>
    </w:p>
    <w:p>
      <w:pPr>
        <w:pStyle w:val="Ind"/>
        <w:rPr/>
      </w:pPr>
      <w:r>
        <w:rPr/>
        <w:t>в. Фактор, способствующий переориентации в трёх мирах.</w:t>
      </w:r>
    </w:p>
    <w:p>
      <w:pPr>
        <w:pStyle w:val="Ind"/>
        <w:rPr/>
      </w:pPr>
      <w:r>
        <w:rPr/>
        <w:t>г. Причину магнетического сопряжения между Учителем и группой, или Учителем и учеником.</w:t>
      </w:r>
    </w:p>
    <w:p>
      <w:pPr>
        <w:pStyle w:val="Style9"/>
        <w:rPr/>
      </w:pPr>
      <w:r>
        <w:rPr/>
        <w:t>У него есть оккультное название, и мы называем его "Законом Полярного Единства". Но говоря вам, что здесь подразумевается соединение пар противоположностей, слияние двойственностей и брак душ, я произношу бессмысленные слова, или слова, которые в уме стремящегося олицетворяют - в лучшем случае - идеал, настолько тесно связанный с материальным, настолько соотносящийся с процессами отстранения (к которому так усердно стремятся ученики!), что я отчаиваюсь донести до вас истину о душах и душевных отношениях.</w:t>
      </w:r>
    </w:p>
    <w:p>
      <w:pPr>
        <w:pStyle w:val="Style9"/>
        <w:rPr/>
      </w:pPr>
      <w:r>
        <w:rPr/>
        <w:t>Закон регулирует также отношения души группы с душой других групп. Он определяет важнейшее взаимодействие, - сила которого ещё не понимается, - души четвёртого, человеческого, царства природы, с душой трёх дочеловеческих царств и душой трёх сверхчеловеческих царств. Поскольку человечество играет главную роль в великой схеме, или Плане, Бога, закон этот станет для него определяющим. Это, однако, произойдёт не ранее, чем большинство человеческих существ в какой-то мере поймёт, что значит функционировать как душа. Тогда, повинуясь этому закону, человечество будет служить передатчиком света, энергии и духовной мощи дочеловеческим царствам, являясь каналом связи между "тем, что наверху, и тем, что внизу". Таково его высокое назначение.</w:t>
      </w:r>
    </w:p>
    <w:p>
      <w:pPr>
        <w:pStyle w:val="Style9"/>
        <w:rPr/>
      </w:pPr>
      <w:r>
        <w:rPr/>
        <w:t xml:space="preserve">Как некоторые люди благодаря медитации, дисциплине и служению установили самый непосредственный контакт с собственными душами и способны стать каналами душевного выражения, посредниками для передачи в мир душевной энергии, так и люди, ориентированные на жизнь души, в совокупности </w:t>
      </w:r>
      <w:r>
        <w:rPr>
          <w:i/>
          <w:iCs/>
        </w:rPr>
        <w:t xml:space="preserve">образуют группу душ, </w:t>
      </w:r>
      <w:r>
        <w:rPr/>
        <w:t>связанную с источником духовных ресурсов. Они, как группа и с точки зрения Иерархии, установили контакт и "соприкасаются" с миром духовных реалий. Как отдельный ученик стабилизирует такой контакт и учится быстро осуществлять выравнивание и после этого - только после этого - может вступать в контакт с Учителем своей группы и с пониманием откликаться на План, так и эта группа осуществивших выравнивание душ входит в контакт с некоторыми великими Жизнями и Силами Света, такими как Христос и Будда. Суммарное устремление, самоотдача и осмысленная преданность группы поднимают её членов гораздо выше, чем они могли бы подняться поодиночке. Групповая стимуляция и соединённое усилие дают всей группе столь интенсивную реализацию, какая иначе была бы невозможной. Как Закон Притяжения, действуя на физическом плане, соединил их как отдельных людей в едином групповом усилии, так и Закон Магнетического Импульса может распространить на них своё действие, когда они, опять же как группа и только как группа, совместно и в полном самозабвении образуют каналы служения.</w:t>
      </w:r>
    </w:p>
    <w:p>
      <w:pPr>
        <w:pStyle w:val="Style9"/>
        <w:rPr/>
      </w:pPr>
      <w:r>
        <w:rPr/>
        <w:t xml:space="preserve">Эта мысль отражает непосредственную возможность для всех групп стремящихся и сплоченных людей доброй воли в сегодняшнем мире. Работая вместе, как группа душ, они многого могут добиться. Данная мысль иллюстрирует также значение этого закона, который </w:t>
      </w:r>
      <w:r>
        <w:rPr>
          <w:i/>
          <w:iCs/>
        </w:rPr>
        <w:t xml:space="preserve">реально устанавливает полярное единство. </w:t>
      </w:r>
      <w:r>
        <w:rPr/>
        <w:t xml:space="preserve">И здесь нужно понимать, что за такой работой нет личных амбиций, хотя бы и духовного характера, нет никакого стремления к личному единству. Это не мистический союз в духе писаний или мистической традиции. Это не выравнивание и единение с группой Учителя, не слияние с внутренним коллективом связанных обетом учеников или даже с жизнью собственного Луча. Всё это подготовительные и индивидуальные факторы. Над этим предложением я прошу вас подумать. Единство это имеет гораздо более существенное и важное значение, ибо </w:t>
      </w:r>
      <w:r>
        <w:rPr>
          <w:i/>
          <w:iCs/>
        </w:rPr>
        <w:t>это групповое единство.</w:t>
      </w:r>
    </w:p>
    <w:p>
      <w:pPr>
        <w:pStyle w:val="Style9"/>
        <w:rPr/>
      </w:pPr>
      <w:r>
        <w:rPr/>
        <w:t xml:space="preserve">Мы хотим инициировать столь могучее групповое действие, которое в своей растущей движущей силе в должное время произвело бы магнетический импульс, достаточно мощный, чтобы достичь Жизней, озабоченных судьбами человечества и нашей цивилизации и работающих через Учителей Мудрости и всю Иерархию. Это групповое действие вызовет Их ответный магнетический импульс, который через посредство всех групп стремящихся соберёт осеняющие благодетельные </w:t>
      </w:r>
      <w:r>
        <w:rPr>
          <w:i/>
          <w:iCs/>
        </w:rPr>
        <w:t xml:space="preserve">Силы. </w:t>
      </w:r>
      <w:r>
        <w:rPr/>
        <w:t xml:space="preserve">Благодаря концентрированному усилию этих групп (субъективно образующих </w:t>
      </w:r>
      <w:r>
        <w:rPr>
          <w:i/>
          <w:iCs/>
        </w:rPr>
        <w:t xml:space="preserve">Единую </w:t>
      </w:r>
      <w:r>
        <w:rPr/>
        <w:t>Группу) свет, вдохновение и духовное откровение прольются в сегодняшний мир столь мощным потоком, что произведут конкретные изменения в человеческом сознании и помогут улучшить обстановку в нашем страждущем мире. Поток этот откроет людям глаза на основные реалии, которые пока только смутно ощущаются мыслящей частью общества. Человечество само должно вносить необходимые коррективы, веря, что способно делать это сознаваемой в себе мудростью и силой. Тем не менее, за сценой постоянно находится всемирная группа стремящихся, безмолвно работающих в единении друг с другом и с Иерархией, таким образом поддерживая открытый канал, через который текут необходимые мудрость, сила и любовь.</w:t>
      </w:r>
    </w:p>
    <w:p>
      <w:pPr>
        <w:pStyle w:val="Ind"/>
        <w:rPr/>
      </w:pPr>
      <w:r>
        <w:rPr/>
        <w:t>В этой великой задаче задействованы следующие отношения и образования, идущие в таком порядке:</w:t>
      </w:r>
    </w:p>
    <w:p>
      <w:pPr>
        <w:pStyle w:val="Ind"/>
        <w:rPr/>
      </w:pPr>
      <w:r>
        <w:rPr/>
        <w:t>1. Силы Света и Дух Мира,</w:t>
      </w:r>
      <w:hyperlink w:anchor="p14">
        <w:r>
          <w:rPr>
            <w:rStyle w:val="InternetLink"/>
            <w:b/>
            <w:bCs/>
            <w:sz w:val="21"/>
            <w:szCs w:val="21"/>
            <w:vertAlign w:val="superscript"/>
          </w:rPr>
          <w:t>14</w:t>
        </w:r>
      </w:hyperlink>
      <w:r>
        <w:rPr/>
        <w:t xml:space="preserve"> воплощённые Жизни, обладающие гигантской групповой мощью.</w:t>
      </w:r>
    </w:p>
    <w:p>
      <w:pPr>
        <w:pStyle w:val="Ind"/>
        <w:rPr/>
      </w:pPr>
      <w:r>
        <w:rPr/>
        <w:t>2. Планетарная Иерархия.</w:t>
      </w:r>
    </w:p>
    <w:p>
      <w:pPr>
        <w:pStyle w:val="Ind"/>
        <w:rPr/>
      </w:pPr>
      <w:r>
        <w:rPr/>
        <w:t>3. Будда.</w:t>
      </w:r>
    </w:p>
    <w:p>
      <w:pPr>
        <w:pStyle w:val="Ind"/>
        <w:rPr/>
      </w:pPr>
      <w:r>
        <w:rPr/>
        <w:t>4. Христос.</w:t>
      </w:r>
    </w:p>
    <w:p>
      <w:pPr>
        <w:pStyle w:val="Ind"/>
        <w:rPr/>
      </w:pPr>
      <w:r>
        <w:rPr/>
        <w:t>5. Новая Группа Мировых Служителей.</w:t>
      </w:r>
    </w:p>
    <w:p>
      <w:pPr>
        <w:pStyle w:val="Ind"/>
        <w:rPr/>
      </w:pPr>
      <w:r>
        <w:rPr/>
        <w:t>6. Человечество.</w:t>
      </w:r>
    </w:p>
    <w:p>
      <w:pPr>
        <w:pStyle w:val="Style9"/>
        <w:rPr/>
      </w:pPr>
      <w:r>
        <w:rPr/>
        <w:t>Обратите внимание, что Будда фокусирует в Себе нисходящие силы, а Христос - исходящее требование и духовные устремления всей планеты. Это способствует планетарному выравниванию огромной эффективности. Выполнение необходимой работы позволит произвести и необходимые улучшения в мире. Успех или неудача здесь всецело зависят от разрозненных, но духовно выровненных людей, которых мы называем Новой Группой Мировых Служителей.</w:t>
      </w:r>
    </w:p>
    <w:p>
      <w:pPr>
        <w:pStyle w:val="Style9"/>
        <w:rPr/>
      </w:pPr>
      <w:r>
        <w:rPr/>
        <w:t>Приведённый перечень даёт некоторое представление о том, что подразумевается под словами "Закон Полярного Единства". Весь процесс задействует сознание, и там же получаются результаты, ведущие к последующим событиям на физическом плане, которые зависят от сознательной реализации этих результатов людьми доброй воли, входящими или не входящими в Новую Группу Мировых Служителей.</w:t>
      </w:r>
    </w:p>
    <w:p>
      <w:pPr>
        <w:pStyle w:val="Style9"/>
        <w:rPr/>
      </w:pPr>
      <w:r>
        <w:rPr/>
        <w:t>Эта работа, осуществляемая успешно и с пониманием, должна создать предпосылки для установления новых отношений между Иерархией и родом человеческим. Данное усилие могло бы отметить (и, будем надеяться, отметит) становление нового вида посреднической работы - работы, проводимой группой служителей-спасателей, проходящих подготовку с тем, чтобы образовать группу, которая в конце концов спасёт мир согласно Закону Жертвы. Такая посредническая работа, однако, включает распознавание Закона Магнетического Импульса и желание понять его и сотрудничать с Теми, Кто владеет им. С его помощью и при правильном его понимании можно достичь необходимого единения между освобождёнными душами (являющими собой символ Души во всех формах) и душами в заточении. Успех намеченной задачи во многом зависит от интеллектуального осмысления членами Новой Группы Мировых Служителей соответствующей техники. Зависит он и от их готовности признать саму возможность и работать в обозначенных направлениях. У них нет гарантий правильности утверждений о значении нынешнего периода, нет и собственного представления об описываемой ситуации. Некоторые не знают даже о существовании наблюдающей Иерархии, но это преданные бескорыстные души и как таковые принадлежат Новой Группе Мировых Служителей. Если они смогут всегда концентрировать своё устремление, свои молитвы и медитации и своё служение в унисон с остальными служителями, спасение человечества будет осуществляться гораздо скорее, чем раньше, и на зов отзовутся многие.</w:t>
      </w:r>
    </w:p>
    <w:p>
      <w:pPr>
        <w:pStyle w:val="Style9"/>
        <w:rPr/>
      </w:pPr>
      <w:r>
        <w:rPr/>
        <w:t>Для отдельного ученика значение Закона Магнетического Импульса и соответствующих отношений в его собственной жизни тоже можно представить в определённом порядке:</w:t>
      </w:r>
    </w:p>
    <w:p>
      <w:pPr>
        <w:pStyle w:val="Style9"/>
        <w:rPr/>
      </w:pPr>
      <w:r>
        <w:rPr/>
        <w:t>1. Мир душ на высших ментальных уровнях.</w:t>
      </w:r>
    </w:p>
    <w:p>
      <w:pPr>
        <w:pStyle w:val="Style9"/>
        <w:rPr/>
      </w:pPr>
      <w:r>
        <w:rPr/>
        <w:t>2. Учитель его группы.</w:t>
      </w:r>
    </w:p>
    <w:p>
      <w:pPr>
        <w:pStyle w:val="Style9"/>
        <w:rPr/>
      </w:pPr>
      <w:r>
        <w:rPr/>
        <w:t>3. Солнечный ангел.</w:t>
      </w:r>
    </w:p>
    <w:p>
      <w:pPr>
        <w:pStyle w:val="Style9"/>
        <w:rPr/>
      </w:pPr>
      <w:r>
        <w:rPr/>
        <w:t>4. Стремящийся ученик на низших ментальных уровнях.</w:t>
      </w:r>
    </w:p>
    <w:p>
      <w:pPr>
        <w:pStyle w:val="Style9"/>
        <w:rPr/>
      </w:pPr>
      <w:r>
        <w:rPr/>
        <w:t>5. Личность, интегрированная и часто беспокойная.</w:t>
      </w:r>
    </w:p>
    <w:p>
      <w:pPr>
        <w:pStyle w:val="Style9"/>
        <w:rPr/>
      </w:pPr>
      <w:r>
        <w:rPr/>
        <w:t>6. Окружение стремящегося.</w:t>
      </w:r>
    </w:p>
    <w:p>
      <w:pPr>
        <w:pStyle w:val="Style9"/>
        <w:rPr/>
      </w:pPr>
      <w:r>
        <w:rPr/>
        <w:t>Учащимся полезно иметь в виду эти аналогии, так как это может помочь им избавиться от ограничений в своей жизни и лучше представить перспективы, когда они увидят, что их малая, незначительная жизнь есть лишь отражение более важных и существенных факторов.</w:t>
      </w:r>
    </w:p>
    <w:p>
      <w:pPr>
        <w:pStyle w:val="Style9"/>
        <w:rPr/>
      </w:pPr>
      <w:r>
        <w:rPr/>
        <w:t>Стоит всегда помнить, что на плане душевного существования нет обособленности, нет "моей души и твоей души". Категориями души и тела мы мыслим только в трёх мирах иллюзии и майи. Это оккультная, отлично известная банальность, но повторение хорошо известной истины помогает иногда прочувствовать её точность.</w:t>
      </w:r>
    </w:p>
    <w:p>
      <w:pPr>
        <w:pStyle w:val="Style9"/>
        <w:rPr/>
      </w:pPr>
      <w:r>
        <w:rPr/>
        <w:t>Вторую иллюстрацию, которая, возможно, ещё больше прояснит смысл и назначение этого закона и которая вызовет глубокий интерес у эзотеристов, можно усмотреть в символе, представляющем его в священных записях и в архивах Ложи. Это два огненных шара и треугольник. Он имеет не только планетарное и космическое значение, но и самое непосредственное отношение к индивидуальному раскрытию (в физическом теле) духовной жизни ученика. Я расскажу о нём очень просто. Учащимся известно, что в голове имеются два центра: аджна и головной центр - два огненных шара, символизирующих огненное сознание души, а не животное сознание тела.</w:t>
      </w:r>
    </w:p>
    <w:p>
      <w:pPr>
        <w:pStyle w:val="Style9"/>
        <w:rPr/>
      </w:pPr>
      <w:r>
        <w:rPr/>
        <w:t>Оба центра (экстернализованные двумя железами: шишковидной и гипофизом) начинают вибрировать, оживают и интенсивно активизируются в результате служения, медитации и правильной устремлённости. В конце концов между ними протягивается и всё более упрочивается линия контакта. Вверх по позвоночнику проходит другая линия, проводящая огненную мощь. По мере того, как жизнь души набирает силу, усиливается и излучение этих центров и обозначаются границы сферы их влияния, что создаёт двойное магнетическое поле. Выражаясь эзотерически, они "магнетически притягиваются друг к другу" и к энергии, запертой в позвоночнике и локализованной в пяти его центрах. Наконец, взаимодействие становится настолько мощным, что в магнетическом поле образуется силовой треугольник, и этот треугольник света, живого огня, соединяет три "лайя центра". Вот вся суть символа, говорящего о том, что ученик теперь контролируется субъективной стороной своей природы. Он оказывается под управлением Закона Магнетического Импульса (на что указывает соединение головных центров), и оба аспекта его природы, высший и низший, составляющие два полюса ученика, теперь соединены. Так осуществляется полярное единство. Предмет такого магнетического взаимодействия даёт пищу для размышлений и указывает путь группового и индивидуального служения. Забывая в служении о своём "я" и приближаясь к стадии безразличия к требованиям и обстоятельствам личности, отдельные стремящиеся всё больше дорожат духом - глубоким и сильным -доверия, радости и любви друг к другу; они учатся совместно и искренне работать ради помощи миру и содействия Иерархии.</w:t>
      </w:r>
    </w:p>
    <w:p>
      <w:pPr>
        <w:pStyle w:val="Heading6"/>
        <w:ind w:left="1920" w:right="1920" w:hanging="0"/>
        <w:rPr/>
      </w:pPr>
      <w:r>
        <w:rPr/>
        <w:t>3. Закон Служения</w:t>
      </w:r>
    </w:p>
    <w:tbl>
      <w:tblPr>
        <w:tblW w:w="1920" w:type="dxa"/>
        <w:jc w:val="center"/>
        <w:tblInd w:w="0" w:type="dxa"/>
        <w:tblLayout w:type="fixed"/>
        <w:tblCellMar>
          <w:top w:w="90" w:type="dxa"/>
          <w:left w:w="90" w:type="dxa"/>
          <w:bottom w:w="90" w:type="dxa"/>
          <w:right w:w="90" w:type="dxa"/>
        </w:tblCellMar>
      </w:tblPr>
      <w:tblGrid>
        <w:gridCol w:w="480"/>
        <w:gridCol w:w="480"/>
        <w:gridCol w:w="480"/>
        <w:gridCol w:w="480"/>
      </w:tblGrid>
      <w:tr>
        <w:trPr/>
        <w:tc>
          <w:tcPr>
            <w:tcW w:w="480" w:type="dxa"/>
            <w:tcBorders/>
            <w:vAlign w:val="center"/>
          </w:tcPr>
          <w:p>
            <w:pPr>
              <w:pStyle w:val="Normal"/>
              <w:spacing w:before="720" w:after="720"/>
              <w:rPr>
                <w:rFonts w:ascii="Verdana" w:hAnsi="Verdana" w:cs="Verdana"/>
                <w:sz w:val="26"/>
                <w:szCs w:val="26"/>
              </w:rPr>
            </w:pPr>
            <w:r>
              <w:rPr>
                <w:rFonts w:cs="Verdana" w:ascii="Verdana" w:hAnsi="Verdana"/>
                <w:i/>
                <w:iCs/>
                <w:sz w:val="26"/>
                <w:szCs w:val="26"/>
              </w:rPr>
              <w:t>Экзотерическое название</w:t>
            </w:r>
          </w:p>
        </w:tc>
        <w:tc>
          <w:tcPr>
            <w:tcW w:w="480" w:type="dxa"/>
            <w:tcBorders/>
            <w:vAlign w:val="center"/>
          </w:tcPr>
          <w:p>
            <w:pPr>
              <w:pStyle w:val="Normal"/>
              <w:spacing w:before="720" w:after="720"/>
              <w:rPr>
                <w:rFonts w:ascii="Verdana" w:hAnsi="Verdana" w:cs="Verdana"/>
                <w:sz w:val="26"/>
                <w:szCs w:val="26"/>
              </w:rPr>
            </w:pPr>
            <w:r>
              <w:rPr>
                <w:rFonts w:cs="Verdana" w:ascii="Verdana" w:hAnsi="Verdana"/>
                <w:i/>
                <w:iCs/>
                <w:sz w:val="26"/>
                <w:szCs w:val="26"/>
              </w:rPr>
              <w:t>Эзотерическое название</w:t>
            </w:r>
          </w:p>
        </w:tc>
        <w:tc>
          <w:tcPr>
            <w:tcW w:w="480" w:type="dxa"/>
            <w:tcBorders/>
            <w:vAlign w:val="center"/>
          </w:tcPr>
          <w:p>
            <w:pPr>
              <w:pStyle w:val="Normal"/>
              <w:spacing w:before="720" w:after="720"/>
              <w:rPr>
                <w:rFonts w:ascii="Verdana" w:hAnsi="Verdana" w:cs="Verdana"/>
                <w:sz w:val="26"/>
                <w:szCs w:val="26"/>
              </w:rPr>
            </w:pPr>
            <w:r>
              <w:rPr>
                <w:rFonts w:cs="Verdana" w:ascii="Verdana" w:hAnsi="Verdana"/>
                <w:i/>
                <w:iCs/>
                <w:sz w:val="26"/>
                <w:szCs w:val="26"/>
              </w:rPr>
              <w:t>Символ</w:t>
            </w:r>
          </w:p>
        </w:tc>
        <w:tc>
          <w:tcPr>
            <w:tcW w:w="480" w:type="dxa"/>
            <w:tcBorders/>
            <w:vAlign w:val="center"/>
          </w:tcPr>
          <w:p>
            <w:pPr>
              <w:pStyle w:val="Normal"/>
              <w:spacing w:before="720" w:after="720"/>
              <w:rPr>
                <w:rFonts w:ascii="Verdana" w:hAnsi="Verdana" w:cs="Verdana"/>
                <w:sz w:val="26"/>
                <w:szCs w:val="26"/>
              </w:rPr>
            </w:pPr>
            <w:r>
              <w:rPr>
                <w:rFonts w:cs="Verdana" w:ascii="Verdana" w:hAnsi="Verdana"/>
                <w:i/>
                <w:iCs/>
                <w:sz w:val="26"/>
                <w:szCs w:val="26"/>
              </w:rPr>
              <w:t>Лучевая энергия</w:t>
            </w:r>
          </w:p>
        </w:tc>
      </w:tr>
      <w:tr>
        <w:trPr/>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w:t>
            </w:r>
            <w:r>
              <w:rPr>
                <w:rFonts w:eastAsia="Verdana" w:cs="Verdana" w:ascii="Verdana" w:hAnsi="Verdana"/>
                <w:sz w:val="26"/>
                <w:szCs w:val="26"/>
              </w:rPr>
              <w:t xml:space="preserve"> </w:t>
            </w:r>
            <w:r>
              <w:rPr>
                <w:rFonts w:cs="Verdana" w:ascii="Verdana" w:hAnsi="Verdana"/>
                <w:sz w:val="26"/>
                <w:szCs w:val="26"/>
              </w:rPr>
              <w:t>3. Закон Служения</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Закон воды и рыб</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Человек с сосудом воды</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Изливающаяся энергия Шестого Луча.</w:t>
              <w:br/>
              <w:t>Оживотворяющая жизнь.</w:t>
            </w:r>
          </w:p>
        </w:tc>
      </w:tr>
    </w:tbl>
    <w:p>
      <w:pPr>
        <w:pStyle w:val="Style9"/>
        <w:rPr/>
      </w:pPr>
      <w:r>
        <w:rPr/>
        <w:t>Мы начинаем рассмотрение третьего Закона Души, управляющего всей активностью души. Это Закон Служения. Однако прежде чем приступить к теме, я хотел бы подчеркнуть три обстоятельства, заслуживающих вашего пристального внимания.</w:t>
      </w:r>
    </w:p>
    <w:p>
      <w:pPr>
        <w:pStyle w:val="Style9"/>
        <w:rPr/>
      </w:pPr>
      <w:r>
        <w:rPr/>
        <w:t>Во-первых, результат любого достигнутого в медитации контакта и степень успеха определяются последующим служением человечеству. И правильное понимание обязательно влечёт за собой правильное действие.</w:t>
      </w:r>
    </w:p>
    <w:p>
      <w:pPr>
        <w:pStyle w:val="Style9"/>
        <w:rPr/>
      </w:pPr>
      <w:r>
        <w:rPr/>
        <w:t>Выше указывалось, что Новый Век выдвинет на передний план три великие науки, которые поведут человечество от нереального к реальному, от устремления к реализации. Это:</w:t>
      </w:r>
    </w:p>
    <w:p>
      <w:pPr>
        <w:pStyle w:val="Style9"/>
        <w:rPr/>
      </w:pPr>
      <w:r>
        <w:rPr/>
        <w:t>1. Наука Медитации, будущая наука об уме.</w:t>
      </w:r>
    </w:p>
    <w:p>
      <w:pPr>
        <w:pStyle w:val="Style9"/>
        <w:rPr/>
      </w:pPr>
      <w:r>
        <w:rPr/>
        <w:t>2. Наука Антахкараны, или наука соединения высшего ума с низшим.</w:t>
      </w:r>
    </w:p>
    <w:p>
      <w:pPr>
        <w:pStyle w:val="Style9"/>
        <w:rPr/>
      </w:pPr>
      <w:r>
        <w:rPr/>
        <w:t>3. Наука Служения, то есть непосредственная техника единения.</w:t>
      </w:r>
    </w:p>
    <w:p>
      <w:pPr>
        <w:pStyle w:val="Style9"/>
        <w:rPr/>
      </w:pPr>
      <w:r>
        <w:rPr/>
        <w:t>Последнюю науку мы и рассмотрим подробно, поскольку она представляет собой главный фактор освобождения в жизни ученика.</w:t>
      </w:r>
    </w:p>
    <w:p>
      <w:pPr>
        <w:pStyle w:val="Style9"/>
        <w:rPr/>
      </w:pPr>
      <w:r>
        <w:rPr/>
        <w:t>Во-вторых, Закон Служения - это то, чего нельзя обойти. Уклонение - сознательное - влечёт за собой расплату. Способность служить отмечает определённую стадию продвижения на Пути, и пока такая стадия не достигнута, нельзя нести спонтанное служение с любовью и мудростью. А до того можно говорить лишь о добрых намерениях, смешанных мотивах и нередко - о фанатизме. Позднее мы подробнее обсудим это.</w:t>
      </w:r>
    </w:p>
    <w:p>
      <w:pPr>
        <w:pStyle w:val="Style9"/>
        <w:rPr/>
      </w:pPr>
      <w:r>
        <w:rPr/>
        <w:t>Закон налагает на планетарный ритм определённые энергии и импульсы, поступающие от того знака Зодиака, в который мы неизбежно вступаем. Поэтому уклониться от него нельзя. Он является следствием той силы, которая в некоторых странах навязывает массам столь строгую регламентацию, что индивид служит группе, будучи принуждён к отвержению своего личного "я". Его собственные идеи, личное благополучие и собственная индивидуальность подчиняются целому, и при этом почти не происходит никакого душевного раскрытия. Добровольно или нет, он вынужден подчиняться групповым требованиям. Таково одно из низших проявлений воздействия данного закона на человеческое сознание. Высшее же его проявление мы видим в служении во всех царствах природы планетарной Иерархии Учителей. Между двумя этими крайними выражениями гигантская разница, но оба одинаково вызваны откликом (сознательным в одном случае и бессознательным - в другом) на Закон Служения.</w:t>
      </w:r>
    </w:p>
    <w:p>
      <w:pPr>
        <w:pStyle w:val="Style9"/>
        <w:rPr/>
      </w:pPr>
      <w:r>
        <w:rPr/>
        <w:t>В третьих, Закон Служения был впервые полностью выражен две тысячи лет назад Христом. Христос был предтечей Эпохи Водолея, потому и повторял постоянно, что является той "водой живой", которая так нужна людям.</w:t>
      </w:r>
      <w:hyperlink w:anchor="p15">
        <w:r>
          <w:rPr>
            <w:rStyle w:val="InternetLink"/>
            <w:b/>
            <w:bCs/>
            <w:sz w:val="21"/>
            <w:szCs w:val="21"/>
            <w:vertAlign w:val="superscript"/>
          </w:rPr>
          <w:t>15</w:t>
        </w:r>
      </w:hyperlink>
      <w:r>
        <w:rPr/>
        <w:t xml:space="preserve"> Отсюда эзотерическое название закона - закон "воды и рыб". Медленно, очень медленно, эпоха Рыб подготовила почву для божественного выражения того служения, что составит славу грядущих столетий. Сегодня мир всё лучше сознаёт, что "никто не живёт для себя"</w:t>
      </w:r>
      <w:hyperlink w:anchor="p16">
        <w:r>
          <w:rPr>
            <w:rStyle w:val="InternetLink"/>
            <w:b/>
            <w:bCs/>
            <w:sz w:val="21"/>
            <w:szCs w:val="21"/>
            <w:vertAlign w:val="superscript"/>
          </w:rPr>
          <w:t>16</w:t>
        </w:r>
      </w:hyperlink>
      <w:r>
        <w:rPr/>
        <w:t xml:space="preserve"> и что только когда любовь, о которой столько написано и сказано, находит выход в служении, человек начинает в полной мере раскрывать свои способности.</w:t>
      </w:r>
    </w:p>
    <w:p>
      <w:pPr>
        <w:pStyle w:val="Style9"/>
        <w:rPr/>
      </w:pPr>
      <w:r>
        <w:rPr/>
        <w:t>Знак Водолея - это человек с кувшином воды на плечах, настолько полным, что вода изливается из него на всех без исключения, но не убывает. Знак Закона Служения весьма схож с ним, с той только разницей, что человек стоит в совершенном равновесии в виде креста, вытянув руки в стороны и с сосудом воды на голове. Но это различие заключает в себе большое значение. Кувшин воды на плечах означает бремя служения. Служить нелегко. В наше время человек только начинает учиться служению. Кувшин воды на голове человека, так долго пребывавшего на кресте жертвы, что данное положение стало для него совершенно естественным, показывает, что крест, продолжительное время его поддерживавший, теперь исчез. Человек с кувшином воды на голове символизирует для нас равновесие, стабильность, баланс. К равновесию его подготовило понимание Закона Магнетического Импульса. Это Закон Полярного Единства, и именно он символизирован в зодиакальном знаке созвездия Весов - равновесие и служение. Это два выражения Божественности, которые в настоящее время представляют следующую великую задачу человека.</w:t>
      </w:r>
    </w:p>
    <w:p>
      <w:pPr>
        <w:pStyle w:val="Style9"/>
        <w:rPr/>
      </w:pPr>
      <w:r>
        <w:rPr/>
        <w:t>Служение обычно считается в высшей степени желательным, но редко сознаётся, насколько тяжело оно по своей сути. Приходится отдавать очень много своего времени, жертвовать собственными интересами и идеями, очень много и напряжённо трудиться, поскольку требуются намеренные усилия, сознательная мудрость и способность работать без привязанности. Нелегко рядовому стремящемуся выработать подобные качества, тем не менее сегодня тенденция служить проявляется в мире подавляющим большинством людей. Таков успех эволюционного процесса. В служении часто прослеживается попытка навязать окружающим точку зрения несущего это служение, ибо то, что претендующий на статус служителя полагает хорошим, истинным и полезным, непременно должно быть хорошим, истинным и полезным для всех. Служением считается то, что делается для бедных, страждущих, больных и несчастных, поскольку мы думаем, что хотим помочь им, не сознавая, что предлагаем помощь главным образом потому, что нам же самим не по себе из-за их горестных обстоятельств и мы стараемся улучшить их, чтобы вновь чувствовать себя спокойно. Акт помощи в первую очередь избавляет от страдания нас, даже если нам не удается полностью избавить от него или хотя бы облегчить положение самих страдающих.</w:t>
      </w:r>
    </w:p>
    <w:p>
      <w:pPr>
        <w:pStyle w:val="Style9"/>
        <w:rPr/>
      </w:pPr>
      <w:r>
        <w:rPr/>
        <w:t>Часто служение оказывается признаком делового, сверхактивного темперамента или самодовольной позиции, побуждающих его обладателя энергично изменять ситуации, делая их такими, какими они, по его мнению, должны быть, тем самым побуждая других соглашаться с тем, что служитель считает нужны делать.</w:t>
      </w:r>
    </w:p>
    <w:p>
      <w:pPr>
        <w:pStyle w:val="Style9"/>
        <w:rPr/>
      </w:pPr>
      <w:r>
        <w:rPr/>
        <w:t>Или, опять-таки, служение может быть следствием фанатичного желания следовать по стопам Христа, великого Сына Божьего, Который "ходил, благотворя",</w:t>
      </w:r>
      <w:hyperlink w:anchor="p17">
        <w:r>
          <w:rPr>
            <w:rStyle w:val="InternetLink"/>
            <w:b/>
            <w:bCs/>
            <w:sz w:val="21"/>
            <w:szCs w:val="21"/>
            <w:vertAlign w:val="superscript"/>
          </w:rPr>
          <w:t>17</w:t>
        </w:r>
      </w:hyperlink>
      <w:r>
        <w:rPr/>
        <w:t xml:space="preserve"> оставляя нам пример для подражания. Таким образом, люди служат ради послушания, а не из спонтанного сострадания к нуждающимся. Поэтому, служение их лишено своего главного качества, и изначально не выражает ничего, кроме каких-то жестов. Также служение может быть следствием глубоко затаённого желания духовного совершенства. Оно считается одним из требований ученичества, то есть, чтобы стать учеником, необходимо служить. Теория верна, но отсутствует живая суть служения. Идеал хорош, правилен и похвален, но за ним стоит абсолютно негодный мотив. Кроме того, причиной служения может быть всё шире распространяющаяся мода или обычай заниматься каким-либо видом служения. Эта тенденция набирает силу. Каждый активно участвует либо в движениях за благоденствие, либо в филантропических мероприятиях, либо в работе Красного Креста, либо в повышении образовательного уровня, либо в улучшении удручающего состояния мира. Служить в какой-нибудь области модно. Служение даёт ощущение могущества; служение приносит друзей; служение есть форма групповой активности и часто даёт гораздо больше служителю (в мирском смысле), чем тем, кому он служит.</w:t>
      </w:r>
    </w:p>
    <w:p>
      <w:pPr>
        <w:pStyle w:val="Style9"/>
        <w:rPr/>
      </w:pPr>
      <w:r>
        <w:rPr/>
        <w:t>И всё же, несмотря на все эти проявления неправильной мотивации и ложного устремления, то или иное служение постоянно и охотно осуществляется. Человечество приближается к правильному пониманию служения. Оно начинает отзываться на этот новый закон и учится реагировать на непреклонно продвигаемую волю той великой Жизни, что насыщает созвездие Водолея, подобно тому как наш солнечный Логос насыщает нашу Солнечную систему и наш планетарный Логос - нашу планету.</w:t>
      </w:r>
    </w:p>
    <w:p>
      <w:pPr>
        <w:pStyle w:val="Style9"/>
        <w:rPr/>
      </w:pPr>
      <w:r>
        <w:rPr/>
        <w:t>Идея служения сегодня первой требует осмысления, так как (осмысливая её) мы широко открываемся новым влияниям. Закон Служения есть выражение энергии великой Жизни, которая в сотрудничестве с Тем, "Кем мы живем и движемся и существуем", подчиняет человеческую семью определённым влияниям и потокам энергии, которые в конечном итоге приводят к трём результатам:</w:t>
      </w:r>
    </w:p>
    <w:p>
      <w:pPr>
        <w:pStyle w:val="Style9"/>
        <w:rPr/>
      </w:pPr>
      <w:r>
        <w:rPr/>
        <w:t>1. Пробуждению сердечного центра всех стремящихся и учеников.</w:t>
      </w:r>
    </w:p>
    <w:p>
      <w:pPr>
        <w:pStyle w:val="Style9"/>
        <w:rPr/>
      </w:pPr>
      <w:r>
        <w:rPr/>
        <w:t>2. Осмысленной фокусировке эмоционально поляризован ной части человечества в уме.</w:t>
      </w:r>
    </w:p>
    <w:p>
      <w:pPr>
        <w:pStyle w:val="Style9"/>
        <w:rPr/>
      </w:pPr>
      <w:r>
        <w:rPr/>
        <w:t>3. Перенесению энергии солнечного сплетения в сердце.</w:t>
      </w:r>
    </w:p>
    <w:p>
      <w:pPr>
        <w:pStyle w:val="Style9"/>
        <w:rPr/>
      </w:pPr>
      <w:r>
        <w:rPr/>
        <w:t>Раскрытие того, что можно назвать "сознанием сердца", или развитие истинного чувства, есть первый шаг к групповой осведомлённости. Групповая осведомлённость и отождествление с чувствующим аспектом всех групп - это то качество, которое ведёт к служению - служению, подобному служению Учителей и служению, продемонстрированному для нас в Галилее Христом.</w:t>
      </w:r>
    </w:p>
    <w:p>
      <w:pPr>
        <w:pStyle w:val="Style9"/>
        <w:rPr>
          <w:b/>
          <w:b/>
          <w:bCs/>
          <w:i/>
          <w:i/>
          <w:iCs/>
        </w:rPr>
      </w:pPr>
      <w:r>
        <w:rPr>
          <w:b/>
          <w:bCs/>
          <w:i/>
          <w:iCs/>
        </w:rPr>
        <w:t>а. Некоторые вопросы о служении</w:t>
      </w:r>
    </w:p>
    <w:p>
      <w:pPr>
        <w:pStyle w:val="Style9"/>
        <w:rPr/>
      </w:pPr>
      <w:r>
        <w:rPr/>
        <w:t>Таким образом характер сегодняшнего служения обусловлен тем, что на новые влияния Водолея в настоящее время откликается астральное тело, проводящее их через солнечное сплетение. Этим и объясняется эмоциональность большей части служения в современном мире, а также ненависть тех, кто чувствительно реагирует на страдание и кто по причине эмоционального отождествления со страданием возлагает вину за ужасающие обстоятельства на отдельных людей или целые группы. Этим же объясняется и в основном неудовлетворительный характер того, что делается ныне для улучшения положения, - неудовлетворительный с высших позиций души.</w:t>
      </w:r>
    </w:p>
    <w:p>
      <w:pPr>
        <w:pStyle w:val="Style9"/>
        <w:rPr/>
      </w:pPr>
      <w:r>
        <w:rPr/>
        <w:t>Если же служение руководствуется ментальным откликом на человеческие нужды, то вся проблема выносится из-за завесы иллюзии и из долины мирового наваждения. Тогда импульсы к служению регистрируются в сердечном центре, а не в солнечном</w:t>
      </w:r>
    </w:p>
    <w:p>
      <w:pPr>
        <w:pStyle w:val="Style9"/>
        <w:rPr/>
      </w:pPr>
      <w:r>
        <w:rPr/>
        <w:t>сплетении, и когда такое положение получит более широкое распространение, мы увидим более радостную и успешную картину служения.</w:t>
      </w:r>
    </w:p>
    <w:p>
      <w:pPr>
        <w:pStyle w:val="Style9"/>
        <w:rPr/>
      </w:pPr>
      <w:r>
        <w:rPr/>
        <w:t>Я стараюсь сделать данный трактат как можно более практическим, так как новая наука служения должна базироваться на правильном фундаменте и здравом понимании. Вероятно, осветить эту новую и в то же время избитую тему проще всего, сформулировав некоторые вопросы и отвечая на них по возможности полно и точно.</w:t>
      </w:r>
    </w:p>
    <w:p>
      <w:pPr>
        <w:pStyle w:val="Style9"/>
        <w:rPr/>
      </w:pPr>
      <w:r>
        <w:rPr/>
        <w:t>1. Как мы определяем слово "служение"?</w:t>
      </w:r>
    </w:p>
    <w:p>
      <w:pPr>
        <w:pStyle w:val="Style9"/>
        <w:rPr/>
      </w:pPr>
      <w:r>
        <w:rPr/>
        <w:t>2. Какова сфера действия этой науки и почему мы называем её наукой?</w:t>
      </w:r>
    </w:p>
    <w:p>
      <w:pPr>
        <w:pStyle w:val="Style9"/>
        <w:rPr/>
      </w:pPr>
      <w:r>
        <w:rPr/>
        <w:t>3. Каковы признаки истинного служителя?</w:t>
      </w:r>
    </w:p>
    <w:p>
      <w:pPr>
        <w:pStyle w:val="Style9"/>
        <w:rPr/>
      </w:pPr>
      <w:r>
        <w:rPr/>
        <w:t>4. Какое действие оказывает служение</w:t>
      </w:r>
    </w:p>
    <w:p>
      <w:pPr>
        <w:pStyle w:val="Style9"/>
        <w:rPr/>
      </w:pPr>
      <w:r>
        <w:rPr/>
        <w:t>а. На ум?</w:t>
      </w:r>
    </w:p>
    <w:p>
      <w:pPr>
        <w:pStyle w:val="Style9"/>
        <w:rPr/>
      </w:pPr>
      <w:r>
        <w:rPr/>
        <w:t>б. На эмоции?</w:t>
      </w:r>
    </w:p>
    <w:p>
      <w:pPr>
        <w:pStyle w:val="Style9"/>
        <w:rPr/>
      </w:pPr>
      <w:r>
        <w:rPr/>
        <w:t>в. На эфирное тело?</w:t>
      </w:r>
    </w:p>
    <w:p>
      <w:pPr>
        <w:pStyle w:val="Style9"/>
        <w:rPr/>
      </w:pPr>
      <w:r>
        <w:rPr/>
        <w:t>5. Доказывает ли данная наука, что семь ключевых, или лучевых, типов используют различные методы в своём служении?</w:t>
      </w:r>
    </w:p>
    <w:p>
      <w:pPr>
        <w:pStyle w:val="Style9"/>
        <w:rPr/>
      </w:pPr>
      <w:r>
        <w:rPr/>
        <w:t>Рассмотрение этих вопросов позволяет выполнить три задачи:</w:t>
      </w:r>
    </w:p>
    <w:p>
      <w:pPr>
        <w:pStyle w:val="Style9"/>
        <w:rPr/>
      </w:pPr>
      <w:r>
        <w:rPr/>
        <w:t>1. В связи с каждым вопросом показать, что служение - не сантименты и не идеал, но следствие и научный процесс в одно и то же время.</w:t>
      </w:r>
    </w:p>
    <w:p>
      <w:pPr>
        <w:pStyle w:val="Style9"/>
        <w:rPr/>
      </w:pPr>
      <w:r>
        <w:rPr/>
        <w:t>2. Отразить нынешнюю потребность в правильном пони мании такого образа действий, с помощью которого Новая Группа Мировых Служителей выведет человечество в мир истинного смысла и реальных ценностей. Я постараюсь показать, как будет работать Новая Группа Мировых Служителей.</w:t>
      </w:r>
    </w:p>
    <w:p>
      <w:pPr>
        <w:pStyle w:val="Style9"/>
        <w:rPr/>
      </w:pPr>
      <w:r>
        <w:rPr/>
        <w:t>3. Дать представление о том, как служат сегодня на нашей планете определённые группы Учителей Мудрости.</w:t>
      </w:r>
    </w:p>
    <w:p>
      <w:pPr>
        <w:pStyle w:val="Style9"/>
        <w:rPr/>
      </w:pPr>
      <w:r>
        <w:rPr/>
        <w:t>Отвечать на вопросы мы будем в порядке их следования.</w:t>
      </w:r>
    </w:p>
    <w:p>
      <w:pPr>
        <w:pStyle w:val="Style9"/>
        <w:rPr>
          <w:i/>
          <w:i/>
          <w:iCs/>
        </w:rPr>
      </w:pPr>
      <w:r>
        <w:rPr>
          <w:i/>
          <w:iCs/>
        </w:rPr>
        <w:t>Как мы определяем слово "служение"?</w:t>
      </w:r>
    </w:p>
    <w:p>
      <w:pPr>
        <w:pStyle w:val="Style9"/>
        <w:rPr/>
      </w:pPr>
      <w:r>
        <w:rPr/>
        <w:t xml:space="preserve">Определить это слово нелегко. Его слишком часто пытаются охарактеризовать с позиций личностного знания. Служение можно кратко определить как спонтанное следствие контакта с душой. Контакт этот настолько реален и ощутим, что жизнь души может пролиться в инструмент, который душе волей-неволей приходится использовать на физическом плане. Так в мире человеческих дел может быть продемонстрирована природа этой души. Служение не есть какое-то качество и не есть исполнение каких-то действий; это не некая активность, к которой нужно усердно стремиться; и не средство мирового спасения. Необходимо чётко представлять себе разницу, иначе всё наше отношение к столь весомому показателю успеха эволюционного процесса человечества окажется неверным. Служение - это одно из проявлений жизни. Это потребность души, это такой же двигатель её эволюции, как и стремление к самосохранению или воспроизведению видов является проявлением животной души. Это очень важная мысль. Служение - это инстинкт души, если мы вправе применить столь неадекватное выражение, и потому представляет собой специфическую и неотъемлемую особенность душевного раскрытия. Это характерная особенность души, так же как </w:t>
      </w:r>
      <w:r>
        <w:rPr>
          <w:i/>
          <w:iCs/>
        </w:rPr>
        <w:t xml:space="preserve">желание </w:t>
      </w:r>
      <w:r>
        <w:rPr/>
        <w:t>есть характерная особенность низшей природы. Это групповое желание, аналогичное личностному желанию низшей природы. Это стремление к групповому благу. Поэтому нельзя научить ему или навязать его человеку как желательное свидетельства устремлённости, идущее извне и базирующееся на теории служения. Это просто первое реальное следствие на физическом плане начала выражения души во внешнем проявлении.</w:t>
      </w:r>
    </w:p>
    <w:p>
      <w:pPr>
        <w:pStyle w:val="Style9"/>
        <w:rPr/>
      </w:pPr>
      <w:r>
        <w:rPr/>
        <w:t>Ни теория, ни устремление не делают, да и не могут сделать человека настоящим служителем. Почему же тогда мы видим сегодня столь активное служение в мире?</w:t>
      </w:r>
    </w:p>
    <w:p>
      <w:pPr>
        <w:pStyle w:val="Style9"/>
        <w:rPr/>
      </w:pPr>
      <w:r>
        <w:rPr/>
        <w:t>Просто потому, что жизнь, слова и дела первого мирового Великого Служителя, пришедшего показать нам суть служения, неизбежно оказали своё действие, и люди сегодня всерьёз стараются подражать Ему, плохо понимания, что подражание не даёт подлинных результатов, но лишь отражает расширяющиеся возможности.</w:t>
      </w:r>
    </w:p>
    <w:p>
      <w:pPr>
        <w:pStyle w:val="Style9"/>
        <w:rPr/>
      </w:pPr>
      <w:r>
        <w:rPr/>
        <w:t>Все эти законы Души (и Закон Служения не исключение) неизбежно проявляются двояко. Во-первых, они оказывают действие на индивида. Это происходит, когда установлен определённый контакт с душой и механизм души начинает отзываться. Подтверждение тому должны теперь дать разбросанные по всему свету изучающие эзотеризм, ибо они достигли уровня, позволяющего им выдвинуть из своих рядов истинного служителя, который явится свидетельством твёрдого контакта с душой. Во-вторых, эти законы души начинают оказывать групповой эффект на само человечество, воздействуя на него в целом. Этот эффект представляет собой нечто-то вроде отражения высшего сознания в низшей природе, поэтому в наше время мы наблюдаем столь сильное стремление к служению и значительные филантропические усилия. Всё это, однако, носит на себе глубокий личностный отпечаток, что часто приносит большой вред, поскольку люди пытаются навязывать свои представления о служении и собственный образ действий другим стремящимся. Они, может быть, и стали чувствительными к впечатлению, но зачастую неверно интерпретируют истину и теряют объективность, преследуя личностные цели. Им нужно учиться акцентироваться на контакте с душой и активном знакомстве с эгоической жизнью, а не на формальной стороне служения. И я прошу тех из вас, кому близки эти идеи и кто восприимчив к впечатлениям, приходящим от своей души (нередко неверно интерпретируя истину, искажаемую личными представлениями), акцентироваться на касании души, а не на формальной стороне служения. Активность формальной стороны усиливает личностные амбиции, скрывающиеся под обманчивыми представлениями о служении. Но при стремлении войти в контакт душой, который и является сутью служения, последнее осуществляется спонтанно в правильных направлениях и приносит ощутимые плоды. Обнадеживающим показателем этого являются отмечаемые в последнее время в мировой работе бескорыстное служение наряду с глубоким течением духовной жизни.</w:t>
      </w:r>
    </w:p>
    <w:p>
      <w:pPr>
        <w:pStyle w:val="Style9"/>
        <w:rPr>
          <w:i/>
          <w:i/>
          <w:iCs/>
        </w:rPr>
      </w:pPr>
      <w:r>
        <w:rPr>
          <w:i/>
          <w:iCs/>
        </w:rPr>
        <w:t>Какова сфера действия этой науки и почему мы называем её наукой?</w:t>
      </w:r>
    </w:p>
    <w:p>
      <w:pPr>
        <w:pStyle w:val="Style9"/>
        <w:rPr/>
      </w:pPr>
      <w:r>
        <w:rPr/>
        <w:t>Рассмотрим теперь сферу служения и природу его как науки. Сфера служения демонстрируется, прежде всего, как жизнь Духа, действующего в рамках собственной природы человека. Первое, что нужно сделать душе после того, как контакт установлен и человек узнал о нём своим сознанием мозга благодаря активной передаче впечатлений уму, это заставить человека осознать себя живым принципом божественности, а затем подготовить низшую троичную природу к автоматическому подчинению Закону Жертвы. В результате она перестанет препятствовать жизни, которая должна и будет протекать через неё. Такова первая, самая трудная задача, которую в настоящее время и решают стремящиеся мира. Разве не указывает это на эволюционный уровень, достигнутой большинством? Когда вводится ритм этого закона и естественным побуждением человека в воплощении становится выражение души, и когда этот ритм естественным образом утверждается в повседневности, человек начинает "пребывать в духовном бытии", и жизнь, мягко и естественно протекающая через него, оказывает своё действие на его окружение и близких. Вот это-то действие и можно называть "жизнью служения".</w:t>
      </w:r>
    </w:p>
    <w:p>
      <w:pPr>
        <w:pStyle w:val="Style9"/>
        <w:rPr/>
      </w:pPr>
      <w:r>
        <w:rPr/>
        <w:t xml:space="preserve">Слишком большое значение придаётся </w:t>
      </w:r>
      <w:r>
        <w:rPr>
          <w:i/>
          <w:iCs/>
        </w:rPr>
        <w:t xml:space="preserve">процессу, </w:t>
      </w:r>
      <w:r>
        <w:rPr/>
        <w:t>посредством которого низшая природа подчиняется высшему Закону Служения, в результате появляются самые худшие представления о жертве. В этих представлениях на передний план выводится необходимое и неизбежное расхождение между низшей природой, действующей по собственным законам, и высшими аспектами, работающими по законам духовным. При этом жертва низшего в пользу высшего принимает преувеличенные размеры, и само слово оказывается очень метким. Жертва есть. Страдание есть. Есть болезненный процесс отстранения. Совершаются длительные попытки открыться течению жизни, когда личность одно за другим отбрасывает препятствия и преграды. Мы с симпатией и пониманием относимся к этой стадии и такому поведению, ибо есть люди, у которых столько теорий о том, что такое служение и в чём оно выражается, что самого служения у них и нет и они не способны с пониманием отнестись к периоду боли, неизменно предшествующему расширению сферы служения. Их теории закрывают путь к истинному выражению и запирают дверь реального понимания. Слишком активен умственный элемент.</w:t>
      </w:r>
    </w:p>
    <w:p>
      <w:pPr>
        <w:pStyle w:val="Style9"/>
        <w:rPr/>
      </w:pPr>
      <w:r>
        <w:rPr/>
        <w:t>Когда же низшее личностное "я" подчиняется высшим ритмам и новому Закону Служения, жизнь души начинает протекать через человека к другим, и её действие на семейную группу человека демонстрирует реальное понимание и подлинную полезность. По мере усиления жизненного потока в результате его использования его действие распространяется от малой семейной группы на ближайшее окружение. Появляется возможность расширить диапазон контактов, и в конце концов (если под влиянием Закона Жертвы прошло несколько жизней) действие изливающейся жизни может принять общенациональный и всемирный масштаб. Но это не планируется и не преследуется как самоцель. Это становится естественным выражением жизни души, обретающей форму и направленность согласно Лучу и выражению человека в прошлых жизнях. Оно будет определяться и нести на себе отпечаток окружающих условий: времени, периода, расы и века. Это будет живой поток, и спонтанная отдача, демонстрация жизни, могущества и любви, посылаемых с уровней души, окажут мощное притягательное воздействие на групповые единицы, с которыми ученик может соприкасаться в трёх мирах выражения души. Нет никаких других миров, где душа могла бы в настоящее время так выражать себя. Ничто не может остановить, застопорить мощного действия жизни естественного, любящего служения, за исключением случаев, когда на его пути встаёт личность. Тогда служение, как его понимают Наставники на внутренней стороне жизни, извращается и превращается в занятие. Оно заменяется амбициозностью, попытками заставить других служить согласно нашим представлениям о служении, а любовь к собратьям заменяется любовью к власти, препятствующей истинному служению. В каждой жизни наступает опасный момент, когда постигается теория служения и распознаётся высший закон. Тогда личность со своей склонностью к имитации, обезьяньей натурой и пылом высокой устремлённости легко может принять теорию за реальность и внешние жесты жизни служения - за естественное, спонтанное течение жизни души через механизм её выражения.</w:t>
      </w:r>
    </w:p>
    <w:p>
      <w:pPr>
        <w:pStyle w:val="Style9"/>
        <w:rPr/>
      </w:pPr>
      <w:r>
        <w:rPr/>
        <w:t>Необходимость повышать тонкость различения существует всегда, и всем преданным учащимся в наше время настоятельно рекомендуется критическая самооценка. Перед ними новый цикл служения, и они должны воспользоваться новым днём благоприятной возможности. Крайне важно пребывать в духовном бытии, и если такое уравновешенное положение достигнуто, то никому не придётся призывать человека к служению. Пусть стекаются "Силы Света", и ряды мировых служителей будут быстро пополняться. Пусть "Дух Мира"</w:t>
      </w:r>
      <w:hyperlink w:anchor="p18">
        <w:r>
          <w:rPr>
            <w:rStyle w:val="InternetLink"/>
            <w:b/>
            <w:bCs/>
            <w:sz w:val="21"/>
            <w:szCs w:val="21"/>
            <w:vertAlign w:val="superscript"/>
          </w:rPr>
          <w:t>18</w:t>
        </w:r>
      </w:hyperlink>
      <w:r>
        <w:rPr/>
        <w:t xml:space="preserve"> сделает низшую природу своим инструментом, и в личной сфере служения воцарятся мир и гармония. Пусть "Дух Доброй Воли" властвует над нашими умами, и для духа критицизма и деструктивных дискуссий не останется места. Во имя этого и ради подготовки группы служителей, способных работать в истинно духовных направлениях, нужно постоянно подчёркивать необходимость </w:t>
      </w:r>
      <w:r>
        <w:rPr>
          <w:i/>
          <w:iCs/>
        </w:rPr>
        <w:t xml:space="preserve">непричинения вреда. </w:t>
      </w:r>
      <w:r>
        <w:rPr/>
        <w:t>Непричинение вреда пролагает канал для притока жизни; непричинение вреда удаляет препятствия свободному излиянию любви; непричинение вреда - это ключ к избавлению низшей природы от хватки мировой иллюзии и власти феноменального существования. Мы выразили убеждение в том, что одна из главных наук грядущего века будет создана вокруг активного служения. Мы употребляем слово "служение", потому что служение, как духовное качество, скоро будет признано феноменальным выражением внутренней реальности, и именно по линии правильного понимания служения будет приходить большая часть откровений о природе души. Служение - это способ получения внешних, феноменальных и осязаемых результатов на физическом плане. Я обращаю на это ваше внимание как на свидетельство творческого качества служения. Благодаря этому творческому качеству оно будет в конце концов считаться мировой наукой. Оно представляет собой тяготение к творчеству, творческий импульс, важную творческую энергию. Творческий аспект служения всегда неявно признавался в мире человеческих дел под разными названиями, например, таким как наука профессионального обучения. Признаётся и движущая сила, возникающая благодаря правильному пониманию общественных отношений и их изучению. Большие исследования в этом направлении проводятся также в связи с криминологией и правильным отношением к молодежи любой нации и национальной группы.</w:t>
      </w:r>
    </w:p>
    <w:p>
      <w:pPr>
        <w:pStyle w:val="Style9"/>
        <w:rPr/>
      </w:pPr>
      <w:r>
        <w:rPr/>
        <w:t>Служение - это преимущественно техника корректных групповых отношений, будь то правильное обращение с замкнутым ребёнком в семье, мудрая адаптация нарушителя порядка к групповой жизни, работа с антиобщественными группами в крупных городах, правильная методика воспитания детей в наших образовательных центрах или отношения между религиозными или политическими партиями и межнациональные отношения. Всё это часть новой, развивающейся Науки Служения. Влияние данного закона души в конечном счёте принесёт свет в этот обезумевший мир и направит человеческие энергии в правильные русла. Но эту тему мы можем осветить лишь вкратце. Ведь она слишком обширна, включая и пробуждение духовного сознания с его ответственностью, и включение индивида в группу пробужденных, и наложение нового, более высокого ритма на происходящее в мире. Таким образом, это определенно научная сфера, заслуживающая внимания лучших умов. И в ней в конце концов будут преданно действовать ученики мира.</w:t>
      </w:r>
    </w:p>
    <w:p>
      <w:pPr>
        <w:pStyle w:val="Style9"/>
        <w:rPr>
          <w:i/>
          <w:i/>
          <w:iCs/>
        </w:rPr>
      </w:pPr>
      <w:r>
        <w:rPr>
          <w:i/>
          <w:iCs/>
        </w:rPr>
        <w:t>Каковы признаки истинного служителя?</w:t>
      </w:r>
    </w:p>
    <w:p>
      <w:pPr>
        <w:pStyle w:val="Style9"/>
        <w:rPr/>
      </w:pPr>
      <w:r>
        <w:rPr/>
        <w:t>Их не сложно кратко перечислить. Но они представляют собой не совсем то, что можно было бы предположить. Я не имею в виду качества, требуемые для вступления на Путь Ученичества или Путь Испытаний, которые и так хорошо известны. Это банальности духовной жизни, составляющие поле битвы, или Курукшетру, большинства стремящихся. Мы же говорим о качествах, вырабатываемых во время работы человека под импульсом Закона Служения. Они выявляются, как только он превращается в реальный канал для жизни души. Тогда его можно отличить по трём основным признакам:</w:t>
      </w:r>
    </w:p>
    <w:p>
      <w:pPr>
        <w:pStyle w:val="Style9"/>
        <w:rPr/>
      </w:pPr>
      <w:r>
        <w:rPr/>
        <w:t>1. Как и следовало ожидать, первым характерным качеством будет непричинение вреда, а также строгое воздержание от таких речей и дел, которые могут нанести ущерб или вызвать недоразумения. Ни единым словом, предложением, намёком, двусмысленностью или высказанным недовольством не навредит он своей группе. Подметьте, я не говорю "не навредит человеку". Работающим по Закону Служения нет нужды напоминать о том, что нельзя вредить людям. Но учитывая их мощную духовную стимуляцию и пыл их устремлённости, им часто приходится напоминать о недопустимости причинения вреда группе.</w:t>
      </w:r>
    </w:p>
    <w:p>
      <w:pPr>
        <w:pStyle w:val="Style9"/>
        <w:rPr/>
      </w:pPr>
      <w:r>
        <w:rPr/>
        <w:t xml:space="preserve">2. Второй признак - это </w:t>
      </w:r>
      <w:r>
        <w:rPr>
          <w:i/>
          <w:iCs/>
        </w:rPr>
        <w:t xml:space="preserve">готовность не мешать другим служить так, как они считают нужным, </w:t>
      </w:r>
      <w:r>
        <w:rPr/>
        <w:t>зная, что жизнь, протекающая через индивидуального служителя, должна отыскивать собственные каналы и выходы, и что попытка направлять эти потоки могут быть опасными и сводить на нет намечаемое служение. Служитель может прилагать свои усилия в двух направлениях:</w:t>
      </w:r>
    </w:p>
    <w:p>
      <w:pPr>
        <w:pStyle w:val="Ind"/>
        <w:rPr/>
      </w:pPr>
      <w:r>
        <w:rPr/>
        <w:t>а. Помогать другим "пребывать в духовном бытии", как этому учится он сам.</w:t>
      </w:r>
    </w:p>
    <w:p>
      <w:pPr>
        <w:pStyle w:val="Ind"/>
        <w:rPr/>
      </w:pPr>
      <w:r>
        <w:rPr/>
        <w:t>б. Помогать индивиду нести своё служение в избранной им области так, как он сам считает нужным, а не так, как он должен делать по мнению наблюдающего помощника.</w:t>
      </w:r>
    </w:p>
    <w:p>
      <w:pPr>
        <w:pStyle w:val="Style9"/>
        <w:rPr/>
      </w:pPr>
      <w:r>
        <w:rPr/>
        <w:t xml:space="preserve">Здесь нужно прояснить один момент. Задача работающих по Закону Служения преимущественно не имеет отношения к образовавшейся в сегодняшнем мире группе тех, кто работает под воздействием упоминавшегося общего отклика. Их отклик легко выливается в такую активность, как филантропические усилия, эксперименты в области образования или социальные мероприятия в жизни общества, принимающие массовый характер. Имя тем, кто отзывается подобным образом, - легион, и воля к подобного рода служению не нуждается в какой-то особой стимуляции. Об этом недвусмысленно свидетельствует замечательная реакция на множество имевших место в последнее время кампаний доброй воли. Но работа служителя нового типа направлена на тех, кто устанавливает контакт с душой и может поэтому работать по ныне утверждающемуся Закону Водолея. Речь идёт о способности не просто пребывать в духовном бытии, но пребывать </w:t>
      </w:r>
      <w:r>
        <w:rPr>
          <w:i/>
          <w:iCs/>
        </w:rPr>
        <w:t xml:space="preserve">вместе с </w:t>
      </w:r>
      <w:r>
        <w:rPr/>
        <w:t>другими, работая с ними субъективно, телепатически и синтетически. Такое различие заслуживает внимания, так как можно понапрасну тратить силы в таких сферах, где отлично справляются люди соответствующего уровня развития.</w:t>
      </w:r>
    </w:p>
    <w:p>
      <w:pPr>
        <w:pStyle w:val="Style9"/>
        <w:rPr/>
      </w:pPr>
      <w:r>
        <w:rPr/>
        <w:t xml:space="preserve">3. Третьим признаком нового служителя является </w:t>
      </w:r>
      <w:r>
        <w:rPr>
          <w:i/>
          <w:iCs/>
        </w:rPr>
        <w:t xml:space="preserve">радость. </w:t>
      </w:r>
      <w:r>
        <w:rPr/>
        <w:t xml:space="preserve">Она занимает место критицизма (ужасного творца страданий) и представляет собой </w:t>
      </w:r>
      <w:r>
        <w:rPr>
          <w:i/>
          <w:iCs/>
        </w:rPr>
        <w:t>то безмолвие, которое звучит.</w:t>
      </w:r>
    </w:p>
    <w:p>
      <w:pPr>
        <w:pStyle w:val="Style9"/>
        <w:rPr/>
      </w:pPr>
      <w:r>
        <w:rPr/>
        <w:t>Стоит поразмыслить над последним выражением, ибо его подлинный смысл не передаётся словами, но только жизнью, отданной новым ритмам и служению целому. Тогда его подлинный смысл можно уловить в таких словосочетаниях, как "звучащая радость" и "радостное звучание".</w:t>
      </w:r>
    </w:p>
    <w:p>
      <w:pPr>
        <w:pStyle w:val="Style9"/>
        <w:rPr>
          <w:i/>
          <w:i/>
          <w:iCs/>
        </w:rPr>
      </w:pPr>
      <w:r>
        <w:rPr>
          <w:i/>
          <w:iCs/>
        </w:rPr>
        <w:t>Каково действие служения на ум, эмоции и эфирное тело?</w:t>
      </w:r>
    </w:p>
    <w:p>
      <w:pPr>
        <w:pStyle w:val="Style9"/>
        <w:rPr/>
      </w:pPr>
      <w:r>
        <w:rPr/>
        <w:t>Следует помнить, что только через следствия учёный будущего сделает выводы о действительном существовании внутренней причины, внутренней реальности, "я", или души. Мы видели, что служение - это не просто деятельность одного лица или группы, делающих что-либо с добрыми намерениями для другого лица или группы. Служение само бесспорно является результатом чрезвычайной важности внутреннего события, и когда такой результат налицо, обнаруживается ряд порождённых им вторичных творческих причин. Прежде всего, это изменения в низшем сознании, тенденция к отказу от интересов личного "я" ради более широких задач группы, реальная впечатляющая переориентация и способность изменять условия (творческой активностью), то есть демонстрация чего-то динамически нового. По мере стабилизации этого внутреннего события и перехода его в равновесное внутреннее состояние упомянутые изменения становятся более регулярными и менее судорожными, и действие новых сил, поступающих в личность для дальнейшего творческого использования, заметно во всех трёх телах. Так истинный служитель получает инструменты служения, и отныне творческая работа согласно Плану может вестись на всех трёх планах. Так в Своей мудрости Бог решил ограничить Себя, и работа эволюции осуществляется исключительно избранными Им строителями и под руководством - на нашей планете - тех людей, чьи жизни трансформируются благодаря контакту с душой и творческому служению и кто составляет планетарную Иерархию.</w:t>
      </w:r>
    </w:p>
    <w:p>
      <w:pPr>
        <w:pStyle w:val="Style9"/>
        <w:rPr/>
      </w:pPr>
      <w:r>
        <w:rPr/>
        <w:t xml:space="preserve">Если выравнивание достигнуто, если воссоединение происходит на более постоянной основе и если антахкарана (мост, соединяющий высшее с низшим) уже выстраивается, то начинает выявляться истинная природа служения, </w:t>
      </w:r>
      <w:r>
        <w:rPr>
          <w:i/>
          <w:iCs/>
        </w:rPr>
        <w:t xml:space="preserve">кем бы оно не осуществлялось. </w:t>
      </w:r>
      <w:r>
        <w:rPr/>
        <w:t>Первым действием поступающей силы души, представляющей собой главный фактор служения, будет интеграция личности и сведение всех трёх низших аспектов человека в единое служащее целое. Такова трудная исходная стадия с точки зрения учащегося во Дворце Мудрости. Человек узнаёт о своих возможностях и способностях и, взяв на себя обет служения, начинает истово служить. Он создает один, другой, третий каналы для выражения движущей им силы и сносит и разрушает так же стремительно, как создает. На время он становится серьёзной проблемой для остальных служителей, с которыми может взаимодействовать, потому что не считается ни с чьим мнением, кроме собственного, и окружающая его аура критицизма и самоуверенный напор чрезмерно настойчивой силы внутри него является помехой для "малых сих". В результате старшим, более опытным ученикам постоянно приходится что-то исправлять (за него). Временно он становится жертвой собственного стремления служить и протекающей через него силы. В некоторых случаях на данной стадии тлеющие угольки амбиции раздуваются в пламя. Амбиция в конечном счёте есть лишь тяга личности к улучшению и на своём месте и в своё время является ценной божественной наработкой, но когда личность становится инструментом души, амбиция должна быть вырвана с корнем. В других случаях служитель обретает более широкий, основанный на любви взгляд и, не думая о собственной реализации, приступает к спокойной работе в согласии с группами всех истинных служителей. Свои личностные тенденции, свои идеи и амбиции он подчиняет более важному благу целого и забывает о своём "я". Наверное, тем, кто желает стать истинным служителем, нельзя дать лучшего совета, чем ежедневное повторение, всем сердцем и умом вдумываясь в слова, посвящения, заключающего Эзотерический Катехизис в конце книги "Посвящение, Человеческое и Солнечное". Напомню таким служителям, что если их отталкивают или пугают воплощённые в этих словах идеи, то, возможно, это показывает, сколь велика для них необходимость осознанно проникнуться смыслом этой жизни. Вот как звучит этот обет:</w:t>
      </w:r>
    </w:p>
    <w:p>
      <w:pPr>
        <w:pStyle w:val="Style9"/>
        <w:rPr/>
      </w:pPr>
      <w:r>
        <w:rPr/>
        <w:t>"Я исполняю свою роль с непреклонной решимостью, с самым ревностным устремлением; я смотрю вверх и помогаю внизу; не мечтаю, не отдыхаю; я тружусь, служу, пожинаю и молюсь; я есмь Крест; я есмь Путь; я наступаю на совершаемую мной работу, попираю своё умерщвленное 'я'; убиваю желание и отдаю все силы, забывая о награде. Я - предтеча мира; я лишаюсь права на покой и под гнётом боли теряю себя и нахожу Себя, и обретаю мир. Во всём этом я даю торжественный обет, призывая своё Высшее 'Я'".</w:t>
      </w:r>
    </w:p>
    <w:p>
      <w:pPr>
        <w:pStyle w:val="Style9"/>
        <w:rPr/>
      </w:pPr>
      <w:r>
        <w:rPr/>
        <w:t>Пока человек учится служить и укрепляет внутренний контакт, ему предстоит углубление медитативной жизни и более частое озарение ума светом души. Так открывается План. Это не значит, что свет этот будет озарять планы служителя в отношении его жизни или избранной им области служения. Необходимо ясно понимать это. Тогда бы (будь это так) это только означало бы, что проворный ум служителя нашёл оправдание для его амбиций. На самом деле это распознавание умом того Плана, который Бог приготовил для мира на тот период времени, когда живёт служитель, и той роли, которую он может сыграть для продвижения замыслов тех, кто отвечает за исполнение этого Плана. Тогда он готов стать крошечной частицей великого Целого, и такой настрой не меняется, даже когда ученик становится Учителем Мудрости. При этом Он получает более грандиозную концепцию Плана, но не теряет Своего смирения и чувства соразмерности.</w:t>
      </w:r>
    </w:p>
    <w:p>
      <w:pPr>
        <w:pStyle w:val="Style9"/>
        <w:rPr/>
      </w:pPr>
      <w:r>
        <w:rPr/>
        <w:t>Интегрированная мыслящая личность вполне приспособлена к тому, чтобы исполнять роль служителя в активной работе мира при условии, что её в</w:t>
      </w:r>
      <w:r>
        <w:rPr>
          <w:i/>
          <w:iCs/>
        </w:rPr>
        <w:t>и</w:t>
      </w:r>
      <w:r>
        <w:rPr/>
        <w:t>дение не замутнено личной амбицией, а деятельность не вырождается в суету и лихорадочную озабоченность. Спокойному, уравновешенному уму сама душа открывает, какой следующий шаг надлежит предпринять в работе мировой эволюции, сообщая ему нужные идеи. Так предусмотрено Планом для человечества.</w:t>
      </w:r>
    </w:p>
    <w:p>
      <w:pPr>
        <w:pStyle w:val="Style9"/>
        <w:rPr/>
      </w:pPr>
      <w:r>
        <w:rPr/>
        <w:t>Сила, протекающая через личность и дающая служителю необходимое для этого в</w:t>
      </w:r>
      <w:r>
        <w:rPr>
          <w:i/>
          <w:iCs/>
        </w:rPr>
        <w:t>и</w:t>
      </w:r>
      <w:r>
        <w:rPr/>
        <w:t>дение и ощущение своих возможностей, позволяющих ему сотрудничать, проникает в эмоциональное, или астральное, тело. Здесь в зависимости от состояния астрального тела служителя и его внутренней ориентации она опять-таки оказывает двойственный эффект. Она может усугубить наваждение и углубить иллюзию, вовлекая служителя в психические иллюзорные эффекты, которые при этом возникают. Тогда на физическом плане он будет обольщён, например, идеей о своих поразительных личных контактах, в то время, как соприкоснулся лишь с какой-нибудь из групповых мыслеформ о Великих. Он околдован иллюзорным представлением о том, что является избранным сосудом или рупором Иерархии, тогда как на самом деле введён в заблуждение массой голосов, гул которых на астральном плане заглушает Голос Безмолвия; им владеет обманчивая идея о том, что нет иного пути, кроме его собственного. Иллюзия и обман такого рода распространены в настоящее время среди наставников и работников повсеместно, потому что очень многие достигают прямого контакта с душой и увлекаются желанием служить. Однако они ещё не избавились от амбиций и ориентированы в основном на личностное выражение, а не на слияние с Группой Мировых Служителей. Если же они способны избежать наваждения и отличать Реальное от нереального, то поступающая сила наполняет их жизнь действенной бескорыстной любовью и преданностью Плану, а также тем, кому служит План, и Тем, Кто служит Плану. Отметьте последовательность этих положений и ведите себя соответственно. Тогда ни своекорыстию, ни самоуверенности, ни эгоистическим амбициям места не остаётся. В расчёт идёт лишь задача и настоятельная необходимость сделать всё возможное для решения этой задачи, как она представляется служителю.</w:t>
      </w:r>
    </w:p>
    <w:p>
      <w:pPr>
        <w:pStyle w:val="Style9"/>
        <w:rPr/>
      </w:pPr>
      <w:r>
        <w:rPr/>
        <w:t xml:space="preserve">Сердце и ум действуют в этом случае заодно (либо в эгоистическом союзе, представляя активную личность, либо преданно и бескорыстно, ориентируясь на водительство души), и протекающая через служителя сила активизирует его эфирное тело. Это заставляет автоматически реагировать и физическое тело. Поэтому служителю очень важно успокоиться на астральном плане и в благочестивом контролируемом безмолвии подождать, прежде чем позволить силе изливаться в центры эфирного тела. </w:t>
      </w:r>
      <w:r>
        <w:rPr>
          <w:i/>
          <w:iCs/>
        </w:rPr>
        <w:t xml:space="preserve">Стадия безмолвия есть одна из тайн духовного раскрытия. </w:t>
      </w:r>
      <w:r>
        <w:rPr/>
        <w:t>Как только сила или энергия души - либо сохранившая свою чистоту, либо искажённая и отклонённая по пути в физическое проявление - достигает эфирного тела, среднему ученику больше ничего не нужно делать. На данном этапе результат неизбежен и эффективен. Дальнейшая физическая активность определяется внутренней мыслью и жизнью желания. Если сила доходит в своей чистоте, она возбуждает устойчивую активность центров над диафрагмой. Если же она несёт на себе налёт личностных тенденций, то задействует главным образом солнечное сплетение и выбрасывает в проявление все астральные иллюзии, претенциозные обольщения и наваждение эгоистических феноменов, используя слово "эгоистических" в его обыденном, мирском психологическом смысле. Это хорошо заметно сегодня на примере лидеров разнообразных групп.</w:t>
      </w:r>
    </w:p>
    <w:p>
      <w:pPr>
        <w:pStyle w:val="Style9"/>
        <w:rPr>
          <w:b/>
          <w:b/>
          <w:bCs/>
          <w:i/>
          <w:i/>
          <w:iCs/>
        </w:rPr>
      </w:pPr>
      <w:r>
        <w:rPr>
          <w:b/>
          <w:bCs/>
          <w:i/>
          <w:iCs/>
        </w:rPr>
        <w:t>6. Различные методы лучевого служения</w:t>
      </w:r>
    </w:p>
    <w:p>
      <w:pPr>
        <w:pStyle w:val="Style9"/>
        <w:rPr>
          <w:i/>
          <w:i/>
          <w:iCs/>
        </w:rPr>
      </w:pPr>
      <w:r>
        <w:rPr>
          <w:i/>
          <w:iCs/>
        </w:rPr>
        <w:br/>
        <w:t>Доказывает ли эта наука, что формы служения семи лучевых типов различны?</w:t>
      </w:r>
    </w:p>
    <w:p>
      <w:pPr>
        <w:pStyle w:val="Style9"/>
        <w:rPr/>
      </w:pPr>
      <w:r>
        <w:rPr/>
        <w:t>Со временем это будет твёрдо доказано, и выяснится, что работник и служитель каждого Луча несёт служение по специфическим для него направлениям. Они составляют для него линию наименьшего сопротивления, а, значит, - и наибольшей эффективности. Соответствующие методы и техники войдут в состав будущей Науки Служения и будут открываться благодаря разработке лучевых гипотез и наблюдению за методами тех людей и групп, лучевая принадлежность которых не вызывает сомнений. Эти различные виды служения согласуются с Планом и вместе образуют синтетическое целое. Луч или Лучи, проявленные в любое конкретное время, определяют общую тенденцию мирового служения, и для тех служителей, эгоический Луч которых воплощён и которые хотят правильно делать своё дело, работа будет облегчена, если они поймут, что положение дел им благоприятствует и они следуют направлению, составляющему на данный период линию наименьшего сопротивления. Им проще работать, нежели ученикам и стремящимся, чей эгоический Луч не проявлен. Такое положение побуждает к тщательному изучению периодов или сроков, чтобы вместо напрасной траты сил использовать качества и дарования служителей с реальной отдачей. Всё будет сочетаться с Планом. Анализ присутствующих и отсутствующих в проявлении Лучей и выявление учеников и служителей, находящихся в текущее время на физическом плане, входит в работу Учителей Иерархии.</w:t>
      </w:r>
    </w:p>
    <w:p>
      <w:pPr>
        <w:pStyle w:val="Style9"/>
        <w:rPr/>
      </w:pPr>
      <w:r>
        <w:rPr/>
        <w:t xml:space="preserve">Появление сегодня Новой Группы Мировых Служителей указывает на то, что в физическом проявлении находится достаточное количество эгоических лучевых типов и достаточное число личностей отзывается на касание души, поэтому может сформироваться группа, позволяющая </w:t>
      </w:r>
      <w:r>
        <w:rPr>
          <w:i/>
          <w:iCs/>
        </w:rPr>
        <w:t xml:space="preserve">воздействие на неё именно как на группу. </w:t>
      </w:r>
      <w:r>
        <w:rPr/>
        <w:t xml:space="preserve">Такая возможность появилась впервые. Вплоть до нынешнего столетия можно было привлекать отдельных людей в разных частях света и с очень длительными временными интервалами. Но сегодня </w:t>
      </w:r>
      <w:r>
        <w:rPr>
          <w:i/>
          <w:iCs/>
        </w:rPr>
        <w:t xml:space="preserve">может отозваться группа, </w:t>
      </w:r>
      <w:r>
        <w:rPr/>
        <w:t>и её относительная многочисленность позволяет собрать на планете группу из людей с таким излучением, что их ауры могут соприкасаться. Это позволит им функционировать единой группой как субъективно, так и объективно.</w:t>
      </w:r>
    </w:p>
    <w:p>
      <w:pPr>
        <w:pStyle w:val="Style9"/>
        <w:rPr/>
      </w:pPr>
      <w:r>
        <w:rPr/>
        <w:t>В настоящее время по всему миру разбросано столько центров света, столько учеников и стремящихся, что исходящие от каждого тонкие лучики, или ниточки света (выражаясь символически) пересекаются, переплетаются и образуют мировую сеть света. Так получается магнетическая аура Новой Группы Мировых Служителей. Каждый индивид в группе воспринимает План либо благодаря личному знанию, получаемому в контакте с душой, либо благодаря интуиции, подсказывающей ему, что то, что привлекающая его Группа считает своей непосредственной задачей, целесообразно и правильно для него, и он, со всем что есть в нём самого высокого и лучшего, может содействовать ей. Каждый человек в Группе работает в собственном окружении сообразно своему Лучу и типу. И, опять же, - будучи обусловлен своей расой и нацией. Работа спорится лучше, если единицы Группы решают задачу в собственной специфической среде, наиболее просто и оптимально для них, принадлежа к данной обстановке по своим обычаям и воспитанию. Об этом следует помнить.</w:t>
      </w:r>
    </w:p>
    <w:p>
      <w:pPr>
        <w:pStyle w:val="Style9"/>
        <w:rPr/>
      </w:pPr>
      <w:r>
        <w:rPr/>
        <w:t>Я опишу образ действий семи лучевых типов, но очень коротко, чтобы не ограничивать выражение тех, чьи познания недостаточны для распознания своей специфики, и чтобы чрезмерно не поощрять и не подавать в ложном свете опыт служителей, которые определяют (как уже делают некоторые) свой Луч. С самыми лучшими намерениями они могут пытаться форсированными темпами добиться господства лучевых качеств своей души, ещё не зная толком своего личностного Луча или не имея над ним твёрдого контроля. Нередко служители путают оба Луча, относя к какому-то типу Луч своей души, тогда как на самом деле это их личностный Луч, с которым они преимущественно сообразуются и которым главным образом управляются. Неужели мы не должны соблюдать в этом вопросе осторожность, с какой действуют все Наставники этих истин и хранители грядущего откровения? Ведь Им приходится оберегать стремящихся от преждевременного знания, которое те могут постигать теоретически, но еще не готовы прилагать на практике.</w:t>
      </w:r>
    </w:p>
    <w:p>
      <w:pPr>
        <w:pStyle w:val="Style9"/>
        <w:rPr/>
      </w:pPr>
      <w:r>
        <w:rPr>
          <w:i/>
          <w:iCs/>
        </w:rPr>
        <w:t xml:space="preserve">Луч I. </w:t>
      </w:r>
      <w:r>
        <w:rPr/>
        <w:t>Работу служителей этого Луча, если это опытные ученики, можно определить как запечатление Воли Бога в человеческих умах. Они добиваются этого мощным воздействием на умы людей определёнными идеями и выделением управляющих принципов, которые должны быть усвоены человечеством. Постижение этих идей стремящимся приводят к двум результатам. Во-первых, это период разрушения, сноса всего устаревшего и мешающего, после чего в умах мыслящей части человечества со всей ясностью всплывают новые идеи. Они воплощают великие принципы и принадлежат Новому Веку. Служители в данном случае действуют как Божьи ангелы-разрушители, удаляющие старые формы; тем не менее всеми их действиями движет любовь.</w:t>
      </w:r>
    </w:p>
    <w:p>
      <w:pPr>
        <w:pStyle w:val="Style9"/>
        <w:rPr/>
      </w:pPr>
      <w:r>
        <w:rPr/>
        <w:t>Однако рядовой стремящийся Первого Луча действует не столь осознанно. Он улавливает идею, в которой нуждается человечество, но старается предложить её главным образом как свою собственную, как нечто, что он увидел и осознал и что нетерпеливо пытается навязать своим собратьям для их же блага, как он его понимает. Он неизбежно разрушает так же быстро, как и строит, и в конце концов разрушает самого себя. Многие достойные стремящиеся и ученики, проходящие в настоящее время подготовку к служению, работают именно этим удручающим способом.</w:t>
      </w:r>
    </w:p>
    <w:p>
      <w:pPr>
        <w:pStyle w:val="Style9"/>
        <w:rPr/>
      </w:pPr>
      <w:r>
        <w:rPr/>
        <w:t>Некоторые Учителя Мудрости с группами Своих учеников активно стараются сегодня распространить среди человеческих рас необходимые базисные идеи, и почву для Их работы готовят в основном группы Учеников-Разрушителей и Учеников-Вестников, задачи которых направлены на общую цель. Доминирующая идея будущего провозглашается в письменном и устном виде единой Группой. Группа Разрушителей подхватывает её и сокрушает старые формы истины, освобождая путь и пространство для новой идеи.</w:t>
      </w:r>
    </w:p>
    <w:p>
      <w:pPr>
        <w:pStyle w:val="Style9"/>
        <w:rPr/>
      </w:pPr>
      <w:r>
        <w:rPr>
          <w:i/>
          <w:iCs/>
        </w:rPr>
        <w:t xml:space="preserve">Луч II. </w:t>
      </w:r>
      <w:r>
        <w:rPr/>
        <w:t xml:space="preserve">Служители этого Луча размышляют над новыми связанными с Планом идеями, медитируют над ними и усваивают их, а также силой своей притягательной любви объединяют тех, чей уровень эволюции позволяет в определённой степени и ритме отзываться на этот План. Они могут избирать и готовить тех, кто способен глубже "провести" идею в людские массы. Не следует забывать о том, что в настоящее время работа Иерархии и задача Новой Группы Мировых Служителей связаны главным образом с идеями. Ученики и служители Второго Луча "заняты строительством жилищ для тех динамических сущностей, которые всегда отвечали за изменение людских мыслей, тем самым ускоряя наступление новой, лучшей эпохи, которая позволит воспитывать души людей". Так звучит модернизированное мной изречение </w:t>
      </w:r>
      <w:r>
        <w:rPr>
          <w:i/>
          <w:iCs/>
        </w:rPr>
        <w:t xml:space="preserve">"Древнего Комментария". </w:t>
      </w:r>
      <w:r>
        <w:rPr/>
        <w:t>Эта работа служителей Второго Луча основана на магнетическом, притягательном, сочувственном понимании и мудром, неспешном, исходящем из любви действии. Сейчас влияние их становится доминирующим.</w:t>
      </w:r>
    </w:p>
    <w:p>
      <w:pPr>
        <w:pStyle w:val="Style9"/>
        <w:rPr/>
      </w:pPr>
      <w:r>
        <w:rPr>
          <w:i/>
          <w:iCs/>
        </w:rPr>
        <w:t xml:space="preserve">Луч III. </w:t>
      </w:r>
      <w:r>
        <w:rPr/>
        <w:t>На этом Луче служители исполняют сегодня особую функцию, стимулируя, обостряя и вдохновляя человеческий интеллект. Их работа заключается в адаптации идей для той массы современных мыслящих людей, интуиция которых ещё не пробуждена. Обратите внимание, что истинные служители работают в основном с новыми идеями, а не занимаются организацией и критицизмом (которые идут рука об руку). Стремящийся Третьего Луча принимает идеи, вышедшие из возвышенного сознания Тех, для Кого работает Первый Луч, наделённые притягательностью работниками Второго Луча (притягательностью в эзотерическом смысле) и приспособленные к непосредственным нуждам и оформленные словесно силой интеллектуального типа Третьего Луча. Здесь даётся намёк для того множества личностей Третьего Луча, которые работают в настоящее время в различных сферах служения.</w:t>
      </w:r>
    </w:p>
    <w:p>
      <w:pPr>
        <w:pStyle w:val="Style9"/>
        <w:rPr/>
      </w:pPr>
      <w:r>
        <w:rPr>
          <w:i/>
          <w:iCs/>
        </w:rPr>
        <w:t xml:space="preserve">Луч IV. </w:t>
      </w:r>
      <w:r>
        <w:rPr/>
        <w:t>Сейчас этот Луч не воплощён, и потому в мировом служении задействовано небольшое количество Эго Четвёртого Луча. Однако личностей Четвёртого Луча много, и они могут немало почерпнуть для себя, изучая работу Новой Группы Мировых Служителей. Главной задачей стремящегося Четвёртого Луча является гармонизация новых идей со старыми, чтобы между ними не было опасной пустоты или разрыва. Это те, кто добивается "оправданного компромисса" и согласовывает новое со старым, чтобы сохранить истинный рисунок плана. Они заняты согласованием, поскольку являются настоящими интуитивами и владеют искусством синтеза, и потому их работа самым непосредственным образом способствует истинному представлению божественной картины.</w:t>
      </w:r>
    </w:p>
    <w:p>
      <w:pPr>
        <w:pStyle w:val="Style9"/>
        <w:rPr/>
      </w:pPr>
      <w:r>
        <w:rPr>
          <w:i/>
          <w:iCs/>
        </w:rPr>
        <w:t xml:space="preserve">Луч V. </w:t>
      </w:r>
      <w:r>
        <w:rPr/>
        <w:t>Служители этого Луча быстро занимают доминирующее положение. Это те, кто исследует форму, чтобы выявить заложенную в неё идею, её движущую силу, поэтому их работа с идеями заключается в проверке их истинности. В свои ряды они собирают тех, чья личность принадлежит этому Лучу, и обучают их искусству научного исследования. На основе воспринятых духовных идей, стоящих за формальной стороной проявления, на основе многочисленных открытий, освещающих отношения Бога с человеком и природой, на основе изобретений (представляющих собой лишь материализацию идей) и предоставляемых законом свидетельств Плана они созидают новый мир, в котором люди будут работать и жить более сознательной духовной жизнью. Ученики, действующие сегодня в этих направлениях в каждой стране, более активны, чем когда-либо прежде в человеческой истории. Сознательно и неосознанно они вводят людей в мир смысла, и их открытия положат конец нынешней эре безработицы, их изобретения и усовершенствования наряду с неотступно набирающей силу идеей групповой взаимозависимости (главной вестью Новой Группы Мировых Служителей) в конце концов приведут к улучшению человеческого положения, при котором может наступить эра мира и неспешности. Заметьте, я не говорю "наступит", ибо даже Сам Христос не способен точно предсказать ни то время, когда могут произойти изменения, ни реакцию человечества на любое откровение.</w:t>
      </w:r>
    </w:p>
    <w:p>
      <w:pPr>
        <w:pStyle w:val="Style9"/>
        <w:rPr/>
      </w:pPr>
      <w:r>
        <w:rPr>
          <w:i/>
          <w:iCs/>
        </w:rPr>
        <w:t xml:space="preserve">Луч VI. </w:t>
      </w:r>
      <w:r>
        <w:rPr/>
        <w:t>На протяжении последних двух тысяч лет действие этого Луча заключалось в обучении человечества искусству распознавания идеалов, представляющих собой проекции идей. Основная задача учеников этого Луча состоит в том, чтобы, пользуясь нарастающей тенденцией человечества к распознаванию идей и избегая подводных камней фанатизма и опасных мелководий поверхностных желаний, прививать мировым мыслителям столь ревностное желание добра, истины и красоты, чтобы содействовать нисхождению с плана ума и материализации той идеи, которая должна материализоваться на земле в какой-либо форме. Эти ученики и служители сознательно работают с элементом желания в человеке, научными методами осуществляя его правильное пробуждение. Их методы научны, потому что основаны на правильном понимании человеческого материала, с которым им приходится работать.</w:t>
      </w:r>
    </w:p>
    <w:p>
      <w:pPr>
        <w:pStyle w:val="Style9"/>
        <w:rPr/>
      </w:pPr>
      <w:r>
        <w:rPr/>
        <w:t>Кого-то нужно побуждать к активности идеей. В этом случае эффективно действует ученик Первого Луча. Кого-то легче пронять идеалом, которому они затем и подчиняют личную жизнь и помыслы. Здесь более эффективен ученик Шестого Луча, здесь и должен он прилагать свои усилия и учить людей распознавать истину, твёрдо держа перед ними идеал и удерживая их от слишком горячих и фанатичных проявлений заинтересованности, когда требуется готовность к длительному напряжению. Помните, что, когда Шестой Луч является личностным Лучом человека или группы, он может оказаться гораздо более разрушительным, чем Первый, ибо здесь меньше мудрости, а поскольку он действует через желание, то следует линии наименьшего сопротивления для масс, и тем легче ему производить результаты на физическом плане. С представителями Шестого Луча нужно обращаться осторожно, так как они слишком односторонни и слишком исполнены личного желания, и, кроме того, слишком долго этот тип находился на гребне эволюционной волны. Но свойственный Шестому Лучу метод материализации идеала через возбуждение желания непреложен, и к счастью, на этом Луче работает сегодня много стремящихся и учеников.</w:t>
      </w:r>
    </w:p>
    <w:p>
      <w:pPr>
        <w:pStyle w:val="Style9"/>
        <w:rPr/>
      </w:pPr>
      <w:r>
        <w:rPr>
          <w:i/>
          <w:iCs/>
        </w:rPr>
        <w:t xml:space="preserve">Луч VII. </w:t>
      </w:r>
      <w:r>
        <w:rPr/>
        <w:t xml:space="preserve">Он представлен сейчас активным и необходимым отрядом учеников, жаждущих содействовать Плану. Их работа, естественно, проходит на физическом плане. Они могут организовать представляемый идеал, который будет в той мере воплощать идею Бога, в какой в данный период она доступна человечеству и может быть заключена в форму на земле. Работа их важна и необходима и требует большой искусности в действиях. Сейчас этот Луч набирает силу. Ни один лучевой участник иерархического крестового похода не в состоянии реально работать в одиночку, и ни одна группа не может двигаться самостоятельно. Разница в методах старой и новой эпох отражена в идее лидерства индивида и лидерства группы. Это разница между откликом индивида на идею, навязывающего его своим собратьям, и реакцией группы на идею, выливающейся в групповой идеализм и придание идее конкретной формы, при которых эта идея продвигается без влияния на неё отдельных индивидов. Вот в чём для ученика Седьмого Луча состоит сегодня главная задача, на решение которой он должен направить всю свою энергию. Он должен произносить такие Слова Могущества, которые являют собой групповые слова, и воплощать групповое устремление в организованном </w:t>
      </w:r>
      <w:r>
        <w:rPr>
          <w:i/>
          <w:iCs/>
        </w:rPr>
        <w:t xml:space="preserve">движении, </w:t>
      </w:r>
      <w:r>
        <w:rPr/>
        <w:t>которое, замечу, весьма отличается от организации. Поразительный пример использования такого Слова Могущества, произносимого группой, являет в последнее время Великий Призыв, приносящий заметный результат. Его употребление должно продолжаться, так как этот мантрам - инициирующий для приходящего Седьмого Луча. Подобный мантрам впервые представлен вниманию человечества.</w:t>
      </w:r>
    </w:p>
    <w:p>
      <w:pPr>
        <w:pStyle w:val="Style9"/>
        <w:rPr/>
      </w:pPr>
      <w:r>
        <w:rPr/>
        <w:t>Все Лучи содействуют в настоящее время осуществлению специфической групповой идеи семи Учителей, Которые через Своих избранных служителей активно участвуют в работе - посвятительной работе Седьмого Луча. Она связана также с растущим влиянием Водолея. Учителя с большой группой учеников, действующих на всех пяти планах человеческого раскрытия, тщательно изучили Своих принятых учеников, учеников, находящихся под наблюдением и ещё не принятых, а также стремящихся мира. Из них Они отобрали тех, кто может войти в группу на внешнем физическом плане. Выбор определили следующие факторы:</w:t>
      </w:r>
    </w:p>
    <w:p>
      <w:pPr>
        <w:pStyle w:val="Ind"/>
        <w:rPr/>
      </w:pPr>
      <w:r>
        <w:rPr/>
        <w:t>а. Чувствительность к влиянию Водолея.</w:t>
      </w:r>
    </w:p>
    <w:p>
      <w:pPr>
        <w:pStyle w:val="Ind"/>
        <w:rPr/>
      </w:pPr>
      <w:r>
        <w:rPr/>
        <w:t>б. Готовность работать в группе в качестве её составной части, без каких бы то ни было личных амбиций или стремления к лидерству. Желание лидерствовать автоматически (хотя лишь на время) лишает ученика права на участие в этом начинании. Он по-прежнему может исполнять полезную работу, но это работа второстепенная, имеющая отношение скорее к старому веку, чем к труду Новой Группы Мировых Служителей.</w:t>
      </w:r>
    </w:p>
    <w:p>
      <w:pPr>
        <w:pStyle w:val="Ind"/>
        <w:rPr/>
      </w:pPr>
      <w:r>
        <w:rPr/>
        <w:t xml:space="preserve">в. Преданность, не удерживающая ничего из того, что </w:t>
      </w:r>
      <w:r>
        <w:rPr>
          <w:i/>
          <w:iCs/>
        </w:rPr>
        <w:t xml:space="preserve">правильнее </w:t>
      </w:r>
      <w:r>
        <w:rPr/>
        <w:t>было бы отдать.</w:t>
      </w:r>
    </w:p>
    <w:p>
      <w:pPr>
        <w:pStyle w:val="Ind"/>
        <w:rPr/>
      </w:pPr>
      <w:r>
        <w:rPr/>
        <w:t>г. Непричинение вреда, хотя ещё не совершенное, но являющееся идеалом, к которому неотступно тянется стремящийся.</w:t>
      </w:r>
    </w:p>
    <w:p>
      <w:pPr>
        <w:pStyle w:val="Style9"/>
        <w:rPr/>
      </w:pPr>
      <w:r>
        <w:rPr/>
        <w:t>В такой работе могут участвовать многие. Рассказывая о Законе Служения, я пытался по возможности яснее описать одно из самых эзотерических влияний в Солнечной системе. Я призываю вас к служению, но хотел бы напомнить, что то служение, о котором мы говорим, возможно лишь тогда, когда мы ясно представляем себе цель медитации и учимся сохранять внутреннюю духовную ориентацию на протяжении всего дня. Тогда и только тогда, когда мы учимся вычёркивать, удалять из сознания самих себя как центральную фигуру своей жизненной драмы, мы начинаем соответствовать своим реальным возможностям в качестве служителей Плана.</w:t>
      </w:r>
    </w:p>
    <w:p>
      <w:pPr>
        <w:pStyle w:val="Heading6"/>
        <w:ind w:left="1920" w:right="1920" w:hanging="0"/>
        <w:rPr/>
      </w:pPr>
      <w:r>
        <w:rPr/>
        <w:t>4. Закон Отвержения</w:t>
      </w:r>
    </w:p>
    <w:p>
      <w:pPr>
        <w:pStyle w:val="Style9"/>
        <w:rPr/>
      </w:pPr>
      <w:r>
        <w:rPr/>
        <w:t>Перед нами интереснейший закон. Это один из главных божественных законов, имеющих огромное значение для Путника на его утомительном многовековом пути назад в центр. Это четвёртый закон, управляющий, или контролирующий, жизнь души.</w:t>
      </w:r>
    </w:p>
    <w:p>
      <w:pPr>
        <w:pStyle w:val="Style9"/>
        <w:rPr>
          <w:i/>
          <w:i/>
          <w:iCs/>
        </w:rPr>
      </w:pPr>
      <w:r>
        <w:rPr>
          <w:i/>
          <w:iCs/>
        </w:rPr>
        <w:t>Экзотерическое Эзотерическое Символ Лучевая энергия</w:t>
      </w:r>
    </w:p>
    <w:tbl>
      <w:tblPr>
        <w:tblW w:w="1920" w:type="dxa"/>
        <w:jc w:val="center"/>
        <w:tblInd w:w="0" w:type="dxa"/>
        <w:tblLayout w:type="fixed"/>
        <w:tblCellMar>
          <w:top w:w="90" w:type="dxa"/>
          <w:left w:w="90" w:type="dxa"/>
          <w:bottom w:w="90" w:type="dxa"/>
          <w:right w:w="90" w:type="dxa"/>
        </w:tblCellMar>
      </w:tblPr>
      <w:tblGrid>
        <w:gridCol w:w="480"/>
        <w:gridCol w:w="480"/>
        <w:gridCol w:w="480"/>
        <w:gridCol w:w="480"/>
      </w:tblGrid>
      <w:tr>
        <w:trPr/>
        <w:tc>
          <w:tcPr>
            <w:tcW w:w="480" w:type="dxa"/>
            <w:tcBorders/>
            <w:vAlign w:val="center"/>
          </w:tcPr>
          <w:p>
            <w:pPr>
              <w:pStyle w:val="Normal"/>
              <w:spacing w:before="720" w:after="720"/>
              <w:jc w:val="center"/>
              <w:rPr>
                <w:rFonts w:ascii="Verdana" w:hAnsi="Verdana" w:cs="Verdana"/>
                <w:b/>
                <w:b/>
                <w:bCs/>
                <w:sz w:val="26"/>
                <w:szCs w:val="26"/>
              </w:rPr>
            </w:pPr>
            <w:r>
              <w:rPr>
                <w:rFonts w:cs="Verdana" w:ascii="Verdana" w:hAnsi="Verdana"/>
                <w:b/>
                <w:bCs/>
                <w:i/>
                <w:iCs/>
                <w:sz w:val="26"/>
                <w:szCs w:val="26"/>
              </w:rPr>
              <w:t>Экзотерическое название</w:t>
            </w:r>
          </w:p>
        </w:tc>
        <w:tc>
          <w:tcPr>
            <w:tcW w:w="480" w:type="dxa"/>
            <w:tcBorders/>
            <w:vAlign w:val="center"/>
          </w:tcPr>
          <w:p>
            <w:pPr>
              <w:pStyle w:val="Normal"/>
              <w:spacing w:before="720" w:after="720"/>
              <w:jc w:val="center"/>
              <w:rPr>
                <w:rFonts w:ascii="Verdana" w:hAnsi="Verdana" w:cs="Verdana"/>
                <w:b/>
                <w:b/>
                <w:bCs/>
                <w:sz w:val="26"/>
                <w:szCs w:val="26"/>
              </w:rPr>
            </w:pPr>
            <w:r>
              <w:rPr>
                <w:rFonts w:cs="Verdana" w:ascii="Verdana" w:hAnsi="Verdana"/>
                <w:b/>
                <w:bCs/>
                <w:i/>
                <w:iCs/>
                <w:sz w:val="26"/>
                <w:szCs w:val="26"/>
              </w:rPr>
              <w:t>Эзотерическое название</w:t>
            </w:r>
          </w:p>
        </w:tc>
        <w:tc>
          <w:tcPr>
            <w:tcW w:w="480" w:type="dxa"/>
            <w:tcBorders/>
            <w:vAlign w:val="center"/>
          </w:tcPr>
          <w:p>
            <w:pPr>
              <w:pStyle w:val="Normal"/>
              <w:spacing w:before="720" w:after="720"/>
              <w:jc w:val="center"/>
              <w:rPr>
                <w:rFonts w:ascii="Verdana" w:hAnsi="Verdana" w:cs="Verdana"/>
                <w:b/>
                <w:b/>
                <w:bCs/>
                <w:sz w:val="26"/>
                <w:szCs w:val="26"/>
              </w:rPr>
            </w:pPr>
            <w:r>
              <w:rPr>
                <w:rFonts w:cs="Verdana" w:ascii="Verdana" w:hAnsi="Verdana"/>
                <w:b/>
                <w:bCs/>
                <w:i/>
                <w:iCs/>
                <w:sz w:val="26"/>
                <w:szCs w:val="26"/>
              </w:rPr>
              <w:t>Символ</w:t>
            </w:r>
          </w:p>
        </w:tc>
        <w:tc>
          <w:tcPr>
            <w:tcW w:w="480" w:type="dxa"/>
            <w:tcBorders/>
            <w:vAlign w:val="center"/>
          </w:tcPr>
          <w:p>
            <w:pPr>
              <w:pStyle w:val="Normal"/>
              <w:spacing w:before="720" w:after="720"/>
              <w:jc w:val="center"/>
              <w:rPr>
                <w:rFonts w:ascii="Verdana" w:hAnsi="Verdana" w:cs="Verdana"/>
                <w:b/>
                <w:b/>
                <w:bCs/>
                <w:sz w:val="26"/>
                <w:szCs w:val="26"/>
              </w:rPr>
            </w:pPr>
            <w:r>
              <w:rPr>
                <w:rFonts w:cs="Verdana" w:ascii="Verdana" w:hAnsi="Verdana"/>
                <w:b/>
                <w:bCs/>
                <w:i/>
                <w:iCs/>
                <w:sz w:val="26"/>
                <w:szCs w:val="26"/>
              </w:rPr>
              <w:t>Лучевая энергия</w:t>
            </w:r>
          </w:p>
        </w:tc>
      </w:tr>
      <w:tr>
        <w:trPr/>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w:t>
            </w:r>
            <w:r>
              <w:rPr>
                <w:rFonts w:eastAsia="Verdana" w:cs="Verdana" w:ascii="Verdana" w:hAnsi="Verdana"/>
                <w:sz w:val="26"/>
                <w:szCs w:val="26"/>
              </w:rPr>
              <w:t xml:space="preserve"> </w:t>
            </w:r>
            <w:r>
              <w:rPr>
                <w:rFonts w:cs="Verdana" w:ascii="Verdana" w:hAnsi="Verdana"/>
                <w:sz w:val="26"/>
                <w:szCs w:val="26"/>
              </w:rPr>
              <w:t>4. Закон Отвержения</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Закон всех Ангелов-Разрушителей</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Ангел с пламенным мечом</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Отвергающая энергия Первого Луча</w:t>
            </w:r>
          </w:p>
        </w:tc>
      </w:tr>
    </w:tbl>
    <w:p>
      <w:pPr>
        <w:pStyle w:val="Style9"/>
        <w:rPr/>
      </w:pPr>
      <w:r>
        <w:rPr/>
        <w:t>Прежде всего вкратце перечислим основные свойства и действие этого закона:</w:t>
      </w:r>
    </w:p>
    <w:p>
      <w:pPr>
        <w:pStyle w:val="Ind"/>
        <w:rPr/>
      </w:pPr>
      <w:r>
        <w:rPr/>
        <w:t>1. Используемая энергия оказывает рассеивающее действие. Сам закон выступает в качестве агента рассеяния.</w:t>
      </w:r>
    </w:p>
    <w:p>
      <w:pPr>
        <w:pStyle w:val="Ind"/>
        <w:rPr/>
      </w:pPr>
      <w:r>
        <w:rPr/>
        <w:t>2. В активном выражении закон вызывает активное рас сеяние, или отвержение, аспектов формальной жизни.</w:t>
      </w:r>
    </w:p>
    <w:p>
      <w:pPr>
        <w:pStyle w:val="Ind"/>
        <w:rPr/>
      </w:pPr>
      <w:r>
        <w:rPr/>
        <w:t>3. Закон обеспечивает различающий контакт, приводящий в конечном счёте к тому, что эзотерически называется "Путём божественного отказа".</w:t>
      </w:r>
    </w:p>
    <w:p>
      <w:pPr>
        <w:pStyle w:val="Ind"/>
        <w:rPr/>
      </w:pPr>
      <w:r>
        <w:rPr/>
        <w:t>4. Тем не менее, этот закон представляет собой аспект Закона Любви, аспект Вишну, или Христа, определяющий по ведение души, сутью природы которой является любовь.</w:t>
      </w:r>
    </w:p>
    <w:p>
      <w:pPr>
        <w:pStyle w:val="Ind"/>
        <w:rPr/>
      </w:pPr>
      <w:r>
        <w:rPr/>
        <w:t>5. Закон Отвержения выражается через умственную при роду, поэтому ощутить его действие можно лишь на Пути Ученичества.</w:t>
      </w:r>
    </w:p>
    <w:p>
      <w:pPr>
        <w:pStyle w:val="Ind"/>
        <w:rPr/>
      </w:pPr>
      <w:r>
        <w:rPr/>
        <w:t>6. Он представляет собой главную предпосылку истинного самопознания. Он открывает одновременно с тем, как разделяет и рассеивает.</w:t>
      </w:r>
    </w:p>
    <w:p>
      <w:pPr>
        <w:pStyle w:val="Ind"/>
        <w:rPr/>
      </w:pPr>
      <w:r>
        <w:rPr/>
        <w:t>7. Он действует через любовь и в интересах единицы: формы и существования, которое в конечном итоге отвергает форму.</w:t>
      </w:r>
    </w:p>
    <w:p>
      <w:pPr>
        <w:pStyle w:val="Ind"/>
        <w:rPr/>
      </w:pPr>
      <w:r>
        <w:rPr/>
        <w:t>8. Является аспектом одного из величайших космических законов, Закона Души, представляющего собой космический Закон Притяжения, ибо притянутое со временем автоматически отталкивается тем, что когда-то притянуло его.</w:t>
      </w:r>
    </w:p>
    <w:p>
      <w:pPr>
        <w:pStyle w:val="Style9"/>
        <w:rPr/>
      </w:pPr>
      <w:r>
        <w:rPr/>
        <w:t>Именно этот закон первым начинает запечатлевать божественную цель в сознании стремящегося, внушает ему более высокие импульсы и диктует духовные решения, отмечающие его прогресс на Пути. В этом демонстрируется качество Первого Луча (подлучевое влияние Второго Луча), так как следует помнить, что отталкивание формы, ситуации или состояния может свидетельствовать о духовной любви у агента отвержения. Это хорошо отражено в древнем символе Ангела с пламенным мечом, стоящего у Рая врат и изгоняющего тех, кто ищет предполагаемой защиты в этом убежище и состоянии. Ангел действует с любовью и действовал так всегда, поскольку состояние осознания, называемое нами Раем, весьма опасно для всех, кто не заслужил права пребывать в нём. Ангел защищает неготового стремящегося (а не место, куда он стремится войти), уберегая его от риска и опасностей того посвящения, которое необходимо получить, прежде чем он сможет пройти через пять райских сфер туда, где вечно сияет свет и где живут и работают Учителя Мудрости. Именно эту мысль олицетворяет в масонских ритуалах Страж, стоящий за дверью Ложи с обнаженным мечом, храня секреты Ремесла от неготовых.</w:t>
      </w:r>
    </w:p>
    <w:p>
      <w:pPr>
        <w:pStyle w:val="Style9"/>
        <w:rPr/>
      </w:pPr>
      <w:r>
        <w:rPr/>
        <w:t xml:space="preserve">Хочу также напомнить, что поскольку этот закон является аспектом фундаментального Закона Любви, он имеет отношение к психэ, или душе, и, следовательно, отвечает за обеспечение духовных интересов истинного человека, а также демонстрацию могущества второго аспекта, Христова сознания, и могущества божественности. Он "отвергает нежелательное в поисках того, чего требует сердце, и ведёт утомлённого путника от одного отвержения к другому, пока, сделав безошибочный выбор, тот не придет к Великому Решению". Это цитата из </w:t>
      </w:r>
      <w:r>
        <w:rPr>
          <w:i/>
          <w:iCs/>
        </w:rPr>
        <w:t>"Древнего Комментария".</w:t>
      </w:r>
    </w:p>
    <w:p>
      <w:pPr>
        <w:pStyle w:val="Style9"/>
        <w:rPr/>
      </w:pPr>
      <w:r>
        <w:rPr/>
        <w:t>Разделим то, что необходимо сказать о действии и влиянии Закона Отвержения, на три части:</w:t>
      </w:r>
    </w:p>
    <w:p>
      <w:pPr>
        <w:pStyle w:val="Ind"/>
        <w:rPr/>
      </w:pPr>
      <w:r>
        <w:rPr/>
        <w:t>а. Закон Отвержения и функция и качество желания.</w:t>
      </w:r>
    </w:p>
    <w:p>
      <w:pPr>
        <w:pStyle w:val="Ind"/>
        <w:rPr/>
      </w:pPr>
      <w:r>
        <w:rPr/>
        <w:t>б. Выражение Закона Отвержения на Путях Ученичества и Посвящения.</w:t>
      </w:r>
    </w:p>
    <w:p>
      <w:pPr>
        <w:pStyle w:val="Ind"/>
        <w:rPr/>
      </w:pPr>
      <w:r>
        <w:rPr/>
        <w:t>в. Закон Отвержения, "ведущий в семи направлениях и заставляющий всё, с чем соприкасается, возвращаться назад к семи духовным Отцам".</w:t>
      </w:r>
    </w:p>
    <w:p>
      <w:pPr>
        <w:pStyle w:val="Style9"/>
        <w:rPr/>
      </w:pPr>
      <w:r>
        <w:rPr/>
        <w:t>Этот закон работает через душу во всех формах. Он фактически не затрагивает материю, разве лишь в той мере, в какой затрагивается форма, когда душа "удаляется", или оккультно "отрекается". Очевидно, поэтому, что понимание его активности зависит в основном от того, насколько мы индивидуально знаем силу души и от степени нашего контакта с самой душой. Наше положение на лестнице эволюции определяет, как мы манипулируем этим законом (если подобная фраза допустима) и нашу чувствительность к его действию. Наша полная неспособность ощущать его влияние сама по себе прекрасно свидетельствует о нашем развитии. Если ум пассивен, и если мы не начали осмысленно пользоваться им, у нас нет средства или канала для поступления или действия этого влияния. Никогда не забывайте, что именно это влияние, или закон, нашего духовного бытия открывает волю, план, или цель божественной жизни в связи с индивидом или человечеством в целом. Не будем забывать и о том, что, если нет нити света, способной действовать как канал, то невозможно будет узнать, понять и использовать то, что может передать этот закон. Данные законы управляют главным образом Духовной Триадой, той божественной Троицей, которая выражается через посредство души, так же как три аспекта души в свою очередь отражаются через личность.</w:t>
      </w:r>
    </w:p>
    <w:p>
      <w:pPr>
        <w:pStyle w:val="Style9"/>
        <w:rPr/>
      </w:pPr>
      <w:r>
        <w:rPr/>
        <w:t xml:space="preserve">Поэтому что бы ни было сообщено об этом законе, его поймёт лишь тот, кто начинает своё духовное пробуждение. Три уже рассмотренных закона имеют дело со специфическими духовными влияниями, исходящими от трёх рядов лепестков, образующих эгоический лотос (см. </w:t>
      </w:r>
      <w:r>
        <w:rPr>
          <w:i/>
          <w:iCs/>
        </w:rPr>
        <w:t xml:space="preserve">"Трактат о Космическом Огне", </w:t>
      </w:r>
      <w:r>
        <w:rPr/>
        <w:t>с. 823).</w:t>
      </w:r>
    </w:p>
    <w:p>
      <w:pPr>
        <w:pStyle w:val="Style9"/>
        <w:rPr/>
      </w:pPr>
      <w:r>
        <w:rPr/>
        <w:t>1. Закон Жертвы.................................... Лепестки Жертвы. Жертвенная воля Души.</w:t>
      </w:r>
    </w:p>
    <w:p>
      <w:pPr>
        <w:pStyle w:val="Style9"/>
        <w:rPr/>
      </w:pPr>
      <w:r>
        <w:rPr/>
        <w:t>2. Закон Магнетического Импульса......... Лепестки Любви.</w:t>
      </w:r>
    </w:p>
    <w:p>
      <w:pPr>
        <w:pStyle w:val="Style9"/>
        <w:rPr/>
      </w:pPr>
      <w:r>
        <w:rPr/>
        <w:t>3. Закон Служения................................. Лепестки Знания.</w:t>
      </w:r>
    </w:p>
    <w:p>
      <w:pPr>
        <w:pStyle w:val="Style9"/>
        <w:rPr/>
      </w:pPr>
      <w:r>
        <w:rPr/>
        <w:t>Четвёртый закон, Закон Отвержения, работает через первый Закон Жертвы и приносит стремящемуся качество, влияние и тенденцию Духовной Триады, тройственного выражения Монады. В полной мере его сила проявляется только после третьего посвящения, когда впервые сознательно ощущается могущество Духа. А до того отмечался главным образом усиливающийся контроль души. Таким образом, получаем:</w:t>
      </w:r>
    </w:p>
    <w:p>
      <w:pPr>
        <w:pStyle w:val="Ind"/>
        <w:rPr/>
      </w:pPr>
      <w:r>
        <w:rPr/>
        <w:t>1. Закон Отвержения. Четвёртый Закон....... Атма. Духовная Воля. Это влияние идёт через эгоические лепестки жертвы и вспомогательный Закон Жертвы.</w:t>
      </w:r>
    </w:p>
    <w:p>
      <w:pPr>
        <w:pStyle w:val="Ind"/>
        <w:rPr/>
      </w:pPr>
      <w:r>
        <w:rPr/>
        <w:t>2. Закон Группового Прогресса. Пятый Закон..... Буддхи. Духовная Любовь. Идёт через лепестки любви эгоического лотоса и вспомогательный Закон Магнетического Импульса.</w:t>
      </w:r>
    </w:p>
    <w:p>
      <w:pPr>
        <w:pStyle w:val="Ind"/>
        <w:rPr/>
      </w:pPr>
      <w:r>
        <w:rPr/>
        <w:t>3. Закон Расширяющегося Отклика. Шестой Закон....... Манас. Высший духовный ум. Идёт через лепестки знания и вспомогательный Закон Служения.</w:t>
      </w:r>
    </w:p>
    <w:p>
      <w:pPr>
        <w:pStyle w:val="Style9"/>
        <w:rPr/>
      </w:pPr>
      <w:r>
        <w:rPr/>
        <w:t>Высшие духовные законы отражаются в трёх низших духовных законах, достигая низшего сознания через эгоический лотос и антахкарану. Данное утверждение является вторым из основных постулатов в нашем разговоре о Законе Отвержения. А первым является утверждение о том, что если нет нити света, действующей как канал, то невозможно будет узнать и понять то, что может передать этот закон.</w:t>
      </w:r>
    </w:p>
    <w:p>
      <w:pPr>
        <w:pStyle w:val="Style9"/>
        <w:rPr/>
      </w:pPr>
      <w:r>
        <w:rPr/>
        <w:t>Эти шесть законов дают ключ ко всей психологической проблеме каждого человеческого существа, и нет состояния, которое не создавалось бы сознательной или бессознательной реакцией человека на эти основные влияния - естественные и духовные законы. Если бы психологи признали три базисных закона вселенной и семь законов, проводящих их влияние, они бы гораздо быстрее двигались к пониманию человеческого существа, чем сейчас. Вот три главных закона, описанных в другом месте:</w:t>
      </w:r>
    </w:p>
    <w:p>
      <w:pPr>
        <w:pStyle w:val="Ind"/>
        <w:rPr/>
      </w:pPr>
      <w:r>
        <w:rPr/>
        <w:t>1.</w:t>
      </w:r>
      <w:r>
        <w:rPr>
          <w:i/>
          <w:iCs/>
        </w:rPr>
        <w:t xml:space="preserve"> Закон Экономии, </w:t>
      </w:r>
      <w:r>
        <w:rPr/>
        <w:t>управляющий главным образом инстинктивной природой человека.</w:t>
      </w:r>
    </w:p>
    <w:p>
      <w:pPr>
        <w:pStyle w:val="Ind"/>
        <w:rPr/>
      </w:pPr>
      <w:r>
        <w:rPr/>
        <w:t xml:space="preserve">2. </w:t>
      </w:r>
      <w:r>
        <w:rPr>
          <w:i/>
          <w:iCs/>
        </w:rPr>
        <w:t xml:space="preserve">Закон Притяжения, </w:t>
      </w:r>
      <w:r>
        <w:rPr/>
        <w:t>который управляет душевным аспектом человека и всех форм жизни, от атома до Солнечной системы.</w:t>
      </w:r>
    </w:p>
    <w:p>
      <w:pPr>
        <w:pStyle w:val="Ind"/>
        <w:rPr/>
      </w:pPr>
      <w:r>
        <w:rPr/>
        <w:t xml:space="preserve">3. </w:t>
      </w:r>
      <w:r>
        <w:rPr>
          <w:i/>
          <w:iCs/>
        </w:rPr>
        <w:t xml:space="preserve">Закон Синтеза, </w:t>
      </w:r>
      <w:r>
        <w:rPr/>
        <w:t>который будет управлять человеком, когда тот встанет на Путь Посвящения, но который пока не играет большой роли в его развитии.</w:t>
      </w:r>
    </w:p>
    <w:p>
      <w:pPr>
        <w:pStyle w:val="Style9"/>
        <w:rPr/>
      </w:pPr>
      <w:r>
        <w:rPr/>
        <w:t>Еще есть семь меньших Законов, обеспечивающих эволюционное раскрытие чело века-личности и человека-души:</w:t>
      </w:r>
    </w:p>
    <w:p>
      <w:pPr>
        <w:pStyle w:val="Ind"/>
        <w:rPr/>
      </w:pPr>
      <w:r>
        <w:rPr/>
        <w:t>1. Закон Вибрации, атомный закон солнечной системы.</w:t>
      </w:r>
    </w:p>
    <w:p>
      <w:pPr>
        <w:pStyle w:val="Ind"/>
        <w:rPr/>
      </w:pPr>
      <w:r>
        <w:rPr/>
        <w:t>2. Закон Сцепления, аспект Закона Притяжения.</w:t>
      </w:r>
    </w:p>
    <w:p>
      <w:pPr>
        <w:pStyle w:val="Ind"/>
        <w:rPr/>
      </w:pPr>
      <w:r>
        <w:rPr/>
        <w:t>3. Закон Распада.</w:t>
      </w:r>
    </w:p>
    <w:p>
      <w:pPr>
        <w:pStyle w:val="Ind"/>
        <w:rPr/>
      </w:pPr>
      <w:r>
        <w:rPr/>
        <w:t>4. Закон Магнетического Контроля, определяющий контроль над личностью со стороны духовной природы через природу души.</w:t>
      </w:r>
    </w:p>
    <w:p>
      <w:pPr>
        <w:pStyle w:val="Ind"/>
        <w:rPr/>
      </w:pPr>
      <w:r>
        <w:rPr/>
        <w:t>5. Закон Фиксации. Посредством этого закона ум контролирует и стабилизирует.</w:t>
      </w:r>
    </w:p>
    <w:p>
      <w:pPr>
        <w:pStyle w:val="Ind"/>
        <w:rPr/>
      </w:pPr>
      <w:r>
        <w:rPr/>
        <w:t>6. Закон Любви, посредством которого трансмутируется низшая природа желания.</w:t>
      </w:r>
    </w:p>
    <w:p>
      <w:pPr>
        <w:pStyle w:val="Ind"/>
        <w:rPr/>
      </w:pPr>
      <w:r>
        <w:rPr/>
        <w:t>7. Закон Жертвы и Смерти.</w:t>
      </w:r>
    </w:p>
    <w:p>
      <w:pPr>
        <w:pStyle w:val="Ind"/>
        <w:jc w:val="right"/>
        <w:rPr/>
      </w:pPr>
      <w:r>
        <w:rPr>
          <w:i/>
          <w:iCs/>
        </w:rPr>
        <w:t xml:space="preserve">("Трактат о Космическом Огне", </w:t>
      </w:r>
      <w:r>
        <w:rPr/>
        <w:t>с. 569)</w:t>
      </w:r>
    </w:p>
    <w:p>
      <w:pPr>
        <w:pStyle w:val="Style9"/>
        <w:rPr/>
      </w:pPr>
      <w:r>
        <w:rPr/>
        <w:t>Семь последних законов относятся к жизни в форме. К десяти перечисленным законам следует добавить семь законов души, которые мы разбираем. Они начинают воздействовать на человека, обеспечивая его ускоренное духовное раскрытие после его подчинения дисциплине Пути Испытаний, или Пути Очищения. Тогда он готов пройти заключительные стадии Пути.</w:t>
      </w:r>
    </w:p>
    <w:p>
      <w:pPr>
        <w:pStyle w:val="Style9"/>
        <w:rPr/>
      </w:pPr>
      <w:r>
        <w:rPr/>
        <w:t xml:space="preserve">Эти семь законов составляют основу истинного психологического понимания, и когда их влияние будет понято лучше, человек придёт к реальному самопознанию. Это подготовит его к четвёртому посвящению, избавляющему от необходимости дальнейших воплощений. Эта истина лежит в основе масонского учения, заключённого в символизме первых восемнадцати степеней. Эти степени можно разделить на четыре группы Шотландского Устава: Подмастерье, Брат-Ремесленник (после которого идёт степень Марки), Мастер-Каменщик (за которым следует H.R.A.) и объединённые в одну группу степени с четвёртой по семнадцатую. Эти семнадцать степеней готовят человека к четвёртой, фундаментальной, степени, </w:t>
      </w:r>
      <w:r>
        <w:rPr>
          <w:i/>
          <w:iCs/>
        </w:rPr>
        <w:t xml:space="preserve">принимаемой тем, кто уже стал Мастером-Каменщиком. </w:t>
      </w:r>
      <w:r>
        <w:rPr/>
        <w:t>Мастер может получить её, только если владеет подлинным Утраченным Словом. Он воскрес из мёртвых; он вошёл, сумел пройти и вознестись, и теперь может совершенствоваться. В этом заключена великая тайна. Семнадцать степеней, ведущих к первому большому шагу (который делает воскресший Мастер), субъективно связаны с семнадцатью рассматриваемыми законами. Существуют примечательные параллели между:</w:t>
      </w:r>
    </w:p>
    <w:p>
      <w:pPr>
        <w:pStyle w:val="Style9"/>
        <w:rPr/>
      </w:pPr>
      <w:r>
        <w:rPr/>
        <w:t>1. Восемнадцатью законами:</w:t>
      </w:r>
    </w:p>
    <w:p>
      <w:pPr>
        <w:pStyle w:val="Ind"/>
        <w:rPr/>
      </w:pPr>
      <w:r>
        <w:rPr/>
        <w:t>а. Тремя главными законами вселенной,</w:t>
      </w:r>
    </w:p>
    <w:p>
      <w:pPr>
        <w:pStyle w:val="Ind"/>
        <w:rPr/>
      </w:pPr>
      <w:r>
        <w:rPr/>
        <w:t>б. Семью меньшими законами солнечной системы,</w:t>
      </w:r>
    </w:p>
    <w:p>
      <w:pPr>
        <w:pStyle w:val="Ind"/>
        <w:rPr/>
      </w:pPr>
      <w:r>
        <w:rPr/>
        <w:t>в. Семью основными законами души, а также так называемым великим законом Самого Божества, законом синтетической цели Бога.</w:t>
      </w:r>
    </w:p>
    <w:p>
      <w:pPr>
        <w:pStyle w:val="Style9"/>
        <w:rPr/>
      </w:pPr>
      <w:r>
        <w:rPr/>
        <w:t>2. Восемнадцатью подпланами, через которые пролегает путь человека:</w:t>
      </w:r>
    </w:p>
    <w:p>
      <w:pPr>
        <w:pStyle w:val="Ind"/>
        <w:rPr/>
      </w:pPr>
      <w:r>
        <w:rPr/>
        <w:t>а. Семью физическими подпланами,</w:t>
      </w:r>
    </w:p>
    <w:p>
      <w:pPr>
        <w:pStyle w:val="Ind"/>
        <w:rPr/>
      </w:pPr>
      <w:r>
        <w:rPr/>
        <w:t>б. Семью астральными подпланами, или подпланами эмоции-желания,</w:t>
      </w:r>
    </w:p>
    <w:p>
      <w:pPr>
        <w:pStyle w:val="Ind"/>
        <w:rPr/>
      </w:pPr>
      <w:r>
        <w:rPr/>
        <w:t>в. Четырьмя низшими ментальными подпланами.</w:t>
      </w:r>
    </w:p>
    <w:p>
      <w:pPr>
        <w:pStyle w:val="Style9"/>
        <w:rPr/>
      </w:pPr>
      <w:r>
        <w:rPr/>
        <w:t>3. Восемнадцатью степенями масонства, от степени Подмастерья до степени совершенного посвящённого Ордена Креста и Розы.</w:t>
      </w:r>
      <w:hyperlink w:anchor="p19">
        <w:r>
          <w:rPr>
            <w:rStyle w:val="InternetLink"/>
            <w:b/>
            <w:bCs/>
            <w:sz w:val="21"/>
            <w:szCs w:val="21"/>
            <w:vertAlign w:val="superscript"/>
          </w:rPr>
          <w:t>19</w:t>
        </w:r>
      </w:hyperlink>
    </w:p>
    <w:p>
      <w:pPr>
        <w:pStyle w:val="Style9"/>
        <w:rPr/>
      </w:pPr>
      <w:r>
        <w:rPr/>
        <w:t>4. Восемнадцатью силовыми центрами, с которыми приходится работать духовному человеку:</w:t>
      </w:r>
    </w:p>
    <w:p>
      <w:pPr>
        <w:pStyle w:val="Ind"/>
        <w:rPr/>
      </w:pPr>
      <w:r>
        <w:rPr/>
        <w:t>а. Семью центрами эфирного тела.</w:t>
      </w:r>
    </w:p>
    <w:p>
      <w:pPr>
        <w:pStyle w:val="Ind"/>
        <w:rPr/>
      </w:pPr>
      <w:r>
        <w:rPr/>
        <w:t>б. Семью центрами астрального тела.</w:t>
      </w:r>
    </w:p>
    <w:p>
      <w:pPr>
        <w:pStyle w:val="Ind"/>
        <w:rPr/>
      </w:pPr>
      <w:r>
        <w:rPr/>
        <w:t>в. Тремя рядами лепестков эгоического лотоса.</w:t>
      </w:r>
    </w:p>
    <w:p>
      <w:pPr>
        <w:pStyle w:val="Ind"/>
        <w:rPr/>
      </w:pPr>
      <w:r>
        <w:rPr/>
        <w:t>г. "Драгоценностью в Лотосе" в сердце "цветка души", который составляет восемнадцатый центр.</w:t>
      </w:r>
    </w:p>
    <w:p>
      <w:pPr>
        <w:pStyle w:val="Style9"/>
        <w:rPr/>
      </w:pPr>
      <w:r>
        <w:rPr/>
        <w:t>Понимание этих символических отношений очень помогает уяснить путь души в теле и составляет основу всякого истинно эзотерического психологического исследования.</w:t>
      </w:r>
    </w:p>
    <w:p>
      <w:pPr>
        <w:pStyle w:val="Style9"/>
        <w:rPr>
          <w:b/>
          <w:b/>
          <w:bCs/>
          <w:i/>
          <w:i/>
          <w:iCs/>
        </w:rPr>
      </w:pPr>
      <w:r>
        <w:rPr>
          <w:b/>
          <w:bCs/>
          <w:i/>
          <w:iCs/>
        </w:rPr>
        <w:t>а. Закон Отвержения и желание</w:t>
      </w:r>
    </w:p>
    <w:p>
      <w:pPr>
        <w:pStyle w:val="Style9"/>
        <w:rPr/>
      </w:pPr>
      <w:r>
        <w:rPr/>
        <w:t xml:space="preserve">Раздел, к которому мы приступаем, имеет непосредственное отношение к главной проблеме человечества. Однако мы затронем её очень поверхностно, рассмотрев в основном аспект перехода от проблемы стремящегося к проблеме ученика. В основе психологической проблемы человечества в целом лежит то определяющее отношение к существованию, которое мы называем </w:t>
      </w:r>
      <w:r>
        <w:rPr>
          <w:i/>
          <w:iCs/>
        </w:rPr>
        <w:t xml:space="preserve">Желанием. </w:t>
      </w:r>
      <w:r>
        <w:rPr/>
        <w:t>Все меньшие образования базируются, подчинены или вытекают из этой фундаментальной тяги. Фрейд называет её "сексом", а между тем это всего лишь другое название для силы притяжения к не-"я". Другие психологи говорят об этой превалирующей активности как о "жизни желания"</w:t>
      </w:r>
      <w:hyperlink w:anchor="p20">
        <w:r>
          <w:rPr>
            <w:rStyle w:val="InternetLink"/>
            <w:b/>
            <w:bCs/>
            <w:sz w:val="21"/>
            <w:szCs w:val="21"/>
            <w:vertAlign w:val="superscript"/>
          </w:rPr>
          <w:t>20</w:t>
        </w:r>
      </w:hyperlink>
      <w:r>
        <w:rPr/>
        <w:t xml:space="preserve"> людей, рассматривая все характерные тенденции, все эмоциональные реакции и характер ментальной жизни в категориях подспудных желаний, влечений и захватнических тенденций, как "защитные механизмы" или "способы бегства" от неотвратимых окружающих условий. Вот этим влечениям и желаниям, а также труду для их удовлетворения люди и отдают свою жизнь. И всё, что делается, представляет собой попытку удовлетворить сознаваемую потребность, ответить на вызов существования требованием счастья, неба и конечного достижения желанного идеального состояния.</w:t>
      </w:r>
    </w:p>
    <w:p>
      <w:pPr>
        <w:pStyle w:val="Style9"/>
        <w:rPr/>
      </w:pPr>
      <w:r>
        <w:rPr/>
        <w:t xml:space="preserve">Всё определяется той или иной формой </w:t>
      </w:r>
      <w:r>
        <w:rPr>
          <w:i/>
          <w:iCs/>
        </w:rPr>
        <w:t xml:space="preserve">настоятельной потребности в удовлетворении, </w:t>
      </w:r>
      <w:r>
        <w:rPr/>
        <w:t>которая характеризует поиск человека на любой стадии его развития. Это инстинктивное стремление к самосохранению, выражающееся в поиске дикарем пищи или в экономических проблемах современного цивилизованного человека; это стремление к самовоспроизведению и удовлетворению той наклонности, что приводит в настоящее время к осложнениям в сексуальной жизни расы; это стремление к популярности и любви и уважению со стороны других; это стремление к интеллектуальному наслаждению и ментальному постижению истины или глубоко затаённое желание небес и покоя, свойственное христианину, или стремление к просветлению, которого требует мистик, или жажда отождествиться с реальностью - "потребность" оккультиста. Всё это - желание в той или иной форме. И эти побуждения контролируют и управляют человечеством. Я бы сказал - управляют самым непосредственным образом, так как я лишь констатирую факт.</w:t>
      </w:r>
    </w:p>
    <w:p>
      <w:pPr>
        <w:pStyle w:val="Style9"/>
        <w:rPr/>
      </w:pPr>
      <w:r>
        <w:rPr/>
        <w:t>Именно осознание фундаментальной склонности, или контролирующего фактора, человека лежит в основе учения Будды и воплощено в Четырёх Благородных Истинах буддийской философии, которые можно сформулировать следующим образом:</w:t>
      </w:r>
    </w:p>
    <w:p>
      <w:pPr>
        <w:pStyle w:val="Style9"/>
        <w:rPr>
          <w:i/>
          <w:i/>
          <w:iCs/>
        </w:rPr>
      </w:pPr>
      <w:r>
        <w:rPr>
          <w:i/>
          <w:iCs/>
        </w:rPr>
        <w:t>Четыре Благородные Истины</w:t>
      </w:r>
    </w:p>
    <w:p>
      <w:pPr>
        <w:pStyle w:val="Ind"/>
        <w:rPr/>
      </w:pPr>
      <w:r>
        <w:rPr/>
        <w:t>а. Существование в феноменальной вселенной неотделимо от страдания и скорби.</w:t>
      </w:r>
    </w:p>
    <w:p>
      <w:pPr>
        <w:pStyle w:val="Ind"/>
        <w:rPr/>
      </w:pPr>
      <w:r>
        <w:rPr/>
        <w:t>б. Причина страдания заключается в желании существования в феноменальной вселенной.</w:t>
      </w:r>
    </w:p>
    <w:p>
      <w:pPr>
        <w:pStyle w:val="Ind"/>
        <w:rPr/>
      </w:pPr>
      <w:r>
        <w:rPr/>
        <w:t>в. Прекращение страдания достигается искоренением желания феноменального существования.</w:t>
      </w:r>
    </w:p>
    <w:p>
      <w:pPr>
        <w:pStyle w:val="Ind"/>
        <w:rPr/>
      </w:pPr>
      <w:r>
        <w:rPr/>
        <w:t>г. Путь к прекращению страдания - это благородный восьмеричный путь.</w:t>
      </w:r>
    </w:p>
    <w:p>
      <w:pPr>
        <w:pStyle w:val="Style9"/>
        <w:rPr/>
      </w:pPr>
      <w:r>
        <w:rPr/>
        <w:t>Именно осознание огромной важности избавления человека от его собственной природы желания побудило Христа настаивать на настоятельной необходимости делать добро своему ближнему, а не самому себе, вести жизнь служения, самопожертвования, самозабвения и любви ко всему сущему. Только так могут ум и "око сердца" отказаться от удовлетворения собственных нужд человека ради утоления более важных требований самого человечества.</w:t>
      </w:r>
    </w:p>
    <w:p>
      <w:pPr>
        <w:pStyle w:val="Style9"/>
        <w:rPr/>
      </w:pPr>
      <w:r>
        <w:rPr/>
        <w:t>Пока человек не встал на Путь Совершенствования, он не способен реально оценить обязательное для выполнения требование собственной души отказаться от стремления к внешнему, материальному, вещественному удовлетворению и от желания. Но именно этим требованием определялась для души необходимость воплощаться и какое-то время подчиняться Закону Перевоплощения. По мере продвижения работы очищения на Пути Очищения требование такого отказа становится всё настоятельнее и чётче, а когда человек вступает на Путь Ученичества, его реакции впервые попадают под контроль Закона Отвержения. Поначалу это происходит бессознательно, но затем всё более настойчиво и с большей осознанностью со стороны ученика, по мере того как он принимает одно посвящение за другим и его понимание обостряется.</w:t>
      </w:r>
    </w:p>
    <w:p>
      <w:pPr>
        <w:pStyle w:val="Style9"/>
        <w:rPr/>
      </w:pPr>
      <w:r>
        <w:rPr/>
        <w:t>В задачу данного трактата не входит обсуждение эволюции неразвитого и малоразвитого человека в связи с этими Законами Души. Я стараюсь показать только путь людей, высокоразвитых интеллектуально, стремящихся и учеников мира. Прогресс неразвитых и средних людей обрисован в следующих предложениях, описывающих последовательные стадии прогресса человека, понуждаемого желанием:</w:t>
      </w:r>
    </w:p>
    <w:p>
      <w:pPr>
        <w:pStyle w:val="Ind"/>
        <w:rPr/>
      </w:pPr>
      <w:r>
        <w:rPr/>
        <w:t>1. Стремление накапливать опыт, существовать и удовлетворять инстинктивную природу.</w:t>
      </w:r>
    </w:p>
    <w:p>
      <w:pPr>
        <w:pStyle w:val="Ind"/>
        <w:rPr/>
      </w:pPr>
      <w:r>
        <w:rPr/>
        <w:t>2. Проживание опыта, захват, существование и постоянные требования для себя более благоприятной участи или судьбы.</w:t>
      </w:r>
    </w:p>
    <w:p>
      <w:pPr>
        <w:pStyle w:val="Ind"/>
        <w:rPr/>
      </w:pPr>
      <w:r>
        <w:rPr/>
        <w:t>3. Из цикла в цикл требование удовлетворения, период временной удовлетворенности, затем новые требования. Такова история человечества.</w:t>
      </w:r>
    </w:p>
    <w:p>
      <w:pPr>
        <w:pStyle w:val="Ind"/>
        <w:rPr/>
      </w:pPr>
      <w:r>
        <w:rPr/>
        <w:t>4. Упорный поиск и стремление к накоплению опыта на трёх планах человеческой эволюции.</w:t>
      </w:r>
    </w:p>
    <w:p>
      <w:pPr>
        <w:pStyle w:val="Ind"/>
        <w:rPr/>
      </w:pPr>
      <w:r>
        <w:rPr/>
        <w:t>5. Такое же накопление опыта, но уже интегрированной личностью.</w:t>
      </w:r>
    </w:p>
    <w:p>
      <w:pPr>
        <w:pStyle w:val="Ind"/>
        <w:rPr/>
      </w:pPr>
      <w:r>
        <w:rPr/>
        <w:t>6. Удовлетворение требований до пресыщения, ибо в своё время все обязательно достигают того, чего требуют.</w:t>
      </w:r>
    </w:p>
    <w:p>
      <w:pPr>
        <w:pStyle w:val="Ind"/>
        <w:rPr/>
      </w:pPr>
      <w:r>
        <w:rPr/>
        <w:t>7. Затем выдвигаются требования внутренних духовных достижений, счастья и блаженства. "Потребность в не бесах" становится огромной.</w:t>
      </w:r>
    </w:p>
    <w:p>
      <w:pPr>
        <w:pStyle w:val="Ind"/>
        <w:rPr/>
      </w:pPr>
      <w:r>
        <w:rPr/>
        <w:t>8. Смутное осознание двух необходимых условий: очищения и способности правильно выбирать, то есть правильного различения.</w:t>
      </w:r>
    </w:p>
    <w:p>
      <w:pPr>
        <w:pStyle w:val="Ind"/>
        <w:rPr/>
      </w:pPr>
      <w:r>
        <w:rPr/>
        <w:t>9. В</w:t>
      </w:r>
      <w:r>
        <w:rPr>
          <w:i/>
          <w:iCs/>
        </w:rPr>
        <w:t>и</w:t>
      </w:r>
      <w:r>
        <w:rPr/>
        <w:t>дение пар противоположностей.</w:t>
      </w:r>
    </w:p>
    <w:p>
      <w:pPr>
        <w:pStyle w:val="Ind"/>
        <w:rPr/>
      </w:pPr>
      <w:r>
        <w:rPr/>
        <w:t>10. Понимание узкого пути, пролегающего между парами противоположностей.</w:t>
      </w:r>
    </w:p>
    <w:p>
      <w:pPr>
        <w:pStyle w:val="Ind"/>
        <w:rPr/>
      </w:pPr>
      <w:r>
        <w:rPr/>
        <w:t>11. Ученичество и отталкивание, или отторжение (на протяжении длительного периода), не-"я".</w:t>
      </w:r>
    </w:p>
    <w:p>
      <w:pPr>
        <w:pStyle w:val="Style9"/>
        <w:rPr/>
      </w:pPr>
      <w:r>
        <w:rPr/>
        <w:t>Такова в кратком неадекватном изложении история человека, его поисков счастья, радости и блаженства, или (говоря в терминах осознания) перехода от жизни инстинктов к жизни интеллекта, затем от интеллектуального постижения к стадии просветления и конечного отождествления с реальностью, навсегда освобождающей его от Великой Иллюзии.</w:t>
      </w:r>
    </w:p>
    <w:p>
      <w:pPr>
        <w:pStyle w:val="Style9"/>
        <w:rPr/>
      </w:pPr>
      <w:r>
        <w:rPr/>
        <w:t xml:space="preserve">Скорость, с какой он - на Пути Ученичества - может привести в действие Закон Отвержения, определяется двумя условиями. Первым является качество его мотива. Только желание </w:t>
      </w:r>
      <w:r>
        <w:rPr>
          <w:i/>
          <w:iCs/>
        </w:rPr>
        <w:t xml:space="preserve">служить </w:t>
      </w:r>
      <w:r>
        <w:rPr/>
        <w:t xml:space="preserve">может обеспечить необходимую переориентацию и принятие нового образа жизни. Второе - это его готовность любой ценой быть </w:t>
      </w:r>
      <w:r>
        <w:rPr>
          <w:i/>
          <w:iCs/>
        </w:rPr>
        <w:t xml:space="preserve">послушным </w:t>
      </w:r>
      <w:r>
        <w:rPr/>
        <w:t>свету внутри и вокруг него. Служение и послушание суть великие методы избавления, которые вводят в действие Закон Отвержения и помогают стремящемуся достичь страстно желаемого освобождения. Служение избавляет его от уз собственной жизни мышления и необходимости самоутверждения. Послушание собственной душе интегрирует его в более обширное целое, где его собственные желания и влечения отвергаются в интересах более важной жизни человечества и Самого Бога. Бог - это Великий Служитель, выражающий Свою божественную жизнь через Любовь Своего сердца к человечеству.</w:t>
      </w:r>
    </w:p>
    <w:p>
      <w:pPr>
        <w:pStyle w:val="Style9"/>
        <w:rPr/>
      </w:pPr>
      <w:r>
        <w:rPr/>
        <w:t xml:space="preserve">Но когда мы слышим эти простые истины и призывы служить брату своему и слушаться своей души, это звучит столь привычно и неинтересно, что едва ли может вызвать значительный отклик. Вот если бы нам сказали, что такая-то форма медитации, такая-то практика дыхания и регулярная концентрация на таком-то центре избавят нас от колеса жизни и позволят отождествиться с духовным "Я" и миром его бытия, то мы охотно и с радостью согласились бы на это. Если же нас - в терминах оккультной науки - убеждают служить и проявлять послушание, нам становится неинтересно. Однако служение является </w:t>
      </w:r>
      <w:r>
        <w:rPr>
          <w:i/>
          <w:iCs/>
        </w:rPr>
        <w:t xml:space="preserve">самым эффективным </w:t>
      </w:r>
      <w:r>
        <w:rPr/>
        <w:t xml:space="preserve">способом пробуждения сердечного центра, а послушание столь же действенно вызывает отклик обоих головных центров на воздействия душевной силы, объединяя их в единое пространство душевного распознавания. Как плохо понимают люди могущество своих побуждений! </w:t>
      </w:r>
      <w:r>
        <w:rPr>
          <w:i/>
          <w:iCs/>
        </w:rPr>
        <w:t xml:space="preserve">Если побуждение к удовлетворению желания представляет собой основное побуждение жизни человека в форме, то побуждение служить является таким же основным побуждением души в человеке. </w:t>
      </w:r>
      <w:r>
        <w:rPr/>
        <w:t>Вот одно из важнейших положений данного раздела. Это тяготение пока редко удовлетворяется. Тем не менее, признаки его наличия есть всегда, даже у самых неприятных типов. Оно активизируется в моменты высокого предназначения, в критических ситуациях или при величайших трудностях. Сердце человека живо, но часто спит.</w:t>
      </w:r>
    </w:p>
    <w:p>
      <w:pPr>
        <w:pStyle w:val="Style9"/>
        <w:rPr/>
      </w:pPr>
      <w:r>
        <w:rPr/>
        <w:t>Служить и подчиняться! Таков девиз жизни ученика. Искажение смысла этих слов наполнило их духом фанатичной пропаганды и привело к появлению философских и религиозно-теологических формул, но даже за этими формулами стоит истина. Они представлялись человеку в категориях личностной набожности и послушания Учителям и лидерам вместо служения и послушания душе, сущей во всём. Однако правда неуклонно открывается и обязательно восторжествует. Как только стремящийся на Пути Испытаний получит представление о ней (каким бы смутным оно ни было), закон желания, веками управлявший им, медленно, но неотвратимо начнёт заменяться Законом Отвержения, который со временем освободит его из темницы не-"я". Он поведёт его к тому различению и бесстрастию, которые отличают человека на пути к освобождению. Будем помнить, однако, что различение, основанное на решимости быть свободным, и бесстрастие как признак жестокосердия заключают стремящегося в темницу кристаллизованной скорлупы, разрушить которую гораздо труднее, чем обычную темницу жизни среднего эгоистичного человека. Эгоистическое духовное желание нередко составляет главный грех так называемых эзотеристов, которого надо тщательно остерегаться. Мудрый, поэтому, настраивается на служение и послушание.</w:t>
      </w:r>
    </w:p>
    <w:p>
      <w:pPr>
        <w:pStyle w:val="Style9"/>
        <w:rPr>
          <w:b/>
          <w:b/>
          <w:bCs/>
          <w:i/>
          <w:i/>
          <w:iCs/>
        </w:rPr>
      </w:pPr>
      <w:r>
        <w:rPr>
          <w:b/>
          <w:bCs/>
          <w:i/>
          <w:iCs/>
        </w:rPr>
        <w:t>6. Закон Отталкивания на Путях Ученичества и Посвящения</w:t>
      </w:r>
    </w:p>
    <w:p>
      <w:pPr>
        <w:pStyle w:val="Style9"/>
        <w:rPr/>
      </w:pPr>
      <w:r>
        <w:rPr/>
        <w:t xml:space="preserve">Когда различение (духовно соответствующее обонянию - последнему из пяти развивающихся у человека чувств) адекватно развито стремящимся и он </w:t>
      </w:r>
      <w:r>
        <w:rPr>
          <w:i/>
          <w:iCs/>
        </w:rPr>
        <w:t xml:space="preserve">знает </w:t>
      </w:r>
      <w:r>
        <w:rPr/>
        <w:t>пары противоположностей и понимает, что находится вне их, он может встать на Путь Ученичества и взяться за трудную задачу исполнения духовных законов, особенно Закона Отвержения. Вначале он едва распознает влияние этого Закона. Ему так же трудно постичь его значение и представить его возможное действие, как рядовому человеку со средним образованием, не имеющему никакого понятия об эзотеризме, трудно понять смысл оккультной истины, выраженной в следующих словах: "Построение божественным Агнишваттой, солнечным ангелом, действующим через эгоический лотос, антахкараны между высшим и низшим манасом является задачей, которая должна быть решена на стадии созерцательной медитации". Это утверждение сравнительно просто для интеллектуального осмысления среднего изучающего эзотеризм, но совершенно бессмысленно для человека от мира сего. Закон Отвержения так же трудно понять только вступающему на Путь ученику. Ему придётся научиться распознавать его влияние, после чего ему предстоят три достижения:</w:t>
      </w:r>
    </w:p>
    <w:p>
      <w:pPr>
        <w:pStyle w:val="Style9"/>
        <w:rPr/>
      </w:pPr>
      <w:r>
        <w:rPr/>
        <w:t>1. Благодаря служению он будет всё меньше концентрироваться на самом себе, тем самым начиная оккультно "отвергать" личность. Он должен стремиться к тому, чтобы его мотивом была любовь ко всему сущему, а не желание собственного освобождения.</w:t>
      </w:r>
    </w:p>
    <w:p>
      <w:pPr>
        <w:pStyle w:val="Style9"/>
        <w:rPr/>
      </w:pPr>
      <w:r>
        <w:rPr/>
        <w:t>2. Благодаря пониманию пар противоположностей он начнёт эзотерически "нащупывать" тот "благородный срединный путь", о котором говорит Будда.</w:t>
      </w:r>
    </w:p>
    <w:p>
      <w:pPr>
        <w:pStyle w:val="Style9"/>
        <w:rPr/>
      </w:pPr>
      <w:r>
        <w:rPr/>
        <w:t>3. Благодаря осмыслению Христовой заповеди: "Так да светит свет ваш"</w:t>
      </w:r>
      <w:hyperlink w:anchor="p21">
        <w:r>
          <w:rPr>
            <w:rStyle w:val="InternetLink"/>
            <w:b/>
            <w:bCs/>
            <w:sz w:val="21"/>
            <w:szCs w:val="21"/>
            <w:vertAlign w:val="superscript"/>
          </w:rPr>
          <w:t>21</w:t>
        </w:r>
      </w:hyperlink>
      <w:r>
        <w:rPr/>
        <w:t xml:space="preserve"> он начнёт выстраивать "путь света", ведущий в центр жизни, от тьмы к свету, от нереального к реальному и от смерти к бессмертию. Это истинный путь антахкараны, который ученик ткёт из себя (выражаясь символически), подобно тому как ткёт свою нить паук.</w:t>
      </w:r>
    </w:p>
    <w:p>
      <w:pPr>
        <w:pStyle w:val="Style9"/>
        <w:rPr/>
      </w:pPr>
      <w:r>
        <w:rPr/>
        <w:t xml:space="preserve">Служение, понимание Пути и построение истинного канала исхода - вот задача для решения на Пути Ученичества. Вот цель для всех, кто изучает сегодня эзотерические науки, - при условии достаточно сильного желания, позволяющего научиться бескорыстной работе на благо своих собратьев. По мере успеха в этом и приближении (выводящем на "Центральный Путь") к тому, что </w:t>
      </w:r>
      <w:r>
        <w:rPr>
          <w:i/>
          <w:iCs/>
        </w:rPr>
        <w:t xml:space="preserve">не </w:t>
      </w:r>
      <w:r>
        <w:rPr/>
        <w:t>является парами противоположностей, неуклонно вступает в действие Закон Отвержения. После третьего посвящения он становится основным законом, управляющим жизнью.</w:t>
      </w:r>
    </w:p>
    <w:p>
      <w:pPr>
        <w:pStyle w:val="Style9"/>
        <w:rPr/>
      </w:pPr>
      <w:r>
        <w:rPr/>
        <w:t>Слово "отвержение" имеет для многих негативный смысл, и неприязнь к нему сама по себе свидетельствует о свойственной человеку духовной склонности. Отталкивание, желание отвергнуть, отталкивающие отношение, слова и дела ассоциируются в нашем сознании со всем, что неприятно видеть. Однако в духовном и научном смыслах слово "отвержение" означает просто "отношение к тому, что нежелательно". А это, в свою очередь, (при определении желательного) подразумевает добродетели различения, бесстрастия и дисциплины в жизни ученика, а также способность прекратить концентрацию на самом себе. Эти слова говорят о потребности в переоценке нереального и нежелательного и в дисциплине низшей природы, чтобы выбор совершался быстро и легко, позволяя отбросить то, что заточает или задерживает душу. Главное - тщательно и правильно выбранный путь или образ действий, который освободит душу из мира форм и отождествит её, прежде всего, с ней же самой (тем самым избавляя её от мировой иллюзии), а затем - с миром душ, представляющим собой сознание Превышней Души</w:t>
      </w:r>
      <w:hyperlink w:anchor="p22">
        <w:r>
          <w:rPr>
            <w:rStyle w:val="InternetLink"/>
            <w:b/>
            <w:bCs/>
            <w:sz w:val="21"/>
            <w:szCs w:val="21"/>
            <w:vertAlign w:val="superscript"/>
          </w:rPr>
          <w:t>22</w:t>
        </w:r>
      </w:hyperlink>
      <w:r>
        <w:rPr/>
        <w:t>.</w:t>
      </w:r>
    </w:p>
    <w:p>
      <w:pPr>
        <w:pStyle w:val="Style9"/>
        <w:rPr/>
      </w:pPr>
      <w:r>
        <w:rPr/>
        <w:t>Нет нужды распространяться здесь о технической стороне такого выбора. Путь различения, метод бесстрастия и дисциплина жизни исчерпывающе освещены в учениях двух последних тысячелетий, а также в многочисленных книгах, описывающих учения Христа и Будды. Их правильное понимание позволяет сделать правильный выбор и "отвергнуть" то, о чём не стоит ни мечтать, ни желать. Для многих серьёзных учащихся (таких, как читатели данного трактата) оказалось полезно записать для себя собственное понимание четырёх следующих слов:</w:t>
      </w:r>
    </w:p>
    <w:p>
      <w:pPr>
        <w:pStyle w:val="Style9"/>
        <w:rPr/>
      </w:pPr>
      <w:r>
        <w:rPr/>
        <w:t>1. Различение,</w:t>
      </w:r>
    </w:p>
    <w:p>
      <w:pPr>
        <w:pStyle w:val="Style9"/>
        <w:rPr/>
      </w:pPr>
      <w:r>
        <w:rPr/>
        <w:t>2. Бесстрастие,</w:t>
      </w:r>
    </w:p>
    <w:p>
      <w:pPr>
        <w:pStyle w:val="Style9"/>
        <w:rPr/>
      </w:pPr>
      <w:r>
        <w:rPr/>
        <w:t>3. Дисциплина,</w:t>
      </w:r>
    </w:p>
    <w:p>
      <w:pPr>
        <w:pStyle w:val="Style9"/>
        <w:rPr/>
      </w:pPr>
      <w:r>
        <w:rPr/>
        <w:t>4. Децентрализация.</w:t>
      </w:r>
    </w:p>
    <w:p>
      <w:pPr>
        <w:pStyle w:val="Style9"/>
        <w:rPr/>
      </w:pPr>
      <w:r>
        <w:rPr/>
        <w:t>Для каждого определения довольно и одной страницы, если на ней правдиво изложены самые высокие представления. Учащиеся поймут, что, практикуя четыре эти добродетели, главные отличия ученика, они автоматически приводят в действие Закон Отвержения, который на Пути Посвящения даёт откровение и осознание. Описание этого закона на Пути Посвящения будет слишком сложным для тех, кто ещё неопытен в основном различении и далёк от подлинного бесстрастия. Стоит ли, поэтому, распространяться о его действии в жизни посвящённого? Не думаю. Ученик старается бесстрастно и безболезненно осмыслить различие между:</w:t>
      </w:r>
    </w:p>
    <w:p>
      <w:pPr>
        <w:pStyle w:val="Style9"/>
        <w:rPr/>
      </w:pPr>
      <w:r>
        <w:rPr/>
        <w:t>1. Правильным и неправильным,</w:t>
      </w:r>
    </w:p>
    <w:p>
      <w:pPr>
        <w:pStyle w:val="Style9"/>
        <w:rPr/>
      </w:pPr>
      <w:r>
        <w:rPr/>
        <w:t>2. Добром и злом,</w:t>
      </w:r>
    </w:p>
    <w:p>
      <w:pPr>
        <w:pStyle w:val="Style9"/>
        <w:rPr/>
      </w:pPr>
      <w:r>
        <w:rPr/>
        <w:t>3. Светом и тьмой в духовном понимании,</w:t>
      </w:r>
    </w:p>
    <w:p>
      <w:pPr>
        <w:pStyle w:val="Style9"/>
        <w:rPr/>
      </w:pPr>
      <w:r>
        <w:rPr/>
        <w:t>4. Темницей и свободой,</w:t>
      </w:r>
    </w:p>
    <w:p>
      <w:pPr>
        <w:pStyle w:val="Style9"/>
        <w:rPr/>
      </w:pPr>
      <w:r>
        <w:rPr/>
        <w:t>5. Любовью и ненавистью,</w:t>
      </w:r>
    </w:p>
    <w:p>
      <w:pPr>
        <w:pStyle w:val="Style9"/>
        <w:rPr/>
      </w:pPr>
      <w:r>
        <w:rPr/>
        <w:t>6. Интроверсией и экстраверсией. Имеет смысл поразмыслить над этой двойственностью.</w:t>
      </w:r>
    </w:p>
    <w:p>
      <w:pPr>
        <w:pStyle w:val="Style9"/>
        <w:rPr/>
      </w:pPr>
      <w:r>
        <w:rPr/>
        <w:t>7. Правдой и ложью,</w:t>
      </w:r>
    </w:p>
    <w:p>
      <w:pPr>
        <w:pStyle w:val="Style9"/>
        <w:rPr/>
      </w:pPr>
      <w:r>
        <w:rPr/>
        <w:t>8. Мистическим и оккультным знанием,</w:t>
      </w:r>
    </w:p>
    <w:p>
      <w:pPr>
        <w:pStyle w:val="Style9"/>
        <w:rPr/>
      </w:pPr>
      <w:r>
        <w:rPr/>
        <w:t>9. "Я" и не-"я". 10. Душой и телом.</w:t>
      </w:r>
    </w:p>
    <w:p>
      <w:pPr>
        <w:pStyle w:val="Style9"/>
        <w:rPr/>
      </w:pPr>
      <w:r>
        <w:rPr/>
        <w:t xml:space="preserve">Долго ещё можно перечислять различные двойственности. Обнаружив существование пар противоположностей, ученик должен затем обнаружить </w:t>
      </w:r>
      <w:r>
        <w:rPr>
          <w:i/>
          <w:iCs/>
        </w:rPr>
        <w:t xml:space="preserve">то, что не есть ни то, ни другое. </w:t>
      </w:r>
      <w:r>
        <w:rPr/>
        <w:t>Под действием Закона Отвержения посвящённому открывается центральный, срединный путь, который оккультно позволяет ему "далеко отбрасывать обеими руками то, что загромождает и скрывает центральный путь света. Ибо ни справа, ни слева не укрыт от опасности человек, ищущий этот светлый путь". Имеет ли это изречение хоть какое-то реальное значение для большинства из нас? Давайте для самих себя постараемся определить в словах специфику и дать название третьему, или центральному пути, который не есть, например, ни свет, ни тьма, ни любовь, ни ненависть. Мы не можем чётко видеть, что это такое, и не сможем до тех пор, пока усиленная стимуляция, которой мы подвергаемся на Пути Посвящения, не сделает своё дело. Однако некоторое представление о нём может дать нам третий раздел.</w:t>
      </w:r>
    </w:p>
    <w:p>
      <w:pPr>
        <w:pStyle w:val="Style9"/>
        <w:rPr>
          <w:b/>
          <w:b/>
          <w:bCs/>
          <w:i/>
          <w:i/>
          <w:iCs/>
        </w:rPr>
      </w:pPr>
      <w:r>
        <w:rPr>
          <w:b/>
          <w:bCs/>
          <w:i/>
          <w:iCs/>
        </w:rPr>
        <w:t>в. Закон Отвержения и Странник на Пути Жизни</w:t>
      </w:r>
    </w:p>
    <w:p>
      <w:pPr>
        <w:pStyle w:val="Style9"/>
        <w:rPr/>
      </w:pPr>
      <w:r>
        <w:rPr/>
        <w:t>Наши рассуждения базируются на ранее приводившейся цитате:</w:t>
      </w:r>
    </w:p>
    <w:p>
      <w:pPr>
        <w:pStyle w:val="Style9"/>
        <w:rPr/>
      </w:pPr>
      <w:r>
        <w:rPr/>
        <w:t>"Закон Отвержения ведёт в семи направлениях и заставляет всё, с чем соприкасается, возвращаться назад к семи духовным Отцам".</w:t>
      </w:r>
    </w:p>
    <w:p>
      <w:pPr>
        <w:pStyle w:val="Style9"/>
        <w:rPr/>
      </w:pPr>
      <w:r>
        <w:rPr/>
        <w:t>Мы непосредственно подошли к описанию Пути Отвержения, который управляется этим законом и представляет собой путь или образ действий для каждого лучевого типа. Хотя во всех семи случаях и во всех семи направлениях работает один и тот же закон, результаты получаются разные, поскольку значительно отличаются качества и феноменальные явления, на которые с неизбежными последствиями воздействует закон божественной воли. Проблема, поэтому, очень сложна. На семи законах души построены все многочисленные представления истины, на протяжении столетий передававшиеся мировыми Учителями. Рядовому ученику, однако, требуется большая духовная проницательность, чтобы почувствовать аналогию или идейное созвучие, например, между:</w:t>
      </w:r>
    </w:p>
    <w:p>
      <w:pPr>
        <w:pStyle w:val="Ind"/>
        <w:rPr/>
      </w:pPr>
      <w:r>
        <w:rPr/>
        <w:t>1. Блаженствами (возвещенными Христом</w:t>
      </w:r>
      <w:hyperlink w:anchor="p23">
        <w:r>
          <w:rPr>
            <w:rStyle w:val="InternetLink"/>
            <w:b/>
            <w:bCs/>
            <w:sz w:val="21"/>
            <w:szCs w:val="21"/>
            <w:vertAlign w:val="superscript"/>
          </w:rPr>
          <w:t>23</w:t>
        </w:r>
      </w:hyperlink>
      <w:r>
        <w:rPr/>
        <w:t>) и этими семью законами.</w:t>
      </w:r>
    </w:p>
    <w:p>
      <w:pPr>
        <w:pStyle w:val="Ind"/>
        <w:rPr/>
      </w:pPr>
      <w:r>
        <w:rPr/>
        <w:t>2. Стадиями Благородного Восьмеричного Пути и этими потенциальными возможностями души.</w:t>
      </w:r>
    </w:p>
    <w:p>
      <w:pPr>
        <w:pStyle w:val="Ind"/>
        <w:rPr/>
      </w:pPr>
      <w:r>
        <w:rPr/>
        <w:t>3. Восемью Средствами Йоги, или объединения с душой, и семью описанными влияниями.</w:t>
      </w:r>
    </w:p>
    <w:p>
      <w:pPr>
        <w:pStyle w:val="Ind"/>
        <w:rPr/>
      </w:pPr>
      <w:r>
        <w:rPr/>
        <w:t>4. Десятью Заповедями иудейской религии и этими семью духовными законами.</w:t>
      </w:r>
    </w:p>
    <w:p>
      <w:pPr>
        <w:pStyle w:val="Style9"/>
        <w:rPr/>
      </w:pPr>
      <w:r>
        <w:rPr/>
        <w:t>Изучающим будет интересно проверить своё понимание эзотерических взаимосвязей между данными группами учений и свою способность увидеть основные значения. Давайте с помощью иллюстрации проследим или покажем связь между семью этими законами и восемью средствами Йоги, что проиллюстрирует для нас разницу между пониманием средств Йоги средним йогином или эзотеристом и пониманием подготовленного ученика или посвящённого.</w:t>
      </w:r>
    </w:p>
    <w:tbl>
      <w:tblPr>
        <w:tblW w:w="1440" w:type="dxa"/>
        <w:jc w:val="center"/>
        <w:tblInd w:w="0" w:type="dxa"/>
        <w:tblLayout w:type="fixed"/>
        <w:tblCellMar>
          <w:top w:w="90" w:type="dxa"/>
          <w:left w:w="90" w:type="dxa"/>
          <w:bottom w:w="90" w:type="dxa"/>
          <w:right w:w="90" w:type="dxa"/>
        </w:tblCellMar>
      </w:tblPr>
      <w:tblGrid>
        <w:gridCol w:w="480"/>
        <w:gridCol w:w="480"/>
        <w:gridCol w:w="480"/>
      </w:tblGrid>
      <w:tr>
        <w:trPr/>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1. Пять Заповедей.</w:t>
              <w:br/>
              <w:t>Универсальный долг.</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Сила Второго Луча</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Закон Магнетического Импульса.</w:t>
              <w:br/>
              <w:t>Вмещение. Притяжение.</w:t>
            </w:r>
          </w:p>
        </w:tc>
      </w:tr>
      <w:tr>
        <w:trPr/>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2. Правила.</w:t>
              <w:br/>
              <w:t>Тренинг себя.</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Сила Четвёртого Луча</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Закон Жертвы.</w:t>
              <w:br/>
              <w:t>"Я умираю ежедневно".</w:t>
            </w:r>
          </w:p>
        </w:tc>
      </w:tr>
      <w:tr>
        <w:trPr/>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3. Позиция.</w:t>
              <w:br/>
              <w:t>Уравновешенное отношение к миру.</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Сила Шестого Луча</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Закон Служения.</w:t>
              <w:br/>
              <w:t>Правильные отношения и правильные идеалы.</w:t>
            </w:r>
          </w:p>
        </w:tc>
      </w:tr>
      <w:tr>
        <w:trPr/>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4. Пранаяма.</w:t>
              <w:br/>
              <w:t>Закон ритмической жизни.</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Сила Седьмого Луча</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Закон Группового Прогресса.</w:t>
              <w:br/>
              <w:t>Закон духовного развития.</w:t>
            </w:r>
          </w:p>
        </w:tc>
      </w:tr>
      <w:tr>
        <w:trPr/>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5. Абстрагирование.</w:t>
              <w:br/>
              <w:t>Пратьяхара. Отвлечённость от желаний.</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Сила Первого  Луча</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Закон Отвержения.</w:t>
              <w:br/>
              <w:t>Отказ от желаний.</w:t>
            </w:r>
          </w:p>
        </w:tc>
      </w:tr>
      <w:tr>
        <w:trPr/>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6. Внимание.</w:t>
              <w:br/>
              <w:t>Правильная ориентация.</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Сила Третьего Луча</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Закон Расширяющегося Отклика.</w:t>
              <w:br/>
              <w:t> </w:t>
            </w:r>
          </w:p>
        </w:tc>
      </w:tr>
      <w:tr>
        <w:trPr/>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7. Медитация.</w:t>
              <w:br/>
              <w:t>Правильное использование ума.</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Сила Пятого Луча</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Закон Низших Четырёх.</w:t>
              <w:br/>
              <w:t> "Душа в глубокой медитации".</w:t>
            </w:r>
          </w:p>
        </w:tc>
      </w:tr>
      <w:tr>
        <w:trPr/>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 xml:space="preserve">8. </w:t>
            </w:r>
            <w:r>
              <w:rPr>
                <w:rFonts w:cs="Verdana" w:ascii="Verdana" w:hAnsi="Verdana"/>
                <w:i/>
                <w:iCs/>
                <w:sz w:val="26"/>
                <w:szCs w:val="26"/>
              </w:rPr>
              <w:t>Результат.</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Созерцание</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Полная духовная отстранённость.</w:t>
            </w:r>
          </w:p>
        </w:tc>
      </w:tr>
    </w:tbl>
    <w:p>
      <w:pPr>
        <w:pStyle w:val="Style9"/>
        <w:rPr/>
      </w:pPr>
      <w:r>
        <w:rPr/>
        <w:t>Внимательное изучение этих аналогий заставляет задуматься ученика и просветляющим образом действует на посвящённого. Но не будем путать просветление с новой или яркой идеей! Они весьма отличаются друг от друга. Разница такая же, как между светом звезды и светом восходящего солнца. Первый свидетельствует о наступлении ночи, второй открывает мир дневного света и сознательного Бытия.</w:t>
      </w:r>
    </w:p>
    <w:p>
      <w:pPr>
        <w:pStyle w:val="Style9"/>
        <w:rPr>
          <w:b/>
          <w:b/>
          <w:bCs/>
          <w:i/>
          <w:i/>
          <w:iCs/>
        </w:rPr>
      </w:pPr>
      <w:r>
        <w:rPr>
          <w:b/>
          <w:bCs/>
          <w:i/>
          <w:iCs/>
        </w:rPr>
        <w:t>г. Семь направлении Закона Отвержения</w:t>
      </w:r>
    </w:p>
    <w:p>
      <w:pPr>
        <w:pStyle w:val="Style9"/>
        <w:rPr/>
      </w:pPr>
      <w:r>
        <w:rPr/>
        <w:t>Следует помнить, что Закон Отвержения, являющийся Законом Ангелов-Разрушителей, работает в семи направлениях, что он воздействует на семь различных типов существ и людей и что своим действием он влечет блудного сына обратно в дом Отца.</w:t>
      </w:r>
    </w:p>
    <w:p>
      <w:pPr>
        <w:pStyle w:val="Style9"/>
        <w:rPr/>
      </w:pPr>
      <w:r>
        <w:rPr/>
        <w:t>Он вынуждает его "встать, пойти".</w:t>
      </w:r>
      <w:hyperlink w:anchor="p24">
        <w:r>
          <w:rPr>
            <w:rStyle w:val="InternetLink"/>
            <w:b/>
            <w:bCs/>
            <w:sz w:val="21"/>
            <w:szCs w:val="21"/>
            <w:vertAlign w:val="superscript"/>
          </w:rPr>
          <w:t>24</w:t>
        </w:r>
      </w:hyperlink>
      <w:r>
        <w:rPr/>
        <w:t xml:space="preserve"> Но мы должны помнить, что, рассказывая эту историю, Христос исчерпывающе дал понять, что импульса к возвращению не было до тех пор, пока странник не пришёл в себя или не одумался в дальней стороне, в результате утоления желаний в разгульной жизни. Её следствием стали пресыщенность и недовольство, за которыми последовал период сильного страдания, лишившего его воли странствовать или желать. Анализ истории весьма поучителен. Ни в одном другом Писании последовательность событий (отражающая существование странника, его жизнь в дальней стороне и возвращение) не изложена так точно и так красиво. Откройте свою Библию, прочитайте этот рассказ и проанализируйте для себя путь странника.</w:t>
      </w:r>
    </w:p>
    <w:p>
      <w:pPr>
        <w:pStyle w:val="Style9"/>
        <w:rPr/>
      </w:pPr>
      <w:r>
        <w:rPr/>
        <w:t>Закон Отвержения, действующий в мире ученичества и разрушающий препятствия, заставляет странника сознательно спешить назад по одному из семи ведущих в центр Лучей. Здесь мы не можем подробно останавливаться на этом. Перед нами стоит задача вступить на Путь Испытаний или Путь Ученичества и овладеть дисциплиной, бесстрастием и реализовать ещё два необходимых на Пути достижения: научиться различению и прекратить концентрацию на себе. Тем не менее, можно обозначить цель и обрисовать мощь сил, которым мы всё больше будем подчиняться по мере перехода - возможного для некоторых из нас -на Путь Принятого Ученичества. Мы сделаем это в виде семи станс, которые дают намёк (стремящемуся) на рекомендуемую технику. Тому, кто продвинулся на Пути дальше, они дадут повеление, которому он, как наделённый духовной проницательностью и пробуждённый ученик, подчинится. Посвящённый же скажет: "Я знаю об этом".</w:t>
      </w:r>
    </w:p>
    <w:p>
      <w:pPr>
        <w:pStyle w:val="Style9"/>
        <w:rPr>
          <w:i/>
          <w:i/>
          <w:iCs/>
        </w:rPr>
      </w:pPr>
      <w:r>
        <w:rPr>
          <w:i/>
          <w:iCs/>
        </w:rPr>
        <w:t>Направление Луча I</w:t>
      </w:r>
    </w:p>
    <w:p>
      <w:pPr>
        <w:pStyle w:val="Style9"/>
        <w:rPr/>
      </w:pPr>
      <w:r>
        <w:rPr/>
        <w:t>"Широко раскинулся сад. Прекрасны и ухожены деревья и цветы его. Со всех сторон слышно жужжание крылатого полёта пчёл и насекомых. Воздух напоен ароматами. Под синевой небесной буйство красок...</w:t>
      </w:r>
    </w:p>
    <w:p>
      <w:pPr>
        <w:pStyle w:val="Style9"/>
        <w:rPr/>
      </w:pPr>
      <w:r>
        <w:rPr/>
        <w:t>Ветер Господа, божественное дыхание проносится по саду... И все цветы смяты. Дерева, согнувшись, потеряли наряд свой. Всю красоту смыл дождь. Почернело небо. Сад разорён. Пришла смерть...</w:t>
      </w:r>
    </w:p>
    <w:p>
      <w:pPr>
        <w:pStyle w:val="Style9"/>
        <w:rPr/>
      </w:pPr>
      <w:r>
        <w:rPr/>
        <w:t>Позднее сад уже другой! Но времени прошло, видимо, немало. Зовите садовника. Садовник, душа, отзывается. Зовите ветер, дождь, знойное солнце. Зовите садовника. И пусть работа кипит. Извечно разрушение предваряет царство красоты. Реальному предшествует опустошение. Сад и садовник должны пробудиться! Работа продолжается".</w:t>
      </w:r>
    </w:p>
    <w:p>
      <w:pPr>
        <w:pStyle w:val="Style9"/>
        <w:rPr>
          <w:i/>
          <w:i/>
          <w:iCs/>
        </w:rPr>
      </w:pPr>
      <w:r>
        <w:rPr>
          <w:i/>
          <w:iCs/>
        </w:rPr>
        <w:t>Направление Луча II</w:t>
      </w:r>
    </w:p>
    <w:p>
      <w:pPr>
        <w:pStyle w:val="Style9"/>
        <w:rPr/>
      </w:pPr>
      <w:r>
        <w:rPr/>
        <w:t>"Учёный знает истину. Ему открыто всё. В окружении своих книг, укрывшись в мире мысли, он роется, как крот, и пробирается во тьму; он стремится познать естественный мир. Закрыто око его. Глаза же широко открыты. Он совершенно доволен жизнью в своём мире.</w:t>
      </w:r>
    </w:p>
    <w:p>
      <w:pPr>
        <w:pStyle w:val="Style9"/>
        <w:rPr/>
      </w:pPr>
      <w:r>
        <w:rPr/>
        <w:t>Всё новые детали наполняют содержание мира его мысли. Он копит самородки знанья мира, как орехи - белка. В хранилище его уже нет места... Но вот вонзается лопата: мыслитель начинает возделывать сад своей мысли, при этом разрушая построения ума. Всё сносится, и быстро рушится хранилище ума; исчезают безопасность, тепло и мрак упоительных занятий. Всё сметено. Врывается свет лета и освещает тёмные ущелья ума... Ничего не осталось, лишь свет, но использовать его невозможно. Слепы глаза, и единое око ещё не видит...</w:t>
      </w:r>
    </w:p>
    <w:p>
      <w:pPr>
        <w:pStyle w:val="Style9"/>
        <w:rPr/>
      </w:pPr>
      <w:r>
        <w:rPr/>
        <w:t>Медленно должно открываться око мудрости. Медленно любовь того, что есть истина, красота и добро, должна проникать в тёмные извивы мирской мысли. Медленно факел света, огонь правды должен сжигать сокровища, накопленные в прошлом, показывая всё же их основную пользу...</w:t>
      </w:r>
    </w:p>
    <w:p>
      <w:pPr>
        <w:pStyle w:val="Style9"/>
        <w:rPr/>
      </w:pPr>
      <w:r>
        <w:rPr/>
        <w:t>Семь путей света должны отвлечь внимание Учёного от всего, что он нашёл, хранил и использовал. Всё это он отвергает, отыскивая дорогу во Дворец Мудрости, который выстроен на возвышении, а не глубоко под землёй. Этот путь может найти только открытое око".</w:t>
      </w:r>
    </w:p>
    <w:p>
      <w:pPr>
        <w:pStyle w:val="Style9"/>
        <w:rPr>
          <w:i/>
          <w:i/>
          <w:iCs/>
        </w:rPr>
      </w:pPr>
      <w:r>
        <w:rPr>
          <w:i/>
          <w:iCs/>
        </w:rPr>
        <w:t>Направление Луча III</w:t>
      </w:r>
    </w:p>
    <w:p>
      <w:pPr>
        <w:pStyle w:val="Style9"/>
        <w:rPr/>
      </w:pPr>
      <w:r>
        <w:rPr/>
        <w:t>"Окружённый множеством нитей, погребённый под кипами и кипами вытканного, сидит Ткач. Туда, где он сидит, Свет не проходит. Он едва видит, пользуясь светом тонкой свечки, водруженной на его темени. Один за другим он собирает пучки нитей, стараясь из своих мыслей, грёз, своих желаний, целей соткать ковёр. Ноги его непрестанно движутся, руки снуют проворно, и он постоянно напевает: 'Стремлюсь я выткать такой образ, какой мне нравится. Основу и уток я планирую по желанию. Тут подбираю нить такого цвета, а здесь тяну другую. Цвета я смешиваю и переплетаю нити. Узора я пока не вижу, но, несомненно, он в полной мере отразит моё желание'.</w:t>
      </w:r>
    </w:p>
    <w:p>
      <w:pPr>
        <w:pStyle w:val="Style9"/>
        <w:rPr/>
      </w:pPr>
      <w:r>
        <w:rPr/>
        <w:t>Но вот снаружи тёмной комнаты, где сидит Ткач, раздаются громкие голоса и шум движения. Голоса становятся всё громче и сильнее. Разбивается окно, и Ткач, ослеплённый внезапным светом, громко вскрикивает. Свет Солнца падает на сотканный ковёр. И сразу видно: он безобразен...</w:t>
      </w:r>
    </w:p>
    <w:p>
      <w:pPr>
        <w:pStyle w:val="Style9"/>
        <w:rPr/>
      </w:pPr>
      <w:r>
        <w:rPr/>
        <w:t>Голос велит: 'Ткач, выгляни в окно и разгляди небесный образ, узор плана, цвет и красоту целого. Ковёр, который ты ткал веками, уничтожь. Не это тебе нужно... Тки снова, Ткач. При свете дня тки. Тки так, как видишь план'".</w:t>
      </w:r>
    </w:p>
    <w:p>
      <w:pPr>
        <w:pStyle w:val="Style9"/>
        <w:rPr>
          <w:i/>
          <w:i/>
          <w:iCs/>
        </w:rPr>
      </w:pPr>
      <w:r>
        <w:rPr>
          <w:i/>
          <w:iCs/>
        </w:rPr>
        <w:t>Направление Луча IV</w:t>
      </w:r>
    </w:p>
    <w:p>
      <w:pPr>
        <w:pStyle w:val="Style9"/>
        <w:rPr/>
      </w:pPr>
      <w:r>
        <w:rPr/>
        <w:t>"'Я беру, соединяю и смешиваю. Я собираю то, что желаю. Я гармонизирую целое'.</w:t>
      </w:r>
    </w:p>
    <w:p>
      <w:pPr>
        <w:pStyle w:val="Style9"/>
        <w:rPr/>
      </w:pPr>
      <w:r>
        <w:rPr/>
        <w:t>Так говорил Смешивающий в своей тёмной палате. 'Я различаю незримую красоту мира. Я знаю цвет и звук. Я слышу музыку сфер, и - нота за нотой, аккорд за аккордом - они открывают мне свои мысли. Голоса, которые я слышу, интригуют и влекут меня, но я хочу работать с источниками этих звуков. Я стараюсь рисовать и смешиваю краски. Я должен создать такую музыку, которая привлечёт ко мне всех тех, кому понравятся мои картины, цвета, которые я подбираю, и звуки, которые я могу вызвать. Тогда и я понравлюсь им, и они будут обожать меня...'</w:t>
      </w:r>
    </w:p>
    <w:p>
      <w:pPr>
        <w:pStyle w:val="Style9"/>
        <w:rPr/>
      </w:pPr>
      <w:r>
        <w:rPr/>
        <w:t xml:space="preserve">Но врывается нота </w:t>
      </w:r>
      <w:r>
        <w:rPr>
          <w:i/>
          <w:iCs/>
        </w:rPr>
        <w:t xml:space="preserve">музыки, </w:t>
      </w:r>
      <w:r>
        <w:rPr/>
        <w:t>звуковой аккорд, и замолкает Смешивающий сладостные звуки. Звуки его стихают в Звуке, и слышен лишь великий аккорд Бога.</w:t>
      </w:r>
    </w:p>
    <w:p>
      <w:pPr>
        <w:pStyle w:val="Style9"/>
        <w:rPr/>
      </w:pPr>
      <w:r>
        <w:rPr/>
        <w:t>Врывается поток света. Цвета Смешивающего поблекли. Вокруг него не видно ничего, лишь тьма, и только вдалеке слепит свет Бога. Смешивающий оказывается между своею нижней тьмой и слепящим светом. Вокруг - обломки его мира. Друзья исчезли. Вместо гармонии - разлад, а красоту сменил могильный мрак...</w:t>
      </w:r>
    </w:p>
    <w:p>
      <w:pPr>
        <w:pStyle w:val="Style9"/>
        <w:rPr/>
      </w:pPr>
      <w:r>
        <w:rPr/>
        <w:t>И вслед за тем голос продевает такие слова: 'Твори опять, дитя моё, строй, и рисуй, и сочетай прекрасные тона, но на сей раз для мира, а не для себя...' И Смешивающий заново берётся за работу, и вновь творит".</w:t>
      </w:r>
    </w:p>
    <w:p>
      <w:pPr>
        <w:pStyle w:val="Style9"/>
        <w:rPr>
          <w:i/>
          <w:i/>
          <w:iCs/>
        </w:rPr>
      </w:pPr>
      <w:r>
        <w:rPr>
          <w:i/>
          <w:iCs/>
        </w:rPr>
        <w:t>Направление Луча V</w:t>
      </w:r>
    </w:p>
    <w:p>
      <w:pPr>
        <w:pStyle w:val="Style9"/>
        <w:rPr/>
      </w:pPr>
      <w:r>
        <w:rPr/>
        <w:t>"Глубоко в недрах пирамиды, заключенные со всех сторон в камень, в глубоком мраке этого великого места трудились (воплотившись в человеке) ум и мозг. А за стенами пирамиды раскинулся мир Бога. Голубое небо, ветер вольно веет, деревья и цветы открыты солнцу. А глубоко в пирамиде, в тускло освещённой лаборатории, стоял Работник, погружённый в свой тяжкий труд. С большим искусством пользовался он пробирками и прочим хрупким инструментом. Во множество рядов построены реторты над огнём; они содержат то, что требует слияния и смешения, кристаллизации и разделения. Жар ужасен. Труд нелёгок...</w:t>
      </w:r>
    </w:p>
    <w:p>
      <w:pPr>
        <w:pStyle w:val="Style9"/>
        <w:rPr/>
      </w:pPr>
      <w:r>
        <w:rPr/>
        <w:t>Тёмные проходы неуклонно ведут на самый вверх. Там широко распахнуто окно, открытое в голубизну небес; оно пропускает единый ясный луч к работающему в глубине... Он усиленно трудился, боролся за свою мечту, стремясь к конечному открытию. Порою он находил то, что искал, порою - нет, но так и не нашёл того, что могло бы дать ключ ко всему остальному... В глубоком отчаянии он возопил к Богу, которого забыл: 'Дай мне ключ. Ничего доброго мне одному уже не сделать. Дай мне ключ'. Безмолвие было ему ответом...</w:t>
      </w:r>
    </w:p>
    <w:p>
      <w:pPr>
        <w:pStyle w:val="Style9"/>
        <w:rPr/>
      </w:pPr>
      <w:r>
        <w:rPr/>
        <w:t>Через отверстие в вершине пирамиды из голубизны небес упал ключ. Упал к ногам пришедшего в уныние работника. Ключ был из чистого золота, стержень его - из света, на нём клеймо, где голубым начертаны слова: 'Разрушь, что построил, и строй заново. Но начинай строительство лишь тогда, когда поднимешься наверх, пройдёшь по галерее скорби и вступишь в свет царской палаты. Строй сверху, так раскрывая ценность глубин'.</w:t>
      </w:r>
    </w:p>
    <w:p>
      <w:pPr>
        <w:pStyle w:val="Style9"/>
        <w:rPr/>
      </w:pPr>
      <w:r>
        <w:rPr/>
        <w:t>И Работник уничтожил плоды своих нелёгких трудов, оставив три сокровища, о ценности которых он знал и на которых мог играть свет. Он устремился к царской палате. И стремится доселе".</w:t>
      </w:r>
    </w:p>
    <w:p>
      <w:pPr>
        <w:pStyle w:val="Style9"/>
        <w:rPr>
          <w:i/>
          <w:i/>
          <w:iCs/>
        </w:rPr>
      </w:pPr>
      <w:r>
        <w:rPr>
          <w:i/>
          <w:iCs/>
        </w:rPr>
        <w:t>Направление Луча VI</w:t>
      </w:r>
    </w:p>
    <w:p>
      <w:pPr>
        <w:pStyle w:val="Style9"/>
        <w:rPr/>
      </w:pPr>
      <w:r>
        <w:rPr/>
        <w:t>"'Люблю, живу и вновь люблю', - Последователь вскричал во гневе, ослеплённый желанием найти учителя и истину, но видевший лишь то, что было перед ним. При каждом фанатичном божественном переживании он словно надевал шоры. Только туннель, длинный и узкий, - его обитель и место возвышенных стараний. Кроме того, что было прямо перед глазами, он ничего не видел и не имел обзора ни ввысь, ни вглубь, ни вширь. Пространства у него было лишь столько, чтобы идти одним путём. По этому пути он и шёл, один или увлекая за собою тех, кто спрашивал дорогу. Он видел, но формы его в</w:t>
      </w:r>
      <w:r>
        <w:rPr>
          <w:i/>
          <w:iCs/>
        </w:rPr>
        <w:t>и</w:t>
      </w:r>
      <w:r>
        <w:rPr/>
        <w:t>дения менялись по мере продвижения, и каждая из форм становилась символом его высочайших мечтаний и вершиной его желаний.</w:t>
      </w:r>
    </w:p>
    <w:p>
      <w:pPr>
        <w:pStyle w:val="Style9"/>
        <w:rPr/>
      </w:pPr>
      <w:r>
        <w:rPr/>
        <w:t>Он рвался вперёд по туннелю, стремясь к тому, что впереди. Он видел немногое и только что-нибудь одно за раз: человека, истину, священную книгу, представление о своём Боге, влечение, грёзу, - но только лишь одно! Иногда он брал то, что видел, в руки, но находил в этом лишь пустоту. Иногда он приближался к тому, кого любил, но вместо ожидаемой красоты видел человека, подобного себе. Он пытался снова и снова. Поиск изнурил его, и он понуждал себя силой.</w:t>
      </w:r>
    </w:p>
    <w:p>
      <w:pPr>
        <w:pStyle w:val="Style9"/>
        <w:rPr/>
      </w:pPr>
      <w:r>
        <w:rPr/>
        <w:t>Свет впереди него померк, словно закрылся ставень. И больше не сияло перед ним видение. В темноте Последователь споткнулся. Жизнь кончилась и мир мысли пропал... Он слово повис. Висит, и ничего нет ни внизу, ни впереди, ни позади, ни сверху. Для него не осталось больше ничего.</w:t>
      </w:r>
    </w:p>
    <w:p>
      <w:pPr>
        <w:pStyle w:val="Style9"/>
        <w:rPr/>
      </w:pPr>
      <w:r>
        <w:rPr/>
        <w:t>Из глубин храма своего сердца он услышал Слово. Чётко и властно оно прозвучало: 'Загляни глубоко внутрь и посмотри вокруг. Повсюду свет: и в сердце, и во Мне, во всём, что дышит, и во всём, что есть. Разрушь свой туннель, который ты сооружал веками. И будь свободен, чтобы хранить весь мир'.</w:t>
      </w:r>
    </w:p>
    <w:p>
      <w:pPr>
        <w:pStyle w:val="Style9"/>
        <w:rPr/>
      </w:pPr>
      <w:r>
        <w:rPr/>
        <w:t>Спросил Последователь: 'Как мне разрушить туннель? И как я найду путь?' Но ответа не последовало...</w:t>
      </w:r>
    </w:p>
    <w:p>
      <w:pPr>
        <w:pStyle w:val="Style9"/>
        <w:rPr/>
      </w:pPr>
      <w:r>
        <w:rPr/>
        <w:t>Во тьме подошёл другой странник и, двигаясь на ощупь, наткнулся на Последователя. 'Веди меня и других к Свету', - воскликнул он. Последователь не смог найти ни слов и ни Ведущего, к которому могло быть это обращенье, ни формул истины, ни форм и ни обрядов. Он понял, что ведущим является он сам, и повёл других к свету - к свету, сияющему всюду. Он напряжённо шёл и двигался вперёд. Руками он поддерживал других и ради них отбросил свой стыд, страх, отчаянье и безысходность. Уверенно зазвучали его слова, исполненные веры в жизнь и в свет, в Бога, в любовь и в понимание...</w:t>
      </w:r>
    </w:p>
    <w:p>
      <w:pPr>
        <w:pStyle w:val="Style9"/>
        <w:rPr/>
      </w:pPr>
      <w:r>
        <w:rPr/>
        <w:t>Туннель исчез, но он не заметил его исчезновения. Он стоял на игровой площадке мира в окружении многих игроков, открытый свету дня. Вдали в синей дымке виднелась гора, и с её вершины раздался голос: 'Взойди на гору и на её вершине постигни призыв Спасителя.' На эту грандиозную задачу Последователь, а теперь ведущий, направил свои энергии. С тех пор он следует по этому пути..."</w:t>
      </w:r>
    </w:p>
    <w:p>
      <w:pPr>
        <w:pStyle w:val="Style9"/>
        <w:rPr>
          <w:i/>
          <w:i/>
          <w:iCs/>
        </w:rPr>
      </w:pPr>
      <w:r>
        <w:rPr>
          <w:i/>
          <w:iCs/>
        </w:rPr>
        <w:t>Направление Луча VII</w:t>
      </w:r>
    </w:p>
    <w:p>
      <w:pPr>
        <w:pStyle w:val="Style9"/>
        <w:rPr/>
      </w:pPr>
      <w:r>
        <w:rPr/>
        <w:t>"Под аркою между двух комнат стоял седьмой Маг. Одна из комнат была наполнена светом, жизнью, могуществом, покоем, который был целью, и красотой, которая была пространством. Другая комната была наполнена движением, шумом кипучей активности, хаосом без формы, работой без реальной цели. На хаосе сосредоточил Маг свой взгляд. Хаос не нравился ему. Спиной стоял он к комнате жизненного покоя и не знал его. Над головою его шаталась арка...</w:t>
      </w:r>
    </w:p>
    <w:p>
      <w:pPr>
        <w:pStyle w:val="Style9"/>
        <w:rPr/>
      </w:pPr>
      <w:r>
        <w:rPr/>
        <w:t>В отчаянии он возроптал: 'Веками я стою, пытаясь разрешить проблему этой комнаты и превратить хаос в такой порядок, чтоб воссияла красота - предмет моего желания. Я хочу сплести эти краски в прекрасную мечту и обилие звуков превратить в гармонию. Но ничего не могу достичь, и вместо результатов вижу неудачу. Но всё же я знаю: между тем, что я вижу перед собой, и тем, что начинаю ощущать за спиною, есть разница. Что же мне делать?'</w:t>
      </w:r>
    </w:p>
    <w:p>
      <w:pPr>
        <w:pStyle w:val="Style9"/>
        <w:rPr/>
      </w:pPr>
      <w:r>
        <w:rPr/>
        <w:t>Над головою Мага и за его спиной, а на самом деле в комнате, полной стройной красоты, начал вибрировать огромный магнит... Под аркой, что угрожала будущим падением, магнит заставил человека повернуться. Магнит направлял его до тех пор, пока он не увидел сцену и комнату, которых не видел прежде...</w:t>
      </w:r>
    </w:p>
    <w:p>
      <w:pPr>
        <w:pStyle w:val="Style9"/>
        <w:rPr/>
      </w:pPr>
      <w:r>
        <w:rPr/>
        <w:t>Тогда через его сердечный центр магнит влил силу своего притяженья, а вслед за ней - и силу отвержения. Эта сила оттесняла хаос, пока его формы не исчезли из виду. И проступили аспекты неведомой доселе красоты. Из комнаты воссиял свет, и, пользуясь его могуществом и жизнью, Маг, преодолевая сопротивление, двинулся вперёд, в свет, выйдя из-под опасной арки".</w:t>
      </w:r>
    </w:p>
    <w:p>
      <w:pPr>
        <w:pStyle w:val="Style9"/>
        <w:rPr/>
      </w:pPr>
      <w:r>
        <w:rPr/>
        <w:t>Таковы некоторые мысли, переведенные из древнего произведения, написанного в особой метрической форме; они способны отчасти пролить свет на двойственность личности и работу, которую должны исполнять существа, находящиеся на семи лучах. Знаем ли мы, на каком из них находимся? Понимаем ли, что нам нужно делать? Стремясь войти в свет, давайте никакую цену не будем считать слишком высокой за это откровение.</w:t>
      </w:r>
    </w:p>
    <w:p>
      <w:pPr>
        <w:pStyle w:val="Style9"/>
        <w:rPr/>
      </w:pPr>
      <w:r>
        <w:rPr/>
        <w:t xml:space="preserve">Мы изучили интересную последовательность законов. В </w:t>
      </w:r>
      <w:r>
        <w:rPr>
          <w:i/>
          <w:iCs/>
        </w:rPr>
        <w:t xml:space="preserve">Первом Законе </w:t>
      </w:r>
      <w:r>
        <w:rPr/>
        <w:t>были обнаружены три главные идеи.</w:t>
      </w:r>
    </w:p>
    <w:p>
      <w:pPr>
        <w:pStyle w:val="Style9"/>
        <w:rPr/>
      </w:pPr>
      <w:r>
        <w:rPr/>
        <w:t>Прежде всего, Вечный Странник по собственной воле и согласию решает "оккультно" умереть и принять одно или ряд тел с тем, чтобы вознести или поднять жизни, составляющие природу форм, в которые он воплощался. В этом процессе он сам "умирает" в том смысле, что для свободной души смерть, принятие формы и последующее погружение жизни в эту форму суть синонимы.</w:t>
      </w:r>
    </w:p>
    <w:p>
      <w:pPr>
        <w:pStyle w:val="Style9"/>
        <w:rPr/>
      </w:pPr>
      <w:r>
        <w:rPr/>
        <w:t>Во-вторых, поступая так, душа в малом масштабе повторяет то, что делали и делают солнечный и планетарный Логосы. В периоды проявления эти великие Жизни подчиняются законам души, хотя не управляются и не контролируются законами естественного мира, как мы его называем. Их сознание не отождествляется с феноменальным миром в отличие от нашего, которое отождествляется с ним до тех пор, пока мы не подпадаем под действие более высоких законов. Оккультная "смерть" этих великих Жизней позволяет жить всем меньшим жизням и предоставляет им благоприятную возможность.</w:t>
      </w:r>
    </w:p>
    <w:p>
      <w:pPr>
        <w:pStyle w:val="Style9"/>
        <w:rPr/>
      </w:pPr>
      <w:r>
        <w:rPr/>
        <w:t>В-третьих, благодаря смерти осуществляется великий процесс воссоединения. "Падение листа" и его последующее отождествление с почвой, на которую он падает, даёт нам крошечную иллюстрацию великого и вечного процесса воссоединения через становление и умирание в результате становления.</w:t>
      </w:r>
    </w:p>
    <w:p>
      <w:pPr>
        <w:pStyle w:val="Style9"/>
        <w:rPr/>
      </w:pPr>
      <w:r>
        <w:rPr/>
        <w:t xml:space="preserve">Согласно </w:t>
      </w:r>
      <w:r>
        <w:rPr>
          <w:i/>
          <w:iCs/>
        </w:rPr>
        <w:t xml:space="preserve">Второму Закону </w:t>
      </w:r>
      <w:r>
        <w:rPr/>
        <w:t>жертвующая собой единица - опять же свободно, по своему выбору - попадает под влияние способа своей смерти. Благодаря воздействию пар противоположностей и своей "подвешенности" между их полюсами она познаёт внешнюю тьму, как познал её в итоге Христос во время Распятия, когда был символически подвешен между небом и землей, и мощью своей внутренней вибрации и магнетизма привлекал и будет привлекать всех к Себе. Такова первая великая идея. Вторая идея касается уравновешения сил, которыми необходимо овладеть. Она символизируется весами, и ту же истину символизируют три креста на Голгофе. Этим законом управляет созвездие Весов, некоторые силы которого могут ощущаться, когда сознание души подпадает под влияние этого закона. Личность эти силы не затрагивают и их действие не отмечается, хотя неизбежно имеет место.</w:t>
      </w:r>
    </w:p>
    <w:p>
      <w:pPr>
        <w:pStyle w:val="Style9"/>
        <w:rPr/>
      </w:pPr>
      <w:r>
        <w:rPr/>
        <w:t xml:space="preserve">Согласно </w:t>
      </w:r>
      <w:r>
        <w:rPr>
          <w:i/>
          <w:iCs/>
        </w:rPr>
        <w:t xml:space="preserve">Третьему Закону </w:t>
      </w:r>
      <w:r>
        <w:rPr/>
        <w:t>Бог, жертвующий Собой, и Бог двойственностей попадают под определённые влияния, следствия которых распознаются легче. Благодаря своей смерти и победе над парами противоположностей ученик развивает такой магнетизм и вибрации, что служит человечеству, становясь тем, кто, как он знает, он есть. Хотя физически, с точки зрения личности, он погружён в воды земного существования, его сознанию известны иные состояния, главная цель его умирания за другие жизни и метод достижения спасительного равновесия. Когда эти идеи господствуют в его уме, он может служить своим собратьям. Такой эффект эти законы оказывают лишь по мере того, как вырисовываются в сознании человека, который строит антахкарану и прогрессирует в Науке Единения.</w:t>
      </w:r>
    </w:p>
    <w:p>
      <w:pPr>
        <w:pStyle w:val="Style9"/>
        <w:rPr/>
      </w:pPr>
      <w:r>
        <w:rPr/>
        <w:t xml:space="preserve">Только когда начинает оказывать своё действие </w:t>
      </w:r>
      <w:r>
        <w:rPr>
          <w:i/>
          <w:iCs/>
        </w:rPr>
        <w:t xml:space="preserve">четвёртый Закон Отвержения, </w:t>
      </w:r>
      <w:r>
        <w:rPr/>
        <w:t>ученик узнаёт Ангела с Пламенным Мечом, стоящего перед порталом посвящения. Это знамение говорит о том, что теперь он может войти, но уже не как бедный слепой претендент, но как посвящённый в мистерии мира. Эта истина отражена для нас в древнем песнопении, которое исполняли в преддверии храмов. Перевести его можно примерно так:</w:t>
      </w:r>
    </w:p>
    <w:p>
      <w:pPr>
        <w:pStyle w:val="Style9"/>
        <w:rPr/>
      </w:pPr>
      <w:r>
        <w:rPr/>
        <w:t>"Он, познавший стены темницы, входит свободно. Он, в течение эонов ощупью бродивший по тёмному коридору, вступает в свет с открытыми глазами. Он, веками стоявший перед крепко запертой дверью, идёт по своему пути.</w:t>
      </w:r>
    </w:p>
    <w:p>
      <w:pPr>
        <w:pStyle w:val="Style9"/>
        <w:rPr/>
      </w:pPr>
      <w:r>
        <w:rPr/>
        <w:t xml:space="preserve">Он властно произносит </w:t>
      </w:r>
      <w:r>
        <w:rPr>
          <w:i/>
          <w:iCs/>
        </w:rPr>
        <w:t xml:space="preserve">Слово, </w:t>
      </w:r>
      <w:r>
        <w:rPr/>
        <w:t>которое широко отворяет Врата Жизни. Он встаёт перед Ангелом и забирает у него меч, освобождая Ангела для более высоких дел. Он сам охраняет вход в Святилище.</w:t>
      </w:r>
    </w:p>
    <w:p>
      <w:pPr>
        <w:pStyle w:val="Style9"/>
        <w:rPr/>
      </w:pPr>
      <w:r>
        <w:rPr/>
        <w:t>Он умирал. Он вступал в борьбу. Он познал путь служения. Теперь он стоит перед дверью".</w:t>
      </w:r>
    </w:p>
    <w:p>
      <w:pPr>
        <w:pStyle w:val="Heading6"/>
        <w:ind w:left="1920" w:right="1920" w:hanging="0"/>
        <w:rPr/>
      </w:pPr>
      <w:r>
        <w:rPr/>
        <w:t>5. Закон Группового Прогресса</w:t>
      </w:r>
    </w:p>
    <w:tbl>
      <w:tblPr>
        <w:tblW w:w="1920" w:type="dxa"/>
        <w:jc w:val="center"/>
        <w:tblInd w:w="0" w:type="dxa"/>
        <w:tblLayout w:type="fixed"/>
        <w:tblCellMar>
          <w:top w:w="90" w:type="dxa"/>
          <w:left w:w="90" w:type="dxa"/>
          <w:bottom w:w="90" w:type="dxa"/>
          <w:right w:w="90" w:type="dxa"/>
        </w:tblCellMar>
      </w:tblPr>
      <w:tblGrid>
        <w:gridCol w:w="480"/>
        <w:gridCol w:w="480"/>
        <w:gridCol w:w="480"/>
        <w:gridCol w:w="480"/>
      </w:tblGrid>
      <w:tr>
        <w:trPr/>
        <w:tc>
          <w:tcPr>
            <w:tcW w:w="480" w:type="dxa"/>
            <w:tcBorders/>
            <w:vAlign w:val="center"/>
          </w:tcPr>
          <w:p>
            <w:pPr>
              <w:pStyle w:val="Normal"/>
              <w:spacing w:before="720" w:after="720"/>
              <w:jc w:val="center"/>
              <w:rPr>
                <w:rFonts w:ascii="Verdana" w:hAnsi="Verdana" w:cs="Verdana"/>
                <w:b/>
                <w:b/>
                <w:bCs/>
                <w:sz w:val="26"/>
                <w:szCs w:val="26"/>
              </w:rPr>
            </w:pPr>
            <w:r>
              <w:rPr>
                <w:rFonts w:cs="Verdana" w:ascii="Verdana" w:hAnsi="Verdana"/>
                <w:b/>
                <w:bCs/>
                <w:i/>
                <w:iCs/>
                <w:sz w:val="26"/>
                <w:szCs w:val="26"/>
              </w:rPr>
              <w:t>Экзотерическое название</w:t>
            </w:r>
          </w:p>
        </w:tc>
        <w:tc>
          <w:tcPr>
            <w:tcW w:w="480" w:type="dxa"/>
            <w:tcBorders/>
            <w:vAlign w:val="center"/>
          </w:tcPr>
          <w:p>
            <w:pPr>
              <w:pStyle w:val="Normal"/>
              <w:spacing w:before="720" w:after="720"/>
              <w:jc w:val="center"/>
              <w:rPr>
                <w:rFonts w:ascii="Verdana" w:hAnsi="Verdana" w:cs="Verdana"/>
                <w:b/>
                <w:b/>
                <w:bCs/>
                <w:sz w:val="26"/>
                <w:szCs w:val="26"/>
              </w:rPr>
            </w:pPr>
            <w:r>
              <w:rPr>
                <w:rFonts w:cs="Verdana" w:ascii="Verdana" w:hAnsi="Verdana"/>
                <w:b/>
                <w:bCs/>
                <w:i/>
                <w:iCs/>
                <w:sz w:val="26"/>
                <w:szCs w:val="26"/>
              </w:rPr>
              <w:t xml:space="preserve">Эзотерическое название </w:t>
            </w:r>
          </w:p>
        </w:tc>
        <w:tc>
          <w:tcPr>
            <w:tcW w:w="480" w:type="dxa"/>
            <w:tcBorders/>
            <w:vAlign w:val="center"/>
          </w:tcPr>
          <w:p>
            <w:pPr>
              <w:pStyle w:val="Normal"/>
              <w:spacing w:before="720" w:after="720"/>
              <w:jc w:val="center"/>
              <w:rPr>
                <w:rFonts w:ascii="Verdana" w:hAnsi="Verdana" w:cs="Verdana"/>
                <w:b/>
                <w:b/>
                <w:bCs/>
                <w:sz w:val="26"/>
                <w:szCs w:val="26"/>
              </w:rPr>
            </w:pPr>
            <w:r>
              <w:rPr>
                <w:rFonts w:cs="Verdana" w:ascii="Verdana" w:hAnsi="Verdana"/>
                <w:b/>
                <w:bCs/>
                <w:i/>
                <w:iCs/>
                <w:sz w:val="26"/>
                <w:szCs w:val="26"/>
              </w:rPr>
              <w:t>Символ</w:t>
            </w:r>
          </w:p>
        </w:tc>
        <w:tc>
          <w:tcPr>
            <w:tcW w:w="480" w:type="dxa"/>
            <w:tcBorders/>
            <w:vAlign w:val="center"/>
          </w:tcPr>
          <w:p>
            <w:pPr>
              <w:pStyle w:val="Normal"/>
              <w:spacing w:before="720" w:after="720"/>
              <w:jc w:val="center"/>
              <w:rPr>
                <w:rFonts w:ascii="Verdana" w:hAnsi="Verdana" w:cs="Verdana"/>
                <w:b/>
                <w:b/>
                <w:bCs/>
                <w:sz w:val="26"/>
                <w:szCs w:val="26"/>
              </w:rPr>
            </w:pPr>
            <w:r>
              <w:rPr>
                <w:rFonts w:cs="Verdana" w:ascii="Verdana" w:hAnsi="Verdana"/>
                <w:b/>
                <w:bCs/>
                <w:i/>
                <w:iCs/>
                <w:sz w:val="26"/>
                <w:szCs w:val="26"/>
              </w:rPr>
              <w:t>Лучевая энергия</w:t>
            </w:r>
          </w:p>
        </w:tc>
      </w:tr>
      <w:tr>
        <w:trPr/>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w:t>
            </w:r>
            <w:r>
              <w:rPr>
                <w:rFonts w:eastAsia="Verdana" w:cs="Verdana" w:ascii="Verdana" w:hAnsi="Verdana"/>
                <w:sz w:val="26"/>
                <w:szCs w:val="26"/>
              </w:rPr>
              <w:t xml:space="preserve"> </w:t>
            </w:r>
            <w:r>
              <w:rPr>
                <w:rFonts w:cs="Verdana" w:ascii="Verdana" w:hAnsi="Verdana"/>
                <w:sz w:val="26"/>
                <w:szCs w:val="26"/>
              </w:rPr>
              <w:t>5. Закон группового прогресса.</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Закон возвышения.</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Гора и козёл.</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Прогрессивная энергия.</w:t>
              <w:br/>
              <w:t>Седьмой Луч.</w:t>
              <w:br/>
              <w:t>Фактор эволюции.</w:t>
            </w:r>
          </w:p>
        </w:tc>
      </w:tr>
    </w:tbl>
    <w:p>
      <w:pPr>
        <w:pStyle w:val="Style9"/>
        <w:rPr/>
      </w:pPr>
      <w:r>
        <w:rPr/>
        <w:t>Действие закона, заметное для индивидуального сознания, начинается после того, как стремящийся пройдёт через ряд осознаний и достоянием его опыта станут определённые идеалы. Перечислить их совсем не сложно, и для поверхностно изучающего они означают простейшие достижения Пути Испытаний. Однако нужно чётко сознавать, что столь простая формулировка требований и выполнение их сознанием стремящегося отражают внешние и скрытые реакции его ума на некоторые глубоко эзотерические, космические истины. Это утверждение содержит самую суть эзотерического знания. Совершенно естественные требования жить в любви и в ежедневном инстинктивном самопожертвовании теряют свою значительность из-за частого повторения, однако - если бы только мы осознали это - являют собой лишь внешнюю грань глубочайших мировых истин. Это азбука эзотеризма; через неё, и только через неё, мы получаем слова и предложения, которые, в свою очередь, дают принципиальный ключ к высочайшему знанию.</w:t>
      </w:r>
    </w:p>
    <w:p>
      <w:pPr>
        <w:pStyle w:val="Style9"/>
        <w:rPr/>
      </w:pPr>
      <w:r>
        <w:rPr/>
        <w:t>Проиллюстрировать это нам поможет краткий пример, после чего мы рассмотрим те простые факты, по которым можно судить о том, что стремящийся начинает функционировать как душа и готов к сознательной жизни в царстве Божьем.</w:t>
      </w:r>
    </w:p>
    <w:p>
      <w:pPr>
        <w:pStyle w:val="Style9"/>
        <w:rPr/>
      </w:pPr>
      <w:r>
        <w:rPr/>
        <w:t xml:space="preserve">Ученику, готовящемуся к этим высоким осознаниям, настоятельно рекомендуется развивать способность </w:t>
      </w:r>
      <w:r>
        <w:rPr>
          <w:i/>
          <w:iCs/>
        </w:rPr>
        <w:t xml:space="preserve">различения. </w:t>
      </w:r>
      <w:r>
        <w:rPr/>
        <w:t>То же рекомендуется и вам. Естественно предположить, прежде всего, что непосредственный результат такой практики заключаются в том, чтобы научить ученика определять полюса противоположностей. Однако подобно тому как в начале своей подготовки ученик обнаруживает, что процесс различения не имеет ничего общего с выбором между видимым злом (так называемым) и видимым добром, но затрагивает более тонкие пары противоположностей, такие как правильное и неправильное молчание, правильная и неправильная речь, правильное понимание, правильная беспристрастность и их противоположности, так и человек, реагирующий на эти более высокие законы, обнаруживает, что здесь различение становится ещё более тонким и - для большинства современных стремящихся мира - ещё более неуловимым предметом. Этот вид различения пока даже не пробуждён. Именно он должен выявиться в результате следующих тонких контактов с:</w:t>
      </w:r>
    </w:p>
    <w:p>
      <w:pPr>
        <w:pStyle w:val="Ind"/>
        <w:rPr/>
      </w:pPr>
      <w:r>
        <w:rPr/>
        <w:t>1. Вибрацией самой души.</w:t>
      </w:r>
    </w:p>
    <w:p>
      <w:pPr>
        <w:pStyle w:val="Ind"/>
        <w:rPr/>
      </w:pPr>
      <w:r>
        <w:rPr/>
        <w:t>2. Вибрацией внутренней группы, к которой человек, даже если он этого не сознаёт, причастен.</w:t>
      </w:r>
    </w:p>
    <w:p>
      <w:pPr>
        <w:pStyle w:val="Ind"/>
        <w:rPr/>
      </w:pPr>
      <w:r>
        <w:rPr/>
        <w:t>3. Вибрацией Учителя как фокуса группы.</w:t>
      </w:r>
    </w:p>
    <w:p>
      <w:pPr>
        <w:pStyle w:val="Ind"/>
        <w:rPr/>
      </w:pPr>
      <w:r>
        <w:rPr/>
        <w:t>4. Своей лучевой вибрацией, воспринимаемой через свою душу и Учителя.</w:t>
      </w:r>
    </w:p>
    <w:p>
      <w:pPr>
        <w:pStyle w:val="Ind"/>
        <w:rPr/>
      </w:pPr>
      <w:r>
        <w:rPr/>
        <w:t>5. Вибрацией, возникающей в результате взаимодействия его души и личности.</w:t>
      </w:r>
    </w:p>
    <w:p>
      <w:pPr>
        <w:pStyle w:val="Ind"/>
        <w:rPr/>
      </w:pPr>
      <w:r>
        <w:rPr/>
        <w:t>6. Тремя различными вибрациями его витального тела, эмоционального тела и ума.</w:t>
      </w:r>
    </w:p>
    <w:p>
      <w:pPr>
        <w:pStyle w:val="Ind"/>
        <w:rPr/>
      </w:pPr>
      <w:r>
        <w:rPr/>
        <w:t>7. Вибрацией групп или группы, с которыми он должен работать на внешнем плане.</w:t>
      </w:r>
    </w:p>
    <w:p>
      <w:pPr>
        <w:pStyle w:val="Ind"/>
        <w:rPr/>
      </w:pPr>
      <w:r>
        <w:rPr/>
        <w:t>8. Душевной вибрацией других людей, с которыми он взаимодействует.</w:t>
      </w:r>
    </w:p>
    <w:p>
      <w:pPr>
        <w:pStyle w:val="Ind"/>
        <w:rPr/>
      </w:pPr>
      <w:r>
        <w:rPr/>
        <w:t>9. Вибрацией такой группы, как Новая Группа Мировых Служителей.</w:t>
      </w:r>
    </w:p>
    <w:p>
      <w:pPr>
        <w:pStyle w:val="Style9"/>
        <w:rPr/>
      </w:pPr>
      <w:r>
        <w:rPr/>
        <w:t>Вот лишь несколько примеров необходимых видов различения. Он научится инстинктивно разграничивать их по мере дальнейшего развития. Хотел бы напомнить вам, что только попытки</w:t>
      </w:r>
    </w:p>
    <w:p>
      <w:pPr>
        <w:pStyle w:val="Style9"/>
        <w:rPr/>
      </w:pPr>
      <w:r>
        <w:rPr/>
        <w:t xml:space="preserve">различать исключительно ментально делают проблему неразрешимой. А при твёрдом руководстве и участии души эти распознания превращаются в инстинктивную реакцию. </w:t>
      </w:r>
      <w:r>
        <w:rPr>
          <w:i/>
          <w:iCs/>
        </w:rPr>
        <w:t xml:space="preserve">Интуитивным откликом </w:t>
      </w:r>
      <w:r>
        <w:rPr/>
        <w:t>мы называем инстинктивную жизнь души. Это высшее соответствие инстинктивной жизни человеческого тела. В приведённом списке перечислены некоторые более глубинные значения простого предписания: "Учитесь различать". Насколько правильно мы понимаем это предписание? Интеллектуально ум может с ним согласиться. Но на практике слова часто ничего не значат. Означают ли они способность души разделять вибрации на разные категории? Но ведь нам говорят, что душа не знает разделения! Таковы некоторые парадоксы эзотеризма для непосвящённого.</w:t>
      </w:r>
    </w:p>
    <w:p>
      <w:pPr>
        <w:pStyle w:val="Style9"/>
        <w:rPr/>
      </w:pPr>
      <w:r>
        <w:rPr/>
        <w:t>Действие на свою жизнь Закона Группового Прогресса может сознательно ощутить лишь тот ученик, который дал обет и был принят. Если он установил определённые ритмы, эффективно работает в некоторых хорошо распознаваемых групповых направлениях и решительно, с пониманием готовит себя к расширяющим посвящениям, этот закон начинает управлять им и он учится следовать ему инстинктивно, интуитивно и интеллектуально. Подготовка к посвящению начинается учеником именно с подчинения этому закону. Это предложение должно показать всем важность понимания возникающей самым естественным образом необходимости посвящения. Понимаем ли мы, как это важно? Ниже перечислены некоторые достижения, упомянутые в начале обсуждения пятого закона. Не будем забывать их эзотерические, неочевидные значения.</w:t>
      </w:r>
    </w:p>
    <w:p>
      <w:pPr>
        <w:pStyle w:val="Style9"/>
        <w:rPr/>
      </w:pPr>
      <w:r>
        <w:rPr/>
        <w:t>1. Ученик прилагает все усилия, чтобы прекратить концентрацию на самом себе. Это означает, что</w:t>
      </w:r>
    </w:p>
    <w:p>
      <w:pPr>
        <w:pStyle w:val="Ind"/>
        <w:rPr/>
      </w:pPr>
      <w:r>
        <w:rPr/>
        <w:t>а. Он ничего не просит для своего отдельного "я". Понятно, поэтому, почему от стремящихся требуется обет в преданности своему Высшему "Я" и отсечение любых притязаний своего отдельного "я". Понятно также, почему столь многим это не нравится. Они не готовы к этому, и поэтому данный обет действует как великий агент различения. Те, для кого такой стандарт бескорыстия слишком высок, не понимают и не принимают его. Поэтому неготовые подвергают его критике. Позднее они вернутся к этому обязательству и с пониманием воспримут его в должном свете.</w:t>
      </w:r>
    </w:p>
    <w:p>
      <w:pPr>
        <w:pStyle w:val="Ind"/>
        <w:rPr/>
      </w:pPr>
      <w:r>
        <w:rPr/>
        <w:t>б. Его взгляд направлен к свету, а не скован желанием контакта с Учителем. Тем самым исключается тот духовный эгоизм, что выражается естественным глубоким желанием добиться признания одного из Великих. Когда обретена свобода от личного, Учитель может решиться на контакт и установить связь с учеником. Следует задуматься над этим.</w:t>
      </w:r>
    </w:p>
    <w:p>
      <w:pPr>
        <w:pStyle w:val="Style9"/>
        <w:rPr/>
      </w:pPr>
      <w:r>
        <w:rPr/>
        <w:t>2. Ему придётся научиться служить инстинктивно. Ему может понадобиться (и, как правило, приходится) учиться различению в своём служении. Тем не менее, его отношение к жизни и ко всем людям - это божественный порыв помогать, воодушевлять, любить и поддерживать.</w:t>
      </w:r>
    </w:p>
    <w:p>
      <w:pPr>
        <w:pStyle w:val="Style9"/>
        <w:rPr/>
      </w:pPr>
      <w:r>
        <w:rPr/>
        <w:t>3. Он будет учиться по желанию мгновенно использовать ум в двух направлениях:</w:t>
      </w:r>
    </w:p>
    <w:p>
      <w:pPr>
        <w:pStyle w:val="Ind"/>
        <w:rPr/>
      </w:pPr>
      <w:r>
        <w:rPr/>
        <w:t>а. Он может направлять прожектор ума в мир души, чтобы узнавать и постигать те истины, которые должны стать для него проверенным знанием.</w:t>
      </w:r>
    </w:p>
    <w:p>
      <w:pPr>
        <w:pStyle w:val="Ind"/>
        <w:rPr/>
      </w:pPr>
      <w:r>
        <w:rPr/>
        <w:t>б. Он может также направлять его в мир иллюзии и рассеивать наваждения личного. Если он способен на это, то начинает рассеивать мировые наваждения, поскольку приближается к посвящению.</w:t>
      </w:r>
    </w:p>
    <w:p>
      <w:pPr>
        <w:pStyle w:val="Style9"/>
        <w:rPr>
          <w:b/>
          <w:b/>
          <w:bCs/>
          <w:i/>
          <w:i/>
          <w:iCs/>
        </w:rPr>
      </w:pPr>
      <w:r>
        <w:rPr>
          <w:b/>
          <w:bCs/>
          <w:i/>
          <w:iCs/>
        </w:rPr>
        <w:t>а. Связь мировых групп</w:t>
      </w:r>
    </w:p>
    <w:p>
      <w:pPr>
        <w:pStyle w:val="Style9"/>
        <w:rPr/>
      </w:pPr>
      <w:r>
        <w:rPr/>
        <w:t>Можно продолжить перечисление достижений, показывающих наблюдающей Иерархии, что ученик или группа учеников уже готовы к "большему свету". Главным показателем, однако, служит их реакция на Закон Группового Прогресса. Именно он является тем грядущим новым законом, который должны распознать ученики мира и который уже наращивает своё влияние, даже если человечество ещё долго не будет понимать этого. Он активизирует мировые группы. В прошлом группы формировались ради взаимной пользы, взаимных интересов, исследований и взаимного укрепления. В этом была их слава и их проклятие, ибо, какими бы великими и благими ни были их мотивы, но по существу и в основном эти группы были эгоистическими, отличаясь самым труднопреодолимым духовным эгоизмом и нуждаясь в том истинном различении, о котором я говорил. Подобные группы всегда представляли собой поле брани, где наименее способные и наименее интегрированные поглощались и усреднялись, или подчинялись полному единообразию, а самые способные выдвигались в конце концов в лидеры; неопределённые же игнорировались и полностью лишались возможности действовать. В конечном итоге успешной оказывалась та группа, которая состояла из родственных душ, мыслящих одинаково, потому что никто не обладал интуицией, но все были последователями какой-то школы мысли, или потому что центральная фигура в группе довлела над остальными, своим гипнозом вгоняя их в инстинктивное, неподвижное, статическое состояние. Это может составить славу наставника и группы, но никак не славу Божию.</w:t>
      </w:r>
    </w:p>
    <w:p>
      <w:pPr>
        <w:pStyle w:val="Style9"/>
        <w:rPr/>
      </w:pPr>
      <w:r>
        <w:rPr/>
        <w:t>В настоящее время медленно и постепенно образуются новые группы, управляемые законами души. Поэтому и звучать они будут в ином ключе и будут спаяны общим устремлением и задачей. Но состоять они будут из свободных душ, индивидуальных и развитых, не признающих другой власти, кроме власти собственной души, и подчиняющих свои интересы целям души группы в целом. Как достижения отдельного человека на протяжении веков способствовали подъёму человечества, так будут ему способствовать и аналогичные достижения в групповой формации, только ещё быстрее. Поэтому этот закон называется законом Возвышения.</w:t>
      </w:r>
    </w:p>
    <w:p>
      <w:pPr>
        <w:pStyle w:val="Style9"/>
        <w:rPr/>
      </w:pPr>
      <w:r>
        <w:rPr/>
        <w:t>Пришло время опробовать этот метод воскрешения человечества. Вставшие на Путь Испытаний пытались воскрешать человечество, но безуспешно. Перешедшие на Путь Ученичества тоже пытались и тоже безуспешно. Те, кто победил факт и иллюзию смерти и, как следствие, воскрес к жизни, могут теперь взяться за решение этой задачи в групповой формации. Они добьются успеха. Звучит призыв к объединению в этом деле и приложению всех усилий для воскресения мёртвого тела человечества. Великое достижение Ложи Учителей уже неотвратимо, и все стремящиеся, все ученики могут быть вовлечены в синтетическое распознавание могущества и благоприятной возможности.</w:t>
      </w:r>
    </w:p>
    <w:p>
      <w:pPr>
        <w:pStyle w:val="Style9"/>
        <w:rPr/>
      </w:pPr>
      <w:r>
        <w:rPr/>
        <w:t>Именно с этой целью распространяется учение о Новой Группе Мировых Служителей. Это первая попытка сформировать группу, которая как группа взялась бы за решение задачи мирового масштаба. Она может стать группой посредников между миром людей и Иерархией, находясь между тем, что оккультно называется "мёртвым Мастером" и "живыми Мастерами". Масоны поймут, о чём идёт речь. А настоящий эзотерист увидит ту же истину с другой точки зрения.</w:t>
      </w:r>
    </w:p>
    <w:p>
      <w:pPr>
        <w:pStyle w:val="Style9"/>
        <w:rPr/>
      </w:pPr>
      <w:r>
        <w:rPr/>
        <w:t xml:space="preserve">Хочу поделиться с вами некоторыми мыслями о новых группах, начинающих свою функциональную активность согласно Закону Группового Прогресса. Говоря об этих новых группах, необходимо постоянно помнить, что они формируются главным образом как эксперимент </w:t>
      </w:r>
      <w:r>
        <w:rPr>
          <w:i/>
          <w:iCs/>
        </w:rPr>
        <w:t xml:space="preserve">групповой активности, </w:t>
      </w:r>
      <w:r>
        <w:rPr/>
        <w:t>а не с целью совершенствования индивидуальных членов группы. Это положение имеет принципиальное и существенное значение для правильного понимания их задач. Члены этих групп дополняют и укрепляют друг друга, и совокупностью своих качеств и способностей они в конечном счёте должны сделать группы способными к полезному духовному выражению и беспрепятственному проведению духовной энергии для помощи человечеству. Необходимая работа большей частью проходит на ментальных уровнях. Сферы повседневного служения отдельных членов новых групп определяются их судьбой и внутренним тяготением на физическом плане. Но помимо различных областей индивидуальных усилий ведётся (и это важно) ещё и групповая активность, составляющая совместное единое служение. Каждому члену таких групп приходится учиться работать в тесном ментальном и духовном сотрудничестве со всеми остальными, что требует времени, учитывая нынешний уровень эволюционного развития стремящихся мира. Каждому приходится излучать любовь ко всем, а это нелегко. Каждому приходится учиться согласовывать свои личные идеи и личный рост с групповыми требованиями, ибо кому-то ныне придётся ускорить свой прогресс в определённых направлениях, а кому-то - замедлить его ради помощи остальным. Этот процесс будет происходить автоматически по мере того, как мысль о групповой сущности и интеграции начнёт преобладать в групповом сознании, а желание личного роста и духовного удовлетворения - отходить на задний план.</w:t>
      </w:r>
    </w:p>
    <w:p>
      <w:pPr>
        <w:pStyle w:val="Style9"/>
        <w:rPr/>
      </w:pPr>
      <w:r>
        <w:rPr/>
        <w:t>Ожидаемое групповое единство своими корнями будет уходить в групповую медитацию или созерцательную жизнь (где душа знает о своём единстве со всеми душами). А это в свою очередь проявится в какой-либо форме групповой активности, которая будет составлять особый вклад каждой конкретной группы в эзотерическое воскрешение рода человеческого. В групповой жизни те, кто занят подготовкой, обучением и сплочением группы в инструмент служения, не будут иметь дела с индивидом как таковым. Каждый человек будет рассматриваться как проводник той энергии, которая является преобладающей для какого-то лучевого типа: эгоического или личностного. Каждый со временем может научиться передавать группе качество Луча своей души, укрепляя в своих братьях мужество, помогая видеть яснее, руководствоваться более чистыми мотивами и питать более глубокую любовь, но избегая опасности стимулирования своих личностных характеристик. И в этом главная трудность. Чтобы успешно осуществить это, нам всем надо учиться думать друг о друге как о душах, а не как о человеческих существах. Поэтому предварительно назовём следующие задачи групповой работы Нового Века, которые находятся пока на опытной стадии. По мере их исполнения будут выдвигаться последующие, более эзотерические задачи:</w:t>
      </w:r>
    </w:p>
    <w:p>
      <w:pPr>
        <w:pStyle w:val="Ind"/>
        <w:rPr/>
      </w:pPr>
      <w:r>
        <w:rPr/>
        <w:t>1.</w:t>
      </w:r>
      <w:r>
        <w:rPr>
          <w:i/>
          <w:iCs/>
        </w:rPr>
        <w:t xml:space="preserve"> Групповое Единство. </w:t>
      </w:r>
      <w:r>
        <w:rPr/>
        <w:t>Оно должно достигаться практикой любви как частью практики Присутствия Бога через подчинение личностной жизни групповой жизни и не прерывное, любящее, живое служение.</w:t>
      </w:r>
    </w:p>
    <w:p>
      <w:pPr>
        <w:pStyle w:val="Ind"/>
        <w:rPr/>
      </w:pPr>
      <w:r>
        <w:rPr/>
        <w:t xml:space="preserve">2. </w:t>
      </w:r>
      <w:r>
        <w:rPr>
          <w:i/>
          <w:iCs/>
        </w:rPr>
        <w:t xml:space="preserve">Групповая Медитация. </w:t>
      </w:r>
      <w:r>
        <w:rPr/>
        <w:t>В конечном итоге эти группы будут закрепляться в царстве душ, и их работа будет мотивироваться и осуществляться с высших ментальных уровней демонстрацией созерцательной жизни. Это подразумевает двойственную активность в жизни ученика, сознательно действующего и как личность, и как душа. Жизнь личности должна выражаться в осмысленной активности, а жизнь души - в любящем созерцании.</w:t>
      </w:r>
    </w:p>
    <w:p>
      <w:pPr>
        <w:pStyle w:val="Ind"/>
        <w:rPr/>
      </w:pPr>
      <w:r>
        <w:rPr/>
        <w:t xml:space="preserve">3. </w:t>
      </w:r>
      <w:r>
        <w:rPr>
          <w:i/>
          <w:iCs/>
        </w:rPr>
        <w:t xml:space="preserve">Групповая Активность. </w:t>
      </w:r>
      <w:r>
        <w:rPr/>
        <w:t>Каждая группа будет отличаться каким-то характерным свойством, необходимым для её специфического служения.</w:t>
      </w:r>
    </w:p>
    <w:p>
      <w:pPr>
        <w:pStyle w:val="Style9"/>
        <w:rPr/>
      </w:pPr>
      <w:r>
        <w:rPr/>
        <w:t xml:space="preserve">После того, как группы примут надлежащий вид (а ждать осталось уже недолго) и субъективно поработают совместно необходимый период времени (определяющийся качеством жизни её членов, их бескорыстием и служением), они приступят к внешней деятельности и начнет ощущаться их жизненный аспект. Когда групповая вибрация станет достаточно сильной, чтобы оказать конкретное воздействие на сознание человечества, обозначатся и различные направления активности. Очевидно, поэтому, что первейшими и важнейшими условиями являются групповая целостность и групповая связанность. Без них невозможны никакие свершения. Субъективная связь членов группы друг с другом и появление группового сознания представляют собой насущную задачу нескольких следующих десятилетий. В итоге возникнет групповая циркуляция, или передача, энергии, которая принесёт реальную пользу делу спасения мира. А в отношении индивида следует помнить, что главными требованиями и целью его ежедневной практики должны стать чистота тела, контроль эмоций и стабильность ума. Вновь и вновь приходится возвращаться к этим первичным требованиям к характеру, и каким бы скучным ни казалось моё повторение, я настоятельно призываю вас культивировать эти качества. Эти группы позволят восстановить некоторые древние Мистерии; кроме того, в числе групп Нового Века будут и такие, что упоминались в </w:t>
      </w:r>
      <w:r>
        <w:rPr>
          <w:i/>
          <w:iCs/>
        </w:rPr>
        <w:t>"Письмах об Оккультной Медитации".</w:t>
      </w:r>
    </w:p>
    <w:p>
      <w:pPr>
        <w:pStyle w:val="Style9"/>
        <w:rPr>
          <w:b/>
          <w:b/>
          <w:bCs/>
          <w:i/>
          <w:i/>
          <w:iCs/>
        </w:rPr>
      </w:pPr>
      <w:r>
        <w:rPr>
          <w:b/>
          <w:bCs/>
          <w:i/>
          <w:iCs/>
        </w:rPr>
        <w:t>б. Характеристики новых групп</w:t>
      </w:r>
    </w:p>
    <w:p>
      <w:pPr>
        <w:pStyle w:val="Style9"/>
        <w:rPr/>
      </w:pPr>
      <w:r>
        <w:rPr/>
        <w:t>А теперь коротко изложим некоторые элементарные требования к группам и с помощью широкого обобщения покажем главные причины формирования таких групп. Возможно, это немного расширит наши представления о группах и в то же время позволит рассмотреть их более внимательно.</w:t>
      </w:r>
    </w:p>
    <w:p>
      <w:pPr>
        <w:pStyle w:val="Style9"/>
        <w:rPr/>
      </w:pPr>
      <w:r>
        <w:rPr/>
        <w:t>Одной из отличительных особенностей групп мировых служителей и знающих будет практическое отсутствие для стороннего наблюдателя объединяющей их внешней организации из-за её неопределённости и утонченности. Группа будет объединяться внутренней структурой мысли и тесной телепатической взаимосвязью. Именно так и связаны между Собой Великие, Которым все мы стремимся служить, и именно так при малейшей необходимости и с наименьшим расходом сил Они общаются. Все Они созвучны особой вибрации, и такой же созвучностью должны обладать эти группы. Именно так будут собираться люди, очень разные по природе, находящиеся на разных лучах, принадлежащие разным национальностям и являющиеся продуктом очень разнородной среды и наследственности. Помимо этих сразу привлекающих внимание факторов собирающиеся души будут отличаться таким же разнообразием жизненного опыта. Сложность стоящей перед членами групп проблемы неимоверно возрастает, если вспомнить пройденный каждым длительный путь и множество факторов и особенностей, коренящихся в далёком смутном прошлом, которые сделали каждого таким, каков он есть сейчас. С учётом этих трудностей и возможных препятствий к успеху справедливо встают такие вопросы: что делает возможными групповые взаимоотношения? Что обеспечивает им общую почву? Крайне важно ответить на эти вопросы, а это требует откровенности.</w:t>
      </w:r>
    </w:p>
    <w:p>
      <w:pPr>
        <w:pStyle w:val="Style9"/>
        <w:rPr/>
      </w:pPr>
      <w:r>
        <w:rPr/>
        <w:t>В Библии мы встречаем такие слова: "Им мы живём и движемся и существуем".</w:t>
      </w:r>
      <w:hyperlink w:anchor="p25">
        <w:r>
          <w:rPr>
            <w:rStyle w:val="InternetLink"/>
            <w:b/>
            <w:bCs/>
            <w:sz w:val="21"/>
            <w:szCs w:val="21"/>
            <w:vertAlign w:val="superscript"/>
          </w:rPr>
          <w:t>25</w:t>
        </w:r>
      </w:hyperlink>
      <w:r>
        <w:rPr/>
        <w:t xml:space="preserve"> Так объявлен фундаментальный закон природы и провозглашена основа отношений между единичной душой, заключённой в человеческое тело, и Богом. Этот же закон, </w:t>
      </w:r>
      <w:r>
        <w:rPr>
          <w:i/>
          <w:iCs/>
        </w:rPr>
        <w:t xml:space="preserve">постольку, поскольку он понимается, </w:t>
      </w:r>
      <w:r>
        <w:rPr/>
        <w:t>определяет и отношения между душами. Мы живём в океане энергий. Каждый из нас сам представляет собой энергетический конгломерат, и все энергии каждого тесно взаимосвязаны с энергиями остальных, которые в совокупности образуют единое, синтетическое энергетическое тело нашей планеты.</w:t>
      </w:r>
    </w:p>
    <w:p>
      <w:pPr>
        <w:pStyle w:val="Style9"/>
        <w:rPr/>
      </w:pPr>
      <w:r>
        <w:rPr/>
        <w:t>Следует чётко уяснить, что эфирное тело любой формы природы есть составная часть субстанциальной формы Самого Бога - не плотная физическая форма, но то, что эзотеристы считают формообразующей субстанцией. Словом "Бог" мы обозначаем единое выражение Единой Жизни, которая оживотворяет каждую форму на внешнем объективном плане. Поэтому эфирное, или энергетическое, тело, каждого человеческого существа есть составная часть эфирного тела самой планеты, а следовательно, и Солнечной системы. Через него любое человеческое существо принципиально связано с любым другим, мельчайшим или великим, выражением Божественной Жизни. Функция эфирного тела состоит в приёме из разных источников активизирующих его энергетических импульсов или силовых токов. В действительности эфирное тело и есть не что иное, как сама энергия. Оно состоит из мириадов силовых нитей, или тончайших энергетических потоков, которые в целом связаны с эмоциональным и ментальным телами и душой. Своим влиянием на физическое тело эти энергетические потоки, в свою очередь, заставляют его действовать согласно природе и силе того вида энергии, который в данный момент управляет эфирным телом.</w:t>
      </w:r>
    </w:p>
    <w:p>
      <w:pPr>
        <w:pStyle w:val="Style9"/>
        <w:rPr/>
      </w:pPr>
      <w:r>
        <w:rPr/>
        <w:t xml:space="preserve">Поэтому в эфирном теле циркулирует и энергия, эманирующая от того или иного ума. Человечество в массе своей бессознательно отзывается на установки Универсального Ума. Кроме того, в наше время и век благодаря быстрому развитию человеческой ментальности повышается отзывчивость на широко распространённые идеи, иногда называемые общественным мнением. В человеческом семействе есть и те, кто восприимчив к влиянию </w:t>
      </w:r>
      <w:r>
        <w:rPr>
          <w:i/>
          <w:iCs/>
        </w:rPr>
        <w:t xml:space="preserve">внутренней группы Мыслителей, </w:t>
      </w:r>
      <w:r>
        <w:rPr/>
        <w:t>Которые, работая в ментальной материи, с субъективной стороны жизни контролируют исполнение великого Плана и осуществление божественной цели.</w:t>
      </w:r>
    </w:p>
    <w:p>
      <w:pPr>
        <w:pStyle w:val="Style9"/>
        <w:rPr/>
      </w:pPr>
      <w:r>
        <w:rPr/>
        <w:t>Эта группа Мыслителей состоит из семи главных подгрупп и управляется тремя великим Жизнями, или сверхсознательными сущностями. Это Ману, Христос и Махачохан. Метод Их работы заключается главным образом во влиянии на умы адептов и посвящённых, которые в Свою очередь влияют на учеников мира. Ученики же, каждый на своём месте и под собственную ответственность, исходя из собственного понимания Плана, ищут возможности для его осуществления. До сих пор ученики работали в основном поодиночке, кроме тех случаев, когда их сводили друг с другом кармические отношения, а телепатическое общение было свойственно лишь Иерархии адептов и посвящённых, как в воплощении, так и вне его, и характеризовало Их индивидуальную работу с учениками.</w:t>
      </w:r>
    </w:p>
    <w:p>
      <w:pPr>
        <w:pStyle w:val="Style9"/>
        <w:rPr/>
      </w:pPr>
      <w:r>
        <w:rPr/>
        <w:t>Поэтому группы, которые прежде работали исключительно субъективно, могут и будут дублироваться вовне, и новые группы явятся экстернализацией - пока экспериментальной - групп, функционировавших за сценой и мотивировавшихся центральной группой, Иерархией Учителей.</w:t>
      </w:r>
    </w:p>
    <w:p>
      <w:pPr>
        <w:pStyle w:val="Style9"/>
        <w:rPr/>
      </w:pPr>
      <w:r>
        <w:rPr/>
        <w:t>Данный эксперимент связан пока в основном с групповой интеграцией и поиском путей её осуществления. Причина, побуждающая в настоящее время Тех, Кто находится на Внутренней Стороне, экспериментировать с этой групповой идеей, состоит в том, что в ней безусловно отражён дух Нового Века. Они стараются использовать всё большую склонность человеческого существа к связности и интеграции. Нужно, однако, постоянно помнить, что при отсутствии субъективной связности любая внешняя форма неминуемо распадётся или вообще никогда не достигнет согласованности. Успех определяется только субъективными связями и субъективной работой, которые должны основываться (особенно при работе новой группы) на эгоических отношениях, а не на личностных привязанностях и предпочтениях. Эти привязанности и предпочтения помогают только при одновременном признании эгоических отношений. Если это условие выполняется, то может появиться нечто столь же бессмертное и вечное, как сама душа.</w:t>
      </w:r>
    </w:p>
    <w:p>
      <w:pPr>
        <w:pStyle w:val="Style9"/>
        <w:rPr/>
      </w:pPr>
      <w:r>
        <w:rPr/>
        <w:t>Здесь нужно прояснить один практический момент. Некоторое время эти группы будут как бы "модельными группами" и потому должны формироваться очень неспешно и с большим вниманием. Каждый человек в них будет проверяться, испытываться и находиться в большом напряжении. Это необходимо, чтобы группы могли выстоять в нынешний переходный период. Формирование таких групп будет нелегкой задачей для учеников, и решаться она будет совсем не так, как в прошлом. При подлинном желании участвовать в групповой жизни и взять на себя часть групповой активности настоящей трудностью будет приведение личной жизни и вибраций в соответствие с групповой жизнью и ритмом. Узкий путь, по которому приходится идти всем ученикам (а вначале группы будут состоять главным образом из тех, кто идёт по Пути Испытаний и Пути Ученичества), требует соблюдения определённых наставлений, дошедших до нас из далёкого прошлого. Выполнять их надо с готовностью, но с открытыми глазами, ибо никто не ждёт и не требует строгого соблюдения буквы закона. Всегда необходимо проявлять какую-то гибкость, границы которой, конечно, не должны определяться личностной инерцией или ментальными сомнениями.</w:t>
      </w:r>
    </w:p>
    <w:p>
      <w:pPr>
        <w:pStyle w:val="Style9"/>
        <w:rPr/>
      </w:pPr>
      <w:r>
        <w:rPr/>
        <w:t>Этот великий эксперимент по групповой подготовке, который начинается сейчас на Земле вследствие новой активности Иерархии, покажет наблюдающим Водителям расы, насколько ученики и стремящиеся мира готовы подчинить свои личные интересы групповому благу; насколько они, как группа, восприимчивы к наставлениям и водительству; насколько чисты каналы общения между группами внешнего плана и Внутренней Группой, а также между ними и массами, от которых они должны когда-нибудь добиться понимания. На внутренней стороне жизни группа учеников каждого Учителя образует интегральный организм, характеризующийся взаимной любовью, жизнью и взаимодействием. Группа связана исключительно ментальными и астральными отношениями и потому свободна от ограничений эфирного силового тела, физического мозга и плотного физического тела. Это в огромной степени облегчает внутреннее понимание и взаимодействие. Стоит напомнить, что и астральное влияние ощущается при этом гораздо сильнее, чем на физических уровнях, чем объясняется и то внимание, которое уделяется контролю эмоций и желаний во всех трактатах об ученичестве и подготовке к этому состоянию.</w:t>
      </w:r>
    </w:p>
    <w:p>
      <w:pPr>
        <w:pStyle w:val="Style9"/>
        <w:rPr/>
      </w:pPr>
      <w:r>
        <w:rPr/>
        <w:t>Ныне осуществляется попытка выяснить, возможны ли на физическом плане такая групповая активность и взаимодействие, которые потребовали бы участия аппарата физического тела и мозга. Это, естественно, связано с огромными трудностями. Как следует действовать в этой более сложной ситуации, которая возможна лишь благодаря столь эффективной работе групп Учителей? И многое тут зависит от интенсивности нашего отклика на это взаимодействие и от его значения для нас в нашей жизни. Это требует обращения к самому практичному методу оккультный работы. Астрально-физические реакции мозга должны считаться несуществующими и, опустившись ниже порога группового сознания, угаснуть там за отсутствием внимания, которое должно неизменно фиксироваться на ментальных и эгоических отношениях.</w:t>
      </w:r>
    </w:p>
    <w:p>
      <w:pPr>
        <w:pStyle w:val="Style9"/>
        <w:rPr>
          <w:b/>
          <w:b/>
          <w:bCs/>
          <w:i/>
          <w:i/>
          <w:iCs/>
        </w:rPr>
      </w:pPr>
      <w:r>
        <w:rPr>
          <w:b/>
          <w:bCs/>
          <w:i/>
          <w:iCs/>
        </w:rPr>
        <w:t>в. Экспериментальный характер групп</w:t>
      </w:r>
    </w:p>
    <w:p>
      <w:pPr>
        <w:pStyle w:val="Style9"/>
        <w:rPr/>
      </w:pPr>
      <w:r>
        <w:rPr/>
        <w:t>Как я сказал, эти группы включены в рамки эксперимента. Эксперимент этот преследует четыре цели и может быть кратко описан следующим образом:</w:t>
      </w:r>
    </w:p>
    <w:p>
      <w:pPr>
        <w:pStyle w:val="Style9"/>
        <w:rPr/>
      </w:pPr>
      <w:r>
        <w:rPr/>
        <w:t xml:space="preserve">I. </w:t>
      </w:r>
      <w:r>
        <w:rPr>
          <w:i/>
          <w:iCs/>
        </w:rPr>
        <w:t xml:space="preserve">Обнаружение или создание фокусных точек </w:t>
      </w:r>
      <w:r>
        <w:rPr/>
        <w:t>в человечестве, через которые к нему могут поступать некоторые энергии. Число этих энергий равно десяти.</w:t>
      </w:r>
    </w:p>
    <w:p>
      <w:pPr>
        <w:pStyle w:val="Style9"/>
        <w:rPr/>
      </w:pPr>
      <w:r>
        <w:rPr/>
        <w:t xml:space="preserve">II. </w:t>
      </w:r>
      <w:r>
        <w:rPr>
          <w:i/>
          <w:iCs/>
        </w:rPr>
        <w:t xml:space="preserve">Внедрение новых технических приёмов в работу и способы общения. </w:t>
      </w:r>
      <w:r>
        <w:rPr/>
        <w:t xml:space="preserve">Отметьте, что в последних четырёх </w:t>
      </w:r>
      <w:r>
        <w:rPr>
          <w:i/>
          <w:iCs/>
        </w:rPr>
        <w:t xml:space="preserve">словах </w:t>
      </w:r>
      <w:r>
        <w:rPr/>
        <w:t>заключена вся суть дела. Эти группы должны облегчить определённые виды взаимоотношений, или общения:</w:t>
      </w:r>
    </w:p>
    <w:p>
      <w:pPr>
        <w:pStyle w:val="Style9"/>
        <w:rPr/>
      </w:pPr>
      <w:r>
        <w:rPr/>
        <w:t>1. Первая категория групп будет занята попыткой упростить общение между отдельными людьми благодаря открытию правил и методов, позволяющих обходиться без речи и контактировать по-новому. В конечном итоге общение будет осуществляться между:</w:t>
      </w:r>
    </w:p>
    <w:p>
      <w:pPr>
        <w:pStyle w:val="Ind"/>
        <w:rPr/>
      </w:pPr>
      <w:r>
        <w:rPr/>
        <w:t>а. Душами на высших уровнях ментального плана. Это подразумевает полное выравнивание, когда душа-ум- мозг пребывают в совершенном единении.</w:t>
      </w:r>
    </w:p>
    <w:p>
      <w:pPr>
        <w:pStyle w:val="Ind"/>
        <w:rPr/>
      </w:pPr>
      <w:r>
        <w:rPr/>
        <w:t>б. Умами на низших уровнях ментального плана. Это подразумевает полную интеграцию личности, или низшего "я", при которой ум соединяется с мозгом.</w:t>
      </w:r>
    </w:p>
    <w:p>
      <w:pPr>
        <w:pStyle w:val="Style9"/>
        <w:rPr/>
      </w:pPr>
      <w:r>
        <w:rPr/>
        <w:t>Учащиеся должны помнить об обоих видах контакта и усвоить, что более высокий контакт не обязательно подразумевает менее высокий. На различных стадиях раскрытия вполне возможно телепатическое общение между разными аспектами человеческого существа.</w:t>
      </w:r>
    </w:p>
    <w:p>
      <w:pPr>
        <w:pStyle w:val="Style9"/>
        <w:rPr/>
      </w:pPr>
      <w:r>
        <w:rPr/>
        <w:t>2. Вторая категория будет заниматься установлением связи между планом просветления и чистого разума (буддхическим планом) и планом иллюзии, астральным планом. Следует помнить, что перед нами стоит важнейшая за дача рассеяния мировой иллюзии посредством распространения просветления, или света. Когда пытающихся решить эту задачу групп будет достаточно, то на физическом плане появятся каналы общения, которые будут действовать как посредники между миром света и миром иллюзии. По ним потечёт тот вид энергии, который будет разрушать существующую майю, или иллюзию, и развеивать древние мыслеформы. Они же позволят провести свет и мир, благодаря которым произойдёт просветление астрального плана и рассеяние иллюзорной природы его жизни.</w:t>
      </w:r>
    </w:p>
    <w:p>
      <w:pPr>
        <w:pStyle w:val="Style9"/>
        <w:rPr/>
      </w:pPr>
      <w:r>
        <w:rPr/>
        <w:t xml:space="preserve">3. Другие группы должны стать проводниками иного вида энергии, который будет способствовать рождению иного типа взаимоотношений и общения. Такие группы будут осуществлять правильное целительство всех аспектов личностной природы индивидов. Их задачей будет сознательная передача энергии в различные части природы человеческого существа - ментальную, астральную и физическую - благодаря установлению правильной циркуляции и организации силы. Когда-нибудь целительство станет уделом тех групп, которые будут действовать как посредники между планом духовной энергии (либо душевной, либо интуитивной, либо волевой) и пациентом или группой пациентов. На последнее замечание необходимо обратить внимание. Всегда следует помнить о </w:t>
      </w:r>
      <w:r>
        <w:rPr>
          <w:i/>
          <w:iCs/>
        </w:rPr>
        <w:t xml:space="preserve">групповой </w:t>
      </w:r>
      <w:r>
        <w:rPr/>
        <w:t>идее, ибо она отличает методы Нового Века от методов прошлого, и работа группы будет носить именно групповой характер, а её члены будут действовать как души, а не как индивиды. Они будут учиться направлять к пациентам целительную энергию из ресурсов живой силы.</w:t>
      </w:r>
    </w:p>
    <w:p>
      <w:pPr>
        <w:pStyle w:val="Style9"/>
        <w:rPr/>
      </w:pPr>
      <w:r>
        <w:rPr/>
        <w:t>4. Ещё одна разновидность групп связников будет отвечать за передачу двух таких аспектов божественной энергии, как знание и мудрость, которые тоже следует понимать как энергию. Работа этих групп будет связана, во-первых, с распространением среди масс образования как прямого посредника между высшим и низшим умами, и, во-вторых, с построением антахкараны. На них будет возложена задача соединения на ментальном плане трёх основных звеньев: высшего ума, души и низшего ума с тем, чтобы протянуть между царством душ и миром людей групповую антахкарану.</w:t>
      </w:r>
    </w:p>
    <w:p>
      <w:pPr>
        <w:pStyle w:val="Style9"/>
        <w:rPr/>
      </w:pPr>
      <w:r>
        <w:rPr/>
        <w:t xml:space="preserve">5. Следующий разряд групп всем остальным видам работы предпочтёт политическую деятельность. Эти группы будут проводить энергию "качества наложения" и власти, отсутствующие во многих других руслах божественной групповой активности. Это главным образом работа Первого Луча. С её помощью до сознания рас и наций доводится божественная </w:t>
      </w:r>
      <w:r>
        <w:rPr>
          <w:i/>
          <w:iCs/>
        </w:rPr>
        <w:t xml:space="preserve">Воля. </w:t>
      </w:r>
      <w:r>
        <w:rPr/>
        <w:t xml:space="preserve">Каждый член этих групп в составе своего существа будет иметь немало от Первого Луча. Они будут служить в качестве каналов связи между сектором Ману и человечеством. Это высокая честь - быть каналом </w:t>
      </w:r>
      <w:r>
        <w:rPr>
          <w:i/>
          <w:iCs/>
        </w:rPr>
        <w:t xml:space="preserve">Воли </w:t>
      </w:r>
      <w:r>
        <w:rPr/>
        <w:t>Божией.</w:t>
      </w:r>
    </w:p>
    <w:p>
      <w:pPr>
        <w:pStyle w:val="Style9"/>
        <w:rPr/>
      </w:pPr>
      <w:r>
        <w:rPr/>
        <w:t>6. Некоторые группы будут в полном смысле слова каналами направленной на мир людей активности Второго Луча, Луча Мирового Учителя (в настоящее время -Христа). Энергия Второго Луча должна изливаться через группы учащихся и верующих, а также через родственные им группы мыслителей и работников, которых будет много. Следует отметить этот факт. Таких групп будет немало. Они построят платформу новой мировой религии.</w:t>
      </w:r>
    </w:p>
    <w:p>
      <w:pPr>
        <w:pStyle w:val="Style9"/>
        <w:rPr/>
      </w:pPr>
      <w:r>
        <w:rPr/>
        <w:t>7. Небольшое число групп будет выполнять интересную функцию, которая, однако, оформится ещё нескоро, во всяком случае не ранее, чем будет лучше понята работа строительных сил Вселенной. А это зависит от развития эфирного зрения. Такие группы станут каналами связи или посредниками между человеческими духами и энергиями, составляющими силы, которые строят формы и ткут внешнее одеяние Бога. Стало быть, можно сделать предположение о том, что главная их начальная работа будет связана с проблемой перевоплощения. Это проблема заключается в принятии внешнего одеяния, или формы, по Закону Перевоплощения. Именно с этой проблемой и будут в первую очередь работать такие группы после их организации. Они будут изучать этот Закон иначе и глубже, чем это делалось прежде.</w:t>
      </w:r>
    </w:p>
    <w:p>
      <w:pPr>
        <w:pStyle w:val="Style9"/>
        <w:rPr/>
      </w:pPr>
      <w:r>
        <w:rPr/>
        <w:t xml:space="preserve">8. Будут также группы энергетической связи и энергопередачи, которые будут нести просветление в группы мыслителей. Это </w:t>
      </w:r>
      <w:r>
        <w:rPr>
          <w:i/>
          <w:iCs/>
        </w:rPr>
        <w:t xml:space="preserve">просветители групповых мыслей. </w:t>
      </w:r>
      <w:r>
        <w:rPr/>
        <w:t>Они передают энергию из одного центра мысли в другой. Прежде всего остального они передают энергию идеи, в чём, собственно, и состоит их главная функция. Мир идей -это мир динамических силовых центров. Об этом нельзя забывать. Нужно воспринимать и отмечать эти идеи. Их энергия должна ассимилироваться и передаваться, и в этом как раз и заключается функция силовых центров, которые будут выражать себя в данных направлениях активности.</w:t>
      </w:r>
    </w:p>
    <w:p>
      <w:pPr>
        <w:pStyle w:val="Style9"/>
        <w:rPr/>
      </w:pPr>
      <w:r>
        <w:rPr/>
        <w:t>9. Задачей следующей категории групп будет стимуляция людских умов с целью достижения выравнивания. Они станут главным образом каналами связи между душой человека и душой в любой форме. Их члены будут великими психометристами, так как психометрист есть тот, чья душа чувствительна к душам в иных формах жизни: человеческих и нечеловеческих. Прежде всего они вызывают душу прошлого, связывают её с настоящим и находят в ней свидетельства о будущем.</w:t>
      </w:r>
    </w:p>
    <w:p>
      <w:pPr>
        <w:pStyle w:val="Style9"/>
        <w:rPr/>
      </w:pPr>
      <w:r>
        <w:rPr/>
        <w:t xml:space="preserve">10. Последняя категория групп будет заниматься связью между третьим аспектом Божества, который выражается через творческий процесс, и миром человеческой мысли. Они будут творчески соединять или связывать жизнь и форму. В настоящее время они, сами того не зная и не имея подлинного понимания, добиваются конкретизации энергии желания, которая в свою очередь вызывает конкретизацию денег. А это неизбежно влечёт за собой материализацию </w:t>
      </w:r>
      <w:r>
        <w:rPr>
          <w:i/>
          <w:iCs/>
        </w:rPr>
        <w:t xml:space="preserve">вещей. </w:t>
      </w:r>
      <w:r>
        <w:rPr/>
        <w:t>У этих групп самая трудная задача, вот почему мировая финансовая наука появилась только в последние сто пятьдесят лет. Они будут иметь дело с божественным аспектом денег, которые будут для них средством продвижения божественной цели. Они будут обращаться с ними как со средством, с помощью которого строительные силы вселенной смогут проводить необходимую работу. Эти строительные силы (и в этом всё дело) будут всё больше задействоваться в строительстве субъективного Храма Господа, а не в материализации того, что удовлетворяет желания человека. И над этим отличием стоит подумать.</w:t>
      </w:r>
    </w:p>
    <w:p>
      <w:pPr>
        <w:pStyle w:val="Style9"/>
        <w:rPr/>
      </w:pPr>
      <w:r>
        <w:rPr/>
        <w:t xml:space="preserve">III. </w:t>
      </w:r>
      <w:r>
        <w:rPr>
          <w:i/>
          <w:iCs/>
        </w:rPr>
        <w:t xml:space="preserve">Экстернализация внутренних условий. </w:t>
      </w:r>
      <w:r>
        <w:rPr/>
        <w:t xml:space="preserve">Следует понять, что эти группы представляют собой не причину, а следствие. То, что, действуя на физическом плане, они сами могут стать причинным фактором без сомнения верно, но сами они являются результатом внутренней активности и совокупностей субъективных сил, которые в силу сложившихся обстоятельств должны стать объективными. Задачей членов группы является поддержание ими </w:t>
      </w:r>
      <w:r>
        <w:rPr>
          <w:i/>
          <w:iCs/>
        </w:rPr>
        <w:t xml:space="preserve">как группой </w:t>
      </w:r>
      <w:r>
        <w:rPr/>
        <w:t xml:space="preserve">тесной сопряжённости с различными внутренними группами, которые, тем не менее, составляют одну большую активную группу. Сила этой центральной группы протекает через отдельные группы постольку, поскольку члены каждой группы </w:t>
      </w:r>
      <w:r>
        <w:rPr>
          <w:i/>
          <w:iCs/>
        </w:rPr>
        <w:t>как группа:</w:t>
      </w:r>
    </w:p>
    <w:p>
      <w:pPr>
        <w:pStyle w:val="Ind"/>
        <w:rPr/>
      </w:pPr>
      <w:r>
        <w:rPr/>
        <w:t>а. Сохраняют сопряжённость с источниками внутреннего могущества;</w:t>
      </w:r>
    </w:p>
    <w:p>
      <w:pPr>
        <w:pStyle w:val="Ind"/>
        <w:rPr/>
      </w:pPr>
      <w:r>
        <w:rPr/>
        <w:t>б. Никогда не забывают о групповой задаче, какой бы она ни была;</w:t>
      </w:r>
    </w:p>
    <w:p>
      <w:pPr>
        <w:pStyle w:val="Ind"/>
        <w:rPr/>
      </w:pPr>
      <w:r>
        <w:rPr/>
        <w:t>в. Культивируют двойную способность применять законы души к индивидуальной жизни и законы группы - к групповой жизни;</w:t>
      </w:r>
    </w:p>
    <w:p>
      <w:pPr>
        <w:pStyle w:val="Ind"/>
        <w:rPr/>
      </w:pPr>
      <w:r>
        <w:rPr/>
        <w:t>г. Используют все поступающие в группу силы на служение, что помогает им учиться распознавать и правильно применять эти силы.</w:t>
      </w:r>
    </w:p>
    <w:p>
      <w:pPr>
        <w:pStyle w:val="Style9"/>
        <w:rPr/>
      </w:pPr>
      <w:r>
        <w:rPr/>
        <w:t>Сообщат ли что-нибудь в этой связи вашему уму ниже приведённые заявления? Они представляют собой констатацию фактов и не содержат в себе ничего символического, разве лишь в той мере, в какой все слова суть неадекватные символы внутренних истин.</w:t>
      </w:r>
    </w:p>
    <w:p>
      <w:pPr>
        <w:pStyle w:val="Ind"/>
        <w:rPr/>
      </w:pPr>
      <w:r>
        <w:rPr/>
        <w:t>1. Каждая группа имеет своего внутреннего двойника.</w:t>
      </w:r>
    </w:p>
    <w:p>
      <w:pPr>
        <w:pStyle w:val="Ind"/>
        <w:rPr/>
      </w:pPr>
      <w:r>
        <w:rPr/>
        <w:t>2. Внутренний двойник является завершённым целым. Внешний же результат - лишь частичная составляющая.</w:t>
      </w:r>
    </w:p>
    <w:p>
      <w:pPr>
        <w:pStyle w:val="Ind"/>
        <w:rPr/>
      </w:pPr>
      <w:r>
        <w:rPr/>
        <w:t>3. Каждая из внутренних групп в составе единой группы выражает или управляется определёнными законами, олицетворяющими главные факторы групповой работы. Закон есть лишь выражение, или проявление, силы, прилагаемой мыслителем или группой мыслителей сообразно мощи своей мысли.</w:t>
      </w:r>
    </w:p>
    <w:p>
      <w:pPr>
        <w:pStyle w:val="Ind"/>
        <w:rPr/>
      </w:pPr>
      <w:r>
        <w:rPr/>
        <w:t>4. Эти внутренние группы, воплощающие различные типы силы и своей синтетической работой выражающие определённые законы, сформированы в попытке создать другие, новые условия и таким образом способствовать рождению новой цивилизации. Мы говорим о Новом Веке, который реализуется в Эпоху Водолея.</w:t>
      </w:r>
    </w:p>
    <w:p>
      <w:pPr>
        <w:pStyle w:val="Ind"/>
        <w:rPr/>
      </w:pPr>
      <w:r>
        <w:rPr/>
        <w:t>5. Внешние же группы создаются как экспериментальная попытка с целью выяснения, насколько человечество готово к такому предприятию.</w:t>
      </w:r>
    </w:p>
    <w:p>
      <w:pPr>
        <w:pStyle w:val="Style9"/>
        <w:rPr/>
      </w:pPr>
      <w:r>
        <w:rPr/>
        <w:t xml:space="preserve">IV. </w:t>
      </w:r>
      <w:r>
        <w:rPr>
          <w:i/>
          <w:iCs/>
        </w:rPr>
        <w:t xml:space="preserve">Проявление некоторых типов энергии, </w:t>
      </w:r>
      <w:r>
        <w:rPr/>
        <w:t>обеспечивающих связанность, или единение, на Земле. Нынешнее безумие в мире, тупик в международных отношениях, религиозная неудовлетворённость, экономические и социальные пертурбации нескольких прошедших десятилетий - всё это результат действия энергий столь могучего потенциала, что привести их в ритмическую активность можно лишь с помощью более сильных и более конкретно направленных энергий. Когда группы будут отвечать предъявляемым к ним требованиям и каждая группа добьётся не только внутреннего единства, но и гармонии с другими группами, тогда можно будет вести конкретную эзотерическую работу.</w:t>
      </w:r>
    </w:p>
    <w:p>
      <w:pPr>
        <w:pStyle w:val="Style9"/>
        <w:rPr/>
      </w:pPr>
      <w:r>
        <w:rPr/>
        <w:t>Таковы некоторые планы, которые пытается осуществить Иерархия и в которых могут принять участие все истинные ученики и стремящиеся. Они предлагаются нашему вниманию, чтобы подвигнуть нас к вечному сотрудничеству.</w:t>
      </w:r>
    </w:p>
    <w:p>
      <w:pPr>
        <w:pStyle w:val="Style9"/>
        <w:rPr>
          <w:b/>
          <w:b/>
          <w:bCs/>
          <w:i/>
          <w:i/>
          <w:iCs/>
        </w:rPr>
      </w:pPr>
      <w:r>
        <w:rPr>
          <w:b/>
          <w:bCs/>
          <w:i/>
          <w:iCs/>
        </w:rPr>
        <w:t>г. Астрология и новые группы</w:t>
      </w:r>
    </w:p>
    <w:p>
      <w:pPr>
        <w:pStyle w:val="Style9"/>
        <w:rPr/>
      </w:pPr>
      <w:r>
        <w:rPr/>
        <w:t xml:space="preserve">Закон Группового Прогресса олицетворяет одну из энергий, которые постепенно поступали на протяжении двух последних столетий. Её приток усилился в майское полнолуние 1936 года, и в ближайшее время можно ожидать развития групповой идеи, как в хороших, так и в плохих её аспектах. Как уже неоднократно указывалось учащимся, этот закон связан с неким действующим в людских умах импульсом, который в свою очередь генерируется разными видами энергий, присутствующими на Земле. "Законом Группового Прогресса" люди называют особый тип энергии, который обеспечивает </w:t>
      </w:r>
      <w:r>
        <w:rPr>
          <w:i/>
          <w:iCs/>
        </w:rPr>
        <w:t xml:space="preserve">связанность единиц в группе, </w:t>
      </w:r>
      <w:r>
        <w:rPr/>
        <w:t>формируя из них единый живой организм. Результатом становится признание группового родства, групповой цели и групповых задач. В конечном счёте это есть становление в субъективном сознании того же типа энергии, который отвечает за аспект связанности, дающий племенное, национальное или расовое единство. Но в нашем случае определяющий фактор имеет не физический характер, и группы формируются не на физической основе. Базис для них составляет групповой идеализм, который может быть осознан, только когда единицы в группе начинают функционировать на ментальном плане и нарабатывают способность "воплощать с помощью мысли", то есть осознавать в мозгу то, что сообщает уму душа. Здесь мы получаем определение процесса медитации, проводимой теми, кто благодаря выравниванию установил определённый контакт с душой. Эти группы держатся исключительно на субъективных отношениях, которые приводят к субъективной интеграции и активности.</w:t>
      </w:r>
    </w:p>
    <w:p>
      <w:pPr>
        <w:pStyle w:val="Style9"/>
        <w:rPr/>
      </w:pPr>
      <w:r>
        <w:rPr/>
        <w:t>Если же мы начнём изучать астрологическую сторону этих законов, то обнаружим, что энергии знаков Зодиака оказывают специфический эффект на энергию того Существа, цель Которого достигается через эти законы, которые мы считаем великими и неизменными законами природы и духовными законами. Этот эффект выражается в соединении энергий, оказывающем уравновешивающее и в то же время стимулирующее действие.</w:t>
      </w:r>
    </w:p>
    <w:p>
      <w:pPr>
        <w:pStyle w:val="Style9"/>
        <w:rPr/>
      </w:pPr>
      <w:r>
        <w:rPr/>
        <w:t>В декабре 1935 года энергии Козерога были усилены притоком сил из ещё большего созвездия, которое для нашего Зодиака является тем же, чем Зодиак - для Земли. Ещё одно такое усиление произойдёт в 1942 году. Следует помнить, что с определённых точек зрения круг двенадцати знаков, или созвездий, представляет собой особую единицу, которая вращается во вселенной нашего неба, как наша планета вращается в центре нашего круга влияний. Благодаря такому усилению в грядущем зодиакальном цикле Водолея группы на Земле смогут пользоваться притоком влияний Козерога, который будет попадать в радиус нашей чувствительности каждые семь лет. Недавний приток оказал мощнейшее стимулирующее воздействие на работу Новой Группы Мировых Служителей и явился причиной очень хорошей реакции в мире на её импульс. А это вылилось в явную тенденцию к доброй воле у каждой нации и каждой группы. Нас всех просят как следует подготовиться к следующему планетарному притоку в 1942 году и воспользоваться им. "Неделя группового влияния", повторяющаяся каждые семь лет, будет длиться с 21-го по 28-е декабря; кроме того, если она когда-нибудь совпадёт ещё и с периодом полнолуния, мы получим самую замечательную благоприятную возможность. Будьте, поэтому, бдительны. Эта неделя должна стать самой важной "праздничной неделей" Новой Группы Мировых Служителей, и после 1942 года этим периодом необходимо пользоваться и специально к нему готовиться. На этот факт должен обратить внимание каждый.</w:t>
      </w:r>
    </w:p>
    <w:p>
      <w:pPr>
        <w:pStyle w:val="Style9"/>
        <w:rPr/>
      </w:pPr>
      <w:r>
        <w:rPr/>
        <w:t>Эти новые группы появляются повсюду в мире. Но многочисленные группы внешнего плана с их разнообразием названий и декларируемых целей не имеют связи с той внутренней группой, что способствует появлению или "проецирует" новые группы, за исключением тех случаев, когда эта связь установлена непосредственно, даже если и весьма туманно. Это всегда возможно, если в какую-то экзотерическую группу входят три члена Новой Группы Мировых Служителей. Тогда она "тройной нитью золотого света соединяется" с Новой Группой Мировых Служителей и может в какой-то мере использоваться. Служители в этом великом духовном формировании на физическом плане почти не связаны друг с другом. Их связь сильнее на астральном плане и основана на любви к человечеству, в целом же из всех трёх миров они наиболее тесно связаны на ментальном плане. Отсюда следует, что для того, чтобы стать сознательно действующим членом Новой Группы Мировых Служителей - основной группы, которая сейчас непосредственно работает по Закону Группового Прогресса, индивиду требуется определённое развитие:</w:t>
      </w:r>
    </w:p>
    <w:p>
      <w:pPr>
        <w:pStyle w:val="Ind"/>
        <w:rPr/>
      </w:pPr>
      <w:r>
        <w:rPr/>
        <w:t>1. Его сердечный центр должен быть пробуждён, а "поведение" настолько открытым, чтобы сердце его смогло быстро соединиться с сердечными центрами по меньшей мере восьми других человек. А группы из девяти пробуждённых стремящихся уже могут оккультно абсорбироваться в сердечный центр планетарного Логоса. Через этот центр в группу будет поступать Его жизнь, и тогда члены группы смогут вносить свою энергетическую лепту в жизненные влияния, циркулирующие по Его телу. Эта информация интересна только духовно пробуждённым, но мало или вообще ничего не значит для спящих.</w:t>
      </w:r>
    </w:p>
    <w:p>
      <w:pPr>
        <w:pStyle w:val="Ind"/>
        <w:rPr/>
      </w:pPr>
      <w:r>
        <w:rPr/>
        <w:t>2. Головной центр должен находиться в процессе пробуждения, и в какой-то мере должна быть развита способность "устойчиво держать ум в свете".</w:t>
      </w:r>
    </w:p>
    <w:p>
      <w:pPr>
        <w:pStyle w:val="Ind"/>
        <w:rPr/>
      </w:pPr>
      <w:r>
        <w:rPr/>
        <w:t>3. Служитель должен найти какие-либо формы творческой активности и заниматься гуманитарной, художественной, литературной, философской или научной деятельностью.</w:t>
      </w:r>
    </w:p>
    <w:p>
      <w:pPr>
        <w:pStyle w:val="Style9"/>
        <w:rPr/>
      </w:pPr>
      <w:r>
        <w:rPr/>
        <w:t>Всё это подразумевает интеграцию личности, выравнивание и то магнетическое притяжение, что так или иначе отличает всех учеников. В этом смысле с точки зрения эзотеризма у индивида и всё в большей степени у всего человечества будут выявляться некоторые большие энергетические треугольники. "Силы творческой жизни" будут циркулировать от "точки в голове" (головного центра) по "линии к сердцу", вместе с горловым центром составляя "треугольник огненного света". Таков Путь Группового Прогресса, и когда это осуществится, начнётся непосредственное действие и управление Закона Группового Прогресса. Здесь интересно перечислить явные следствия действия пяти законов, о которых мы говорили:</w:t>
      </w:r>
    </w:p>
    <w:tbl>
      <w:tblPr>
        <w:tblW w:w="1546" w:type="dxa"/>
        <w:jc w:val="center"/>
        <w:tblInd w:w="0" w:type="dxa"/>
        <w:tblLayout w:type="fixed"/>
        <w:tblCellMar>
          <w:top w:w="135" w:type="dxa"/>
          <w:left w:w="135" w:type="dxa"/>
          <w:bottom w:w="135" w:type="dxa"/>
          <w:right w:w="135" w:type="dxa"/>
        </w:tblCellMar>
      </w:tblPr>
      <w:tblGrid>
        <w:gridCol w:w="320"/>
        <w:gridCol w:w="320"/>
        <w:gridCol w:w="320"/>
        <w:gridCol w:w="293"/>
        <w:gridCol w:w="187"/>
        <w:gridCol w:w="106"/>
      </w:tblGrid>
      <w:tr>
        <w:trPr/>
        <w:tc>
          <w:tcPr>
            <w:tcW w:w="320" w:type="dxa"/>
            <w:tcBorders/>
            <w:vAlign w:val="center"/>
          </w:tcPr>
          <w:p>
            <w:pPr>
              <w:pStyle w:val="Normal"/>
              <w:spacing w:before="720" w:after="720"/>
              <w:jc w:val="center"/>
              <w:rPr>
                <w:rFonts w:ascii="Verdana" w:hAnsi="Verdana" w:cs="Verdana"/>
                <w:b/>
                <w:b/>
                <w:bCs/>
                <w:sz w:val="26"/>
                <w:szCs w:val="26"/>
              </w:rPr>
            </w:pPr>
            <w:r>
              <w:rPr>
                <w:rFonts w:cs="Verdana" w:ascii="Verdana" w:hAnsi="Verdana"/>
                <w:b/>
                <w:bCs/>
                <w:sz w:val="26"/>
                <w:szCs w:val="26"/>
              </w:rPr>
              <w:t>ЗАКОН</w:t>
            </w:r>
          </w:p>
        </w:tc>
        <w:tc>
          <w:tcPr>
            <w:tcW w:w="320" w:type="dxa"/>
            <w:tcBorders/>
            <w:vAlign w:val="center"/>
          </w:tcPr>
          <w:p>
            <w:pPr>
              <w:pStyle w:val="Normal"/>
              <w:spacing w:before="720" w:after="720"/>
              <w:jc w:val="center"/>
              <w:rPr>
                <w:rFonts w:ascii="Verdana" w:hAnsi="Verdana" w:cs="Verdana"/>
                <w:b/>
                <w:b/>
                <w:bCs/>
                <w:sz w:val="26"/>
                <w:szCs w:val="26"/>
              </w:rPr>
            </w:pPr>
            <w:r>
              <w:rPr>
                <w:rFonts w:cs="Verdana" w:ascii="Verdana" w:hAnsi="Verdana"/>
                <w:b/>
                <w:bCs/>
                <w:sz w:val="26"/>
                <w:szCs w:val="26"/>
              </w:rPr>
              <w:t>СЛЕДСТВИЕ</w:t>
            </w:r>
          </w:p>
        </w:tc>
        <w:tc>
          <w:tcPr>
            <w:tcW w:w="320" w:type="dxa"/>
            <w:tcBorders/>
            <w:vAlign w:val="center"/>
          </w:tcPr>
          <w:p>
            <w:pPr>
              <w:pStyle w:val="Normal"/>
              <w:spacing w:before="720" w:after="720"/>
              <w:jc w:val="center"/>
              <w:rPr>
                <w:rFonts w:ascii="Verdana" w:hAnsi="Verdana" w:cs="Verdana"/>
                <w:b/>
                <w:b/>
                <w:bCs/>
                <w:sz w:val="26"/>
                <w:szCs w:val="26"/>
              </w:rPr>
            </w:pPr>
            <w:r>
              <w:rPr>
                <w:rFonts w:cs="Verdana" w:ascii="Verdana" w:hAnsi="Verdana"/>
                <w:b/>
                <w:bCs/>
                <w:sz w:val="26"/>
                <w:szCs w:val="26"/>
              </w:rPr>
              <w:t>ОБЩЕЕ ФИЗИЧЕСКОЕ СЛЕДСТВИЕ</w:t>
            </w:r>
          </w:p>
        </w:tc>
        <w:tc>
          <w:tcPr>
            <w:tcW w:w="293" w:type="dxa"/>
            <w:tcBorders/>
            <w:vAlign w:val="center"/>
          </w:tcPr>
          <w:p>
            <w:pPr>
              <w:pStyle w:val="Normal"/>
              <w:spacing w:before="720" w:after="720"/>
              <w:jc w:val="center"/>
              <w:rPr>
                <w:rFonts w:ascii="Verdana" w:hAnsi="Verdana" w:cs="Verdana"/>
                <w:b/>
                <w:b/>
                <w:bCs/>
                <w:sz w:val="26"/>
                <w:szCs w:val="26"/>
              </w:rPr>
            </w:pPr>
            <w:r>
              <w:rPr>
                <w:rFonts w:cs="Verdana" w:ascii="Verdana" w:hAnsi="Verdana"/>
                <w:b/>
                <w:bCs/>
                <w:sz w:val="26"/>
                <w:szCs w:val="26"/>
              </w:rPr>
              <w:t>РЕАКЦИЯ</w:t>
            </w:r>
          </w:p>
        </w:tc>
        <w:tc>
          <w:tcPr>
            <w:tcW w:w="293" w:type="dxa"/>
            <w:gridSpan w:val="2"/>
            <w:tcBorders/>
            <w:vAlign w:val="center"/>
          </w:tcPr>
          <w:p>
            <w:pPr>
              <w:pStyle w:val="Normal"/>
              <w:spacing w:before="720" w:after="720"/>
              <w:jc w:val="center"/>
              <w:rPr>
                <w:rFonts w:ascii="Verdana" w:hAnsi="Verdana" w:cs="Verdana"/>
                <w:b/>
                <w:b/>
                <w:bCs/>
                <w:sz w:val="26"/>
                <w:szCs w:val="26"/>
              </w:rPr>
            </w:pPr>
            <w:r>
              <w:rPr>
                <w:rFonts w:cs="Verdana" w:ascii="Verdana" w:hAnsi="Verdana"/>
                <w:b/>
                <w:bCs/>
                <w:sz w:val="26"/>
                <w:szCs w:val="26"/>
              </w:rPr>
              <w:t>КАЧЕСТВО</w:t>
            </w:r>
          </w:p>
        </w:tc>
      </w:tr>
      <w:tr>
        <w:trPr/>
        <w:tc>
          <w:tcPr>
            <w:tcW w:w="320" w:type="dxa"/>
            <w:tcBorders/>
            <w:vAlign w:val="center"/>
          </w:tcPr>
          <w:p>
            <w:pPr>
              <w:pStyle w:val="Normal"/>
              <w:spacing w:before="720" w:after="720"/>
              <w:rPr>
                <w:rFonts w:ascii="Verdana" w:hAnsi="Verdana" w:cs="Verdana"/>
                <w:sz w:val="26"/>
                <w:szCs w:val="26"/>
              </w:rPr>
            </w:pPr>
            <w:r>
              <w:rPr>
                <w:rFonts w:cs="Verdana" w:ascii="Verdana" w:hAnsi="Verdana"/>
                <w:sz w:val="26"/>
                <w:szCs w:val="26"/>
              </w:rPr>
              <w:t>1. Жертвы.</w:t>
              <w:br/>
              <w:t> </w:t>
            </w:r>
          </w:p>
        </w:tc>
        <w:tc>
          <w:tcPr>
            <w:tcW w:w="320" w:type="dxa"/>
            <w:tcBorders/>
            <w:vAlign w:val="center"/>
          </w:tcPr>
          <w:p>
            <w:pPr>
              <w:pStyle w:val="Normal"/>
              <w:spacing w:before="720" w:after="720"/>
              <w:rPr>
                <w:rFonts w:ascii="Verdana" w:hAnsi="Verdana" w:cs="Verdana"/>
                <w:sz w:val="26"/>
                <w:szCs w:val="26"/>
              </w:rPr>
            </w:pPr>
            <w:r>
              <w:rPr>
                <w:rFonts w:cs="Verdana" w:ascii="Verdana" w:hAnsi="Verdana"/>
                <w:sz w:val="26"/>
                <w:szCs w:val="26"/>
              </w:rPr>
              <w:t>Мировые Спасители.</w:t>
              <w:br/>
              <w:t>Христос.</w:t>
            </w:r>
          </w:p>
        </w:tc>
        <w:tc>
          <w:tcPr>
            <w:tcW w:w="320" w:type="dxa"/>
            <w:tcBorders/>
            <w:vAlign w:val="center"/>
          </w:tcPr>
          <w:p>
            <w:pPr>
              <w:pStyle w:val="Normal"/>
              <w:spacing w:before="720" w:after="720"/>
              <w:rPr>
                <w:rFonts w:ascii="Verdana" w:hAnsi="Verdana" w:cs="Verdana"/>
                <w:sz w:val="26"/>
                <w:szCs w:val="26"/>
              </w:rPr>
            </w:pPr>
            <w:r>
              <w:rPr>
                <w:rFonts w:cs="Verdana" w:ascii="Verdana" w:hAnsi="Verdana"/>
                <w:sz w:val="26"/>
                <w:szCs w:val="26"/>
              </w:rPr>
              <w:t>Намеренная смерть.</w:t>
              <w:br/>
              <w:t>"Я умираю ежедневно".</w:t>
            </w:r>
          </w:p>
        </w:tc>
        <w:tc>
          <w:tcPr>
            <w:tcW w:w="293" w:type="dxa"/>
            <w:tcBorders/>
            <w:vAlign w:val="center"/>
          </w:tcPr>
          <w:p>
            <w:pPr>
              <w:pStyle w:val="Normal"/>
              <w:spacing w:before="720" w:after="720"/>
              <w:rPr>
                <w:rFonts w:ascii="Verdana" w:hAnsi="Verdana" w:cs="Verdana"/>
                <w:sz w:val="26"/>
                <w:szCs w:val="26"/>
              </w:rPr>
            </w:pPr>
            <w:r>
              <w:rPr>
                <w:rFonts w:cs="Verdana" w:ascii="Verdana" w:hAnsi="Verdana"/>
                <w:sz w:val="26"/>
                <w:szCs w:val="26"/>
              </w:rPr>
              <w:t>Любовь к Спасителю.</w:t>
              <w:br/>
              <w:t>Желание следовать.</w:t>
            </w:r>
          </w:p>
        </w:tc>
        <w:tc>
          <w:tcPr>
            <w:tcW w:w="293" w:type="dxa"/>
            <w:gridSpan w:val="2"/>
            <w:tcBorders/>
            <w:vAlign w:val="center"/>
          </w:tcPr>
          <w:p>
            <w:pPr>
              <w:pStyle w:val="Normal"/>
              <w:spacing w:before="720" w:after="720"/>
              <w:rPr>
                <w:rFonts w:ascii="Verdana" w:hAnsi="Verdana" w:cs="Verdana"/>
                <w:sz w:val="26"/>
                <w:szCs w:val="26"/>
              </w:rPr>
            </w:pPr>
            <w:r>
              <w:rPr>
                <w:rFonts w:cs="Verdana" w:ascii="Verdana" w:hAnsi="Verdana"/>
                <w:sz w:val="26"/>
                <w:szCs w:val="26"/>
              </w:rPr>
              <w:t>Бескорыстие.</w:t>
              <w:br/>
              <w:t> </w:t>
            </w:r>
          </w:p>
        </w:tc>
      </w:tr>
      <w:tr>
        <w:trPr/>
        <w:tc>
          <w:tcPr>
            <w:tcW w:w="960" w:type="dxa"/>
            <w:gridSpan w:val="3"/>
            <w:tcBorders/>
            <w:vAlign w:val="center"/>
          </w:tcPr>
          <w:p>
            <w:pPr>
              <w:pStyle w:val="Normal"/>
              <w:spacing w:before="720" w:after="720"/>
              <w:jc w:val="center"/>
              <w:rPr>
                <w:rFonts w:ascii="Verdana" w:hAnsi="Verdana" w:cs="Verdana"/>
                <w:sz w:val="26"/>
                <w:szCs w:val="26"/>
              </w:rPr>
            </w:pPr>
            <w:r>
              <w:rPr>
                <w:rFonts w:cs="Verdana" w:ascii="Verdana" w:hAnsi="Verdana"/>
                <w:i/>
                <w:iCs/>
                <w:sz w:val="26"/>
                <w:szCs w:val="26"/>
              </w:rPr>
              <w:t>Единство на физическом плане.</w:t>
            </w:r>
          </w:p>
        </w:tc>
        <w:tc>
          <w:tcPr>
            <w:tcW w:w="480" w:type="dxa"/>
            <w:gridSpan w:val="2"/>
            <w:tcBorders/>
            <w:vAlign w:val="center"/>
          </w:tcPr>
          <w:p>
            <w:pPr>
              <w:pStyle w:val="Normal"/>
              <w:spacing w:before="720" w:after="720"/>
              <w:jc w:val="center"/>
              <w:rPr>
                <w:rFonts w:ascii="Verdana" w:hAnsi="Verdana" w:cs="Verdana"/>
                <w:sz w:val="26"/>
                <w:szCs w:val="26"/>
              </w:rPr>
            </w:pPr>
            <w:r>
              <w:rPr>
                <w:rFonts w:cs="Verdana" w:ascii="Verdana" w:hAnsi="Verdana"/>
                <w:i/>
                <w:iCs/>
                <w:sz w:val="26"/>
                <w:szCs w:val="26"/>
              </w:rPr>
              <w:t>Массы.</w:t>
            </w:r>
          </w:p>
        </w:tc>
        <w:tc>
          <w:tcPr>
            <w:tcW w:w="106" w:type="dxa"/>
            <w:tcBorders/>
            <w:tcMar>
              <w:top w:w="0" w:type="dxa"/>
              <w:left w:w="0" w:type="dxa"/>
              <w:bottom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c>
          <w:tcPr>
            <w:tcW w:w="320" w:type="dxa"/>
            <w:tcBorders/>
            <w:vAlign w:val="center"/>
          </w:tcPr>
          <w:p>
            <w:pPr>
              <w:pStyle w:val="Normal"/>
              <w:spacing w:before="720" w:after="720"/>
              <w:rPr>
                <w:rFonts w:ascii="Verdana" w:hAnsi="Verdana" w:cs="Verdana"/>
                <w:sz w:val="26"/>
                <w:szCs w:val="26"/>
              </w:rPr>
            </w:pPr>
            <w:r>
              <w:rPr>
                <w:rFonts w:cs="Verdana" w:ascii="Verdana" w:hAnsi="Verdana"/>
                <w:sz w:val="26"/>
                <w:szCs w:val="26"/>
              </w:rPr>
              <w:t>2. Магнетического</w:t>
              <w:br/>
              <w:t>импульса.</w:t>
            </w:r>
          </w:p>
        </w:tc>
        <w:tc>
          <w:tcPr>
            <w:tcW w:w="320" w:type="dxa"/>
            <w:tcBorders/>
            <w:vAlign w:val="center"/>
          </w:tcPr>
          <w:p>
            <w:pPr>
              <w:pStyle w:val="Normal"/>
              <w:spacing w:before="720" w:after="720"/>
              <w:rPr>
                <w:rFonts w:ascii="Verdana" w:hAnsi="Verdana" w:cs="Verdana"/>
                <w:sz w:val="26"/>
                <w:szCs w:val="26"/>
              </w:rPr>
            </w:pPr>
            <w:r>
              <w:rPr>
                <w:rFonts w:cs="Verdana" w:ascii="Verdana" w:hAnsi="Verdana"/>
                <w:sz w:val="26"/>
                <w:szCs w:val="26"/>
              </w:rPr>
              <w:t>Мировая религия</w:t>
              <w:br/>
              <w:t>Школы мысли.</w:t>
            </w:r>
          </w:p>
        </w:tc>
        <w:tc>
          <w:tcPr>
            <w:tcW w:w="320" w:type="dxa"/>
            <w:tcBorders/>
            <w:vAlign w:val="center"/>
          </w:tcPr>
          <w:p>
            <w:pPr>
              <w:pStyle w:val="Normal"/>
              <w:spacing w:before="720" w:after="720"/>
              <w:rPr>
                <w:rFonts w:ascii="Verdana" w:hAnsi="Verdana" w:cs="Verdana"/>
                <w:sz w:val="26"/>
                <w:szCs w:val="26"/>
              </w:rPr>
            </w:pPr>
            <w:r>
              <w:rPr>
                <w:rFonts w:cs="Verdana" w:ascii="Verdana" w:hAnsi="Verdana"/>
                <w:sz w:val="26"/>
                <w:szCs w:val="26"/>
              </w:rPr>
              <w:t>Церкви.</w:t>
              <w:br/>
              <w:t>Организации.</w:t>
            </w:r>
          </w:p>
        </w:tc>
        <w:tc>
          <w:tcPr>
            <w:tcW w:w="293" w:type="dxa"/>
            <w:tcBorders/>
            <w:vAlign w:val="center"/>
          </w:tcPr>
          <w:p>
            <w:pPr>
              <w:pStyle w:val="Normal"/>
              <w:spacing w:before="720" w:after="720"/>
              <w:rPr>
                <w:rFonts w:ascii="Verdana" w:hAnsi="Verdana" w:cs="Verdana"/>
                <w:sz w:val="26"/>
                <w:szCs w:val="26"/>
              </w:rPr>
            </w:pPr>
            <w:r>
              <w:rPr>
                <w:rFonts w:cs="Verdana" w:ascii="Verdana" w:hAnsi="Verdana"/>
                <w:sz w:val="26"/>
                <w:szCs w:val="26"/>
              </w:rPr>
              <w:t>Любовь к идеям.</w:t>
              <w:br/>
              <w:t>Философия.</w:t>
            </w:r>
          </w:p>
        </w:tc>
        <w:tc>
          <w:tcPr>
            <w:tcW w:w="293" w:type="dxa"/>
            <w:gridSpan w:val="2"/>
            <w:tcBorders/>
            <w:vAlign w:val="center"/>
          </w:tcPr>
          <w:p>
            <w:pPr>
              <w:pStyle w:val="Normal"/>
              <w:spacing w:before="720" w:after="720"/>
              <w:rPr>
                <w:rFonts w:ascii="Verdana" w:hAnsi="Verdana" w:cs="Verdana"/>
                <w:sz w:val="26"/>
                <w:szCs w:val="26"/>
              </w:rPr>
            </w:pPr>
            <w:r>
              <w:rPr>
                <w:rFonts w:cs="Verdana" w:ascii="Verdana" w:hAnsi="Verdana"/>
                <w:sz w:val="26"/>
                <w:szCs w:val="26"/>
              </w:rPr>
              <w:t>Преданность.</w:t>
              <w:br/>
              <w:t>Идеализм.</w:t>
            </w:r>
          </w:p>
        </w:tc>
      </w:tr>
      <w:tr>
        <w:trPr/>
        <w:tc>
          <w:tcPr>
            <w:tcW w:w="960" w:type="dxa"/>
            <w:gridSpan w:val="3"/>
            <w:tcBorders/>
            <w:vAlign w:val="center"/>
          </w:tcPr>
          <w:p>
            <w:pPr>
              <w:pStyle w:val="Normal"/>
              <w:spacing w:before="720" w:after="720"/>
              <w:jc w:val="center"/>
              <w:rPr>
                <w:rFonts w:ascii="Verdana" w:hAnsi="Verdana" w:cs="Verdana"/>
                <w:sz w:val="26"/>
                <w:szCs w:val="26"/>
              </w:rPr>
            </w:pPr>
            <w:r>
              <w:rPr>
                <w:rFonts w:cs="Verdana" w:ascii="Verdana" w:hAnsi="Verdana"/>
                <w:i/>
                <w:iCs/>
                <w:sz w:val="26"/>
                <w:szCs w:val="26"/>
              </w:rPr>
              <w:t>Эфирное, или витальное, единство.</w:t>
            </w:r>
          </w:p>
        </w:tc>
        <w:tc>
          <w:tcPr>
            <w:tcW w:w="480" w:type="dxa"/>
            <w:gridSpan w:val="2"/>
            <w:tcBorders/>
            <w:vAlign w:val="center"/>
          </w:tcPr>
          <w:p>
            <w:pPr>
              <w:pStyle w:val="Normal"/>
              <w:spacing w:before="720" w:after="720"/>
              <w:jc w:val="center"/>
              <w:rPr>
                <w:rFonts w:ascii="Verdana" w:hAnsi="Verdana" w:cs="Verdana"/>
                <w:sz w:val="26"/>
                <w:szCs w:val="26"/>
              </w:rPr>
            </w:pPr>
            <w:r>
              <w:rPr>
                <w:rFonts w:cs="Verdana" w:ascii="Verdana" w:hAnsi="Verdana"/>
                <w:i/>
                <w:iCs/>
                <w:sz w:val="26"/>
                <w:szCs w:val="26"/>
              </w:rPr>
              <w:t>Стремящиеся.</w:t>
            </w:r>
          </w:p>
        </w:tc>
        <w:tc>
          <w:tcPr>
            <w:tcW w:w="106" w:type="dxa"/>
            <w:tcBorders/>
            <w:tcMar>
              <w:top w:w="0" w:type="dxa"/>
              <w:left w:w="0" w:type="dxa"/>
              <w:bottom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c>
          <w:tcPr>
            <w:tcW w:w="320" w:type="dxa"/>
            <w:tcBorders/>
            <w:vAlign w:val="center"/>
          </w:tcPr>
          <w:p>
            <w:pPr>
              <w:pStyle w:val="Normal"/>
              <w:spacing w:before="720" w:after="720"/>
              <w:rPr>
                <w:rFonts w:ascii="Verdana" w:hAnsi="Verdana" w:cs="Verdana"/>
                <w:sz w:val="26"/>
                <w:szCs w:val="26"/>
              </w:rPr>
            </w:pPr>
            <w:r>
              <w:rPr>
                <w:rFonts w:cs="Verdana" w:ascii="Verdana" w:hAnsi="Verdana"/>
                <w:sz w:val="26"/>
                <w:szCs w:val="26"/>
              </w:rPr>
              <w:t>3. Служения.</w:t>
              <w:br/>
              <w:t> </w:t>
            </w:r>
          </w:p>
        </w:tc>
        <w:tc>
          <w:tcPr>
            <w:tcW w:w="320" w:type="dxa"/>
            <w:tcBorders/>
            <w:vAlign w:val="center"/>
          </w:tcPr>
          <w:p>
            <w:pPr>
              <w:pStyle w:val="Normal"/>
              <w:spacing w:before="720" w:after="720"/>
              <w:rPr>
                <w:rFonts w:ascii="Verdana" w:hAnsi="Verdana" w:cs="Verdana"/>
                <w:sz w:val="26"/>
                <w:szCs w:val="26"/>
              </w:rPr>
            </w:pPr>
            <w:r>
              <w:rPr>
                <w:rFonts w:cs="Verdana" w:ascii="Verdana" w:hAnsi="Verdana"/>
                <w:sz w:val="26"/>
                <w:szCs w:val="26"/>
              </w:rPr>
              <w:t>Гуманистическая</w:t>
              <w:br/>
              <w:t>деятельность.</w:t>
            </w:r>
          </w:p>
        </w:tc>
        <w:tc>
          <w:tcPr>
            <w:tcW w:w="320" w:type="dxa"/>
            <w:tcBorders/>
            <w:vAlign w:val="center"/>
          </w:tcPr>
          <w:p>
            <w:pPr>
              <w:pStyle w:val="Normal"/>
              <w:spacing w:before="720" w:after="720"/>
              <w:rPr>
                <w:rFonts w:ascii="Verdana" w:hAnsi="Verdana" w:cs="Verdana"/>
                <w:sz w:val="26"/>
                <w:szCs w:val="26"/>
              </w:rPr>
            </w:pPr>
            <w:r>
              <w:rPr>
                <w:rFonts w:cs="Verdana" w:ascii="Verdana" w:hAnsi="Verdana"/>
                <w:sz w:val="26"/>
                <w:szCs w:val="26"/>
              </w:rPr>
              <w:t>Красный Крест и</w:t>
              <w:br/>
              <w:t>сходная деятельность.</w:t>
            </w:r>
          </w:p>
        </w:tc>
        <w:tc>
          <w:tcPr>
            <w:tcW w:w="293" w:type="dxa"/>
            <w:tcBorders/>
            <w:vAlign w:val="center"/>
          </w:tcPr>
          <w:p>
            <w:pPr>
              <w:pStyle w:val="Normal"/>
              <w:spacing w:before="720" w:after="720"/>
              <w:rPr>
                <w:rFonts w:ascii="Verdana" w:hAnsi="Verdana" w:cs="Verdana"/>
                <w:sz w:val="26"/>
                <w:szCs w:val="26"/>
              </w:rPr>
            </w:pPr>
            <w:r>
              <w:rPr>
                <w:rFonts w:cs="Verdana" w:ascii="Verdana" w:hAnsi="Verdana"/>
                <w:sz w:val="26"/>
                <w:szCs w:val="26"/>
              </w:rPr>
              <w:t>Любовь к человечеству.</w:t>
              <w:br/>
              <w:t> </w:t>
            </w:r>
          </w:p>
        </w:tc>
        <w:tc>
          <w:tcPr>
            <w:tcW w:w="293" w:type="dxa"/>
            <w:gridSpan w:val="2"/>
            <w:tcBorders/>
            <w:vAlign w:val="center"/>
          </w:tcPr>
          <w:p>
            <w:pPr>
              <w:pStyle w:val="Normal"/>
              <w:spacing w:before="720" w:after="720"/>
              <w:rPr>
                <w:rFonts w:ascii="Verdana" w:hAnsi="Verdana" w:cs="Verdana"/>
                <w:sz w:val="26"/>
                <w:szCs w:val="26"/>
              </w:rPr>
            </w:pPr>
            <w:r>
              <w:rPr>
                <w:rFonts w:cs="Verdana" w:ascii="Verdana" w:hAnsi="Verdana"/>
                <w:sz w:val="26"/>
                <w:szCs w:val="26"/>
              </w:rPr>
              <w:t>Сочувствие.</w:t>
              <w:br/>
              <w:t>Сострадание.</w:t>
            </w:r>
          </w:p>
        </w:tc>
      </w:tr>
      <w:tr>
        <w:trPr/>
        <w:tc>
          <w:tcPr>
            <w:tcW w:w="960" w:type="dxa"/>
            <w:gridSpan w:val="3"/>
            <w:tcBorders/>
            <w:vAlign w:val="center"/>
          </w:tcPr>
          <w:p>
            <w:pPr>
              <w:pStyle w:val="Normal"/>
              <w:spacing w:before="720" w:after="720"/>
              <w:jc w:val="center"/>
              <w:rPr>
                <w:rFonts w:ascii="Verdana" w:hAnsi="Verdana" w:cs="Verdana"/>
                <w:sz w:val="26"/>
                <w:szCs w:val="26"/>
              </w:rPr>
            </w:pPr>
            <w:r>
              <w:rPr>
                <w:rFonts w:cs="Verdana" w:ascii="Verdana" w:hAnsi="Verdana"/>
                <w:i/>
                <w:iCs/>
                <w:sz w:val="26"/>
                <w:szCs w:val="26"/>
              </w:rPr>
              <w:t>Астральное единство.</w:t>
            </w:r>
          </w:p>
        </w:tc>
        <w:tc>
          <w:tcPr>
            <w:tcW w:w="480" w:type="dxa"/>
            <w:gridSpan w:val="2"/>
            <w:tcBorders/>
            <w:vAlign w:val="center"/>
          </w:tcPr>
          <w:p>
            <w:pPr>
              <w:pStyle w:val="Normal"/>
              <w:spacing w:before="720" w:after="720"/>
              <w:jc w:val="center"/>
              <w:rPr>
                <w:rFonts w:ascii="Verdana" w:hAnsi="Verdana" w:cs="Verdana"/>
                <w:sz w:val="26"/>
                <w:szCs w:val="26"/>
              </w:rPr>
            </w:pPr>
            <w:r>
              <w:rPr>
                <w:rFonts w:cs="Verdana" w:ascii="Verdana" w:hAnsi="Verdana"/>
                <w:i/>
                <w:iCs/>
                <w:sz w:val="26"/>
                <w:szCs w:val="26"/>
              </w:rPr>
              <w:t>Испытуемые.</w:t>
            </w:r>
          </w:p>
        </w:tc>
        <w:tc>
          <w:tcPr>
            <w:tcW w:w="106" w:type="dxa"/>
            <w:tcBorders/>
            <w:tcMar>
              <w:top w:w="0" w:type="dxa"/>
              <w:left w:w="0" w:type="dxa"/>
              <w:bottom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c>
          <w:tcPr>
            <w:tcW w:w="320" w:type="dxa"/>
            <w:tcBorders/>
            <w:vAlign w:val="center"/>
          </w:tcPr>
          <w:p>
            <w:pPr>
              <w:pStyle w:val="Normal"/>
              <w:spacing w:before="720" w:after="720"/>
              <w:rPr>
                <w:rFonts w:ascii="Verdana" w:hAnsi="Verdana" w:cs="Verdana"/>
                <w:sz w:val="26"/>
                <w:szCs w:val="26"/>
              </w:rPr>
            </w:pPr>
            <w:r>
              <w:rPr>
                <w:rFonts w:cs="Verdana" w:ascii="Verdana" w:hAnsi="Verdana"/>
                <w:sz w:val="26"/>
                <w:szCs w:val="26"/>
              </w:rPr>
              <w:t>4. Отвержения.</w:t>
            </w:r>
          </w:p>
        </w:tc>
        <w:tc>
          <w:tcPr>
            <w:tcW w:w="320" w:type="dxa"/>
            <w:tcBorders/>
            <w:vAlign w:val="center"/>
          </w:tcPr>
          <w:p>
            <w:pPr>
              <w:pStyle w:val="Normal"/>
              <w:spacing w:before="720" w:after="720"/>
              <w:rPr>
                <w:rFonts w:ascii="Verdana" w:hAnsi="Verdana" w:cs="Verdana"/>
                <w:sz w:val="26"/>
                <w:szCs w:val="26"/>
              </w:rPr>
            </w:pPr>
            <w:r>
              <w:rPr>
                <w:rFonts w:cs="Verdana" w:ascii="Verdana" w:hAnsi="Verdana"/>
                <w:sz w:val="26"/>
                <w:szCs w:val="26"/>
              </w:rPr>
              <w:t>Борьба со злом.</w:t>
            </w:r>
          </w:p>
        </w:tc>
        <w:tc>
          <w:tcPr>
            <w:tcW w:w="320" w:type="dxa"/>
            <w:tcBorders/>
            <w:vAlign w:val="center"/>
          </w:tcPr>
          <w:p>
            <w:pPr>
              <w:pStyle w:val="Normal"/>
              <w:spacing w:before="720" w:after="720"/>
              <w:rPr>
                <w:rFonts w:ascii="Verdana" w:hAnsi="Verdana" w:cs="Verdana"/>
                <w:sz w:val="26"/>
                <w:szCs w:val="26"/>
              </w:rPr>
            </w:pPr>
            <w:r>
              <w:rPr>
                <w:rFonts w:cs="Verdana" w:ascii="Verdana" w:hAnsi="Verdana"/>
                <w:sz w:val="26"/>
                <w:szCs w:val="26"/>
              </w:rPr>
              <w:t>Всякого рода Крестовые походы.</w:t>
            </w:r>
          </w:p>
        </w:tc>
        <w:tc>
          <w:tcPr>
            <w:tcW w:w="293" w:type="dxa"/>
            <w:tcBorders/>
            <w:vAlign w:val="center"/>
          </w:tcPr>
          <w:p>
            <w:pPr>
              <w:pStyle w:val="Normal"/>
              <w:spacing w:before="720" w:after="720"/>
              <w:rPr>
                <w:rFonts w:ascii="Verdana" w:hAnsi="Verdana" w:cs="Verdana"/>
                <w:sz w:val="26"/>
                <w:szCs w:val="26"/>
              </w:rPr>
            </w:pPr>
            <w:r>
              <w:rPr>
                <w:rFonts w:cs="Verdana" w:ascii="Verdana" w:hAnsi="Verdana"/>
                <w:sz w:val="26"/>
                <w:szCs w:val="26"/>
              </w:rPr>
              <w:t>Любовь к добру.</w:t>
            </w:r>
          </w:p>
        </w:tc>
        <w:tc>
          <w:tcPr>
            <w:tcW w:w="293" w:type="dxa"/>
            <w:gridSpan w:val="2"/>
            <w:tcBorders/>
            <w:vAlign w:val="center"/>
          </w:tcPr>
          <w:p>
            <w:pPr>
              <w:pStyle w:val="Normal"/>
              <w:spacing w:before="720" w:after="720"/>
              <w:rPr>
                <w:rFonts w:ascii="Verdana" w:hAnsi="Verdana" w:cs="Verdana"/>
                <w:sz w:val="26"/>
                <w:szCs w:val="26"/>
              </w:rPr>
            </w:pPr>
            <w:r>
              <w:rPr>
                <w:rFonts w:cs="Verdana" w:ascii="Verdana" w:hAnsi="Verdana"/>
                <w:sz w:val="26"/>
                <w:szCs w:val="26"/>
              </w:rPr>
              <w:t>Различение.</w:t>
            </w:r>
          </w:p>
        </w:tc>
      </w:tr>
      <w:tr>
        <w:trPr/>
        <w:tc>
          <w:tcPr>
            <w:tcW w:w="960" w:type="dxa"/>
            <w:gridSpan w:val="3"/>
            <w:tcBorders/>
            <w:vAlign w:val="center"/>
          </w:tcPr>
          <w:p>
            <w:pPr>
              <w:pStyle w:val="Normal"/>
              <w:spacing w:before="720" w:after="720"/>
              <w:jc w:val="center"/>
              <w:rPr>
                <w:rFonts w:ascii="Verdana" w:hAnsi="Verdana" w:cs="Verdana"/>
                <w:sz w:val="26"/>
                <w:szCs w:val="26"/>
              </w:rPr>
            </w:pPr>
            <w:r>
              <w:rPr>
                <w:rFonts w:cs="Verdana" w:ascii="Verdana" w:hAnsi="Verdana"/>
                <w:i/>
                <w:iCs/>
                <w:sz w:val="26"/>
                <w:szCs w:val="26"/>
              </w:rPr>
              <w:t>Ментальное единство.</w:t>
            </w:r>
          </w:p>
        </w:tc>
        <w:tc>
          <w:tcPr>
            <w:tcW w:w="480" w:type="dxa"/>
            <w:gridSpan w:val="2"/>
            <w:tcBorders/>
            <w:vAlign w:val="center"/>
          </w:tcPr>
          <w:p>
            <w:pPr>
              <w:pStyle w:val="Normal"/>
              <w:spacing w:before="720" w:after="720"/>
              <w:jc w:val="center"/>
              <w:rPr>
                <w:rFonts w:ascii="Verdana" w:hAnsi="Verdana" w:cs="Verdana"/>
                <w:sz w:val="26"/>
                <w:szCs w:val="26"/>
              </w:rPr>
            </w:pPr>
            <w:r>
              <w:rPr>
                <w:rFonts w:cs="Verdana" w:ascii="Verdana" w:hAnsi="Verdana"/>
                <w:i/>
                <w:iCs/>
                <w:sz w:val="26"/>
                <w:szCs w:val="26"/>
              </w:rPr>
              <w:t>Ученики.</w:t>
            </w:r>
          </w:p>
        </w:tc>
        <w:tc>
          <w:tcPr>
            <w:tcW w:w="106" w:type="dxa"/>
            <w:tcBorders/>
            <w:tcMar>
              <w:top w:w="0" w:type="dxa"/>
              <w:left w:w="0" w:type="dxa"/>
              <w:bottom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c>
          <w:tcPr>
            <w:tcW w:w="320" w:type="dxa"/>
            <w:tcBorders/>
            <w:vAlign w:val="center"/>
          </w:tcPr>
          <w:p>
            <w:pPr>
              <w:pStyle w:val="Normal"/>
              <w:spacing w:before="720" w:after="720"/>
              <w:rPr>
                <w:rFonts w:ascii="Verdana" w:hAnsi="Verdana" w:cs="Verdana"/>
                <w:sz w:val="26"/>
                <w:szCs w:val="26"/>
              </w:rPr>
            </w:pPr>
            <w:r>
              <w:rPr>
                <w:rFonts w:cs="Verdana" w:ascii="Verdana" w:hAnsi="Verdana"/>
                <w:sz w:val="26"/>
                <w:szCs w:val="26"/>
              </w:rPr>
              <w:t>5. Группового прогресса.</w:t>
            </w:r>
          </w:p>
        </w:tc>
        <w:tc>
          <w:tcPr>
            <w:tcW w:w="320" w:type="dxa"/>
            <w:tcBorders/>
            <w:vAlign w:val="center"/>
          </w:tcPr>
          <w:p>
            <w:pPr>
              <w:pStyle w:val="Normal"/>
              <w:spacing w:before="720" w:after="720"/>
              <w:rPr>
                <w:rFonts w:ascii="Verdana" w:hAnsi="Verdana" w:cs="Verdana"/>
                <w:sz w:val="26"/>
                <w:szCs w:val="26"/>
              </w:rPr>
            </w:pPr>
            <w:r>
              <w:rPr>
                <w:rFonts w:cs="Verdana" w:ascii="Verdana" w:hAnsi="Verdana"/>
                <w:sz w:val="26"/>
                <w:szCs w:val="26"/>
              </w:rPr>
              <w:t>Новые группы.</w:t>
            </w:r>
          </w:p>
        </w:tc>
        <w:tc>
          <w:tcPr>
            <w:tcW w:w="320" w:type="dxa"/>
            <w:tcBorders/>
            <w:vAlign w:val="center"/>
          </w:tcPr>
          <w:p>
            <w:pPr>
              <w:pStyle w:val="Normal"/>
              <w:spacing w:before="720" w:after="720"/>
              <w:rPr>
                <w:rFonts w:ascii="Verdana" w:hAnsi="Verdana" w:cs="Verdana"/>
                <w:sz w:val="26"/>
                <w:szCs w:val="26"/>
              </w:rPr>
            </w:pPr>
            <w:r>
              <w:rPr>
                <w:rFonts w:cs="Verdana" w:ascii="Verdana" w:hAnsi="Verdana"/>
                <w:sz w:val="26"/>
                <w:szCs w:val="26"/>
              </w:rPr>
              <w:t>Новая Группа Мировых Служителей.</w:t>
            </w:r>
          </w:p>
        </w:tc>
        <w:tc>
          <w:tcPr>
            <w:tcW w:w="293" w:type="dxa"/>
            <w:tcBorders/>
            <w:vAlign w:val="center"/>
          </w:tcPr>
          <w:p>
            <w:pPr>
              <w:pStyle w:val="Normal"/>
              <w:spacing w:before="720" w:after="720"/>
              <w:rPr>
                <w:rFonts w:ascii="Verdana" w:hAnsi="Verdana" w:cs="Verdana"/>
                <w:sz w:val="26"/>
                <w:szCs w:val="26"/>
              </w:rPr>
            </w:pPr>
            <w:r>
              <w:rPr>
                <w:rFonts w:cs="Verdana" w:ascii="Verdana" w:hAnsi="Verdana"/>
                <w:sz w:val="26"/>
                <w:szCs w:val="26"/>
              </w:rPr>
              <w:t>Любовь к синтезу.</w:t>
            </w:r>
          </w:p>
        </w:tc>
        <w:tc>
          <w:tcPr>
            <w:tcW w:w="293" w:type="dxa"/>
            <w:gridSpan w:val="2"/>
            <w:tcBorders/>
            <w:vAlign w:val="center"/>
          </w:tcPr>
          <w:p>
            <w:pPr>
              <w:pStyle w:val="Normal"/>
              <w:spacing w:before="720" w:after="720"/>
              <w:rPr>
                <w:rFonts w:ascii="Verdana" w:hAnsi="Verdana" w:cs="Verdana"/>
                <w:sz w:val="26"/>
                <w:szCs w:val="26"/>
              </w:rPr>
            </w:pPr>
            <w:r>
              <w:rPr>
                <w:rFonts w:cs="Verdana" w:ascii="Verdana" w:hAnsi="Verdana"/>
                <w:sz w:val="26"/>
                <w:szCs w:val="26"/>
              </w:rPr>
              <w:t>Включение.</w:t>
            </w:r>
          </w:p>
        </w:tc>
      </w:tr>
      <w:tr>
        <w:trPr/>
        <w:tc>
          <w:tcPr>
            <w:tcW w:w="960" w:type="dxa"/>
            <w:gridSpan w:val="3"/>
            <w:tcBorders/>
            <w:vAlign w:val="center"/>
          </w:tcPr>
          <w:p>
            <w:pPr>
              <w:pStyle w:val="Normal"/>
              <w:spacing w:before="720" w:after="720"/>
              <w:jc w:val="center"/>
              <w:rPr>
                <w:rFonts w:ascii="Verdana" w:hAnsi="Verdana" w:cs="Verdana"/>
                <w:sz w:val="26"/>
                <w:szCs w:val="26"/>
              </w:rPr>
            </w:pPr>
            <w:r>
              <w:rPr>
                <w:rFonts w:cs="Verdana" w:ascii="Verdana" w:hAnsi="Verdana"/>
                <w:i/>
                <w:iCs/>
                <w:sz w:val="26"/>
                <w:szCs w:val="26"/>
              </w:rPr>
              <w:t>Душевное единство.</w:t>
            </w:r>
          </w:p>
        </w:tc>
        <w:tc>
          <w:tcPr>
            <w:tcW w:w="480" w:type="dxa"/>
            <w:gridSpan w:val="2"/>
            <w:tcBorders/>
            <w:vAlign w:val="center"/>
          </w:tcPr>
          <w:p>
            <w:pPr>
              <w:pStyle w:val="Normal"/>
              <w:spacing w:before="720" w:after="720"/>
              <w:jc w:val="center"/>
              <w:rPr>
                <w:rFonts w:ascii="Verdana" w:hAnsi="Verdana" w:cs="Verdana"/>
                <w:sz w:val="26"/>
                <w:szCs w:val="26"/>
              </w:rPr>
            </w:pPr>
            <w:r>
              <w:rPr>
                <w:rFonts w:cs="Verdana" w:ascii="Verdana" w:hAnsi="Verdana"/>
                <w:i/>
                <w:iCs/>
                <w:sz w:val="26"/>
                <w:szCs w:val="26"/>
              </w:rPr>
              <w:t>Посвящённые.</w:t>
            </w:r>
          </w:p>
        </w:tc>
        <w:tc>
          <w:tcPr>
            <w:tcW w:w="106" w:type="dxa"/>
            <w:tcBorders/>
            <w:tcMar>
              <w:top w:w="0" w:type="dxa"/>
              <w:left w:w="0" w:type="dxa"/>
              <w:bottom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bl>
    <w:p>
      <w:pPr>
        <w:pStyle w:val="Heading6"/>
        <w:ind w:left="1920" w:right="1920" w:hanging="0"/>
        <w:rPr/>
      </w:pPr>
      <w:r>
        <w:rPr/>
        <w:t>6. Закон Расширяющегося Отклика</w:t>
      </w:r>
    </w:p>
    <w:p>
      <w:pPr>
        <w:pStyle w:val="Style9"/>
        <w:rPr/>
      </w:pPr>
      <w:r>
        <w:rPr/>
        <w:t>Теперь мы можем коснуться шестого и седьмого законов, правда, очень кратко, поскольку будем обсуждать их одновременно. Предыдущие пять законов уже вызвали на физическом плане определённую активность. Эффект или следствия стоящих за ними импульсов способствуют осуществлению цели Всевышнего и могут быть замечены на феноменальном плане. Их все можно заметить, однако пока сознательная осведомлённость человечества такова, что это возможно лишь в пяти случаях, и то лишь самыми продвинутыми стремящимися мира. Ученики и посвящённые могут начать очень смутно отмечать действие шестого и седьмого законов, но больше в настоящее время на это не способен никто.</w:t>
      </w:r>
    </w:p>
    <w:p>
      <w:pPr>
        <w:pStyle w:val="Style9"/>
        <w:rPr/>
      </w:pPr>
      <w:r>
        <w:rPr/>
        <w:t xml:space="preserve">Эти два закона нельзя интерпретировать подобно предыдущим, ибо лишь посвящённые или те, кто готовится к посвящению, могут как-то понять их. Для того, чтобы прикоснуться к идее, стоящей за этими выражениями цели, необходимо просветление, которое даётся посвящением. Поэтому на </w:t>
      </w:r>
      <w:r>
        <w:rPr>
          <w:i/>
          <w:iCs/>
        </w:rPr>
        <w:t xml:space="preserve">Закон Расширяющегося Отклика </w:t>
      </w:r>
      <w:r>
        <w:rPr/>
        <w:t xml:space="preserve">и </w:t>
      </w:r>
      <w:r>
        <w:rPr>
          <w:i/>
          <w:iCs/>
        </w:rPr>
        <w:t xml:space="preserve">Закон Низших Четырёх </w:t>
      </w:r>
      <w:r>
        <w:rPr/>
        <w:t>мы потратим лишь столько времени, сколько потребуется, чтобы привести две древние стансы, которые о многом говорят посвящённому, но будут лишь словами, бессмысленными символическими фразами для рядового читателя и учащегося.</w:t>
      </w:r>
    </w:p>
    <w:p>
      <w:pPr>
        <w:pStyle w:val="Style9"/>
        <w:rPr/>
      </w:pPr>
      <w:r>
        <w:rPr/>
        <w:t>"Во всей своей славе взошло Солнце, залив лучами небо на Востоке. В циклах времени и пространства единство пар противоположностей рождает облака и туманы, которые скрывают ужасный пожар...</w:t>
      </w:r>
    </w:p>
    <w:p>
      <w:pPr>
        <w:pStyle w:val="Style9"/>
        <w:rPr/>
      </w:pPr>
      <w:r>
        <w:rPr/>
        <w:t>Потоп бушует. Вольно плывёт ковчег... огни все пожирают. Трое свободны, и вновь туманы заволакивают все.</w:t>
      </w:r>
    </w:p>
    <w:p>
      <w:pPr>
        <w:pStyle w:val="Style9"/>
        <w:rPr/>
      </w:pPr>
      <w:r>
        <w:rPr/>
        <w:t>Над облаками Земли сияет знак... Лишь око в</w:t>
      </w:r>
      <w:r>
        <w:rPr>
          <w:i/>
          <w:iCs/>
        </w:rPr>
        <w:t>и</w:t>
      </w:r>
      <w:r>
        <w:rPr/>
        <w:t>дения способно узреть этот знак. Лишь сердце мирное услышит громовой Голос из мглистых облачных глубин. Лишь возвышающее понимание закона способно показать 'человеку огня и сыну воды', как войти в туман. Оттуда восходит он нагорную вершину, где вновь обретает свободу.</w:t>
      </w:r>
    </w:p>
    <w:p>
      <w:pPr>
        <w:pStyle w:val="Style9"/>
        <w:rPr/>
      </w:pPr>
      <w:r>
        <w:rPr/>
        <w:t>Эта тройная свобода не имеет ничего общего ни с землею, ни с водою, ни с огнём. Эта та тройная по сути своей свобода, что даруется тому, кто вольно движется из земной сферы в океан сферы водной, а оттуда - в горящую твердь жертвы. Солнце усиливает огонь; он испаряет туман и высушивает землю. Так исполняется работа".</w:t>
      </w:r>
    </w:p>
    <w:p>
      <w:pPr>
        <w:pStyle w:val="Heading6"/>
        <w:ind w:left="1920" w:right="1920" w:hanging="0"/>
        <w:rPr/>
      </w:pPr>
      <w:r>
        <w:rPr/>
        <w:t>7. Закон Низших Четырёх</w:t>
      </w:r>
    </w:p>
    <w:p>
      <w:pPr>
        <w:pStyle w:val="Style9"/>
        <w:rPr/>
      </w:pPr>
      <w:r>
        <w:rPr/>
        <w:t>"Четыре сына Божьих вышли вперёд. Вернулся лишь один. Четыре Спасителя слились в двоих, и двое стали Единым".</w:t>
      </w:r>
    </w:p>
    <w:p>
      <w:pPr>
        <w:pStyle w:val="Style9"/>
        <w:rPr/>
      </w:pPr>
      <w:r>
        <w:rPr/>
        <w:t>Как ясно видно, оба древних писания - одно мистическое, другое оккультное - сообщат большинству лишь немногое. Поэтому ни к чему разбирать их слишком детально. Время ещё не пришло. Даются они потому, что несут магнетическую мощь, стимулирующую способность понимать.</w:t>
      </w:r>
    </w:p>
    <w:p>
      <w:pPr>
        <w:pStyle w:val="Style9"/>
        <w:rPr/>
      </w:pPr>
      <w:r>
        <w:rPr/>
        <w:t>Сегодня мы находимся на пороге великих свершений. Человечество идёт вперёд под действием новой движущей силы. Оно уже не стоит на распутье, но, приняв непреклонные решения, движется по пути, который в конце концов приведёт к свету и миру. И оно обязательно обретёт "мир, что недоступен пониманию", ибо этот мир не зависит от внешних условий и не имеет никакого отношения к тому, что понимает под этим словом нынешнее человечество. Мир, который ждёт его, это мир безмятежности и радости: безмятежности, основанной на духовном понимании, и радости, неподвластной обстоятельствам. Эти радость и безмятежность - не астральное состояние, но душевная реакция. Подобные качества достигаются не в результате дисциплины эмоциональной природы, но становятся естественной и автоматической реакцией души. Это награда за прочное выравнивание. Оба качества души - безмятежность и радость - указывают на то, что душа, Эго, Единый, держит под контролем или управляет личностью, обстоятельствами и всеми условиями жизни в трёх мирах.</w:t>
      </w:r>
    </w:p>
    <w:p>
      <w:pPr>
        <w:pStyle w:val="Heading3"/>
        <w:ind w:left="720" w:right="720" w:hanging="0"/>
        <w:rPr/>
      </w:pPr>
      <w:bookmarkStart w:id="3" w:name="2-1-3"/>
      <w:bookmarkEnd w:id="3"/>
      <w:r>
        <w:rPr/>
        <w:t>III. ПЯТЬ ГРУПП ДУШ</w:t>
      </w:r>
    </w:p>
    <w:p>
      <w:pPr>
        <w:pStyle w:val="Style9"/>
        <w:rPr/>
      </w:pPr>
      <w:r>
        <w:rPr/>
        <w:t>Поговорим теперь о пяти группах душ. С целью систематизации и сравнения разделим земное человечество на следующие группы:</w:t>
      </w:r>
    </w:p>
    <w:p>
      <w:pPr>
        <w:pStyle w:val="Style9"/>
        <w:rPr/>
      </w:pPr>
      <w:r>
        <w:rPr/>
        <w:t>1. Лемурийские Эго......................... наше исконно земное человечество.</w:t>
      </w:r>
    </w:p>
    <w:p>
      <w:pPr>
        <w:pStyle w:val="Style9"/>
        <w:rPr/>
      </w:pPr>
      <w:r>
        <w:rPr/>
        <w:t>2. Пришлые Эго............................... появились в Атлантиде.</w:t>
      </w:r>
    </w:p>
    <w:p>
      <w:pPr>
        <w:pStyle w:val="Style9"/>
        <w:rPr/>
      </w:pPr>
      <w:r>
        <w:rPr/>
        <w:t>3. Эго лунной цепи.......................... с Луны.</w:t>
      </w:r>
    </w:p>
    <w:p>
      <w:pPr>
        <w:pStyle w:val="Style9"/>
        <w:rPr/>
      </w:pPr>
      <w:r>
        <w:rPr/>
        <w:t>4. Эго.............................................. с других планет.</w:t>
      </w:r>
    </w:p>
    <w:p>
      <w:pPr>
        <w:pStyle w:val="Style9"/>
        <w:rPr/>
      </w:pPr>
      <w:r>
        <w:rPr/>
        <w:t>5. Редкие продвинутые Эго.............. ожидают воплощения.</w:t>
      </w:r>
    </w:p>
    <w:p>
      <w:pPr>
        <w:pStyle w:val="Style9"/>
        <w:rPr/>
      </w:pPr>
      <w:r>
        <w:rPr/>
        <w:t xml:space="preserve">Таким образом, тема, которую мы собираемся вкратце обсудить, обычному психологу и учащемуся, не знакомым с оккультным учением и символами, покажется фантастической и несерьёзной. Объясняется это тем, что мы говорим о </w:t>
      </w:r>
      <w:r>
        <w:rPr>
          <w:i/>
          <w:iCs/>
        </w:rPr>
        <w:t xml:space="preserve">происхождении </w:t>
      </w:r>
      <w:r>
        <w:rPr/>
        <w:t>душ, которые выражаются через человеческие существа, о "я", которые функционируют через форму и, стало быть, неосязаемы, и существование которых - в научном смысле - не доказано. Признать их существование способны только люди, допускающие те предположения, выводы и заключения, которые не могут быть очевидны при той оснащённости, какой мы пока располагаем. Современная психология, вообще говоря, рассматривает душу с одной из следующих позиций:</w:t>
      </w:r>
    </w:p>
    <w:p>
      <w:pPr>
        <w:pStyle w:val="Ind"/>
        <w:rPr/>
      </w:pPr>
      <w:r>
        <w:rPr/>
        <w:t>1. Как несуществующую, бесспорно соглашаясь лишь с доказуемостью механизма мышления.</w:t>
      </w:r>
    </w:p>
    <w:p>
      <w:pPr>
        <w:pStyle w:val="Ind"/>
        <w:rPr/>
      </w:pPr>
      <w:r>
        <w:rPr/>
        <w:t>2. Как совокупность сознательных реакций клеток тела, иными словами, как чувствительность организма.</w:t>
      </w:r>
    </w:p>
    <w:p>
      <w:pPr>
        <w:pStyle w:val="Ind"/>
        <w:rPr/>
      </w:pPr>
      <w:r>
        <w:rPr/>
        <w:t>3. Как постепенно развивающееся "я", приносящее жизнь и, со временем, осведомлённость; считается, что оно обусловлено телом и является продуктом его длительной эволюции. Поэтому его лишены малоразвитые люди. Возможно, оно и обладает бессмертием, но это недоказуемо и не может констатироваться как факт.</w:t>
      </w:r>
    </w:p>
    <w:p>
      <w:pPr>
        <w:pStyle w:val="Ind"/>
        <w:rPr/>
      </w:pPr>
      <w:r>
        <w:rPr/>
        <w:t>4. Как конкретное "Я", сущность, одушевляющую тело, функционирующую на разных уровнях человеческого сознания и обладающую собственной целостностью, бессмертием и потенциалом.</w:t>
      </w:r>
    </w:p>
    <w:p>
      <w:pPr>
        <w:pStyle w:val="Style9"/>
        <w:rPr/>
      </w:pPr>
      <w:r>
        <w:rPr/>
        <w:t>Согласно оккультному учению все эти гипотезы верны, но относительны во времени и пространстве и касаются разных форм божественной жизни и разных аспектов этих форм. А мы имеем дело именно с оккультным учением, возможно, правильным или неправильным, и наши предпосылки и выводы можно свести к следующим положениям:</w:t>
      </w:r>
    </w:p>
    <w:p>
      <w:pPr>
        <w:pStyle w:val="Ind"/>
        <w:rPr/>
      </w:pPr>
      <w:r>
        <w:rPr/>
        <w:t>1. Каждое человеческое существо, воплощённое или нет, являет собой "частицу божественности" и аванпост божественного сознания, действующий во времени и пространстве с целью выражения.</w:t>
      </w:r>
    </w:p>
    <w:p>
      <w:pPr>
        <w:pStyle w:val="Ind"/>
        <w:rPr/>
      </w:pPr>
      <w:r>
        <w:rPr/>
        <w:t>2. Все души, "я", или человеческие существа относятся, как мы видели, к одной из семи эманации божественной энергии, исходящих от Бога в начале эры творческой активности, и по завершении этого цикла вернутся в свой Источник.</w:t>
      </w:r>
    </w:p>
    <w:p>
      <w:pPr>
        <w:pStyle w:val="Ind"/>
        <w:rPr/>
      </w:pPr>
      <w:r>
        <w:rPr/>
        <w:t>3. В промежутке между эманацией и реабсорбцией души проходят разнообразные опыты до тех пор, пока не смогут "воссиять во всей неопровержимости своей истинности".</w:t>
      </w:r>
    </w:p>
    <w:p>
      <w:pPr>
        <w:pStyle w:val="Ind"/>
        <w:rPr/>
      </w:pPr>
      <w:r>
        <w:rPr/>
        <w:t xml:space="preserve">4. Как отмечается в </w:t>
      </w:r>
      <w:r>
        <w:rPr>
          <w:i/>
          <w:iCs/>
        </w:rPr>
        <w:t xml:space="preserve">"Трактате о Космическом Огне" </w:t>
      </w:r>
      <w:r>
        <w:rPr/>
        <w:t>(см. стр. 855) они называются:</w:t>
      </w:r>
    </w:p>
    <w:p>
      <w:pPr>
        <w:pStyle w:val="Style9"/>
        <w:rPr/>
      </w:pPr>
      <w:r>
        <w:rPr/>
        <w:t>1. Лотосами откровения.</w:t>
      </w:r>
    </w:p>
    <w:p>
      <w:pPr>
        <w:pStyle w:val="Style9"/>
        <w:rPr/>
      </w:pPr>
      <w:r>
        <w:rPr/>
        <w:t>2. Лотосами благоухающими.</w:t>
      </w:r>
    </w:p>
    <w:p>
      <w:pPr>
        <w:pStyle w:val="Style9"/>
        <w:rPr/>
      </w:pPr>
      <w:r>
        <w:rPr/>
        <w:t>3. Лотосами лучезарными.</w:t>
      </w:r>
    </w:p>
    <w:p>
      <w:pPr>
        <w:pStyle w:val="Style9"/>
        <w:rPr/>
      </w:pPr>
      <w:r>
        <w:rPr/>
        <w:t>4. Лотосами, цветки которых вот-вот раскроются.</w:t>
      </w:r>
    </w:p>
    <w:p>
      <w:pPr>
        <w:pStyle w:val="Style9"/>
        <w:rPr/>
      </w:pPr>
      <w:r>
        <w:rPr/>
        <w:t>5. Лотосами закрытыми и запечатанными.</w:t>
      </w:r>
    </w:p>
    <w:p>
      <w:pPr>
        <w:pStyle w:val="Style9"/>
        <w:rPr/>
      </w:pPr>
      <w:r>
        <w:rPr/>
        <w:t>6. Лотосами бесцветными.</w:t>
      </w:r>
    </w:p>
    <w:p>
      <w:pPr>
        <w:pStyle w:val="Style9"/>
        <w:rPr/>
      </w:pPr>
      <w:r>
        <w:rPr/>
        <w:t>7. Лотосами в почках.</w:t>
      </w:r>
    </w:p>
    <w:p>
      <w:pPr>
        <w:pStyle w:val="Ind"/>
        <w:rPr/>
      </w:pPr>
      <w:r>
        <w:rPr/>
        <w:t>5. Циклически пройдя в долгом эволюционном процессе через различные формы жизни, души наконец начинают полностью самосознательное существование. Под этим мы разумеем, что им присущи самоопределение, само достаточность и знание о собственном существовании. Кроме того, они сознают своё окружение и реагируют на него.</w:t>
      </w:r>
    </w:p>
    <w:p>
      <w:pPr>
        <w:pStyle w:val="Ind"/>
        <w:rPr/>
      </w:pPr>
      <w:r>
        <w:rPr/>
        <w:t>6. Как только достигается сознательная осведомлённость, прогресс ускоряется. Но учтите, что это не та осведомлённость, которая присуща множеству человеческих существ. Осведомлённость (исключительно в применении к человеческому семейству) можно разделить на следующие категории:</w:t>
      </w:r>
    </w:p>
    <w:p>
      <w:pPr>
        <w:pStyle w:val="Ind"/>
        <w:rPr/>
      </w:pPr>
      <w:r>
        <w:rPr/>
        <w:t>1. Души, которые живут, но сознание их спит. Это дремлющие человеческие существа с интеллектом столь низкого порядка и столь неопределённым и ту манным знанием о самих себе и о жизни, что лишь самые низшие формы человеческого существования подпадают под эту категорию. Ни в расовом, ни в национальном, ни в племенном смысле таких в чистом виде нет, но время от времени подобные экземпляры появляются в трущобах больших городов. Они как "отбросы" и никогда не встречаются среди так называемых природных дикарей или крестьян.</w:t>
      </w:r>
    </w:p>
    <w:p>
      <w:pPr>
        <w:pStyle w:val="Ind"/>
        <w:rPr/>
      </w:pPr>
      <w:r>
        <w:rPr/>
        <w:t>2. Души, сознательные лишь в отношении жизни и ощущений физического плана. Это инертные, несообразительные, неспособные ясно выражать свои мысли люди, которых приводит в недоумение окружающая их среда, но, в отличие от более про двинутых эмоциональных типов, не приводят в недоумение события. Это лишённые чувства времени, бесцельные натуры, которые не часто бывают способны к обучению там, где требуется работа ума, и исключительно редко демонстрируют мастерство в какой-либо области. Они могут только копать или носить под чьим-либо руководством и, следуя естественным инстинктам животного тела, есть, спать и производить потомство. Они спят в эмоциональном отношении и совершенно бессознательны в ментальном. Они тоже сравнительно редки и на нашей плане те их найдётся всего несколько тысяч. Узнать их можно по абсолютной непригодности к эмоциональному и ментальному обучению и культуре.</w:t>
      </w:r>
    </w:p>
    <w:p>
      <w:pPr>
        <w:pStyle w:val="Ind"/>
        <w:rPr/>
      </w:pPr>
      <w:r>
        <w:rPr/>
        <w:t>3. Души, начинающие интеграцию и живые в эмоциональном и психическом смысле. Животная природа у них, разумеется, не спит, и природа желания становится безудержной. Небольшое число таких людей есть во всех расах и особенно среди негров, ибо в этой расе большое количество тех, кто проходит сегодня относительно детскую стадию. Это детские души, и, хотя ментальная оснащённость у них есть и некоторых можно научить ею пользоваться, их жизненный акцент сосредоточен исключительно на физической активности, которая мотивируется желанием того или иного удовлетворения, поверхностно "хотящей натурой" или природой желания, ориентированной почти исключительно на физическую жизнь. Такие души являют собой современное соответствие древним лемурийским культурам.</w:t>
      </w:r>
    </w:p>
    <w:p>
      <w:pPr>
        <w:pStyle w:val="Ind"/>
        <w:rPr/>
      </w:pPr>
      <w:r>
        <w:rPr/>
        <w:t>4. Души прежде всего эмоциональные. Их умственная природа не сильна и задействуется крайне редко, а физическое тело постепенно переходит в сферу подсознательного. Таких душ миллионы в каждой расе и нации. Их можно считать современными атлантами.</w:t>
      </w:r>
    </w:p>
    <w:p>
      <w:pPr>
        <w:pStyle w:val="Ind"/>
        <w:rPr/>
      </w:pPr>
      <w:r>
        <w:rPr/>
        <w:t>5. Души, которые можно отнести к разумным человеческим существам, способным - если они обучены - к ментальной деятельности и при необходимости демонстрирующие свою способность мыслить. Тем не менее, преимущественно они всё ещё эмоциональны. В настоящее время это основная масса человечества. Это средние граждане нашего современного мира -добрые, благонамеренные, способные к интенсивной эмоциональной активности, с чуть ли не переразвитой природой чувств, метающиеся между умственной и чувственной жизнью. Они раскачиваются между полюсами опыта. Жизнь их протекает в астральной суматохе, но у них бывают неуклонно удлиняющиеся периоды, когда вдруг заявляет о себе ум и принимает при необходимости важные решения. Это приятные, добрые люди, которые, тем не менее, находятся в основном во власти массового сознания, поскольку относительно бездумны. Они с легкостью подчиняются регламентации и стандартизации ортодоксальных религий и правительств и являются "овцами" семьи человечества.</w:t>
      </w:r>
    </w:p>
    <w:p>
      <w:pPr>
        <w:pStyle w:val="Ind"/>
        <w:rPr/>
      </w:pPr>
      <w:r>
        <w:rPr/>
        <w:t>6. Мыслящие души, которые являются умами. Число их постоянно растёт, и они становятся всё сильнее по мере того как наши образовательные системы и научные открытия приносят результаты и расширяют человеческую осведомлённость. Это сливки человеческого семейства, люди, преуспевающие в какой- либо сфере человеческой жизни. Сюда относятся писатели, художники, мыслители в различных областях человеческого знания и устремлений, политики, религиозные лидеры, учёные, искусные мастера, ремесленники и все те, кто, хотя и находится в передовых рядах, всё же воспринимает идеи и предложения со стороны и работает под их влиянием ради высшего блага человечества. Это стремящиеся мира и те, чьё сознание уже начинает вмещать идеал служения.</w:t>
      </w:r>
    </w:p>
    <w:p>
      <w:pPr>
        <w:pStyle w:val="Ind"/>
        <w:rPr/>
      </w:pPr>
      <w:r>
        <w:rPr/>
        <w:t>7. Души, развившие такую осведомлённость на физическом плане, которая позволяет им вступить на Путь Испытаний. Это мистики, сознающие двойственность и разрывающиеся между парами противоположностей, но не способные успокоиться, пока не поляризуются в душе. Это тонко чувствующие, борющиеся люди, жаждущие покончить с несостоятельностью и условиями существования сегодняшнего мира. Они обладают живой и активной умственной природой, но пока не в состоянии контролировать её как должно, и высшее просветление остаётся для них радостной надеждой и конечной возможностью.</w:t>
      </w:r>
    </w:p>
    <w:p>
      <w:pPr>
        <w:pStyle w:val="Ind"/>
        <w:rPr/>
      </w:pPr>
      <w:r>
        <w:rPr/>
        <w:t>8. Души, интеллект и природа любви которых пробуждены и интегрированы настолько, что это позволяет им вступить уже на Путь Ученичества. Сегодня это практические мистики или оккультисты.</w:t>
      </w:r>
    </w:p>
    <w:p>
      <w:pPr>
        <w:pStyle w:val="Ind"/>
        <w:rPr/>
      </w:pPr>
      <w:r>
        <w:rPr/>
        <w:t>9. Души, посвящённые в тайны царства Божьего. Это души, которые не только осведомлены о своих про водниках выражения, об интегрированной личности, и сознают самих себя как душу, но и знают вне всяких сомнений, что нельзя сказать "моя душа или твоя душа", что есть просто "Душа". Для них это не просто ментальная установка или ощущение реального положения вещей, а факт их собственного сознания.</w:t>
      </w:r>
    </w:p>
    <w:p>
      <w:pPr>
        <w:pStyle w:val="Ind"/>
        <w:rPr/>
      </w:pPr>
      <w:r>
        <w:rPr/>
        <w:t>10. Души, вышедшие из любых ограничений природы формы и вечно живущие в сознании Единой Души, не отождествлённые со стремлениями жизни в форме, как бы высоко развита она ни была. Они могут пользоваться и пользуются формой по собственной воле для общего блага. Это Учителя Жизни, совершенные адепты.</w:t>
      </w:r>
    </w:p>
    <w:p>
      <w:pPr>
        <w:pStyle w:val="Style9"/>
        <w:rPr/>
      </w:pPr>
      <w:r>
        <w:rPr/>
        <w:t>Говорить об этом более подробно не имеет смысла, разве лишь кто-то сделает собственные умозаключения. Но детальный анализ ни к чему не приведёт из-за ограниченности человеческих умов. Мы сделали лишь широкое обобщение, и на самом деле эти признаки причудливо смешиваются друг с другом. Существует огромное множество промежуточных типов, и наш анализ послужит опорой для дальнейших построений.</w:t>
      </w:r>
    </w:p>
    <w:p>
      <w:pPr>
        <w:pStyle w:val="Ind"/>
        <w:rPr/>
      </w:pPr>
      <w:r>
        <w:rPr/>
        <w:t>7. Исследуя развитие расы в настоящее время, можно изучать типы и качества душ и аппарат отклика, которым они должны пользоваться, а также природу механизма контакта, созданного ими для жизни в том мире, каким мы его знаем. На стыке науки и религии рождается самая молодая из наук, та, которую мы называем психологией. Время для неё уже пришло.</w:t>
      </w:r>
    </w:p>
    <w:p>
      <w:pPr>
        <w:pStyle w:val="Ind"/>
        <w:rPr/>
      </w:pPr>
      <w:r>
        <w:rPr/>
        <w:t>8. Все эти проявляющиеся души выходят в определённые периоды своего циклического выражения из некого Источника. Для современного мыслителя это чисто умозрительное утверждение, вероятно даже никчемное; да же если оно интересно, то относится, скорее всего, к области фантазии. Позволю себе заявить, что для оккультиста все выше приведённые положения составляют точную, проверенную науку и представлены в символическом виде для лучшего осмысления умом. Эзотеристам и теософам надо помнить об этом и понимать, что приводимые ими классификации, их утверждения и высказывания в русле оккультного учения, их слова о времени и месте носят в основном символический характер и именно так и должны рассматриваться.</w:t>
      </w:r>
    </w:p>
    <w:p>
      <w:pPr>
        <w:pStyle w:val="Ind"/>
        <w:rPr/>
      </w:pPr>
      <w:r>
        <w:rPr/>
        <w:t xml:space="preserve">9. Процесс, в ходе которого сходятся и сливаются природа души и природа формы, называется </w:t>
      </w:r>
      <w:r>
        <w:rPr>
          <w:i/>
          <w:iCs/>
        </w:rPr>
        <w:t>индивидуализацией.</w:t>
      </w:r>
    </w:p>
    <w:p>
      <w:pPr>
        <w:pStyle w:val="Style9"/>
        <w:rPr/>
      </w:pPr>
      <w:r>
        <w:rPr/>
        <w:t>1.</w:t>
      </w:r>
      <w:r>
        <w:rPr>
          <w:i/>
          <w:iCs/>
        </w:rPr>
        <w:t xml:space="preserve"> Индивидуализация - </w:t>
      </w:r>
      <w:r>
        <w:rPr/>
        <w:t>это движение души вовне через посредство формы, благодаря которой становится возможным выражение в трёх мирах.</w:t>
      </w:r>
    </w:p>
    <w:p>
      <w:pPr>
        <w:pStyle w:val="Style9"/>
        <w:rPr/>
      </w:pPr>
      <w:r>
        <w:rPr/>
        <w:t xml:space="preserve">2. </w:t>
      </w:r>
      <w:r>
        <w:rPr>
          <w:i/>
          <w:iCs/>
        </w:rPr>
        <w:t xml:space="preserve">Посвящение - </w:t>
      </w:r>
      <w:r>
        <w:rPr/>
        <w:t>это процесс, в результате которого душа, исчерпавшая ресурсы формальной жизни и достигшая мастерства и выражения, возвращается к своему источнику. Для этого ей нужно пройти пять этапов, или шагов, или посвящений, которые во внутренней жизни души соответствуют пяти этапам выражения в чисто человеческих расах, начиная с лемурийской и далее через атлантическую, арийскую и две последние расы на планете в нынешнем мировом цикле.</w:t>
      </w:r>
    </w:p>
    <w:p>
      <w:pPr>
        <w:pStyle w:val="Style9"/>
        <w:rPr/>
      </w:pPr>
      <w:r>
        <w:rPr/>
        <w:t>В связи с индивидуализацией следует учитывать следующие факты:</w:t>
      </w:r>
    </w:p>
    <w:p>
      <w:pPr>
        <w:pStyle w:val="Ind"/>
        <w:rPr/>
      </w:pPr>
      <w:r>
        <w:rPr/>
        <w:t>1. В лунной цепи она имела место в пятой расе третьего круга.</w:t>
      </w:r>
    </w:p>
    <w:p>
      <w:pPr>
        <w:pStyle w:val="Ind"/>
        <w:rPr/>
      </w:pPr>
      <w:r>
        <w:rPr/>
        <w:t>2. В лемурийскую эпоху индивидуализация происходила, потому что наступил период третьей коренной расы и четвёртого круга.</w:t>
      </w:r>
    </w:p>
    <w:p>
      <w:pPr>
        <w:pStyle w:val="Ind"/>
        <w:rPr/>
      </w:pPr>
      <w:r>
        <w:rPr/>
        <w:t>3. В Атлантиде открылась дверь посвящения, и ускоренное посвящение стало задачей лучших представителей семьи человечества. Те, кто могли или может стать посвящёнными таким образом, суть "вечно излучающие светильники". В лемурийскую эпоху это были "вечно горящие светильники".</w:t>
      </w:r>
    </w:p>
    <w:p>
      <w:pPr>
        <w:pStyle w:val="Ind"/>
        <w:rPr/>
      </w:pPr>
      <w:r>
        <w:rPr/>
        <w:t>4. В нынешней расе мы говорим о "вечно сияющих светильниках". Это индивидуализация типов людей шестой расы, которые пришли во втором круге.</w:t>
      </w:r>
    </w:p>
    <w:p>
      <w:pPr>
        <w:pStyle w:val="Style9"/>
        <w:rPr/>
      </w:pPr>
      <w:r>
        <w:rPr/>
        <w:t>Помните, что души, воплотившиеся в древней Атлантиде, прошли индивидуализацию в той цепи, которая называется лунной. Тот период раскрытия закончился настолько раньше начала земного, что мы ничего о нём не знаем. Эти Эго индивидуализировались вообще не на нашей Земле и вступили в наш эволюционный цикл сразу как человеческие существа - более низкого порядка в сравнении с самыми малоразвитыми представителям теперешнего человечества, но более высокого порядка в сравнении с теми Эго, которые индивидуализировались в древней Лемурии.</w:t>
      </w:r>
    </w:p>
    <w:p>
      <w:pPr>
        <w:pStyle w:val="Style9"/>
        <w:rPr/>
      </w:pPr>
      <w:r>
        <w:rPr/>
        <w:t xml:space="preserve">Интересно отметить, что Христос был первым представителем земного человечества, достигшим конечной цели, а Будда был последним представителем человечества лунной цепи сделавшим это. Что касается развития обоих сынов Божьих, то Христос развивался столь стремительно, что в атлантические времена Он, как и Будда, оказался на Пути Испытаний. Будда, придя в воплощение с лунной цепи (а до того пребывавший в состоянии, которое в оккультном учении называется "пралайей"), вступил на Путь Испытаний чуть раньше Своего Брата Христа. С точки зрения эволюции быстрое развитие Христа было </w:t>
      </w:r>
      <w:r>
        <w:rPr>
          <w:i/>
          <w:iCs/>
        </w:rPr>
        <w:t xml:space="preserve">совершенно беспрецедентным. </w:t>
      </w:r>
      <w:r>
        <w:rPr/>
        <w:t xml:space="preserve">Второго такого случая никогда не было, хотя сегодня на планете живут люди, которые начинают развиваться так же быстро </w:t>
      </w:r>
      <w:r>
        <w:rPr>
          <w:i/>
          <w:iCs/>
        </w:rPr>
        <w:t xml:space="preserve">сейчас </w:t>
      </w:r>
      <w:r>
        <w:rPr/>
        <w:t>(но не раньше, ибо позади у них медленное индивидуальное развитие, ускоряющееся только теперь). Однако это совершенно иное ускорение, поскольку многие сегодняшние ученики пришли в нынешнюю земную эволюцию с лунной цепи, где многое уже было раскрыто. Своего нынешнего уровня они достигли не с уровня лемурийской эпохи, как Христос. В этом смысле Он уникален и стоит особняком.</w:t>
      </w:r>
    </w:p>
    <w:p>
      <w:pPr>
        <w:pStyle w:val="Style9"/>
        <w:rPr/>
      </w:pPr>
      <w:r>
        <w:rPr/>
        <w:t>Как и зачем Эго приходят в нашу планетарную эволюцию после предыдущих циклов и с других планетарных систем - предмет в высшей степени интересный, но для изучающих трактат несущественный, и мы не будем к нему обращаться. Эта умозрительная тема, ни подтвердить, ни проверить которую читатели не в состоянии. Им не с чем сравнивать, а самостоятельно решить, что здесь важно, они не в состоянии. Можно лишь сказать, что три главных монадических типа появились либо с лунной цепи, либо на лемурийской стадии индивидуализации, и что они во многом определяют происходящее сегодня. Всё, что можно сделать, это сообщить некоторые сведения, способные пролить свет на наш предмет и несколько развить основную мысль, но которые нельзя ни проверить, ни принять иначе как в порядке умозаключения или возможности. Во всём этом учащийся сможет разобраться позднее, когда у него будет больше знаний и способностей, чем сейчас, и они будут адекватны такой задаче.</w:t>
      </w:r>
    </w:p>
    <w:p>
      <w:pPr>
        <w:pStyle w:val="Style9"/>
        <w:rPr/>
      </w:pPr>
      <w:r>
        <w:rPr/>
        <w:t>Хорошо известно, что эти три главных типа суть воля, или могущество, любовь-мудрость и активный ум. И в связи с ними нам надо запомнить следующее:</w:t>
      </w:r>
    </w:p>
    <w:p>
      <w:pPr>
        <w:pStyle w:val="Ind"/>
        <w:rPr/>
      </w:pPr>
      <w:r>
        <w:rPr/>
        <w:t>1. Среди всех видов Эго, которые индивидуализировались в лунной цепи, Эго активного ума составляли 75%, а остальные 25% делили между собой два других вида.</w:t>
      </w:r>
    </w:p>
    <w:p>
      <w:pPr>
        <w:pStyle w:val="Ind"/>
        <w:rPr/>
      </w:pPr>
      <w:r>
        <w:rPr/>
        <w:t>2. В лемурийские времена преобладали Эго любви- мудрости, составлявшие 75%, тогда как остальными 25% были Эго активного ума. Очень немногие, практически самое незначительно число, индивидуализировались по линии могущества, или воли.</w:t>
      </w:r>
    </w:p>
    <w:p>
      <w:pPr>
        <w:pStyle w:val="Ind"/>
        <w:rPr/>
      </w:pPr>
      <w:r>
        <w:rPr/>
        <w:t>3. Огромный наплыв индивидуализирующихся Эго произошёл в начале атлантической эпохи, и практически все они относились к типу воли-могущества. Можно утверждать, что 80% тех, кто вошёл в то время в человече скую эволюцию, составляли Эго, выражающие волевой аспект божества, остальные же 20% принадлежали линии любви-мудрости.</w:t>
      </w:r>
    </w:p>
    <w:p>
      <w:pPr>
        <w:pStyle w:val="Style9"/>
        <w:rPr/>
      </w:pPr>
      <w:r>
        <w:rPr/>
        <w:t>Все они, вместе с теми Эго, которые индивидуализировались в лунной цепи и которые постоянно вплоть до последних этапов атлантического периода воплощались, когда им подходили планетарные условия, и составляют основную массу современного человечества наряду с теми редкими Эго, которые приходят в нашу планетарную эволюцию по тем или иным причинам и которые так никогда и не могут полностью приспособиться и вписаться в нашу планетарную жизнь. Они неизменно остаются отклонением от нормы.</w:t>
      </w:r>
    </w:p>
    <w:p>
      <w:pPr>
        <w:pStyle w:val="Style9"/>
        <w:rPr/>
      </w:pPr>
      <w:r>
        <w:rPr/>
        <w:t xml:space="preserve">В недалёком будущем произойдут два важных события. Будет открыта дверь для редких, особенных душ, которые внесут в мировую цивилизацию новые аспекты и редкие новые качества Божества, но это будет дверь только для таких типов, а не для обычной индивидуализации. Эти редкие, нежданные типы вызовут немалое замешательство у психологов. Надо отметить, что </w:t>
      </w:r>
      <w:r>
        <w:rPr>
          <w:i/>
          <w:iCs/>
        </w:rPr>
        <w:t xml:space="preserve">индивидуализация - это кризис, а не раскрытие. </w:t>
      </w:r>
      <w:r>
        <w:rPr/>
        <w:t>Это очень важно и должно учитываться при разборе нашего трудного предмета. Индивидуализация является результатом развития, но такое развитие не обязательно должно вести к этому кризису. Причины подобного кризиса в жизни душ пока скрыты в сознании планетарного Логоса и открываются лишь при посвящении. У планетарного Логоса есть такие качества и свойства, которые пока непостижимы для нас.</w:t>
      </w:r>
    </w:p>
    <w:p>
      <w:pPr>
        <w:pStyle w:val="Style9"/>
        <w:rPr/>
      </w:pPr>
      <w:r>
        <w:rPr/>
        <w:t>Когда животное царство в целом, а не только отдельные его виды, достигло некой стадии развития, в планетарную жизнь мощным потоком хлынула энергия всех семи Лучей одновременно. Это крайне редкое явление, и небывалая стимуляция, которую ощутили тогда чувствительные формы жизни (а самыми чувствительными из них были животные), привела к возникновению новой формы: формы младенческого человечества. Именно реакция этого царства, выразившая через обитающую внутри него жизнь, животную Сущность (являющую собой насыщающую Жизнь этого царства природы), и стала причиной индивидуализации более продвинутого животного человека того времени.</w:t>
      </w:r>
    </w:p>
    <w:p>
      <w:pPr>
        <w:pStyle w:val="Style9"/>
        <w:rPr/>
      </w:pPr>
      <w:r>
        <w:rPr/>
        <w:t>Встречающиеся в оккультных книгах утверждения о том, что собаки и некоторые другие виды животных отозвались на божественный импульс активностью воли или любви, могут пониматься только символически, но не отражают действительного положения вещей, как думают многие ярые оккультисты. В те отдаленные времена таких специфических форм жизни попросту не было, особенно в лунной цепи. Рассуждения о видах и типах недопустимы и будут напрасной тратой времени. В действительности имела место реакция всего животного царства на поступление трёх главных типов энергии, которые получили выражение через семь обычных типов и тем самым вызывали отклик тех форм жизни, которые получали эту энергию через три главных центра - сердечный, головной и горловой - Сущности, являвшейся насыщающей жизнью этого царства. Последовавший за тем потрясающий подъём и скачок в отклике вызвал появление нового царства.</w:t>
      </w:r>
    </w:p>
    <w:p>
      <w:pPr>
        <w:pStyle w:val="Style9"/>
        <w:rPr/>
      </w:pPr>
      <w:r>
        <w:rPr/>
        <w:t>Творческий акт всегда является результатом вдохновения, за которое формальная сторона хватается, распознаёт его суть и развивает и которое понимается и поощряется мозгом и сердцем человека. Так творится новое. Это не касается инстинктивного творческого акта физического тела. Так, вследствие отклика на вдохновение, возникло животное царство. Сначала произошло излияние энергии, стимулирующей и вдохновляющей, которое было затем распознано отзывающейся формой, начавшей в результате соответствующую активность, которая и привела к появлению того, чего прежде не было. Так возникло новое царство природы.</w:t>
      </w:r>
    </w:p>
    <w:p>
      <w:pPr>
        <w:pStyle w:val="Style9"/>
        <w:rPr/>
      </w:pPr>
      <w:r>
        <w:rPr/>
        <w:t>Сегодня в мире то же самое происходит вновь. Вливается духовная энергия, живительная, трансформирующая и делающая человечество творцом. Становится возможной посвятительная работа, и на Земле может появиться новое, более высокое царство. Но, как и прежде, всё это происходит благодаря поступлению по семи каналам тройной энергии. Мощь этих сил стоит за разрушениями нашего времени, но новое царство природы обязательно родится.</w:t>
      </w:r>
    </w:p>
    <w:p>
      <w:pPr>
        <w:pStyle w:val="Style9"/>
        <w:rPr/>
      </w:pPr>
      <w:r>
        <w:rPr/>
        <w:t>С психологической точки зрения суть излагаемого интересна не историчностью фактов, а появлением сегодня повсюду на земле людей более высокого типа. Эго воли в силу естественных причин сравнительно мало; Эго любви становится всё больше; а Эго ума распространены широко. Между Эго любви и Эго ума сейчас устанавливается баланс, и вместе они должны положить и положат начало новой цивилизации, которая станет почвой, на которой на Земле взрастёт царство Божие. Становление этого царства станет результатом такой же материализации внутренней реальности, как и материализация любого незримого фактора, скажем, зародыша, развивающегося в человеческом теле. Эта материализация и взращивание зародышевого царства уже медленно происходит.</w:t>
      </w:r>
    </w:p>
    <w:p>
      <w:pPr>
        <w:pStyle w:val="Heading3"/>
        <w:ind w:left="720" w:right="720" w:hanging="0"/>
        <w:rPr/>
      </w:pPr>
      <w:bookmarkStart w:id="4" w:name="2-1-4"/>
      <w:bookmarkEnd w:id="4"/>
      <w:r>
        <w:rPr/>
        <w:t>IV. ПРАВИЛА УСТАНОВЛЕНИЯ КОНТРОЛЯ ДУШИ</w:t>
      </w:r>
    </w:p>
    <w:p>
      <w:pPr>
        <w:pStyle w:val="Style9"/>
        <w:rPr/>
      </w:pPr>
      <w:r>
        <w:rPr/>
        <w:t xml:space="preserve">Описывая правила, способствующие установлению контроля души, я не намерен повторять множество правил, которым должен следовать стремящийся, упорно старающийся ступить на путь к источнику - путь, к тому, что буддисты называют Нирваной. Путь этот, в действительности, представляет собой начало высшего Пути, ведущего к жизни, непостижимой даже для самых развитых Существ в нашей планетарной Иерархии. Да и нет надобности детально расписывать жизнь, которую должен вести человек, желающий стать душой, владеющей своей личностью. Всё это и так за многие века в полной мере описано учениками и облечено в массу слов. Об этом же говорилось в моей книге </w:t>
      </w:r>
      <w:r>
        <w:rPr>
          <w:i/>
          <w:iCs/>
        </w:rPr>
        <w:t xml:space="preserve">"Трактат о Белой Магии" </w:t>
      </w:r>
      <w:r>
        <w:rPr/>
        <w:t>и других книгах. Теперь нам нужно только применять эти правила ученичества и добиваться твёрдых практических результатов. Задача же, которая стоит передо мной сейчас, намного труднее, поскольку данный трактат пишется скорее для будущих, чем для нынешних учащихся. Я хочу указать фундаментальные правила, которые определяют иерархическое управление и которыми, следовательно, определяется положение дел в мире. Это значит, что мы говорим о тонких видах активности энергий на внутренней стороне, которые становятся причиной различного рода внешней активности и тех событий в мире людей, из которых позднее слагается история.</w:t>
      </w:r>
    </w:p>
    <w:p>
      <w:pPr>
        <w:pStyle w:val="Style9"/>
        <w:rPr/>
      </w:pPr>
      <w:r>
        <w:rPr/>
        <w:t>Перед Иерархией стоит двоякая проблема, которая может быть отражена в двух вопросах:</w:t>
      </w:r>
    </w:p>
    <w:p>
      <w:pPr>
        <w:pStyle w:val="Ind"/>
        <w:rPr/>
      </w:pPr>
      <w:r>
        <w:rPr/>
        <w:t>1. Как расширять сознание человечества, чтобы из зачаточного самосознания (каким оно было при индивидуализации) оно развилось до полного группового сознания и отождествления, которое приходит при конечном посвящении?</w:t>
      </w:r>
    </w:p>
    <w:p>
      <w:pPr>
        <w:pStyle w:val="Ind"/>
        <w:rPr/>
      </w:pPr>
      <w:r>
        <w:rPr/>
        <w:t>2. Как восходящую энергию четвёртого царства природы столь тесно связать с нисходящей энергией духа, чтобы привести к проявлению через человека ещё одно вели кое выражение Божества - групповое?</w:t>
      </w:r>
    </w:p>
    <w:p>
      <w:pPr>
        <w:pStyle w:val="Style9"/>
        <w:rPr/>
      </w:pPr>
      <w:r>
        <w:rPr/>
        <w:t>Сделаем в связи с этим два замечания. Во-первых: внимание к отдельным стремящимся тех членов Иерархии, работа которых в настоящее время связана с человечеством, ни в коем случае нельзя назвать личным интересом. Интерес к ним возникает лишь постольку, поскольку они занимаются делами, направленными на групповое благо. Второе, что я хочу сказать, хорошо известно и часто подчёркивалось в последнее время. Сейчас мы переживаем период беспрецедентной возможности и кризиса, и внимание Иерархии всё пристальнее устремляется на людей, по мере того как ради блага человека Она пытается извлечь пользу из этой благоприятной возможности. Это влечёт за собой ответственность, но одновременно даёт и надежду.</w:t>
      </w:r>
    </w:p>
    <w:p>
      <w:pPr>
        <w:pStyle w:val="Style9"/>
        <w:rPr/>
      </w:pPr>
      <w:r>
        <w:rPr/>
        <w:t>Итак, правила, которые нам предстоит рассмотреть, это не законы души и не законы, управляющие этапами человеческого развития на Пути. Они имеют намного более широкий диапазон применения и самое непосредственное отношение к эволюционному циклу всего человеческого семейства, особенно в связи с его вкладом в эволюционную схему в целом. Однако за отсутствием подготовленного понимания придётся ограничиться их обсуждением лишь в той мере, в какой они управляют человеческим раскрытием.</w:t>
      </w:r>
    </w:p>
    <w:p>
      <w:pPr>
        <w:pStyle w:val="Style9"/>
        <w:rPr/>
      </w:pPr>
      <w:r>
        <w:rPr/>
        <w:t>Прежде всего мы (по возможности) постараемся осветить некоторые факторы, которыми руководствуются Контролирующая Иерархия и Хранители Плана в ходе Своей работы с факторами, уже присутствующими у человека, и энергиями, уже объективно использующимися на планете. Мы будем обсуждать весьма непростые вещи, так как назначение некоторых из этих факторов трудно понять даже продвинутому ученику. Рассматриваемые здесь вопросы будут адекватно восприняты лишь после некоторых достижений грядущего столетия и становления ряда направлений научного и духовного раскрытия. Если очевидная интерпретация кажется простой и ясной, то лучше не доверять ей. Вопрос очень сложный, его следует хорошо осмыслить, но не спешить с выводами. Работу Иерархии можно описывать по-разному, но интерпретация зависит от склада ума.</w:t>
      </w:r>
    </w:p>
    <w:p>
      <w:pPr>
        <w:pStyle w:val="Heading6"/>
        <w:ind w:left="1920" w:right="1920" w:hanging="0"/>
        <w:rPr/>
      </w:pPr>
      <w:r>
        <w:rPr/>
        <w:t>1. Назначение правил</w:t>
      </w:r>
    </w:p>
    <w:p>
      <w:pPr>
        <w:pStyle w:val="Style9"/>
        <w:rPr/>
      </w:pPr>
      <w:r>
        <w:rPr/>
        <w:t>Можно определить четыре цели этих правил (поскольку это касается нашей темы), причём каждая из них будет иметь несколько различных интерпретаций. Они отражают четыре главные цели, которые ставят перед Собой Исполнители Плана. Давайте изложим их вкратце, а подробнее поговорим о них позже.</w:t>
      </w:r>
    </w:p>
    <w:p>
      <w:pPr>
        <w:pStyle w:val="Ind"/>
        <w:rPr/>
      </w:pPr>
      <w:r>
        <w:rPr/>
        <w:t>1. Первой и основной целью является основание через по средство человечества аванпоста Сознания Бога в Солнечной системе, что явится макро космическим соответствием отношений между Учителем и группой Его учеников. Если подумать над этим, то можно получить ключ к смыслу нашей планетарной работы.</w:t>
      </w:r>
    </w:p>
    <w:p>
      <w:pPr>
        <w:pStyle w:val="Ind"/>
        <w:rPr/>
      </w:pPr>
      <w:r>
        <w:rPr/>
        <w:t>2. Основать на Земле (как уже упоминалось) силовую станцию такой мощности, фокус такой могучей энергии, чтобы человечество - в целом - стало бы в Солнечной системе причинным фактором уникальных изменений и событий в планетарной жизни и жизнях (а, значит, и в самой системе), включая и межзвёздную активность.</w:t>
      </w:r>
    </w:p>
    <w:p>
      <w:pPr>
        <w:pStyle w:val="Ind"/>
        <w:rPr/>
      </w:pPr>
      <w:r>
        <w:rPr/>
        <w:t>3. Основать в четвёртом царстве природы станцию света, которая будет служить не только планете и нашей Солнечной системе, но и остальным семи системам, в число которых входит наша. Тема света и его связи с цветами семи Лучей составляет зарождающуюся науку, распространяться о которой здесь не имеет смысла.</w:t>
      </w:r>
    </w:p>
    <w:p>
      <w:pPr>
        <w:pStyle w:val="Ind"/>
        <w:rPr/>
      </w:pPr>
      <w:r>
        <w:rPr/>
        <w:t xml:space="preserve">4. Основать во вселенной магнетический центр, в котором объединённые человеческое царство и царство душ превратятся в источник неимоверного могущества, который будет служить развитым Жизням в радиусе излучения </w:t>
      </w:r>
      <w:r>
        <w:rPr>
          <w:i/>
          <w:iCs/>
        </w:rPr>
        <w:t>Того, о Ком Ничего Не Может Быть Сказано.</w:t>
      </w:r>
    </w:p>
    <w:p>
      <w:pPr>
        <w:pStyle w:val="Style9"/>
        <w:rPr/>
      </w:pPr>
      <w:r>
        <w:rPr/>
        <w:t xml:space="preserve">В этих четырёх пунктах мы постарались отразить более широкое представление Иерархии о представляющейся возможности или случае. Планы и цели Иерархии пока не доступны пониманию обычного человека. А иначе первостепенной задачей на планете было бы раскрытие души в человеке. Но это не так. Это может быть так с точки зрения самого человека, если считать его принципиально обособленной и неповторимой единицей в великой космической схеме. Но это </w:t>
      </w:r>
      <w:r>
        <w:rPr>
          <w:i/>
          <w:iCs/>
        </w:rPr>
        <w:t xml:space="preserve">не </w:t>
      </w:r>
      <w:r>
        <w:rPr/>
        <w:t xml:space="preserve">так для большего целого, для которого человечество - лишь составная часть. У великих Сынов Божьих, опережающих в Своём развитии Тех Учителей, Которые работают исключительно с человеческим царством, есть более обширные и важные планы, где человечество фигурирует лишь как один из пунктов Плана Великой Жизни, Которой </w:t>
      </w:r>
      <w:r>
        <w:rPr>
          <w:i/>
          <w:iCs/>
        </w:rPr>
        <w:t>"мы живём, и движемся, и существуем".</w:t>
      </w:r>
    </w:p>
    <w:p>
      <w:pPr>
        <w:pStyle w:val="Style9"/>
        <w:rPr/>
      </w:pPr>
      <w:r>
        <w:rPr/>
        <w:t>Можно задать (вполне уместный) вопрос: к чему нам подобная информация в этом страждущем и обескураженном мире? По понятным причинам в</w:t>
      </w:r>
      <w:r>
        <w:rPr>
          <w:i/>
          <w:iCs/>
        </w:rPr>
        <w:t>и</w:t>
      </w:r>
      <w:r>
        <w:rPr/>
        <w:t xml:space="preserve">дение Плана, каким бы туманным в силу необходимости оно ни было, внушает ощущение соизмеримости и надёжности. Оно побуждает к столь необходимой переоценке ценностей, показывая, что за любыми трудностями повседневной жизни стоит своя </w:t>
      </w:r>
      <w:r>
        <w:rPr>
          <w:i/>
          <w:iCs/>
        </w:rPr>
        <w:t xml:space="preserve">цель </w:t>
      </w:r>
      <w:r>
        <w:rPr/>
        <w:t xml:space="preserve">и </w:t>
      </w:r>
      <w:r>
        <w:rPr>
          <w:i/>
          <w:iCs/>
        </w:rPr>
        <w:t xml:space="preserve">задача. </w:t>
      </w:r>
      <w:r>
        <w:rPr/>
        <w:t>Оно расширяет и раздвигает границы сознания, раскрывая перед нами великую книгу планетарной жизни, описывающую отдельные составляющие и всю структуру целиком - человека, как один из пунктов, всю жизнь планеты и их связь с большим Целым. Это гораздо важнее таких мелочей, как способность отдельного человека уяснить собственное место в более масштабной картине. Человек легко и естественно выделяет аспекты иерархической работы, касающиеся его самого. Учителей Мудрости, достаточно развитых, чтобы работать над более широкими аспектами духовного плана, нередко забавит та значительность, какую Они имеют в глазах учеников и стремящихся мира, и Их явная переоценка. Неужели нельзя понять, что есть члены Иерархии, Которые Своим проникновением в истину и Своим знанием божественного Плана настолько же превышают известных нам Учителей, насколько Последние превышают дикаря и неразвитого человека? Стоило бы поразмыслить над этим.</w:t>
      </w:r>
    </w:p>
    <w:p>
      <w:pPr>
        <w:pStyle w:val="Style9"/>
        <w:rPr/>
      </w:pPr>
      <w:r>
        <w:rPr/>
        <w:t>Однако пытаться уловить смутные очертания этой структуры, этой цели, этой судьбы, которая станет результатом плодотворного осуществления Плана на Земле - неблагодарная задача для учеников и стремящихся. Не нужно предаваться чувству тщетности, думать о бесконечных усилиях или почти нескончаемой борьбе. При всей ограниченности человека и его жизни, при всей необъятности космоса и малости нашей планеты, при всей грандиозности вселенной и понимании, что она - всего-навсего одна из бесчисленных (буквально бесчисленных) больших и малых вселенных, всё же и у человека и у планеты есть фактор, качество, дающий возможность увидеть и осознать все эти факты как части целого и позволяющий человеку (реализующему свою способность ухода от человеческого самосознания) расширять свою осведомлённость и границы отождествления, освобождая свой всеобъемлющий дух от ограничивающих барьеров формальных аспектов жизни. Писать об этом и развивать эти идеи стоит также потому, что сейчас в воплощение приходят те, кто сможет понять и поймёт их уже после кончины и отшествия нынешних читателей. И я и вы перейдём к иной работе, но на Земле будут те, кто сможет ясно провидеть План и чьё в</w:t>
      </w:r>
      <w:r>
        <w:rPr>
          <w:i/>
          <w:iCs/>
        </w:rPr>
        <w:t>и</w:t>
      </w:r>
      <w:r>
        <w:rPr/>
        <w:t>дение будет намного шире и осмысленнее, чем наше. В</w:t>
      </w:r>
      <w:r>
        <w:rPr>
          <w:i/>
          <w:iCs/>
        </w:rPr>
        <w:t>и</w:t>
      </w:r>
      <w:r>
        <w:rPr/>
        <w:t>дение имеет божественную природу. Расширение - это очень важная способность и прерогатива Божества. Давайте же прилагать все усилия, чтобы постичь то, что возможно на текущем для каждого этапе развития, и пусть вечность открывает свои сокровенные тайны.</w:t>
      </w:r>
    </w:p>
    <w:p>
      <w:pPr>
        <w:pStyle w:val="Style9"/>
        <w:rPr/>
      </w:pPr>
      <w:r>
        <w:rPr/>
        <w:t>Факторов, определяющих этот специфический процесс иерархической работы и составляющих, следовательно, главные правила развивающейся жизни Бога в семье человечества, всего семь. Они, если можно так выразиться, определяют иерархическую активность, оставляя широкий простор для индивидуальных усилий, но образуя главные направления активности, границы которых не дерзнёт переступить ни один исполнитель Плана. Надо принять к сведению, что некоторые силы и энергии временно бездействуют, потому что Иерархия сознательно ставит им заслон. Мы можем понять, что есть такие жизни и виды активности, которые (к счастью для планеты) не способны реализоваться с тех пор, как на Земле была основана Иерархия. Иерархия совершенных душ была не всегда, и факт этот открывает нам перспективу областей незрелого выражения (с человеческой точки зрения), столь же трудных для постижения, как и те, что проглядывают, когда с помощью осознания, основанного на смутно угадываемых образах, мы переводим взгляд с того сектора Иерархии, что ведает человеческими делами, чтобы уловить неясные проблески других секторов, которые занимаются более обширной и объемлющей работой.</w:t>
      </w:r>
    </w:p>
    <w:p>
      <w:pPr>
        <w:pStyle w:val="Heading6"/>
        <w:ind w:left="1920" w:right="1920" w:hanging="0"/>
        <w:rPr/>
      </w:pPr>
      <w:r>
        <w:rPr/>
        <w:t>2. Семь правил</w:t>
      </w:r>
    </w:p>
    <w:p>
      <w:pPr>
        <w:pStyle w:val="Style9"/>
        <w:rPr/>
      </w:pPr>
      <w:r>
        <w:rPr/>
        <w:t>Ниже приведены семь факторов или "Правил установления контроля души":</w:t>
      </w:r>
    </w:p>
    <w:p>
      <w:pPr>
        <w:pStyle w:val="Style9"/>
        <w:rPr/>
      </w:pPr>
      <w:r>
        <w:rPr/>
        <w:t xml:space="preserve">1. </w:t>
      </w:r>
      <w:r>
        <w:rPr>
          <w:i/>
          <w:iCs/>
        </w:rPr>
        <w:t xml:space="preserve">Неотъемлемая и неискоренимая тенденция соединять и синтезировать. </w:t>
      </w:r>
      <w:r>
        <w:rPr/>
        <w:t>Это закон, или правило, самой жизни.</w:t>
      </w:r>
    </w:p>
    <w:p>
      <w:pPr>
        <w:pStyle w:val="Ind"/>
        <w:rPr/>
      </w:pPr>
      <w:r>
        <w:rPr/>
        <w:t>а. На формальной стороне эта тенденция влечёт за со бой крах и разрушение с неизменными болью и скор бью. На жизненной стороне она приводит к избавлению, освобождению и последующему расширению.</w:t>
      </w:r>
    </w:p>
    <w:p>
      <w:pPr>
        <w:pStyle w:val="Ind"/>
        <w:rPr/>
      </w:pPr>
      <w:r>
        <w:rPr/>
        <w:t>б. Эта тенденция является основной причиной любых посвящений: индивидуальных, расовых, планетарных и системных.</w:t>
      </w:r>
    </w:p>
    <w:p>
      <w:pPr>
        <w:pStyle w:val="Ind"/>
        <w:rPr/>
      </w:pPr>
      <w:r>
        <w:rPr/>
        <w:t>в. Эта тенденция является результатом волевого акта и вызывается импульсом постижения неотъемлемой цели Бога. Однако (о чём часто забывают) она мотивируется признанием со стороны планетарного Логоса того, что Его план, в свою очередь, обусловлен и является составной частью ещё большего плана - плана солнечного Божества. Бог, солнечный Логос, также обусловлен ещё более высокой жизненной целью.</w:t>
      </w:r>
    </w:p>
    <w:p>
      <w:pPr>
        <w:pStyle w:val="Style9"/>
        <w:rPr/>
      </w:pPr>
      <w:r>
        <w:rPr/>
        <w:t xml:space="preserve">2. </w:t>
      </w:r>
      <w:r>
        <w:rPr>
          <w:i/>
          <w:iCs/>
        </w:rPr>
        <w:t>Качество сокровенного в</w:t>
      </w:r>
      <w:r>
        <w:rPr/>
        <w:t>и</w:t>
      </w:r>
      <w:r>
        <w:rPr>
          <w:i/>
          <w:iCs/>
        </w:rPr>
        <w:t>дения.</w:t>
      </w:r>
    </w:p>
    <w:p>
      <w:pPr>
        <w:pStyle w:val="Ind"/>
        <w:rPr/>
      </w:pPr>
      <w:r>
        <w:rPr/>
        <w:t>а. На формальной стороне это качество выражается физическим зрением, астральной иллюзией и конкретным знанием. На жизненной стороне оно даёт просветление. Это включает как глобальное просветление, отражаемое нашей планетой в небесах, так и индивидуальное просветление, делающее отдельного человека носителем света; всё это, в конце концов, позволит человечеству (в целом) создать на Земле станцию света.</w:t>
      </w:r>
    </w:p>
    <w:p>
      <w:pPr>
        <w:pStyle w:val="Ind"/>
        <w:rPr/>
      </w:pPr>
      <w:r>
        <w:rPr/>
        <w:t>б. В этом качестве заключена основная причина всякого сенсорного восприятия и инстинктивного тяготения к самому сознанию во всех его многочисленных аспектах. Иерархия работает с этим качеством, интенсифицируя его и наделяя магнетизмом.</w:t>
      </w:r>
    </w:p>
    <w:p>
      <w:pPr>
        <w:pStyle w:val="Ind"/>
        <w:rPr/>
      </w:pPr>
      <w:r>
        <w:rPr/>
        <w:t>в. Это качество является возвышенным результатом желания, которое само порождается волей формировать план и цель.</w:t>
      </w:r>
    </w:p>
    <w:p>
      <w:pPr>
        <w:pStyle w:val="Style9"/>
        <w:rPr/>
      </w:pPr>
      <w:r>
        <w:rPr/>
        <w:t xml:space="preserve">3. </w:t>
      </w:r>
      <w:r>
        <w:rPr>
          <w:i/>
          <w:iCs/>
        </w:rPr>
        <w:t xml:space="preserve">Инстинкт формулировать план. </w:t>
      </w:r>
      <w:r>
        <w:rPr/>
        <w:t>Инстинкт этот управляет всякой активностью, которая в процессе эволюции выявляется для человечества как инстинктивная активность, интеллектуальная активность, интуитивная, или целевая, активность и просветлённая активность. С ней работает тот сектор Иерархии, который связан с человечеством. Более высокие фазы планомерной активности многочисленны и разнообразны, и все они синтезируются активностью Третьего Луча, которая в на стоящее время фокусирована в Седьмом Луче.</w:t>
      </w:r>
    </w:p>
    <w:p>
      <w:pPr>
        <w:pStyle w:val="Ind"/>
        <w:rPr/>
      </w:pPr>
      <w:r>
        <w:rPr/>
        <w:t>а. На формальной стороне способность планировать выражается в обособляющей, эгоистической активности. На жизненной стороне она приводит к гармоничному сотрудничеству, привлекающему каждую энергетическую единицу в любой форме, во всех её субъективных соединённых аспектах, к задаче объединения. Это явно происходит в сегодняшнем мире. Именно тенденция к единению ведёт человеческое существо, прежде всего, к развитию интегрированной личности, а затем к подчинению этой личности благу большего целого.</w:t>
      </w:r>
    </w:p>
    <w:p>
      <w:pPr>
        <w:pStyle w:val="Ind"/>
        <w:rPr/>
      </w:pPr>
      <w:r>
        <w:rPr/>
        <w:t>б. Этот инстинкт является основной причиной самой эволюции: индивидуальной, планетарной и системной.</w:t>
      </w:r>
    </w:p>
    <w:p>
      <w:pPr>
        <w:pStyle w:val="Ind"/>
        <w:rPr/>
      </w:pPr>
      <w:r>
        <w:rPr/>
        <w:t>в. Он становится результатом развития манаса, или ума, и появления интеллекта. Это то качество, или инстинктивная природа, посредством которой человечество выражает Волевое Намерение Первого Луча, укрепляемого желанием и преобразуемого в интеллектуальную активность.</w:t>
      </w:r>
    </w:p>
    <w:p>
      <w:pPr>
        <w:pStyle w:val="Style9"/>
        <w:rPr/>
      </w:pPr>
      <w:r>
        <w:rPr/>
        <w:t xml:space="preserve">4. </w:t>
      </w:r>
      <w:r>
        <w:rPr>
          <w:i/>
          <w:iCs/>
        </w:rPr>
        <w:t xml:space="preserve">Тяга к творческой жизни через божественную способность воображения. </w:t>
      </w:r>
      <w:r>
        <w:rPr/>
        <w:t>Тяготение это, как легко видеть, тесно связано с Четвёртым Лучом Гармонии, который добивается единства и красоты через конфликт.</w:t>
      </w:r>
    </w:p>
    <w:p>
      <w:pPr>
        <w:pStyle w:val="Ind"/>
        <w:rPr/>
      </w:pPr>
      <w:r>
        <w:rPr/>
        <w:t>а. На формальной стороне оно приводит к борьбе, войне и построению форм, которые позднее должны быть разрушены. На жизненной стороне оно ведёт к развитию качества, вибрационному излучению и откровению на Земле мира смысла.</w:t>
      </w:r>
    </w:p>
    <w:p>
      <w:pPr>
        <w:pStyle w:val="Ind"/>
        <w:rPr/>
      </w:pPr>
      <w:r>
        <w:rPr/>
        <w:t>б. Поэтому оно становится причиной проявления той тонкой сущности, или откровения, которое ищет выражения через каждую форму всех царств природы. Похоже, нам не найти лучшего определения для этого сокровенного чуда, которое должно открыться, чем откровение смысла. И сегодня мы наблюдаем начало этого откровения.</w:t>
      </w:r>
    </w:p>
    <w:p>
      <w:pPr>
        <w:pStyle w:val="Ind"/>
        <w:rPr/>
      </w:pPr>
      <w:r>
        <w:rPr/>
        <w:t>в. Оно является результатом способности - иногда адекватной, иногда нет - внутреннего сознания открывать степень своей обусловленности Планом и его отклика на более обширное намерение. Именно на такой отклик рассчитывают сегодня Члены Иерархии, стараясь вывести скрытый смысл на передний план человеческого сознания.</w:t>
      </w:r>
    </w:p>
    <w:p>
      <w:pPr>
        <w:pStyle w:val="Style9"/>
        <w:rPr/>
      </w:pPr>
      <w:r>
        <w:rPr/>
        <w:t xml:space="preserve">5. </w:t>
      </w:r>
      <w:r>
        <w:rPr>
          <w:i/>
          <w:iCs/>
        </w:rPr>
        <w:t xml:space="preserve">Фактор анализа. </w:t>
      </w:r>
      <w:r>
        <w:rPr/>
        <w:t>Это может удивить тех, кто страдает от злоупотребления способностью различать, анализировать и критиковать. Фактор этот, однако, представляет собой основное божественное качество, подразумевающее мудрое участие в осуществлении Плана и умелое действие.</w:t>
      </w:r>
    </w:p>
    <w:p>
      <w:pPr>
        <w:pStyle w:val="Ind"/>
        <w:rPr/>
      </w:pPr>
      <w:r>
        <w:rPr/>
        <w:t>а. На формальной стороне он проявляется тенденцией выделять, разъединять и выводить в виде противоречий. На жизненной стороне он даёт то понимание, что ведёт к отождествлению благодаря более широкому выбору и постижению.</w:t>
      </w:r>
    </w:p>
    <w:p>
      <w:pPr>
        <w:pStyle w:val="Ind"/>
        <w:rPr/>
      </w:pPr>
      <w:r>
        <w:rPr/>
        <w:t>б. В нём основная причина и импульс, который когда-нибудь обязательно приведёт к появлению более высокого, чем человеческое, царства природы, а именно, царства души, и обусловит проявление на Земле пятого царства природы, царства богов. Обратите внимание на эту фразу.</w:t>
      </w:r>
    </w:p>
    <w:p>
      <w:pPr>
        <w:pStyle w:val="Ind"/>
        <w:rPr/>
      </w:pPr>
      <w:r>
        <w:rPr/>
        <w:t xml:space="preserve">в. Это результат активной работы сынов Божьих, сынов ума, их доля во вклад всей планеты, который является частью великого системного Плана. Сама Иерархия являет собой внешнее и внутреннее проявление жертвы божественных Манасапутр (как Они именуются в </w:t>
      </w:r>
      <w:r>
        <w:rPr>
          <w:i/>
          <w:iCs/>
        </w:rPr>
        <w:t xml:space="preserve">"Тайной Доктрине"), </w:t>
      </w:r>
      <w:r>
        <w:rPr/>
        <w:t>и члены её отзываются на Своё восприятие Плана для целого. По сути своей Иерархия является зародышем или ядром пятого царства природы.</w:t>
      </w:r>
    </w:p>
    <w:p>
      <w:pPr>
        <w:pStyle w:val="Style9"/>
        <w:rPr/>
      </w:pPr>
      <w:r>
        <w:rPr/>
        <w:t xml:space="preserve">6. </w:t>
      </w:r>
      <w:r>
        <w:rPr>
          <w:i/>
          <w:iCs/>
        </w:rPr>
        <w:t xml:space="preserve">Присущее человеку качество идеализации. </w:t>
      </w:r>
      <w:r>
        <w:rPr/>
        <w:t>Оно стимулируется успехом самого Плана. В нём изначально было предусмотрено пробуждение в человеке следующих видов отклика: правильного желания, правильного в</w:t>
      </w:r>
      <w:r>
        <w:rPr>
          <w:i/>
          <w:iCs/>
        </w:rPr>
        <w:t>и</w:t>
      </w:r>
      <w:r>
        <w:rPr/>
        <w:t>дения и правильной творческой активности, основанных на правильном понимании идеалов. Эта тройная цель требует вдумчивого осмысления.</w:t>
      </w:r>
    </w:p>
    <w:p>
      <w:pPr>
        <w:pStyle w:val="Ind"/>
        <w:rPr/>
      </w:pPr>
      <w:r>
        <w:rPr/>
        <w:t>а. На формальной стороне оно проявляется в виде материального желания, которое в конце концов вырождается в жестокость и нередко - в изощрённый садизм. На жизненной стороне оно становится причиной жертвенности, предельной целеустремлённости, прогресса на пути и преданности.</w:t>
      </w:r>
    </w:p>
    <w:p>
      <w:pPr>
        <w:pStyle w:val="Ind"/>
        <w:rPr/>
      </w:pPr>
      <w:r>
        <w:rPr/>
        <w:t>б. Это качество является основной причиной всякой организации и сотрудничества. Для Иерархии идеал состоит в реализации Плана. Он преподносится человечеству в виде идей, со временем превращающихся в идеалы, на которые направляются желания и усилия. А чтобы претворить эти идеалы в жизнь, возникает тенденция к организации.</w:t>
      </w:r>
    </w:p>
    <w:p>
      <w:pPr>
        <w:pStyle w:val="Ind"/>
        <w:rPr/>
      </w:pPr>
      <w:r>
        <w:rPr/>
        <w:t xml:space="preserve">в. Реализация этого качества - что довольно любопытно - есть результат работы особой группы мировых работников, которых человечество знает под именем Мировых Спасителей. Они являются Основателями тех форм, благодаря которым божественные идеи во всех сферах человеческой мысли превращаются в идеалы масс. Каждый великий мировой лидер обязательно является </w:t>
      </w:r>
      <w:r>
        <w:rPr>
          <w:i/>
          <w:iCs/>
        </w:rPr>
        <w:t>страдающим Спасителем.</w:t>
      </w:r>
    </w:p>
    <w:p>
      <w:pPr>
        <w:pStyle w:val="Style9"/>
        <w:rPr/>
      </w:pPr>
      <w:r>
        <w:rPr/>
        <w:t xml:space="preserve">7. Седьмое правило, или контролирующая сила, которой руководствуется Иерархия, - это </w:t>
      </w:r>
      <w:r>
        <w:rPr>
          <w:i/>
          <w:iCs/>
        </w:rPr>
        <w:t xml:space="preserve">взаимодействие великих двойственностей. </w:t>
      </w:r>
      <w:r>
        <w:rPr/>
        <w:t>Благодаря вызываемой этим взаимодействием активности и её результатам (всегда порождающим третий фактор) весь проявленный мир приходит в соответствие с божественной Целью. Человеку, погружённому в частности жизни, это не очевидно, но если бы мы смогли увидеть планетарную жизнь так, как видят её Сами Учителя, нам открылась бы вся красота её узора и заключённая в мысли Бога структура вселенной, которая сегодня проступает с большей ясностью, синтезом и красотой деталей, чем когда-либо раньше.</w:t>
      </w:r>
    </w:p>
    <w:p>
      <w:pPr>
        <w:pStyle w:val="Ind"/>
        <w:rPr/>
      </w:pPr>
      <w:r>
        <w:rPr/>
        <w:t>а. На формальной стороне оно даёт сознание ограниченности фактором времени, ощущения себя жертвой скорости и неумолимых сил всей жизненной активности, воздействующих на заточённое человеческое существо. На жизненной стороне его результатом становится ритмичная жизнь и сознательная адаптация энергии к непосредственным целям и задачам.</w:t>
      </w:r>
    </w:p>
    <w:p>
      <w:pPr>
        <w:pStyle w:val="Ind"/>
        <w:rPr/>
      </w:pPr>
      <w:r>
        <w:rPr/>
        <w:t>б. Оно составляет основную и необходимую причину появления и исчезновения форм, как человеческих, так и созданных человеком.</w:t>
      </w:r>
    </w:p>
    <w:p>
      <w:pPr>
        <w:pStyle w:val="Ind"/>
        <w:rPr/>
      </w:pPr>
      <w:r>
        <w:rPr/>
        <w:t>в. Это взаимодействие становится результатом объединений на физическом плане, влекущих за собой соединения более низкого порядка, так же как объединения, осуществлявшиеся доселе в человеческом сознании, влекли за собой единение с душой. Высшие воссоединения, до сих пор осуществляющиеся на плане ума, должны в конце концов получить выражение и на плане физической жизни.</w:t>
      </w:r>
    </w:p>
    <w:p>
      <w:pPr>
        <w:pStyle w:val="Style9"/>
        <w:rPr/>
      </w:pPr>
      <w:r>
        <w:rPr/>
        <w:t>В этом вводном очерке мы очень кратко описали правила обеспечения контроля души на Земле, который является непосредственной целью эволюционного процесса. Мы убедились, что это не те правила, которые предписывают какие-то упражнения, дисциплину или развитие качеств, нужных для прохождения технической стадии Посвящения. В действительности мы говорим о тех главных направлениях и характерных для божественного выражения тенденциях, которые в конечном счёте обусловят проявление на планете Превышней Души. Мы видели также, что выражение и осознание этих управляющих тенденций уже начинается и что четвёртому, человеческому, царству природы отведено в этом процессе уникальное место. В нисходящем и восходящем потоке божественной жизни, выражающемся в инволюционном и эволюционном тяготении, человечество составляет один из фундаментальных "первичных силовых центров", который может и непременно сформирует аванпост божественного Сознания, выражение божественной Психэ, где в конечном итоге будут проявлены три главные психологические характеристики божественности: Свет, Энергия и Магнетизм. Для человеческого существа, микрокосмического отражения Макрокосма, эти качества определяются как Просветление, или Мудрость, Интеллектуальная Активность, и Притягательность, или Любовь. Стоит поразмыслить над этой попыткой облечь в слова божественные могущества, чтобы представить, как они могут выражаться в человеческом проводнике и через него.</w:t>
      </w:r>
    </w:p>
    <w:p>
      <w:pPr>
        <w:pStyle w:val="Style9"/>
        <w:rPr/>
      </w:pPr>
      <w:r>
        <w:rPr/>
        <w:t>Теперь мы можем в какой-то мере развить вышеприведённые положения, чтобы прояснить два вопроса:</w:t>
      </w:r>
    </w:p>
    <w:p>
      <w:pPr>
        <w:pStyle w:val="Ind"/>
        <w:rPr/>
      </w:pPr>
      <w:r>
        <w:rPr/>
        <w:t>1. Связь этих божественных качеств и возможность их постижения и развития человеком.</w:t>
      </w:r>
    </w:p>
    <w:p>
      <w:pPr>
        <w:pStyle w:val="Ind"/>
        <w:rPr/>
      </w:pPr>
      <w:r>
        <w:rPr/>
        <w:t>2. Будущую ответственность просветлённого человечества, вступающего в Новый Век. Это поможет нам заложить основание для дальнейшего изложения учения в нашем трактате.</w:t>
      </w:r>
    </w:p>
    <w:p>
      <w:pPr>
        <w:pStyle w:val="Style9"/>
        <w:rPr/>
      </w:pPr>
      <w:r>
        <w:rPr/>
        <w:t xml:space="preserve">Один из моментов, которые я старался выделить во всех ранее опубликованных работах, заключается в том, что Законы Вселенной, Законы Природы и основные факторы, определяющие всякую жизнь и обстоятельства, оставаясь для нас постоянными и неизменными, являются выражением - насколько человек понимает их - </w:t>
      </w:r>
      <w:r>
        <w:rPr>
          <w:i/>
          <w:iCs/>
        </w:rPr>
        <w:t xml:space="preserve">Воли </w:t>
      </w:r>
      <w:r>
        <w:rPr/>
        <w:t xml:space="preserve">Бога. Правила, или живые факторы, о которых мы сейчас говорим и которые (при их понимании и соблюдении) способствуют установлению контроля души как у индивида, так и во вселенной, выражают </w:t>
      </w:r>
      <w:r>
        <w:rPr>
          <w:i/>
          <w:iCs/>
        </w:rPr>
        <w:t xml:space="preserve">Качество, </w:t>
      </w:r>
      <w:r>
        <w:rPr/>
        <w:t>или Природу, Бога. В конечном итоге они приведут к полному выражению божественной Психэ. Они сделают очевидной инстинктивную, эмоциональную природу Божества, если подобные человеческие слова хоть как-то способны отразить качественные, божественные могущества.</w:t>
      </w:r>
    </w:p>
    <w:p>
      <w:pPr>
        <w:pStyle w:val="Style9"/>
        <w:rPr/>
      </w:pPr>
      <w:r>
        <w:rPr>
          <w:i/>
          <w:iCs/>
        </w:rPr>
        <w:t xml:space="preserve">Законы Вселенной </w:t>
      </w:r>
      <w:r>
        <w:rPr/>
        <w:t>выражают божественную Волю и ведут к проявлению божественной Цели. Это мудрость. С их помощью готовится и разрабатывается План.</w:t>
      </w:r>
    </w:p>
    <w:p>
      <w:pPr>
        <w:pStyle w:val="Style9"/>
        <w:rPr/>
      </w:pPr>
      <w:r>
        <w:rPr>
          <w:i/>
          <w:iCs/>
        </w:rPr>
        <w:t xml:space="preserve">Правила установления контроля Души </w:t>
      </w:r>
      <w:r>
        <w:rPr/>
        <w:t>выражают божественное качество и призваны способствовать откровению Природы Бога, которая есть любовь.</w:t>
      </w:r>
    </w:p>
    <w:p>
      <w:pPr>
        <w:pStyle w:val="Style9"/>
        <w:rPr/>
      </w:pPr>
      <w:r>
        <w:rPr>
          <w:i/>
          <w:iCs/>
        </w:rPr>
        <w:t xml:space="preserve">Законы Природы, </w:t>
      </w:r>
      <w:r>
        <w:rPr/>
        <w:t>или так называемые физические законы отражают стадию проявления, или точку, достигнутую в божественном выражении. Они касаются многообразия, или качественного аспекта. Они определяют, или выражают то, что божественный Дух (то есть воля, действующая с любовью) способен совершить в соединении с материей для производства форм. Это будет откровением красоты.</w:t>
      </w:r>
    </w:p>
    <w:p>
      <w:pPr>
        <w:pStyle w:val="Style9"/>
        <w:rPr/>
      </w:pPr>
      <w:r>
        <w:rPr/>
        <w:t xml:space="preserve">Первая категория законов, Законы Вселенной, разбирается в </w:t>
      </w:r>
      <w:r>
        <w:rPr>
          <w:i/>
          <w:iCs/>
        </w:rPr>
        <w:t xml:space="preserve">"Трактате о Космическом Огне" </w:t>
      </w:r>
      <w:r>
        <w:rPr/>
        <w:t>и при случае упоминается в остальных произведениях. Для понимания Законов Природы многое сделано современной наукой, которой можно доверять в этом, ибо всё выводится на свет знания душой. Излагая данный материал, я стараюсь заложить базис для новой психологической науки, которая должна быть основана на широком, общем понимании божественной Психэ, ищущей выражения через проявленное Целое, через Солнечную систему и - что нас, собственно, и интересует - через планету со всем сущим на ней.</w:t>
      </w:r>
    </w:p>
    <w:p>
      <w:pPr>
        <w:pStyle w:val="Style9"/>
        <w:rPr/>
      </w:pPr>
      <w:r>
        <w:rPr/>
        <w:t>Когда будут признаны возможности божественной психологии, её главные направления и характеристики, когда современная психология от маловажного изучения психэ индивида (как правило, совсем не гармоничного индивида) перейдёт к самому внимательному осмыслению психологических особенностей большего Целого, лишь частью которого мы являемся, мы подойдём к новому пониманию Божества и связи микрокосма с Макрокосмом. В прошлом это было почти единоличной прерогативой философии, но теперь на это обязаны обратить своё внимание психологи. Это желанное событие произойдёт тогда, когда будет постигнут истинный смысл истории, когда будет широко развернута панорама векового раскрытия человека и когда будет наглядно видно, как через каждую часть каждой формы функционирует душа. Пока только человека считают действительно имеющим душу, но не замечают души всего. Однако человек является лишь макрокосмом для остальных царств природы.</w:t>
      </w:r>
    </w:p>
    <w:p>
      <w:pPr>
        <w:pStyle w:val="Style9"/>
        <w:rPr/>
      </w:pPr>
      <w:r>
        <w:rPr/>
        <w:t>Поэтому семь этих правил чрезвычайно важны, ибо в них воплощены ключевые идеи, которые покажут Божество как действующую Душу всего; они откроют природу и характер активности Космического Христа, а также управляющие, качественные тенденции, которые определяют психическую жизнь всех форм - от вселенной до атома - в теле любого так называемого материального откровения жизни. Читая и занимаясь исследованиями, давайте помнить об этом.</w:t>
      </w:r>
    </w:p>
    <w:p>
      <w:pPr>
        <w:pStyle w:val="Style9"/>
        <w:rPr/>
      </w:pPr>
      <w:r>
        <w:rPr/>
        <w:t>Правила одинаково действуют на всех семи Лучах и обеспечивают проявление на Земле сознания во всех без исключения формах. Сначала мы обратимся к великому Целому без учёта дифференциации по Лучам. Семь Лучей, как уже много раз говорилось, окрашивают или качественно определяют божественные инстинкты и могущества, но это не всё. Они сами определяются и контролируются этими могуществами. Ни в коем случае нельзя забывать, что Лучи - это те семь главных выражений божественного качества, которые ограничивают (а это именно так) цели Божества. Сам Бог придерживается модели, предлагаемой Ему ещё более обширным в</w:t>
      </w:r>
      <w:r>
        <w:rPr>
          <w:i/>
          <w:iCs/>
        </w:rPr>
        <w:t>и</w:t>
      </w:r>
      <w:r>
        <w:rPr/>
        <w:t>дением. Его цель или определённая воля обусловлена Его инстинктивным качеством, или психэ, точно так же как жизненная цель человеческого существа ограничивается и обусловливается психологическим оснащением, с которым он вступает в проявление. Я предупреждал, что мы разбираем глубокомысленные и очень трудные материи и что во многом излагаемое может оказаться выше нашего конкретного понимания. Тем не менее, предыдущая мысль сравнительно проста, если интерпретировать её с позиции нашей собственной жизненной цели и качества.</w:t>
      </w:r>
    </w:p>
    <w:p>
      <w:pPr>
        <w:pStyle w:val="Style9"/>
        <w:rPr/>
      </w:pPr>
      <w:r>
        <w:rPr/>
        <w:t>Следует коснуться ещё одного момента, прежде чем продолжать изучение семи психологических тенденций Божества.</w:t>
      </w:r>
    </w:p>
    <w:p>
      <w:pPr>
        <w:pStyle w:val="Style9"/>
        <w:rPr/>
      </w:pPr>
      <w:r>
        <w:rPr/>
        <w:t xml:space="preserve">Мы говорим о Боге как о </w:t>
      </w:r>
      <w:r>
        <w:rPr>
          <w:i/>
          <w:iCs/>
        </w:rPr>
        <w:t xml:space="preserve">Персоне </w:t>
      </w:r>
      <w:r>
        <w:rPr/>
        <w:t>и потому употребляем местоимения Он и Его. Следует ли из этого, что мы имеем дело с исполинской Личностью, которую величаем Богом, и принадлежим ли мы, поэтому, к школе мысли, называемой антропоморфической? Буддийское учение не признаёт никакого Бога или Персоны. Значит ли это, что данное учение неправильно с нашей точки зрения и позиции, или нет? Только понимание человека как божественного выражения во времени и пространстве поможет открыть эту тайну.</w:t>
      </w:r>
    </w:p>
    <w:p>
      <w:pPr>
        <w:pStyle w:val="Style9"/>
        <w:rPr/>
      </w:pPr>
      <w:r>
        <w:rPr/>
        <w:t>Обе школы мысли исповедуют правильные учения и ничуть не противоречат друг другу. Истину - пусть и весьма отдалённую - можно найти в синтезе и сочетании этих учений. Есть Бог Трансцендентный, Который, "напитав этот мир частицей Себя", может при этом заявить: "Я остаюсь неизменным". И есть Бог Имманентный, Чья жизнь является источником активности, интеллекта, роста и притягательности любой формы во всех царствах природы. Точно так же у каждого человеческого существа есть трансцендентная душа, которая после окончания жизненного цикла и периода проявления на Земле вновь возвращается в непроявленное и бесформенное состояние и тоже может заявить: "Я остаюсь неизменной". Для человеческого ума и мозга единственный способ признания обусловливающей божественной жизни в форме и в проявлении - это говорить о ней как о Персоне, Индивидуальности. Поэтому мы и говорим о Боге как о Персоне, и говорим о Его воле, Его природе и Его форме.</w:t>
      </w:r>
    </w:p>
    <w:p>
      <w:pPr>
        <w:pStyle w:val="Style9"/>
        <w:rPr/>
      </w:pPr>
      <w:r>
        <w:rPr/>
        <w:t xml:space="preserve">Но бесформенный Единый, </w:t>
      </w:r>
      <w:r>
        <w:rPr>
          <w:i/>
          <w:iCs/>
        </w:rPr>
        <w:t xml:space="preserve">Который </w:t>
      </w:r>
      <w:r>
        <w:rPr/>
        <w:t xml:space="preserve">стоит за проявленной вселенной, не является </w:t>
      </w:r>
      <w:r>
        <w:rPr>
          <w:i/>
          <w:iCs/>
        </w:rPr>
        <w:t xml:space="preserve">индивидуальностью, </w:t>
      </w:r>
      <w:r>
        <w:rPr/>
        <w:t>поскольку свободен от ограничений индивидуализированного существования. Поэтому, буддист прав, подчёркивая неиндивидуализированную природу Божества и отказываясь персонифицировать Божественность. Отец, Сын и Дух Святой христианского богословия, по сути воплощающие в Себе троицы всех теологии, также растворяются в Едином по окончании периода проявления. Они остаются неизменными как Единый, с незатронутыми и недифференцированными, как и во время проявления, качеством и жизнью.</w:t>
      </w:r>
    </w:p>
    <w:p>
      <w:pPr>
        <w:pStyle w:val="Style9"/>
        <w:rPr/>
      </w:pPr>
      <w:r>
        <w:rPr/>
        <w:t>Здесь можно провести аналогию со смертью человека. Когда он умирает, три его аспекта - ум, или воля, эмоция, или любовь, и физическое явление - исчезают. Личности больше нет. Однако, если признавать бессмертие, то сознательное существо остаётся. Его качество, цель и жизнь соединяются с его неумирающей душой. Внешняя форма со своими дифференциациями проявленной троичности исчезла, чтобы никогда уже не вернуться точно в том же виде или выражении во времени и пространстве.</w:t>
      </w:r>
    </w:p>
    <w:p>
      <w:pPr>
        <w:pStyle w:val="Style9"/>
        <w:rPr/>
      </w:pPr>
      <w:r>
        <w:rPr/>
        <w:t>Взаимодействие души и ума рождает проявленную вселенную со всем сущим в ней. Если это взаимодействие продолжается либо в Боге, либо в человеке, мы употребляем (ведь как иначе доходчиво объясниться?) слова, придуманные человеком и потому ограничивающие: такова уж нынешняя стадия нашей просветлённости - или лучше сказать непросветлённости? Так формируется представление об индивидуальности, личности, форме. Когда взаимодействие прекращается и проявление позади, эти слова более непригодны, ибо теряют всякий смысл. И всё же неумирающий остаётся - либо Бог, либо человек.</w:t>
      </w:r>
    </w:p>
    <w:p>
      <w:pPr>
        <w:pStyle w:val="Style9"/>
        <w:rPr/>
      </w:pPr>
      <w:r>
        <w:rPr/>
        <w:t xml:space="preserve">Так в человеческой мысли запечатлена концепция трансцендентного Божества, подчёркнутая для нас великим Учителем Востока, </w:t>
      </w:r>
      <w:r>
        <w:rPr>
          <w:i/>
          <w:iCs/>
        </w:rPr>
        <w:t xml:space="preserve">Буддой. </w:t>
      </w:r>
      <w:r>
        <w:rPr/>
        <w:t xml:space="preserve">Эта концепция выше проявленных тройственностей, двойственностей и многообразия. Есть только жизнь - не имеющая ни формы, ни индивидуальности и неведомая. А в учении Запада, сформулированном и сохранённом для нас </w:t>
      </w:r>
      <w:r>
        <w:rPr>
          <w:i/>
          <w:iCs/>
        </w:rPr>
        <w:t xml:space="preserve">Христом, </w:t>
      </w:r>
      <w:r>
        <w:rPr/>
        <w:t>отражена концепция Бога имманентного, - Бога в нас самих и во всех формах. Синтез восточного и западного учений, сочетание двух великих школ мысли позволяет в какой-то мере почувствовать высочайшее Целое - только почувствовать, но не познать.</w:t>
      </w:r>
    </w:p>
    <w:p>
      <w:pPr>
        <w:pStyle w:val="Style9"/>
        <w:rPr>
          <w:b/>
          <w:b/>
          <w:bCs/>
          <w:i/>
          <w:i/>
          <w:iCs/>
        </w:rPr>
      </w:pPr>
      <w:r>
        <w:rPr>
          <w:b/>
          <w:bCs/>
          <w:i/>
          <w:iCs/>
        </w:rPr>
        <w:t>а. Тенденция к синтезу</w:t>
      </w:r>
    </w:p>
    <w:p>
      <w:pPr>
        <w:pStyle w:val="Style9"/>
        <w:rPr/>
      </w:pPr>
      <w:r>
        <w:rPr/>
        <w:t xml:space="preserve">Первым из факторов, открывающих божественную природу, и первым из великих психологических аспектов Бога является </w:t>
      </w:r>
      <w:r>
        <w:rPr>
          <w:i/>
          <w:iCs/>
        </w:rPr>
        <w:t xml:space="preserve">тенденция к синтезу. </w:t>
      </w:r>
      <w:r>
        <w:rPr/>
        <w:t>Она проходит через всю природу, всё сознание и есть сама жизнь. Мотивирующее побуждение Бога, Его главнейшее желание направлено на слияние и единение. Именно эту тенденцию, или качество, стремился открыть и подчеркнуть для человечества Христос. Что касается четвёртого царства природы, то знаменательные слова Христа, записанные для нас в Евангелии от Иоанна, в главе XVII, суть призыв к синтезу, влекущий нас к нашей главной цели.</w:t>
      </w:r>
    </w:p>
    <w:p>
      <w:pPr>
        <w:pStyle w:val="Style9"/>
        <w:rPr/>
      </w:pPr>
      <w:r>
        <w:rPr/>
        <w:t xml:space="preserve">"Я уже не в мире, но они в мире, а Я к Тебе иду. Отче Святый! соблюди их во имя Твое, тех, которых Ты Мне дал, чтобы они были едино, как и </w:t>
      </w:r>
      <w:r>
        <w:rPr>
          <w:i/>
          <w:iCs/>
        </w:rPr>
        <w:t>Мы...</w:t>
      </w:r>
      <w:hyperlink w:anchor="p26">
        <w:r>
          <w:rPr>
            <w:rStyle w:val="InternetLink"/>
            <w:b/>
            <w:bCs/>
            <w:sz w:val="21"/>
            <w:szCs w:val="21"/>
            <w:vertAlign w:val="superscript"/>
          </w:rPr>
          <w:t>26</w:t>
        </w:r>
      </w:hyperlink>
    </w:p>
    <w:p>
      <w:pPr>
        <w:pStyle w:val="Style9"/>
        <w:rPr/>
      </w:pPr>
      <w:r>
        <w:rPr/>
        <w:t>Я передал им слово Твое, и мир возненавидел их, потому что они не от мира, как и Я не от мира.</w:t>
      </w:r>
    </w:p>
    <w:p>
      <w:pPr>
        <w:pStyle w:val="Style9"/>
        <w:rPr/>
      </w:pPr>
      <w:r>
        <w:rPr/>
        <w:t>Не молю, чтобы Ты взял их из мира, но чтобы сохранил их от зла.</w:t>
      </w:r>
    </w:p>
    <w:p>
      <w:pPr>
        <w:pStyle w:val="Style9"/>
        <w:rPr/>
      </w:pPr>
      <w:r>
        <w:rPr/>
        <w:t>Они не от мира, как и Я не от мира.</w:t>
      </w:r>
      <w:hyperlink w:anchor="p27">
        <w:r>
          <w:rPr>
            <w:rStyle w:val="InternetLink"/>
            <w:b/>
            <w:bCs/>
            <w:sz w:val="21"/>
            <w:szCs w:val="21"/>
            <w:vertAlign w:val="superscript"/>
          </w:rPr>
          <w:t>27</w:t>
        </w:r>
      </w:hyperlink>
    </w:p>
    <w:p>
      <w:pPr>
        <w:pStyle w:val="Style9"/>
        <w:rPr/>
      </w:pPr>
      <w:r>
        <w:rPr/>
        <w:t>Не о них же только молю, но и о верующих в Меня по слову их,</w:t>
      </w:r>
    </w:p>
    <w:p>
      <w:pPr>
        <w:pStyle w:val="Style9"/>
        <w:rPr/>
      </w:pPr>
      <w:r>
        <w:rPr/>
        <w:t xml:space="preserve">Да будут все едино; как </w:t>
      </w:r>
      <w:r>
        <w:rPr>
          <w:i/>
          <w:iCs/>
        </w:rPr>
        <w:t xml:space="preserve">Ты, </w:t>
      </w:r>
      <w:r>
        <w:rPr/>
        <w:t>Отче, во Мне, и Я в Тебе, так и они да будут в нас едино, - да уверует мир, что Ты послал Меня.</w:t>
      </w:r>
    </w:p>
    <w:p>
      <w:pPr>
        <w:pStyle w:val="Style9"/>
        <w:rPr/>
      </w:pPr>
      <w:r>
        <w:rPr/>
        <w:t>И славу, которую Ты дал Мне, Я дал им: да будут едино, как Мы едино.</w:t>
      </w:r>
      <w:hyperlink w:anchor="p28">
        <w:r>
          <w:rPr>
            <w:rStyle w:val="InternetLink"/>
            <w:b/>
            <w:bCs/>
            <w:sz w:val="21"/>
            <w:szCs w:val="21"/>
            <w:vertAlign w:val="superscript"/>
          </w:rPr>
          <w:t>28</w:t>
        </w:r>
      </w:hyperlink>
    </w:p>
    <w:p>
      <w:pPr>
        <w:pStyle w:val="Style9"/>
        <w:rPr/>
      </w:pPr>
      <w:r>
        <w:rPr/>
        <w:t>Отче! которых Ты дал Мне, хочу, чтобы там, где Я, и они были со Мною, да видят славу Мою, которую Ты дал Мне, потому что возлюбил Меня прежде основания мира".</w:t>
      </w:r>
      <w:hyperlink w:anchor="p29">
        <w:r>
          <w:rPr>
            <w:rStyle w:val="InternetLink"/>
            <w:b/>
            <w:bCs/>
            <w:sz w:val="21"/>
            <w:szCs w:val="21"/>
            <w:vertAlign w:val="superscript"/>
          </w:rPr>
          <w:t>29</w:t>
        </w:r>
      </w:hyperlink>
    </w:p>
    <w:p>
      <w:pPr>
        <w:pStyle w:val="Style9"/>
        <w:rPr/>
      </w:pPr>
      <w:r>
        <w:rPr/>
        <w:t>Здесь для нас отражён синтез души и духа и подчёркнут также синтез души и материи, довершающий слияние и желанное единение.</w:t>
      </w:r>
    </w:p>
    <w:p>
      <w:pPr>
        <w:pStyle w:val="Style9"/>
        <w:rPr/>
      </w:pPr>
      <w:r>
        <w:rPr/>
        <w:t>Но синтез Божества, Его тенденция сочетать и соединять, намного более обширна и универсальна, чем всё, что в этом смысле возможно в человеческом царстве, которое, в конце концов, представляет собой лишь малую часть большего целого. Человек не является пределом возможного, венцом мысли Бога. Инстинкт к синтезу лежит в основе всех вселенных, созвездий, солнечных систем, планет и царств природы, а так же в основе аспекта активности, достижения человека, индивида. Этот инстинкт есть управляющий принцип самого сознания, а сознание есть психэ, или душа, - причина психической жизни; это осведомлённость - дочеловеческая, человеческая, божественная.</w:t>
      </w:r>
    </w:p>
    <w:p>
      <w:pPr>
        <w:pStyle w:val="Style9"/>
        <w:rPr/>
      </w:pPr>
      <w:r>
        <w:rPr/>
        <w:t>Применительно к человеку можно вывести следующие психологические определения:</w:t>
      </w:r>
    </w:p>
    <w:p>
      <w:pPr>
        <w:pStyle w:val="Ind"/>
        <w:rPr/>
      </w:pPr>
      <w:r>
        <w:rPr/>
        <w:t>1.</w:t>
      </w:r>
      <w:r>
        <w:rPr>
          <w:i/>
          <w:iCs/>
        </w:rPr>
        <w:t xml:space="preserve"> Инстинкт, </w:t>
      </w:r>
      <w:r>
        <w:rPr/>
        <w:t>лежащий ниже порога сознания, но охраняющий и управляющий большинством привычек и жизнью организма. Им в немалой степени управляется эмоциональная жизнь. Инстинктивный контроль осуществляется через солнечное сплетение и нижние центры.</w:t>
      </w:r>
    </w:p>
    <w:p>
      <w:pPr>
        <w:pStyle w:val="Ind"/>
        <w:rPr/>
      </w:pPr>
      <w:r>
        <w:rPr/>
        <w:t xml:space="preserve">2. </w:t>
      </w:r>
      <w:r>
        <w:rPr>
          <w:i/>
          <w:iCs/>
        </w:rPr>
        <w:t xml:space="preserve">Интеллект, </w:t>
      </w:r>
      <w:r>
        <w:rPr/>
        <w:t>представляющий собой разумное самосознание, которое с помощью ума и мозга ведёт и направляет активность интегрированной личности и действует через горловой центр и аджну.</w:t>
      </w:r>
    </w:p>
    <w:p>
      <w:pPr>
        <w:pStyle w:val="Ind"/>
        <w:rPr/>
      </w:pPr>
      <w:r>
        <w:rPr/>
        <w:t xml:space="preserve">3. </w:t>
      </w:r>
      <w:r>
        <w:rPr>
          <w:i/>
          <w:iCs/>
        </w:rPr>
        <w:t xml:space="preserve">Интуиция, </w:t>
      </w:r>
      <w:r>
        <w:rPr/>
        <w:t>которая связана преимущественно с групповым сознанием и которая в конце концов будет управлять всеми нашими взаимоотношениями друг с другом, когда мы будем функционировать в составе групповых единиц. Она действует через сердце и сердечный центр и представляет собой тот высокий инстинкт, который позволяет человеку распознать и подчиниться своей душе, её контролю и её жизненным впечатлениям.</w:t>
      </w:r>
    </w:p>
    <w:p>
      <w:pPr>
        <w:pStyle w:val="Ind"/>
        <w:rPr/>
      </w:pPr>
      <w:r>
        <w:rPr/>
        <w:t xml:space="preserve">4. </w:t>
      </w:r>
      <w:r>
        <w:rPr>
          <w:i/>
          <w:iCs/>
        </w:rPr>
        <w:t xml:space="preserve">Просветление. </w:t>
      </w:r>
      <w:r>
        <w:rPr/>
        <w:t>Это слово в действительности должно прилагаться к сверхчеловеческому сознанию. Этот божественный инстинкт позволяет человеку распознать целое, частью которого он является. Просветление осуществляется через человеческую душу, используя головной центр и в конечном счёте наводняя светом, или энергией, все центры, и тем самым соединяя сознание человека со всеми соответствующими частями божественного Целого.</w:t>
      </w:r>
    </w:p>
    <w:p>
      <w:pPr>
        <w:pStyle w:val="Style9"/>
        <w:rPr/>
      </w:pPr>
      <w:r>
        <w:rPr/>
        <w:t>Итак, тенденция к синтезу - это инстинкт, присущий всей вселенной, и человек только сегодня начинает сознавать его необходимость и возможности.</w:t>
      </w:r>
    </w:p>
    <w:p>
      <w:pPr>
        <w:pStyle w:val="Style9"/>
        <w:rPr/>
      </w:pPr>
      <w:r>
        <w:rPr/>
        <w:t>Именно это божественное свойство человека делает его физическое тело составной частью физического мира, а его самого -общественным в психическом отношении, побуждая (либо добровольно, либо поневоле) примыкать к своим собратьям. Именно этот принцип, действующий, или реализующийся, через человеческое сознание, привёл к появлению гигантских современных мегаполисов - символов грядущей более высокой цивилизации, которую мы называем царством Божьим, в которой между людьми будут чрезвычайно близкие психические отношения. Именно инстинкт к объединению лежит в основе всякого мистицизма и религии, ибо человек всегда стремится к более тесному единению с Богом и ничто не в силах удержать его от воссоединения (в сознании) с Божеством. Именно этот инстинкт питает предчувствие бессмертия и гарантирует воссоединение с противоположным личности полюсом - Душой.</w:t>
      </w:r>
    </w:p>
    <w:p>
      <w:pPr>
        <w:pStyle w:val="Style9"/>
        <w:rPr/>
      </w:pPr>
      <w:r>
        <w:rPr/>
        <w:t>Так как это свойство Божества, божественный инстинкт, а, значит - часть подсознательной жизни Самого Бога, то с учётом нашей посылки о существовании Бога, трансцендентного и имманентного, очевидно, что у нас нет реальных причин для страха или беспокойства о будущем. Инстинкты Бога сильнее, существеннее и чище человеческих и должны в конце концов победить, достигши полного расцвета и выражения. Все низшие инстинкты, с которыми борется человек, являются лишь искажением (во времени и пространстве) реальности, поэтому так важно следовать оккультному учению о пользе размышления о добре, красоте и истине, помогающем превратить низшие инстинкты в высшие божественные качества. Способность притяжения инстинктивной природы Бога с её возможностями синтеза, привлечения и соединения сочетается с нереализованными потенциальными возможностями собственной природы человека и в конечном счёте предрешает неизбежность и неотвратимость его воссоединения в жизни и целях с Богом.</w:t>
      </w:r>
    </w:p>
    <w:p>
      <w:pPr>
        <w:pStyle w:val="Style9"/>
        <w:rPr/>
      </w:pPr>
      <w:r>
        <w:rPr/>
        <w:t>Учащиеся могут увидеть связь этого инстинкта или тенденции к синтезу и объединению с законами вселенной и природы. Он также тесно связан с Законом Притяжения и Принципом Связности. Позднее эти связи будут подвергнуты обширным исследованиям. Написанные с моей помощью учебники по оккультизму и оккультным силам должны служить вехами, маяками на пути к знанию. Они содержат намеки и рекомендации, но должны интерпретироваться каждым учащимся в соответствии с той мерой света, которую он имеет. Пусть он изучает происходящее вокруг в свете Плана и знания, которое сообщается в этих книгах, и пусть в мировых событиях и в событиях собственной жизни старается отследить для себя признаки действия инстинктивной психологической природы Божества, поскольку они проявляются непрестанно. Он всегда должен помнить, что и сам обладает психической природой, которая является частью большего целого, и, следовательно, принимает впечатления из божественных источников. Пусть он культивирует в себе тенденцию к синтезу, и пусть мысль "Я не буду обособлен в своём сознании" станет одной из ключевых в его повседневности.</w:t>
      </w:r>
    </w:p>
    <w:p>
      <w:pPr>
        <w:pStyle w:val="Style9"/>
        <w:rPr/>
      </w:pPr>
      <w:r>
        <w:rPr/>
        <w:t>Здесь нужно сделать одну оговорку. Инстинкт к синтезу (свойственный психической природе Божества) не имеет ничего общего с физическим сексом. Физический секс управляется иными законами и находится в ведении физической природы. Не забудем (правильных) слов Е. П. Блаватской о том, что физическое тело не является принципом. Семь разбираемых нами сейчас основных тенденций имеют чисто психическую или психологическую природу.</w:t>
      </w:r>
    </w:p>
    <w:p>
      <w:pPr>
        <w:pStyle w:val="Style9"/>
        <w:rPr/>
      </w:pPr>
      <w:r>
        <w:rPr/>
        <w:t>Понимание природы этих неодолимых психических свойств Бога должно побуждать человека к перенесению всей силы его психического устремления в сторону этих выявляющихся качеств. Например, в своей повседневной жизни он будет стремиться к единению со всем сущим, стараться проникнуть в сердце брата своего, не отделяться от жизни в любых формах и пресекать любые обособляющие реакции, потому что знает, что они относятся к врождённой, унаследованной психэ атомов материи и субстанции, образующих его природу формы. Эти атомы были перенесены, перегруппированы и встроены в формы нынешнего проявления Бога. Они несут в себе семена психической материальной жизни предыдущей вселенной. Другого зла не существует. Нам много говорят о великой ереси разделённости, или обособленности. Она-то как раз и преодолевается, когда человек пропускает через себя "тенденцию к синтезу" как божественное могущество, тем самым позволяя определять своё поведение. Такие божественные наклонности составляют основные подсознательные устремления от самого начала эволюции. Ныне человечество может сознательно приводить себя в соответствие с ними, приближая таким образом то время, когда всем будут править истина, красота и добро.</w:t>
      </w:r>
    </w:p>
    <w:p>
      <w:pPr>
        <w:pStyle w:val="Style9"/>
        <w:rPr/>
      </w:pPr>
      <w:r>
        <w:rPr/>
        <w:t>Ученики мира, Новая Группа Мировых Служителей и все мыслящие, активные стремящиеся ответственны сейчас за распознание этих тенденций, особенно тенденции к единению. На это направлена работа Иерархии в настоящее время, и все мы вместе с Ней должны поддерживать и поощрять данную тенденцию, где бы она ни встретилась. Транснациональная стандартизация и единообразие является лишь аспектом движения к синтезу, правда, реализуется она неправильно, преждевременно и принудительно. Любые шаги в сторону национального и мирового синтеза полезны и правильны, но предприниматься должны сознательно и добровольно, мыслящими людьми, а применяемые при этом методы не должны нарушать закона любви. Поворот к религиозному единству - тоже часть выявляющейся красоты, и, хотя формы необходимо изменить (потому что в них причина разобщения), внутренний, духовный синтез развиваться должен. Эти два наиболее примечательных примера данной божественной тенденции, предстающие перед человеческим сознанием, приводятся здесь потому, что требуют осмысления, и все пробуждающиеся души должны работать в обеих сферах. В тот момент, когда к человеку приходит знание, вспышка понимания, к нему приходит и ответственность.</w:t>
      </w:r>
    </w:p>
    <w:p>
      <w:pPr>
        <w:pStyle w:val="Style9"/>
        <w:rPr/>
      </w:pPr>
      <w:r>
        <w:rPr/>
        <w:t>Давайте же отмечать все признаки активного проявления этой тенденции в сегодняшнем мире и поддерживать её при любой возможности. Мы увидим, что это практическая, но нелёгкая задача. Введение сознаваемого психического божественного свойства в жизнь формы (имеющей собственный психический склад) станет испытанием способностей каждого ученика. Но к этому призывают нас во имя великого Целого.</w:t>
      </w:r>
    </w:p>
    <w:p>
      <w:pPr>
        <w:pStyle w:val="Style9"/>
        <w:rPr/>
      </w:pPr>
      <w:r>
        <w:rPr>
          <w:b/>
          <w:bCs/>
          <w:i/>
          <w:iCs/>
        </w:rPr>
        <w:t>6. Качество сокровенного в</w:t>
      </w:r>
      <w:r>
        <w:rPr>
          <w:b/>
          <w:bCs/>
        </w:rPr>
        <w:t>и</w:t>
      </w:r>
      <w:r>
        <w:rPr>
          <w:b/>
          <w:bCs/>
          <w:i/>
          <w:iCs/>
        </w:rPr>
        <w:t>дения</w:t>
      </w:r>
    </w:p>
    <w:p>
      <w:pPr>
        <w:pStyle w:val="Style9"/>
        <w:rPr/>
      </w:pPr>
      <w:r>
        <w:rPr/>
        <w:t xml:space="preserve">Следующая тенденция очень трудна для описания. Непросто найти точные слова, чтобы передать её суть. Это </w:t>
      </w:r>
      <w:r>
        <w:rPr>
          <w:i/>
          <w:iCs/>
        </w:rPr>
        <w:t>качество внутреннего в</w:t>
      </w:r>
      <w:r>
        <w:rPr/>
        <w:t>и</w:t>
      </w:r>
      <w:r>
        <w:rPr>
          <w:i/>
          <w:iCs/>
        </w:rPr>
        <w:t xml:space="preserve">дения. </w:t>
      </w:r>
      <w:r>
        <w:rPr/>
        <w:t>Облечь это качество в понятные для человека слова почти невозможно, ибо речь не о том, как человек видит Бога, а о том, как Бог видит Свою цель. Веками люди имели некое проникновение; они видели нечто и после напряжённой борьбы и усилий сливались с ним, а потом из человеческой жизни они уходили в безмолвие неведомого. Об этом в</w:t>
      </w:r>
      <w:r>
        <w:rPr>
          <w:i/>
          <w:iCs/>
        </w:rPr>
        <w:t>и</w:t>
      </w:r>
      <w:r>
        <w:rPr/>
        <w:t xml:space="preserve">дении говорят и мистик и оккультист, и всё прекрасное и захватывающее в мире природы и мысли молчаливо свидетельствует о том же. Но что это такое? Как определить это? Люди уже не довольствуются, называя это Богом, и они правы, ибо </w:t>
      </w:r>
      <w:r>
        <w:rPr>
          <w:i/>
          <w:iCs/>
        </w:rPr>
        <w:t xml:space="preserve">это есть, </w:t>
      </w:r>
      <w:r>
        <w:rPr/>
        <w:t xml:space="preserve">в конечном итоге, </w:t>
      </w:r>
      <w:r>
        <w:rPr>
          <w:i/>
          <w:iCs/>
        </w:rPr>
        <w:t>то, к чему Бог направляет все Свои усилия.</w:t>
      </w:r>
    </w:p>
    <w:p>
      <w:pPr>
        <w:pStyle w:val="Style9"/>
        <w:rPr/>
      </w:pPr>
      <w:r>
        <w:rPr/>
        <w:t>Между тем, природа и качество этого в</w:t>
      </w:r>
      <w:r>
        <w:rPr>
          <w:i/>
          <w:iCs/>
        </w:rPr>
        <w:t>и</w:t>
      </w:r>
      <w:r>
        <w:rPr/>
        <w:t>дения, которое принадлежит Самому Богу и является Его мечтой и мыслью, на протяжение эонов укрепляли Его цель и мотивировали Его творческие процессы. Великие Сыны Божьи приходили и уходили, призывая нас следовать за светом, стремиться к в</w:t>
      </w:r>
      <w:r>
        <w:rPr>
          <w:i/>
          <w:iCs/>
        </w:rPr>
        <w:t>и</w:t>
      </w:r>
      <w:r>
        <w:rPr/>
        <w:t>дению реальности, раскрыть глаза и увидеть правду, как она есть. Веками люди пытались делать это, по-разному называя свои поиски: накоплением жизненного опыта, научными изысканиями, философским исследованием, историей, авантюрой, религией, мистицизмом, оккультизмом и множеством других определений, отражающих отважные экскурсы человеческого ума в поисках знания, реальности, Бога. Кто-то затерялся в лабиринте астральных феноменов и должен будет продолжить свои поиски позднее, когда выйдет очищенным из пучин Великой Иллюзии. Иные брели вспять, в мрачную пещеру ярко выраженного материализма, феноменализма, и тоже должны возвращаться и переориентироваться или, вернее, завершить круг, ибо кто скажет: Бог здесь или там, или из какой точки можно проникнуть в Его в</w:t>
      </w:r>
      <w:r>
        <w:rPr>
          <w:i/>
          <w:iCs/>
        </w:rPr>
        <w:t>и</w:t>
      </w:r>
      <w:r>
        <w:rPr/>
        <w:t>дение? Третьи блуждают в мыслительных процессах и собственном воображении, и в</w:t>
      </w:r>
      <w:r>
        <w:rPr>
          <w:i/>
          <w:iCs/>
        </w:rPr>
        <w:t>и</w:t>
      </w:r>
      <w:r>
        <w:rPr/>
        <w:t>дение застилается водопадом слов, устных и письменных. Кто-то пропадает в тумане своей преданности, самопознания и в расплывчатых спекуляциях собственного ума и желаний. Они не могут сдвинуться с мёртвой точки, затерянные во мгле собственных представлений о том, каким должно быть это в</w:t>
      </w:r>
      <w:r>
        <w:rPr>
          <w:i/>
          <w:iCs/>
        </w:rPr>
        <w:t>и</w:t>
      </w:r>
      <w:r>
        <w:rPr/>
        <w:t>дение, и поэтому оно ускользает от них.</w:t>
      </w:r>
    </w:p>
    <w:p>
      <w:pPr>
        <w:pStyle w:val="Style9"/>
        <w:rPr/>
      </w:pPr>
      <w:r>
        <w:rPr/>
        <w:t>Другие - теологи разных школ - стараются определить в</w:t>
      </w:r>
      <w:r>
        <w:rPr>
          <w:i/>
          <w:iCs/>
        </w:rPr>
        <w:t>и</w:t>
      </w:r>
      <w:r>
        <w:rPr/>
        <w:t xml:space="preserve">дение и свести сокровенную цель и намерение Бога к формам и ритуалам, многозначительно заявляя: "Мы знаем". На самом деле они никогда не прикасались к реальности и пока не ведают истины. Поглощённые построением форм во времени, они забывают о возможности </w:t>
      </w:r>
      <w:r>
        <w:rPr>
          <w:i/>
          <w:iCs/>
        </w:rPr>
        <w:t>В</w:t>
      </w:r>
      <w:r>
        <w:rPr/>
        <w:t>и</w:t>
      </w:r>
      <w:r>
        <w:rPr>
          <w:i/>
          <w:iCs/>
        </w:rPr>
        <w:t xml:space="preserve">дения </w:t>
      </w:r>
      <w:r>
        <w:rPr/>
        <w:t>за пределами или позади в</w:t>
      </w:r>
      <w:r>
        <w:rPr>
          <w:i/>
          <w:iCs/>
        </w:rPr>
        <w:t>и</w:t>
      </w:r>
      <w:r>
        <w:rPr/>
        <w:t xml:space="preserve">дения мистика; символы учений Сынов Божьих, Которые </w:t>
      </w:r>
      <w:r>
        <w:rPr>
          <w:i/>
          <w:iCs/>
        </w:rPr>
        <w:t xml:space="preserve">видели </w:t>
      </w:r>
      <w:r>
        <w:rPr/>
        <w:t>реальность, теряются из виду в ритуалах и церемониях, которые (хотя имеют своё место и просветительскую ценность) должны открывать, а не затуманивать.</w:t>
      </w:r>
    </w:p>
    <w:p>
      <w:pPr>
        <w:pStyle w:val="Style9"/>
        <w:rPr/>
      </w:pPr>
      <w:r>
        <w:rPr/>
        <w:t>В</w:t>
      </w:r>
      <w:r>
        <w:rPr>
          <w:i/>
          <w:iCs/>
        </w:rPr>
        <w:t>и</w:t>
      </w:r>
      <w:r>
        <w:rPr/>
        <w:t>дение всегда опережает нас и ускользает от нас, оно становится предметом наших мечтаний и моментов высокого устремления. Только когда человек способен функционировать как душа и обращать развитое внутреннее око вовне, в мир феноменов, и вовнутрь, в мир реальности, он может начать постигать истинную задачу и цель Бога, ловить проблески задуманного Богом узора и Плана, которому Бог с готовностью подчиняет Свою Жизнь и для которого так важна Вечная Жертва Космического Христа.</w:t>
      </w:r>
    </w:p>
    <w:p>
      <w:pPr>
        <w:pStyle w:val="Style9"/>
        <w:rPr/>
      </w:pPr>
      <w:r>
        <w:rPr/>
        <w:t>Вот эти две божественные тенденции (к синтезу и в</w:t>
      </w:r>
      <w:r>
        <w:rPr>
          <w:i/>
          <w:iCs/>
        </w:rPr>
        <w:t>и</w:t>
      </w:r>
      <w:r>
        <w:rPr/>
        <w:t xml:space="preserve">дению) в основном и занимают сейчас Иерархию. Её лозунгами являются </w:t>
      </w:r>
      <w:r>
        <w:rPr>
          <w:i/>
          <w:iCs/>
        </w:rPr>
        <w:t xml:space="preserve">объединение </w:t>
      </w:r>
      <w:r>
        <w:rPr/>
        <w:t xml:space="preserve">и </w:t>
      </w:r>
      <w:r>
        <w:rPr>
          <w:i/>
          <w:iCs/>
        </w:rPr>
        <w:t xml:space="preserve">прозрение. </w:t>
      </w:r>
      <w:r>
        <w:rPr/>
        <w:t>Человека их развитие приведёт к интеграции души и личности и пробуждению того внутреннего в</w:t>
      </w:r>
      <w:r>
        <w:rPr>
          <w:i/>
          <w:iCs/>
        </w:rPr>
        <w:t>и</w:t>
      </w:r>
      <w:r>
        <w:rPr/>
        <w:t>дения, благодаря которому человеческое сознание сможет озарить вспышка Реальности. Это не вспышка его собственной божественности и не постижение Бога как Творца. Это вспышка божественности, свойственной Целому, реализующему более масштабную схему эволюционного процесса, нежели всё то, что до сих пор могли представить или увидеть самые проницательные умы на Земле. Она подразумевает в</w:t>
      </w:r>
      <w:r>
        <w:rPr>
          <w:i/>
          <w:iCs/>
        </w:rPr>
        <w:t>и</w:t>
      </w:r>
      <w:r>
        <w:rPr/>
        <w:t>дение, даруемое человеку, достигшему Нирваны и вступающему на первый отрезок того бесконечного Пути, что ведёт к красоте, полноте понимания и раскрытию, которые пока недоступны даже высочайшему человеческому проникновению.</w:t>
      </w:r>
    </w:p>
    <w:p>
      <w:pPr>
        <w:pStyle w:val="Style9"/>
        <w:rPr/>
      </w:pPr>
      <w:r>
        <w:rPr/>
        <w:t xml:space="preserve">Здесь следует указать, что за стадией просветления, которую способен достичь человек, раскрывается то, что мы можем назвать божественной </w:t>
      </w:r>
      <w:r>
        <w:rPr>
          <w:i/>
          <w:iCs/>
        </w:rPr>
        <w:t xml:space="preserve">проницательностью. </w:t>
      </w:r>
      <w:r>
        <w:rPr/>
        <w:t>Таким образом, мы получаем следующие виды раскрытия или возможные достижения, каждое из которых расширяет сознание и каждое из которых всё дальше и непосредственнее вводит человека в сердце и ум Бога.</w:t>
      </w:r>
    </w:p>
    <w:tbl>
      <w:tblPr>
        <w:tblW w:w="1440" w:type="dxa"/>
        <w:jc w:val="center"/>
        <w:tblInd w:w="0" w:type="dxa"/>
        <w:tblLayout w:type="fixed"/>
        <w:tblCellMar>
          <w:top w:w="90" w:type="dxa"/>
          <w:left w:w="90" w:type="dxa"/>
          <w:bottom w:w="90" w:type="dxa"/>
          <w:right w:w="90" w:type="dxa"/>
        </w:tblCellMar>
      </w:tblPr>
      <w:tblGrid>
        <w:gridCol w:w="480"/>
        <w:gridCol w:w="480"/>
        <w:gridCol w:w="480"/>
      </w:tblGrid>
      <w:tr>
        <w:trPr/>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Инстинкт</w:t>
              <w:br/>
              <w:t>Интеллект</w:t>
              <w:br/>
              <w:t>Интуиция</w:t>
              <w:br/>
              <w:t>Просветление</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130"/>
                <w:szCs w:val="130"/>
              </w:rPr>
              <w:t>}</w:t>
              <w:br/>
              <w:t> </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 xml:space="preserve">Все они ведут </w:t>
            </w:r>
            <w:r>
              <w:rPr>
                <w:rFonts w:cs="Verdana" w:ascii="Verdana" w:hAnsi="Verdana"/>
                <w:i/>
                <w:iCs/>
                <w:sz w:val="26"/>
                <w:szCs w:val="26"/>
              </w:rPr>
              <w:t>к Проницательности.</w:t>
            </w:r>
          </w:p>
        </w:tc>
      </w:tr>
    </w:tbl>
    <w:p>
      <w:pPr>
        <w:pStyle w:val="Style9"/>
        <w:rPr/>
      </w:pPr>
      <w:r>
        <w:rPr/>
        <w:t>Наверное последовательность этих слов нагляднее показывает тот факт, что Бог обладает собственным в</w:t>
      </w:r>
      <w:r>
        <w:rPr>
          <w:i/>
          <w:iCs/>
        </w:rPr>
        <w:t>и</w:t>
      </w:r>
      <w:r>
        <w:rPr/>
        <w:t>дением. На большее рассчитывать не приходится, пока каждое из этих слов не обретёт какой-то практический смысл в нашем собственном внутреннем опыте.</w:t>
      </w:r>
    </w:p>
    <w:p>
      <w:pPr>
        <w:pStyle w:val="Style9"/>
        <w:rPr/>
      </w:pPr>
      <w:r>
        <w:rPr/>
        <w:t>Качество внутреннего в</w:t>
      </w:r>
      <w:r>
        <w:rPr>
          <w:i/>
          <w:iCs/>
        </w:rPr>
        <w:t>и</w:t>
      </w:r>
      <w:r>
        <w:rPr/>
        <w:t xml:space="preserve">дения, которое Иерархия старается развивать в душах людей (стоит задуматься над последними словами, ибо в них представлен тот аспект работы Иерархии, который до сих пор не рассматривался в оккультных книгах), является выражением Принципа Постоянства, который находит своё искаженное отражение в часто употребляемом учениками слове </w:t>
      </w:r>
      <w:r>
        <w:rPr>
          <w:i/>
          <w:iCs/>
        </w:rPr>
        <w:t xml:space="preserve">Настойчивость. </w:t>
      </w:r>
      <w:r>
        <w:rPr/>
        <w:t xml:space="preserve">Действием принципа постоянства объясняется способность Бога стоять на своём, "оставаться неизменным". Это такое же свойство космического Луча Любви, как и все принципы, которые мы рассматриваем в связи с душевными правилами или факторами - свойствами божественности и тенденциями божественной Жизни. Не будем забывать, что все семь Лучей суть подлучи космического Луча Любви. Ясно, поэтому, почему эти принципы определяют активность </w:t>
      </w:r>
      <w:r>
        <w:rPr>
          <w:i/>
          <w:iCs/>
        </w:rPr>
        <w:t xml:space="preserve">души </w:t>
      </w:r>
      <w:r>
        <w:rPr/>
        <w:t>и могут вступить в действие лишь с началом материализации на Земле царства Божьего, или царства душ.</w:t>
      </w:r>
    </w:p>
    <w:p>
      <w:pPr>
        <w:pStyle w:val="Style9"/>
        <w:rPr/>
      </w:pPr>
      <w:r>
        <w:rPr/>
        <w:t>Принцип постоянства основан на ясном в</w:t>
      </w:r>
      <w:r>
        <w:rPr>
          <w:i/>
          <w:iCs/>
        </w:rPr>
        <w:t>и</w:t>
      </w:r>
      <w:r>
        <w:rPr/>
        <w:t>дении Божества и на вытекающей из него неизменности плана и цели Бога, что возможно благодаря чёткому в</w:t>
      </w:r>
      <w:r>
        <w:rPr>
          <w:i/>
          <w:iCs/>
        </w:rPr>
        <w:t>и</w:t>
      </w:r>
      <w:r>
        <w:rPr/>
        <w:t>дению Им Своей задачи и выполнению её по простой и строгой схеме. Это макрокосмическое соответствие постоянству и непрерывности человека, который - после ночи, проведенной во сне и бессознательности, - возобновляет свои повседневные дела и сознательно продолжает всё, что планировал.</w:t>
      </w:r>
    </w:p>
    <w:p>
      <w:pPr>
        <w:pStyle w:val="Style9"/>
        <w:rPr/>
      </w:pPr>
      <w:r>
        <w:rPr/>
        <w:t>По этим намёкам видно, что работа Иерархии с человечеством разделяется на два направления: это, во-первых, пробуждение душевного сознания индивида и дальнейшая работа с ним как с душой, чтобы (уже на душевных уровнях и как сознательные единицы царства Божия) люди могли провидеть задачу Самого Бога. Второе направление в широких масштабах становится возможным только теперь - когда люди начинают отзываться на тенденцию к синтезу и реагировать на божественный принцип связности - и заключается в том, чтобы помочь им (стимулируемым групповыми отношениями) развить совместное в</w:t>
      </w:r>
      <w:r>
        <w:rPr>
          <w:i/>
          <w:iCs/>
        </w:rPr>
        <w:t>и</w:t>
      </w:r>
      <w:r>
        <w:rPr/>
        <w:t>дение и отозваться на принцип постоянства. Вот намёк на подлинную цель групповой медитации в будущем. Больше я ничего не могу сообщить на эту тему.</w:t>
      </w:r>
    </w:p>
    <w:p>
      <w:pPr>
        <w:pStyle w:val="Style9"/>
        <w:rPr>
          <w:b/>
          <w:b/>
          <w:bCs/>
          <w:i/>
          <w:i/>
          <w:iCs/>
        </w:rPr>
      </w:pPr>
      <w:r>
        <w:rPr>
          <w:b/>
          <w:bCs/>
          <w:i/>
          <w:iCs/>
        </w:rPr>
        <w:t>в. Тяга формулировать план</w:t>
      </w:r>
    </w:p>
    <w:p>
      <w:pPr>
        <w:pStyle w:val="Style9"/>
        <w:rPr/>
      </w:pPr>
      <w:r>
        <w:rPr/>
        <w:t xml:space="preserve">Третьим божественным инстинктом или сокровенной внутренней тенденцией является </w:t>
      </w:r>
      <w:r>
        <w:rPr>
          <w:i/>
          <w:iCs/>
        </w:rPr>
        <w:t xml:space="preserve">тяга формулировать план. </w:t>
      </w:r>
      <w:r>
        <w:rPr/>
        <w:t>Очевидно, что это тяготение вытекает из или зависит от двух уже названных тенденций. Своё микрокосмическое отражение она находит во множестве планов и проектов смертного человека, живущего своей малой жизнью или деловито снующего по планете по своим маловажным личным делам. Именно универсальная способность работать и планировать гарантирует наличие у человека и способности в конечном счёте в групповой формации отзываться на план Бога, основанный на в</w:t>
      </w:r>
      <w:r>
        <w:rPr>
          <w:i/>
          <w:iCs/>
        </w:rPr>
        <w:t>и</w:t>
      </w:r>
      <w:r>
        <w:rPr/>
        <w:t>дении Бога. Все эти основные развивающиеся божественные инстинкты и выражения сознания и осведомлённости Бога находят своё зачаточное выражение у современного человечества. Я не ставлю себе целью показать своё понимание Плана Бога. Оно естественно ограничено уровнем моего развития. Я воспринимаю его весьма неясно, и в моём уме лишь время от времени проблескивают слабые очертания гигантской задачи Бога. Воспринимать, видеть и безошибочно интерпретировать этот План может только Иерархия, и то лишь при объединении Тех Учителей, Которым доступно полное монадическое сознание. Только Они начинают постигать его суть. Остальным же членам Иерархии - посвящённым и ученикам разных степеней и рангов - достаточно работать с тем аспектом Плана, который они в состоянии воспринять непосредственно и который сходит к ним через вдохновенные умы их Руководителей в определённые моменты времени и в определённые годы. Таким годом был 1933. Следующим будет 1942. В подобные моменты, когда Иерархия собирается на безмолвном конклаве, ей частично открывается в</w:t>
      </w:r>
      <w:r>
        <w:rPr>
          <w:i/>
          <w:iCs/>
        </w:rPr>
        <w:t>и</w:t>
      </w:r>
      <w:r>
        <w:rPr/>
        <w:t>дение Бога и Его интерпретация Своего в</w:t>
      </w:r>
      <w:r>
        <w:rPr>
          <w:i/>
          <w:iCs/>
        </w:rPr>
        <w:t>и</w:t>
      </w:r>
      <w:r>
        <w:rPr/>
        <w:t>дения в текущем настоящем на ближайший девятилетний цикл. Тогда члены Иерархии, располагая полной свободой действий и в полном взаимопонимании, сообща разрабатывают планы выполнения задач, поставленных Главами Иерархии, Которые сотрудничают, в Свою очередь, с ещё более высокими Силами и Знающими.</w:t>
      </w:r>
    </w:p>
    <w:p>
      <w:pPr>
        <w:pStyle w:val="Style9"/>
        <w:rPr/>
      </w:pPr>
      <w:r>
        <w:rPr/>
        <w:t>Эта информация, вероятно, будет весьма интересна тем учащимся, которые не устремлены пока к более высоким ценностям.</w:t>
      </w:r>
    </w:p>
    <w:p>
      <w:pPr>
        <w:pStyle w:val="Style9"/>
        <w:rPr/>
      </w:pPr>
      <w:r>
        <w:rPr/>
        <w:t>Для всех, кто читает эти строки, если бы только они могли это понять, это наименее значительная и полезная часть главы. Очевидно, что она не имеет для нас никакой практической ценности. Возникает вполне резонный вопрос: зачем вообще давать подобную информацию? Да затем, что трактат наш пишется для будущих учеников и посвящённых, и всё, что здесь излагается составляет часть откровения истины, которую желательно обнародовать. Она приходит сегодня по многим каналам и из многих источников, - таково чудо той силы, что стоит за происходящими сегодня в мире благотворными изменениями!</w:t>
      </w:r>
    </w:p>
    <w:p>
      <w:pPr>
        <w:pStyle w:val="Style9"/>
        <w:rPr/>
      </w:pPr>
      <w:r>
        <w:rPr/>
        <w:t>Этот инстинкт Божества тесно связан с Законом Экономии и является выражением Принципа Материализации. Принцип Материализации должен изучаться, постигаться и реализовываться человеком благодаря правильному использованию ментального тела, действующего под импульсом Атмы, или Духа. Принцип Постоянства должен претворяться в сознаваемое знание благодаря правильному использованию астральной природы, или природы желания, действующей под импульсом Буддхи. Тенденция к Синтезу под влиянием Монады дойдёт когда-нибудь до сознания мозга на физическом плане, но её реальное выражение и подлинный отклик человека на это побуждение становятся возможными только после третьего посвящения. Итак, совершенно очевидно, что трактат действительно пишется для будущего.</w:t>
      </w:r>
    </w:p>
    <w:p>
      <w:pPr>
        <w:pStyle w:val="Style9"/>
        <w:rPr/>
      </w:pPr>
      <w:r>
        <w:rPr/>
        <w:t>Мы получили здесь богатую пищу для размышлений и медитации. Давайте же искать золотую нить, которая поведёт нас, в бодрствующем сознании, в сокровищницу нашей собственной души, где мы научимся единению со всем, что дышит, восприятию в</w:t>
      </w:r>
      <w:r>
        <w:rPr>
          <w:i/>
          <w:iCs/>
        </w:rPr>
        <w:t>и</w:t>
      </w:r>
      <w:r>
        <w:rPr/>
        <w:t>дения целого, насколько оно доступно нам, и работе в согласии с планом Бога, насколько он открывается нам Теми, Кто знает.</w:t>
      </w:r>
    </w:p>
    <w:p>
      <w:pPr>
        <w:pStyle w:val="Style9"/>
        <w:rPr/>
      </w:pPr>
      <w:r>
        <w:rPr/>
        <w:t>Эти древние правила, или определяющие факторы, - существенные определяющие законы жизни Души - носят главным образом психологический характер. Поэтому нам следует изучать их. На собственном плане душа не ведает разделейности, и всеми душевными отношениями управляет фактор синтеза. Душу интересует не только форма, в какой она видит свою задачу, но и качество или смысл, который это в</w:t>
      </w:r>
      <w:r>
        <w:rPr>
          <w:i/>
          <w:iCs/>
        </w:rPr>
        <w:t>и</w:t>
      </w:r>
      <w:r>
        <w:rPr/>
        <w:t>дение застилает или скрывает. Душе известен План, известны его форма, основные положения, методы и цель. С помощью творческого воображения душа творит; на ментальном плане она строит мыслеформы и объективирует желание на астральном плане. Затем она материализует свои мысль и желание на плане физическом, прилагая силу, творчески активизируемую воображением эфирного, или жизненного проводника. А поскольку душа является интеллектом, который мотивируется любовью, она (в пределах постижимого синтеза, управляющего всей её активностью,) может анализировать, различать и разделять. Кроме того, душа стремится к тому, что превосходит её, тянется к миру божественных идей и потому сама занимает положение между миром идей и миром форм. В этом заключаются как её трудность, так и её благоприятная возможность.</w:t>
      </w:r>
    </w:p>
    <w:p>
      <w:pPr>
        <w:pStyle w:val="Style9"/>
        <w:rPr/>
      </w:pPr>
      <w:r>
        <w:rPr/>
        <w:t>Таким образом жизнь души утверждается в обусловливающих её факторах. Это значит, что на Пути Ученичества эти факторы начинают играть свою роль в жизни личности. Они должны так обусловить низшего человека, чтобы его жизнь, поведение, желания и мысли равнялись на более высокие импульсы, исходящие от души. Это лишь иной способ описания выражений духовной жизни, которые должен демонстрировать каждый посвящённый.</w:t>
      </w:r>
    </w:p>
    <w:p>
      <w:pPr>
        <w:pStyle w:val="Style9"/>
        <w:rPr/>
      </w:pPr>
      <w:r>
        <w:rPr/>
        <w:t>Каждый стремящийся должен со временем развить способность видеть целое, а не только часть, и смотреть на свою жизнь и сферу влияния в категориях отношений с другими, а не с позиции отдельного "я". Он должен не только воспринимать в</w:t>
      </w:r>
      <w:r>
        <w:rPr>
          <w:i/>
          <w:iCs/>
        </w:rPr>
        <w:t>и</w:t>
      </w:r>
      <w:r>
        <w:rPr/>
        <w:t>дение (что мистик делал всегда), но и проникать дальше, к тем качествам, которые, собственно, и придают в</w:t>
      </w:r>
      <w:r>
        <w:rPr>
          <w:i/>
          <w:iCs/>
        </w:rPr>
        <w:t>и</w:t>
      </w:r>
      <w:r>
        <w:rPr/>
        <w:t>дению смысл. Инстинкт к разработке планов, свойственный всем и имеющий огромное значение для людей высокоразвитых, должен уступить место тенденции составлять планы, отвечающие выражаемому планетарной Иерархией Плану Бога. Со временем это выльется в побуждение создавать формы, которые передают смысл, превращают зло в добро и содействуют преображению жизни.</w:t>
      </w:r>
    </w:p>
    <w:p>
      <w:pPr>
        <w:pStyle w:val="Style9"/>
        <w:rPr/>
      </w:pPr>
      <w:r>
        <w:rPr/>
        <w:t>Но чтобы делать это, не отступая от Плана и в то же время распознавая основной синтез, которым мы живём и движемся, ученик должен учиться анализировать, различать и выявлять те аспекты, качества и силы, которые должны творчески использоваться в материализации интуитивно понимаемого Плана на основе воспринимаемого в</w:t>
      </w:r>
      <w:r>
        <w:rPr>
          <w:i/>
          <w:iCs/>
        </w:rPr>
        <w:t>и</w:t>
      </w:r>
      <w:r>
        <w:rPr/>
        <w:t>дения. Нам нужно как следует осмыслить связь человека с Иерархией, которая проходит через человеческую душу. Иерархия для того и существует, чтобы способствовать воплощению воспринимаемого Плана и божественного В</w:t>
      </w:r>
      <w:r>
        <w:rPr>
          <w:i/>
          <w:iCs/>
        </w:rPr>
        <w:t>и</w:t>
      </w:r>
      <w:r>
        <w:rPr/>
        <w:t>дения в форме. И чтобы способствовать такому утверждению истины, человек тоже занимает промежуточное положение и, оперируя великими двойственностями жизни, должен созидать новый мир.</w:t>
      </w:r>
    </w:p>
    <w:p>
      <w:pPr>
        <w:pStyle w:val="Style9"/>
        <w:rPr/>
      </w:pPr>
      <w:r>
        <w:rPr/>
        <w:t>В связи с правилами душевного контроля будет полезным осветить три основных вида связей души:</w:t>
      </w:r>
    </w:p>
    <w:p>
      <w:pPr>
        <w:pStyle w:val="Style9"/>
        <w:rPr/>
      </w:pPr>
      <w:r>
        <w:rPr/>
        <w:t>1.С другими душами в пределах всеобъемлющей жизни Превышней Души. Только понимая суть этих от ношений, мы на практике познаем, что все души суть единая Душа.</w:t>
      </w:r>
    </w:p>
    <w:p>
      <w:pPr>
        <w:pStyle w:val="Style9"/>
        <w:rPr/>
      </w:pPr>
      <w:r>
        <w:rPr/>
        <w:t>2. С Иерархией управляющих душ. Хотя Иерархия включает в себя все семь элементов, образующих первичную дифференциацию, которой Единая Жизнь, как сознание, подвергает себя, тем не менее, следует иметь в виду, что по сути своей Иерархия является воплощением волевого аспекта Логоса - воли к добру, воли к любви, воли к по знанию, воли к созиданию. Этой воле служит Универсальный Ум Божества, но она выражает ещё более высокое сознание, в которое это Божество включено. Естественно, что эта концепция недоступна нашему пониманию, но мы помним, что этот раздел книги рассчитан на освоение в будущем, а не на сегодняшнее понимание.</w:t>
      </w:r>
    </w:p>
    <w:p>
      <w:pPr>
        <w:pStyle w:val="Style9"/>
        <w:rPr/>
      </w:pPr>
      <w:r>
        <w:rPr/>
        <w:t>3. С Планом Бога в том виде, как он осуществляется ныне.</w:t>
      </w:r>
    </w:p>
    <w:p>
      <w:pPr>
        <w:pStyle w:val="Style9"/>
        <w:rPr/>
      </w:pPr>
      <w:r>
        <w:rPr/>
        <w:t>Эти мысли помогут нам понять то, что сейчас самое время прояснить. Иногда, когда орбита экскурсов ума становится слишком уж широкой, полезно возвращать сознание к центру. Синтез божественной концепции, в</w:t>
      </w:r>
      <w:r>
        <w:rPr>
          <w:i/>
          <w:iCs/>
        </w:rPr>
        <w:t>и</w:t>
      </w:r>
      <w:r>
        <w:rPr/>
        <w:t>дение её структуры и план её реализации - вот те факторы, что управляют душами на их плане, определяют их активность и, в пределах их действия, обусловливают (во времени и пространстве) и ограничивают Божество, ибо такова Его божественная Воля. Если же посмотреть на весь предмет с иной точки зрения, то именно эти правила душевного контакта задают ритм и определяют пульсацию жизни Бога, которая неуклонно подчиняет себе низшие ритмы и в конце концов заменяет их собой. Так происходит в жизни индивидуального человеческого существа, и так произойдёт когда-нибудь со всем человечеством; в конечном итоге эта пульсация будет определят жизнь, цель и активность всех форм на нашей планете.</w:t>
      </w:r>
    </w:p>
    <w:p>
      <w:pPr>
        <w:pStyle w:val="Style9"/>
        <w:rPr>
          <w:b/>
          <w:b/>
          <w:bCs/>
          <w:i/>
          <w:i/>
          <w:iCs/>
        </w:rPr>
      </w:pPr>
      <w:r>
        <w:rPr>
          <w:b/>
          <w:bCs/>
          <w:i/>
          <w:iCs/>
        </w:rPr>
        <w:t>г. Тяга к творческой жизни</w:t>
      </w:r>
    </w:p>
    <w:p>
      <w:pPr>
        <w:pStyle w:val="Style9"/>
        <w:rPr/>
      </w:pPr>
      <w:r>
        <w:rPr/>
        <w:t xml:space="preserve">Осознание вышесказанного подводит нас к более детальному обсуждению четвёртого пункта - </w:t>
      </w:r>
      <w:r>
        <w:rPr>
          <w:i/>
          <w:iCs/>
        </w:rPr>
        <w:t xml:space="preserve">тяге к творческой жизни при божественном использовании воображения. </w:t>
      </w:r>
      <w:r>
        <w:rPr/>
        <w:t>Как мы убедились, человечеству необходимо признать существование мира смысла, стоящего за миром явлений, формы - за так называемым "миром видимости". Откровение, которое в ближайшем будущем предстоит человечеству - это откровение мира внутреннего смысла. Доселе нас - как расу - интересовал символ, а не то, что за ним стоит и чьим внешним явлением он является. Но сегодня наш интерес к материальному символу значительно уменьшился и мы -опять же, как раса - пытаемся вникнуть в то, что мир внешних явлений выражает собой.</w:t>
      </w:r>
    </w:p>
    <w:p>
      <w:pPr>
        <w:pStyle w:val="Style9"/>
        <w:rPr/>
      </w:pPr>
      <w:r>
        <w:rPr/>
        <w:t>Сегодня много говорят о Новом Веке, о грядущем откровении, о неизбежном скачке вперёд, который сделает возможным интуитивное познание того, что прежде лишь смутно ощущалось мистиком, провидцем, вдохновенным поэтом, интуитивным учёным и исследователем-оккультистом, которые не слишком жалуют формализм и академические изыски низшего ума. Но есть кое-что, о чём в великом ожидании забывают. Не нужно слишком напряжённо тянуться вверх или слишком пристально вглядываться вдаль, выражаясь языком, доступным ограниченному пониманию. То, что должно открыться, находится повсюду вокруг и внутри нас. Это значение всего, что воплощено в форме, смысл, стоящий за явлением, реальность, скрытая в символе, истина, выраженная в субстанции.</w:t>
      </w:r>
    </w:p>
    <w:p>
      <w:pPr>
        <w:pStyle w:val="Style9"/>
        <w:rPr/>
      </w:pPr>
      <w:r>
        <w:rPr/>
        <w:t>Лишь два фактора способны помочь человеку проникнуть во внутреннюю сферу причин и откровения:</w:t>
      </w:r>
    </w:p>
    <w:p>
      <w:pPr>
        <w:pStyle w:val="Style9"/>
        <w:rPr/>
      </w:pPr>
      <w:r>
        <w:rPr/>
        <w:t>Во-первых, диктуемые субъективным импульсом непрестанные усилия создавать формы, выражающие ощущаемую истину, ибо это способствует постоянному смещению акцента с внешнего мира видимости на внутреннюю сторону феноменов. В результате сознание в конце концов прочно фокусируется на этой стороне и прекращает свою нынешнюю излишне внешнюю направленность. Посвящённый - это в сущности тот, кто помимо чувственных восприятий внешнего мира осознаёт ещё и субъективные контакты и воздействия. Культивирование интереса к внутреннему миру смысла не только окажет явное воздействие на самого духовного искателя, но в конце концов утвердит мир смысла в мозговом сознании человечества как единственный реальный мир для него. А это, в свою очередь, приведёт к двум следствиям:</w:t>
      </w:r>
    </w:p>
    <w:p>
      <w:pPr>
        <w:pStyle w:val="Ind"/>
        <w:rPr/>
      </w:pPr>
      <w:r>
        <w:rPr/>
        <w:t>1. К полной адаптации формы к тем важным факторам, что вызвали её появление на внешнем плане.</w:t>
      </w:r>
    </w:p>
    <w:p>
      <w:pPr>
        <w:pStyle w:val="Ind"/>
        <w:rPr/>
      </w:pPr>
      <w:r>
        <w:rPr/>
        <w:t>2. К созданию в мире более подлинной красоты, а, значит, и к большему приближению в мире тварных форм к вы являющейся внутренней истине. Надо сказать, что божественность закрывается и прячется множеством форм с их бесчисленными деталями и что благодаря появлению более простых форм мы придём к новой красоте, более широкому постижению истины и к откровению смысла и цели Бога во всём, что Он вершит из века в век.</w:t>
      </w:r>
    </w:p>
    <w:p>
      <w:pPr>
        <w:pStyle w:val="Style9"/>
        <w:rPr/>
      </w:pPr>
      <w:r>
        <w:rPr/>
        <w:t>Во-вторых, беспрестанные усилия развить у себя восприимчивость к миру значащих реалий и, следовательно, способность создавать на внешнем плане такие формы, которые будут соответствовать сокровенным импульсам. Это достигается развитием творческого воображения. Человечеству пока мало известно об этой дремлющей в каждом способности. Устремлённый ум озаряется вдруг вспышкой света; открывшееся великолепие поражает стремящегося, напряжённо ждущего откровения; в возвышенное мгновение сосредоточенного внимания настроившемуся на созвучие сознанию художника внезапно открываются несказанные цвета, неописуемые красота, мудрость и слава, и жизнь на секунду видится такой, какова она есть в действительности. Но в</w:t>
      </w:r>
      <w:r>
        <w:rPr>
          <w:i/>
          <w:iCs/>
        </w:rPr>
        <w:t>и</w:t>
      </w:r>
      <w:r>
        <w:rPr/>
        <w:t>дение проходит, пыл пропадает, красота растворяется. Человек остаётся с чувством утраты, лишения, но с несомненным знанием и желанием выразить то, с чем соприкоснулся и чего прежде никогда не испытывал. Он должен вернуть увиденное, должен открыть его тем, кто не пережил с ним этот миг тайного откровения, должен найти форму для его выражения и донести до других постигнутый смысл феноменального явления. Как это сделать? Как вернуть то, что он испытал однажды и что, похоже, исчезло, покинуло сферу его сознания? Он должен понять, что то, что он видел и к чему прикоснулся, по-прежнему здесь и по-прежнему воплощено в реальности; это он удалился, а не в</w:t>
      </w:r>
      <w:r>
        <w:rPr>
          <w:i/>
          <w:iCs/>
        </w:rPr>
        <w:t>и</w:t>
      </w:r>
      <w:r>
        <w:rPr/>
        <w:t>дение. Боль в моменты напряженности надо претерпевать и переживать снова и снова, пока механизм контакта не привыкнет к повышенной вибрации и не научится не только чувствовать и соприкасаться, но и по собственной воле продлевать контакт с миром сокровенной красоты. Культивирование способности входить, удерживать и передавать требует соблюдения трёх условий:</w:t>
      </w:r>
    </w:p>
    <w:p>
      <w:pPr>
        <w:pStyle w:val="Ind"/>
        <w:rPr/>
      </w:pPr>
      <w:r>
        <w:rPr/>
        <w:t>1. Готовности выдержать боль откровения.</w:t>
      </w:r>
    </w:p>
    <w:p>
      <w:pPr>
        <w:pStyle w:val="Ind"/>
        <w:rPr/>
      </w:pPr>
      <w:r>
        <w:rPr/>
        <w:t>2. Способности удерживать сознание на том высоком уровне, где приходит откровение.</w:t>
      </w:r>
    </w:p>
    <w:p>
      <w:pPr>
        <w:pStyle w:val="Ind"/>
        <w:rPr/>
      </w:pPr>
      <w:r>
        <w:rPr/>
        <w:t>3. Направления силы воображения на откровение хотя бы в той мере, в какой сознание мозга может провести его в освещённую зону внешнего знания. Именно воображение или способность создания мысленных картин соединяет ум с мозгом и выносит вовне скрытое великолепие.</w:t>
      </w:r>
    </w:p>
    <w:p>
      <w:pPr>
        <w:pStyle w:val="Style9"/>
        <w:rPr/>
      </w:pPr>
      <w:r>
        <w:rPr/>
        <w:t>Осмыслив эти три условия - стойкость, медитацию и воображение, - творческий художник сможет развить у себя способность отзываться на четвёртое правило душевного контроля и в конце концов познает душу как тайный источник настойчивости, как открывателя даров созерцания и создателя всех форм на физическом плане.</w:t>
      </w:r>
    </w:p>
    <w:p>
      <w:pPr>
        <w:pStyle w:val="Style9"/>
        <w:rPr/>
      </w:pPr>
      <w:r>
        <w:rPr/>
        <w:t>Работа творческого воображения и его плоды будут заметны во многих областях человеческого искусства сообразно Лучу художника-творца. Не следует забывать, что художники встречаются на всех Лучах, и нет такого Луча, которому художников принадлежало бы больше, чем остальным. Очевидно, что форма спонтанно принимает выражение, когда упорядочена внутренняя жизнь художника, благодаря чему возможна внешняя организация его жизненных форм. Истинно творческое искусство является одной из функций души, поэтому главная задача художника состоит в выравнивании, медитации и сосредоточении внимания на мире смысла. После этого он может пытаться выражать божественные идеи в достойных формах согласно своим внутренним способностям и лучевым тенденциям в любой избранной области, которая наиболее полно отвечает его склонностям. Одновременно на физическом плане он должен без устали обучать и тренировать механизм мозга, руки и голос, через которые должно протекать вдохновение. Оно поможет ему найти правильное выражение и точное внешнее отражение внутренней реальности.</w:t>
      </w:r>
    </w:p>
    <w:p>
      <w:pPr>
        <w:pStyle w:val="Style9"/>
        <w:rPr/>
      </w:pPr>
      <w:r>
        <w:rPr/>
        <w:t>Дисциплина, которая при этом требуется, весьма сурова, и именно она становится камнем преткновения для многих художников. Их неудача объясняется различными причинами: это и страх, что использование ума негативно скажется на их работе и что спонтанное творческое искусство является и должно быть главным образом эмоциональным и интуитивным, а потому слишком интенсивный ментальный тренинг может нанести ему ущерб и стать помехой. Это и инерция, которая заставляет видеть в творческой работе линию наименьшего сопротивления; инерция не позволяет задуматься о том, как приходит вдохновение, как становится возможным внешнее выражение в</w:t>
      </w:r>
      <w:r>
        <w:rPr>
          <w:i/>
          <w:iCs/>
        </w:rPr>
        <w:t>и</w:t>
      </w:r>
      <w:r>
        <w:rPr/>
        <w:t xml:space="preserve">дения или как действует механизм внутренней активности, а просто побуждает следовать импульсу. Неудача, опять же, указывает на неравномерное, несбалансированное развитие из-за того, что вследствие специализации или узкого интереса в течение ряда жизней вырабатывается способность вступать в контакт с душой </w:t>
      </w:r>
      <w:r>
        <w:rPr>
          <w:i/>
          <w:iCs/>
        </w:rPr>
        <w:t xml:space="preserve">лишь в какой-то одной области творчества, </w:t>
      </w:r>
      <w:r>
        <w:rPr/>
        <w:t xml:space="preserve">но не способность </w:t>
      </w:r>
      <w:r>
        <w:rPr>
          <w:i/>
          <w:iCs/>
        </w:rPr>
        <w:t xml:space="preserve">пребывать </w:t>
      </w:r>
      <w:r>
        <w:rPr/>
        <w:t>в контакте с самой душой. Это облегчается тем, что художник в течение многих жизней находится под влиянием одного и того же Луча личности. Только этим объясняется упомянутый выше оккультный парадокс, на который художникам следует обратить внимание. Ещё одной причиной неудачи часто становятся слишком высокое самомнение и амбициозность многих художников. В какой-то узкой области они превосходят своими способностями обычного человека. Но они не способны жить как душа, и их хвалёное превосходство слишком однобоко. Им нередко недостаёт жизненной дисциплины или самоконтроля, которые заменяются порывами гениальности, поразительными достижениями в избранном виде искусства и жизнью в неладах с божественностью, что и выражается в их художественных достижениях. Понимание значения и механизма гениальности составляет одну из задач новой психологии. Гений - это всегда выражение души в какой-то творческой деятельности, открывающей мир смысла, божественности и сокровенной красоты, которые обычно застилает феноменальный мир, но которые он когда-нибудь обязательно отразит в истинном свете.</w:t>
      </w:r>
    </w:p>
    <w:p>
      <w:pPr>
        <w:pStyle w:val="Style9"/>
        <w:rPr>
          <w:b/>
          <w:b/>
          <w:bCs/>
          <w:i/>
          <w:i/>
          <w:iCs/>
        </w:rPr>
      </w:pPr>
      <w:r>
        <w:rPr>
          <w:b/>
          <w:bCs/>
          <w:i/>
          <w:iCs/>
        </w:rPr>
        <w:t>д. Фактор анализа</w:t>
      </w:r>
    </w:p>
    <w:p>
      <w:pPr>
        <w:pStyle w:val="Style9"/>
        <w:rPr/>
      </w:pPr>
      <w:r>
        <w:rPr/>
        <w:t xml:space="preserve">Пятым определяющим качеством или видом активности души является </w:t>
      </w:r>
      <w:r>
        <w:rPr>
          <w:i/>
          <w:iCs/>
        </w:rPr>
        <w:t xml:space="preserve">фактор анализа. </w:t>
      </w:r>
      <w:r>
        <w:rPr/>
        <w:t xml:space="preserve">Это один из управляющих человечеством закон, о чём всегда нужно помнить. Анализ, распознавание, выделение и различение суть божественные свойства. Если они способствуют появлению чувства обособленности, отличия, значит стимулируют личностные реакции, что указывает на личностное злоупотребление ими и на неправильное использование их. Если же они подчинены пониманию синтеза и поставлены на службу Плану, охватывающему в себе целое, то являются душевными качествами и законами, играющими существенную роль в правильном раскрытии божественной цели. План Бога осуществляется благодаря </w:t>
      </w:r>
      <w:r>
        <w:rPr>
          <w:i/>
          <w:iCs/>
        </w:rPr>
        <w:t xml:space="preserve">правильной расстановке акцентов, </w:t>
      </w:r>
      <w:r>
        <w:rPr/>
        <w:t>и когда мы акцентируем один аспект, или качество, то временно исключаем или забываем другой или другие аспекты. В этом и состоит основная суть закона циклов, с которым работают Учителя. При этом от Них постоянно требуется использовать умение анализировать и способность различать.</w:t>
      </w:r>
    </w:p>
    <w:p>
      <w:pPr>
        <w:pStyle w:val="Style9"/>
        <w:rPr/>
      </w:pPr>
      <w:r>
        <w:rPr/>
        <w:t>Тот факт, что во времени и пространстве господствуют пары противоположностей и что с их помощью Учителя ткут ткань жизни, указывает на первичную дифференциацию Единого на двух, двух - на трёх, трёх - на семь основных, и семи - на множество. Превращение единства в многообразие полностью протекает под управлением этого душевного закона - закона анализа в рамках синтеза.</w:t>
      </w:r>
    </w:p>
    <w:p>
      <w:pPr>
        <w:pStyle w:val="Style9"/>
        <w:rPr/>
      </w:pPr>
      <w:r>
        <w:rPr/>
        <w:t>"Семена различия", как их называют, суть главные факторы появления феноменального мира. С этими семенами Иерархия работает, как садовник - с семенами цветов, и из них вырастают нужные дифференцированные формы, которые производят дальнейшие различия. Посев семян, их взращивание и уход за ними входят в обязанности Иерархии по отношению к феноменальному миру, особенно с приходом каждого Нового Века, как это происходит сегодня. Учителям необходимо, прежде всего, понять, какой смысл воля Бога пытается выразить в конкретном мировом цикле. Им приходится вникать в значение импульсов, исходящих из источников, превышающих сферу Их собственного выражения и дхармы, приходится следить за тем, чтобы семена новых форм соответствовали желанному намерению. Они должны распознать характер реальности, которую должна являть каждая эпоха в ходе поступательного раскрытия божественной цели, и, кроме того, отвечают за максимальное приближение внешней реальности (по явлению и по качеству) к внутренней истине. Всё это возможно благодаря пониманию фактора, или правила анализа, которое следует считать законом, управляющим, или обеспечивающим душевный контроль как на душевных уровнях, так и на уровне явлений. Вот одна из главных задач Иерархии, требующая контроля самых проницательных умов, интуитивного постижения и аналитического желания. Стоит задуматься над этими выражениями.</w:t>
      </w:r>
    </w:p>
    <w:p>
      <w:pPr>
        <w:pStyle w:val="Style9"/>
        <w:rPr/>
      </w:pPr>
      <w:r>
        <w:rPr/>
        <w:t>Помните, что анализ управляет появлением на феноменальном плане пятого царства природы, Царства Божия. Появление этого царства предполагает различие между ним и остальными четырьмя царствами. Но различие это заключается лишь в одном - в сознании. И в этом его главная особенность, ибо в этом отношении пятое царство не похоже на остальные. Остальные четыре царства представляют отдельные феноменальные типы и отличные группы форм. Скажем, феномены растительного и животного царств кардинально отличаются друг от друга. В пятом же царстве обнаруживается новое состояние, или положение дел. Внешнее феноменальное явление сохранит прежнюю форму, хотя облагороженную и более высокого качества: царство Божье будет материализовано в человечестве и через него. Но в сфере сознания всё будет обстоять совершенно иначе.</w:t>
      </w:r>
    </w:p>
    <w:p>
      <w:pPr>
        <w:pStyle w:val="Style9"/>
        <w:rPr/>
      </w:pPr>
      <w:r>
        <w:rPr/>
        <w:t>С точки зрения феноменального мира Учитель Мудрости представляет Собой человеческое существо. Он имеет физические признаки, функции, поведение и механизм четвёртого царства природы, однако заключённое в форму сознание совершенно изменилось. Поэтому анализ, о котором идёт речь на этих страницах, относится к отличиям в сознании, а не в форме. Символ на внешнем плане остаётся прежним, хотя и становится более совершенным, но его качество и состояние осведомлённости настолько отличны, насколько качество и осведомлённость человеческого существа отличны от таковых растения. Эта отчасти новая мысль имеет исключительное значение. В этом тайна происходящего ныне решительного смещения в мир смысла, подразумевающая новую осведомлённость и новый взгляд человечества на мир более значительных ценностей. Но - что интересно - это осведомлённость, присущая новому царству природы, остающемуся частью старого. Здесь-то и осуществляется новый синтез и слияние.</w:t>
      </w:r>
    </w:p>
    <w:p>
      <w:pPr>
        <w:pStyle w:val="Style9"/>
        <w:rPr/>
      </w:pPr>
      <w:r>
        <w:rPr/>
        <w:t xml:space="preserve">Бог не планировал бесконечного циклического появления всё новых непредсказуемых форм. Человечество будет и дальше совершенствовать человеческий механизм, чтобы не отставать от роста божественного сознания в человеке, но, поскольку в человеке сходятся и сплавляются три линии божественности, то для достижения следующих состояний сознания нет нужды в появлении дальнейших кардинальных отличий во внешнем мире феноменов. В прошлом каждое большое раскрытие сознания влекло за собой и появление новых форм. Но больше этого не будет. Сознание Бога, действовавшее в субстанции минерального царства и работавшее над ней, производило формы, совершенно отличные от тех, какие то же сознание, работающее над субстанцией более высокого порядка, создавало в животном и человеческом царствах. Согласно божественному плану для нашей Солнечной системы дифференциация форм в ней имеет свои пределы и не может идти дальше определённой точки. Человеческое царство достигло такой точки в нынешнем мировом цикле. И отныне </w:t>
      </w:r>
      <w:r>
        <w:rPr>
          <w:i/>
          <w:iCs/>
        </w:rPr>
        <w:t xml:space="preserve">аспект сознания Божества будет дальше совершенствовать формы четвёртого царства природы через посредство тех, чье сознание относится к пятому царству. </w:t>
      </w:r>
      <w:r>
        <w:rPr/>
        <w:t>Решение этой задачи возложено на Иерархию Учителей. Оно поручено и Новой Группе Мировых Служителей, которая на физическом плане может стать инструментами Их воли. Благодаря этой группе внутренние божественные качества доброй воли, мира и любви могут усиливаться и получить выражение через человеческие существа, заключённые в формы четвёртого царства.</w:t>
      </w:r>
    </w:p>
    <w:p>
      <w:pPr>
        <w:pStyle w:val="Style9"/>
        <w:rPr/>
      </w:pPr>
      <w:r>
        <w:rPr/>
        <w:t>Эти интересные моменты мы обсудили потому, что очень важно иметь какое-то понимание фактора анализа в поле синтеза. Анализ слишком часто путают с обособлением. Проблема сложна и многогранна, но понимание составляющих её основу факторов будет расти вместе с ростом мудрости и знания человечества. Концепция Плана, которую мы разбираем, появилась благодаря постижению его посвящёнными.</w:t>
      </w:r>
    </w:p>
    <w:p>
      <w:pPr>
        <w:pStyle w:val="Style9"/>
        <w:rPr>
          <w:b/>
          <w:b/>
          <w:bCs/>
          <w:i/>
          <w:i/>
          <w:iCs/>
        </w:rPr>
      </w:pPr>
      <w:r>
        <w:rPr>
          <w:b/>
          <w:bCs/>
          <w:i/>
          <w:iCs/>
        </w:rPr>
        <w:t>e. Присущая человеку склонность к идеализации</w:t>
      </w:r>
    </w:p>
    <w:p>
      <w:pPr>
        <w:pStyle w:val="Style9"/>
        <w:rPr/>
      </w:pPr>
      <w:r>
        <w:rPr/>
        <w:t>Интересно, что вышеописанные факторы обеспечения душевного контроля автоматически и естественно подвели нас к шестому закону, или правилу: способности - присущей, неотъемлемой и духовно инстинктивной - идеализировать. Инстинкт, интеллект, интуиция, оперирование идеями и просветление - лишь вариации и разные аспекты одной великой способности человека, и в той или иной степени присущи всем формам всех царств. Идёт ли речь о способности крохотного зернышка, скрытого глубоко в почве, пробиться через окружающие преграды и подняться к свету, или о способности человеческого существа воскреснуть от смерти в материи для жизни в Боге и проникнуть в мир Реального из сферы нереального, - и то и другое обусловлено одним и тем же базисным фактором идеализма. Антропология и история дают нам отчет об эволюции индивидуального человека и наций, об их активности на плане явлений. Но есть история, которая медленно вырисовывается сегодня, - это история зерна сознания в природе и становления способности распознавать идеи и прилагать все усилия к их исполнению. Это новая история, которая - как и следовало ожидать - неуклонно влечёт нас в мир смысла и постепенно открывает природу тех импульсов и тенденций, которые неизменно вели человечество вперёд, от самой плотной точки конкретной, первобытной жизни до мира чувственного восприятия.</w:t>
      </w:r>
    </w:p>
    <w:p>
      <w:pPr>
        <w:pStyle w:val="Style9"/>
        <w:rPr/>
      </w:pPr>
      <w:r>
        <w:rPr/>
        <w:t>Именно в этой области работают Учителя и именно в ней призывают активизироваться Своих учеников. Сила идей начинает пониматься только сегодня. Потенциальная возможность оперирования идеями, формы, в которые должны воплощаться идеи, и продвижение культа правильных идей - одна из главных проблем, которые придётся энергично решать в Новом Веке.</w:t>
      </w:r>
    </w:p>
    <w:p>
      <w:pPr>
        <w:pStyle w:val="Style9"/>
        <w:rPr>
          <w:b/>
          <w:b/>
          <w:bCs/>
          <w:i/>
          <w:i/>
          <w:iCs/>
        </w:rPr>
      </w:pPr>
      <w:r>
        <w:rPr>
          <w:b/>
          <w:bCs/>
          <w:i/>
          <w:iCs/>
        </w:rPr>
        <w:t>мс. Взаимодействие великих двойственностей</w:t>
      </w:r>
    </w:p>
    <w:p>
      <w:pPr>
        <w:pStyle w:val="Style9"/>
        <w:rPr/>
      </w:pPr>
      <w:r>
        <w:rPr/>
        <w:t xml:space="preserve">Седьмое правило - </w:t>
      </w:r>
      <w:r>
        <w:rPr>
          <w:i/>
          <w:iCs/>
        </w:rPr>
        <w:t xml:space="preserve">взаимодействия великих двойственностей - </w:t>
      </w:r>
      <w:r>
        <w:rPr/>
        <w:t>является одним из основных правил душевного контроля, которое совсем не просто уяснить учащемуся. Это фундаментальный закон душевной жизни. Трудность понимания парадокса душевного единства через двойственность объясняется тем, что при упоминании пар противоположностей акцент веками ставился на астральных двойственностях и необходимости для человека выбирать узкую тропу, пролегающую между ними. Он стоит на поле брани двойственностей, вынужденный искать узкий, как лезвие бритвы, путь, который, открывшись ему, приведёт к порталу посвящения. Но в сущности эти пары противоположностей есть лишь отражение своих более высоких божественных соответствий. Рассматриваемый нами закон - это закон, управляющий отношениями между жизнью и формой, между духом и материей. Мы не можем распространяться о нём подробно, ибо лишь посвящённые, в собственной жизни поднявшиеся над низшим отражением двойственностей, могут только начать постигать подлинное духовное значение данного правила душевного контроля в его более широком и существенном смысле. Поэтому в нашем трактате вдаваться в этот сложный вопрос мы не будем.</w:t>
      </w:r>
    </w:p>
    <w:p>
      <w:pPr>
        <w:pStyle w:val="Style9"/>
        <w:rPr/>
      </w:pPr>
      <w:r>
        <w:rPr/>
        <w:t>Нам гораздо важнее прийти к мудрому пониманию в</w:t>
      </w:r>
      <w:r>
        <w:rPr>
          <w:i/>
          <w:iCs/>
        </w:rPr>
        <w:t>и</w:t>
      </w:r>
      <w:r>
        <w:rPr/>
        <w:t>дения, насколько это позволяют возможности каждого из нас. Это единственное что не только приведёт нас к конечному освобождению, но и даст нам силу для жизни в этом мире с пользой для своих собратьев.</w:t>
      </w:r>
    </w:p>
    <w:p>
      <w:pPr>
        <w:pStyle w:val="Itc"/>
        <w:rPr/>
      </w:pPr>
      <w:r>
        <w:rPr/>
        <w:t> </w:t>
      </w:r>
      <w:bookmarkStart w:id="5" w:name="2-2"/>
      <w:bookmarkEnd w:id="5"/>
      <w:r>
        <w:rPr/>
        <w:t>_______________</w:t>
      </w:r>
    </w:p>
    <w:p>
      <w:pPr>
        <w:pStyle w:val="Heading5"/>
        <w:ind w:left="720" w:right="720" w:hanging="0"/>
        <w:rPr/>
      </w:pPr>
      <w:r>
        <w:rPr/>
        <w:t>ГЛАВА II. ЛУЧ ЛИЧНОСТИ</w:t>
      </w:r>
    </w:p>
    <w:p>
      <w:pPr>
        <w:pStyle w:val="Heading3"/>
        <w:ind w:left="720" w:right="720" w:hanging="0"/>
        <w:rPr/>
      </w:pPr>
      <w:bookmarkStart w:id="6" w:name="2-2-0"/>
      <w:bookmarkEnd w:id="6"/>
      <w:r>
        <w:rPr/>
        <w:t>ВВЕДЕНИЕ</w:t>
      </w:r>
    </w:p>
    <w:p>
      <w:pPr>
        <w:pStyle w:val="Style9"/>
        <w:rPr/>
      </w:pPr>
      <w:r>
        <w:rPr/>
        <w:t>Начиная новую часть нашего трактата, мы можем заняться изучением того, что в большинстве случаев представляет собой человек на физическом плане. В самых общих чертах людей можно разделить на четыре разряда:</w:t>
      </w:r>
    </w:p>
    <w:p>
      <w:pPr>
        <w:pStyle w:val="Style9"/>
        <w:rPr/>
      </w:pPr>
      <w:r>
        <w:rPr/>
        <w:t>1. Те немногие, кто находится под влиянием своей души или начинает всё быстрее это влияние ощущать.</w:t>
      </w:r>
    </w:p>
    <w:p>
      <w:pPr>
        <w:pStyle w:val="Style9"/>
        <w:rPr/>
      </w:pPr>
      <w:r>
        <w:rPr/>
        <w:t>2. Личности, которых много сегодня.</w:t>
      </w:r>
    </w:p>
    <w:p>
      <w:pPr>
        <w:pStyle w:val="Style9"/>
        <w:rPr/>
      </w:pPr>
      <w:r>
        <w:rPr/>
        <w:t>3. Большое число людей, которые пробуждаются к ментальному сознанию.</w:t>
      </w:r>
    </w:p>
    <w:p>
      <w:pPr>
        <w:pStyle w:val="Style9"/>
        <w:rPr/>
      </w:pPr>
      <w:r>
        <w:rPr/>
        <w:t>4. Огромная масса людей непробуждённых и составляющих подавляющее большинство населения мира.</w:t>
      </w:r>
    </w:p>
    <w:p>
      <w:pPr>
        <w:pStyle w:val="Style9"/>
        <w:rPr/>
      </w:pPr>
      <w:r>
        <w:rPr/>
        <w:t xml:space="preserve">На каждой фазе человеческой истории </w:t>
      </w:r>
      <w:r>
        <w:rPr>
          <w:i/>
          <w:iCs/>
        </w:rPr>
        <w:t xml:space="preserve">качество </w:t>
      </w:r>
      <w:r>
        <w:rPr/>
        <w:t>цивилизации - единственное, что может быть в той или иной мере обусловлено Великой Белой Ложей. Членам Ложи разрешено работать только с качественными аспектами выявляющейся божественной природы. Божественная природа, в свою очередь, постепенно обусловливает формальную жизнь, и таким образом формальный аспект неуклонно изменяется и адаптируется ею, всё более совершенствуясь. Этот обусловливающий процесс протекает при посредстве душ, возвращающихся в воплощение, ибо лишь в той мере, в какой они пробуждены или пробуждаются, Иерархия своим влиянием может убедить их рассматривать время как безусловно важный фактор при решении о воплощении.</w:t>
      </w:r>
    </w:p>
    <w:p>
      <w:pPr>
        <w:pStyle w:val="Style9"/>
        <w:rPr/>
      </w:pPr>
      <w:r>
        <w:rPr/>
        <w:t xml:space="preserve">Большинство душ человеческого семейства воплощается, подчиняясь тяготению, или желанию, получить опыт, и магнетическое притяжение физического плана становится последним решающим фактором. Они, как души, ориентированы на земную жизнь. Пробуждающиеся души, или те, кто (выражаясь оккультно) "приходят в себя", вступают в опыт физической жизни, смутно ощущая иное, более высокое "притяжение". Поэтому у них нет столь твёрдой ориентации на физический план, как у основной массы их собратьев. Эти пробуждающиеся души можно при необходимости убедить задержать, отложить нисхождение в физическую жизнь, чтобы повлиять на процессы цивилизации. Или, напротив, их можно убедить ускорить нисхождение в жизнь, чтобы использовать их в качестве исполнителей обусловливающего процесса. Этот процесс осуществляется ими не с помощью специально продуманной деятельности, а протекает сам собою, просто потому, что они живут в мире и выполняют в нём свои жизненные задачи. Своё окружение они обусловливают красотой, силой и влиянием своей жизни, сами подчас не ведая о таком своём воздействии. Поэтому ясно, что скорость необходимых изменений нашей цивилизации зависит от числа тех, кто живёт как </w:t>
      </w:r>
      <w:r>
        <w:rPr>
          <w:i/>
          <w:iCs/>
        </w:rPr>
        <w:t>обучающиеся души.</w:t>
      </w:r>
    </w:p>
    <w:p>
      <w:pPr>
        <w:pStyle w:val="Style9"/>
        <w:rPr/>
      </w:pPr>
      <w:r>
        <w:rPr/>
        <w:t>В 1725 году на проходящем раз в сто лет великом собрании Иерархии было решено повлиять на группу душ, ожидавших воплощения, и побудить их ускорить своё нисхождение в жизнь физического плана. Выполнение этого решения привело к появлению современной цивилизации с её положительными и отрицательными результатами. Культура, ставшая выдающейся чертой викторианской эпохи, великие движения, заставившие человека осознать свою сущностную свободу, реакция против догматизма церкви, великие и поразительные достижения науки самого недавнего прошлого, а также нынешние сексуальная и пролетарская революции являются следствиями "импульсивного" и ускоренного воплощения душ, чьё время ещё по-настоящему не пришло, но чьё обусловливающее влияние было необходимо, чтобы разрешить некоторые трудности (имевшие место с 1525 года). Упомянутые отрицательные результаты - это трудности, возникающие из-за преждевременного развития и нежелательного раскрытия того, что можно назвать (впрочем, не совсем справедливо) злом.</w:t>
      </w:r>
    </w:p>
    <w:p>
      <w:pPr>
        <w:pStyle w:val="Style9"/>
        <w:rPr/>
      </w:pPr>
      <w:r>
        <w:rPr/>
        <w:t xml:space="preserve">Благодаря высокоразвитому мышлению и "своеволию" эти души часто производили опустошение в различных областях. Однако, умей мы заглядывать вперёд, как Те, Кто находится на внутренней стороне, и имей мы возможность сравнить сегодняшний "свет" человечества с тем, каким он был лет двести-триста назад, мы увидели бы, какие гигантские шаги были пройдены. Это подтверждается и тем фактом, что с 1925 года стал возможен приход отряда "обусловливающих душ" под названием Новая Группа Мировых Служителей. Путь ей открыт благодаря тому, что было сделано группой душ, которые, повинуясь импульсу Иерархии, ускорили своё воплощение. Слова "обусловливать" и "обусловливающий" употребляются здесь так часто, потому что очень точно отражают смысл. Благодаря своему эволюционному уровню, благодаря стадии своего раскрытия и благодаря восприимчивости к групповой идее и Плану, воплощаясь, эти души могут начинать более или менее проводить этот План в жизнь и пробуждать в человеческом сознании отклик на него. Таким образом они в состоянии "подготовить путь для прихода Владыки". Эти символические слова показывают определённый уровень духовной культуры человечества. Души эти подчас едва различают свою грандиозную задачу, а в большинстве случаев и вовсе не сознают своего призвания "избранных". Как души, находящиеся под водительством Иерархии, перед воплощением они ощущают в себе импульс "идти и помогать страждущей планете, освобождая узников, которых низшие желания держат в скорбном заточении" (цитируя </w:t>
      </w:r>
      <w:r>
        <w:rPr>
          <w:i/>
          <w:iCs/>
        </w:rPr>
        <w:t xml:space="preserve">"Древний Комментарий"), </w:t>
      </w:r>
      <w:r>
        <w:rPr/>
        <w:t>но стоит им оказаться в одеянии из плоти, как всякая память об этом тут же улетучивается и своим физическим мозгом они уже не ведают о том, что намечено их душой. Остаётся лишь тяготение к специфическим видам деятельности. Но работа, тем не менее, идёт.</w:t>
      </w:r>
    </w:p>
    <w:p>
      <w:pPr>
        <w:pStyle w:val="Style9"/>
        <w:rPr/>
      </w:pPr>
      <w:r>
        <w:rPr/>
        <w:t>Некоторые души приходят в воплощение по собственной воле и согласию; они действуют, опираясь на чёткое знание, и работают над злободневными проблемами своего времени. Это ключевые фигуры каждой эпохи, психологически определяющие свой исторический период. Именно они задают темп и выполняют работу первопроходцев. Они фокусируют на себе как ненависть, так и любовь мира, трудятся либо как Строители, либо как Разрушители и, возвращаясь, несут с собой плоды победы в виде свободы, завоёванной ими для себя или других. Они отмечены психологическими шрамами, нанесёнными им теми, кто выполнял противоположные задачи, но возвращаются с уверенностью, что выполнили своё предназначение и выполнили успешно.</w:t>
      </w:r>
    </w:p>
    <w:p>
      <w:pPr>
        <w:pStyle w:val="Style9"/>
        <w:rPr/>
      </w:pPr>
      <w:r>
        <w:rPr/>
        <w:t>Число воплощённых представителей этой первой категории сильно возросло за прошлое столетие, и именно поэтому можно ожидать быстрого появления характерных признаков грядущей Эпохи Водолея.</w:t>
      </w:r>
    </w:p>
    <w:p>
      <w:pPr>
        <w:pStyle w:val="Style9"/>
        <w:rPr/>
      </w:pPr>
      <w:r>
        <w:rPr/>
        <w:t xml:space="preserve">Растёт влияние и второй категории людей, обозначенной как </w:t>
      </w:r>
      <w:r>
        <w:rPr>
          <w:i/>
          <w:iCs/>
        </w:rPr>
        <w:t xml:space="preserve">личности. </w:t>
      </w:r>
      <w:r>
        <w:rPr/>
        <w:t>Она сливается как с первой, так и с третьей группой.</w:t>
      </w:r>
    </w:p>
    <w:p>
      <w:pPr>
        <w:pStyle w:val="Style9"/>
        <w:rPr/>
      </w:pPr>
      <w:r>
        <w:rPr/>
        <w:t>Сегодня в мире встречаются следующие типы личностей:</w:t>
      </w:r>
    </w:p>
    <w:p>
      <w:pPr>
        <w:pStyle w:val="Ind"/>
        <w:rPr/>
      </w:pPr>
      <w:r>
        <w:rPr/>
        <w:t>1. Личности, быстро переходящие в категорию "обусловливающих душ".</w:t>
      </w:r>
    </w:p>
    <w:p>
      <w:pPr>
        <w:pStyle w:val="Ind"/>
        <w:rPr/>
      </w:pPr>
      <w:r>
        <w:rPr/>
        <w:t xml:space="preserve">2. Интегрированные и координированные личности, ещё не находящиеся под влиянием души. Их "своеволие и самолюбие" представляет собой столь мощный фактор в их жизни, что они оказывают определяющее влияние на своё окружение. Нужно указать на эзотерическое различие между </w:t>
      </w:r>
      <w:r>
        <w:rPr>
          <w:i/>
          <w:iCs/>
        </w:rPr>
        <w:t xml:space="preserve">обусловливанием </w:t>
      </w:r>
      <w:r>
        <w:rPr/>
        <w:t xml:space="preserve">и </w:t>
      </w:r>
      <w:r>
        <w:rPr>
          <w:i/>
          <w:iCs/>
        </w:rPr>
        <w:t xml:space="preserve">определением. </w:t>
      </w:r>
      <w:r>
        <w:rPr/>
        <w:t>Первое оставляет субъекта (будь то человек, раса или цивилизация) свободным. Оно просто оказывает влияние и создаёт условия, при которых всё лучшее, что имеет раса, может расцветать до совершенства. Второе же не оставляет субъекту свободы, а, пользуясь своей властью эгоистически, из личных соображений, "предрешает" тот путь, по которому должны следовать человек, раса или цивилизация.</w:t>
      </w:r>
    </w:p>
    <w:p>
      <w:pPr>
        <w:pStyle w:val="Ind"/>
        <w:rPr/>
      </w:pPr>
      <w:r>
        <w:rPr/>
        <w:t>3. Пробуждающиеся личности. Они вливаются в третью категорию и представляют собой сливки, или лучшее выражение, третьей группы.</w:t>
      </w:r>
    </w:p>
    <w:p>
      <w:pPr>
        <w:pStyle w:val="Style9"/>
        <w:rPr/>
      </w:pPr>
      <w:r>
        <w:rPr/>
        <w:t>Вот с этими тремя группами личностей мы и будем иметь дело в данном разделе трактата. Слово "личность" имеет весьма широкий смысл, и поэтому целесообразно привести здесь ряд его определений, как тех, что бытуют в обиходе, так и тех, что отражают его истинное духовное значение. Учащемуся полезно (не правда ли?) знать все толкования, и правильные и неправильные. Итак:</w:t>
      </w:r>
    </w:p>
    <w:p>
      <w:pPr>
        <w:pStyle w:val="Style9"/>
        <w:rPr/>
      </w:pPr>
      <w:r>
        <w:rPr>
          <w:i/>
          <w:iCs/>
        </w:rPr>
        <w:t xml:space="preserve">Личность - это отдельный человек. </w:t>
      </w:r>
      <w:r>
        <w:rPr/>
        <w:t xml:space="preserve">Точно так же, вероятно, можно было бы сказать: </w:t>
      </w:r>
      <w:r>
        <w:rPr>
          <w:i/>
          <w:iCs/>
        </w:rPr>
        <w:t xml:space="preserve">обособленный </w:t>
      </w:r>
      <w:r>
        <w:rPr/>
        <w:t xml:space="preserve">человек. Это самое грубое и общее определение; оно употребляется в обыденной речи, и по нему выходит, что всякое человеческое существо является личностью. Следовательно, такая трактовка </w:t>
      </w:r>
      <w:r>
        <w:rPr>
          <w:i/>
          <w:iCs/>
        </w:rPr>
        <w:t xml:space="preserve">не верна. </w:t>
      </w:r>
      <w:r>
        <w:rPr/>
        <w:t xml:space="preserve">Многие люди - это всего лишь животные со смутными высшими импульсами, которые так и остаются импульсами. Есть и просто </w:t>
      </w:r>
      <w:r>
        <w:rPr>
          <w:i/>
          <w:iCs/>
        </w:rPr>
        <w:t xml:space="preserve">медиумы, </w:t>
      </w:r>
      <w:r>
        <w:rPr/>
        <w:t>ни больше, ни меньше. Это слово используется применительно ко всем людям, которые слепо и беспомощно бредут своей дорогой, подстегиваемые природой низших, плотных желаний, и их физическое тело служит лишь выражением, медиумом этой природы. Они находятся под влиянием массового сознания, массовых идей и массовых реакций, и потому совершенно не способны на самостоятельную инициативу, но всецело пребывают во власти стандартных массовых комплексов. Поэтому они медиумы массовых идей; их увлекают убеждения, которые навязывают им всякого рода наставники и демагоги; не задумываясь и не рассуждая они принимают любую школу мысли (духовной, оккультной, политической, религиозной и философской). Повторяю, поэтому: они просто медиумы, восприимчивые к любым чужим идеям, которые выношены не ими.</w:t>
      </w:r>
    </w:p>
    <w:p>
      <w:pPr>
        <w:pStyle w:val="Style9"/>
        <w:rPr/>
      </w:pPr>
      <w:r>
        <w:rPr>
          <w:i/>
          <w:iCs/>
        </w:rPr>
        <w:t xml:space="preserve">Личностью является тот, кто действует координированно </w:t>
      </w:r>
      <w:r>
        <w:rPr/>
        <w:t>благодаря своим дарованиям, относительной стабильности своей эмоциональной природы и здоровой и полноценной системе желёз. Кроме того, его характеризует стремление к власти и достойному окружению. С такими данными он может реализовать себя в любой области человеческой активности, где в зависимости от условий, кармы и возможностей будет либо хорошим руководителем на предприятии, либо диктатором. Я ни в коем случае не говорю здесь о желанной координации души и тела, которая приходит позднее. Я имею в виду лишь хорошее физическое оснащение, твёрдый эмоциональный контроль и ментальное развитие. При завидном внутреннем развитии можно иметь столь убогий инструмент на физическом плане, что никакая координация будет невозможна. В подобных случаях воздействие на окружающих редко оказывается более-менее сильным или продолжительным. Субъект не способен ни проявить, ни излучать свою внутреннюю силу, потому что во всех отношениях ограничен своим физическим оснащением. Человек, гораздо менее внутренне развитый, но с отзывчивым физическим телом и железами, зачастую намного сильнее влияет на окружающую обстановку.</w:t>
      </w:r>
    </w:p>
    <w:p>
      <w:pPr>
        <w:pStyle w:val="Style9"/>
        <w:rPr/>
      </w:pPr>
      <w:r>
        <w:rPr>
          <w:i/>
          <w:iCs/>
        </w:rPr>
        <w:t xml:space="preserve">Личность - это человек, ощущающий своё предназначение. </w:t>
      </w:r>
      <w:r>
        <w:rPr/>
        <w:t>Он обладает достаточной силой воли, чтобы подвергнуть свою низшую природу такой дисциплине, которая позволила бы ему реализовать назначение, которое он подсознательно чувствует. Эти люди делятся на две группы:</w:t>
      </w:r>
    </w:p>
    <w:p>
      <w:pPr>
        <w:pStyle w:val="Ind"/>
        <w:rPr/>
      </w:pPr>
      <w:r>
        <w:rPr/>
        <w:t>а. Те, у кого совсем нет никакого контакта с душой. К осуществлению своего назначения их влечёт ощущение своей силы, самолюбие, непомерная амбициозность, чувство собственного превосходства над окружающими и решимость добраться до вершины своего дерева.</w:t>
      </w:r>
    </w:p>
    <w:p>
      <w:pPr>
        <w:pStyle w:val="Ind"/>
        <w:rPr/>
      </w:pPr>
      <w:r>
        <w:rPr/>
        <w:t>б. Те, кто имеет слабый контакт с душой. Это люди, чьи методы и мотивы представляют собой смесь эгоизма и духовного в</w:t>
      </w:r>
      <w:r>
        <w:rPr>
          <w:i/>
          <w:iCs/>
        </w:rPr>
        <w:t>и</w:t>
      </w:r>
      <w:r>
        <w:rPr/>
        <w:t>дения. Их проблема состоит в том, что не смотря на свою незначительность контакт с душой всё-таки даёт приток силы, который стимулирует низшую природу, хотя и усиливает контроль души. Контроль этот, однако, недостаточно твёрд, чтобы целиком подчинить низшую природу.</w:t>
      </w:r>
    </w:p>
    <w:p>
      <w:pPr>
        <w:pStyle w:val="Style9"/>
        <w:rPr/>
      </w:pPr>
      <w:r>
        <w:rPr>
          <w:i/>
          <w:iCs/>
        </w:rPr>
        <w:t xml:space="preserve">Личность -это полностью интегрированный человек. </w:t>
      </w:r>
      <w:r>
        <w:rPr/>
        <w:t>В данном случае мы говорим о том, чьи физическое, астральное и ментальное тела могут быть объединены и действовать как одно, образуя механизм, послушный воле личности. Это возможно как при наличии контакта с душой, так и без него, но именно на этой стадии выявляется предрасположенность к правому или левому пути. Координация протекает в следующей последовательности:</w:t>
      </w:r>
    </w:p>
    <w:p>
      <w:pPr>
        <w:pStyle w:val="Ind"/>
        <w:rPr/>
      </w:pPr>
      <w:r>
        <w:rPr/>
        <w:t>а. Координация эмоциональной, или астральной, природы с физическим телом. В расовом смысле она имела место в атлантические времена и сегодня происходит у низших групп семьи человечества. На неё должно быть направлено развитие ребёнка от семи до четырнадцати лет.</w:t>
      </w:r>
    </w:p>
    <w:p>
      <w:pPr>
        <w:pStyle w:val="Ind"/>
        <w:rPr/>
      </w:pPr>
      <w:r>
        <w:rPr/>
        <w:t>б. Координация физического, астрального и ментального тел в единое целое. В расовом отношении она происходит сейчас у арийской расы, и (для основной массы человечества) этот процесс завершится, когда солнце вой дёт в зодиакальный знак Стрельца, как сейчас оно входит в знак Водолея. Эта координация быстро проходит у продвинутых членов семьи человечества, и к ней надо готовить всех молодых людей от четырнадцати до двадцати одного года.</w:t>
      </w:r>
    </w:p>
    <w:p>
      <w:pPr>
        <w:pStyle w:val="Ind"/>
        <w:rPr/>
      </w:pPr>
      <w:r>
        <w:rPr/>
        <w:t>в. После этого начинается координация между душой и личностью, когда внимание души направляется на астральную природу, или природу желаний. Сейчас она составляет непосредственную задачу стремящихся мира и будет целью расы, следующей за арийской.</w:t>
      </w:r>
    </w:p>
    <w:p>
      <w:pPr>
        <w:pStyle w:val="Ind"/>
        <w:rPr/>
      </w:pPr>
      <w:r>
        <w:rPr/>
        <w:t>г. Координация между душой, умом и мозгом с целью избавления от тела иллюзий, астрального тела. Это конкретная цель учеников мира.</w:t>
      </w:r>
    </w:p>
    <w:p>
      <w:pPr>
        <w:pStyle w:val="Ind"/>
        <w:rPr/>
      </w:pPr>
      <w:r>
        <w:rPr/>
        <w:t>д. Затем следует координация между душой, очищенной личностью и Иерархией. В сегодняшнем мире это цель посвящённых, а также всех тех, кто готовится принять первое, второе и третье посвящения. Эта координация увенчается посвящением Преображения.</w:t>
      </w:r>
    </w:p>
    <w:p>
      <w:pPr>
        <w:pStyle w:val="Ind"/>
        <w:rPr/>
      </w:pPr>
      <w:r>
        <w:rPr/>
        <w:t>е. Координация между душой, личностью и духом. Происходит она через Иерархию Душ, - слова, полностью понятные лишь посвящённому. Этот процесс начинается после третьего посвящения.</w:t>
      </w:r>
    </w:p>
    <w:p>
      <w:pPr>
        <w:pStyle w:val="Style9"/>
        <w:rPr/>
      </w:pPr>
      <w:r>
        <w:rPr>
          <w:i/>
          <w:iCs/>
        </w:rPr>
        <w:t xml:space="preserve">На самом деле человек может считаться личностью только тогда, когда его формальный аспект объединён с душевной природой. </w:t>
      </w:r>
      <w:r>
        <w:rPr/>
        <w:t>Когда душа влияет на личность и наполняет собой всё низшее проявление, тогда и только тогда личность полностью соответствует своему истинному назначению, то есть является маской души, внешним явлением внутренних духовных сил. Эти силы суть выражения души, а душа - это центральная индивидуальность или главный фокус на ментальном плане жизни Самого Бога. Сущность, сознание и явление являются тремя аспектами божественности и человека, а полностью развитая личность представляет собой "явление Бога на земле". Жизнь, качество и форма - это ещё одно определение той же самой троицы.</w:t>
      </w:r>
    </w:p>
    <w:p>
      <w:pPr>
        <w:pStyle w:val="Style9"/>
        <w:rPr/>
      </w:pPr>
      <w:r>
        <w:rPr/>
        <w:t>Я постарался сделать эти определения предельно простыми и краткими. Сложность определения ещё не гарантирует его точности, и чёткие контуры истины нередко теряются в лабиринте слов.</w:t>
      </w:r>
    </w:p>
    <w:p>
      <w:pPr>
        <w:pStyle w:val="Heading3"/>
        <w:ind w:left="720" w:right="720" w:hanging="0"/>
        <w:rPr/>
      </w:pPr>
      <w:bookmarkStart w:id="7" w:name="2-2-1"/>
      <w:bookmarkEnd w:id="7"/>
      <w:r>
        <w:rPr/>
        <w:t>1. ПРИСВОЕНИЕ ТЕЛ</w:t>
      </w:r>
    </w:p>
    <w:p>
      <w:pPr>
        <w:pStyle w:val="Style9"/>
        <w:rPr/>
      </w:pPr>
      <w:r>
        <w:rPr/>
        <w:t>Последнее определение вплотную подводит нас к теме Лучей. Личность представляет сбой результат объединения трёх главных сил, испытывающих на себе (после объединения) воздействие</w:t>
      </w:r>
    </w:p>
    <w:p>
      <w:pPr>
        <w:pStyle w:val="Style9"/>
        <w:rPr/>
      </w:pPr>
      <w:r>
        <w:rPr/>
        <w:t>энергии души. Это воздействие осуществляются в три этапа или, как это оккультно называется, делится на "три импульсивные волны", используя слово "импульсивный" в его истинном, а не обыденном эмоционально-зажигательном смысле. Такими импульсивными волнами являются:</w:t>
      </w:r>
    </w:p>
    <w:p>
      <w:pPr>
        <w:pStyle w:val="Style9"/>
        <w:rPr/>
      </w:pPr>
      <w:r>
        <w:rPr>
          <w:i/>
          <w:iCs/>
        </w:rPr>
        <w:t>а.</w:t>
      </w:r>
      <w:r>
        <w:rPr/>
        <w:t xml:space="preserve"> Воздействие души на том этапе человеческой эволюции, который мы называем индивидуализацией. В это время форма впервые ощущает касание души. На языке эзотеризма оно называется </w:t>
      </w:r>
      <w:r>
        <w:rPr>
          <w:i/>
          <w:iCs/>
        </w:rPr>
        <w:t xml:space="preserve">"Касанием Присвоения". </w:t>
      </w:r>
      <w:r>
        <w:rPr/>
        <w:t>Душа присваивает себе проводник.</w:t>
      </w:r>
    </w:p>
    <w:p>
      <w:pPr>
        <w:pStyle w:val="Style9"/>
        <w:rPr/>
      </w:pPr>
      <w:r>
        <w:rPr/>
        <w:t>За этим этапом следует длительный период приспособления, постепенного развития и раскрытия. Происходит это посредством накопления опыта, а душа в это время укрепляет власть над своим инструментом, низшей формальной природой.</w:t>
      </w:r>
    </w:p>
    <w:p>
      <w:pPr>
        <w:pStyle w:val="Style9"/>
        <w:rPr/>
      </w:pPr>
      <w:r>
        <w:rPr>
          <w:i/>
          <w:iCs/>
        </w:rPr>
        <w:t>б.</w:t>
      </w:r>
      <w:r>
        <w:rPr/>
        <w:t xml:space="preserve"> Воздействие души, вызываемое дилеммами и тяготами на более поздних стадиях накопления опыта. На данном этапе неотложная потребность и дилеммы, возникающие из-за противодействующих сил, вынуждают человека подчиниться более высокому влиянию. В отчаянии он взывает к душе и обращается к духовным ресурсам, заложенным в его божественной природе и дотоле не использовавшимся. Это воздействие называется </w:t>
      </w:r>
      <w:r>
        <w:rPr>
          <w:i/>
          <w:iCs/>
        </w:rPr>
        <w:t xml:space="preserve">"Касанием приятия" </w:t>
      </w:r>
      <w:r>
        <w:rPr/>
        <w:t>и знаменует принятие душой обращения личности за помощью и светом. Душа приемлет просьбу личности о водительстве.</w:t>
      </w:r>
    </w:p>
    <w:p>
      <w:pPr>
        <w:pStyle w:val="Style9"/>
        <w:rPr/>
      </w:pPr>
      <w:r>
        <w:rPr/>
        <w:t>Следует отметить, что мы рассматриваем отношение души к личности, а не наоборот, как обычно. В нашем трактате мы преимущественно имеем дело с реакциями и активностью души через посредство её лучевой энергии, а также с её откликом на требования сил - фокусированных, комбинированных и интегрированных - личности.</w:t>
      </w:r>
    </w:p>
    <w:p>
      <w:pPr>
        <w:pStyle w:val="Style9"/>
        <w:rPr/>
      </w:pPr>
      <w:r>
        <w:rPr>
          <w:i/>
          <w:iCs/>
        </w:rPr>
        <w:t>в.</w:t>
      </w:r>
      <w:r>
        <w:rPr/>
        <w:t xml:space="preserve"> Воздействие души во время различных последовательных посвящений, которые в конечном итоге проходит ученик по мере своего перехода из четвёртого царства природы в пятое. Этот этап именуется </w:t>
      </w:r>
      <w:r>
        <w:rPr>
          <w:i/>
          <w:iCs/>
        </w:rPr>
        <w:t xml:space="preserve">"Касанием просветления", </w:t>
      </w:r>
      <w:r>
        <w:rPr/>
        <w:t>и в результате соединения сил очищенной личности с силами "приближающейся" души "рождается неугасимый свет".</w:t>
      </w:r>
    </w:p>
    <w:p>
      <w:pPr>
        <w:pStyle w:val="Style9"/>
        <w:rPr/>
      </w:pPr>
      <w:r>
        <w:rPr/>
        <w:t>В этих трёх воздействиях:</w:t>
      </w:r>
    </w:p>
    <w:p>
      <w:pPr>
        <w:pStyle w:val="Ind"/>
        <w:rPr/>
      </w:pPr>
      <w:r>
        <w:rPr/>
        <w:t>1. Касании присвоения на физическом плане,</w:t>
      </w:r>
    </w:p>
    <w:p>
      <w:pPr>
        <w:pStyle w:val="Ind"/>
        <w:rPr/>
      </w:pPr>
      <w:r>
        <w:rPr/>
        <w:t>2. Касании приятия на астральном плане,</w:t>
      </w:r>
    </w:p>
    <w:p>
      <w:pPr>
        <w:pStyle w:val="Ind"/>
        <w:rPr/>
      </w:pPr>
      <w:r>
        <w:rPr/>
        <w:t>3. Касании просветления на ментальном плане, выразительно и точно отображена основная суть отношения души к своему быстро шлифующемуся инструменту.</w:t>
      </w:r>
    </w:p>
    <w:p>
      <w:pPr>
        <w:pStyle w:val="Style9"/>
        <w:rPr/>
      </w:pPr>
      <w:r>
        <w:rPr/>
        <w:t>В расовом смысле великое Касание Присвоения уже в прошлом. Касание Приятия свершается сейчас на поле брани эмоциональной природы, а Касание Просветления происходит через ум.</w:t>
      </w:r>
    </w:p>
    <w:p>
      <w:pPr>
        <w:pStyle w:val="Style9"/>
        <w:rPr/>
      </w:pPr>
      <w:r>
        <w:rPr/>
        <w:t>Первые три посвящения соответствуют этим трём этапам, или воздействиям, и можно также утверждать, что лемурийская, атлантическая и арийская расы тоже выражают человеческие реакции на эти приближения души.</w:t>
      </w:r>
    </w:p>
    <w:p>
      <w:pPr>
        <w:pStyle w:val="Style9"/>
        <w:rPr/>
      </w:pPr>
      <w:r>
        <w:rPr/>
        <w:t>При третьем посвящении душа и личность полностью сливаются и возгорается свет, довершая великое Сближение души и формы.</w:t>
      </w:r>
    </w:p>
    <w:p>
      <w:pPr>
        <w:pStyle w:val="Style9"/>
        <w:rPr/>
      </w:pPr>
      <w:r>
        <w:rPr/>
        <w:t>Сегодня, в данный конкретный цикл и в арийской расе, Иерархия (как выражение царства душ) воспроизводит эти три неизбежных шага, совершая определённые продвижения, или приближения, к человечеству. Поэтому человечество можно разделить на три группы, соотнеся их с тремя главными приближениями.</w:t>
      </w:r>
    </w:p>
    <w:p>
      <w:pPr>
        <w:pStyle w:val="Ind"/>
        <w:rPr/>
      </w:pPr>
      <w:r>
        <w:rPr/>
        <w:t xml:space="preserve">а. </w:t>
      </w:r>
      <w:r>
        <w:rPr>
          <w:i/>
          <w:iCs/>
        </w:rPr>
        <w:t xml:space="preserve">Приближение Присвоения выражается в воздействии </w:t>
      </w:r>
      <w:r>
        <w:rPr/>
        <w:t xml:space="preserve">нынешней стимуляции </w:t>
      </w:r>
      <w:r>
        <w:rPr>
          <w:i/>
          <w:iCs/>
        </w:rPr>
        <w:t xml:space="preserve">на неразвитые массы. </w:t>
      </w:r>
      <w:r>
        <w:rPr/>
        <w:t>Тысячи и тысячи людей находятся в процессе пробуждения и в ближайшие годы придут к душевному сознанию, ибо душа каждого индивида закрепляет результаты первичного присвоения, произошедшего во время лемурийского кризиса индивидуализации, и давняя антреприза вновь разыгрывается в виде повторения необходимого усилия. Сегодня всё это совершается почти исключительно в сфере сознания. Великое присвоение происходило миллионы лет назад. А ныне сознание постигнет смысл того, что в те времена было главным образом физическим событием, и массы людей - сознанием своего мозга - узнают о том первом присвоении. Осуществляется это благодаря новому приближению души, её подходу к своему отражению, личности, и в своё время это приведёт к осознанию происходящего человеком.</w:t>
      </w:r>
    </w:p>
    <w:p>
      <w:pPr>
        <w:pStyle w:val="Ind"/>
        <w:rPr/>
      </w:pPr>
      <w:r>
        <w:rPr/>
        <w:t xml:space="preserve">б. </w:t>
      </w:r>
      <w:r>
        <w:rPr>
          <w:i/>
          <w:iCs/>
        </w:rPr>
        <w:t xml:space="preserve">Приближение Приятия </w:t>
      </w:r>
      <w:r>
        <w:rPr/>
        <w:t xml:space="preserve">будет точно также осознано </w:t>
      </w:r>
      <w:r>
        <w:rPr>
          <w:i/>
          <w:iCs/>
        </w:rPr>
        <w:t xml:space="preserve">мыслящими и более высоко развитыми сынами человеческими. </w:t>
      </w:r>
      <w:r>
        <w:rPr/>
        <w:t>Они узнают об отношениях между их личностью и душой, между силами низшей природы и энергией души. И прежде всего в решении именно этой задачи Иерархия надеется на помощь Новой Группы Мировых Служителей. Эта группа должна облегчить поступление душевной энергии, которая выражается в любви и доброй воле. А это, в свою очередь, принесёт мир - индивидуальный, расовый и планетарный, - и великий групповой аспект приближения, который осуществляется уже сегодня, будет завершён.</w:t>
      </w:r>
    </w:p>
    <w:p>
      <w:pPr>
        <w:pStyle w:val="Ind"/>
        <w:rPr/>
      </w:pPr>
      <w:r>
        <w:rPr/>
        <w:t xml:space="preserve">в. </w:t>
      </w:r>
      <w:r>
        <w:rPr>
          <w:i/>
          <w:iCs/>
        </w:rPr>
        <w:t xml:space="preserve">Приближение Просветления </w:t>
      </w:r>
      <w:r>
        <w:rPr/>
        <w:t>ведёт ученика вратами посвящения и является следствием воздействия на личности учеников мира той же энергии, трансформирующей их дух устремления в свет посвящения.</w:t>
      </w:r>
    </w:p>
    <w:p>
      <w:pPr>
        <w:pStyle w:val="Style9"/>
        <w:rPr/>
      </w:pPr>
      <w:r>
        <w:rPr/>
        <w:t>Таинства мира, плоти и дьявола (используя формальную символическую терминологию христианства) должны быстро превратиться в Таинства Царства Божьего, энергии души и откровения божественности. Тайна закрытого лотоса (мира) должна быть разоблачена открытым лотосом царства душ. Тайна плоти - темницы души - разоблачается ароматом раскрывающегося лотоса души. Таинство дьявола будет в конечном итоге осознано как таинство света божественной поддержки, разоблачающего всё нежелательное, что должно быть изменено или отвержено, и, таким образом, трансформирующего жизнь светом, изливаемым природой Бога.</w:t>
      </w:r>
    </w:p>
    <w:p>
      <w:pPr>
        <w:pStyle w:val="Style9"/>
        <w:rPr/>
      </w:pPr>
      <w:r>
        <w:rPr/>
        <w:t>Всем нам полезно рассмотреть эти три приближения души - индивидуальных или иерархических, - поразмыслить над ними и приступить к подготовке, чтобы прийти к описанным выше осознаниям. Поразмыслим и над такими тройственными комбинациями:</w:t>
      </w:r>
    </w:p>
    <w:p>
      <w:pPr>
        <w:pStyle w:val="Style9"/>
        <w:rPr/>
      </w:pPr>
      <w:r>
        <w:rPr/>
        <w:t>1. Массовое сознание, Самосознание, Групповое сознание в своё время они приводят к</w:t>
      </w:r>
    </w:p>
    <w:p>
      <w:pPr>
        <w:pStyle w:val="Style9"/>
        <w:rPr/>
      </w:pPr>
      <w:r>
        <w:rPr/>
        <w:t>2. Присвоению, Приятию, Просветлению через расовые этапы</w:t>
      </w:r>
    </w:p>
    <w:p>
      <w:pPr>
        <w:pStyle w:val="Style9"/>
        <w:rPr/>
      </w:pPr>
      <w:r>
        <w:rPr/>
        <w:t>3. Лемурийского опыта, Атлантического опыта, Арийского опыта и индивидуальные этапы</w:t>
      </w:r>
    </w:p>
    <w:p>
      <w:pPr>
        <w:pStyle w:val="Style9"/>
        <w:rPr/>
      </w:pPr>
      <w:r>
        <w:rPr/>
        <w:t>4. Накопления опыта, Ученичества, Посвящения, требующих, в свою очередь,</w:t>
      </w:r>
    </w:p>
    <w:p>
      <w:pPr>
        <w:pStyle w:val="Style9"/>
        <w:rPr/>
      </w:pPr>
      <w:r>
        <w:rPr/>
        <w:t>5. Расовых испытаний, Расового ученичества, Расового посвящения, а также, индивидуально,</w:t>
      </w:r>
    </w:p>
    <w:p>
      <w:pPr>
        <w:pStyle w:val="Style9"/>
        <w:rPr/>
      </w:pPr>
      <w:r>
        <w:rPr/>
        <w:t>6. Испытуемого, Ученика, Посвящённого, приводят, в итоге, к</w:t>
      </w:r>
    </w:p>
    <w:p>
      <w:pPr>
        <w:pStyle w:val="Style9"/>
        <w:rPr/>
      </w:pPr>
      <w:r>
        <w:rPr/>
        <w:t>7. Новой Группе Мировых Служителей, Иерархии, Царству Божьему.</w:t>
      </w:r>
    </w:p>
    <w:p>
      <w:pPr>
        <w:pStyle w:val="Style9"/>
        <w:rPr/>
      </w:pPr>
      <w:r>
        <w:rPr/>
        <w:t xml:space="preserve">Сравнение этих этапов и фаз поможет понять, как возникают отношения между Эго и личностью, и увидеть, что применительно к стремящемуся их отличительной чертой является фокус, или концентрация жизненного аспекта. У личности фокусом сознания является </w:t>
      </w:r>
      <w:r>
        <w:rPr>
          <w:i/>
          <w:iCs/>
        </w:rPr>
        <w:t xml:space="preserve">форма. </w:t>
      </w:r>
      <w:r>
        <w:rPr/>
        <w:t xml:space="preserve">У индивидуальности фокусом становится </w:t>
      </w:r>
      <w:r>
        <w:rPr>
          <w:i/>
          <w:iCs/>
        </w:rPr>
        <w:t xml:space="preserve">душа. </w:t>
      </w:r>
      <w:r>
        <w:rPr/>
        <w:t>Всё дело в том, где находится центр внимания. "Сближения" между душой и личностью - это их отношения в переходные периоды. Применительно к расе они называются Великими Приближениями Иерархии и представляют душу человечества в расовой форме. Новая Группа Мировых Служителей - это отряд мужчин и женщин, отозвавшихся на одно из этих основных приближений. Сделав это, они стали соединительным звеном или связующей группой между Иерархией и человечеством, облегчая задачу планетарной Иерархии.</w:t>
      </w:r>
    </w:p>
    <w:p>
      <w:pPr>
        <w:pStyle w:val="Style9"/>
        <w:rPr/>
      </w:pPr>
      <w:r>
        <w:rPr/>
        <w:t>Откровение о Приближениях в период, когда они происходят, стало возможным лишь сейчас. При первом Великом Приближении в Лемурии во время индивидуализации человечества лишь члены приближающейся Иерархии были как-то осведомлены о её цели. Те, кто подвергался действию приближения, смутно ощущали усилившееся тяготение к чему-то лучшему. Родилось устремление, сознательное устремление, если это слово применимо к неясному томлению животного человека. Сегодня же благодаря эволюционному прогрессу влияние души и приближение Иерархии может сознательно отмечать и отмечает множество людей. Способность ощущать Приближение, или Касание Просветления, стала главным образом результатом успешной работы Христа во время Его сошествия на Землю две тысячи лет назад. Благодаря Ему нам стала понятной идея божественности - совершенно новая для человека концепция. Так Он подготовил почву для полномасштабного приближения Царства Душ через его посредника - Иерархию и иерархического посредника - Новую Группу Мировых Служителей. Здесь мы отметили тот аспект работы Христа, который нередко упускается из виду.</w:t>
      </w:r>
    </w:p>
    <w:p>
      <w:pPr>
        <w:pStyle w:val="Style9"/>
        <w:rPr/>
      </w:pPr>
      <w:r>
        <w:rPr/>
        <w:t>Сегодня, когда начинается проявление Седьмого Луча, сближение двух высших царств - людей и душ - значительно облегчается, так как магическая работа по установлению и укреплению отношений между ними начинает входить в желанное русло. Именно благодаря действию Луча Магического Порядка обостряется чувствительность к одному из осуществляющихся ныне Главных Приближений. Только когда эпоха, через которую проходит ныне человечество, отойдёт в историю и мы узнаем её чудесную суть, можно будет оценить работу нынешней Иерархии и величие и успех её достижений с 1925 года в результате начального импульса в 1875 года.</w:t>
      </w:r>
    </w:p>
    <w:p>
      <w:pPr>
        <w:pStyle w:val="Style9"/>
        <w:rPr/>
      </w:pPr>
      <w:r>
        <w:rPr/>
        <w:t>Больше об этом сказать нечего, кроме того, что первые показатели проделанной в Праздник Весак 1936 года работы и отклик на неё человечества дают основания говорить о её успехе. Пусть же каждый из нас хранит самообладание и готовность, бесстрашие и уверенность, которые помогут нам не утратить достигнутое в прошлом и (вместе со всеми истинными служителями всего мира) превратиться в позитивный фокус для передачи духовной энергии.</w:t>
      </w:r>
    </w:p>
    <w:p>
      <w:pPr>
        <w:pStyle w:val="Style9"/>
        <w:rPr/>
      </w:pPr>
      <w:r>
        <w:rPr/>
        <w:t xml:space="preserve">Прежде, чем продолжать разговор о Луче Личности, уместно добавить несколько слов к уже сказанному о трёх великих Приближениях души, или трёх Касаниях, оказывающих трансформирующее, посвятительное воздействие на жизнь личности. Учащимся следует помнить, что в жизни малого "я" всегда должна прослеживаться аналогия, или соответствие, отражающие действия большего "Я". Подобно тому, как душа совершает три приближения к своему инструменту, или отражению, человеческому существу, так и интегрированная личность тоже приближается к единению с душой тремя схожими или связанными </w:t>
      </w:r>
      <w:r>
        <w:rPr>
          <w:i/>
          <w:iCs/>
        </w:rPr>
        <w:t xml:space="preserve">касаниями. </w:t>
      </w:r>
      <w:r>
        <w:rPr/>
        <w:t>Эту тему интересно немного развить.</w:t>
      </w:r>
    </w:p>
    <w:p>
      <w:pPr>
        <w:pStyle w:val="Style9"/>
        <w:rPr/>
      </w:pPr>
      <w:r>
        <w:rPr/>
        <w:t xml:space="preserve">Активность, соответствующая у личности </w:t>
      </w:r>
      <w:r>
        <w:rPr>
          <w:i/>
          <w:iCs/>
        </w:rPr>
        <w:t xml:space="preserve">Приближению Присвоения, </w:t>
      </w:r>
      <w:r>
        <w:rPr/>
        <w:t>есть результат переориентации и корректировок, происходящих в жизни личности на пути испытаний. Стремящийся индивид - после упорной борьбы и усилий - на краткий миг внезапно "касается" уровня души и открывает для себя смысл словосочетания "контакт с душой". Теперь этот контакт уже не объект желания, представления, теоретической веры или надежды. Теперь это пережитый опыт и установленный факт. Фразы "контакт с душой" и "ощущение вибрационного качества души" употребляются часто. Учащимся полезно вдуматься в тот факт, что, когда "в глубокой медитации" внезапно осознаётся установление каких-то отношений, это значит, что на "присвоение" душой своего инструмента (называемое индивидуализацией) личность впервые отозвалась "присвоением" вдохновляющей, осеняющей души. Такое переживание знаменует важный момент в жизни души и личности, ибо человек меняется навсегда. Он стал участником действий души. С этой точки зрения, столь великое событие должно наполнить новым светом и свежим духом предприимчивости медитативную работу стремящегося. Как душа вследствие своей планомерной активности индивидуализировалась в человеческой форме, так и испытуемый стремящийся, также в результате планомерной активности, делает первый шаг к индивидуализации себя в духовной форме, и происходит смещение сознания от телесной природы в тело "нерукотворенное, вечное на небесах".</w:t>
      </w:r>
      <w:hyperlink w:anchor="p30">
        <w:r>
          <w:rPr>
            <w:rStyle w:val="InternetLink"/>
            <w:b/>
            <w:bCs/>
            <w:sz w:val="21"/>
            <w:szCs w:val="21"/>
            <w:vertAlign w:val="superscript"/>
          </w:rPr>
          <w:t>30</w:t>
        </w:r>
      </w:hyperlink>
      <w:r>
        <w:rPr/>
        <w:t xml:space="preserve"> Малое "я" повторяет действия большего "Я". Произошедшее на пути восхождения объясняет случившееся на пути нисхождения.</w:t>
      </w:r>
    </w:p>
    <w:p>
      <w:pPr>
        <w:pStyle w:val="Style9"/>
        <w:rPr/>
      </w:pPr>
      <w:r>
        <w:rPr/>
        <w:t>Нам говорят, что между первым посвящением (где находит свою кульминацию кризис присвоения на Пути Восхождения) и вторым посвящением проходит много временим. Тому есть соответствие в более ранних событиях, поскольку с момента индивидуализации, в самых грубых её чертах, прошло немало времени. Эта индивидуализация, первое великое приближение души, происходила либо в Лемурии, либо во время ещё более раннего кризиса на умершей планете, Луне. И подобно тому, как форма животного человека должна была достичь тогда определённого уровня развития, в наше время для сознательного Приближения Присвоения человеческая форма должна достичь уровня личностной интеграции.</w:t>
      </w:r>
    </w:p>
    <w:p>
      <w:pPr>
        <w:pStyle w:val="Style9"/>
        <w:rPr/>
      </w:pPr>
      <w:r>
        <w:rPr/>
        <w:t>Далее в жизни стремящегося наступает период, когда с пути испытаний он переходит на путь ученичества. Таков результат активности, отражающей в личностной жизни индивида Приближение Приятия. Это Приближение имеет место на поле битвы астрального плана. Там ученик сознательно проходит неизбежный процесс трансмутации, необходимый для того, чтобы сделать из личности пригодный инструмент для души. Ученик стоит между парами противоположностей, пытаясь проникнуть в тайну двойственности и, подобно Арджуне (задержавшемуся посредине), ищет выхода и в конце концов принимает свою задачу. Это этап подчинения, который предстоит каждому ученику.</w:t>
      </w:r>
    </w:p>
    <w:p>
      <w:pPr>
        <w:pStyle w:val="Style9"/>
        <w:rPr/>
      </w:pPr>
      <w:r>
        <w:rPr/>
        <w:t xml:space="preserve">Именно через </w:t>
      </w:r>
      <w:r>
        <w:rPr>
          <w:i/>
          <w:iCs/>
        </w:rPr>
        <w:t xml:space="preserve">приятие </w:t>
      </w:r>
      <w:r>
        <w:rPr/>
        <w:t xml:space="preserve">астральный аспект личности приходит в соответствие с божественной целью сущей внутри души. Это не негативное, вялое повиновение или унылое, так называемое смиренное принятие воли Божьей, но позитивное, активное занятие определённой позиции, или стороны, на жизненном поле брани. С такой позиции, как в случае Арджуны, требования обеих армий (армии Господа и армии Личности) видны в их истинном свете, и ученик, принимая </w:t>
      </w:r>
      <w:r>
        <w:rPr>
          <w:i/>
          <w:iCs/>
        </w:rPr>
        <w:t xml:space="preserve">факты </w:t>
      </w:r>
      <w:r>
        <w:rPr/>
        <w:t xml:space="preserve">как есть, идёт и изо всех сил сражается за привилегию правильно понимать и правильно действовать. Как в незапамятные времена касание приятия стало исполнением обязательства, взятого на себя душой, после того как произошло приближение присвоения и чётко определились требования личности к ней, так и сейчас личность обращает этот процесс вспять и признаёт требования души. Очевидно, что это отмечает совершенно конкретный этап в жизни стремящегося и является причиной неприятного ощущения двойственности, омрачающего печалью и унынием жизнь всех учеников. Именно на этом отрезке </w:t>
      </w:r>
      <w:r>
        <w:rPr>
          <w:i/>
          <w:iCs/>
        </w:rPr>
        <w:t xml:space="preserve">Пути </w:t>
      </w:r>
      <w:r>
        <w:rPr/>
        <w:t>падают многие исполненные благих намерений ученики. Вместо того чтобы утвердиться в духовном бытии и уверенно идти по срединному пути, пролегающему между парами противоположностей, усиливая тем самым касание присвоения и стремясь к приближению приятия, они бросаются в иллюзии самосожаления. Это задерживает процесс присвоения. Затем разгорается яростный конфликт в попытке сменить звучащую тему своей жизни, но ученики забывают, что тема-то заключается в воплощении Слова своей души в каждом конкретном воплощении и что никакая тема - обязательно несущая с собой конкретные условия - не может полностью обеспечить необходимые обстоятельства для полноценного, совершенного развития. Ученики настолько поглощены этой темой, что забывают о сложившем её композиторе.</w:t>
      </w:r>
    </w:p>
    <w:p>
      <w:pPr>
        <w:pStyle w:val="Style9"/>
        <w:rPr/>
      </w:pPr>
      <w:r>
        <w:rPr/>
        <w:t>Драматическая репетиция личностью Приближения, или Касания, Просветления (в исполнении души) происходит на Пути Посвящения. Её продемонстрировал для нас Будда, когда добился просветления и стал Просветлённым.</w:t>
      </w:r>
    </w:p>
    <w:p>
      <w:pPr>
        <w:pStyle w:val="Style9"/>
        <w:rPr/>
      </w:pPr>
      <w:r>
        <w:rPr/>
        <w:t>Есть одна интересная особенность, которую, пожалуй, пора прояснить. Бог, или как бы ни называли Зачинателя всего сущего, постоянно инициирует эти драматические приближения для Своего народа. Для этого в истории неизбежно должны фигурировать и фигурируют два многочисленных класса Аватаров. Это, прежде всего, Те, Кто олицетворяет Собой великие главные приближения души. Явятся и Те (обратите внимание на изменение времени глагола), Кто будет олицетворять человеческие приближения, или активность личности в ответ на приближения души. На эзотерическом языке это "Аватары логоического нисхождения по сияющему пути..." и "Аватары божественного нисхождения по Пути Притязаний". Я не в силах более ясно перевести эти определения и подобрать подобающие слова для описания сияющего пути.</w:t>
      </w:r>
    </w:p>
    <w:p>
      <w:pPr>
        <w:pStyle w:val="Style9"/>
        <w:rPr/>
      </w:pPr>
      <w:r>
        <w:rPr/>
        <w:t xml:space="preserve">На Пути Нисходящих Приближений </w:t>
      </w:r>
      <w:r>
        <w:rPr>
          <w:i/>
          <w:iCs/>
        </w:rPr>
        <w:t xml:space="preserve">Будда </w:t>
      </w:r>
      <w:r>
        <w:rPr/>
        <w:t xml:space="preserve">с ментального плана и на самом этом плане олицетворял Собой блистающее просветление, ставшее результатом редкостного явления - </w:t>
      </w:r>
      <w:r>
        <w:rPr>
          <w:i/>
          <w:iCs/>
        </w:rPr>
        <w:t xml:space="preserve">Космического Касания. </w:t>
      </w:r>
      <w:r>
        <w:rPr/>
        <w:t xml:space="preserve">Он подвигнул людей на Путь Света, двумя аспектами которого являются знание и мудрость. Отношения этих двух аспектов рождают свет. И Будда необычайным эзотерическим образом воплотил в Себе силу и активность Третьего Луча, третьего аспекта божественности - космический божественный принцип Интеллекта. Соединив его с Лучом нашей Солнечной системы (лучом Любви), Он в полной мере отразил значение света в материи, принципа интеллекта, находящегося в форме, и стал Аватаром, Который нёс в Себе полностью созревшие семена предыдущей солнечной системы. Не будем забывать, что наша Солнечная система, как констатируется в </w:t>
      </w:r>
      <w:r>
        <w:rPr>
          <w:i/>
          <w:iCs/>
        </w:rPr>
        <w:t xml:space="preserve">"Трактате о Космическом Огне", </w:t>
      </w:r>
      <w:r>
        <w:rPr/>
        <w:t>вторая в череде трёх систем.</w:t>
      </w:r>
    </w:p>
    <w:p>
      <w:pPr>
        <w:pStyle w:val="Style9"/>
        <w:rPr/>
      </w:pPr>
      <w:r>
        <w:rPr/>
        <w:t>За Ним пришёл следующий великий Аватар - Христос, Который, заключая в Себе весь свет и мудрость Будды (будучи полностью просветлённым в оккультном и духовном смысле) на Пути Нисходящего Приближения, олицетворял Собой ещё и мир</w:t>
      </w:r>
      <w:hyperlink w:anchor="p31">
        <w:r>
          <w:rPr>
            <w:rStyle w:val="InternetLink"/>
            <w:b/>
            <w:bCs/>
            <w:sz w:val="21"/>
            <w:szCs w:val="21"/>
            <w:vertAlign w:val="superscript"/>
          </w:rPr>
          <w:t>31</w:t>
        </w:r>
      </w:hyperlink>
      <w:r>
        <w:rPr>
          <w:b/>
          <w:bCs/>
          <w:sz w:val="21"/>
          <w:szCs w:val="21"/>
          <w:vertAlign w:val="superscript"/>
        </w:rPr>
        <w:t xml:space="preserve"> </w:t>
      </w:r>
      <w:r>
        <w:rPr/>
        <w:t xml:space="preserve">вмещения, который приходит с </w:t>
      </w:r>
      <w:r>
        <w:rPr>
          <w:i/>
          <w:iCs/>
        </w:rPr>
        <w:t xml:space="preserve">Касанием Божественного Приятия. </w:t>
      </w:r>
      <w:r>
        <w:rPr/>
        <w:t>Он был воплощением силы повиновения и принёс божественное приближение на астральный план, план чувств.</w:t>
      </w:r>
    </w:p>
    <w:p>
      <w:pPr>
        <w:pStyle w:val="Style9"/>
        <w:rPr/>
      </w:pPr>
      <w:r>
        <w:rPr/>
        <w:t xml:space="preserve">Так двумя Сынами Бога были основаны две великие энергетические станции, два главных энергоблока света, что значительно облегчило </w:t>
      </w:r>
      <w:r>
        <w:rPr>
          <w:i/>
          <w:iCs/>
        </w:rPr>
        <w:t xml:space="preserve">нисхождение </w:t>
      </w:r>
      <w:r>
        <w:rPr/>
        <w:t xml:space="preserve">божественной жизни в проявление. Теперь </w:t>
      </w:r>
      <w:r>
        <w:rPr>
          <w:i/>
          <w:iCs/>
        </w:rPr>
        <w:t xml:space="preserve">Путь </w:t>
      </w:r>
      <w:r>
        <w:rPr/>
        <w:t xml:space="preserve">открыт, так что </w:t>
      </w:r>
      <w:r>
        <w:rPr>
          <w:i/>
          <w:iCs/>
        </w:rPr>
        <w:t xml:space="preserve">восхождение </w:t>
      </w:r>
      <w:r>
        <w:rPr/>
        <w:t>сынов человеческих может стать вполне возможным. Именно вокруг этих двух идей: божественного нисхождения и ответного человеческого восхождения должна строиться новая религия.</w:t>
      </w:r>
    </w:p>
    <w:p>
      <w:pPr>
        <w:pStyle w:val="Style9"/>
        <w:rPr/>
      </w:pPr>
      <w:r>
        <w:rPr/>
        <w:t xml:space="preserve">Силовые станции существуют и образуются благодаря работе Мировых Спасителей. Со временем люди должны выходить на эти станции в ходе индивидуального воспроизведения ими (в крошечном масштабе) космических приближений, или касаний божественности, драматически представленных космическими Аватарами </w:t>
      </w:r>
      <w:r>
        <w:rPr>
          <w:i/>
          <w:iCs/>
        </w:rPr>
        <w:t xml:space="preserve">Буддой </w:t>
      </w:r>
      <w:r>
        <w:rPr/>
        <w:t xml:space="preserve">и </w:t>
      </w:r>
      <w:r>
        <w:rPr>
          <w:i/>
          <w:iCs/>
        </w:rPr>
        <w:t xml:space="preserve">Христом. </w:t>
      </w:r>
      <w:r>
        <w:rPr/>
        <w:t>А поскольку Христос плотнее приблизился к человечеству, Своим божественным приятием сфокусировав на астральном плане божественную энергию, Он является Первым Посвятителем.</w:t>
      </w:r>
    </w:p>
    <w:p>
      <w:pPr>
        <w:pStyle w:val="Style9"/>
        <w:rPr/>
      </w:pPr>
      <w:r>
        <w:rPr/>
        <w:t>С определённой точки зрения, оба центра силы образуют Храмы Посвящения, через которые приходится проходить всем ученикам. Такое прохождение является темой грядущей новой религии.</w:t>
      </w:r>
    </w:p>
    <w:p>
      <w:pPr>
        <w:pStyle w:val="Style9"/>
        <w:rPr/>
      </w:pPr>
      <w:r>
        <w:rPr/>
        <w:t xml:space="preserve">В время великого космического </w:t>
      </w:r>
      <w:r>
        <w:rPr>
          <w:i/>
          <w:iCs/>
        </w:rPr>
        <w:t xml:space="preserve">Приближения Присвоения </w:t>
      </w:r>
      <w:r>
        <w:rPr/>
        <w:t xml:space="preserve">в Лемурии Человечество вошло во внешние дворы Храмов. Некоторые из наиболее продвинутых сынов человеческих в атлантические времена прошли в Святилище, а в ближайшем будущем пройдёт ещё больше, и значительное число воскреснет к бессмертию, но в расовом масштабе огромной массе людей предстоит именно посвящение святилища, а не посвящение воскресения. Я говорю не о пяти так называемых главных посвящениях, а о некоторых групповых событиях преимущественно космического характера. Главные же посвящения, которые являются целью человеческих усилий, носят индивидуальный характер и составляют, как бы, период предварительных расширений сознания. Перед </w:t>
      </w:r>
      <w:r>
        <w:rPr>
          <w:i/>
          <w:iCs/>
        </w:rPr>
        <w:t xml:space="preserve">Приближением Присвоения, </w:t>
      </w:r>
      <w:r>
        <w:rPr/>
        <w:t xml:space="preserve">когда происходила индивидуализация человечества, жизнь Бога сделала, если можно так выразиться, семь шагов, или приближений в дочеловеческих царствах. Ученикам мира предстоит, как известно, пять посвящений, являющихся шагами к </w:t>
      </w:r>
      <w:r>
        <w:rPr>
          <w:i/>
          <w:iCs/>
        </w:rPr>
        <w:t xml:space="preserve">Приближению Приятия, </w:t>
      </w:r>
      <w:r>
        <w:rPr/>
        <w:t xml:space="preserve">которое в недолгом времени станет возможным на нашей планете. После же этих семи и пяти шагов предстоят ещё три, чтобы в отдалённом будущем можно было пройти через космическое </w:t>
      </w:r>
      <w:r>
        <w:rPr>
          <w:i/>
          <w:iCs/>
        </w:rPr>
        <w:t xml:space="preserve">Приближение Просветления. </w:t>
      </w:r>
      <w:r>
        <w:rPr/>
        <w:t>Так человечество входит во внешний Двор любви Бога, проходит в Святилище и вводится под Кров Всевышнего.</w:t>
      </w:r>
      <w:hyperlink w:anchor="p32">
        <w:r>
          <w:rPr>
            <w:rStyle w:val="InternetLink"/>
            <w:b/>
            <w:bCs/>
            <w:sz w:val="21"/>
            <w:szCs w:val="21"/>
            <w:vertAlign w:val="superscript"/>
          </w:rPr>
          <w:t>32</w:t>
        </w:r>
      </w:hyperlink>
    </w:p>
    <w:p>
      <w:pPr>
        <w:pStyle w:val="Style9"/>
        <w:rPr/>
      </w:pPr>
      <w:r>
        <w:rPr/>
        <w:t xml:space="preserve">Следующим будет Аватар, в Котором будут олицетворены вся просветлённость Будды и вся приемлющая любовь Христа. Но кроме того Он воплотит в Себе энергию, которая действовала при </w:t>
      </w:r>
      <w:r>
        <w:rPr>
          <w:i/>
          <w:iCs/>
        </w:rPr>
        <w:t xml:space="preserve">Приближении Присвоения, </w:t>
      </w:r>
      <w:r>
        <w:rPr/>
        <w:t>и Его приход инициирует великое присвоение человечеством своей осознанной божественности и основание на Земле станции света и могущества, благодаря которой здесь станет возможным раскрытие Мистерий Посвящения. Это приближение в основном и является причиной сегодняшней сумятицы, ибо Аватар уже в пути.</w:t>
      </w:r>
    </w:p>
    <w:p>
      <w:pPr>
        <w:pStyle w:val="Style9"/>
        <w:rPr/>
      </w:pPr>
      <w:r>
        <w:rPr/>
        <w:t>Большая часть сказанного, скорее всего, мало понятна тем, кто ещё не встал на путь принятого ученика. Мы говорим здесь о некоторых из главных тайн. Но тайна остаётся тайной, лишь пока существуют неведение и неверие. Там же, где есть и знание, и вера, никаких тайн нет. Приход Аватара, Который соединит в Себе три божественных принципа, неизбежен, и когда Он придёт, "свет, что был всегда, станет явным, любовь, что никогда не иссякает, будет осознана, сияние, глубоко затаённое, вырвется наружу". И родится новый мир - мир, выражающий свет, любовь и знание Бога.</w:t>
      </w:r>
    </w:p>
    <w:p>
      <w:pPr>
        <w:pStyle w:val="Style9"/>
        <w:rPr/>
      </w:pPr>
      <w:r>
        <w:rPr/>
        <w:t xml:space="preserve">Каждый из трёх Храмов Мистерий (два из которых уже существуют, а третий появится позже) связан с одним из трёх божественных аспектов, и через них протекает энергия трёх главных лучей. В соответствующих приближениях на пути восхождения человечества именно энергии четырёх меньших Лучей-Атрибутов дают возможность совершить необходимые приближения. Благодаря активной работе и водительству "настоятелей-наблюдателей" этих храмов пятое царство природы придёт к проявленному существованию. Настоятелем Храма ментального плана является </w:t>
      </w:r>
      <w:r>
        <w:rPr>
          <w:i/>
          <w:iCs/>
        </w:rPr>
        <w:t xml:space="preserve">Будда, </w:t>
      </w:r>
      <w:r>
        <w:rPr/>
        <w:t xml:space="preserve">и в нём Он довершит Свою незаконченную работу. Настоятель Храма на плане чувств и исполненного любви устремления - Христос, ибо в Храме этом идут самые трудные посвятительные процессы. Эти трудности и значимость Храма объясняются тем, что наша Солнечная система - это система </w:t>
      </w:r>
      <w:r>
        <w:rPr>
          <w:i/>
          <w:iCs/>
        </w:rPr>
        <w:t xml:space="preserve">Любви, </w:t>
      </w:r>
      <w:r>
        <w:rPr/>
        <w:t>чувствительного отклика на любовь Бога, система, где такой отклик развивается через врождённую способность чувствовать, или ощущать. Для этого нужна помощь Сына Божьего, воплощающего в Себе два божественных принципа. Позже придёт Аватар, не достигший ни полного просветления Будды, ни полного выражения божественной любви Христа, но владеющий огромной мудростью и любовью и такими "возможностями материализации", которые позволят Ему заложить на физическом плане божественный энергоблок. Задача Его во многих отношениях гораздо труднее того, что сделали два предшествующих Аватара, так как Он несёт в Себе энергии не только двух божественных принципов, уже "прочно закреплённых" на планете двумя Его великими Братьями, но и в большом объёме заключает в Себе третий божественный принцип, дотоле на нашей планете не использовавшийся. Он принесёт в проявление такую волю Бога, о какой реально мы пока ничего не знаем. Его задача настолько трудна, что в помощь Ему готовится Новая Группа Мировых Служителей. Так Он закрепит на Земле аспект перволучевого принципа.</w:t>
      </w:r>
    </w:p>
    <w:p>
      <w:pPr>
        <w:pStyle w:val="Style9"/>
        <w:rPr/>
      </w:pPr>
      <w:r>
        <w:rPr/>
        <w:t xml:space="preserve">Учащийся может понять лишь то, что </w:t>
      </w:r>
      <w:r>
        <w:rPr>
          <w:i/>
          <w:iCs/>
        </w:rPr>
        <w:t xml:space="preserve">План </w:t>
      </w:r>
      <w:r>
        <w:rPr/>
        <w:t>будет динамическим импульсом этой третьей крайне важной энергии, которая заполнит внешний двор Храма, образуя на физическом плане Храм Посвящения и, таким образом, давая возможность проведения на этом плане некоторых аспектов деятельности Иерархии. Первое посвящение будет тогда происходить на Земле и перестанет быть тайной. Это посвящение во внешнем дворе, где будут осуществляться приближение души на Пути Нисхождения в проявление и последующее присвоение личностью предлагаемой божественной энергии на Пути Восхождения.</w:t>
      </w:r>
    </w:p>
    <w:p>
      <w:pPr>
        <w:pStyle w:val="Style9"/>
        <w:rPr/>
      </w:pPr>
      <w:r>
        <w:rPr/>
        <w:t>Святилище - это место второго посвящения, которое когда-нибудь будет происходить на астральном плане, когда несколько рассеется сохраняющаяся там иллюзия. За вторым посвящением, которое, как уже говорилось, самое трудное для нас и оказывает наиболее трансформирующее воздействие, следит Христос. Это посвящение венчает приятие душой требований личности относительно духовной жизни и подчинение личности душе.</w:t>
      </w:r>
    </w:p>
    <w:p>
      <w:pPr>
        <w:pStyle w:val="Style9"/>
        <w:rPr/>
      </w:pPr>
      <w:r>
        <w:rPr/>
        <w:t xml:space="preserve">Наконец, происходит посвящение Преображения, когда прорывается свет, приходит </w:t>
      </w:r>
      <w:r>
        <w:rPr>
          <w:i/>
          <w:iCs/>
        </w:rPr>
        <w:t xml:space="preserve">Касание Просветления </w:t>
      </w:r>
      <w:r>
        <w:rPr/>
        <w:t>и душа и личность сливаются в одно целое. Этот процесс требует помощи Будды и вдохновения Христа и "оккультно защищается" Аватаром физического плана.</w:t>
      </w:r>
    </w:p>
    <w:p>
      <w:pPr>
        <w:pStyle w:val="Style9"/>
        <w:rPr/>
      </w:pPr>
      <w:r>
        <w:rPr/>
        <w:t xml:space="preserve">Эта информация даёт намёк о том, что будет, когда повысится активность человеческих личностей и они начнут неуклонно пробуждаться. Как скоро придёт Аватар, Который должен основать на физическом плане станцию света и могущества, зависит от скорости раскрытия и появления интегрированных личностей, любящих, мыслящих и желающих служить. Кроме того, даётся намёк на один из более эзотерических аспектов работы Новой Группы Мировых Служителей, который в то же время намекает и на причину написания </w:t>
      </w:r>
      <w:r>
        <w:rPr>
          <w:i/>
          <w:iCs/>
        </w:rPr>
        <w:t xml:space="preserve">"Трактата о Семи Лучах". </w:t>
      </w:r>
      <w:r>
        <w:rPr/>
        <w:t>Понимание Лучей и побудительных сил, в которых, через которые и с которыми приходится работать личности, крайне важно для работы идущего из космических источников третьего Аватара.</w:t>
      </w:r>
    </w:p>
    <w:p>
      <w:pPr>
        <w:pStyle w:val="Style9"/>
        <w:rPr/>
      </w:pPr>
      <w:r>
        <w:rPr/>
        <w:t xml:space="preserve">Итак, мы постарались обрисовать некоторые проблемы личности с точки зрения отдалённых перспектив. Следуя оккультному закону, мы начали с того, что рассмотрели отношения формы с душой, нисхождение жизни и восхождение сынов Божьих, и, следуя всё тому же закону, коснулись Иерархии и её отношений с Новой Группой Мировых Служителей. Информация о посвящениях ограничивалась до сих пор отношениями индивида с душой и с Иерархией. Здесь же представлены некоторые </w:t>
      </w:r>
      <w:r>
        <w:rPr>
          <w:i/>
          <w:iCs/>
        </w:rPr>
        <w:t xml:space="preserve">групповые аспекты. </w:t>
      </w:r>
      <w:r>
        <w:rPr/>
        <w:t>Новая Группа Мировых Служителей связана с Иерархией, как тело с душой, и подобным же образом она как группа душ связана с человеческим семейством. Таким образом, получаем:</w:t>
      </w:r>
    </w:p>
    <w:p>
      <w:pPr>
        <w:pStyle w:val="Style9"/>
        <w:rPr/>
      </w:pPr>
      <w:r>
        <w:rPr/>
        <w:t>1. Душа............................................... Тело</w:t>
      </w:r>
    </w:p>
    <w:p>
      <w:pPr>
        <w:pStyle w:val="Style9"/>
        <w:rPr/>
      </w:pPr>
      <w:r>
        <w:rPr/>
        <w:t>2. Пятое Царство.................................. Четвёртое Царство</w:t>
      </w:r>
    </w:p>
    <w:p>
      <w:pPr>
        <w:pStyle w:val="Style9"/>
        <w:rPr/>
      </w:pPr>
      <w:r>
        <w:rPr/>
        <w:t>3. Иерархия............................... Новая Группа Мировых Служителей</w:t>
      </w:r>
    </w:p>
    <w:p>
      <w:pPr>
        <w:pStyle w:val="Style9"/>
        <w:rPr/>
      </w:pPr>
      <w:r>
        <w:rPr/>
        <w:t>4. Новая Группа Мировых Служителей.... Человечество</w:t>
      </w:r>
    </w:p>
    <w:p>
      <w:pPr>
        <w:pStyle w:val="Style9"/>
        <w:rPr/>
      </w:pPr>
      <w:r>
        <w:rPr/>
        <w:t>5. Душа............................................... Личность</w:t>
      </w:r>
    </w:p>
    <w:p>
      <w:pPr>
        <w:pStyle w:val="Style9"/>
        <w:rPr/>
      </w:pPr>
      <w:r>
        <w:rPr/>
        <w:t>Одна единица нисходит навстречу связанной с ней восходящей единице (имеется в виду взаимное сближение). Это происходит под действием божественного импульса и человеческого устремления, которые согласуются с:</w:t>
      </w:r>
    </w:p>
    <w:p>
      <w:pPr>
        <w:pStyle w:val="Style9"/>
        <w:rPr/>
      </w:pPr>
      <w:r>
        <w:rPr/>
        <w:t>1. Законом Кармы.</w:t>
      </w:r>
    </w:p>
    <w:p>
      <w:pPr>
        <w:pStyle w:val="Style9"/>
        <w:rPr/>
      </w:pPr>
      <w:r>
        <w:rPr/>
        <w:t>2. Законом Необходимости.</w:t>
      </w:r>
    </w:p>
    <w:p>
      <w:pPr>
        <w:pStyle w:val="Style9"/>
        <w:rPr/>
      </w:pPr>
      <w:r>
        <w:rPr/>
        <w:t>3. Законом Циклов.</w:t>
      </w:r>
    </w:p>
    <w:p>
      <w:pPr>
        <w:pStyle w:val="Style9"/>
        <w:rPr/>
      </w:pPr>
      <w:r>
        <w:rPr/>
        <w:t>4. Законом Притяжения.</w:t>
      </w:r>
    </w:p>
    <w:p>
      <w:pPr>
        <w:pStyle w:val="Style9"/>
        <w:rPr/>
      </w:pPr>
      <w:r>
        <w:rPr/>
        <w:t>Давайте вернёмся теперь на уровень практического понимания. Хотя мы подчас и отклоняемся на обсуждение таких важных моментов, но материал этот в основном предназначен не для нынешнего поколения читателей, а для тех, кто только собирается воплощаться и будет читать с большим пониманием, чем это возможно сейчас для среднего заинтересованного стремящегося, читающего эти строки.</w:t>
      </w:r>
    </w:p>
    <w:p>
      <w:pPr>
        <w:pStyle w:val="Style9"/>
        <w:rPr/>
      </w:pPr>
      <w:r>
        <w:rPr/>
        <w:t>Как уже было сказано, в личности сходятся и соединяются три вида энергии, находя своё выражение через внешнюю осязаемую форму, которая сама окрашивается, мотивируется и обусловливается четвёртым типом энергии - энергией базисной материи. Базисная материя есть продукт первой солнечной системы, следовательно, составляющая её энергия вообще не принадлежит нашей Солнечной системе и вошла в её состав через акт присвоения, совершённый нашим планетарным Логосом на заре творчества Бога. Наша группа из четырёх энергий получает впечатление, побуждается и мотивируется энергией сущей внутри души. Эта пятая энергия сама является двойственной, будучи трансцендентным архетипом ума и эмоций, или воли и любви. А все шесть энергий вместе оживляются, или побуждаются, жизнью Самого Бога, тем самым образуя уже семь энергий в проявлении. Это, конечно, хорошо известно, поскольку данная теория составляет самый костяк оккультного тела истины, и в этом утверждении представлена основная структура, на которой строится эзотеризм. Я обрисовал её в чисто энергетических понятиях, не упоминая о телах или принципах, чтобы согласовать Вневременную Мудрость с современным в</w:t>
      </w:r>
      <w:r>
        <w:rPr>
          <w:i/>
          <w:iCs/>
        </w:rPr>
        <w:t>и</w:t>
      </w:r>
      <w:r>
        <w:rPr/>
        <w:t>дением истины и научными выводами. Итак, мы имеем:</w:t>
      </w:r>
    </w:p>
    <w:p>
      <w:pPr>
        <w:pStyle w:val="Style9"/>
        <w:rPr/>
      </w:pPr>
      <w:r>
        <w:rPr/>
        <w:t>Личность.</w:t>
      </w:r>
    </w:p>
    <w:p>
      <w:pPr>
        <w:pStyle w:val="Style9"/>
        <w:rPr/>
      </w:pPr>
      <w:r>
        <w:rPr/>
        <w:t>1.</w:t>
      </w:r>
      <w:r>
        <w:rPr>
          <w:i/>
          <w:iCs/>
        </w:rPr>
        <w:t xml:space="preserve"> Энергия ума. </w:t>
      </w:r>
      <w:r>
        <w:rPr/>
        <w:t>Сила манаса. Отражение божественной во ли и цели. Мотивация. Импульс к планированию по За кону Синтеза.</w:t>
      </w:r>
    </w:p>
    <w:p>
      <w:pPr>
        <w:pStyle w:val="Style9"/>
        <w:rPr/>
      </w:pPr>
      <w:r>
        <w:rPr/>
        <w:t xml:space="preserve">2. </w:t>
      </w:r>
      <w:r>
        <w:rPr>
          <w:i/>
          <w:iCs/>
        </w:rPr>
        <w:t xml:space="preserve">Энергия чувствительности. </w:t>
      </w:r>
      <w:r>
        <w:rPr/>
        <w:t>Способность реагировать. Эмоциональное чувствование, астральная энергия. Отражение любви. Сила желания. Импульс к устремлению. Божественное эволюционное тяготение. Тенденция к притяжению, магнетизму по Закону Притяжения.</w:t>
      </w:r>
    </w:p>
    <w:p>
      <w:pPr>
        <w:pStyle w:val="Style9"/>
        <w:rPr/>
      </w:pPr>
      <w:r>
        <w:rPr/>
        <w:t xml:space="preserve">3. </w:t>
      </w:r>
      <w:r>
        <w:rPr>
          <w:i/>
          <w:iCs/>
        </w:rPr>
        <w:t xml:space="preserve">Энергия жизни. </w:t>
      </w:r>
      <w:r>
        <w:rPr/>
        <w:t>Способность к интеграции, координации. Сила витального, или эфирного, тела. Отражение интеллектуальной активности или божественного движения. Импульс к действию, энергичности по Закону Экономии.</w:t>
      </w:r>
    </w:p>
    <w:p>
      <w:pPr>
        <w:pStyle w:val="Style9"/>
        <w:rPr/>
      </w:pPr>
      <w:r>
        <w:rPr/>
        <w:t xml:space="preserve">4. </w:t>
      </w:r>
      <w:r>
        <w:rPr>
          <w:i/>
          <w:iCs/>
        </w:rPr>
        <w:t xml:space="preserve">Энергия плотной материи. </w:t>
      </w:r>
      <w:r>
        <w:rPr/>
        <w:t>Активность, вышедшая на внешний план. Автоматические реакции внешней оболочки. Самый плотный уровень единства. Низший аспект синтеза.</w:t>
      </w:r>
    </w:p>
    <w:p>
      <w:pPr>
        <w:pStyle w:val="Style9"/>
        <w:rPr/>
      </w:pPr>
      <w:r>
        <w:rPr/>
        <w:t>Душа.</w:t>
      </w:r>
    </w:p>
    <w:p>
      <w:pPr>
        <w:pStyle w:val="Style9"/>
        <w:rPr/>
      </w:pPr>
      <w:r>
        <w:rPr/>
        <w:t xml:space="preserve">5. </w:t>
      </w:r>
      <w:r>
        <w:rPr>
          <w:i/>
          <w:iCs/>
        </w:rPr>
        <w:t xml:space="preserve">Энергия буддхи. </w:t>
      </w:r>
      <w:r>
        <w:rPr/>
        <w:t>Сила божественной разумной любви. Интуиция. Она являются частью цветка энергии притяжения и фокусируется в "лепестках любви эгоического лотоса". Её отражение находится в астральном, эмоциональном, чувственном сознании личности.</w:t>
      </w:r>
    </w:p>
    <w:p>
      <w:pPr>
        <w:pStyle w:val="Style9"/>
        <w:rPr/>
      </w:pPr>
      <w:r>
        <w:rPr/>
        <w:t xml:space="preserve">6. </w:t>
      </w:r>
      <w:r>
        <w:rPr>
          <w:i/>
          <w:iCs/>
        </w:rPr>
        <w:t xml:space="preserve">Энергия атмы. </w:t>
      </w:r>
      <w:r>
        <w:rPr/>
        <w:t>Сила божественной воли. Воплощение божественной цели. Она фокусируется в "лепестках жертвенности эгоического лотоса". Её отражение находится в умственной природе личности.</w:t>
      </w:r>
    </w:p>
    <w:p>
      <w:pPr>
        <w:pStyle w:val="Style9"/>
        <w:rPr/>
      </w:pPr>
      <w:r>
        <w:rPr/>
        <w:t>Дух.</w:t>
      </w:r>
    </w:p>
    <w:p>
      <w:pPr>
        <w:pStyle w:val="Style9"/>
        <w:rPr/>
      </w:pPr>
      <w:r>
        <w:rPr/>
        <w:t>7. Энергия самой жизни.</w:t>
      </w:r>
    </w:p>
    <w:p>
      <w:pPr>
        <w:pStyle w:val="Style9"/>
        <w:rPr/>
      </w:pPr>
      <w:r>
        <w:rPr/>
        <w:br/>
        <w:t xml:space="preserve">Эти энергии и составляют человеческое существо, энергетическую единицу. Они делают его </w:t>
      </w:r>
      <w:r>
        <w:rPr>
          <w:i/>
          <w:iCs/>
        </w:rPr>
        <w:t xml:space="preserve">принципиально </w:t>
      </w:r>
      <w:r>
        <w:rPr/>
        <w:t>деятельным, мыслящим, любящим, живым. Они последовательно раскрываются во времени и пространстве и в ходе великого эволюционного эксперимента приводят его в конце концов к полному расцвету его природы, к полному выражению семи типов обусловливающих его энергий.</w:t>
      </w:r>
    </w:p>
    <w:p>
      <w:pPr>
        <w:pStyle w:val="Style9"/>
        <w:rPr/>
      </w:pPr>
      <w:r>
        <w:rPr/>
        <w:t>Возникает вопрос: когда человек - своим личным, отдельным сознанием (характерным для бодрствующего мозга) - может узнать о существовании этой семёрки энергий? Отвечу так:</w:t>
      </w:r>
    </w:p>
    <w:p>
      <w:pPr>
        <w:pStyle w:val="Ind"/>
        <w:rPr/>
      </w:pPr>
      <w:r>
        <w:rPr/>
        <w:t>1. Неразвитые, низко стоящие человеческие существа сознают побуждения автоматической физической природы и импульсы жизненного, эфирного тела.</w:t>
      </w:r>
    </w:p>
    <w:p>
      <w:pPr>
        <w:pStyle w:val="Ind"/>
        <w:rPr/>
      </w:pPr>
      <w:r>
        <w:rPr/>
        <w:t>2. Пробуждающиеся человеческие существа начинают уже свою координацию и помимо этих примитивных побуждений и импульсов, начинают испытывать чувственно-эмоциональные реакции эмоционального, или астрального, тела.</w:t>
      </w:r>
    </w:p>
    <w:p>
      <w:pPr>
        <w:pStyle w:val="Ind"/>
        <w:rPr/>
      </w:pPr>
      <w:r>
        <w:rPr/>
        <w:t>3. Люди мыслящие поочерёдно обусловливаются побуждениями, импульсами и чувствительностью трёх низших видов энергии и энергией ума. Реально овладев всем этим, человек полностью готов к тому, чтобы стать стремящимся на пути испытаний.</w:t>
      </w:r>
    </w:p>
    <w:p>
      <w:pPr>
        <w:pStyle w:val="Ind"/>
        <w:rPr/>
      </w:pPr>
      <w:r>
        <w:rPr/>
        <w:t>4. Стремящиеся начинают сознавать пятый вид основных энергий - энергию души. Отклик на душевную энергию и совместная активность душевных энергий (буддхи-атма) приводят к раскрытию внешнего ряда лепестков, лепестков знания, сформированных из трёх типов силы:</w:t>
      </w:r>
    </w:p>
    <w:p>
      <w:pPr>
        <w:pStyle w:val="Ind"/>
        <w:rPr/>
      </w:pPr>
      <w:r>
        <w:rPr/>
        <w:t>а. Манасической энергии. Это энергия абстрактных уровней ментального плана, принадлежащая душе.</w:t>
      </w:r>
    </w:p>
    <w:p>
      <w:pPr>
        <w:pStyle w:val="Ind"/>
        <w:rPr/>
      </w:pPr>
      <w:r>
        <w:rPr/>
        <w:t>б. Ментальной энергии. Это энергия конкретных уровней ментального плана, безусловный вклад самого человеческого существа.</w:t>
      </w:r>
    </w:p>
    <w:p>
      <w:pPr>
        <w:pStyle w:val="Ind"/>
        <w:rPr/>
      </w:pPr>
      <w:r>
        <w:rPr/>
        <w:t>в. Энергии ума, свойственного самой материи. Это врождённый ум, унаследованный от предыдущей солнечной системы.</w:t>
      </w:r>
    </w:p>
    <w:p>
      <w:pPr>
        <w:pStyle w:val="Ind"/>
        <w:rPr/>
      </w:pPr>
      <w:r>
        <w:rPr/>
        <w:t>Таким образом три аспекта умственной энергии сплавлены и синтезированы в разумную силу божества. Они воплощают ум Бога в той мере, в какой человеческое существо способно вместить его во времени и пространстве, ибо это</w:t>
      </w:r>
    </w:p>
    <w:p>
      <w:pPr>
        <w:pStyle w:val="Style9"/>
        <w:rPr/>
      </w:pPr>
      <w:r>
        <w:rPr/>
        <w:t>а. Энергия интеллектуальной жизни, идущая от Бога Отца.</w:t>
      </w:r>
    </w:p>
    <w:p>
      <w:pPr>
        <w:pStyle w:val="Style9"/>
        <w:rPr/>
      </w:pPr>
      <w:r>
        <w:rPr/>
        <w:t>б. Энергия интеллектуальной души, или сознания, идущая от Бога Сына.</w:t>
      </w:r>
    </w:p>
    <w:p>
      <w:pPr>
        <w:pStyle w:val="Style9"/>
        <w:rPr/>
      </w:pPr>
      <w:r>
        <w:rPr/>
        <w:t>в. Энергия интеллектуальной материи, идущая от Бога Духа Святого.</w:t>
      </w:r>
    </w:p>
    <w:p>
      <w:pPr>
        <w:pStyle w:val="Ind"/>
        <w:rPr/>
      </w:pPr>
      <w:r>
        <w:rPr/>
        <w:t>5. Ученики мира заняты интеграцией личности с душой, или синтезом первых пяти энергетических аспектов, в то время как сознание начинает ощущать влияние лепестков лотоса любви и слабо заявляет о себе интуиция. Лепестки любви, - а это лишь символическое обозначение энергии, - действуют двояко: они притягивают вверх планетарные энергии и опускают вниз энергии Духов ной Триады, выражение Монады.</w:t>
      </w:r>
    </w:p>
    <w:p>
      <w:pPr>
        <w:pStyle w:val="Ind"/>
        <w:rPr/>
      </w:pPr>
      <w:r>
        <w:rPr/>
        <w:t>6. Посвящённые начинают сознавать шестой вид энергии, энергию атмы, волевого аспекта Духа. Это побуждает их работать ради исполнения Плана и служить ему через лотосовые лепестки жертвенности. Такова извечная цель посвящённых членов Иерархии. Они понимают План, выражают его и работают во исполнение его.</w:t>
      </w:r>
    </w:p>
    <w:p>
      <w:pPr>
        <w:pStyle w:val="Ind"/>
        <w:rPr/>
      </w:pPr>
      <w:r>
        <w:rPr/>
        <w:t>7. После третьего посвящения ученик начинает работать с Духом и понимать его значение, а сознание его посте пенно смещается от Души к Монаде так же, как сознание личности смещается от низшей осведомлённости к осведомлённости души.</w:t>
      </w:r>
    </w:p>
    <w:p>
      <w:pPr>
        <w:pStyle w:val="Style9"/>
        <w:rPr/>
      </w:pPr>
      <w:r>
        <w:rPr/>
        <w:t xml:space="preserve">Вот, если можно так выразиться, второе панно, изображающее проявление божественной жизни через сознание человечества. Я стараюсь описывать его такими словами, чтобы достичь понимания. Первое панно передаёт универсальные идеи. Они подробно обсуждались в </w:t>
      </w:r>
      <w:r>
        <w:rPr>
          <w:i/>
          <w:iCs/>
        </w:rPr>
        <w:t xml:space="preserve">"Трактате о Космическом Огне". </w:t>
      </w:r>
      <w:r>
        <w:rPr/>
        <w:t xml:space="preserve">Второе, включённое в данный трактат, содержит общий обзор синтетического раскрытия человека. Третье панно касается сферы синтетической работы и помещено в </w:t>
      </w:r>
      <w:r>
        <w:rPr>
          <w:i/>
          <w:iCs/>
        </w:rPr>
        <w:t>"Трактат о Белой Магии".</w:t>
      </w:r>
    </w:p>
    <w:p>
      <w:pPr>
        <w:pStyle w:val="Style9"/>
        <w:rPr/>
      </w:pPr>
      <w:r>
        <w:rPr/>
        <w:t>Полученные ранее сведения полезно закрепить в уме:</w:t>
      </w:r>
    </w:p>
    <w:p>
      <w:pPr>
        <w:pStyle w:val="Style9"/>
        <w:rPr/>
      </w:pPr>
      <w:r>
        <w:rPr/>
        <w:t>1. Ментальное тело управляется 1, 4, и 5 Лучами.</w:t>
      </w:r>
    </w:p>
    <w:p>
      <w:pPr>
        <w:pStyle w:val="Style9"/>
        <w:rPr/>
      </w:pPr>
      <w:r>
        <w:rPr/>
        <w:t>2. Астральное тело управляется 2 и 6 Лучами.</w:t>
      </w:r>
    </w:p>
    <w:p>
      <w:pPr>
        <w:pStyle w:val="Style9"/>
        <w:rPr/>
      </w:pPr>
      <w:r>
        <w:rPr/>
        <w:t>3. Физическое тело управляется 3 и 7 Лучами.</w:t>
      </w:r>
    </w:p>
    <w:p>
      <w:pPr>
        <w:pStyle w:val="Style9"/>
        <w:rPr/>
      </w:pPr>
      <w:r>
        <w:rPr/>
        <w:t>Эти взаимосвязи часто забывают, но их необходимо очень чётко представлять себе. Именно понимание этих главных сил, обусловливающих различные проводники, прояснит истинную проблему психологии и даст правильный ключ к её решению. В том, что касается психологии, эта таблица и связанное с ней заявление стоят в данном трактате в ряду важнейших.</w:t>
      </w:r>
    </w:p>
    <w:p>
      <w:pPr>
        <w:pStyle w:val="Style9"/>
        <w:rPr/>
      </w:pPr>
      <w:r>
        <w:rPr/>
        <w:t>Постепенно выяснится, что некоторые лучевые медитации способствуют усилению влияния души; позднее мы поговорим о них. Будет дано несколько простых, но весьма эффективных медитативных формул, которыми сможет пользоваться человек с интегрированной личностью для выравнивания одного из своих проводников и установления последующего контроля над ним.</w:t>
      </w:r>
    </w:p>
    <w:p>
      <w:pPr>
        <w:pStyle w:val="Style9"/>
        <w:rPr/>
      </w:pPr>
      <w:r>
        <w:rPr/>
        <w:t>Будет отмечено, что через один из Лучей, управляющих умом, умственная природа связана с Лучом Солнечной системы, космическим лучом любви. Это Луч Гармонии, Четвёртый Луч, он же и Луч Гармонии через Конфликт. Это самый важный Луч, поскольку он даёт ключ ко всей проблеме боли и страдания. Значит, этому Лучу и связанной с ним умственной природе мы должны уделить особое внимание. Понимание этой связи укажет выход или способ употребления того типа силы, который выведет человечество вовне. Каждому, кто достиг точки личностной интеграции, обязательно приходится - на Пути - обращаться к этому четвёртому виду энергии, чтобы правильно обусловить свой ум, а через него - и свою личность.</w:t>
      </w:r>
    </w:p>
    <w:p>
      <w:pPr>
        <w:pStyle w:val="Style9"/>
        <w:rPr/>
      </w:pPr>
      <w:bookmarkStart w:id="8" w:name="zz"/>
      <w:bookmarkEnd w:id="8"/>
      <w:r>
        <w:rPr/>
        <w:t>Итак, в разговоре о личности и обусловливающих её лучах мы будем изучать:</w:t>
      </w:r>
    </w:p>
    <w:p>
      <w:pPr>
        <w:pStyle w:val="Style9"/>
        <w:rPr/>
      </w:pPr>
      <w:r>
        <w:rPr/>
        <w:t>1. Присвоение тел:</w:t>
      </w:r>
    </w:p>
    <w:p>
      <w:pPr>
        <w:pStyle w:val="Style9"/>
        <w:rPr/>
      </w:pPr>
      <w:r>
        <w:rPr/>
        <w:t>а. Их психологическое построение, или согласованное сооружение.</w:t>
      </w:r>
    </w:p>
    <w:p>
      <w:pPr>
        <w:pStyle w:val="Style9"/>
        <w:rPr/>
      </w:pPr>
      <w:r>
        <w:rPr/>
        <w:t>б. Их развитие и конечное выравнивание.</w:t>
      </w:r>
    </w:p>
    <w:p>
      <w:pPr>
        <w:pStyle w:val="Style9"/>
        <w:rPr/>
      </w:pPr>
      <w:r>
        <w:rPr/>
        <w:t>в. Их взаимоотношения в жизни личности.</w:t>
      </w:r>
    </w:p>
    <w:p>
      <w:pPr>
        <w:pStyle w:val="Style9"/>
        <w:rPr/>
      </w:pPr>
      <w:r>
        <w:rPr/>
        <w:t>2. Координацию личности:</w:t>
      </w:r>
    </w:p>
    <w:p>
      <w:pPr>
        <w:pStyle w:val="Style9"/>
        <w:rPr/>
      </w:pPr>
      <w:r>
        <w:rPr/>
        <w:t>а. Семь техник интеграции.</w:t>
      </w:r>
    </w:p>
    <w:p>
      <w:pPr>
        <w:pStyle w:val="Style9"/>
        <w:rPr/>
      </w:pPr>
      <w:r>
        <w:rPr/>
        <w:t>б. Техника слияния, ведущая к выявлению Луча личности.</w:t>
      </w:r>
    </w:p>
    <w:p>
      <w:pPr>
        <w:pStyle w:val="Style9"/>
        <w:rPr/>
      </w:pPr>
      <w:r>
        <w:rPr/>
        <w:t>в. Техника двойственности в божественном понимании, или отношения между Лучом личности и Лучом души.</w:t>
      </w:r>
    </w:p>
    <w:p>
      <w:pPr>
        <w:pStyle w:val="Style9"/>
        <w:rPr/>
      </w:pPr>
      <w:r>
        <w:rPr/>
        <w:t xml:space="preserve">3. </w:t>
      </w:r>
      <w:r>
        <w:rPr>
          <w:i/>
          <w:iCs/>
        </w:rPr>
        <w:t xml:space="preserve">Некоторые проблемы психологии, </w:t>
      </w:r>
      <w:r>
        <w:rPr/>
        <w:t>связанные с эволюционным уровнем личности.</w:t>
      </w:r>
    </w:p>
    <w:p>
      <w:pPr>
        <w:pStyle w:val="Style9"/>
        <w:rPr/>
      </w:pPr>
      <w:r>
        <w:rPr/>
        <w:t>а. Техника присвоения. Физическая и эфирная интеграция.</w:t>
      </w:r>
    </w:p>
    <w:p>
      <w:pPr>
        <w:pStyle w:val="Style9"/>
        <w:rPr/>
      </w:pPr>
      <w:r>
        <w:rPr/>
        <w:t>б. Техника приятия. Астральное, или психическое, целительство.</w:t>
      </w:r>
    </w:p>
    <w:p>
      <w:pPr>
        <w:pStyle w:val="Style9"/>
        <w:rPr/>
      </w:pPr>
      <w:r>
        <w:rPr/>
        <w:t>в. Техника просвещения. Ментальное образование.</w:t>
      </w:r>
    </w:p>
    <w:p>
      <w:pPr>
        <w:pStyle w:val="Style9"/>
        <w:rPr/>
      </w:pPr>
      <w:r>
        <w:rPr/>
        <w:t>Здесь мы найдём богатую пишу для размышлений. Мы затрагиваем глубокие и трудные для понимания и овладения темы. Но внимательное чтение, спокойное осмысление и практическое приложение воспринятой истины, интуитивно постигнутой идеи постепенно принесут просвещение, приведут к приятию методов души и присвоению учения.</w:t>
      </w:r>
    </w:p>
    <w:p>
      <w:pPr>
        <w:pStyle w:val="Style9"/>
        <w:rPr>
          <w:b/>
          <w:b/>
          <w:bCs/>
        </w:rPr>
      </w:pPr>
      <w:r>
        <w:rPr>
          <w:b/>
          <w:bCs/>
        </w:rPr>
        <w:t>а. Устройство и построение тел</w:t>
      </w:r>
    </w:p>
    <w:p>
      <w:pPr>
        <w:pStyle w:val="Style9"/>
        <w:rPr/>
      </w:pPr>
      <w:r>
        <w:rPr/>
        <w:t>В теософской литературе много говорится о различных элементалах, или лунных владыках, составляющих и контролирующих низшую природу. В своей тройственной совокупности они образуют личность. Они представляют собой собственное порождение человека и составляют основу той проблемы, с которой ему, как душе, постоянно приходится сталкиваться до окончательного освобождения. Ментальный, астральный и физический элементалы обладают неоспоримой собственной жизнью и несут на себе печать Лучей, к которым относятся эти тела, или элементалы, пока человек не достигнет сравнительно высокого эволюционного уровня.</w:t>
      </w:r>
    </w:p>
    <w:p>
      <w:pPr>
        <w:pStyle w:val="Style9"/>
        <w:rPr/>
      </w:pPr>
      <w:r>
        <w:rPr/>
        <w:t xml:space="preserve">Об элементалах, составляющих ментальное тело, в </w:t>
      </w:r>
      <w:r>
        <w:rPr>
          <w:i/>
          <w:iCs/>
        </w:rPr>
        <w:t xml:space="preserve">"Древнем Комментарии" </w:t>
      </w:r>
      <w:r>
        <w:rPr/>
        <w:t>сказано так:</w:t>
      </w:r>
    </w:p>
    <w:p>
      <w:pPr>
        <w:pStyle w:val="Style9"/>
        <w:rPr/>
      </w:pPr>
      <w:r>
        <w:rPr/>
        <w:t>"Владыка Воли вошёл в бытие. За Ним последовало Его смутное отражение. Малый владыка манасической силы явился на Земле.</w:t>
      </w:r>
    </w:p>
    <w:p>
      <w:pPr>
        <w:pStyle w:val="Style9"/>
        <w:rPr/>
      </w:pPr>
      <w:r>
        <w:rPr/>
        <w:t>Владыка, ищущий гармонии, принял форму. Малый владыка, любящий сражаться за то, к чему стремится, проворно двинулся по Его следу.</w:t>
      </w:r>
    </w:p>
    <w:p>
      <w:pPr>
        <w:pStyle w:val="Style9"/>
        <w:rPr/>
      </w:pPr>
      <w:r>
        <w:rPr/>
        <w:t>Владыка, Коему в этом мире знакомы ум и мысль, принял воплощение. Не было Его, и вот Он. Малый владыка ментального вещества тоже вошёл в форму. И началось несчастливое странствие человека".</w:t>
      </w:r>
    </w:p>
    <w:p>
      <w:pPr>
        <w:pStyle w:val="Style9"/>
        <w:rPr/>
      </w:pPr>
      <w:r>
        <w:rPr/>
        <w:t xml:space="preserve">Эти древние строки подтверждают наши слова о том, что ментальное тело любого человеческого существа состоит из субстанции, управляемой Первым, Четвёртым и Пятым Лучами. Исключения из правила встречаются порой на Пути Ученичества и являются результатом прямого и намеренного действия души перед воплощением. При построении тела из ментальной субстанции душа притягивает к нему тот вид ментальной энергии, который позволит ей создать (для воплощения) проводник, нужный для получения </w:t>
      </w:r>
      <w:r>
        <w:rPr>
          <w:i/>
          <w:iCs/>
        </w:rPr>
        <w:t xml:space="preserve">конкретного </w:t>
      </w:r>
      <w:r>
        <w:rPr/>
        <w:t>опыта. Подобной свободы выбора не имеет никто, кроме пробуждающегося ученика. Объясняется это тем, что энергия этих трёх лучей, фокусируясь в личности, обеспечивает именно такой импульс, который нужен для управления низшей жизнью как в случае неразвитого человеческого существа, так и в случае человека на начальных этапах ученичества и устремления. Для лучшего понимания давайте систематизируем изложенное:</w:t>
      </w:r>
    </w:p>
    <w:p>
      <w:pPr>
        <w:pStyle w:val="Style9"/>
        <w:jc w:val="center"/>
        <w:rPr/>
      </w:pPr>
      <w:r>
        <w:rPr/>
        <w:t>МЕНТАЛЬНОЕ ТЕЛО</w:t>
      </w:r>
    </w:p>
    <w:p>
      <w:pPr>
        <w:pStyle w:val="Style9"/>
        <w:rPr/>
      </w:pPr>
      <w:r>
        <w:rPr/>
        <w:t>Оно обеспечивает (неразвитому и высокоразвитому человеку) следующие возможности:</w:t>
      </w:r>
    </w:p>
    <w:p>
      <w:pPr>
        <w:pStyle w:val="Style9"/>
        <w:rPr>
          <w:i/>
          <w:i/>
          <w:iCs/>
        </w:rPr>
      </w:pPr>
      <w:r>
        <w:rPr>
          <w:i/>
          <w:iCs/>
        </w:rPr>
        <w:t>На Первом Луче</w:t>
      </w:r>
    </w:p>
    <w:p>
      <w:pPr>
        <w:pStyle w:val="Style9"/>
        <w:jc w:val="center"/>
        <w:rPr/>
      </w:pPr>
      <w:r>
        <w:rPr/>
        <w:t>НЕРАЗВИТОМУ ЧЕЛОВЕКУ</w:t>
      </w:r>
    </w:p>
    <w:p>
      <w:pPr>
        <w:pStyle w:val="Style9"/>
        <w:rPr/>
      </w:pPr>
      <w:r>
        <w:rPr/>
        <w:t>1. Волю к жизни, или проявлению, на физическом плане.</w:t>
      </w:r>
    </w:p>
    <w:p>
      <w:pPr>
        <w:pStyle w:val="Style9"/>
        <w:rPr/>
      </w:pPr>
      <w:r>
        <w:rPr/>
        <w:t>2. Импульс, который претворяется для этого в инстинкт самосохранения.</w:t>
      </w:r>
    </w:p>
    <w:p>
      <w:pPr>
        <w:pStyle w:val="Style9"/>
        <w:rPr/>
      </w:pPr>
      <w:r>
        <w:rPr/>
        <w:t>3. Способность выстоять вопреки любым трудностям.</w:t>
      </w:r>
    </w:p>
    <w:p>
      <w:pPr>
        <w:pStyle w:val="Style9"/>
        <w:rPr/>
      </w:pPr>
      <w:r>
        <w:rPr/>
        <w:t>4. Индивидуальную обособленность. Человек - это всегда "Тот, кто стоит особняком".</w:t>
      </w:r>
    </w:p>
    <w:p>
      <w:pPr>
        <w:pStyle w:val="Style9"/>
        <w:jc w:val="center"/>
        <w:rPr/>
      </w:pPr>
      <w:r>
        <w:rPr/>
        <w:t>ПРОДВИНУТОМУ ЧЕЛОВЕКУ</w:t>
      </w:r>
    </w:p>
    <w:p>
      <w:pPr>
        <w:pStyle w:val="Style9"/>
        <w:rPr/>
      </w:pPr>
      <w:r>
        <w:rPr/>
        <w:t>1. Волю к освобождению или сознательному проявлению на плане души.</w:t>
      </w:r>
    </w:p>
    <w:p>
      <w:pPr>
        <w:pStyle w:val="Style9"/>
        <w:rPr/>
      </w:pPr>
      <w:r>
        <w:rPr/>
        <w:t>2. Способность реагировать на план или отзываться на распознаваемую волю Бога.</w:t>
      </w:r>
    </w:p>
    <w:p>
      <w:pPr>
        <w:pStyle w:val="Style9"/>
        <w:rPr/>
      </w:pPr>
      <w:r>
        <w:rPr/>
        <w:t>3. Принцип бессмертия.</w:t>
      </w:r>
    </w:p>
    <w:p>
      <w:pPr>
        <w:pStyle w:val="Style9"/>
        <w:rPr/>
      </w:pPr>
      <w:r>
        <w:rPr/>
        <w:t xml:space="preserve">4. Стойкость или непоколебимость </w:t>
      </w:r>
      <w:r>
        <w:rPr>
          <w:i/>
          <w:iCs/>
        </w:rPr>
        <w:t>на Пути.</w:t>
      </w:r>
    </w:p>
    <w:p>
      <w:pPr>
        <w:pStyle w:val="Style9"/>
        <w:rPr>
          <w:i/>
          <w:i/>
          <w:iCs/>
        </w:rPr>
      </w:pPr>
      <w:r>
        <w:rPr>
          <w:i/>
          <w:iCs/>
        </w:rPr>
        <w:br/>
        <w:t>На Четвёртом Луче</w:t>
      </w:r>
    </w:p>
    <w:p>
      <w:pPr>
        <w:pStyle w:val="Style9"/>
        <w:jc w:val="center"/>
        <w:rPr/>
      </w:pPr>
      <w:r>
        <w:rPr/>
        <w:t>НЕРАЗВИТОМУ ЧЕЛОВЕКУ</w:t>
      </w:r>
    </w:p>
    <w:p>
      <w:pPr>
        <w:pStyle w:val="Ind"/>
        <w:rPr/>
      </w:pPr>
      <w:r>
        <w:rPr/>
        <w:t>1. Агрессивность и необходимую напористость в стремлении к вожделенной цели, которая отличает развивающееся человеческое существо. Эта цель на ранних стадиях материальна.</w:t>
      </w:r>
    </w:p>
    <w:p>
      <w:pPr>
        <w:pStyle w:val="Ind"/>
        <w:rPr/>
      </w:pPr>
      <w:r>
        <w:rPr/>
        <w:t>2. Дух борьбы, или тот дух конфликта, который в конце концов приносит силу и равновесие и обеспечивает интеграцию с аспектом Первого Луча божества.</w:t>
      </w:r>
    </w:p>
    <w:p>
      <w:pPr>
        <w:pStyle w:val="Ind"/>
        <w:rPr/>
      </w:pPr>
      <w:r>
        <w:rPr/>
        <w:t>3. Ту связующую силу, что превращает человека в магнетический центр, делая его либо главной силой любой групповой единицы, например, родителем или повелителем, либо Учителем в своей группе.</w:t>
      </w:r>
    </w:p>
    <w:p>
      <w:pPr>
        <w:pStyle w:val="Ind"/>
        <w:rPr/>
      </w:pPr>
      <w:r>
        <w:rPr/>
        <w:t>4. Способность к творчеству. У низшего типа людей она связана с импульсом, или инстинктом, воспроизводства, стимулирующим сексуальные отношения; или же она может вести к созданию мыслеформ или каких-либо творческих форм, даже если это самая примитивная хижина дикаря.</w:t>
      </w:r>
    </w:p>
    <w:p>
      <w:pPr>
        <w:pStyle w:val="Style9"/>
        <w:jc w:val="center"/>
        <w:rPr/>
      </w:pPr>
      <w:r>
        <w:rPr/>
        <w:t>ПРОДВИНУТОМУ ЧЕЛОВЕКУ</w:t>
      </w:r>
    </w:p>
    <w:p>
      <w:pPr>
        <w:pStyle w:val="Ind"/>
        <w:rPr/>
      </w:pPr>
      <w:r>
        <w:rPr/>
        <w:t>1. Дух Арджуны. Это стремление к победе, задержка между парами противоположностей и, наконец, нахождение средней стези.</w:t>
      </w:r>
    </w:p>
    <w:p>
      <w:pPr>
        <w:pStyle w:val="Ind"/>
        <w:rPr/>
      </w:pPr>
      <w:r>
        <w:rPr/>
        <w:t>2. Тяготение к синтезу (снова импульс Первого Луча) в сочетании с тенденцией Второго Луча к любви и включению.</w:t>
      </w:r>
    </w:p>
    <w:p>
      <w:pPr>
        <w:pStyle w:val="Ind"/>
        <w:rPr/>
      </w:pPr>
      <w:r>
        <w:rPr/>
        <w:t>3. Качество притяжения души, выражающееся в отношениях между низшим "я" и "Я" высшим. Оно приводит к "браку на Небесах".</w:t>
      </w:r>
    </w:p>
    <w:p>
      <w:pPr>
        <w:pStyle w:val="Ind"/>
        <w:rPr/>
      </w:pPr>
      <w:r>
        <w:rPr/>
        <w:t>4. Способность творить формы, или художественный им пульс.</w:t>
      </w:r>
    </w:p>
    <w:p>
      <w:pPr>
        <w:pStyle w:val="Style9"/>
        <w:rPr/>
      </w:pPr>
      <w:r>
        <w:rPr/>
        <w:t>Отметьте в этой связи точность вышеприведённого заявления о том, что художники встречаются на всех Лучах и что так называемый Луч Гармонии, или Красоты, не единственный, где встречаются творческие работники. В то или иное время ментальное тело любого человеческого существа относится к Четвёртому Лучу, и обычно это бывает при приближении к пути испытаний. Это означает, что ментальный проводник управляется элементалом, природа, или качество, которого принадлежит Четвёртому Лучу, а, значит, творческая, художественная деятельность составляет линию наименьшего сопротивления. Тогда мы видим человека, имеющего художественные способности, или гения в какой-либо области творчества. А если при этом на Четвёртом Луче находятся ещё душа или личность, то перед нами Шекспир или Леонардо да Винчи.</w:t>
      </w:r>
    </w:p>
    <w:p>
      <w:pPr>
        <w:pStyle w:val="Style9"/>
        <w:rPr>
          <w:i/>
          <w:i/>
          <w:iCs/>
        </w:rPr>
      </w:pPr>
      <w:r>
        <w:rPr>
          <w:i/>
          <w:iCs/>
        </w:rPr>
        <w:t>Луч Пятый</w:t>
      </w:r>
    </w:p>
    <w:p>
      <w:pPr>
        <w:pStyle w:val="Style9"/>
        <w:jc w:val="center"/>
        <w:rPr/>
      </w:pPr>
      <w:r>
        <w:rPr/>
        <w:t>НЕРАЗВИТОМУ ЧЕЛОВЕКУ</w:t>
      </w:r>
    </w:p>
    <w:p>
      <w:pPr>
        <w:pStyle w:val="Ind"/>
        <w:rPr/>
      </w:pPr>
      <w:r>
        <w:rPr/>
        <w:t>1. Способность развивать мышление.</w:t>
      </w:r>
    </w:p>
    <w:p>
      <w:pPr>
        <w:pStyle w:val="Ind"/>
        <w:rPr/>
      </w:pPr>
      <w:r>
        <w:rPr/>
        <w:t>2. Дух материальной предприимчивости, божественное тяготение в том виде, как оно заявляет о себе на ранних стадиях.</w:t>
      </w:r>
    </w:p>
    <w:p>
      <w:pPr>
        <w:pStyle w:val="Ind"/>
        <w:rPr/>
      </w:pPr>
      <w:r>
        <w:rPr/>
        <w:t>3. Тенденцию узнавать, задавать вопросы, допытываться. Это инстинкт к исследованию и прогрессу, который в конечном счёте представляет собой тягу к развитию.</w:t>
      </w:r>
    </w:p>
    <w:p>
      <w:pPr>
        <w:pStyle w:val="Ind"/>
        <w:rPr/>
      </w:pPr>
      <w:r>
        <w:rPr/>
        <w:t>4. Тенденцию к кристаллизации, окостенению или к "навязчивым идеям". В этой связи обычно будет обнаруживаться, что человек, находящийся во власти "навязчивой идеи", помимо ментального тела на Пятом Луче, имеет либо личность, либо эмоциональное тело на Шестом.</w:t>
      </w:r>
    </w:p>
    <w:p>
      <w:pPr>
        <w:pStyle w:val="Style9"/>
        <w:jc w:val="center"/>
        <w:rPr/>
      </w:pPr>
      <w:r>
        <w:rPr/>
        <w:t>ПРОДВИНУТОМУ ЧЕЛОВЕКУ</w:t>
      </w:r>
    </w:p>
    <w:p>
      <w:pPr>
        <w:pStyle w:val="Style9"/>
        <w:rPr/>
      </w:pPr>
      <w:r>
        <w:rPr/>
        <w:t>1. Истинный мыслитель, или ментальный тип - ясное и живое сознание.</w:t>
      </w:r>
    </w:p>
    <w:p>
      <w:pPr>
        <w:pStyle w:val="Style9"/>
        <w:rPr/>
      </w:pPr>
      <w:r>
        <w:rPr/>
        <w:t>2. Тот, кто знает План, цель и волю Бога.</w:t>
      </w:r>
    </w:p>
    <w:p>
      <w:pPr>
        <w:pStyle w:val="Style9"/>
        <w:rPr/>
      </w:pPr>
      <w:r>
        <w:rPr/>
        <w:t>3. Тот, чей интеллект трансмутируется в мудрость.</w:t>
      </w:r>
    </w:p>
    <w:p>
      <w:pPr>
        <w:pStyle w:val="Style9"/>
        <w:rPr/>
      </w:pPr>
      <w:r>
        <w:rPr/>
        <w:t>4. Учёный, педагог, писатель.</w:t>
      </w:r>
    </w:p>
    <w:p>
      <w:pPr>
        <w:pStyle w:val="Style9"/>
        <w:rPr/>
      </w:pPr>
      <w:r>
        <w:rPr/>
        <w:t>Я показал влияние Лучей на ментальное тело для того, чтобы мы могли увидеть не только сложность проблемы, но и неизбежность успеха вследствие действия на любой отдельный человеческий ум и через него множества энергий. Не обязательно подробно рассказывать здесь об энергиях, создающих и формирующих эмоциональное и физическое тела. На астральное тело каждого человеческого существа накладывают свою печать Второй и Шестой Лучи, а физическое тело контролируется Третьим и Седьмым Лучами.</w:t>
      </w:r>
    </w:p>
    <w:p>
      <w:pPr>
        <w:pStyle w:val="Style9"/>
        <w:rPr/>
      </w:pPr>
      <w:r>
        <w:rPr/>
        <w:t xml:space="preserve">Здесь интересно вспомнить об уникальности эфирного тела, которое прежде всего представляет собой </w:t>
      </w:r>
      <w:r>
        <w:rPr>
          <w:i/>
          <w:iCs/>
        </w:rPr>
        <w:t xml:space="preserve">инструмент жизни, </w:t>
      </w:r>
      <w:r>
        <w:rPr/>
        <w:t xml:space="preserve">и только потом </w:t>
      </w:r>
      <w:r>
        <w:rPr>
          <w:i/>
          <w:iCs/>
        </w:rPr>
        <w:t xml:space="preserve">инструмент качества. </w:t>
      </w:r>
      <w:r>
        <w:rPr/>
        <w:t xml:space="preserve">Именно оно является тем фактором, который создаёт и поддерживает </w:t>
      </w:r>
      <w:r>
        <w:rPr>
          <w:i/>
          <w:iCs/>
        </w:rPr>
        <w:t>инструмент явления</w:t>
      </w:r>
      <w:r>
        <w:rPr/>
        <w:t>, физическое тело. Напомним, что в первом томе данного трактата мы выделили в человеческом существе три божественных аспекта: Жизнь, Качество и Явление. Через посредство семи центров эфирного тела являются и оказывают своё воздействие семь лучевых энергий, но в самом сердце каждой чакры, или лотоса, заключён силовой вихрь, состоящий из чистой манасической энергии, то есть исключительно из энергии первых трёх Лучей. Эта энергия бездействует до продвинутых стадий ученичества. Она принимает свой божественный ритм и активизируется лишь с раскрытием трёх рядов лепестков эгоического лотоса (высшего соответствия) и началом вибрации центра эгоического лотоса. Хотя эфирное тело человека с разной степенью силы выражает семь лучевых качеств, эфирное тело Учителя есть выражение монадической энергии и вступает в полноценную активность после третьего посвящения.</w:t>
      </w:r>
    </w:p>
    <w:p>
      <w:pPr>
        <w:pStyle w:val="Style9"/>
        <w:rPr/>
      </w:pPr>
      <w:r>
        <w:rPr/>
        <w:t>Очевидно, поэтому, что когда из различных энергий, входящих в состав человеческого существа, психолог сумеет выделить (на основе анализа и понимания Лучей), именно те энергии, которыми обусловлен пациент, можно будет говорить о крупных подвижках в лечении людей. Природа человеческого оснащения, внутренние взаимосвязи и их внешнее проявление будут осмыслены лучше. В чисто профессиональном смысле это означает, что крайняя позиция в психологии (представляемая, например, Школой Бихевиоризма,</w:t>
      </w:r>
      <w:hyperlink w:anchor="p33">
        <w:r>
          <w:rPr>
            <w:rStyle w:val="InternetLink"/>
            <w:b/>
            <w:bCs/>
            <w:sz w:val="21"/>
            <w:szCs w:val="21"/>
            <w:vertAlign w:val="superscript"/>
          </w:rPr>
          <w:t>33</w:t>
        </w:r>
      </w:hyperlink>
      <w:r>
        <w:rPr/>
        <w:t xml:space="preserve"> вполне безупречной, когда дело касается плотного материального механизма человека) займёт своё должное место. Психологи-материалисты имеют дело с энергиями субстанции и с инстинктивной жизнью организма. Это совокупность энергий, организованных в виде формы автоматического физического тела, атомы которого несут на себе отпечаток тенденций и качеств, развитых в предыдущей солнечной системе. В нашей Солнечной системе мы заняты осмыслением и развитием аспекта сознания божественности, его качества и свойств, так же как во время предыдущего проявления Бога, когда доминировал третий аспект, мы развивали инстинктивный ум или способность действовать автоматически.</w:t>
      </w:r>
    </w:p>
    <w:p>
      <w:pPr>
        <w:pStyle w:val="Style9"/>
        <w:rPr/>
      </w:pPr>
      <w:r>
        <w:rPr/>
        <w:t>С помощью следующей схемы, изображающей Лучи, предположительно управляющие или контролирующие воображаемого, гипотетического человека в каком-то конкретном воплощении, можно поставить проблему и чётко увидеть её грани.</w:t>
      </w:r>
    </w:p>
    <w:p>
      <w:pPr>
        <w:pStyle w:val="Ind"/>
        <w:rPr/>
      </w:pPr>
      <w:r>
        <w:rPr/>
        <w:t>1. Луч Монады.............................. Второй Луч Любви-Мудрости</w:t>
        <w:br/>
        <w:t xml:space="preserve">(аспект </w:t>
      </w:r>
      <w:r>
        <w:rPr>
          <w:i/>
          <w:iCs/>
        </w:rPr>
        <w:t>жизни)</w:t>
      </w:r>
    </w:p>
    <w:p>
      <w:pPr>
        <w:pStyle w:val="Ind"/>
        <w:rPr/>
      </w:pPr>
      <w:r>
        <w:rPr>
          <w:i/>
          <w:iCs/>
        </w:rPr>
        <w:t xml:space="preserve">2. </w:t>
      </w:r>
      <w:r>
        <w:rPr/>
        <w:t>Луч Души................................ Первый Луч Воли, или Могущества</w:t>
        <w:br/>
        <w:t xml:space="preserve">(аспект </w:t>
      </w:r>
      <w:r>
        <w:rPr>
          <w:i/>
          <w:iCs/>
        </w:rPr>
        <w:t>сознания)</w:t>
      </w:r>
    </w:p>
    <w:p>
      <w:pPr>
        <w:pStyle w:val="Ind"/>
        <w:rPr/>
      </w:pPr>
      <w:r>
        <w:rPr/>
        <w:t>3. Луч Личности............................ Второй Луч Любви-Мудрости</w:t>
        <w:br/>
        <w:t xml:space="preserve">(аспект </w:t>
      </w:r>
      <w:r>
        <w:rPr>
          <w:i/>
          <w:iCs/>
        </w:rPr>
        <w:t>материи)</w:t>
      </w:r>
    </w:p>
    <w:p>
      <w:pPr>
        <w:pStyle w:val="Style9"/>
        <w:rPr/>
      </w:pPr>
      <w:r>
        <w:rPr/>
        <w:t>а. Луч ментального тела.... Пятый Луч Конкретной Науки</w:t>
      </w:r>
    </w:p>
    <w:p>
      <w:pPr>
        <w:pStyle w:val="Style9"/>
        <w:rPr/>
      </w:pPr>
      <w:r>
        <w:rPr/>
        <w:t>б. Луч астрального тела.... Шестой Луч Преданности</w:t>
      </w:r>
    </w:p>
    <w:p>
      <w:pPr>
        <w:pStyle w:val="Style9"/>
        <w:rPr/>
      </w:pPr>
      <w:r>
        <w:rPr/>
        <w:t>в. Луч физического тела ... Второй Луч Любви-Мудрости.</w:t>
      </w:r>
    </w:p>
    <w:p>
      <w:pPr>
        <w:pStyle w:val="Style9"/>
        <w:rPr/>
      </w:pPr>
      <w:r>
        <w:rPr/>
        <w:t>Здесь нам придётся выдвинуть некоторые посылки. Они изложены в виде утверждений, разбирать которые мы не будем, а предоставим самому учащемуся внимательно изучить и осмыслить их.</w:t>
      </w:r>
    </w:p>
    <w:p>
      <w:pPr>
        <w:pStyle w:val="Style9"/>
        <w:rPr/>
      </w:pPr>
      <w:r>
        <w:rPr/>
        <w:t>1. Только посвящённые в состоянии определить, выявить, или распознать собственный монадический Луч или монадический Луч своих учеников. Это тот жизненный элемент человека, с которым Им, собственно, и приходится иметь дело, когда Они готовят его к посвящению. Это "искомая величина" человеческой природы. Но этот Луч не слишком осложняет проблему человека в трёх мирах его обыденной жизни, так как до третьего посвящения пребывает в относительном бездействии, хотя в основном именно он обусловливает его эфирное тело.</w:t>
      </w:r>
    </w:p>
    <w:p>
      <w:pPr>
        <w:pStyle w:val="Style9"/>
        <w:rPr/>
      </w:pPr>
      <w:r>
        <w:rPr/>
        <w:t xml:space="preserve">2. Три Луча (названные в </w:t>
      </w:r>
      <w:r>
        <w:rPr>
          <w:i/>
          <w:iCs/>
        </w:rPr>
        <w:t xml:space="preserve">"Тайной Доктрине" </w:t>
      </w:r>
      <w:r>
        <w:rPr/>
        <w:t>"тремя периодическими проводниками") суть Лучи монады, Эго и личности и представляют собой три главных энергетических потока, образующих один великий поток жизни. Они соотносят человеческое существо с тремя аспектами, или выражениями божественности в проявлении:</w:t>
      </w:r>
    </w:p>
    <w:p>
      <w:pPr>
        <w:pStyle w:val="Ind"/>
        <w:rPr/>
      </w:pPr>
      <w:r>
        <w:rPr/>
        <w:t>а. Монадический Луч - это та энергия, которая при сознательном отношении, соотносит посвящённого с аспектом Отца, или Духа, и даёт ему "свободу в солнечной системе".</w:t>
      </w:r>
    </w:p>
    <w:p>
      <w:pPr>
        <w:pStyle w:val="Ind"/>
        <w:rPr/>
      </w:pPr>
      <w:r>
        <w:rPr/>
        <w:t>б. Эгоический Луч, опять же при сознательном отношении, соотносит ученика со вторым аспектом божественности и даёт ему "свободу в планетарной сфере".</w:t>
      </w:r>
    </w:p>
    <w:p>
      <w:pPr>
        <w:pStyle w:val="Ind"/>
        <w:rPr/>
      </w:pPr>
      <w:r>
        <w:rPr/>
        <w:t>в. Личностный Луч, опять-таки, при сознательном от ношении и управлении, соотносит человека с материальным, или субстанциональным, аспектом божественности и даёт ему "свободу в трёх мирах" и в дочеловеческих царствах природы.</w:t>
      </w:r>
    </w:p>
    <w:p>
      <w:pPr>
        <w:pStyle w:val="Style9"/>
        <w:rPr/>
      </w:pPr>
      <w:r>
        <w:rPr/>
        <w:t>3. Используя нашу гипотетическую схему, учащиеся могут посмотреть, как Лучи личности в сфере, или в пределах, их собственного проявления соотносят их с главными Лучами монады, Эго или личности. Это соответствие (микрокосмического проявления) макрокосмической ситуации, затронутой в предыдущем пункте. В примере (показывающем вполне обычный случай) находим, что -</w:t>
      </w:r>
    </w:p>
    <w:p>
      <w:pPr>
        <w:pStyle w:val="Ind"/>
        <w:rPr/>
      </w:pPr>
      <w:r>
        <w:rPr/>
        <w:t>а. Пятый Луч ментального тела соотносит человека с его эгоическим Лучом, тем самым облегчая контакт с душой. Если бы он соотносил его с монадическим Лучом, ситуация была бы совершенно иная.</w:t>
      </w:r>
    </w:p>
    <w:p>
      <w:pPr>
        <w:pStyle w:val="Ind"/>
        <w:rPr/>
      </w:pPr>
      <w:r>
        <w:rPr/>
        <w:t>Всегда нужно помнить о линии 1·3·5·7.</w:t>
      </w:r>
    </w:p>
    <w:p>
      <w:pPr>
        <w:pStyle w:val="Ind"/>
        <w:rPr/>
      </w:pPr>
      <w:r>
        <w:rPr/>
        <w:t>б. Шестой Луч астрального тела соотносит человека с его монадическим Лучом, что в конечном итоге послужит основанием для его астрально-буддхического подхода к жизни и будет использоваться во время четвёртого посвящения. Этот Луч связывает его также с личностью и обостряет его естественную проблему.</w:t>
      </w:r>
    </w:p>
    <w:p>
      <w:pPr>
        <w:pStyle w:val="Ind"/>
        <w:rPr/>
      </w:pPr>
      <w:r>
        <w:rPr/>
        <w:t>Так же твёрдо следует помнить и о линии 2*4*6.</w:t>
      </w:r>
    </w:p>
    <w:p>
      <w:pPr>
        <w:pStyle w:val="Ind"/>
        <w:rPr/>
      </w:pPr>
      <w:r>
        <w:rPr/>
        <w:t xml:space="preserve">в. Качество Второго Луча физического тела соотносит человека с личностью и в конце концов с монадой. Поэтому для него оно одновременно составляет большую проблему, даёт хорошую возможность и является великой "связующей" энергией. Оно делает жизнь личности исключительно довлеющей и притягательной и в то же время облегчает будущий контакт (ещё в физическом теле) с монадой. Однако его проблема </w:t>
      </w:r>
      <w:r>
        <w:rPr>
          <w:i/>
          <w:iCs/>
        </w:rPr>
        <w:t xml:space="preserve">душевного </w:t>
      </w:r>
      <w:r>
        <w:rPr/>
        <w:t>сознания решается не так легко.</w:t>
      </w:r>
    </w:p>
    <w:p>
      <w:pPr>
        <w:pStyle w:val="Style9"/>
        <w:rPr/>
      </w:pPr>
      <w:r>
        <w:rPr/>
        <w:t>Вы можете также отметить, что и монада (2-й луч), и астральное тело (6-й луч), и физическое тело (2-й луч) находятся на одной и той же линии активности, или божественной энергии, что представляет интереснейшую психологическую проблему. Душа (1-й луч) и ментальное тело (5-й луч) находятся на другой линии, и такая комбинация таит в себе как замечательную возможность, так и большие трудности.</w:t>
      </w:r>
    </w:p>
    <w:p>
      <w:pPr>
        <w:pStyle w:val="Style9"/>
        <w:rPr/>
      </w:pPr>
      <w:r>
        <w:rPr/>
        <w:t xml:space="preserve">4. Говоря о низшем выражении нашего гипотетического человека, психолог охарактеризует его как субъекта очень чувствительного, с широким охватом и своевольного. Поскольку личность и физическое тело связывает принадлежность ко Второму Лучу, у него ярко выражена тенденция к </w:t>
      </w:r>
      <w:r>
        <w:rPr>
          <w:i/>
          <w:iCs/>
        </w:rPr>
        <w:t xml:space="preserve">материальному </w:t>
      </w:r>
      <w:r>
        <w:rPr/>
        <w:t>охвату и вещественному приобретательству, то есть человек исключительно эгоистичен и поглощён самим собой. Он не отличается большим умом, так как лишь Пятый Луч ментального тела конкретно и прямо соотносит его с умственным аспектом Божества, а его эгоическая сила Первого Луча позволяет применять все средства для достижения своих целей и задействовать волевой аспект для притяжения и обретения материальных благ, которые он желает или полагает нужными. Однако преобладание в его оснащении Второго Луча в конце концов заставит его обратить внимание и на высшие ценности.</w:t>
      </w:r>
    </w:p>
    <w:p>
      <w:pPr>
        <w:pStyle w:val="Style9"/>
        <w:rPr/>
      </w:pPr>
      <w:r>
        <w:rPr/>
        <w:t>Тот же человек на более высоком уровне развития, когда сделает своё дело эволюционный цикл, будет чувствительным, интуитивным учеником с широким охватом, большой мудростью и проводниками, которые служат главным образом каналами божественной любви.</w:t>
      </w:r>
    </w:p>
    <w:p>
      <w:pPr>
        <w:pStyle w:val="Style9"/>
        <w:rPr/>
      </w:pPr>
      <w:r>
        <w:rPr/>
        <w:t>Можно составить и разобрать множество подобных схем и на примере таких же гипотетических случаев заняться оккультными исследованиями, схематическим представлением и изучением Закона Соответствий. Учащиеся могут заинтересоваться самоанализом по данной методике и в свете информации, сообщаемой в нашем трактате, составлять подобные же схемы для самих себя, строя предположения относительно собственных Лучей и влияния этих Лучей на свою жизнь, и в результате прийти к интереснейшим выводам о собственной природе, качествах и характерных чертах.</w:t>
      </w:r>
    </w:p>
    <w:p>
      <w:pPr>
        <w:pStyle w:val="Style9"/>
        <w:rPr/>
      </w:pPr>
      <w:r>
        <w:rPr/>
        <w:t xml:space="preserve">Интересно упомянуть, что, когда человек становится принятым учеником, подобная схема </w:t>
      </w:r>
      <w:r>
        <w:rPr>
          <w:i/>
          <w:iCs/>
        </w:rPr>
        <w:t xml:space="preserve">составляется </w:t>
      </w:r>
      <w:r>
        <w:rPr/>
        <w:t>и вручается его Учителю. В действительности составляется четыре схемы, так как Лучи личности варьируются от одного цикла выражения к другому и требуют постоянной корректировки личностной схемы. Эти четыре схемы таковы:</w:t>
      </w:r>
    </w:p>
    <w:p>
      <w:pPr>
        <w:pStyle w:val="Style9"/>
        <w:rPr/>
      </w:pPr>
      <w:r>
        <w:rPr/>
        <w:t>1. Схема выражения человека во время индивидуализации. Она, конечно, относится к очень древним временам. Для неё труднее всего выявить Лучи ментального и эмоционального тел из-за крайне скудного ментального выражения или эмоциональных переживаний. Чётко определить можно лишь Лучи души и физического тела. А об остальных Лучах говорить можно только предположительно.</w:t>
      </w:r>
    </w:p>
    <w:p>
      <w:pPr>
        <w:pStyle w:val="Style9"/>
        <w:rPr/>
      </w:pPr>
      <w:r>
        <w:rPr/>
        <w:t>Это схема человека спящего.</w:t>
      </w:r>
    </w:p>
    <w:p>
      <w:pPr>
        <w:pStyle w:val="Style9"/>
        <w:rPr/>
      </w:pPr>
      <w:r>
        <w:rPr/>
        <w:t xml:space="preserve">2. Схема выражения человека, личность которого достигла предела независимого развития, то есть непосредствен но перед тем, как </w:t>
      </w:r>
      <w:r>
        <w:rPr>
          <w:i/>
          <w:iCs/>
        </w:rPr>
        <w:t xml:space="preserve">сознательный контроль </w:t>
      </w:r>
      <w:r>
        <w:rPr/>
        <w:t xml:space="preserve">переходит к душе, которая начинает функционировать в полную силу. Это схема </w:t>
      </w:r>
      <w:r>
        <w:rPr>
          <w:i/>
          <w:iCs/>
        </w:rPr>
        <w:t>человека дремлющего.</w:t>
      </w:r>
    </w:p>
    <w:p>
      <w:pPr>
        <w:pStyle w:val="Style9"/>
        <w:rPr/>
      </w:pPr>
      <w:r>
        <w:rPr/>
        <w:t>3. Схема выражения человека в тот особый момент решающего кризиса, когда душа и личность находятся в состоянии войны, когда сражение за переориентацию в самом разгаре и стремящийся знает об этом. Он знает, что от исхода сражения зависит многое. Он - Арджуна на поле Курукшетра.</w:t>
      </w:r>
    </w:p>
    <w:p>
      <w:pPr>
        <w:pStyle w:val="Style9"/>
        <w:rPr/>
      </w:pPr>
      <w:r>
        <w:rPr/>
        <w:t xml:space="preserve">Это схема </w:t>
      </w:r>
      <w:r>
        <w:rPr>
          <w:i/>
          <w:iCs/>
        </w:rPr>
        <w:t>человека пробуждающегося.</w:t>
      </w:r>
    </w:p>
    <w:p>
      <w:pPr>
        <w:pStyle w:val="Style9"/>
        <w:rPr/>
      </w:pPr>
      <w:r>
        <w:rPr/>
        <w:t>4. Схема человека, чья жизнь переориентирована, акцент в распределении жизненных сил изменён и человек стал принятым учеником.</w:t>
      </w:r>
    </w:p>
    <w:p>
      <w:pPr>
        <w:pStyle w:val="Style9"/>
        <w:rPr/>
      </w:pPr>
      <w:r>
        <w:rPr/>
        <w:t xml:space="preserve">Четыре схемы, которые изображаются, или вычерчиваются, в цветах, соответствующих различным Лучам, составляют </w:t>
      </w:r>
      <w:r>
        <w:rPr>
          <w:i/>
          <w:iCs/>
        </w:rPr>
        <w:t xml:space="preserve">досье </w:t>
      </w:r>
      <w:r>
        <w:rPr/>
        <w:t>ученика, причём Учитель обращает внимание лишь на общие тенденции, а отнюдь не на детали. Его интересуют основные предрасположенности и склонности, самые характерные особенности и ярко выраженные жизненными узорами.</w:t>
      </w:r>
    </w:p>
    <w:p>
      <w:pPr>
        <w:pStyle w:val="Style9"/>
        <w:rPr/>
      </w:pPr>
      <w:r>
        <w:rPr/>
        <w:t>Хочу обратить ваше внимание на участившееся употребление психологами и мыслителями слова "узор" (pattern). Оно исполнено глубокого оккультного смысла. Одно из упражнений, которые даются на внутренних планах ученику, связано с психологическими схемами, или узорами жизни. Его просят внимательно изучить их, все четыре, а затем вычертить узор, воплощающий его цель, как он на своём уровне развития понимает её. Когда ученик проходит первое посвящение, Учитель добавляет в его досье ещё один узор, или схему, и тогда ученик может изучать:</w:t>
      </w:r>
    </w:p>
    <w:p>
      <w:pPr>
        <w:pStyle w:val="Style9"/>
        <w:rPr/>
      </w:pPr>
      <w:r>
        <w:rPr/>
        <w:t>а. Схему своего состояния в то время, когда стал принятым учеником.</w:t>
      </w:r>
    </w:p>
    <w:p>
      <w:pPr>
        <w:pStyle w:val="Style9"/>
        <w:rPr/>
      </w:pPr>
      <w:r>
        <w:rPr/>
        <w:t>б. Гипотетическую схему, ранее составленную им самим во время обучения в качестве принятого ученика.</w:t>
      </w:r>
    </w:p>
    <w:p>
      <w:pPr>
        <w:pStyle w:val="Style9"/>
        <w:rPr/>
      </w:pPr>
      <w:r>
        <w:rPr/>
        <w:t>в. Схему своего общего психологического состояния во время принятия первого посвящения.</w:t>
      </w:r>
    </w:p>
    <w:p>
      <w:pPr>
        <w:pStyle w:val="Style9"/>
        <w:rPr/>
      </w:pPr>
      <w:r>
        <w:rPr/>
        <w:t>С помощью тщательного анализа и сравнения трёх схем он может проверить правильность собственного диагноза и в результате научиться более точному ментальному осмыслению самого себя.</w:t>
      </w:r>
    </w:p>
    <w:p>
      <w:pPr>
        <w:pStyle w:val="Style9"/>
        <w:rPr/>
      </w:pPr>
      <w:r>
        <w:rPr/>
        <w:t>Было бы интересно позднее предлагать учащимся подобный самоанализ с помощью схемы Лучей, которые, по их мнению, управляют их оснащением, и с изложением доводов в пользу выбранных лучевых качеств.</w:t>
      </w:r>
    </w:p>
    <w:p>
      <w:pPr>
        <w:pStyle w:val="Style9"/>
        <w:rPr/>
      </w:pPr>
      <w:r>
        <w:rPr/>
        <w:t>Когда психолог будущего, привлекая доступные ему науки, будет в то же время ориентироваться на те из них, которые больше интересуются субъективным, нежели объективным, человеком (хотя и им нельзя пренебрегать), это будет принципиальным изменением подхода к проблеме, или уравнению, человека. Для психолога, психиатра, невролога, социального работника и гуманиста эта проблема стоит сегодня очень серьёзно и остро. Психолог будущего будет привлекать такие науки, как:</w:t>
      </w:r>
    </w:p>
    <w:p>
      <w:pPr>
        <w:pStyle w:val="Ind"/>
        <w:rPr/>
      </w:pPr>
      <w:r>
        <w:rPr/>
        <w:t>1. Современная экзотерическая психология с её упором на оснащённости, на железах и их влиянии, на снах и их связи с событиями, на инстинктивном поведении (которое представляет собой главным образом реакцию физического тела) и на последних выводах учёных всего мира, проводящих исследования в области материальных наук.</w:t>
      </w:r>
    </w:p>
    <w:p>
      <w:pPr>
        <w:pStyle w:val="Ind"/>
        <w:rPr/>
      </w:pPr>
      <w:r>
        <w:rPr/>
        <w:t xml:space="preserve">2. Эзотерическая психология, изложенная в данном </w:t>
      </w:r>
      <w:r>
        <w:rPr>
          <w:i/>
          <w:iCs/>
        </w:rPr>
        <w:t xml:space="preserve">"Трактате о Семи Лучах". </w:t>
      </w:r>
      <w:r>
        <w:rPr/>
        <w:t>Она описывает те виды энергии и сил, которые управляют, контролируют и определяют различные аспекты оснащённости среднего человека и обусловливают его сознание.</w:t>
      </w:r>
    </w:p>
    <w:p>
      <w:pPr>
        <w:pStyle w:val="Ind"/>
        <w:rPr/>
      </w:pPr>
      <w:r>
        <w:rPr/>
        <w:t>3. Астрология с её указаниями (плохо пока понимаемыми) на место человека "под солнцем" и в общей схеме вещей. Она показывает его связь с планетарным целым и даёт богатую информацию о факторах времени, управляющих любым индивидом, как бы мало он ни верил в это.</w:t>
      </w:r>
    </w:p>
    <w:p>
      <w:pPr>
        <w:pStyle w:val="Style9"/>
        <w:rPr/>
      </w:pPr>
      <w:r>
        <w:rPr/>
        <w:t>Станет понятно, что астрология, которую мы упомянули и о которой позднее я буду говорить подробнее, не связана с выражением личности. Это астрология планетарная и расовая, и, по мнению Тех, Кто работает на внутренней стороне, она имеет глубокое значение. Это астрология ученичества и влияния звёзд на активность души, и Они считают её очень важной. Это астрология посвящения, и Они занимаются её самым серьёзным образом. Хотя время ещё не пришло, но когда-нибудь мы будем строить гороскоп души, который поможет пробуждающемуся человеческому существу определить свой путь. Но об этом чуть позже.</w:t>
      </w:r>
    </w:p>
    <w:p>
      <w:pPr>
        <w:pStyle w:val="Style9"/>
        <w:rPr/>
      </w:pPr>
      <w:r>
        <w:rPr/>
        <w:t>Станет также ясно, что по мере выявления взаимосвязи различных аспектов проявленной жизни человека, семь его центров соотносятся с семью аспектами, или качествами, в которых воплощена его божественная суть. В связи с этим интересна следующая таблица:</w:t>
      </w:r>
    </w:p>
    <w:p>
      <w:pPr>
        <w:pStyle w:val="Style9"/>
        <w:rPr/>
      </w:pPr>
      <w:r>
        <w:rPr/>
        <w:t>1. Головной центр.................. Монада. Жизнь. Первый аспект.</w:t>
      </w:r>
    </w:p>
    <w:p>
      <w:pPr>
        <w:pStyle w:val="Style9"/>
        <w:rPr/>
      </w:pPr>
      <w:r>
        <w:rPr/>
        <w:t>2. Сердечный центр............... Душа. Сознание. Второй аспект.</w:t>
      </w:r>
    </w:p>
    <w:p>
      <w:pPr>
        <w:pStyle w:val="Style9"/>
        <w:rPr/>
      </w:pPr>
      <w:r>
        <w:rPr/>
        <w:t>3. Центр аджна...................... Личность. Субстанция. Третий аспект.</w:t>
      </w:r>
    </w:p>
    <w:p>
      <w:pPr>
        <w:pStyle w:val="Style9"/>
        <w:rPr/>
      </w:pPr>
      <w:r>
        <w:rPr/>
        <w:t>Это три главных центра для продвинутого человека.</w:t>
      </w:r>
    </w:p>
    <w:p>
      <w:pPr>
        <w:pStyle w:val="Style9"/>
        <w:rPr/>
      </w:pPr>
      <w:r>
        <w:rPr/>
        <w:t>4. Горловой центр....э..................... Ум. Ментальный аспект и энергия.</w:t>
      </w:r>
    </w:p>
    <w:p>
      <w:pPr>
        <w:pStyle w:val="Style9"/>
        <w:rPr/>
      </w:pPr>
      <w:r>
        <w:rPr/>
        <w:t>5. Центр солнечного сплетения....... Эмоции. Астральный аспект и энергетический центр.</w:t>
      </w:r>
    </w:p>
    <w:p>
      <w:pPr>
        <w:pStyle w:val="Style9"/>
        <w:rPr/>
      </w:pPr>
      <w:r>
        <w:rPr/>
        <w:t>6. Сакральный центр...................... Физический.</w:t>
      </w:r>
    </w:p>
    <w:p>
      <w:pPr>
        <w:pStyle w:val="Style9"/>
        <w:rPr/>
      </w:pPr>
      <w:r>
        <w:rPr/>
        <w:t>7. Центру основ, позвоночника........ Сама Жизнь. Монадический центр.</w:t>
      </w:r>
    </w:p>
    <w:p>
      <w:pPr>
        <w:pStyle w:val="Style9"/>
        <w:rPr/>
      </w:pPr>
      <w:r>
        <w:rPr/>
        <w:t>Последний центр по-настоящему и окончательно пробуждается только при третьем посвящении. В это время замыкается круг. Как уже было сказано выше, эфирное тело соотносится с монадой и представляет собой внешнее воплощение жизненного аспекта. Именно эфирное тело со всеми семью центрами активизируется, когда пробуждается центр у основания и возгорается огонь кундалини. Нелишне будет указать, что зачастую, когда учащийся полагает или верит, что у него пробуждается огонь кундалини, на самом деле это трансмутируется и поднимается в горло энергия сакрального (сексуального) центра или поднимается в сердце энергия центра солнечного сплетения. Стремящимся, однако, очень нравится идея о том, что им удалось пробудить огонь кундалини. Многие продвинутые оккультисты ошибочно принимали за "подъём кундалини" подъём сакрального огня или силы солнечного сплетения выше диафрагмы и начинали считать себя или других посвящёнными. Впрочем, они были совершенно искренни, ведь ошибиться здесь очень легко. Эту ошибку часто допускал Ч. У. Ледбитер, однако ни в его искренности, ни в уровне его достижения сомневаться не приходится.</w:t>
      </w:r>
    </w:p>
    <w:p>
      <w:pPr>
        <w:pStyle w:val="Style9"/>
        <w:rPr/>
      </w:pPr>
      <w:r>
        <w:rPr/>
        <w:t>Всё излагаемое крайне трудно для понимания, и среднему стремящемуся, живущему, как и всякий ученик, в мире иллюзии и наваждения, непросто упорядочить свои представления в этой области или увидеть предмет в должной перспективе. Он должен, прежде всего, начать с принятия посылки о существовании Лучей, удостовериться в котором он не может, но может:</w:t>
      </w:r>
    </w:p>
    <w:p>
      <w:pPr>
        <w:pStyle w:val="Ind"/>
        <w:rPr/>
      </w:pPr>
      <w:r>
        <w:rPr/>
        <w:t>1. Сопоставить представление о лучевых энергиях с современным учением экзотерической науки, согласно которому нет ничего, кроме энергии как субстанции, лежащей в основе всех феноменальных явлений.</w:t>
      </w:r>
    </w:p>
    <w:p>
      <w:pPr>
        <w:pStyle w:val="Ind"/>
        <w:rPr/>
      </w:pPr>
      <w:r>
        <w:rPr/>
        <w:t>2. Считать теорию о Лучах хотя и временно гипотетической, но лучше любой другой отвечающей фактам, насколько он знает их. Можно с уверенностью предсказать, что гипотеза эта обязательно превратится для него в реальный факт, если он будет внимательно изучать себя. Первое, что надо усвоить ученику, это то, что он действительно являет собой микрокосм макрокосма и что в самом себе он должен найти открытую дверь во вселенную.</w:t>
      </w:r>
    </w:p>
    <w:p>
      <w:pPr>
        <w:pStyle w:val="Style9"/>
        <w:rPr/>
      </w:pPr>
      <w:r>
        <w:rPr/>
        <w:t>Насколько труден данный материал, настолько же он интересен для подробного изучения.</w:t>
      </w:r>
    </w:p>
    <w:p>
      <w:pPr>
        <w:pStyle w:val="Style9"/>
        <w:rPr/>
      </w:pPr>
      <w:r>
        <w:rPr/>
        <w:t>Я не думаю, что учащиеся ясно представляют себе, насколько могли бы озарить их жизнь идеалы, которые я представляю их вниманию, если бы поместили их в своё "вынашивающее</w:t>
      </w:r>
      <w:hyperlink w:anchor="p34">
        <w:r>
          <w:rPr>
            <w:rStyle w:val="InternetLink"/>
            <w:b/>
            <w:bCs/>
            <w:sz w:val="21"/>
            <w:szCs w:val="21"/>
            <w:vertAlign w:val="superscript"/>
          </w:rPr>
          <w:t>34</w:t>
        </w:r>
      </w:hyperlink>
      <w:r>
        <w:rPr/>
        <w:t xml:space="preserve"> сознание" хотя бы на месяц. Этот аспект сознания соответствует материнскому аспекту </w:t>
      </w:r>
      <w:r>
        <w:rPr>
          <w:i/>
          <w:iCs/>
        </w:rPr>
        <w:t xml:space="preserve">в теле души, </w:t>
      </w:r>
      <w:r>
        <w:rPr/>
        <w:t>вынашивающему, охраняющему и наконец рождающему аспект Христа. Жизнь меняется главным образом благодаря осмыслению, качества развиваются направленной сознательной мыслью, а характерные особенности раскрываются вынашивающим размышлением. На всё это я хочу обратить ваше внимание.</w:t>
      </w:r>
    </w:p>
    <w:p>
      <w:pPr>
        <w:pStyle w:val="Style9"/>
        <w:rPr/>
      </w:pPr>
      <w:r>
        <w:rPr/>
        <w:t>Я немного отвлёкся, затронув тему о Лучах трёх тел личности перед завершением общего описания Луча личности. Но сделал я это специально, так как очень хотел чётко показать разницу между Лучами, управляющими элементалами трёх низших тел, и Лучом личности. Жизни трёх элементалов сосредоточены преимущественно в трёх самых нижних центрах эфирного тела:</w:t>
      </w:r>
    </w:p>
    <w:p>
      <w:pPr>
        <w:pStyle w:val="Style9"/>
        <w:rPr/>
      </w:pPr>
      <w:r>
        <w:rPr/>
        <w:t>1. Сакральный центр................................. жизнь ментального элементала.</w:t>
      </w:r>
    </w:p>
    <w:p>
      <w:pPr>
        <w:pStyle w:val="Style9"/>
        <w:rPr/>
      </w:pPr>
      <w:r>
        <w:rPr/>
        <w:t>Жизненная энергия позднее переносится в горловой центр.</w:t>
      </w:r>
    </w:p>
    <w:p>
      <w:pPr>
        <w:pStyle w:val="Style9"/>
        <w:rPr/>
      </w:pPr>
      <w:r>
        <w:rPr/>
        <w:t>2. Центр солнечного сплетения...................... жизнь астрального элементала.</w:t>
      </w:r>
    </w:p>
    <w:p>
      <w:pPr>
        <w:pStyle w:val="Style9"/>
        <w:rPr/>
      </w:pPr>
      <w:r>
        <w:rPr/>
        <w:t>Жизненная энергия позднее переносится в сердечный центр.</w:t>
      </w:r>
    </w:p>
    <w:p>
      <w:pPr>
        <w:pStyle w:val="Style9"/>
        <w:rPr/>
      </w:pPr>
      <w:r>
        <w:rPr/>
        <w:t>3. Центр у основания позвоночника.... жизнь физического элементала. Жизненная энергия позднее переносится в головной центр.</w:t>
      </w:r>
    </w:p>
    <w:p>
      <w:pPr>
        <w:pStyle w:val="Style9"/>
        <w:rPr/>
      </w:pPr>
      <w:r>
        <w:rPr/>
        <w:t>Жизнь сущей внутри души фокусируется в трёх верхних центрах.</w:t>
      </w:r>
    </w:p>
    <w:p>
      <w:pPr>
        <w:pStyle w:val="Style9"/>
        <w:rPr/>
      </w:pPr>
      <w:r>
        <w:rPr/>
        <w:t>1. Головной центр............................. ментальное сознание.</w:t>
      </w:r>
    </w:p>
    <w:p>
      <w:pPr>
        <w:pStyle w:val="Style9"/>
        <w:rPr/>
      </w:pPr>
      <w:r>
        <w:rPr/>
        <w:t>2. Горловой центр............................. творческое сознание.</w:t>
      </w:r>
    </w:p>
    <w:p>
      <w:pPr>
        <w:pStyle w:val="Style9"/>
        <w:rPr/>
      </w:pPr>
      <w:r>
        <w:rPr/>
        <w:t>3. Сердечный центр.......................... чувственное сознание.</w:t>
      </w:r>
    </w:p>
    <w:p>
      <w:pPr>
        <w:pStyle w:val="Style9"/>
        <w:rPr/>
      </w:pPr>
      <w:r>
        <w:rPr/>
        <w:t>В процессе эволюции жизнь человека проходит через две важные стадии:</w:t>
      </w:r>
    </w:p>
    <w:p>
      <w:pPr>
        <w:pStyle w:val="Style9"/>
        <w:rPr/>
      </w:pPr>
      <w:r>
        <w:rPr/>
        <w:t>Первая: Стадия первого великого слияния, или "утверждения контроля" души. В это время оживает центр аджна. Стадия предваряет вступление человека на Путь Испытаний и характерна для среднего современного человека.</w:t>
      </w:r>
    </w:p>
    <w:p>
      <w:pPr>
        <w:pStyle w:val="Style9"/>
        <w:rPr/>
      </w:pPr>
      <w:r>
        <w:rPr/>
        <w:t>Вторая: Стадия более конкретного духовного пробуждения. В это время центр у основания позвоночника -благодаря циркуляции своей жизни - входит в сопряжение со всеми центрами эфирного тела. Этот шаг предшествует так называемому посвящению и сигнализирует об активизации центрального фокуса могущества в сердце каждой чакры, или эфирного лотоса. На всех предыдущих стадиях лепестки различных лотосов, чакр, или вихрей силы начинали усиленное движение. На последней стадии в динамическое действие вступает "ступица" колеса, "точка в центре" или "сердце лотоса", и всё внутреннее силовое тело охватывается взаимосвязью во всех своих частях и начинает гармонично функционировать.</w:t>
      </w:r>
    </w:p>
    <w:p>
      <w:pPr>
        <w:pStyle w:val="Style9"/>
        <w:rPr/>
      </w:pPr>
      <w:r>
        <w:rPr/>
        <w:t>Это полезно запомнить, поскольку на этом основано учение эзотерической психологии. Мы, таким образом, получаем три стадии активности, разделённые длительными промежутками в долгом эволюционном процессе и различающиеся Лучами и создаваемыми кармическими условиями.</w:t>
      </w:r>
    </w:p>
    <w:p>
      <w:pPr>
        <w:pStyle w:val="Style9"/>
        <w:rPr/>
      </w:pPr>
      <w:r>
        <w:rPr/>
        <w:t xml:space="preserve">1. Стадия, на которой человек просто живёт. Это самая ранняя и простейшая стадия, где он представляет собой элементарное человеческое существо. В этот период все центры в силу необходимости действуют медленно и ритмично. Все они едва излучают тусклый, слабый свет и имеют лишь по три действующих лепестка (не больше), которые и различает ясновидящий. Со временем </w:t>
      </w:r>
      <w:r>
        <w:rPr>
          <w:i/>
          <w:iCs/>
        </w:rPr>
        <w:t xml:space="preserve">все </w:t>
      </w:r>
      <w:r>
        <w:rPr/>
        <w:t>лепестки центров под диафрагмой активизируются, но ещё не имеют характерной для них динамичности и не являются фокусами яркого света.</w:t>
      </w:r>
    </w:p>
    <w:p>
      <w:pPr>
        <w:pStyle w:val="Style9"/>
        <w:rPr/>
      </w:pPr>
      <w:r>
        <w:rPr/>
        <w:t>2. Стадия первого упомянутого слияния. Теперь лепестки всех центров вибрируют. В то же время они обусловлены</w:t>
      </w:r>
    </w:p>
    <w:p>
      <w:pPr>
        <w:pStyle w:val="Ind"/>
        <w:rPr/>
      </w:pPr>
      <w:r>
        <w:rPr/>
        <w:t xml:space="preserve">а. Расположением жизненного </w:t>
      </w:r>
      <w:r>
        <w:rPr>
          <w:i/>
          <w:iCs/>
        </w:rPr>
        <w:t xml:space="preserve">привода </w:t>
      </w:r>
      <w:r>
        <w:rPr/>
        <w:t>над или под диафрагмой.</w:t>
      </w:r>
    </w:p>
    <w:p>
      <w:pPr>
        <w:pStyle w:val="Ind"/>
        <w:rPr/>
      </w:pPr>
      <w:r>
        <w:rPr/>
        <w:t>б. Конкретной лучевой энергией.</w:t>
      </w:r>
    </w:p>
    <w:p>
      <w:pPr>
        <w:pStyle w:val="Ind"/>
        <w:rPr/>
      </w:pPr>
      <w:r>
        <w:rPr/>
        <w:t>в. Стадией эволюционного пути.</w:t>
      </w:r>
    </w:p>
    <w:p>
      <w:pPr>
        <w:pStyle w:val="Ind"/>
        <w:rPr/>
      </w:pPr>
      <w:r>
        <w:rPr/>
        <w:t>г. Физическим механизмом, который сам обусловлен кармой человека и сферой служения, избранной в конкретной жизни.</w:t>
      </w:r>
    </w:p>
    <w:p>
      <w:pPr>
        <w:pStyle w:val="Ind"/>
        <w:rPr/>
      </w:pPr>
      <w:r>
        <w:rPr/>
        <w:t>д. Характером устремления и множеством других факторов.</w:t>
      </w:r>
    </w:p>
    <w:p>
      <w:pPr>
        <w:pStyle w:val="Style9"/>
        <w:rPr/>
      </w:pPr>
      <w:r>
        <w:rPr/>
        <w:t>3. Стадия второго слияния, на которой посвящённый выражает себя через все центры и на которой как группа лепестков, так и центральная точка энергии полностью и динамически активны.</w:t>
      </w:r>
    </w:p>
    <w:p>
      <w:pPr>
        <w:pStyle w:val="Style9"/>
        <w:rPr/>
      </w:pPr>
      <w:r>
        <w:rPr/>
        <w:t>Эти три стадии символизированы для нас Христом в опыте Рождения, в просветлении Преображения и в освобождении Вознесения. Подводя итог, можно сказать:</w:t>
      </w:r>
    </w:p>
    <w:p>
      <w:pPr>
        <w:pStyle w:val="Style9"/>
        <w:rPr/>
      </w:pPr>
      <w:r>
        <w:rPr/>
        <w:t>1. На стадии индивидуализации</w:t>
      </w:r>
    </w:p>
    <w:p>
      <w:pPr>
        <w:pStyle w:val="Ind"/>
        <w:rPr/>
      </w:pPr>
      <w:r>
        <w:rPr/>
        <w:t>а. Центры всего тела пробуждаются и начинают слабо функционировать.</w:t>
      </w:r>
    </w:p>
    <w:p>
      <w:pPr>
        <w:pStyle w:val="Ind"/>
        <w:rPr/>
      </w:pPr>
      <w:r>
        <w:rPr/>
        <w:t>б. Центры под диафрагмой ощущают мощное ударное воздействие входящей жизни.</w:t>
      </w:r>
    </w:p>
    <w:p>
      <w:pPr>
        <w:pStyle w:val="Ind"/>
        <w:rPr/>
      </w:pPr>
      <w:r>
        <w:rPr/>
        <w:t>в. Во всех центрах "пробуждаются" по три лепестка и демонстрируют активность, качество и свет.</w:t>
      </w:r>
    </w:p>
    <w:p>
      <w:pPr>
        <w:pStyle w:val="Style9"/>
        <w:rPr/>
      </w:pPr>
      <w:r>
        <w:rPr/>
        <w:t xml:space="preserve">2. На </w:t>
      </w:r>
      <w:r>
        <w:rPr>
          <w:i/>
          <w:iCs/>
        </w:rPr>
        <w:t xml:space="preserve">стадии действующего интеллекта, </w:t>
      </w:r>
      <w:r>
        <w:rPr/>
        <w:t>когда человек представляет собой самосознательное, самостоятельное существо, личность,</w:t>
      </w:r>
    </w:p>
    <w:p>
      <w:pPr>
        <w:pStyle w:val="Ind"/>
        <w:rPr/>
      </w:pPr>
      <w:r>
        <w:rPr/>
        <w:t>а. Пробуждены все лепестки всех центров, но центральный фокус каждого центра бездействует. Он мерцает слабым светом, но реальной активности нет.</w:t>
      </w:r>
    </w:p>
    <w:p>
      <w:pPr>
        <w:pStyle w:val="Ind"/>
        <w:rPr/>
      </w:pPr>
      <w:r>
        <w:rPr/>
        <w:t>б. Центры над диафрагмой, за исключением аджны и головного, восприимчивы к воздействию и втеканию жизни.</w:t>
      </w:r>
    </w:p>
    <w:p>
      <w:pPr>
        <w:pStyle w:val="Style9"/>
        <w:rPr/>
      </w:pPr>
      <w:r>
        <w:rPr/>
        <w:t xml:space="preserve">3. На </w:t>
      </w:r>
      <w:r>
        <w:rPr>
          <w:i/>
          <w:iCs/>
        </w:rPr>
        <w:t xml:space="preserve">стадии ученичества, </w:t>
      </w:r>
      <w:r>
        <w:rPr/>
        <w:t>когда начинается слияние индивидуальности и личности,</w:t>
      </w:r>
    </w:p>
    <w:p>
      <w:pPr>
        <w:pStyle w:val="Ind"/>
        <w:rPr/>
      </w:pPr>
      <w:r>
        <w:rPr/>
        <w:t>а. Оба головных центра активизируются всё интенсивнее.</w:t>
      </w:r>
    </w:p>
    <w:p>
      <w:pPr>
        <w:pStyle w:val="Ind"/>
        <w:rPr/>
      </w:pPr>
      <w:r>
        <w:rPr/>
        <w:t>б. Все лепестки вибрируют, и динамическая жизнь души начинает активизировать центр лотоса.</w:t>
      </w:r>
    </w:p>
    <w:p>
      <w:pPr>
        <w:pStyle w:val="Ind"/>
        <w:rPr/>
      </w:pPr>
      <w:r>
        <w:rPr/>
        <w:t>в. Свет лепестков центров под диафрагмой начинает меркнуть, а центр лотоса становится всё более живым и ярким.</w:t>
      </w:r>
    </w:p>
    <w:p>
      <w:pPr>
        <w:pStyle w:val="Style9"/>
        <w:rPr/>
      </w:pPr>
      <w:r>
        <w:rPr/>
        <w:t>Весь этот процесс требует длительного времени и включает Путь Испытаний, или Очищения, и Путь Ученичества.</w:t>
      </w:r>
    </w:p>
    <w:p>
      <w:pPr>
        <w:pStyle w:val="Style9"/>
        <w:rPr/>
      </w:pPr>
      <w:r>
        <w:rPr/>
        <w:t xml:space="preserve">4. На </w:t>
      </w:r>
      <w:r>
        <w:rPr>
          <w:i/>
          <w:iCs/>
        </w:rPr>
        <w:t xml:space="preserve">стадии посвящения, </w:t>
      </w:r>
      <w:r>
        <w:rPr/>
        <w:t>когда происходит полное объединение,</w:t>
      </w:r>
    </w:p>
    <w:p>
      <w:pPr>
        <w:pStyle w:val="Ind"/>
        <w:rPr/>
      </w:pPr>
      <w:r>
        <w:rPr/>
        <w:t>а. Активность четырёх центров над диафрагмой становятся определяющей.</w:t>
      </w:r>
    </w:p>
    <w:p>
      <w:pPr>
        <w:pStyle w:val="Ind"/>
        <w:rPr/>
      </w:pPr>
      <w:r>
        <w:rPr/>
        <w:t>б. Центр у основания позвоночника пробуждается к активности, и три огня - материи, души и духа (огонь трения, солнечный огонь и электрический огонь) - соединяются и сливаются.</w:t>
      </w:r>
    </w:p>
    <w:p>
      <w:pPr>
        <w:pStyle w:val="Ind"/>
        <w:rPr/>
      </w:pPr>
      <w:r>
        <w:rPr/>
        <w:t>в. Посвящённый способен по желанию электрически интенсифицировать все центры своего тела и в зависимости от обстоятельств использовать их одновременно или по отдельности.</w:t>
      </w:r>
    </w:p>
    <w:p>
      <w:pPr>
        <w:pStyle w:val="Style9"/>
        <w:rPr/>
      </w:pPr>
      <w:r>
        <w:rPr/>
        <w:t>Эти три стадии последовательно сменяют друг друга на Пути Посвящения. То же самое можно описать и в категориях Лучей:</w:t>
      </w:r>
    </w:p>
    <w:p>
      <w:pPr>
        <w:pStyle w:val="Style9"/>
        <w:rPr/>
      </w:pPr>
      <w:r>
        <w:rPr/>
        <w:t xml:space="preserve">На стадии </w:t>
      </w:r>
      <w:r>
        <w:rPr>
          <w:i/>
          <w:iCs/>
        </w:rPr>
        <w:t xml:space="preserve">Индивидуализации </w:t>
      </w:r>
      <w:r>
        <w:rPr/>
        <w:t>доминируют Лучи, управляющие физическим и эмоциональным телами. Душевный Луч лишь едва теплится и только тускло мерцает в сердце каждого лотоса.</w:t>
      </w:r>
    </w:p>
    <w:p>
      <w:pPr>
        <w:pStyle w:val="Style9"/>
        <w:rPr/>
      </w:pPr>
      <w:r>
        <w:rPr/>
        <w:t xml:space="preserve">На стадии </w:t>
      </w:r>
      <w:r>
        <w:rPr>
          <w:i/>
          <w:iCs/>
        </w:rPr>
        <w:t xml:space="preserve">Действующего интеллекта </w:t>
      </w:r>
      <w:r>
        <w:rPr/>
        <w:t>начинается активность Луча ментального тела. Данный процесс протекает в два этапа:</w:t>
      </w:r>
    </w:p>
    <w:p>
      <w:pPr>
        <w:pStyle w:val="Style9"/>
        <w:rPr/>
      </w:pPr>
      <w:r>
        <w:rPr/>
        <w:t>1. Развитие низшего конкретного ума.</w:t>
      </w:r>
    </w:p>
    <w:p>
      <w:pPr>
        <w:pStyle w:val="Style9"/>
        <w:rPr/>
      </w:pPr>
      <w:r>
        <w:rPr/>
        <w:t>2. Превращение человека в интегрированную, координированную личность.</w:t>
      </w:r>
    </w:p>
    <w:p>
      <w:pPr>
        <w:pStyle w:val="Style9"/>
        <w:rPr/>
      </w:pPr>
      <w:r>
        <w:rPr/>
        <w:t xml:space="preserve">На каждой из двух последних стадий возрастает сила Лучей низшей природы. Развивается самосознание, личность обретает всё более яркое выражение, и три элементала низшей природы, сила так называемых "трёх лунных Владык" (трёх энергий интегрированной личности) неуклонно переходит под контроль Луча личности. Таким образом, на данной стадии в человеке действуют четыре Луча, четыре потока энергии делают его таким, каков он есть, и уже, хотя и очень слабо, начинает заявлять о себе Луч души, вызывая тот конфликт, что известен всем </w:t>
      </w:r>
      <w:r>
        <w:rPr>
          <w:i/>
          <w:iCs/>
        </w:rPr>
        <w:t xml:space="preserve">мыслящим </w:t>
      </w:r>
      <w:r>
        <w:rPr/>
        <w:t>людям.</w:t>
      </w:r>
    </w:p>
    <w:p>
      <w:pPr>
        <w:pStyle w:val="Style9"/>
        <w:rPr/>
      </w:pPr>
      <w:r>
        <w:rPr/>
        <w:t xml:space="preserve">На стадии </w:t>
      </w:r>
      <w:r>
        <w:rPr>
          <w:i/>
          <w:iCs/>
        </w:rPr>
        <w:t xml:space="preserve">Ученичества </w:t>
      </w:r>
      <w:r>
        <w:rPr/>
        <w:t>всё сильнее разгорается конфликт между душевным и личностным Лучами, и начинается великое сражение между парами противоположностей. Душевный Луч, или энергия, постепенно подчиняет себе личностный Луч, как последний когда-то подчинил себе Лучи трёх низших тел.</w:t>
      </w:r>
    </w:p>
    <w:p>
      <w:pPr>
        <w:pStyle w:val="Style9"/>
        <w:rPr/>
      </w:pPr>
      <w:r>
        <w:rPr/>
        <w:t xml:space="preserve">На стадии </w:t>
      </w:r>
      <w:r>
        <w:rPr>
          <w:i/>
          <w:iCs/>
        </w:rPr>
        <w:t xml:space="preserve">Посвящения </w:t>
      </w:r>
      <w:r>
        <w:rPr/>
        <w:t>это подчинение продолжается, и при третьем посвящении контроль переходит к высшему типу энергии, который может быть выражен человеком в нашей Солнечной системе, - к энергии монады.</w:t>
      </w:r>
    </w:p>
    <w:p>
      <w:pPr>
        <w:pStyle w:val="Style9"/>
        <w:rPr/>
      </w:pPr>
      <w:r>
        <w:rPr/>
        <w:t>На стадии индивидуализации человек появляется и начинает существовать именно как человек. На стадии действующего ума естественным образом явственно и недвусмысленно проступает личность. Стадия ученичества делает человека магнетическим, а стадия посвящения - динамическим.</w:t>
      </w:r>
    </w:p>
    <w:p>
      <w:pPr>
        <w:pStyle w:val="Style9"/>
        <w:rPr/>
      </w:pPr>
      <w:r>
        <w:rPr/>
        <w:t>В связи с парами противоположностей и конфликтом между ними представляют интерес следующие факты. Учащимся нужно усвоить, что есть несколько видов пар противоположностей, с которыми им приходится иметь дело поочередно. Но об этом часто забывают. Стремящийся обычно сосредотачивается на парах противоположностей астрального плана и совершенно упускает из виду противоположности физического плана и ментальных уровней. Между тем, очень важно относиться к ним с должным вниманием.</w:t>
      </w:r>
    </w:p>
    <w:p>
      <w:pPr>
        <w:pStyle w:val="Style9"/>
        <w:rPr/>
      </w:pPr>
      <w:r>
        <w:rPr/>
        <w:t>Эфирная энергия, фокусирующаяся в индивидуальном эфирном теле, до периода ученичества проходит две стадии:</w:t>
      </w:r>
    </w:p>
    <w:p>
      <w:pPr>
        <w:pStyle w:val="Ind"/>
        <w:rPr/>
      </w:pPr>
      <w:r>
        <w:rPr/>
        <w:t>1. Ассимиляция ею латентной силы плотной физической формы - энергии атомной субстанции, чем обеспечивается непосредственное соединение и слияние. В итоге животная природа всецело подчиняется внутренним им пульсам, которые к совершенно неразвитому человеку поступают из мира пранического влияния, а к более раз витому или среднему человеку - из низшего астрального мира. Вот чем обоснованы частые утверждения о том, что плотное физическое тело является автоматом.</w:t>
      </w:r>
    </w:p>
    <w:p>
      <w:pPr>
        <w:pStyle w:val="Ind"/>
        <w:rPr/>
      </w:pPr>
      <w:r>
        <w:rPr/>
        <w:t>2. Но как только утвердилась внутренняя ориентация на мир более высоких ценностей, эфирная, или жизненная, сила вступает в конфликт с самым низшим аспектом человека - плотным физическим телом, и разгорается сражение внутри низшей пары противоположностей.</w:t>
      </w:r>
    </w:p>
    <w:p>
      <w:pPr>
        <w:pStyle w:val="Style9"/>
        <w:rPr/>
      </w:pPr>
      <w:r>
        <w:rPr/>
        <w:t>Интересно, что именно на этой стадии упор делается на физических дисциплинах, на таких важных факторах, как полное воздержание, безбрачие и вегетарианство, на физической гигиене и упражнениях. С их помощью жизнь избавляется от контроля формы, низшего выражения третьего аспекта божественности, и человек освобождается для настоящего сражения между парами противоположностей.</w:t>
      </w:r>
    </w:p>
    <w:p>
      <w:pPr>
        <w:pStyle w:val="Style9"/>
        <w:rPr/>
      </w:pPr>
      <w:r>
        <w:rPr/>
        <w:t xml:space="preserve">Это второе сражение и есть истинная </w:t>
      </w:r>
      <w:r>
        <w:rPr>
          <w:i/>
          <w:iCs/>
        </w:rPr>
        <w:t xml:space="preserve">курукшетра </w:t>
      </w:r>
      <w:r>
        <w:rPr/>
        <w:t xml:space="preserve">и разворачивается в астральной природе между парами противоположностей, свойственными нашей Солнечной системе так же, как первой солнечной системе были свойственны физические пары противоположностей. Интересную особенность этого сражения противоположностей на низшей спирали (где участвуют оба аспекта физического тела) можно наблюдать в животном царстве. Здесь в качестве дисциплинирующего фактора выступают люди (таким фактором в отношении человечества является Иерархия), и домашние животные, принуждённые подчиняться человеческому контролю, борются (пусть и бессознательно с нашей точки зрения) с проблемой низших пар противоположностей. Их сражение идёт через посредство плотного физического тела и эфирных сил, в результате чего рождается более высокое устремление. Это со временем приводит к переживанию, называемому </w:t>
      </w:r>
      <w:r>
        <w:rPr>
          <w:i/>
          <w:iCs/>
        </w:rPr>
        <w:t xml:space="preserve">индивидуализацией, </w:t>
      </w:r>
      <w:r>
        <w:rPr/>
        <w:t xml:space="preserve">когда засевается семя личности. На человеческом поле брани, </w:t>
      </w:r>
      <w:r>
        <w:rPr>
          <w:i/>
          <w:iCs/>
        </w:rPr>
        <w:t xml:space="preserve">"курукшетре", </w:t>
      </w:r>
      <w:r>
        <w:rPr/>
        <w:t xml:space="preserve">вступает в действие и в конечном итоге начинает доминировать более высокий аспект - душа, инициирующая процесс божественно-человеческой интеграции, именуемый </w:t>
      </w:r>
      <w:r>
        <w:rPr>
          <w:i/>
          <w:iCs/>
        </w:rPr>
        <w:t xml:space="preserve">посвящением. </w:t>
      </w:r>
      <w:r>
        <w:rPr/>
        <w:t>Учащимся было бы полезно вникнуть в эту мысль.</w:t>
      </w:r>
    </w:p>
    <w:p>
      <w:pPr>
        <w:pStyle w:val="Style9"/>
        <w:rPr/>
      </w:pPr>
      <w:r>
        <w:rPr/>
        <w:t>Когда стремящийся достигает той точки эволюции, где контроль над физической природой становится настоятельной необходимостью, он воспроизводит в собственной жизни предыдущее сражение между низшими парами противоположностей и принимается дисциплинировать свою плотную физическую природу.</w:t>
      </w:r>
    </w:p>
    <w:p>
      <w:pPr>
        <w:pStyle w:val="Style9"/>
        <w:rPr/>
      </w:pPr>
      <w:r>
        <w:rPr/>
        <w:t xml:space="preserve">Широко обобщая, можно утверждать, что для человеческого семейства </w:t>
      </w:r>
      <w:r>
        <w:rPr>
          <w:i/>
          <w:iCs/>
        </w:rPr>
        <w:t xml:space="preserve">в массе </w:t>
      </w:r>
      <w:r>
        <w:rPr/>
        <w:t xml:space="preserve">плотно-эфирный конфликт выразился в мировой войне, явившейся одновременно и тяжелейшим испытанием и дисциплинирующим фактором. Всегда следует помнить, что мы сами назначаем себе и испытания и дисциплину, исходя из наших ограничений и возможностей. В результате очищения, которым стало это испытание, огромное число людей перешло на Путь Испытаний. Очистительный процесс в какой-то мере подготовил их к затяжному конфликту на астральном плане, предстоящему всем стремящимся, прежде чем они достигнут цели посвящения. Это опыт "Арджуны", через который непременно пройдут сегодня многие. Этот интересный момент требует размышления и осмысления, поскольку таит в себе много загадок и трудностей, связанных с </w:t>
      </w:r>
      <w:r>
        <w:rPr>
          <w:i/>
          <w:iCs/>
        </w:rPr>
        <w:t xml:space="preserve">последовательностью </w:t>
      </w:r>
      <w:r>
        <w:rPr/>
        <w:t>человеческого раскрытия. Стремящийся индивид склонен думать только о самом себе, о собственных трудностях и испытаниях. Но он должен научиться мыслить в категориях массовой активности и подготовки человечества в целом. Мировая война стала кульминацией процесса "обескровливания" мировой майи для человечества. Было высвобождено и исчерпано огромное количество силы, растрачена колоссальная энергия. И, как следствие, многое прояснилось.</w:t>
      </w:r>
    </w:p>
    <w:p>
      <w:pPr>
        <w:pStyle w:val="Style9"/>
        <w:rPr/>
      </w:pPr>
      <w:r>
        <w:rPr/>
        <w:t>Множество людей в своей индивидуальной жизни вовлечено сегодня в точно такой же процесс и конфликт. В крошечных масштабах то, что было осуществлено в мировой войне, осуществляется теперь в их жизни. Они заняты проблемами майи. Вот почему в последнее время повысилось внимание к физической культуре и дисциплинам, возникла мода на физическую тренировку, находящую выражение в мире спорта, в атлетических упражнениях, военной подготовке и подготовке к Олимпийским Играм. Последние сами являются своеобразным посвящением.</w:t>
      </w:r>
    </w:p>
    <w:p>
      <w:pPr>
        <w:pStyle w:val="Style9"/>
        <w:rPr/>
      </w:pPr>
      <w:r>
        <w:rPr/>
        <w:t>Невзирая на частую неверную мотивацию, на негативные и ужасные последствия (опять же, широко обобщая), тренировка тела и организованное физическое руководство (по отношению к молодежи всех наций) готовят миллионам почву для перехода на Путь Очищения. Трудно поверить в это? Человечество находится под верным руководством, пусть даже какое-то время оно будет неправильно понимать процесс и идти в правильном направлении, руководствуясь ложными мотивами.</w:t>
      </w:r>
    </w:p>
    <w:p>
      <w:pPr>
        <w:pStyle w:val="Style9"/>
        <w:rPr/>
      </w:pPr>
      <w:r>
        <w:rPr/>
        <w:t>Есть двойственность и более высокого порядка, о которой необходимо сказать. Ученикам она становится очевидной, когда лицом к лицу сталкиваются Страж Порога и Ангел Присутствия. Они составляют последнюю пару противоположностей.</w:t>
      </w:r>
    </w:p>
    <w:p>
      <w:pPr>
        <w:pStyle w:val="Style9"/>
        <w:rPr/>
      </w:pPr>
      <w:r>
        <w:rPr/>
        <w:t xml:space="preserve">Страж Порога часто воспринимается как несчастье, как ужас, которого надо избегать, как венец и кульминация зла. Хочу, тем не менее, напомнить, что Страж - это тот, кто, согласно древним Писаниям, "стоит пред вратами Бога", кто живёт в тени портала посвящения, кто воочию лицезреет Ангела Присутствия. Его можно определить как совокупность сил низшей природы, выраженный в личности до просветления, вдохновения и посвящения. Личность на этой стадии исключительна сильна </w:t>
      </w:r>
      <w:r>
        <w:rPr>
          <w:i/>
          <w:iCs/>
        </w:rPr>
        <w:t xml:space="preserve">сама по себе, </w:t>
      </w:r>
      <w:r>
        <w:rPr/>
        <w:t>и Страж воплощает в себе все психические и ментальные силы, которые веками раскрывались и пестовались в человеке. Его можно считать потенциалом тройственной материальной формы до её сознательного сотрудничества и посвящения жизни души и служению Иерархии, Богу и человечеству.</w:t>
      </w:r>
    </w:p>
    <w:p>
      <w:pPr>
        <w:pStyle w:val="Style9"/>
        <w:rPr/>
      </w:pPr>
      <w:r>
        <w:rPr/>
        <w:t>Страж Порога - это всё, что представляет собой человек без учёта высшего духовного "Я"; это третий аспект божественности, выраженной в человеческом механизме и через него. В конечном итоге этот третий аспект должен подчиниться второму аспекту, душе.</w:t>
      </w:r>
    </w:p>
    <w:p>
      <w:pPr>
        <w:pStyle w:val="Style9"/>
        <w:rPr/>
      </w:pPr>
      <w:r>
        <w:rPr/>
        <w:t xml:space="preserve">Обе противоположные силы, </w:t>
      </w:r>
      <w:r>
        <w:rPr>
          <w:i/>
          <w:iCs/>
        </w:rPr>
        <w:t xml:space="preserve">Ангел </w:t>
      </w:r>
      <w:r>
        <w:rPr/>
        <w:t xml:space="preserve">и </w:t>
      </w:r>
      <w:r>
        <w:rPr>
          <w:i/>
          <w:iCs/>
        </w:rPr>
        <w:t xml:space="preserve">Страж, </w:t>
      </w:r>
      <w:r>
        <w:rPr/>
        <w:t>сходятся лицом к лицу, и разгорается конфликт. И вновь вы подметите, что это встреча и сражение ещё одной, более высокой пары противоположностей. Итак, продвигаясь к свету и освобождению, стремящийся имеет дело с тремя парами противоположностей.</w:t>
      </w:r>
    </w:p>
    <w:p>
      <w:pPr>
        <w:pStyle w:val="Style9"/>
        <w:jc w:val="center"/>
        <w:rPr/>
      </w:pPr>
      <w:r>
        <w:rPr/>
        <w:t>ПАРЫ ПРОТИВОПОЛОЖНОСТЕЙ</w:t>
      </w:r>
    </w:p>
    <w:p>
      <w:pPr>
        <w:pStyle w:val="Style9"/>
        <w:rPr/>
      </w:pPr>
      <w:r>
        <w:rPr/>
        <w:t>1. На физическом плане.......... Плотные и эфирные силы.</w:t>
      </w:r>
    </w:p>
    <w:p>
      <w:pPr>
        <w:pStyle w:val="Style9"/>
        <w:rPr/>
      </w:pPr>
      <w:r>
        <w:rPr/>
        <w:t>С ними встречаются на Пути Очищения.</w:t>
      </w:r>
    </w:p>
    <w:p>
      <w:pPr>
        <w:pStyle w:val="Style9"/>
        <w:rPr/>
      </w:pPr>
      <w:r>
        <w:rPr/>
        <w:t>На астральном плане................... Хорошо известные двойственности.</w:t>
      </w:r>
    </w:p>
    <w:p>
      <w:pPr>
        <w:pStyle w:val="Style9"/>
        <w:rPr/>
      </w:pPr>
      <w:r>
        <w:rPr/>
        <w:t>С ними встречаются на Пути Ученичества.</w:t>
      </w:r>
    </w:p>
    <w:p>
      <w:pPr>
        <w:pStyle w:val="Style9"/>
        <w:rPr/>
      </w:pPr>
      <w:r>
        <w:rPr/>
        <w:t>На ментальном плане.................. Ангел Присутствия и Страж Порога.</w:t>
      </w:r>
    </w:p>
    <w:p>
      <w:pPr>
        <w:pStyle w:val="Style9"/>
        <w:rPr/>
      </w:pPr>
      <w:r>
        <w:rPr/>
        <w:t>С ними встречаются на Пути Посвящения.</w:t>
      </w:r>
    </w:p>
    <w:p>
      <w:pPr>
        <w:pStyle w:val="Style9"/>
        <w:rPr>
          <w:b/>
          <w:b/>
          <w:bCs/>
        </w:rPr>
      </w:pPr>
      <w:r>
        <w:rPr>
          <w:b/>
          <w:bCs/>
        </w:rPr>
        <w:t>б. Развитие и выравнивание тел</w:t>
      </w:r>
    </w:p>
    <w:p>
      <w:pPr>
        <w:pStyle w:val="Style9"/>
        <w:rPr/>
      </w:pPr>
      <w:r>
        <w:rPr/>
        <w:t>После этих вводных замечаний мы можем перейти к подробному изучению вышеприведённого материала, где говорилось о присвоении душой различных тел, об их развитии и взаимосвязях и, наконец, о координации и выравнивании. Последняя часть наводила на мысль о том, что пролить какой-то свет на многие из тех проблем, с которыми сталкивается сегодня психолог, позволил бы подход к ним с эзотерических позиций.</w:t>
      </w:r>
    </w:p>
    <w:p>
      <w:pPr>
        <w:pStyle w:val="Style9"/>
        <w:rPr/>
      </w:pPr>
      <w:r>
        <w:rPr/>
        <w:t>Знакомясь с текущей оккультной литературой на данную тему, пытливый учащийся придёт к выводу, что акцент в ней делается на процессе, в результате которого Эго, или душа, притягивает к себе форму, используя для этой цели ментальную единицу и два постоянных атома для закрепления в трёх мирах человеческого опыта. Аспект материи или, вернее, субстанции играет при этом одну из главных ролей. Поэтому данная тема рассматривалась в моих предыдущих книгах, которые должны были помочь в наведении мостов между старым "пониманием" и эзотеризмом нового века. Следует, однако, учесть два обстоятельства:</w:t>
      </w:r>
    </w:p>
    <w:p>
      <w:pPr>
        <w:pStyle w:val="Ind"/>
        <w:rPr/>
      </w:pPr>
      <w:r>
        <w:rPr/>
        <w:t>1. Такие термины, как "ментальная единица", "постоянный атом" и так далее, это лишь символические способы выражения сложной истины. Истина же состоит в том, что душа активна на всех трёх низших планах и представляет собой такой вид энергии, который функционирует в поле сил и вызывает тем самым какую-то активность.</w:t>
      </w:r>
    </w:p>
    <w:p>
      <w:pPr>
        <w:pStyle w:val="Ind"/>
        <w:rPr/>
      </w:pPr>
      <w:r>
        <w:rPr/>
        <w:t>2. Постоянные атомы на самом деле никакие не атомы, а просто энергетические фокусы, достаточно мощные, чтобы притягивать к себе и держать в связном состоянии субстанцию, необходимую душе для создания формы выражения.</w:t>
      </w:r>
    </w:p>
    <w:p>
      <w:pPr>
        <w:pStyle w:val="Style9"/>
        <w:rPr/>
      </w:pPr>
      <w:r>
        <w:rPr/>
        <w:t xml:space="preserve">Сама душа - главный центр накопления опыта в жизни монады, а низшие тела суть центры выражения в жизни души. По мере непрерывного перемещения сознания человека в более высокие тела, через которые возможно выражение, душа постепенно превращается в главный центр </w:t>
      </w:r>
      <w:r>
        <w:rPr>
          <w:i/>
          <w:iCs/>
        </w:rPr>
        <w:t xml:space="preserve">сознательного </w:t>
      </w:r>
      <w:r>
        <w:rPr/>
        <w:t>опыта, а меньшие центры опыта (низшие тела) всё более и более теряют своё значение.</w:t>
      </w:r>
    </w:p>
    <w:p>
      <w:pPr>
        <w:pStyle w:val="Style9"/>
        <w:rPr/>
      </w:pPr>
      <w:r>
        <w:rPr/>
        <w:t>Они всё меньше нужны душе для обретения опыта и всё больше - для служения.</w:t>
      </w:r>
    </w:p>
    <w:p>
      <w:pPr>
        <w:pStyle w:val="Style9"/>
        <w:rPr/>
      </w:pPr>
      <w:r>
        <w:rPr/>
        <w:t xml:space="preserve">Ту же мысль надо ввести в нашу концепцию о душе как о центре сознания. На ранних стадиях эволюции душа использует тела как центры накопления </w:t>
      </w:r>
      <w:r>
        <w:rPr>
          <w:i/>
          <w:iCs/>
        </w:rPr>
        <w:t xml:space="preserve">сознательного </w:t>
      </w:r>
      <w:r>
        <w:rPr/>
        <w:t>опыта, и именно они и этот опыт заботят её в этот период больше всего. Но со временем человек всё увереннее сознаёт себя душой, а присущее ему сознание (как душе в трёх телах) ослабевает, пока тела не становятся лишь инструментами контакта, через которые душа поддерживает осмысленные отношения с миром физического плана и ощущений, с чувственными уровнями и с миром мысли.</w:t>
      </w:r>
    </w:p>
    <w:p>
      <w:pPr>
        <w:pStyle w:val="Style9"/>
        <w:rPr/>
      </w:pPr>
      <w:r>
        <w:rPr/>
        <w:t>Итак, для правильного понимания и извлечения психологической пользы из данного раздела важно постоянно помнить, что мы всегда будем оперировать категориями сознания и душевной энергии, подходя к чувствительной субстанции лишь с точки зрения её полезности во времени и пространстве, или в проявлении. Говоря о фокусах душевной энергии ментального, астрального и физического планов, мы не будем думать о постоянных атомах как о материальных центрах, или зачатках формы, как принято считать. Для нас они будут просто выражением -притягательного или магнетического качества в зависимости от обстоятельств - душевной энергии, воздействующей на энергии, способные отзываться на позитивные аспекты той энергии, с которой они контактируют. Освещая эту сложнейшую проблему, заметим, что проблемы психологии делятся на две основные группы:</w:t>
      </w:r>
    </w:p>
    <w:p>
      <w:pPr>
        <w:pStyle w:val="Ind"/>
        <w:rPr/>
      </w:pPr>
      <w:r>
        <w:rPr/>
        <w:t>1. Трудности при работе психолога с людьми, проводники выражения которых как центры накопления опыта творческой души неадекватно для её целей отзываются на своё окружение. Объясняется это тем, что центры эфирного тела пробуждены в разной степени, но лишь частично, что, в свою очередь, является причиной посредственной и неравномерной работы эндокринной системы.</w:t>
      </w:r>
    </w:p>
    <w:p>
      <w:pPr>
        <w:pStyle w:val="Ind"/>
        <w:rPr/>
      </w:pPr>
      <w:r>
        <w:rPr/>
        <w:t xml:space="preserve">2. Трудности тех людей, чьи проводники выражения, как центры накопления опыта, переразвиты, или перевозбуждены и не имеют надлежащего </w:t>
      </w:r>
      <w:r>
        <w:rPr>
          <w:i/>
          <w:iCs/>
        </w:rPr>
        <w:t xml:space="preserve">сознательного </w:t>
      </w:r>
      <w:r>
        <w:rPr/>
        <w:t>контроля души. В настоящее время это касается главным образом астрального тела, вызывая чрезмерную чувствительность центра солнечного сплетения или горлового центра и связанные с этим трудности. Этим же в значительной степени объясняется и нестабильная работы щитовидной железы.</w:t>
      </w:r>
    </w:p>
    <w:p>
      <w:pPr>
        <w:pStyle w:val="Style9"/>
        <w:rPr/>
      </w:pPr>
      <w:r>
        <w:rPr/>
        <w:t>Есть и третий разряд трудностей, с которыми сталкиваются идущие по Пути Ученичества, но мы не будем их касаться. В таких случаях налицо чрезмерная чувствительность проводников, усиленный поток силы души через центры и нередко повышенная отзывчивость на окружение.</w:t>
      </w:r>
    </w:p>
    <w:p>
      <w:pPr>
        <w:pStyle w:val="Style9"/>
        <w:rPr/>
      </w:pPr>
      <w:r>
        <w:rPr/>
        <w:t xml:space="preserve">Подобные состояния, как выяснится, определяются уровнем эволюции, лучевым типом, прошлой кармой, а также унаследованными родовыми, национальными и расовыми особенностями. Вы должны чётко представлять себе, что предмет изучения для нас составляют </w:t>
      </w:r>
      <w:r>
        <w:rPr>
          <w:i/>
          <w:iCs/>
        </w:rPr>
        <w:t xml:space="preserve">душа как центр сознания </w:t>
      </w:r>
      <w:r>
        <w:rPr/>
        <w:t xml:space="preserve">и </w:t>
      </w:r>
      <w:r>
        <w:rPr>
          <w:i/>
          <w:iCs/>
        </w:rPr>
        <w:t xml:space="preserve">проводники как центры накопления опыта. </w:t>
      </w:r>
      <w:r>
        <w:rPr/>
        <w:t>Нужно избавляться от более материальных представлений, которые подчёркивались предыдущими учениями. В "Изучении сознания" Анни Безант старалась избежать материалистического заблуждения и представить реальное в</w:t>
      </w:r>
      <w:r>
        <w:rPr>
          <w:i/>
          <w:iCs/>
        </w:rPr>
        <w:t>и</w:t>
      </w:r>
      <w:r>
        <w:rPr/>
        <w:t>дение истины, но истина нередко скрадывается и теряется из-за ограниченности самих слов. И в этом смысле её книга достаточно ценна. Помните также, что сознание человека прежде всего и как правило концентрируется последовательно в трёх телах и что именно центры накопления опыта главным образом и составляют для него поле его сознания. Он долго отождествлялся с полем накопления опыта, а не с реальным "я". Он ещё не отождествился с сознательным субъектом, или с Тем, Кто осознан, но со временем центр отождествления смещается и он постепенно теряет интерес к полю наработки опыта и познаёт душу, как сознательного, мыслящего Индивида.</w:t>
      </w:r>
    </w:p>
    <w:p>
      <w:pPr>
        <w:pStyle w:val="Style9"/>
        <w:rPr/>
      </w:pPr>
      <w:r>
        <w:rPr/>
        <w:t xml:space="preserve">Понимание каждого из нас зависит от того, </w:t>
      </w:r>
      <w:r>
        <w:rPr>
          <w:i/>
          <w:iCs/>
        </w:rPr>
        <w:t xml:space="preserve">что </w:t>
      </w:r>
      <w:r>
        <w:rPr/>
        <w:t xml:space="preserve">мы, как индивиды, акцентируем, </w:t>
      </w:r>
      <w:r>
        <w:rPr>
          <w:i/>
          <w:iCs/>
        </w:rPr>
        <w:t xml:space="preserve">где </w:t>
      </w:r>
      <w:r>
        <w:rPr/>
        <w:t xml:space="preserve">мы пробуждены и живы, и </w:t>
      </w:r>
      <w:r>
        <w:rPr>
          <w:i/>
          <w:iCs/>
        </w:rPr>
        <w:t xml:space="preserve">что </w:t>
      </w:r>
      <w:r>
        <w:rPr/>
        <w:t xml:space="preserve">мы сознаём. Когда мы пройдём опыт третьего посвящения и перестанем отождествляться с проводниками выражения, тогда - на более высоком витке спирали - произойдёт ещё один перенос жизненного выражения и опыта. И уже ни центр накопления опыта, душа, ни проводники выражения, низший тройственный человек, вообще не будут ассоциироваться с сознанием. Все остальные аспекты будут вытеснены аспектом </w:t>
      </w:r>
      <w:r>
        <w:rPr>
          <w:i/>
          <w:iCs/>
        </w:rPr>
        <w:t xml:space="preserve">Жизни. </w:t>
      </w:r>
      <w:r>
        <w:rPr/>
        <w:t>Но какой смысл обсуждать эту стадию, если у многих из нас пока доминируют (или лучше сказать - "безумствуют"?) низшие выражения божественных проявлений и даже душа не может взять жизненный контроль?</w:t>
      </w:r>
    </w:p>
    <w:p>
      <w:pPr>
        <w:pStyle w:val="Style9"/>
        <w:rPr/>
      </w:pPr>
      <w:r>
        <w:rPr/>
        <w:t>И слова "психологическое построение" были употреблены выше</w:t>
      </w:r>
      <w:hyperlink w:anchor="zz">
        <w:r>
          <w:rPr>
            <w:rStyle w:val="InternetLink"/>
            <w:b/>
            <w:bCs/>
            <w:sz w:val="21"/>
            <w:szCs w:val="21"/>
            <w:vertAlign w:val="superscript"/>
          </w:rPr>
          <w:t>35</w:t>
        </w:r>
      </w:hyperlink>
      <w:r>
        <w:rPr/>
        <w:t xml:space="preserve"> для того, чтобы заставить учащегося считать строителем душу, или психэ, и в то же время устранить материальную концепцию </w:t>
      </w:r>
      <w:r>
        <w:rPr>
          <w:i/>
          <w:iCs/>
        </w:rPr>
        <w:t xml:space="preserve">телесного </w:t>
      </w:r>
      <w:r>
        <w:rPr/>
        <w:t>строительства. Оккультизм - это наука об оперировании энергией, о притягательном и отталкивающем аспектах силы, и вот о них-то их мы и будем говорить.</w:t>
      </w:r>
    </w:p>
    <w:p>
      <w:pPr>
        <w:pStyle w:val="Style9"/>
        <w:rPr/>
      </w:pPr>
      <w:r>
        <w:rPr/>
        <w:t>Душевная активность есть исток, или зародыш, любого опыта, который - на физическом плане сегодня - признаётся и анализируется психологом. В данной мысли отражён тот факт, что причины проблем заключаются не в самих проводниках выражения, а в их более высоком и истинном соответствии в том центре опыта, который мы зовём душой.</w:t>
      </w:r>
    </w:p>
    <w:p>
      <w:pPr>
        <w:pStyle w:val="Style9"/>
        <w:rPr/>
      </w:pPr>
      <w:r>
        <w:rPr/>
        <w:t xml:space="preserve">Возьмём, например, акцентируемую некоторыми психологами идею о том, что все унаследованные нами истины (идея Бога, концепция будущего неба, опровергнутые (так ли это?) древние верования, вокруг которых суеверно вращались мысли людей) это лишь внешние выражения, или формулировки, сокровенной "жизни желания". Эта жизнь желания, как нас уверяют, основана на внутренней и часто затаённой и несознаваемой фрустрации, утрате иллюзий, беспокойстве, и все идеи, которыми испокон веков дорожило человечество и которые вдохновляли большинство его благороднейших душ, зиждятся на иллюзии. С тем, что так формируется "исполнение желаний" в жизни индивида, с тем, что это вызывает множество трудностей, напряжения и стрессов, выход из которых требует серьёзных усилий, и с мнением о том, что концепции эти несут в себе большую долю наивных суеверий, Учителя внутренней стороны во многих случаях охотно согласились бы, но со следующей оговоркой. Они констатируют, что центры выражения, через которые душа приобретает необходимый опыт и сознательность в мирах такого существования, которое иначе она не познала бы, проявились благодаря "желанию" и чаяниям души. Именно "жизни желания" души, а не фрустрации личности, привели к ситуации, с которой сегодня борется человек. Следовательно, оформление в общественном сознании (благодаря учениям некоторых школ психологии) представления об этой жизни желания и их возрастающее влияние однозначно свидетельствует о том, что человечество осваивает сознание души и потому постепенно узнаёт и о её </w:t>
      </w:r>
      <w:r>
        <w:rPr>
          <w:i/>
          <w:iCs/>
        </w:rPr>
        <w:t xml:space="preserve">желаниях. </w:t>
      </w:r>
      <w:r>
        <w:rPr/>
        <w:t>Но поскольку человек в основном отождествляется пока с центрами выражения, а не с центром накопления опыта - душой, то истина неизбежно, хотя и временно, искажается.</w:t>
      </w:r>
    </w:p>
    <w:p>
      <w:pPr>
        <w:pStyle w:val="Style9"/>
        <w:rPr/>
      </w:pPr>
      <w:r>
        <w:rPr/>
        <w:t>Подобным же образом мы можем подойти и к другой психологической проблеме. Сегодня публикуется много работ, описывающих достижения научного психоанализа. Выдвигается проблема так называемого "расщепления личности". Разрыв в непрерывности сознания (ибо в нём-то всё и дело) принимает множество форм и временами выливается в нечто большее, чем просто двойственность. Об этом есть замечательные слова Павла, посвящённого, в Послании к Римлянам, где он говорит о стойкости желания как о нескончаемом сражении между волей-к-добру и волей-к-злу, которое кипит в сознании человеческого существа.</w:t>
      </w:r>
      <w:hyperlink w:anchor="p36">
        <w:r>
          <w:rPr>
            <w:rStyle w:val="InternetLink"/>
            <w:b/>
            <w:bCs/>
            <w:sz w:val="21"/>
            <w:szCs w:val="21"/>
            <w:vertAlign w:val="superscript"/>
          </w:rPr>
          <w:t>36</w:t>
        </w:r>
      </w:hyperlink>
      <w:r>
        <w:rPr/>
        <w:t xml:space="preserve"> В некоторых отношениях это пророческий отрывок, так как писавший (возможно, сам того не сознавая) </w:t>
      </w:r>
      <w:r>
        <w:rPr>
          <w:i/>
          <w:iCs/>
        </w:rPr>
        <w:t xml:space="preserve">предвосхитил </w:t>
      </w:r>
      <w:r>
        <w:rPr/>
        <w:t xml:space="preserve">период в эволюции человечества, когда "борьба противоположностей" со всей силой будет бушевать как в масштабе индивидуальном, так и в масштабе всех наций и рас. Этот период мы и переживаем ныне. В индивидуальном масштабе проблему пытается решать психолог. А в расовых масштабах её решением заняты крупные общественные, филантропические, политические и религиозные движения. Это интересно для всех, поскольку указывает на то, что планетарная </w:t>
      </w:r>
      <w:r>
        <w:rPr>
          <w:i/>
          <w:iCs/>
        </w:rPr>
        <w:t xml:space="preserve">курукшетра </w:t>
      </w:r>
      <w:r>
        <w:rPr/>
        <w:t xml:space="preserve">уже в разгаре, а, стало быть, нынешнее положение дел надо рассматривать с позиций базисной психологии, характеризующей - во времени и пространстве - великий центр выражения души, который мы именуем человеческим семейством. Это указывает также на высокий уровень развития </w:t>
      </w:r>
      <w:r>
        <w:rPr>
          <w:i/>
          <w:iCs/>
        </w:rPr>
        <w:t xml:space="preserve">сознания </w:t>
      </w:r>
      <w:r>
        <w:rPr/>
        <w:t>на пути эволюции. Победа в сражении и осознание его результатов (которые уже очень быстро осознаются) увенчается устранением разрыва и слиянием фундаментальных пар противоположностей (души и формы). Это будет началом новой эры духовного достижения или душевного контакта.</w:t>
      </w:r>
    </w:p>
    <w:p>
      <w:pPr>
        <w:pStyle w:val="Style9"/>
        <w:rPr/>
      </w:pPr>
      <w:r>
        <w:rPr/>
        <w:t xml:space="preserve">Точно понять данный раздел нам поможет такая простая мысль: правильное присвоение формы душой есть результат исходного </w:t>
      </w:r>
      <w:r>
        <w:rPr>
          <w:i/>
          <w:iCs/>
        </w:rPr>
        <w:t xml:space="preserve">чаяния, </w:t>
      </w:r>
      <w:r>
        <w:rPr/>
        <w:t xml:space="preserve">или желания. Оно совершается под действием принципиального импульса к </w:t>
      </w:r>
      <w:r>
        <w:rPr>
          <w:i/>
          <w:iCs/>
        </w:rPr>
        <w:t xml:space="preserve">выходу </w:t>
      </w:r>
      <w:r>
        <w:rPr/>
        <w:t>со стороны энергетического центра. Тенденция к выходу вовне обозначается в мировой литературе множеством различных слов и выражений, таких как:</w:t>
      </w:r>
    </w:p>
    <w:p>
      <w:pPr>
        <w:pStyle w:val="Ind"/>
        <w:rPr/>
      </w:pPr>
      <w:r>
        <w:rPr/>
        <w:t>а. Желание проявления.</w:t>
      </w:r>
    </w:p>
    <w:p>
      <w:pPr>
        <w:pStyle w:val="Ind"/>
        <w:rPr/>
      </w:pPr>
      <w:r>
        <w:rPr/>
        <w:t>б. Творческий импульс.</w:t>
      </w:r>
    </w:p>
    <w:p>
      <w:pPr>
        <w:pStyle w:val="Ind"/>
        <w:rPr/>
      </w:pPr>
      <w:r>
        <w:rPr/>
        <w:t>в. Эволюционная тяга.</w:t>
      </w:r>
    </w:p>
    <w:p>
      <w:pPr>
        <w:pStyle w:val="Ind"/>
        <w:rPr/>
      </w:pPr>
      <w:r>
        <w:rPr/>
        <w:t>г. Желание воплощения.</w:t>
      </w:r>
    </w:p>
    <w:p>
      <w:pPr>
        <w:pStyle w:val="Ind"/>
        <w:rPr/>
      </w:pPr>
      <w:r>
        <w:rPr/>
        <w:t>д. Притяжение между парами противоположностей. Это притягательное действие позитивной энергии на энергию негативную.</w:t>
      </w:r>
    </w:p>
    <w:p>
      <w:pPr>
        <w:pStyle w:val="Ind"/>
        <w:rPr/>
      </w:pPr>
      <w:r>
        <w:rPr/>
        <w:t>е. Тенденция к выходу.</w:t>
      </w:r>
    </w:p>
    <w:p>
      <w:pPr>
        <w:pStyle w:val="Ind"/>
        <w:rPr/>
      </w:pPr>
      <w:r>
        <w:rPr/>
        <w:t>ж. Падение человека.</w:t>
      </w:r>
    </w:p>
    <w:p>
      <w:pPr>
        <w:pStyle w:val="Ind"/>
        <w:rPr/>
      </w:pPr>
      <w:r>
        <w:rPr/>
        <w:t>з. "Сыны Божий стали входить к дочерям человеческим". (Библия)</w:t>
      </w:r>
      <w:hyperlink w:anchor="p37">
        <w:r>
          <w:rPr>
            <w:rStyle w:val="InternetLink"/>
            <w:b/>
            <w:bCs/>
            <w:sz w:val="21"/>
            <w:szCs w:val="21"/>
            <w:vertAlign w:val="superscript"/>
          </w:rPr>
          <w:t>37</w:t>
        </w:r>
      </w:hyperlink>
    </w:p>
    <w:p>
      <w:pPr>
        <w:pStyle w:val="Ind"/>
        <w:rPr/>
      </w:pPr>
      <w:r>
        <w:rPr/>
        <w:t>и. "Пшеничное зерно, упавшее в землю".</w:t>
      </w:r>
    </w:p>
    <w:p>
      <w:pPr>
        <w:pStyle w:val="Style9"/>
        <w:rPr/>
      </w:pPr>
      <w:r>
        <w:rPr/>
        <w:t>Можно отыскать немало подобных выражений символического характера, которые нельзя понимать буквально, в физическом смысле. Каждая идея, однако, подразумевает двойственность и наличие "того, что проявляется через форму проявления". Это "душа и форма" и много других аналогичных словосочетаний, знакомых нам всем.</w:t>
      </w:r>
    </w:p>
    <w:p>
      <w:pPr>
        <w:pStyle w:val="Style9"/>
        <w:rPr/>
      </w:pPr>
      <w:r>
        <w:rPr/>
        <w:t>Я настоятельно рекомендовал бы вам держаться по возможности психологического подхода, рассматривая весь раздел с точки зрения чувствительности, ибо в ней (как вам хорошо известно) и заключается основная психологическая проблема. Это всегда, в любом случае, проблема отклика на окружение и возможность, и эта идея исполнена для эзотерического психолога глубокого смысла. Чувствительная осведомлённость - вот тайна прогресса психэ и тайна многих состояний сознания, которые ощущающий, или чувствующий, фактор, душа, выражает на пути эволюции по мере расширения ею -</w:t>
      </w:r>
    </w:p>
    <w:p>
      <w:pPr>
        <w:pStyle w:val="Style9"/>
        <w:rPr/>
      </w:pPr>
      <w:r>
        <w:rPr/>
        <w:t>а. Сферы своих контактов,</w:t>
      </w:r>
    </w:p>
    <w:p>
      <w:pPr>
        <w:pStyle w:val="Style9"/>
        <w:rPr/>
      </w:pPr>
      <w:r>
        <w:rPr/>
        <w:t>б. Диапазона своего влияния,</w:t>
      </w:r>
    </w:p>
    <w:p>
      <w:pPr>
        <w:pStyle w:val="Style9"/>
        <w:rPr/>
      </w:pPr>
      <w:r>
        <w:rPr/>
        <w:t>в. Области своей сознательной активности.</w:t>
      </w:r>
    </w:p>
    <w:p>
      <w:pPr>
        <w:pStyle w:val="Style9"/>
        <w:rPr/>
      </w:pPr>
      <w:r>
        <w:rPr/>
        <w:t xml:space="preserve">Эти три этапа я перечислил в порядке их следования. Мы склонны подходить к ним с точки зрения человека физического плана. На самом же деле необходимо смотреть на них с точки зрения души и процесса накопления опыта. Это единственно возможная позиция для человека, начинающего функционировать </w:t>
      </w:r>
      <w:r>
        <w:rPr>
          <w:i/>
          <w:iCs/>
        </w:rPr>
        <w:t>как душа.</w:t>
      </w:r>
    </w:p>
    <w:p>
      <w:pPr>
        <w:pStyle w:val="Style9"/>
        <w:rPr/>
      </w:pPr>
      <w:r>
        <w:rPr/>
        <w:t xml:space="preserve">Вот в это время и начинает активизироваться лучевая природа каждой души, поскольку её цветовая гамма, тональность, качество и основная вибрация психологически определяют цвет, тональность, качество и основную вибрацию демонстрируемой умственной энергии. Эта природа обусловливает притягиваемую чувствительную форму и витальное тело, представляющее собой агент притяжения на физическом плане для привлечения негативной энергии, или субстанции, того типа, который может выражать качество, тональность, или вибрацию, специфического центра опыта и осуществлять контакт с окружением. На начальных стадиях проявления доминирует природа формы проводника, являясь и основной особенностью. Природа же качества или души </w:t>
      </w:r>
      <w:r>
        <w:rPr>
          <w:i/>
          <w:iCs/>
        </w:rPr>
        <w:t xml:space="preserve">не </w:t>
      </w:r>
      <w:r>
        <w:rPr/>
        <w:t>очевидна. При этом форма, или проводник, чувствительна в двух направлениях: вовне, к окружению, что (с течением эволюции) приводит к совершенствованию проводника, и вовнутрь, к более высоким импульсам, что ведёт к непосредственному расширению сознания. Эти более высокие импульсы приходят поочередно. В этой связи можно утверждать:</w:t>
      </w:r>
    </w:p>
    <w:p>
      <w:pPr>
        <w:pStyle w:val="Style9"/>
        <w:rPr/>
      </w:pPr>
      <w:r>
        <w:rPr/>
        <w:t>1. Физическая природа развивает отзывчивость к</w:t>
      </w:r>
    </w:p>
    <w:p>
      <w:pPr>
        <w:pStyle w:val="Style9"/>
        <w:rPr/>
      </w:pPr>
      <w:r>
        <w:rPr/>
        <w:t>а. Желанию.</w:t>
      </w:r>
    </w:p>
    <w:p>
      <w:pPr>
        <w:pStyle w:val="Style9"/>
        <w:rPr/>
      </w:pPr>
      <w:r>
        <w:rPr/>
        <w:t>б. Амбициям,</w:t>
      </w:r>
    </w:p>
    <w:p>
      <w:pPr>
        <w:pStyle w:val="Style9"/>
        <w:rPr/>
      </w:pPr>
      <w:r>
        <w:rPr/>
        <w:t>в. Устремлению.</w:t>
      </w:r>
    </w:p>
    <w:p>
      <w:pPr>
        <w:pStyle w:val="Style9"/>
        <w:rPr/>
      </w:pPr>
      <w:r>
        <w:rPr/>
        <w:t>В итоге завершается слияние чувствительного, астрального, тела и физического тела.</w:t>
      </w:r>
    </w:p>
    <w:p>
      <w:pPr>
        <w:pStyle w:val="Style9"/>
        <w:rPr/>
      </w:pPr>
      <w:r>
        <w:rPr/>
        <w:t>2. Далее эта основная двойственность развивает отзывчивость к</w:t>
      </w:r>
    </w:p>
    <w:p>
      <w:pPr>
        <w:pStyle w:val="Style9"/>
        <w:rPr/>
      </w:pPr>
      <w:r>
        <w:rPr/>
        <w:t>а. Низшему конкретному уму,</w:t>
      </w:r>
    </w:p>
    <w:p>
      <w:pPr>
        <w:pStyle w:val="Style9"/>
        <w:rPr/>
      </w:pPr>
      <w:r>
        <w:rPr/>
        <w:t>б. Обособляющим импульсам эгоистического ментального тела,</w:t>
      </w:r>
    </w:p>
    <w:p>
      <w:pPr>
        <w:pStyle w:val="Style9"/>
        <w:rPr/>
      </w:pPr>
      <w:r>
        <w:rPr/>
        <w:t>в. Интеллекту, синтезу ума и инстинкта,</w:t>
      </w:r>
    </w:p>
    <w:p>
      <w:pPr>
        <w:pStyle w:val="Style9"/>
        <w:rPr/>
      </w:pPr>
      <w:r>
        <w:rPr/>
        <w:t>г. Побуждениям души.</w:t>
      </w:r>
    </w:p>
    <w:p>
      <w:pPr>
        <w:pStyle w:val="Style9"/>
        <w:rPr/>
      </w:pPr>
      <w:r>
        <w:rPr/>
        <w:t>Так осуществляется интеграция трёх энергий, образующих низшего тройственного человека.</w:t>
      </w:r>
    </w:p>
    <w:p>
      <w:pPr>
        <w:pStyle w:val="Style9"/>
        <w:rPr/>
      </w:pPr>
      <w:r>
        <w:rPr/>
        <w:t>3. Теперь уже эта тройственная комбинация развивает отзывчивость к</w:t>
      </w:r>
    </w:p>
    <w:p>
      <w:pPr>
        <w:pStyle w:val="Ind"/>
        <w:rPr/>
      </w:pPr>
      <w:r>
        <w:rPr/>
        <w:t>а. Себе как интегрированной личности. При этом ритм, установившийся при слиянии низших энергий (астральной и ментальной), становится доминирующим.</w:t>
      </w:r>
    </w:p>
    <w:p>
      <w:pPr>
        <w:pStyle w:val="Ind"/>
        <w:rPr/>
      </w:pPr>
      <w:r>
        <w:rPr/>
        <w:t>б. Душе, как главному центру накопления опыта. Личность постигает своё назначение как инструмента более высокой силы.</w:t>
      </w:r>
    </w:p>
    <w:p>
      <w:pPr>
        <w:pStyle w:val="Ind"/>
        <w:rPr/>
      </w:pPr>
      <w:r>
        <w:rPr/>
        <w:t>в. Интуиции.</w:t>
      </w:r>
    </w:p>
    <w:p>
      <w:pPr>
        <w:pStyle w:val="Ind"/>
        <w:rPr/>
      </w:pPr>
      <w:r>
        <w:rPr/>
        <w:t>г. Источнику вдохновения, монаде.</w:t>
      </w:r>
    </w:p>
    <w:p>
      <w:pPr>
        <w:pStyle w:val="Style9"/>
        <w:rPr/>
      </w:pPr>
      <w:r>
        <w:rPr/>
        <w:t>Немногие учащиеся смогут вникнуть в символическое значение этого процесса, если поймут, что на начальных этапах эволюционного пути Монада является источником того выдоха, или истечения, благодаря которому душа появилась на физическом плане; на Пути же Возвращения, на который мы ступаем на последнем этапе, Монада является причиной вдоха, или вдохновения.</w:t>
      </w:r>
    </w:p>
    <w:p>
      <w:pPr>
        <w:pStyle w:val="Style9"/>
        <w:rPr/>
      </w:pPr>
      <w:r>
        <w:rPr/>
        <w:t>В процессе выдоха, выдыхания вовне, божественная энергия определённого типа сфокусировалась в виде центра накопления опыта в такой чувствительной субстанции, которую мы называем высшей ментальной материей. А из него в конце концов сформировался тот аспект человека, который мы называем душой. Душа продолжила начатый монадой, или Единой Жизнью, процесс выдоха, или выдыхания вовне. Выдыхаемая при этом энергия в процессе "присвоения притяжением" качественного материала, или субстанции, образовала центры накопления опыта в трёх мирах. Через эти центры обретается необходимый опыт, интенсифицируется жизненный процесс, становится возможным накопление опыта через контакты со всё более широким окружением, которые при сознательном и самостоятельном осуществлении со временем ведут к успешным расширениям сознания в посвящениях. Так неуклонно раздвигаются границы влияния души. Параллельно активности души протекает и активность в материальной субстанции, неотвратимо приводящая негативный аспект материи, или субстанции, в соответствие с позитивными требованиями души. Проводники выражения, механизм проявления и центры накопления опыта совершенствуются по мере расширения и углубления сознания.</w:t>
      </w:r>
    </w:p>
    <w:p>
      <w:pPr>
        <w:pStyle w:val="Style9"/>
        <w:rPr/>
      </w:pPr>
      <w:r>
        <w:rPr/>
        <w:t xml:space="preserve">С точки зрения психологии это означает неуклонное повышение эффективности эндокринной системы, физического аппарата и инструмента отклика при одновременном и быстром достижении внутренней координации и интеграции. Дилемма психолога в настоящее время состоит главным образом в том, что закон перевоплощения не признан пока ни наукой, ни интеллигенцией, поэтому неравенство людей по физической оснащённости, которое сказывается во всём, составляет для него проблему. Основную причину, ответственную за "явление", механизм, не может объяснить никто. Поэтому нет и научного доказательства (в современном понимании этого слова) наличия поля накопления опыта. </w:t>
      </w:r>
      <w:r>
        <w:rPr>
          <w:i/>
          <w:iCs/>
        </w:rPr>
        <w:t xml:space="preserve">Синтез </w:t>
      </w:r>
      <w:r>
        <w:rPr/>
        <w:t xml:space="preserve">(в эзотерическом понимании) - во времени и пространстве - не допускается, а постулируется лишь существование отдельных человеческих существ, которые составляют толпы людей, по-разному оснащённых, сильно ограниченных своим оснащением, да ещё и противостоящих окружению, которое кажется враждебным, лишённым внутреннего синтеза, координации и интеграции. Но яркие, мыслящие, глубоко духовные люди, которые явно функционируют как душа, не вписываются в эту схему, и для них у рядового психолога адекватного объяснения нет. Интеграция индивида в своё окружение идёт быстрыми темпами, и психологическая адаптация человека к своей области накопления опыта будет неизменно упрочиваться. В этом человечество может не сомневаться, и история развития человека как существа </w:t>
      </w:r>
      <w:r>
        <w:rPr>
          <w:i/>
          <w:iCs/>
        </w:rPr>
        <w:t xml:space="preserve">познающего </w:t>
      </w:r>
      <w:r>
        <w:rPr/>
        <w:t xml:space="preserve">подтверждает это. Однако интеграция человеческого существа и времени не завершена, и даже само это заявление малопонятно. Ни происхождение, ни цель человека почти не учитываются, и он исследуется с точки зрения одной короткой жизни и своей нынешней оснащённости. И пока он не будет интегрирован со временем и со своим окружением и пока Закон Перевоплощения не будет допущен как самая вероятная гипотеза, не будет и реального понимания эволюции, отношений между индивидами и процесса раскрытия оснащённости. Не будет и настоящей мудрости. </w:t>
      </w:r>
      <w:r>
        <w:rPr>
          <w:i/>
          <w:iCs/>
        </w:rPr>
        <w:t xml:space="preserve">Знание </w:t>
      </w:r>
      <w:r>
        <w:rPr/>
        <w:t xml:space="preserve">приходит в процессе интеграции индивида в своё окружение. </w:t>
      </w:r>
      <w:r>
        <w:rPr>
          <w:i/>
          <w:iCs/>
        </w:rPr>
        <w:t xml:space="preserve">Мудрость </w:t>
      </w:r>
      <w:r>
        <w:rPr/>
        <w:t xml:space="preserve">приходит при его координации с процессами времени. Механизм соотнесён с окружением и является аппаратом контакта и средством, с помощью которого накапливающая опыт душа получает полную осведомлённость в поле познания. Душа - это та индивидуальность, которая сознаёт время в его истинном смысле и обозревает период проявления </w:t>
      </w:r>
      <w:r>
        <w:rPr>
          <w:i/>
          <w:iCs/>
        </w:rPr>
        <w:t xml:space="preserve">в целом, </w:t>
      </w:r>
      <w:r>
        <w:rPr/>
        <w:t>благодаря чему учится соизмеримости, распознанию ценностей и развивает внутреннее чувство синтеза.</w:t>
      </w:r>
    </w:p>
    <w:p>
      <w:pPr>
        <w:pStyle w:val="Style9"/>
        <w:rPr/>
      </w:pPr>
      <w:r>
        <w:rPr/>
        <w:t>Мало-помалу тройственный механизм развивается и растёт знание центра накопления опыта. Сегодня это знание весьма высокого порядка, и мир полон личностей. И в дополнение к предыдущим формулировкам мы можем определить личность как:</w:t>
      </w:r>
    </w:p>
    <w:p>
      <w:pPr>
        <w:pStyle w:val="Ind"/>
        <w:rPr/>
      </w:pPr>
      <w:r>
        <w:rPr/>
        <w:t>а. Оснащённость, которая приходит в соответствие с тремя направлениями контакта. Накапливающая опыт душа может теперь начать эффективно использовать свой инструмент.</w:t>
      </w:r>
    </w:p>
    <w:p>
      <w:pPr>
        <w:pStyle w:val="Ind"/>
        <w:rPr/>
      </w:pPr>
      <w:r>
        <w:rPr/>
        <w:t>б. Выражение творческих способностей души, готовое претворить знание в мудрость.</w:t>
      </w:r>
    </w:p>
    <w:p>
      <w:pPr>
        <w:pStyle w:val="Ind"/>
        <w:rPr/>
      </w:pPr>
      <w:r>
        <w:rPr/>
        <w:t>в. Воплощённая душа, которая уже готова сознательно работать с фактором времени, ибо, научившись работать с фактором окружения, может начать контролировать обстоятельства и окружение с точки зрения времени. Это означает, прежде всего, правильное использование времени и возможностей, а затем утверждение непрерывности сознания.</w:t>
      </w:r>
    </w:p>
    <w:p>
      <w:pPr>
        <w:pStyle w:val="Style9"/>
        <w:rPr/>
      </w:pPr>
      <w:r>
        <w:rPr/>
        <w:t xml:space="preserve">В мои намерения не входит разговор о построении различных тел. Я стремлюсь к обобщению и развитию темы с точки зрения достижений современного человечества. В </w:t>
      </w:r>
      <w:r>
        <w:rPr>
          <w:i/>
          <w:iCs/>
        </w:rPr>
        <w:t xml:space="preserve">"Трактате о Космическом Огне" </w:t>
      </w:r>
      <w:r>
        <w:rPr/>
        <w:t xml:space="preserve">даются намёки, которые при внимательном изучении помогут понять упоминавшуюся проблему душевного импульса к творчеству. Поэтому мы принимаем посылку о том, что первичное создание форм происходило благодаря чаянию или желанию проявления, и продолжим тему обсуждением процессов </w:t>
      </w:r>
      <w:r>
        <w:rPr>
          <w:i/>
          <w:iCs/>
        </w:rPr>
        <w:t xml:space="preserve">накопления опыта, выражения </w:t>
      </w:r>
      <w:r>
        <w:rPr/>
        <w:t xml:space="preserve">и </w:t>
      </w:r>
      <w:r>
        <w:rPr>
          <w:i/>
          <w:iCs/>
        </w:rPr>
        <w:t xml:space="preserve">расширения, </w:t>
      </w:r>
      <w:r>
        <w:rPr/>
        <w:t>говоря о современном человеке и разрешении его проблем с позиций психологии.</w:t>
      </w:r>
    </w:p>
    <w:p>
      <w:pPr>
        <w:pStyle w:val="Style9"/>
        <w:rPr>
          <w:b/>
          <w:b/>
          <w:bCs/>
        </w:rPr>
      </w:pPr>
      <w:r>
        <w:rPr>
          <w:b/>
          <w:bCs/>
        </w:rPr>
        <w:t>в. Взаимоотношения в личностной жизни</w:t>
      </w:r>
    </w:p>
    <w:p>
      <w:pPr>
        <w:pStyle w:val="Style9"/>
        <w:rPr/>
      </w:pPr>
      <w:r>
        <w:rPr/>
        <w:t>Поднимая эзотерический аспект присвоения проводников выражения для проявления Сына Божьего, невозможно обойтись без некоторого символизма в изложении. Пока учащийся помнит об этом, реальной опасности принципиальных ошибок в понимании нет. Аналитический, рассуждающий ум ограничивает интуитивно полученную концепцию формами и оборотами речи, которые может осмыслить, низводя, таким образом, абстрактные идеи на уровень понимания.</w:t>
      </w:r>
    </w:p>
    <w:p>
      <w:pPr>
        <w:pStyle w:val="Style9"/>
        <w:rPr/>
      </w:pPr>
      <w:r>
        <w:rPr/>
        <w:t xml:space="preserve">Мы пришли к выводу, что главной темой для нас должны быть </w:t>
      </w:r>
      <w:r>
        <w:rPr>
          <w:i/>
          <w:iCs/>
        </w:rPr>
        <w:t xml:space="preserve">душа как центр сознания </w:t>
      </w:r>
      <w:r>
        <w:rPr/>
        <w:t xml:space="preserve">и </w:t>
      </w:r>
      <w:r>
        <w:rPr>
          <w:i/>
          <w:iCs/>
        </w:rPr>
        <w:t xml:space="preserve">тела как центры накопления опыта, </w:t>
      </w:r>
      <w:r>
        <w:rPr/>
        <w:t>и этот постулат послужит нам фундаментом для последующих психологических изысканий. Мы не ставим вопроса, почему это так или что привело к этому, но просто полагаем это заявление базисным и фундаментальным и отправляемся от посылки о том, что смыслом жизни в мире является приобретение опыта, ибо видим это повсюду в том числе и в своей собственной жизни.</w:t>
      </w:r>
    </w:p>
    <w:p>
      <w:pPr>
        <w:pStyle w:val="Style9"/>
        <w:rPr/>
      </w:pPr>
      <w:r>
        <w:rPr/>
        <w:t>Людей можно разделить на три группы:</w:t>
      </w:r>
    </w:p>
    <w:p>
      <w:pPr>
        <w:pStyle w:val="Style9"/>
        <w:rPr/>
      </w:pPr>
      <w:r>
        <w:rPr/>
        <w:t>1. Те, кто приобретает опыт бессознательно, но при этом настолько поглощён процессами этого приобретения, что и не подозревает о более глубоких задачах.</w:t>
      </w:r>
    </w:p>
    <w:p>
      <w:pPr>
        <w:pStyle w:val="Style9"/>
        <w:rPr/>
      </w:pPr>
      <w:r>
        <w:rPr/>
        <w:t>2. Те, кто смутно догадывается о том, что приспосабливаясь к образу жизни, который над ними довлеет и избе жать которого, по-видимому, нельзя, они проходят какой-то урок,</w:t>
      </w:r>
    </w:p>
    <w:p>
      <w:pPr>
        <w:pStyle w:val="Ind"/>
        <w:rPr/>
      </w:pPr>
      <w:r>
        <w:rPr/>
        <w:t>а. Обогащающий их жизнь, обычно в практическом, материальном смысле;</w:t>
      </w:r>
    </w:p>
    <w:p>
      <w:pPr>
        <w:pStyle w:val="Ind"/>
        <w:rPr/>
      </w:pPr>
      <w:r>
        <w:rPr/>
        <w:t>б. Обостряющий их чувственное восприятие;</w:t>
      </w:r>
    </w:p>
    <w:p>
      <w:pPr>
        <w:pStyle w:val="Ind"/>
        <w:rPr/>
      </w:pPr>
      <w:r>
        <w:rPr/>
        <w:t>в. Содействующий развитию качества и неуклонному обретению характерных особенностей, способностей и навыков.</w:t>
      </w:r>
    </w:p>
    <w:p>
      <w:pPr>
        <w:pStyle w:val="Style9"/>
        <w:rPr/>
      </w:pPr>
      <w:r>
        <w:rPr/>
        <w:t>3. Те, кто осознал значение опыта и потому всё происходящее с ними считают несущим какую-то пользу для жизни души. Своё непосредственное окружение они научились рассматривать как место очищения и поле своего планомерного служения.</w:t>
      </w:r>
    </w:p>
    <w:p>
      <w:pPr>
        <w:pStyle w:val="Style9"/>
        <w:rPr/>
      </w:pPr>
      <w:r>
        <w:rPr/>
        <w:t>Это широкое и грубое обобщение, но оно позволяет нам выделить три основных категории человеческого опыта и соответствующего им отношения к жизни.</w:t>
      </w:r>
    </w:p>
    <w:p>
      <w:pPr>
        <w:pStyle w:val="Style9"/>
        <w:rPr/>
      </w:pPr>
      <w:r>
        <w:rPr/>
        <w:t>Интересно, что этапы процесса присвоения тел сопоставимы с этапами эволюции формы и эволюции обитающей в ней жизни. История материального аспекта проявления делится (как учат оккультные книги) на следующие этапы:</w:t>
      </w:r>
    </w:p>
    <w:p>
      <w:pPr>
        <w:pStyle w:val="Ind"/>
        <w:rPr/>
      </w:pPr>
      <w:r>
        <w:rPr/>
        <w:t>1. Инволюция, или присвоение, и сооружение проводников выражения на нисходящей дуге, когда основное внимание сосредоточено на построении, росте и присвоении тел, а не на внутренней, сознательной Сущности.</w:t>
      </w:r>
    </w:p>
    <w:p>
      <w:pPr>
        <w:pStyle w:val="Ind"/>
        <w:rPr/>
      </w:pPr>
      <w:r>
        <w:rPr/>
        <w:t>2. Эволюция, или совершенствование и развитие качества, ведущие к освобождению на восходящей дуге.</w:t>
      </w:r>
    </w:p>
    <w:p>
      <w:pPr>
        <w:pStyle w:val="Style9"/>
        <w:rPr/>
      </w:pPr>
      <w:r>
        <w:rPr/>
        <w:t>Ту же ситуацию встречаем и в психологической истории человеческого существа. В ней мы тоже находим отчасти сходный процесс из двух этапов, отмечающих инволюцию и эволюцию сознания.</w:t>
      </w:r>
    </w:p>
    <w:p>
      <w:pPr>
        <w:pStyle w:val="Style9"/>
        <w:rPr/>
      </w:pPr>
      <w:r>
        <w:rPr/>
        <w:t>До сих пор (как я уже сказал) оккультные книги акцентировали развитие формальной стороны жизни, а также природу и качество формы, которая на различных уровнях планетарной жизни отзывается на воздействия окружения на ранних этапах и внушения души - на более поздних. В данном же трактате нас главным образом интересует результат, который получает душа от накопления опыта в телах, и процесс расширения аспекта божественного сознания, кульминацией которого непременно становится то, что технически обозначается как посвящение. Каждый из двух главных этапов этого процесса - инволюция и эволюция - может быть разделён на шесть конкретных расширений сознания. Расширения восходящей дуги отличаются от расширений нисходящей дуги целью, мотивом и размахом и по сути своей представляют собой сублимацию низших аспектов раскрытия сознания. Вот эти шесть стадий:</w:t>
      </w:r>
    </w:p>
    <w:p>
      <w:pPr>
        <w:pStyle w:val="Style9"/>
        <w:rPr/>
      </w:pPr>
      <w:r>
        <w:rPr/>
        <w:t>1. Стадия Присвоения.</w:t>
      </w:r>
    </w:p>
    <w:p>
      <w:pPr>
        <w:pStyle w:val="Style9"/>
        <w:rPr/>
      </w:pPr>
      <w:r>
        <w:rPr/>
        <w:t>2. Стадия Устремления.</w:t>
      </w:r>
    </w:p>
    <w:p>
      <w:pPr>
        <w:pStyle w:val="Style9"/>
        <w:rPr/>
      </w:pPr>
      <w:r>
        <w:rPr/>
        <w:t>3. Стадия Приближения.</w:t>
      </w:r>
    </w:p>
    <w:p>
      <w:pPr>
        <w:pStyle w:val="Style9"/>
        <w:rPr/>
      </w:pPr>
      <w:r>
        <w:rPr/>
        <w:t>4. Стадия Явления.</w:t>
      </w:r>
    </w:p>
    <w:p>
      <w:pPr>
        <w:pStyle w:val="Style9"/>
        <w:rPr/>
      </w:pPr>
      <w:r>
        <w:rPr/>
        <w:t>5. Стадия Активности.</w:t>
      </w:r>
    </w:p>
    <w:p>
      <w:pPr>
        <w:pStyle w:val="Style9"/>
        <w:rPr/>
      </w:pPr>
      <w:r>
        <w:rPr/>
        <w:t>6. Стадия Амбиции.</w:t>
      </w:r>
    </w:p>
    <w:p>
      <w:pPr>
        <w:pStyle w:val="Style9"/>
        <w:rPr/>
      </w:pPr>
      <w:r>
        <w:rPr/>
        <w:t xml:space="preserve">Пик выражения каждой стадии сменяется периодом кризиса, который предшествует раскрытию следующей стадии сознательного пробуждения человека. Мы говорим сейчас о </w:t>
      </w:r>
      <w:r>
        <w:rPr>
          <w:i/>
          <w:iCs/>
        </w:rPr>
        <w:t xml:space="preserve">Человеке </w:t>
      </w:r>
      <w:r>
        <w:rPr/>
        <w:t>как о сознательном мыслителе, а не как о человеке-представителе четвёртого царства природы. Подумайте об этом отличии, так как оно отражает расстановку акцентов и фокус отождествления.</w:t>
      </w:r>
    </w:p>
    <w:p>
      <w:pPr>
        <w:pStyle w:val="Style9"/>
        <w:rPr/>
      </w:pPr>
      <w:r>
        <w:rPr/>
        <w:t xml:space="preserve">Первой стадии - </w:t>
      </w:r>
      <w:r>
        <w:rPr>
          <w:i/>
          <w:iCs/>
        </w:rPr>
        <w:t xml:space="preserve">присвоению - </w:t>
      </w:r>
      <w:r>
        <w:rPr/>
        <w:t>характерны три фазы, когда душа, или сознательный мыслитель (небесный сын Божий, или манасапутра):</w:t>
      </w:r>
    </w:p>
    <w:p>
      <w:pPr>
        <w:pStyle w:val="Ind"/>
        <w:rPr/>
      </w:pPr>
      <w:r>
        <w:rPr/>
        <w:t>1. Сознательно желает воплотиться. Это воля существовать, или воля-быть на физическом плане.</w:t>
      </w:r>
    </w:p>
    <w:p>
      <w:pPr>
        <w:pStyle w:val="Ind"/>
        <w:rPr/>
      </w:pPr>
      <w:r>
        <w:rPr/>
        <w:t>2. Сознательно фокусирует внимание на процессах, инициируемых решением "совершить явление".</w:t>
      </w:r>
    </w:p>
    <w:p>
      <w:pPr>
        <w:pStyle w:val="Ind"/>
        <w:rPr/>
      </w:pPr>
      <w:r>
        <w:rPr/>
        <w:t>3. Сознательно предпринимает необходимые шаги для присвоения нужной для явления субстанции, чтобы удовлетворить потребность в существовании.</w:t>
      </w:r>
    </w:p>
    <w:p>
      <w:pPr>
        <w:pStyle w:val="Style9"/>
        <w:rPr/>
      </w:pPr>
      <w:r>
        <w:rPr/>
        <w:t>С данными процессами, описанными теоретически, мы знакомы. Умозрительные построения и высказывания, оставленные за долгие века различными наставниками, показали нам множество способов символического подхода к таким предметам. Не будем распространяться о них. Вся последовательность следующих за этим решением событий должна рассматриваться лишь с точки зрения сознания и чётко установленных инволюционных действий.</w:t>
      </w:r>
    </w:p>
    <w:p>
      <w:pPr>
        <w:pStyle w:val="Style9"/>
        <w:rPr/>
      </w:pPr>
      <w:r>
        <w:rPr/>
        <w:t xml:space="preserve">Вторая стадия - </w:t>
      </w:r>
      <w:r>
        <w:rPr>
          <w:i/>
          <w:iCs/>
        </w:rPr>
        <w:t xml:space="preserve">устремление - </w:t>
      </w:r>
      <w:r>
        <w:rPr/>
        <w:t>отражает устремление, или желание души явиться, и низводит сознание на так называемый астральный план. Душа тянется к материальному. Этого нельзя забывать. Мы склонны рассматривать устремление как венец, или преображение желания. Однако в конечном счёте следует сказать, что устремление есть основа, или корень, всякого желания и что словом "желание" мы обозначали только устремление сознания человека к естественному объекту, ограничивая слово "устремление" тем преображённым желанием, что делает душу твёрдой целью жизни воплощённого человека. Но все фазы желания являются, по сути, формами устремления, и на инволюционной дуге устремление превращается в желание души пережить в сознании те процессы, благодаря которым она станет сознательной и динамической в мире человеческих дел.</w:t>
      </w:r>
    </w:p>
    <w:p>
      <w:pPr>
        <w:pStyle w:val="Style9"/>
        <w:rPr/>
      </w:pPr>
      <w:r>
        <w:rPr/>
        <w:t xml:space="preserve">Когда сознательное решение принято и волей к существованию душа присвоила форму на ментальном плане, а устремлением - форму на астральном плане, на эфирных уровнях наступает третья стадия - </w:t>
      </w:r>
      <w:r>
        <w:rPr>
          <w:i/>
          <w:iCs/>
        </w:rPr>
        <w:t xml:space="preserve">приближение. </w:t>
      </w:r>
      <w:r>
        <w:rPr/>
        <w:t>Готовясь к напряжённому кризису "явления", сознание фокусируется на этих уровнях, и происходит то, что можно считать упорядочением или собиранием всех сил в сознании с тем, чтобы обусловить результат и вступить в проявление. Для сознания это важный момент, это период энергичной подготовки к великому духовному событию - приходу в воплощение сына Божьего. Сюда входит принятие плотного физического тела, которое станет либо безысходной темницей для души, либо так называемой "формой откровения" в случае продвинутых людей, которых мы называем раскрывшимися сынами Божьими.</w:t>
      </w:r>
    </w:p>
    <w:p>
      <w:pPr>
        <w:pStyle w:val="Style9"/>
        <w:rPr/>
      </w:pPr>
      <w:r>
        <w:rPr/>
        <w:t>Кризис приближения с его различными стадиями является одним из важнейших и наименее понимаемых. Учащимся стоит сравнить упоминавшиеся выше приближения на предмет событий человеческой истории, происходивших во время Полнолуния в Весак. Между приближениями на путях инволюции и эволюции, также как и между индивидуальными и групповыми приближениями пролегает тесная, глубинная взаимосвязь.</w:t>
      </w:r>
    </w:p>
    <w:p>
      <w:pPr>
        <w:pStyle w:val="Style9"/>
        <w:rPr/>
      </w:pPr>
      <w:r>
        <w:rPr/>
        <w:t xml:space="preserve">После накопления сил на стадии приближения имеет место четвертая стадия - </w:t>
      </w:r>
      <w:r>
        <w:rPr>
          <w:i/>
          <w:iCs/>
        </w:rPr>
        <w:t xml:space="preserve">явление, </w:t>
      </w:r>
      <w:r>
        <w:rPr/>
        <w:t xml:space="preserve">и человек выходит на свет дня и проходит свой малый цикл на физическом плане, усиливая чувствительность сознания посредством опыта, который обретается в процессах жизни в физическом теле. Являясь в форме, он (с каждым новым явлением) становится всё более активным, энергичным и пробуждённым, и возрастание </w:t>
      </w:r>
      <w:r>
        <w:rPr>
          <w:i/>
          <w:iCs/>
        </w:rPr>
        <w:t xml:space="preserve">активности </w:t>
      </w:r>
      <w:r>
        <w:rPr/>
        <w:t xml:space="preserve">на соответствующей стадии продолжается до тех пор, пока сознанием человека не завладевает </w:t>
      </w:r>
      <w:r>
        <w:rPr>
          <w:i/>
          <w:iCs/>
        </w:rPr>
        <w:t>амбиция.</w:t>
      </w:r>
    </w:p>
    <w:p>
      <w:pPr>
        <w:pStyle w:val="Style9"/>
        <w:rPr/>
      </w:pPr>
      <w:r>
        <w:rPr/>
        <w:t>Обе последние стадии - активности и амбиции - характерны для обычного человека и только они и оцениваются обычным психологом. Это само по себе знаменательно, поскольку показывает, в какой ничтожной мере официальный экзотерический психолог затрагивает жизнь реального человека, сознательного мыслящего Существа. А четыре стадии развития человека до активного явления на физическом плане и вовсе не учитываются. Не идёт в расчёт и интенсивность процесса приближения, который предшествует явлению, хотя она является принципиальным, определяющим фактором. Кроме того, как главные факторы должны анализироваться активность на физическом плане и жизнь желания (которое лишь позднее, с накоплением опыта, принимает характер амбиции). Не признавая теорию перевоплощений и рассматривая человека в отрыве от долгой предшествующей истории, исключительно тяжело, конечно, получить правильное представление о нём. В этом веке, когда господствуют предельно разделяющее мышление и взгляды, при подходе к человеку значение придаётся лишь его индивидуальной жизни как индивидуального человека, оторванного во времени и пространстве от всего, что случилось до него, и всего, что окружает его в настоящем. Но как выражение душевного процесса человек игнорируется совершенно.</w:t>
      </w:r>
    </w:p>
    <w:p>
      <w:pPr>
        <w:pStyle w:val="Style9"/>
        <w:rPr/>
      </w:pPr>
      <w:r>
        <w:rPr/>
        <w:t>Таковы сменяющие друг друга стадии от первичного присвоения на ментальном плане до нисхождения человека, сознанием, через все планы и возвращения на ментальный план, то есть до стадии координации личности и полного выражения того, что называется личностным Лучом. Жизнь проходит за жизнью. Душа воплощается вновь и вновь и, в сознании, проходит все эти стадии. Постепенно возникает тяга к более высоким ценностям, наступает период, когда желание материального опыта и удовлетворения личностных амбиций начинает гаснуть, и медленно появляются новые, более достойные ценности и формируются более возвышенные мышление и желания.</w:t>
      </w:r>
    </w:p>
    <w:p>
      <w:pPr>
        <w:pStyle w:val="Style9"/>
        <w:rPr/>
      </w:pPr>
      <w:r>
        <w:rPr/>
        <w:t xml:space="preserve">Теперь аспект сознания проходит все описанные стадии в обратном порядке по восходящей дуге, соответствующей эволюционной стадии великого цикла естественных процессов жизни в форме. Он медленно расширяется, от амбициозного сознания через активность и последовательные раскрытия до стадии приближения к божественной реальности на ментальном плане и стадии финального присвоения, когда сознание человека растворяется в сознании души на её собственном уровне и, наконец, полностью осознанное, присваивает (если допустим столь парадоксальный оборот) </w:t>
      </w:r>
      <w:r>
        <w:rPr>
          <w:i/>
          <w:iCs/>
        </w:rPr>
        <w:t>Единого.</w:t>
      </w:r>
    </w:p>
    <w:p>
      <w:pPr>
        <w:pStyle w:val="Style9"/>
        <w:rPr/>
      </w:pPr>
      <w:r>
        <w:rPr/>
        <w:t xml:space="preserve">Рубеж, на котором сознание души, воплощённой в человеческой форме, постигает тщетность материальных </w:t>
      </w:r>
      <w:r>
        <w:rPr>
          <w:i/>
          <w:iCs/>
        </w:rPr>
        <w:t xml:space="preserve">амбиций, </w:t>
      </w:r>
      <w:r>
        <w:rPr/>
        <w:t xml:space="preserve">олицетворяет высокую стадию личностной интеграции и предшествует периоду перемен или переноса </w:t>
      </w:r>
      <w:r>
        <w:rPr>
          <w:i/>
          <w:iCs/>
        </w:rPr>
        <w:t xml:space="preserve">активности </w:t>
      </w:r>
      <w:r>
        <w:rPr/>
        <w:t xml:space="preserve">в иную сферу. На этой второй стадии Пути Возвращения сознание от физического тела полностью смещается в эфирное, или витальное, тело, а от него - в астральное. Там оно встречается с двойственностью и разгорается борьба противоположностей. Происходит </w:t>
      </w:r>
      <w:r>
        <w:rPr>
          <w:i/>
          <w:iCs/>
        </w:rPr>
        <w:t xml:space="preserve">явление </w:t>
      </w:r>
      <w:r>
        <w:rPr/>
        <w:t xml:space="preserve">ученика как Арджуны. Только после битвы и принятия Арджуной своих судьбоносных решений он способен совершить </w:t>
      </w:r>
      <w:r>
        <w:rPr>
          <w:i/>
          <w:iCs/>
        </w:rPr>
        <w:t xml:space="preserve">приближение </w:t>
      </w:r>
      <w:r>
        <w:rPr/>
        <w:t>к душе на ментальном плане. Он делает это,</w:t>
      </w:r>
    </w:p>
    <w:p>
      <w:pPr>
        <w:pStyle w:val="Ind"/>
        <w:rPr/>
      </w:pPr>
      <w:r>
        <w:rPr/>
        <w:t>1. Сознавая себя душой, а не формой. Это подразумевает процесс так называемого "божественного осмысления", протекающий двояко. Душа начинает решительно отвергать форму, а человек, через которого душа набирается опыта и выражает себя, сам отвергается миром, в котором живёт;</w:t>
      </w:r>
    </w:p>
    <w:p>
      <w:pPr>
        <w:pStyle w:val="Ind"/>
        <w:rPr/>
      </w:pPr>
      <w:r>
        <w:rPr/>
        <w:t>2. Обнаруживая, что группа, к которой он принадлежит, перекрывает ему путь приближения, пока он не открывает путь приближения через служение;</w:t>
      </w:r>
    </w:p>
    <w:p>
      <w:pPr>
        <w:pStyle w:val="Ind"/>
        <w:rPr/>
      </w:pPr>
      <w:r>
        <w:rPr/>
        <w:t>3. Отождествляясь со своей группой на своём собственном Луче и тем самым получая право совершить своё приближение, поскольку усвоил тот урок, что "путешествует не в одиночку".</w:t>
      </w:r>
    </w:p>
    <w:p>
      <w:pPr>
        <w:pStyle w:val="Style9"/>
        <w:rPr/>
      </w:pPr>
      <w:r>
        <w:rPr/>
        <w:t xml:space="preserve">Далее наступает специфическая стадия трансцендентного </w:t>
      </w:r>
      <w:r>
        <w:rPr>
          <w:i/>
          <w:iCs/>
        </w:rPr>
        <w:t xml:space="preserve">устремления, </w:t>
      </w:r>
      <w:r>
        <w:rPr/>
        <w:t xml:space="preserve">когда желание получить индивидуальный опыт пропадает и остаётся лишь стремление стать сознательной частью большего Целого. Тогда и только тогда может сознательная душа </w:t>
      </w:r>
      <w:r>
        <w:rPr>
          <w:i/>
          <w:iCs/>
        </w:rPr>
        <w:t xml:space="preserve">присвоить </w:t>
      </w:r>
      <w:r>
        <w:rPr/>
        <w:t>"тело света и великолепия, выражение славы Единого", принятие которого делает дальнейшие воплощения в трёх мирах невозможными, кроме как в результате акта духовной воли. Это может быть трудным для понимания, поскольку составляет одну из тайн высшего посвящения.</w:t>
      </w:r>
    </w:p>
    <w:p>
      <w:pPr>
        <w:pStyle w:val="Style9"/>
        <w:rPr/>
      </w:pPr>
      <w:r>
        <w:rPr/>
        <w:t>Итак, мы начинаем и заканчиваем расширением сознания. Первое расширение включает материальный мир, второе сознательно и осмысленно включает, или присваивает, мир духовный.</w:t>
      </w:r>
    </w:p>
    <w:p>
      <w:pPr>
        <w:pStyle w:val="Style9"/>
        <w:rPr/>
      </w:pPr>
      <w:r>
        <w:rPr/>
        <w:t>Мы видим, как желающее сознание превращается в устремление к духовным реалиям и энергичное, целенаправленное приближение к царству Божьему. Мы видим явление на физическом плане заточённого сознания, ограниченного в эволюционирующей форме ради конкретного, сознательного развития, и финальный выход на ментальном плане в безграничную свободу Ума Бога обогащённого сознания. Мы видим, как медленно расширяется и интенсифицируется активность сознательного ума человека, превращаясь в активность просветлённого ума, отражающего божественное сознание души. Мы видим, как амбициозность сознательного человека трансформируется сначала в духовную амбицию принявшего обет ученика и, наконец, в выражение Воли Бога, или Монады, у посвящённого.</w:t>
      </w:r>
    </w:p>
    <w:p>
      <w:pPr>
        <w:pStyle w:val="Style9"/>
        <w:rPr/>
      </w:pPr>
      <w:r>
        <w:rPr/>
        <w:t>Так благодаря воплощению полностью развитого сознания Сына Божьего на Землю сходят три аспекта сознания божественности. Исполняя план Божества, работа движется от сознательного присвоения формы обратно к сознательному присвоению божественности. При закладке основания для изучения интеграции человеческого существа нам нет нужды подробно вдаваться в многочисленные фазы всех разбираемых стадий. На планете всегда присутствуют тысячи, вернее миллионы человеческих существ, чья жизнь и активность соответствуют тому или иному отрезку нисходящей или восходящей дуги. И большинству будет достаточно квалифицированной помощи современного педагога и психолога, священника и врача, особенно после того, как за немногие десятилетия неизбежно будут реализованы три следующих условия:</w:t>
      </w:r>
    </w:p>
    <w:p>
      <w:pPr>
        <w:pStyle w:val="Ind"/>
        <w:rPr/>
      </w:pPr>
      <w:r>
        <w:rPr/>
        <w:t>1. Специалисты четырёх этих областей - педагоги, психологи, священники и врачи - будут работать совместно, предоставляя в распоряжение коллег своё мастерство и делясь с ними своей точкой зрения и интерпретацией ситуаций.</w:t>
      </w:r>
    </w:p>
    <w:p>
      <w:pPr>
        <w:pStyle w:val="Ind"/>
        <w:rPr/>
      </w:pPr>
      <w:r>
        <w:rPr/>
        <w:t>2. Существование души будет признано разумной гипотезой, допускающей присутствие внутренней сущности, стремящейся подчинить механизм определённому контролю.</w:t>
      </w:r>
    </w:p>
    <w:p>
      <w:pPr>
        <w:pStyle w:val="Ind"/>
        <w:rPr/>
      </w:pPr>
      <w:r>
        <w:rPr/>
        <w:t>3. Закон Перевоплощения будет признан законом природы, и четыре группы помощников человека будут рассматривать как его прошлое, так и быстро вызревающее будущее.</w:t>
      </w:r>
    </w:p>
    <w:p>
      <w:pPr>
        <w:pStyle w:val="Style9"/>
        <w:rPr/>
      </w:pPr>
      <w:r>
        <w:rPr/>
        <w:t xml:space="preserve">В нашей трактате мы говорим о тех более продвинутых людях, которые составляют мировую интеллигенцию, начинают задействовать ум, стоят на пути испытаний или подходят к Пути Ученичества. Очищенность их личности позволяет в этом случае (но не ранее, так как это под силу лишь посвящённому) проанализировать и определить их личностный и эгоический Лучи. При недостаточном, </w:t>
      </w:r>
      <w:r>
        <w:rPr>
          <w:i/>
          <w:iCs/>
        </w:rPr>
        <w:t xml:space="preserve">неполноценном </w:t>
      </w:r>
      <w:r>
        <w:rPr/>
        <w:t>развитии, не позволяющем поставить верный диагноз, точно определить Луч личности невозможно. Эгоический же Луч устанавливается ещё позже, поначалу по характеру конфликта, о котором личность осведомлена, всё сильнее ощущая раздвоенность. Этот Луч можно вывести и по некоторым физическим и психическим особенностям, показывающим качество высшей природы субъекта, а также анализируя его групповые отношения, начинающие обозначаться на физическом плане. Человек, имеющий личностную предрасположенность творческого художника и внезапно глубоко и сильно увлёкшийся математикой, вероятно ощутил на себе влияние души Второго Луча; или человек, вся личность которого, несомненно, относилась к Шестому Лучу фанатического идеализма, или преданности объекту идеализма и который вёл жизнь религиозного ревнителя, а затем перенёс свои жизненные интересы в область научных исследований, видимо, отзывается на впечатления от души Пятого Луча.</w:t>
      </w:r>
    </w:p>
    <w:p>
      <w:pPr>
        <w:pStyle w:val="Style9"/>
        <w:rPr/>
      </w:pPr>
      <w:r>
        <w:rPr/>
        <w:t>Итак, мы будем изучать процесс координации и методы:</w:t>
      </w:r>
    </w:p>
    <w:p>
      <w:pPr>
        <w:pStyle w:val="Style9"/>
        <w:rPr/>
      </w:pPr>
      <w:r>
        <w:rPr/>
        <w:t>1. Интеграции личности, или способы, с помощью которых сознание субъекта</w:t>
      </w:r>
    </w:p>
    <w:p>
      <w:pPr>
        <w:pStyle w:val="Style9"/>
        <w:rPr/>
      </w:pPr>
      <w:r>
        <w:rPr/>
        <w:t>а. Перемещается от одного тела к другому, в результате чего происходит его безусловное расширение.</w:t>
      </w:r>
    </w:p>
    <w:p>
      <w:pPr>
        <w:pStyle w:val="Style9"/>
        <w:rPr/>
      </w:pPr>
      <w:r>
        <w:rPr/>
        <w:t>б. Начинает активизироваться во всех трёх личностных проводниках одновременно.</w:t>
      </w:r>
    </w:p>
    <w:p>
      <w:pPr>
        <w:pStyle w:val="Style9"/>
        <w:rPr/>
      </w:pPr>
      <w:r>
        <w:rPr/>
        <w:t>2. Интеграции личности с душой, в результате которой душа может</w:t>
      </w:r>
    </w:p>
    <w:p>
      <w:pPr>
        <w:pStyle w:val="Style9"/>
        <w:rPr/>
      </w:pPr>
      <w:r>
        <w:rPr/>
        <w:t>а. Действовать по желанию через любое тело или</w:t>
      </w:r>
    </w:p>
    <w:p>
      <w:pPr>
        <w:pStyle w:val="Style9"/>
        <w:rPr/>
      </w:pPr>
      <w:r>
        <w:rPr/>
        <w:t>б. Действовать одновременно через все три тела, составляющих личность.</w:t>
      </w:r>
    </w:p>
    <w:p>
      <w:pPr>
        <w:pStyle w:val="Style9"/>
        <w:rPr/>
      </w:pPr>
      <w:r>
        <w:rPr/>
        <w:t>Это ограничивает нас кругом более продвинутых, или ярко выраженных, типов людей, в который в первую очередь входят мистики, стремящиеся, выдающиеся люди и те, для кого характерны распространенные в нынешний период психологические проблемы.</w:t>
      </w:r>
    </w:p>
    <w:p>
      <w:pPr>
        <w:pStyle w:val="Style9"/>
        <w:rPr/>
      </w:pPr>
      <w:r>
        <w:rPr/>
        <w:t>Шаг за шагом развивались, осваивались, очищались и организовывались различные тела, шаг за шагом повышал свою чувствительность и осваивался сенсорный аппарат человека, и в результате в сегодняшнем мире огромное количество людей, аппарат отклика и инструменты контакта которых настолько же превосходят по эффективности оснащённость первобытного человека, насколько проводники Христа и Будды с Их беспримерно широким диапазоном субъективной и божественной осведомлённости превосходят проводники среднего современного человека. Шаг за шагом развивалась и нервная система, а параллельно с ней и внутренний психический аппарат с сетью желёз, добросовестно отражавшей сеть основных силовых центров с взаимосвязанными энергетическими линиями. Шаг за шагом сознание человека изменялось:</w:t>
      </w:r>
    </w:p>
    <w:p>
      <w:pPr>
        <w:pStyle w:val="Ind"/>
        <w:rPr/>
      </w:pPr>
      <w:r>
        <w:rPr/>
        <w:t>1. От сознания чисто животного с акцентом на естественных физических потребностях к сознанию витального и уже не безликого существа, отзывающегося на воздействие окружения, относительного которого у него нет ос мысленного понимания, но в котором он себя обнаруживает. Это первобытное, так называемое дикое, со стояние сознания оставлено нами далеко позади, в отдаленнейшей истории расы. На этой первобытной стадии зародилось и то религиозное направление, которые мы называем анимизмом.</w:t>
      </w:r>
    </w:p>
    <w:p>
      <w:pPr>
        <w:pStyle w:val="Ind"/>
        <w:rPr/>
      </w:pPr>
      <w:r>
        <w:rPr/>
        <w:t xml:space="preserve">2. От сознания первобытного витального существа к со стоянию сознания, которое характеризуется почти исключительно желанием материального удовлетворения. Это желание с течением времени заменяется желанием эмоционального отклика на окружающую среду, что приводит к появлению интенсивной "жизни желания", развитию воображения. Так в конце концов рождается </w:t>
      </w:r>
      <w:r>
        <w:rPr>
          <w:i/>
          <w:iCs/>
        </w:rPr>
        <w:t xml:space="preserve">мистик </w:t>
      </w:r>
      <w:r>
        <w:rPr/>
        <w:t>с его устремлением, осознанием двойственности, исканиями Бога и горячей преданностью тому или иному идеалу.</w:t>
      </w:r>
    </w:p>
    <w:p>
      <w:pPr>
        <w:pStyle w:val="Ind"/>
        <w:rPr/>
      </w:pPr>
      <w:r>
        <w:rPr/>
        <w:t>3. От витальных и эмоциональных желаний и жажды к ментальному сознанию: мыслящему, увлечённому, обладающему утончённым интеллектом, восприимчивому к мысленным токам и всё увереннее, живее и тоньше отзывающемуся на идейное воздействие.</w:t>
      </w:r>
    </w:p>
    <w:p>
      <w:pPr>
        <w:pStyle w:val="Ind"/>
        <w:rPr/>
      </w:pPr>
      <w:r>
        <w:rPr/>
        <w:t>4. От того или иного из этих состояний сознания, акцентируясь на них поочередно или действуя преимущественно в одном из этих низших аспектов, к сознанию интегрированной личности, эгоистически озабоченной собственной значимостью, интересами и самовыражением, от чего она кажется великой или бесстрашной индивидуальностью, демонстрирующей силу и целеустремлённость в мире, который эксплуатирует в собственных эгоистических расчетах.</w:t>
      </w:r>
    </w:p>
    <w:p>
      <w:pPr>
        <w:pStyle w:val="Style9"/>
        <w:rPr/>
      </w:pPr>
      <w:r>
        <w:rPr/>
        <w:t>На данной стадии жизнь носит главный образом материальный характер и человек амбициозен, действенен и влиятелен. Но подспудно в нём уже зреет божественное недовольство, и он перестаёт удовлетворяться своим жизненным опытом и кругом интересов. Происходит очередной перенос сознания, и он тянется - сначала бессознательно, а потом и осознанно - к жизни и сути смутно ощущаемой реальности. Начинает заявлять о себе душа и по-иному, более активно овладевать своими проводниками выражения и служения.</w:t>
      </w:r>
    </w:p>
    <w:p>
      <w:pPr>
        <w:pStyle w:val="Style9"/>
        <w:rPr/>
      </w:pPr>
      <w:r>
        <w:rPr/>
        <w:t>Мы обрисовали этот процесс в самых широких и общих чертах. Но совершенно очевидно, что он подразделяется на множество градаций и на Земле можно встретить людей, представляющих все эти ступени сознания. Проводники одного акцентируют чувственную жизнь. Сознание второго перемещается из одного проводника в другой, пробуждаясь и расширяя диапазон своих контактов и осведомлённости. Сознание третьего организуется ради полного выражения себя как человека, как интегрированной личности, стремящейся к материальным целям и привлекающей к их достижению всю мощь и силу практически интегрированной персоны. А чьё-то сознание постепенно пробуждается к новым, более высоким ценностным ориентирам и поначалу медленно, а затем всё быстрее переносит фокус внимания с мира материальной, эгоистической жизни на мир истинных духовных реалий.</w:t>
      </w:r>
    </w:p>
    <w:p>
      <w:pPr>
        <w:pStyle w:val="Style9"/>
        <w:rPr/>
      </w:pPr>
      <w:r>
        <w:rPr/>
        <w:t>Мало-помалу сознание третьего аспекта божественности координируется с сознанием второго, и благодаря опыту в форме активизируется сознание Христа. К приобретаемому личностному опыту трёх человеческих миров начинает добавляться интуитивное духовное восприятие - наследие, которое получают те, кто пробуждён для царства Божия. Параллельно развитию сознания идёт и эволюция инструментов, посредством которых сознание сообщается с быстро расширяющимся миром чувственного восприятия, интеллектуальных концепций и интуитивных постижений. Развитие этого формального аспекта мы обсуждать не будем, укажем лишь, что по мере смещения сознания от одного тела к другому и, следовательно, неуклонного расширения диапазона контактов пробуждаются и центры эфирного тела (три под и четыре над диафрагмой), причём в три основных этапа и множество менее значительных.</w:t>
      </w:r>
    </w:p>
    <w:p>
      <w:pPr>
        <w:pStyle w:val="Ind"/>
        <w:rPr/>
      </w:pPr>
      <w:r>
        <w:rPr/>
        <w:t>1. Их развитие начинается и движется от "закрытого бутона к открытому лотосу". Это происходит во время периода обычной эволюции.</w:t>
      </w:r>
    </w:p>
    <w:p>
      <w:pPr>
        <w:pStyle w:val="Ind"/>
        <w:rPr/>
      </w:pPr>
      <w:r>
        <w:rPr/>
        <w:t>2. Лепестки лотоса оживают и вибрируют. Это этап личностной интеграции.</w:t>
      </w:r>
    </w:p>
    <w:p>
      <w:pPr>
        <w:pStyle w:val="Ind"/>
        <w:rPr/>
      </w:pPr>
      <w:r>
        <w:rPr/>
        <w:t>3. Активно оживает сердце лотоса, "драгоценность в лото се". Это заключительные стадии Пути.</w:t>
      </w:r>
    </w:p>
    <w:p>
      <w:pPr>
        <w:pStyle w:val="Style9"/>
        <w:rPr/>
      </w:pPr>
      <w:r>
        <w:rPr/>
        <w:t>Этот процесс раскрытия сам проходит через пять кризисов пробуждения, и таким образом получается троичный процесс и пятеричное продвижение.</w:t>
      </w:r>
    </w:p>
    <w:p>
      <w:pPr>
        <w:pStyle w:val="Ind"/>
        <w:rPr/>
      </w:pPr>
      <w:r>
        <w:rPr/>
        <w:t>1. Центры под диафрагмой составляют главный контролирующий фактор. Это полный расцвет плотной материальности, низшего желания и физического тяготения. Пик этой стадии развития приходился на лемурийские времена. Доминирующим фактором был сакральный центр.</w:t>
      </w:r>
    </w:p>
    <w:p>
      <w:pPr>
        <w:pStyle w:val="Ind"/>
        <w:rPr/>
      </w:pPr>
      <w:r>
        <w:rPr/>
        <w:t>2. Центры под диафрагмой полностью активны с основным акцентом на центре солнечного сплетения. В конечном итоге он становится главным местом очищения всех низших сил, что отмечает период перемещения в более высокое, астральное, тело. Этот период расового развития был характерен для Атлантиды.</w:t>
      </w:r>
    </w:p>
    <w:p>
      <w:pPr>
        <w:pStyle w:val="Ind"/>
        <w:rPr/>
      </w:pPr>
      <w:r>
        <w:rPr/>
        <w:t>3. Пробуждение горлового центра и смещение большого количества низшей энергии в русло горловой активности. Начинает также активизироваться аджна, содействуя становлению интегрированных творческих личностей. Данная стадия характерна для нынешней арийской расы.</w:t>
      </w:r>
    </w:p>
    <w:p>
      <w:pPr>
        <w:pStyle w:val="Ind"/>
        <w:rPr/>
      </w:pPr>
      <w:r>
        <w:rPr/>
        <w:t>4. Пробуждение сердечного центра и подъём в него энергии солнечного сплетения, что приводит к появлению групп и нового, более полного ощущения духовной энергии. Акцент смещается к состояниям осознанности, открывающим царство Божие. На Земле творчески активизируется пятое царство природы. Это будет характерно для сознания следующей большой расы.</w:t>
      </w:r>
    </w:p>
    <w:p>
      <w:pPr>
        <w:pStyle w:val="Ind"/>
        <w:rPr/>
      </w:pPr>
      <w:r>
        <w:rPr/>
        <w:t>5. Пробуждение головного центра с последующим возгоранием огня кундалини в основании позвоночника. Оно приводит к окончательной интеграции души с телом и появлению на Земле совершенного человечества. Это человечество будет представлено последней расой.</w:t>
      </w:r>
    </w:p>
    <w:p>
      <w:pPr>
        <w:pStyle w:val="Style9"/>
        <w:rPr/>
      </w:pPr>
      <w:r>
        <w:rPr/>
        <w:t xml:space="preserve">Не забывайте, что на Земле постоянно присутствуют характерные представители всех этих стадий развития и состояний сознания. Однако выразителей столь низкой стадии развития, как лемурийское сознание, найдётся в наше время немного. Немного и Тех, кто на противоположном конце </w:t>
      </w:r>
      <w:r>
        <w:rPr>
          <w:i/>
          <w:iCs/>
        </w:rPr>
        <w:t xml:space="preserve">Пути </w:t>
      </w:r>
      <w:r>
        <w:rPr/>
        <w:t>выражает божественное совершенство, а между обеими крайностями расположены все мыслимые ступени развития и раскрытия.</w:t>
      </w:r>
    </w:p>
    <w:p>
      <w:pPr>
        <w:pStyle w:val="Style9"/>
        <w:rPr/>
      </w:pPr>
      <w:r>
        <w:rPr/>
        <w:t>Поэтому (как силовое выражение) человек представляет собой массу конфликтующих энергий и активный центр движущихся сил с постоянно смещающимся акцентом и многочисленными энергетическими потоками в ошеломляющем калейдоскопе активных взаимоотношений, взаимопроникновения, столкновений и взаимозависимости, пока доминирующая душа не покорит или не "убедит на согласие" личностные силы (символизирующие божественное многообразие). Вот что в действительности имеется в виду под словом "выравнивание". Выравнивание обеспечивается:</w:t>
      </w:r>
    </w:p>
    <w:p>
      <w:pPr>
        <w:pStyle w:val="Ind"/>
        <w:rPr/>
      </w:pPr>
      <w:r>
        <w:rPr/>
        <w:t>1. Контролем души над личностью.</w:t>
      </w:r>
    </w:p>
    <w:p>
      <w:pPr>
        <w:pStyle w:val="Ind"/>
        <w:rPr/>
      </w:pPr>
      <w:r>
        <w:rPr/>
        <w:t>2. Излиянием душевной энергии через ментальное и эмоциональное тела в мозг, чем достигаются обуздание низшей природы, пробуждение сознания мозга к душевной осведомлённости и новое выравнивание тел.</w:t>
      </w:r>
    </w:p>
    <w:p>
      <w:pPr>
        <w:pStyle w:val="Ind"/>
        <w:rPr/>
      </w:pPr>
      <w:r>
        <w:rPr/>
        <w:t>3. Правильной настройкой в соответствии с лучевыми типами энергий, мотивирующих и динамически активизирующих центры. Это в конце концов приводит к непосредственному выравниванию центров, расположенных вдоль позвоночника, позволяющему душевной энергии циркулировать по этим центрам вверх и вниз из направляющего центра в голове. По мере совершенствования душевного контроля (с точки зрения ограничивающего личностного сознания, длящегося неимоверно долго) неуклонно выявляется лучевая принадлежность проводников, Луч личности берёт контроль над жизнью, а по том, наконец, и Луч души начинает преобладать над личностным и управлять его активностью.</w:t>
      </w:r>
    </w:p>
    <w:p>
      <w:pPr>
        <w:pStyle w:val="Style9"/>
        <w:rPr/>
      </w:pPr>
      <w:r>
        <w:rPr/>
        <w:t xml:space="preserve">В конечном итоге контроль переходит к монадическому Лучу, поглощающему Лучи личности и души (при третьем и пятом посвящениях), двойственность окончательно и бесповоротно преодолевается и "остаётся лишь </w:t>
      </w:r>
      <w:r>
        <w:rPr>
          <w:i/>
          <w:iCs/>
        </w:rPr>
        <w:t>Единый Сущий".</w:t>
      </w:r>
    </w:p>
    <w:p>
      <w:pPr>
        <w:pStyle w:val="Style9"/>
        <w:rPr/>
      </w:pPr>
      <w:r>
        <w:rPr/>
        <w:t>Теперь можно перейти к координации личности и трём упомянутым в связи с ней темам - интеграции, слияния и двойственности.</w:t>
      </w:r>
      <w:hyperlink w:anchor="zz">
        <w:r>
          <w:rPr>
            <w:rStyle w:val="InternetLink"/>
            <w:b/>
            <w:bCs/>
            <w:sz w:val="21"/>
            <w:szCs w:val="21"/>
            <w:vertAlign w:val="superscript"/>
          </w:rPr>
          <w:t>38</w:t>
        </w:r>
      </w:hyperlink>
      <w:r>
        <w:rPr/>
        <w:t xml:space="preserve"> После этого мы поговорим о некоторых проблемах психологии, неизменно возникающих при перемещении сознания, усиленном энергетическом приёме центров и притоке потенциальных сил души. Это приведёт нас к тому разделу трактата, где отчасти затрагивая Лучи и человеческое существо, мы, наконец, с пользой сможем завершить рассмотрение третьего относящегося к Лучу Личности пункта. Он касается образования, психологической подготовки стремящихся и учеников, а также течений, возникающих в новой эзотерической психологии.</w:t>
      </w:r>
    </w:p>
    <w:p>
      <w:pPr>
        <w:pStyle w:val="Heading3"/>
        <w:ind w:left="720" w:right="720" w:hanging="0"/>
        <w:rPr/>
      </w:pPr>
      <w:bookmarkStart w:id="9" w:name="2-2-2"/>
      <w:bookmarkEnd w:id="9"/>
      <w:r>
        <w:rPr/>
        <w:t>2. КООРДИНАЦИЯ ЛИЧНОСТИ</w:t>
      </w:r>
    </w:p>
    <w:p>
      <w:pPr>
        <w:pStyle w:val="Style9"/>
        <w:rPr/>
      </w:pPr>
      <w:r>
        <w:rPr/>
        <w:t>Мы, пусть и бегло, рассмотрели, как Эго присваивает формы для выражения на разных уровнях божественного проявления, и увидели, что через надлежащее время эти формы начинают воплощать волю и цель своего божественного Обитателя. Обитателем этим является душа. С течением эволюционного цикла имеют место три достижения:</w:t>
      </w:r>
    </w:p>
    <w:p>
      <w:pPr>
        <w:pStyle w:val="Style9"/>
        <w:rPr/>
      </w:pPr>
      <w:r>
        <w:rPr/>
        <w:t>1. Формы выражения мало-помалу развиваются в результате:</w:t>
      </w:r>
    </w:p>
    <w:p>
      <w:pPr>
        <w:pStyle w:val="Ind"/>
        <w:rPr/>
      </w:pPr>
      <w:r>
        <w:rPr/>
        <w:t>а. Последовательных воплощений.</w:t>
      </w:r>
    </w:p>
    <w:p>
      <w:pPr>
        <w:pStyle w:val="Ind"/>
        <w:rPr/>
      </w:pPr>
      <w:r>
        <w:rPr/>
        <w:t>б. Импульса и вызванной им активности желания.</w:t>
      </w:r>
    </w:p>
    <w:p>
      <w:pPr>
        <w:pStyle w:val="Ind"/>
        <w:rPr/>
      </w:pPr>
      <w:r>
        <w:rPr/>
        <w:t>в. Интерпретации опыта, которая со временем становится всё более точной, глубокой и содержательной.</w:t>
      </w:r>
    </w:p>
    <w:p>
      <w:pPr>
        <w:pStyle w:val="Style9"/>
        <w:rPr/>
      </w:pPr>
      <w:r>
        <w:rPr/>
        <w:t>2. Внутреннее "я", отождествлённое с формальной природой,</w:t>
      </w:r>
    </w:p>
    <w:p>
      <w:pPr>
        <w:pStyle w:val="Ind"/>
        <w:rPr/>
      </w:pPr>
      <w:r>
        <w:rPr/>
        <w:t>а. Медленно нарабатывает сознание и, как следствие, и становится всё более интеллектуально активным в трёх мирах человеческой эволюции.</w:t>
      </w:r>
    </w:p>
    <w:p>
      <w:pPr>
        <w:pStyle w:val="Ind"/>
        <w:rPr/>
      </w:pPr>
      <w:r>
        <w:rPr/>
        <w:t>б. Последовательно переносит фокус внимания с одного тела на другое, включая в сознание всё более высокие состояния осведомлённости, пока с Пути Преследования</w:t>
      </w:r>
      <w:hyperlink w:anchor="p39">
        <w:r>
          <w:rPr>
            <w:rStyle w:val="InternetLink"/>
            <w:b/>
            <w:bCs/>
            <w:sz w:val="21"/>
            <w:szCs w:val="21"/>
            <w:vertAlign w:val="superscript"/>
          </w:rPr>
          <w:t>39</w:t>
        </w:r>
      </w:hyperlink>
      <w:r>
        <w:rPr/>
        <w:t xml:space="preserve"> не вступит на Путь Возвращения и желание отождествления с формой не сменится устремлением к полному самосознанию. Позднее происходит отождествление с "Я" на его собственном уровне сознания.</w:t>
      </w:r>
    </w:p>
    <w:p>
      <w:pPr>
        <w:pStyle w:val="Ind"/>
        <w:rPr/>
      </w:pPr>
      <w:r>
        <w:rPr/>
        <w:t>в. Переориентируется, оккультно "отвергая прежде желанное и устремляясь к доселе незримому".</w:t>
      </w:r>
    </w:p>
    <w:p>
      <w:pPr>
        <w:pStyle w:val="Style9"/>
        <w:rPr/>
      </w:pPr>
      <w:r>
        <w:rPr/>
        <w:t>3. Стремящийся проходит промежуточную стадию процесса эволюции, на которой "божественное притяжение" вытесняет притяжение трёх миров. Стадия включает пять ступеней:</w:t>
      </w:r>
    </w:p>
    <w:p>
      <w:pPr>
        <w:pStyle w:val="Ind"/>
        <w:rPr/>
      </w:pPr>
      <w:r>
        <w:rPr/>
        <w:t>а. Период осознания двойственности и отсутствия контроля.</w:t>
      </w:r>
    </w:p>
    <w:p>
      <w:pPr>
        <w:pStyle w:val="Ind"/>
        <w:rPr/>
      </w:pPr>
      <w:r>
        <w:rPr/>
        <w:t>б. Период утверждения самоконтроля благодаря:</w:t>
      </w:r>
    </w:p>
    <w:p>
      <w:pPr>
        <w:pStyle w:val="Style9"/>
        <w:rPr/>
      </w:pPr>
      <w:r>
        <w:rPr/>
        <w:t>1. Прекращению концентрации на себе.</w:t>
      </w:r>
    </w:p>
    <w:p>
      <w:pPr>
        <w:pStyle w:val="Style9"/>
        <w:rPr/>
      </w:pPr>
      <w:r>
        <w:rPr/>
        <w:t>2. Пониманию предстоящей задачи.</w:t>
      </w:r>
    </w:p>
    <w:p>
      <w:pPr>
        <w:pStyle w:val="Style9"/>
        <w:rPr/>
      </w:pPr>
      <w:r>
        <w:rPr/>
        <w:t>3. Исследованию божественным Наблюдателем характера жизни в форме.</w:t>
      </w:r>
    </w:p>
    <w:p>
      <w:pPr>
        <w:pStyle w:val="Style9"/>
        <w:rPr/>
      </w:pPr>
      <w:r>
        <w:rPr/>
        <w:t>4. Осмысленным попыткам осуществления божественного выражения через форму.</w:t>
      </w:r>
    </w:p>
    <w:p>
      <w:pPr>
        <w:pStyle w:val="Ind"/>
        <w:rPr/>
      </w:pPr>
      <w:r>
        <w:rPr/>
        <w:t>в. Период выравнивания и постепенного подчинения формы (благодаря пониманию и практике) требованиям "Я" и начала её работы в согласии с Ним.</w:t>
      </w:r>
    </w:p>
    <w:p>
      <w:pPr>
        <w:pStyle w:val="Ind"/>
        <w:rPr/>
      </w:pPr>
      <w:r>
        <w:rPr/>
        <w:t>г. Период, когда формы, всё чаще подвергающиеся выравнивающему воздействию,</w:t>
      </w:r>
    </w:p>
    <w:p>
      <w:pPr>
        <w:pStyle w:val="Style9"/>
        <w:rPr/>
      </w:pPr>
      <w:r>
        <w:rPr/>
        <w:t>1. Интегрируются в принципиально активную личность.</w:t>
      </w:r>
    </w:p>
    <w:p>
      <w:pPr>
        <w:pStyle w:val="Style9"/>
        <w:rPr/>
      </w:pPr>
      <w:r>
        <w:rPr/>
        <w:t>2. Покоряются мощи собственной доминирующей, интегрированной, личностной жизни.</w:t>
      </w:r>
    </w:p>
    <w:p>
      <w:pPr>
        <w:pStyle w:val="Style9"/>
        <w:rPr/>
      </w:pPr>
      <w:r>
        <w:rPr/>
        <w:t>3. Постепенно подчиняются контролю "Я" и сливаются в эффективный инструмент мирового служения.</w:t>
      </w:r>
    </w:p>
    <w:p>
      <w:pPr>
        <w:pStyle w:val="Style9"/>
        <w:rPr/>
      </w:pPr>
      <w:r>
        <w:rPr/>
        <w:t>4. Принимают намерение и цель души.</w:t>
      </w:r>
    </w:p>
    <w:p>
      <w:pPr>
        <w:pStyle w:val="Ind"/>
        <w:rPr/>
      </w:pPr>
      <w:r>
        <w:rPr/>
        <w:t>д. Период объединения личностного и душевного Лу чей в одну энергию и превращения личностного Луча в качество и дополнение Луча души, способствующее осуществлению целей души в трёх мирах.</w:t>
      </w:r>
    </w:p>
    <w:p>
      <w:pPr>
        <w:pStyle w:val="Style9"/>
        <w:rPr/>
      </w:pPr>
      <w:r>
        <w:rPr/>
        <w:t>Вот как мы прогрессируем и как соединяются форма и сознание, явление и качество, образуя божественное единство, прекращающее ощущение двойственности, которое до самого конца тормозило стремящегося.</w:t>
      </w:r>
    </w:p>
    <w:p>
      <w:pPr>
        <w:pStyle w:val="Style9"/>
        <w:rPr/>
      </w:pPr>
      <w:r>
        <w:rPr/>
        <w:t>Здесь есть два момента, которым мы должны уделить внимание. Один касается процессов прошедшего эволюционного цикла, по окончании которого стремящийся сознаёт двойственность и начинает борьбу и трудную переориентацию на реальность. Этот период в достаточной для нынешних потребностей мере описан наукой, как экзотерической, так и эзотерической. Другой момент касается периода достижения в результате этой борьбы конечного совершенства. Первый период уже далеко позади, и мыслящая часть человечества значительно продвинулась к периоду осознания; второй период ещё далеко впереди. Мы ограничимся задачей стремящегося, переориентирующегося на пути испытаний и всё больше убеждающегося в существовании мира высших ценностей и царства Божьего. На этом пути он чуть ли не с ужасом сознаёт свою двойственность и начинает стремиться к единству. Вот какого рода задача стоит сегодня перед огромным числом стремящихся мира. Желание переориентации принимает столь широкие масштабы, что лежит в основе нынешней неспокойной обстановки в мире и является общей духовной причиной идеологических конфликтов, охвативших ныне все страны и отмеченных в каждой из них собственной спецификой.</w:t>
      </w:r>
    </w:p>
    <w:p>
      <w:pPr>
        <w:pStyle w:val="Style9"/>
        <w:rPr/>
      </w:pPr>
      <w:r>
        <w:rPr/>
        <w:t>Мы поговорим о том, как ученики мира, пытаясь осуществить желанную переориентацию, приходят к пониманию необходимости иметь, прежде всего, интегрированную личность и только потом браться за достижение контакта или слияния с "Я", Эго, или душой. Полезно хорошенько осмыслить эти три стадии, поскольку множество психологических проблем объясняется сегодня:</w:t>
      </w:r>
    </w:p>
    <w:p>
      <w:pPr>
        <w:pStyle w:val="Ind"/>
        <w:rPr/>
      </w:pPr>
      <w:r>
        <w:rPr/>
        <w:t>1. Процессом переориентации, вызывающим смятение и различные расстройства личности.</w:t>
      </w:r>
    </w:p>
    <w:p>
      <w:pPr>
        <w:pStyle w:val="Ind"/>
        <w:rPr/>
      </w:pPr>
      <w:r>
        <w:rPr/>
        <w:t>2. Процессом интеграции низшей природы мыслящей части человечества, неизбежно ведущим к осознанию двойственности и конфликту.</w:t>
      </w:r>
    </w:p>
    <w:p>
      <w:pPr>
        <w:pStyle w:val="Ind"/>
        <w:rPr/>
      </w:pPr>
      <w:r>
        <w:rPr/>
        <w:t xml:space="preserve">3. Слиянием </w:t>
      </w:r>
      <w:r>
        <w:rPr>
          <w:i/>
          <w:iCs/>
        </w:rPr>
        <w:t xml:space="preserve">в сознании </w:t>
      </w:r>
      <w:r>
        <w:rPr/>
        <w:t>личности и души и сопутствующими ему физиологическими и личностными пертурбациями, вызывающими проблемы и психологические дилеммы высокоразвитого стремящегося и ученика. На этой стадии ярко выражены так называемые "болезни мистиков".</w:t>
      </w:r>
    </w:p>
    <w:p>
      <w:pPr>
        <w:pStyle w:val="Style9"/>
        <w:rPr/>
      </w:pPr>
      <w:r>
        <w:rPr/>
        <w:t>Мы также вкратце коснёмся работы посвящённого, служащего Плану через подчинённый механизм личности. Как выровненная совокупность души и тела он постепенно познаёт ещё более высокий синтез. После третьего посвящения ему предстоит новое и более масштабное слияние и интеграция - на этот раз с монадой, или жизненным аспектом. Но об этом почти ничего невозможно рассказать. Учение, понятное посвящённому третьей степени, окажется непонятным и бесполезным даже для высоко интегрированного и мыслящего ученика, и, главным образом, потому, что такое учение обязательно даётся в виде самых абстрактных и сложных символов, требующих скрупулезного анализа и интерпретации. К тому же, никогда столь высокое учение не передаётся словами, ни устно, ни письменно.</w:t>
      </w:r>
    </w:p>
    <w:p>
      <w:pPr>
        <w:pStyle w:val="Style9"/>
        <w:rPr>
          <w:b/>
          <w:b/>
          <w:bCs/>
        </w:rPr>
      </w:pPr>
      <w:r>
        <w:rPr>
          <w:b/>
          <w:bCs/>
        </w:rPr>
        <w:t>а. Семь техник интеграции</w:t>
      </w:r>
    </w:p>
    <w:p>
      <w:pPr>
        <w:pStyle w:val="Style9"/>
        <w:rPr/>
      </w:pPr>
      <w:r>
        <w:rPr/>
        <w:t xml:space="preserve">Итак, займёмся рассмотрением семи техник интеграции, памятуя о том, что обсуждаем </w:t>
      </w:r>
      <w:r>
        <w:rPr>
          <w:i/>
          <w:iCs/>
        </w:rPr>
        <w:t xml:space="preserve">интеграцию </w:t>
      </w:r>
      <w:r>
        <w:rPr/>
        <w:t xml:space="preserve">тройственной низшей природы в активную сознательную личность перед </w:t>
      </w:r>
      <w:r>
        <w:rPr>
          <w:i/>
          <w:iCs/>
        </w:rPr>
        <w:t xml:space="preserve">слиянием </w:t>
      </w:r>
      <w:r>
        <w:rPr/>
        <w:t>последней с душой. Мы должны иметь в виду, что говорим об аспекте проявленного сознания и о том, как оно понимает цель и истину. Поскольку мы всегда склонны мыслить с позиции формы и её активности, то приходится вновь и вновь напоминать о необходимости мышления с позиций сознания и осведомлённости, что ведёт к конечному осознанию. Осознание этих цели и истины становится причиной прямого конфликта между волей личности (обособленного индивида, руководствующегося конкретным, аналитическим умом) и волей души, тождественной воле Иерархии Душ, или Царства Божия. Четвёртым, человеческим, царством правит желание, завершающееся устремлением. Пятым, духовным, царством управляет божественная цель, или воля Бога. Когда-нибудь эта цель, свободная от того, что называется желанием, будет осуществлена любовью, выражаемой преданностью и служением, которые получают полное выражение на физическом плане.</w:t>
      </w:r>
    </w:p>
    <w:p>
      <w:pPr>
        <w:pStyle w:val="Style9"/>
        <w:rPr/>
      </w:pPr>
      <w:r>
        <w:rPr/>
        <w:t>Естественного предположить, что для каждого из семи Лучей техника интеграции своя. И отвечает за неё дремлющий на ранних стадиях в форме Луч Эго, или души, который оккультно применяет собственные средства. Душа по самой сути своей является интегрирующим фактором, и на ранних, бессознательных стадиях это выражается в виде способности жизненного принципа удерживать формы во время воплощения в связанном состоянии. Позднее, на сознательных стадиях это выражается в виде способности подчинить и привести к единению личность. Но душа не будет делать этого и человек не сможет этим воспользоваться до тех пор, пока не станет интегрированной личностью. Но об этом часто забывают, и люди притязают на ученичество и на статус посвящённого, даже не достигнув личностной интеграции. Это уже привело к весьма негативным последствиям, из-за которых тема ученичества и посвящения получила дурную славу.</w:t>
      </w:r>
    </w:p>
    <w:p>
      <w:pPr>
        <w:pStyle w:val="Style9"/>
        <w:rPr/>
      </w:pPr>
      <w:r>
        <w:rPr/>
        <w:t>Нелегко доходчиво объяснить природу и цели этих техник. Мы можем лишь описать техники каждого из семи Лучей в применении к быстро выравнивающимся телам низшего человека. Для ясности и лучшего понимания разделим тему на две части. В первой я расскажу о действии на формальную природу аспекта Первого Луча, вызывающего разрушение через кристаллизацию. Это несёт "смерть форме", чтобы она могла "воскреснуть к жизни". Вторая часть посвящена действию Второго Луча, при котором происходит перестройка, растворение и осознание формы в свете, изливающемся на личность и окружающем её со всех сторон. Во свете том человек видит Свет</w:t>
      </w:r>
      <w:hyperlink w:anchor="p40">
        <w:r>
          <w:rPr>
            <w:rStyle w:val="InternetLink"/>
            <w:b/>
            <w:bCs/>
            <w:sz w:val="21"/>
            <w:szCs w:val="21"/>
            <w:vertAlign w:val="superscript"/>
          </w:rPr>
          <w:t>40</w:t>
        </w:r>
      </w:hyperlink>
      <w:r>
        <w:rPr/>
        <w:t xml:space="preserve"> и становится в конце концов носителем света.</w:t>
      </w:r>
    </w:p>
    <w:p>
      <w:pPr>
        <w:pStyle w:val="Style9"/>
        <w:rPr/>
      </w:pPr>
      <w:r>
        <w:rPr/>
        <w:t>Интегрирующее воздействие каждого Луча на личности относящихся к нему индивидов будет описано посредством формулы интеграции. Она сама состоит из двух частей, описывающих процессы интеграции личности во времени и пространстве.</w:t>
      </w:r>
    </w:p>
    <w:p>
      <w:pPr>
        <w:pStyle w:val="Style9"/>
        <w:rPr/>
      </w:pPr>
      <w:r>
        <w:rPr/>
        <w:t xml:space="preserve">В каждом случае эти процессы описываются такими словами, как </w:t>
      </w:r>
      <w:r>
        <w:rPr>
          <w:i/>
          <w:iCs/>
        </w:rPr>
        <w:t xml:space="preserve">выравнивание, кризис, свет, откровение, интеграция. </w:t>
      </w:r>
      <w:r>
        <w:rPr/>
        <w:t>Таким образом, в связи с каждым Лучом мы рассмотрим:</w:t>
      </w:r>
    </w:p>
    <w:p>
      <w:pPr>
        <w:pStyle w:val="Style9"/>
        <w:rPr/>
      </w:pPr>
      <w:r>
        <w:rPr/>
        <w:t>1. Формулу интеграции.</w:t>
      </w:r>
    </w:p>
    <w:p>
      <w:pPr>
        <w:pStyle w:val="Style9"/>
        <w:rPr/>
      </w:pPr>
      <w:r>
        <w:rPr/>
        <w:t>2. Два её аспекта разрушения и перестройки с кратким описанием процесса и результата.</w:t>
      </w:r>
    </w:p>
    <w:p>
      <w:pPr>
        <w:pStyle w:val="Style9"/>
        <w:rPr/>
      </w:pPr>
      <w:r>
        <w:rPr/>
        <w:t>3. Заключительную стадию процесса, на которой человек</w:t>
      </w:r>
    </w:p>
    <w:p>
      <w:pPr>
        <w:pStyle w:val="Ind"/>
        <w:rPr/>
      </w:pPr>
      <w:r>
        <w:rPr/>
        <w:t xml:space="preserve">а. Добивается </w:t>
      </w:r>
      <w:r>
        <w:rPr>
          <w:i/>
          <w:iCs/>
        </w:rPr>
        <w:t xml:space="preserve">выравнивания </w:t>
      </w:r>
      <w:r>
        <w:rPr/>
        <w:t>трёх тел.</w:t>
      </w:r>
    </w:p>
    <w:p>
      <w:pPr>
        <w:pStyle w:val="Ind"/>
        <w:rPr/>
      </w:pPr>
      <w:r>
        <w:rPr/>
        <w:t xml:space="preserve">б. Проходит через </w:t>
      </w:r>
      <w:r>
        <w:rPr>
          <w:i/>
          <w:iCs/>
        </w:rPr>
        <w:t xml:space="preserve">кризис </w:t>
      </w:r>
      <w:r>
        <w:rPr/>
        <w:t>отклика, в результате которого он согласно "Бхагавад Гите" "проявляется магической силой души".</w:t>
      </w:r>
    </w:p>
    <w:p>
      <w:pPr>
        <w:pStyle w:val="Ind"/>
        <w:rPr/>
      </w:pPr>
      <w:r>
        <w:rPr/>
        <w:t xml:space="preserve">в. Вступает в фазу </w:t>
      </w:r>
      <w:r>
        <w:rPr>
          <w:i/>
          <w:iCs/>
        </w:rPr>
        <w:t xml:space="preserve">света, </w:t>
      </w:r>
      <w:r>
        <w:rPr/>
        <w:t>позволяющую ясно видеть следующий необходимый шаг.</w:t>
      </w:r>
    </w:p>
    <w:p>
      <w:pPr>
        <w:pStyle w:val="Ind"/>
        <w:rPr/>
      </w:pPr>
      <w:r>
        <w:rPr/>
        <w:t xml:space="preserve">г. Получает </w:t>
      </w:r>
      <w:r>
        <w:rPr>
          <w:i/>
          <w:iCs/>
        </w:rPr>
        <w:t xml:space="preserve">откровение </w:t>
      </w:r>
      <w:r>
        <w:rPr/>
        <w:t>о Плане и о своей роли в нём.</w:t>
      </w:r>
    </w:p>
    <w:p>
      <w:pPr>
        <w:pStyle w:val="Ind"/>
        <w:rPr/>
      </w:pPr>
      <w:r>
        <w:rPr/>
        <w:t xml:space="preserve">д. </w:t>
      </w:r>
      <w:r>
        <w:rPr>
          <w:i/>
          <w:iCs/>
        </w:rPr>
        <w:t xml:space="preserve">Интегрирует </w:t>
      </w:r>
      <w:r>
        <w:rPr/>
        <w:t>три тела в одно синтетическое целое и в результате становится готовым к Слиянию, соответствующему его лучевому типу.</w:t>
      </w:r>
    </w:p>
    <w:p>
      <w:pPr>
        <w:pStyle w:val="Style9"/>
        <w:rPr/>
      </w:pPr>
      <w:r>
        <w:rPr/>
        <w:t>Это позволит нам перейти к разговору о Технике Слияния и об активизации личностного Луча.</w:t>
      </w:r>
    </w:p>
    <w:p>
      <w:pPr>
        <w:pStyle w:val="Style9"/>
        <w:rPr/>
      </w:pPr>
      <w:r>
        <w:rPr/>
        <w:t xml:space="preserve">Так что же, собственно, представляет собой </w:t>
      </w:r>
      <w:r>
        <w:rPr>
          <w:i/>
          <w:iCs/>
        </w:rPr>
        <w:t xml:space="preserve">Интеграция! </w:t>
      </w:r>
      <w:r>
        <w:rPr/>
        <w:t>Мы склонны употреблять слова, не задумываясь особенно над их смыслом, но, обсуждая набирающее силу развитие человека, стоит всё-таки определить это слово и попытаться вникнуть в одно-два из его главных значений. Интеграцию следует рассматривать как важный шаг перед вступлением (в полном бодрствующем сознании) в пятое, или духовное, царство. Мы считаем физическое тело сложным агрегатом, состоящим из физических органов, каждый из которых имеет своё назначение и функции. Их сочленение и слаженное действие позволяет считать их единым живым организмом. Отдельные части составляют одно целое, функционирующее под управлением разумного, сознательного Мыслителя, души - если говорить о человеке. Постепенно для этой сознательной формы наступает момент, когда становится желательной и, наконец, осуществляется интеграция в большее целое - опять же, в бодрствующем сознании. Сознательная ассимиляция протекает в виде последовательной интеграции части сначала в семейную единицу, затем в нацию, общественный строй, специфическую цивилизацию, мир наций и, наконец, в само человечество. Поэтому интеграция представляет собой как физическое действие, так и установку ума. Постепенно пробуждаясь, сознание человека постигает соотношение части и целого и взаимосвязь всех частей этого целого.</w:t>
      </w:r>
    </w:p>
    <w:p>
      <w:pPr>
        <w:pStyle w:val="Style9"/>
        <w:rPr/>
      </w:pPr>
      <w:r>
        <w:rPr/>
        <w:t>Человек, полностью пробудивший сознание различных аспектов своей природы - эмоционального, ментального и эгоического, - считает себя, прежде всего, личностью. Интегрировав свои тела с их различными состояниями сознания в одну активную цельную сущность, он однозначно становится личностью, миновав главную веху на Пути Возвращения. Это первый важный шаг. И для каждого человеческого существа в его эволюции это феноменальное событие неизбежно, но его можно ускорить (что в наше время всё чаще и происходит) целенаправленным осмыслением задачи и пониманием отношений части и целого. От чисто эгоистической, материальной личности человек в конце концов приходит к сознанию интегрированной активности и могущества, потому что он</w:t>
      </w:r>
    </w:p>
    <w:p>
      <w:pPr>
        <w:pStyle w:val="Ind"/>
        <w:rPr/>
      </w:pPr>
      <w:r>
        <w:rPr/>
        <w:t>1. Развил и интегрировал собственные отдельные "части" в одно целое.</w:t>
      </w:r>
    </w:p>
    <w:p>
      <w:pPr>
        <w:pStyle w:val="Ind"/>
        <w:rPr/>
      </w:pPr>
      <w:r>
        <w:rPr/>
        <w:t>2. Изучил и использовал своё окружение, или целое, в которое его личность входит только как часть, таким образом, что смог удовлетворить своё желание, добиться успеха и занять выдающееся положение. При этом ему неминуемо пришлось совершить и что-то полезное для целого, чтобы воспользоваться его интегрирующей силой. Однако его чисто эгоистические и материальные мотивы не способны значительно продвинуть его на пути высшей интеграции.</w:t>
      </w:r>
    </w:p>
    <w:p>
      <w:pPr>
        <w:pStyle w:val="Style9"/>
        <w:rPr/>
      </w:pPr>
      <w:r>
        <w:rPr/>
        <w:t xml:space="preserve">Бескорыстный, духовно ориентированный человек тоже интегрирует свои различные аспекты в единое функциональное целое, но принципом его деятельности является </w:t>
      </w:r>
      <w:r>
        <w:rPr>
          <w:i/>
          <w:iCs/>
        </w:rPr>
        <w:t xml:space="preserve">вклад, </w:t>
      </w:r>
      <w:r>
        <w:rPr/>
        <w:t>а не стяжание, и действием высшего закона, Закона Служения, он интегрируется не только как человеческое существо в рамках господствующей цивилизации, но и в более широкий и включающий мир сознательной активности, который мы называем Царством Божьим.</w:t>
      </w:r>
    </w:p>
    <w:p>
      <w:pPr>
        <w:pStyle w:val="Style9"/>
        <w:rPr/>
      </w:pPr>
      <w:r>
        <w:rPr/>
        <w:t xml:space="preserve">Человечество прогрессирует от одной </w:t>
      </w:r>
      <w:r>
        <w:rPr>
          <w:i/>
          <w:iCs/>
        </w:rPr>
        <w:t xml:space="preserve">осознанной </w:t>
      </w:r>
      <w:r>
        <w:rPr/>
        <w:t>интеграции к другой, однако целостность</w:t>
      </w:r>
      <w:hyperlink w:anchor="p41">
        <w:r>
          <w:rPr>
            <w:rStyle w:val="InternetLink"/>
            <w:b/>
            <w:bCs/>
            <w:sz w:val="21"/>
            <w:szCs w:val="21"/>
            <w:vertAlign w:val="superscript"/>
          </w:rPr>
          <w:t>41</w:t>
        </w:r>
      </w:hyperlink>
      <w:r>
        <w:rPr/>
        <w:t xml:space="preserve"> человека - это прежде всего сфера сознания. Это важное замечание. В порядке широкого обобщения можно сказать, что</w:t>
      </w:r>
    </w:p>
    <w:p>
      <w:pPr>
        <w:pStyle w:val="Ind"/>
        <w:rPr/>
      </w:pPr>
      <w:r>
        <w:rPr/>
        <w:t>1. В лемурийские времена человечество достигло интеграции жизненного, или эфирного, тела с физическим.</w:t>
      </w:r>
    </w:p>
    <w:p>
      <w:pPr>
        <w:pStyle w:val="Ind"/>
        <w:rPr/>
      </w:pPr>
      <w:r>
        <w:rPr/>
        <w:t>2. В атлантические времена уже достигнутый синтез рас ширился ещё одной частью - астральной природой, так появился человек психический. К жизненность он добавил более широкую и гибкую чувствительность и отзывчивость к своему окружению.</w:t>
      </w:r>
    </w:p>
    <w:p>
      <w:pPr>
        <w:pStyle w:val="Ind"/>
        <w:rPr/>
      </w:pPr>
      <w:r>
        <w:rPr/>
        <w:t>3. Перед арийской расой стоит задача присоединить сл дующий аспект, аспект ума. Помимо уже имеющихся жизненности и чувствительности быстро развиваются сообразительность, ментальное восприятие и прочие качества умственной, мыслительной жизни.</w:t>
      </w:r>
    </w:p>
    <w:p>
      <w:pPr>
        <w:pStyle w:val="Ind"/>
        <w:rPr/>
      </w:pPr>
      <w:r>
        <w:rPr/>
        <w:t>4. Продвинутые люди на Пути Испытаний соединяют эти три божественных аспекта в единое целое, называемое личностью. Ныне на этом Пути стоят многие сотни тысяч, действуя, чувствуя и мысля одновременно, поскольку свели эти функции в единый акт. Такой личностный синтез осуществляется на Пути Ученичества под руководством внутренней сущности, духовного человека.</w:t>
      </w:r>
    </w:p>
    <w:p>
      <w:pPr>
        <w:pStyle w:val="Style9"/>
        <w:rPr/>
      </w:pPr>
      <w:r>
        <w:rPr/>
        <w:t xml:space="preserve">Такая интеграция является выравниванием, достигнув которого, человек в конце концов проходит процесс переориентации. При этом, постепенно меняя свою направленность, он открывает для себя ещё более великое </w:t>
      </w:r>
      <w:r>
        <w:rPr>
          <w:i/>
          <w:iCs/>
        </w:rPr>
        <w:t xml:space="preserve">Целое - </w:t>
      </w:r>
      <w:r>
        <w:rPr/>
        <w:t xml:space="preserve">человечество. Позднее же, на Пути Посвящения, ему открывается перспектива того </w:t>
      </w:r>
      <w:r>
        <w:rPr>
          <w:i/>
          <w:iCs/>
        </w:rPr>
        <w:t xml:space="preserve">Целого, </w:t>
      </w:r>
      <w:r>
        <w:rPr/>
        <w:t>по отношению к которому само человечество является лишь одним из выражений. Это мир субъективной реальности, в который мы начинаем уверенно вступать как граждане Царства Божьего.</w:t>
      </w:r>
    </w:p>
    <w:p>
      <w:pPr>
        <w:pStyle w:val="Ind"/>
        <w:rPr/>
      </w:pPr>
      <w:r>
        <w:rPr/>
        <w:t>5. На Пути Испытаний, правда, лишь на последних его этапах, он начинает сознательно служить человечеству через посредство интегрированной личности; таким об разом сознание более обширного и великого целого по степенно вытесняет его индивидуальное обособленное сознание. Он видит себя лишь частью.</w:t>
      </w:r>
    </w:p>
    <w:p>
      <w:pPr>
        <w:pStyle w:val="Ind"/>
        <w:rPr/>
      </w:pPr>
      <w:r>
        <w:rPr/>
        <w:t>6. На Пути Ученичества вплоть до третьего посвящения продолжается процесс интеграции в Царство Божие, Царство Душ.</w:t>
      </w:r>
    </w:p>
    <w:p>
      <w:pPr>
        <w:pStyle w:val="Style9"/>
        <w:rPr/>
      </w:pPr>
      <w:r>
        <w:rPr/>
        <w:t xml:space="preserve">Каждый из этих этапов интеграции выливается в определённую форму активности. Сначала это служение личности, эгоистической и обособленной, обладатель которой многим жертвует ради собственных желаний. Затем идёт стадия служения человечеству, и наконец, служения Плану. В процессе изучения семи Техник Интеграции мы сначала рассмотрим интеграцию личности через служение человечеству и Плану в целое, частью которого она является. Имейте в виду, что воздействию этой лучевой техники </w:t>
      </w:r>
      <w:r>
        <w:rPr>
          <w:i/>
          <w:iCs/>
        </w:rPr>
        <w:t xml:space="preserve">душа подвергает личность лишь после того, как та интегрировалась в какой-то степени в функциональную единицу </w:t>
      </w:r>
      <w:r>
        <w:rPr/>
        <w:t>и потому имеет уже некоторую восприимчивость к душе, направляющему Интеллекту.</w:t>
      </w:r>
    </w:p>
    <w:p>
      <w:pPr>
        <w:pStyle w:val="Style9"/>
        <w:rPr>
          <w:i/>
          <w:i/>
          <w:iCs/>
        </w:rPr>
      </w:pPr>
      <w:r>
        <w:rPr>
          <w:i/>
          <w:iCs/>
        </w:rPr>
        <w:t>Луч Первый</w:t>
      </w:r>
    </w:p>
    <w:p>
      <w:pPr>
        <w:pStyle w:val="Style9"/>
        <w:rPr/>
      </w:pPr>
      <w:r>
        <w:rPr>
          <w:i/>
          <w:iCs/>
        </w:rPr>
        <w:t xml:space="preserve">"Любовь к могуществу </w:t>
      </w:r>
      <w:r>
        <w:rPr/>
        <w:t>должна господствовать. Формы, не способные владеть могуществом, должны быть отвержены.</w:t>
      </w:r>
    </w:p>
    <w:p>
      <w:pPr>
        <w:pStyle w:val="Style9"/>
        <w:rPr/>
      </w:pPr>
      <w:r>
        <w:rPr>
          <w:i/>
          <w:iCs/>
        </w:rPr>
        <w:t xml:space="preserve">Обращение </w:t>
      </w:r>
      <w:r>
        <w:rPr/>
        <w:t>звучит души к форме: 'Встань. В жизнь внешнюю вступи. Достигни цели. Не круг быть должен пред тобой, но линия.</w:t>
      </w:r>
    </w:p>
    <w:p>
      <w:pPr>
        <w:pStyle w:val="Style9"/>
        <w:rPr/>
      </w:pPr>
      <w:r>
        <w:rPr/>
        <w:t xml:space="preserve">Готовь </w:t>
      </w:r>
      <w:r>
        <w:rPr>
          <w:i/>
          <w:iCs/>
        </w:rPr>
        <w:t xml:space="preserve">форму. </w:t>
      </w:r>
      <w:r>
        <w:rPr/>
        <w:t>Направь свой взгляд вперёд и не смотри по сторонам. И пусть не слышат уши внешних голосов, пусть будут сжаты руки, тело напряжённо, а ум бдителен. От эмоций нет пользы при исполнении Плана. Их место занимает любовь'.</w:t>
      </w:r>
    </w:p>
    <w:p>
      <w:pPr>
        <w:pStyle w:val="Style9"/>
        <w:rPr/>
      </w:pPr>
      <w:r>
        <w:rPr/>
        <w:t>Символ движущейся точки света возникает над бровью. Ключевая нота жизни, хотя и не провозглашается, но ясно слышится: 'Я движусь к могуществу. Я есмь Единый. Мы - Единство в могуществе. И всё - ради могущества Единого и Его славы'".</w:t>
      </w:r>
    </w:p>
    <w:p>
      <w:pPr>
        <w:pStyle w:val="Style9"/>
        <w:rPr/>
      </w:pPr>
      <w:r>
        <w:rPr/>
        <w:t>Так мыслит и так живёт представитель Первого Луча, который прежде всего старается поставить под контроль свою личность, а затем возвыситься над своим окружением. Его прогресс заключается в том, чтобы "достичь контроля, подчиниться контролю и вновь обрести контроль". Сначала его мотивом является эгоистическое, обособленное достижение, но потом это перестаёт удовлетворять его. Служение Плану приносит более высокое достижение и, наконец, наступает время, когда представителю Первого Луча можно доверить работу Ангела-Разрушителя Божьего - Ангела, несущего жизнь через разрушение формы. На первых порах интегрированные личности здесь часто безжалостны, эгоистичны, амбициозны, себялюбивы, жестоки, предельно целеустремлённы, неумолимы, неотступны, сознают суть, значение и результаты своих действий, но в то же время неизменно и неуклонно движутся к цели. Они разрушают и сокрушают, чтобы ещё выше подняться над оставленными руинами. Таков их способ подъёма. Они попирают других и ломают судьбы маленьких людей. В непреклонном движении к собственным целям они интегрируют окружение в инструмент своей воли. Какое бы положение в жизни не занимал человек этого типа и чем бы ни занимался, он везде и всегда выражает эти качества, являясь разрушительной силой и у себя дома, и в бизнесе, и в стране.</w:t>
      </w:r>
    </w:p>
    <w:p>
      <w:pPr>
        <w:pStyle w:val="Style9"/>
        <w:rPr/>
      </w:pPr>
      <w:r>
        <w:rPr/>
        <w:t xml:space="preserve">Всё это становится возможным, потому что на данной стадии Первый Луч интегрирует личностные проводники и добивается над ними одновременного контроля. Человек функционирует как одно </w:t>
      </w:r>
      <w:r>
        <w:rPr>
          <w:i/>
          <w:iCs/>
        </w:rPr>
        <w:t>целое.</w:t>
      </w:r>
    </w:p>
    <w:p>
      <w:pPr>
        <w:pStyle w:val="Style9"/>
        <w:rPr/>
      </w:pPr>
      <w:r>
        <w:rPr/>
        <w:t xml:space="preserve">В конечном итоге этот процесс и образ действий венчается </w:t>
      </w:r>
      <w:r>
        <w:rPr>
          <w:i/>
          <w:iCs/>
        </w:rPr>
        <w:t xml:space="preserve">кульминацией кризиса - </w:t>
      </w:r>
      <w:r>
        <w:rPr/>
        <w:t>кризиса, который вызван тем, что его божественная природа, или сущность, не может довольствоваться могуществом в личностном смысле и в материальном мире. Эгоистическое использование мощи истощает своего пользователя и навлекает на него противодействие антагонистической мощи; это разрушает его, потому что он сам разрушал. Он отдаляется от собратьев, так как по самой натуре своей склонен к отделению и обособлению. Он остается в одиночестве, поскольку заявил миру: "Я не потерплю никого рядом с собой - я исключителен".</w:t>
      </w:r>
    </w:p>
    <w:p>
      <w:pPr>
        <w:pStyle w:val="Style9"/>
        <w:rPr/>
      </w:pPr>
      <w:r>
        <w:rPr/>
        <w:t xml:space="preserve">Этот кризис противодействия приводит его к внутренним изменениям, включающим смену направления, метода и отношения. Вот как эти три изменения описаны в </w:t>
      </w:r>
      <w:r>
        <w:rPr>
          <w:i/>
          <w:iCs/>
        </w:rPr>
        <w:t xml:space="preserve">"Древнем Комментарии" </w:t>
      </w:r>
      <w:r>
        <w:rPr/>
        <w:t>(в котором есть изложение этих техник):</w:t>
      </w:r>
    </w:p>
    <w:p>
      <w:pPr>
        <w:pStyle w:val="Style9"/>
        <w:rPr/>
      </w:pPr>
      <w:r>
        <w:rPr/>
        <w:t>"Странствующий по линии возвращается на свой путь. Он идёт назад, к центру своей жизни, и там ждёт. Он простирает руки и восклицает: 'Я не могу ни быть, ни двигаться один'. Пока он так ждёт, крест воздвигается, и он находит на нём своё место - вместе с другими".</w:t>
      </w:r>
    </w:p>
    <w:p>
      <w:pPr>
        <w:pStyle w:val="Style9"/>
        <w:rPr/>
      </w:pPr>
      <w:r>
        <w:rPr/>
        <w:t>Изменяется направление, и он вновь оказывается в центре своего существа, в сердце. Меняется и метод, и вместо того, чтобы двигаться прямо вперёд, он терпеливо ждёт и пытается чувствовать. Заметна и перемена отношения: он протягивает руки своим собратьям - большему целому, - и так становится вмещающим.</w:t>
      </w:r>
    </w:p>
    <w:p>
      <w:pPr>
        <w:pStyle w:val="Style9"/>
        <w:rPr/>
      </w:pPr>
      <w:r>
        <w:rPr/>
        <w:t>Безмолвно стоя в центре и ища внутри себя отзыва на окружение, он забывает о себе, и врывается свет. Словно поднялся занавес. Первое, что открывается ему в этом свете, это скорбная картина причинённых им разрушений. Он испытал на себе действие того, что носит эзотерическое название "света, который потрясает". Медленно и старательно, мобилизуя все силы своей выровненной личности, обращаясь в отчаянии за поддержкой к собственной душе, он целеустремлённо принимается за восстановление. В этом труде он поднимает всю структуру на уровень более высокий, чем всё то, к чему прикасался когда-либо прежде. Такова задача разрушителей, тех, кто работает с цивилизациями и кому можно доверить труд агентов разрушения, предусмотренного Планом.</w:t>
      </w:r>
    </w:p>
    <w:p>
      <w:pPr>
        <w:pStyle w:val="Style9"/>
        <w:rPr/>
      </w:pPr>
      <w:r>
        <w:rPr/>
        <w:t>Интересно, что достижение данной стадии (стадии восстановления в понимании представителя Первого Луча) обыкновенно отмечается четырьмя воплощениями, в которых он является, прежде всего, "человеком в центре", фокусом неизменного могущества. Он сознаёт в себе могущество, которое выработал за время эгоистического разрушения, но сознаёт также неудовлетворённость и тщету. Затем следует жизнь, в которой он принимается за собственную переорганизацию, настраиваясь на активность иного рода, и в этом случае его личность принадлежит обыкновенно либо Третьему, либо Седьмому Лучу. В третьем воплощении он непосредственно приступает к восстановлению и работает через личность Второго Луча пока, наконец, в четвёртой жизни он не сможет без всякого риска функционировать через личность Первого Луча, не теряя, если можно так выразиться, духовного равновесия. Личность такого типа может отражать его душу Первого Луча, потому что ученик "вернул себе чувства, обрёл божественные эмоции и наполнил своё жаждущее сердце любовью". В подобных случаях астральное тело, как правило, относится ко Второму Лучу, ментальное - к Четвёртому, а физическое - к Шестому. Это естественным образом уравновешивает, или смягчает, интенсивность вибраций личности и души Первого Луча. Награду за обуздание своих эгоистических наклонностей он получает в третьей жизни переориентации, и в итоге ему открываются некоторые аспекты Плана.</w:t>
      </w:r>
    </w:p>
    <w:p>
      <w:pPr>
        <w:pStyle w:val="Style9"/>
        <w:rPr>
          <w:i/>
          <w:i/>
          <w:iCs/>
        </w:rPr>
      </w:pPr>
      <w:r>
        <w:rPr>
          <w:i/>
          <w:iCs/>
        </w:rPr>
        <w:t>Луч Второй</w:t>
      </w:r>
    </w:p>
    <w:p>
      <w:pPr>
        <w:pStyle w:val="Style9"/>
        <w:rPr/>
      </w:pPr>
      <w:r>
        <w:rPr/>
        <w:t>"'И вновь я здесь, я - точка в круге, но это я.'</w:t>
      </w:r>
    </w:p>
    <w:p>
      <w:pPr>
        <w:pStyle w:val="Style9"/>
        <w:rPr/>
      </w:pPr>
      <w:r>
        <w:rPr>
          <w:i/>
          <w:iCs/>
        </w:rPr>
        <w:t xml:space="preserve">Любовь к любви </w:t>
      </w:r>
      <w:r>
        <w:rPr/>
        <w:t>должна господствовать, а не любовь быть любимым. Способность привлекать к себе должна преобладать, однако вход в миры форм однажды должен для неё закрыться. Вот первый шаг к углублённому поиску.</w:t>
      </w:r>
    </w:p>
    <w:p>
      <w:pPr>
        <w:pStyle w:val="Style9"/>
        <w:rPr/>
      </w:pPr>
      <w:r>
        <w:rPr>
          <w:i/>
          <w:iCs/>
        </w:rPr>
        <w:t xml:space="preserve">Слово </w:t>
      </w:r>
      <w:r>
        <w:rPr/>
        <w:t>звучит, направляясь от души к форме: 'Избавься от всего, чем окружён, в нём для тебя нет ничего, так обратись ко мне. Я есмь Единый, кто строит, поддерживает и влечёт тебя вперёд и ввысь. Смотри с любовью на меня и ищи путь, ведущий в точку из круга внешнего.</w:t>
      </w:r>
    </w:p>
    <w:p>
      <w:pPr>
        <w:pStyle w:val="Style9"/>
        <w:rPr/>
      </w:pPr>
      <w:r>
        <w:rPr/>
        <w:t>Из этой точки Я поддерживаю. Из этой точки Я притягиваю. Из этой точки Я направляю, выбираю и господствую. Из этой точки Я люблю всех, влеку всех к центру и двигаюсь со странствующими точками к тому великому Центру, где находится Единая Точка.' Что понимаете вы под этим Словом?"</w:t>
      </w:r>
    </w:p>
    <w:p>
      <w:pPr>
        <w:pStyle w:val="Style9"/>
        <w:rPr/>
      </w:pPr>
      <w:r>
        <w:rPr/>
        <w:t>В связи со Вторым Лучом нужно вспомнить, что все остальные Лучи представляют собой лишь подлучи второго Луча Любви-Мудрости. У Единого в центре, Который является "точкой в круге" проявления, три главных качества: жизнь, или активность, в форме, любовь и способность к абстрагированию. В этих формулах затронуты два последних качества Божества и выявляется (характерная для Второго Луча) двойственность притяжения и абстрагирования - латентных и способных к совершенной активности в своей собственной сфере.</w:t>
      </w:r>
    </w:p>
    <w:p>
      <w:pPr>
        <w:pStyle w:val="Style9"/>
        <w:rPr/>
      </w:pPr>
      <w:r>
        <w:rPr/>
        <w:t xml:space="preserve">В жизни стремящегося неизменно наступает момент, когда он с удивлением начинает задумываться о том, что значит это знакомое отсутствие удовлетворённости привычными вещами. Прежняя жизнь желания хорошо известных форм существования и выражения перестаёт вызывать интерес. Тяготение же, или притяжение, </w:t>
      </w:r>
      <w:r>
        <w:rPr>
          <w:i/>
          <w:iCs/>
        </w:rPr>
        <w:t xml:space="preserve">Единого </w:t>
      </w:r>
      <w:r>
        <w:rPr/>
        <w:t>в центре (Который является его истинным "Я") тоже пока не достаточно сильно. Стремящийся ощущает себя покинутым, он неудовлетворён и испытывает растущее чувство тщетности и пустоты, "подвешенный на периферии" божественного "кольца-не-преступи", которое сам же определил. Вот в этой-то точке, в этой ситуации он и должен поразмыслить над данной формулой и применить её.</w:t>
      </w:r>
    </w:p>
    <w:p>
      <w:pPr>
        <w:pStyle w:val="Style9"/>
        <w:rPr/>
      </w:pPr>
      <w:r>
        <w:rPr/>
        <w:t xml:space="preserve">Возникает вопрос: как ему переложить эту формулу в действие и как правильно применить её? Отвечать здесь на это подробно я не могу, укажу лишь, что все медитативные процессы системы Раджа-Йоги нацелены на развитие у стремящегося столь интенсивной внутренней фокусировки и бдительной ментальной отстранённости, что он способен осмысленно, уверенно и эффективно применять эти формулы в соответствии со своим лучевым типом. С помощью медитации он добился необходимого </w:t>
      </w:r>
      <w:r>
        <w:rPr>
          <w:i/>
          <w:iCs/>
        </w:rPr>
        <w:t xml:space="preserve">выравнивания, </w:t>
      </w:r>
      <w:r>
        <w:rPr/>
        <w:t xml:space="preserve">и между мыслящим, медитирующим, анализирующим человеком на периферии душевного влияния и самой душой, Единым, Который в центре, протянулся (выражаясь символически) прямой путь, или линия. Создание и осознание этой контактной линии, антахкараны, венчается кризисом отклика, за которым следует кризис интенсивной активности, когда человек оккультно "отрывается от самой дальней точки на внешней поверхности жизни и целенаправленно мчится к Точке центральной". Так сказано об этом в </w:t>
      </w:r>
      <w:r>
        <w:rPr>
          <w:i/>
          <w:iCs/>
        </w:rPr>
        <w:t xml:space="preserve">"Древнем Комментарии", </w:t>
      </w:r>
      <w:r>
        <w:rPr/>
        <w:t>который часто цитируется на наших страницах.</w:t>
      </w:r>
    </w:p>
    <w:p>
      <w:pPr>
        <w:pStyle w:val="Style9"/>
        <w:rPr/>
      </w:pPr>
      <w:r>
        <w:rPr/>
        <w:t xml:space="preserve">Эти идеи можно передать лишь в символической форме, предоставляя постигать связанные с ними тайны души тем, чьё душевное влияние дотягивается до упомянутой периферии и </w:t>
      </w:r>
      <w:r>
        <w:rPr>
          <w:i/>
          <w:iCs/>
        </w:rPr>
        <w:t xml:space="preserve">осознаётся тем, что оно есть. </w:t>
      </w:r>
      <w:r>
        <w:rPr/>
        <w:t>Этот кризис длится, как правило, долго: гораздо дольше, чем кризис стремящегося на линии активности Первого Луча. Когда же стремящийся Второго Луча понял и воспользовался своей возможностью и видит впереди линию, ведущую от него к центру, тогда "врывается свет".</w:t>
      </w:r>
    </w:p>
    <w:p>
      <w:pPr>
        <w:pStyle w:val="Style9"/>
        <w:rPr/>
      </w:pPr>
      <w:r>
        <w:rPr/>
        <w:t>Этот период кризиса и становится сегодня главной проблемой продвинутых стремящихся, вызывая озабоченность психиатров и психологов. Вместо того, чтобы видеть в нём знак прогресса, отмечающего сравнительно высокий уровень на эволюционной шкале и достойный одобрения, его считают болезнью ума и личности. Вместо того, чтобы отнестись к этому состоянию с должным пониманием и дать ему соответствующие разъяснения, как не представляющему никакой серьёзной опасности, делаются попытки избавиться от трудности путём устранения состояния вместо поисков подлинного решения, и, хотя личность может получить временное облегчение, работа души в текущем жизненном цикле тормозится и приостанавливается. Эту проблему мы позднее обсудим.</w:t>
      </w:r>
    </w:p>
    <w:p>
      <w:pPr>
        <w:pStyle w:val="Style9"/>
        <w:rPr/>
      </w:pPr>
      <w:r>
        <w:rPr/>
        <w:t xml:space="preserve">Свет открывает, и следует </w:t>
      </w:r>
      <w:r>
        <w:rPr>
          <w:i/>
          <w:iCs/>
        </w:rPr>
        <w:t xml:space="preserve">стадия откровения. </w:t>
      </w:r>
      <w:r>
        <w:rPr/>
        <w:t>Свет на пути даёт в</w:t>
      </w:r>
      <w:r>
        <w:rPr>
          <w:i/>
          <w:iCs/>
        </w:rPr>
        <w:t>и</w:t>
      </w:r>
      <w:r>
        <w:rPr/>
        <w:t>дение, которое становится:</w:t>
      </w:r>
    </w:p>
    <w:p>
      <w:pPr>
        <w:pStyle w:val="Ind"/>
        <w:rPr/>
      </w:pPr>
      <w:r>
        <w:rPr/>
        <w:t>1. В</w:t>
      </w:r>
      <w:r>
        <w:rPr>
          <w:i/>
          <w:iCs/>
        </w:rPr>
        <w:t>и</w:t>
      </w:r>
      <w:r>
        <w:rPr/>
        <w:t>дением, прежде всего, недостатков. Свет открывает человеку его самого, каков он есть или какой душа видит личность.</w:t>
      </w:r>
    </w:p>
    <w:p>
      <w:pPr>
        <w:pStyle w:val="Ind"/>
        <w:rPr/>
      </w:pPr>
      <w:r>
        <w:rPr/>
        <w:t>2. В</w:t>
      </w:r>
      <w:r>
        <w:rPr>
          <w:i/>
          <w:iCs/>
        </w:rPr>
        <w:t>и</w:t>
      </w:r>
      <w:r>
        <w:rPr/>
        <w:t>дением следующего шага, после которого ясно, что делать дальше.</w:t>
      </w:r>
    </w:p>
    <w:p>
      <w:pPr>
        <w:pStyle w:val="Ind"/>
        <w:rPr/>
      </w:pPr>
      <w:r>
        <w:rPr/>
        <w:t>3. В</w:t>
      </w:r>
      <w:r>
        <w:rPr>
          <w:i/>
          <w:iCs/>
        </w:rPr>
        <w:t>и</w:t>
      </w:r>
      <w:r>
        <w:rPr/>
        <w:t>дением тех, кто идёт по тому же пути.</w:t>
      </w:r>
    </w:p>
    <w:p>
      <w:pPr>
        <w:pStyle w:val="Ind"/>
        <w:rPr/>
      </w:pPr>
      <w:r>
        <w:rPr/>
        <w:t>4. Проблесками ощущения "Ангела Хранителя", который является смутным отражением Ангела Присутствия, Солнечного Ангела, сопутствует каждому человеческому существу от момента рождения до смерти и воплощает столько света, сколько человек - в любой данный момент на пути эволюции - способен использовать и выражать.</w:t>
      </w:r>
    </w:p>
    <w:p>
      <w:pPr>
        <w:pStyle w:val="Ind"/>
        <w:rPr/>
      </w:pPr>
      <w:r>
        <w:rPr/>
        <w:t>5. Мимолетными проблесками ощущения (в редкие возвышенные мгновения) самого Ангела Присутствия.</w:t>
      </w:r>
    </w:p>
    <w:p>
      <w:pPr>
        <w:pStyle w:val="Ind"/>
        <w:rPr/>
      </w:pPr>
      <w:r>
        <w:rPr/>
        <w:t>6. В некоторых случаях, при необходимости, проблесками ощущения Учителя лучевой группы человека. Обычно это бывает в двух случаях:</w:t>
      </w:r>
    </w:p>
    <w:p>
      <w:pPr>
        <w:pStyle w:val="Ind"/>
        <w:rPr/>
      </w:pPr>
      <w:r>
        <w:rPr/>
        <w:t>а. На ранних стадиях из-за иллюзии и наваждения в в</w:t>
      </w:r>
      <w:r>
        <w:rPr>
          <w:i/>
          <w:iCs/>
        </w:rPr>
        <w:t>и</w:t>
      </w:r>
      <w:r>
        <w:rPr/>
        <w:t>дении воспринимается астральная, иллюзорная форма на планах наваждения и иллюзии. Это не Сам Учитель, но Его астральный символ или форма, выстроенные преданными учениками и последователями.</w:t>
      </w:r>
    </w:p>
    <w:p>
      <w:pPr>
        <w:pStyle w:val="Ind"/>
        <w:rPr/>
      </w:pPr>
      <w:r>
        <w:rPr/>
        <w:t>б. Контакт с Самим Учителем, который может происходить, когда ученик добился необходимой интеграции тройственной низшей природы.</w:t>
      </w:r>
    </w:p>
    <w:p>
      <w:pPr>
        <w:pStyle w:val="Style9"/>
        <w:rPr/>
      </w:pPr>
      <w:r>
        <w:rPr/>
        <w:t xml:space="preserve">Именно в этот момент "интеграции в результате откровения" и происходит слияние личностного и эгоического Лучей. Мы поговорим об этом позднее, а пока я хотел бы отметить одно обстоятельство, которое до сих пор не получало должного освещения. Дело в том, что </w:t>
      </w:r>
      <w:r>
        <w:rPr>
          <w:i/>
          <w:iCs/>
        </w:rPr>
        <w:t xml:space="preserve">Луч личностный всегда является подлучом эгоического Луча </w:t>
      </w:r>
      <w:r>
        <w:rPr/>
        <w:t>в том же смысле, в каком семь главных Лучей нашей Солнечной системы являются семью подлучами Космического Луча Любви-Мудрости или семь планов нашей системы являются семью подпланами космического физического плана. Предположим, например, что эгоическим Лучом человека является Третий Луч активного интеллекта, или приспособления, а личностным - Второй Луч любви-мудрости. Этот личностный Луч есть второй подлуч Третьего Луча активного интеллекта. Тогда тремя его личностными проводниками могут управлять следующие лучи:</w:t>
      </w:r>
    </w:p>
    <w:p>
      <w:pPr>
        <w:pStyle w:val="Itc"/>
        <w:rPr/>
      </w:pPr>
      <w:r>
        <w:rPr/>
        <w:t>Эгоический Луч - З-й Луч Активного Интеллекта</w:t>
      </w:r>
    </w:p>
    <w:tbl>
      <w:tblPr>
        <w:tblW w:w="1569" w:type="dxa"/>
        <w:jc w:val="center"/>
        <w:tblInd w:w="0" w:type="dxa"/>
        <w:tblLayout w:type="fixed"/>
        <w:tblCellMar>
          <w:top w:w="90" w:type="dxa"/>
          <w:left w:w="90" w:type="dxa"/>
          <w:bottom w:w="90" w:type="dxa"/>
          <w:right w:w="90" w:type="dxa"/>
        </w:tblCellMar>
      </w:tblPr>
      <w:tblGrid>
        <w:gridCol w:w="240"/>
        <w:gridCol w:w="240"/>
        <w:gridCol w:w="240"/>
        <w:gridCol w:w="240"/>
        <w:gridCol w:w="203"/>
        <w:gridCol w:w="203"/>
        <w:gridCol w:w="6"/>
        <w:gridCol w:w="197"/>
      </w:tblGrid>
      <w:tr>
        <w:trPr/>
        <w:tc>
          <w:tcPr>
            <w:tcW w:w="1372" w:type="dxa"/>
            <w:gridSpan w:val="7"/>
            <w:tcBorders/>
            <w:vAlign w:val="center"/>
          </w:tcPr>
          <w:p>
            <w:pPr>
              <w:pStyle w:val="Normal"/>
              <w:spacing w:before="720" w:after="720"/>
              <w:rPr>
                <w:rFonts w:ascii="Verdana" w:hAnsi="Verdana" w:cs="Verdana"/>
                <w:sz w:val="26"/>
                <w:szCs w:val="26"/>
              </w:rPr>
            </w:pPr>
            <w:r>
              <w:rPr>
                <w:rFonts w:cs="Verdana" w:ascii="Verdana" w:hAnsi="Verdana"/>
                <w:sz w:val="26"/>
                <w:szCs w:val="26"/>
              </w:rPr>
              <mc:AlternateContent>
                <mc:Choice Requires="wps">
                  <w:drawing>
                    <wp:inline distT="0" distB="0" distL="0" distR="0">
                      <wp:extent cx="4381500" cy="19050"/>
                      <wp:effectExtent l="0" t="0" r="0" b="0"/>
                      <wp:docPr id="1" name=""/>
                      <a:graphic xmlns:a="http://schemas.openxmlformats.org/drawingml/2006/main">
                        <a:graphicData uri="http://schemas.microsoft.com/office/word/2010/wordprocessingShape">
                          <wps:wsp>
                            <wps:cNvSpPr/>
                            <wps:spPr>
                              <a:xfrm>
                                <a:off x="0" y="0"/>
                                <a:ext cx="438156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344.95pt;height:1.45pt;mso-wrap-style:none;v-text-anchor:middle;mso-position-vertical:top">
                      <v:fill o:detectmouseclick="t" type="solid" color2="white"/>
                      <v:stroke color="#3465a4" joinstyle="round" endcap="flat"/>
                      <w10:wrap type="square"/>
                    </v:rect>
                  </w:pict>
                </mc:Fallback>
              </mc:AlternateContent>
            </w:r>
          </w:p>
        </w:tc>
        <w:tc>
          <w:tcPr>
            <w:tcW w:w="197" w:type="dxa"/>
            <w:tcBorders/>
            <w:tcMar>
              <w:top w:w="0" w:type="dxa"/>
              <w:left w:w="0" w:type="dxa"/>
              <w:bottom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c>
          <w:tcPr>
            <w:tcW w:w="240"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240" w:type="dxa"/>
            <w:tcBorders/>
            <w:vAlign w:val="center"/>
          </w:tcPr>
          <w:p>
            <w:pPr>
              <w:pStyle w:val="Normal"/>
              <w:spacing w:before="720" w:after="720"/>
              <w:jc w:val="center"/>
              <w:rPr>
                <w:rFonts w:ascii="Verdana" w:hAnsi="Verdana" w:cs="Verdana"/>
                <w:sz w:val="26"/>
                <w:szCs w:val="26"/>
              </w:rPr>
            </w:pPr>
            <w:r>
              <w:rPr>
                <w:rFonts w:cs="Verdana" w:ascii="Verdana" w:hAnsi="Verdana"/>
                <w:sz w:val="26"/>
                <w:szCs w:val="26"/>
              </w:rPr>
              <w:t>|</w:t>
            </w:r>
          </w:p>
        </w:tc>
        <w:tc>
          <w:tcPr>
            <w:tcW w:w="240" w:type="dxa"/>
            <w:tcBorders/>
            <w:vAlign w:val="center"/>
          </w:tcPr>
          <w:p>
            <w:pPr>
              <w:pStyle w:val="Normal"/>
              <w:spacing w:before="720" w:after="720"/>
              <w:jc w:val="center"/>
              <w:rPr>
                <w:rFonts w:ascii="Verdana" w:hAnsi="Verdana" w:cs="Verdana"/>
                <w:sz w:val="26"/>
                <w:szCs w:val="26"/>
              </w:rPr>
            </w:pPr>
            <w:r>
              <w:rPr>
                <w:rFonts w:cs="Verdana" w:ascii="Verdana" w:hAnsi="Verdana"/>
                <w:sz w:val="26"/>
                <w:szCs w:val="26"/>
              </w:rPr>
              <w:t>|</w:t>
            </w:r>
          </w:p>
        </w:tc>
        <w:tc>
          <w:tcPr>
            <w:tcW w:w="652" w:type="dxa"/>
            <w:gridSpan w:val="4"/>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197" w:type="dxa"/>
            <w:tcBorders/>
            <w:tcMar>
              <w:top w:w="0" w:type="dxa"/>
              <w:left w:w="0" w:type="dxa"/>
              <w:bottom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c>
          <w:tcPr>
            <w:tcW w:w="1372" w:type="dxa"/>
            <w:gridSpan w:val="7"/>
            <w:tcBorders/>
            <w:vAlign w:val="center"/>
          </w:tcPr>
          <w:p>
            <w:pPr>
              <w:pStyle w:val="Normal"/>
              <w:spacing w:before="720" w:after="720"/>
              <w:rPr>
                <w:rFonts w:ascii="Verdana" w:hAnsi="Verdana" w:cs="Verdana"/>
                <w:sz w:val="26"/>
                <w:szCs w:val="26"/>
              </w:rPr>
            </w:pPr>
            <w:r>
              <w:rPr>
                <w:rFonts w:cs="Verdana" w:ascii="Verdana" w:hAnsi="Verdana"/>
                <w:sz w:val="26"/>
                <w:szCs w:val="26"/>
              </w:rPr>
              <mc:AlternateContent>
                <mc:Choice Requires="wps">
                  <w:drawing>
                    <wp:inline distT="0" distB="0" distL="0" distR="0">
                      <wp:extent cx="4381500" cy="19050"/>
                      <wp:effectExtent l="0" t="0" r="0" b="0"/>
                      <wp:docPr id="2" name=""/>
                      <a:graphic xmlns:a="http://schemas.openxmlformats.org/drawingml/2006/main">
                        <a:graphicData uri="http://schemas.microsoft.com/office/word/2010/wordprocessingShape">
                          <wps:wsp>
                            <wps:cNvSpPr/>
                            <wps:spPr>
                              <a:xfrm>
                                <a:off x="0" y="0"/>
                                <a:ext cx="438156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344.95pt;height:1.45pt;mso-wrap-style:none;v-text-anchor:middle;mso-position-vertical:top">
                      <v:fill o:detectmouseclick="t" type="solid" color2="white"/>
                      <v:stroke color="#3465a4" joinstyle="round" endcap="flat"/>
                      <w10:wrap type="square"/>
                    </v:rect>
                  </w:pict>
                </mc:Fallback>
              </mc:AlternateContent>
            </w:r>
          </w:p>
        </w:tc>
        <w:tc>
          <w:tcPr>
            <w:tcW w:w="197" w:type="dxa"/>
            <w:tcBorders/>
            <w:tcMar>
              <w:top w:w="0" w:type="dxa"/>
              <w:left w:w="0" w:type="dxa"/>
              <w:bottom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c>
          <w:tcPr>
            <w:tcW w:w="240" w:type="dxa"/>
            <w:tcBorders/>
            <w:vAlign w:val="center"/>
          </w:tcPr>
          <w:p>
            <w:pPr>
              <w:pStyle w:val="Normal"/>
              <w:spacing w:before="720" w:after="720"/>
              <w:jc w:val="center"/>
              <w:rPr>
                <w:rFonts w:ascii="Verdana" w:hAnsi="Verdana" w:cs="Verdana"/>
                <w:sz w:val="26"/>
                <w:szCs w:val="26"/>
              </w:rPr>
            </w:pPr>
            <w:r>
              <w:rPr>
                <w:rFonts w:cs="Verdana" w:ascii="Verdana" w:hAnsi="Verdana"/>
                <w:sz w:val="26"/>
                <w:szCs w:val="26"/>
              </w:rPr>
              <w:t>1</w:t>
            </w:r>
          </w:p>
        </w:tc>
        <w:tc>
          <w:tcPr>
            <w:tcW w:w="240" w:type="dxa"/>
            <w:tcBorders/>
            <w:vAlign w:val="center"/>
          </w:tcPr>
          <w:p>
            <w:pPr>
              <w:pStyle w:val="Normal"/>
              <w:spacing w:before="720" w:after="720"/>
              <w:jc w:val="center"/>
              <w:rPr>
                <w:rFonts w:ascii="Verdana" w:hAnsi="Verdana" w:cs="Verdana"/>
                <w:sz w:val="26"/>
                <w:szCs w:val="26"/>
              </w:rPr>
            </w:pPr>
            <w:r>
              <w:rPr>
                <w:rFonts w:cs="Verdana" w:ascii="Verdana" w:hAnsi="Verdana"/>
                <w:sz w:val="26"/>
                <w:szCs w:val="26"/>
              </w:rPr>
              <w:t>2</w:t>
            </w:r>
          </w:p>
        </w:tc>
        <w:tc>
          <w:tcPr>
            <w:tcW w:w="240" w:type="dxa"/>
            <w:tcBorders/>
            <w:vAlign w:val="center"/>
          </w:tcPr>
          <w:p>
            <w:pPr>
              <w:pStyle w:val="Normal"/>
              <w:spacing w:before="720" w:after="720"/>
              <w:jc w:val="center"/>
              <w:rPr>
                <w:rFonts w:ascii="Verdana" w:hAnsi="Verdana" w:cs="Verdana"/>
                <w:sz w:val="26"/>
                <w:szCs w:val="26"/>
              </w:rPr>
            </w:pPr>
            <w:r>
              <w:rPr>
                <w:rFonts w:cs="Verdana" w:ascii="Verdana" w:hAnsi="Verdana"/>
                <w:sz w:val="26"/>
                <w:szCs w:val="26"/>
              </w:rPr>
              <w:t>3</w:t>
            </w:r>
          </w:p>
        </w:tc>
        <w:tc>
          <w:tcPr>
            <w:tcW w:w="240" w:type="dxa"/>
            <w:tcBorders/>
            <w:vAlign w:val="center"/>
          </w:tcPr>
          <w:p>
            <w:pPr>
              <w:pStyle w:val="Normal"/>
              <w:spacing w:before="720" w:after="720"/>
              <w:jc w:val="center"/>
              <w:rPr>
                <w:rFonts w:ascii="Verdana" w:hAnsi="Verdana" w:cs="Verdana"/>
                <w:sz w:val="26"/>
                <w:szCs w:val="26"/>
              </w:rPr>
            </w:pPr>
            <w:r>
              <w:rPr>
                <w:rFonts w:cs="Verdana" w:ascii="Verdana" w:hAnsi="Verdana"/>
                <w:sz w:val="26"/>
                <w:szCs w:val="26"/>
              </w:rPr>
              <w:t>4</w:t>
            </w:r>
          </w:p>
        </w:tc>
        <w:tc>
          <w:tcPr>
            <w:tcW w:w="203" w:type="dxa"/>
            <w:tcBorders/>
            <w:vAlign w:val="center"/>
          </w:tcPr>
          <w:p>
            <w:pPr>
              <w:pStyle w:val="Normal"/>
              <w:spacing w:before="720" w:after="720"/>
              <w:jc w:val="center"/>
              <w:rPr>
                <w:rFonts w:ascii="Verdana" w:hAnsi="Verdana" w:cs="Verdana"/>
                <w:sz w:val="26"/>
                <w:szCs w:val="26"/>
              </w:rPr>
            </w:pPr>
            <w:r>
              <w:rPr>
                <w:rFonts w:cs="Verdana" w:ascii="Verdana" w:hAnsi="Verdana"/>
                <w:sz w:val="26"/>
                <w:szCs w:val="26"/>
              </w:rPr>
              <w:t>5</w:t>
            </w:r>
          </w:p>
        </w:tc>
        <w:tc>
          <w:tcPr>
            <w:tcW w:w="203" w:type="dxa"/>
            <w:tcBorders/>
            <w:vAlign w:val="center"/>
          </w:tcPr>
          <w:p>
            <w:pPr>
              <w:pStyle w:val="Normal"/>
              <w:spacing w:before="720" w:after="720"/>
              <w:jc w:val="center"/>
              <w:rPr>
                <w:rFonts w:ascii="Verdana" w:hAnsi="Verdana" w:cs="Verdana"/>
                <w:sz w:val="26"/>
                <w:szCs w:val="26"/>
              </w:rPr>
            </w:pPr>
            <w:r>
              <w:rPr>
                <w:rFonts w:cs="Verdana" w:ascii="Verdana" w:hAnsi="Verdana"/>
                <w:sz w:val="26"/>
                <w:szCs w:val="26"/>
              </w:rPr>
              <w:t>6</w:t>
            </w:r>
          </w:p>
        </w:tc>
        <w:tc>
          <w:tcPr>
            <w:tcW w:w="203" w:type="dxa"/>
            <w:gridSpan w:val="2"/>
            <w:tcBorders/>
            <w:vAlign w:val="center"/>
          </w:tcPr>
          <w:p>
            <w:pPr>
              <w:pStyle w:val="Normal"/>
              <w:spacing w:before="720" w:after="720"/>
              <w:jc w:val="center"/>
              <w:rPr>
                <w:rFonts w:ascii="Verdana" w:hAnsi="Verdana" w:cs="Verdana"/>
                <w:sz w:val="26"/>
                <w:szCs w:val="26"/>
              </w:rPr>
            </w:pPr>
            <w:r>
              <w:rPr>
                <w:rFonts w:cs="Verdana" w:ascii="Verdana" w:hAnsi="Verdana"/>
                <w:sz w:val="26"/>
                <w:szCs w:val="26"/>
              </w:rPr>
              <w:t>7</w:t>
            </w:r>
          </w:p>
        </w:tc>
      </w:tr>
      <w:tr>
        <w:trPr/>
        <w:tc>
          <w:tcPr>
            <w:tcW w:w="240" w:type="dxa"/>
            <w:vMerge w:val="restart"/>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240" w:type="dxa"/>
            <w:tcBorders/>
            <w:vAlign w:val="center"/>
          </w:tcPr>
          <w:p>
            <w:pPr>
              <w:pStyle w:val="Normal"/>
              <w:spacing w:before="720" w:after="720"/>
              <w:jc w:val="center"/>
              <w:rPr>
                <w:rFonts w:ascii="Verdana" w:hAnsi="Verdana" w:cs="Verdana"/>
                <w:sz w:val="26"/>
                <w:szCs w:val="26"/>
              </w:rPr>
            </w:pPr>
            <w:r>
              <w:rPr>
                <w:rFonts w:cs="Verdana" w:ascii="Verdana" w:hAnsi="Verdana"/>
                <w:sz w:val="26"/>
                <w:szCs w:val="26"/>
              </w:rPr>
              <w:t>|</w:t>
            </w:r>
          </w:p>
        </w:tc>
        <w:tc>
          <w:tcPr>
            <w:tcW w:w="480" w:type="dxa"/>
            <w:gridSpan w:val="2"/>
            <w:vMerge w:val="restart"/>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203" w:type="dxa"/>
            <w:tcBorders/>
            <w:vAlign w:val="center"/>
          </w:tcPr>
          <w:p>
            <w:pPr>
              <w:pStyle w:val="Normal"/>
              <w:spacing w:before="720" w:after="720"/>
              <w:jc w:val="center"/>
              <w:rPr>
                <w:rFonts w:ascii="Verdana" w:hAnsi="Verdana" w:cs="Verdana"/>
                <w:sz w:val="26"/>
                <w:szCs w:val="26"/>
              </w:rPr>
            </w:pPr>
            <w:r>
              <w:rPr>
                <w:rFonts w:cs="Verdana" w:ascii="Verdana" w:hAnsi="Verdana"/>
                <w:sz w:val="26"/>
                <w:szCs w:val="26"/>
              </w:rPr>
              <w:t>·</w:t>
            </w:r>
          </w:p>
        </w:tc>
        <w:tc>
          <w:tcPr>
            <w:tcW w:w="203" w:type="dxa"/>
            <w:tcBorders/>
            <w:vAlign w:val="center"/>
          </w:tcPr>
          <w:p>
            <w:pPr>
              <w:pStyle w:val="Normal"/>
              <w:spacing w:before="720" w:after="720"/>
              <w:jc w:val="center"/>
              <w:rPr>
                <w:rFonts w:ascii="Verdana" w:hAnsi="Verdana" w:cs="Verdana"/>
                <w:sz w:val="26"/>
                <w:szCs w:val="26"/>
              </w:rPr>
            </w:pPr>
            <w:r>
              <w:rPr>
                <w:rFonts w:cs="Verdana" w:ascii="Verdana" w:hAnsi="Verdana"/>
                <w:sz w:val="26"/>
                <w:szCs w:val="26"/>
              </w:rPr>
              <w:t>·</w:t>
            </w:r>
          </w:p>
        </w:tc>
        <w:tc>
          <w:tcPr>
            <w:tcW w:w="203" w:type="dxa"/>
            <w:gridSpan w:val="2"/>
            <w:tcBorders/>
            <w:vAlign w:val="center"/>
          </w:tcPr>
          <w:p>
            <w:pPr>
              <w:pStyle w:val="Normal"/>
              <w:spacing w:before="720" w:after="720"/>
              <w:jc w:val="center"/>
              <w:rPr>
                <w:rFonts w:ascii="Verdana" w:hAnsi="Verdana" w:cs="Verdana"/>
                <w:sz w:val="26"/>
                <w:szCs w:val="26"/>
              </w:rPr>
            </w:pPr>
            <w:r>
              <w:rPr>
                <w:rFonts w:cs="Verdana" w:ascii="Verdana" w:hAnsi="Verdana"/>
                <w:sz w:val="26"/>
                <w:szCs w:val="26"/>
              </w:rPr>
              <w:t>·</w:t>
            </w:r>
          </w:p>
        </w:tc>
      </w:tr>
      <w:tr>
        <w:trPr/>
        <w:tc>
          <w:tcPr>
            <w:tcW w:w="240" w:type="dxa"/>
            <w:vMerge w:val="continue"/>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240" w:type="dxa"/>
            <w:tcBorders/>
            <w:vAlign w:val="center"/>
          </w:tcPr>
          <w:p>
            <w:pPr>
              <w:pStyle w:val="Normal"/>
              <w:spacing w:before="720" w:after="720"/>
              <w:jc w:val="center"/>
              <w:rPr>
                <w:rFonts w:ascii="Verdana" w:hAnsi="Verdana" w:cs="Verdana"/>
                <w:sz w:val="26"/>
                <w:szCs w:val="26"/>
              </w:rPr>
            </w:pPr>
            <w:r>
              <w:rPr>
                <w:rFonts w:cs="Verdana" w:ascii="Verdana" w:hAnsi="Verdana"/>
                <w:sz w:val="26"/>
                <w:szCs w:val="26"/>
              </w:rPr>
              <w:t>Личность</w:t>
            </w:r>
          </w:p>
        </w:tc>
        <w:tc>
          <w:tcPr>
            <w:tcW w:w="480" w:type="dxa"/>
            <w:gridSpan w:val="2"/>
            <w:vMerge w:val="continue"/>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203" w:type="dxa"/>
            <w:tcBorders/>
            <w:vAlign w:val="center"/>
          </w:tcPr>
          <w:p>
            <w:pPr>
              <w:pStyle w:val="Normal"/>
              <w:spacing w:before="720" w:after="720"/>
              <w:jc w:val="center"/>
              <w:rPr>
                <w:rFonts w:ascii="Verdana" w:hAnsi="Verdana" w:cs="Verdana"/>
                <w:sz w:val="26"/>
                <w:szCs w:val="26"/>
              </w:rPr>
            </w:pPr>
            <w:r>
              <w:rPr>
                <w:rFonts w:cs="Verdana" w:ascii="Verdana" w:hAnsi="Verdana"/>
                <w:sz w:val="26"/>
                <w:szCs w:val="26"/>
              </w:rPr>
              <w:t>·</w:t>
            </w:r>
          </w:p>
        </w:tc>
        <w:tc>
          <w:tcPr>
            <w:tcW w:w="203" w:type="dxa"/>
            <w:tcBorders/>
            <w:vAlign w:val="center"/>
          </w:tcPr>
          <w:p>
            <w:pPr>
              <w:pStyle w:val="Normal"/>
              <w:spacing w:before="720" w:after="720"/>
              <w:jc w:val="center"/>
              <w:rPr>
                <w:rFonts w:ascii="Verdana" w:hAnsi="Verdana" w:cs="Verdana"/>
                <w:sz w:val="26"/>
                <w:szCs w:val="26"/>
              </w:rPr>
            </w:pPr>
            <w:r>
              <w:rPr>
                <w:rFonts w:cs="Verdana" w:ascii="Verdana" w:hAnsi="Verdana"/>
                <w:sz w:val="26"/>
                <w:szCs w:val="26"/>
              </w:rPr>
              <w:t>·</w:t>
            </w:r>
          </w:p>
        </w:tc>
        <w:tc>
          <w:tcPr>
            <w:tcW w:w="203" w:type="dxa"/>
            <w:gridSpan w:val="2"/>
            <w:tcBorders/>
            <w:vAlign w:val="center"/>
          </w:tcPr>
          <w:p>
            <w:pPr>
              <w:pStyle w:val="Normal"/>
              <w:spacing w:before="720" w:after="720"/>
              <w:jc w:val="center"/>
              <w:rPr>
                <w:rFonts w:ascii="Verdana" w:hAnsi="Verdana" w:cs="Verdana"/>
                <w:sz w:val="26"/>
                <w:szCs w:val="26"/>
              </w:rPr>
            </w:pPr>
            <w:r>
              <w:rPr>
                <w:rFonts w:cs="Verdana" w:ascii="Verdana" w:hAnsi="Verdana"/>
                <w:sz w:val="26"/>
                <w:szCs w:val="26"/>
              </w:rPr>
              <w:t>·</w:t>
            </w:r>
          </w:p>
        </w:tc>
      </w:tr>
      <w:tr>
        <w:trPr/>
        <w:tc>
          <w:tcPr>
            <w:tcW w:w="960" w:type="dxa"/>
            <w:gridSpan w:val="4"/>
            <w:vMerge w:val="restart"/>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203" w:type="dxa"/>
            <w:tcBorders/>
            <w:vAlign w:val="center"/>
          </w:tcPr>
          <w:p>
            <w:pPr>
              <w:pStyle w:val="Normal"/>
              <w:spacing w:before="720" w:after="720"/>
              <w:jc w:val="center"/>
              <w:rPr>
                <w:rFonts w:ascii="Verdana" w:hAnsi="Verdana" w:cs="Verdana"/>
                <w:sz w:val="26"/>
                <w:szCs w:val="26"/>
              </w:rPr>
            </w:pPr>
            <w:r>
              <w:rPr>
                <w:rFonts w:cs="Verdana" w:ascii="Verdana" w:hAnsi="Verdana"/>
                <w:sz w:val="26"/>
                <w:szCs w:val="26"/>
              </w:rPr>
              <w:t>·</w:t>
            </w:r>
          </w:p>
        </w:tc>
        <w:tc>
          <w:tcPr>
            <w:tcW w:w="203" w:type="dxa"/>
            <w:tcBorders/>
            <w:vAlign w:val="center"/>
          </w:tcPr>
          <w:p>
            <w:pPr>
              <w:pStyle w:val="Normal"/>
              <w:spacing w:before="720" w:after="720"/>
              <w:jc w:val="center"/>
              <w:rPr>
                <w:rFonts w:ascii="Verdana" w:hAnsi="Verdana" w:cs="Verdana"/>
                <w:sz w:val="26"/>
                <w:szCs w:val="26"/>
              </w:rPr>
            </w:pPr>
            <w:r>
              <w:rPr>
                <w:rFonts w:cs="Verdana" w:ascii="Verdana" w:hAnsi="Verdana"/>
                <w:sz w:val="26"/>
                <w:szCs w:val="26"/>
              </w:rPr>
              <w:t>·</w:t>
            </w:r>
          </w:p>
        </w:tc>
        <w:tc>
          <w:tcPr>
            <w:tcW w:w="203" w:type="dxa"/>
            <w:gridSpan w:val="2"/>
            <w:tcBorders/>
            <w:vAlign w:val="center"/>
          </w:tcPr>
          <w:p>
            <w:pPr>
              <w:pStyle w:val="Normal"/>
              <w:spacing w:before="720" w:after="720"/>
              <w:jc w:val="center"/>
              <w:rPr>
                <w:rFonts w:ascii="Verdana" w:hAnsi="Verdana" w:cs="Verdana"/>
                <w:sz w:val="26"/>
                <w:szCs w:val="26"/>
              </w:rPr>
            </w:pPr>
            <w:r>
              <w:rPr>
                <w:rFonts w:cs="Verdana" w:ascii="Verdana" w:hAnsi="Verdana"/>
                <w:sz w:val="26"/>
                <w:szCs w:val="26"/>
              </w:rPr>
              <w:t>·</w:t>
            </w:r>
          </w:p>
        </w:tc>
      </w:tr>
      <w:tr>
        <w:trPr/>
        <w:tc>
          <w:tcPr>
            <w:tcW w:w="960" w:type="dxa"/>
            <w:gridSpan w:val="4"/>
            <w:vMerge w:val="continue"/>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203" w:type="dxa"/>
            <w:tcBorders/>
            <w:vAlign w:val="center"/>
          </w:tcPr>
          <w:p>
            <w:pPr>
              <w:pStyle w:val="Normal"/>
              <w:spacing w:before="720" w:after="720"/>
              <w:jc w:val="center"/>
              <w:rPr>
                <w:rFonts w:ascii="Verdana" w:hAnsi="Verdana" w:cs="Verdana"/>
                <w:sz w:val="26"/>
                <w:szCs w:val="26"/>
              </w:rPr>
            </w:pPr>
            <w:r>
              <w:rPr>
                <w:rFonts w:cs="Verdana" w:ascii="Verdana" w:hAnsi="Verdana"/>
                <w:sz w:val="26"/>
                <w:szCs w:val="26"/>
              </w:rPr>
              <w:t>Ментальное тело</w:t>
            </w:r>
          </w:p>
        </w:tc>
        <w:tc>
          <w:tcPr>
            <w:tcW w:w="203" w:type="dxa"/>
            <w:tcBorders/>
            <w:vAlign w:val="center"/>
          </w:tcPr>
          <w:p>
            <w:pPr>
              <w:pStyle w:val="Normal"/>
              <w:spacing w:before="720" w:after="720"/>
              <w:jc w:val="center"/>
              <w:rPr>
                <w:rFonts w:ascii="Verdana" w:hAnsi="Verdana" w:cs="Verdana"/>
                <w:sz w:val="26"/>
                <w:szCs w:val="26"/>
              </w:rPr>
            </w:pPr>
            <w:r>
              <w:rPr>
                <w:rFonts w:cs="Verdana" w:ascii="Verdana" w:hAnsi="Verdana"/>
                <w:sz w:val="26"/>
                <w:szCs w:val="26"/>
              </w:rPr>
              <w:t>·</w:t>
            </w:r>
          </w:p>
        </w:tc>
        <w:tc>
          <w:tcPr>
            <w:tcW w:w="203" w:type="dxa"/>
            <w:gridSpan w:val="2"/>
            <w:tcBorders/>
            <w:vAlign w:val="center"/>
          </w:tcPr>
          <w:p>
            <w:pPr>
              <w:pStyle w:val="Normal"/>
              <w:spacing w:before="720" w:after="720"/>
              <w:jc w:val="center"/>
              <w:rPr>
                <w:rFonts w:ascii="Verdana" w:hAnsi="Verdana" w:cs="Verdana"/>
                <w:sz w:val="26"/>
                <w:szCs w:val="26"/>
              </w:rPr>
            </w:pPr>
            <w:r>
              <w:rPr>
                <w:rFonts w:cs="Verdana" w:ascii="Verdana" w:hAnsi="Verdana"/>
                <w:sz w:val="26"/>
                <w:szCs w:val="26"/>
              </w:rPr>
              <w:t>·</w:t>
            </w:r>
          </w:p>
        </w:tc>
      </w:tr>
      <w:tr>
        <w:trPr/>
        <w:tc>
          <w:tcPr>
            <w:tcW w:w="960" w:type="dxa"/>
            <w:gridSpan w:val="4"/>
            <w:vMerge w:val="continue"/>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203" w:type="dxa"/>
            <w:tcBorders/>
            <w:vAlign w:val="center"/>
          </w:tcPr>
          <w:p>
            <w:pPr>
              <w:pStyle w:val="Normal"/>
              <w:spacing w:before="720" w:after="720"/>
              <w:jc w:val="center"/>
              <w:rPr>
                <w:rFonts w:ascii="Verdana" w:hAnsi="Verdana" w:cs="Verdana"/>
                <w:sz w:val="26"/>
                <w:szCs w:val="26"/>
              </w:rPr>
            </w:pPr>
            <w:r>
              <w:rPr>
                <w:rFonts w:cs="Verdana" w:ascii="Verdana" w:hAnsi="Verdana"/>
                <w:sz w:val="26"/>
                <w:szCs w:val="26"/>
              </w:rPr>
              <w:t>·</w:t>
            </w:r>
          </w:p>
        </w:tc>
        <w:tc>
          <w:tcPr>
            <w:tcW w:w="203" w:type="dxa"/>
            <w:tcBorders/>
            <w:vAlign w:val="center"/>
          </w:tcPr>
          <w:p>
            <w:pPr>
              <w:pStyle w:val="Normal"/>
              <w:spacing w:before="720" w:after="720"/>
              <w:jc w:val="center"/>
              <w:rPr>
                <w:rFonts w:ascii="Verdana" w:hAnsi="Verdana" w:cs="Verdana"/>
                <w:sz w:val="26"/>
                <w:szCs w:val="26"/>
              </w:rPr>
            </w:pPr>
            <w:r>
              <w:rPr>
                <w:rFonts w:cs="Verdana" w:ascii="Verdana" w:hAnsi="Verdana"/>
                <w:sz w:val="26"/>
                <w:szCs w:val="26"/>
              </w:rPr>
              <w:t>·</w:t>
            </w:r>
          </w:p>
        </w:tc>
        <w:tc>
          <w:tcPr>
            <w:tcW w:w="203" w:type="dxa"/>
            <w:gridSpan w:val="2"/>
            <w:vMerge w:val="restart"/>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r>
      <w:tr>
        <w:trPr/>
        <w:tc>
          <w:tcPr>
            <w:tcW w:w="960" w:type="dxa"/>
            <w:gridSpan w:val="4"/>
            <w:vMerge w:val="continue"/>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203" w:type="dxa"/>
            <w:tcBorders/>
            <w:vAlign w:val="center"/>
          </w:tcPr>
          <w:p>
            <w:pPr>
              <w:pStyle w:val="Normal"/>
              <w:spacing w:before="720" w:after="720"/>
              <w:jc w:val="center"/>
              <w:rPr>
                <w:rFonts w:ascii="Verdana" w:hAnsi="Verdana" w:cs="Verdana"/>
                <w:sz w:val="26"/>
                <w:szCs w:val="26"/>
              </w:rPr>
            </w:pPr>
            <w:r>
              <w:rPr>
                <w:rFonts w:cs="Verdana" w:ascii="Verdana" w:hAnsi="Verdana"/>
                <w:sz w:val="26"/>
                <w:szCs w:val="26"/>
              </w:rPr>
              <w:t>Ментальное тело</w:t>
            </w:r>
          </w:p>
        </w:tc>
        <w:tc>
          <w:tcPr>
            <w:tcW w:w="203" w:type="dxa"/>
            <w:tcBorders/>
            <w:vAlign w:val="center"/>
          </w:tcPr>
          <w:p>
            <w:pPr>
              <w:pStyle w:val="Normal"/>
              <w:spacing w:before="720" w:after="720"/>
              <w:jc w:val="center"/>
              <w:rPr>
                <w:rFonts w:ascii="Verdana" w:hAnsi="Verdana" w:cs="Verdana"/>
                <w:sz w:val="26"/>
                <w:szCs w:val="26"/>
              </w:rPr>
            </w:pPr>
            <w:r>
              <w:rPr>
                <w:rFonts w:cs="Verdana" w:ascii="Verdana" w:hAnsi="Verdana"/>
                <w:sz w:val="26"/>
                <w:szCs w:val="26"/>
              </w:rPr>
              <w:t>·</w:t>
            </w:r>
          </w:p>
        </w:tc>
        <w:tc>
          <w:tcPr>
            <w:tcW w:w="203" w:type="dxa"/>
            <w:gridSpan w:val="2"/>
            <w:vMerge w:val="continue"/>
            <w:tcBorders/>
            <w:vAlign w:val="center"/>
          </w:tcPr>
          <w:p>
            <w:pPr>
              <w:pStyle w:val="Normal"/>
              <w:snapToGrid w:val="false"/>
              <w:rPr>
                <w:rFonts w:ascii="Verdana" w:hAnsi="Verdana" w:cs="Verdana"/>
                <w:sz w:val="26"/>
                <w:szCs w:val="26"/>
              </w:rPr>
            </w:pPr>
            <w:r>
              <w:rPr>
                <w:rFonts w:cs="Verdana" w:ascii="Verdana" w:hAnsi="Verdana"/>
                <w:sz w:val="26"/>
                <w:szCs w:val="26"/>
              </w:rPr>
            </w:r>
          </w:p>
        </w:tc>
      </w:tr>
      <w:tr>
        <w:trPr/>
        <w:tc>
          <w:tcPr>
            <w:tcW w:w="960" w:type="dxa"/>
            <w:gridSpan w:val="4"/>
            <w:vMerge w:val="continue"/>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203" w:type="dxa"/>
            <w:tcBorders/>
            <w:vAlign w:val="center"/>
          </w:tcPr>
          <w:p>
            <w:pPr>
              <w:pStyle w:val="Normal"/>
              <w:spacing w:before="720" w:after="720"/>
              <w:jc w:val="center"/>
              <w:rPr>
                <w:rFonts w:ascii="Verdana" w:hAnsi="Verdana" w:cs="Verdana"/>
                <w:sz w:val="26"/>
                <w:szCs w:val="26"/>
              </w:rPr>
            </w:pPr>
            <w:r>
              <w:rPr>
                <w:rFonts w:cs="Verdana" w:ascii="Verdana" w:hAnsi="Verdana"/>
                <w:sz w:val="26"/>
                <w:szCs w:val="26"/>
              </w:rPr>
              <w:t>Ментальное тело</w:t>
            </w:r>
          </w:p>
        </w:tc>
        <w:tc>
          <w:tcPr>
            <w:tcW w:w="209" w:type="dxa"/>
            <w:gridSpan w:val="2"/>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197" w:type="dxa"/>
            <w:tcBorders/>
            <w:tcMar>
              <w:top w:w="0" w:type="dxa"/>
              <w:left w:w="0" w:type="dxa"/>
              <w:bottom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bl>
    <w:p>
      <w:pPr>
        <w:pStyle w:val="Style9"/>
        <w:rPr/>
      </w:pPr>
      <w:r>
        <w:rPr/>
        <w:t>Всем серьёзным учащимся полезно вникнуть в этот пример и запомнить его. Осмыслите его, ибо он весьма показателен и поможет в разрешении таких проблем, как:</w:t>
      </w:r>
    </w:p>
    <w:p>
      <w:pPr>
        <w:pStyle w:val="Style9"/>
        <w:rPr/>
      </w:pPr>
      <w:r>
        <w:rPr/>
        <w:t>1. Выравнивание.</w:t>
      </w:r>
    </w:p>
    <w:p>
      <w:pPr>
        <w:pStyle w:val="Style9"/>
        <w:rPr/>
      </w:pPr>
      <w:r>
        <w:rPr/>
        <w:t>2. Определение линий наименьшего сопротивления.</w:t>
      </w:r>
    </w:p>
    <w:p>
      <w:pPr>
        <w:pStyle w:val="Style9"/>
        <w:rPr/>
      </w:pPr>
      <w:r>
        <w:rPr/>
        <w:t>3. Процессы замены.</w:t>
      </w:r>
    </w:p>
    <w:p>
      <w:pPr>
        <w:pStyle w:val="Style9"/>
        <w:rPr/>
      </w:pPr>
      <w:r>
        <w:rPr/>
        <w:t>4. Алхимия трансмутации.</w:t>
      </w:r>
    </w:p>
    <w:p>
      <w:pPr>
        <w:pStyle w:val="Style9"/>
        <w:rPr/>
      </w:pPr>
      <w:r>
        <w:rPr/>
        <w:t>5. Области:</w:t>
      </w:r>
    </w:p>
    <w:p>
      <w:pPr>
        <w:pStyle w:val="Style9"/>
        <w:rPr/>
      </w:pPr>
      <w:r>
        <w:rPr/>
        <w:t>а. Служения</w:t>
      </w:r>
    </w:p>
    <w:p>
      <w:pPr>
        <w:pStyle w:val="Style9"/>
        <w:rPr/>
      </w:pPr>
      <w:r>
        <w:rPr/>
        <w:t>б. Призвания</w:t>
      </w:r>
    </w:p>
    <w:p>
      <w:pPr>
        <w:pStyle w:val="Style9"/>
        <w:rPr/>
      </w:pPr>
      <w:r>
        <w:rPr/>
        <w:t>в. Склонностей.</w:t>
      </w:r>
    </w:p>
    <w:p>
      <w:pPr>
        <w:pStyle w:val="Style9"/>
        <w:rPr/>
      </w:pPr>
      <w:r>
        <w:rPr/>
        <w:t>Анализ этой схемы поможет также выявить нарушение равновесия, и человек сможет понять, что ему делать. Формулы Первого и Второго Лучей объясняют, почему у человечества (как и в Солнечной системе) оба главных Луча всегда тесно соотнесены между собой и почему эзотерические школы всего мира преимущественно выражают именно эти два Луча. На определённом участке Пути фокус управляющих ментальным телом Лучей смещается в сторону Первого и Второго, и происходит это через Третий Луч. Последний по отношению к остальным Лучам занимает то же положение, что и центр солнечного сплетения - по отношению к остальным шести центрам, поскольку он является великим местом очищения. Первый Луч проницает, пронзает и пробивает канал для прохождения Света, Второй Луч, "носитель света", дополняет работу Первого. Понять сказанное можно на примере деятельности и сотрудничества Учителей М. и К.Х. Работа каждого из Них необходима для работы другого так же, как необходимы друг другу жизнь и сознание, без которых форма не имеет никакого смысла.</w:t>
      </w:r>
    </w:p>
    <w:p>
      <w:pPr>
        <w:pStyle w:val="Style9"/>
        <w:rPr>
          <w:i/>
          <w:i/>
          <w:iCs/>
        </w:rPr>
      </w:pPr>
      <w:r>
        <w:rPr>
          <w:i/>
          <w:iCs/>
        </w:rPr>
        <w:t>Луч Третий</w:t>
      </w:r>
    </w:p>
    <w:p>
      <w:pPr>
        <w:pStyle w:val="Style9"/>
        <w:rPr/>
      </w:pPr>
      <w:r>
        <w:rPr/>
        <w:t>"'Натягивая нити Жизни, я опутан порождённым мной же наваждением. Я оплетён тканью, сотканною мной, и больше ничего не вижу.</w:t>
      </w:r>
    </w:p>
    <w:p>
      <w:pPr>
        <w:pStyle w:val="Style9"/>
        <w:rPr/>
      </w:pPr>
      <w:r>
        <w:rPr>
          <w:i/>
          <w:iCs/>
        </w:rPr>
        <w:t xml:space="preserve">Любовь к истине </w:t>
      </w:r>
      <w:r>
        <w:rPr/>
        <w:t>господствовать должна, а не любовь к моим собственным мыслям, идеям или формам; любовь к закономерному процессу должна главенствовать, а не любовь к моей собственной неистовой активности.'</w:t>
      </w:r>
    </w:p>
    <w:p>
      <w:pPr>
        <w:pStyle w:val="Style9"/>
        <w:rPr/>
      </w:pPr>
      <w:r>
        <w:rPr/>
        <w:t>Слово звучит, направляясь от души к форме: 'Утихомирься. Учись безмолвствовать, спокойно и без страха. Я, в центре, Есмь. Направь свой взгляд прямо наверх, а не по нитям, которые ты соткал за зоны. Они сковали тебя как узника. Храни покой. Не бросайся от одного к другому и не позволяй обманывать себя внешним формам и тому, что исчезает. За всеми этими формами стоит Ткач, который действует безмолвно'".</w:t>
      </w:r>
    </w:p>
    <w:p>
      <w:pPr>
        <w:pStyle w:val="Style9"/>
        <w:rPr/>
      </w:pPr>
      <w:r>
        <w:rPr/>
        <w:t xml:space="preserve">Именно </w:t>
      </w:r>
      <w:r>
        <w:rPr>
          <w:i/>
          <w:iCs/>
        </w:rPr>
        <w:t xml:space="preserve">принудительное </w:t>
      </w:r>
      <w:r>
        <w:rPr/>
        <w:t>спокойствие приносит истинное выравнивание. Это спокойствие не в медитации, но в процессе жизни. Стремящийся Третьего Луча склонен понапрасну расходовать огромную энергию, увековечивая иллюзорные формы, которыми упрямо окружает себя. Как он достигнет цели, если беспрестанно куда-то мчится - поглощённый своим ткачеством, манипуляциями, планированием и улаживанием? Так ему не попасть никуда. Он вечно занят какими-то далёкими целями, которые могут осуществиться только в туманном будущем, но никогда не может решить непосредственных задач. Часто на его примере можно видеть, как впустую тратится энергия. Он ткёт для будущего, забывая, что его крошечный клочок ткани является неотъемлемой частью великого Целого и что время может вмешаться и нарушить - изменив обстоятельства - скрупулезно составленные им планы и мечты ранних лет. Поэтому усилия его остаются бесплодными.</w:t>
      </w:r>
    </w:p>
    <w:p>
      <w:pPr>
        <w:pStyle w:val="Style9"/>
        <w:rPr/>
      </w:pPr>
      <w:r>
        <w:rPr/>
        <w:t xml:space="preserve">Чтобы покончить с таким положением, он должен спокойно остановиться в центре и (хотя бы на время) воздержаться от ткачества. Ему не следует больше искать для себя возможностей, но пользуясь теми, что приходят к нему сами (а между ними огромная разница), прилагать себя там, где он действительно нужен. Это совсем другое дело и требует совершенно иной психологии. Добившись этого и приготовившись к достижению божественного бездействия (с точки зрения иллюзорного убеждения Третьего Луча), он обнаружит, что неожиданно достиг </w:t>
      </w:r>
      <w:r>
        <w:rPr>
          <w:i/>
          <w:iCs/>
        </w:rPr>
        <w:t xml:space="preserve">выравнивания. </w:t>
      </w:r>
      <w:r>
        <w:rPr/>
        <w:t xml:space="preserve">Это выравнивание естественно порождает </w:t>
      </w:r>
      <w:r>
        <w:rPr>
          <w:i/>
          <w:iCs/>
        </w:rPr>
        <w:t xml:space="preserve">кризис, </w:t>
      </w:r>
      <w:r>
        <w:rPr/>
        <w:t>который отмечен двумя особенностями:</w:t>
      </w:r>
    </w:p>
    <w:p>
      <w:pPr>
        <w:pStyle w:val="Ind"/>
        <w:rPr/>
      </w:pPr>
      <w:r>
        <w:rPr/>
        <w:t>а. Глубокими терзаниями. Это период трудностей и острой озабоченности, поскольку до его сознания доходит относительная бесполезность его ткачества и манипуляций, и он видит, сколько проблем приносит другим Ткачам.</w:t>
      </w:r>
    </w:p>
    <w:p>
      <w:pPr>
        <w:pStyle w:val="Ind"/>
        <w:rPr/>
      </w:pPr>
      <w:r>
        <w:rPr/>
        <w:t>б. Тем, что можно назвать решимостью утвердиться в духовном бытии и проникнуться смыслом древнего афоризма, с которым часто обращаются к стремящимся Третьего Луча:</w:t>
      </w:r>
    </w:p>
    <w:p>
      <w:pPr>
        <w:pStyle w:val="Style9"/>
        <w:rPr/>
      </w:pPr>
      <w:r>
        <w:rPr/>
        <w:t>'Прекрати свою суету. Не двигайся по Пути, пока не овладеешь искусством бездействия.</w:t>
      </w:r>
    </w:p>
    <w:p>
      <w:pPr>
        <w:pStyle w:val="Style9"/>
        <w:rPr/>
      </w:pPr>
      <w:r>
        <w:rPr/>
        <w:t>Понаблюдай за пауком, брат мой, который в отличие от тебя не опутан собственной паутиной'".</w:t>
      </w:r>
    </w:p>
    <w:p>
      <w:pPr>
        <w:pStyle w:val="Style9"/>
        <w:rPr/>
      </w:pPr>
      <w:r>
        <w:rPr/>
        <w:t xml:space="preserve">Кризис приносит понимание, которое, как увидят многие, является аспектом </w:t>
      </w:r>
      <w:r>
        <w:rPr>
          <w:i/>
          <w:iCs/>
        </w:rPr>
        <w:t xml:space="preserve">света. </w:t>
      </w:r>
      <w:r>
        <w:rPr/>
        <w:t xml:space="preserve">Стремящийся постепенно начинает работать с реальным Планом, а не с тем, что существует в его воображении. В работе приходит и </w:t>
      </w:r>
      <w:r>
        <w:rPr>
          <w:i/>
          <w:iCs/>
        </w:rPr>
        <w:t xml:space="preserve">откровение, </w:t>
      </w:r>
      <w:r>
        <w:rPr/>
        <w:t>и он ясно видит, что ему делать. После этого он обычно прежде всего избавляется от собственных представлений. Это длительный процесс, соразмерный периоду создания вековых наваждений. Стремящийся Третьего Луча всегда учится медленнее, чем стремящийся Второго Луча, так же как последний учится медленнее стремящегося Первого Луча. Но когда он остановился и успокоился, то может скорее достичь цели. Стремящемуся Второго Луча приходится достигать покоя, который неизменно царит в центре бури, или вихря. Стремящемуся же Третьего Луча приходится достигать покоя, напоминающего покой сонного мельничного пруда, что ему изрядно претит.</w:t>
      </w:r>
    </w:p>
    <w:p>
      <w:pPr>
        <w:pStyle w:val="Style9"/>
        <w:rPr/>
      </w:pPr>
      <w:r>
        <w:rPr/>
        <w:t>Однако осуществление всего этого приносит ему интеграцию. Человек готов к исполнению своей роли.</w:t>
      </w:r>
    </w:p>
    <w:p>
      <w:pPr>
        <w:pStyle w:val="Style9"/>
        <w:rPr/>
      </w:pPr>
      <w:r>
        <w:rPr/>
        <w:t>Интересно, что первый результат использования каждой из этих трёх формул может быть - для ясности - выражен одним словом. Слова эти характеризуют первые, простейшие шаги на пути воссоединения и указывают простейшие аспекты необходимых действий.</w:t>
      </w:r>
    </w:p>
    <w:p>
      <w:pPr>
        <w:pStyle w:val="Style9"/>
        <w:rPr/>
      </w:pPr>
      <w:r>
        <w:rPr/>
        <w:t>Первый Луч................................... Вмещение.</w:t>
      </w:r>
    </w:p>
    <w:p>
      <w:pPr>
        <w:pStyle w:val="Style9"/>
        <w:rPr/>
      </w:pPr>
      <w:r>
        <w:rPr/>
        <w:t>Второй Луч.................................... Централизация.</w:t>
      </w:r>
    </w:p>
    <w:p>
      <w:pPr>
        <w:pStyle w:val="Style9"/>
        <w:rPr/>
      </w:pPr>
      <w:r>
        <w:rPr/>
        <w:t>Третий Луч.................................... Покой.</w:t>
      </w:r>
    </w:p>
    <w:p>
      <w:pPr>
        <w:pStyle w:val="Style9"/>
        <w:rPr/>
      </w:pPr>
      <w:r>
        <w:rPr/>
        <w:t>Вышесказанного достаточно для понимания процесса интеграции трёх главных Лучей. Перейдём теперь к формулам, олицетворяющим интеграцию на четырёх малых Лучах, и кратко охарактеризуем открывающиеся возможности. Для каждого случая рассмотрим всё те же пять стадий:</w:t>
      </w:r>
    </w:p>
    <w:p>
      <w:pPr>
        <w:pStyle w:val="Style9"/>
        <w:rPr/>
      </w:pPr>
      <w:r>
        <w:rPr/>
        <w:t>1. Выравнивание.</w:t>
      </w:r>
    </w:p>
    <w:p>
      <w:pPr>
        <w:pStyle w:val="Style9"/>
        <w:rPr/>
      </w:pPr>
      <w:r>
        <w:rPr/>
        <w:t>2. Кризис отклика.</w:t>
      </w:r>
    </w:p>
    <w:p>
      <w:pPr>
        <w:pStyle w:val="Style9"/>
        <w:rPr/>
      </w:pPr>
      <w:r>
        <w:rPr/>
        <w:t>3. Свет.</w:t>
      </w:r>
    </w:p>
    <w:p>
      <w:pPr>
        <w:pStyle w:val="Style9"/>
        <w:rPr/>
      </w:pPr>
      <w:r>
        <w:rPr/>
        <w:t>4. Откровение.</w:t>
      </w:r>
    </w:p>
    <w:p>
      <w:pPr>
        <w:pStyle w:val="Style9"/>
        <w:rPr/>
      </w:pPr>
      <w:r>
        <w:rPr/>
        <w:t>5. Интеграция.</w:t>
      </w:r>
    </w:p>
    <w:p>
      <w:pPr>
        <w:pStyle w:val="Style9"/>
        <w:rPr/>
      </w:pPr>
      <w:r>
        <w:rPr/>
        <w:t>Будем в то же время иметь в виду, что до сих пор мы говорили о выравнивании в связи с формой выражения, которое достигается через дисциплину, медитацию и служение. Теперь же мы будем говорить об интеграции в связи с достижением непрерывности сознания в выровненных формах. Поэтому здесь мы начинаем с выравнивания, а не заканчиваем им.</w:t>
      </w:r>
    </w:p>
    <w:p>
      <w:pPr>
        <w:pStyle w:val="Style9"/>
        <w:rPr>
          <w:i/>
          <w:i/>
          <w:iCs/>
        </w:rPr>
      </w:pPr>
      <w:r>
        <w:rPr>
          <w:i/>
          <w:iCs/>
        </w:rPr>
        <w:t>Луч Четвёртый</w:t>
      </w:r>
    </w:p>
    <w:p>
      <w:pPr>
        <w:pStyle w:val="Style9"/>
        <w:rPr/>
      </w:pPr>
      <w:r>
        <w:rPr/>
        <w:t>"'Я нахожусь меж сил, которые противодействуют друг другу. Я жажду мира, гармонии и красоты, которые воцаряются при достижении единства. Я вижу двух. Я не вижу ничего иного, кроме противостоящих сил и самого себя в центре круга. Я стремлюсь к миру, тянусь к нему умом. Я желаю единства со всем сущим, но форма разделяет. Повсюду я вижу лишь борьбу и разобщённость. Один я стою и пребываю. Я знаю слишком много.'</w:t>
      </w:r>
    </w:p>
    <w:p>
      <w:pPr>
        <w:pStyle w:val="Style9"/>
        <w:rPr/>
      </w:pPr>
      <w:r>
        <w:rPr>
          <w:i/>
          <w:iCs/>
        </w:rPr>
        <w:t xml:space="preserve">Любовь к единству </w:t>
      </w:r>
      <w:r>
        <w:rPr/>
        <w:t>должна возобладать, любовь к гармонии и миру. Но не та любовь, что жаждет облегчения, мира для себя и того единства, которое несёт мне довольство собой.</w:t>
      </w:r>
    </w:p>
    <w:p>
      <w:pPr>
        <w:pStyle w:val="Style9"/>
        <w:rPr/>
      </w:pPr>
      <w:r>
        <w:rPr/>
        <w:t>Слово звучит, направляясь от души к форме. 'Обе стороны - одно. Нет ни борьбы, ни разницы, ни разделения. Противодействующими силы кажутся лишь оттуда, где ты находишься. Сделай шаг в сторону. Открытым оком внутреннего в</w:t>
      </w:r>
      <w:r>
        <w:rPr>
          <w:i/>
          <w:iCs/>
        </w:rPr>
        <w:t>и</w:t>
      </w:r>
      <w:r>
        <w:rPr/>
        <w:t>дения узри реальность и вместо двух увидишь ты одно, вместо войны - мир и вместо разобщения - пребывающее в центре сердце. Так воссияет красота Господня. Час пробил'".</w:t>
      </w:r>
    </w:p>
    <w:p>
      <w:pPr>
        <w:pStyle w:val="Style9"/>
        <w:rPr/>
      </w:pPr>
      <w:r>
        <w:rPr/>
        <w:t xml:space="preserve">Следует помнить, что Четвёртый Луч - это, главным образом, Луч Четвёртой Творческой Иерархии, человеческого царства, и поэтому он особым образом связан с функциями, ролью и служением людей, как посреднической, связующей группы на планете. </w:t>
      </w:r>
      <w:r>
        <w:rPr>
          <w:i/>
          <w:iCs/>
        </w:rPr>
        <w:t xml:space="preserve">Функция </w:t>
      </w:r>
      <w:r>
        <w:rPr/>
        <w:t xml:space="preserve">этой связующей группы заключается в том, чтобы воплощать энергию воссоединения. По сути своей это целительная сила, ведущая все формы к конечному совершенству могуществом сущей в них жизни, с которой она всецело соединяется. Осуществляется это при помощи аспекта души, или сознания, наделённого качеством Четвёртого Луча. </w:t>
      </w:r>
      <w:r>
        <w:rPr>
          <w:i/>
          <w:iCs/>
        </w:rPr>
        <w:t xml:space="preserve">Роль,, </w:t>
      </w:r>
      <w:r>
        <w:rPr/>
        <w:t xml:space="preserve">отведённая человеческому семейству в божественной схеме, состоит в том, чтобы самим своим существованием содействовать установлению гармоничной связи трёх высших царств планеты с тремя низшими царствами природы, действуя при этом как пункт очищения божественной энергии. </w:t>
      </w:r>
      <w:r>
        <w:rPr>
          <w:i/>
          <w:iCs/>
        </w:rPr>
        <w:t xml:space="preserve">Служение </w:t>
      </w:r>
      <w:r>
        <w:rPr/>
        <w:t>человечества состоит в обеспечении единства, гармонии и красоты в природе соединением душ всех форм в единое функциональное и взаимосвязанное целое. Сначала это достигается индивидуально, затем в групповой формации, и наконец в целом царстве природы. Когда это произойдёт, Четвёртая Творческая Иерархия будет контролироваться преимущественно Четвёртым Лучом (имеется в виду, что большинство Эго будут иметь личности Четвёртого Луча, что облегчает слияние) и сознание продвинутых единиц будет, как правило, функционировать на четвёртом плане буддхической энергии, или интуитивного познания.</w:t>
      </w:r>
    </w:p>
    <w:p>
      <w:pPr>
        <w:pStyle w:val="Style9"/>
        <w:rPr/>
      </w:pPr>
      <w:r>
        <w:rPr/>
        <w:t xml:space="preserve">Осознание этого станет достаточным стимулом для выравнивания. Это выравнивание, или ощущение единства, никоим образом не является мистическим осознанием или осознанием мистика, который ищет </w:t>
      </w:r>
      <w:r>
        <w:rPr>
          <w:i/>
          <w:iCs/>
        </w:rPr>
        <w:t xml:space="preserve">согласия </w:t>
      </w:r>
      <w:r>
        <w:rPr/>
        <w:t xml:space="preserve">с божественностью. Мистик ещё ощущает двойственность. Это и не ощущение отождествлённости оккультиста, который ещё сознаёт свою индивидуальность, хотя и способен по собственной воле раствориться в целом. Это почти неопределимое сознание </w:t>
      </w:r>
      <w:r>
        <w:rPr>
          <w:i/>
          <w:iCs/>
        </w:rPr>
        <w:t xml:space="preserve">группового </w:t>
      </w:r>
      <w:r>
        <w:rPr/>
        <w:t xml:space="preserve">слияния с большим целым, отличное от индивидуального слияния с целым. Не пережив его, едва ли возможно постичь его суть и смысл с помощью слов. Это </w:t>
      </w:r>
      <w:r>
        <w:rPr>
          <w:i/>
          <w:iCs/>
        </w:rPr>
        <w:t xml:space="preserve">отражение, </w:t>
      </w:r>
      <w:r>
        <w:rPr/>
        <w:t>если я вправе так выразиться, Нирванического сознания - подчёркиваю: отражение, а не само это сознание.</w:t>
      </w:r>
    </w:p>
    <w:p>
      <w:pPr>
        <w:pStyle w:val="Style9"/>
        <w:rPr/>
      </w:pPr>
      <w:r>
        <w:rPr/>
        <w:t xml:space="preserve">Когда выравнивание на Четвёртом Луче достигнуто и ученик сознаёт это, происходит </w:t>
      </w:r>
      <w:r>
        <w:rPr>
          <w:i/>
          <w:iCs/>
        </w:rPr>
        <w:t xml:space="preserve">кризис. </w:t>
      </w:r>
      <w:r>
        <w:rPr/>
        <w:t>Выражение "ученик сознаёт это" указывает на то, что могут быть и такие состояния сознания, которых ученик не сознаёт. И пока они не вошли в зону действия мозга и не стали фактом для бодрствующего, физического сознания ученика, они остаются субъективными и недоступными. Никакой практической пользы человеку на физическом плане от них нет. При правильном поведении упомянутый кризис даёт новое просветление. Такие кризисы получаются при встрече (нередко - столкновении) высших сил личности и душевной энергии. Следовательно, они невозможны на низких стадиях эволюционного развития, когда на не интегрированную личность низкого уровня воздействуют энергии невысокого порядка. (Можно ли говорить об "энергиях невысокого порядка", если все энергии божественны? Но эти слова передают самую суть, что нам и нужно.) Силы, участвующие в этом кризисе, суть силы интеграции, протекающей у личности весьма высокого порядка, и потому сами обладающие сравнительно высокой мощью. Такого рода кризис всегда вызывается соединением силы интегрированной личности с душевной энергией. Их совместное действие становится причиной тяжелейших моментов в жизни ученика.</w:t>
      </w:r>
    </w:p>
    <w:p>
      <w:pPr>
        <w:pStyle w:val="Style9"/>
        <w:rPr/>
      </w:pPr>
      <w:r>
        <w:rPr/>
        <w:t>Данный кризис, вызванный правильным пониманием и употреблением формулы Четвёртого Луча, приводит поочередно к следующим результатам:</w:t>
      </w:r>
    </w:p>
    <w:p>
      <w:pPr>
        <w:pStyle w:val="Ind"/>
        <w:rPr/>
      </w:pPr>
      <w:r>
        <w:rPr/>
        <w:t>1.</w:t>
      </w:r>
      <w:r>
        <w:rPr>
          <w:i/>
          <w:iCs/>
        </w:rPr>
        <w:t xml:space="preserve"> Чувство одиночества. </w:t>
      </w:r>
      <w:r>
        <w:rPr/>
        <w:t>На более современном языке, появляется тот же комплекс, который временно одолел Илию. Он был подавлен ясностью в</w:t>
      </w:r>
      <w:r>
        <w:rPr>
          <w:i/>
          <w:iCs/>
        </w:rPr>
        <w:t>и</w:t>
      </w:r>
      <w:r>
        <w:rPr/>
        <w:t>дения стоявшей перед ним проблемы, своим уникальным откликом на неё и опустошающим чувством одиночества.</w:t>
      </w:r>
    </w:p>
    <w:p>
      <w:pPr>
        <w:pStyle w:val="Ind"/>
        <w:rPr/>
      </w:pPr>
      <w:r>
        <w:rPr/>
        <w:t xml:space="preserve">2. </w:t>
      </w:r>
      <w:r>
        <w:rPr>
          <w:i/>
          <w:iCs/>
        </w:rPr>
        <w:t xml:space="preserve">Отчаянное чувство тщетности. </w:t>
      </w:r>
      <w:r>
        <w:rPr/>
        <w:t>Силы, сплотившиеся против него, кажутся такими огромными, а его оснащённость - такой жалкой и неприспособленной!</w:t>
      </w:r>
    </w:p>
    <w:p>
      <w:pPr>
        <w:pStyle w:val="Ind"/>
        <w:rPr/>
      </w:pPr>
      <w:r>
        <w:rPr/>
        <w:t xml:space="preserve">3. </w:t>
      </w:r>
      <w:r>
        <w:rPr>
          <w:i/>
          <w:iCs/>
        </w:rPr>
        <w:t xml:space="preserve">Решимость выстоять </w:t>
      </w:r>
      <w:r>
        <w:rPr/>
        <w:t>среди этих сил и, если не победить, то хотя бы не признать поражения, твёрдо стоя на позиции, которую Св. Павел определил словами: "Всё преодолев, устоять".</w:t>
      </w:r>
      <w:hyperlink w:anchor="p42">
        <w:r>
          <w:rPr>
            <w:rStyle w:val="InternetLink"/>
            <w:b/>
            <w:bCs/>
            <w:sz w:val="21"/>
            <w:szCs w:val="21"/>
            <w:vertAlign w:val="superscript"/>
          </w:rPr>
          <w:t>42</w:t>
        </w:r>
      </w:hyperlink>
    </w:p>
    <w:p>
      <w:pPr>
        <w:pStyle w:val="Ind"/>
        <w:rPr/>
      </w:pPr>
      <w:r>
        <w:rPr/>
        <w:t xml:space="preserve">4. </w:t>
      </w:r>
      <w:r>
        <w:rPr>
          <w:i/>
          <w:iCs/>
        </w:rPr>
        <w:t xml:space="preserve">Неожиданное осознание </w:t>
      </w:r>
      <w:r>
        <w:rPr/>
        <w:t>в себе Воина, незримого и все могущего, Который может начать Свою реальную работу лишь теперь, когда личность выровнена, кризис осознан и есть воля-к-победе. Над этим стоит поразмыслить.</w:t>
      </w:r>
    </w:p>
    <w:p>
      <w:pPr>
        <w:pStyle w:val="Style9"/>
        <w:rPr/>
      </w:pPr>
      <w:r>
        <w:rPr/>
        <w:t>Когда достигается такое состояние ума и ученик и внутренний Учитель, боец и Воин соединились, "врывается свет победы", как это именуется в древних книгах, - победы, не приносящей поражения воюющим, но становящейся тройственной победой обеих сторон и Единого, Который в центре. Все трое движутся вперёд к совершенству. Это типичная реализация Четвёртого Луча, и если эту мысль с должным пониманием связать с четвёртым царством природы, с Четвёртой Творческой Иерархией, самим человечеством, то неминуемо выявятся красота и истинность её формулировки.</w:t>
      </w:r>
    </w:p>
    <w:p>
      <w:pPr>
        <w:pStyle w:val="Style9"/>
        <w:rPr/>
      </w:pPr>
      <w:r>
        <w:rPr/>
        <w:t>Со светом этим приходит откровение, так точно отражённое для нас в заключительных словах формулы Четвёртого Луча. Человек видит и уясняет конечную цель расы и задачу четвёртого царства в великом размахе божественного проявления. Нужно указать, что откровение приходит к человечеству в три этапа:</w:t>
      </w:r>
    </w:p>
    <w:p>
      <w:pPr>
        <w:pStyle w:val="Ind"/>
        <w:rPr/>
      </w:pPr>
      <w:r>
        <w:rPr/>
        <w:t>1.</w:t>
      </w:r>
      <w:r>
        <w:rPr>
          <w:i/>
          <w:iCs/>
        </w:rPr>
        <w:t xml:space="preserve"> Индивидуально, </w:t>
      </w:r>
      <w:r>
        <w:rPr/>
        <w:t>когда ученик "прекращает борьбу, что бы устоять, прозревая грядущую победу в единении с врагом, Воином и Единым".</w:t>
      </w:r>
    </w:p>
    <w:p>
      <w:pPr>
        <w:pStyle w:val="Ind"/>
        <w:rPr/>
      </w:pPr>
      <w:r>
        <w:rPr/>
        <w:t xml:space="preserve">2. </w:t>
      </w:r>
      <w:r>
        <w:rPr>
          <w:i/>
          <w:iCs/>
        </w:rPr>
        <w:t xml:space="preserve">В групповой формации. </w:t>
      </w:r>
      <w:r>
        <w:rPr/>
        <w:t>Этот аспект откровения превалирует сегодня в мире, вызывая момент глубочайшего кризиса в работе Новой Группы Мировых Служителей, который предстоит в ближайшем будущем.</w:t>
      </w:r>
    </w:p>
    <w:p>
      <w:pPr>
        <w:pStyle w:val="Ind"/>
        <w:rPr/>
      </w:pPr>
      <w:r>
        <w:rPr/>
        <w:t xml:space="preserve">3. </w:t>
      </w:r>
      <w:r>
        <w:rPr>
          <w:i/>
          <w:iCs/>
        </w:rPr>
        <w:t xml:space="preserve">В человеческом семействе в целом. </w:t>
      </w:r>
      <w:r>
        <w:rPr/>
        <w:t xml:space="preserve">Это откровение придёт в конце века, поэтому обсуждать его мы не будем. По сути своей это откровение </w:t>
      </w:r>
      <w:r>
        <w:rPr>
          <w:i/>
          <w:iCs/>
        </w:rPr>
        <w:t xml:space="preserve">Плана </w:t>
      </w:r>
      <w:r>
        <w:rPr/>
        <w:t>в целом, показывающее, как в конце концов осуществляются различные его аспекты по мере того как - цикл за циклом - человечество в менее значительных откровениях постигает меньшие его аспекты. Это откровение целей Божества - прошлых, нынешних и будущих - в переложении тех, кто благодаря развитию своих божественных аспектов способен понять их.</w:t>
      </w:r>
    </w:p>
    <w:p>
      <w:pPr>
        <w:pStyle w:val="Style9"/>
        <w:rPr/>
      </w:pPr>
      <w:r>
        <w:rPr/>
        <w:t>Эта вереница духовных событий, или раскрытий сознания в жизни индивида и группы приводит к определённой интеграции на трёх уровнях личностной работы (ментальном, эмоциональном и физическом). При этом закладывается основание для процессов слияния, в ходе которых соединяются Лучи личности и души. Если эту концепцию интеграции (осуществляемой на трёх уровнях трёх миров человеческой активности) распространить на деятельность и взаимоотношения групп, вам откроется немало интересного и ценного в связи с работой Новой Группы Мировых Служителей. Эта группа является результатом попытки экстернализации групповой личности, если можно так выразиться, связанных с Иерархией учеников. Поразмыслив, мы увидим её функцию и это соответствие.</w:t>
      </w:r>
    </w:p>
    <w:p>
      <w:pPr>
        <w:pStyle w:val="Style9"/>
        <w:rPr/>
      </w:pPr>
      <w:r>
        <w:rPr/>
        <w:t xml:space="preserve">Теперь мы можем к трём словам, олицетворяющим формулы трёх первых Лучей, добавить и слово для данного луча. Это </w:t>
      </w:r>
      <w:r>
        <w:rPr>
          <w:i/>
          <w:iCs/>
        </w:rPr>
        <w:t xml:space="preserve">Стойкость. </w:t>
      </w:r>
      <w:r>
        <w:rPr/>
        <w:t>Итак:</w:t>
      </w:r>
    </w:p>
    <w:p>
      <w:pPr>
        <w:pStyle w:val="Style9"/>
        <w:rPr/>
      </w:pPr>
      <w:r>
        <w:rPr/>
        <w:t>Луч Первый.................................... Вмещение.</w:t>
      </w:r>
    </w:p>
    <w:p>
      <w:pPr>
        <w:pStyle w:val="Style9"/>
        <w:rPr/>
      </w:pPr>
      <w:r>
        <w:rPr/>
        <w:t>Луч Второй..................................... Централизация.</w:t>
      </w:r>
    </w:p>
    <w:p>
      <w:pPr>
        <w:pStyle w:val="Style9"/>
        <w:rPr/>
      </w:pPr>
      <w:r>
        <w:rPr/>
        <w:t>Луч Третий..................................... Покой.</w:t>
      </w:r>
    </w:p>
    <w:p>
      <w:pPr>
        <w:pStyle w:val="Style9"/>
        <w:rPr/>
      </w:pPr>
      <w:r>
        <w:rPr/>
        <w:t>Луч Четвёртый................................ Стойкость.</w:t>
      </w:r>
    </w:p>
    <w:p>
      <w:pPr>
        <w:pStyle w:val="Style9"/>
        <w:rPr/>
      </w:pPr>
      <w:r>
        <w:rPr/>
        <w:t xml:space="preserve">Если вдуматься в эти и остальные три слова, которые обсуждаются ниже, нашему сознанию ясно откроется ключевая нота нынешних учеников мира, способных определить Луч своей личности или души. Соотнесение этих слов с личностным Лучом и личностным выражением кого-то, помимо связанных обетом учеников, может привести к нежелательным последствиям. Скажем, личность Третьего Луча, акцентирующая </w:t>
      </w:r>
      <w:r>
        <w:rPr>
          <w:i/>
          <w:iCs/>
        </w:rPr>
        <w:t xml:space="preserve">покой, </w:t>
      </w:r>
      <w:r>
        <w:rPr/>
        <w:t xml:space="preserve">рискует погрузиться в болото летаргии, а личность Первого Луча в попытке развить </w:t>
      </w:r>
      <w:r>
        <w:rPr>
          <w:i/>
          <w:iCs/>
        </w:rPr>
        <w:t xml:space="preserve">вмещение </w:t>
      </w:r>
      <w:r>
        <w:rPr/>
        <w:t>может дойти до крайности, воображая себя центром вмещения. При употреблении учеником эти слова становятся Словами Могущества и должны использоваться в свете души, иначе могут дать крайне негативный результат.</w:t>
      </w:r>
    </w:p>
    <w:p>
      <w:pPr>
        <w:pStyle w:val="Style9"/>
        <w:rPr>
          <w:i/>
          <w:i/>
          <w:iCs/>
        </w:rPr>
      </w:pPr>
      <w:r>
        <w:rPr>
          <w:i/>
          <w:iCs/>
        </w:rPr>
        <w:t>Луч Пятый</w:t>
      </w:r>
    </w:p>
    <w:p>
      <w:pPr>
        <w:pStyle w:val="Style9"/>
        <w:rPr/>
      </w:pPr>
      <w:r>
        <w:rPr/>
        <w:t xml:space="preserve">"'К себе тяну я одеяние Бога моего. Я вижу Его форму и знаю её. Лоскут за лоскутом беру я это одеяние. Я знаю его очертания, цвет, модель и форму, составные части, назначение и цели. Я изумлён, не видя ничего больше. Я проникаю в тайны формы, но не в саму </w:t>
      </w:r>
      <w:r>
        <w:rPr>
          <w:i/>
          <w:iCs/>
        </w:rPr>
        <w:t xml:space="preserve">Тайну. </w:t>
      </w:r>
      <w:r>
        <w:rPr/>
        <w:t>Я вижу одеяние Бога моего, но ничего больше'.</w:t>
      </w:r>
    </w:p>
    <w:p>
      <w:pPr>
        <w:pStyle w:val="Style9"/>
        <w:rPr/>
      </w:pPr>
      <w:r>
        <w:rPr>
          <w:i/>
          <w:iCs/>
        </w:rPr>
        <w:t xml:space="preserve">Любовь к форме - </w:t>
      </w:r>
      <w:r>
        <w:rPr/>
        <w:t xml:space="preserve">благо, но лишь когда известна суть формы как сосуда, вуалирующего жизнь. Недопустимо, чтобы любовь к форме затмевала Жизнь, Которая стоит за нею, </w:t>
      </w:r>
      <w:r>
        <w:rPr>
          <w:i/>
          <w:iCs/>
        </w:rPr>
        <w:t xml:space="preserve">Единого, </w:t>
      </w:r>
      <w:r>
        <w:rPr/>
        <w:t xml:space="preserve">Который вывел форму на свет дня и для Себя её хранит, - </w:t>
      </w:r>
      <w:r>
        <w:rPr>
          <w:i/>
          <w:iCs/>
        </w:rPr>
        <w:t xml:space="preserve">Единого, </w:t>
      </w:r>
      <w:r>
        <w:rPr/>
        <w:t xml:space="preserve">Который живёт в форме, форму любит и служит ей, Единого, который </w:t>
      </w:r>
      <w:r>
        <w:rPr>
          <w:i/>
          <w:iCs/>
        </w:rPr>
        <w:t>Есть.</w:t>
      </w:r>
    </w:p>
    <w:p>
      <w:pPr>
        <w:pStyle w:val="Style9"/>
        <w:rPr/>
      </w:pPr>
      <w:r>
        <w:rPr>
          <w:i/>
          <w:iCs/>
        </w:rPr>
        <w:t xml:space="preserve">Слово </w:t>
      </w:r>
      <w:r>
        <w:rPr/>
        <w:t>звучит, направляясь от души к форме: 'За формой есть Я. Познай Меня. Познай, пойми и пестуй природу завес жизни, но и Единого Живущего познай. Познай Меня. Формы природы, их силы и процессы не должны мешать тебе при постижении Тайны, которая поднесла тебе тайны. Как следует изучи форму, но потом радостно оставь её, чтобы найти Меня.</w:t>
      </w:r>
    </w:p>
    <w:p>
      <w:pPr>
        <w:pStyle w:val="Style9"/>
        <w:rPr/>
      </w:pPr>
      <w:r>
        <w:rPr/>
        <w:t>Отстрани свою мысль от формы и найди Меня, ждущего за покровами, за многогранными контурами, за наваждениями и мыслеформами, которые скрывают моё реальное "Я". Не обманывайся. Найди Меня. Познай Меня. Тогда и владей формами, которые уже будут не заслонять и скрывать "Я", а пропускать природу "Я" за покровы жизни, раскрывая всё сияние Бога, Его могущество и магнетизм; раскрывая всю суть формы, жизни, всю красоту и пользу. Единый открывается умом. Ум способен соединить и слить воедино форму и жизнь. Ты - Единый. Ты -форма. Ты - ум. Знай это'".</w:t>
      </w:r>
    </w:p>
    <w:p>
      <w:pPr>
        <w:pStyle w:val="Style9"/>
        <w:rPr/>
      </w:pPr>
      <w:r>
        <w:rPr/>
        <w:t>В настоящее время формула Пятого Луча чрезвычайно действенна и теми, кто относится к этой линии божественной энергии, должна употребляться часто, но осторожно. Она обладает самыми мощными интегрирующими свойствами, однако при её применении необходимо уметь визуализировать и мысленно поддерживать равномерное, стабильное, уравновешенное распределение божественной энергии, приводимой ею в движение, чтобы одинаково стимулировать все три аспекта духовной сущности - ум, Единого, Который им пользуется ("Я"), и природу формы. Это означает, в частности, что, если вся доступная для этого душевная энергия изливается в низшую природу, в природного человека, то это может оказать на форму разрушительное воздействие и человек будет бесполезен для служения. Если же, с другой стороны, вся она изливается в чашу астральной природы, то может только усилить наваждение и привести к фанатизму.</w:t>
      </w:r>
    </w:p>
    <w:p>
      <w:pPr>
        <w:pStyle w:val="Ind"/>
        <w:rPr/>
      </w:pPr>
      <w:r>
        <w:rPr/>
        <w:t>1. Низший психический человек - и физический и астральный - должен получить сбалансированное количество силы.</w:t>
      </w:r>
    </w:p>
    <w:p>
      <w:pPr>
        <w:pStyle w:val="Ind"/>
        <w:rPr/>
      </w:pPr>
      <w:r>
        <w:rPr/>
        <w:t>2. Ум должен получить свою долю просветляющей энергии.</w:t>
      </w:r>
    </w:p>
    <w:p>
      <w:pPr>
        <w:pStyle w:val="Ind"/>
        <w:rPr/>
      </w:pPr>
      <w:r>
        <w:rPr/>
        <w:t>3. Третья часть энергии должна удерживаться в душевной природе, уравновешивая остальные две.</w:t>
      </w:r>
    </w:p>
    <w:p>
      <w:pPr>
        <w:pStyle w:val="Style9"/>
        <w:rPr/>
      </w:pPr>
      <w:r>
        <w:rPr/>
        <w:t>При этом воспроизводится опыт начинающей проявление Монады, так как направляя энергию вовне, монада сохраняет определённую её часть себе и некоторое количество закрепляет в энергетическом центре, называемом душой. Однако большая часть этой энергии течёт через душу дальше, чтобы создать человеческое существо - выражение души на физическом плане аналогично тому, как душа является выражением монады на ментальном плане; но оба - выражение единой монады.</w:t>
      </w:r>
    </w:p>
    <w:p>
      <w:pPr>
        <w:pStyle w:val="Style9"/>
        <w:rPr/>
      </w:pPr>
      <w:r>
        <w:rPr/>
        <w:t xml:space="preserve">Употребление этой формулы, устанавливающее в конечном итоге определённую связь между душой и различными аспектами формы, приводит к необходимому выравниванию и, опять же (как и в предыдущих случаях), вызывает, становится причиной </w:t>
      </w:r>
      <w:r>
        <w:rPr>
          <w:i/>
          <w:iCs/>
        </w:rPr>
        <w:t xml:space="preserve">кризиса. </w:t>
      </w:r>
      <w:r>
        <w:rPr/>
        <w:t>Этот кризис следует считать причиной двух меньших кризисов в сознании личности:</w:t>
      </w:r>
    </w:p>
    <w:p>
      <w:pPr>
        <w:pStyle w:val="Ind"/>
        <w:rPr/>
      </w:pPr>
      <w:r>
        <w:rPr/>
        <w:t>1. Обретение равновесия и так называемой "сбалансированной точки зрения". Достижение такого сбалансированного в</w:t>
      </w:r>
      <w:r>
        <w:rPr>
          <w:i/>
          <w:iCs/>
        </w:rPr>
        <w:t>и</w:t>
      </w:r>
      <w:r>
        <w:rPr/>
        <w:t>дения связано с большими трудностями и ведёт к тому, что можно назвать "прекращением жизни, наполненной радостью и желаниями". Для ученика это отнюдь не отрадный опыт, ведь жизнь начинает казаться ужасно скучной и ощущается какая-то потеря; часто при этом требуется немало разумных мер, и проходит немало времени, прежде чем ученик увидит другую сторону опыта.</w:t>
      </w:r>
    </w:p>
    <w:p>
      <w:pPr>
        <w:pStyle w:val="Ind"/>
        <w:rPr/>
      </w:pPr>
      <w:r>
        <w:rPr/>
        <w:t>2. Это уравновешенное состояние - когда (благодаря различающей способности ума) видна суть не-"Я" и "Я", жизненного и формального аспектов - приводит в конечном итоге к кризису выбора, к главной задаче в жизни ученика. Ему предстоит отстраниться теперь от довлеющего формального опыта и сознательно, решительно, быстро и целенаправленно подготовиться к великим расширениям посвящения.</w:t>
      </w:r>
    </w:p>
    <w:p>
      <w:pPr>
        <w:pStyle w:val="Style9"/>
        <w:rPr/>
      </w:pPr>
      <w:r>
        <w:rPr/>
        <w:t>Когда этот двойной кризис пройден и его результаты получили правильное осмысление, тогда проливается свет, несущий откровение об отношениях между формой и душой. Теперь видно и их единство, причём в том смысле, который никогда прежде не сознавался, и разительное отличие их отношений от той теоретической взаимосвязи между ними, какая рисуется в обычных оккультных и религиозных трудах. Отсюда ясно, что теперь возможны и новые отношения, и новый тип интеграции, а специфический для Пятого Луча характер ума (критический, аналитический, обособляющий и слишком разборчивый) может переплавиться в то, что в средние века назвали "здравым смыслом".</w:t>
      </w:r>
    </w:p>
    <w:p>
      <w:pPr>
        <w:pStyle w:val="Style9"/>
        <w:rPr/>
      </w:pPr>
      <w:r>
        <w:rPr/>
        <w:t>Когда это происходит, форма и жизнь воистину сливаются в одно целое и ученик по желанию может использовать форму как инструмент души для исполнения планов Бога. Планы эти тождественны намерениям Иерархии. Итак, у нас есть уже пять слов для учеников на пяти Лучах:</w:t>
      </w:r>
    </w:p>
    <w:p>
      <w:pPr>
        <w:pStyle w:val="Style9"/>
        <w:rPr/>
      </w:pPr>
      <w:r>
        <w:rPr/>
        <w:t>Луч Первый........................................ Включение.</w:t>
      </w:r>
    </w:p>
    <w:p>
      <w:pPr>
        <w:pStyle w:val="Style9"/>
        <w:rPr/>
      </w:pPr>
      <w:r>
        <w:rPr/>
        <w:t>Луч Второй......................................... Централизация.</w:t>
      </w:r>
    </w:p>
    <w:p>
      <w:pPr>
        <w:pStyle w:val="Style9"/>
        <w:rPr/>
      </w:pPr>
      <w:r>
        <w:rPr/>
        <w:t>Луч Третий......................................... Покой.</w:t>
      </w:r>
    </w:p>
    <w:p>
      <w:pPr>
        <w:pStyle w:val="Style9"/>
        <w:rPr/>
      </w:pPr>
      <w:r>
        <w:rPr/>
        <w:t>Луч Четвёртый................................... Стойкость.</w:t>
      </w:r>
    </w:p>
    <w:p>
      <w:pPr>
        <w:pStyle w:val="Style9"/>
        <w:rPr/>
      </w:pPr>
      <w:r>
        <w:rPr/>
        <w:t>Луч Пятый.......................................... Отстранённость.</w:t>
      </w:r>
    </w:p>
    <w:p>
      <w:pPr>
        <w:pStyle w:val="Style9"/>
        <w:rPr>
          <w:i/>
          <w:i/>
          <w:iCs/>
        </w:rPr>
      </w:pPr>
      <w:r>
        <w:rPr>
          <w:i/>
          <w:iCs/>
        </w:rPr>
        <w:br/>
        <w:t>Луч Шестой</w:t>
      </w:r>
    </w:p>
    <w:p>
      <w:pPr>
        <w:pStyle w:val="Style9"/>
        <w:rPr/>
      </w:pPr>
      <w:r>
        <w:rPr/>
        <w:t>"'Передо мной в</w:t>
      </w:r>
      <w:r>
        <w:rPr>
          <w:i/>
          <w:iCs/>
        </w:rPr>
        <w:t>и</w:t>
      </w:r>
      <w:r>
        <w:rPr/>
        <w:t>дение. С моим желанием оно совпадает и, стимулируя, питает его рост. Я возлагаю свою жизнь на алтарь желания - желания того, что зримо, ощутимо, что мне по нраву, что отвечает моей потребности - потребности в материальном, в том, что питает эмоции, отвечает умственным запросам, стремлению к истине, к служению и моему в</w:t>
      </w:r>
      <w:r>
        <w:rPr>
          <w:i/>
          <w:iCs/>
        </w:rPr>
        <w:t>и</w:t>
      </w:r>
      <w:r>
        <w:rPr/>
        <w:t>дению цели. Это моё в</w:t>
      </w:r>
      <w:r>
        <w:rPr>
          <w:i/>
          <w:iCs/>
        </w:rPr>
        <w:t>и</w:t>
      </w:r>
      <w:r>
        <w:rPr/>
        <w:t xml:space="preserve">дение, мечта, которую лелею я, истина, которой держусь я, активная форма, которая отвечает моей потребности, тому, что понимаю и сознаю я. </w:t>
      </w:r>
      <w:r>
        <w:rPr>
          <w:i/>
          <w:iCs/>
        </w:rPr>
        <w:t xml:space="preserve">Моя </w:t>
      </w:r>
      <w:r>
        <w:rPr/>
        <w:t xml:space="preserve">истина, </w:t>
      </w:r>
      <w:r>
        <w:rPr>
          <w:i/>
          <w:iCs/>
        </w:rPr>
        <w:t xml:space="preserve">мой </w:t>
      </w:r>
      <w:r>
        <w:rPr/>
        <w:t xml:space="preserve">покой, </w:t>
      </w:r>
      <w:r>
        <w:rPr>
          <w:i/>
          <w:iCs/>
        </w:rPr>
        <w:t xml:space="preserve">моё </w:t>
      </w:r>
      <w:r>
        <w:rPr/>
        <w:t xml:space="preserve">удовлетворённое желание, </w:t>
      </w:r>
      <w:r>
        <w:rPr>
          <w:i/>
          <w:iCs/>
        </w:rPr>
        <w:t xml:space="preserve">моя </w:t>
      </w:r>
      <w:r>
        <w:rPr/>
        <w:t xml:space="preserve">мечта и </w:t>
      </w:r>
      <w:r>
        <w:rPr>
          <w:i/>
          <w:iCs/>
        </w:rPr>
        <w:t xml:space="preserve">моё </w:t>
      </w:r>
      <w:r>
        <w:rPr/>
        <w:t xml:space="preserve">представление о реальности, </w:t>
      </w:r>
      <w:r>
        <w:rPr>
          <w:i/>
          <w:iCs/>
        </w:rPr>
        <w:t xml:space="preserve">мой </w:t>
      </w:r>
      <w:r>
        <w:rPr/>
        <w:t xml:space="preserve">ограниченный идеал, </w:t>
      </w:r>
      <w:r>
        <w:rPr>
          <w:i/>
          <w:iCs/>
        </w:rPr>
        <w:t xml:space="preserve">моя </w:t>
      </w:r>
      <w:r>
        <w:rPr/>
        <w:t>односторонняя мысль о Боге, - за них я борюсь, сражаюсь и умираю'.</w:t>
      </w:r>
    </w:p>
    <w:p>
      <w:pPr>
        <w:pStyle w:val="Style9"/>
        <w:rPr/>
      </w:pPr>
      <w:r>
        <w:rPr>
          <w:i/>
          <w:iCs/>
        </w:rPr>
        <w:t xml:space="preserve">Любовь к истине </w:t>
      </w:r>
      <w:r>
        <w:rPr/>
        <w:t>всегда должна быть. Желание и устремление к материальному или тому, что тянет вверх, к в</w:t>
      </w:r>
      <w:r>
        <w:rPr>
          <w:i/>
          <w:iCs/>
        </w:rPr>
        <w:t>и</w:t>
      </w:r>
      <w:r>
        <w:rPr/>
        <w:t>дению реальности, должны всегда вознаграждаться. И это побуждает людей усердно трудиться, при этом докучая другим. Истину они любят, но лишь в собственном понимании; любят в</w:t>
      </w:r>
      <w:r>
        <w:rPr>
          <w:i/>
          <w:iCs/>
        </w:rPr>
        <w:t>и</w:t>
      </w:r>
      <w:r>
        <w:rPr/>
        <w:t>дение и мечту, но забывают, что истину их ограничил ум - узкий, упрямый, односторонний, не способный вмещать; они забывают, что их в</w:t>
      </w:r>
      <w:r>
        <w:rPr>
          <w:i/>
          <w:iCs/>
        </w:rPr>
        <w:t>и</w:t>
      </w:r>
      <w:r>
        <w:rPr/>
        <w:t>дение касается лишь внешней грани тайны, заслоняя и скрывая реальность.</w:t>
      </w:r>
    </w:p>
    <w:p>
      <w:pPr>
        <w:pStyle w:val="Style9"/>
        <w:rPr/>
      </w:pPr>
      <w:r>
        <w:rPr/>
        <w:t>Слово звучит, направляясь от души к форме: 'Не двигайся так прямолинейно. Стезя, которую ты выбрал, ведёт ко внешнему кольцу жизни Бога, и линия её идёт ко внешним граням. Ты же встань в центр. Смотри вокруг себя. Не умирай для внешних форм. Не забывай Бога, Который стоит за в</w:t>
      </w:r>
      <w:r>
        <w:rPr>
          <w:i/>
          <w:iCs/>
        </w:rPr>
        <w:t>и</w:t>
      </w:r>
      <w:r>
        <w:rPr/>
        <w:t>дением. Больше люби своих собратьев'".</w:t>
      </w:r>
    </w:p>
    <w:p>
      <w:pPr>
        <w:pStyle w:val="Style9"/>
        <w:rPr/>
      </w:pPr>
      <w:r>
        <w:rPr/>
        <w:t>Отсюда ясно, что ученику Шестого Луча придётся, прежде всего, решить тяжёлую для него задачу отказа от собственного в</w:t>
      </w:r>
      <w:r>
        <w:rPr>
          <w:i/>
          <w:iCs/>
        </w:rPr>
        <w:t>и</w:t>
      </w:r>
      <w:r>
        <w:rPr/>
        <w:t>дения, от обожаемой им истины, от полюбившихся идеалов, от взгляда на самого себя как на преданного последователя и ученика, при необходимости готового идти за Учителем до самой смерти; отказа от принуждения себя (только из любви к форме) и всех своих собратьев к преданности его представлениям.</w:t>
      </w:r>
    </w:p>
    <w:p>
      <w:pPr>
        <w:pStyle w:val="Style9"/>
        <w:rPr/>
      </w:pPr>
      <w:r>
        <w:rPr/>
        <w:t xml:space="preserve">Приходится признавать, что ему недостаёт той широкой любви ученика Второго Луча, которая отражает любовь Бога. Он постоянно занят </w:t>
      </w:r>
      <w:r>
        <w:rPr>
          <w:i/>
          <w:iCs/>
        </w:rPr>
        <w:t xml:space="preserve">собой, своей </w:t>
      </w:r>
      <w:r>
        <w:rPr/>
        <w:t xml:space="preserve">работой, </w:t>
      </w:r>
      <w:r>
        <w:rPr>
          <w:i/>
          <w:iCs/>
        </w:rPr>
        <w:t xml:space="preserve">своей </w:t>
      </w:r>
      <w:r>
        <w:rPr/>
        <w:t xml:space="preserve">жертвенностью, </w:t>
      </w:r>
      <w:r>
        <w:rPr>
          <w:i/>
          <w:iCs/>
        </w:rPr>
        <w:t xml:space="preserve">своей </w:t>
      </w:r>
      <w:r>
        <w:rPr/>
        <w:t xml:space="preserve">задачей, </w:t>
      </w:r>
      <w:r>
        <w:rPr>
          <w:i/>
          <w:iCs/>
        </w:rPr>
        <w:t xml:space="preserve">своими </w:t>
      </w:r>
      <w:r>
        <w:rPr/>
        <w:t xml:space="preserve">идеями, </w:t>
      </w:r>
      <w:r>
        <w:rPr>
          <w:i/>
          <w:iCs/>
        </w:rPr>
        <w:t xml:space="preserve">своей </w:t>
      </w:r>
      <w:r>
        <w:rPr/>
        <w:t>деятельностью. Он, преданный, потерялся в своей преданности. Он, идеалист, одержим собственной идеей. Он, последователь, слепо движется за своим Учителем, за избранным идеалом и теряется в хаосе неуправляемых устремлений и наваждения собственных мыслей. Любопытно, что между Третьим и Шестым Лучами существует явное соответствие, так же как между Первым и Вторым, а также Вторым и Четвёртым лучами. У Четвёртого, Пятого, Шестого и Седьмого Лучей таких параллелей нет. 1 плюс 1 равно 2, 2 плюс 2 равно 4, 3 плюс 3 равно 6. Эти пары Лучей связаны особой энергетической линией, которая заслуживает внимания учеников, начинающих сознавать своё родство. Эти связь и взаимодействие становятся актуальными только на относительно высокой эволюционной стадии.</w:t>
      </w:r>
    </w:p>
    <w:p>
      <w:pPr>
        <w:pStyle w:val="Style9"/>
        <w:rPr/>
      </w:pPr>
      <w:r>
        <w:rPr/>
        <w:t>Таким образом, проблема стремящегося Шестого Луча заключается в том, чтобы вырваться из рабства у формы (но, конечно, не из самой формы) и спокойно стоять в центре, то есть научиться тому же, чему приходится учиться и ученику Третьего Луча. Это даст ему широту в</w:t>
      </w:r>
      <w:r>
        <w:rPr>
          <w:i/>
          <w:iCs/>
        </w:rPr>
        <w:t>и</w:t>
      </w:r>
      <w:r>
        <w:rPr/>
        <w:t>дения и научит правильно соизмерять. Ему всегда недостаёт этих двух качеств, пока, наконец, он не найдёт верную опору, на которой выровняется со всеми позициями, со всеми формами истины, со всеми мечтами о реальности, и за всем этим найдёт и Бога и своих собратьев. Тогда, и только тогда, ему можно доверить работу с Планом.</w:t>
      </w:r>
    </w:p>
    <w:p>
      <w:pPr>
        <w:pStyle w:val="Style9"/>
        <w:rPr/>
      </w:pPr>
      <w:r>
        <w:rPr/>
        <w:t xml:space="preserve">Выравнивание в результате "пребывания в покое" естественно приводит к </w:t>
      </w:r>
      <w:r>
        <w:rPr>
          <w:i/>
          <w:iCs/>
        </w:rPr>
        <w:t xml:space="preserve">кризису, </w:t>
      </w:r>
      <w:r>
        <w:rPr/>
        <w:t>который стремящемуся, как обычно, чрезвычайно трудно преодолеть. По всем признакам этот кризис делает его бесчувственным и лишает движущей силы, мотива, значения в глазах других и жизненной цели. У него больше нет "моей истины, моего учителя, моей идеи, моего пути", а заменить всё это пока нечем. Поскольку он относится к Шестому Лучу и потому связан с миром астральной психической жизни, с шестым планом, то его особенно волнуют собственные реакции и мнение других о нём и его истинах. Он чувствует себя глупцом и ему мнится, что и другие думают о нём так же. Кризис жесток, ибо должен полностью изменить отношения между "Я" и "я". Фанатизм, преданность, неистовое понукание себя и других, напрасные усилия и непонимание чужого мнения - всё это в прошлом, но никакой замены пока нет. Он снедаем ощущением тщетности, и его мир рушится под ним. Пусть же он спокойно остановится в центре и, приковав взгляд к душе, на короткое время прекратит свою деятельность, пока не придёт свет.</w:t>
      </w:r>
    </w:p>
    <w:p>
      <w:pPr>
        <w:pStyle w:val="Style9"/>
        <w:rPr/>
      </w:pPr>
      <w:r>
        <w:rPr/>
        <w:t>Интересно, что Учитель Иисус пережил на кресте (на гораздо более высоком витке спирали, чем возможно для ученика) кульминацию, пик такого кризиса, хотя в Его случае - из-за настроенности Его на Бога и на всех детей Божьих - Его мучило совокупное отчаяние учеников мира и весь ужас астрального переживания этого отчаяния, выплеснувшиеся в предсмертном крике: "Боже Мой! Боже Мой! для чего Ты Меня оставил?"</w:t>
      </w:r>
      <w:hyperlink w:anchor="p43">
        <w:r>
          <w:rPr>
            <w:rStyle w:val="InternetLink"/>
            <w:b/>
            <w:bCs/>
            <w:sz w:val="21"/>
            <w:szCs w:val="21"/>
            <w:vertAlign w:val="superscript"/>
          </w:rPr>
          <w:t>43</w:t>
        </w:r>
      </w:hyperlink>
    </w:p>
    <w:p>
      <w:pPr>
        <w:pStyle w:val="Style9"/>
        <w:rPr/>
      </w:pPr>
      <w:r>
        <w:rPr/>
        <w:t>Но если ученик преодолеет ощущение тщетности, возьмёт себя в руки и уступит жизни в центре, обретая в ней равновесие и покой, но не успокоенность, то придёт свет и откроет ему то, что он должен постичь. Он научится той всевмещающей любви, которая является первейшей необходимостью для него, избавившись от узкой односторонности, которая казалась ему любовью до сих пор. Тогда он с одобрением примет любые представления, поддерживающие и возвышающие его братьев, любые истины, если они способствуют откровению в других умах, любые мечты, если они воодушевляют его ближних. Он разделяет всё это, но сохраняет равновесие в центре.</w:t>
      </w:r>
    </w:p>
    <w:p>
      <w:pPr>
        <w:pStyle w:val="Style9"/>
        <w:rPr/>
      </w:pPr>
      <w:r>
        <w:rPr/>
        <w:t>Теперь эта единица, несомненно, готова к принципиальной интеграции в свою группу.</w:t>
      </w:r>
    </w:p>
    <w:p>
      <w:pPr>
        <w:pStyle w:val="Style9"/>
        <w:rPr/>
      </w:pPr>
      <w:r>
        <w:rPr/>
        <w:t>Проблема ученика данного Луча значительно усложняется тем, что Шестой Луч доминировал много столетий и уходит только сейчас. Поэтому идеалистические, фанатические мыслеформы, построенные преданными этого Луча, сильны и устойчивы. Мир в настоящее время фанатично идеалистичен, что и является одной из причин сложившейся в нём ситуации. Прямолинейному фанатику не просто выйти из своей одержимости, поскольку она генерирует энергию, которая питает то, от чего он силится избавиться. Если же ему удастся понять, что выражаемая через личность преданность рождает фанатизм и что фанатизм разъединяет, нередко из самых благих побуждений допускает жестокость и в погоне за собственными измышлениями об истине, как правило, не видит непосредственной реальности, он далеко продвинется в решении своей проблемы. Если он осознает ещё и то, что преданность, выражаемая через душу, есть любовь, вмещение и понимание, он сможет наконец избавиться и от собственного и от чужого идеализма и отождествиться с идеализмом Иерархии, который побуждает её с любовью исполнять План Бога. Её идеализм свободен от ненависти, от неистового пристрастия к аспектам или частям и не ограничен чувством времени.</w:t>
      </w:r>
    </w:p>
    <w:p>
      <w:pPr>
        <w:pStyle w:val="Style9"/>
        <w:rPr>
          <w:i/>
          <w:i/>
          <w:iCs/>
        </w:rPr>
      </w:pPr>
      <w:r>
        <w:rPr>
          <w:i/>
          <w:iCs/>
        </w:rPr>
        <w:t>Луч Седьмой</w:t>
      </w:r>
    </w:p>
    <w:p>
      <w:pPr>
        <w:pStyle w:val="Style9"/>
        <w:rPr/>
      </w:pPr>
      <w:r>
        <w:rPr/>
        <w:t xml:space="preserve">"'Хочу соединить двоих. Есть у меня план. Но как работать? Как определить главное? Единый </w:t>
      </w:r>
      <w:r>
        <w:rPr>
          <w:i/>
          <w:iCs/>
        </w:rPr>
        <w:t xml:space="preserve">Сущий </w:t>
      </w:r>
      <w:r>
        <w:rPr/>
        <w:t>далеко. А здесь у меня форма, активность, субстанция, желание. Но как, сочетая их, создать форму для Бога? Куда послать мне мысль, могущественное слово, которое могу изречь?</w:t>
      </w:r>
    </w:p>
    <w:p>
      <w:pPr>
        <w:pStyle w:val="Style9"/>
        <w:rPr/>
      </w:pPr>
      <w:r>
        <w:rPr/>
        <w:t>Я нахожусь в центре и поглощён магической работой. Я знаю некоторые правила, магические формулы, Слова Могущества, могу направлять и некоторые силы. Но что же делать? Здесь есть опасность. Дело, за которое я взялся, не легко, но я люблю могущество. Мне любо видеть, как проступают формы, сотворённые моим умом, делают своё дело, исполняют план и исчезают. Творить умею я. Мне известны ритуалы Храма Господня. Но как мне быть?</w:t>
      </w:r>
    </w:p>
    <w:p>
      <w:pPr>
        <w:pStyle w:val="Style9"/>
        <w:rPr/>
      </w:pPr>
      <w:r>
        <w:rPr>
          <w:i/>
          <w:iCs/>
        </w:rPr>
        <w:t xml:space="preserve">Любить необходимо не работу. </w:t>
      </w:r>
      <w:r>
        <w:rPr/>
        <w:t>Пусть любовью к вечному Плану Бога поверяются и жизнь твоя, и ум, и руки, и глаза. Работай ради единства плана и цели, которые твёрдо должны осуществиться на Земле. Работай с Планом и не отвлекайся от своей задачи в этом труде великом.'</w:t>
      </w:r>
    </w:p>
    <w:p>
      <w:pPr>
        <w:pStyle w:val="Style9"/>
        <w:rPr/>
      </w:pPr>
      <w:r>
        <w:rPr/>
        <w:t>Слово звучит, направляясь от души к форме: 'Стой в центре пентаграммы, начертанной на возвышении на Востоке под вечно горящим светом. Из этого озарённого центра и действуй. Не выходи из пентаграммы. Твёрдо стой в середине. То, что снаружи, соедини линией с тем, что внутри, и наблюдай, как План принимает форму'".</w:t>
      </w:r>
    </w:p>
    <w:p>
      <w:pPr>
        <w:pStyle w:val="Style9"/>
        <w:rPr/>
      </w:pPr>
      <w:r>
        <w:rPr/>
        <w:t>Выразиться яснее невозможно. Этот великий могущественный Луч начинает сейчас своё проявление, неся человеку новые, столь мощные энергии, что сегодняшние ученики должны двигаться и работать с осторожностью. Они буквально обращаются с огнём. Только те, кто пока ещё дети и ныне принимают воплощение, будут с меньшим риском и более правильно работать с этими новыми потенциальными силами. Между тем, сделать нужно много, и ученикам Седьмого Луча полезно подумать над формулой и постараться найти ей собственное толкование, стараясь прежде всего встать на Востоке, под защитой пентаграммы. Вникая в задачу, в суть работы на Седьмом Луче и уясняя, что создание на Земле форм для воплощения духа Божьего (а сейчас для этого требуется построение новых форм) это магическая работа, каждый ученик данного Луча будет считать себя связующим агентом, находящимся в гуще строительных процессов и занятым своим участком работы. При глубоком осмыслении и подлинном понимании это окажет выравнивающий эффект. А как только выравнивание будет достигнуто, пусть ученик вспомнит, что это означает следующее: стоя в середине, он получает приток колоссальной мощи, состоящий из энергий обеих выровненных точек, обоих направлений, сходящихся в нём. Глубоко вдумайтесь в этот факт, ибо именно этим объясняется всегда кризис Седьмого Луча. Станет очевидной и его суть. Если человек мыслит материально, эгоистически амбициозен и не умеет любить, то вливающиеся энергии будут стимулировать личностную природу и он немедленно с яростью обрушится на всё, что мы разумеем под инстинктивной, психической, интеллектуальной природой. При стимуляции всех трёх указанных аспектов, ученик нередко оказывается на время выброшенным из центра в круговерть магической работы низшего пошиба - в сексуальную магию и множество форм чёрной магии. Он околдован мнимой красотой своих мотивов и обманывается по поводу обретённого влияния своей личности.</w:t>
      </w:r>
    </w:p>
    <w:p>
      <w:pPr>
        <w:pStyle w:val="Style9"/>
        <w:rPr/>
      </w:pPr>
      <w:r>
        <w:rPr/>
        <w:t xml:space="preserve">Если же он предупреждён об опасности и знает о своих возможностях, то твёрдо стоит в центре в мистической пентаграмме и </w:t>
      </w:r>
      <w:r>
        <w:rPr>
          <w:i/>
          <w:iCs/>
        </w:rPr>
        <w:t xml:space="preserve">страдает, </w:t>
      </w:r>
      <w:r>
        <w:rPr/>
        <w:t>пока свет с Востока не разгонит его тьму и не осветит его, по-прежнему стоящего в середине. Тогда он получает откровение о Плане, так как для ученика Седьмого Луча движущей силой всегда должен быть именно План. Ученик работает на Земле, на внешнем плане проявления, над созданием форм для выражения божественной воли. В области религии он работает вместе с учениками Второго и Шестого Лучей. В области управления он занят построением для выражения активности Первого Луча. В бизнесе он работает с энергиями Третьего Луча и сотрудничает с исполнителями Плана. В науке содействует и помогает работникам Пятого Луча. Он является выражением строителя и творца, осуществляя внешнее проявление Плана Бога. Начинает же он с самого себя, стараясь осуществить план своей души в собственных мирских обстоятельствах и условиях. Пока он на это не способен, ему не встать в пентаграмме на Востоке.</w:t>
      </w:r>
    </w:p>
    <w:p>
      <w:pPr>
        <w:pStyle w:val="Style9"/>
        <w:rPr/>
      </w:pPr>
      <w:r>
        <w:rPr/>
        <w:t>Оккультно считается, что "пентаграмма разомкнута и опасна, если в жизни ученика нет порядка и если он не подчинён ритуалу души и не послушен её ритму. Пентаграмма замкнута, если порядок наведён и соблюдается ритуал Учителя". Далее писание продолжает: "Входя через разомкнутую пентаграмму, ученик гибнет. Проходя в пентаграмму замкнутую, он живёт. Преобразуя пентаграмму в кольцо огня, он служит Плану".</w:t>
      </w:r>
    </w:p>
    <w:p>
      <w:pPr>
        <w:pStyle w:val="Style9"/>
        <w:rPr>
          <w:b/>
          <w:b/>
          <w:bCs/>
        </w:rPr>
      </w:pPr>
      <w:r>
        <w:rPr>
          <w:b/>
          <w:bCs/>
        </w:rPr>
        <w:t>б. Техники слияния и двойственности</w:t>
      </w:r>
    </w:p>
    <w:p>
      <w:pPr>
        <w:pStyle w:val="Style9"/>
        <w:rPr/>
      </w:pPr>
      <w:r>
        <w:rPr/>
        <w:t>Теперь мы рассмотрим весьма практический для учеников мира предмет, который я постараюсь изложить как можно проще. Это Техника Слияния, которая неизбежно приводит к выдвижению (в господствующее положение) Луча Личности. Коротко осветив эту тему, мы так же коротко опишем Технику Двойственности. Краткость необходима потому, что по-настоящему разобраться в этих вопросах смогут лишь опытные ученики и посвящённые. Изучение Техники Двойственности поможет нам понять отношения, которые должны иметь место между двумя Лучами проявленной энергии, создающими феноменальное существо, называемое нами человеком. С самого начала ясно, что к столь сложным материям следует подходить с максимальной простотой. Техника Интеграции тоже представляет собой безусловно сложный предмет и потому описывалась здесь в основном символически. При её обсуждении мы рассматривали отношения пяти Лучей: Луча личности, Луча Эго, или души, и Лучей трёх личностных проводников перед их интеграцией в функциональное целое.</w:t>
      </w:r>
    </w:p>
    <w:p>
      <w:pPr>
        <w:pStyle w:val="Style9"/>
        <w:rPr/>
      </w:pPr>
      <w:r>
        <w:rPr/>
        <w:t>Надо указать, что такие понятия, как Интеграция, Слияние и Двойственность, при употреблении их в связи с последними этапами Пути Эволюции принимают совершенно иное значение. В частности:</w:t>
      </w:r>
    </w:p>
    <w:p>
      <w:pPr>
        <w:pStyle w:val="Style9"/>
        <w:rPr/>
      </w:pPr>
      <w:r>
        <w:rPr/>
        <w:t>1. Техника Интеграции - семеричная и применяется на Пути Испытаний.</w:t>
      </w:r>
    </w:p>
    <w:p>
      <w:pPr>
        <w:pStyle w:val="Style9"/>
        <w:rPr/>
      </w:pPr>
      <w:r>
        <w:rPr/>
        <w:t>2. Техника Слияния применяется на Пути Ученичества.</w:t>
      </w:r>
    </w:p>
    <w:p>
      <w:pPr>
        <w:pStyle w:val="Style9"/>
        <w:rPr/>
      </w:pPr>
      <w:r>
        <w:rPr/>
        <w:t>3. Техника Двойственности на Пути Посвящения.</w:t>
      </w:r>
    </w:p>
    <w:p>
      <w:pPr>
        <w:pStyle w:val="Style9"/>
        <w:rPr/>
      </w:pPr>
      <w:r>
        <w:rPr/>
        <w:t>Эти три понятия я применяю к так называемой арийской расе, или к тому, что правильнее было бы называть арийским сознанием, поскольку сознание это демонстрируется двояко: в виде ментальных способностей и в виде личностной силы. В какой-то степени оно присуще каждому представителю каждой расы. В связи с этим следует помнить, что слово "арийский" употребляется не как синоним слова "нордический", а отражает интеллектуальную цель человечества, в направлении которой наша западная цивилизация делает лишь первые шаги, но которую во все эпохи и во всех расах достигали отдельные люди. И когда-нибудь арийского состояния сознания обязательно достигнут все.</w:t>
      </w:r>
    </w:p>
    <w:p>
      <w:pPr>
        <w:pStyle w:val="Style9"/>
        <w:rPr/>
      </w:pPr>
      <w:r>
        <w:rPr/>
        <w:t>Под интеграцией здесь имеется в виду соединение в едином поле результирующей магнетической активности пяти разных типов энергии:</w:t>
      </w:r>
    </w:p>
    <w:p>
      <w:pPr>
        <w:pStyle w:val="Ind"/>
        <w:rPr/>
      </w:pPr>
      <w:r>
        <w:rPr/>
        <w:t>1. Соединение физической и эмоционально-чувственно и энергий (то есть 2 энергий), которые в результате составляют единую выразительную силу.</w:t>
      </w:r>
    </w:p>
    <w:p>
      <w:pPr>
        <w:pStyle w:val="Ind"/>
        <w:rPr/>
      </w:pPr>
      <w:r>
        <w:rPr/>
        <w:t xml:space="preserve">2. Соединение физической, эмоционально-чувственной и ментальной энергий (3); при этом образуется единый мощный силовой вихрь, который в конечном итоге упорядочивается и интегрируется настолько, что позволяет называть его совокупное выражение </w:t>
      </w:r>
      <w:r>
        <w:rPr>
          <w:i/>
          <w:iCs/>
        </w:rPr>
        <w:t xml:space="preserve">Личностью </w:t>
      </w:r>
      <w:r>
        <w:rPr/>
        <w:t>(4); со временем эта совокупность реализует свой потенциал, чем и завершается формирование низшего четверичного человека.</w:t>
      </w:r>
    </w:p>
    <w:p>
      <w:pPr>
        <w:pStyle w:val="Ind"/>
        <w:rPr/>
      </w:pPr>
      <w:r>
        <w:rPr/>
        <w:t>3. Установление связи этих четырёх типов энергии с Эго, или душой. Так появляется ещё одно, более высокое энергетическое выражение, в котором интегрированы, соединены и слиты пять энергий.</w:t>
      </w:r>
    </w:p>
    <w:p>
      <w:pPr>
        <w:pStyle w:val="Style9"/>
        <w:rPr/>
      </w:pPr>
      <w:r>
        <w:rPr/>
        <w:t>При правильной взаимосвязи этих пяти энергий они образуют единый активный силовой центр, через который может действовать Монада, причём под словом "Монада" подразумевается первая дифференциация Единой Жизни, если можно употребить столь парадоксальную фразу. Последнее допустимо лишь с точки зрения личного "я", ещё ограниченного и заточённого в "я"-сознании.</w:t>
      </w:r>
    </w:p>
    <w:p>
      <w:pPr>
        <w:pStyle w:val="Style9"/>
        <w:rPr/>
      </w:pPr>
      <w:r>
        <w:rPr/>
        <w:t>Техника Слияния способствует тесному взаимодействию пяти названных энергетических аспектов, интегрировавшихся в своё время в единство. На самом деле речь идёт о слиянии четырёх сил и одной энергии. Слияние делает возможным:</w:t>
      </w:r>
    </w:p>
    <w:p>
      <w:pPr>
        <w:pStyle w:val="Ind"/>
        <w:rPr/>
      </w:pPr>
      <w:r>
        <w:rPr/>
        <w:t>1. Проявление личностной активности, при которой благо даря Технике Интеграции -</w:t>
      </w:r>
    </w:p>
    <w:p>
      <w:pPr>
        <w:pStyle w:val="Ind"/>
        <w:rPr/>
      </w:pPr>
      <w:r>
        <w:rPr/>
        <w:t>а. Развиваются отклик и взаимодействие внутри низшего тройственного человека.</w:t>
      </w:r>
    </w:p>
    <w:p>
      <w:pPr>
        <w:pStyle w:val="Ind"/>
        <w:rPr/>
      </w:pPr>
      <w:r>
        <w:rPr/>
        <w:t>б. Постепенно выявляется доминирующая тональность низшего человека, что со временем позволяет определить его личностный Луч.</w:t>
      </w:r>
    </w:p>
    <w:p>
      <w:pPr>
        <w:pStyle w:val="Ind"/>
        <w:rPr/>
      </w:pPr>
      <w:r>
        <w:rPr/>
        <w:t>в. Получает живое выражение качество высших аспектов личностного Луча. Это даёт либо прекрасный, благородный характер либо великую силу.</w:t>
      </w:r>
    </w:p>
    <w:p>
      <w:pPr>
        <w:pStyle w:val="Ind"/>
        <w:rPr/>
      </w:pPr>
      <w:r>
        <w:rPr/>
        <w:t>2. Постепенную трансмутацию качеств личностной энергии в качества Эго, или души, которое венчает слияние двух энергий - души и тела.</w:t>
      </w:r>
    </w:p>
    <w:p>
      <w:pPr>
        <w:pStyle w:val="Style9"/>
        <w:rPr/>
      </w:pPr>
      <w:r>
        <w:rPr/>
        <w:t>Всем вам было бы понятнее, если бы Техника Слияния называлась Техникой Трансмутации, но следует помнить, что речь идёт не о трансмутации плохих качеств или свойств в хорошие (ибо это однозначно должно происходить на Пути Испытаний), а о трансмутации высших аспектов личностного Луча в таковые души. И когда это в значительной степени осуществилось, на передний план выдвигается Техника Двойственности - двойственности, во многом отличной от той, которую мы имеем в виду, говоря о высшем "Я" и низшем. Такая двойственность используется на Пути Посвящения Теми, Кто не ведает обособленности, позволяя посвящённому задействовать в трёх мирах свои трансмутированные и очищенные личностные качества и черты для служения и продвижения Плана. Эгоические энергии приводятся в действие только ради группового блага и в границах (снова парадокс с точки зрения сознания малых умов) Царства Божьего.</w:t>
      </w:r>
    </w:p>
    <w:p>
      <w:pPr>
        <w:pStyle w:val="Style9"/>
        <w:rPr/>
      </w:pPr>
      <w:r>
        <w:rPr/>
        <w:t>Ясно поэтому, что мы обсуждаем относительно продвинутые стадии человеческого развития. То, что я собираюсь сказать, будет в самых простых выражениях вуалировать истины, очевидные стремящимся двух категорий:</w:t>
      </w:r>
    </w:p>
    <w:p>
      <w:pPr>
        <w:pStyle w:val="Style9"/>
        <w:rPr/>
      </w:pPr>
      <w:r>
        <w:rPr/>
        <w:t>1. Продвинутым ученикам, постигающим значения Слияния.</w:t>
      </w:r>
    </w:p>
    <w:p>
      <w:pPr>
        <w:pStyle w:val="Style9"/>
        <w:rPr/>
      </w:pPr>
      <w:r>
        <w:rPr/>
        <w:t>2. Посвящённым, работающим с Двойственностью.</w:t>
      </w:r>
    </w:p>
    <w:p>
      <w:pPr>
        <w:pStyle w:val="Style9"/>
        <w:rPr/>
      </w:pPr>
      <w:r>
        <w:rPr/>
        <w:t>Также следует помнить, что говорим мы о первичной двойственности духа и материи, а не о вторичной - души и тела. Это очень важный момент, требующий глубокого осмысления.</w:t>
      </w:r>
    </w:p>
    <w:p>
      <w:pPr>
        <w:pStyle w:val="Style9"/>
        <w:rPr/>
      </w:pPr>
      <w:r>
        <w:rPr/>
        <w:t>Технику Слияния стремится использовать ученик, сознающий мощь своей личности благодаря тому, что его ум начинает доминировать над эмоционально-чувственной природой, подобно тому как последняя веками господствовала над физическим телом. Для некоторых продвинутых людей умственная деятельность становится "второй натурой", и по достижении этой стадии ум вводится в действие почти автоматически. В результате быстро проходит интеграция трёх энергий. В то же время человек твёрдо ориентирован на контакт и знание души, и нередко сам ум (если он является контролирующим для личности фактором) молниеносно и динамически подчиняется контролю души.</w:t>
      </w:r>
    </w:p>
    <w:p>
      <w:pPr>
        <w:pStyle w:val="Style9"/>
        <w:rPr/>
      </w:pPr>
      <w:r>
        <w:rPr/>
        <w:t>Этим объясняются огромные трудности в жизни каждого ученика на данной стадии. Одновременно протекают несколько процессов:</w:t>
      </w:r>
    </w:p>
    <w:p>
      <w:pPr>
        <w:pStyle w:val="Ind"/>
        <w:rPr/>
      </w:pPr>
      <w:r>
        <w:rPr/>
        <w:t>1. Ум уверенно занимает господствующее положение, очищается и применяется всё интенсивнее.</w:t>
      </w:r>
    </w:p>
    <w:p>
      <w:pPr>
        <w:pStyle w:val="Ind"/>
        <w:rPr/>
      </w:pPr>
      <w:r>
        <w:rPr/>
        <w:t>2. Три аспекта низшей природы непрерывно движутся ко всё более согласованному единству при параллельном росте потенциала каждого из них.</w:t>
      </w:r>
    </w:p>
    <w:p>
      <w:pPr>
        <w:pStyle w:val="Ind"/>
        <w:rPr/>
      </w:pPr>
      <w:r>
        <w:rPr/>
        <w:t>3. Чем увереннее заявляет о себе Луч личности, тем замет нее становится явное влияние человека (в его среде).</w:t>
      </w:r>
    </w:p>
    <w:p>
      <w:pPr>
        <w:pStyle w:val="Ind"/>
        <w:rPr/>
      </w:pPr>
      <w:r>
        <w:rPr/>
        <w:t>4. Время от времени ощущается и Луч души, что на ранних стадиях вызывает большое потрясение и смятение и обычно воспринимается как тяжёлое испытание.</w:t>
      </w:r>
    </w:p>
    <w:p>
      <w:pPr>
        <w:pStyle w:val="Style9"/>
        <w:rPr/>
      </w:pPr>
      <w:r>
        <w:rPr/>
        <w:t>Применение Техники Слияния, стало быть, целесообразно именно на этой стадии, при условии, что сознаётся неразрывность тройного мотива, правильное понимание которого позволит определить его как:</w:t>
      </w:r>
    </w:p>
    <w:p>
      <w:pPr>
        <w:pStyle w:val="Style9"/>
        <w:rPr/>
      </w:pPr>
      <w:r>
        <w:rPr/>
        <w:t>1. Стремление к контролю души как реакция на её притяжение или зов.</w:t>
      </w:r>
    </w:p>
    <w:p>
      <w:pPr>
        <w:pStyle w:val="Style9"/>
        <w:rPr/>
      </w:pPr>
      <w:r>
        <w:rPr/>
        <w:t>2. Служение как результат осознания нужд человечества.</w:t>
      </w:r>
    </w:p>
    <w:p>
      <w:pPr>
        <w:pStyle w:val="Style9"/>
        <w:rPr/>
      </w:pPr>
      <w:r>
        <w:rPr/>
        <w:t>3. Содействие Плану в результате осознания его существования и характера.</w:t>
      </w:r>
    </w:p>
    <w:p>
      <w:pPr>
        <w:pStyle w:val="Style9"/>
        <w:rPr/>
      </w:pPr>
      <w:r>
        <w:rPr/>
        <w:t>Как видите, мы опять возвращаемся к трём нашим главным темам: контролю Души, Служению и Плану.</w:t>
      </w:r>
    </w:p>
    <w:p>
      <w:pPr>
        <w:pStyle w:val="Style9"/>
        <w:rPr/>
      </w:pPr>
      <w:r>
        <w:rPr/>
        <w:t>Может показаться, что Техника Слияния, как и Техника Интеграции, семерична, но это не так. Она троична, поскольку все души в конечном счёте делятся (опять же парадоксальное высказывание в отношении душ, но что делать, если современный язык не пригоден для описания душевных реалий) на три основные группы или, вернее, характеризуются тремя главными качествами: качествами Первого, Второго и Третьего Лучей. Жизнь, Единая Жизнь, проявляется через три главных качества, которые обусловливают её семеричное явление - Волю, Любовь и Интеллект.</w:t>
      </w:r>
    </w:p>
    <w:p>
      <w:pPr>
        <w:pStyle w:val="Style9"/>
        <w:rPr/>
      </w:pPr>
      <w:r>
        <w:rPr/>
        <w:t>Техника Слияния задействует эти три качества в связи с душой, служением и Планом. В то же время оно приносит просветление уму (открывая душу и царство Божие); усиливает воображение (творческое и динамическое) эмоционально-чувственно и природы, астрального тела (открывая взаимосвязь и ответственность); несёт вдохновение физической жизни, физическому телу, через мозг (открывая реальную способность сознательно сотрудничать с Планом). Таким образом, мы говорим о процессе, который приведёт к трём следствиям:</w:t>
      </w:r>
    </w:p>
    <w:p>
      <w:pPr>
        <w:pStyle w:val="Ind"/>
        <w:rPr/>
      </w:pPr>
      <w:r>
        <w:rPr/>
        <w:t xml:space="preserve">1. </w:t>
      </w:r>
      <w:r>
        <w:rPr>
          <w:i/>
          <w:iCs/>
        </w:rPr>
        <w:t xml:space="preserve">Просветлению </w:t>
      </w:r>
      <w:r>
        <w:rPr/>
        <w:t>благодаря отклику Воли, или первого аспекта божественности.</w:t>
      </w:r>
    </w:p>
    <w:p>
      <w:pPr>
        <w:pStyle w:val="Ind"/>
        <w:rPr/>
      </w:pPr>
      <w:r>
        <w:rPr/>
        <w:t xml:space="preserve">2. </w:t>
      </w:r>
      <w:r>
        <w:rPr>
          <w:i/>
          <w:iCs/>
        </w:rPr>
        <w:t xml:space="preserve">Воображению </w:t>
      </w:r>
      <w:r>
        <w:rPr/>
        <w:t>благодаря отклику Любви, второго аспекта, или чувствительному отклику на мировую душу во всех формах.</w:t>
      </w:r>
    </w:p>
    <w:p>
      <w:pPr>
        <w:pStyle w:val="Ind"/>
        <w:rPr/>
      </w:pPr>
      <w:r>
        <w:rPr/>
        <w:t xml:space="preserve">3. </w:t>
      </w:r>
      <w:r>
        <w:rPr>
          <w:i/>
          <w:iCs/>
        </w:rPr>
        <w:t xml:space="preserve">Вдохновению </w:t>
      </w:r>
      <w:r>
        <w:rPr/>
        <w:t>благодаря отклику Интеллекта, третьего аспекта.</w:t>
      </w:r>
    </w:p>
    <w:p>
      <w:pPr>
        <w:pStyle w:val="Style9"/>
        <w:rPr/>
      </w:pPr>
      <w:r>
        <w:rPr/>
        <w:t>Вдумчиво проанализировав три эти следствия, мы увидим, что в этом процессе высший аспект личного "я", ум, вступает в контакт на низшем уровне, беря контроль над физическим телом. Мы также увидим, что душа получает сознательный контроль над астральным телом, телом желаний и чувств, а волевой аспект (высший аспект божественности) получает контроль над умом.</w:t>
      </w:r>
    </w:p>
    <w:p>
      <w:pPr>
        <w:pStyle w:val="Style9"/>
        <w:rPr/>
      </w:pPr>
      <w:r>
        <w:rPr/>
        <w:t>Итак, обсуждая Технику Слияния, нам придётся держать в уме две мысли. Во-первых, это троичная техника, отмеченная и обусловленная качествами Первого, Второго и Третьего главных Лучей. Во-вторых, какой бы из трёх аспектов не задействовался в этой технике, она всегда принесёт просветление благодаря отклику воли. Именно в связи с ним эзотеристы осознают важность учения о центре у основании позвоночника. Он пробуждается волевым актом, то есть в действительности умом, властно действующим под влиянием духовного человека через посредство мозга.</w:t>
      </w:r>
    </w:p>
    <w:p>
      <w:pPr>
        <w:pStyle w:val="Style9"/>
        <w:rPr/>
      </w:pPr>
      <w:r>
        <w:rPr/>
        <w:t>Кроме того, эта техника стимулирует способность воображения, что усиливает вечно расширяющуюся, всевмещающую любовь, а, значит, под мощным влиянием пробуждается к полной активности сердечный центр. Также, благодаря всестороннему и сознательному использованию ума, ученик начинает вдохновенно и творчески выражать в своём окружении свою жизнь на духовных планах, что становится причиной полноценной активности горлового центра. Так начинается полномасштабное, размеренное и управляемое действие трёх главных центров, активизирующихся на Пути Ученичества. На Пути Посвящения завершается пробуждение обоих головных центров и начинается их полностью обусловленное функционирование. Таков результат использования посвящённым Техники Двойственности. Один из головных центров, тысячелепестковый лотос, представляет аспект духа, или жизни, другой, аджна, - аспект материи, или формы. Так на пути посвящения довершается работа, проводимая на путях эволюции, испытаний и ученичества. Достигнув понимания Лучей, вы получаете возможность уяснить новую систему пробуждения центров, или чакр. Но эта система касается пробуждения лишь центральной части силового центра, или лотоса. Учения восточных и теософских книг описывают в основном пробуждение и правильную взаимосвязь центров стремящегося на пути испытаний. Учение же, которое даю я, никогда прежде не обнародовалось в таких подробностях и предавалось лишь изустно. Одна половина центра, внешняя, (то есть половина лепестков лотоса) повышает свою активность на пути испытаний; интенсивная вибрационная активность другой половины начинается на пути ученичества, а интенсификация центральной части лотоса (хотя Единая Жизнь контролирует и душу, и тело) возможна только при успешном применении техник слияния и двойственности.</w:t>
      </w:r>
    </w:p>
    <w:p>
      <w:pPr>
        <w:pStyle w:val="Style9"/>
        <w:rPr/>
      </w:pPr>
      <w:r>
        <w:rPr/>
        <w:t>Здесь возникают следующие вопросы:</w:t>
      </w:r>
    </w:p>
    <w:p>
      <w:pPr>
        <w:pStyle w:val="Style9"/>
        <w:rPr/>
      </w:pPr>
      <w:r>
        <w:rPr/>
        <w:t>1. Каковы техники, производящие слияние на трёх главных лучах?</w:t>
      </w:r>
    </w:p>
    <w:p>
      <w:pPr>
        <w:pStyle w:val="Style9"/>
        <w:rPr/>
      </w:pPr>
      <w:r>
        <w:rPr/>
        <w:t>2. Как эти техники приносят-</w:t>
      </w:r>
    </w:p>
    <w:p>
      <w:pPr>
        <w:pStyle w:val="Style9"/>
        <w:rPr/>
      </w:pPr>
      <w:r>
        <w:rPr/>
        <w:t>а. Просветление уму;</w:t>
      </w:r>
    </w:p>
    <w:p>
      <w:pPr>
        <w:pStyle w:val="Style9"/>
        <w:rPr/>
      </w:pPr>
      <w:r>
        <w:rPr/>
        <w:t>б. Способность воображения телу чувств;</w:t>
      </w:r>
    </w:p>
    <w:p>
      <w:pPr>
        <w:pStyle w:val="Style9"/>
        <w:rPr/>
      </w:pPr>
      <w:r>
        <w:rPr/>
        <w:t>в. Вдохновенную жизнь.</w:t>
      </w:r>
    </w:p>
    <w:p>
      <w:pPr>
        <w:pStyle w:val="Style9"/>
        <w:rPr/>
      </w:pPr>
      <w:r>
        <w:rPr/>
        <w:t>Здесь нужно оговорить ещё один момент. Ученики на малых Лучах применяют технику того или иного из трёх главных Лучей. Для учеников Четвёртого и Шестого Лучей используется техника Второго Луча, а для учеников Пятого Луча - техника Первого Луча. Интересно, что (перед первым посвящением) личности всех стремящихся к этому великому расширению сознания оказываются на Третьем Луче, который - как и центр солнечного сплетения - является великим пунктом очищения энергий и большой трансмутационной станцией, если подобное выражение допустимо.</w:t>
      </w:r>
    </w:p>
    <w:p>
      <w:pPr>
        <w:pStyle w:val="Style9"/>
        <w:rPr/>
      </w:pPr>
      <w:r>
        <w:rPr/>
        <w:t>Итак, перволучевая техника должна давать следующие результаты:</w:t>
      </w:r>
    </w:p>
    <w:p>
      <w:pPr>
        <w:pStyle w:val="Ind"/>
        <w:rPr/>
      </w:pPr>
      <w:r>
        <w:rPr/>
        <w:t>1. Должен быть пробуждён отклик божественной воли, отражением которой является аспект ума, а тенью - мозг (или феноменальное явление). Это приводит к функциональной активности на физическом плане того, что в теософской литературе именуется Атмой, или первой качественной дифференциацией монадической Жизни. Данное качество часто называется духовной волей.</w:t>
      </w:r>
    </w:p>
    <w:p>
      <w:pPr>
        <w:pStyle w:val="Ind"/>
        <w:rPr/>
      </w:pPr>
      <w:r>
        <w:rPr/>
        <w:t xml:space="preserve">2. Отклик этой воли вызывает просветление ума, отличное от того просветления, которое достигается благодаря обычной медитации и о котором много сказано в мистических книгах. По сути это отклик интуиции, несущей уму просветление прямого знания. Я же говорю, о просветлении, которое символически можно соотнести с со стоянием сознания Создателя, когда Он провозгласил веление о феноменальном творении: "Да будет </w:t>
      </w:r>
      <w:r>
        <w:rPr>
          <w:i/>
          <w:iCs/>
        </w:rPr>
        <w:t>Сеет".</w:t>
      </w:r>
    </w:p>
    <w:p>
      <w:pPr>
        <w:pStyle w:val="Ind"/>
        <w:rPr/>
      </w:pPr>
      <w:r>
        <w:rPr/>
        <w:t>3. Это просветление, идущее от наивысшего аспекта, который способен представить себе человек, нисходит по прямой линии приближения, или изливается по прямому каналу.</w:t>
      </w:r>
    </w:p>
    <w:p>
      <w:pPr>
        <w:pStyle w:val="Ind"/>
        <w:rPr/>
      </w:pPr>
      <w:r>
        <w:rPr/>
        <w:t xml:space="preserve">а. С уровня Атмы, или из центра духовной воли - динамического, эффективного, но редко вступающего в действие, - к лепесткам воли эгоического лотоса, о котором я упоминал в </w:t>
      </w:r>
      <w:r>
        <w:rPr>
          <w:i/>
          <w:iCs/>
        </w:rPr>
        <w:t xml:space="preserve">"Трактате о Космическом Огне". </w:t>
      </w:r>
      <w:r>
        <w:rPr/>
        <w:t>Эти лепестки представляют собой отражение в душе данного энергетического аспекта.</w:t>
      </w:r>
    </w:p>
    <w:p>
      <w:pPr>
        <w:pStyle w:val="Ind"/>
        <w:rPr/>
      </w:pPr>
      <w:r>
        <w:rPr/>
        <w:t>б. От этого ряда лепестков в тело ума.</w:t>
      </w:r>
    </w:p>
    <w:p>
      <w:pPr>
        <w:pStyle w:val="Ind"/>
        <w:rPr/>
      </w:pPr>
      <w:r>
        <w:rPr/>
        <w:t>в. От тела ума в мозг.</w:t>
      </w:r>
    </w:p>
    <w:p>
      <w:pPr>
        <w:pStyle w:val="Ind"/>
        <w:rPr/>
      </w:pPr>
      <w:r>
        <w:rPr/>
        <w:t>г. От мозга - в установленное и правильно выбранное время - в центр у основания позвоночника, возжигая огонь кундалини.</w:t>
      </w:r>
    </w:p>
    <w:p>
      <w:pPr>
        <w:pStyle w:val="Style9"/>
        <w:rPr/>
      </w:pPr>
      <w:r>
        <w:rPr/>
        <w:t>Учащимся будет интересно, что ученик Первого Луча, применяющий перволучевую технику слияния приобретает свойства Второго Луча, из которых главное - просветление с характерными понимающей любовью и благожелательным сотрудничеством. Ученику Второго Луча правильно применённая техника даёт -что достаточно любопытно - результаты Третьего Луча, из которых наиболее замечательным является творческое воображение. А ученику Третьего Луча развитие "способности к вдохновению" к присущим ему качествам добавляет некоторые свойства, которые явно принадлежат Первому Лучу. Всё это, однако, включено в божественное выражение нашей Солнечной системы, в котором главенствует Второй Луч.</w:t>
      </w:r>
    </w:p>
    <w:p>
      <w:pPr>
        <w:pStyle w:val="Style9"/>
        <w:rPr/>
      </w:pPr>
      <w:r>
        <w:rPr/>
        <w:t>Техника Слияния, применяемая учеником Второго Луча, даёт такие результаты:</w:t>
      </w:r>
    </w:p>
    <w:p>
      <w:pPr>
        <w:pStyle w:val="Style9"/>
        <w:rPr/>
      </w:pPr>
      <w:r>
        <w:rPr/>
        <w:t>1. Обострение чувствительного отклика на мировую душу и на окружение, в котором он оказывается.</w:t>
      </w:r>
    </w:p>
    <w:p>
      <w:pPr>
        <w:pStyle w:val="Style9"/>
        <w:rPr/>
      </w:pPr>
      <w:r>
        <w:rPr/>
        <w:t>2. Это в основном достигается благодаря культивированию творческого воображения. Оно представляет собой один из великих строительных методов божества и обретается через отклик природы любви и, как отмечалось выше, обеспечивает максимальный прилив способностей души. Душа в мире феноменальных явлений - это творческий агент, основной строительный фактор, конструктор форм, и поэтому благодаря Технике Слияния явно и научно развивается способность воображения или способность образного мышления (вместе со способностью визуализировать, желать и воплощать мечты в реальность).</w:t>
      </w:r>
    </w:p>
    <w:p>
      <w:pPr>
        <w:pStyle w:val="Style9"/>
        <w:rPr/>
      </w:pPr>
      <w:r>
        <w:rPr/>
        <w:t>3. Такое творческое напряжение или однонаправленное фокусирование способности воображения всецело подчиняет астральное тело душе. На этот факт намекает "Бхагавад Гита", когда на поле битвы Курукшетры Арджуна вдруг видит форму Бога в виде Единой Фор мы, в которую включены все остальные формы. На этом сражение кончается. Душа получает полную власть и никакое чувство обособленности уже невозможно.</w:t>
      </w:r>
    </w:p>
    <w:p>
      <w:pPr>
        <w:pStyle w:val="Style9"/>
        <w:rPr/>
      </w:pPr>
      <w:r>
        <w:rPr/>
        <w:t>4. Канал, по которому нисходит эта синтезирующая творческая энергия, тянется -</w:t>
      </w:r>
    </w:p>
    <w:p>
      <w:pPr>
        <w:pStyle w:val="Ind"/>
        <w:rPr/>
      </w:pPr>
      <w:r>
        <w:rPr/>
        <w:t>а. От Монады к лепесткам любви эгоического лотоса.</w:t>
      </w:r>
    </w:p>
    <w:p>
      <w:pPr>
        <w:pStyle w:val="Ind"/>
        <w:rPr/>
      </w:pPr>
      <w:r>
        <w:rPr/>
        <w:t>б. От лепестков любви к астральному проводнику, насыщая собой всю астральную материю в оснащении феноменального человека. "Дух Божий носится над водою".</w:t>
      </w:r>
      <w:hyperlink w:anchor="p44">
        <w:r>
          <w:rPr>
            <w:rStyle w:val="InternetLink"/>
            <w:b/>
            <w:bCs/>
            <w:sz w:val="21"/>
            <w:szCs w:val="21"/>
            <w:vertAlign w:val="superscript"/>
          </w:rPr>
          <w:t>44</w:t>
        </w:r>
      </w:hyperlink>
    </w:p>
    <w:p>
      <w:pPr>
        <w:pStyle w:val="Ind"/>
        <w:rPr/>
      </w:pPr>
      <w:r>
        <w:rPr/>
        <w:t>в. Оттуда в центр солнечного сплетения.</w:t>
      </w:r>
    </w:p>
    <w:p>
      <w:pPr>
        <w:pStyle w:val="Ind"/>
        <w:rPr/>
      </w:pPr>
      <w:r>
        <w:rPr/>
        <w:t>г. От него в сердечный центр. Так появляется необходимая связанная с астральным телом двойственность. Это соответствует также нисхождению огня воли в основание позвоночника с его последующим подъёмом по позвоночному столбу в голову.</w:t>
      </w:r>
    </w:p>
    <w:p>
      <w:pPr>
        <w:pStyle w:val="Style9"/>
        <w:rPr/>
      </w:pPr>
      <w:r>
        <w:rPr/>
        <w:t>Ученик на Третьем Луче в связи с применением Техники Слияния обнаруживает, что:</w:t>
      </w:r>
    </w:p>
    <w:p>
      <w:pPr>
        <w:pStyle w:val="Style9"/>
        <w:rPr/>
      </w:pPr>
      <w:r>
        <w:rPr/>
        <w:t xml:space="preserve">1. Происходит полный расцвет божественной способности к творчеству. Отсюда можно понять, насколько важен </w:t>
      </w:r>
      <w:r>
        <w:rPr>
          <w:i/>
          <w:iCs/>
        </w:rPr>
        <w:t xml:space="preserve">мотив, </w:t>
      </w:r>
      <w:r>
        <w:rPr/>
        <w:t>ибо он определяет направление активности и относит деятельность человека к тому, что (эзотеристами) называется чёрной и белой магией. Интересно, что об ращение к сфере так называемой чёрной магии - явление крайне редкое, что свидетельствует - не так ли, братья мои, - о чрезвычайно продуктивной работе Великой Белой Ложи.</w:t>
      </w:r>
    </w:p>
    <w:p>
      <w:pPr>
        <w:pStyle w:val="Style9"/>
        <w:rPr/>
      </w:pPr>
      <w:r>
        <w:rPr/>
        <w:t>2. Веление, инициировавшее эту творческую активность применительно к человеку, не точно отражено в словах: "Да произрастит земля</w:t>
      </w:r>
      <w:hyperlink w:anchor="p45">
        <w:r>
          <w:rPr>
            <w:rStyle w:val="InternetLink"/>
            <w:b/>
            <w:bCs/>
            <w:sz w:val="21"/>
            <w:szCs w:val="21"/>
            <w:vertAlign w:val="superscript"/>
          </w:rPr>
          <w:t>45</w:t>
        </w:r>
      </w:hyperlink>
      <w:r>
        <w:rPr/>
        <w:t xml:space="preserve"> в изобилии", открывающих век творчества. Творческое изобилие за несколько послед них тысячелетий стабильно претворялось в материализацию следствий, причиной которых являются идеи, за рождающие в творческом диапазоне человеческого ума:</w:t>
      </w:r>
    </w:p>
    <w:p>
      <w:pPr>
        <w:pStyle w:val="Ind"/>
        <w:rPr/>
      </w:pPr>
      <w:r>
        <w:rPr/>
        <w:t>а. То полезное, что обогащает существующую цивилизацию;</w:t>
      </w:r>
    </w:p>
    <w:p>
      <w:pPr>
        <w:pStyle w:val="Ind"/>
        <w:rPr/>
      </w:pPr>
      <w:r>
        <w:rPr/>
        <w:t>б. То прекрасное, что постепенно развивает эстетическое сознание, чувство цвета и учит использовать символические формы для выражения качества и смысла.</w:t>
      </w:r>
    </w:p>
    <w:p>
      <w:pPr>
        <w:pStyle w:val="Style9"/>
        <w:rPr/>
      </w:pPr>
      <w:r>
        <w:rPr/>
        <w:t>3. Происходит повышение жизненности и динамический приток духовной жизни в опыт физического плана. Ученик "вдохновляется" огнём любви, что позволяет ему нести "творческое служение" как выражение этой любви.</w:t>
      </w:r>
    </w:p>
    <w:p>
      <w:pPr>
        <w:pStyle w:val="Style9"/>
        <w:rPr/>
      </w:pPr>
      <w:r>
        <w:rPr/>
        <w:t>4. То, что даёт ему вдохновение, динамизм и творческий потенциал в его окружении, также исходит от волевого аспекта Монады, вовлекая высший ум в активность на высшем ментальном уровне - на том, где творческие идеи Бога облекаются в форму, становясь доступными человеческому сознанию.</w:t>
      </w:r>
    </w:p>
    <w:p>
      <w:pPr>
        <w:pStyle w:val="Style9"/>
        <w:rPr/>
      </w:pPr>
      <w:r>
        <w:rPr/>
        <w:t>5. Канал приближения или нисхождения проходит:</w:t>
      </w:r>
    </w:p>
    <w:p>
      <w:pPr>
        <w:pStyle w:val="Ind"/>
        <w:rPr/>
      </w:pPr>
      <w:r>
        <w:rPr/>
        <w:t>а. От волевого аспекта монадической жизни на уровень сознания и энергии, который мы называем уровнем высшего ума.</w:t>
      </w:r>
    </w:p>
    <w:p>
      <w:pPr>
        <w:pStyle w:val="Ind"/>
        <w:rPr/>
      </w:pPr>
      <w:r>
        <w:rPr/>
        <w:t>б. От высшего ума к лепесткам знания эгоического лотоса.</w:t>
      </w:r>
    </w:p>
    <w:p>
      <w:pPr>
        <w:pStyle w:val="Ind"/>
        <w:rPr/>
      </w:pPr>
      <w:r>
        <w:rPr/>
        <w:t>в. От этих силовых вихрей в низший, или конкретный, ум - в тот, которым обычно оперирует средний мыслящий человек, - далее в горловой центр и оттуда прямо в сакральный центр (центр творчества или воспроизведения на физическом плане). Оттуда он вновь поднимается в горловой центр, где потребность к физическому творению трансмутируется в ту или иную форму художественного или литературного творчества, а позднее - в способность создавать группы или организации, выражающие какую-либо идею или мысль, исходящую из Ума Бога и требующую немедленного осаждения на Земле.</w:t>
      </w:r>
    </w:p>
    <w:p>
      <w:pPr>
        <w:pStyle w:val="Style9"/>
        <w:rPr/>
      </w:pPr>
      <w:r>
        <w:rPr/>
        <w:t xml:space="preserve">В результате притока самых высоких энергий процессы, запущенные Техникой Интеграции, завершаются, и Лучи низшего человека соединяются, или сливаются, в Луч Личности. Этот Луч сам позднее соединяется с эгоическим Лучом, позволяя духовной Индивидуальности, которая, по нашему признанию, стоит за феноменальным человеком, действовать через оба Луча, обеспечивая тем самым согласованность того формирования в рамках божественного выражения, которое мы называем главными и вспомогательными Лучами. При этом Лучи низшей тройственной природы превращаются в единое средство, с помощью которого душа, а позднее и духовная энергия могут соприкасаться с более объемлющим </w:t>
      </w:r>
      <w:r>
        <w:rPr>
          <w:i/>
          <w:iCs/>
        </w:rPr>
        <w:t xml:space="preserve">Целым </w:t>
      </w:r>
      <w:r>
        <w:rPr/>
        <w:t>в проявлении на физическом, астральном и ментальном планах. После того, как Техники Интеграции и Слияния исполнили своё назначение, эта духовная Индивидуальность может работать, служа человечеству и содействуя Плану в трёх мирах человеческой активности и в пяти состояниях сознания, человеческих и сверхчеловеческих. Так для ученика наступает период, когда может быть принято третье посвящение, период, позволяющий ввести в действие ещё более высокие силы и осмыслить, овладеть и воспользоваться Техникой Двойственности. Совершенно очевидно, что я не имею права описывать правила этой техники, ибо они составляют часть тайн посвящения. Хотя здесь и говорится о двойственности, но это та двойственность, что приводит к упрощению, растворению и синтезу. В результате этого процесса человек превращается в двойственность духа и материи, и больше не являет собой хорошо известную тройственную комбинацию духа, души и тела.</w:t>
      </w:r>
    </w:p>
    <w:p>
      <w:pPr>
        <w:pStyle w:val="Style9"/>
        <w:rPr/>
      </w:pPr>
      <w:r>
        <w:rPr/>
        <w:t>Теперь давайте ненадолго обратимся к Технике Слияния. Ключевые ноты трёх лучевых техник таковы:</w:t>
      </w:r>
    </w:p>
    <w:p>
      <w:pPr>
        <w:pStyle w:val="Style9"/>
        <w:rPr/>
      </w:pPr>
      <w:r>
        <w:rPr/>
        <w:t>Первый Луч....... Изолированное Единство.</w:t>
      </w:r>
    </w:p>
    <w:p>
      <w:pPr>
        <w:pStyle w:val="Style9"/>
        <w:rPr/>
      </w:pPr>
      <w:r>
        <w:rPr/>
        <w:t>Второй Луч........ Вмещающий Разум.</w:t>
      </w:r>
      <w:hyperlink w:anchor="p46">
        <w:r>
          <w:rPr>
            <w:rStyle w:val="InternetLink"/>
            <w:b/>
            <w:bCs/>
            <w:sz w:val="21"/>
            <w:szCs w:val="21"/>
            <w:vertAlign w:val="superscript"/>
          </w:rPr>
          <w:t>46</w:t>
        </w:r>
      </w:hyperlink>
    </w:p>
    <w:p>
      <w:pPr>
        <w:pStyle w:val="Style9"/>
        <w:rPr/>
      </w:pPr>
      <w:r>
        <w:rPr/>
        <w:t>Третий Луч........ Представленные Атрибуты.</w:t>
      </w:r>
    </w:p>
    <w:p>
      <w:pPr>
        <w:pStyle w:val="Style9"/>
        <w:rPr/>
      </w:pPr>
      <w:r>
        <w:rPr/>
        <w:t>Первое, что нужно ученику для слияния, это прийти к пониманию (практически, экспериментально и субъективно) соответствующей его Лучу ключевой фразы. Позвольте мне своими словами раскрыть суть этих ключей, пусть и неадекватно из-за неспособности понять и недостаточности развития среднего ученика. Но в любом случае ваши умы получат пишу для размышления.</w:t>
      </w:r>
    </w:p>
    <w:p>
      <w:pPr>
        <w:pStyle w:val="Style9"/>
        <w:rPr/>
      </w:pPr>
      <w:r>
        <w:rPr>
          <w:i/>
          <w:iCs/>
        </w:rPr>
        <w:t xml:space="preserve">Изолированное Единство - </w:t>
      </w:r>
      <w:r>
        <w:rPr/>
        <w:t>это состояние, в котором сознание видит целое единым, а себя отождествлённым - не теоретически, но как непреложный факт - с этим целым. В сознании человека "изолировано" именно целое, а не он сам. Слово "изолированный" относится к тому законченному, упорядоченному организму, частью которого он чувствует и сознаёт себя. А слово "единство" отражает его взаимосвязь с этим целым. Отсюда ясно, что осознание этого целого происходит последовательно. В качестве временного ускоряющего, или форсирующего, фактора в этом последовательном осознании выступают те важные расширения сознания, которые называются посвящениями. Последовательность осознаний "изолированных единств" может начаться с группы, окружения или нации ученика и при правильном понимании закончиться тем, что он сумеет выделить целую божественную схему, или живую структуру, и активно и гармонично отождествиться с ней.</w:t>
      </w:r>
    </w:p>
    <w:p>
      <w:pPr>
        <w:pStyle w:val="Style9"/>
        <w:rPr/>
      </w:pPr>
      <w:r>
        <w:rPr/>
        <w:t>Медитация на эту тему даёт:</w:t>
      </w:r>
    </w:p>
    <w:p>
      <w:pPr>
        <w:pStyle w:val="Ind"/>
        <w:rPr/>
      </w:pPr>
      <w:r>
        <w:rPr/>
        <w:t>1. Определённое просветление ума, ибо последний соединяется с Универсальным Умом, благодаря чему уму открываются все пути и все планы Бога.</w:t>
      </w:r>
    </w:p>
    <w:p>
      <w:pPr>
        <w:pStyle w:val="Ind"/>
        <w:rPr/>
      </w:pPr>
      <w:r>
        <w:rPr/>
        <w:t xml:space="preserve">2. Мощное пробуждение творческого воображения в ответ на это откровение, позволяющее </w:t>
      </w:r>
      <w:r>
        <w:rPr>
          <w:i/>
          <w:iCs/>
        </w:rPr>
        <w:t xml:space="preserve">сознательно </w:t>
      </w:r>
      <w:r>
        <w:rPr/>
        <w:t>развивать средства и методы сотрудничества, вследствие чего ученик превращается в творческого сотрудника, а не просто в исполнительного служителя Плана.</w:t>
      </w:r>
    </w:p>
    <w:p>
      <w:pPr>
        <w:pStyle w:val="Ind"/>
        <w:rPr/>
      </w:pPr>
      <w:r>
        <w:rPr/>
        <w:t>3. Это наполняет его жизнь вдохновенным желанием служить человечеству и сотрудничать с Хранителями Плана. Это вдохновение несёт с собой полный прилив душевной жизни, временно разжигающий яростный конфликт между личностным и душевным Лучами, и в результате низшее навсегда подчиняется высшему и меньшее - большему.</w:t>
      </w:r>
    </w:p>
    <w:p>
      <w:pPr>
        <w:pStyle w:val="Style9"/>
        <w:rPr/>
      </w:pPr>
      <w:r>
        <w:rPr/>
        <w:t xml:space="preserve">Я решительно подчёркиваю, что говорю не об обычном служении и самостоятельно начатом сотрудничестве стремящегося -сотрудничестве, опирающемся на теорию и решимость доказать, что и теория, и план, и служение суть эволюционная действительность, - а о тех спонтанных просветлении, творчестве и вдохновении, которые являются результатом использования Техники Слияния </w:t>
      </w:r>
      <w:r>
        <w:rPr>
          <w:i/>
          <w:iCs/>
        </w:rPr>
        <w:t xml:space="preserve">душой - </w:t>
      </w:r>
      <w:r>
        <w:rPr/>
        <w:t>душой, а не устремлённым и борющимся учеником. Вот в чём вся суть. Мы, следовательно, рассматриваем ту стадию развития, когда благодаря глубокому созерцанию человек сознательно соединяется с душой, и душа в медитации решает, планирует и действует. Он функционирует как душа и добивается определённого успеха в сознательной жизни на физическом плане как душа.</w:t>
      </w:r>
    </w:p>
    <w:p>
      <w:pPr>
        <w:pStyle w:val="Style9"/>
        <w:rPr/>
      </w:pPr>
      <w:r>
        <w:rPr/>
        <w:t>Эта конкретная техника медитации задействует головной центр, требует умения фокусировать сознание в душевной форме, духовном теле, и в то же время сохранять душевное сознание, умственное сознание и сознание мозга, что весьма не просто для неофита и очень не скоро предстоит читающим эти строки учащимся. Такое состояние определяется как "интенсивнейшее размышление человека, изолированного в Боге, Который не допускает отделения и тем не менее является Целым, отдельным от других Целых". По достижении такого состояния осведомлённости (Патанджали намекает на неё в последней книге Сутр) ученик обретает непобедимость на физическом плане, ибо всецело соединён и связан со всеми своими аспектами в большем Целом, частью которого является, объединил все атрибуты этого Целого и соединился с Ним, причём не просто субъективно и бессознательно (как все люди), но в полном осознании - пробуждённом и понимающем.</w:t>
      </w:r>
    </w:p>
    <w:p>
      <w:pPr>
        <w:pStyle w:val="Style9"/>
        <w:rPr/>
      </w:pPr>
      <w:r>
        <w:rPr>
          <w:i/>
          <w:iCs/>
        </w:rPr>
        <w:t xml:space="preserve">Вмещающий Разум, </w:t>
      </w:r>
      <w:r>
        <w:rPr/>
        <w:t>составляющий тему посвятительной медитации ученика Второго Луча, даёт ту неотъемлемую божественную способность, которая позволяет воспринимать Целое сразу во всех деталях вплоть до мельчайших подробностей. Мне чрезвычайно трудно объяснить, а вам - понять столь широкое и одновременно детальное проникновение, или универсальное восприятие. Второй Луч называется Лучом Детального Знания, и где бы ни употреблялся этот оборот, начинающий обязательно обращает внимание на слово "детальный". Его лучше бы называть Лучом Детального Единства или Лучом Божественной Модели, или красоты взаимосвязи. От ученика здесь требуется очень высокий уровень синтетического понимания.</w:t>
      </w:r>
    </w:p>
    <w:p>
      <w:pPr>
        <w:pStyle w:val="Style9"/>
        <w:rPr/>
      </w:pPr>
      <w:r>
        <w:rPr/>
        <w:t xml:space="preserve">Заметьте, что во всех трёх ключевых нотах для продвинутой медитации внимание ученика привлекается к тем внутренне взаимосвязанным факторам, которые при соединении между собой слагают единое целое. Может показаться, что слово "изолированный", слова "детальный" и "представленный" характеризуют разделяющее распознавание, но это совсем не так. Они просто указывают на сложность внутренней жизни организованного творения Божия, когда сознание (избавившееся от всех материальных пустяков и прекратив концентрацию на самом себе) видит не только поверхность Целого, но ещё и красоту и назначение каждого аспекта его внутренней структуры. Как средний, но не задумывающийся человек знает себя как сложную конструкцию, состоящую из множества внутренних организмов, образующих совокупность живых форм, взаимосвязанных и функционирующих в единстве, о которых в действительности он имеет лишь самое общее и весьма поверхностное представление, так видит целое, частью которого он является, и стремящийся на пути испытаний. Как изучающий человечество интеллектуал, высокообразованный мыслитель детальнее знает и лучше понимает общую оснащённость и основную суть того организованного целого, что называется человеком, так и ученик на начальных этапах пути ученичества начинает шире видеть и лучше понимать аспекты внутренних отношений того упорядоченного организма, через который Божество осуществляет Свои Планы и Цели. Как опытный врач, являющийся ещё и опытным психологом (что встречается нечасто) видит и человеческое тело и его энергии, так и ученик на более поздних этапах Пути постигает и планы, и цели, и материализованные идеи Бога. Эти сравнения лишь слабо отражают безмерность того знания, что необходимо человеку, который начинает использовать в своей медитации эти три исходные мысли. Выражение идей живой структурой, сложная красота отношений внутри неё как Целого, циркуляция энергии, проводящей божественную </w:t>
      </w:r>
      <w:r>
        <w:rPr>
          <w:i/>
          <w:iCs/>
        </w:rPr>
        <w:t xml:space="preserve">Идею, </w:t>
      </w:r>
      <w:r>
        <w:rPr/>
        <w:t xml:space="preserve">силовые точки и энергетические фокусы, действующие как энергетические и световые станции внутри этого Целого, - всё это открывается человеку, которому, как душе, позволено медитировать над таким словосочетанием, </w:t>
      </w:r>
      <w:r>
        <w:rPr>
          <w:i/>
          <w:iCs/>
        </w:rPr>
        <w:t>как "вмещающий разум".</w:t>
      </w:r>
    </w:p>
    <w:p>
      <w:pPr>
        <w:pStyle w:val="Style9"/>
        <w:rPr/>
      </w:pPr>
      <w:r>
        <w:rPr/>
        <w:t>Мы говорим здесь о том чисто интуитивном, безошибочном восприятии, которое постигает причину и следствие одновременно и видит, зачем, откуда и к какой цели всё движется. Стремящийся не сможет получить большой пользы для себя, включив эти слова в свою медитацию, поскольку медитирует он как устремлённый ум, а не как душа. Поэтому, как бы велико ни было его усилие, вниманием его больше владеет материальное, чем аспект сознания и образ. Когда же он обретёт навык медитировать и как душа, и как ум, контролируя и реакции мозга, то поймёт значение этих слов и сможет видеть как символ, внутреннюю живую структуру, так и выявляющиеся сознательные идеи, но объяснить с помощью слов его синтетическое понимание и одновременность восприятия я не в состоянии.</w:t>
      </w:r>
    </w:p>
    <w:p>
      <w:pPr>
        <w:pStyle w:val="Style9"/>
        <w:rPr/>
      </w:pPr>
      <w:r>
        <w:rPr/>
        <w:t>Вы вправе спросить: зачем же тогда говорить всё это и к чему вообще написано многое из того, о чём сказано в трактате? Отвечу так: и сегодня есть небольшое число (которое за два ближайших десятилетия возрастёт) тех, кто, постигая красоту излагаемой идеи, будут побуждаться своими душами работать ради этих целей. И благодаря своей работе они смогут поднять сознание всего человеческого семейства.</w:t>
      </w:r>
    </w:p>
    <w:p>
      <w:pPr>
        <w:pStyle w:val="Style9"/>
        <w:rPr/>
      </w:pPr>
      <w:r>
        <w:rPr/>
        <w:t>Ниже перечислены результаты медитации о детальном синтетическом восприятии проявленной Жизни:</w:t>
      </w:r>
    </w:p>
    <w:p>
      <w:pPr>
        <w:pStyle w:val="Ind"/>
        <w:rPr/>
      </w:pPr>
      <w:r>
        <w:rPr/>
        <w:t>1. Осознание истинной сути Света и откровение о смысле того, что в эзотерических книгах именуется "сердцем Солнца", то есть внутренней точке жизни всех проявленных форм. Место нынешних теоретического знания и веры займёт непосредственное и безошибочное просветление ума.</w:t>
      </w:r>
    </w:p>
    <w:p>
      <w:pPr>
        <w:pStyle w:val="Ind"/>
        <w:rPr/>
      </w:pPr>
      <w:r>
        <w:rPr/>
        <w:t>2. Творческое воображение занято "пролитием света" в тёмные, неосвещённые места (пока) незавершённого творческого процесса. Человек сознательно работает в свете, как Носитель Света. Может быть, кому-то моя мысль станет яснее, если я укажу, что ученик обычно видит себя точкой яркого света на фоне света мира и пытается использовать этот (свой атомный, эфирный и обретённый душой) свет для продвижения Плана.</w:t>
      </w:r>
    </w:p>
    <w:p>
      <w:pPr>
        <w:pStyle w:val="Ind"/>
        <w:rPr/>
      </w:pPr>
      <w:r>
        <w:rPr/>
        <w:t>3. Это неизбежно побуждает к энергичному служению "пребывающим в тёмных местах". Ученик старается принести им, прежде всего, свет знания, а затем свет Жизни. Постарайтесь вникнуть в это отличие.</w:t>
      </w:r>
    </w:p>
    <w:p>
      <w:pPr>
        <w:pStyle w:val="Style9"/>
        <w:rPr/>
      </w:pPr>
      <w:r>
        <w:rPr>
          <w:i/>
          <w:iCs/>
        </w:rPr>
        <w:t xml:space="preserve">Представленные Атрибуты - </w:t>
      </w:r>
      <w:r>
        <w:rPr/>
        <w:t>эта фраза может показаться более простой, чем она есть, фразой для медитации, нетрудной для созерцания и понимания среднего стремящегося. Её очевидная простота может объясняться вашей неспособностью постичь значение, смысл слова "атрибут".</w:t>
      </w:r>
    </w:p>
    <w:p>
      <w:pPr>
        <w:pStyle w:val="Style9"/>
        <w:rPr/>
      </w:pPr>
      <w:r>
        <w:rPr/>
        <w:t xml:space="preserve">Медитация Третьего Луча посвящена неотъемлемым, но не выраженным силам. Учащимся надо уяснить, что божественное Целое имеет неотъемлемые или присущие Ему качества и свойства, которые, подобно божественным тенденциям большинства человеческих существ, пока не открыты и не выражены. Вот с этими таинственными и постепенно выявляющимися энергиями и столкнётся человек, готовый к посвящению, и будет узнавать о них всё больше и больше. Ему придётся учиться сотрудничеству с великими Жизнями, Которые, действуя на уровнях бесформенного, заняты развитием внутренних и ещё не реализованных факторов внутри Целого, прикоснуться и воспринять которые (факторы) могут лишь идущие по Пути Посвящения или подходящие к нему. Это мистерия внутри мистерии. Четыре малых, или атрибутивных, Луча олицетворяют те атрибуты, которые пусть и медленно, но безусловно </w:t>
      </w:r>
      <w:r>
        <w:rPr>
          <w:i/>
          <w:iCs/>
        </w:rPr>
        <w:t xml:space="preserve">получают </w:t>
      </w:r>
      <w:r>
        <w:rPr/>
        <w:t>выражение и реализацию. Это знание, синтез, красота, наука, идеализм и порядок. Но есть и другие, стоящие дальше за сценой и ожидающие своего времени и часа в латентном состоянии (если я вправе рассуждать о таких материях в современных понятиях). Они-то и составляют тему этой возвышенной медитации, надеяться на успех которой можно, лишь освободившись из рабства у чувств. Атрибуты Божества можно разделить на три основные группы:</w:t>
      </w:r>
    </w:p>
    <w:p>
      <w:pPr>
        <w:pStyle w:val="Ind"/>
        <w:rPr/>
      </w:pPr>
      <w:r>
        <w:rPr/>
        <w:t>1.</w:t>
      </w:r>
      <w:r>
        <w:rPr>
          <w:i/>
          <w:iCs/>
        </w:rPr>
        <w:t xml:space="preserve"> Выражающиеся Атрибуты - </w:t>
      </w:r>
      <w:r>
        <w:rPr/>
        <w:t>неуклонно выявляющиеся, которые мы начинаем осознавать и которые станут главными качествами и атрибутами четвёртого царства природы, когда сделает своё дело эволюционный цикл.</w:t>
      </w:r>
    </w:p>
    <w:p>
      <w:pPr>
        <w:pStyle w:val="Ind"/>
        <w:rPr/>
      </w:pPr>
      <w:r>
        <w:rPr/>
        <w:t xml:space="preserve">2. </w:t>
      </w:r>
      <w:r>
        <w:rPr>
          <w:i/>
          <w:iCs/>
        </w:rPr>
        <w:t xml:space="preserve">Представленные Атрибуты - </w:t>
      </w:r>
      <w:r>
        <w:rPr/>
        <w:t>те, что представили себя (опять же, используя фразеологию людей) сознанию продвинутого ученика, но пока не доступны ни пониманию, ни толкованию среднего человека. Это атрибуты Царства Душ, которые будут характеризовать это царство на его конечных этапах. Эти латентные атрибуты могут быть постепенно постигнуты и активизированы теми, кто способен функционировать как душа.</w:t>
      </w:r>
    </w:p>
    <w:p>
      <w:pPr>
        <w:pStyle w:val="Ind"/>
        <w:rPr/>
      </w:pPr>
      <w:r>
        <w:rPr/>
        <w:t xml:space="preserve">3. </w:t>
      </w:r>
      <w:r>
        <w:rPr>
          <w:i/>
          <w:iCs/>
        </w:rPr>
        <w:t xml:space="preserve">Неустановленные Атрибуты, </w:t>
      </w:r>
      <w:r>
        <w:rPr/>
        <w:t>которые начинают познавать (отметьте эту фразу) Христос, планетарный Логос и Те великие Жизни, сознание Которых мы не можем себе представить. Для таких атрибутов у нас нет обозначений, и размышлять и даже гадать о них бесполезно. Они настолько же далеки от нашего понимания, насколько эстетическое чувство, групповая филантропия или мыс ли о положении в мире далеки от сознания первобытного дикаря.</w:t>
      </w:r>
    </w:p>
    <w:p>
      <w:pPr>
        <w:pStyle w:val="Style9"/>
        <w:rPr/>
      </w:pPr>
      <w:r>
        <w:rPr/>
        <w:t xml:space="preserve">По поводу "представленных атрибутов" можно утверждать, что те из них, которые характеризуют душу и не могут получить выражения, пока душа не познаётся сознательно и не берёт неуклонно контроль в свои руки, могут быть соотнесены со словом </w:t>
      </w:r>
      <w:r>
        <w:rPr>
          <w:i/>
          <w:iCs/>
        </w:rPr>
        <w:t xml:space="preserve">Любовь. </w:t>
      </w:r>
      <w:r>
        <w:rPr/>
        <w:t>Любовь и есть такой представленный атрибут, и понадобился великий Аватар, такой как Христос, чтобы постичь её для человечества и представить ему её суть. И понадобилось ещё два тысячелетия, чтобы атрибут этот принял хотя бы ту форму, какую он имеет сегодня в сознании человеческого семейства, и те из нас, кто интересуется происходящим в мире, прекрасно знают, насколько далеки мы ещё от реальной любви. Даже сейчас лишь очень небольшая группа в сравнении со всем населением планеты (несколько миллионов по самым оптимистическим подсчетам) только начинает догадываться, что же в действительности представляет собой любовь Бога.</w:t>
      </w:r>
    </w:p>
    <w:p>
      <w:pPr>
        <w:pStyle w:val="Style9"/>
        <w:rPr/>
      </w:pPr>
      <w:r>
        <w:rPr>
          <w:i/>
          <w:iCs/>
        </w:rPr>
        <w:t xml:space="preserve">Любовь </w:t>
      </w:r>
      <w:r>
        <w:rPr/>
        <w:t xml:space="preserve">является тем представленным атрибутом, который выходит в проявление в настоящее время. </w:t>
      </w:r>
      <w:r>
        <w:rPr>
          <w:i/>
          <w:iCs/>
        </w:rPr>
        <w:t xml:space="preserve">Мудрость </w:t>
      </w:r>
      <w:r>
        <w:rPr/>
        <w:t xml:space="preserve">заявила о себе во времена Будды и была специфическим предтечей любви. Ещё одним из представленных атрибутов является </w:t>
      </w:r>
      <w:r>
        <w:rPr>
          <w:i/>
          <w:iCs/>
        </w:rPr>
        <w:t xml:space="preserve">Синтез, </w:t>
      </w:r>
      <w:r>
        <w:rPr/>
        <w:t xml:space="preserve">который становится доступным только теперь и только самым высокоразвитым людям, несмотря на то, что целые столетия истекли с тех пор, как Платон пытался отобразить полноту Целого и сложность тех идей, что выдвигались как выражение этого Целого. Такие великие Открыватели выявляющихся божественных атрибутов, как Платон, Будда и Христос, радикально отличаются от других Аватаров тем, что по сути Своей являются фокусами, через которые новый представленный атрибут может воплотиться в мыслеформу, которая обязательно отложится в умах мыслителей расы. Эти Аватары находятся </w:t>
      </w:r>
      <w:r>
        <w:rPr>
          <w:i/>
          <w:iCs/>
        </w:rPr>
        <w:t xml:space="preserve">во власти </w:t>
      </w:r>
      <w:r>
        <w:rPr/>
        <w:t>соответствующего атрибута; Они прекрасно сознают это и используются для "укоренения" атрибута в человеческом сознании. Далее следует долгий период осмысления, становления и развития, прежде чем атрибут представленный превратится в атрибут выраженный. Высказанные мысли помогут вам лучше уяснить эти сложные материи и истинное назначении связанных с ними продвинутых медитаций.</w:t>
      </w:r>
    </w:p>
    <w:p>
      <w:pPr>
        <w:pStyle w:val="Style9"/>
        <w:rPr/>
      </w:pPr>
      <w:r>
        <w:rPr/>
        <w:t>Вот результаты медитации на представленные атрибуты:</w:t>
      </w:r>
    </w:p>
    <w:p>
      <w:pPr>
        <w:pStyle w:val="Style9"/>
        <w:rPr/>
      </w:pPr>
      <w:r>
        <w:rPr/>
        <w:t>1. Атрибуты, уже в какой-то мере себя выражающие, будут полнее выражены в повседневной жизни ученика, а, следовательно, - и в жизни всех, с кем он может соприкасаться. Это камни для переправы через реку жизни, по которой когда-нибудь придут новые атрибуты в представлении Тех, Кому предназначено раскрыть их человеку. Как, выражаясь символически, медитация Вмещающего Разума открывает путь к "сердцу Солнца", так и данная медитация открывает некоторые факторы и силы "центрального духовного Солнца", и эти энергии фокусируются в своём раскрывающем Агенте. Таким образом, проблема Аватаров, или Вестников Всевышнего, Воплощённых Принципов и Открывателей Божественных Атрибутов постепенно получит новое освещение и будет воспринята как возможная цель для определённого типа людей.</w:t>
      </w:r>
    </w:p>
    <w:p>
      <w:pPr>
        <w:pStyle w:val="Style9"/>
        <w:rPr/>
      </w:pPr>
      <w:r>
        <w:rPr/>
        <w:t>Данная тема даёт большой простор для творческого воображения и является богатым источником специфического божественного выражения. Чем чище агент, тем сильнее воображение, которое в действительности представляет собой целенаправленное использование способности создания образов. Благодаря ей тонкие божественные атрибуты и цели могут в той или иной форме предстать людским умам и в своё время получить материальное выражение. Это подразумевает повышенную восприимчивость; способность интуитивного отклика; умение разумно интерпретировать воспринимаемое; фокусированное внимание для "опускания" в проявление нового потенциала, возможности, божественной природы; а также организованность, стабильность и чистоту жизни. Поразмыслите над этим.</w:t>
      </w:r>
    </w:p>
    <w:p>
      <w:pPr>
        <w:pStyle w:val="Style9"/>
        <w:rPr/>
      </w:pPr>
      <w:r>
        <w:rPr/>
        <w:t xml:space="preserve">Сразу же становится понятно, что использование творческого воображения само по себе является служением. В этом смысле высшее служение, о котором вы знаете хоть что-то, несёт связанная с внутренней планетарной Иерархией Группа Созерцателей, Которые в древних книгах названы Нирманакайя. Они всецело заняты </w:t>
      </w:r>
      <w:r>
        <w:rPr>
          <w:i/>
          <w:iCs/>
        </w:rPr>
        <w:t xml:space="preserve">постижением </w:t>
      </w:r>
      <w:r>
        <w:rPr/>
        <w:t>и попытками выразить представленные атрибуты, которые когда-нибудь должны стать столь же знакомыми людям (по меньшей мере теоретически), как сегодня - постепенно выражающиеся атрибуты Любви, Красоты или Синтеза. На гораздо более низком плане те из вас, кто старается выразить в своей жизни душевное качество, на своём уровне сознания начинают решать задачу, подобную задаче Божественных Созерцателей. Это хорошая практика для работы, которую вам, возможно, придётся вести при подготовке к посвящению. Усвоение малого урока (который многим из вас кажется трудным) неизбежно открывает более широкие возможности в Служении.</w:t>
      </w:r>
    </w:p>
    <w:p>
      <w:pPr>
        <w:pStyle w:val="Style9"/>
        <w:rPr/>
      </w:pPr>
      <w:r>
        <w:rPr/>
        <w:t>Я дал достаточно информации, требующей глубокого осмысления. Я указал цель, достижение которой пока невозможно, но которая в конце концов ведёт к той безусловной вере, что основана на прямом знании и в</w:t>
      </w:r>
      <w:r>
        <w:rPr>
          <w:i/>
          <w:iCs/>
        </w:rPr>
        <w:t>и</w:t>
      </w:r>
      <w:r>
        <w:rPr/>
        <w:t>дении. Я также кратко описал три техники: Интеграции, Слияния и Двойственности и показал, как с их помощью объединяются и сливаются три Луча - Личности, Эго и Монады, в результате чего открывается Божество, суть божественной Жизни и место материализованной Троицы занимает конечное Единство. Далее мы обсудим некоторые проблемы психологии, рассматривая их с точки зрения души.</w:t>
      </w:r>
    </w:p>
    <w:p>
      <w:pPr>
        <w:pStyle w:val="Heading3"/>
        <w:ind w:left="720" w:right="720" w:hanging="0"/>
        <w:rPr/>
      </w:pPr>
      <w:bookmarkStart w:id="10" w:name="2-2-3"/>
      <w:bookmarkEnd w:id="10"/>
      <w:r>
        <w:rPr/>
        <w:t>3. НЕКОТОРЫЕ ПРОБЛЕМЫ ПСИХОЛОГИИ</w:t>
      </w:r>
    </w:p>
    <w:p>
      <w:pPr>
        <w:pStyle w:val="Heading4"/>
        <w:ind w:left="720" w:right="720" w:hanging="0"/>
        <w:rPr/>
      </w:pPr>
      <w:r>
        <w:rPr/>
        <w:t>ВВЕДЕНИЕ</w:t>
      </w:r>
    </w:p>
    <w:p>
      <w:pPr>
        <w:pStyle w:val="Style9"/>
        <w:rPr/>
      </w:pPr>
      <w:r>
        <w:rPr/>
        <w:t>То, что я собираюсь сообщить здесь, должно представлять интерес для всех. Я намерен писать как можно проще, избегая специальной лексики академической психологии и описывая психологические проблемы человека с такой ясностью, которая сделает излагаемую информацию реально полезной для многих. Наше время изобилует трудностями, и порой кажется, что необходимая адаптация к окружению столь трудна, а оснащение столь неадекватно этой задаче, что от человечества требуют невозможного. Люди словно отступают, терпя поражение, как будто человеческая структура впитала в себя всю физическую немощь, весь эмоциональный стресс, унаследовала все болезни и избыточную чувствительность. По отношению людей к прошлому, настоящему и будущему можно подумать, что им незачем существовать, не на что надеяться и неоткуда ждать помощи.</w:t>
      </w:r>
    </w:p>
    <w:p>
      <w:pPr>
        <w:pStyle w:val="Style9"/>
        <w:rPr/>
      </w:pPr>
      <w:r>
        <w:rPr/>
        <w:t>Я говорю, конечно, в порядке широкого обобщения. Есть и такие, кто под это обобщение не подпадает, но даже они, если интересуются состоянием человеческих дел, социальных условий и человеческим оснащением, склонны впадать в сомнения, а порой и в отчаяние. Жизнь слишком трудна сейчас; люди испытывают огромное напряжение; будущее рисуется в самых ужасных красках; а массы пребывают в невежестве, болезнях и унынии. Я развертываю перед вами столь мрачную картину в самом начале разговора, чтобы ничего не упустить, не заражать вас глупым оптимизмом, вводя тем самым в заблуждение, и не обещать вам лёгкий выход, который лишь глубже заведёт нас в мрачную чащобу человеческих заблуждений и иллюзий.</w:t>
      </w:r>
    </w:p>
    <w:p>
      <w:pPr>
        <w:pStyle w:val="Style9"/>
        <w:rPr/>
      </w:pPr>
      <w:r>
        <w:rPr/>
        <w:t>Однако - если бы только мы могли это осознать - нынешнее состояние само показывает и собственную причину, и выход из него. Уверен, что после того, как мы исследуем проблему (бегло, ибо на большее рассчитывать и не приходится), я смогу указать вероятный выход и предложить такие практические рекомендации, благодаря которым в кромешной тьме для вас загорится свет и вы увидите, что будущее готовит удивительные перспективы, а настоящее носит характер великого эксперимента, способствующего совершенствованию и пониманию.</w:t>
      </w:r>
    </w:p>
    <w:p>
      <w:pPr>
        <w:pStyle w:val="Style9"/>
        <w:rPr/>
      </w:pPr>
      <w:r>
        <w:rPr/>
        <w:t>Главной наукой сегодня является психология. Пока она проходит период младенчества, но способна решить судьбу человечества и (при правильном развитии и применении) может спасти его. Её сила и польза объясняются тем, что она акцентирует отношение единицы к целому, к своему окружению и контактам. Изучая оснащение человека и его аппарат для этих контактов, она ищет способы правильной адаптации, интеграции и координации, благодаря которым человек сможет реализоваться в своей жизни и прожить её с пользой и в служении.</w:t>
      </w:r>
    </w:p>
    <w:p>
      <w:pPr>
        <w:pStyle w:val="Style9"/>
        <w:rPr/>
      </w:pPr>
      <w:r>
        <w:rPr/>
        <w:t>Трудности при осмыслении выводов бесчисленных школ психологии объясняются нежеланием этих школ согласовать друг с другом свои взгляды. Как в отдельном человеке или в религиозной сфере, так и в рамках самой этой науки наблюдается всё тот же раскол и даже война. Здесь можно увидеть неспособность и к синтезу, и к сопоставлению результатов и тенденцию превозносить один из установленных аспектов истины над другими, не менее важными, её аспектами. Рассматривая самое слабое или слабые места в оснащённости индивида или его образа жизни (а также группы или общественного строя), умалчивают или вообще отрицают другие, не столь явные, но столь же уродливые явления. Предрассудки, внушённые пристрастным научным образованием, часто не позволяют смотреть непредубеждённо и изъян в оснащении самого психолога сводит на нет его попытки помочь своему пациенту. Неспособность сегодняшнего образования учесть интересы всего человека или дать возможность для выражения интегрирующего центра, центральной точки сознания, определяющего фактора в механизме того, кому требуется помощь в адаптации к условиям жизни, - вот где корень большинства проблем. Чисто материалистическая позиция в науке, признающая лишь то, что бесспорно доказано или может быть доказано с помощью подходящей гипотезы, привела к огромной потере времени. Когда в каждой сфере человеческой мысли будет задействовано творческое воображение, на свет выступит масса нового, того, что признаётся пока лишь умами религиозными или первопроходческими. И одной из первых областей научных исследований, которая получит от этого пользу, будет психология.</w:t>
      </w:r>
    </w:p>
    <w:p>
      <w:pPr>
        <w:pStyle w:val="Style9"/>
        <w:rPr/>
      </w:pPr>
      <w:r>
        <w:rPr/>
        <w:t>На организованной религии лежит, увы, большая вина, поскольку её фанатичное отношение к своим догмам и угрозы карами тем, кто не признаёт её авторитета в этом, привели к тому, что приближение человека к Богу и к реальности превратилось в объект насмешек. Её чрезмерное внимание к недостижимому и многовековое культивирование чувства греховности явились причиной множества бед, внутренних, уродующих жизнь конфликтов, психических расстройств, изуверства, самодовольства и, наконец, отчаяния, которое есть отрицание истины.</w:t>
      </w:r>
    </w:p>
    <w:p>
      <w:pPr>
        <w:pStyle w:val="Style9"/>
        <w:rPr/>
      </w:pPr>
      <w:r>
        <w:rPr/>
        <w:t>Когда между правильным образованием (как наукой правильной адаптации), правильной религией (как культивированием сознания божественности) и правильным научным раскрытием (как правильным распознанием формы или форм раскрытия субъективной божественной жизни) будет найдено правильное соотношение, при котором они будут дополнять выводы и усилия друг друга, можно будет говорить о полноценном обучении и развитии человека во всех частях его природы. Тогда люди будут одновременно и гражданами царства душ, и творческими членами великой семьи человечества, и крепкими животными с животным телом, развитие которого на внешнем плане жизни сделает его инструментом, способным к восприятию божественного, человеческого и животного откровения. Это произойдёт в грядущем Новом Веке и к этому люди сегодня сознательно или бессознательно готовятся.</w:t>
      </w:r>
    </w:p>
    <w:p>
      <w:pPr>
        <w:pStyle w:val="Style9"/>
        <w:rPr/>
      </w:pPr>
      <w:r>
        <w:rPr/>
        <w:t>Разделим проблемы психологии на следующие группы:</w:t>
      </w:r>
    </w:p>
    <w:p>
      <w:pPr>
        <w:pStyle w:val="Ind"/>
        <w:rPr/>
      </w:pPr>
      <w:r>
        <w:rPr/>
        <w:t>1. Проблемы Раскола, часто выражающиеся в разнообразных видах бегства и составляющие большинство современных комплексов.</w:t>
      </w:r>
    </w:p>
    <w:p>
      <w:pPr>
        <w:pStyle w:val="Ind"/>
        <w:rPr/>
      </w:pPr>
      <w:r>
        <w:rPr/>
        <w:t>2. Проблемы Интеграции, доставляющие немало трудностей более продвинутым людям.</w:t>
      </w:r>
    </w:p>
    <w:p>
      <w:pPr>
        <w:pStyle w:val="Ind"/>
        <w:rPr/>
      </w:pPr>
      <w:r>
        <w:rPr/>
        <w:t>3. Проблемы Наследственности, расовой, семейной и так далее, включая проблемы наследственных заболеваний, ведущих к неполноценности индивида.</w:t>
      </w:r>
    </w:p>
    <w:p>
      <w:pPr>
        <w:pStyle w:val="Style9"/>
        <w:rPr/>
      </w:pPr>
      <w:r>
        <w:rPr/>
        <w:t>Третьей группы мы коснёмся очень кратко. Сделать тут можно немного и лучше оставить поиски решения до времени, когда будет накоплена большая мудрость, а пока попытаться облегчить положение человека, улучшить работу желез и насколько возможно обучить самоконтролю и помочь в развитии физического проводника. В недалёком будущем каждый ребёнок будет очень рано проходить определённые тесты и становиться объектом искусного попечения, направленного на то, чтобы сделать аппарат контакта как можно более практичным, приспособленным и крепким. Но хочу напомнить, что физическое оснащение не может быть развито сверх возможного для конкретной жизни предела - предела, обусловленного эволюционной стадией, расовыми факторами, качеством тонкой, или субъективной, природы, предшествующим опытом, контактом с душой (нескорым, близким или уже установленным) и ментальным оснащением.</w:t>
      </w:r>
    </w:p>
    <w:p>
      <w:pPr>
        <w:pStyle w:val="Style9"/>
        <w:rPr/>
      </w:pPr>
      <w:r>
        <w:rPr/>
        <w:t>Для правильного понимания предмета и моего подхода к нему приведу четыре основных положения:</w:t>
      </w:r>
    </w:p>
    <w:p>
      <w:pPr>
        <w:pStyle w:val="Ind"/>
        <w:rPr/>
      </w:pPr>
      <w:r>
        <w:rPr/>
        <w:t>1. Во времени и пространстве человек двойственен и состоит из души и тела, из разумной жизни и формы, из духовной сущности и аппарата контакта - телесной при роды, посредством которой эта сущность может осваивать феноменальные миры и состояния сознания, отличные от присущих её собственному уровню осведомлённости.</w:t>
      </w:r>
    </w:p>
    <w:p>
      <w:pPr>
        <w:pStyle w:val="Ind"/>
        <w:rPr/>
      </w:pPr>
      <w:r>
        <w:rPr/>
        <w:t>2. Телесная природа состоит из внешней физической фор мы, совокупной жизненности, или эфирного тела (которое быстро обретает научное признание), эмоционально-чувственного тела, или тела желаний, и ума. Через физическое тело осуществляется контакт с окружающим осязаемым миром; от витального тела поступают импульсы, управляющие физической активностью; в проводнике чувств астральная, или эмоциональная, природа рождает подавляющее большинство желаний и импульсов, управляющих неразвитым или средним человеком, которые можно назвать импульсами или жизнью желания индивида; благодаря уму появляется, наконец, осмысленное понимание и начинается жизнь, руководствующаяся целью и планом, а не желанием.</w:t>
      </w:r>
    </w:p>
    <w:p>
      <w:pPr>
        <w:pStyle w:val="Ind"/>
        <w:rPr/>
      </w:pPr>
      <w:r>
        <w:rPr/>
        <w:t>3. Человеческое раскрытие осуществляется в ходе ряда процессов интеграции и координации, или синтеза, обязательно сопровождающихся (особенно когда начинает преобладать интеллект) ощущением раскола и двойственности. Эти процессы интеграции, по отношению к человечеству, происходили в далёком прошлом, происходят в настоящем, и предстоят в будущем.</w:t>
      </w:r>
    </w:p>
    <w:p>
      <w:pPr>
        <w:pStyle w:val="Style9"/>
        <w:rPr>
          <w:i/>
          <w:i/>
          <w:iCs/>
        </w:rPr>
      </w:pPr>
      <w:r>
        <w:rPr>
          <w:i/>
          <w:iCs/>
        </w:rPr>
        <w:br/>
        <w:t>Прошлая Интеграция</w:t>
      </w:r>
    </w:p>
    <w:p>
      <w:pPr>
        <w:pStyle w:val="Style9"/>
        <w:rPr/>
      </w:pPr>
      <w:r>
        <w:rPr/>
        <w:t>Между животным и витальным телами.</w:t>
      </w:r>
    </w:p>
    <w:p>
      <w:pPr>
        <w:pStyle w:val="Style9"/>
        <w:rPr/>
      </w:pPr>
      <w:r>
        <w:rPr/>
        <w:t>Между этими двумя и природой желаний и чувств.</w:t>
      </w:r>
    </w:p>
    <w:p>
      <w:pPr>
        <w:pStyle w:val="Style9"/>
        <w:rPr/>
      </w:pPr>
      <w:r>
        <w:rPr/>
        <w:t>Между этими тремя и низшим конкретным умом.</w:t>
      </w:r>
    </w:p>
    <w:p>
      <w:pPr>
        <w:pStyle w:val="Style9"/>
        <w:rPr>
          <w:i/>
          <w:i/>
          <w:iCs/>
        </w:rPr>
      </w:pPr>
      <w:r>
        <w:rPr>
          <w:i/>
          <w:iCs/>
        </w:rPr>
        <w:t>Нынешняя Интеграция</w:t>
      </w:r>
    </w:p>
    <w:p>
      <w:pPr>
        <w:pStyle w:val="Style9"/>
        <w:rPr/>
      </w:pPr>
      <w:r>
        <w:rPr/>
        <w:t>Между этими четырьмя аспектами, рождая координированную личность.</w:t>
      </w:r>
    </w:p>
    <w:p>
      <w:pPr>
        <w:pStyle w:val="Style9"/>
        <w:rPr>
          <w:i/>
          <w:i/>
          <w:iCs/>
        </w:rPr>
      </w:pPr>
      <w:r>
        <w:rPr>
          <w:i/>
          <w:iCs/>
        </w:rPr>
        <w:t>Будущая Интеграция</w:t>
      </w:r>
    </w:p>
    <w:p>
      <w:pPr>
        <w:pStyle w:val="Style9"/>
        <w:rPr/>
      </w:pPr>
      <w:r>
        <w:rPr/>
        <w:t>Между личностью и Душой.</w:t>
      </w:r>
    </w:p>
    <w:p>
      <w:pPr>
        <w:pStyle w:val="Style9"/>
        <w:rPr/>
      </w:pPr>
      <w:r>
        <w:rPr/>
        <w:br/>
        <w:t>Есть и другие, более высокие виды интеграции, но мы не будем их затрагивать. Они достигаются через посвящения и служение. Для нас сейчас важно, что в истории человечества много видов интеграции уже произошло бессознательно в результате жизненной стимуляции, эволюционного тяготения, обычных жизненных процессов, накопления опыта благодаря контакту с окружением, а также удовлетворённости, приводящей к пресыщению природы желания. Но как в расовом раскрытии, так и в индивидуальной жизни наступает время превращения слепой эволюционной покорности в живое сознательное усилие, и как раз в этой точке и находится сейчас человечество. С этим связано и понимание человеческой проблемы в терминах современной психологии, огромное и повсеместное страдание человеческих единиц, усилия современного образования, а также широкое выявление во всех странах и рост числа людей трёх видов:</w:t>
      </w:r>
    </w:p>
    <w:p>
      <w:pPr>
        <w:pStyle w:val="Style9"/>
        <w:rPr/>
      </w:pPr>
      <w:r>
        <w:rPr/>
        <w:t>Сознающих раскол.</w:t>
      </w:r>
    </w:p>
    <w:p>
      <w:pPr>
        <w:pStyle w:val="Style9"/>
        <w:rPr/>
      </w:pPr>
      <w:r>
        <w:rPr/>
        <w:t>С большими страданиями и трудностями достигающих интеграции.</w:t>
      </w:r>
    </w:p>
    <w:p>
      <w:pPr>
        <w:pStyle w:val="Style9"/>
        <w:rPr/>
      </w:pPr>
      <w:r>
        <w:rPr/>
        <w:t>Личностей, или людей интегрированных и потому доминирующих.</w:t>
      </w:r>
    </w:p>
    <w:p>
      <w:pPr>
        <w:pStyle w:val="Ind"/>
        <w:rPr/>
      </w:pPr>
      <w:r>
        <w:rPr/>
        <w:t>4. В то же время в каждой стране люди приближаются и достигают ещё более высокого синтеза - синтеза души и тела. Это даёт осознание судьбы, индивидуальной и расовой, осознание цели и плана, а также раскрытие интуиции (сублимации интеллекта, который сам явился сублимацией инстинктивной природы) и последующее принятие высших идей и идеализма и тех принципиальных истин, распространение которых среди мыслящих людей приведёт к огромным ментальным и материальным изменениям с их переходными составляющими и сумятицей хаоса, экспериментов, разрушений и перестроек.</w:t>
      </w:r>
    </w:p>
    <w:p>
      <w:pPr>
        <w:pStyle w:val="Style9"/>
        <w:rPr/>
      </w:pPr>
      <w:r>
        <w:rPr/>
        <w:t>Человечество предоставляет поле опыта для всех типов людей, то есть для тех, кто уже освоил предыдущие виды интеграции, и тех, кто ещё только проходит те же процессы, чтобы стать мыслящим человеческим существом. Два первых вида интеграции: между витальным телом и физической формой и между ними обоими и природой желания, уже завершены. Они пройдены всеми и, опустившись ниже порога сознательной активности, остались далеко позади в расовой истории. Теперь их можно изучать только на повторяющем историю периоде детства, когда самым наглядным образом демонстрируются движение в ответ на действие аппарата чувств и выражение желания. Те же процессы можно отметить и у младенческих, первобытных рас. А вот изучение интеграции третьего вида - постепенного ментального развития - не только возможно, но и весьма скрупулезно происходит, поскольку как раз сейчас она быстрыми тепами и осуществляется. Современное образование почти исключительно связано с этим её видом, и когда педагоги прекратят развивать клетки мозга и тренировать память, когда они перестанут считать мозг и ум одним целым и научатся различать их, это станет большим прогрессом. Когда ребёнка будут учить контролировать ум, а ум - руководить природой желания и мозгом, обеспечивая управление физическим проводником с ментального уровня, тогда все три вида интеграции будут проходить быстро и чётко. Внимание тогда будет направлено на интеграцию личности, позволяющую трём её аспектам функционировать как одно целое. Итак, мы имеем:</w:t>
      </w:r>
    </w:p>
    <w:p>
      <w:pPr>
        <w:pStyle w:val="Ind"/>
        <w:rPr/>
      </w:pPr>
      <w:r>
        <w:rPr/>
        <w:t>1.</w:t>
      </w:r>
      <w:r>
        <w:rPr>
          <w:i/>
          <w:iCs/>
        </w:rPr>
        <w:t xml:space="preserve"> Детское </w:t>
      </w:r>
      <w:r>
        <w:rPr/>
        <w:t>состояние, в котором осуществляются три первых вида интеграции и задача образования заключается в обеспечении их с минимальными трудностями.</w:t>
      </w:r>
    </w:p>
    <w:p>
      <w:pPr>
        <w:pStyle w:val="Ind"/>
        <w:rPr/>
      </w:pPr>
      <w:r>
        <w:rPr/>
        <w:t xml:space="preserve">2. </w:t>
      </w:r>
      <w:r>
        <w:rPr>
          <w:i/>
          <w:iCs/>
        </w:rPr>
        <w:t xml:space="preserve">Человеческое </w:t>
      </w:r>
      <w:r>
        <w:rPr/>
        <w:t>состояние, когда все аспекты интегрируются в единую, функциональную, самосознательную и самостоятельную личность.</w:t>
      </w:r>
    </w:p>
    <w:p>
      <w:pPr>
        <w:pStyle w:val="Ind"/>
        <w:rPr/>
      </w:pPr>
      <w:r>
        <w:rPr/>
        <w:t xml:space="preserve">3. </w:t>
      </w:r>
      <w:r>
        <w:rPr>
          <w:i/>
          <w:iCs/>
        </w:rPr>
        <w:t xml:space="preserve">Духовное </w:t>
      </w:r>
      <w:r>
        <w:rPr/>
        <w:t xml:space="preserve">состояние, когда происходит интеграция личности с душой, дающая сознание </w:t>
      </w:r>
      <w:r>
        <w:rPr>
          <w:i/>
          <w:iCs/>
        </w:rPr>
        <w:t xml:space="preserve">Целого. </w:t>
      </w:r>
      <w:r>
        <w:rPr/>
        <w:t>По её завершении самосознание дополняется групповым сознанием, что знаменует второй большой шаг на пути к сознанию Бога.</w:t>
      </w:r>
    </w:p>
    <w:p>
      <w:pPr>
        <w:pStyle w:val="Style9"/>
        <w:rPr/>
      </w:pPr>
      <w:r>
        <w:rPr/>
        <w:t>Сегодня трудность состоит в том, что со всех сторон находятся люди, проходящие всевозможные стадии процессов интеграции; все они пребывают в "состоянии кризиса" и все представляют проблемы для современной психологии.</w:t>
      </w:r>
    </w:p>
    <w:p>
      <w:pPr>
        <w:pStyle w:val="Style9"/>
        <w:rPr/>
      </w:pPr>
      <w:r>
        <w:rPr/>
        <w:t>С наибольшей точностью эти проблемы можно отнести к трём основным категориям:</w:t>
      </w:r>
    </w:p>
    <w:p>
      <w:pPr>
        <w:pStyle w:val="Ind"/>
        <w:rPr/>
      </w:pPr>
      <w:r>
        <w:rPr/>
        <w:t xml:space="preserve">а. </w:t>
      </w:r>
      <w:r>
        <w:rPr>
          <w:i/>
          <w:iCs/>
        </w:rPr>
        <w:t xml:space="preserve">Проблемы Раскола, </w:t>
      </w:r>
      <w:r>
        <w:rPr/>
        <w:t>которые сами подразделяются на два вида:</w:t>
      </w:r>
    </w:p>
    <w:p>
      <w:pPr>
        <w:pStyle w:val="Style9"/>
        <w:rPr/>
      </w:pPr>
      <w:r>
        <w:rPr/>
        <w:t>1. Проблемы интеграции.</w:t>
      </w:r>
    </w:p>
    <w:p>
      <w:pPr>
        <w:pStyle w:val="Style9"/>
        <w:rPr/>
      </w:pPr>
      <w:r>
        <w:rPr/>
        <w:t>2. Проблемы, связанные с ощущением двойственности.</w:t>
      </w:r>
    </w:p>
    <w:p>
      <w:pPr>
        <w:pStyle w:val="Style9"/>
        <w:rPr/>
      </w:pPr>
      <w:r>
        <w:rPr/>
        <w:t>Ощущение двойственности как результат сознаваемого раскола создаёт целый ряд трудностей: от столь частого явления, как "расщепление личности", до трудностей мистика, сосредоточенного на любящем и возлюбленном, искателе и искомом, Боге и Его дитя.</w:t>
      </w:r>
    </w:p>
    <w:p>
      <w:pPr>
        <w:pStyle w:val="Ind"/>
        <w:rPr/>
      </w:pPr>
      <w:r>
        <w:rPr/>
        <w:t xml:space="preserve">б. </w:t>
      </w:r>
      <w:r>
        <w:rPr>
          <w:i/>
          <w:iCs/>
        </w:rPr>
        <w:t xml:space="preserve">Проблемы Интеграции, </w:t>
      </w:r>
      <w:r>
        <w:rPr/>
        <w:t>создающие немало трудностей более продвинутым людям.</w:t>
      </w:r>
    </w:p>
    <w:p>
      <w:pPr>
        <w:pStyle w:val="Ind"/>
        <w:rPr/>
      </w:pPr>
      <w:r>
        <w:rPr/>
        <w:t xml:space="preserve">в. </w:t>
      </w:r>
      <w:r>
        <w:rPr>
          <w:i/>
          <w:iCs/>
        </w:rPr>
        <w:t xml:space="preserve">Проблемы Стимуляции, </w:t>
      </w:r>
      <w:r>
        <w:rPr/>
        <w:t>возникающие в результате достижения синтеза и интеграции, вызывающих приток не привычной энергии. Приток может выражаться в напористой амбициозности, в ощущении своей силы, в желании утвердить личностное влияние или же в подлинно духовной мощи и силе. Но в любом случае требуется понимание происходящего и самое внимательное отношение.</w:t>
      </w:r>
    </w:p>
    <w:p>
      <w:pPr>
        <w:pStyle w:val="Style9"/>
        <w:rPr/>
      </w:pPr>
      <w:r>
        <w:rPr/>
        <w:t>Из этих проблем вытекают в свою очередь:</w:t>
      </w:r>
    </w:p>
    <w:p>
      <w:pPr>
        <w:pStyle w:val="Ind"/>
        <w:rPr/>
      </w:pPr>
      <w:r>
        <w:rPr/>
        <w:t>1.</w:t>
      </w:r>
      <w:r>
        <w:rPr>
          <w:i/>
          <w:iCs/>
        </w:rPr>
        <w:t xml:space="preserve"> Проблемы ментальные. </w:t>
      </w:r>
      <w:r>
        <w:rPr/>
        <w:t>После интеграции ума с тремя низшими аспектами появляются вполне определённые комплексы, которые полезно чётко представлять себе.</w:t>
      </w:r>
    </w:p>
    <w:p>
      <w:pPr>
        <w:pStyle w:val="Ind"/>
        <w:rPr/>
      </w:pPr>
      <w:r>
        <w:rPr/>
        <w:t xml:space="preserve">2. </w:t>
      </w:r>
      <w:r>
        <w:rPr>
          <w:i/>
          <w:iCs/>
        </w:rPr>
        <w:t xml:space="preserve">Болезни Мистиков, </w:t>
      </w:r>
      <w:r>
        <w:rPr/>
        <w:t>которые связаны со складом ума, сложными идеями и "духовными свершениями", свойственными людям, склонным к мистицизму, или тем, кто переживает духовный дуализм, о котором Св. Павел писал в Послании к Римлянам:</w:t>
      </w:r>
    </w:p>
    <w:p>
      <w:pPr>
        <w:pStyle w:val="Style9"/>
        <w:rPr/>
      </w:pPr>
      <w:r>
        <w:rPr/>
        <w:t>"Ибо мы знаем, что закон духовен, а я плотен, продан греху.</w:t>
      </w:r>
    </w:p>
    <w:p>
      <w:pPr>
        <w:pStyle w:val="Style9"/>
        <w:rPr/>
      </w:pPr>
      <w:r>
        <w:rPr/>
        <w:t>Ибо не понимаю, что делаю; потому что не то делаю, что хочу, а что ненавижу, то делаю.</w:t>
      </w:r>
    </w:p>
    <w:p>
      <w:pPr>
        <w:pStyle w:val="Style9"/>
        <w:rPr/>
      </w:pPr>
      <w:r>
        <w:rPr/>
        <w:t>Если же делаю то, чего не хочу, то соглашаюсь с законом, что он добр.</w:t>
      </w:r>
    </w:p>
    <w:p>
      <w:pPr>
        <w:pStyle w:val="Style9"/>
        <w:rPr/>
      </w:pPr>
      <w:r>
        <w:rPr/>
        <w:t>А потому уже не я делаю то, но живущий во мне грех.</w:t>
      </w:r>
    </w:p>
    <w:p>
      <w:pPr>
        <w:pStyle w:val="Style9"/>
        <w:rPr/>
      </w:pPr>
      <w:r>
        <w:rPr/>
        <w:t>Ибо знаю, что не живёт во мне, то есть, в плоти моей, доброе; потому что желание добра есть во мне, но чтобы сделать оное, того не нахожу.</w:t>
      </w:r>
    </w:p>
    <w:p>
      <w:pPr>
        <w:pStyle w:val="Style9"/>
        <w:rPr/>
      </w:pPr>
      <w:r>
        <w:rPr/>
        <w:t>Доброго, которого хочу, не делаю, а злое, которого не хочу, делаю.</w:t>
      </w:r>
    </w:p>
    <w:p>
      <w:pPr>
        <w:pStyle w:val="Style9"/>
        <w:rPr/>
      </w:pPr>
      <w:r>
        <w:rPr/>
        <w:t>Если же делаю то, чего не хочу, уже не я делаю то, но живущий во мне грех.</w:t>
      </w:r>
    </w:p>
    <w:p>
      <w:pPr>
        <w:pStyle w:val="Style9"/>
        <w:rPr/>
      </w:pPr>
      <w:r>
        <w:rPr/>
        <w:t>Итак я нахожу закон, что, когда хочу делать доброе, прилежит мне злое.</w:t>
      </w:r>
    </w:p>
    <w:p>
      <w:pPr>
        <w:pStyle w:val="Style9"/>
        <w:rPr/>
      </w:pPr>
      <w:r>
        <w:rPr/>
        <w:t>Ибо по внутреннему человеку нахожу удовольствие в законе Божием;</w:t>
      </w:r>
    </w:p>
    <w:p>
      <w:pPr>
        <w:pStyle w:val="Style9"/>
        <w:rPr/>
      </w:pPr>
      <w:r>
        <w:rPr/>
        <w:t>Но в членах моих вижу иной закон, противоборствующий закону ума моего и делающий меня пленником закона греховного, находящегося в членах моих. Бедный я человек! кто избавит меня от сего тела смерти?" (К Римлянам VII, 14-24)</w:t>
      </w:r>
    </w:p>
    <w:p>
      <w:pPr>
        <w:pStyle w:val="Style9"/>
        <w:rPr/>
      </w:pPr>
      <w:r>
        <w:rPr/>
        <w:t>Трудности эти потребуют особого внимания по мере продвижения расы к личностной интеграции, а от неё - к контакту с душой.</w:t>
      </w:r>
    </w:p>
    <w:p>
      <w:pPr>
        <w:pStyle w:val="Style9"/>
        <w:rPr/>
      </w:pPr>
      <w:r>
        <w:rPr/>
        <w:t>Итак, вы видите, сколь обширен и важен наш предмет. Ясно также, что весь процесс последовательных синтезов или слияний сопровождается множеством нервных заболеваний, сдерживания, подавления, покорения или противоположных им аспектов.</w:t>
      </w:r>
    </w:p>
    <w:p>
      <w:pPr>
        <w:pStyle w:val="Style9"/>
        <w:rPr/>
      </w:pPr>
      <w:r>
        <w:rPr/>
        <w:t xml:space="preserve">Здесь нужно сделать два замечания. Первое: всякий раз, говоря о человеческом существе - и как о человеке, и как о духовной сущности, - мы в действительности рассматриваем сложнейший агрегат </w:t>
      </w:r>
      <w:r>
        <w:rPr>
          <w:i/>
          <w:iCs/>
        </w:rPr>
        <w:t xml:space="preserve">дифференцированных энергий, </w:t>
      </w:r>
      <w:r>
        <w:rPr/>
        <w:t>через которые или в числе которых действует сознание. Поначалу сознание представляет собой не более чем смутную, расплывчатую осведомлённость, неопределённую, неотождествлённую и совершенно не имеющую никакого фокуса внимания. Позднее оно становится более пробуждённым и осознанным и концентрируется на сфере эгоистического желания, на удовлетворении и насыщении последнего. Такому состоянию вместе с его целью - личным счастьем -можно дать общее название "жизни желания". Это личное счастье в конце концов венчается высшим желанием, осуществление которого, правда, откладывается до смерти и называется "небом". Позднее (опять же, благодаря интеграции умственной природы с другими, более развитыми аспектами) появляется бесспорно самосознательная сущность и активное выражение получает наделённое интеллектом чисто человеческое существо. Внимание по-прежнему фокусируется на удовлетворении желания, но это желание к познанию, воля к пониманию через исследование, различение и анализ.</w:t>
      </w:r>
    </w:p>
    <w:p>
      <w:pPr>
        <w:pStyle w:val="Style9"/>
        <w:rPr/>
      </w:pPr>
      <w:r>
        <w:rPr/>
        <w:t>Наконец приходит пора личностной интеграции, когда проявляется воля-к-власти, направляя самосознание на обуздание низшей природы ради господства над окружением, над большим или меньшим числом других людей и над обстоятельствами. Когда это улавливается и осмысливается, фокус внимания переносится в сферу высших энергий и всё сильнее активизируется и выступает душевный фактор, обуздывая и дисциплинируя личность, давая иное понимание её окружению и осуществляя доселе не известный синтез между двумя царствами природы: человеческим и духовным.</w:t>
      </w:r>
    </w:p>
    <w:p>
      <w:pPr>
        <w:pStyle w:val="Style9"/>
        <w:rPr/>
      </w:pPr>
      <w:r>
        <w:rPr/>
        <w:t>Во всех этих процессах соединяется множество характеризующихся теми или иными качествами видов энергии, которые - при взаимодействии друг с другом - становятся прежде всего причиной трудного периода хаоса и анархии. Позднее наступает период синтеза, организованной активности и более полного выражения божественности. Но ещё долго остаётся необходимость распознавания и правильного использования энергий.</w:t>
      </w:r>
    </w:p>
    <w:p>
      <w:pPr>
        <w:pStyle w:val="Style9"/>
        <w:rPr/>
      </w:pPr>
      <w:r>
        <w:rPr/>
        <w:t>Второе замечание заключается в том, что контакт с этими внутренними энергиями устанавливается через посредство витального, или эфирного, тела, состоящего из энергетических потоков, которые действуют через семь фокусов, или силовых центров, этого тела. Энергетические центры расположены в непосредственной близости от семи главных рядов желез и имеют с ними тесную взаимосвязь. Это:</w:t>
      </w:r>
    </w:p>
    <w:p>
      <w:pPr>
        <w:pStyle w:val="Style9"/>
        <w:rPr/>
      </w:pPr>
      <w:r>
        <w:rPr/>
        <w:t>1. Шишковидная железа.</w:t>
      </w:r>
    </w:p>
    <w:p>
      <w:pPr>
        <w:pStyle w:val="Style9"/>
        <w:rPr/>
      </w:pPr>
      <w:r>
        <w:rPr/>
        <w:t>2. Гипофиз.</w:t>
      </w:r>
    </w:p>
    <w:p>
      <w:pPr>
        <w:pStyle w:val="Style9"/>
        <w:rPr/>
      </w:pPr>
      <w:r>
        <w:rPr/>
        <w:t>3. Щитовидная и паращитовидная железы.</w:t>
      </w:r>
    </w:p>
    <w:p>
      <w:pPr>
        <w:pStyle w:val="Style9"/>
        <w:rPr/>
      </w:pPr>
      <w:r>
        <w:rPr/>
        <w:t>4. Вилочковая железа.</w:t>
      </w:r>
    </w:p>
    <w:p>
      <w:pPr>
        <w:pStyle w:val="Style9"/>
        <w:rPr/>
      </w:pPr>
      <w:r>
        <w:rPr/>
        <w:t>5. Поджелудочная железа.</w:t>
      </w:r>
    </w:p>
    <w:p>
      <w:pPr>
        <w:pStyle w:val="Style9"/>
        <w:rPr/>
      </w:pPr>
      <w:r>
        <w:rPr/>
        <w:t>6. Надпочечники.</w:t>
      </w:r>
    </w:p>
    <w:p>
      <w:pPr>
        <w:pStyle w:val="Style9"/>
        <w:rPr/>
      </w:pPr>
      <w:r>
        <w:rPr/>
        <w:t>7. Половые железы.</w:t>
      </w:r>
    </w:p>
    <w:p>
      <w:pPr>
        <w:pStyle w:val="Style9"/>
        <w:rPr/>
      </w:pPr>
      <w:r>
        <w:rPr/>
        <w:t>Центры таковы:</w:t>
      </w:r>
    </w:p>
    <w:p>
      <w:pPr>
        <w:pStyle w:val="Style9"/>
        <w:rPr/>
      </w:pPr>
      <w:r>
        <w:rPr/>
        <w:t>1. Головной центр.</w:t>
      </w:r>
    </w:p>
    <w:p>
      <w:pPr>
        <w:pStyle w:val="Style9"/>
        <w:rPr/>
      </w:pPr>
      <w:r>
        <w:rPr/>
        <w:t>2. Центр между бровями.</w:t>
      </w:r>
    </w:p>
    <w:p>
      <w:pPr>
        <w:pStyle w:val="Style9"/>
        <w:rPr/>
      </w:pPr>
      <w:r>
        <w:rPr/>
        <w:t>3. Горловой центр.</w:t>
      </w:r>
    </w:p>
    <w:p>
      <w:pPr>
        <w:pStyle w:val="Style9"/>
        <w:rPr/>
      </w:pPr>
      <w:r>
        <w:rPr/>
        <w:t>4. Сердечный центр</w:t>
      </w:r>
    </w:p>
    <w:p>
      <w:pPr>
        <w:pStyle w:val="Style9"/>
        <w:rPr/>
      </w:pPr>
      <w:r>
        <w:rPr/>
        <w:t>5. Центр солнечного сплетения.</w:t>
      </w:r>
    </w:p>
    <w:p>
      <w:pPr>
        <w:pStyle w:val="Style9"/>
        <w:rPr/>
      </w:pPr>
      <w:r>
        <w:rPr/>
        <w:t>6. Центр у основания позвоночника.</w:t>
      </w:r>
    </w:p>
    <w:p>
      <w:pPr>
        <w:pStyle w:val="Style9"/>
        <w:rPr/>
      </w:pPr>
      <w:r>
        <w:rPr/>
        <w:t>7. Сакральный центр.</w:t>
      </w:r>
    </w:p>
    <w:p>
      <w:pPr>
        <w:pStyle w:val="Style9"/>
        <w:rPr/>
      </w:pPr>
      <w:r>
        <w:rPr/>
        <w:t>Центры тесно связаны с эндокринной системой, на которую оказывают определяющее и обусловливающее воздействие согласно качеству и источнику протекающей через них энергии. Поскольку я подробно говорил об этом в других книгах, то мы не будем здесь задерживаться. Хочу лишь обратить ваше внимание на связь между силовыми центрами эфирного тела, процессами интеграции, которые активизируют их один за другим, и конечным контролем души после соединения личности воедино.</w:t>
      </w:r>
    </w:p>
    <w:p>
      <w:pPr>
        <w:pStyle w:val="Style9"/>
        <w:rPr/>
      </w:pPr>
      <w:r>
        <w:rPr/>
        <w:t>Только когда современные психологи дополнят своё удивительно интересное знание о низшем человеке западной интерпретацией восточного учения о силовых центрах, через которые должны выражаться субъективные аспекты человека - низшие, личностные и божественные, - они решат человеческую проблему и постигнут механику раскрытия и интеграции, что приведёт их к осмысленному пониманию и мудрому разрешению трудностей и правильной интерпретации тех особенностей, с которыми им часто приходится сталкиваться. А когда помимо этого психологическая наука займётся ещё и изучением семи главных человеческих типов, то ещё на один шаг приблизится к своему истинному назначению главного инструмента в технике человеческого совершенствования. Огромным подспорьем для неё станет также изучение астрологии с точки зрения энергетических контактов, линий наименьшего сопротивления и определяющих влияний и особенностей разбираемого типа. Я говорю не о составлении гороскопов с целью предсказания будущего или выбора успешного образа действий. Данный аспект астрологической интерпретации будет утрачивать своё значение, по мере того как люди будут учиться контролировать свои звёзды и управлять ими</w:t>
      </w:r>
      <w:hyperlink w:anchor="p47">
        <w:r>
          <w:rPr>
            <w:rStyle w:val="InternetLink"/>
            <w:b/>
            <w:bCs/>
            <w:sz w:val="21"/>
            <w:szCs w:val="21"/>
            <w:vertAlign w:val="superscript"/>
          </w:rPr>
          <w:t>47</w:t>
        </w:r>
      </w:hyperlink>
      <w:r>
        <w:rPr/>
        <w:t>, определяя собственную жизнь. Но я говорю о выяснении астрологических типов, их особенностей, качеств и тенденций.</w:t>
      </w:r>
    </w:p>
    <w:p>
      <w:pPr>
        <w:pStyle w:val="Style9"/>
        <w:rPr/>
      </w:pPr>
      <w:r>
        <w:rPr/>
        <w:t>Обращаясь с сделанному ранее анализу различных аспектов человеческого существа, которые в ходе эволюции постепенно сливаются в единую интегрированную личность, будем помнить, что такое слияние и сопутствующие ему изменения суть результат неуклонного переноса сознания, благодаря чему оно становится всё более вмещающим. Речь идёт не столько о формальном аспекте, сколько о сознательности обитателя тела. Вот с чем связаны наши проблемы, и именно с этим развивающимся сознанием приходится прежде всего иметь дело психологу. С точки зрения всеведущей души, сознание ограничено, беспокойно, замкнуто, эгоцентрично, искажено, неустойчиво и поначалу теряется в заблуждениях. Только когда процессы развития достигают сравнительно высокого уровня и начинает ощущаться двойственность, возникают реальные проблемы, основные трудности и опасности, и человек сознаёт своё положение. А до того он имеет трудности иного рода, которые связаны главным образом с физическим оснащением и объясняются медлительностью жизненных реакций и низменными желаниями животной природы. На данной ступени человеческое существо скорее и представляет собой животное, сознательный же человек глубоко сокрыт и заточён. Доминируют жизненный принцип и побуждения, и всем управляет инстинктивная природа. Сознание находится в солнечном сплетении, а голова и мозг бездействуют.</w:t>
      </w:r>
    </w:p>
    <w:p>
      <w:pPr>
        <w:pStyle w:val="Style9"/>
        <w:rPr/>
      </w:pPr>
      <w:r>
        <w:rPr/>
        <w:t>Здесь также уместно вспомнить, что (как я неоднократно говорил) реальность, которую мы называем душой, в сущности является выражением трёх типов энергии: жизни, любви и интеллекта. К приёму этих трёх энергий низшая тройственная уже природа подготовлена, и интеллектуальный принцип отражается в уме, природа любви - в теле эмоций-желаний, а принцип жизни - в эфирном, или витальном, теле и через него. Что касается плотного выражения физического тела (ибо эфирное тело есть тонкий аспект, или выражение, физического), то душа закрепляется в нём в двух контактных точках двумя энергетическими потоками: потоком жизни в сердце и потоком сознания в голове. Сознание само по себе двойственно, и то, что мы называли самосознанием, постепенно раскрывается и совершенствуется до пробуждения аджны, или центра между бровями. Дремлющее же групповое сознание, дающее постижение большего Целого, бездействует на протяжении большей части эволюционного цикла, пока благодаря интеграции не появляется подлинная личность. Тогда начинает пробуждаться головной центр и человек становится сознательным в более широком смысле. Голова соединяется с сердцем, и духовный человек получает более полное выражение.</w:t>
      </w:r>
    </w:p>
    <w:p>
      <w:pPr>
        <w:pStyle w:val="Style9"/>
        <w:rPr/>
      </w:pPr>
      <w:r>
        <w:rPr/>
        <w:t>Я понимаю, что вам уже известно всё это, но краткий повтор вносит дополнительную ясность. Исходя из этих предпосылок и не вдаваясь в упомянутые трудности, начнём с трудностей и состояний современного человека, которые всем нам, к сожалению, знакомы.</w:t>
      </w:r>
    </w:p>
    <w:p>
      <w:pPr>
        <w:pStyle w:val="Style9"/>
        <w:rPr>
          <w:b/>
          <w:b/>
          <w:bCs/>
        </w:rPr>
      </w:pPr>
      <w:r>
        <w:rPr>
          <w:b/>
          <w:bCs/>
        </w:rPr>
        <w:t>а. Проблемы раскола</w:t>
      </w:r>
    </w:p>
    <w:p>
      <w:pPr>
        <w:pStyle w:val="Style9"/>
        <w:rPr/>
      </w:pPr>
      <w:r>
        <w:rPr/>
        <w:t>Сегодня мыслители начинают сознавать трудности этого рода и сильно обеспокоены широким распространением расколов человеческой природы и их глубоким укоренением в самой структуре расы. Расколы представляются принципиальными и вызывают размежевания, которые мы постоянно наблюдаем между расами и между религиями и которые можно отнести к фундаментальному условию проявления: так называемым отношениям между положительным и отрицательным, мужским и женским, и, выражаясь эзотерически, между солнцем и луной. Сама тайна пола связана с восстановлением ощущения единства и равновесия, полноты и целостности. В своём более высоком человеческом аспекте половое различие является лишь символом, низшим выражением раскола или разделения, который сознаёт мистик и который заставляет его искать единения с тем, что он называет божественностью. А между физическим расколом и духовным стремлением к божественности располагается широкой ряд меньших расколов, которые последовательно ощущает человек.</w:t>
      </w:r>
    </w:p>
    <w:p>
      <w:pPr>
        <w:pStyle w:val="Style9"/>
        <w:rPr/>
      </w:pPr>
      <w:r>
        <w:rPr/>
        <w:t>За всеми этими расколами проходит ещё более фундаментальный раскол - раскол между человеческим царством и царством душ, раскол скорее в сознании, нежели в физической действительности. Раскол между человеческим и животным царствами в основном преодолевается благодаря признанию физической идентичности животной природы и одинакового выражения инстинктивной природы обоих. У человечества различные расколы, которые доставляют человеку столько неприятностей, будут устранены, когда ум научится контролировать и доминировать в сфере личности и когда, покончив с критицизмом, различением и обособлением, он превратится в аналитический, интегрирующий фактор. Правильное использование интеллекта играет существенную роль в исцелении личностных расколов. Раскол между личностью и душой аннулируется благодаря правильному использованию:</w:t>
      </w:r>
    </w:p>
    <w:p>
      <w:pPr>
        <w:pStyle w:val="Ind"/>
        <w:rPr/>
      </w:pPr>
      <w:r>
        <w:rPr/>
        <w:t>1.</w:t>
      </w:r>
      <w:r>
        <w:rPr>
          <w:i/>
          <w:iCs/>
        </w:rPr>
        <w:t xml:space="preserve"> Инстинктивного </w:t>
      </w:r>
      <w:r>
        <w:rPr/>
        <w:t>ощущения божественности, побуждающего к переориентации в правильном направлении. Это приводит к -</w:t>
      </w:r>
    </w:p>
    <w:p>
      <w:pPr>
        <w:pStyle w:val="Ind"/>
        <w:rPr/>
      </w:pPr>
      <w:r>
        <w:rPr/>
        <w:t xml:space="preserve">2. </w:t>
      </w:r>
      <w:r>
        <w:rPr>
          <w:i/>
          <w:iCs/>
        </w:rPr>
        <w:t xml:space="preserve">Сознательному </w:t>
      </w:r>
      <w:r>
        <w:rPr/>
        <w:t>использованию ума таким образом, что он начинает познавать душу и законы душевного раскрытия.</w:t>
      </w:r>
    </w:p>
    <w:p>
      <w:pPr>
        <w:pStyle w:val="Ind"/>
        <w:rPr/>
      </w:pPr>
      <w:r>
        <w:rPr/>
        <w:t xml:space="preserve">3. </w:t>
      </w:r>
      <w:r>
        <w:rPr>
          <w:i/>
          <w:iCs/>
        </w:rPr>
        <w:t xml:space="preserve">Интуитивному </w:t>
      </w:r>
      <w:r>
        <w:rPr/>
        <w:t>постижению реальности, благодаря которому осуществляется слияние разрозненных частей в одно целое и происходит просветление.</w:t>
      </w:r>
    </w:p>
    <w:p>
      <w:pPr>
        <w:pStyle w:val="Ind"/>
        <w:rPr/>
      </w:pPr>
      <w:r>
        <w:rPr/>
        <w:t xml:space="preserve">4. </w:t>
      </w:r>
      <w:r>
        <w:rPr>
          <w:i/>
          <w:iCs/>
        </w:rPr>
        <w:t xml:space="preserve">Просветление </w:t>
      </w:r>
      <w:r>
        <w:rPr/>
        <w:t>открывает принципиальное единство, царящее на внутренней стороне жизни, и прекращает внешнюю видимость разделения.</w:t>
      </w:r>
    </w:p>
    <w:p>
      <w:pPr>
        <w:pStyle w:val="Style9"/>
        <w:rPr/>
      </w:pPr>
      <w:r>
        <w:rPr/>
        <w:t>Очевидно, что расколы "исцеляются" правильным, разумным использованием качественного аспекта формальной природы:</w:t>
      </w:r>
    </w:p>
    <w:p>
      <w:pPr>
        <w:pStyle w:val="Ind"/>
        <w:rPr/>
      </w:pPr>
      <w:r>
        <w:rPr/>
        <w:t>1.</w:t>
      </w:r>
      <w:r>
        <w:rPr>
          <w:i/>
          <w:iCs/>
        </w:rPr>
        <w:t xml:space="preserve"> Инстинкт </w:t>
      </w:r>
      <w:r>
        <w:rPr/>
        <w:t>характеризует автоматическую физическую природу, витальный, или жизненный, проводник и при роду желания. Он действует через солнечное сплетение и органы воспроизведения.</w:t>
      </w:r>
    </w:p>
    <w:p>
      <w:pPr>
        <w:pStyle w:val="Ind"/>
        <w:rPr/>
      </w:pPr>
      <w:r>
        <w:rPr/>
        <w:t xml:space="preserve">2. </w:t>
      </w:r>
      <w:r>
        <w:rPr>
          <w:i/>
          <w:iCs/>
        </w:rPr>
        <w:t xml:space="preserve">Интеллект </w:t>
      </w:r>
      <w:r>
        <w:rPr/>
        <w:t>характеризует умственный аспект, или ментальный проводник, и действует через расчётную палату мозга, а также через аджну и горловой центр.</w:t>
      </w:r>
    </w:p>
    <w:p>
      <w:pPr>
        <w:pStyle w:val="Ind"/>
        <w:rPr/>
      </w:pPr>
      <w:r>
        <w:rPr/>
        <w:t xml:space="preserve">3. </w:t>
      </w:r>
      <w:r>
        <w:rPr>
          <w:i/>
          <w:iCs/>
        </w:rPr>
        <w:t xml:space="preserve">Интуиция </w:t>
      </w:r>
      <w:r>
        <w:rPr/>
        <w:t>характеризует душевную природу и действует через ум, сердечный и головной центры. Из этих трёх главных точек душа в конце концов начинает управлять личностью.</w:t>
      </w:r>
    </w:p>
    <w:p>
      <w:pPr>
        <w:pStyle w:val="Style9"/>
        <w:rPr/>
      </w:pPr>
      <w:r>
        <w:rPr/>
        <w:t>Я советую вам внимательно рассмотреть эти идеи и уверяю, что при правильном понимании они помогут разрешить проблемы, связанные с различными расколами в человеческой природе.</w:t>
      </w:r>
    </w:p>
    <w:p>
      <w:pPr>
        <w:pStyle w:val="Style9"/>
        <w:rPr/>
      </w:pPr>
      <w:r>
        <w:rPr/>
        <w:t>В настоящее время не бывает расколов между витальным и физическим телами. Иногда наблюдается лишь частичный раскол, так называемая "слабая связь". Два потока живой энергии -жизни и сознания - обыкновенно закрепляются в сердце и голове соответственно. Но в случае некоторых форм идиотизма поток сознания вообще не доходит до тела, и только поток жизни закрепляется в сердце. Поэтому нет и самосознания, нет возможности к централизованному контролю и способности к осмысленному действию или к какому бы то ни было осуществлению жизненной программы или плана, есть только отзывчивость на аспекты инстинктивной природы.</w:t>
      </w:r>
    </w:p>
    <w:p>
      <w:pPr>
        <w:pStyle w:val="Style9"/>
        <w:rPr/>
      </w:pPr>
      <w:r>
        <w:rPr/>
        <w:t>"Слабой связью" обусловлены и некоторые формы эпилепсии. При этом известные эпилептические симптомы и тяжёлые состояния в виде припадков вызываются периодическим удалением, или отделением, потока или энергетической нити сознания. В меньшей степени и без устойчивых опасных последствий та же основная причина вызывает так называемые "petit mal"</w:t>
      </w:r>
      <w:hyperlink w:anchor="p48">
        <w:r>
          <w:rPr>
            <w:rStyle w:val="InternetLink"/>
            <w:b/>
            <w:bCs/>
            <w:sz w:val="21"/>
            <w:szCs w:val="21"/>
            <w:vertAlign w:val="superscript"/>
          </w:rPr>
          <w:t>48</w:t>
        </w:r>
      </w:hyperlink>
      <w:r>
        <w:rPr/>
        <w:t xml:space="preserve"> и некоторые виды обмороков; последние обусловлены удалением на короткое время энергетической нити сознания. Следует помнить, что при отделении и удалении сознания из проводника сознательного контакта, всё, что мы понимаем под словом "сознание", а именно: самосознание, желание и ум, отделяется и остаются только жизнь и сознание клеток физического тела.</w:t>
      </w:r>
    </w:p>
    <w:p>
      <w:pPr>
        <w:pStyle w:val="Style9"/>
        <w:rPr/>
      </w:pPr>
      <w:r>
        <w:rPr/>
        <w:t>Как правило рядовой человек сегодня - это крепко спаянная функциональная единица. (Это верно для неразвитых масс и для материалистически мыслящих граждан мира.) Он прочно интегрирован физически, эфирно и эмоционально. Его физическое и витальное тела и природа желания (поскольку эмоции лишь отражают те или иные желания) крепко связаны друг с другом. В то же время эфирная интеграция может быть слабой, что выражается в виде пониженной жизнеспособности, отсутствия импульсов желания, неспособности адекватно реагировать на динамические побуждения, незрелости, а иногда навязчивости или одержания. Нередко так называемое отсутствие воли и ярлык "слабовольного" или "бесхарактерного" в действительности не имеют никакого отношения к воле, но являются скорее результатом непрочной интеграции и слабой связи между сознанием и мозгом, из-за чего человек невосприимчив к импульсам желания, которые обычно поступают в мозг, побуждая физический проводник к какой-либо активности.</w:t>
      </w:r>
    </w:p>
    <w:p>
      <w:pPr>
        <w:pStyle w:val="Style9"/>
        <w:rPr/>
      </w:pPr>
      <w:r>
        <w:rPr/>
        <w:t>Воля, которая проявляется, как правило, через программу или план, исходит от ума, а не с уровней осознанных желаний, и программа осуществляется благодаря пониманию направления и твёрдой ориентации воли на исполнение поставленной задачи. Поэтому в таких случаях не воля является причиной трудностей. Проблема объясняется проще и зарождается ниже. Решение при устранении подобных трудностей нужно искать в сфере чисто материальной природы и нередко всё преодолевается повышением физической жизнеспособности и укреплением эфирного тела благодаря солнечному свету, насыщенной витаминами пище и упражнениям, а также правильному лечению и приведению к равновесию эндокринной системы. Многое сегодня делается в этих направлениях, и наименее серьёзные формы эфирных расколов быстро излечиваются. Пониженная жизнеспособность, незрелость, отсутствие интереса к жизни и депрессия из-за слабости витальной связи (столь распространенные ныне) будут встречаться всё реже.</w:t>
      </w:r>
    </w:p>
    <w:p>
      <w:pPr>
        <w:pStyle w:val="Style9"/>
        <w:rPr/>
      </w:pPr>
      <w:r>
        <w:rPr/>
        <w:t>Я не могу подробно описывать здесь проблемы одержания, связанные с удалением аспекта самосознания обитателя тела. В результате отделения остаётся только живая скорлупа, пустой дом. В подобном трактате пришлось бы объяснять слишком много. Учёному-психологу не просто принять посылку о вытеснении сознанием инородной сущности сознания того, кто оказался неспособен твёрдо сохранить связь со своим мозгом. Между тем, а я знаю, что говорю, подобные случаи не редкость и вызывают множество проблем так называемого "расщепления личности", когда физическим телом на самом деле владеют две сущности, из одна которых удерживает (закреплённый в сердце) поток жизни, другая - (закреплённый в мозге) поток сознания и, стало быть, контролирует тело, управляет его активностью и выражает себя через органы речи. Иногда доли владения меняются между обеими индивидуальностями. Иной раз одно и то же физическое тело используют не две, а сразу несколько сущностей на внутренней стороне жизни. Тогда личность многолика. Объясняется же это либо слабостью эфирной структуры законного обитателя, либо его сильным неприятием физического воплощения, либо каким-нибудь шоком или потрясением, резко обрывающем нить сознания, восстановить которую уже невозможно. Каждый случай нужно диагностировать и лечить индивидуально, предпочтительно имея дело с законным обитателем, когда он "дома, в собственном жилище". Более того, сознание этого обитателя подчас так устойчиво ориентировано в направлении фокуса сознательных интересов, отличном от физического существования, что следует процесс отделения. Это нежелательная сторона, или выражение, той же способности к отделению, что позволяет мистику созерцать свои в</w:t>
      </w:r>
      <w:r>
        <w:rPr>
          <w:i/>
          <w:iCs/>
        </w:rPr>
        <w:t>и</w:t>
      </w:r>
      <w:r>
        <w:rPr/>
        <w:t>дения и участвовать в небесных событиях, а продвинутому адепту - входить в состояние Самадхи. В одном случае проводник бросается без защиты и становится добычей любого визитёра, в другом - он надёжно охраняется и абсолютно послушен велениям и тональности своего владельца.</w:t>
      </w:r>
    </w:p>
    <w:p>
      <w:pPr>
        <w:pStyle w:val="Style9"/>
        <w:rPr/>
      </w:pPr>
      <w:r>
        <w:rPr/>
        <w:t>Свои объяснения я могу давать лишь с помощью намёков, направляя непредубеждённых исследователей, готовых к принятию необычных гипотез, на путь, способный привести их в долину понимания. Успех в устранении такого рода трудностей могут обеспечить предродовые меры и изучение наследственных особенностей; мощными предрасполагающими факторами являются сифилис и прочие венерические болезни. Надлежащая забота о развитии телесной природы после рождения и привитие ребёнку твёрдого ощущения собственного естества, утверждающего в нём уверенность в себе и способствующего осознанию своей индивидуальности, - всё это хорошее подспорье для искоренения данного вида проблем. Положительную роль сыграет также распространяющаяся тенденция заботится о сбалансированности питания и содержании в нём витаминов.</w:t>
      </w:r>
    </w:p>
    <w:p>
      <w:pPr>
        <w:pStyle w:val="Style9"/>
        <w:rPr/>
      </w:pPr>
      <w:r>
        <w:rPr/>
        <w:t>Однако подлинное ощущение раскола и по-настоящему серьёзные трудности связаны с двумя следующими обстоятельствами:</w:t>
      </w:r>
    </w:p>
    <w:p>
      <w:pPr>
        <w:pStyle w:val="Style9"/>
        <w:rPr/>
      </w:pPr>
      <w:r>
        <w:rPr/>
        <w:t>1. Самосознание человека достигло того уровня, когда господство и неодолимость его желаний заставляет его осознать их силу и одновременно признать свою неспособность полностью удовлетворить их. При этом он ощущает в себе некий аспект, которому это вообще не нужно. Тогда им овладевает фрустрация и он мучительно сознаёт, чего ему хочется и кем он мог бы стать в случае удовлетворения своих желаний. Он разрывается в двух направлениях: влекомый этими желаниями ум не выпускает его из сферы страстных побуждений, надежд и соблазнов, тогда как мозг и физическая природа склоняют его к убеждению в том, что ничто из желаемого им невозможно, а если и возможно, то хочется ли ему этого на самом деле? Это верно для человека, нацеленного на удовлетворение материальных влечений, или для того, кто ищет интеллектуального или духовного удовлетворения. В первом случае раскол начинает проступать в низших аспектах природы желания, во втором - выявляется в высших аспектах, но и там, и там линии раскола видны чётко. Конфликт начался и впереди две возможности:</w:t>
      </w:r>
    </w:p>
    <w:p>
      <w:pPr>
        <w:pStyle w:val="Ind"/>
        <w:rPr/>
      </w:pPr>
      <w:r>
        <w:rPr/>
        <w:t>а. Он полностью пасует и кончает жизнь ощущением пустоты, глубокой депрессией и фрустрацией, широко варьирующихся от покорности обстоятельствам до многочисленных способов бегства, которые выталкивают человека в мир грёз, в страну иллюзий, в нигилизм и даже за рубеж смерти через саморазрушение.</w:t>
      </w:r>
    </w:p>
    <w:p>
      <w:pPr>
        <w:pStyle w:val="Ind"/>
        <w:rPr/>
      </w:pPr>
      <w:r>
        <w:rPr/>
        <w:t>б. Яростный конфликт из-за отказа смиряться с давлением обстоятельств или окружения. Человек либо добивается успеха и достигает желаемого, либо перемалывается жерновом жизни, физически или ментально.</w:t>
      </w:r>
    </w:p>
    <w:p>
      <w:pPr>
        <w:pStyle w:val="Style9"/>
        <w:rPr/>
      </w:pPr>
      <w:r>
        <w:rPr/>
        <w:t>2. Человек оказывается неспособным использовать данный ему Богом интеллект и потому не может отличить существенное от несущественного, правильное направление от ложных целей, те аспекты своей низшей природы, которые нужно удовлетворять, от тех, которые удовлетворять не нужно, и, наконец, высший полюс двойственности от низшего. Он должен понять разницу между:</w:t>
      </w:r>
    </w:p>
    <w:p>
      <w:pPr>
        <w:pStyle w:val="Ind"/>
        <w:rPr/>
      </w:pPr>
      <w:r>
        <w:rPr/>
        <w:t>а. Покорностью неизбежному и покорностью своим желаниям.</w:t>
      </w:r>
    </w:p>
    <w:p>
      <w:pPr>
        <w:pStyle w:val="Ind"/>
        <w:rPr/>
      </w:pPr>
      <w:r>
        <w:rPr/>
        <w:t>б. Способностями реальными и способностями потенциальными. Многие конфликты были бы разрешены благодаря учёту, осмыслению и правильному использованию своих "активов", что позволило бы отказаться от недостижимых целей, ведущих к неизбежной фрустрации. Когда эта часть конфликта преодолена, можно переходить к осмыслению и выражению потенциального.</w:t>
      </w:r>
    </w:p>
    <w:p>
      <w:pPr>
        <w:pStyle w:val="Ind"/>
        <w:rPr/>
      </w:pPr>
      <w:r>
        <w:rPr/>
        <w:t>в. Индивидуальными и групповыми целями, между общественной и антиобщественной направленностью. Здесь многое делается, но пока с акцентом на индивидуальность, а не на группу. Когда же будет наоборот, появятся и антиобщественные группы.</w:t>
      </w:r>
    </w:p>
    <w:p>
      <w:pPr>
        <w:pStyle w:val="Style9"/>
        <w:rPr/>
      </w:pPr>
      <w:r>
        <w:rPr/>
        <w:t>Я упомянул лишь три из множества возможных отличий, которые помогут преодолеть раскол у подавляющего большинства сознающих его. Вероятнее всего, многие расколы, связанные с природой желания и приводящие к фрустрации и разрыву непрерывной цепи жизненных интересов, будут устранены благодаря:</w:t>
      </w:r>
    </w:p>
    <w:p>
      <w:pPr>
        <w:pStyle w:val="Style9"/>
        <w:rPr/>
      </w:pPr>
      <w:r>
        <w:rPr/>
        <w:t>1. Вниманию прежде всего к физическому оснащению и железам, особенно к щитовидной, а также к сбалансированному питанию.</w:t>
      </w:r>
    </w:p>
    <w:p>
      <w:pPr>
        <w:pStyle w:val="Style9"/>
        <w:rPr/>
      </w:pPr>
      <w:r>
        <w:rPr/>
        <w:t>2. Вниманию к физической координации пациента, поскольку она является внешним выражением процесса внутренней интеграции, и тренировке, которая позволяет многого достичь.</w:t>
      </w:r>
    </w:p>
    <w:p>
      <w:pPr>
        <w:pStyle w:val="Style9"/>
        <w:rPr/>
      </w:pPr>
      <w:r>
        <w:rPr/>
        <w:t>3. Признательности к жизни и окружению. Задумайтесь над этим.</w:t>
      </w:r>
    </w:p>
    <w:p>
      <w:pPr>
        <w:pStyle w:val="Style9"/>
        <w:rPr/>
      </w:pPr>
      <w:r>
        <w:rPr/>
        <w:t>4. Прекращением концентрации на самом себе с помощью</w:t>
      </w:r>
    </w:p>
    <w:p>
      <w:pPr>
        <w:pStyle w:val="Ind"/>
        <w:rPr/>
      </w:pPr>
      <w:r>
        <w:rPr/>
        <w:t>а. Достойных интересов, правильного образования и профессионального обучения.</w:t>
      </w:r>
    </w:p>
    <w:p>
      <w:pPr>
        <w:pStyle w:val="Ind"/>
        <w:rPr/>
      </w:pPr>
      <w:r>
        <w:rPr/>
        <w:t>б. Культивирования способности видеть и восполнять нужды окружающих, пробуждающей желание служить и дающей удовлетворение сделанным и его оценкой.</w:t>
      </w:r>
    </w:p>
    <w:p>
      <w:pPr>
        <w:pStyle w:val="Ind"/>
        <w:rPr/>
      </w:pPr>
      <w:r>
        <w:rPr/>
        <w:t>в. Тщательного и неспешного превращения желания в устремление.</w:t>
      </w:r>
    </w:p>
    <w:p>
      <w:pPr>
        <w:pStyle w:val="Style9"/>
        <w:rPr/>
      </w:pPr>
      <w:r>
        <w:rPr/>
        <w:t>5. Переориентации на более высокие цели и выработке умения находить правильное направление. Это включает</w:t>
      </w:r>
    </w:p>
    <w:p>
      <w:pPr>
        <w:pStyle w:val="Ind"/>
        <w:rPr/>
      </w:pPr>
      <w:r>
        <w:rPr/>
        <w:t>а. Культивирование более широких взглядов.</w:t>
      </w:r>
    </w:p>
    <w:p>
      <w:pPr>
        <w:pStyle w:val="Ind"/>
        <w:rPr/>
      </w:pPr>
      <w:r>
        <w:rPr/>
        <w:t>б. Разработку внутренней программы, разумной и соответствующей эволюционному уровню человека, но не столь далеко идущей, чтобы сделать её выполнение невозможным.</w:t>
      </w:r>
    </w:p>
    <w:p>
      <w:pPr>
        <w:pStyle w:val="Ind"/>
        <w:rPr/>
      </w:pPr>
      <w:r>
        <w:rPr/>
        <w:t>в. Отказ от заведомо невыполнимых шагов и действий.</w:t>
      </w:r>
    </w:p>
    <w:p>
      <w:pPr>
        <w:pStyle w:val="Style9"/>
        <w:rPr/>
      </w:pPr>
      <w:r>
        <w:rPr/>
        <w:t>6. Позднее, когда в какой-то мере уяснится вышесказанное, следует начать поиск и развитие какой-либо творческой способности, чтобы удовлетворить желание быть замеченным и внести свой вклад. Многочисленные усилия в области художественного, литературного и музыкального творчества диктуются желанием оказаться в центре внимания, а не позывом подлинной творческой одарённости. Это сознание "я - драматический актёр", которое при правильном отношении и развитии обретает подлинную ценность и значение.</w:t>
      </w:r>
    </w:p>
    <w:p>
      <w:pPr>
        <w:pStyle w:val="Style9"/>
        <w:rPr/>
      </w:pPr>
      <w:r>
        <w:rPr/>
        <w:t>7. Отказ от ощущения своей греховности и самоосуждения с их спутниками: возмущением, подозрительностью и комплексом неполноценности.</w:t>
        <w:br/>
        <w:t> </w:t>
      </w:r>
    </w:p>
    <w:p>
      <w:pPr>
        <w:pStyle w:val="Style9"/>
        <w:rPr/>
      </w:pPr>
      <w:r>
        <w:rPr/>
        <w:t xml:space="preserve">Есть один момент, который мне хочется ещё раз подчеркнуть, а именно: в разговоре о человеческом существе, его выражении и существовании необходимость учитывать, что в действительности мы говорим об </w:t>
      </w:r>
      <w:r>
        <w:rPr>
          <w:i/>
          <w:iCs/>
        </w:rPr>
        <w:t xml:space="preserve">энергии </w:t>
      </w:r>
      <w:r>
        <w:rPr/>
        <w:t>и о наличии или отсутствии связи между силами. Твёрдо помня об этом, мы не собьёмся с пути в своих исследованиях. Мы рассматриваем взаимосвязанные энергетические единицы, функционирующие в энергетическом поле; постоянно памятуя об этом, мы сможем (по крайней мере символически) довольно ясно представлять себе наш предмет. Если мы будем считать, что рассматриваем взаимоотношения множества энергий, их слияние и уравновешивание, а также окончательный синтез, слияние и уравновешивание двух главных энергий, то непременно придём к какому-то пониманию и решению. Энергетическое поле, которое мы именуем душой (основная энергия для человека), абсорбирует, подчиняет или использует меньшую энергию, называемую личностью. Необходимо понять это, а также то, что личность сама состоит из четырёх видов энергии. Значение слов "абсорбирует, подчиняет и использует" зависит для нас от нашей лучевой принадлежности. Вновь напоминаю, как уже неоднократно делал, что слова не доносят смысла и язык скорее препятствует, чем помогает передаче того, что я имею в виду. Человеческая мысль вступает ныне в область, для отражения которой пока нет соответствующих языковых форм, поскольку нет адекватных терминов, а словесные символы в ней мало что значат. Так же как изобретение автомобиля или радио потребовало совершенно новой терминологии и фразеологии, так и предстоящее открытие существования души потребует новых языковых средств. Разве не правда, что представитель викторианской эпохи, слушая технический жаргон нынешней радиолаборатории или даже обыкновенного гаража, почувствовал бы себя в непроглядном тумане? В таком же тумане нередко остаётся и сегодняшний психолог, не понимая того, что мы пытаемся передать, так как новый язык пока не разработан, а имеющиеся термины неадекватны. Вот почему мне не остаётся ничего иного, как употреблять те слова, что кажутся мне наиболее подходящими, зная, что не смогу полностью передать свои идеи и вы получаете лишь приблизительное понимание и представление о содержащихся в них концепциях.</w:t>
      </w:r>
    </w:p>
    <w:p>
      <w:pPr>
        <w:pStyle w:val="Style9"/>
        <w:rPr/>
      </w:pPr>
      <w:r>
        <w:rPr/>
        <w:t xml:space="preserve">Итак, мы более-менее разобрались с проблемой расколов и установили, что человеческая эволюция в конечном счёте представляет собой ряд объединений; каждый шаг вперёд означает соединение каких-то видов энергии, слияние которых способствует совершенствованию личности. Могу я указать здесь на одно интересное обстоятельство? Сама эта проблема является следствием </w:t>
      </w:r>
      <w:r>
        <w:rPr>
          <w:i/>
          <w:iCs/>
        </w:rPr>
        <w:t xml:space="preserve">существования </w:t>
      </w:r>
      <w:r>
        <w:rPr/>
        <w:t xml:space="preserve">Наблюдателя. На определённых этапах нормального развития человека этот Наблюдатель начинает ощущать расколы и страдает из-за наличия их в его самосознании. Он чувствует себя жертвой разделений в собственной природе. Однако - и это важно - человек физического плана не способен ни понять их, ни, по-видимому, исцелить без помощи души, Наблюдателя, своего высшего аспекта. К примеру человек, испытывающий разлад между своими эмоционально-чувственной частью и ментальным аспектом, сознаёт своё состояние, ощущает фрустрацию, сильно страдает и нуждается в понимании и помощи опытного психолога или же собственной души, чтобы осуществить слияние и как индивид "стать </w:t>
      </w:r>
      <w:r>
        <w:rPr>
          <w:i/>
          <w:iCs/>
        </w:rPr>
        <w:t>целым"</w:t>
      </w:r>
      <w:r>
        <w:rPr/>
        <w:t>.</w:t>
      </w:r>
      <w:hyperlink w:anchor="p49">
        <w:r>
          <w:rPr>
            <w:rStyle w:val="InternetLink"/>
            <w:b/>
            <w:bCs/>
            <w:sz w:val="21"/>
            <w:szCs w:val="21"/>
            <w:vertAlign w:val="superscript"/>
          </w:rPr>
          <w:t>49</w:t>
        </w:r>
      </w:hyperlink>
    </w:p>
    <w:p>
      <w:pPr>
        <w:pStyle w:val="Style9"/>
        <w:rPr/>
      </w:pPr>
      <w:r>
        <w:rPr/>
        <w:t>То же относится и ко всем расколам в человеке, но три из них имеют особое значение:</w:t>
      </w:r>
    </w:p>
    <w:p>
      <w:pPr>
        <w:pStyle w:val="Style9"/>
        <w:rPr/>
      </w:pPr>
      <w:r>
        <w:rPr/>
        <w:t>1. Раскол между умом и остальной частью низшей природы: физической, витальной и астрально-эмоциональной.</w:t>
      </w:r>
    </w:p>
    <w:p>
      <w:pPr>
        <w:pStyle w:val="Style9"/>
        <w:rPr/>
      </w:pPr>
      <w:r>
        <w:rPr/>
        <w:t>2. Раскол между индивидом и его окружением, после пре одоления и устранения которого он становится ответственным человеком и хорошим гражданином, принимающим своё окружение и отдающим ему всё лучшее, что имеет. Так, в результате взаимодействия с окружением происходит становление его характера и расширение возможностей.</w:t>
      </w:r>
    </w:p>
    <w:p>
      <w:pPr>
        <w:pStyle w:val="Style9"/>
        <w:rPr/>
      </w:pPr>
      <w:r>
        <w:rPr/>
        <w:t>3. Раскол между человеком (личностью) и душой, в результате которого последовательно формируются:</w:t>
      </w:r>
    </w:p>
    <w:p>
      <w:pPr>
        <w:pStyle w:val="Style9"/>
        <w:rPr/>
      </w:pPr>
      <w:r>
        <w:rPr/>
        <w:t>а. Доминирующая эгоистичная личность.</w:t>
      </w:r>
    </w:p>
    <w:p>
      <w:pPr>
        <w:pStyle w:val="Style9"/>
        <w:rPr/>
      </w:pPr>
      <w:r>
        <w:rPr/>
        <w:t>б. Практический мистик, сознающий необходимость слияния и единства.</w:t>
      </w:r>
    </w:p>
    <w:p>
      <w:pPr>
        <w:pStyle w:val="Style9"/>
        <w:rPr/>
      </w:pPr>
      <w:r>
        <w:rPr/>
        <w:t>Указанные состояния сознания соответствуют юношескому возрасту, человеку, осваивающему дело своей жизни, а также мыслящему стремящемуся. Это так независимо от того, имеют ли мысли, цели и амбиции субъекта эгоистическую или духовную направленность. Ощущение раскола, потребность в ориентации, процесс ликвидации раскола и сознание финального достижения тождественны в обоих случаях.</w:t>
      </w:r>
    </w:p>
    <w:p>
      <w:pPr>
        <w:pStyle w:val="Style9"/>
        <w:rPr/>
      </w:pPr>
      <w:r>
        <w:rPr/>
        <w:t>При встрече с подобными ситуациями психолог должен руководиться некоторыми общими правилами, а его подопечный - в конечном итоге принять некоторые общие предпосылки. Те же правила и предпосылки может обдумать и принять тот, кому удаётся воспитывать себя и устранять собственные расколы без помощи опытного психолога. Предпосылки эти таковы:</w:t>
      </w:r>
    </w:p>
    <w:p>
      <w:pPr>
        <w:pStyle w:val="Style9"/>
        <w:rPr/>
      </w:pPr>
      <w:r>
        <w:rPr/>
        <w:t>1. Все психологические проблемы универсальны и никто не уникален в этом. Представление об уникальности не редко только ухудшает положение из-за тенденции к обособлению и ощущения одиночества. При этом личности придаётся слишком большое значение, с чем без условно нужно бороться.</w:t>
      </w:r>
    </w:p>
    <w:p>
      <w:pPr>
        <w:pStyle w:val="Style9"/>
        <w:rPr/>
      </w:pPr>
      <w:r>
        <w:rPr/>
        <w:t xml:space="preserve">2. Кризис - это прогресс и возможность, а не несчастье и неудача. Пациенту (могу я так называть его?) надо понимать, что своего нынешнего эволюционного уровня раса достигала именно через такие кризисы. Так же прогрессирует и индивидуальная человеческая единица. В конце концов, психологические кризисы указывают на прогрессивное движение по </w:t>
      </w:r>
      <w:r>
        <w:rPr>
          <w:i/>
          <w:iCs/>
        </w:rPr>
        <w:t xml:space="preserve">Пути, </w:t>
      </w:r>
      <w:r>
        <w:rPr/>
        <w:t>заставляя совершать усилия и в то же время давая ощущение обретения и свободы после их преодоления, разрешения и устранения.</w:t>
      </w:r>
    </w:p>
    <w:p>
      <w:pPr>
        <w:pStyle w:val="Style9"/>
        <w:rPr/>
      </w:pPr>
      <w:r>
        <w:rPr/>
        <w:t>3. Способность добиться нужной интеграции и положить конец циклу ощущения двойственности заключена в самом человеке, потому что:</w:t>
      </w:r>
    </w:p>
    <w:p>
      <w:pPr>
        <w:pStyle w:val="Ind"/>
        <w:rPr/>
      </w:pPr>
      <w:r>
        <w:rPr/>
        <w:t>а. Беспокойство, отсутствие координации, боль и страдание суть симптомы устремления, возможно, несознаваемого, но от того не менее реального. Они вызваны реакцией аспектов интегрированных на тот аспект, который к интеграции только стремится.</w:t>
      </w:r>
    </w:p>
    <w:p>
      <w:pPr>
        <w:pStyle w:val="Ind"/>
        <w:rPr/>
      </w:pPr>
      <w:r>
        <w:rPr/>
        <w:t xml:space="preserve">б. Аспект, непосредственно ожидающий интеграции, принципиально более влиятелен, нежели низшие, </w:t>
      </w:r>
      <w:r>
        <w:rPr>
          <w:i/>
          <w:iCs/>
        </w:rPr>
        <w:t xml:space="preserve">ждущие своего часа </w:t>
      </w:r>
      <w:r>
        <w:rPr/>
        <w:t>аспекты, так как последние негативны и восприимчивы, а тот, что должен быть осознан и признан, - позитивен и динамичен. Этим и объясняется дискомфорт.</w:t>
      </w:r>
    </w:p>
    <w:p>
      <w:pPr>
        <w:pStyle w:val="Style9"/>
        <w:rPr/>
      </w:pPr>
      <w:r>
        <w:rPr/>
        <w:t>4. Решение проблемы следует искать в присущем человеку - созданию, наделённому воображением, - умении действовать "как если бы". С помощью творческого воображения может быть построен мост между низшим и высшим аспектами. "Каковы мысли, надежды и желания его, таков и он".</w:t>
      </w:r>
      <w:hyperlink w:anchor="p50">
        <w:r>
          <w:rPr>
            <w:rStyle w:val="InternetLink"/>
            <w:b/>
            <w:bCs/>
            <w:sz w:val="21"/>
            <w:szCs w:val="21"/>
            <w:vertAlign w:val="superscript"/>
          </w:rPr>
          <w:t>50</w:t>
        </w:r>
      </w:hyperlink>
      <w:r>
        <w:rPr/>
        <w:t xml:space="preserve"> Это констатация непреложного факта.</w:t>
      </w:r>
    </w:p>
    <w:p>
      <w:pPr>
        <w:pStyle w:val="Style9"/>
        <w:rPr/>
      </w:pPr>
      <w:r>
        <w:rPr/>
        <w:t>Когда современные психологи полнее постигнут творческую цель человечества и возьмутся за более конструктивное развитие творческого воображения и тренировку направляющей воли, будет достигнуто многое. Когда оба эти фактора (несомненно свидетельствующие о божественности в человеке) будут изучаться, научно развиваться и использоваться, все проблемы, которые решают современные клиники, начнут отпадать сами собой. Так, благодаря экспериментам ускорится наше движение к пониманию человека. Психология может твёрдо рассчитывать на присущую человеческой единице способность к освоению творческого воображения и постановке цели, поскольку она нередко встречается даже у детей. Развитие фантазии и привитие детям способности совершать выбор (с тем, чтобы они могли иметь твёрдую цель в жизни) станут двумя главными идеалами нового образования. Фантазия приводит в действие воображение, учит понимать красоту и приближает субъективные миры. А (мудро прививаемая с детства) способность выбирать со всеми её "зачем", "почему" и "для чего" сослужит человечеству большую службу, особенно если вниманию развивающегося в отрочестве интеллекта предлагается общая картина мира и мировой план. Итак на:</w:t>
      </w:r>
    </w:p>
    <w:p>
      <w:pPr>
        <w:pStyle w:val="Style9"/>
        <w:rPr/>
      </w:pPr>
      <w:r>
        <w:rPr/>
        <w:t>1. фантазии,</w:t>
      </w:r>
    </w:p>
    <w:p>
      <w:pPr>
        <w:pStyle w:val="Style9"/>
        <w:rPr/>
      </w:pPr>
      <w:r>
        <w:rPr/>
        <w:t>2. умении выбирать,</w:t>
      </w:r>
    </w:p>
    <w:p>
      <w:pPr>
        <w:pStyle w:val="Style9"/>
        <w:rPr/>
      </w:pPr>
      <w:r>
        <w:rPr/>
        <w:t>3. понимании целого и</w:t>
      </w:r>
    </w:p>
    <w:p>
      <w:pPr>
        <w:pStyle w:val="Style9"/>
        <w:rPr/>
      </w:pPr>
      <w:r>
        <w:rPr/>
        <w:t>4. постановке цели</w:t>
      </w:r>
    </w:p>
    <w:p>
      <w:pPr>
        <w:pStyle w:val="Style9"/>
        <w:rPr/>
      </w:pPr>
      <w:r>
        <w:rPr/>
        <w:t>должно основываться воспитание приходящих в воплощение детей. Фантазия подключает творческое воображение, давая конструктивный выход эмоциональной природе. Эмоциональная природа должна уравновешиваться и руководствоваться пониманием значения правильного выбора и высших ценностей. Спектр этих ценностей, в свою очередь, можно самоотверженно расширять, распознавая окружающее целое, в котором индивиду приходится играть свою роль, в то же время всё больше обусловливая весь диапазон реакций пониманием твёрдой цели, которая осуществляется в мире.</w:t>
      </w:r>
    </w:p>
    <w:p>
      <w:pPr>
        <w:pStyle w:val="Style9"/>
        <w:rPr/>
      </w:pPr>
      <w:r>
        <w:rPr/>
        <w:t>Таковы основные предпосылки, которые лягут в основу новых техник психологии, когда она примет эти идеи (или хотя бы начнёт экспериментировать с ними). Их использование позволит пациенту самому начать правильную функциональную активность, так как все присущие человеку, но неиспользуемые им способности будут вовлечены в интеграцию. Процесс этот с неизменным постоянством протекает в одной и той же последовательности:</w:t>
      </w:r>
    </w:p>
    <w:p>
      <w:pPr>
        <w:pStyle w:val="Ind"/>
        <w:rPr/>
      </w:pPr>
      <w:r>
        <w:rPr/>
        <w:t>1. Раскол.</w:t>
      </w:r>
    </w:p>
    <w:p>
      <w:pPr>
        <w:pStyle w:val="Ind"/>
        <w:rPr/>
      </w:pPr>
      <w:r>
        <w:rPr/>
        <w:t>2. Осознание двойственности, либо субъективно, либо в бодрствующем сознании.</w:t>
      </w:r>
    </w:p>
    <w:p>
      <w:pPr>
        <w:pStyle w:val="Ind"/>
        <w:rPr/>
      </w:pPr>
      <w:r>
        <w:rPr/>
        <w:t>3. Период сильного беспокойства, фрустрации и ощущения тщетности, временами оборачивающийся несчастьями, нервными или ментальными срывами и обычно - хаотическими, нежелательными состояниями.</w:t>
      </w:r>
    </w:p>
    <w:p>
      <w:pPr>
        <w:pStyle w:val="Ind"/>
        <w:rPr/>
      </w:pPr>
      <w:r>
        <w:rPr/>
        <w:t xml:space="preserve">4. Осмысленный процесс устранения раскола </w:t>
      </w:r>
      <w:r>
        <w:rPr>
          <w:i/>
          <w:iCs/>
        </w:rPr>
        <w:t>после установления его очага.</w:t>
      </w:r>
    </w:p>
    <w:p>
      <w:pPr>
        <w:pStyle w:val="Ind"/>
        <w:rPr/>
      </w:pPr>
      <w:r>
        <w:rPr/>
        <w:t xml:space="preserve">5. Периоды осознанных слияний, интеграции, или </w:t>
      </w:r>
      <w:r>
        <w:rPr>
          <w:i/>
          <w:iCs/>
        </w:rPr>
        <w:t xml:space="preserve">подлинной </w:t>
      </w:r>
      <w:r>
        <w:rPr/>
        <w:t xml:space="preserve">нормальности. Здесь полезен анализ, и позднее будет установлено, что психоанализ приносит реальную пользу тогда, когда помогает человеку </w:t>
      </w:r>
      <w:r>
        <w:rPr>
          <w:i/>
          <w:iCs/>
        </w:rPr>
        <w:t xml:space="preserve">понять его достижения, </w:t>
      </w:r>
      <w:r>
        <w:rPr/>
        <w:t>а не копается в деталях его очевидного удручающего состояния. На самом деле ничего удручающего и не происходит - лишь переживание несознаваемой точки кризиса, момента нераспознанного свершения.</w:t>
        <w:br/>
        <w:br/>
        <w:t>Беда случается лишь тогда, когда этот пик кризиса не понимается и не используется, поскольку продолжает углубляться вместо признания в нём благоприятной возможности.</w:t>
      </w:r>
    </w:p>
    <w:p>
      <w:pPr>
        <w:pStyle w:val="Ind"/>
        <w:rPr/>
      </w:pPr>
      <w:r>
        <w:rPr/>
        <w:t>6. Установление определённого ритма с помощью творческого воображения, различающего выбора, понимания отношений части и целого и признания групповой цели. Достижение в течение одной или нескольких жизней правильного ритма в конечном счёте приводит к</w:t>
      </w:r>
    </w:p>
    <w:p>
      <w:pPr>
        <w:pStyle w:val="Ind"/>
        <w:rPr/>
      </w:pPr>
      <w:r>
        <w:rPr/>
        <w:t>7. Интеграции.</w:t>
      </w:r>
    </w:p>
    <w:p>
      <w:pPr>
        <w:pStyle w:val="Style9"/>
        <w:rPr/>
      </w:pPr>
      <w:r>
        <w:rPr/>
        <w:t>Здесь мне хотелось бы особо отметить, что в фундамент новой психологии обязательно должна быть заложена предпосылка о том, что проживаемая в настоящем жизнь не является единственной возможностью достижения интеграции и конечного совершенства. Необходимо принять Закон Перевоплощения, что само по себе станет главным средством облегчения в любой момент кризиса или при любой психологической проблеме. Знание о возможностях в будущем и о продлении сроков оказывает успокоительное воздействие на многие типы умов. Способность ума к интерпретации просветляюще действует на пациента по мере того, как он сознаёт, что прошёл через точки кризиса, благодаря чему его нынешнее оснащение демонстрирует достигнутую им интеграцию, которая гарантирует победу в кульминации текущего кризиса и трудного конфликта. Свет, который освещает при этом его отношения и окружение, помогает ему укрепиться в своей цели и понять неизбежную ответственность. И когда нынешнее наивное толкование этого великого закона уступит место истинному его пониманию, человек примет ответственность за свою жизнь, каждый день распознавая прошлое, понимая цель настоящего и обращая взор в будущее. Это также значительно снизит растущую тенденцию к самоубийству.</w:t>
      </w:r>
    </w:p>
    <w:p>
      <w:pPr>
        <w:pStyle w:val="Style9"/>
        <w:rPr/>
      </w:pPr>
      <w:r>
        <w:rPr/>
        <w:t>Итак очевидно, что в решении проблемы огромную помощь может оказать элемент времени, и именно здесь реальное понимание Закона Перевоплощения, или Закона Благоприятной Возможности (как я предпочел бы называть его), принесёт несомненную пользу. Но прежде всего, он даёт психологу и его подопечному надежду и представление о свершении и конечном достижении.</w:t>
      </w:r>
    </w:p>
    <w:p>
      <w:pPr>
        <w:pStyle w:val="Style9"/>
        <w:rPr/>
      </w:pPr>
      <w:r>
        <w:rPr/>
        <w:t xml:space="preserve">Очень важно, чтобы психолог будущего признал и принял внутреннюю структуру человеческого существа: его эмоционального проводника, умственного тела и их тесной взаимосвязи через витальное, или эфирное, тело, всегда служащего </w:t>
      </w:r>
      <w:r>
        <w:rPr>
          <w:i/>
          <w:iCs/>
        </w:rPr>
        <w:t xml:space="preserve">соединительной тканью </w:t>
      </w:r>
      <w:r>
        <w:rPr/>
        <w:t>между плотным физическим и остальными телами. Душа со своей тройственностью энергий (самой жизни, выражающей волю или цель, любви и интеллекта) действует через семь главных центров, тогда как умственное и астральное тела действуют через множество других, хотя тоже имеют внутри себя семь передающих центров, аналогичных центрам эфирного тела. Через посредство всех этих центров проводятся совершающиеся в ходе эволюции интеграции. Благодаря повышению вибрации, активизации центров и вытекающему из этого развитию человеческого аппарата отклика начинают открываться новые пути приближения к реальности, новые качества сознания, новая восприимчивость к тому, что дотоле было недоступно, а также новые способности.</w:t>
      </w:r>
    </w:p>
    <w:p>
      <w:pPr>
        <w:pStyle w:val="Style9"/>
        <w:rPr/>
      </w:pPr>
      <w:r>
        <w:rPr/>
        <w:t xml:space="preserve">Таким образом, каждый человек </w:t>
      </w:r>
      <w:r>
        <w:rPr>
          <w:i/>
          <w:iCs/>
        </w:rPr>
        <w:t xml:space="preserve">внутренне </w:t>
      </w:r>
      <w:r>
        <w:rPr/>
        <w:t>устроен по иерархической схеме, отражающей великую цепь бытия - Бытия, которое выражает вселенная. В конце концов психологии придётся признать:</w:t>
      </w:r>
    </w:p>
    <w:p>
      <w:pPr>
        <w:pStyle w:val="Style9"/>
        <w:rPr/>
      </w:pPr>
      <w:r>
        <w:rPr/>
        <w:t>1. Наличие у человека души, интегрирующего агента, "Я".</w:t>
      </w:r>
    </w:p>
    <w:p>
      <w:pPr>
        <w:pStyle w:val="Style9"/>
        <w:rPr/>
      </w:pPr>
      <w:r>
        <w:rPr/>
        <w:t>2. Закон Благоприятной Возможности или Перевоплощения.</w:t>
      </w:r>
    </w:p>
    <w:p>
      <w:pPr>
        <w:pStyle w:val="Style9"/>
        <w:rPr/>
      </w:pPr>
      <w:r>
        <w:rPr/>
        <w:t>3. Внутреннюю структуру человека и её связь с внешней осязаемой формой.</w:t>
      </w:r>
    </w:p>
    <w:p>
      <w:pPr>
        <w:pStyle w:val="Style9"/>
        <w:rPr/>
      </w:pPr>
      <w:r>
        <w:rPr/>
        <w:t xml:space="preserve">Интересно, что почти все учения о перевоплощении акцентируют материально-феноменальную сторону, хотя всегда более или менее случайно упоминают о духовных и ментальных приобретениях, получаемых от воплощения к воплощению в школе жизни на нашей планете. Об истинной природе раскрывающейся осведомлённости и о росте во внутреннем сознании истинного человека говорится немного, а о дальнейшем освоении в каждой жизни механизма контакта и о результате повышения чувствительности к окружению (единственно ценных для "Я" наработках) не говорится почти ничего. Много и живописно изображаются детали быта, описываются возможные материальные ситуации, места, одежда и личностные человеческие отношения, а "открытием прошлых воплощений" обычно называется открытие драматических событий, которое питает индивидуальное сознание перевоплощающегося и, как правило, - его тщеславие. Столь странному представлению есть несколько причин. Во-первых, мир иллюзий по-прежнему доминирует в жизни даже лучших людей; во-вторых, эволюционный уровень писателя или оратора не позволяет ему взглянуть на жизненный цикл с точки зрения души, отстранённо и в истинном свете, иначе он опустил бы описание материальных феноменов, а то и вовсе не заметил бы их, а говорил бы только о </w:t>
      </w:r>
      <w:r>
        <w:rPr>
          <w:i/>
          <w:iCs/>
        </w:rPr>
        <w:t xml:space="preserve">ценностях - </w:t>
      </w:r>
      <w:r>
        <w:rPr/>
        <w:t>духовных и ментальных - и о том, что относится к внутренней групповой жизни. Методы представления многовековой доктрины перевоплощения и ненужный акцент на формальном аспекте в ущерб душевным ценностям явились причиной негативной реакции на весь предмет в умах мыслящих людей и учёных. Но несмотря на это есть и положительные результаты, так как теория эта неуклонно проникает в сознание человечества, становясь составной его частью и находя общественное и, наконец, научное признание.</w:t>
      </w:r>
    </w:p>
    <w:p>
      <w:pPr>
        <w:pStyle w:val="Style9"/>
        <w:rPr/>
      </w:pPr>
      <w:r>
        <w:rPr/>
        <w:t>Рассматривая внутреннюю структуру человека и факторы, которые формируют и обусловливают внешнее явление и качество, определяя тем самым особенности поведения, психологам придётся изучать следующие аспекты, начиная с низшего и расширяя свои представления до самого высокого из доступных:</w:t>
      </w:r>
    </w:p>
    <w:p>
      <w:pPr>
        <w:pStyle w:val="Style9"/>
        <w:rPr/>
      </w:pPr>
      <w:r>
        <w:rPr/>
        <w:t xml:space="preserve">1. </w:t>
      </w:r>
      <w:r>
        <w:rPr>
          <w:i/>
          <w:iCs/>
        </w:rPr>
        <w:t xml:space="preserve">Аппарат внешнего отклика, </w:t>
      </w:r>
      <w:r>
        <w:rPr/>
        <w:t>действующий под импульсами внешнего окружения и внутренних субъективных сфер. Последние, согласно эзотерическим теориям, поступают через</w:t>
      </w:r>
    </w:p>
    <w:p>
      <w:pPr>
        <w:pStyle w:val="Ind"/>
        <w:rPr/>
      </w:pPr>
      <w:r>
        <w:rPr/>
        <w:t>а. Мозг, где осуществляется управление некоторыми аспектами нервной систем - прежде всего ментальным влиянием, а затем сознательным руководством души.</w:t>
      </w:r>
    </w:p>
    <w:p>
      <w:pPr>
        <w:pStyle w:val="Ind"/>
        <w:rPr/>
      </w:pPr>
      <w:r>
        <w:rPr/>
        <w:t>б. Эндокринную систему, или систему желез, действующую под импульсами, поступающими в физическое тело через семь центров тела эфирного, экстернализацией или физическим аналогом которых и является эта система. Оказывая обусловливающее воз действие на человека через кровь, сами железы обусловливаются центрами.</w:t>
      </w:r>
    </w:p>
    <w:p>
      <w:pPr>
        <w:pStyle w:val="Ind"/>
        <w:rPr/>
      </w:pPr>
      <w:r>
        <w:rPr/>
        <w:t>в. Управляющее некоторыми аспектами нервной системы солнечное сплетение, которое главным образом представляет собой инстинктивный, или животный, мозг.</w:t>
      </w:r>
    </w:p>
    <w:p>
      <w:pPr>
        <w:pStyle w:val="Ind"/>
        <w:rPr/>
      </w:pPr>
      <w:r>
        <w:rPr/>
        <w:t>г. Сердце, центр жизни.</w:t>
      </w:r>
    </w:p>
    <w:p>
      <w:pPr>
        <w:pStyle w:val="Style9"/>
        <w:rPr/>
      </w:pPr>
      <w:r>
        <w:rPr/>
        <w:t xml:space="preserve">2. </w:t>
      </w:r>
      <w:r>
        <w:rPr>
          <w:i/>
          <w:iCs/>
        </w:rPr>
        <w:t xml:space="preserve">Витальное, или эфирное, тело, </w:t>
      </w:r>
      <w:r>
        <w:rPr/>
        <w:t xml:space="preserve">которое является главным активизирующим фактором, точной копией, или двойником, внешней формы, главным посредником между внутренними мирами и внешним человеком. </w:t>
      </w:r>
      <w:r>
        <w:rPr>
          <w:i/>
          <w:iCs/>
        </w:rPr>
        <w:t xml:space="preserve">Нади </w:t>
      </w:r>
      <w:r>
        <w:rPr/>
        <w:t>(силовые линии или нити) стоят за каждым нервом человеческого тела, а центры, которые они формируют в определённых точках пересечения, или сочленения, суть причинные, или мотивирующие, факторы всех нервных узлов или сплетений человеческого тела. Некоторые из этих главных и малых центров имеют уникальную эволюционную значимость. Перечислим их:</w:t>
      </w:r>
    </w:p>
    <w:p>
      <w:pPr>
        <w:pStyle w:val="Ind"/>
        <w:rPr/>
      </w:pPr>
      <w:r>
        <w:rPr/>
        <w:t xml:space="preserve">а. Головной центр, где заключена душевная энергия. Это центр, через который функционирует сознательный, </w:t>
      </w:r>
      <w:r>
        <w:rPr>
          <w:i/>
          <w:iCs/>
        </w:rPr>
        <w:t xml:space="preserve">духовный </w:t>
      </w:r>
      <w:r>
        <w:rPr/>
        <w:t>человек.</w:t>
      </w:r>
    </w:p>
    <w:p>
      <w:pPr>
        <w:pStyle w:val="Ind"/>
        <w:rPr/>
      </w:pPr>
      <w:r>
        <w:rPr/>
        <w:t>б. Сердечный центр, являющийся местоположением жизни, высшего принципа, который выражается через человека.</w:t>
      </w:r>
    </w:p>
    <w:p>
      <w:pPr>
        <w:pStyle w:val="Ind"/>
        <w:rPr/>
      </w:pPr>
      <w:r>
        <w:rPr/>
        <w:t>в. Центр солнечного сплетения, являющийся местоположением инстинктивной жизни, животной души и высокоразвитой эмоциональной природы.</w:t>
      </w:r>
    </w:p>
    <w:p>
      <w:pPr>
        <w:pStyle w:val="Ind"/>
        <w:rPr/>
      </w:pPr>
      <w:r>
        <w:rPr/>
        <w:t>г. Центр у основания позвоночника, являющийся главным интегрирующим центром и начинающий свою функциональную активность после двух главных слияний: слияния трёх тел в единую координированную личность и соединения души и тела.</w:t>
      </w:r>
    </w:p>
    <w:p>
      <w:pPr>
        <w:pStyle w:val="Style9"/>
        <w:rPr/>
      </w:pPr>
      <w:r>
        <w:rPr/>
        <w:t xml:space="preserve">3. </w:t>
      </w:r>
      <w:r>
        <w:rPr>
          <w:i/>
          <w:iCs/>
        </w:rPr>
        <w:t xml:space="preserve">Эмоциональное, или чувственное, тело, </w:t>
      </w:r>
      <w:r>
        <w:rPr/>
        <w:t>часто называемое астральным. Из этого проводника исходят желания, импульсы, устремления и те конфликты двойственности, которые нередко мучат ученика и тормозят его продвижение. В этом же теле протекает и жизнь творческого воображения. Здесь тоже есть силовые центры, аналогичные центрам эфирного тела, но у большинства людей астральный проводник активизируется преимущественно из мира иллюзий и с астрального плана. Продвинутый человек должен уйти с этого плана иллюзорной осведомлённости.</w:t>
      </w:r>
    </w:p>
    <w:p>
      <w:pPr>
        <w:pStyle w:val="Style9"/>
        <w:rPr/>
      </w:pPr>
      <w:r>
        <w:rPr/>
        <w:t xml:space="preserve">4. </w:t>
      </w:r>
      <w:r>
        <w:rPr>
          <w:i/>
          <w:iCs/>
        </w:rPr>
        <w:t xml:space="preserve">Умственная природа, </w:t>
      </w:r>
      <w:r>
        <w:rPr/>
        <w:t>действующая через четыре и только четыре центра.</w:t>
      </w:r>
    </w:p>
    <w:p>
      <w:pPr>
        <w:pStyle w:val="Style9"/>
        <w:rPr/>
      </w:pPr>
      <w:r>
        <w:rPr/>
        <w:t xml:space="preserve">5. </w:t>
      </w:r>
      <w:r>
        <w:rPr>
          <w:i/>
          <w:iCs/>
        </w:rPr>
        <w:t xml:space="preserve">Сама душа, </w:t>
      </w:r>
      <w:r>
        <w:rPr/>
        <w:t>или истинный духовный человек, "Я" в проявлении, действующая или пытающаяся действовать через своё феноменальное явление - низшего четверичного человека.</w:t>
      </w:r>
    </w:p>
    <w:p>
      <w:pPr>
        <w:pStyle w:val="Style9"/>
        <w:rPr/>
      </w:pPr>
      <w:r>
        <w:rPr/>
        <w:t>Внимательный анализ этой классификации позволяет сделать вывод о принципиальности или неизбежности расколов у человека, поскольку они имеют место:</w:t>
      </w:r>
    </w:p>
    <w:p>
      <w:pPr>
        <w:pStyle w:val="Style9"/>
        <w:rPr/>
      </w:pPr>
      <w:r>
        <w:rPr/>
        <w:t xml:space="preserve">1. </w:t>
      </w:r>
      <w:r>
        <w:rPr>
          <w:i/>
          <w:iCs/>
        </w:rPr>
        <w:t xml:space="preserve">В самом человеке, </w:t>
      </w:r>
      <w:r>
        <w:rPr/>
        <w:t>в одном из этих фокусов осознания или осведомлённости:</w:t>
      </w:r>
    </w:p>
    <w:p>
      <w:pPr>
        <w:pStyle w:val="Ind"/>
        <w:rPr/>
      </w:pPr>
      <w:r>
        <w:rPr/>
        <w:t>а. Не сознаваемые ни самим человеком, ни окружающими его. Подобные расколы или пустоты в сознании характерны для людей неразвитых и сравнительно безвредны как для своих носителей, так и для их окружения. Они лишь указывают на недостаточное развитие.</w:t>
      </w:r>
    </w:p>
    <w:p>
      <w:pPr>
        <w:pStyle w:val="Ind"/>
        <w:rPr/>
      </w:pPr>
      <w:r>
        <w:rPr/>
        <w:t>б. Расколы сознаваемые причиняют человеку беспокойство и создают трудности, требующие умелой психологической помощи. Правильная информация, соответствующая изложенному здесь, может быть дана в случаях проблем с людьми интеллектуального склада, поскольку психолог имеет дело с теми, кто способен и готов помогать себе сам.</w:t>
      </w:r>
    </w:p>
    <w:p>
      <w:pPr>
        <w:pStyle w:val="Ind"/>
        <w:rPr/>
      </w:pPr>
      <w:r>
        <w:rPr/>
        <w:t>в. Преодолев расколы и добившись необходимого слияния, человек становится единой личностью. Теперь может появиться мистик. Это значит, что его развитие позволяет устранить более высокий раскол - между интегрированной личностью и душой. В конце концов рождается Учитель Мудрости, выразитель Христова сознания в его объединяющих, спасающих и конструктивных аспектах.</w:t>
      </w:r>
    </w:p>
    <w:p>
      <w:pPr>
        <w:pStyle w:val="Style9"/>
        <w:rPr/>
      </w:pPr>
      <w:r>
        <w:rPr/>
        <w:t>Результаты воссоединения высшей и низшей природы зависят от Луча человека. Лучевая принадлежность влияет и на выбор человеком подходящего поприща, на правильное его выражение в политической, религиозной или научной областях, и на прочие стороны божественной манифестации.</w:t>
      </w:r>
    </w:p>
    <w:p>
      <w:pPr>
        <w:pStyle w:val="Style9"/>
        <w:rPr/>
      </w:pPr>
      <w:r>
        <w:rPr/>
        <w:t xml:space="preserve">2. </w:t>
      </w:r>
      <w:r>
        <w:rPr>
          <w:i/>
          <w:iCs/>
        </w:rPr>
        <w:t xml:space="preserve">Между человеком и его окружением. </w:t>
      </w:r>
      <w:r>
        <w:rPr/>
        <w:t>Это может выражаться в его антиобщественном поведении, в недружелюбии и страхе перед жизнью или в иных формах неспособности ладить с окружающими. Ему недостаёт понимания, умения строить правильные отношения и гармонично сочетать внутреннюю и внешнюю жизнь. В таких случаях, как правило, причина раскола коренится где-то в астральном теле.</w:t>
      </w:r>
    </w:p>
    <w:p>
      <w:pPr>
        <w:pStyle w:val="Style9"/>
        <w:rPr/>
      </w:pPr>
      <w:r>
        <w:rPr/>
        <w:t xml:space="preserve">3. </w:t>
      </w:r>
      <w:r>
        <w:rPr>
          <w:i/>
          <w:iCs/>
        </w:rPr>
        <w:t xml:space="preserve">Между человеком и его жизненной задачей, </w:t>
      </w:r>
      <w:r>
        <w:rPr/>
        <w:t>или активностью, назначенной ему судьбой и собственной пред расположенностью. Трудность в данном случае заключается в разрыве, или отсутствии целостности, между умственной природой, определяющей цель, и астральной природой, посылающей собственные импульсы.</w:t>
      </w:r>
    </w:p>
    <w:p>
      <w:pPr>
        <w:pStyle w:val="Style9"/>
        <w:rPr/>
      </w:pPr>
      <w:r>
        <w:rPr/>
        <w:t xml:space="preserve">4. </w:t>
      </w:r>
      <w:r>
        <w:rPr>
          <w:i/>
          <w:iCs/>
        </w:rPr>
        <w:t xml:space="preserve">Между человеком и осеняющей его (и постепенно доминирующей) душой. </w:t>
      </w:r>
      <w:r>
        <w:rPr/>
        <w:t>Это приводит к очень тяжёлым переживаниям, суровым конфликтам и, наконец, к символической "смерти личности".</w:t>
      </w:r>
    </w:p>
    <w:p>
      <w:pPr>
        <w:pStyle w:val="Style9"/>
        <w:rPr/>
      </w:pPr>
      <w:r>
        <w:rPr/>
        <w:t>Здесь я вновь хотел бы отметить, что в Новом Веке на смену концепциям смерти, замещения, искупления чужой вины и жертвы придут концепции воскресения, или непрерывности жизни, духовного единства, переноса и служения, и в человеческую жизнь войдёт новая вибрация, неся надежду, радость, могущество и свободу.</w:t>
      </w:r>
    </w:p>
    <w:p>
      <w:pPr>
        <w:pStyle w:val="Style9"/>
        <w:rPr>
          <w:b/>
          <w:b/>
          <w:bCs/>
        </w:rPr>
      </w:pPr>
      <w:r>
        <w:rPr>
          <w:b/>
          <w:bCs/>
        </w:rPr>
        <w:t>б. Проблемы интеграции</w:t>
      </w:r>
    </w:p>
    <w:p>
      <w:pPr>
        <w:pStyle w:val="Style9"/>
        <w:rPr/>
      </w:pPr>
      <w:r>
        <w:rPr/>
        <w:t>Одним из первых результатов исцеления, или преодоления, (самостоятельного или с помощью академической психологии) некоторых расколов становится ощущение благополучия и потребность в выражении. Но это приносит и собственные проблемы, в числе которых:</w:t>
      </w:r>
    </w:p>
    <w:p>
      <w:pPr>
        <w:pStyle w:val="Style9"/>
        <w:rPr/>
      </w:pPr>
      <w:r>
        <w:rPr>
          <w:i/>
          <w:iCs/>
        </w:rPr>
        <w:t xml:space="preserve">Ощущение могущества, </w:t>
      </w:r>
      <w:r>
        <w:rPr/>
        <w:t>превращающее человека, пусть и на время, в стремящегося к господству эгоиста, самоуверенного и заносчивого. Он сознаёт, что его мир больше, горизонт -шире, а возможности - значительнее, и это сознание таит в себе серьёзные опасности. Такое расширение сознания часто вдохновляет человека самыми прекрасными и высокими идеями, однако всё, что ему удаётся, это внести дисгармонию в своё окружение. Оставленные без контроля, подобные тенденции могут вылиться в серьёзную эгоманию, ибо эгомания - весьма характерная для интеграции проблема. Но все трудности можно преодолеть и устранить, если помочь человеку осознать себя составной частью гораздо более объемлющего целого. Он сможет тогда выбрать правильные ценностные ориентиры и достойно распорядиться ощущаемым в себе могуществом.</w:t>
      </w:r>
    </w:p>
    <w:p>
      <w:pPr>
        <w:pStyle w:val="Style9"/>
        <w:rPr/>
      </w:pPr>
      <w:r>
        <w:rPr/>
        <w:t xml:space="preserve">Может проявиться и </w:t>
      </w:r>
      <w:r>
        <w:rPr>
          <w:i/>
          <w:iCs/>
        </w:rPr>
        <w:t xml:space="preserve">тенденция к переоценке, </w:t>
      </w:r>
      <w:r>
        <w:rPr/>
        <w:t>хотя бы на самое короткое время обращая человека (в результате интеграции и ощущения благополучия или могущества и расширения возможностей) в фанатика. Опять же, из самых лучших побуждений, он стремится каждого направить на тот же путь, по которому пришёл сам, не видя разницы ни в данных, ни в лучевой принадлежности, ни в эволюционном уровне, ни в традициях и наследственности. Он доставляет неприятности как самому себе, так и своим друзьям. Недостаток знаний может быть опасным, и признав это, он спасётся от многих бед, особенно психологического характера. А затем можно прогрессировать на Пути Мудрости.</w:t>
      </w:r>
    </w:p>
    <w:p>
      <w:pPr>
        <w:pStyle w:val="Style9"/>
        <w:rPr/>
      </w:pPr>
      <w:r>
        <w:rPr>
          <w:i/>
          <w:iCs/>
        </w:rPr>
        <w:t xml:space="preserve">Ущербное понимание собственных склонностей, или призвания, </w:t>
      </w:r>
      <w:r>
        <w:rPr/>
        <w:t xml:space="preserve">если хотите, хотя это не одно и то же, поскольку склонности не столь конкретны, как призвание. По поводу этих склонностей, или внутреннего руководства, в школах эзотерической психологии иногда высказываются так: "устраняя пробелы, человек склонен сразу перепрыгивать через них". В это время он </w:t>
      </w:r>
      <w:r>
        <w:rPr>
          <w:i/>
          <w:iCs/>
        </w:rPr>
        <w:t xml:space="preserve">сознательно </w:t>
      </w:r>
      <w:r>
        <w:rPr/>
        <w:t>распознаёт некоторые аспекты своего естества и высшие из них постоянно притягивают его. К примеру, устранив разрыв между астральным, или эмоциональным, телом и умом и обнаружив раскинувшееся перед ним необозримое поле ментальной активности, человек может надолго погрузиться в материалистическую рациональность и, насколько возможно, перестаёт обращать внимание на любые эмоциональные реакции и психическую чувствительность, околдовывая самого себя убеждением, что для него их не существует. Он начинает интенсивную работу на ментальных уровнях. С точки зрения души такое положение носит преходящий характер (даже если длится одно или несколько воплощений), но может вызывать явные психологические проблемы и создать "белые пятна" в восприятии жизни. В основном ситуация разрешается тем, что человека просто не трогают, если только дело зашло не слишком далеко.</w:t>
      </w:r>
    </w:p>
    <w:p>
      <w:pPr>
        <w:pStyle w:val="Style9"/>
        <w:rPr/>
      </w:pPr>
      <w:r>
        <w:rPr/>
        <w:t>Как только будет признано существование души, людей всё больше будут предоставлять направляющей цели и водительству их собственных душ при условии, что они понимают, что с ними происходит, и способны различать между:</w:t>
      </w:r>
    </w:p>
    <w:p>
      <w:pPr>
        <w:pStyle w:val="Style9"/>
        <w:rPr/>
      </w:pPr>
      <w:r>
        <w:rPr/>
        <w:t>а. Подъёмом подсознательного "я" в освещённую зону сознания,</w:t>
      </w:r>
    </w:p>
    <w:p>
      <w:pPr>
        <w:pStyle w:val="Style9"/>
        <w:rPr/>
      </w:pPr>
      <w:r>
        <w:rPr/>
        <w:t>б. Действием, силой и распознаваниями непосредственно сознательного "я".</w:t>
      </w:r>
    </w:p>
    <w:p>
      <w:pPr>
        <w:pStyle w:val="Style9"/>
        <w:rPr/>
      </w:pPr>
      <w:r>
        <w:rPr/>
        <w:t>в. Нисхождением "Я" сверхсознательного, души, несущего вдохновение, высшее знание и интуитивное понимание.</w:t>
      </w:r>
    </w:p>
    <w:p>
      <w:pPr>
        <w:pStyle w:val="Style9"/>
        <w:rPr/>
      </w:pPr>
      <w:r>
        <w:rPr/>
        <w:t>В нашем трактате мы должны определить такие слова, как "подсознательный", "сознательный" и "сверхсознательный", поскольку ими слишком легко бросаются, а, между тем, смысл их разнится в разных школах психологической мысли, которых придерживаются учащиеся.</w:t>
      </w:r>
    </w:p>
    <w:p>
      <w:pPr>
        <w:pStyle w:val="Style9"/>
        <w:rPr/>
      </w:pPr>
      <w:r>
        <w:rPr/>
        <w:t xml:space="preserve">Словом </w:t>
      </w:r>
      <w:r>
        <w:rPr>
          <w:i/>
          <w:iCs/>
        </w:rPr>
        <w:t xml:space="preserve">подсознательный </w:t>
      </w:r>
      <w:r>
        <w:rPr/>
        <w:t>я обозначаю всю инстинктивную жизнь формальной природы, все унаследованные тенденции и врождённые предрасположенности, все приобретённые (в прошлых воплощениях и часто дремлющие, пока не вскроются внезапно под напором обстоятельств) и накопленные особенности и все смутные желания и побуждения, подталкивающие человека к действию, а также подавляемые и не признаваемые желания и невыраженные идеи, которые хотя и присутствуют, но не осознаются. Подсознательная природа подобна глубокому омуту, из которого при желании человек может черпать почти весь опыт своего прошлого и который может мутить, пока не превратит его в доставляющий массу неприятностей кипящий котел.</w:t>
      </w:r>
    </w:p>
    <w:p>
      <w:pPr>
        <w:pStyle w:val="Style9"/>
        <w:rPr/>
      </w:pPr>
      <w:r>
        <w:rPr>
          <w:i/>
          <w:iCs/>
        </w:rPr>
        <w:t xml:space="preserve">Сознательное </w:t>
      </w:r>
      <w:r>
        <w:rPr/>
        <w:t>ограничено тем, что человек сам о себе знает и что имеет в настоящем - разного рода качества, особенности, способности, тенденции и познания, образующие его оборотный капитал, о котором он или психолог безусловно осведомлены.</w:t>
      </w:r>
    </w:p>
    <w:p>
      <w:pPr>
        <w:pStyle w:val="Style9"/>
        <w:rPr/>
      </w:pPr>
      <w:r>
        <w:rPr/>
        <w:t>Всё это выставлено на всеобщее обозрение и делает его таким, каким он представляется внешнему миру.</w:t>
      </w:r>
    </w:p>
    <w:p>
      <w:pPr>
        <w:pStyle w:val="Style9"/>
        <w:rPr/>
      </w:pPr>
      <w:r>
        <w:rPr/>
        <w:t xml:space="preserve">Под </w:t>
      </w:r>
      <w:r>
        <w:rPr>
          <w:i/>
          <w:iCs/>
        </w:rPr>
        <w:t xml:space="preserve">сверхсознательным </w:t>
      </w:r>
      <w:r>
        <w:rPr/>
        <w:t>я разумею присущие человеку потенциальные возможности и знания, которые пока не доступны и не сознаются, а потому и не используются. Это мудрость, любовь и абстрактный идеализм, свойственные природе души, но ещё не входящие и никогда не входившие в непосредственно употребляемое оснащение. Но когда-нибудь человек непременно осознает и начнёт использовать все эти способности. В "Йога Сутре" Патанджали этим потенциальным силам и осознаниям дано интересное определение "облака познаваемого". В конце концов "познаваемое" опустится в сознательный аспект человеческой природы и станет составной частью его интеллектуальной оснащённости. А затем в ходе эволюции и с течением веков освоения человеком сверхсознательного оно будет опускаться в подсознательный аспект его природы. В качестве пояснения укажу, что, как инстинктивная природа действует ныне в основном в сфере подсознательного, так в своё время перейдёт туда и интеллектуальная часть (которой всё увереннее овладевает человек), опустившись ниже порога сознания, а её нынешнее место займёт тогда интуиция. Для большинства людей свободное пользование интуицией невозможно, поскольку она лежит в сфере сверхсознательного.</w:t>
      </w:r>
    </w:p>
    <w:p>
      <w:pPr>
        <w:pStyle w:val="Style9"/>
        <w:rPr/>
      </w:pPr>
      <w:r>
        <w:rPr/>
        <w:t>Все эти движения в сфере сознания - от подсознательного к непосредственно сознаваемому и далее в сверхсознательное - по сути представляют собой кризисы интеграции, временно вызывающие ситуации, которые требуют разрешения. В связи с этим хочу отметить, что начиная сознавать один из своих более высоких аспектов, который требует интеграции, постигать его природу и роль в своём жизненном выражении, человек нередко испытывает комплекс неполноценности. Такова реакция низших, интегрированных аспектов на высший. Всё кажется ему тщетным, а сравнение возможного достижения с уже достигнутым уровнем заставляет его ощутить собственную неспособность и бессилие. Объясняется это тем, что перспектива, которая поначалу раскрывается перед ним, столь грандиозна, что кажется ему недостижимой. Благодаря огромному эволюционному прогрессу человечества это в настоящее время во многом относится к двум группам людей:</w:t>
      </w:r>
    </w:p>
    <w:p>
      <w:pPr>
        <w:pStyle w:val="Ind"/>
        <w:rPr/>
      </w:pPr>
      <w:r>
        <w:rPr/>
        <w:t>1. Группе тех, кто понимает необходимость устранения раскола между эмоциональной природой и умом, что свидетельствует о достижении ими в результате интеграции уровня интеллектуальности.</w:t>
      </w:r>
    </w:p>
    <w:p>
      <w:pPr>
        <w:pStyle w:val="Ind"/>
        <w:rPr/>
      </w:pPr>
      <w:r>
        <w:rPr/>
        <w:t>2. Группе тех, кто уже преодолел этот раскол и чья главная задача сейчас состоит в ликвидации разрыва между личностью и душой.</w:t>
      </w:r>
    </w:p>
    <w:p>
      <w:pPr>
        <w:pStyle w:val="Style9"/>
        <w:rPr/>
      </w:pPr>
      <w:r>
        <w:rPr/>
        <w:t>Сейчас в эти группы входит огромное число людей, и очень распространено ощущение неполноценности, создающее самые разные трудности. Однако более интеллектуальный подход к устранению его причин быстрее откроет и более истинные перспективы.</w:t>
      </w:r>
    </w:p>
    <w:p>
      <w:pPr>
        <w:pStyle w:val="Style9"/>
        <w:rPr/>
      </w:pPr>
      <w:r>
        <w:rPr/>
        <w:t xml:space="preserve">Ещё с одной реальной трудностью на ниве достижения интеграции встречаются те, кто полностью интегрировал свою низшую природу и соединил энергии личности. Каждая из участвующих в этом соединении энергий имеет своё </w:t>
      </w:r>
      <w:r>
        <w:rPr>
          <w:i/>
          <w:iCs/>
        </w:rPr>
        <w:t xml:space="preserve">качество, </w:t>
      </w:r>
      <w:r>
        <w:rPr/>
        <w:t>а комбинация и взаимодействие всех этих качеств (каждое из которых определяется конкретной лучевой энергией) образует характер человека. Часто после осуществления интеграции долгое время бушует конфликт, причём исключительно в сфере характера в непосредственном сознании человека. То одна, то другая энергия пытается утвердить себя и ведёт борьбу за преобладающее положение. Для наглядности я приведу гипотетический случай, где мы рассмотрим управляющие лучевые энергии, которые ещё предстоит соединить. Наш субъект уже осуществил слияние своих личностных проводников в единое функциональное целое и стал личностью, однако главного слияния между душой и личностью пока не произошло.</w:t>
      </w:r>
    </w:p>
    <w:p>
      <w:pPr>
        <w:pStyle w:val="Style9"/>
        <w:rPr>
          <w:i/>
          <w:i/>
          <w:iCs/>
        </w:rPr>
      </w:pPr>
      <w:r>
        <w:rPr>
          <w:i/>
          <w:iCs/>
        </w:rPr>
        <w:t>Главные энергии</w:t>
      </w:r>
    </w:p>
    <w:p>
      <w:pPr>
        <w:pStyle w:val="Style9"/>
        <w:rPr/>
      </w:pPr>
      <w:r>
        <w:rPr/>
        <w:t>Эгоическая энергия................. Луч 1. Энергия воли, или могущества.</w:t>
      </w:r>
    </w:p>
    <w:p>
      <w:pPr>
        <w:pStyle w:val="Style9"/>
        <w:rPr/>
      </w:pPr>
      <w:r>
        <w:rPr/>
        <w:t>Личностная энергия................. Луч 4. Энергия гармонии через конфликт.</w:t>
      </w:r>
    </w:p>
    <w:p>
      <w:pPr>
        <w:pStyle w:val="Style9"/>
        <w:rPr>
          <w:i/>
          <w:i/>
          <w:iCs/>
        </w:rPr>
      </w:pPr>
      <w:r>
        <w:rPr>
          <w:i/>
          <w:iCs/>
        </w:rPr>
        <w:t>Малые энергии</w:t>
      </w:r>
    </w:p>
    <w:p>
      <w:pPr>
        <w:pStyle w:val="Style9"/>
        <w:rPr/>
      </w:pPr>
      <w:r>
        <w:rPr/>
        <w:t>Ментальная энергия................. Луч 3. Энергия интеллекта.</w:t>
      </w:r>
    </w:p>
    <w:p>
      <w:pPr>
        <w:pStyle w:val="Style9"/>
        <w:rPr/>
      </w:pPr>
      <w:r>
        <w:rPr/>
        <w:t>Астральная энергия................. Луч 6. Энергия преданности. Идеализм.</w:t>
      </w:r>
    </w:p>
    <w:p>
      <w:pPr>
        <w:pStyle w:val="Style9"/>
        <w:rPr/>
      </w:pPr>
      <w:r>
        <w:rPr/>
        <w:t>Физическая энергия................. Луч 1. Энергия воли, или могущества.</w:t>
      </w:r>
    </w:p>
    <w:p>
      <w:pPr>
        <w:pStyle w:val="Style9"/>
        <w:rPr/>
      </w:pPr>
      <w:r>
        <w:rPr/>
        <w:t>Перед нами пятеричное энергетическое поле, все составляющие которого, кроме энергии Эго, или души, активны. Они прочно слиты. В то же время растёт понимание необходимости ещё более высокого и обширного слияния и установления отношений с душой. Позади остался следующий процесс: сначала человек был просто животным, знавшим лишь физическую энергию. Затем в сферу своей осведомлённости он стал включать эмоциональную природу с её желаниями, требованиями и чувственными реакциями. Далее он осознал себя умом и его проблема осложнилась ментальной энергией. И наконец он достиг того жизненного выражения, которое мы гипотетически разбираем и в котором (что действительно интересно) он располагает:</w:t>
      </w:r>
    </w:p>
    <w:p>
      <w:pPr>
        <w:pStyle w:val="Ind"/>
        <w:rPr/>
      </w:pPr>
      <w:r>
        <w:rPr/>
        <w:t>а. Физическим телом на Первом Луче и мозгом, руководимым и контролируемым умом, который принадлежит Третьему Лучу. Это даёт ему возможность самых разно образных интеллектуальных достижений.</w:t>
      </w:r>
    </w:p>
    <w:p>
      <w:pPr>
        <w:pStyle w:val="Ind"/>
        <w:rPr/>
      </w:pPr>
      <w:r>
        <w:rPr/>
        <w:t>б. Эмоциональной природой, которая, находясь под управлением энергии Шестого Луча, может легко и быстро впадать в фанатизм или идеализм.</w:t>
      </w:r>
    </w:p>
    <w:p>
      <w:pPr>
        <w:pStyle w:val="Ind"/>
        <w:rPr/>
      </w:pPr>
      <w:r>
        <w:rPr/>
        <w:t>в. Вся проблема ещё больше осложняется быстро утверждающимися энергиями Четвёртого Луча личности. То есть задачей личности является достижение гармонии, единства и уверенности в жизни через интенсивный конфликт, бушующий в</w:t>
      </w:r>
      <w:r>
        <w:rPr>
          <w:b/>
          <w:bCs/>
        </w:rPr>
        <w:t xml:space="preserve"> </w:t>
      </w:r>
      <w:r>
        <w:rPr/>
        <w:t>четвертичном энергетическом поле низшего "я".</w:t>
      </w:r>
    </w:p>
    <w:p>
      <w:pPr>
        <w:pStyle w:val="Style9"/>
        <w:rPr/>
      </w:pPr>
      <w:r>
        <w:rPr/>
        <w:t>Итак, перед нами человек, стремящийся к могуществу, но имеющий правильную мотивацию, поскольку он по-настоящему идеалистичен. Ради этого могущества он готов сознательно, но фанатично, бороться, к чему его побуждают личность Четвёртого Луча и астральное тело Шестого; относящиеся к Первому Лучу тело и мозг сделают эту борьбу действительно серьёзной. В то же время душевная энергия Первого Луча стремится к господству и в конце концов добьётся его через посредство ментальной энергии Третьего Луча, воздействующей на мозг Первого Луча. Первым результатом душевного влияния будет интенсификация всего, что есть в личности. Тревожные признаки локализуются в ментальном теле или в мозге и могут широко варьироваться от навязчивой идеи и ментального окостенения до безумия (при чрезмерной стимуляции или неблагоприятной наследственности). Человек может возгордиться успехом на избранном поприще и станет требовательной и неприятной личностью, или, выражая подвижность ума Третьего Луча, станет либо интриганом или махинатором, либо борцом за осуществление грандиозных, но в действительности несбыточных проектов. Я не касаюсь здесь ни приобретённых им в прошлых жизнях и скрытых в подсознании тенденций, ни его наследственности и окружения. Я пытался показать лишь одно: конфликт энергий в человеке чреват серьёзными последствиями. Однако большинства из них можно избежать благодаря правильному пониманию.</w:t>
      </w:r>
    </w:p>
    <w:p>
      <w:pPr>
        <w:pStyle w:val="Style9"/>
        <w:rPr/>
      </w:pPr>
      <w:r>
        <w:rPr/>
        <w:t>Отсюда вытекает, что первое, что нужно установить в русле нового психологического подхода, это:</w:t>
      </w:r>
    </w:p>
    <w:p>
      <w:pPr>
        <w:pStyle w:val="Style9"/>
        <w:rPr/>
      </w:pPr>
      <w:r>
        <w:rPr/>
        <w:t>1. Какими Лучами, главными и малыми, обусловливаются и определяются природа человека и качество его повседневной жизни.</w:t>
      </w:r>
    </w:p>
    <w:p>
      <w:pPr>
        <w:pStyle w:val="Style9"/>
        <w:rPr/>
      </w:pPr>
      <w:r>
        <w:rPr/>
        <w:t>2. Какая из пяти энергий (в период трудностей) наиболее влиятельна и через какое тело, или проводник, она фокусируется.</w:t>
      </w:r>
    </w:p>
    <w:p>
      <w:pPr>
        <w:pStyle w:val="Style9"/>
        <w:rPr/>
      </w:pPr>
      <w:r>
        <w:rPr/>
        <w:t>3. Какие лучевые энергии борются с навязываемой властью самой влиятельной энергии. Это могут быть:</w:t>
      </w:r>
    </w:p>
    <w:p>
      <w:pPr>
        <w:pStyle w:val="Ind"/>
        <w:rPr/>
      </w:pPr>
      <w:r>
        <w:rPr/>
        <w:t>а. Различные аспекты самой же этой энергии в их собственных сферах действия.</w:t>
      </w:r>
    </w:p>
    <w:p>
      <w:pPr>
        <w:pStyle w:val="Ind"/>
        <w:rPr/>
      </w:pPr>
      <w:r>
        <w:rPr/>
        <w:t>б. Высшие энергии, стремящиеся к контролю над низшими, что вызывает раскол в природе человека.</w:t>
      </w:r>
    </w:p>
    <w:p>
      <w:pPr>
        <w:pStyle w:val="Ind"/>
        <w:rPr/>
      </w:pPr>
      <w:r>
        <w:rPr/>
        <w:t>в. Энергия самого процесса слияния, объединяющая низшие энергии в единую функциональную личность.</w:t>
      </w:r>
    </w:p>
    <w:p>
      <w:pPr>
        <w:pStyle w:val="Ind"/>
        <w:rPr/>
      </w:pPr>
      <w:r>
        <w:rPr/>
        <w:t>г. Согласующее действие процесса устранения разрыва между двумя главными энергиями, в результате которого происходит соединение души и личности.</w:t>
      </w:r>
    </w:p>
    <w:p>
      <w:pPr>
        <w:pStyle w:val="Style9"/>
        <w:rPr/>
      </w:pPr>
      <w:r>
        <w:rPr/>
        <w:t>Каждый из этих случаев энергетических конфликтов образует ряд дополнительных трудностей, и в каждом случае имеются центры меньших конфликтов, которые часто привносятся окружающими обстоятельствами и событиями.</w:t>
      </w:r>
    </w:p>
    <w:p>
      <w:pPr>
        <w:pStyle w:val="Style9"/>
        <w:rPr/>
      </w:pPr>
      <w:r>
        <w:rPr/>
        <w:t>Учитывая все эти факторы и рассматривая в нашем гипотетическом случае человека высоко интеллектуального и имеющего в повседневном выражении хорошее оснащение, что будет делать эзотерический психолог? Что он предпримет в отношении своего подопечного? Каковы те широкие, общие принципы, из которых ему следует исходить? Я могу лишь вкратце привести некоторые из них, напоминая, что в нашем случае субъект непосредственно сотрудничает с психологом и заинтересован в результатах. Психолог же должен постараться получить ответы на следующие вопросы:</w:t>
      </w:r>
    </w:p>
    <w:p>
      <w:pPr>
        <w:pStyle w:val="Style9"/>
        <w:rPr/>
      </w:pPr>
      <w:r>
        <w:rPr/>
        <w:t xml:space="preserve">1.Почему вы хотите, чтобы вас "выправили"? Несмотря на то, что слово взято из обыденной речи, оно имеет глубокое значение, ибо указывает на понимание необходимости </w:t>
      </w:r>
      <w:r>
        <w:rPr>
          <w:i/>
          <w:iCs/>
        </w:rPr>
        <w:t>выравнивания.</w:t>
      </w:r>
    </w:p>
    <w:p>
      <w:pPr>
        <w:pStyle w:val="Style9"/>
        <w:rPr/>
      </w:pPr>
      <w:r>
        <w:rPr/>
        <w:t>2. Почему вы решили, что это необходимо, и желаете про вести специфический процесс внутренней корректировки?</w:t>
      </w:r>
    </w:p>
    <w:p>
      <w:pPr>
        <w:pStyle w:val="Style9"/>
        <w:rPr/>
      </w:pPr>
      <w:r>
        <w:rPr/>
        <w:t>3. Если вы знаете внутреннее строение человека, то в каком, по вашему мнению, проводнике должен быть устранён разрыв? Где находится очаг раскола, а, значит, и текущего кризиса? Эта трудность является главным или малым кризисом?</w:t>
      </w:r>
    </w:p>
    <w:p>
      <w:pPr>
        <w:pStyle w:val="Style9"/>
        <w:rPr/>
      </w:pPr>
      <w:r>
        <w:rPr/>
        <w:t>4. Какие пять лучевых энергий обусловливают субъекта?</w:t>
      </w:r>
    </w:p>
    <w:p>
      <w:pPr>
        <w:pStyle w:val="Style9"/>
        <w:rPr/>
      </w:pPr>
      <w:r>
        <w:rPr/>
        <w:t>5. Насколько образ жизни человека, его призвание и внутренние взаимосвязанные желания согласуются с тем, что диктует ему</w:t>
      </w:r>
    </w:p>
    <w:p>
      <w:pPr>
        <w:pStyle w:val="Ind"/>
        <w:rPr/>
      </w:pPr>
      <w:r>
        <w:rPr/>
        <w:t>а. Энергия душевного Луча,</w:t>
      </w:r>
    </w:p>
    <w:p>
      <w:pPr>
        <w:pStyle w:val="Ind"/>
        <w:rPr/>
      </w:pPr>
      <w:r>
        <w:rPr/>
        <w:t>б. Личностного Луча?</w:t>
      </w:r>
    </w:p>
    <w:p>
      <w:pPr>
        <w:pStyle w:val="Ind"/>
        <w:rPr/>
      </w:pPr>
      <w:r>
        <w:rPr/>
        <w:t>Со многими трудностями сталкиваются здесь ученики.</w:t>
      </w:r>
    </w:p>
    <w:p>
      <w:pPr>
        <w:pStyle w:val="Style9"/>
        <w:rPr/>
      </w:pPr>
      <w:r>
        <w:rPr/>
        <w:t>6. В какой период нынешнего жизненного выражения поя вился раскол? И не стало ли причиной трудной ситуации достижение интеграции? Есть ли это проблема -</w:t>
      </w:r>
    </w:p>
    <w:p>
      <w:pPr>
        <w:pStyle w:val="Ind"/>
        <w:rPr/>
      </w:pPr>
      <w:r>
        <w:rPr/>
        <w:t>а. Раскола, требующая процесса его устранения, ведущего к слиянию энергий?</w:t>
      </w:r>
    </w:p>
    <w:p>
      <w:pPr>
        <w:pStyle w:val="Ind"/>
        <w:rPr/>
      </w:pPr>
      <w:r>
        <w:rPr/>
        <w:t>б. Интеграции, требующая правильного понимания случившегося и правильного приспособления объединённых способностей к окружающим условиям?</w:t>
      </w:r>
    </w:p>
    <w:p>
      <w:pPr>
        <w:pStyle w:val="Style9"/>
        <w:rPr/>
      </w:pPr>
      <w:r>
        <w:rPr/>
        <w:t>7. Требует ли уровень, достигнутый человеком,</w:t>
      </w:r>
    </w:p>
    <w:p>
      <w:pPr>
        <w:pStyle w:val="Ind"/>
        <w:rPr/>
      </w:pPr>
      <w:r>
        <w:rPr/>
        <w:t>а. Его интеграции как личности, которая превратит его в настоящего человека?</w:t>
      </w:r>
    </w:p>
    <w:p>
      <w:pPr>
        <w:pStyle w:val="Ind"/>
        <w:rPr/>
      </w:pPr>
      <w:r>
        <w:rPr/>
        <w:t>б. Развития его как мистика и обучения распознанию высшего аспекта и его связи с низшим, имея в виду их объединение?</w:t>
      </w:r>
    </w:p>
    <w:p>
      <w:pPr>
        <w:pStyle w:val="Ind"/>
        <w:rPr/>
      </w:pPr>
      <w:r>
        <w:rPr/>
        <w:t>в. Подготовки его как оккультиста и подведения к та кому ментальному состоянию сознания, в котором высшая и низшая природа, или оба аспекта, начнут функционировать как одно? Это означает соединение сил личности с энергией души и слияние их в единое божественное выражение "части в целом".</w:t>
      </w:r>
    </w:p>
    <w:p>
      <w:pPr>
        <w:pStyle w:val="Style9"/>
        <w:rPr/>
      </w:pPr>
      <w:r>
        <w:rPr/>
        <w:t>8. Что же, наконец, нужно сделать с "освещённой зоной" непосредственного сознания, чтобы подсознательная часть человека могла "по желанию освещаться лучом ума", а сам ум превратился бы в прожектор, проницающий сверхсознательное, открывая природу души? Фактически это проблема расширений сознания. Перед нами обширное поле психологических исследований на предмет использования ума как "образующего световую линию между подсознательной и сверхсознательной природой и в то же время фокусирующего обе в яркую точку света в границах сознательной природы".</w:t>
      </w:r>
    </w:p>
    <w:p>
      <w:pPr>
        <w:pStyle w:val="Style9"/>
        <w:rPr/>
      </w:pPr>
      <w:r>
        <w:rPr/>
        <w:t>Для эзотериков проблема соединения тесно связана с построением антахкараны. Так называется линия живой энергии, связующая различные аспекты человека с душой и дающая ключ к оккультному трюизму "прежде чем ступить на Путь, человек сам стать путём". Когда все расколы устранены, когда преодолены и оставлены позади различные кризисные пики и осуществлены необходимые слияния (являющиеся просто стадиями процесса), происходит соединение или слияние. Тогда можно вступать в новые энергетические поля, познавать и осваивать их, и вновь успешному страннику открываются неведомые сферы сознания.</w:t>
      </w:r>
    </w:p>
    <w:p>
      <w:pPr>
        <w:pStyle w:val="Style9"/>
        <w:rPr/>
      </w:pPr>
      <w:r>
        <w:rPr/>
        <w:t>Великое планетарное достижение Христа состояло по утверждению Св. Павла в том, что Иисусу удалось "из двух создать в Себе Самом одного нового человека, устрояя мир" (К Ефесянам 11,15).</w:t>
      </w:r>
    </w:p>
    <w:p>
      <w:pPr>
        <w:pStyle w:val="Style9"/>
        <w:rPr/>
      </w:pPr>
      <w:r>
        <w:rPr/>
        <w:t>"Мир"</w:t>
      </w:r>
      <w:hyperlink w:anchor="p51">
        <w:r>
          <w:rPr>
            <w:rStyle w:val="InternetLink"/>
            <w:b/>
            <w:bCs/>
            <w:sz w:val="21"/>
            <w:szCs w:val="21"/>
            <w:vertAlign w:val="superscript"/>
          </w:rPr>
          <w:t>51</w:t>
        </w:r>
      </w:hyperlink>
      <w:r>
        <w:rPr/>
        <w:t xml:space="preserve"> и "добрая воля" - это два ключевых выражения, означающие устранение двух расколов: одного в психической природе человека, особенно между умом и эмоциональным проводником, что и подразумевает достижение </w:t>
      </w:r>
      <w:r>
        <w:rPr>
          <w:i/>
          <w:iCs/>
        </w:rPr>
        <w:t xml:space="preserve">мира, </w:t>
      </w:r>
      <w:r>
        <w:rPr/>
        <w:t xml:space="preserve">другого - между личностью и душой. Устранение последнего означает преодоление принципиального "расщепления" и однозначно осуществляется </w:t>
      </w:r>
      <w:r>
        <w:rPr>
          <w:i/>
          <w:iCs/>
        </w:rPr>
        <w:t xml:space="preserve">волей-к-добру. </w:t>
      </w:r>
      <w:r>
        <w:rPr/>
        <w:t>При этом не только преодолевается главный раскол отдельного человека, но и достигается великое и неминуемое слияние мыслящей части человечества с великим духовным центром, который мы зовём духовной Иерархией планеты.</w:t>
      </w:r>
    </w:p>
    <w:p>
      <w:pPr>
        <w:pStyle w:val="Style9"/>
        <w:rPr/>
      </w:pPr>
      <w:r>
        <w:rPr/>
        <w:t>Почти бессознательное признание этих расколов и необходимости слияния как раз и превратило брак - с его завершающим актом - в великий мистический символ более важных внутренних слияний.</w:t>
      </w:r>
    </w:p>
    <w:p>
      <w:pPr>
        <w:pStyle w:val="Style9"/>
        <w:rPr/>
      </w:pPr>
      <w:r>
        <w:rPr/>
        <w:t>Могу я напомнить вам, что расколы имеют место в сознании, или в осведомлённости, а не в физической реальности? Разве это так уж сложно уяснить? Давайте же осознаем это.</w:t>
      </w:r>
    </w:p>
    <w:p>
      <w:pPr>
        <w:pStyle w:val="Style9"/>
        <w:rPr>
          <w:b/>
          <w:b/>
          <w:bCs/>
        </w:rPr>
      </w:pPr>
      <w:r>
        <w:rPr>
          <w:b/>
          <w:bCs/>
        </w:rPr>
        <w:t>в. Проблемы стимуляции</w:t>
      </w:r>
    </w:p>
    <w:p>
      <w:pPr>
        <w:pStyle w:val="Style9"/>
        <w:rPr/>
      </w:pPr>
      <w:r>
        <w:rPr/>
        <w:t>Мы приступаем к самой интересной части наших психологических изысканий, где рассмотрим результаты стимуляции.</w:t>
      </w:r>
    </w:p>
    <w:p>
      <w:pPr>
        <w:pStyle w:val="Style9"/>
        <w:rPr/>
      </w:pPr>
      <w:r>
        <w:rPr/>
        <w:t>Нынешний исключительный интерес к этой теме объясняется мистической тенденцией и тягой к духовному, которые свойственны человечеству в целом, а также явными результатами - частично негативными, но в основном положительными, - которые приносит в мир людей ширящаяся практика медитации. Эти результаты мистического и духовного устремления, а также оккультной или интеллектуальной медитации (отличной от мистической), требуют внимания и осмысления, иначе, упустив великую возможность, мы столкнёмся с нежелательными последствиями, с которыми придётся потом бороться.</w:t>
      </w:r>
    </w:p>
    <w:p>
      <w:pPr>
        <w:pStyle w:val="Style9"/>
        <w:rPr/>
      </w:pPr>
      <w:r>
        <w:rPr/>
        <w:t>Не удивляет ли вас, что я говорю о мистической тенденции человечества? Но никогда прежде устремление рода человеческого не было столь высоким и масштабным. Никогда прежде столько людей не стремилось к Пути Ученичества. Никогда прежде не было столько искателей истины. Никогда прежде Приближение к Иерархии не было столь определённым и реальным. Подобное положение требует и определённых реакций. Какими же эти реакции должны быть? Как нам действовать в связи с открывающейся перед нами возможностью? Здесь нам потребуется гарантирующая твёрдые и несомненные результаты решимость воспользоваться приливом, подгоняющим человечество к миру духовных реалий; осознание того, что то, чего ищут миллионы людей, стоит того и обладает доселе неведомой реальностью; понимание того, что мы переживаем день благоприятной возможности для всех учеников, посвящённых и работников, ибо прилив нарастает и позволяет сейчас - но вряд ли позже - оказывать на людей благотворное влияние. Ведь кризисные времена бывают не часто и составляют исключение, а не правило.</w:t>
      </w:r>
    </w:p>
    <w:p>
      <w:pPr>
        <w:pStyle w:val="Style9"/>
        <w:rPr/>
      </w:pPr>
      <w:r>
        <w:rPr/>
        <w:t>И как раз сейчас время небывалого кризиса. Есть, тем не менее, один момент, который кажется мне столь важным, что я хотел бы особо отметить его. В данное время кризиса и вытекающей из него возможности людям важно знать два обстоятельства. Во-первых, мы переживаем сейчас период стимуляции и одновременного кризиса и для Иерархии, и для людей. Последнее нередко забывается, а ведь иерархический кризис чрезвычайно важен из-за его сравнительной редкости. Человеческие кризисы происходят часто - с точки зрения времени почти регулярно. Но для Иерархии это не так. И совпадение человеческого и иерархического кризисов даёт исключительную возможность, которая объясняется следующими причинами:</w:t>
      </w:r>
    </w:p>
    <w:p>
      <w:pPr>
        <w:pStyle w:val="Ind"/>
        <w:rPr/>
      </w:pPr>
      <w:r>
        <w:rPr/>
        <w:t>1. Происходящее на планете всецело фокусирует внимание Великих в одном направлении. Осуществляется синтез планомерных усилий.</w:t>
      </w:r>
    </w:p>
    <w:p>
      <w:pPr>
        <w:pStyle w:val="Ind"/>
        <w:rPr/>
      </w:pPr>
      <w:r>
        <w:rPr/>
        <w:t>2. Из-за исключительной редкости подобные обстоятельства имеют не только планетарное, но и солнечное значение.</w:t>
      </w:r>
    </w:p>
    <w:p>
      <w:pPr>
        <w:pStyle w:val="Ind"/>
        <w:rPr/>
      </w:pPr>
      <w:r>
        <w:rPr/>
        <w:t>3. Ввиду чрезвычайного положения на планете к работе привлечены некоторые силы и посредники, внешние по отношению к правительству Солнечной системы. Положение столь серьёзно (с точки зрения сознания), что солнечный Логос счёл нужным обратиться за помощью к внешним Силам. И Они откликнулись.</w:t>
      </w:r>
    </w:p>
    <w:p>
      <w:pPr>
        <w:pStyle w:val="Style9"/>
        <w:rPr/>
      </w:pPr>
      <w:r>
        <w:rPr/>
        <w:t>Если присовокупить к этому ещё и переориентирующееся и фокусирующееся внимание человечества на так называемом "современном идеализме", то получается интереснейший момент, или событие, ибо оба слова синонимичны.</w:t>
      </w:r>
    </w:p>
    <w:p>
      <w:pPr>
        <w:pStyle w:val="Style9"/>
        <w:rPr/>
      </w:pPr>
      <w:r>
        <w:rPr/>
        <w:t>Повсюду люди устремлены к свободе, взаимопониманию, достойным групповым и личным условиям жизни и образу мыслей, к правильным внешним и внутренним отношениям. Это общепризнанный факт. Человечество изнемогает от нездорового образа жизни, эксплуатации беззащитных, от роста недовольства и концентрации власти в порочных и корыстных руках. Оно жаждет мира, правильных отношений, понимания, достойного использования времени и денег. Это необычные и глубоко духовные признаки.</w:t>
      </w:r>
    </w:p>
    <w:p>
      <w:pPr>
        <w:pStyle w:val="Style9"/>
        <w:rPr/>
      </w:pPr>
      <w:r>
        <w:rPr/>
        <w:t>Каков результат этой ситуации в мире субъективного духовного управления и в мире человеческих дел?</w:t>
      </w:r>
    </w:p>
    <w:p>
      <w:pPr>
        <w:pStyle w:val="Style9"/>
        <w:rPr/>
      </w:pPr>
      <w:r>
        <w:rPr/>
        <w:t>Прежде всего и преимущественно это способствует взаимному Приближению: с одной стороны - сильное желание Иерархии разрешения проблемы человечества, его выхода из бедственного положения и основания подлинно духовного правления (правления истинных ценностей); с другой - решимость человека создать правильные условия и достойную обстановку для развития людей и принятия и утверждения истинных ценностей. Эта та точка соприкосновения, где Иерархия и человечество едины. Не важно, что многие люди слишком неразвиты для подобных устремлений: неосознанно они всё равно осуществляют те же цели, что и Иерархия.</w:t>
      </w:r>
    </w:p>
    <w:p>
      <w:pPr>
        <w:pStyle w:val="Style9"/>
        <w:rPr/>
      </w:pPr>
      <w:r>
        <w:rPr/>
        <w:t xml:space="preserve">Наличие обоих условий даёт обязательный результат - синхронный отклик, который (столь же обязательно) вызывает стимуляцию. Ситуация всего человечества полностью аналогична ситуации отдельно взятого мистика. Это следует чётко понимать, ибо устремление человечества носит мистический, а </w:t>
      </w:r>
      <w:r>
        <w:rPr>
          <w:i/>
          <w:iCs/>
        </w:rPr>
        <w:t xml:space="preserve">не </w:t>
      </w:r>
      <w:r>
        <w:rPr/>
        <w:t>оккультный характер. Поэтому то, что я говорю, действительно для всего мира.</w:t>
      </w:r>
    </w:p>
    <w:p>
      <w:pPr>
        <w:pStyle w:val="Style9"/>
        <w:rPr/>
      </w:pPr>
      <w:r>
        <w:rPr/>
        <w:t>Но я намерен ограничиться проблемами отдельного мистика, предоставляя читателю самому проводить параллели.</w:t>
      </w:r>
    </w:p>
    <w:p>
      <w:pPr>
        <w:pStyle w:val="Style9"/>
        <w:rPr/>
      </w:pPr>
      <w:r>
        <w:rPr/>
        <w:t>Прежде всего целесообразно дать определение понятию "стимуляции", причём такое, чтобы оно соответствовало оккультным воззрениям, а не годилось бы лишь для технического словаря. Стимуляция составляет суть нашей проблемы, поэтому рассмотреть её следует тщательно и всесторонне.</w:t>
      </w:r>
    </w:p>
    <w:p>
      <w:pPr>
        <w:pStyle w:val="Style9"/>
        <w:rPr/>
      </w:pPr>
      <w:r>
        <w:rPr/>
        <w:t>Я постоянно и неотступно подчёркиваю необходимость признать существование энергии. В оккультизме (или эзотерике) под словом "энергия" мы разумеем живую активность духовных сфер и духовной сущности - души. А словом "сила" мы обозначаем активность формальной природы в сфере различных царств природы. Различие это весьма примечательно и важно.</w:t>
      </w:r>
    </w:p>
    <w:p>
      <w:pPr>
        <w:pStyle w:val="Style9"/>
        <w:rPr/>
      </w:pPr>
      <w:r>
        <w:rPr/>
        <w:t xml:space="preserve">Исходя из этого, стимуляцию можно определить как </w:t>
      </w:r>
      <w:r>
        <w:rPr>
          <w:i/>
          <w:iCs/>
        </w:rPr>
        <w:t xml:space="preserve">действие </w:t>
      </w:r>
      <w:r>
        <w:rPr/>
        <w:t>энергии на силу. Это действие, которое душа оказывает на форму, действие более высокого выражения божественности на то, что мы называем более низким выражением. Однако во времени и пространстве, на своём эволюционном уровне и по отношению к целому всё одинаково божественно. Энергия оказывает различное действие, которое я опишу в виде классификации, чтобы лучше донести это до людей разного умственного склада:</w:t>
      </w:r>
    </w:p>
    <w:p>
      <w:pPr>
        <w:pStyle w:val="Ind"/>
        <w:rPr/>
      </w:pPr>
      <w:r>
        <w:rPr/>
        <w:t>1. Ускоряет ритм и вибрацию.</w:t>
      </w:r>
    </w:p>
    <w:p>
      <w:pPr>
        <w:pStyle w:val="Ind"/>
        <w:rPr/>
      </w:pPr>
      <w:r>
        <w:rPr/>
        <w:t>2. Даёт способность "сжимать" время, позволяющую за час так называемого времени делать больше, чем средний человек делает за два-три часа.</w:t>
      </w:r>
    </w:p>
    <w:p>
      <w:pPr>
        <w:pStyle w:val="Ind"/>
        <w:rPr/>
      </w:pPr>
      <w:r>
        <w:rPr/>
        <w:t>3. Вызывает смятение в личностной жизни, при правильном подходе позволяющее чётко увидеть и принять кармические обязательства.</w:t>
      </w:r>
    </w:p>
    <w:p>
      <w:pPr>
        <w:pStyle w:val="Ind"/>
        <w:rPr/>
      </w:pPr>
      <w:r>
        <w:rPr/>
        <w:t>4. Интенсифицирует все реакции. Имеются в виду все ре акции, исходящие от мира повседневного быта (следовательно, от окружения), от мира устремлённой жизни, от ума и от души, великой Реальности в жизни воплощённого индивида (даже если он не знает её).</w:t>
      </w:r>
    </w:p>
    <w:p>
      <w:pPr>
        <w:pStyle w:val="Ind"/>
        <w:rPr/>
      </w:pPr>
      <w:r>
        <w:rPr/>
        <w:t>5. Помогает уяснить жизненные задачи, вследствие чего особое значение получают личность и личностная жизнь.</w:t>
      </w:r>
    </w:p>
    <w:p>
      <w:pPr>
        <w:pStyle w:val="Ind"/>
        <w:rPr/>
      </w:pPr>
      <w:r>
        <w:rPr/>
        <w:t>6. Вызывает нарастающий процесс разрушения, преодоление последствий которого представляется личности не посильной задачей.</w:t>
      </w:r>
    </w:p>
    <w:p>
      <w:pPr>
        <w:pStyle w:val="Ind"/>
        <w:rPr/>
      </w:pPr>
      <w:r>
        <w:rPr/>
        <w:t>7. Некоторые физиологические и психологические проблемы, связанные с возможностями, слабыми и сильны ми сторонами, а также качествами инструментов приёма.</w:t>
      </w:r>
    </w:p>
    <w:p>
      <w:pPr>
        <w:pStyle w:val="Style9"/>
        <w:rPr/>
      </w:pPr>
      <w:r>
        <w:rPr/>
        <w:t>Здесь следует напомнить, что всякая стимуляция зависит от реакции (или способности воспринимать) низшей природы при её соприкосновении с высшей и не зависит от реакции высшего на низшее. Такое восприятие ускоряет движение атомов личностных проводников, активизирует дремавшие доселе клетки мозга, а также клетки тех участков тела, что окружают семь центров, особенно органически и физиологически соотнесённые с этими центрами, и кроме того, открывает новые возможности. Это может привести либо к катастрофическим результатам, либо к значительному развитию.</w:t>
      </w:r>
    </w:p>
    <w:p>
      <w:pPr>
        <w:pStyle w:val="Style9"/>
        <w:rPr/>
      </w:pPr>
      <w:r>
        <w:rPr/>
        <w:t>Помимо всего остального происходит и стимуляция нервной системы, дающая ярко выраженный физический эффект. При правильном расходе поступающей энергии этот эффект может выразиться либо в облегчении без каких-либо серьёзных последствий даже при неблагоприятных условиях, либо в таком состоянии инструмента, что протекающая энергия станет опасной и разрушительной, оставляя разного рода негативные последствия. Это могут быть:</w:t>
      </w:r>
    </w:p>
    <w:p>
      <w:pPr>
        <w:pStyle w:val="Style9"/>
        <w:rPr>
          <w:b/>
          <w:b/>
          <w:bCs/>
          <w:i/>
          <w:i/>
          <w:iCs/>
        </w:rPr>
      </w:pPr>
      <w:r>
        <w:rPr>
          <w:b/>
          <w:bCs/>
          <w:i/>
          <w:iCs/>
        </w:rPr>
        <w:t>Ментальные проблемы</w:t>
      </w:r>
    </w:p>
    <w:p>
      <w:pPr>
        <w:pStyle w:val="Style9"/>
        <w:rPr/>
      </w:pPr>
      <w:r>
        <w:rPr/>
        <w:t>Их мы и рассмотрим в первую очередь. Ментальная стимуляция - явление сравнительно редкое, если говорить обо всем населении планеты; тем не менее, народы западной цивилизации и сливки восточной хорошо знакомы с ней. Проблемы этого вида стимуляции для ясности можно разделить на три группы, или категории:</w:t>
      </w:r>
    </w:p>
    <w:p>
      <w:pPr>
        <w:pStyle w:val="Ind"/>
        <w:rPr/>
      </w:pPr>
      <w:r>
        <w:rPr/>
        <w:t>1. Возникающие из-за интенсивной ментальной деятельности с излишней ментальной фокусировкой и акцентированием, однобоким интеллектуальным подходом и косностью.</w:t>
      </w:r>
    </w:p>
    <w:p>
      <w:pPr>
        <w:pStyle w:val="Ind"/>
        <w:rPr/>
      </w:pPr>
      <w:r>
        <w:rPr/>
        <w:t>2. Возникающие в связи с медитативными процессами, которые привели к просветлению. Последнее со временем приводит к некоторым трудностям, таким как</w:t>
      </w:r>
    </w:p>
    <w:p>
      <w:pPr>
        <w:pStyle w:val="Ind"/>
        <w:rPr/>
      </w:pPr>
      <w:r>
        <w:rPr/>
        <w:t>а. Чрезмерная активность ума, который постигает и видит слишком многое.</w:t>
      </w:r>
    </w:p>
    <w:p>
      <w:pPr>
        <w:pStyle w:val="Ind"/>
        <w:rPr/>
      </w:pPr>
      <w:r>
        <w:rPr/>
        <w:t>б. Осознание наваждения и иллюзии. Это приводит в замешательство и открывает низший психизм.</w:t>
      </w:r>
    </w:p>
    <w:p>
      <w:pPr>
        <w:pStyle w:val="Ind"/>
        <w:rPr/>
      </w:pPr>
      <w:r>
        <w:rPr/>
        <w:t>в. Чрезмерная чувствительность к феноменам внутреннего света, регистрируемым в эфирном теле.</w:t>
      </w:r>
    </w:p>
    <w:p>
      <w:pPr>
        <w:pStyle w:val="Ind"/>
        <w:rPr/>
      </w:pPr>
      <w:r>
        <w:rPr/>
        <w:t>3. Связанные с высшими психическими раскрытиями и вытекающей из них восприимчивостью к -</w:t>
      </w:r>
    </w:p>
    <w:p>
      <w:pPr>
        <w:pStyle w:val="Ind"/>
        <w:rPr/>
      </w:pPr>
      <w:r>
        <w:rPr/>
        <w:t>а. Водительству.</w:t>
      </w:r>
    </w:p>
    <w:p>
      <w:pPr>
        <w:pStyle w:val="Ind"/>
        <w:rPr/>
      </w:pPr>
      <w:r>
        <w:rPr/>
        <w:t>б. Содействию Плану.</w:t>
      </w:r>
    </w:p>
    <w:p>
      <w:pPr>
        <w:pStyle w:val="Ind"/>
        <w:rPr/>
      </w:pPr>
      <w:r>
        <w:rPr/>
        <w:t>в. Контакту с душой.</w:t>
      </w:r>
    </w:p>
    <w:p>
      <w:pPr>
        <w:pStyle w:val="Style9"/>
        <w:rPr/>
      </w:pPr>
      <w:r>
        <w:rPr/>
        <w:t>Последние три подгруппы проблем, связанных с восприимчивостью, наиболее актуальны в опыте учеников.</w:t>
      </w:r>
    </w:p>
    <w:p>
      <w:pPr>
        <w:pStyle w:val="Style9"/>
        <w:rPr/>
      </w:pPr>
      <w:r>
        <w:rPr/>
        <w:t xml:space="preserve">Первая группа проблем (связанных с интенсивной ментальной деятельностью) характерна для ярко выраженного интеллектуала и широко разнится от узкого закоснелого сектантства до психологического феномена, известного как навязчивая идея. Это в основном проблемы создания мыслеформ, превращающие их создателя в жертву собственных творений, порождённого им самим Франкенштейна. Подобную тенденцию можно наблюдать в любой школе мысли и любой культуре, и в основном она характерна для потенциальных </w:t>
      </w:r>
      <w:r>
        <w:rPr>
          <w:i/>
          <w:iCs/>
        </w:rPr>
        <w:t xml:space="preserve">лидеров </w:t>
      </w:r>
      <w:r>
        <w:rPr/>
        <w:t xml:space="preserve">и тех, кто независим в своей умственной жизни и потому способен на ясное мышление и свободное движение читты, или умственного вещества. Поэтому в ближайшем будущем на данную проблему необходимо обратить внимание, ведь </w:t>
      </w:r>
      <w:r>
        <w:rPr>
          <w:i/>
          <w:iCs/>
        </w:rPr>
        <w:t xml:space="preserve">умов </w:t>
      </w:r>
      <w:r>
        <w:rPr/>
        <w:t>будет становиться всё больше. По мере приближения расы к ментальной поляризации, которая будет столь же мощной, как в настоящее время поляризация астральная, за которой она следует, расе нужно будет всё больше информации о</w:t>
      </w:r>
    </w:p>
    <w:p>
      <w:pPr>
        <w:pStyle w:val="Style9"/>
        <w:rPr/>
      </w:pPr>
      <w:r>
        <w:rPr/>
        <w:t>1. Природе ментальной субстанции.</w:t>
      </w:r>
    </w:p>
    <w:p>
      <w:pPr>
        <w:pStyle w:val="Style9"/>
        <w:rPr/>
      </w:pPr>
      <w:r>
        <w:rPr/>
        <w:t>2. Тройственном назначении ума:</w:t>
      </w:r>
    </w:p>
    <w:p>
      <w:pPr>
        <w:pStyle w:val="Ind"/>
        <w:rPr/>
      </w:pPr>
      <w:r>
        <w:rPr/>
        <w:t>а. Как средства для выражения идей построением воплощающих их мыслеформ.</w:t>
      </w:r>
    </w:p>
    <w:p>
      <w:pPr>
        <w:pStyle w:val="Ind"/>
        <w:rPr/>
      </w:pPr>
      <w:r>
        <w:rPr/>
        <w:t>б. Как фактора, контролирующего жизнь личности правильным использованием силы творческой мысли.</w:t>
      </w:r>
    </w:p>
    <w:p>
      <w:pPr>
        <w:pStyle w:val="Ind"/>
        <w:rPr/>
      </w:pPr>
      <w:r>
        <w:rPr/>
        <w:t>в. Как отражателя высших миров восприимчивой и интуитивной осведомлённости.</w:t>
      </w:r>
    </w:p>
    <w:p>
      <w:pPr>
        <w:pStyle w:val="Style9"/>
        <w:rPr/>
      </w:pPr>
      <w:r>
        <w:rPr/>
        <w:t>Творческая мысль это не то же, что творческое чувство, но на разницу между ними редко обращают внимание. Всё, что может быть создано в будущем, будет основано на выражении идей. Это будет осуществляться, прежде всего, восприятием мысли, затем её конкретизацией и, наконец, оживотворением. И только потом созданная мыслеформа будет опускаться в мир чувств и получать там нужное эмоциональное качество, наделяющее уже построенную мыслеформу цветом и красотой.</w:t>
      </w:r>
    </w:p>
    <w:p>
      <w:pPr>
        <w:pStyle w:val="Style9"/>
        <w:rPr/>
      </w:pPr>
      <w:r>
        <w:rPr/>
        <w:t>И на этом этапе учащегося подстерегает опасность. После облачения идеи во влиятельную мыслеформу, которая получает затем цвет и красоту, эта мыслеформа может притягивать человека как ментально, так и эмоционально. И если человек лишён чувства равновесия, чувства пропорции и чувства юмора, то мыслеформа может обрести такую власть над ним, что он становится её преданным почитателем, неспособным изменить свои убеждения. Он ничего не видит и ни во что не верит, кроме этой воплощённой и накрепко поработившей его идеи, и действует лишь ради неё. В любой группе или церкви, в любом ордене или правительстве такие люди являются фанатичными поборниками чего-либо. Нередко это - садисты по темпераменту, приверженцы каких-либо культов или наук, готовые принести в жертву или очернить любого, кого подозревают в неприятии своих навязчивых идеей о том, что правильно и справедливо. Изобретатели испанской инквизиции и те, на ком лежит ответственность за неистовства пресвитерианских времён, - вот примеры наихудших форм мышления и развития в этом направлении.</w:t>
      </w:r>
    </w:p>
    <w:p>
      <w:pPr>
        <w:pStyle w:val="Style9"/>
        <w:rPr/>
      </w:pPr>
      <w:r>
        <w:rPr/>
        <w:t>Люди, поражённые психологическим недугом слепой приверженности идеям и личностной преданности, встречаются в любой организации, любой церкви, религии, в политическом и научном мире, а также в каждой эзотерической или оккультной организации. Они психологически нездоровы и болезнь, которой они страдают, инфекционна. Они заразны, как заразны носители оспы. Но, как правило, никто не считает, что у такого человека есть психологические проблемы, пока дело не зайдёт так далеко, что он представляет уже групповую проблему или начинает казаться странным или неуравновешенным. Тем не менее, это самое явное психологическое расстройство, требующее серьёзного внимания. Его устранение связано с особой трудностью, которая обусловлена тем, что на ранних этапах человек кажется вполне нормальным. Нередко средством психологического спасения оказывается работа в группе или с наставником, так как она экстравертирует мистика, давая правильный выход ощущаемой поступающей энергии. Пока такая работа способствует лишь этому и ничему больше, реальной опасности нет, но если человек начинает терять из виду иные, более широкие возможности, целиком отдавая своё внимание набору предлагаемых доктрин, школе мысли или выразителю какой-то теории в ущерб любым другим взглядам или возможностям, это значит, что проросли семена психологического недуга и человек действительно подвергается опасности.</w:t>
      </w:r>
    </w:p>
    <w:p>
      <w:pPr>
        <w:pStyle w:val="Style9"/>
        <w:rPr/>
      </w:pPr>
      <w:r>
        <w:rPr/>
        <w:t>Психологическая проблема начинается уже с того момента, когда все ментальные силы и способности человека направляются лишь в одном направлении, таком как, скажем, успех в бизнесе или финансовое господство.</w:t>
      </w:r>
    </w:p>
    <w:p>
      <w:pPr>
        <w:pStyle w:val="Style9"/>
        <w:rPr/>
      </w:pPr>
      <w:r>
        <w:rPr/>
        <w:t>Это одна из специфических проблем интеграции, поскольку обусловлена стимуляцией ума, пытающегося взять личность под свой контроль. Появляется ощущение могущества. Стимуляция питается успехом, пусть это даже лишь сомнительный успех привлечения внимания какого-то учителя, идеализируемого или почитаемого, или удачная финансовая сделка.</w:t>
      </w:r>
    </w:p>
    <w:p>
      <w:pPr>
        <w:pStyle w:val="Style9"/>
        <w:rPr/>
      </w:pPr>
      <w:r>
        <w:rPr/>
        <w:t xml:space="preserve">Близится время, когда вся проблема личности будет пониматься гораздо лучше, и </w:t>
      </w:r>
      <w:r>
        <w:rPr>
          <w:i/>
          <w:iCs/>
        </w:rPr>
        <w:t xml:space="preserve">чрезмерное внимание </w:t>
      </w:r>
      <w:r>
        <w:rPr/>
        <w:t>к профессии, призванию, идеологии или мысли будет считаться тогда нежелательным симптомом, требующим усилий в двух направлениях: к полноценному раскрытию и к сознательному слиянию с душой и с группой.</w:t>
      </w:r>
    </w:p>
    <w:p>
      <w:pPr>
        <w:pStyle w:val="Style9"/>
        <w:rPr/>
      </w:pPr>
      <w:r>
        <w:rPr/>
        <w:t>Я не собираюсь обсуждать проблемы безумия. Они встречаются постоянно, и эзотерически мы делим их на три вида:</w:t>
      </w:r>
    </w:p>
    <w:p>
      <w:pPr>
        <w:pStyle w:val="Style9"/>
        <w:rPr/>
      </w:pPr>
      <w:r>
        <w:rPr/>
        <w:t>1. Связанные исключительно с</w:t>
      </w:r>
    </w:p>
    <w:p>
      <w:pPr>
        <w:pStyle w:val="Ind"/>
        <w:rPr/>
      </w:pPr>
      <w:r>
        <w:rPr/>
        <w:t>а. Болезнью вещества мозга.</w:t>
      </w:r>
    </w:p>
    <w:p>
      <w:pPr>
        <w:pStyle w:val="Ind"/>
        <w:rPr/>
      </w:pPr>
      <w:r>
        <w:rPr/>
        <w:t>б. Повреждением мозговых клеток.</w:t>
      </w:r>
    </w:p>
    <w:p>
      <w:pPr>
        <w:pStyle w:val="Ind"/>
        <w:rPr/>
      </w:pPr>
      <w:r>
        <w:rPr/>
        <w:t>в. Отклонениями в мозгу, такими как опухоли и абсцессы.</w:t>
      </w:r>
    </w:p>
    <w:p>
      <w:pPr>
        <w:pStyle w:val="Ind"/>
        <w:rPr/>
      </w:pPr>
      <w:r>
        <w:rPr/>
        <w:t>г. Структурными дефектами в голове.</w:t>
      </w:r>
    </w:p>
    <w:p>
      <w:pPr>
        <w:pStyle w:val="Style9"/>
        <w:rPr/>
      </w:pPr>
      <w:r>
        <w:rPr/>
        <w:t>2. Связанные с отсутствием Эго, или души. Это может быть</w:t>
      </w:r>
    </w:p>
    <w:p>
      <w:pPr>
        <w:pStyle w:val="Ind"/>
        <w:rPr/>
      </w:pPr>
      <w:r>
        <w:rPr/>
        <w:t>а. Отсутствие истинного владельца тела. Тогда нить жизни в сердце закреплена, а нить сознания в голове - нет. Она удалена, и потому душа не сознаёт форму. При этом получается идиот или просто чрезвычайно низко развитый животный человек.</w:t>
      </w:r>
    </w:p>
    <w:p>
      <w:pPr>
        <w:pStyle w:val="Ind"/>
        <w:rPr/>
      </w:pPr>
      <w:r>
        <w:rPr/>
        <w:t>б. Разновидность одержания, при которой нить жизни принадлежит истинному владельцу тела, а нить сознания - другой персоне, или сущности, - развоплощённой и страстно желающей получить выражение на физическом плане. Обыкновенно при отсутствии истинного владельца тела ситуация не внушает особых опасений, а иногда может оказаться даже благотворной, если позволить овладевшей сущности оставаться в своём владении. Я имею в виду случаи действительного удаления воплощённого Эго, оставляющего дом совершенно пустым. Это случается редко и следующее за этим одержание не представляет ничего возмутительного. В основном же одержание - это проблема двух, а то и нескольких личностей. Между ними разгорается конфликт, доставляющий множество неприятностей истинному владельцу тела. Случаи, о которых я говорю, неизлечимы, так как нет Эго, которое можно было бы активизировать, укрепляя волю или физическое состояние человека изгнанием оккупантов. Излечение возможно во многих случаях одержания, но не в тех, о которых идёт речь.</w:t>
      </w:r>
    </w:p>
    <w:p>
      <w:pPr>
        <w:pStyle w:val="Style9"/>
        <w:rPr/>
      </w:pPr>
      <w:r>
        <w:rPr/>
        <w:t xml:space="preserve">3. Связанные с бесконтрольностью астрального тела, превращающего своего владельца в жертву собственного неистового желания. В то же время его могучий интеллект создаёт неодолимую мыслеформу, воплощающую это желание. Подобные "астральные маньяки" представляют, пожалуй, самые трудные и печальные случаи, ибо в ментальном смысле они совершенно нормальны. Ум, однако, не в состоянии удерживать контроль и без труда отодвигается на задний план, оставаясь инертным и бесполезным, когда человек выражает (то яростно, то утончённо) какое-нибудь сильное желание. Это может быть желание убить, вкусить ненормального сексуального опыта или даже желание постоянного движения, то есть непрестанной активности. В этом нельзя усмотреть ничего необыкновенного, но я говорю не о нормальном выражении желаний, а </w:t>
      </w:r>
      <w:r>
        <w:rPr>
          <w:i/>
          <w:iCs/>
        </w:rPr>
        <w:t xml:space="preserve">о чём-то, что не поддаётся контролю </w:t>
      </w:r>
      <w:r>
        <w:rPr/>
        <w:t>и от чего нет иного средства, кроме защиты человека от него же самого и его собственных действий.</w:t>
      </w:r>
    </w:p>
    <w:p>
      <w:pPr>
        <w:pStyle w:val="Style9"/>
        <w:rPr/>
      </w:pPr>
      <w:r>
        <w:rPr/>
        <w:t xml:space="preserve">Эти три формы безумия, будучи неизлечимыми, не позволяют оказать психологическую помощь. Здесь возможно лишь облегчать состояние пациента, проявлять о нём надлежащую заботу и защищать от него общество, пока смерть не закончит эту интерлюдию в жизни души. Интересно, что подобные состояния гораздо чаще объясняются кармой родителей пациента или тех, на чьём попечении он находится, нежели его самого. Во многих таких случаях форма вообще </w:t>
      </w:r>
      <w:r>
        <w:rPr>
          <w:i/>
          <w:iCs/>
        </w:rPr>
        <w:t xml:space="preserve">не имеет личности, </w:t>
      </w:r>
      <w:r>
        <w:rPr/>
        <w:t>а лишь оживлённое тело, одушевляемое животной, а не человеческой, душой.</w:t>
      </w:r>
    </w:p>
    <w:p>
      <w:pPr>
        <w:pStyle w:val="Style9"/>
        <w:rPr/>
      </w:pPr>
      <w:r>
        <w:rPr/>
        <w:t>Мы говорим прежде всего о проблемах, возникающих в связи с ментальной природой человека и его способностью творить в ментальной субстанции. Есть ещё один аспект, который связан с силой мысли пациента и динамической стимуляцией его ума, вызывающей отклик в теле желаний, распространяющем ощущаемое ментальное побуждение и властное ментальное требование на всю низшую природу. Будучи достаточно сильным, это требование может вылиться на физическом плане в буйное и даже ожесточённое действие, несущее человеку огромные неприятности и превращающее его в антисоциальный элемент, противостоящий организованному обществу и силам законности и порядка.</w:t>
      </w:r>
    </w:p>
    <w:p>
      <w:pPr>
        <w:pStyle w:val="Style9"/>
        <w:rPr/>
      </w:pPr>
      <w:r>
        <w:rPr/>
        <w:t>Эти люди делятся на три группы, которые занимающимся психологией полезно обстоятельно изучить, поскольку число таких людей будет только возрастать вследствие неуклонного перемещения фокуса внимания человечества на ментальный план.</w:t>
      </w:r>
    </w:p>
    <w:p>
      <w:pPr>
        <w:pStyle w:val="Style9"/>
        <w:rPr/>
      </w:pPr>
      <w:r>
        <w:rPr/>
        <w:t>1. Те, кто будучи ментально интровертными, глубоко и основательно погружены в созданные ими же самим мыслеформы и ими же самими созданный мир мысли, сосредоточенный вокруг единственной динамической мыслеформы, которую они построили. Они неизменно приходят к кризису, который интересен тем, что окружающими может интерпретироваться как</w:t>
      </w:r>
    </w:p>
    <w:p>
      <w:pPr>
        <w:pStyle w:val="Ind"/>
        <w:rPr/>
      </w:pPr>
      <w:r>
        <w:rPr/>
        <w:t>а. Откровение гения, подобное, например, обнародованию великим учёным результатов фокусированного внимания и напряжённых размышлений.</w:t>
      </w:r>
    </w:p>
    <w:p>
      <w:pPr>
        <w:pStyle w:val="Ind"/>
        <w:rPr/>
      </w:pPr>
      <w:r>
        <w:rPr/>
        <w:t>б. Попытка выразить себя в каком-нибудь творческом начинании.</w:t>
      </w:r>
    </w:p>
    <w:p>
      <w:pPr>
        <w:pStyle w:val="Ind"/>
        <w:rPr/>
      </w:pPr>
      <w:r>
        <w:rPr/>
        <w:t>в. Яростное, подчас опасное выражение фрустрации, переполняющей человека, который силится привести к каким-то результатам то, что долго вынашивал внутри.</w:t>
      </w:r>
    </w:p>
    <w:p>
      <w:pPr>
        <w:pStyle w:val="Style9"/>
        <w:rPr/>
      </w:pPr>
      <w:r>
        <w:rPr/>
        <w:t xml:space="preserve">Всё это варьируется сообразно исходной оснащённости, с которой человек начал свою мыслительную жизнь на ментальном плане. В первом случае мы говорим о гении, во втором (при богатой эмоциональной натуре) - о работе творческого воображения, в третьем - о том, что считается в мире безумием, излечимым во времени и не постоянным по своим следствиям при условии, что обеспечивается эмоциональный выход в какой-либо </w:t>
      </w:r>
      <w:r>
        <w:rPr>
          <w:i/>
          <w:iCs/>
        </w:rPr>
        <w:t xml:space="preserve">форме творческого </w:t>
      </w:r>
      <w:r>
        <w:rPr/>
        <w:t>воображения. Такова суть борьбы для личностей 2-го, 4-го и 6-го Лучей.</w:t>
      </w:r>
    </w:p>
    <w:p>
      <w:pPr>
        <w:pStyle w:val="Style9"/>
        <w:rPr/>
      </w:pPr>
      <w:r>
        <w:rPr/>
        <w:t>2. Те, кто достигает крайней самосознательности и сознаёт себя мыслительным центром. Они одержимы представлением о собственной мудрости, своих возможностях и творческих способностях и быстро приходят к полной самоизоляции, или обособленности. Это может привести к обострённой мании величия, повышенному интересу к самому себе и восхищению своим низшим "я", личностью. Эмоционально-чувственная природа желаний полностью подчиняется динамичному, эгоистическому образу мыслей - единственному образу мыслей, на который человек в этот период способен. Как следствие, мозг и вся активность физического плана подчиняются тому же и планомерно направляются на возвеличение человека. По степени тяжести это состояние зависит от эволюционного уровня и лучевого типа и - на ранних стадиях - вполне излечимо. Но если не пресечь его в самом начале, то человек становится недоступным, укрывшись под толстой бронёй собственных мыслеформ о себе и своей деятельности. Пока ещё излечение возможно, нужно постараться прекратить концентрацию субъекта на самом себе, прививая ему более возвышенные интересы, развивая у него общественное сознание и - если возможно - помогая ему установить контакт с душой. С таким состоянием нередко приходится бороться личностям Первого и Пятого Лучей.</w:t>
      </w:r>
    </w:p>
    <w:p>
      <w:pPr>
        <w:pStyle w:val="Style9"/>
        <w:rPr/>
      </w:pPr>
      <w:r>
        <w:rPr/>
        <w:t>3. Те, кто становится чрезмерно экстравертным, желая навязать собратьям собственные выводы (полученные в результате однобокой ментальной фокусировки). Очень часто этим страдают представители Третьего и Шестого Лучей. Сознание этих людей варьируется от исполненного благих намерений теолога и догматика-доктринёра, какие встречаются практически в каждой школе мысли, до фанатика, который, навязывая свои взгляды окружающим, отравляет им жизнь, и маньяка, настолько одержимого своими представлениями, что для защиты общества его следовало бы держать под замком.</w:t>
      </w:r>
    </w:p>
    <w:p>
      <w:pPr>
        <w:pStyle w:val="Style9"/>
        <w:rPr/>
      </w:pPr>
      <w:r>
        <w:rPr/>
        <w:t>Несложно представить, какие откроются перспективы, если педагоги и психологи (особенно те, кто специализируется на воспитании молодежи) будут говорить о том внимании, с которым следует относиться к выбору ценностей, к в</w:t>
      </w:r>
      <w:r>
        <w:rPr>
          <w:i/>
          <w:iCs/>
        </w:rPr>
        <w:t>и</w:t>
      </w:r>
      <w:r>
        <w:rPr/>
        <w:t>дению целого и к осмыслению вклада множества аспектов и подходов в целое. Это исключительно важно в юные годы, когда необходимо пройти очень трудную и многогранную адаптацию. Обычно слишком поздно обучать этому зрелых людей, которые так долго вынашивали и строили свои мыслеформы, что успели отождествиться с ними, утратив подлинную независимость. Разрушение одной или целой группы мыслеформ, поработивших человека, может вызвать такие серьёзные последствия, как самоубийство, длительное заболевание или фрустрация, которая обесценит жизнь.</w:t>
      </w:r>
    </w:p>
    <w:p>
      <w:pPr>
        <w:pStyle w:val="Style9"/>
        <w:rPr/>
      </w:pPr>
      <w:r>
        <w:rPr/>
        <w:t xml:space="preserve">Реально помочь здесь могут лишь два фактора. Во-первых, более широкая перспектива, твёрдо и с любовью предлагаемая человеком такой широты, что лейтмотивом его жизни является понимание; во-вторых, действие собственной души. Первый метод требует массы времени и терпения, второй может принести мгновенный эффект, как обращение, или заключаться в постепенном сносе стен мысли, которыми человек отгородился от остального мира и от своих собратьев. Трубы Господни - душа - </w:t>
      </w:r>
      <w:r>
        <w:rPr>
          <w:i/>
          <w:iCs/>
        </w:rPr>
        <w:t xml:space="preserve">могут </w:t>
      </w:r>
      <w:r>
        <w:rPr/>
        <w:t>вострубить и сокрушить стены Иерихона.</w:t>
      </w:r>
      <w:hyperlink w:anchor="p52">
        <w:r>
          <w:rPr>
            <w:rStyle w:val="InternetLink"/>
            <w:b/>
            <w:bCs/>
            <w:sz w:val="21"/>
            <w:szCs w:val="21"/>
            <w:vertAlign w:val="superscript"/>
          </w:rPr>
          <w:t>52</w:t>
        </w:r>
      </w:hyperlink>
      <w:r>
        <w:rPr/>
        <w:t xml:space="preserve"> В ходе своего будущего развития научная психология овладеет методикой инициирования динамического действия души ради освобождения личности из заточения в неприступных стенах ментальной материи.</w:t>
      </w:r>
    </w:p>
    <w:p>
      <w:pPr>
        <w:pStyle w:val="Style9"/>
        <w:rPr>
          <w:b/>
          <w:b/>
          <w:bCs/>
          <w:i/>
          <w:i/>
          <w:iCs/>
        </w:rPr>
      </w:pPr>
      <w:r>
        <w:rPr>
          <w:b/>
          <w:bCs/>
          <w:i/>
          <w:iCs/>
        </w:rPr>
        <w:t>Проблемы, связанные с медитацией, и её результат: Просветление</w:t>
      </w:r>
    </w:p>
    <w:p>
      <w:pPr>
        <w:pStyle w:val="Style9"/>
        <w:rPr/>
      </w:pPr>
      <w:r>
        <w:rPr/>
        <w:t xml:space="preserve">Прежде всего хочу указать, что слово "медитация" я использую здесь только в одном из его значений. Интенсивная ментальная фокусировка, становящаяся причиной неправильного ментального акцента, ошибочных установок и антиобщественного образа жизни, тоже есть форма медитации, но это медитация, проводимая исключительно в узких рамках конкретного ума. Так обстоит дело в действительности и это важно. Такая медитация ограничивает человека, перекрывая все остальные каналы ментального восприятия и вызывая очень мощную, но однобокую ментальную стимуляцию, не находящую иного выхода, кроме как в мозг через природу желания. Медитация, которой посвящён данный раздел, связана с ментальной фокусировкой и настроем на установление связи с тем, что лежит по ту сторону индивидуального ментального мира. Это часть усилий индивида по соприкосновению с миром бытия и феноменов </w:t>
      </w:r>
      <w:r>
        <w:rPr>
          <w:i/>
          <w:iCs/>
        </w:rPr>
        <w:t xml:space="preserve">с той стороны. </w:t>
      </w:r>
      <w:r>
        <w:rPr/>
        <w:t>Я применил этот оборот, чтобы передать идеи расширения, включения и просветления. Такие расширения и настрой не должны превращать человека в антиобщественный элемент или загонять его в им же созданную тюрьму. Они должны сделать из него гражданина мира, должны возбудить в нём желание сплотиться, слиться со своими собратьями, должны открыть ему более высокие перспективы и реалии, должны пролить свет на тёмные места его жизни и жизни всего человечества. Проблемы, возникающие в результате просветления, практически диаметрально противоположны только что обсуждавшимся. Тем не менее, они тоже реальны и с ними приходится считаться, так как медитировать сегодня учатся мыслящие люди всего мира. У нынешнего обращения к медитации много причин. Это может быть давление экономических обстоятельств, вынуждающее человека концентрироваться, а концентрация - один из первых шагов в медитативном процессе. Это может быть и тяга к творческой работе, побуждающая искать тему, предмет творческого выражения. Проявляют ли люди лишь академический интерес к силе мысли или же, благодаря какому-то в</w:t>
      </w:r>
      <w:r>
        <w:rPr>
          <w:i/>
          <w:iCs/>
        </w:rPr>
        <w:t>и</w:t>
      </w:r>
      <w:r>
        <w:rPr/>
        <w:t>дению, начинают осваивать настоящую медитацию (мистическую или оккультную), они неизменно сталкиваются с серьёзными проблемами или угрожающими состояниями, и в любом случае низшая природа должна адаптироваться к высшим импульсам или требованиям, иначе страдает от тяжелых последствий. Без необходимой корректировки неизбежно последуют трудности психологического, психопатического и нервного характера.</w:t>
      </w:r>
    </w:p>
    <w:p>
      <w:pPr>
        <w:pStyle w:val="Style9"/>
        <w:rPr/>
      </w:pPr>
      <w:r>
        <w:rPr/>
        <w:t>Позвольте мне, опять-таки, напомнить вам, что объясняется это тем, что человек видит, знает и понимает в гораздо больших пределах, чем доступны ему просто как личности, действующей в трёх мирах и потому не сохраняющей реальных воспоминаний о мире душевной активности. Он "впустил" энергии более могучие, чем те силы, с которыми обычно имеет дело. Они могучи по самой сути своей, но пока это не очевидно из-за устоявшихся привычек и древних ритмов личностных сил, с которыми душевная энергия вступает в конфликт. Конфликт этот сопровождается неизменными напряжением и трудностями, способными при отсутствии должного понимания его сути привести к ужасным последствиям, к устранению которых должен быть готов опытный психолог.</w:t>
      </w:r>
    </w:p>
    <w:p>
      <w:pPr>
        <w:pStyle w:val="Style9"/>
        <w:rPr/>
      </w:pPr>
      <w:r>
        <w:rPr/>
        <w:t>Я не стану касаться видов и характера концентрации, а также темы медитации, так как сейчас нас интересуют только результаты, а не способы их получения. Достаточно сказать, что своими усилиями в медитации человек отворил дверь, через которую по желанию (и в конце концов без труда) может проникать в мир новых феноменов, направленной активности и иных идеалов. Он раскрыл окно, через которое может вливаться свет, освещая то, что существует и всегда существовало в его сознании, и озаряя тёмные места его жизни, других жизней и окружения, в котором он обретается. Он высвободил внутри себя мир звуков и впечатлений, которые поначалу столь новы и необычны, что он не знает, что с ними делать. В этой ситуации ему требуется большая осторожность и гармоничная перестройка.</w:t>
      </w:r>
    </w:p>
    <w:p>
      <w:pPr>
        <w:pStyle w:val="Style9"/>
        <w:rPr/>
      </w:pPr>
      <w:r>
        <w:rPr/>
        <w:t>Очевидно, что хорошее ментальное оснащение и правильная учебная подготовка дают умение соразмерять, способность к интерпретации и терпеливому ожиданию правильного понимания, а также здоровое чувство юмора. Отсутствие и того, и другого приводит (сообразно типу и представлениям индивида) к замешательству, неспособности понять происходящее, излишнему вниманию к реакциям и явлениям личного порядка, гордости своими достижениями, раздутому комплексу неполноценности, излишней словоохотливости, метаниям в поисках объяснений, утешения, уверенности, дружеского участия, или же к полному упадку ментальных сил, а то и к разрушению клеток мозга вследствие напряжения, которому они подверглись.</w:t>
      </w:r>
    </w:p>
    <w:p>
      <w:pPr>
        <w:pStyle w:val="Style9"/>
        <w:rPr/>
      </w:pPr>
      <w:r>
        <w:rPr/>
        <w:t>Результатом контакта с новым миром становится иногда радостное волнение и сильное ментальное возбуждение. Нередки случаи депрессии из-за явной неспособности реализовать открывшиеся возможности. Человек видит и знает слишком много. Его больше не устраивают прежние мерки жизни, радости и идеалы. Он прикоснулся к иному и теперь жаждет более масштабных критериев, новых, ярких идей и более объемлющего в</w:t>
      </w:r>
      <w:r>
        <w:rPr>
          <w:i/>
          <w:iCs/>
        </w:rPr>
        <w:t>и</w:t>
      </w:r>
      <w:r>
        <w:rPr/>
        <w:t>дения. Его пленил и манит теперь образ жизни души. Но его так или иначе постоянно подводят собственная природа, окружение, оснащённость и возможности, и он чувствует, что не в силах двигаться в этот новый чудесный мир. Он ощущает необходимость - по крайней мере кажущуюся - повременить ещё и пожить в прежнем состоянии ума.</w:t>
      </w:r>
    </w:p>
    <w:p>
      <w:pPr>
        <w:pStyle w:val="Style9"/>
        <w:rPr/>
      </w:pPr>
      <w:r>
        <w:rPr/>
        <w:t>Расширения, которые приносит успешная медитация, не обязательно должны протекать в рамках признанной религиозности или так называемого оккультного откровения. Человек может достичь того же и в избранной им сфере деятельности, поскольку не бывает ни деятельности, ни профессионального призвания, ни умственного занятия, ни какого бы то ни было состояния, которые не могли бы дать ключ от двери в более широкий желанный мир или привести на вершину горы, где раздвигаются горизонты и даётся более широкое в</w:t>
      </w:r>
      <w:r>
        <w:rPr>
          <w:i/>
          <w:iCs/>
        </w:rPr>
        <w:t>и</w:t>
      </w:r>
      <w:r>
        <w:rPr/>
        <w:t xml:space="preserve">дение. Человек должен понять, что избранная им школа мысли, его призвание в жизни, его личная направленность составляют лишь часть большего целого и что перед ним стоит задача </w:t>
      </w:r>
      <w:r>
        <w:rPr>
          <w:i/>
          <w:iCs/>
        </w:rPr>
        <w:t xml:space="preserve">сознательной </w:t>
      </w:r>
      <w:r>
        <w:rPr/>
        <w:t>интеграции своей незначительной жизненной активности в мировую активность.</w:t>
      </w:r>
    </w:p>
    <w:p>
      <w:pPr>
        <w:pStyle w:val="Style9"/>
        <w:rPr/>
      </w:pPr>
      <w:r>
        <w:rPr/>
        <w:t>Вот что за неимением лучшего слова мы называем просветлением. Всякое знание есть форма света, поскольку освещает дотоле закрытые зоны осведомлённости. Всякая мудрость есть форма света, поскольку открывает мир смысла, стоящий за внешней формой. Всякое понимание есть возжжение света, поскольку он открывает причины, порождающие окружающие нас внешние формы (включая наши собственные), и обусловливающие мир смысла, который они выражают. Но за первым осознанием этого факта, за первым откровением, за постижением места части в целом и первым контактом с миром, включающим в себя наш малый мир, всегда следует кризисный момент и опасный период. Затем, когда мы осваиваемся, проходя туда и обратно через открытую нами дверь и привыкая к свету, льющемуся из распахнутого окна в наш малый мир повседневности, нас подстерегают иные психологические опасности. Например, нам кажется, что мы уже видели всё, что можно увидеть. Таким образом - на высшем витке спирали и в более широком смысле - мы подвергаемся всё тем же (рассматривавшимся выше) опасностям неверных акцентов, неправильной фокусировки, узколобых убеждений и навязчивых идей. Мы одержимы идеей души и забываем, что ей нужен проводник выражения; мы начинаем жить в мире абстрактного и отстранённого бытия и чувств, отрываясь от реальной жизни на физическом плане. Так - опять же, на высшем витке спирали - мы повторяем уже рассмотренное состояние отсутствия души, или Эго, только прямо противоположное: когда из фокусированного сознания человека исключена формальная жизнь. Его занимает только мир души и желание творческой деятельности, а забота о повседневном существовании на физическом плане опускается ниже порога сознания, и человек превращается в рассеянного, непрактичного, мечтательного мистика. Такие состояния ума опасны, если не стараться преодолеть их.</w:t>
      </w:r>
    </w:p>
    <w:p>
      <w:pPr>
        <w:pStyle w:val="Style9"/>
        <w:rPr/>
      </w:pPr>
      <w:r>
        <w:rPr/>
        <w:t>Надо, однако, обсудить некоторые аспекты этого ментального недуга, связанные с просветлением ума в результате медитации. Мы можем коснуться их лишь бегло, так как из-за недостатка времени я хочу их только отметить, а не входить в подробности. Поэтому я только в общих чертах опишу эту проблему и способы её устранения. В большинстве таких случаев можно обойтись обыкновенным здравым смыслом и попытаться донести до пациента, что его затруднения, хоть и незначительные в начале, могут перерасти в серьёзные проблемы. Коснусь трёх из них.</w:t>
      </w:r>
    </w:p>
    <w:p>
      <w:pPr>
        <w:pStyle w:val="Style9"/>
        <w:rPr/>
      </w:pPr>
      <w:r>
        <w:rPr/>
        <w:t>Первое - это весьма часто гиперактивность ума, который, неожиданно или постепенно, постигает и видит слишком много. Знание, которое он получает, слишком обширно. Это дезорганизует жизнь и вносит такое непостоянство, такую изменчивость, такое беспокойство, что человек погружается в нескончаемую сумятицу. При этом он всё время осознаёт себя в центре, принимает свою ментальную активность и контакты, изменчивость, бесконечный анализ и планирование за показатели не только ментальных способностей, но и истинно духовной прозорливости и мудрости. Это доставляет множество трудностей всем, кто с ним связан, и нередко длится весьма долго. И на протяжении всего этого времени практически ничего нельзя сделать. Беспрестанные "перемещения читты, или умственного вещества" и безостановочное "построение мыслеформ ментальным телом" настолько занимают его сознание, что ни на что иное оно уже не реагирует. Он поглощён грандиозными планами, гигантскими проектами, согласованием и взаимосвязями, а также попытками навязать всё это другим, чтобы получить от них помощь (или хотя бы критику) в осуществлении всей этой массы бессвязных идей. Но реальных усилий привести эти идеи и планы к исполнению не предпринимается, так как все они остаются лишь на ментальном плане в зачаточном и расплывчатом состоянии. Внимание полностью поглощено попытками охватить и понять всё более детально и взаимосвязано, и совершенно не остаётся энергии опустить хоть что-нибудь на план желания, сделав первые шаги для физической материализации разрабатываемого плана. Если подобное состояние ума длится слишком долго, то становится причиной умственного напряжения, нервных срывов и может даже привести к необратимым последствиям. Лечение, однако, не представляет сложностей.</w:t>
      </w:r>
    </w:p>
    <w:p>
      <w:pPr>
        <w:pStyle w:val="Style9"/>
        <w:rPr/>
      </w:pPr>
      <w:r>
        <w:rPr/>
        <w:t>Пусть он осознает тщетность той ментальной жизни, которую ведёт. Затем, выбрав один из множества возможных методов работы и один из многих каналов служения, позволяющих ему провести осмысленный план, пусть он найдёт в себе силы довести его до физической реализации, отбросив все прочие возможности. Таким образом он сможет вновь овладеть своим умом и занять место среди тех, кто занят реальным делом - каким бы крошечным ни был его вклад. Тогда он действительно сможет приносить пользу.</w:t>
      </w:r>
    </w:p>
    <w:p>
      <w:pPr>
        <w:pStyle w:val="Style9"/>
        <w:rPr/>
      </w:pPr>
      <w:r>
        <w:rPr/>
        <w:t>Эту ситуацию я описал на примере стремящегося, который в медитации соприкасается с влияниями Иерархии и способен перехватывать создаваемый Ею и Её учениками поток мыслеформ. Но та же трудность подстерегает всех, кто (обнаружив ментальный план и освоив фокусированное внимание) проникает в обширный мир идей, уже готовых к осаждению на конкретных уровнях ментальной субстанции. Многие вполне интеллектуальные люди так ничего и не достигают и не добиваются на этой ниве: они видят столько возможностей, что просто теряются в них. Один претворённый в действие план, одно доведённое до конкретных выводов направление мысли, один развитый и разработанный в сознании ментальный процесс спасут ситуацию и наполнят творческой пользой жизнь, которая иначе останется безрезультатной и пустой. Слово "безрезультатная" я употребляю в смысле практических достижений. Не стоит и говорить, что такой человек исключительно результативен в том смысле, который вкладывает во все свои так называемые ментальные концепции и представления о том, как всё это должно воплощаться, и является причиной постоянной тревоги для окружающих. Его друзья и сотрудники становятся объектом его беспрерывной критики, потому что исполняют план не так, как это надо делать по его мнению, или не способны оценить переполняющее его обилие идей. Следует понимать, что у него что-то вроде ментальной лихорадки с сопутствующими ей галлюцинациями, гиперактивностью и ментальной раздражительностью. Выздоровление, как я уже сказал, зависит от него самого. Ему необходимо упорно проводить избранный план, проверяя его эффективность с помощью здравого смысла и простого разумного суждения. Свет, к которому он прикоснулся в медитации, открыл уровень непривычных для него ментальных явлений и мыслеформ. Проявление, значение и возможности этого уровня настолько потрясают его, что он готов яростно отстаивать их божественность и, следовательно, огромную важность. А поскольку он по-прежнему находится в драматическом центре собственного сознания и - пусть и бессознательно - исполнен ментальной гордыни и духовной амбициозности, то ему мнится, что он призван к великим свершениям и все вокруг обязаны либо помогать ему в этом, либо расписаться в собственной несостоятельности.</w:t>
      </w:r>
    </w:p>
    <w:p>
      <w:pPr>
        <w:pStyle w:val="Style9"/>
        <w:rPr/>
      </w:pPr>
      <w:r>
        <w:rPr/>
        <w:t xml:space="preserve">Вторую проблему приносит </w:t>
      </w:r>
      <w:r>
        <w:rPr>
          <w:i/>
          <w:iCs/>
        </w:rPr>
        <w:t xml:space="preserve">откровение майи чувств. </w:t>
      </w:r>
      <w:r>
        <w:rPr/>
        <w:t>Майя -это общее обозначение для трёх аспектов феноменальной жизни, трёх миров или трёх главных результатов деятельности сил. Они сбивают человека с толку и создают трудности в судьбе серьёзного стремящегося. Здесь целесообразно дать три определения трём этим феноменальным явлениям: иллюзии, наваждению и майе.</w:t>
      </w:r>
    </w:p>
    <w:p>
      <w:pPr>
        <w:pStyle w:val="Style9"/>
        <w:rPr/>
      </w:pPr>
      <w:r>
        <w:rPr/>
        <w:t>Эти три слова давно уже в ходу среди так называемых оккультистов и эзотеристов. Они передают или разграничивают одну и ту же концепцию. Говоря обобщённо, интерпретации - конечно, частичные, поскольку из-за ограниченности человеческого сознания всё-таки искажают реальную истину, - таковы.</w:t>
      </w:r>
    </w:p>
    <w:p>
      <w:pPr>
        <w:pStyle w:val="Style9"/>
        <w:rPr/>
      </w:pPr>
      <w:r>
        <w:rPr>
          <w:i/>
          <w:iCs/>
        </w:rPr>
        <w:t xml:space="preserve">Наваждением </w:t>
      </w:r>
      <w:r>
        <w:rPr/>
        <w:t>часто называют искусную попытку так называемых "тёмных сил" обмануть и одурачить благонамеренных стремящихся. Многие претенциозные натуры воображают, будто своей необыкновенной дисциплинированностью "противостоят" некоему аспекту наваждения и тёмные силы прилагают особые усилия, окутывая их облаками наваждения, чтобы остановить их безупречную работу. Ничто не может быть дальше от истины. Эта идея сама является частью наваждения нынешнего времени и произрастает из человеческой гордыни и самодовольства.</w:t>
      </w:r>
    </w:p>
    <w:p>
      <w:pPr>
        <w:pStyle w:val="Style9"/>
        <w:rPr/>
      </w:pPr>
      <w:r>
        <w:rPr>
          <w:i/>
          <w:iCs/>
        </w:rPr>
        <w:t xml:space="preserve">Майя </w:t>
      </w:r>
      <w:r>
        <w:rPr/>
        <w:t>нередко наделяется тем же смыслом, что и концепция "Христианской Науки" о несуществовании того, что понимают под материей. Нам предлагают считать весь феноменальный мир майей и верить, что его существование - всего лишь заблуждение смертного ума и форма самовнушения, или самогипноза. Принимая данную предпосылку, мы начинаем смотреть на осязаемое и объективное как на фикцию человеческого воображения. Это, в свою очередь, тоже является пародией на реальность.</w:t>
      </w:r>
    </w:p>
    <w:p>
      <w:pPr>
        <w:pStyle w:val="Style9"/>
        <w:rPr/>
      </w:pPr>
      <w:r>
        <w:rPr>
          <w:i/>
          <w:iCs/>
        </w:rPr>
        <w:t xml:space="preserve">Иллюзию </w:t>
      </w:r>
      <w:r>
        <w:rPr/>
        <w:t>понимают примерно так же, только (определяя её) акцентируют конечность человеческого ума. Не отрицая феноменальный мир, говорят о неправильной интерпретации его умом, который не желает видеть его таким, каков он есть в действительности. А эту неправильную интерпретацию относят к Великой Иллюзии.</w:t>
      </w:r>
    </w:p>
    <w:p>
      <w:pPr>
        <w:pStyle w:val="Style9"/>
        <w:rPr/>
      </w:pPr>
      <w:r>
        <w:rPr/>
        <w:t>Хочу указать, что (в целом) эти три слова означают три аспекта того универсального состояния, которое является результатом активности - во времени и пространстве - человеческого ума.</w:t>
      </w:r>
    </w:p>
    <w:p>
      <w:pPr>
        <w:pStyle w:val="Style9"/>
        <w:rPr/>
      </w:pPr>
      <w:r>
        <w:rPr>
          <w:i/>
          <w:iCs/>
        </w:rPr>
        <w:t xml:space="preserve">Проблема иллюзии </w:t>
      </w:r>
      <w:r>
        <w:rPr/>
        <w:t>заключается в том, что иллюзия порождается душевной активностью в результате деятельности умственного аспекта всех душ во время проявления. Именно душа погружена в иллюзию, и именно она не способна видеть ясно, пока не научится проводить свой свет в ум и мозг.</w:t>
      </w:r>
    </w:p>
    <w:p>
      <w:pPr>
        <w:pStyle w:val="Style9"/>
        <w:rPr/>
      </w:pPr>
      <w:r>
        <w:rPr>
          <w:i/>
          <w:iCs/>
        </w:rPr>
        <w:t xml:space="preserve">Проблема наваждения </w:t>
      </w:r>
      <w:r>
        <w:rPr/>
        <w:t>возникает, когда ментальная иллюзия усиливается желанием. Наваждение производится действием того, что теософ называет "кама-манасом". Это иллюзия астрального плана.</w:t>
      </w:r>
    </w:p>
    <w:p>
      <w:pPr>
        <w:pStyle w:val="Style9"/>
        <w:rPr/>
      </w:pPr>
      <w:r>
        <w:rPr>
          <w:i/>
          <w:iCs/>
        </w:rPr>
        <w:t xml:space="preserve">Проблема майи </w:t>
      </w:r>
      <w:r>
        <w:rPr/>
        <w:t xml:space="preserve">возникает так же, как и предыдущая, усугубляясь интенсивной активностью в результате нисхождения наваждения и иллюзии на эфирные уровни. И в этом витальном бездумно-эмоциональном </w:t>
      </w:r>
      <w:r>
        <w:rPr>
          <w:i/>
          <w:iCs/>
        </w:rPr>
        <w:t xml:space="preserve">месиве </w:t>
      </w:r>
      <w:r>
        <w:rPr/>
        <w:t>(да, только так я могу сказать) по всем признакам и пребывает постоянно большинство людей. Таким образом:</w:t>
      </w:r>
    </w:p>
    <w:p>
      <w:pPr>
        <w:pStyle w:val="Ind"/>
        <w:rPr/>
      </w:pPr>
      <w:r>
        <w:rPr/>
        <w:t>1.</w:t>
      </w:r>
      <w:r>
        <w:rPr>
          <w:i/>
          <w:iCs/>
        </w:rPr>
        <w:t xml:space="preserve"> Иллюзия </w:t>
      </w:r>
      <w:r>
        <w:rPr/>
        <w:t>относится главным образом к ментальному качеству и характеризует склад ума более интеллектуальных и менее эмоциональных людей. Они переросли наваждение в обычном понимании этого слова, но пока не могут правильно понимать и интерпретировать идеи и мыслеформы.</w:t>
      </w:r>
    </w:p>
    <w:p>
      <w:pPr>
        <w:pStyle w:val="Ind"/>
        <w:rPr/>
      </w:pPr>
      <w:r>
        <w:rPr/>
        <w:t xml:space="preserve">2. </w:t>
      </w:r>
      <w:r>
        <w:rPr>
          <w:i/>
          <w:iCs/>
        </w:rPr>
        <w:t xml:space="preserve">Наваждение </w:t>
      </w:r>
      <w:r>
        <w:rPr/>
        <w:t>носит астральный характер и из-за постоянной астральной ориентации подавляющего большинства людей в настоящее время гораздо сильнее иллюзии.</w:t>
      </w:r>
    </w:p>
    <w:p>
      <w:pPr>
        <w:pStyle w:val="Ind"/>
        <w:rPr/>
      </w:pPr>
      <w:r>
        <w:rPr/>
        <w:t xml:space="preserve">3. </w:t>
      </w:r>
      <w:r>
        <w:rPr>
          <w:i/>
          <w:iCs/>
        </w:rPr>
        <w:t xml:space="preserve">Майя </w:t>
      </w:r>
      <w:r>
        <w:rPr/>
        <w:t>носит витальный характер и является качеством силы. Состоит она в основном из энергии человеческого существа, действующей под субъективным влиянием или ментальной иллюзии, или астрального наваждения, или обоих сразу.</w:t>
      </w:r>
    </w:p>
    <w:p>
      <w:pPr>
        <w:pStyle w:val="Style9"/>
        <w:rPr/>
      </w:pPr>
      <w:r>
        <w:rPr/>
        <w:t>Предмет этот необъятен, и стремящемуся нужно время, чтобы усвоить правила, с помощью которых он найдёт выход из миров наваждения. Я раскрываю эту тему лишь потому, что её обсуждение окажет влияние на жизнь человека, который в определённой степени уже возжёг свет внутри себя. Этот свет помог ему открыть три мира низшей силы. Нередко вначале такое открытие вводит в заблуждение, и человек становится жертвой того, что открыл. Справедливости ради следует заметить, что жертвой Beликой Иллюзии и различных её корреляций и аспектов являются все люди. Обсуждаемые здесь случаи разнятся тем, что</w:t>
      </w:r>
    </w:p>
    <w:p>
      <w:pPr>
        <w:pStyle w:val="Ind"/>
        <w:rPr/>
      </w:pPr>
      <w:r>
        <w:rPr/>
        <w:t>1. Человек несомненно сознаёт самого себя.</w:t>
      </w:r>
    </w:p>
    <w:p>
      <w:pPr>
        <w:pStyle w:val="Ind"/>
        <w:rPr/>
      </w:pPr>
      <w:r>
        <w:rPr/>
        <w:t>2. Он знает также, что высвободил внутри себя определённую меру высшего света.</w:t>
      </w:r>
    </w:p>
    <w:p>
      <w:pPr>
        <w:pStyle w:val="Ind"/>
        <w:rPr/>
      </w:pPr>
      <w:r>
        <w:rPr/>
        <w:t>3. Открывающееся ему он интерпретирует как духовные, а не психические феномены. Всё это он считает чудесным, просвещающим, истинным и желанным.</w:t>
      </w:r>
    </w:p>
    <w:p>
      <w:pPr>
        <w:pStyle w:val="Style9"/>
        <w:rPr/>
      </w:pPr>
      <w:r>
        <w:rPr/>
        <w:t>Поскольку он осуществил интеграцию и освоил умственную природу; поскольку у него хорошая и правильная ориентация; поскольку он идёт по Пути Испытаний и поскольку он сознаёт себя стремящимся и даже учеником, то и открываемое ему светом, скажем, на астральном плане, естественно относится к очень высокому порядку, а это значит, что и обман здесь тоже более высокого порядка. Грандиозные космические схемы, вышедшие из умов мыслителей прошлого и успешно опустившиеся на астральный план; древние формы, воплощающие "жизнь желания" и образные представления расы, столь влиятельные, что до сих пор прочно держат желания многих; символические формы, веками употреблявшиеся в попытках материализовать некоторые реалии; экспериментальные формы великих и благих начинаний, осуществлявшихся или осуществляющихся ныне, а также жизненная активность самого астрального плана, планетарного мира грёз, - всё это манит его, вводя в заблуждение и подвергая опасности. Это тормозит его прогресс на пути, отвлекая его энергии и внимание.</w:t>
      </w:r>
    </w:p>
    <w:p>
      <w:pPr>
        <w:pStyle w:val="Style9"/>
        <w:rPr/>
      </w:pPr>
      <w:r>
        <w:rPr/>
        <w:t>Следует помнить, что такова линия наименьшего сопротивления для этого человека вследствие мощи астрального тела в нынешний мировой период. Результатом всего этого становится избыточное развитие способностей и возможностей ума и усиление влияния так называемых "низших сиддх" (низших психических сил). Фактически происходит возврат к тем состояниям осведомлённости и функционирования, которые были нормальны и правильны в Атлантиде, но не нужны и нежелательны теперь. Он возрождает - стимуляцией - те древние особенности своей психики, которым лучше бы оставаться под порогом сознания.</w:t>
      </w:r>
    </w:p>
    <w:p>
      <w:pPr>
        <w:pStyle w:val="Style9"/>
        <w:rPr/>
      </w:pPr>
      <w:r>
        <w:rPr/>
        <w:t xml:space="preserve">Этот мир феноменов открыт ему светом и он считает его желательным, принимая его активность за признак собственного удивительного духовного развития. Стимуляция умом (который сам стимулируется в медитации), обращённым </w:t>
      </w:r>
      <w:r>
        <w:rPr>
          <w:i/>
          <w:iCs/>
        </w:rPr>
        <w:t xml:space="preserve">вниз, </w:t>
      </w:r>
      <w:r>
        <w:rPr/>
        <w:t xml:space="preserve">к астральному плану, вызывает обновлённую и активную реакцию низших сил. Это, безусловно, такой же возврат и, безусловно, такой же нежелательный, как и некоторые индийские практики хатха-йоги, позволяющие йогу восстанавливать </w:t>
      </w:r>
      <w:r>
        <w:rPr>
          <w:i/>
          <w:iCs/>
        </w:rPr>
        <w:t xml:space="preserve">сознательный </w:t>
      </w:r>
      <w:r>
        <w:rPr/>
        <w:t>контроль над своими телесными функциями. Такой сознательный контроль был отличительным признаком раннелемурийских рас, но уже давным-давно управление активностью органов тела опустилось - что в высшей степени желательно и безопасно - под пороговый уровень сознания, и функции тела выполняются автоматически и бессознательно для его владельца, за исключением случаев болезни или какой-либо несогласованности. Сознание расы (в нынешнем цикле) не должно опускаться в те забытые области, которые были нормой для лемурийской или атлантической рас. Сознание людей будет кавказским, хотя пока ещё не найдено действительно подходящего обозначения для расы, развивающейся под влиянием западной цивилизации. Я имею в виду состояния сознания и сферы осведомлённости, составляющие прерогативу всех рас и народов на определённых этапах развития, и использую три научных названия рас только как символы следующих стадий:</w:t>
      </w:r>
    </w:p>
    <w:p>
      <w:pPr>
        <w:pStyle w:val="Style9"/>
        <w:rPr/>
      </w:pPr>
      <w:r>
        <w:rPr/>
        <w:t>Лемурийское сознание............... физическая.</w:t>
      </w:r>
    </w:p>
    <w:p>
      <w:pPr>
        <w:pStyle w:val="Style9"/>
        <w:rPr/>
      </w:pPr>
      <w:r>
        <w:rPr/>
        <w:t>Атлантическое сознание............. астральная, эмоциональная, чувственная.</w:t>
      </w:r>
    </w:p>
    <w:p>
      <w:pPr>
        <w:pStyle w:val="Style9"/>
        <w:rPr/>
      </w:pPr>
      <w:r>
        <w:rPr/>
        <w:t>Кавказское, или арийское.......... ментальная, или интеллектуальная.</w:t>
      </w:r>
    </w:p>
    <w:p>
      <w:pPr>
        <w:pStyle w:val="Style9"/>
        <w:rPr/>
      </w:pPr>
      <w:r>
        <w:rPr/>
        <w:t>Об этом ни в коем случае нельзя забывать. Негативные последствия откровений света в трёх мирах (особенно в астральном) таковы:</w:t>
      </w:r>
    </w:p>
    <w:p>
      <w:pPr>
        <w:pStyle w:val="Style9"/>
        <w:rPr/>
      </w:pPr>
      <w:r>
        <w:rPr/>
        <w:t>1. В смысле высшего прогресса человек остаётся в относительно статическом состоянии и с интересом наблюдает безумный калейдоскоп астрального плана. Сам он может и не действовать активно на этом плане и сознательно не отождествляться с ним, но ментально и эмоционально проявляет к нему временный интерес, внимательно и с возрастающим любопытством, пусть и критически, следя за происходящим там. Таким образом, он просто теряет время, непрерывно обволакивая себя всё новыми слоями мыслеформ - результатом размышлений о том, что видит и слышит. Это опасно и должно быть прекращено. От всех мудрых стремящихся и учеников безусловно требуется разумный интерес к миру наваждения и иллюзии, чтобы освободиться из его плена, иначе они никогда не поймут и не преодолеют его. Однако длительное увлечение его жизнью и полная поглощённость его феноменами чреваты заточением в нём.</w:t>
      </w:r>
    </w:p>
    <w:p>
      <w:pPr>
        <w:pStyle w:val="Style9"/>
        <w:rPr/>
      </w:pPr>
      <w:r>
        <w:rPr/>
        <w:t>2. Из-за своего интереса к этим нежелательным предметам человек</w:t>
      </w:r>
    </w:p>
    <w:p>
      <w:pPr>
        <w:pStyle w:val="Style9"/>
        <w:rPr/>
      </w:pPr>
      <w:r>
        <w:rPr/>
        <w:t>а. Полностью околдовывается наваждением этого мира.</w:t>
      </w:r>
    </w:p>
    <w:p>
      <w:pPr>
        <w:pStyle w:val="Style9"/>
        <w:rPr/>
      </w:pPr>
      <w:r>
        <w:rPr/>
        <w:t>б. Опускается (в символическом смысле) на его уровень.</w:t>
      </w:r>
    </w:p>
    <w:p>
      <w:pPr>
        <w:pStyle w:val="Style9"/>
        <w:rPr/>
      </w:pPr>
      <w:r>
        <w:rPr/>
        <w:t>в. Проявляет чувственную реакцию на его феномены, нередко с удовольствием и наслаждением.</w:t>
      </w:r>
    </w:p>
    <w:p>
      <w:pPr>
        <w:pStyle w:val="Style9"/>
        <w:rPr/>
      </w:pPr>
      <w:r>
        <w:rPr/>
        <w:t>г. Восстанавливает древние способности яснов</w:t>
      </w:r>
      <w:r>
        <w:rPr>
          <w:i/>
          <w:iCs/>
        </w:rPr>
        <w:t>и</w:t>
      </w:r>
      <w:r>
        <w:rPr/>
        <w:t>дения и яснослышания.</w:t>
      </w:r>
    </w:p>
    <w:p>
      <w:pPr>
        <w:pStyle w:val="Style9"/>
        <w:rPr/>
      </w:pPr>
      <w:r>
        <w:rPr/>
        <w:t>д. Превращается в низшего психика и принимает всё, что открывают ему низшие психические силы.</w:t>
      </w:r>
    </w:p>
    <w:p>
      <w:pPr>
        <w:pStyle w:val="Style9"/>
        <w:rPr/>
      </w:pPr>
      <w:r>
        <w:rPr/>
        <w:t>Здесь я хочу остановиться, чтобы указать на два важных обстоятельства.</w:t>
      </w:r>
    </w:p>
    <w:p>
      <w:pPr>
        <w:pStyle w:val="Style9"/>
        <w:rPr/>
      </w:pPr>
      <w:r>
        <w:rPr/>
        <w:t>Первое: множество людей живёт ныне в атлантическом состоянии осведомлённости, в атлантическом сознании, и для них выражение этих низших психических сил вполне нормально, хотя и нежелательно. Для того же, кто относится к ментальному типу или постепенно преодолевает психическую природу, силы эти ненормальны (или лучше назвать их поднормальными?) и крайне нежелательны. Мы сейчас говорим не о носителе атлантического сознания, а о современном стремящемся. А для него развитие сознания предыдущей расы и возвращение на более низкую ступень развития (которая должна уже остаться далеко позади) - занятие опасное и задерживающее. Это воскрешение атавизмов.</w:t>
      </w:r>
    </w:p>
    <w:p>
      <w:pPr>
        <w:pStyle w:val="Style9"/>
        <w:rPr/>
      </w:pPr>
      <w:r>
        <w:rPr/>
        <w:t xml:space="preserve">Второе: когда человек твёрдо поляризован на ментальном плане, имеет какой-то контакт с душой и всецело ориентирован на мир духовных реалий, а его жизнь посвящена дисциплине и служению, тогда при необходимости он может по желанию использовать низшие психические способности для служения Плану и для исполнения каких-то особых задач на астральном плане, но только при условии, что меньшее сознание включено в большее. Однако даже адепты редко делают это, поскольку способностей души - духовного восприятия, телепатической чувствительности и психометрии - обычно хватает для удовлетворения любых запросов и потребностей. Я говорю об этом, потому что некоторые просветлённые люди всё-таки пользуются этими силами, но всегда - выполняя какое-либо специфическое служение Иерархии и человечеству, а </w:t>
      </w:r>
      <w:r>
        <w:rPr>
          <w:i/>
          <w:iCs/>
        </w:rPr>
        <w:t xml:space="preserve">не </w:t>
      </w:r>
      <w:r>
        <w:rPr/>
        <w:t>отдельному человеку.</w:t>
      </w:r>
    </w:p>
    <w:p>
      <w:pPr>
        <w:pStyle w:val="Style9"/>
        <w:rPr/>
      </w:pPr>
      <w:r>
        <w:rPr/>
        <w:t>Если всё же человека занесло в дебри астрального плана и он утратил безопасное пристанище ментального равновесия и интеллектуальной высоты (я вновь выражаюсь символически), если он околдован наваждением и иллюзией (как правило, искренне заблуждаясь и с самыми благими намерениями), и если он раскрыл в себе - из-за неправильной стимуляции и экспериментирования - давние навыки восприятия, такие как яснов</w:t>
      </w:r>
      <w:r>
        <w:rPr>
          <w:i/>
          <w:iCs/>
        </w:rPr>
        <w:t>и</w:t>
      </w:r>
      <w:r>
        <w:rPr/>
        <w:t>дение и яснослышание, то что должны быть сделано им самим или для него, чтобы выйти из положения?</w:t>
      </w:r>
    </w:p>
    <w:p>
      <w:pPr>
        <w:pStyle w:val="Style9"/>
        <w:rPr/>
      </w:pPr>
      <w:r>
        <w:rPr/>
        <w:t>Многие такие люди отдают себя в руки психологов и психиатров, многие оказываются в психиатрических лечебницах и санаториях, потому что "видели что-то", слышали голоса или имели какие-то переживания и потому что утратили способность вести нормальную жизнь. Они несомненно опасны как для себя, так и для других. Это тоже проблематичный и трудный случай. Древние навыки необходимо отбросить, но, так как из-за самой своей древности они очень сильны, то легче сказать это, чем сделать. Придётся отказаться от практик, с помощью которых развивались низшие психические силы. Если способности отклика на окружающий астральный мир развились без особых усилий и естественны для человека, всё равно их надо оставить и перекрыть все пути в низший феноменальный мир. Если сознательная жизнь людей на физическом плане и взаимодействие с его феноменами оставляют желать много лучшего, если ментальное внимание и ментальная жизнь ещё так трудны для огромного большинства, то зачем же ещё усложнять проблему, пытаясь жить в том феноменальном мире, который, несомненно, наиболее влиятелен сейчас?</w:t>
      </w:r>
    </w:p>
    <w:p>
      <w:pPr>
        <w:pStyle w:val="Style9"/>
        <w:rPr/>
      </w:pPr>
      <w:r>
        <w:rPr/>
        <w:t>Вырваться из плена астральной чувствительности особенно важно. Но рассказ о том, как это сделать, потребует описания слишком большого количества деталей, вдаваться в которые мы не можем. Но есть некоторые ключевые слова, которые помогут психологу справиться с этими трудностями. Вот три основных из них, заключающих в себе секрет облегчения:</w:t>
      </w:r>
    </w:p>
    <w:p>
      <w:pPr>
        <w:pStyle w:val="Style9"/>
        <w:rPr/>
      </w:pPr>
      <w:r>
        <w:rPr/>
        <w:t>1. Объяснение.</w:t>
      </w:r>
    </w:p>
    <w:p>
      <w:pPr>
        <w:pStyle w:val="Style9"/>
        <w:rPr/>
      </w:pPr>
      <w:r>
        <w:rPr/>
        <w:t>2. Фокус внимания.</w:t>
      </w:r>
    </w:p>
    <w:p>
      <w:pPr>
        <w:pStyle w:val="Style9"/>
        <w:rPr/>
      </w:pPr>
      <w:r>
        <w:rPr/>
        <w:t>3. Занятость.</w:t>
      </w:r>
    </w:p>
    <w:p>
      <w:pPr>
        <w:pStyle w:val="Style9"/>
        <w:rPr/>
      </w:pPr>
      <w:r>
        <w:rPr/>
        <w:t>Психолог должен обстоятельно объяснить своему подопечному устройство человеческого аппарата отклика в трёх мирах и по возможности показать разницу между лемурийским, атлантическим и кавказским сознанием. Не плохо бы, опять же по возможности, пробудить у него гордость за своё место на эволюционной лестнице. Следует постепенно и благожелательно пытаться фокусировать его внимание, которое наряду с его интересами и сообразно его типу нужно стараться направлять на физический или ментальный планы, тем самым отвлекая его от плана промежуточного. Хорошо бы дать ему какое-нибудь физическое или умственное дело (и вновь - в соответствии с его типом), чтобы занять его чем-то конкретным.</w:t>
      </w:r>
    </w:p>
    <w:p>
      <w:pPr>
        <w:pStyle w:val="Style9"/>
        <w:rPr/>
      </w:pPr>
      <w:r>
        <w:rPr/>
        <w:t>Я хотел бы дать психологу или ментальному целителю три рекомендации:</w:t>
      </w:r>
    </w:p>
    <w:p>
      <w:pPr>
        <w:pStyle w:val="Ind"/>
        <w:rPr/>
      </w:pPr>
      <w:r>
        <w:rPr/>
        <w:t>1. Тщательно проанализировать Лучи, предположительно определяющие природу его пациента и наделяющие его теми силами и энергиями, которые делают его таким, каков он есть. Я с особым вниманием подбирал эти слова.</w:t>
      </w:r>
    </w:p>
    <w:p>
      <w:pPr>
        <w:pStyle w:val="Ind"/>
        <w:rPr/>
      </w:pPr>
      <w:r>
        <w:rPr/>
        <w:t>2. Выявить самый влиятельный, лучше всего организованный и наиболее хорошо развитый из проводников восприятия. Это покажет главные формы его жизненного выражения в текущем воплощении.</w:t>
      </w:r>
    </w:p>
    <w:p>
      <w:pPr>
        <w:pStyle w:val="Ind"/>
        <w:rPr/>
      </w:pPr>
      <w:r>
        <w:rPr/>
        <w:t>3. Внимательно исследовать физическое состояние пациента и при необходимости обеспечить должное лечение. Обратить внимание на эндокринную систему с точки зрения её связи с семью главными центрами. Очень час то железы отражают состояние самих центров. Это позволит понять состояние его силовой системы.</w:t>
      </w:r>
    </w:p>
    <w:p>
      <w:pPr>
        <w:pStyle w:val="Style9"/>
        <w:rPr/>
      </w:pPr>
      <w:r>
        <w:rPr/>
        <w:t>Наука о Центрах, как и Наука о Лучах и Астрологическая Наука, пребывает пока в своём младенчестве. Тем не менее, три эти направления неуклонно осваиваются и развиваются, и когда рухнут нынешние барьеры и начнутся подлинно научные исследования, человеческое существо вступит в новую эру. Эти три науки наряду с замечательными достижениями современной психологии в изучении природы человека (особенно физической) в Новом Веке составят три главных раздела Научной Психологии.</w:t>
      </w:r>
    </w:p>
    <w:p>
      <w:pPr>
        <w:pStyle w:val="Style9"/>
        <w:rPr>
          <w:b/>
          <w:b/>
          <w:bCs/>
          <w:i/>
          <w:i/>
          <w:iCs/>
        </w:rPr>
      </w:pPr>
      <w:r>
        <w:rPr>
          <w:b/>
          <w:bCs/>
          <w:i/>
          <w:iCs/>
        </w:rPr>
        <w:t>Проблемы водительства, снов и депрессии</w:t>
      </w:r>
    </w:p>
    <w:p>
      <w:pPr>
        <w:pStyle w:val="Style9"/>
        <w:rPr/>
      </w:pPr>
      <w:r>
        <w:rPr/>
        <w:t>Эти проблемы я затрагиваю потому, что в настоящее время они распространены чрезвычайно широко вследствие активности различных групп религиозной или психологической направленности, некоторых школ, занятых распространением религии или психологии, а также нынешнего положения в мире, способствующих понижению духовной жизненности многих восприимчивых людей, которое, как правило, сопровождается и понижением физической жизнеспособности. Такая ситуация имеет место везде и объясняется порочными экономическими условиями. Я не случайно касаюсь этих проблем, прежде чем перейти к четвёртому разделу этой главы, посвящённому болезням и проблемам мистиков, потому что люди, которым они свойственны, составляют промежуточную группу, куда входит множество мыслящих и благонамеренных граждан.</w:t>
      </w:r>
    </w:p>
    <w:p>
      <w:pPr>
        <w:pStyle w:val="Style9"/>
        <w:rPr/>
      </w:pPr>
      <w:r>
        <w:rPr/>
        <w:t xml:space="preserve">Решение </w:t>
      </w:r>
      <w:r>
        <w:rPr>
          <w:i/>
          <w:iCs/>
        </w:rPr>
        <w:t xml:space="preserve">проблемы водительства </w:t>
      </w:r>
      <w:r>
        <w:rPr/>
        <w:t>представляется особенно трудным, так как она связана с внутренним инстинктивным убеждением в существовании Бога и Его Плана. Эта свойственная человеку инстинктивная духовная реакция эксплуатируется сегодня многими благонамеренными реформаторами, которые, однако, не уделяют реального внимания такому явлению, как внешний отклик на субъективное тяготение. В большинстве случаев это слепые вожди слепых.</w:t>
      </w:r>
      <w:hyperlink w:anchor="p53">
        <w:r>
          <w:rPr>
            <w:rStyle w:val="InternetLink"/>
            <w:b/>
            <w:bCs/>
            <w:sz w:val="21"/>
            <w:szCs w:val="21"/>
            <w:vertAlign w:val="superscript"/>
          </w:rPr>
          <w:t>53</w:t>
        </w:r>
      </w:hyperlink>
      <w:r>
        <w:rPr/>
        <w:t xml:space="preserve"> Проблему водительства можно определить как процесс, в результате которого вследствие самовнушения человек оказывается в состоянии пассивности, в котором появляются разные наклонности, побуждения, слышатся голоса, предложения или чёткие команды относительно поведения или занятий, а также общие указания о тех направлениях активности, которые "Бог" предлагает пассивно внимающему и доверчивому субъекту. В этом состоянии чуть ли не благоговейного приятия настойчивых требований, звучащих из субъективных сфер бытия или мысли, человек окунается в деятельность, которая может навсегда ориентировать его жизнь (что зачастую никак не вредит, а иногда даже весьма желательно) или оказать лишь временный эффект, пока он не охладеет к этому. Но в любом случае источник руководства, этого водительства неопределённо называется "Богом", считается божественным и принимается за голос "внутреннего Христа" или духовного наставника. Множество подобных терминов применяется в соответствии со школой мысли, к которой относит себя человек или которая привлекла его внимание.</w:t>
      </w:r>
    </w:p>
    <w:p>
      <w:pPr>
        <w:pStyle w:val="Style9"/>
        <w:rPr/>
      </w:pPr>
      <w:r>
        <w:rPr/>
        <w:t>Тенденция к приятию субъективного водительства того или иного рода будет расти по мере усиления субъективной ориентации человечества, освоения им различных сфер внутреннего существования и всё большего его тяготения к миру смысла. По этой причине я и хочу провести относительно подробный анализ возможных источников водительства, чтобы люди по крайней мере знали, что предмет гораздо сложнее и шире, чем им представляется, и что необходимо установить источник предлагаемого водительства, чтобы точнее представлять, в каком направлении их ведут. Нельзя забывать, что слепое, безрассудное согласие на подобное водительство (как это практикуется в настоящем) в конце концов превращает человека в безвольно воспринимающий автомат. Если эта практика станет общепринятой и войдёт в норму, то раса лишится своего права на высший божественный дар -свободную волю. Но непосредственной опасности нет, если мыслящие люди задумаются над этой проблемой. Кроме того, в воплощение ныне приходит слишком много продвинутых Эго и в мире сейчас слишком много учеников, громко и чётко говорящих о свободном выборе и интеллектуальном постижении плана Бога, чтобы позволить опасности принять угрожающие размеры.</w:t>
      </w:r>
    </w:p>
    <w:p>
      <w:pPr>
        <w:pStyle w:val="Style9"/>
        <w:rPr/>
      </w:pPr>
      <w:r>
        <w:rPr/>
        <w:t>Имеет смысл ещё раз назвать те школы мысли, которые выводят "водительство" на передний план или своими методами и доктринами содействуют развитию чуткого внутреннего слуха, но не объясняют разницу между источниками водительства и между различными звуками, голосами и так называемыми вдохновенными указаниями, которые может уловить чуткий слух при определённом навыке.</w:t>
      </w:r>
    </w:p>
    <w:p>
      <w:pPr>
        <w:pStyle w:val="Style9"/>
        <w:rPr/>
      </w:pPr>
      <w:r>
        <w:rPr/>
        <w:t xml:space="preserve">Эмоциональные последователи </w:t>
      </w:r>
      <w:r>
        <w:rPr>
          <w:i/>
          <w:iCs/>
        </w:rPr>
        <w:t xml:space="preserve">церквей </w:t>
      </w:r>
      <w:r>
        <w:rPr/>
        <w:t>всех вероисповеданий и направлений всегда склонны прятаться от треволнений и тягот жизни за убеждением в ведущем Присутствии Бога и слепой покорностью тому, что обобщённо называется "волей Божьей". Практика жизни в Присутствии Бога - в высшей степени желанный и необходимый этап, но надо понимать, что это означает и неотступное преобразование ощущения двойственности в ощущение отождествлённости. Принятие Воли Бога может выразиться в виде согласия с безысходностью обстоятельств и условий собственной жизни и нежелания сделать хоть что-нибудь, чтобы как-то улучшить и облегчить своё положение (а то и вырваться из него). Судьба и ситуация понимаются при этом как неизбежность безропотной и безмятежной жизни в границах навязанного кольца-не-преступи. При этом неминуемо развивается дух покорности и приятия, и, называя своё положение выражением воли Божьей, человек находит в себе силы выносить её. В некоторых наиболее возвышенных состояниях приятия чувствительные люди слышат голос, внушающий им покорность, не сознавая, что это их собственный голос, и принимая его за глас Божий. Из пассивности и слепой, бездумной покорности их могли бы вывести понимание, признание великого Закона Причин и Следствий (осуществляющегося от жизни к жизни) и осмысление своей проблемы как необходимого урока. Жизнь не требует ни повиновения, ни покорности. Она требует активности, отделения позитивных и высоких ценностей от нежелательных ориентиров и культивирования того боевого духа, который добьётся организации, понимания, и, в конце концов, выхода в сферу полезной духовной активности.</w:t>
      </w:r>
    </w:p>
    <w:p>
      <w:pPr>
        <w:pStyle w:val="Style9"/>
        <w:rPr/>
      </w:pPr>
      <w:r>
        <w:rPr/>
        <w:t>Люди, участвующие в деятельности таких школ мысли, как "Ментальная Наука", "Новая Мысль", "Христианская Наука" и тому подобных, тоже, как правило, приходят к основанному на самовнушении состоянию пассивности. Постоянное повторение услышанного, но не осознаваемого факта собственной божественности в конце концов вызывает отклик формальной стороны жизни, который, если и не звучит прямо как чёткое руководство, то всё равно воспринимается как некое водительство, не оставляющее места для свободной воли. Такова преимущественная реакция в этом случае. Если в предыдущем абзаце мы говорили о слепом принятии нежеланной доли, навязываемой волей Бога, которая не может не быть благой и правильной, то во второй группе субъективного человека пытаются подтолкнуть к принятию диаметрально противоположного состояния. Его учат, что не бывает плохих условий, кроме тех, что создаются им самим, и что нет ни боли, ни неприятностей, и внушают ему, что он божественен и является наследником веков и что несправедливости, ограничения и несчастья порождены его же собственным творческим воображением и на самом деле их не существует.</w:t>
      </w:r>
    </w:p>
    <w:p>
      <w:pPr>
        <w:pStyle w:val="Style9"/>
        <w:rPr/>
      </w:pPr>
      <w:r>
        <w:rPr/>
        <w:t xml:space="preserve">Обе школы мысли учат истине о судьбе, зависящей от Закона Причин и Следствий, и истине о неотъемлемой божественности человека, но и в том, и в другом случае сам человек является пассивной </w:t>
      </w:r>
      <w:r>
        <w:rPr>
          <w:i/>
          <w:iCs/>
        </w:rPr>
        <w:t xml:space="preserve">жертвой </w:t>
      </w:r>
      <w:r>
        <w:rPr/>
        <w:t xml:space="preserve">либо жестокого рока, либо собственной судьбы. Я намеренно выражаюсь именно так, ибо хочу донести до сознания читателей, что судьба ни в коем случае не вынуждает человека быть беспомощной жертвой обстоятельств или самогипнозом низводить себя до положения орудия </w:t>
      </w:r>
      <w:r>
        <w:rPr>
          <w:i/>
          <w:iCs/>
        </w:rPr>
        <w:t xml:space="preserve">декларируемой, </w:t>
      </w:r>
      <w:r>
        <w:rPr/>
        <w:t xml:space="preserve">но </w:t>
      </w:r>
      <w:r>
        <w:rPr>
          <w:i/>
          <w:iCs/>
        </w:rPr>
        <w:t xml:space="preserve">неразвитой </w:t>
      </w:r>
      <w:r>
        <w:rPr/>
        <w:t>божественности. Человеку предопределено быть мыслящим вершителем собственной судьбы и сознательным выразителем своей внутренней божественности, Бога внутри себя.</w:t>
      </w:r>
    </w:p>
    <w:p>
      <w:pPr>
        <w:pStyle w:val="Style9"/>
        <w:rPr/>
      </w:pPr>
      <w:r>
        <w:rPr/>
        <w:t>В свою очередь, эзотерической, теософской и розенкрейцерской школам (особенно внутренним) присущи собственные формы иллюзии водительства. Положение здесь отличается от двух вышеприведённых, но результаты во многом схожи, низводя учащегося до состояния направляемого, а то и прямо ведомого иллюзорными голосами. Нередко руководители организаций заявляют о своём непосредственном общении с Учителем или всей Иерархией Учителей, от Которых получают указания. Эти указания доводятся до рядовых членов, от которых ожидается незамедлительное и безоговорочное выполнение. В этой системе подготовки, преподносимой под видом эзотерического развития, установление подобных отношений с Учителем или Иерархией является стимулом работы или медитативной практики, и однажды стремящийся приходит к убеждению, что слышит голос своего Учителя, направляющий его, сообщающий, что ему делать, и ставящий перед ним задачи. Огромную долю психологических трудностей эзотерических групп можно объяснить данной установкой и одурманиванием неофита такой пленительной надеждой. Поэтому я не устаю повторять:</w:t>
      </w:r>
    </w:p>
    <w:p>
      <w:pPr>
        <w:pStyle w:val="Ind"/>
        <w:rPr/>
      </w:pPr>
      <w:r>
        <w:rPr/>
        <w:t>1. Задача любых учений подлинно эзотерических школ состоит в том, чтобы помочь человеку войти в сознательный контакт с собственной душой, а не с Учителем.</w:t>
      </w:r>
    </w:p>
    <w:p>
      <w:pPr>
        <w:pStyle w:val="Ind"/>
        <w:rPr/>
      </w:pPr>
      <w:r>
        <w:rPr/>
        <w:t>2. Учитель и Иерархия Учителей работают только на плане души, как души с душами.</w:t>
      </w:r>
    </w:p>
    <w:p>
      <w:pPr>
        <w:pStyle w:val="Ind"/>
        <w:rPr/>
      </w:pPr>
      <w:r>
        <w:rPr/>
        <w:t xml:space="preserve">3. Сознательный отклик на иерархические посылы и иерархический план зависит от чувствительной реакции, которую человек может развить на постоянной основе между собственной душой и мозгом </w:t>
      </w:r>
      <w:r>
        <w:rPr>
          <w:i/>
          <w:iCs/>
        </w:rPr>
        <w:t>через свой ум.</w:t>
      </w:r>
    </w:p>
    <w:p>
      <w:pPr>
        <w:pStyle w:val="Ind"/>
        <w:rPr/>
      </w:pPr>
      <w:r>
        <w:rPr/>
        <w:t>4. Необходимо иметь в виду следующее:</w:t>
      </w:r>
    </w:p>
    <w:p>
      <w:pPr>
        <w:pStyle w:val="Style9"/>
        <w:rPr/>
      </w:pPr>
      <w:r>
        <w:rPr/>
        <w:t>а. Если человек сознаёт себя как душу, то может входить в контакт и с другими душами.</w:t>
      </w:r>
    </w:p>
    <w:p>
      <w:pPr>
        <w:pStyle w:val="Style9"/>
        <w:rPr/>
      </w:pPr>
      <w:r>
        <w:rPr/>
        <w:t>б. Если он сознаёт себя учеником, то сопряжён с другими учениками и может с ними сотрудничать.</w:t>
      </w:r>
    </w:p>
    <w:p>
      <w:pPr>
        <w:pStyle w:val="Style9"/>
        <w:rPr/>
      </w:pPr>
      <w:r>
        <w:rPr/>
        <w:t>в. Если он посвящённый, то другие посвящённые становятся реальностью его жизни и сознания.</w:t>
      </w:r>
    </w:p>
    <w:p>
      <w:pPr>
        <w:pStyle w:val="Style9"/>
        <w:rPr/>
      </w:pPr>
      <w:r>
        <w:rPr/>
        <w:t>г. Если он Учитель, то пользуется свободой Царства Небесного и сознательно работает как один из старших членов Иерархии.</w:t>
      </w:r>
    </w:p>
    <w:p>
      <w:pPr>
        <w:pStyle w:val="Style9"/>
        <w:rPr/>
      </w:pPr>
      <w:r>
        <w:rPr/>
        <w:t>Однако - и этот факт имеет первостепенное значение - все эти различия относятся к уровням работы, а не к уровням развития людей и показывают душевные расширения, а не диапазон контактов с людьми. Достигнутый уровень душевного развития на физическом плане определяет широту взаимодействия с миром душ, сердцем и умом которого является оккультная Иерархия.</w:t>
      </w:r>
    </w:p>
    <w:p>
      <w:pPr>
        <w:pStyle w:val="Style9"/>
        <w:rPr/>
      </w:pPr>
      <w:r>
        <w:rPr/>
        <w:t xml:space="preserve">Водительство, которым часто обольщаются приверженцы многих эзотерических школ, исходит </w:t>
      </w:r>
      <w:r>
        <w:rPr>
          <w:i/>
          <w:iCs/>
        </w:rPr>
        <w:t xml:space="preserve">не </w:t>
      </w:r>
      <w:r>
        <w:rPr/>
        <w:t>от самой Иерархии, а от её астрального отражения. Стало быть, они идут за иллюзорным, искаженным, человеческим представлением о великой духовной действительности. А ведь при желании они бы могли идти за самой этой действительностью.</w:t>
      </w:r>
    </w:p>
    <w:p>
      <w:pPr>
        <w:pStyle w:val="Style9"/>
        <w:rPr/>
      </w:pPr>
      <w:r>
        <w:rPr/>
        <w:t>Помимо обычных оккультных и эзотерических школ сегодня в мире есть отдельные люди и целые группы, которые практикуют различные формы медитации и йоги. К ним относятся стремящиеся как Запада, так и Востока. Некоторые работают, опираясь на реальное знание, то есть, не подвергаясь опасности, другие же не только не владеют никакими техниками и методами, но и не ведают, каких результатов им следует добиваться. А результаты должны быть обязательно, и главный из них - поворот сознания вовнутрь, развитие интроспективной направленности, ориентация на внутренние субъективные миры и тонкие планы бытия -как правило, на астральную сферу и редко на истинно духовный мир душ. Не часто задействуется умственная природа, и проходящие процессы обычно оставляют клетки мозга в бездействии и неподвижности, а ум - пассивным, а то и не пробуждённым. Поэтому в пределах видимости остаётся лишь астральная зона сознания. Мир физических, осязаемых ценностей закрыт, как закрыт и ментальный мир. Я просил бы вас поразмыслить над этим.</w:t>
      </w:r>
    </w:p>
    <w:p>
      <w:pPr>
        <w:pStyle w:val="Style9"/>
        <w:rPr/>
      </w:pPr>
      <w:r>
        <w:rPr/>
        <w:t>Оксфордское Групповое Движение также придаёт большое значение необходимости водительства, но, похоже, не имеет реального понимания предмета и не уделяет достаточного внимания широким исследованиям альтернативных возможностей восприятия голоса Бога. Самые разные мистики, от природы предрасположенные к интроспективной, пассивной жизни, слышат сегодня голоса, получают руководящие указания и слушаются импульсов, приходящих, по их мнению, от Бога. Перед группами всего мира стоит задача ориентации людей на духовную жизнь, выявления Плана Бога и содействия ему. Некоторые группы работают с пониманием дела и иногда оказываются правы в своих предположениях и начинаниях, однако подавляющее большинство действует неверно в силу своей преимущественно астральной ориентации.</w:t>
      </w:r>
    </w:p>
    <w:p>
      <w:pPr>
        <w:pStyle w:val="Style9"/>
        <w:rPr/>
      </w:pPr>
      <w:r>
        <w:rPr/>
        <w:t>Всё это даёт двоякий результат. С одной стороны, это распространение огромного оптимизма среди духовных работников повсюду, наблюдающих стремительный поворот человечества к миру правильного смысла, истинных духовных ценностей и эзотерических феноменов. Они видят, что, несмотря на ошибки и заблуждения, расовое сознание твёрдо направлено сегодня "внутрь, к Центру духовной жизни и мира".</w:t>
      </w:r>
      <w:hyperlink w:anchor="p54">
        <w:r>
          <w:rPr>
            <w:rStyle w:val="InternetLink"/>
            <w:b/>
            <w:bCs/>
            <w:sz w:val="21"/>
            <w:szCs w:val="21"/>
            <w:vertAlign w:val="superscript"/>
          </w:rPr>
          <w:t>54</w:t>
        </w:r>
      </w:hyperlink>
      <w:r>
        <w:rPr/>
        <w:t xml:space="preserve"> С другой стороны, это осознание того, что в процессе обращения к более возвышенным ценностям неизбежны довольно опасные периоды и, чтобы обрести полное понимание психологических состояний и возможностей и утвердить свой менталитет в понимании и здравом смысле, расе уже в этом столетии придётся пройти через цикл основательных психологических потрясений. Два фактора, например, оказывают на человечество особенно глубокое психологическое воздействие:</w:t>
      </w:r>
    </w:p>
    <w:p>
      <w:pPr>
        <w:pStyle w:val="Ind"/>
        <w:rPr/>
      </w:pPr>
      <w:r>
        <w:rPr/>
        <w:t>1. Неизвестность, страх и неопределённость душат массы людей в каждой стране, астрально возбуждая их и - в то же время - отнимая у них физические жизненные силы.</w:t>
      </w:r>
    </w:p>
    <w:p>
      <w:pPr>
        <w:pStyle w:val="Ind"/>
        <w:rPr/>
      </w:pPr>
      <w:r>
        <w:rPr/>
        <w:t>2. Воздействие высших духовных сил на людей более интеллектуального и мистического склада доставляет не мало серьёзных неприятностей, снося защитные эфирные барьеры и широко распахивая двери на астральный план. Это лишь некоторые опасности духовной стимуляции.</w:t>
      </w:r>
    </w:p>
    <w:p>
      <w:pPr>
        <w:pStyle w:val="Style9"/>
        <w:rPr/>
      </w:pPr>
      <w:r>
        <w:rPr/>
        <w:t>Вот почему нам очень важно знать об основных источниках так называемого "водительства". Для ясности и простоты я кратко и без пространных комментариев перечислю эти источники. Это позволит серьёзному и умному исследователю увидеть, что весь вопрос намного шире и значительнее, чем он мог предполагать, и, возможно, потребует более подробного анализа различных видов "водительства" и направляющих сил, жертвой которых может оказаться бедный несведущий неофит.</w:t>
      </w:r>
    </w:p>
    <w:p>
      <w:pPr>
        <w:pStyle w:val="Ind"/>
        <w:rPr/>
      </w:pPr>
      <w:r>
        <w:rPr/>
        <w:t>1. Водительство, или наставничество, принятое на себя человеком физического плана, от которого ведомый обычно бессознательно ждёт помощи. Связь здесь, по природе своей электрическая, в основном устанавливается на уровне мозга в результате сознательного взаимодействия на физическом плане и очень облегчается тем, что неофит почти точно знает, что именно скажет его инструктор в тех или иных обстоятельствах.</w:t>
      </w:r>
    </w:p>
    <w:p>
      <w:pPr>
        <w:pStyle w:val="Ind"/>
        <w:rPr/>
      </w:pPr>
      <w:r>
        <w:rPr/>
        <w:t>2. Интровертивность неофита или мистика выносит на поверхность всю его подсознательную "жизнь желания". Последняя в силу его мистического склада и весьма вероятного стремления к добродетельной и духовной жизни принимает форму незрелых тенденций к религиозной активности и практикам. Однако тенденции эти он понимает как явное водительство со стороны и формулирует их для себя так, что начинает принимать их за Глас Божий.</w:t>
      </w:r>
    </w:p>
    <w:p>
      <w:pPr>
        <w:pStyle w:val="Ind"/>
        <w:rPr/>
      </w:pPr>
      <w:r>
        <w:rPr/>
        <w:t>3. Возврат к старым духовным устремлениям и тенденциям прошлой жизни или жизней. Они глубоко затаились в его природе, но могут быть подняты на поверхность под действием групповой стимуляции. И он воскрешает духовные установки и желания, которые доселе не ощущались в текущей жизни. Он считает их совершенно новы ми и необыкновенными и принимает за божественные предписания, идущие от Бога. Однако они всегда находились (хотя и потенциально) в его собственной природе и являются результатом многовековой направленности, или тяготения, к божественному, которые свойственны каждому человеку. Это блудный сын, говорящий себе: "Встану, пойду",</w:t>
      </w:r>
      <w:hyperlink w:anchor="p55">
        <w:r>
          <w:rPr>
            <w:rStyle w:val="InternetLink"/>
            <w:b/>
            <w:bCs/>
            <w:sz w:val="21"/>
            <w:szCs w:val="21"/>
            <w:vertAlign w:val="superscript"/>
          </w:rPr>
          <w:t>55</w:t>
        </w:r>
      </w:hyperlink>
      <w:r>
        <w:rPr/>
        <w:t xml:space="preserve"> - момент, который великолепно и с исчерпывающей ясностью отобразил в своей притче Христос.</w:t>
      </w:r>
    </w:p>
    <w:p>
      <w:pPr>
        <w:pStyle w:val="Ind"/>
        <w:rPr/>
      </w:pPr>
      <w:r>
        <w:rPr/>
        <w:t>4. "Водительство" может быть следствием восприимчивости к голосам, предписаниям и намерениям просто добрых людей, собирающихся принять следующее воплощение. Духовная дилемма расы побуждает сегодня многие продвинутые души к быстрому возвращению к жизни физического плана. И поскольку в ожидании часа нового рождения они находятся на границе с внешней жизнью, то с ними нередко субъективно и бессознательно и вступают в контакт воплощённые, особенно по ночам, когда сознание покидает физическое тело. Их-то слова и поучения (часто полезные, в основном же мало важные, а то и дремуче невежественные) и вспоминаются в часы бодрствования и принимаются неофитом за направляющий его глас Божий.</w:t>
      </w:r>
    </w:p>
    <w:p>
      <w:pPr>
        <w:pStyle w:val="Ind"/>
        <w:rPr/>
      </w:pPr>
      <w:r>
        <w:rPr/>
        <w:t xml:space="preserve">5. Водительство может носить астрально-эмоциональный характер, являясь результатом контактов, устанавливаемых стремящимся (твёрдым в своём устремлении, но имеющим слабую ментальную поляризацию) на астральном плане. При этом спектр возможных контактов настолько широк, что я просто не в состоянии подробно описать их. Все они характеризуются наваждением, и многие благонамеренные лидеры групп и организаций черпают вдохновение именно из этих источников. Однако источники эти не дают сколь-нибудь длительного божественного руководства. Они могут быть совершенно безвредными, добрыми, приятными и благожелательными; могут питать эмоциональную природу, нагнетать истерию или усиливать устремление; а могут укреплять амбициозные тенденции своей жертвы и увлекать её в дебри иллюзии. Но это </w:t>
      </w:r>
      <w:r>
        <w:rPr>
          <w:i/>
          <w:iCs/>
        </w:rPr>
        <w:t xml:space="preserve">не </w:t>
      </w:r>
      <w:r>
        <w:rPr/>
        <w:t>голос Бога или Кого-либо из Иерархов, и он не более божествен, чем голос обычного наставника физического плана.</w:t>
      </w:r>
    </w:p>
    <w:p>
      <w:pPr>
        <w:pStyle w:val="Ind"/>
        <w:rPr/>
      </w:pPr>
      <w:r>
        <w:rPr/>
        <w:t>6. Водительство может быть результатом телепатической настроенности человека на ум или умы других. Часто это случается с более интеллектуальными и ментально фокусированными людьми. Это форма непосредственной, но бессознательной телепатии. Таким образом, руководство исходит от иных умов или от фокусированного группового ума коллектива работников, с которыми имеется сознаваемое или несознаваемое родство. Подобное водительство осуществляется либо сознательно, либо бессознательно, и может быть благим, вредным или нейтральным.</w:t>
      </w:r>
    </w:p>
    <w:p>
      <w:pPr>
        <w:pStyle w:val="Ind"/>
        <w:rPr/>
      </w:pPr>
      <w:r>
        <w:rPr/>
        <w:t>7. Ментальный и астральный миры кишат мыслеформами, улавливая которые, человек может принимать их за водительство. Такие мыслеформы иногда используются Водителями расы для помощи и направления человечества, но ими же могут воспользоваться и нежелательные сущности и силы. Поэтому они могут быть в высшей степени полезными, однако, если, по чьему-либо мнению, воплощают божественное водительство и непогрешимое руководство (которое слепо и безоговорочно принимается как таковое), угрожают свободной активности души и не приносят никакой пользы.</w:t>
      </w:r>
    </w:p>
    <w:p>
      <w:pPr>
        <w:pStyle w:val="Ind"/>
        <w:rPr/>
      </w:pPr>
      <w:r>
        <w:rPr/>
        <w:t>8. Итак, водительство может исходить от всех возможных типов и видов воплощённых или развоплощённых людей, варьируясь от самого благого до самого негативного. Сюда может входить и помощь истинных посвящённых и адептов, предлагаемая через их действующих учеников и стремящихся, и ментальная и астральная активность обычных людей интеллектуального склада, включая эмоциональных и эгоистически ориентированных. Помните, что никакой истинно посвящённый или ученик никогда не пытается подчинить себе кого бы то ни было или навязывать - в виде позитивных велений - какие-либо действия. Но многие люди настраиваются на учение, передаваемое опытными умами ученикам, или телепатически воспринимают мощные мыслеформы, созданные мировыми мыслителями или Членами Иерархии. При этом часто возникают недоразумения и ошибки с водительством. Люди подчас относят к себе то, что предназначено для группы, или те намёки, которые даются конкретными Учителями конкретным ученикам.</w:t>
      </w:r>
    </w:p>
    <w:p>
      <w:pPr>
        <w:pStyle w:val="Ind"/>
        <w:rPr/>
      </w:pPr>
      <w:r>
        <w:rPr/>
        <w:t>9. Водительство может исходить от сильной, интегрированной личности самого человека, который часто не сознаёт этого. Амбиции, желания, горделивые поползновения личности могут спускаться из ментального тела и запечатлеваться в мозгу, владелец же этого мозгового сознания может считать, что всё это исходит из постороннего внешнего источника. Тем не менее, физический человек отзывается на импульсы собственной личности. Часто это происходит с людьми трёх типов:</w:t>
      </w:r>
    </w:p>
    <w:p>
      <w:pPr>
        <w:pStyle w:val="Ind"/>
        <w:rPr/>
      </w:pPr>
      <w:r>
        <w:rPr/>
        <w:t>а. Теми, чьи Эго или личности относятся к Шестому Лучу.</w:t>
      </w:r>
    </w:p>
    <w:p>
      <w:pPr>
        <w:pStyle w:val="Ind"/>
        <w:rPr/>
      </w:pPr>
      <w:r>
        <w:rPr/>
        <w:t>б. Теми, кто из-за перевозбуждения солнечного сплетения открылся наваждениям астрального плана.</w:t>
      </w:r>
    </w:p>
    <w:p>
      <w:pPr>
        <w:pStyle w:val="Ind"/>
        <w:rPr/>
      </w:pPr>
      <w:r>
        <w:rPr/>
        <w:t>в. Теми, кто по тем или иным причинам чувствителен к убывающей энергии Рыб.</w:t>
      </w:r>
    </w:p>
    <w:p>
      <w:pPr>
        <w:pStyle w:val="Ind"/>
        <w:rPr/>
      </w:pPr>
      <w:r>
        <w:rPr/>
        <w:t>10. Как хорошо известно, водительство может исходить от собственной души человека, если благодаря медитации, дисциплине и служению он установил с ней контакт, в результате которого между душой и мозгом возникает канал непосредственного общения через ум. Если это чистый и прямой канал, то водительство действительно божественно, поскольку идёт от внутренней божественности. Однако, если ум неразвит, характер не очищен, а человек не свободен от неподобающего личностного контроля, то возникает угроза искажений и неправильной интерпретации. Ум должен правильно истолковывать получаемые истины или водительство. Там, где есть правильное и безошибочное понимание внутреннего божественного голоса, там - и только там - водительство надёжно и голос внутреннего Бога может звучать ясно для Его инструмента, человека физического плана.</w:t>
      </w:r>
    </w:p>
    <w:p>
      <w:pPr>
        <w:pStyle w:val="Ind"/>
        <w:rPr/>
      </w:pPr>
      <w:r>
        <w:rPr/>
        <w:t>11. Когда эта последняя форма водительства установлена, стабилизирована, укреплена, развита и осмыслена, появляется возможность и других форм духовного водительства. Объясняется это тем, что они поверяются или утверждаются по стандарту ценностей, который устанавливается самой душой как решающим фактором. Осведомлённость души есть часть всеобщей осведомлённости. Распознавание душевной осведомлённости для человека физического плана происходит последовательно и постепенно. Клетки мозга должны пробуждаться неспешно при одновременном развитии способности к правильному отклику и интерпретации. Например, узнавая о Плане Бога, человек может полагать, что План открывается ему Кем-либо из Учителей или Иерархов, или считать, что знание приходит к нему при непосредственном соприкосновении с мыслеформой Плана. Если он получает и интерпретирует это знание действительно правильно, то он просто неизбежно узнаёт то, что в силу необходимости знает его собственная душа, будучи аспектом Универсальной души и составной частью планетарной Иерархии.</w:t>
      </w:r>
    </w:p>
    <w:p>
      <w:pPr>
        <w:pStyle w:val="Style9"/>
        <w:rPr/>
      </w:pPr>
      <w:r>
        <w:rPr/>
        <w:t>Есть и другие источники водительства, вдохновения и откровения, однако для психологических целей нашего трактата этого достаточно.</w:t>
      </w:r>
    </w:p>
    <w:p>
      <w:pPr>
        <w:pStyle w:val="Style9"/>
        <w:rPr/>
      </w:pPr>
      <w:r>
        <w:rPr/>
        <w:t xml:space="preserve">А теперь коснёмся предмета </w:t>
      </w:r>
      <w:r>
        <w:rPr>
          <w:i/>
          <w:iCs/>
        </w:rPr>
        <w:t xml:space="preserve">снов, </w:t>
      </w:r>
      <w:r>
        <w:rPr/>
        <w:t>который представляется столь важным некоторым выдающимся психологам и некоторым школам психологии. Критика их теорий не входит в мои намерения. Они подошли к самому значительному и показательному факту - к факту внутренней, глубинной субъективной жизни человечества, которая основана на памяти о далёком прошлом, на нынешних учениях и разного рода контактах. Правильное понимание сновидческой жизни человечества подтвердит три факта:</w:t>
      </w:r>
    </w:p>
    <w:p>
      <w:pPr>
        <w:pStyle w:val="Style9"/>
        <w:rPr/>
      </w:pPr>
      <w:r>
        <w:rPr/>
        <w:t>1. Факт перевоплощения.</w:t>
      </w:r>
    </w:p>
    <w:p>
      <w:pPr>
        <w:pStyle w:val="Style9"/>
        <w:rPr/>
      </w:pPr>
      <w:r>
        <w:rPr/>
        <w:t>2. Факт активности во сне или в бессознательном состоянии.</w:t>
      </w:r>
    </w:p>
    <w:p>
      <w:pPr>
        <w:pStyle w:val="Style9"/>
        <w:rPr/>
      </w:pPr>
      <w:r>
        <w:rPr/>
        <w:t>3. Факт существования души, или того, что обладает не прерывным и последовательным существованием.</w:t>
      </w:r>
    </w:p>
    <w:p>
      <w:pPr>
        <w:pStyle w:val="Style9"/>
        <w:rPr/>
      </w:pPr>
      <w:r>
        <w:rPr/>
        <w:t>Эти три факта образуют чёткую линию подхода к разбираемым нами проблемам, и их анализ позволит укрепить эзотерическую позицию.</w:t>
      </w:r>
    </w:p>
    <w:p>
      <w:pPr>
        <w:pStyle w:val="Style9"/>
        <w:rPr/>
      </w:pPr>
      <w:r>
        <w:rPr/>
        <w:t>Происхождение слова "сон"</w:t>
      </w:r>
      <w:hyperlink w:anchor="p56">
        <w:r>
          <w:rPr>
            <w:rStyle w:val="InternetLink"/>
            <w:b/>
            <w:bCs/>
            <w:sz w:val="21"/>
            <w:szCs w:val="21"/>
            <w:vertAlign w:val="superscript"/>
          </w:rPr>
          <w:t>56</w:t>
        </w:r>
      </w:hyperlink>
      <w:r>
        <w:rPr/>
        <w:t xml:space="preserve"> само по себе спорно, и никаких твёрдых и несомненных данных по этому поводу нет. И всё же связанные с ним предположения и выводы заслуживают пристального внимания. Классическое и авторитетное издание, Словарь Уэбстера, предлагает двойственную этимологию этого слова. В первом случае оно относится к санскритскому корню, который означает "вредить или ранить"; во втором - соотносится с древним англосаксонским корнем, означающим "радость, блаженство". Но разве нельзя допустить, что долю истины несут в себе </w:t>
      </w:r>
      <w:r>
        <w:rPr>
          <w:i/>
          <w:iCs/>
        </w:rPr>
        <w:t xml:space="preserve">оба </w:t>
      </w:r>
      <w:r>
        <w:rPr/>
        <w:t>объяснения и что, если оба варианта проследить до их древнейшего источника и корня, мы выявим реальный смысл? В любом случае при правильном анализе этих объяснений возникают две мысли.</w:t>
      </w:r>
    </w:p>
    <w:p>
      <w:pPr>
        <w:pStyle w:val="Style9"/>
        <w:rPr/>
      </w:pPr>
      <w:r>
        <w:rPr/>
        <w:t>Во-первых, изначально сны считались нежелательным явлением, возможно потому, что в большинстве случаев обнажали, или показывали астральную жизнь спящего. В Атлантиде, когда сознание человека было в основном астральным, его внешнее физическое сознание контролировалось главным образом снами. В те времена жизнь будничная, религиозная и психологическая (какой бы она ни была) руководилась утерянной наукой снов</w:t>
      </w:r>
      <w:r>
        <w:rPr>
          <w:i/>
          <w:iCs/>
        </w:rPr>
        <w:t>и</w:t>
      </w:r>
      <w:r>
        <w:rPr/>
        <w:t>дений, и именно эту утерянную науку современные психологи (как бы мало ни нравилась им эта идея) быстро восстанавливают и пытаются интерпретировать. Большинство тех (хотя, конечно, не все), кому приходится обращаться за помощью и советом к психологу, по своему сознанию являются атлантами, и именно поэтому подсознательно психологи придают такое значение снам и их толкованию.</w:t>
      </w:r>
    </w:p>
    <w:p>
      <w:pPr>
        <w:pStyle w:val="Style9"/>
        <w:rPr/>
      </w:pPr>
      <w:r>
        <w:rPr/>
        <w:t>Вновь хочу подчеркнуть, что подлинная психология, применяющая правильные методы, появится лишь тогда, когда психологи (как первый необходимый шаг) будут устанавливать лучевые и астрологические особенности и тип сознания (арийский или атлантический) пациента.</w:t>
      </w:r>
    </w:p>
    <w:p>
      <w:pPr>
        <w:pStyle w:val="Style9"/>
        <w:rPr/>
      </w:pPr>
      <w:r>
        <w:rPr/>
        <w:t>Однако со временем сны более мыслящих умов стали отличаться всё более идеалистической обращённостью в будущее и, выходя на поверхность, вспоминаясь и запечатлеваясь в памяти, завладевали мозгом человека, в конечном счёте превратив англосаксонский акцент на радости и блаженстве в характерную особенность многих так называемых снов</w:t>
      </w:r>
      <w:r>
        <w:rPr>
          <w:i/>
          <w:iCs/>
        </w:rPr>
        <w:t>и</w:t>
      </w:r>
      <w:r>
        <w:rPr/>
        <w:t>дений. Отсюда берут своё начало утопии, фантазии и идеалистические представления о будущей красоте и радости, отражающие мыслительную жизнь продвинутых людей и находящие своё воплощение в таких выраженных (но пока не исполненных) чаяниях, как Платонова "Республика" Платона, "Возвращённый рай" Мильтона и лучшие утопические, идеалистические произведения западных поэтов и писателей. Так и Запад, и Восток вместе выдвигают теорию снов</w:t>
      </w:r>
      <w:r>
        <w:rPr>
          <w:i/>
          <w:iCs/>
        </w:rPr>
        <w:t>и</w:t>
      </w:r>
      <w:r>
        <w:rPr/>
        <w:t>дений - низших астральных или высших интуитивных, - соединяя в ней всю полноту расовой жизни желания. Эти снов</w:t>
      </w:r>
      <w:r>
        <w:rPr>
          <w:i/>
          <w:iCs/>
        </w:rPr>
        <w:t>и</w:t>
      </w:r>
      <w:r>
        <w:rPr/>
        <w:t xml:space="preserve">дения широко варьируются от самых грязных помыслов и скотской мерзости, выявляемых иногда у своих пациентов психологами (обнажающих чаяния и астральное сознание самого низкого порядка), до идеалистических проектов и тщательно продуманных райских укладов и космических построений высокоразвитых стремящихся. Всё это, однако, относится к области </w:t>
      </w:r>
      <w:r>
        <w:rPr>
          <w:i/>
          <w:iCs/>
        </w:rPr>
        <w:t xml:space="preserve">сновидений. </w:t>
      </w:r>
      <w:r>
        <w:rPr/>
        <w:t>Это так, и не важно, обусловлены ли эти сны сексуальной фрустрацией или неосуществленными идеалами; все они говорят о тяге, могучей тяге, либо к эгоистическому удовлетворению, либо к групповому улучшению и групповому благосостоянию.</w:t>
      </w:r>
    </w:p>
    <w:p>
      <w:pPr>
        <w:pStyle w:val="Style9"/>
        <w:rPr/>
      </w:pPr>
      <w:r>
        <w:rPr/>
        <w:t>Сны могут воплощать в себе как древние астральные иллюзии и чары наваждения, могучие и влиятельные в силу своего древнего происхождения и расового желания, так и чувствительный отклик продвинутой части человечества на системы и условия существования, ожидающие в приграничной зоне проявления своей будущей материализации и выражения.</w:t>
      </w:r>
    </w:p>
    <w:p>
      <w:pPr>
        <w:pStyle w:val="Style9"/>
        <w:rPr/>
      </w:pPr>
      <w:r>
        <w:rPr/>
        <w:t>Это позволяет сделать вывод об обширности предмета, поскольку отражает не только прошлые астральные склонности расы, которые в случае некоторых патологических состояний или мучительной безысходности готовы заявить о себе, но и способность современного духовно мыслящего стремящегося прикасаться к разрабатываемым для расы планам, видя в них желанные возможности.</w:t>
      </w:r>
    </w:p>
    <w:p>
      <w:pPr>
        <w:pStyle w:val="Style9"/>
        <w:rPr/>
      </w:pPr>
      <w:r>
        <w:rPr/>
        <w:t>Очертив таким образом границы нашей темы, я хотел бы отметить, что в ограниченном объёме, которым я располагаю, я пытаюсь решить лишь две задачи:</w:t>
      </w:r>
    </w:p>
    <w:p>
      <w:pPr>
        <w:pStyle w:val="Style9"/>
        <w:rPr/>
      </w:pPr>
      <w:r>
        <w:rPr/>
        <w:t>1. Коротко коснуться состояний, стимулирующих снов</w:t>
      </w:r>
      <w:r>
        <w:rPr>
          <w:i/>
          <w:iCs/>
        </w:rPr>
        <w:t>и</w:t>
      </w:r>
      <w:r>
        <w:rPr/>
        <w:t>дения.</w:t>
      </w:r>
    </w:p>
    <w:p>
      <w:pPr>
        <w:pStyle w:val="Style9"/>
        <w:rPr/>
      </w:pPr>
      <w:r>
        <w:rPr/>
        <w:t>2. Показать источники снов</w:t>
      </w:r>
      <w:r>
        <w:rPr>
          <w:i/>
          <w:iCs/>
        </w:rPr>
        <w:t>и</w:t>
      </w:r>
      <w:r>
        <w:rPr/>
        <w:t>дений и обусловливающие их влияния.</w:t>
      </w:r>
    </w:p>
    <w:p>
      <w:pPr>
        <w:pStyle w:val="Style9"/>
        <w:rPr/>
      </w:pPr>
      <w:r>
        <w:rPr/>
        <w:t>Я не жду принятия этих теорий рядовым психологом, но наверняка есть где-то достаточно открытые умы, готовые принять некоторые из моих рекомендаций, чтобы извлечь из них пользу для себя и, без сомнения, - для своих пациентов.</w:t>
      </w:r>
    </w:p>
    <w:p>
      <w:pPr>
        <w:pStyle w:val="Style9"/>
        <w:rPr/>
      </w:pPr>
      <w:r>
        <w:rPr/>
        <w:t>Основной причиной тревожных снов в любом случае является фрустрация, возникающая при неспособности души увлечь своими желаниями и замыслами свой инструмент, человека. Эта фрустрация делится на три категории:</w:t>
      </w:r>
    </w:p>
    <w:p>
      <w:pPr>
        <w:pStyle w:val="Ind"/>
        <w:rPr/>
      </w:pPr>
      <w:r>
        <w:rPr/>
        <w:t>1.</w:t>
      </w:r>
      <w:r>
        <w:rPr>
          <w:i/>
          <w:iCs/>
        </w:rPr>
        <w:t xml:space="preserve"> Сексуальная фрустрация. </w:t>
      </w:r>
      <w:r>
        <w:rPr/>
        <w:t>Во многих случаях, особенно у среднего человека, она приводит к переоценке значения секса, к непроизвольным сексуальным фантазиям, ревности (подчас неосознанной) на сексуальной почве и к физической недоразвитости.</w:t>
      </w:r>
    </w:p>
    <w:p>
      <w:pPr>
        <w:pStyle w:val="Ind"/>
        <w:rPr/>
      </w:pPr>
      <w:r>
        <w:rPr/>
        <w:t xml:space="preserve">2. </w:t>
      </w:r>
      <w:r>
        <w:rPr>
          <w:i/>
          <w:iCs/>
        </w:rPr>
        <w:t xml:space="preserve">Фрустрация амбиций. </w:t>
      </w:r>
      <w:r>
        <w:rPr/>
        <w:t>Она перекрывает жизненные ресурсы и становится причиной постоянного внутреннего раздражения, зависти, ненависти, горечи, нетерпимости к чужим удачам и всякого рода негативных отклонений.</w:t>
      </w:r>
    </w:p>
    <w:p>
      <w:pPr>
        <w:pStyle w:val="Ind"/>
        <w:rPr/>
      </w:pPr>
      <w:r>
        <w:rPr/>
        <w:t xml:space="preserve">3. </w:t>
      </w:r>
      <w:r>
        <w:rPr>
          <w:i/>
          <w:iCs/>
        </w:rPr>
        <w:t xml:space="preserve">Фрустрация любви. </w:t>
      </w:r>
      <w:r>
        <w:rPr/>
        <w:t>Средний психолог, возможно, отнесёт её к сексуальной фрустрации, но для эзотериста она имеет иное значение. При полном сексуальном удовлетворении или абсолютной свободе от сексуальной озабоченности направленная вовне магнетическая любовь субъекта из-за отсутствия отклика может вести лишь к фрустрации.</w:t>
      </w:r>
    </w:p>
    <w:p>
      <w:pPr>
        <w:pStyle w:val="Style9"/>
        <w:rPr/>
      </w:pPr>
      <w:r>
        <w:rPr/>
        <w:t>Каждый из этих видов фрустрации часто сопровождается яркими, нездоровыми снами, всякого рода негативными физическими наклонностями и неуклонно возрастающей подавленностью.</w:t>
      </w:r>
    </w:p>
    <w:p>
      <w:pPr>
        <w:pStyle w:val="Style9"/>
        <w:rPr/>
      </w:pPr>
      <w:r>
        <w:rPr/>
        <w:t xml:space="preserve">Обратите внимание, что все эти примеры фрустрации являются, как и следовало ожидать, просто-напросто следствием неудовлетворённых </w:t>
      </w:r>
      <w:r>
        <w:rPr>
          <w:i/>
          <w:iCs/>
        </w:rPr>
        <w:t xml:space="preserve">желаний, </w:t>
      </w:r>
      <w:r>
        <w:rPr/>
        <w:t>и именно в этой области (неизменно связанной с атлантическим сознанием) в силу необходимости пролегает главное направление работы современного психолога. Пытаясь подвести пациента к пониманию его трудностей и следуя пути наименьшего сопротивления, психолог старается облегчить его состояние, обучая его воспроизводить в памяти и выводить на поверхность сознания забытые эпизоды его жизни и сны. Но нередко из виду упускаются два важных факта, что и объясняет частые неудачи при попытке оказать помощь. Во-первых, погружаясь в глубины своих снов</w:t>
      </w:r>
      <w:r>
        <w:rPr>
          <w:i/>
          <w:iCs/>
        </w:rPr>
        <w:t>и</w:t>
      </w:r>
      <w:r>
        <w:rPr/>
        <w:t xml:space="preserve">дений, пациент выносит на поверхность не только нежелательную сторону своих неосознанных желаний, но и то, что коренится ещё в прошлых жизнях. Он проникает в невероятно далёкое астральное прошлое. Но дело не только в этом, а ещё и в том, что - через открытую дверь собственной астральной жизни - он может подключаться или настраиваться на астральную жизнь расы. В результате он прикасается к расовому злу, которое может не иметь абсолютно никакого отношения к нему </w:t>
      </w:r>
      <w:r>
        <w:rPr>
          <w:i/>
          <w:iCs/>
        </w:rPr>
        <w:t xml:space="preserve">лично. </w:t>
      </w:r>
      <w:r>
        <w:rPr/>
        <w:t>Это зло представляет немалую опасность, так как может превосходить нынешнюю способность человека противостоять ему.</w:t>
      </w:r>
    </w:p>
    <w:p>
      <w:pPr>
        <w:pStyle w:val="Style9"/>
        <w:rPr/>
      </w:pPr>
      <w:r>
        <w:rPr/>
        <w:t>Во-вторых, желая избавиться от того, что в нём самом причиняет ему беспокойство, желая наладить контакт с психологом (что поощряется некоторыми психологами при использовании метода "переноса") и желая добиться того, чего, по его мнению, ждёт от него психолог, он нередко обращается к своему личному воображению, к коллективному воображению или телепатически настраивается на воображение того, кто занимается его лечением. Тем самым он добивается принципиально неправильных и негативных результатов. Оба обстоятельства заслуживают пристального внимания, и пациент должен оберегать себя и от себя самого, и от окружающей мыслительной жизни человечества, и от самого психолога, на чью помощь он надеется. Не правда ли, трудная задача?</w:t>
      </w:r>
    </w:p>
    <w:p>
      <w:pPr>
        <w:pStyle w:val="Style9"/>
        <w:rPr/>
      </w:pPr>
      <w:r>
        <w:rPr/>
        <w:t>В связи с этим я хотел бы сделать необходимое, как мне кажется, пояснение. Есть три главных метода работы с обращающимися за психологической помощью, которые действенны во всех случаях и для всех типов людей. Прежде всего, это тот метод, который мы уже рассматривали. Это копание в прошлом пациента с целью выявления основных определяющих обстоятельств, повлиявших на происходившее в детском и младенческом возрасте. При этом стараются выявить такие события, которые, как полагают, задали неверное направление или отклонили природу желания или мыслительную жизнь и явились причиной зарождающихся предрасполагающих комплексов, а, значит, и причиной недомогания. Данный метод (даже если психолог и не понимает этого) может завести в предыдущие жизни и открыть те двери, которым лучше оставаться закрытыми, пока их не научились открывать без всякого риска.</w:t>
      </w:r>
    </w:p>
    <w:p>
      <w:pPr>
        <w:pStyle w:val="Style9"/>
        <w:rPr/>
      </w:pPr>
      <w:r>
        <w:rPr/>
        <w:t>Второй метод, иногда комбинируемый с первым, заключается в заполнении времени конструктивным творческим занятием, что благодаря новым всепоглощающим интересам позволяет быстро исключить из жизни нежелательные элементы. Хочу подчеркнуть, что результат здесь был бы более надёжным, если бы не делалось попыток разобраться с субъективной жизнью во сне и скрытыми трудностями - хотя бы временно. Как правило (для обычного, рядового человека, имеющего чисто атлантическое сознание и лишь начинающего развивать ментальную активность) этот метод оказывается эффективным и безопасным способом работы при условии, что психологу удалось добиться от пациента понимания и сотрудничества.</w:t>
      </w:r>
    </w:p>
    <w:p>
      <w:pPr>
        <w:pStyle w:val="Style9"/>
        <w:rPr/>
      </w:pPr>
      <w:r>
        <w:rPr/>
        <w:t xml:space="preserve">Третий метод, санкционированный Иерархией и используемый её членами, состоит в </w:t>
      </w:r>
      <w:r>
        <w:rPr>
          <w:i/>
          <w:iCs/>
        </w:rPr>
        <w:t xml:space="preserve">сознательном </w:t>
      </w:r>
      <w:r>
        <w:rPr/>
        <w:t>привлечении могущества души. Это могущество изливается через личностную жизнь, проводники и сознание, очищая и облагораживая все аспекты низшей природы. Очевидно, однако, что этот метод применим лишь к тем (а таких сегодня немало), чей уровень раскрытия позволяет обратиться к уму и подвергнуть его тренировке, в результате которой душа сможет через него запечатлевать свои посылы в мозгу.</w:t>
      </w:r>
    </w:p>
    <w:p>
      <w:pPr>
        <w:pStyle w:val="Style9"/>
        <w:rPr/>
      </w:pPr>
      <w:r>
        <w:rPr/>
        <w:t>Осмыслив эти три метода, можно увидеть, что психологи на их основе могли бы разработать и развить три системы обращения с тремя типами современного сознания: лемурийским, самым низшим сейчас на планете; атлантическим, наиболее распространенным, и арийским, стремительно развивающимся и раскрывающимся. Пока психологи применяют лишь самый примитивный метод для всех групп и состояний сознания. Выглядит не слишком благоразумно, не правда ли?</w:t>
      </w:r>
    </w:p>
    <w:p>
      <w:pPr>
        <w:pStyle w:val="Style9"/>
        <w:rPr/>
      </w:pPr>
      <w:r>
        <w:rPr/>
        <w:t xml:space="preserve">Рассмотрим теперь вопрос об </w:t>
      </w:r>
      <w:r>
        <w:rPr>
          <w:i/>
          <w:iCs/>
        </w:rPr>
        <w:t xml:space="preserve">источнике сновидений. </w:t>
      </w:r>
      <w:r>
        <w:rPr/>
        <w:t>Как и в случае с водительством, я лишь перечислю эти источники, предоставив изучающему психологию при встрече с проблемой снов прилагать эту информацию, сообразуясь с обстоятельствами. Источников этих около десяти, и перечислить их можно следующим образом:</w:t>
      </w:r>
    </w:p>
    <w:p>
      <w:pPr>
        <w:pStyle w:val="Style9"/>
        <w:rPr/>
      </w:pPr>
      <w:r>
        <w:rPr/>
        <w:t xml:space="preserve">1. </w:t>
      </w:r>
      <w:r>
        <w:rPr>
          <w:i/>
          <w:iCs/>
        </w:rPr>
        <w:t xml:space="preserve">Сновидения, основанные на активности мозга. </w:t>
      </w:r>
      <w:r>
        <w:rPr/>
        <w:t>В таких случаях сон получается слишком лёгким. Сновидец в действительности вообще не покидает тела, и нить сознания удаляется не целиком, как в глубоком сне или в бессознательном состоянии. Спящий, поэтому, сохраняет плотную отождествлённость с телом, а из-за частичного удаления нити сознания состояние его напоминает скорее оцепенелое и притуплённое самоосознание, нежели настоящий сон. Такое состояние может длиться всю ночь или весь период сна, но, как правило, имеет место лишь в течение его первых двух часов и около часа перед возвращением в полное бодрствующее сознание. Проблемы, волнения, удовольствия, заботы и т. д. и т. п., занимавшие клетки мозга в часы бодрствования, продолжают беспокоить их, но распознание и интерпретация этих расплывчатых и будоражащих впечатлений сбивчивы и путаны. Не стоит придавать значения такого рода снов</w:t>
      </w:r>
      <w:r>
        <w:rPr>
          <w:i/>
          <w:iCs/>
        </w:rPr>
        <w:t>и</w:t>
      </w:r>
      <w:r>
        <w:rPr/>
        <w:t>дениям. Они свидетельствуют лишь о физической нервозности и плохом сне, но не имеют глубокого психологического или духовного смысла. Такие сны наиболее распространены в настоящее время из-за преобладания атлантического сознания и стресса, в котором живут люди. Очень легко переоценить значение фантастических, сумасбродных и нелепых причуд беспокойного мозга, однако объясняются они лишь тем, что человек недостаточно крепко спит.</w:t>
      </w:r>
    </w:p>
    <w:p>
      <w:pPr>
        <w:pStyle w:val="Style9"/>
        <w:rPr/>
      </w:pPr>
      <w:r>
        <w:rPr/>
        <w:t>Не стоит добиваться снов</w:t>
      </w:r>
      <w:r>
        <w:rPr>
          <w:i/>
          <w:iCs/>
        </w:rPr>
        <w:t>и</w:t>
      </w:r>
      <w:r>
        <w:rPr/>
        <w:t>дений от того, кто от природы крепко спит и легко погружается в глубокий сон без снов</w:t>
      </w:r>
      <w:r>
        <w:rPr>
          <w:i/>
          <w:iCs/>
        </w:rPr>
        <w:t>и</w:t>
      </w:r>
      <w:r>
        <w:rPr/>
        <w:t>дений, чтобы обучить их вспоминать свою жизнь во сне. Восстановление снов</w:t>
      </w:r>
      <w:r>
        <w:rPr>
          <w:i/>
          <w:iCs/>
        </w:rPr>
        <w:t>и</w:t>
      </w:r>
      <w:r>
        <w:rPr/>
        <w:t>дений, как это практикуется в некоторых школах психологии, должно осуществляться только принудительно (если это слово допустимо в данном контексте) решимостью воли на заключительных этапах Пути. Если делать это раньше, возникает иногда нечто-то вроде непрерывности сознания, которая к сложностям повседневной жизни на физическом плане добавляет сложности астрального плана. Немногим по силам справиться и с теми, и с другими, и упорные попытки восстановления снов</w:t>
      </w:r>
      <w:r>
        <w:rPr>
          <w:i/>
          <w:iCs/>
        </w:rPr>
        <w:t>и</w:t>
      </w:r>
      <w:r>
        <w:rPr/>
        <w:t>дений лишают мозговые клетки отдыха, приводя к различным видам бессонницы. Самой Природой установлено, что все формы жизни должны периодически "спать".</w:t>
      </w:r>
    </w:p>
    <w:p>
      <w:pPr>
        <w:pStyle w:val="Style9"/>
        <w:rPr/>
      </w:pPr>
      <w:r>
        <w:rPr/>
        <w:t>Рассмотрим теперь два очень распространённых вида снов, связанных с астральной, или эмоциональной, природой.</w:t>
      </w:r>
    </w:p>
    <w:p>
      <w:pPr>
        <w:pStyle w:val="Style9"/>
        <w:rPr/>
      </w:pPr>
      <w:r>
        <w:rPr/>
        <w:t xml:space="preserve">2. </w:t>
      </w:r>
      <w:r>
        <w:rPr>
          <w:i/>
          <w:iCs/>
        </w:rPr>
        <w:t xml:space="preserve">Сны-воспоминания об увиденном. </w:t>
      </w:r>
      <w:r>
        <w:rPr/>
        <w:t>Такие снов</w:t>
      </w:r>
      <w:r>
        <w:rPr>
          <w:i/>
          <w:iCs/>
        </w:rPr>
        <w:t>и</w:t>
      </w:r>
      <w:r>
        <w:rPr/>
        <w:t>дения воспроизводят увиденное и услышанное на астральном плане в часы сна. Это как раз тот план, где обычно и оказывается человек по отделении нити сознания от тела. В этом случае он либо участвует в каких-то действиях, либо наблюдает со стороны действительные картины, события, людей и пр. и пр., так же, как их можно видеть, идя по улице большого города или смотря в окно. То, что он видит и слышит, нередко зависит от жизни желания и предпочтений субъекта, его симпатий и антипатий, интересов и влечений. Он ищет и часто находит тех, кого любит, а иногда - тех, кому хочет навредить, и пользуется возможностью ударить тех, кого ненавидит; ему приятно участвовать в исполнении желаемого, а это всегда возможно в воображении на астральном плане. Желаемое же разнится в самых широких пределах от сексуального удовлетворения до жажды духовно мыслящего стремящегося увидеть Учителя, Христа или Будду. Его желание будет исполнено благодаря мыслеформам, созданным аналогичными желаниями огромного множества людей, и - возвращаясь утром в тело - он приносит с собой воспоминание об удовлетворении, испытанном во сне. Любые снов</w:t>
      </w:r>
      <w:r>
        <w:rPr>
          <w:i/>
          <w:iCs/>
        </w:rPr>
        <w:t>и</w:t>
      </w:r>
      <w:r>
        <w:rPr/>
        <w:t xml:space="preserve">дения, связанные с астральным удовлетворением, относятся к области наваждения или иллюзии, инициируются и развиваются самим сновидцем, но отражают, тем не менее, реальный опыт, даже если он имеет место лишь на астральном плане, и могут представлять ценность для заинтересованного психолога, поскольку позволяют судить о характерных склонностях пациента. Здесь, однако, есть одна опасность. Такие мыслеформы (на которые человек отозвался и от которых получил воображаемое удовлетворение) выражают преобладающие желания расы и потому, существуя на астральном плане, доступны всем. И многие действительно видят их, соприкасаются с ними и, возвращаясь в бодрствующее сознание, могут с ними отождествляться. Однако на самом деле они взаимодействуют с ними не более, чем прохожий взаимодействует с содержимым уличных витрин. Ужасный шок может, например, заставить человека совершенно безосновательно отнести к себе сон, в котором он стал свидетелем какого-то зрелища или опыта, к которому в действительности не имеет никакого отношения. Это переживание внушает ему отвращение и ужас; в глубоком потрясении он рассказывает об увиденном психологу и нередко выслушивает от него интерпретацию, обнажающую перед ним пучины зла, о которых якобы и свидетельствуют его нереализованные желания. Психолог "вывел на поверхность" его невыраженные влечения. Его уверяют в том, что, если обратить внимание на эти влечения, они оставят его, и тогда дух, вызвавший ментальное и психологическое волнение, будет изгнан. Если психолог не достаточно просвещён, его подопечный вынужден нести на себе бремя опыта, который никак не относится к нему и который он лишь </w:t>
      </w:r>
      <w:r>
        <w:rPr>
          <w:i/>
          <w:iCs/>
        </w:rPr>
        <w:t xml:space="preserve">наблюдал со стороны. </w:t>
      </w:r>
      <w:r>
        <w:rPr/>
        <w:t>Я описал эту ситуацию как очень частый и очень опасный пример. Пока психологи не признают реальности человеческой жизни по отделении от физического тела по ночам, подобные огрехи будут только учащаться. Совершенно очевидно, что всё это может означать.</w:t>
      </w:r>
    </w:p>
    <w:p>
      <w:pPr>
        <w:pStyle w:val="Style9"/>
        <w:rPr/>
      </w:pPr>
      <w:r>
        <w:rPr>
          <w:i/>
          <w:iCs/>
        </w:rPr>
        <w:t xml:space="preserve">3. Сны-воспоминания о реальных событиях. </w:t>
      </w:r>
      <w:r>
        <w:rPr/>
        <w:t>В таких снах отражается происходящее на самом деле, а не то, что просто воспринимается со стороны, фиксируются и рассказываются субъектом. Как только достигнуты -</w:t>
      </w:r>
    </w:p>
    <w:p>
      <w:pPr>
        <w:pStyle w:val="Ind"/>
        <w:rPr/>
      </w:pPr>
      <w:r>
        <w:rPr/>
        <w:t>а. Состояние реальной интеграции астрального тела с витальным, или эфирным, и физическим телами, эти три аспекта начинают функционировать гармонично.</w:t>
      </w:r>
    </w:p>
    <w:p>
      <w:pPr>
        <w:pStyle w:val="Ind"/>
        <w:rPr/>
      </w:pPr>
      <w:r>
        <w:rPr/>
        <w:t>б. Способность к упорядоченной активности по ночам или в часы сна, человек может передавать физическому мозгу знание об этой активности и по возвращении в бодрствующее сознание действительно осуществлять её посредством физического тела.</w:t>
      </w:r>
    </w:p>
    <w:p>
      <w:pPr>
        <w:pStyle w:val="Style9"/>
        <w:rPr/>
      </w:pPr>
      <w:r>
        <w:rPr/>
        <w:t>Тогда сны становятся ни больше, ни меньше, как продолжением дневной деятельности, но только на астральном плане. Они будут лишь воспроизведением записи в физическом мозге действий и эмоций человека, его целей и намерений, его осознанных переживаний. И всё это столь же реально и ярко, как и всё то, что фиксируется мозгом в часы бодрствования. Тем не менее, в большинстве случаев эти записи имеют лишь частичный и смешанный характер, поскольку на них накладываются наваждения, иллюзии и восприятие чужих действий (как описано во втором пункте). Эти смешанные записи, ошибочные отождествления и прочие подобные явления приводят к большим затруднениям. Психолог должен учитывать:</w:t>
      </w:r>
    </w:p>
    <w:p>
      <w:pPr>
        <w:pStyle w:val="Ind"/>
        <w:rPr/>
      </w:pPr>
      <w:r>
        <w:rPr/>
        <w:t>а. Возраст, или опыт, души пациента. Ему нужно определить, является ли рассказанный сон иллюзорным действием, воспринятой, засвидетельствованной активностью или же подлинным, реальным происшествием, пережитым в часы сна.</w:t>
      </w:r>
    </w:p>
    <w:p>
      <w:pPr>
        <w:pStyle w:val="Ind"/>
        <w:rPr/>
      </w:pPr>
      <w:r>
        <w:rPr/>
        <w:t>б. Способность субъекта точно вынести своё переживание. Это зависит от уже выработанной непрерывности сознания, позволяющей в момент возвращения легко запечатлевать в мозге то, что пережил реальный человек, находясь вне тела.</w:t>
      </w:r>
    </w:p>
    <w:p>
      <w:pPr>
        <w:pStyle w:val="Ind"/>
        <w:rPr/>
      </w:pPr>
      <w:r>
        <w:rPr/>
        <w:t>в. Наличие или отсутствие у пациента желания произвести впечатление на психолога, присущую ему искренность, владение своим воображением и способность словесно выражать свои мысли.</w:t>
      </w:r>
    </w:p>
    <w:p>
      <w:pPr>
        <w:pStyle w:val="Style9"/>
        <w:rPr/>
      </w:pPr>
      <w:r>
        <w:rPr/>
        <w:t>С продвинутыми стремящимися и учениками дело обстоит несколько иначе. Демонстрируемая интеграция уже вовлекла в себя умственную природу и теперь вовлекает душевную. Активность, которую отмечают и регистрируют и о которой рассказывают психологу в этом случае, это активность служителя на астральном плане. А активность, занимающая мирового служителя, совершенно отлична от тех переживаний, о которых мы только что говорили. Здесь речь идёт о действиях для других людей, исполнением обязанностей по отношению к другим, групповому, а не индивидуальному обучению, и так далее. Такие различия после вдумчивого осмысления психолог будущего (который обязательно будет эзотеристом) признает самыми информативными, поскольку они весьма примечательны в смысле духовного статуса и иерархической соотнесенности пациента.</w:t>
      </w:r>
    </w:p>
    <w:p>
      <w:pPr>
        <w:pStyle w:val="Style9"/>
        <w:rPr/>
      </w:pPr>
      <w:r>
        <w:rPr/>
        <w:t xml:space="preserve">4. </w:t>
      </w:r>
      <w:r>
        <w:rPr>
          <w:i/>
          <w:iCs/>
        </w:rPr>
        <w:t xml:space="preserve">Сны, которые относятся к ментальной природе. </w:t>
      </w:r>
      <w:r>
        <w:rPr/>
        <w:t>Они приходят с ментального плана и предполагают сознание, которое хотя бы начинает усиливать ментальную восприимчивость. Сознание бодрствующего мозга никогда не сможет воспроизвести их, пока отсутствует хоть какой-то умственный контроль. В связи с этим хочу добавить, что одна из основных трудностей для психолога, пытающегося интерпретировать снов</w:t>
      </w:r>
      <w:r>
        <w:rPr>
          <w:i/>
          <w:iCs/>
        </w:rPr>
        <w:t>и</w:t>
      </w:r>
      <w:r>
        <w:rPr/>
        <w:t>дения пациента, объясняется не только его неумением эзотерически "разложить по полочкам" своего подопечного в том, что касается его лучевого типа, эволюционного статуса, астрологических характеристик и врождённых особенностей, но и неспособностью самого пациента правильно передать свой сон. Психолог получает лишь сбивчивое образное описание мозговых реакций, астральных феноменов и (при наличии хоть какой-то интеллектуальной уравновешенности) некоторых ментальных феноменов. Но разграничить всё это ни тот, ни другой не в состоянии. Причиной этой неразберихи является отсутствие выравнивания и подлинной ментальной связи между умом и мозгом у пациента. Это как раз случай "слепого вождя слепых".</w:t>
      </w:r>
      <w:hyperlink w:anchor="p57">
        <w:r>
          <w:rPr>
            <w:rStyle w:val="InternetLink"/>
            <w:b/>
            <w:bCs/>
            <w:sz w:val="21"/>
            <w:szCs w:val="21"/>
            <w:vertAlign w:val="superscript"/>
          </w:rPr>
          <w:t>57</w:t>
        </w:r>
      </w:hyperlink>
    </w:p>
    <w:p>
      <w:pPr>
        <w:pStyle w:val="Style9"/>
        <w:rPr/>
      </w:pPr>
      <w:r>
        <w:rPr/>
        <w:t>Сны ментального происхождения принципиально делятся на три вида:</w:t>
      </w:r>
    </w:p>
    <w:p>
      <w:pPr>
        <w:pStyle w:val="Ind"/>
        <w:rPr/>
      </w:pPr>
      <w:r>
        <w:rPr/>
        <w:t>а. Снов</w:t>
      </w:r>
      <w:r>
        <w:rPr>
          <w:i/>
          <w:iCs/>
        </w:rPr>
        <w:t>и</w:t>
      </w:r>
      <w:r>
        <w:rPr/>
        <w:t>дения как результат прикосновения к миру мыслеформ. Он охватывает безбрежную сферу древних, современных, а также расплывчатых и только ещё образующихся мыслеформ. Мыслеформы эти имеют чисто человеческое происхождение и безусловно являются частью Великой Иллюзии. В подавляющем большинстве случаев они отражают вековечные попытки человека постичь жизнь и её смысл. Они сливаются с душой наваждения, которая астральна по природе своей. Ясно, что тематика этих мыслеформ охватывает весь возможный диапазон. Они не воплощают жизни желания расы, а связаны с представлениями человека об идеях и идеалах, которые - веками - управляли человеческой жизнью и, потому, составляют базис всей истории.</w:t>
      </w:r>
    </w:p>
    <w:p>
      <w:pPr>
        <w:pStyle w:val="Ind"/>
        <w:rPr/>
      </w:pPr>
      <w:r>
        <w:rPr/>
        <w:t>б. Сны геометрического характера, где сновидцу представляются базисные образы, формы и символы, являющиеся кальками архетипов, которые определяют эволюционный процесс и по которым в конечном счёте происходит материализация Плана Бога. Кроме того, это великие символы раскрывающегося сознания человека. Скажем, точка, линия, треугольник, квадрат, Крест, пятиугольник и тому подобные символы означают лишь связь и опору на некоторые силовые линии, доселе определявшие эволюционный процесс. В каждой расе развиваются и распознаются семь таких форм, стало быть, для своих нынешних целей мы можем говорить о двадцати одном базисном символе, в геометрической форме воплощающем концепции, определяющие лемурийскую, атлантическую и арийскую цивилизации. Интересно отметить, что предстоит появиться ещё четырнадцати. Уже развившиеся символы глубоко укоренились в человеческом сознании, этим объясняется, например, постоянное употребление креста во всех его многообразных вариациях. В настоящее время ещё два символа обретают форму как базис грядущей цивилизации. Это лотос и горящий светильник. Поэтому стремящиеся мира часто видят их в своих медитациях и снов</w:t>
      </w:r>
      <w:r>
        <w:rPr>
          <w:i/>
          <w:iCs/>
        </w:rPr>
        <w:t>и</w:t>
      </w:r>
      <w:r>
        <w:rPr/>
        <w:t>дениях.</w:t>
      </w:r>
    </w:p>
    <w:p>
      <w:pPr>
        <w:pStyle w:val="Ind"/>
        <w:rPr/>
      </w:pPr>
      <w:r>
        <w:rPr/>
        <w:t>в. Снов</w:t>
      </w:r>
      <w:r>
        <w:rPr>
          <w:i/>
          <w:iCs/>
        </w:rPr>
        <w:t>и</w:t>
      </w:r>
      <w:r>
        <w:rPr/>
        <w:t>дения, символически передающие учение, получаемое стремящимися и учениками мира в часы сна во Дворце Познания на высшем уровне астрального плана и во Дворце Мудрости на ментальном плане. Первый Дворец хранит лучшее, что раса уже усвоила благодаря атлантическому опыту и в мире наваждения. Это помогает делать правильный выбор. Дворец Мудрости воплощает учение, которое разработают и разовьют две грядущие расы, поэтому в нём обучаются ученики и посвящённые мира.</w:t>
      </w:r>
    </w:p>
    <w:p>
      <w:pPr>
        <w:pStyle w:val="Style9"/>
        <w:rPr/>
      </w:pPr>
      <w:r>
        <w:rPr/>
        <w:t>Это всё, что я мог сказать о характере этих трёх основных ментальных переживаний, являющихся частью снов</w:t>
      </w:r>
      <w:r>
        <w:rPr>
          <w:i/>
          <w:iCs/>
        </w:rPr>
        <w:t>и</w:t>
      </w:r>
      <w:r>
        <w:rPr/>
        <w:t>дений человека физического плана. Он выражает их, рассказывая о своих снах, занимаясь творческой деятельностью и формулируя идеалы, выстраивающие человеческое сознание.</w:t>
      </w:r>
    </w:p>
    <w:p>
      <w:pPr>
        <w:pStyle w:val="Style9"/>
        <w:rPr/>
      </w:pPr>
      <w:r>
        <w:rPr/>
        <w:t xml:space="preserve">5. </w:t>
      </w:r>
      <w:r>
        <w:rPr>
          <w:i/>
          <w:iCs/>
        </w:rPr>
        <w:t xml:space="preserve">Сны, отражающие проделанную работу. </w:t>
      </w:r>
      <w:r>
        <w:rPr/>
        <w:t>Это то, чем стремящийся занимается по ночам или находясь вне тела и что осуществляется в -</w:t>
      </w:r>
    </w:p>
    <w:p>
      <w:pPr>
        <w:pStyle w:val="Ind"/>
        <w:rPr/>
      </w:pPr>
      <w:r>
        <w:rPr/>
        <w:t>а. Приграничной зоне между астральным и физическим планами.</w:t>
      </w:r>
    </w:p>
    <w:p>
      <w:pPr>
        <w:pStyle w:val="Ind"/>
        <w:rPr/>
      </w:pPr>
      <w:r>
        <w:rPr/>
        <w:t>б. Так называемом "крае грёз", где концентрируются характерные желания расы и где формируется совокупное её желание.</w:t>
      </w:r>
    </w:p>
    <w:p>
      <w:pPr>
        <w:pStyle w:val="Ind"/>
        <w:rPr/>
      </w:pPr>
      <w:r>
        <w:rPr/>
        <w:t>в. Мире наваждения, являющегося той частью астрального плана, что воплощает древнее прошлое, оплодотворяет желания настоящего и отражает характер желаний ближайшего будущего.</w:t>
      </w:r>
    </w:p>
    <w:p>
      <w:pPr>
        <w:pStyle w:val="Style9"/>
        <w:rPr/>
      </w:pPr>
      <w:r>
        <w:rPr/>
        <w:t>Эти фазы и сферы активности весьма реальны. Все стремящиеся, способные более-менее сознательно функционировать на астральном плане, заняты - на том или ином уровне - какой-либо конструктивной деятельностью или работой. Деятельность, эгоистическая (ибо многие стремящиеся эгоистичны) или бескорыстная, составляет немалую долю так называемых снов</w:t>
      </w:r>
      <w:r>
        <w:rPr>
          <w:i/>
          <w:iCs/>
        </w:rPr>
        <w:t>и</w:t>
      </w:r>
      <w:r>
        <w:rPr/>
        <w:t>дений, о которых рассказывает гражданин среднего интеллектуального уровня. И снов</w:t>
      </w:r>
      <w:r>
        <w:rPr>
          <w:i/>
          <w:iCs/>
        </w:rPr>
        <w:t>и</w:t>
      </w:r>
      <w:r>
        <w:rPr/>
        <w:t>дения эти заслуживают не больше внимания, мистической интерпретации или символического толкования, чем текущие действия и бытовые события, в которые погружено бодрствующее сознание на физическом плане. Такие сны делятся на три вида:</w:t>
      </w:r>
    </w:p>
    <w:p>
      <w:pPr>
        <w:pStyle w:val="Ind"/>
        <w:rPr/>
      </w:pPr>
      <w:r>
        <w:rPr/>
        <w:t>а. Активность самого пациента, освободившегося на время сна от физического тела.</w:t>
      </w:r>
    </w:p>
    <w:p>
      <w:pPr>
        <w:pStyle w:val="Ind"/>
        <w:rPr/>
      </w:pPr>
      <w:r>
        <w:rPr/>
        <w:t>б. Наблюдаемую им деятельность других. Он не склонен принимать её и крайне ошибочно соотносит её с собой из-за эгоцентричности среднего человеческого ума.</w:t>
      </w:r>
    </w:p>
    <w:p>
      <w:pPr>
        <w:pStyle w:val="Ind"/>
        <w:rPr/>
      </w:pPr>
      <w:r>
        <w:rPr/>
        <w:t>в. Наставления тех, кто отвечает за его раскрытие и обучение.</w:t>
      </w:r>
    </w:p>
    <w:p>
      <w:pPr>
        <w:pStyle w:val="Style9"/>
        <w:rPr/>
      </w:pPr>
      <w:r>
        <w:rPr/>
        <w:t>Данная категория снов превалирует всё увереннее по мере того, как совершенствуется выравнивание между астральным и физическим телами и постепенно развивается непрерывность сознания. Здесь находят отражение и религиозная активность, и сексуальная жизнь в её многочисленных фазах (ибо не все они физические, хотя все связаны с проблемой полярных противоположностей и принципиальной двойственности проявления), и политическая деятельность, и творческая и художественная активность, и множество иных форм человеческого выражения. Здесь царит то же многообразие, как и в занятиях человечества на физическом плане; и всё это оставляет психолога в большом затруднении, требуя самого тщательного осмысления и анализа.</w:t>
      </w:r>
    </w:p>
    <w:p>
      <w:pPr>
        <w:pStyle w:val="Style9"/>
        <w:rPr/>
      </w:pPr>
      <w:r>
        <w:rPr/>
        <w:t xml:space="preserve">6. </w:t>
      </w:r>
      <w:r>
        <w:rPr>
          <w:i/>
          <w:iCs/>
        </w:rPr>
        <w:t xml:space="preserve">Телепатические сны. </w:t>
      </w:r>
      <w:r>
        <w:rPr/>
        <w:t>Такие снов</w:t>
      </w:r>
      <w:r>
        <w:rPr>
          <w:i/>
          <w:iCs/>
        </w:rPr>
        <w:t>и</w:t>
      </w:r>
      <w:r>
        <w:rPr/>
        <w:t>дения являются лишь записями в сознании физического мозга реальных событий, которые телепатически передаются от человека к человеку. Чей-то друг или знакомый испытывает какое-то переживание. Он пытается сообщить о нём своему другу или - в критический момент - напряжённо думает об этом друге. Это фиксируется в уме последнего, но выявляется нередко только в часы сна, а утром принимается им за собственное переживание. Многие из пересказываемых снов представляют собой отражение чужого опыта, с которым человек сталкивается и совершенно искренно считает своим.</w:t>
      </w:r>
    </w:p>
    <w:p>
      <w:pPr>
        <w:pStyle w:val="Style9"/>
        <w:rPr/>
      </w:pPr>
      <w:r>
        <w:rPr/>
        <w:t>Мы приблизились теперь к той группе снов, которые частично представляют переживания тех, кто установил явный контакт с душой и находится в процессе установления тесной связи с миром душ. Перед ними открывается "то, что от царства Божьего", и ум всё точнее регистрирует феномены, события, идеи, жизнь и знание душевной сферы. Через ум всё это передаётся или запечатлеваются в клетках мозга. Итак:</w:t>
      </w:r>
    </w:p>
    <w:p>
      <w:pPr>
        <w:pStyle w:val="Style9"/>
        <w:rPr/>
      </w:pPr>
      <w:r>
        <w:rPr/>
        <w:t xml:space="preserve">7. </w:t>
      </w:r>
      <w:r>
        <w:rPr>
          <w:i/>
          <w:iCs/>
        </w:rPr>
        <w:t xml:space="preserve">Сны, как постановки, разыгрываемые душой. </w:t>
      </w:r>
      <w:r>
        <w:rPr/>
        <w:t>Это символические представления, с помощью которых душа даёт наставление, предупреждение или веление своему инструменту, человеку физического плана. Такие драматические или символические сны всё чаще видят стремящиеся и ученики, особенно на первых стадиях контакта с душой. Это может происходить в часы сна и во время или в процессе медитации. И только сам человек, зная себя, способен правильно интерпретировать подобные снов</w:t>
      </w:r>
      <w:r>
        <w:rPr>
          <w:i/>
          <w:iCs/>
        </w:rPr>
        <w:t>и</w:t>
      </w:r>
      <w:r>
        <w:rPr/>
        <w:t>дения. Очевидно также, что символизм или суть такой инсценировки определяют главным образом лучевые типы души и личности. Их и должен установить психолог, чтобы дать осмысленную и практичную интерпретацию.</w:t>
      </w:r>
    </w:p>
    <w:p>
      <w:pPr>
        <w:pStyle w:val="Style9"/>
        <w:rPr/>
      </w:pPr>
      <w:r>
        <w:rPr/>
        <w:t xml:space="preserve">8. </w:t>
      </w:r>
      <w:r>
        <w:rPr>
          <w:i/>
          <w:iCs/>
        </w:rPr>
        <w:t xml:space="preserve">Сны, связанные с групповой работой. </w:t>
      </w:r>
      <w:r>
        <w:rPr/>
        <w:t>Посредством таких снов душа обучает и готовит свой проводник, низшего человека, к групповой активности. Этот случай является высшим соответствием снов</w:t>
      </w:r>
      <w:r>
        <w:rPr>
          <w:i/>
          <w:iCs/>
        </w:rPr>
        <w:t>и</w:t>
      </w:r>
      <w:r>
        <w:rPr/>
        <w:t>дений, описанных в пункте пятом. Групповая работа ведётся на сей раз не в трёх мирах человеческого выражения, а в мире душевной жизни и душевного выражения. Сюда вовлекаются знания и цели души; работа в группе Учителя может регистрироваться и приниматься за сон, несмотря на то, что по существу она реальна и объективна. На какое-то время в виде снов в сознание мозга могут просачиваться реалии царства Божьего. К этой категории относятся многие переживания, зафиксированные в мистических писаниях, составленных за несколько последних столетий на Западе. Этот пункт нужно тщательно осмыслить.</w:t>
      </w:r>
    </w:p>
    <w:p>
      <w:pPr>
        <w:pStyle w:val="Style9"/>
        <w:rPr/>
      </w:pPr>
      <w:r>
        <w:rPr/>
        <w:t xml:space="preserve">9. </w:t>
      </w:r>
      <w:r>
        <w:rPr>
          <w:i/>
          <w:iCs/>
        </w:rPr>
        <w:t xml:space="preserve">Сны, передающие наставления. </w:t>
      </w:r>
      <w:r>
        <w:rPr/>
        <w:t>Так Учитель передаёт Своё учение принятому ученику. Говорить об этих снов</w:t>
      </w:r>
      <w:r>
        <w:rPr>
          <w:i/>
          <w:iCs/>
        </w:rPr>
        <w:t>и</w:t>
      </w:r>
      <w:r>
        <w:rPr/>
        <w:t>дениях мы не будем. Когда человек способен сознательно получать такие наставления, либо ночью вне тела, либо в медитации, ему приходится учиться правильно передавать их от ума в мозг и точно интерпретировать. Учитель сообщает их душе человека. А душа запечатлевает их в уме, который твёрдо удерживается в свете. Ум же, в свою очередь, облекает их в мыслеформы, опускаемые за тем в спокойный и ожидающий мозг. Отклик ученика и достойное приложение им сообщаемого учения зависят от его ментального развития и образованности.</w:t>
      </w:r>
    </w:p>
    <w:p>
      <w:pPr>
        <w:pStyle w:val="Style9"/>
        <w:rPr/>
      </w:pPr>
      <w:r>
        <w:rPr/>
        <w:t xml:space="preserve">10. </w:t>
      </w:r>
      <w:r>
        <w:rPr>
          <w:i/>
          <w:iCs/>
        </w:rPr>
        <w:t xml:space="preserve">Сны, касающиеся мирового плана, </w:t>
      </w:r>
      <w:r>
        <w:rPr/>
        <w:t>солнечного плана и космической схемы. Они могут охватывать весь спектр, от безумных переживаний ментально неуравновешенных людей до мудрых и взвешенных учений Знающих Мира. Такие учения со общаются ученикам мира и могут рассматриваться ими либо как вдохновенные речи, либо как сны с глубоким смыслом. Помните, что оба случая (и ментально неуравновешенного человека, и опытного ученика) отличаются сходным фактором: душу и мозг соединены напрямую. Это присутствует и у одного, и у другого. Такие снов</w:t>
      </w:r>
      <w:r>
        <w:rPr>
          <w:i/>
          <w:iCs/>
        </w:rPr>
        <w:t>и</w:t>
      </w:r>
      <w:r>
        <w:rPr/>
        <w:t>дения или воспринимаемые наставления свидетельствуют о высоком уровне эволюционного продвижения.</w:t>
      </w:r>
    </w:p>
    <w:p>
      <w:pPr>
        <w:pStyle w:val="Style9"/>
        <w:rPr/>
      </w:pPr>
      <w:r>
        <w:rPr/>
        <w:t>Учитывая вышесказанное, можно судить о сложности предмета. Поверхностно изучающему или склонному к мистицизму человеку все эти технические тонкости покажутся маловажными. Нередко слышны высказывания о том, что "жаргон" и академическая информация оккультизма не так уж и важны при познании божественного. Утверждают, что нет, якобы, никакой необходимости знать ни о планах и свойственных им различных уровнях сознания, ни о Законах Перевоплощения и Притяжения, а подробное изучение принципов, лежащих в основании веры в братство, или размышления о нашем давнем происхождении и нашем возможном будущем лишним бременем ложатся на человеческий ум. Тем не менее, вполне возможно, что, если бы мистики издавна знали эти истины, дела в нашем мире шли бы гораздо лучше. Лишь сегодня приводятся в движение те силы, которые позволят более правильно понять человечество, лучше разобраться в оснащении человека, то есть, попытаться привести человеческую жизнь в согласие с основными духовными истинами. Плачевное состояние современного мира не есть результат интеллектуального раскрытия человека, как часто утверждают, но проявление неизбежных следствий причин, порождённых в прошлом арийской расы.</w:t>
      </w:r>
    </w:p>
    <w:p>
      <w:pPr>
        <w:pStyle w:val="Style9"/>
        <w:rPr/>
      </w:pPr>
      <w:r>
        <w:rPr/>
        <w:t>То, что добро может проистечь из зла, то, что негативные следствия человеческой умственной лености в будущем могут преобразиться в обучающие факторы, и то, что человечество сейчас достаточно интеллектуально, чтобы осваивать мудрость, есть результат широкого распространения академических истин эзотерического учения и правильной интерпретации его подготовленными умами Запада. Восток знал об этом учении веками и породил многочисленные комментарии на него - плоды труда тончайших аналитических умов, когда-либо живших на Земле, -но оно не нашло там массового применения, и народы Востока в целом не извлекают из него никакой пользы. На Западе же к нему совершенно иное отношение, и оно уже оказывает мощное и благотворное влияние на человеческую мысль; оно проникает в самые основы нашей цивилизации и в конце концов спасёт её. Не бойтесь же технической стороны мудрости, но ищите причину нежелательной реакции на неё в скрытой инерции мистического ума и в пониженной жизнеспособности всей расы.</w:t>
      </w:r>
    </w:p>
    <w:p>
      <w:pPr>
        <w:pStyle w:val="Style9"/>
        <w:rPr/>
      </w:pPr>
      <w:r>
        <w:rPr/>
        <w:t xml:space="preserve">Здесь весьма кстати коснуться одного момента, который мне очень хочется затронуть, а именно, широко распространённой депрессии, которая серьёзно терзает всё человечество. Физическая жизненность рас низка или насильно повышается навязываемой мыслью. Вместо того, чтобы извлекать ресурсы жизненности, накопленные в почве, пище, свежем воздухе и внешней среде, люди начинают черпать её из самого эфирного тела, используя стимулирующий эффект двух факторов: </w:t>
      </w:r>
      <w:r>
        <w:rPr>
          <w:i/>
          <w:iCs/>
        </w:rPr>
        <w:t xml:space="preserve">идей - </w:t>
      </w:r>
      <w:r>
        <w:rPr/>
        <w:t xml:space="preserve">по мере их усвоения, - которые выравнивают ум с мозгом и попутно стимулируют эфирное тело; </w:t>
      </w:r>
      <w:r>
        <w:rPr>
          <w:i/>
          <w:iCs/>
        </w:rPr>
        <w:t xml:space="preserve">массового импульса, </w:t>
      </w:r>
      <w:r>
        <w:rPr/>
        <w:t>или контакта, который бросает единицу в колею массового намерения, тем самым предоставляя ей гигантские ресурсы этого массового намерения. Это позволяет единице подпитывать своё эфирное тело из общего эфирного центра могущества. Начальную стадию этого процесса можно наблюдать практически в любой стране. Однако в промежуточный период, пока способность черпать по желанию из внутренних источников жизненной стимуляции только укрепляется, а состояние ещё не изменилось, массы людей лишены какого бы то ни было источника питания, способного помочь им. Как следствие, они истощены, снедаемы страхом и способны лишь готовится и надеяться на лучшее будущее для следующего поколения.</w:t>
      </w:r>
    </w:p>
    <w:p>
      <w:pPr>
        <w:pStyle w:val="Style9"/>
        <w:rPr/>
      </w:pPr>
      <w:r>
        <w:rPr/>
        <w:t>Именно в этом промежуточном состоянии депрессия ощущается наиболее тяжко и именно в этот период составляет одну из главных проблем для Иерархии. Как восстановить жизненность человечества? Как вернуть древнюю радость жизни, духовную энергичность и спокойную, непринуждённую активность, характерные для древних рас на предыдущих фазах цивилизации, и как избавить человечество от депрессии и уныния?</w:t>
      </w:r>
    </w:p>
    <w:p>
      <w:pPr>
        <w:pStyle w:val="Style9"/>
        <w:rPr/>
      </w:pPr>
      <w:r>
        <w:rPr/>
        <w:t>В целом эта ситуация представляет оборотную стороны проблем стимуляции, составляющих главную трудность мистической жизни. О них мы поговорим ниже.</w:t>
      </w:r>
    </w:p>
    <w:p>
      <w:pPr>
        <w:pStyle w:val="Style9"/>
        <w:rPr/>
      </w:pPr>
      <w:r>
        <w:rPr/>
        <w:t>Общего, универсального решения пока нет. Но оно обязательно будет, причём явится прямым следствием деятельности Новой Группы Мировых Служителей. Оно появится в результате длительного процесса, поскольку для человечества начинается то, что можно считать медленным выздоровлением. Этому будут способствовать три обстоятельства:</w:t>
      </w:r>
    </w:p>
    <w:p>
      <w:pPr>
        <w:pStyle w:val="Ind"/>
        <w:rPr/>
      </w:pPr>
      <w:r>
        <w:rPr/>
        <w:t>1. Открытие неиспользовавшихся ресурсов и источников жизненной силы, латентно присутствующих в самóм человеческом существе.</w:t>
      </w:r>
    </w:p>
    <w:p>
      <w:pPr>
        <w:pStyle w:val="Ind"/>
        <w:rPr/>
      </w:pPr>
      <w:r>
        <w:rPr/>
        <w:t>2. Распространение Новой Группой Мировых Служителей таких истин, как мощь доброй воли. Целительный эффект осознания этих истин грандиозен.</w:t>
      </w:r>
    </w:p>
    <w:p>
      <w:pPr>
        <w:pStyle w:val="Ind"/>
        <w:rPr/>
      </w:pPr>
      <w:r>
        <w:rPr/>
        <w:t>3. Некоторые потенциальные и внешние силы, которые направляются сейчас на помощь человечеству старшими Членами Иерархии.</w:t>
      </w:r>
    </w:p>
    <w:p>
      <w:pPr>
        <w:pStyle w:val="Style9"/>
        <w:rPr/>
      </w:pPr>
      <w:r>
        <w:rPr/>
        <w:t>Теперь мы подходим к одной из самых ценных и практических тем нашего исследования, касающейся действия семи энергетических Лучей, когда их присутствие начинает ощущаться в человеческой единице, и особенно, когда они воздействуют на стремящегося, ученика и мистика. За три последних десятилетия было много написано о свойственных мистику патологиях и физиологических нарушениях, сопровождающих мистические переживания; немало было исследований в связи с невротическими особенностями, нередко отмечаемыми у людей духовно поляризованных, и необъяснимыми состояниями - ментальными, эмоциональными и физическими, - по-видимому, неизбежными при глубоком духовном знании, явных мистических феноменах и высокой устремлённости к контакту с божественным. Случаи таких состояний встречаются всё чаще и чаще. Например, у всё большего количества людей выявляются яснов</w:t>
      </w:r>
      <w:r>
        <w:rPr>
          <w:i/>
          <w:iCs/>
        </w:rPr>
        <w:t>и</w:t>
      </w:r>
      <w:r>
        <w:rPr/>
        <w:t xml:space="preserve">дение и яснослышание, и подобные реакции на стимуляцию и выражение врождённых способностей принимаются за признаки умственного расстройства, обольщения и галлюцинаций, а то и безумия. В конце концов будет выяснено, что причиной некоторых проявлений нервного характера, происходящих время от времени в мышечной ткани и различных частях человеческого тела, является перевозбуждение. Тогда вместо устранения их (как сейчас) посредством отдыха, успокоительных средств и других методов лечения, пациента будут обучать методам временного отстранения от источника мистического или духовного влияния или перенаправлению поступающих в различные его центры сил в другие центры, для которых они более безопасны, добиваясь тем самым более равномерного распределения энергии. Кроме того, его будут учить эффективному использованию этих сил для внешнего служения. Формы нервного воспаления и невриты будут считаться симптомами неправильного употребления энергии человеческого оснащения или излишнего внимания к ней. Мы установим причины некоторых расстройств и поймём, что проблема коренится в центре, ближайшем к тому органу тела, который </w:t>
      </w:r>
      <w:r>
        <w:rPr>
          <w:i/>
          <w:iCs/>
        </w:rPr>
        <w:t xml:space="preserve">на внешний взгляд </w:t>
      </w:r>
      <w:r>
        <w:rPr/>
        <w:t>и кажется очагом недомогания. Это особенно касается некоторых форм сердечных болезней и мозгового напряжения и, конечно, всех видов гипертонии. Это касается также и метаболизма, который может быть серьёзно нарушен из-за перевозбуждения горлового центра, что негативно сказывается на щитовидной железе - главной железе, участвующей в переносе различных сил (присутствующих в теле) в голову. В переносе задействованы два основных центра:</w:t>
      </w:r>
    </w:p>
    <w:p>
      <w:pPr>
        <w:pStyle w:val="Style9"/>
        <w:rPr/>
      </w:pPr>
      <w:r>
        <w:rPr/>
        <w:t>1. Центр солнечного сплетения, передающий все силы из- под диафрагмы в центры над ней.</w:t>
      </w:r>
    </w:p>
    <w:p>
      <w:pPr>
        <w:pStyle w:val="Style9"/>
        <w:rPr/>
      </w:pPr>
      <w:r>
        <w:rPr/>
        <w:t>2. Горловой центр, передающий все силы, действующие над диафрагмой, в оба головных центра.</w:t>
      </w:r>
    </w:p>
    <w:p>
      <w:pPr>
        <w:pStyle w:val="Style9"/>
        <w:rPr/>
      </w:pPr>
      <w:r>
        <w:rPr/>
        <w:t>Вся тема болезней и трудностей мистической жизни связана с тремя обстоятельствами, которые следует иметь в виду. Те, кто имеет отношение к образованию и воспитанию детей или к эзотерической подготовке учеников и стремящихся мира, должны тщательно изучить этот вопрос. Они должны стараться понять причины множества нервных проявлений и патологических состояний, встречающихся у продвинутых людей мира, а также проблемы, возникающие из-за преждевременного развития низших психических способностей и раскрытия высших возможностей. Понятно, что проблемы эти возникают у людей на всех этапах раскрытия, поэтому они должны тщательно изучать их с точки зрения энергетической активности - чего пока почти не делается.</w:t>
      </w:r>
    </w:p>
    <w:p>
      <w:pPr>
        <w:pStyle w:val="Style9"/>
        <w:rPr/>
      </w:pPr>
      <w:r>
        <w:rPr/>
        <w:t xml:space="preserve">Первое обстоятельство можно описать так: мы переживаем ныне переходный период, когда старые энергии идут на убыль и вступают в действие новые лучевые влияния. Мы переходим в новый знак Зодиака. Потому воздействие новых сил и удаление старых недвусмысленно сказываются на всём человечестве и особенно на мистиках и стремящихся, вызывая определённые реакции. Эти реакции мы кратко рассмотрим, когда будем говорить о влиянии Лучей в нынешнее время и в Эпоху Водолея </w:t>
      </w:r>
      <w:r>
        <w:rPr>
          <w:i/>
          <w:iCs/>
        </w:rPr>
        <w:t xml:space="preserve">("Трактат о Семи Лучах", </w:t>
      </w:r>
      <w:r>
        <w:rPr/>
        <w:t xml:space="preserve">том III и </w:t>
      </w:r>
      <w:r>
        <w:rPr>
          <w:i/>
          <w:iCs/>
        </w:rPr>
        <w:t>"Судьба Наций").</w:t>
      </w:r>
    </w:p>
    <w:p>
      <w:pPr>
        <w:pStyle w:val="Style9"/>
        <w:rPr/>
      </w:pPr>
      <w:r>
        <w:rPr/>
        <w:t>Во-вторых, нынешняя мировая проблема, столь распространённые страх и глубокая тревога, страдание и боль вызывают два противоположных следствия (со всеми их промежуточными стадиями):</w:t>
      </w:r>
    </w:p>
    <w:p>
      <w:pPr>
        <w:pStyle w:val="Style9"/>
        <w:rPr/>
      </w:pPr>
      <w:r>
        <w:rPr/>
        <w:t>1. Экстраверсию массового сознания.</w:t>
      </w:r>
    </w:p>
    <w:p>
      <w:pPr>
        <w:pStyle w:val="Style9"/>
        <w:rPr/>
      </w:pPr>
      <w:r>
        <w:rPr/>
        <w:t>2. Ярко выраженную интроверсию индивида.</w:t>
      </w:r>
    </w:p>
    <w:p>
      <w:pPr>
        <w:pStyle w:val="Style9"/>
        <w:rPr/>
      </w:pPr>
      <w:r>
        <w:rPr/>
        <w:t>Имеются, таким образом, массовый и индивидуальный эффекты, и оба обязательно должны учитываться. Можно наблюдать, как этот процесс экстернализации выливается в невероятную суету, а также пылкую и нередко шумную психологию великих национальных движений и экспериментов, ведущихся ныне во всём мире. Одновременно люди во всех странах и практически в каждом уголке приучаются к необходимому (и иногда насильственному) подавлению, контролю над речью и иным ограничениям. Они неизбежно обращаются внутрь самих себя под гнётом обстоятельств, гнётом столь властным, что - если бы вы видели игру сил, как на внутренней стороне видим её мы, - то оценили бы два великих движения, протекающих в трёх мирах человеческой активности, словно два противоположных силовых потока:</w:t>
      </w:r>
    </w:p>
    <w:p>
      <w:pPr>
        <w:pStyle w:val="Ind"/>
        <w:rPr/>
      </w:pPr>
      <w:r>
        <w:rPr/>
        <w:t>1. Движение, вызывающее экстраверсию, или экстернализацию, великих энергий, на которые отзывается массовое сознание. Это движение направляется, или возбуждается, действием энергии Первого Луча. Поэтому большей частью оно проявляется в политической сфере и в сферах массовой воли. На нынешних начальных этапах мы и наблюдаем возбуждение этого массового волеизъявления, хотя пока неосмысленного, хаотичного, переменчивого и легко подпадающего под влияние целенаправленной воли тех или иных групп в той или иной стране, располагающих достаточными средствами для привлечения массового внимания. То же может иногда делать и властная, могущественная личность. А конечным результатом - с точки зрения долгосрочных перспектив - является выход на поверхность глубоко скрытого и задавленного массового сознания: молчаливой, дотоле невыраженной и неориентированной силы, которая, тем не менее, составляет могучий потенциал плане тарной жизни.</w:t>
      </w:r>
    </w:p>
    <w:p>
      <w:pPr>
        <w:pStyle w:val="Ind"/>
        <w:rPr/>
      </w:pPr>
      <w:r>
        <w:rPr/>
        <w:t>2. Движение к интроверсии, или "обращению вовнутрь", мыслящего сознания (не массового на сей раз) всех людей в сегодняшнем мире, чьи умы пробуждаются и кто способен активно и творчески функционировать на трёх уровнях человеческой осведомлённости.</w:t>
      </w:r>
    </w:p>
    <w:p>
      <w:pPr>
        <w:pStyle w:val="Style9"/>
        <w:rPr/>
      </w:pPr>
      <w:r>
        <w:rPr/>
        <w:t>Вот это-то двойственное движение - вовне и вовнутрь - и является в значительной степени причиной нынешнего мирового кризиса. Такое "тяготение" в противоположные стороны серьёзно воздействует на чувствительных индивидов. Они разрываются в двух направлениях: вовне - тягой массового сознания и силой политической, экономической и социальной жизни расы; и вовнутрь - притяжением мира высших ценностей, царства душ и организованной работы духовной Иерархии, чему способствует многовековое религиозное сознание.</w:t>
      </w:r>
    </w:p>
    <w:p>
      <w:pPr>
        <w:pStyle w:val="Style9"/>
        <w:rPr/>
      </w:pPr>
      <w:r>
        <w:rPr/>
        <w:t>Психологам следует исследовать своих пациентов с позиции этих двух разнонаправленных энергий. Это поможет им в преодолении тенденции к расколу, являющейся сегодня одной из главных неприятностей духовного работника. В напряжении и стрессах современной жизни людям кажется, что главная задача и важнейший долг состоит сегодня в том, чтобы сделать жизнь более сносной и лёгкой для человечества. А для духовной Иерархии планеты главная задача в том, чтобы по окончании переходного периода и полного прекращения влияния на человечество удаляющихся сил упрочить в мире слияние и уберечь род человеческий от раскола. Это будет способствовать быстрому слиянию в двойственное выражение царства Божьего и царства людей. При этом стабилизируется вступающая сила и ясно зазвучит её нота.</w:t>
      </w:r>
    </w:p>
    <w:p>
      <w:pPr>
        <w:pStyle w:val="Style9"/>
        <w:rPr/>
      </w:pPr>
      <w:r>
        <w:rPr/>
        <w:t xml:space="preserve">Третий фактор, который нужно учитывать тому, кто трудится ради блага ближних, это необходимость изучать </w:t>
      </w:r>
      <w:r>
        <w:rPr>
          <w:i/>
          <w:iCs/>
        </w:rPr>
        <w:t xml:space="preserve">действие </w:t>
      </w:r>
      <w:r>
        <w:rPr/>
        <w:t xml:space="preserve">новых вступающих сил на </w:t>
      </w:r>
      <w:r>
        <w:rPr>
          <w:i/>
          <w:iCs/>
        </w:rPr>
        <w:t xml:space="preserve">нынешний </w:t>
      </w:r>
      <w:r>
        <w:rPr/>
        <w:t>человеческий механизм. Пока этого не делается, но это имеет определяющие значение для успешного развития человеческой единицы. Поэтому это крайне важно для педагогов, психологов, родителей и эзотеристов. Однако реального осознания этого факта и непреложности вступающих сил пока нет, как нет и понимания потенциала энергий:</w:t>
      </w:r>
    </w:p>
    <w:p>
      <w:pPr>
        <w:pStyle w:val="Style9"/>
        <w:rPr/>
      </w:pPr>
      <w:r>
        <w:rPr/>
        <w:t>1. Приходящих от знака Зодиака, в который мы вступаем.</w:t>
      </w:r>
    </w:p>
    <w:p>
      <w:pPr>
        <w:pStyle w:val="Style9"/>
        <w:rPr/>
      </w:pPr>
      <w:r>
        <w:rPr/>
        <w:t>2. Являющихся результатом взаимодействия сил, исходящих от знаков Водолея и Льва, где первый - полярная противоположность второго, то есть находится в тесной взаимосвязи с ним. Этим взаимодействием и объясняется в данное время появление великих новых движений, в которых участвует огромное количество людей и у истоков которых, как правило, стоит доминирующая личность. В этом же причина и яркого индивидуализма, проявляющегося в любой области человеческой жизни.</w:t>
      </w:r>
    </w:p>
    <w:p>
      <w:pPr>
        <w:pStyle w:val="Style9"/>
        <w:rPr/>
      </w:pPr>
      <w:r>
        <w:rPr/>
        <w:t>3. Приходящих в результате действия новых зодиакальных влияний на остальные одиннадцать знаков. Это интереснейшая тема, которая пока почти не обсуждалась. Как потенциал Водолея (всё более влиятельный с каждым десятилетием) будет сказываться на человеке или нации, управляемых, скажем, знаком Тельца, Стрельца, или Рыб? В грядущих столетиях этот аспект астрологической науки будет иметь важное значение и рассматриваться теми, кто занимается воспитанием и образованием детей. Он станет одним из важнейших компонентов любого вида психологического и эзотерического служения человечеству и вызовет реорганизацию методов, использовавшихся до сих пор для помощи человеку и его освобождения.</w:t>
      </w:r>
    </w:p>
    <w:p>
      <w:pPr>
        <w:pStyle w:val="Style9"/>
        <w:rPr/>
      </w:pPr>
      <w:r>
        <w:rPr/>
        <w:t xml:space="preserve">Мы попытаемся осветить этот аспект как одну из тем в III томе </w:t>
      </w:r>
      <w:r>
        <w:rPr>
          <w:i/>
          <w:iCs/>
        </w:rPr>
        <w:t xml:space="preserve">"Трактата о Семи Лучах", </w:t>
      </w:r>
      <w:r>
        <w:rPr/>
        <w:t>где в связи с ним будет представлен совершенно новый подход.</w:t>
      </w:r>
    </w:p>
    <w:p>
      <w:pPr>
        <w:pStyle w:val="Style9"/>
        <w:rPr/>
      </w:pPr>
      <w:r>
        <w:rPr/>
        <w:t>4. Являющихся следствием взаимосвязи семи Лучей с зодиакальными силами. Следует помнить о тесном взаимодействии между семью Лучами и двенадцатью знака ми Зодиака.</w:t>
      </w:r>
    </w:p>
    <w:p>
      <w:pPr>
        <w:pStyle w:val="Style9"/>
        <w:rPr/>
      </w:pPr>
      <w:r>
        <w:rPr/>
        <w:t>Ещё одной задачей психолога является изучение действия или связи семи силовых центров человеческого тела, расположенных в эфирной составляющей физического тела. Это позволит выяснить истинную причину множества современных физических недугов и большого числа нежелательных психологических состояний. Она заключается в перевозбуждении, а также в недоразвитости энергетических центров человеческого механизма, тесно связанных с эндокринной системой. Это раздел новой Науки о Человечестве.</w:t>
      </w:r>
    </w:p>
    <w:p>
      <w:pPr>
        <w:pStyle w:val="Style9"/>
        <w:rPr/>
      </w:pPr>
      <w:r>
        <w:rPr/>
        <w:t>Всё это даёт возможность представить обширность и сложность нашей тематики. Я в состоянии лишь обобщить и указать путь к некоторым широким направлениям или линиям исследований, которых следует придерживаться современным учащимся и учёным. Хотелось бы также напомнить вам, что проблема человеческого существа - это, по сути и в принципе, проблема сознания или осведомлённости. Пять аспектов человека:</w:t>
      </w:r>
    </w:p>
    <w:p>
      <w:pPr>
        <w:pStyle w:val="Style9"/>
        <w:rPr/>
      </w:pPr>
      <w:r>
        <w:rPr/>
        <w:t>1. Физическое тело;</w:t>
      </w:r>
    </w:p>
    <w:p>
      <w:pPr>
        <w:pStyle w:val="Style9"/>
        <w:rPr/>
      </w:pPr>
      <w:r>
        <w:rPr/>
        <w:t>2. Жизненное, или эфирное тело;</w:t>
      </w:r>
    </w:p>
    <w:p>
      <w:pPr>
        <w:pStyle w:val="Style9"/>
        <w:rPr/>
      </w:pPr>
      <w:r>
        <w:rPr/>
        <w:t>3. Астральное тело;</w:t>
      </w:r>
    </w:p>
    <w:p>
      <w:pPr>
        <w:pStyle w:val="Style9"/>
        <w:rPr/>
      </w:pPr>
      <w:r>
        <w:rPr/>
        <w:t>4. Ментальное тело;</w:t>
      </w:r>
    </w:p>
    <w:p>
      <w:pPr>
        <w:pStyle w:val="Style9"/>
        <w:rPr/>
      </w:pPr>
      <w:r>
        <w:rPr/>
        <w:t>5. Тело души, или эгоический лотос,</w:t>
      </w:r>
    </w:p>
    <w:p>
      <w:pPr>
        <w:pStyle w:val="Style9"/>
        <w:rPr/>
      </w:pPr>
      <w:r>
        <w:rPr/>
        <w:t>- это лишь открытые двери в большее целое, частью которого является индивидуальная единица. Они соединяют человека с божественным выражением и проявлением точно так же, как пять чувств соединяют его с осязаемым миром, позволяя ему участвовать в общей жизни.</w:t>
      </w:r>
    </w:p>
    <w:p>
      <w:pPr>
        <w:pStyle w:val="Style9"/>
        <w:rPr/>
      </w:pPr>
      <w:r>
        <w:rPr/>
        <w:t>Этим обусловлены многие из нынешних проблем (связанных с мистической или духовной жизнью) и большое число психологических трудностей. Многие люди переразвиты в одном из этих направлений, отчего (из-за развитой чувствительности одного из аспектов пятеричного инструмента контакта) они сталкиваются со сферами сознания и состояниями осведомлённости, взаимодействовать с которыми они не способны по причине недостаточного развития ума и отсутствия контакта с душой.</w:t>
      </w:r>
    </w:p>
    <w:p>
      <w:pPr>
        <w:pStyle w:val="Heading3"/>
        <w:ind w:left="720" w:right="720" w:hanging="0"/>
        <w:rPr/>
      </w:pPr>
      <w:bookmarkStart w:id="11" w:name="2-2-4"/>
      <w:bookmarkEnd w:id="11"/>
      <w:r>
        <w:rPr/>
        <w:t>4. БОЛЕЗНИ И ПРОБЛЕМЫ УЧЕНИКОВ И МИСТИКОВ</w:t>
      </w:r>
    </w:p>
    <w:p>
      <w:pPr>
        <w:pStyle w:val="Style9"/>
        <w:rPr/>
      </w:pPr>
      <w:r>
        <w:rPr/>
        <w:t xml:space="preserve">Разделим нашу тему </w:t>
      </w:r>
      <w:r>
        <w:rPr>
          <w:i/>
          <w:iCs/>
        </w:rPr>
        <w:t xml:space="preserve">"Болезни и проблемы мистиков" </w:t>
      </w:r>
      <w:r>
        <w:rPr/>
        <w:t>на четыре подраздела:</w:t>
      </w:r>
    </w:p>
    <w:p>
      <w:pPr>
        <w:pStyle w:val="Ind"/>
        <w:rPr/>
      </w:pPr>
      <w:r>
        <w:rPr/>
        <w:t>1. Болезни и проблемы, обусловленные пробуждением центров. Пробуждение составляет главную трудность, поэтому этот подраздел идёт первым.</w:t>
      </w:r>
    </w:p>
    <w:p>
      <w:pPr>
        <w:pStyle w:val="Ind"/>
        <w:rPr/>
      </w:pPr>
      <w:r>
        <w:rPr/>
        <w:t>2. Обусловленные раскрытием психических способностей.</w:t>
      </w:r>
    </w:p>
    <w:p>
      <w:pPr>
        <w:pStyle w:val="Ind"/>
        <w:rPr/>
      </w:pPr>
      <w:r>
        <w:rPr/>
        <w:t>3. Связанные с групповыми условиями и проблемами.</w:t>
      </w:r>
    </w:p>
    <w:p>
      <w:pPr>
        <w:pStyle w:val="Ind"/>
        <w:rPr/>
      </w:pPr>
      <w:r>
        <w:rPr/>
        <w:t>4. Связанные с силами уходящего Шестого Луча и влияниями вступающего Седьмого Луча.</w:t>
      </w:r>
    </w:p>
    <w:p>
      <w:pPr>
        <w:pStyle w:val="Style9"/>
        <w:rPr>
          <w:b/>
          <w:b/>
          <w:bCs/>
        </w:rPr>
      </w:pPr>
      <w:r>
        <w:rPr>
          <w:b/>
          <w:bCs/>
        </w:rPr>
        <w:t>а. Проблемы пробуждения и стимуляции центров</w:t>
      </w:r>
    </w:p>
    <w:p>
      <w:pPr>
        <w:pStyle w:val="Style9"/>
        <w:rPr/>
      </w:pPr>
      <w:r>
        <w:rPr/>
        <w:t>Те из вас, кто читал другие мои книги и трактаты, знают, сколь обширен рассматриваемый нами предмет и как мало ещё известно и изучается в связи с центрами и их силовыми эманациями и в связи с активностью витального, или эфирного, тела, являющегося приёмником и распределителем энергий. Энергии определяют и обусловливают состояние и физические данные человеческого существа, создавая (в конечном счёте) феноменальное проявление человека на физическом плане с присущими ему особенностями. Всё это я уже описывал, и те, кого это интересует, могут читать и изучать эту информацию. Это позволит им систематизировать свои знания о центрах. Я хотел бы указать здесь один момент и позднее пояснить его. Это касается взаимосвязи между различными центрами и Лучами, которая выглядит следующим образом:</w:t>
      </w:r>
    </w:p>
    <w:p>
      <w:pPr>
        <w:pStyle w:val="Style9"/>
        <w:rPr/>
      </w:pPr>
      <w:r>
        <w:rPr/>
        <w:t>Луч Первый....... Могущество, или Воля......... Головной центр</w:t>
      </w:r>
    </w:p>
    <w:p>
      <w:pPr>
        <w:pStyle w:val="Style9"/>
        <w:rPr/>
      </w:pPr>
      <w:r>
        <w:rPr/>
        <w:t>Луч Второй........ Любовь-Мудрость................ Сердечный центр</w:t>
      </w:r>
    </w:p>
    <w:p>
      <w:pPr>
        <w:pStyle w:val="Style9"/>
        <w:rPr/>
      </w:pPr>
      <w:r>
        <w:rPr/>
        <w:t>Луч Третий........ Активный Интеллект............ Горловой центр</w:t>
      </w:r>
    </w:p>
    <w:p>
      <w:pPr>
        <w:pStyle w:val="Style9"/>
        <w:rPr/>
      </w:pPr>
      <w:r>
        <w:rPr/>
        <w:t>Луч Четвёртый.. Гармония через Конфликт.... Центр аджна</w:t>
      </w:r>
    </w:p>
    <w:p>
      <w:pPr>
        <w:pStyle w:val="Style9"/>
        <w:rPr/>
      </w:pPr>
      <w:r>
        <w:rPr/>
        <w:t>Луч Пятый......... Конкретное Знание.............. Сакральный центр</w:t>
      </w:r>
    </w:p>
    <w:p>
      <w:pPr>
        <w:pStyle w:val="Style9"/>
        <w:rPr/>
      </w:pPr>
      <w:r>
        <w:rPr/>
        <w:t>Луч Шестой....... Преданность........................ Солнечное сплетение</w:t>
      </w:r>
    </w:p>
    <w:p>
      <w:pPr>
        <w:pStyle w:val="Style9"/>
        <w:rPr/>
      </w:pPr>
      <w:r>
        <w:rPr/>
        <w:t>Луч Седьмой...... Церемониальный Порядок... Основание позвоночника</w:t>
      </w:r>
    </w:p>
    <w:p>
      <w:pPr>
        <w:pStyle w:val="Style9"/>
        <w:rPr/>
      </w:pPr>
      <w:r>
        <w:rPr/>
        <w:t>Многое можно было бы почерпнуть, если собрать в одной книге всё, что касается данного предмета, и соединить таким образом всё известное о специфических энергетических точках в человеческой конструкции. Но сейчас я могу лишь дать общее представление о предмете, обозначить некоторые линии развития и отношения семи главных центров, семи основных желез и областями и зонами человеческого тела, где эти железы и центры находятся. Прошу вас также осмыслить следующие пять фактов:</w:t>
      </w:r>
    </w:p>
    <w:p>
      <w:pPr>
        <w:pStyle w:val="Ind"/>
        <w:rPr/>
      </w:pPr>
      <w:r>
        <w:rPr/>
        <w:t>1. Неразвитый человек энергетизируется через посредство трёх центров под диафрагмой, которые и побуждают его к внешней активности.</w:t>
      </w:r>
    </w:p>
    <w:p>
      <w:pPr>
        <w:pStyle w:val="Ind"/>
        <w:rPr/>
      </w:pPr>
      <w:r>
        <w:rPr/>
        <w:t>2. Среднеразвитый человек начинает функционировать прежде всего через центр солнечного сплетения, используя его как передаточный силовой центр для энергий, которые из-под диафрагмы должны быть перенесены в область над ней.</w:t>
      </w:r>
    </w:p>
    <w:p>
      <w:pPr>
        <w:pStyle w:val="Ind"/>
        <w:rPr/>
      </w:pPr>
      <w:r>
        <w:rPr/>
        <w:t>3. Стремящиеся мира постепенно начинают энергетизироваться и контролироваться силами, которые переносятся в горловой центр из центров, расположенных под диафрагмой, и из души. Это позволяет вести какую-либо творческую деятельность.</w:t>
      </w:r>
    </w:p>
    <w:p>
      <w:pPr>
        <w:pStyle w:val="Ind"/>
        <w:rPr/>
      </w:pPr>
      <w:r>
        <w:rPr/>
        <w:t>4. Учениками мира начинают управлять и контролировать горловой и сердечный центры; кроме того, у них начинается перенос поднятых в сердце и горло сил в центр аджна, расположенный между бровями в середине лба. Когда это произойдёт, человек становится интегрированной личностью. Аджна стимулируется также душой.</w:t>
      </w:r>
    </w:p>
    <w:p>
      <w:pPr>
        <w:pStyle w:val="Ind"/>
        <w:rPr/>
      </w:pPr>
      <w:r>
        <w:rPr/>
        <w:t>5. Более продвинутые ученики и посвящённые мира тоже энергетизируются из двух источников: энергиями, поднятыми и вознесёнными в голову из всех центров тела, и энергиями, что льются в человеческую структуру от души через высший центр, расположенный на темени.</w:t>
      </w:r>
    </w:p>
    <w:p>
      <w:pPr>
        <w:pStyle w:val="Style9"/>
        <w:rPr/>
      </w:pPr>
      <w:r>
        <w:rPr/>
        <w:t>Как и во всём эволюционном развитии вообще, процесс, как видите, заключается в собственно развитии, использовании и переносе. В эфирном теле находятся два основных передающих центра - солнечного сплетения и горловой - и один главный центр, через который в своё время потечёт энергия души, причём потечёт при осознании и полной осведомлённости ученика. Этим центром является головной, в восточной философии называемый "тысячелепестковым лотосом". Таким образом, проблема среднего человека связана с солнечным сплетением, а проблема ученика, продвинутого стремящегося и посвящённого низших степеней связана с творческим центром, горловым.</w:t>
      </w:r>
    </w:p>
    <w:p>
      <w:pPr>
        <w:pStyle w:val="Style9"/>
        <w:rPr/>
      </w:pPr>
      <w:r>
        <w:rPr/>
        <w:t>Напомню изучающим, что в связи с переносом энергий нужно иметь в виду три следующих положения:</w:t>
      </w:r>
    </w:p>
    <w:p>
      <w:pPr>
        <w:pStyle w:val="Style9"/>
        <w:rPr/>
      </w:pPr>
      <w:r>
        <w:rPr/>
        <w:t>1. Перенос происходит из всех нижних центров в верхние и обычно протекает в два этапа. Осуществляясь в личности, этот перенос сопровождается параллельным переносом духовной энергии из резервуара сил, который мы называем душой, к человеку физического плана. Это становится возможным, по мере того как человек проводит необходимый перенос внутри себя. Такие переносы могут иметь место в эволюционном порядке или же могут ускоряться форсированной подготовкой учеников всех степеней.</w:t>
      </w:r>
    </w:p>
    <w:p>
      <w:pPr>
        <w:pStyle w:val="Style9"/>
        <w:rPr/>
      </w:pPr>
      <w:r>
        <w:rPr/>
        <w:t>2. В рамках основного переноса имеют место следующие переносы:</w:t>
      </w:r>
    </w:p>
    <w:p>
      <w:pPr>
        <w:pStyle w:val="Ind"/>
        <w:rPr/>
      </w:pPr>
      <w:r>
        <w:rPr/>
        <w:t>а. Энергия центра у основания позвоночника (органа личной воли) поднимается и возносится по позвоночнику в головной центр через аджну.</w:t>
      </w:r>
    </w:p>
    <w:p>
      <w:pPr>
        <w:pStyle w:val="Ind"/>
        <w:rPr/>
      </w:pPr>
      <w:r>
        <w:rPr/>
        <w:t>б. Энергия сакрального центра (управляющего сексуальной жизнью и органами физического творчества) поднимается в горловой центр, который становится органом нефизической творческой активности.</w:t>
      </w:r>
    </w:p>
    <w:p>
      <w:pPr>
        <w:pStyle w:val="Ind"/>
        <w:rPr/>
      </w:pPr>
      <w:r>
        <w:rPr/>
        <w:t>в. Энергия солнечного сплетения (органа самосознательного личного желания) поднимается в сердце и трансмутируется там в групповое служение.</w:t>
      </w:r>
    </w:p>
    <w:p>
      <w:pPr>
        <w:pStyle w:val="Style9"/>
        <w:rPr/>
      </w:pPr>
      <w:r>
        <w:rPr/>
        <w:t>3. Все эти центры развиваются и активизируются в три этапа, последовательно определяя при этом и внешние аспекты человеческой жизни:</w:t>
      </w:r>
    </w:p>
    <w:p>
      <w:pPr>
        <w:pStyle w:val="Ind"/>
        <w:rPr/>
      </w:pPr>
      <w:r>
        <w:rPr/>
        <w:t>а. Период слабой активности центров, когда они как бы пребывают в полудрёме: составляющие их силы, которые они выражают, движутся медленно, в тяжё лом, инертном ритме; свет, который виден в любом центре, светит тускло; точка потенциальной электрической силы в центре ("сердце лотоса, или чакры", ступица колеса, как она эзотерически называется в восточном учении) относительно неподвижна. Энергии, льющейся в центры, хватает лишь для поддержания жизни, ровного функционирования инстинктивной природы и тенденции к неустойчивой и не осознанной реакции на стимулы астрального плана, поступающие через индивидуальное астральное тело.</w:t>
      </w:r>
    </w:p>
    <w:p>
      <w:pPr>
        <w:pStyle w:val="Ind"/>
        <w:rPr/>
      </w:pPr>
      <w:r>
        <w:rPr/>
        <w:t>б. Период определённого роста и интенсификации сил. Свет центров становится ярче, и особенно активизируется центр солнечного сплетения. Но вся реальная жизнь человека пока по-прежнему фокусируется под диафрагмой. Центры над диафрагмой тусклы, вялы и сравнительно пассивны, однако точка в центре каждого из них электризуется сильнее и становится более динамичной. Это этап интеллектуально среднеразвитого гражданина, контролируемого преимущественно своей низшей природой и эмоциональными реакциями и активно использующего весь свой ум для удовлетворения своих потребностей. Центры в основном принимают физические и астральные силы, но временами отзываются и на ментальные побуждения.</w:t>
      </w:r>
    </w:p>
    <w:p>
      <w:pPr>
        <w:pStyle w:val="Ind"/>
        <w:rPr/>
      </w:pPr>
      <w:r>
        <w:rPr/>
        <w:t>в. Период первого переноса, который может быть дли тельным и охватывать несколько жизней. Центры под диафрагмой полностью пробуждены и ведут интенсивную активность, излучая яркий свет. Между ними установилось реальное взаимодействие, создавшее во всей области под диафрагмой магнитное поле, столь мощное, что его влияние ощущается и над диафрагмой. Солнечное сплетение становится доминирующим органом вместо сакрального центра, так долго определявшего жизнь животной природы. Оно становится приёмником энергетических потоков снизу, абсорбируя, перенаправляя и передавая их высшим центрам. Человек теперь представляет собой высокоинтеллектуального гражданина и стремящегося. Он сознает двойственность своей природы или, как говорят, то, что внизу, и то, что наверху, и готов ступить на Путь Испытаний.</w:t>
      </w:r>
    </w:p>
    <w:p>
      <w:pPr>
        <w:pStyle w:val="Ind"/>
        <w:rPr/>
      </w:pPr>
      <w:r>
        <w:rPr/>
        <w:t>г. Период продолжения переноса. Сакральные силы переводятся в горло, а силы солнечного сплетения - в сердце. Этот последний перенос, однако, столь слабо выражен, что эффект его почти неощутим. Этот период длителен и очень труден. Сегодня большинство людей переживают периоды, обозначенные пунктами в. и г. и являющиеся подготовительными перед выражением мистической жизни.</w:t>
      </w:r>
    </w:p>
    <w:p>
      <w:pPr>
        <w:pStyle w:val="Ind"/>
        <w:rPr/>
      </w:pPr>
      <w:r>
        <w:rPr/>
        <w:t>д. Период активизации сердечного и горлового центров. Человек занят тем или иным видом интеллектуально го творчества и постепенно вырабатывает групповое сознание. Тем не менее, реакции его имеют пока эгоистическую мотивацию, хотя - в то же время - у него бывают периодические проникновения и периоды духовных усилий. Мистическая жизнь определённо притягивает его, и он постепенно превращается в мистика.</w:t>
      </w:r>
    </w:p>
    <w:p>
      <w:pPr>
        <w:pStyle w:val="Ind"/>
        <w:rPr/>
      </w:pPr>
      <w:r>
        <w:rPr/>
        <w:t>е. Период второго переноса, когда активным и доминирующим становится центр аджна, управляющий интегрированной личностью. Пыл и ревностная само дисциплина, отличавшие жизнь чувств и мистических усилий, как правило временно стихают в этот период, а им на смену приходят интеграция, амбиции, цели и выражение личности. Это правильное и полезное изменение, благотворно способствующее гармоничному развитию. Но оно носит временный характер, ибо под покровом внешней активности и разумной мирской деятельности спит мистик, который вновь возьмется за живое дело, как только полностью пробудится и возьмёт власть умственная при рода, будет утолено желание ментального удовлетворения и "сын Божий будет готов восстать и вступить в дом Отца". В этот период личностная жизнь разум но творящего или могущественного человека достигает своего зенита. Все расположенные ниже головы центры активно функционируют, но центры под диафрагмой подчиняются и контролируются центрами, находящимися над ней. Они подчинены обусловливающей воле человека, который теперь управляется амбицией, осмысленной целесообразностью и той формой групповой работы, которая помогает ему выражать его личностный потенциал. Центр аджна энергичен и влиятелен, в горловом центре протекает интенсивная активность, а сердечный центр быстро пробуждается.</w:t>
      </w:r>
    </w:p>
    <w:p>
      <w:pPr>
        <w:pStyle w:val="Ind"/>
        <w:rPr/>
      </w:pPr>
      <w:r>
        <w:rPr/>
        <w:t>ж. Период, когда начинается излучение высшего центра головы. Это происходит вследствие возобновления (по-новому и гораздо сильнее) мистического инстинкта, который на сей раз сопровождается интеллектуальным подходом к реальности. И результат получается двойственный:</w:t>
      </w:r>
    </w:p>
    <w:p>
      <w:pPr>
        <w:pStyle w:val="Ind"/>
        <w:rPr/>
      </w:pPr>
      <w:r>
        <w:rPr/>
        <w:t>1. Душа через головной центр начинает изливать свою энергию во все эфирные, или витальные, центры.</w:t>
      </w:r>
    </w:p>
    <w:p>
      <w:pPr>
        <w:pStyle w:val="Ind"/>
        <w:rPr/>
      </w:pPr>
      <w:r>
        <w:rPr/>
        <w:t>2. Впервые реально активизируется точка в сердце каждого центра; она начинает излучать, становится блистающей, магнетической и мощной, так что "затмевает всякий свет вокруг".</w:t>
      </w:r>
    </w:p>
    <w:p>
      <w:pPr>
        <w:pStyle w:val="Style9"/>
        <w:rPr/>
      </w:pPr>
      <w:r>
        <w:rPr/>
        <w:t>Силы любви и воли вовлекают все центры тела в упорядоченную активность. Затем в результате пробуждения центра у основания позвоночника происходит последний перенос всех телесных и психических энергий в головной центр. Великие полярные противоположности, которые символизируются и выражаются головным центром (органом духовной энергии) и центром у основания позвоночника (органом материальных сил), соединяются и сливаются, и человек отныне управляется только свыше, душой.</w:t>
      </w:r>
    </w:p>
    <w:p>
      <w:pPr>
        <w:pStyle w:val="Style9"/>
        <w:rPr/>
      </w:pPr>
      <w:r>
        <w:rPr/>
        <w:t>Следовательно, говоря о трудностях мистика, надо учитывать два обстоятельства. Это, во-первых, период пробуждения и последующего задействования центров, и, во-вторых, период переноса энергии из солнечного сплетения в сердце, а затем из всех четырёх центров, расположенных вдоль позвоночника, в горловой центр перед фокусированием энергии всех центров в аджне (между бровями). Аджна контролирует личностную жизнь, и от него исходит всякое личностное руководство и управление пятью нижними центрами, которые он синтезирует. Каждая из этих стадий приносит собственные трудности и проблемы. Мы, однако, будем разбирать их лишь в той мере, в какой они ограничивают возможности и задерживают того, кто оказался на Пути, то есть берёт собственную эволюцию в свои руки. Он стоит "между полюсами противоположностей", а это означает (в связи с тем, что нас сейчас конкретно интересует), что мистическая работа протекает в три этапа, каждый из которых отмечает пик определённого кризиса с сопутствующими ему испытаниями и тяготами.</w:t>
      </w:r>
    </w:p>
    <w:p>
      <w:pPr>
        <w:pStyle w:val="Style9"/>
        <w:rPr/>
      </w:pPr>
      <w:r>
        <w:rPr/>
        <w:t>1. Стадия подготовительного переноса всех низших энергий в солнечное сплетение перед переводом их в горловой и сердечный центры над диафрагмой. На этой стадии совершается не только процесс переноса, но и процесс фокусирования сил в высших центрах.</w:t>
      </w:r>
    </w:p>
    <w:p>
      <w:pPr>
        <w:pStyle w:val="Style9"/>
        <w:rPr/>
      </w:pPr>
      <w:r>
        <w:rPr/>
        <w:t>Период.............. Заключительные стадии Пути Испытаний и начальные стадии Пути Ученичества.</w:t>
      </w:r>
    </w:p>
    <w:p>
      <w:pPr>
        <w:pStyle w:val="Style9"/>
        <w:rPr/>
      </w:pPr>
      <w:r>
        <w:rPr/>
        <w:t>Ключевая нота.... Дисциплина.</w:t>
      </w:r>
    </w:p>
    <w:p>
      <w:pPr>
        <w:pStyle w:val="Style9"/>
        <w:rPr/>
      </w:pPr>
      <w:r>
        <w:rPr/>
        <w:t>Задача.............. Идеализм плюс личное усилие. Очищение и контроль.</w:t>
      </w:r>
    </w:p>
    <w:p>
      <w:pPr>
        <w:pStyle w:val="Style9"/>
        <w:rPr/>
      </w:pPr>
      <w:r>
        <w:rPr/>
        <w:t>2. Стадия переноса в аджну, когда личностная жизнь становится интегрированной и ярко выраженной.</w:t>
      </w:r>
    </w:p>
    <w:p>
      <w:pPr>
        <w:pStyle w:val="Style9"/>
        <w:rPr/>
      </w:pPr>
      <w:r>
        <w:rPr/>
        <w:t>Период.............. Поздние стадии Пути Ученичества и вплоть до третьего посвящения.</w:t>
      </w:r>
    </w:p>
    <w:p>
      <w:pPr>
        <w:pStyle w:val="Style9"/>
        <w:rPr/>
      </w:pPr>
      <w:r>
        <w:rPr/>
        <w:t>Ключевая нота.... Выражение души через посредство личности.</w:t>
      </w:r>
    </w:p>
    <w:p>
      <w:pPr>
        <w:pStyle w:val="Style9"/>
        <w:rPr/>
      </w:pPr>
      <w:r>
        <w:rPr/>
        <w:t>Задача.............. Понимание Плана и последующее сотрудничество с ним.</w:t>
      </w:r>
    </w:p>
    <w:p>
      <w:pPr>
        <w:pStyle w:val="Style9"/>
        <w:rPr/>
      </w:pPr>
      <w:r>
        <w:rPr/>
        <w:t>Затем наступает третья и последняя стадия, которая нас сейчас не очень интересует и на которой происходит полное слияние телесных сил (фокусирующихся через аджну) с силами Души (фокусирующимися в головном центре). Именно в это время происходит окончательное пробуждение личностной воли (очищенной и освящённой), "спавшей, свернувшись кольцами, подобно змею мудрости" в основании позвоночника. Она рвётся вверх, побуждаемая импульсом преданности, устремления и просветлённой воли и сливается в голове с волей духовной. Это заключительный подъём, свершающийся как акт различающей решимости, огня кундалини. Этот подъём происходит в три стадии или под действием трёх импульсов:</w:t>
      </w:r>
    </w:p>
    <w:p>
      <w:pPr>
        <w:pStyle w:val="Style9"/>
        <w:rPr/>
      </w:pPr>
      <w:r>
        <w:rPr/>
        <w:t>1. Стадия перевода низших энергий в центр солнечного сплетения.</w:t>
      </w:r>
    </w:p>
    <w:p>
      <w:pPr>
        <w:pStyle w:val="Style9"/>
        <w:rPr/>
      </w:pPr>
      <w:r>
        <w:rPr/>
        <w:t>2. Стадия подъёма этих энергий через сердце, откуда, слившись с его энергиями, они переводятся в горло.</w:t>
      </w:r>
    </w:p>
    <w:p>
      <w:pPr>
        <w:pStyle w:val="Style9"/>
        <w:rPr/>
      </w:pPr>
      <w:r>
        <w:rPr/>
        <w:t>3. Стадия фокусирования всех пяти низших форм энергии в центре аджна в голове.</w:t>
      </w:r>
    </w:p>
    <w:p>
      <w:pPr>
        <w:pStyle w:val="Style9"/>
        <w:rPr/>
      </w:pPr>
      <w:r>
        <w:rPr/>
        <w:t>Учащиеся могут задать вопрос, а есть ли под диафрагмой ещё какие-нибудь энергии, кроме энергий сакрального центра и тех, что сфокусированы в центре у основания позвоночника, которые переводятся в аджну через центр солнечного сплетения? Имеется довольно много малых центров с их энергиями, но я не буду их называть и описывать, чтобы не отвлекаться от основной тематики; мы будем иметь дело только с главными центрами, их влиянием и взаимосвязями. Не стоит излишне усложнять предмет, который и без того довольно сложен и труден. Есть, скажем, энергии, вливающиеся из планетарных источников в селезёнку, в два небольших центра рядом с почками, по одному с каждой стороны, и в несколько других центров, и все эти силы надо понять, трансмутировать, трансформировать и перенести. Интересно, что оба малых центра вблизи почек связаны с нижними уровнями астрального плана и пропускают в систему страх и другие негативные чувства, характерные для этих подпланов. Поэтому они и расположены недалеко от центра, способного контролировать их, ведь даже современному эндокринологу известно, что надпочечники в результате стимуляции вызывают (как психологический результат физического действия) прилив мужества и направленной воли, благодаря чему становятся возможными достижения, которые в нормальном состоянии почти немыслимы.</w:t>
      </w:r>
    </w:p>
    <w:p>
      <w:pPr>
        <w:pStyle w:val="Style9"/>
        <w:rPr/>
      </w:pPr>
      <w:r>
        <w:rPr/>
        <w:t>Я хотел бы отметить здесь, что столь часто встречающееся в оккультных книгах утверждение о "спящем кундалини" верно лишь отчасти. Центр у основания позвоночника ведёт такую же ритмичную жизнь, как и остальные центры. Специфический период "пробуждения кундалини", это период, когда "точка в центре" начинает вибрировать, становится влиятельной и активной: в это время её силы способны наполнить всю позвоночную зону и достичь высшего головного центра. Это, однако, невозможно без трёх предварительных "подъёмов латентной силы воли". Во время этих подъёмов она расчищает позвоночный проход, проходя сквозь разрушаемые эфирные перепонки, которые отделяют каждый центр с подконтрольной ему областью от вышестоящего центра.</w:t>
      </w:r>
    </w:p>
    <w:p>
      <w:pPr>
        <w:pStyle w:val="Style9"/>
        <w:rPr/>
      </w:pPr>
      <w:r>
        <w:rPr/>
        <w:t xml:space="preserve">Все эти переносы и внутренняя реорганизация обычно и естественно становятся причиной смятения и конфликта в жизни мистика, вызывая безусловные психологические трудности и нередко - патологические расстройства. Таким образом, чётко прослеживается цепь </w:t>
      </w:r>
      <w:r>
        <w:rPr>
          <w:i/>
          <w:iCs/>
        </w:rPr>
        <w:t xml:space="preserve">переноса, психологических трудностей </w:t>
      </w:r>
      <w:r>
        <w:rPr/>
        <w:t xml:space="preserve">и </w:t>
      </w:r>
      <w:r>
        <w:rPr>
          <w:i/>
          <w:iCs/>
        </w:rPr>
        <w:t>патологических следствий.</w:t>
      </w:r>
    </w:p>
    <w:p>
      <w:pPr>
        <w:pStyle w:val="Style9"/>
        <w:rPr/>
      </w:pPr>
      <w:r>
        <w:rPr/>
        <w:t xml:space="preserve">Эти идеи станут, возможно, яснее для вас, если я приведу, например, некоторые факты в связи с </w:t>
      </w:r>
      <w:r>
        <w:rPr>
          <w:i/>
          <w:iCs/>
        </w:rPr>
        <w:t xml:space="preserve">сакральным центром, </w:t>
      </w:r>
      <w:r>
        <w:rPr/>
        <w:t xml:space="preserve">столь долгое время управляющим животной и физической творческой жизнью человеческого существа. В эволюционных процессах сакральный центр проходит стадии автоматического бессознательного использования, как у чисто животного человека. Затем он используется под принуждением желания получать удовольствие и физическое удовлетворение, когда своё влияние начинает оказывать воображение. А далее следует период сознательного подчинения жизни сексуальному импульсу. Это отличается от начальных стадий использования данного центра. В сознании доминирует мысль о сексе, и множество людей проходят сегодня эту стадию, которую в своё время или в какой-то жизни обязательно проходит каждый. Она сменяется периодом переноса, когда физическое притяжение секса и тяга к физическому творению ослабевают и силы начинают подниматься и собираться в солнечном сплетении. Там они гораздо в большей степени контролируются жизнью астрального воображения, нежели бессознательной животной жизнью или сознательным желанием. Здесь они соединяются с силами самого солнечного сплетения и постепенно переносятся в горловой центр, причём всегда </w:t>
      </w:r>
      <w:r>
        <w:rPr>
          <w:i/>
          <w:iCs/>
        </w:rPr>
        <w:t xml:space="preserve">через сердечный центр. </w:t>
      </w:r>
      <w:r>
        <w:rPr/>
        <w:t>И в этом труднейший момент для мистика, в которого быстро превращается человек, чья жизнь тоже перестраивается соответствующим образом. Он болезненно переживает двойственность, одновременное тяготение и к мирскому, и к мистическому, осознание божественных возможностей и потенциала личности, необходимость замены желания и притяжения любовью, а человеческих связей - божественными отношениями. Но всё это видится пока в категориях двойственности. Сексуальные фантазии ещё занимают его сознание, а не отодвинуты в надлежащее им место среди прочих инстинктов человеческой природы; в результате появляется почти патологический интерес к символизму секса и к тому, что можно назвать одухотворённой сексуальной жизнью. Эта тенденция отражена в массе примеров, встречаемых в писаниях и переживаниях мистиков средних веков. Мы находим такие выражения, как "невеста Христова", "брак на небесах", описание Христа как "небесного жениха" и немало подобных символов и выражений. Песнь Соломона передаёт мужской вариант того же по существу сексуального подхода к душе и её всеобъемлющей жизни.</w:t>
      </w:r>
    </w:p>
    <w:p>
      <w:pPr>
        <w:pStyle w:val="Style9"/>
        <w:rPr/>
      </w:pPr>
      <w:r>
        <w:rPr/>
        <w:t xml:space="preserve">Эти и многие более неприятные примеры сексуальной психологии встречаются наряду с истинным и неподдельным мистическим устремлением и томлением, подлинной жаждой единения с божественным. Причина же у них одна - </w:t>
      </w:r>
      <w:r>
        <w:rPr>
          <w:i/>
          <w:iCs/>
        </w:rPr>
        <w:t xml:space="preserve">стадия переноса. </w:t>
      </w:r>
      <w:r>
        <w:rPr/>
        <w:t>Низшие энергии, как вы видели, проходят две стадии переноса: сначала в солнечное сплетение, а оттуда в горловой центр. Горловой центр ещё недостаточно активен или пробуждён в этот период, чтобы абсорбировать и использовать сакральные энергии. В некоторых случаях их подъём приостанавливается, и они временно задерживаются в сердечном центре, вызывая феномены сексуальных побуждений (сопровождающиеся порой явно физическими сексуальными реакциями), религиозного эротизма и создавая общий нездоровый настрой, который варьируется во всём диапазоне от откровенной сексуальности до фанатичного безбрачия. Последнее - столь же нежелательная крайность, как и первая, и даёт самые негативные результаты. У мистика-мужчины часто наблюдается чрезмерная сексуальная возбудимость на физическом плане, всякого рода извращения или явный гомосексуализм. А женщина может иметь серьёзные нарушения в работе солнечного сплетения (а не сакрального центра) с вытекающими желудочно-кишечными проблемами и нездоровое воображение, варьирующееся от слабой похотливости до реальных форм сексуального умопомешательства (нередко) с сильным религиозным уклоном. Напоминаю, что мы говорим о явных ненормальностях, почему нам и приходится касаться неприятных вещей. Правильное руководство ментальной жизнью и мышлением при откровенном разъяснении всего процесса на начальных стадиях мистического развития впоследствии позволяют избежать многочисленных трудностей. Эти начальные стадии весьма напоминают тот интерес, который и к сексу, и к религии выказывает подросток. В данный период развития они тесно взаимосвязаны. Если бы в это время педагогами, родителями и теми, кто отвечает за обучение молодёжи, оказывалась надлежащая помощь, то некоторые из столь распространённых ныне нежелательных тенденций никогда не входили бы в привычку и не превращались бы в стандарты мышления, как это происходит сейчас.</w:t>
      </w:r>
    </w:p>
    <w:p>
      <w:pPr>
        <w:pStyle w:val="Style9"/>
        <w:rPr/>
      </w:pPr>
      <w:r>
        <w:rPr/>
        <w:t>В сознании учащегося вполне резонно может возникнуть и такой вопрос: как процесс пробуждения центров, задействования их в качестве каналов силы (поначалу бессознательно, а со временем всё более осознанно) и, наконец, переноса энергии во всё более высокие центры создает проблемы, вызывает болезни и множество реальных трудностей, которые, по-видимому, преследуют людей, как только мистический опыт становится желанной целью. Вновь напомню вам, что всю проблему следует рассматривать с позиции роста сознания и поэтапного соединения разных видов энергии. В конечном счёте человеческое тело представляет собой совокупность энергетических единиц. В витальном теле имеются фокусные точки (благодаря которым оно обусловливает эндокринную и лимфатическую системы), и через них в физическое тело поступает энергия, воздействующая на атомы тела и стимулирующая их, тем самым оказывая сильное действие на всю нервную систему, в основе всех ветвей которой и лежит витальное тело. Витальное, или эфирное, тело это тонкий двойник физического тела, его нервной структуры, а энергетические центры обусловливают и контролируют систему желез. Так из трёх миров человеческой активности и свершений в физическое тело проникают и проходят через него энергии, влияния, токи и силы - в одних случаях сознательно, но чаще всего неосознанно. С пробуждением и задействованием внутренними и внешними силами сердечного и головных центров, начинается мистическая и оккультная жизнь.</w:t>
      </w:r>
    </w:p>
    <w:p>
      <w:pPr>
        <w:pStyle w:val="Style9"/>
        <w:rPr/>
      </w:pPr>
      <w:r>
        <w:rPr/>
        <w:t>Период больших трудностей можно объяснить двумя причинами:</w:t>
      </w:r>
    </w:p>
    <w:p>
      <w:pPr>
        <w:pStyle w:val="Style9"/>
        <w:rPr/>
      </w:pPr>
      <w:r>
        <w:rPr/>
        <w:t>1. Нить сознания закреплена в голове недалеко от шишковидной железы. А нить жизни закреплена в сердце. Перенаправление сил (действующих под диафрагмой) в солнечное сплетение, а оттуда в сердце и голову обращает внимание мистика на два этих главных энергетических потока (один - льющийся от Монады через душевное тело в сердечный центр, другой - поступающий от души непосредственно в высший головной центр). При этом мистик сознаёт жизненные возможности, обширное пространство, которое способно охватить сознание, и область или размах его способностей. Это период внутреннего осознания.</w:t>
      </w:r>
    </w:p>
    <w:p>
      <w:pPr>
        <w:pStyle w:val="Style9"/>
        <w:rPr/>
      </w:pPr>
      <w:r>
        <w:rPr/>
        <w:t>2. Приток планетарных и солнечных влияний через голов ной центр в сердце и оттуда в остальные центры.</w:t>
      </w:r>
    </w:p>
    <w:p>
      <w:pPr>
        <w:pStyle w:val="Style9"/>
        <w:rPr/>
      </w:pPr>
      <w:r>
        <w:rPr/>
        <w:t>Этот приток вызывает:</w:t>
      </w:r>
    </w:p>
    <w:p>
      <w:pPr>
        <w:pStyle w:val="Ind"/>
        <w:rPr/>
      </w:pPr>
      <w:r>
        <w:rPr/>
        <w:t>а. Стимуляцию всех центров, больших и малых, в соответствии с лучевыми тенденциями и влияниями.</w:t>
      </w:r>
    </w:p>
    <w:p>
      <w:pPr>
        <w:pStyle w:val="Ind"/>
        <w:rPr/>
      </w:pPr>
      <w:r>
        <w:rPr/>
        <w:t>б. Откровение о добре и зле, то есть о мирах личностного выражения и мире душевного выражения. Этот двойственный процесс притекает одновременно.</w:t>
      </w:r>
    </w:p>
    <w:p>
      <w:pPr>
        <w:pStyle w:val="Ind"/>
        <w:rPr/>
      </w:pPr>
      <w:r>
        <w:rPr/>
        <w:t>в. В</w:t>
      </w:r>
      <w:r>
        <w:rPr>
          <w:i/>
          <w:iCs/>
        </w:rPr>
        <w:t>и</w:t>
      </w:r>
      <w:r>
        <w:rPr/>
        <w:t>дение двойственности, после осознания которой и соединения великих противоположностей (души и личности) может произойти и происходит единение.</w:t>
      </w:r>
    </w:p>
    <w:p>
      <w:pPr>
        <w:pStyle w:val="Style9"/>
        <w:rPr/>
      </w:pPr>
      <w:r>
        <w:rPr/>
        <w:t>Результатом этих поворотов в сознании становятся неизбежная борьба, конфликт и устремление, а также постоянная фрустрация. В этом процессе совершается та перестройка, которая должна происходить по мере всё большего "воскресения" человека и осознания им цели. Жизненное выражение (низший тройственный человек) должно приспособиться к новым сферам сознания и открывающимся просторам осведомлённости, должно привыкнуть к новым способностям, благодаря которым человеку будет легче осваивать раскрывающиеся перед ним более широкие области служения. В общем и широком смысле можно констатировать, что</w:t>
      </w:r>
    </w:p>
    <w:p>
      <w:pPr>
        <w:pStyle w:val="Style9"/>
        <w:rPr/>
      </w:pPr>
      <w:r>
        <w:rPr/>
        <w:t xml:space="preserve">1. </w:t>
      </w:r>
      <w:r>
        <w:rPr>
          <w:i/>
          <w:iCs/>
        </w:rPr>
        <w:t xml:space="preserve">Стимуляция </w:t>
      </w:r>
      <w:r>
        <w:rPr/>
        <w:t>приводит к пробуждению низших психических способностей, если входящая энергия направляется в солнечное сплетение или горловой центр. Она вызывает интенсивную активность этих центров, что на ранних стадиях может вести к определённым психическим расстройствам. Чтобы проиллюстрировать это, я опишу общий характер физических трудностей, которые может испытывать мистик:</w:t>
      </w:r>
    </w:p>
    <w:p>
      <w:pPr>
        <w:pStyle w:val="Ind"/>
        <w:rPr/>
      </w:pPr>
      <w:r>
        <w:rPr/>
        <w:t xml:space="preserve">а. Преждевременное пробуждение </w:t>
      </w:r>
      <w:r>
        <w:rPr>
          <w:i/>
          <w:iCs/>
        </w:rPr>
        <w:t xml:space="preserve">головного центра </w:t>
      </w:r>
      <w:r>
        <w:rPr/>
        <w:t>может явиться причиной серьёзных неприятностей и даже безумия. Слишком быстрый приток высшей формы энергии, которую человек может получить перед посвящением, способен вызвать воспаления определённых участков мозга и некоторые виды мозговых опухолей. Но это случается только у высокоразвитых людей ментального типа. В остальных случаях преждевременного душевного притока энергия поступает через отверстие на темени и льётся в тот или иной центр в зависимости от лучевого типа или стадии раскрытия. И если всё внимание сознания человека и жизненная сила сосредоточиваются (даже бессознательно) в этой точке, то энергия течёт туда почти автоматически.</w:t>
      </w:r>
    </w:p>
    <w:p>
      <w:pPr>
        <w:pStyle w:val="Ind"/>
        <w:rPr/>
      </w:pPr>
      <w:r>
        <w:rPr/>
        <w:t xml:space="preserve">б. Пробуждение </w:t>
      </w:r>
      <w:r>
        <w:rPr>
          <w:i/>
          <w:iCs/>
        </w:rPr>
        <w:t xml:space="preserve">аджны, </w:t>
      </w:r>
      <w:r>
        <w:rPr/>
        <w:t>являющееся прежде всего, как мы видели, результатом развития человеческой личности до степени интеграции, может (при неправильном контроле над задействованными энергиями) привести к серьёзным неприятностям с глазами и слухом, к различным формам неврита, головным болям, мигрени и нервным проявлениям в разных частях тела. Оно может вызвать также немало трудностей в связи с гипофизом и обусловленных этой важной контролирующей железой психологических нарушений, а также некоторые физические недомогания.</w:t>
      </w:r>
    </w:p>
    <w:p>
      <w:pPr>
        <w:pStyle w:val="Ind"/>
        <w:rPr/>
      </w:pPr>
      <w:r>
        <w:rPr/>
        <w:t xml:space="preserve">в. Пробуждение </w:t>
      </w:r>
      <w:r>
        <w:rPr>
          <w:i/>
          <w:iCs/>
        </w:rPr>
        <w:t xml:space="preserve">сердечного центра </w:t>
      </w:r>
      <w:r>
        <w:rPr/>
        <w:t>(которое сейчас про исходит очень быстро) является причиной многих форм сердечных болезней и различных трудностей в связи с автономной нервной системой, особенно с блуждающим нервом. Распространённость различных сердечных заболеваний, особенно у интеллигенции, а также творческих и финансовых работников, объясняется пробуждением этого центра и открытием у людей неизвестной способности к групповой сознательности и групповому служению. Вилочковая железа, особым образом контролирующая жизненный аспект человека, тесно связана с сердечным центром, как и следовало ожидать. У взрослых эта железа должна в конце концов стать более активной, чем сейчас, так же, как шишковидная железа у грядущей расы будет уже не атрофированным органом, истинные функции которого не определены и не понятны, но активной и важной составляющей человеческого оснащения. Их активизация будет происходить нормальным и естественным образом по мере того, как человек будет учится функционировать как душа, а не просто как личность.</w:t>
      </w:r>
    </w:p>
    <w:p>
      <w:pPr>
        <w:pStyle w:val="Ind"/>
        <w:rPr/>
      </w:pPr>
      <w:r>
        <w:rPr/>
        <w:t xml:space="preserve">г. Немало неприятностей доставляет в настоящее время и пробуждение </w:t>
      </w:r>
      <w:r>
        <w:rPr>
          <w:i/>
          <w:iCs/>
        </w:rPr>
        <w:t xml:space="preserve">горлового центра. </w:t>
      </w:r>
      <w:r>
        <w:rPr/>
        <w:t>Этот центр управляет и обусловливает щитовидную и околощитовидные железы. Переразвитие или преждевременное пробуждение его может вызвать гипертиреоз</w:t>
      </w:r>
      <w:hyperlink w:anchor="p58">
        <w:r>
          <w:rPr>
            <w:rStyle w:val="InternetLink"/>
            <w:b/>
            <w:bCs/>
            <w:sz w:val="21"/>
            <w:szCs w:val="21"/>
            <w:vertAlign w:val="superscript"/>
          </w:rPr>
          <w:t>58</w:t>
        </w:r>
      </w:hyperlink>
      <w:r>
        <w:rPr/>
        <w:t xml:space="preserve"> с сопутствующими недомоганиями и часто опасными осложнениями на сердце и нарушением метаболизма. Его психологические последствия прекрасно известны и признаны. Трудности умножаются, и этот высший творческий центр подвергается чрезмерной стимуляции, из полезного превращаясь в опасный, из-за вынужденного безбрачия многих по причине нынешних скверных экономических условий. Эти условия вынуждают людей воздерживаются от брака, что лишает их и возможности использовать (правильно или неправильно) энергию, протекающую через сакральный центр. С той же трудностью сталкиваются и мистики. Нет творческого применения горловому центру, и не используется по назначению сакральный центр. Сакральная энергия прежде срока переносится в горловой центр, вызывая его интенсивную стимуляцию. Оснащение человека ещё не достигло того уровня, чтобы он мог вести какую-либо творческую работу. Нет никакого творческого выражения, так как развитие человека не позволяет ему заниматься творчеством </w:t>
      </w:r>
      <w:r>
        <w:rPr>
          <w:i/>
          <w:iCs/>
        </w:rPr>
        <w:t xml:space="preserve">в высшем смысле. </w:t>
      </w:r>
      <w:r>
        <w:rPr/>
        <w:t>Несмотря на свой высокий интеллект, швейцарцы в этом смысле не творческие люди. Протекающая через щитовидную железу энергия не претворяется в выдающиеся произведения художественного, музыкального или литературного творчества, отсюда распространённость зоба и нарушений в работе этой железы. В неё и через неё протекает большое количество энергии, которая пока не находит достаточного применения.</w:t>
      </w:r>
    </w:p>
    <w:p>
      <w:pPr>
        <w:pStyle w:val="Ind"/>
        <w:rPr/>
      </w:pPr>
      <w:r>
        <w:rPr/>
        <w:t xml:space="preserve">д. Усиление активности и стимуляция центра </w:t>
      </w:r>
      <w:r>
        <w:rPr>
          <w:i/>
          <w:iCs/>
        </w:rPr>
        <w:t xml:space="preserve">солнечного сплетения </w:t>
      </w:r>
      <w:r>
        <w:rPr/>
        <w:t xml:space="preserve">является сегодня самым обильным источником проблем. Это вызывает огромное число трудностей нервного характера, к которым особенно предрасположены женщины, множество болезней желудочно-кишечного тракта и заболеваний печени. Одну из главных причин рака в разных частях тела (кроме головы и лица) можно эзотерически объяснить закупоркой энергии в центре солнечного сплетения. Эта закупорка становится причиной самого широкого круга проблем. Сложности, вызванные пробуждением сердечного центра и центра солнечного сплетения (поскольку оба тесно связаны и долгое время находятся во взаимовоздействии в мистическом опыте), крайне негативно сказываются на системе кровообращения. Эти два центра соотнесены с жизненным принципом, который всегда "носится на волнах желания" (согласно древним писаниям), и, если из-за недостаточного развития или почему-либо ещё он не получает всестороннего выражения, то становится причиной возникновения злокачественных образований на участках с ослабленной телесной тканью, е. Пробуждение </w:t>
      </w:r>
      <w:r>
        <w:rPr>
          <w:i/>
          <w:iCs/>
        </w:rPr>
        <w:t xml:space="preserve">сакрального центра </w:t>
      </w:r>
      <w:r>
        <w:rPr/>
        <w:t xml:space="preserve">произошло так давно, что подлинную историю развития трудностей, связанных с сексуальным выражением, проследить уже невозможно, да это и нежелательно. Тему секса я поднимал в других своих трактатах, особенно в </w:t>
      </w:r>
      <w:r>
        <w:rPr>
          <w:i/>
          <w:iCs/>
        </w:rPr>
        <w:t xml:space="preserve">"Трактате о Белой Магии". </w:t>
      </w:r>
      <w:r>
        <w:rPr/>
        <w:t>И сейчас я обращаюсь к ней к ней лишь потому, что мистическая жизнь нередко проходит через период сексуальных трудностей, если мистик предварительно не овладел сексуальным контролем и в своём сознании не уравновесил секс с остальными видами жизненной активности и природными инстинктами. Иначе при достижении высот духовного контакта, когда он наполняет личность энергией своей души, эта энергия, не задерживаясь, как это должно быть на самом деле, в горловом центре, прямиком направится в сакральный центр. Это чревато либо извращениями в половой жизни, либо чрезмерным вниманием к сексуальной активности, либо опасной стимуляцией сексуальных фантазий, грозящей потерей контроля и возникновением множества неприятностей, известных врачам и психологам. Но неизменно результатом становятся те или иные крайности в половой жизни.</w:t>
      </w:r>
    </w:p>
    <w:p>
      <w:pPr>
        <w:pStyle w:val="Ind"/>
        <w:rPr/>
      </w:pPr>
      <w:r>
        <w:rPr/>
        <w:t xml:space="preserve">ж. Пробуждение </w:t>
      </w:r>
      <w:r>
        <w:rPr>
          <w:i/>
          <w:iCs/>
        </w:rPr>
        <w:t xml:space="preserve">центра у основания позвоночника </w:t>
      </w:r>
      <w:r>
        <w:rPr/>
        <w:t>на заключительных стадиях высшего мистического опыта тоже таит в себе опасности. Эти опасности однозначно угрожают позвоночнику, а, значит, и всем нервам, расходящимся от него во всех направлениях. Невежественный и преждевременный вызов подъёма силы кундалини может привести к быстрому сгоранию предохранительных перепонок из эфирной материи, отделяющих друг от друга различные области тела (контролируемые семью центрами). За этим следуют серьёзные нервные расстройства, воспаления тканей, болезни позвоночника и мозга.</w:t>
      </w:r>
    </w:p>
    <w:p>
      <w:pPr>
        <w:pStyle w:val="Style9"/>
        <w:rPr/>
      </w:pPr>
      <w:r>
        <w:rPr/>
        <w:t>Я коротко перечислил некоторые трудности, чтобы дать вам только общую картину проблем мистика.</w:t>
      </w:r>
    </w:p>
    <w:p>
      <w:pPr>
        <w:pStyle w:val="Style9"/>
        <w:rPr/>
      </w:pPr>
      <w:r>
        <w:rPr/>
        <w:t xml:space="preserve">2. </w:t>
      </w:r>
      <w:r>
        <w:rPr>
          <w:i/>
          <w:iCs/>
        </w:rPr>
        <w:t xml:space="preserve">Задействование центра. </w:t>
      </w:r>
      <w:r>
        <w:rPr/>
        <w:t>Позвольте мне объяснить это выражение. При слишком интенсивном использовании какого-либо одного центра в ущерб активности остальных, которыми, таким образом, пренебрегается, также возникают трудности. В результате целые области сознания могут на время лишиться внимания. Помните, что целью усилий мистика должно быть гармоничное развитие, при котором последовательно, правильно и согласно соответствующим лучевым методам задействуются все центры. Для многих, однако (при пробуждении и субъективной стимуляции центра) задействование центра тут же становится линией наименьшего сопротивления, и они начинают функционировать почти исключительно через него. Это хорошо проиллюстрируют два примера.</w:t>
      </w:r>
    </w:p>
    <w:p>
      <w:pPr>
        <w:pStyle w:val="Style9"/>
        <w:rPr/>
      </w:pPr>
      <w:r>
        <w:rPr/>
        <w:t>В настоящее время у людей повсеместно высоко активен центр солнечного сплетения. В каждой стране живут миллионы людей с чрезмерной чувствительностью, почти истерически эмоциональных, крайне нервных, погружённых в мечтания, грезы, в</w:t>
      </w:r>
      <w:r>
        <w:rPr>
          <w:i/>
          <w:iCs/>
        </w:rPr>
        <w:t>и</w:t>
      </w:r>
      <w:r>
        <w:rPr/>
        <w:t>дения и страхи. Это является причиной широко распространённого несварения, гастрита, расстройств и болезней желудка, печени и кишечника. Ко всему этому раса сегодня чрезвычайно склонна. Нередко это сопровождаются всеми видами кожных сыпей. Причин две:</w:t>
      </w:r>
    </w:p>
    <w:p>
      <w:pPr>
        <w:pStyle w:val="Ind"/>
        <w:rPr/>
      </w:pPr>
      <w:r>
        <w:rPr/>
        <w:t>а. Перевозбуждение центра солнечного сплетения из-за его практически исключительного использования и результирующего притока сил с астрального плана, для которых этот центр является широко распахнутой дверью.</w:t>
      </w:r>
    </w:p>
    <w:p>
      <w:pPr>
        <w:pStyle w:val="Ind"/>
        <w:rPr/>
      </w:pPr>
      <w:r>
        <w:rPr/>
        <w:t>б. Всё более широкое и непрестанное использование этого центра по мере того, как его ритм и вибрация становятся слишком мощными, чтобы держать их под контролем. Человек уступает искушению сосредоточить свои жизненные интересы и внимание в астральном мире, делая это с возрастающей осведомлённостью, заинтересованностью и феноменальными результатами.</w:t>
      </w:r>
    </w:p>
    <w:p>
      <w:pPr>
        <w:pStyle w:val="Style9"/>
        <w:rPr/>
      </w:pPr>
      <w:r>
        <w:rPr/>
        <w:t xml:space="preserve">Это превращает человека в жертву тех сил, которые в ином случае обеспечили бы сбор и необходимый перенос наверх того, "что внизу". Так была бы достигнута благотворная цель, тогда как в разбираемом примере все эти силы концентрируются в центральной зоне тела, назначение которой в том, чтобы быть лишь местом преобразовательного очищения "того, что внизу, в то, что наверху". Но вместо этого здесь возникла бурная круговерть сил, которая не только плодит многообразные физические сложности (описанные выше), но и является плодоносным источником расколов, которыми занимается современная психология. Силы, генерируемые в результате неумеренного использования солнечного сплетения (одного из самых влиятельных центров) и притока всевозможных астральных сил - несущих дополнительные трудности, - столь могучи, что в конце концов берут полный контроль над жизнью. Этот вибрирующий и мощный центральный силовой центр </w:t>
      </w:r>
      <w:r>
        <w:rPr>
          <w:i/>
          <w:iCs/>
        </w:rPr>
        <w:t xml:space="preserve">разделяет </w:t>
      </w:r>
      <w:r>
        <w:rPr/>
        <w:t>силы, действующие под и над диафрагмой. Расколы, астральность, обольщения, галлюцинации, разного рода нервные расстройства и физические недомогания, обязательно затрагивающие кишечный тракт, печень и поджелудочную железу, - вот лишь некоторые из проблем, обусловленных бесконтрольным использованием центра солнечного сплетения. Человек, вместо того, чтобы контролировать этот центр, как и должно быть, сам оказался под его контролем.</w:t>
      </w:r>
    </w:p>
    <w:p>
      <w:pPr>
        <w:pStyle w:val="Style9"/>
        <w:rPr/>
      </w:pPr>
      <w:r>
        <w:rPr/>
        <w:t>Вторая иллюстрация посвящена раскрытию сердечного центра и принятию групповой жизни со связанной с ней групповой ответственностью. Сегодня это быстро распространяющееся явление, которое можно наблюдать повсюду. Учащиеся склонны полагать, что пробуждение сердечного центра и соответствующие групповые осознания должны выражаться в категориях религии, любви и божественности. То есть они превращают это в нечто духовное в том сильно искажённом смысле, в каком понимают это слово ортодоксальные верующие. Но значение этого пробуждения гораздо шире. Сердце связано с жизненным аспектом, ибо в нём закреплён жизненный принцип и заключена жизненная энергия. Оно связано с синтезом, с монадой и со всем, что превосходит отдельное "я". Любая группа, созданная и контролируемая одним человеком или группой людей, например нация, крупная деловая организация или учреждение (такое, как большая больница), связана с жизнью, сущей в сердце. Это так даже при смешанных, нежелательных и чисто эгоистических мотиве или мотивах. Преследующий обширные интересы промышленный магнат, основавший и ведущий бизнес, от случайностей которого зависят жизни многих людей, начинает работать через сердечный центр. Этим и объясняется преобладание некоторых форм сердечных недомоганий, которые так часто встречаются у тех, кто обладает влиянием и властью. Сердце перевозбуждается под действием энергий, изливающихся на человека, на которого - помимо всего прочего - направлены мысли тех, кто причастен к его организации. Понимаете теперь, почему старшие члены Иерархии, работающие через  головной и сердечный центры, стараются подальше держаться от общественной жизни и поменьше контактировать с людьми? Обе иллюстрации помогут вам лучше уяснить смысл, который я вкладываю в выражение "задействование центра".</w:t>
      </w:r>
    </w:p>
    <w:p>
      <w:pPr>
        <w:pStyle w:val="Style9"/>
        <w:rPr/>
      </w:pPr>
      <w:r>
        <w:rPr/>
        <w:t xml:space="preserve">3. В период </w:t>
      </w:r>
      <w:r>
        <w:rPr>
          <w:i/>
          <w:iCs/>
        </w:rPr>
        <w:t xml:space="preserve">переноса, </w:t>
      </w:r>
      <w:r>
        <w:rPr/>
        <w:t xml:space="preserve">когда силы тела находятся в ненормальном состоянии постоянных перемещений и изменений, очевидно, как опасен для мистика и ученика может быть всякий </w:t>
      </w:r>
      <w:r>
        <w:rPr>
          <w:i/>
          <w:iCs/>
        </w:rPr>
        <w:t xml:space="preserve">форсированный, </w:t>
      </w:r>
      <w:r>
        <w:rPr/>
        <w:t>а не вызванный естественным ходом эволюции перенос и как серьёзны его последствия. Частично именно этим и объясняется нынешнее смятение и хаос в мире. Силы, протекающие сегодня через массы людей среднего интеллектуального уровня (так я называю людей образованных, способных разбираться в происходящим в мире и обсуждать мировые тенденции и события), образуют экспериментальную почву для переноса энергии сакрального центра в солнечное сплетение. А это неизбежно ведёт к сумятице, перевозбуждению, бунтарскому настрою и многим другим трудностям.</w:t>
      </w:r>
    </w:p>
    <w:p>
      <w:pPr>
        <w:pStyle w:val="Style9"/>
        <w:rPr/>
      </w:pPr>
      <w:r>
        <w:rPr/>
        <w:t>Таким образом, проблем не мало, но они решаемы. Не будем же забывать об этом. В целом тема очень обширна, но многие умы пытаются сегодня разобраться в ней и работают бескорыстно и альтруистически, чтобы добиться необходимых перемен, лучшего понимания физического и психологического естества человека и выработать новый подход - как к религии, так и к образованию. Когда благодаря изучению и экспериментам будет лучше понят мистический настрой с его следствиями - хорошими и плохими, материальными и духовными - мы лучше поймём и свою проблему и составим лучшую программу человеческого раскрытия.</w:t>
      </w:r>
    </w:p>
    <w:p>
      <w:pPr>
        <w:pStyle w:val="Style9"/>
        <w:rPr/>
      </w:pPr>
      <w:r>
        <w:rPr/>
        <w:t>Хочу указать, что слова "мистик" и "мистический" в данном разделе трактата я употребляю с тем, чтобы излагаемая мной информация могла насытить интерес тех, кто признаёт наличие мистического отношения к Богу и мистической жизни души, но кто пока не готов расширить это представление, включив в него интеллектуальное отношение к отождествлению с божественным.</w:t>
      </w:r>
    </w:p>
    <w:p>
      <w:pPr>
        <w:pStyle w:val="Style9"/>
        <w:rPr/>
      </w:pPr>
      <w:r>
        <w:rPr/>
        <w:t>Ключевые ноты, на которые в настоящее время отзывается мистик и которые готов признать также религиозный писатель и мыслитель, это чувство, ощущение божественного существования, в</w:t>
      </w:r>
      <w:r>
        <w:rPr>
          <w:i/>
          <w:iCs/>
        </w:rPr>
        <w:t>и</w:t>
      </w:r>
      <w:r>
        <w:rPr/>
        <w:t xml:space="preserve">дение Бога, достаточное для удовлетворения индивидуальной потребности, несущего облегчение, мир, понимание и осознание божественности вокруг и внутри и позволяющего человеку вступить в отношения с неким внешним Фактором, который называют </w:t>
      </w:r>
      <w:r>
        <w:rPr>
          <w:i/>
          <w:iCs/>
        </w:rPr>
        <w:t xml:space="preserve">Богом, </w:t>
      </w:r>
      <w:r>
        <w:rPr/>
        <w:t>"Я" или Христом. Такие отношения всегда окрашены ощущением двойственности и ведут к достижению союза - союза, лучшим символом и иллюстрацией которого по-прежнему остаётся брак, как свидетельствуют писания мистиков всех времен и национальностей, и в котором всё же сохраняется осознание обеих сущностей.</w:t>
      </w:r>
    </w:p>
    <w:p>
      <w:pPr>
        <w:pStyle w:val="Style9"/>
        <w:rPr/>
      </w:pPr>
      <w:r>
        <w:rPr/>
        <w:t>Лейтмотивом же оккультной жизни являются (и правильно) ноты знания, ментального подхода к проблеме божественности, признание божественной имманентности и готовность "поступать, как Он".</w:t>
      </w:r>
      <w:hyperlink w:anchor="p59">
        <w:r>
          <w:rPr>
            <w:rStyle w:val="InternetLink"/>
            <w:b/>
            <w:bCs/>
            <w:sz w:val="21"/>
            <w:szCs w:val="21"/>
            <w:vertAlign w:val="superscript"/>
          </w:rPr>
          <w:t>59</w:t>
        </w:r>
      </w:hyperlink>
      <w:r>
        <w:rPr/>
        <w:t xml:space="preserve"> В данном случае, однако, нет ощущения двойственности. Цель состоит в достижении такого осмысленного и осознанного отождествления, чтобы человек стал тем, кем он и является, - Богом и в конце концов Богом в проявлении. А это не то же, что мистический союз.</w:t>
      </w:r>
    </w:p>
    <w:p>
      <w:pPr>
        <w:pStyle w:val="Style9"/>
        <w:rPr/>
      </w:pPr>
      <w:r>
        <w:rPr/>
        <w:t>Тем не менее, в целом тема является мистической и принципиально субъективной. Придёт время, когда мистик оценит путь головы и пойдёт по нему, а не только по пути сердца. Он поймёт, что должен претворить своё отношение к Возлюбленному в знание своего с Ним единства и что в</w:t>
      </w:r>
      <w:r>
        <w:rPr>
          <w:i/>
          <w:iCs/>
        </w:rPr>
        <w:t>и</w:t>
      </w:r>
      <w:r>
        <w:rPr/>
        <w:t xml:space="preserve">дение должно и непременно будет исчезать по мере того, как он трансцендирует его (отметьте это выражение) в более значительных процессах </w:t>
      </w:r>
      <w:r>
        <w:rPr>
          <w:i/>
          <w:iCs/>
        </w:rPr>
        <w:t>отождествления в результате посвящения.</w:t>
      </w:r>
    </w:p>
    <w:p>
      <w:pPr>
        <w:pStyle w:val="Style9"/>
        <w:rPr/>
      </w:pPr>
      <w:r>
        <w:rPr/>
        <w:t>Оккультист, в свою очередь, должен учиться с полным пониманием включать мистический опыт в своё сознание как упражнение по выделению сути, прежде чем трансцендирует его и приступит к синтезу и включению, для которых мистический подход является лишь началом и о которых мистик и не ведает.</w:t>
      </w:r>
    </w:p>
    <w:p>
      <w:pPr>
        <w:pStyle w:val="Style9"/>
        <w:rPr/>
      </w:pPr>
      <w:r>
        <w:rPr/>
        <w:t xml:space="preserve">Мистик слишком склонен полагать, что оккультист переоценивает путь знания; мистик убеждённо повторяет, что ум - убийца реального и что интеллект ничего не может дать ему. Оккультист точно также склонен презирать мистическую стезю и относиться к мистическим методам как к "оставленным далеко позади". Между тем, оба должны учиться пути мудрости. Мистик должен стать и неизбежно становится оккультистом, нравится ему этот процесс или нет. Рано или поздно это обязательно произойдёт, оккультист же полностью оправдает это звание лишь после того, как </w:t>
      </w:r>
      <w:r>
        <w:rPr>
          <w:i/>
          <w:iCs/>
        </w:rPr>
        <w:t xml:space="preserve">вернётся </w:t>
      </w:r>
      <w:r>
        <w:rPr/>
        <w:t>к своему мистическому опыту и подвергнет его синтезу. Вдумайтесь в использованные мной в данном абзаце слова - это поможет вам лучше вникнуть в тему. Таким образом, в данном разделе трактата словами "мистик" и "мистический" я обозначаю интеллектуального, ментально развитого человека и происходящие с ним процессы на Пути Ученичества.</w:t>
      </w:r>
    </w:p>
    <w:p>
      <w:pPr>
        <w:pStyle w:val="Style9"/>
        <w:rPr/>
      </w:pPr>
      <w:r>
        <w:rPr/>
        <w:t>Рассматривая проблемы и болезни мистиков, переживающих тот момент своей эволюции, когда они осуществляют один из основных переносов сил, следует указать, что поначалу может пройти довольно много времени между первой попыткой трансмутации и переноса энергий и той конкретной жизнью, когда энергии наконец собираются наверху и "возвышаются" согласно обычно применяемому в этом случае эзотерическому термину. Именно этот момент целенаправленной активности (сменяющей прежние бессвязные и хаотичные попытки) становится пиком явного кризиса в жизни мистика.</w:t>
      </w:r>
    </w:p>
    <w:p>
      <w:pPr>
        <w:pStyle w:val="Style9"/>
        <w:rPr/>
      </w:pPr>
      <w:r>
        <w:rPr/>
        <w:t>Нередко слышится вопрос: почему святые и те, кто однозначно ориентирован на свет, столь часто подвержены болезням, а также нервным и различным патологическим состояниям? Дело в том, что эти нежелательные состояния вызываются обычно слишком большим напряжением, которому в ходе перемещения сил подвергается физический проводник. Кроме того, положение часто усугубляются неразумными попытками стремящего улучшить состояние своего физического тела. И всё-таки гораздо лучше, когда нежелательные результаты проявляются в физическом проводнике, чем в астральном или ментальном телах. Это редко осознаётся, поэтому слабость, нездоровье и болезни и считаются признаком индивидуальных заблуждений, несостоятельности и так называемого греха. Всё это, без сомнения, может иметь место, но в случае истинного стремящегося, старающегося дисциплинировать и взять под контроль свою жизнь, это часто не имеет никакого отношения к делу. Эти состояния есть неизбежный результат столкновения сил: поднимаемых сил пробуждённых энергий и сил того центра, в который эти энергии возносятся. Столкновение вызывает напряжение, физический дискомфорт и (как мы видели) множество гнетущих расстройств.</w:t>
      </w:r>
    </w:p>
    <w:p>
      <w:pPr>
        <w:pStyle w:val="Style9"/>
        <w:rPr/>
      </w:pPr>
      <w:r>
        <w:rPr/>
        <w:t>Причиной широко распространённого ныне нездоровья и болезней является неуклонно осуществляемый расой массовый перенос. Из-за этого переноса работа центра солнечного сплетения происходит в ненормальном режиме, отчего в сознание человека проникают всевозможные астральные силы: страх, порочные желания и множество негативных эмоций, доставляющих людям столько неприятностей. Выглядит это так: прежде всего сознание сталкивается с этими астральными влияниями, затем формулирует из них мыслеформы, и, поскольку энергия следует за мыслью, то получается порочный круг, включающий в себя и физическое тело. Беспорядок, возникающий от столкновения сил, которые:</w:t>
      </w:r>
    </w:p>
    <w:p>
      <w:pPr>
        <w:pStyle w:val="Style9"/>
        <w:rPr/>
      </w:pPr>
      <w:r>
        <w:rPr/>
        <w:t>а. поднимаются в солнечное сплетение снизу,</w:t>
      </w:r>
    </w:p>
    <w:p>
      <w:pPr>
        <w:pStyle w:val="Style9"/>
        <w:rPr/>
      </w:pPr>
      <w:r>
        <w:rPr/>
        <w:t>б. текут в солнечное сплетение с астрального плана,</w:t>
      </w:r>
    </w:p>
    <w:p>
      <w:pPr>
        <w:pStyle w:val="Style9"/>
        <w:rPr/>
      </w:pPr>
      <w:r>
        <w:rPr/>
        <w:t>в. реагируют на магнетическое притяжение высших центров,</w:t>
      </w:r>
    </w:p>
    <w:p>
      <w:pPr>
        <w:pStyle w:val="Style9"/>
        <w:rPr/>
      </w:pPr>
      <w:r>
        <w:rPr/>
        <w:t>превращает внутреннюю жизнь человека в круговорот конфликтующих энергий, оказывающий губительное действие на желудочно-кишечный тракт, печень и прочие органы, расположенные под диафрагмой. Хорошо известно, что мистики часто страдают диспепсией</w:t>
      </w:r>
      <w:hyperlink w:anchor="p60">
        <w:r>
          <w:rPr>
            <w:rStyle w:val="InternetLink"/>
            <w:b/>
            <w:bCs/>
            <w:sz w:val="21"/>
            <w:szCs w:val="21"/>
            <w:vertAlign w:val="superscript"/>
          </w:rPr>
          <w:t>60</w:t>
        </w:r>
      </w:hyperlink>
      <w:r>
        <w:rPr/>
        <w:t xml:space="preserve"> и не только из-за неправильного питания и отрицательных физических привычек. Во многих случаях она вызывается протекающими процессами переноса.</w:t>
      </w:r>
    </w:p>
    <w:p>
      <w:pPr>
        <w:pStyle w:val="Style9"/>
        <w:rPr/>
      </w:pPr>
      <w:r>
        <w:rPr/>
        <w:t xml:space="preserve">Напряжение, как правило, усиливается ещё и неспособностью среднего мистика отвлечь ум от своего физического состояния. Энергия неизбежно следует за мыслью, и где бы ни находилось нарушение, </w:t>
      </w:r>
      <w:r>
        <w:rPr>
          <w:i/>
          <w:iCs/>
        </w:rPr>
        <w:t xml:space="preserve">именно туда, </w:t>
      </w:r>
      <w:r>
        <w:rPr/>
        <w:t>похоже, ум и направляет всё своё внимание, а в результате ситуация не только не улучшается, но решительно и неуклонно ухудшается. В ментальном смысле всем мистикам следует твёрдо удерживать умственное внимание выше и подальше от области переноса, кроме случаев применения эзотерических методов его форсирования для ускорения и облегчения процессов подъёма. Тогда (при правильном руководстве, помощи и знании правил) мистик может работать с соответствующим центром позвоночника. Такую фундаментальную методику я постараюсь дать позднее, а прежде хочу описать психические трудности мистика, поскольку и психические, и физические сложности обусловлены одной и той же принципиальной причиной и могут быть преодолены с помощью одного и того же оккультного и психологического знания.</w:t>
      </w:r>
    </w:p>
    <w:p>
      <w:pPr>
        <w:pStyle w:val="Style9"/>
        <w:rPr/>
      </w:pPr>
      <w:r>
        <w:rPr/>
        <w:t>Итак, обсуждаемые неприятности суть результат целого ряда причин, которые полезно перечислить, напомнив, что расположенные вдоль позвоночного столба и в голове центры управляют определёнными участками тела. Эти участки находятся под воздействием и контролем центров, и именно в этих областях и следует искать признаки, по которым можно судить о недомогании.</w:t>
      </w:r>
    </w:p>
    <w:p>
      <w:pPr>
        <w:pStyle w:val="Style9"/>
        <w:rPr/>
      </w:pPr>
      <w:r>
        <w:rPr/>
        <w:t>Вообще болезни подразделяются на пять основных категорий, но сейчас нас интересует только последняя из них. Вот эти пять групп:</w:t>
      </w:r>
    </w:p>
    <w:p>
      <w:pPr>
        <w:pStyle w:val="Style9"/>
        <w:rPr/>
      </w:pPr>
      <w:r>
        <w:rPr/>
        <w:t>1. Наследственные болезни:</w:t>
      </w:r>
    </w:p>
    <w:p>
      <w:pPr>
        <w:pStyle w:val="Ind"/>
        <w:rPr/>
      </w:pPr>
      <w:r>
        <w:rPr/>
        <w:t>а. Присущие самой планете и оказывающие действие на человечество через контакт с почвой и водой.</w:t>
      </w:r>
    </w:p>
    <w:p>
      <w:pPr>
        <w:pStyle w:val="Ind"/>
        <w:rPr/>
      </w:pPr>
      <w:r>
        <w:rPr/>
        <w:t>б. Порождённые в прошедшие эпохи самим человечеством и передающиеся от поколения к поколению.</w:t>
      </w:r>
    </w:p>
    <w:p>
      <w:pPr>
        <w:pStyle w:val="Ind"/>
        <w:rPr/>
      </w:pPr>
      <w:r>
        <w:rPr/>
        <w:t>в. Свойственные конкретной семье и наследуемые её членом как часть его кармы. Души приходят в такие семьи, пользуясь этой благоприятной возможностью.</w:t>
      </w:r>
    </w:p>
    <w:p>
      <w:pPr>
        <w:pStyle w:val="Style9"/>
        <w:rPr/>
      </w:pPr>
      <w:r>
        <w:rPr/>
        <w:t>2. Болезни, вызываемые тенденциями самого человека. Они определяются его астрологическим знаком - либо солнечным, либо восходящим, - и будут рассмотрены позднее.</w:t>
      </w:r>
    </w:p>
    <w:p>
      <w:pPr>
        <w:pStyle w:val="Style9"/>
        <w:rPr/>
      </w:pPr>
      <w:r>
        <w:rPr/>
        <w:t>3. Инфекционные болезни (эпидемии или эндемии</w:t>
      </w:r>
      <w:hyperlink w:anchor="p61">
        <w:r>
          <w:rPr>
            <w:rStyle w:val="InternetLink"/>
            <w:b/>
            <w:bCs/>
            <w:sz w:val="21"/>
            <w:szCs w:val="21"/>
            <w:vertAlign w:val="superscript"/>
          </w:rPr>
          <w:t>61</w:t>
        </w:r>
      </w:hyperlink>
      <w:r>
        <w:rPr/>
        <w:t>), имеющие групповое происхождение и поражающие человека как часть его групповой кармы, но чаще всего не связанные с его личной кармой.</w:t>
      </w:r>
    </w:p>
    <w:p>
      <w:pPr>
        <w:pStyle w:val="Style9"/>
        <w:rPr/>
      </w:pPr>
      <w:r>
        <w:rPr/>
        <w:t>4. Приобретённые болезни и несчастные случаи в результате безрассудных действий или неразумных привычек в текущей жизни, которые безусловно определяют будущую карму человека. В связи с несчастными случаями интересно отметить, что нередко их причиной становится то, что можно назвать "взрывами силы". Такие взрывы вызываются ненавистью, завистью или мстительностью одного человека или целой группы, и, "обращаясь вспять", эти качества бумерангом бьют по индивидуальной жизни.</w:t>
      </w:r>
    </w:p>
    <w:p>
      <w:pPr>
        <w:pStyle w:val="Style9"/>
        <w:rPr/>
      </w:pPr>
      <w:r>
        <w:rPr/>
        <w:t>5. Болезни мистиков, которые мы и обсуждаем. Обычно они вызываются энергией пробуждённого и активного нижнего центра при её переносе в верхний центр. Перенос совершается в три этапа, и каждый из них несёт собственные физиологические сложности:</w:t>
      </w:r>
    </w:p>
    <w:p>
      <w:pPr>
        <w:pStyle w:val="Ind"/>
        <w:rPr/>
      </w:pPr>
      <w:r>
        <w:rPr/>
        <w:t xml:space="preserve">а. Этап интенсивной активизации энергии нижнего центра </w:t>
      </w:r>
      <w:r>
        <w:rPr>
          <w:i/>
          <w:iCs/>
        </w:rPr>
        <w:t xml:space="preserve">перед </w:t>
      </w:r>
      <w:r>
        <w:rPr/>
        <w:t>её подъёмом. Из-за этого чрезмерно повышается активность органов управляемой этим центром физической зоны с последующей закупоркой, воспалением и, как правило, болезнью.</w:t>
      </w:r>
    </w:p>
    <w:p>
      <w:pPr>
        <w:pStyle w:val="Ind"/>
        <w:rPr/>
      </w:pPr>
      <w:r>
        <w:rPr/>
        <w:t>б. Этап протекания "процессов подъёма", вызывающих значительную активизацию верхнего центра и снижение активности нижнего. При этом имеет место период неустойчивости, когда силы перемещаются между двумя центрами в обоих направлениях и на начальных стадиях раскрытия мистика выбивают его жизнь из колеи. Это особенно касается солнечного сплетения. Энергия поначалу отвергается верхним центром и реабсорбируется нижним лишь затем, что бы подниматься вновь и вновь, пока верхний центр не сможет принять и трансмутировать её.</w:t>
      </w:r>
    </w:p>
    <w:p>
      <w:pPr>
        <w:pStyle w:val="Ind"/>
        <w:rPr/>
      </w:pPr>
      <w:r>
        <w:rPr/>
        <w:t>в. Этап стабильного подъёма энергии в верхний центр. Начинается трудный период перестройки и напряжения, вновь вызывающих физические недомогания, но теперь уже в области, контролируемой верхним центром.</w:t>
      </w:r>
    </w:p>
    <w:p>
      <w:pPr>
        <w:pStyle w:val="Style9"/>
        <w:rPr/>
      </w:pPr>
      <w:r>
        <w:rPr/>
        <w:t xml:space="preserve">Когда, например, сакральная энергия поднимается в солнечное сплетение, то, как уже отмечалось, это вызывает многие виды расстройств в работе желудочно-кишечного тракта. Когда в центр солнечного сплетения поднимаются энергии малых центров, расположенных под диафрагмой (но не вдоль позвоночника), часто возникают проблемы с желчным пузырём и почками. Если говорить оккультно, то всякий процесс подъёма, или "вознесения" автоматически несёт </w:t>
      </w:r>
      <w:r>
        <w:rPr>
          <w:i/>
          <w:iCs/>
        </w:rPr>
        <w:t xml:space="preserve">смерть. </w:t>
      </w:r>
      <w:r>
        <w:rPr/>
        <w:t xml:space="preserve">Смерть поражает атомы соответствующих органов и приводит к первичным стадиям нездоровья, болезни и разрушения, ибо </w:t>
      </w:r>
      <w:r>
        <w:rPr>
          <w:i/>
          <w:iCs/>
        </w:rPr>
        <w:t xml:space="preserve">смерть есть не что иное, как разрушение и последующее удаление энергии. </w:t>
      </w:r>
      <w:r>
        <w:rPr/>
        <w:t>Когда будет понята наука переноса энергии из нижних центров в верхние, получит освещение и вся проблема умирания и появится новая Наука о Смерти, которая избавит человечество от страха.</w:t>
      </w:r>
    </w:p>
    <w:p>
      <w:pPr>
        <w:pStyle w:val="Style9"/>
        <w:rPr/>
      </w:pPr>
      <w:r>
        <w:rPr/>
        <w:t>Здесь изучающим стоит приостановиться и внимательно продумать следующие положения:</w:t>
      </w:r>
    </w:p>
    <w:p>
      <w:pPr>
        <w:pStyle w:val="Ind"/>
        <w:rPr/>
      </w:pPr>
      <w:r>
        <w:rPr/>
        <w:t>1. Какие области контролируются пятью центрами, расположенными вдоль позвоночника, и двумя центрами головы.</w:t>
      </w:r>
    </w:p>
    <w:p>
      <w:pPr>
        <w:pStyle w:val="Ind"/>
        <w:rPr/>
      </w:pPr>
      <w:r>
        <w:rPr/>
        <w:t>2. Три главные точки переноса это солнечное сплетение, горловой центр и центр аджна в голове. Сердечный центр и высший головной центр как точки переноса интересуют только посвящённого.</w:t>
      </w:r>
    </w:p>
    <w:p>
      <w:pPr>
        <w:pStyle w:val="Ind"/>
        <w:rPr/>
      </w:pPr>
      <w:r>
        <w:rPr/>
        <w:t>3. Изменчивое и неустойчивое состояние вызывается процессами пробуждения, переноса и фокусировки энергии в верхнем центре. Эти три главных процесса обусловлены промежуточными стадиями:</w:t>
      </w:r>
    </w:p>
    <w:p>
      <w:pPr>
        <w:pStyle w:val="Ind"/>
        <w:rPr/>
      </w:pPr>
      <w:r>
        <w:rPr/>
        <w:t>а. Активное излучение нижнего центра.</w:t>
      </w:r>
    </w:p>
    <w:p>
      <w:pPr>
        <w:pStyle w:val="Ind"/>
        <w:rPr/>
      </w:pPr>
      <w:r>
        <w:rPr/>
        <w:t>б. Отзыв нижнего центра на магнетическое притяжение верхнего.</w:t>
      </w:r>
    </w:p>
    <w:p>
      <w:pPr>
        <w:pStyle w:val="Ind"/>
        <w:rPr/>
      </w:pPr>
      <w:r>
        <w:rPr/>
        <w:t>в. Последующее взаимодействие верхнего и нижнего центров, которое поначалу обусловлено ритмическим притяжением и отталкиванием. Это отражение игры двойственностей в эволюции человеческого существа.</w:t>
      </w:r>
    </w:p>
    <w:p>
      <w:pPr>
        <w:pStyle w:val="Ind"/>
        <w:rPr/>
      </w:pPr>
      <w:r>
        <w:rPr/>
        <w:t>г. Концентрация низшей энергии в верхнем центре.</w:t>
      </w:r>
    </w:p>
    <w:p>
      <w:pPr>
        <w:pStyle w:val="Ind"/>
        <w:rPr/>
      </w:pPr>
      <w:r>
        <w:rPr/>
        <w:t>д. Контроль нижних центра или центров высшими энергетическими фокусами и ритмическое взаимодействие между ними.</w:t>
      </w:r>
    </w:p>
    <w:p>
      <w:pPr>
        <w:pStyle w:val="Style9"/>
        <w:rPr/>
      </w:pPr>
      <w:r>
        <w:rPr/>
        <w:t>А между этими стадиями имеют место "пики кризисов", более или менее сильных. Такая интенсивная внутренняя активность, которая всё это время происходит в субъективной жизни человечества, имеет и хорошие, и плохие следствия и даёт психологические и физиологические реакции. Сегодняшний массовый перенос сил сакрального центра в центр солнечного сплетения является причиной распространения физических немощей расы. А из-за постепенного переноса расой сакральной силы в солнечное сплетение возникает ситуация, которую иногда называют "расовым самоубийством" и которая требует усилий многих правительств, чтобы приостановить быстрое падение рождаемости в их странах.</w:t>
      </w:r>
    </w:p>
    <w:p>
      <w:pPr>
        <w:pStyle w:val="Style9"/>
        <w:rPr/>
      </w:pPr>
      <w:r>
        <w:rPr/>
        <w:t>Данное в трёх вышеприведённых положениях описание активности, всё это время продолжающейся в человеческом теле, даёт представление о напряжении, в котором живёт и трудится индивидуальный человек, и в основном объясняет дискомфорт и болезни в управляемых и контролируемых соответствующим центром областях человеческого тела. К этой информации я добавлю следующие сведения:</w:t>
      </w:r>
    </w:p>
    <w:p>
      <w:pPr>
        <w:pStyle w:val="Style9"/>
        <w:rPr/>
      </w:pPr>
      <w:r>
        <w:rPr/>
        <w:t xml:space="preserve">1. Интенсивная активность </w:t>
      </w:r>
      <w:r>
        <w:rPr>
          <w:i/>
          <w:iCs/>
        </w:rPr>
        <w:t xml:space="preserve">сакрального центра </w:t>
      </w:r>
      <w:r>
        <w:rPr/>
        <w:t>часто вызывает болезни и физиологические отклонения, связанные с органами воспроизводства (мужскими и женскими). Эти болезни и отклонения делятся на два вида:</w:t>
      </w:r>
    </w:p>
    <w:p>
      <w:pPr>
        <w:pStyle w:val="Ind"/>
        <w:rPr/>
      </w:pPr>
      <w:r>
        <w:rPr/>
        <w:t>а. Те, которые встречаются у обычных люди и которые прекрасно известны врачам, хирургам и психологам.</w:t>
      </w:r>
    </w:p>
    <w:p>
      <w:pPr>
        <w:pStyle w:val="Ind"/>
        <w:rPr/>
      </w:pPr>
      <w:r>
        <w:rPr/>
        <w:t>б. Те, которые становятся результатом перевозбуждения вследствие успешных попыток мистика получить энергию из высших центров и из источников вне человеческой структуры.</w:t>
      </w:r>
    </w:p>
    <w:p>
      <w:pPr>
        <w:pStyle w:val="Style9"/>
        <w:rPr/>
      </w:pPr>
      <w:r>
        <w:rPr/>
        <w:t>2. Во всех случаях переноса вызываемая им интенсивная активность является причиной всевозможных напряжений и реакций, выливающихся в закупорки, воспаления и болезни органов, которые из-за переноса усиленно насыщаются энергией. Сегодня это особенно актуально в связи с центрами сакральным и солнечного сплетения. Железы - главные и малые, эндокринные и лимфатические - в брюшной полости подвергаются мощному воздействию и вследствие либо сверхчувствительности, либо "недостатка из-за отведения"</w:t>
      </w:r>
      <w:hyperlink w:anchor="p62">
        <w:r>
          <w:rPr>
            <w:rStyle w:val="InternetLink"/>
            <w:b/>
            <w:bCs/>
            <w:sz w:val="21"/>
            <w:szCs w:val="21"/>
            <w:vertAlign w:val="superscript"/>
          </w:rPr>
          <w:t>62</w:t>
        </w:r>
      </w:hyperlink>
      <w:r>
        <w:rPr/>
        <w:t xml:space="preserve"> (как это эзотерически называется) превращаются в обильный источник проблем.</w:t>
      </w:r>
    </w:p>
    <w:p>
      <w:pPr>
        <w:pStyle w:val="Style9"/>
        <w:rPr/>
      </w:pPr>
      <w:r>
        <w:rPr/>
        <w:t xml:space="preserve">3. Связанная с переносом активность </w:t>
      </w:r>
      <w:r>
        <w:rPr>
          <w:i/>
          <w:iCs/>
        </w:rPr>
        <w:t xml:space="preserve">центра солнечного сплетения </w:t>
      </w:r>
      <w:r>
        <w:rPr/>
        <w:t>вызывает ненормальное напряжение, которое в настоящее время характеризует расу. У среднего чело века это напряжение сказывается на работе желудочно-кишечного тракта и всего, что связано с ним над и под диафрагмой. У продвинутого человека эта активность вызывает напряжение в высших центрах, которое обязательно затрагивает сердце и блуждающий нерв. Надо сказать, что многие болезни, свойственные расовой форме, к которым человеческое существо предрасполагает планетарная болезнь, активизируются в результате стимуляции солнечного сплетения. По мере того, как сознание человечества будет становиться всё менее астральным и будет снижаться активность и роль солнечного сплетения, эти виды сложностей будут исчезать. А по мере перехода контроля к сердечному и более высоким центрам будут постепенно сходить на нет и такие болезни, как рак, туберкулез и различные сифилитические заболевания (обусловленные длительной активностью сакрального центра).</w:t>
      </w:r>
    </w:p>
    <w:p>
      <w:pPr>
        <w:pStyle w:val="Style9"/>
        <w:rPr/>
      </w:pPr>
      <w:r>
        <w:rPr/>
        <w:t xml:space="preserve">4. Активность </w:t>
      </w:r>
      <w:r>
        <w:rPr>
          <w:i/>
          <w:iCs/>
        </w:rPr>
        <w:t xml:space="preserve">сердечного центра </w:t>
      </w:r>
      <w:r>
        <w:rPr/>
        <w:t>по мере того, как он</w:t>
      </w:r>
    </w:p>
    <w:p>
      <w:pPr>
        <w:pStyle w:val="Style9"/>
        <w:rPr/>
      </w:pPr>
      <w:r>
        <w:rPr/>
        <w:t>а. Магнетически притягивает энергии из солнечного сплетения,</w:t>
      </w:r>
    </w:p>
    <w:p>
      <w:pPr>
        <w:pStyle w:val="Style9"/>
        <w:rPr/>
      </w:pPr>
      <w:r>
        <w:rPr/>
        <w:t>б. Начинает взаимодействие с солнечным сплетением,</w:t>
      </w:r>
    </w:p>
    <w:p>
      <w:pPr>
        <w:pStyle w:val="Style9"/>
        <w:rPr/>
      </w:pPr>
      <w:r>
        <w:rPr/>
        <w:t>доставляет множество нервных проблем мистику и продвинутому стремящемуся. Сердечный центр оказывает сильное влияние на блуждающий нерв и вегетативную нервную систему и всё, что входит в неё, и лишь сегодня мы начинаем понимать и устранять соответствующие трудности. Ясность появится лишь тогда, когда будет допущено - хотя бы в виде гипотезы - существование центров с их тройственным "взаимодействием". Плохо изученная вилочковая железа хранит ключ ко многим аспектам активности и контролю блуждающего нерва, - факт, который пока не получил широкого признания. Позднее медики разработают и будут тщательно контролировать процесс стимуляции вилочковой железы и её секреции, что позволит значительно улучшить работу нервной системы и блуждающего нерва, который её контролирует. Но пока существование силовых центров не признано, я могу лишь намекать на имеющиеся возможности. Интересно, однако, отметить, что признаётся солнечное сплетение (как большой нервный центр), и именно потому, что сегодня огромная часть человечества переносит в этот центр силу. Для масс это главный приёмник сил, поступающих из-под диафрагмы, из областей над ней и из окружения.</w:t>
      </w:r>
    </w:p>
    <w:p>
      <w:pPr>
        <w:pStyle w:val="Style9"/>
        <w:rPr/>
      </w:pPr>
      <w:r>
        <w:rPr/>
        <w:t xml:space="preserve">5. Активность </w:t>
      </w:r>
      <w:r>
        <w:rPr>
          <w:i/>
          <w:iCs/>
        </w:rPr>
        <w:t xml:space="preserve">горлового центра </w:t>
      </w:r>
      <w:r>
        <w:rPr/>
        <w:t xml:space="preserve">неуклонно повышается благодаря творческой деятельности и гению изобретательства (который способствует усилению стимуляции), а также идеалистическим концепциям интеллигенции расы. Эта активность является физиологической причиной большого количества болезней дыхательных путей. В горло поступает энергия, но полностью не используется, отчего происходит закупорка и подобные не приятности. Но, как ни странно, огромное число проблем, связанных с дыхательным аппаратом, объясняются </w:t>
      </w:r>
      <w:r>
        <w:rPr>
          <w:i/>
          <w:iCs/>
        </w:rPr>
        <w:t xml:space="preserve">групповыми причинами. </w:t>
      </w:r>
      <w:r>
        <w:rPr/>
        <w:t>Их я коснусь позднее. Сего дня концентрация энергии оказывает серьёзное влияние на главнейшую железу, щитовидную. Это воздействие нарушает баланс в физическом теле и сказывается на околощитовидных железах. Расстраивается метаболизм тела, что приносит дополнительные трудности. Раса столь стремительно продвигается в своём развитии, что этот центр скоро будет соперничать с центром солнечного сплетения за статус важнейшего центра и главного пункта очищения в человеческом теле. Я рекомендую вам серьёзно отнестись к этому утверждению как к особенно ободряющему. Тем не менее, оно подразумевает и крупные физиологические изменения, которые повлекут за собой массу проблем и, прежде всего, большие психологические трудности.</w:t>
      </w:r>
    </w:p>
    <w:p>
      <w:pPr>
        <w:pStyle w:val="Style9"/>
        <w:rPr/>
      </w:pPr>
      <w:r>
        <w:rPr/>
        <w:t xml:space="preserve">6. В грядущем столетии значительно возрастёт активность </w:t>
      </w:r>
      <w:r>
        <w:rPr>
          <w:i/>
          <w:iCs/>
        </w:rPr>
        <w:t xml:space="preserve">центра аджна, </w:t>
      </w:r>
      <w:r>
        <w:rPr/>
        <w:t>что принесёт собственные проблемы. Тесная связь аджны с гипофизом и растущее взаимодействие</w:t>
      </w:r>
    </w:p>
    <w:p>
      <w:pPr>
        <w:pStyle w:val="Style9"/>
        <w:rPr/>
      </w:pPr>
      <w:r>
        <w:rPr/>
        <w:t>а. этого центра с гипофизом и</w:t>
      </w:r>
    </w:p>
    <w:p>
      <w:pPr>
        <w:pStyle w:val="Style9"/>
        <w:rPr/>
      </w:pPr>
      <w:r>
        <w:rPr/>
        <w:t>б. теменного центра (включающего шишковидную железу) с аджной</w:t>
      </w:r>
    </w:p>
    <w:p>
      <w:pPr>
        <w:pStyle w:val="Style9"/>
        <w:rPr/>
      </w:pPr>
      <w:r>
        <w:rPr/>
        <w:t>вызовут большие проблемы с мозгом и глазами. Аджна фокусирует в себе энергию, извлекаемую из пяти расположенных вдоль позвоночника центров и является местопребыванием личностного могущества. Характер использования этого могущества и направление рассылаемой по всему телу силы целенаправленной, интегрированной личности определяет влияние на органы тела. Стимуляция солнечного сплетения из этого центра может иметь катастрофические последствия; действие личностной силы способно вызвать чрезмерную активность сердечного центра, энергия которого отклоняется вниз с сугубо эгоистическими мотивами; перевозбуждение солнечного сплетения может обратить вниз все силы личности и перенаправить их в чисто эгоистическое, корыстное русло, что сделает личность могучей, но на время прервёт духовную жизнь человека. Во время этой приостановки все "повышенные" ранее телесные силы вновь увлекаются вниз, ставя человека в ряды обычных людей, действующих через нижние центры; это открывает перед ним возможности грандиозного личностного успеха. Интересно, что в этом случае энергии - концентрирующиеся в аджне - уносятся вниз в солнечное сплетение или в сакральный центр, редко попадая в сердечный центр. Являясь местонахождением жизненного принципа, сердечный центр обладает лишь ему присущей способностью содействия так называемой "оккультной изоляции". При этом стимулируется горловой центр, но почти не создаёт трудностей. Человек становится ярким творческим мыслителем, эгоистически поляризованным и через солнечное сплетение имеющим эмоциональный контакт с массами. Нередко такие люди бывают подвержены той или иной форме сильного сексуального комплекса.</w:t>
      </w:r>
    </w:p>
    <w:p>
      <w:pPr>
        <w:pStyle w:val="Style9"/>
        <w:rPr/>
      </w:pPr>
      <w:r>
        <w:rPr/>
        <w:t xml:space="preserve">7. Об активности </w:t>
      </w:r>
      <w:r>
        <w:rPr>
          <w:i/>
          <w:iCs/>
        </w:rPr>
        <w:t xml:space="preserve">головного центра </w:t>
      </w:r>
      <w:r>
        <w:rPr/>
        <w:t>известно пока очень немного, и из-за кажущейся неправдоподобности рассказ о ней не принесёт большой пользы. Это центральный фактор человеческой жизни, однако ни низшие, ни высшие телесные силы пока не фокусируются в этом центре. Помимо сверхнапряжения (столь распространённого сегодня среди самых продвинутых людей мира) и некоторых мозговых и нервных расстройств его влияние наиболее отчетливо проявляется в своих ярко выраженных психологических эффектах. Их мы рассмотрим, говоря о раскрытии психических способностей, эволюции мистического мировоззрения и откровении света и могущества. Головной центр контролирует шишковидную железу, а, значит, и некоторые области мозга. Косвенно он воздействует также на блуждающий нерв. Сознание и жизнь, чувствительность и направленная цель - вот те великие энергии, что выражают себя через этот центр, ибо сознание, как хорошо известно, есть одна из форм энергии, а жизнь - это сама энергия.</w:t>
      </w:r>
    </w:p>
    <w:p>
      <w:pPr>
        <w:pStyle w:val="Style9"/>
        <w:rPr>
          <w:b/>
          <w:b/>
          <w:bCs/>
        </w:rPr>
      </w:pPr>
      <w:r>
        <w:rPr>
          <w:b/>
          <w:bCs/>
        </w:rPr>
        <w:t>б. Раскрытие психических способностей</w:t>
      </w:r>
    </w:p>
    <w:p>
      <w:pPr>
        <w:pStyle w:val="Style9"/>
        <w:rPr/>
      </w:pPr>
      <w:r>
        <w:rPr/>
        <w:t xml:space="preserve">Сил, пробуждающих центры, много, но главнейшей из них является сила самой эволюции, а также присущее и неотъемлемое, влекущее вперёд к более широкому включению тяготение, которое неизменно испытывает всякое индивидуальное существо. Этот вторичный аспект эволюционного принципа требует исчерпывающего объяснения. Мы слишком долго занимались развитием формальной стороны природы, постоянно повышая её чувствительность к своему окружению и таким образом выстраивая беспрерывно совершенствующийся механизм. Однако двойственная идея (или, лучше сказать, </w:t>
      </w:r>
      <w:r>
        <w:rPr>
          <w:i/>
          <w:iCs/>
        </w:rPr>
        <w:t xml:space="preserve">факт, </w:t>
      </w:r>
      <w:r>
        <w:rPr/>
        <w:t>ибо таковым он и является?) развития способности ко всё большему вмещению и существования единого внутреннего фактора, "Я", проводящего это безостановочное развитие, нуждается во внимании. С точки зрения изучающего оккультизм данное представление зиждется на трёх постулатах:</w:t>
      </w:r>
    </w:p>
    <w:p>
      <w:pPr>
        <w:pStyle w:val="Ind"/>
        <w:rPr/>
      </w:pPr>
      <w:r>
        <w:rPr/>
        <w:t>1. Наличие заключённого в форме Обитателя, Сущности, наблюдающей за жизнью по мере своего раскрытия. развивающей осведомлённость в отношении окружения и становящейся всё более объемлющей, пока со временем не достигнет синтеза.</w:t>
      </w:r>
    </w:p>
    <w:p>
      <w:pPr>
        <w:pStyle w:val="Ind"/>
        <w:rPr/>
      </w:pPr>
      <w:r>
        <w:rPr/>
        <w:t>2. Наличие неотъемлемой способности (присущей всем формам жизни во всех царствах) продвигаться к этому большему вмещению, переходя в процессе раскрытия из одного царства в другое.</w:t>
      </w:r>
    </w:p>
    <w:p>
      <w:pPr>
        <w:pStyle w:val="Ind"/>
        <w:rPr/>
      </w:pPr>
      <w:r>
        <w:rPr/>
        <w:t xml:space="preserve">3. Человечество являет собой ту центральную точку, начиная от которой включение может расширяться </w:t>
      </w:r>
      <w:r>
        <w:rPr>
          <w:i/>
          <w:iCs/>
        </w:rPr>
        <w:t xml:space="preserve">сознательно. </w:t>
      </w:r>
      <w:r>
        <w:rPr/>
        <w:t>До этой точки развитие шло естественно и нормально, будучи частью эволюционного тяготения. Ею оно и остаётся, но может быть ускорено (и часто ускоряется), когда человек берёт контроль над своими ментальными процессами и начинает (как сознательный Обитатель) добиваться поставленных целей.</w:t>
      </w:r>
    </w:p>
    <w:p>
      <w:pPr>
        <w:pStyle w:val="Style9"/>
        <w:rPr/>
      </w:pPr>
      <w:r>
        <w:rPr/>
        <w:t>Я хотел бы полностью объяснить эти постулаты, поскольку они имеют прямое отношение к нашей теме, повествующей о психических трудностях современного человека. Трудности эти быстро возрастают и сильно беспокоят тех, кому развитие низших психических способностей кажется препятствием для истинно духовного развития. Однако некоторые мистики считают эти способности свидетельством божественной благодати и залогом эффективности своих усилий. Другим же они кажутся "отступлением от пути истинного". Я полагаю, поэтому, что анализ этих способностей, правильное соотнесение их с этапами пути развития и проведение различия между высшими и низшими способностями весьма полезны и позволят учащимся будущего продвигаться вперёд с большей уверенностью и знанием. Это оставит им меньше сомнений относительно природы контактов, которые они осваивают, способов подхода к ним и овладения ими.</w:t>
      </w:r>
    </w:p>
    <w:p>
      <w:pPr>
        <w:pStyle w:val="Style9"/>
        <w:rPr/>
      </w:pPr>
      <w:r>
        <w:rPr/>
        <w:t xml:space="preserve">Главная идея, которую я хотел бы донести до вас, это расширение </w:t>
      </w:r>
      <w:r>
        <w:rPr>
          <w:i/>
          <w:iCs/>
        </w:rPr>
        <w:t xml:space="preserve">вмещения. </w:t>
      </w:r>
      <w:r>
        <w:rPr/>
        <w:t xml:space="preserve">Вмещение, или включение, есть главная черта души, или "Я", будь то душа человека, чувствительная природа космического Христа или anima mundi, душа мира. Вмещение стремится к синтезу. В определённой мере его уже можно наблюдать у человека, ибо человек включает в свою природу все приобретения прошлых эволюционных циклов (накопленные в иных царствах природы и в предыдущих человеческих циклах), а также потенциал более широкого будущего вмещения. Человек являет собой макрокосм микрокосма; ему принадлежат приобретения и исключительные свойства остальных царств природы, претворённые им в способности своего сознания. Однако сам он включён в ещё больший макрокосм, являясь его частью, и это большее Целое он должен познавать всё лучше. Пусть же слово </w:t>
      </w:r>
      <w:r>
        <w:rPr>
          <w:i/>
          <w:iCs/>
        </w:rPr>
        <w:t xml:space="preserve">вмещение </w:t>
      </w:r>
      <w:r>
        <w:rPr/>
        <w:t>определяет ваше мышление, когда вы будете читать то, что я хочу поведать вам о психических способностях и их влиянии.</w:t>
      </w:r>
    </w:p>
    <w:p>
      <w:pPr>
        <w:pStyle w:val="Style9"/>
        <w:rPr/>
      </w:pPr>
      <w:r>
        <w:rPr/>
        <w:t>Следующая идея, к которой я хочу привлечь внимание, заключается в том, что человеческое существо обладает способностью ко вмещению во многих направлениях так же, как из центра окружности можно провести линию к любой точке периферии. Вы должны помнить, что большую часть своей эволюции и в течение важнейшего периода человеческого опыта сам человек остаётся драматическим актёром, находясь в центре сцены и играя в собственных глазах главную роль; он неизменно сознаёт свою игру и реакции на неё. Когда он не намного превосходил животное, когда он пребывал в состоянии, которое мы назвали лемурийским и раннеатлантическим сознанием, он жил, не мысля; жизнь, как панорама, пробегала у него перед глазами, и он отождествлялся с разыгрывавшимися событиями, не ведая различий между собой и тем, чем лишь казался на развёртывавшейся картине. Он просто смотрел, играл свою маленькую роль, ел, размножался, реагировал на удовольствие и боль и редко, если вообще когда-нибудь, задумывался или размышлял.</w:t>
      </w:r>
    </w:p>
    <w:p>
      <w:pPr>
        <w:pStyle w:val="Style9"/>
        <w:rPr/>
      </w:pPr>
      <w:r>
        <w:rPr/>
        <w:t>Далее приходит знакомый всем нам период, когда человек становится драматическим центром своей вселенной: живым, любящим, планирующим, действующим, сознающим свою аудиторию и окружение и во всей полноте демонстрирующим позднеатлантические и нынешние арийские черты. Он разумно оценивает свои возможности и некоторые свои способности; он представляет собой функциональную личность, и (поскольку руководится или начинает руководиться умом) отличавшие его низшие животные способности и атлантический психизм начинают угасать. Он теряет эти низшие способности, ещё не развив высших. Этим и объясняется нынешняя повсеместная реакция на такие способности, как яснов</w:t>
      </w:r>
      <w:r>
        <w:rPr>
          <w:i/>
          <w:iCs/>
        </w:rPr>
        <w:t>и</w:t>
      </w:r>
      <w:r>
        <w:rPr/>
        <w:t>дение, яснослышание и тому подобное, и их огульное осуждение интеллигенцией мира как мошеннических.</w:t>
      </w:r>
    </w:p>
    <w:p>
      <w:pPr>
        <w:pStyle w:val="Style9"/>
        <w:rPr/>
      </w:pPr>
      <w:r>
        <w:rPr/>
        <w:t>Затем наступает мистический этап, когда для продвинутого человека, стремящегося и ученика начинается неуклонное осознание иной сферы природы, которую предстоит завоевать, сферы Царства Божьего с его собственной жизнью и феноменами. Он отмечает существование других способностей, которые при желании может развить и использовать, и готов платить цену. Он признаёт другую, более широкую область бытия, которую может включить, или вместить, в собственное сознание, если позволит ей завоевать себя самого.</w:t>
      </w:r>
    </w:p>
    <w:p>
      <w:pPr>
        <w:pStyle w:val="Style9"/>
        <w:rPr/>
      </w:pPr>
      <w:r>
        <w:rPr/>
        <w:t>Отсюда вытекает, что в его человеческом оснащении дремлют способности двух уровней: низшие, которые при желании можно восстановить, и высшие, которые необходимо развивать:</w:t>
      </w:r>
    </w:p>
    <w:p>
      <w:pPr>
        <w:pStyle w:val="Style9"/>
        <w:rPr/>
      </w:pPr>
      <w:r>
        <w:rPr/>
        <w:t>1.Древние возможности и способности, которые человечество развило и освоило в прошедшие эпохи и которые он вытеснил на задний план своего сознания, под порог своей нынешней осознанности с тем, чтобы развить ум и самому стать завоевателем и личностью.</w:t>
      </w:r>
    </w:p>
    <w:p>
      <w:pPr>
        <w:pStyle w:val="Style9"/>
        <w:rPr/>
      </w:pPr>
      <w:r>
        <w:rPr/>
        <w:t>2. Высшие возможности и способности, являющиеся прерогативами сознательной души. Это те более важные способности, которые имел в виду Христос, обещая Своим ученикам, что когда-нибудь они будут творить больше того, что делал Он.</w:t>
      </w:r>
      <w:hyperlink w:anchor="p63">
        <w:r>
          <w:rPr>
            <w:rStyle w:val="InternetLink"/>
            <w:b/>
            <w:bCs/>
            <w:sz w:val="21"/>
            <w:szCs w:val="21"/>
            <w:vertAlign w:val="superscript"/>
          </w:rPr>
          <w:t>63</w:t>
        </w:r>
      </w:hyperlink>
    </w:p>
    <w:p>
      <w:pPr>
        <w:pStyle w:val="Style9"/>
        <w:rPr/>
      </w:pPr>
      <w:r>
        <w:rPr/>
        <w:t>Следует, однако, помнить, что все психические силы суть свойства, возможности и способности Единой Души, но во времени и пространстве одни из них представляют собой выражение животного сознания, или животной души, другие - человеческой души, а третьи - души божественной.</w:t>
      </w:r>
    </w:p>
    <w:p>
      <w:pPr>
        <w:pStyle w:val="Style9"/>
        <w:rPr/>
      </w:pPr>
      <w:r>
        <w:rPr/>
        <w:t>Следующая таблица развивающихся психических способностей, соединяющих в сознании три царства природы, может быть в данном случае полезной, если внимательно рассмотреть приведённые отношения:</w:t>
      </w:r>
    </w:p>
    <w:tbl>
      <w:tblPr>
        <w:tblW w:w="1440" w:type="dxa"/>
        <w:jc w:val="center"/>
        <w:tblInd w:w="0" w:type="dxa"/>
        <w:tblLayout w:type="fixed"/>
        <w:tblCellMar>
          <w:top w:w="90" w:type="dxa"/>
          <w:left w:w="90" w:type="dxa"/>
          <w:bottom w:w="90" w:type="dxa"/>
          <w:right w:w="90" w:type="dxa"/>
        </w:tblCellMar>
      </w:tblPr>
      <w:tblGrid>
        <w:gridCol w:w="480"/>
        <w:gridCol w:w="480"/>
        <w:gridCol w:w="480"/>
      </w:tblGrid>
      <w:tr>
        <w:trPr/>
        <w:tc>
          <w:tcPr>
            <w:tcW w:w="480" w:type="dxa"/>
            <w:tcBorders/>
            <w:vAlign w:val="center"/>
          </w:tcPr>
          <w:p>
            <w:pPr>
              <w:pStyle w:val="Normal"/>
              <w:spacing w:before="720" w:after="720"/>
              <w:jc w:val="center"/>
              <w:rPr>
                <w:rFonts w:ascii="Verdana" w:hAnsi="Verdana" w:cs="Verdana"/>
                <w:b/>
                <w:b/>
                <w:bCs/>
                <w:sz w:val="26"/>
                <w:szCs w:val="26"/>
              </w:rPr>
            </w:pPr>
            <w:r>
              <w:rPr>
                <w:rFonts w:cs="Verdana" w:ascii="Verdana" w:hAnsi="Verdana"/>
                <w:b/>
                <w:bCs/>
                <w:sz w:val="26"/>
                <w:szCs w:val="26"/>
              </w:rPr>
              <w:t>Божественные</w:t>
            </w:r>
          </w:p>
        </w:tc>
        <w:tc>
          <w:tcPr>
            <w:tcW w:w="480" w:type="dxa"/>
            <w:tcBorders/>
            <w:vAlign w:val="center"/>
          </w:tcPr>
          <w:p>
            <w:pPr>
              <w:pStyle w:val="Normal"/>
              <w:spacing w:before="720" w:after="720"/>
              <w:jc w:val="center"/>
              <w:rPr>
                <w:rFonts w:ascii="Verdana" w:hAnsi="Verdana" w:cs="Verdana"/>
                <w:b/>
                <w:b/>
                <w:bCs/>
                <w:sz w:val="26"/>
                <w:szCs w:val="26"/>
              </w:rPr>
            </w:pPr>
            <w:r>
              <w:rPr>
                <w:rFonts w:cs="Verdana" w:ascii="Verdana" w:hAnsi="Verdana"/>
                <w:b/>
                <w:bCs/>
                <w:sz w:val="26"/>
                <w:szCs w:val="26"/>
              </w:rPr>
              <w:t>Животные</w:t>
            </w:r>
          </w:p>
        </w:tc>
        <w:tc>
          <w:tcPr>
            <w:tcW w:w="480" w:type="dxa"/>
            <w:tcBorders/>
            <w:vAlign w:val="center"/>
          </w:tcPr>
          <w:p>
            <w:pPr>
              <w:pStyle w:val="Normal"/>
              <w:spacing w:before="720" w:after="720"/>
              <w:jc w:val="center"/>
              <w:rPr>
                <w:rFonts w:ascii="Verdana" w:hAnsi="Verdana" w:cs="Verdana"/>
                <w:b/>
                <w:b/>
                <w:bCs/>
                <w:sz w:val="26"/>
                <w:szCs w:val="26"/>
              </w:rPr>
            </w:pPr>
            <w:r>
              <w:rPr>
                <w:rFonts w:cs="Verdana" w:ascii="Verdana" w:hAnsi="Verdana"/>
                <w:b/>
                <w:bCs/>
                <w:sz w:val="26"/>
                <w:szCs w:val="26"/>
              </w:rPr>
              <w:t>Человеческие</w:t>
            </w:r>
          </w:p>
        </w:tc>
      </w:tr>
      <w:tr>
        <w:trPr/>
        <w:tc>
          <w:tcPr>
            <w:tcW w:w="480" w:type="dxa"/>
            <w:tcBorders/>
            <w:vAlign w:val="center"/>
          </w:tcPr>
          <w:p>
            <w:pPr>
              <w:pStyle w:val="Normal"/>
              <w:spacing w:before="720" w:after="720"/>
              <w:jc w:val="center"/>
              <w:rPr>
                <w:rFonts w:ascii="Verdana" w:hAnsi="Verdana" w:cs="Verdana"/>
                <w:b/>
                <w:b/>
                <w:bCs/>
                <w:sz w:val="26"/>
                <w:szCs w:val="26"/>
              </w:rPr>
            </w:pPr>
            <w:r>
              <w:rPr>
                <w:rFonts w:cs="Verdana" w:ascii="Verdana" w:hAnsi="Verdana"/>
                <w:b/>
                <w:bCs/>
                <w:i/>
                <w:iCs/>
                <w:sz w:val="26"/>
                <w:szCs w:val="26"/>
              </w:rPr>
              <w:t>1. Четыре главных инстинкта</w:t>
            </w:r>
          </w:p>
        </w:tc>
        <w:tc>
          <w:tcPr>
            <w:tcW w:w="480" w:type="dxa"/>
            <w:tcBorders/>
            <w:vAlign w:val="center"/>
          </w:tcPr>
          <w:p>
            <w:pPr>
              <w:pStyle w:val="Normal"/>
              <w:spacing w:before="720" w:after="720"/>
              <w:jc w:val="center"/>
              <w:rPr>
                <w:rFonts w:ascii="Verdana" w:hAnsi="Verdana" w:cs="Verdana"/>
                <w:b/>
                <w:b/>
                <w:bCs/>
                <w:sz w:val="26"/>
                <w:szCs w:val="26"/>
              </w:rPr>
            </w:pPr>
            <w:r>
              <w:rPr>
                <w:rFonts w:cs="Verdana" w:ascii="Verdana" w:hAnsi="Verdana"/>
                <w:b/>
                <w:bCs/>
                <w:i/>
                <w:iCs/>
                <w:sz w:val="26"/>
                <w:szCs w:val="26"/>
              </w:rPr>
              <w:t>Пять главных инстинктов</w:t>
            </w:r>
          </w:p>
        </w:tc>
        <w:tc>
          <w:tcPr>
            <w:tcW w:w="480" w:type="dxa"/>
            <w:tcBorders/>
            <w:vAlign w:val="center"/>
          </w:tcPr>
          <w:p>
            <w:pPr>
              <w:pStyle w:val="Normal"/>
              <w:spacing w:before="720" w:after="720"/>
              <w:jc w:val="center"/>
              <w:rPr>
                <w:rFonts w:ascii="Verdana" w:hAnsi="Verdana" w:cs="Verdana"/>
                <w:b/>
                <w:b/>
                <w:bCs/>
                <w:sz w:val="26"/>
                <w:szCs w:val="26"/>
              </w:rPr>
            </w:pPr>
            <w:r>
              <w:rPr>
                <w:rFonts w:cs="Verdana" w:ascii="Verdana" w:hAnsi="Verdana"/>
                <w:b/>
                <w:bCs/>
                <w:i/>
                <w:iCs/>
                <w:sz w:val="26"/>
                <w:szCs w:val="26"/>
              </w:rPr>
              <w:t>Пять трансмутиров. инстинктов</w:t>
            </w:r>
          </w:p>
        </w:tc>
      </w:tr>
      <w:tr>
        <w:trPr/>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а. Самосохранение</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Творческое самосохранение</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Бессмертие</w:t>
            </w:r>
          </w:p>
        </w:tc>
      </w:tr>
      <w:tr>
        <w:trPr/>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б. Секс</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Секс. Человеческая любовь.</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Притяжение</w:t>
            </w:r>
          </w:p>
        </w:tc>
      </w:tr>
      <w:tr>
        <w:trPr/>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в. Стадный инстинкт</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Стремление к обществу</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Групповое сознание</w:t>
            </w:r>
          </w:p>
        </w:tc>
      </w:tr>
      <w:tr>
        <w:trPr/>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г. Любопытство</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Интерес. Анализ и Самоутверждение.</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Эволюционное тяготение. Самоконтроль.</w:t>
            </w:r>
          </w:p>
        </w:tc>
      </w:tr>
      <w:tr>
        <w:trPr/>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r>
      <w:tr>
        <w:trPr/>
        <w:tc>
          <w:tcPr>
            <w:tcW w:w="480" w:type="dxa"/>
            <w:tcBorders/>
            <w:vAlign w:val="center"/>
          </w:tcPr>
          <w:p>
            <w:pPr>
              <w:pStyle w:val="Normal"/>
              <w:spacing w:before="720" w:after="720"/>
              <w:jc w:val="center"/>
              <w:rPr>
                <w:rFonts w:ascii="Verdana" w:hAnsi="Verdana" w:cs="Verdana"/>
                <w:b/>
                <w:b/>
                <w:bCs/>
                <w:sz w:val="26"/>
                <w:szCs w:val="26"/>
              </w:rPr>
            </w:pPr>
            <w:r>
              <w:rPr>
                <w:rFonts w:cs="Verdana" w:ascii="Verdana" w:hAnsi="Verdana"/>
                <w:b/>
                <w:bCs/>
                <w:sz w:val="26"/>
                <w:szCs w:val="26"/>
              </w:rPr>
              <w:t xml:space="preserve">2. </w:t>
            </w:r>
            <w:r>
              <w:rPr>
                <w:rFonts w:cs="Verdana" w:ascii="Verdana" w:hAnsi="Verdana"/>
                <w:b/>
                <w:bCs/>
                <w:i/>
                <w:iCs/>
                <w:sz w:val="26"/>
                <w:szCs w:val="26"/>
              </w:rPr>
              <w:t>Пять чувств</w:t>
            </w:r>
          </w:p>
        </w:tc>
        <w:tc>
          <w:tcPr>
            <w:tcW w:w="480" w:type="dxa"/>
            <w:tcBorders/>
            <w:vAlign w:val="center"/>
          </w:tcPr>
          <w:p>
            <w:pPr>
              <w:pStyle w:val="Normal"/>
              <w:spacing w:before="720" w:after="720"/>
              <w:jc w:val="center"/>
              <w:rPr>
                <w:rFonts w:ascii="Verdana" w:hAnsi="Verdana" w:cs="Verdana"/>
                <w:b/>
                <w:b/>
                <w:bCs/>
                <w:sz w:val="26"/>
                <w:szCs w:val="26"/>
              </w:rPr>
            </w:pPr>
            <w:r>
              <w:rPr>
                <w:rFonts w:cs="Verdana" w:ascii="Verdana" w:hAnsi="Verdana"/>
                <w:b/>
                <w:bCs/>
                <w:i/>
                <w:iCs/>
                <w:sz w:val="26"/>
                <w:szCs w:val="26"/>
              </w:rPr>
              <w:t>Пять чувств</w:t>
            </w:r>
          </w:p>
        </w:tc>
        <w:tc>
          <w:tcPr>
            <w:tcW w:w="480" w:type="dxa"/>
            <w:tcBorders/>
            <w:vAlign w:val="center"/>
          </w:tcPr>
          <w:p>
            <w:pPr>
              <w:pStyle w:val="Normal"/>
              <w:spacing w:before="720" w:after="720"/>
              <w:jc w:val="center"/>
              <w:rPr>
                <w:rFonts w:ascii="Verdana" w:hAnsi="Verdana" w:cs="Verdana"/>
                <w:b/>
                <w:b/>
                <w:bCs/>
                <w:sz w:val="26"/>
                <w:szCs w:val="26"/>
              </w:rPr>
            </w:pPr>
            <w:r>
              <w:rPr>
                <w:rFonts w:cs="Verdana" w:ascii="Verdana" w:hAnsi="Verdana"/>
                <w:b/>
                <w:bCs/>
                <w:i/>
                <w:iCs/>
                <w:sz w:val="26"/>
                <w:szCs w:val="26"/>
              </w:rPr>
              <w:t>Пять чувств</w:t>
            </w:r>
          </w:p>
        </w:tc>
      </w:tr>
      <w:tr>
        <w:trPr/>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а. Осязание</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Осязание. Контакт.</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Понимание</w:t>
            </w:r>
          </w:p>
        </w:tc>
      </w:tr>
      <w:tr>
        <w:trPr/>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б. Слух</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Слух. Звук.</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 xml:space="preserve">Отклик на </w:t>
            </w:r>
            <w:r>
              <w:rPr>
                <w:rFonts w:cs="Verdana" w:ascii="Verdana" w:hAnsi="Verdana"/>
                <w:i/>
                <w:iCs/>
                <w:sz w:val="26"/>
                <w:szCs w:val="26"/>
              </w:rPr>
              <w:t>Слово</w:t>
            </w:r>
          </w:p>
        </w:tc>
      </w:tr>
      <w:tr>
        <w:trPr/>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в. Зрение</w:t>
            </w:r>
          </w:p>
        </w:tc>
        <w:tc>
          <w:tcPr>
            <w:tcW w:w="480" w:type="dxa"/>
            <w:tcBorders/>
            <w:vAlign w:val="center"/>
          </w:tcPr>
          <w:p>
            <w:pPr>
              <w:pStyle w:val="Normal"/>
              <w:spacing w:before="720" w:after="720"/>
              <w:rPr/>
            </w:pPr>
            <w:r>
              <w:rPr>
                <w:rFonts w:cs="Verdana" w:ascii="Verdana" w:hAnsi="Verdana"/>
                <w:sz w:val="26"/>
                <w:szCs w:val="26"/>
              </w:rPr>
              <w:t>Осознанное в</w:t>
            </w:r>
            <w:r>
              <w:rPr>
                <w:rFonts w:cs="Verdana" w:ascii="Verdana" w:hAnsi="Verdana"/>
                <w:i/>
                <w:iCs/>
                <w:sz w:val="26"/>
                <w:szCs w:val="26"/>
              </w:rPr>
              <w:t>и</w:t>
            </w:r>
            <w:r>
              <w:rPr>
                <w:rFonts w:cs="Verdana" w:ascii="Verdana" w:hAnsi="Verdana"/>
                <w:sz w:val="26"/>
                <w:szCs w:val="26"/>
              </w:rPr>
              <w:t>дение.</w:t>
            </w:r>
            <w:r>
              <w:rPr>
                <w:rFonts w:cs="Verdana" w:ascii="Verdana" w:hAnsi="Verdana"/>
                <w:b/>
                <w:bCs/>
                <w:sz w:val="21"/>
                <w:szCs w:val="21"/>
                <w:vertAlign w:val="superscript"/>
              </w:rPr>
              <w:t>64</w:t>
            </w:r>
            <w:r>
              <w:rPr>
                <w:rFonts w:cs="Verdana" w:ascii="Verdana" w:hAnsi="Verdana"/>
                <w:sz w:val="26"/>
                <w:szCs w:val="26"/>
              </w:rPr>
              <w:t xml:space="preserve"> Перспектива.</w:t>
            </w:r>
          </w:p>
        </w:tc>
        <w:tc>
          <w:tcPr>
            <w:tcW w:w="480" w:type="dxa"/>
            <w:tcBorders/>
            <w:vAlign w:val="center"/>
          </w:tcPr>
          <w:p>
            <w:pPr>
              <w:pStyle w:val="Normal"/>
              <w:spacing w:before="720" w:after="720"/>
              <w:rPr/>
            </w:pPr>
            <w:r>
              <w:rPr>
                <w:rFonts w:cs="Verdana" w:ascii="Verdana" w:hAnsi="Verdana"/>
                <w:sz w:val="26"/>
                <w:szCs w:val="26"/>
              </w:rPr>
              <w:t>Мистическое В</w:t>
            </w:r>
            <w:r>
              <w:rPr>
                <w:rFonts w:cs="Verdana" w:ascii="Verdana" w:hAnsi="Verdana"/>
                <w:i/>
                <w:iCs/>
                <w:sz w:val="26"/>
                <w:szCs w:val="26"/>
              </w:rPr>
              <w:t>и</w:t>
            </w:r>
            <w:r>
              <w:rPr>
                <w:rFonts w:cs="Verdana" w:ascii="Verdana" w:hAnsi="Verdana"/>
                <w:sz w:val="26"/>
                <w:szCs w:val="26"/>
              </w:rPr>
              <w:t>дение</w:t>
            </w:r>
          </w:p>
        </w:tc>
      </w:tr>
      <w:tr>
        <w:trPr/>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г. Вкус (зачаточный)</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Вкус. Различение.</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Интуиция</w:t>
            </w:r>
          </w:p>
        </w:tc>
      </w:tr>
      <w:tr>
        <w:trPr/>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д. Обоняние (острое)</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Обоняние. Эмоциональный идеализм.</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Духовное распознавание</w:t>
            </w:r>
          </w:p>
        </w:tc>
      </w:tr>
      <w:tr>
        <w:trPr/>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r>
      <w:tr>
        <w:trPr/>
        <w:tc>
          <w:tcPr>
            <w:tcW w:w="480" w:type="dxa"/>
            <w:tcBorders/>
            <w:vAlign w:val="center"/>
          </w:tcPr>
          <w:p>
            <w:pPr>
              <w:pStyle w:val="Normal"/>
              <w:spacing w:before="720" w:after="720"/>
              <w:jc w:val="center"/>
              <w:rPr>
                <w:rFonts w:ascii="Verdana" w:hAnsi="Verdana" w:cs="Verdana"/>
                <w:b/>
                <w:b/>
                <w:bCs/>
                <w:sz w:val="26"/>
                <w:szCs w:val="26"/>
              </w:rPr>
            </w:pPr>
            <w:r>
              <w:rPr>
                <w:rFonts w:cs="Verdana" w:ascii="Verdana" w:hAnsi="Verdana"/>
                <w:b/>
                <w:bCs/>
                <w:sz w:val="26"/>
                <w:szCs w:val="26"/>
              </w:rPr>
              <w:t xml:space="preserve">3. </w:t>
            </w:r>
            <w:r>
              <w:rPr>
                <w:rFonts w:cs="Verdana" w:ascii="Verdana" w:hAnsi="Verdana"/>
                <w:b/>
                <w:bCs/>
                <w:i/>
                <w:iCs/>
                <w:sz w:val="26"/>
                <w:szCs w:val="26"/>
              </w:rPr>
              <w:t>Низшие психические способности</w:t>
            </w:r>
          </w:p>
        </w:tc>
        <w:tc>
          <w:tcPr>
            <w:tcW w:w="480" w:type="dxa"/>
            <w:tcBorders/>
            <w:vAlign w:val="center"/>
          </w:tcPr>
          <w:p>
            <w:pPr>
              <w:pStyle w:val="Normal"/>
              <w:spacing w:before="720" w:after="720"/>
              <w:jc w:val="center"/>
              <w:rPr>
                <w:rFonts w:ascii="Verdana" w:hAnsi="Verdana" w:cs="Verdana"/>
                <w:b/>
                <w:b/>
                <w:bCs/>
                <w:sz w:val="26"/>
                <w:szCs w:val="26"/>
              </w:rPr>
            </w:pPr>
            <w:r>
              <w:rPr>
                <w:rFonts w:cs="Verdana" w:ascii="Verdana" w:hAnsi="Verdana"/>
                <w:b/>
                <w:bCs/>
                <w:i/>
                <w:iCs/>
                <w:sz w:val="26"/>
                <w:szCs w:val="26"/>
              </w:rPr>
              <w:t>Человеческие соответствия</w:t>
            </w:r>
          </w:p>
        </w:tc>
        <w:tc>
          <w:tcPr>
            <w:tcW w:w="480" w:type="dxa"/>
            <w:tcBorders/>
            <w:vAlign w:val="center"/>
          </w:tcPr>
          <w:p>
            <w:pPr>
              <w:pStyle w:val="Normal"/>
              <w:spacing w:before="720" w:after="720"/>
              <w:jc w:val="center"/>
              <w:rPr>
                <w:rFonts w:ascii="Verdana" w:hAnsi="Verdana" w:cs="Verdana"/>
                <w:b/>
                <w:b/>
                <w:bCs/>
                <w:sz w:val="26"/>
                <w:szCs w:val="26"/>
              </w:rPr>
            </w:pPr>
            <w:r>
              <w:rPr>
                <w:rFonts w:cs="Verdana" w:ascii="Verdana" w:hAnsi="Verdana"/>
                <w:b/>
                <w:bCs/>
                <w:i/>
                <w:iCs/>
                <w:sz w:val="26"/>
                <w:szCs w:val="26"/>
              </w:rPr>
              <w:t>Высшие психические способности</w:t>
            </w:r>
          </w:p>
        </w:tc>
      </w:tr>
      <w:tr>
        <w:trPr/>
        <w:tc>
          <w:tcPr>
            <w:tcW w:w="480" w:type="dxa"/>
            <w:tcBorders/>
            <w:vAlign w:val="center"/>
          </w:tcPr>
          <w:p>
            <w:pPr>
              <w:pStyle w:val="Normal"/>
              <w:spacing w:before="720" w:after="720"/>
              <w:rPr/>
            </w:pPr>
            <w:r>
              <w:rPr>
                <w:rFonts w:cs="Verdana" w:ascii="Verdana" w:hAnsi="Verdana"/>
                <w:sz w:val="26"/>
                <w:szCs w:val="26"/>
              </w:rPr>
              <w:t>а. Яснов</w:t>
            </w:r>
            <w:r>
              <w:rPr>
                <w:rFonts w:cs="Verdana" w:ascii="Verdana" w:hAnsi="Verdana"/>
                <w:i/>
                <w:iCs/>
                <w:sz w:val="26"/>
                <w:szCs w:val="26"/>
              </w:rPr>
              <w:t>и</w:t>
            </w:r>
            <w:r>
              <w:rPr>
                <w:rFonts w:cs="Verdana" w:ascii="Verdana" w:hAnsi="Verdana"/>
                <w:sz w:val="26"/>
                <w:szCs w:val="26"/>
              </w:rPr>
              <w:t>дение</w:t>
            </w:r>
          </w:p>
        </w:tc>
        <w:tc>
          <w:tcPr>
            <w:tcW w:w="480" w:type="dxa"/>
            <w:tcBorders/>
            <w:vAlign w:val="center"/>
          </w:tcPr>
          <w:p>
            <w:pPr>
              <w:pStyle w:val="Normal"/>
              <w:spacing w:before="720" w:after="720"/>
              <w:rPr/>
            </w:pPr>
            <w:r>
              <w:rPr>
                <w:rFonts w:cs="Verdana" w:ascii="Verdana" w:hAnsi="Verdana"/>
                <w:sz w:val="26"/>
                <w:szCs w:val="26"/>
              </w:rPr>
              <w:t>Расширение через в</w:t>
            </w:r>
            <w:r>
              <w:rPr>
                <w:rFonts w:cs="Verdana" w:ascii="Verdana" w:hAnsi="Verdana"/>
                <w:i/>
                <w:iCs/>
                <w:sz w:val="26"/>
                <w:szCs w:val="26"/>
              </w:rPr>
              <w:t>и</w:t>
            </w:r>
            <w:r>
              <w:rPr>
                <w:rFonts w:cs="Verdana" w:ascii="Verdana" w:hAnsi="Verdana"/>
                <w:sz w:val="26"/>
                <w:szCs w:val="26"/>
              </w:rPr>
              <w:t>дение</w:t>
            </w:r>
          </w:p>
        </w:tc>
        <w:tc>
          <w:tcPr>
            <w:tcW w:w="480" w:type="dxa"/>
            <w:tcBorders/>
            <w:vAlign w:val="center"/>
          </w:tcPr>
          <w:p>
            <w:pPr>
              <w:pStyle w:val="Normal"/>
              <w:spacing w:before="720" w:after="720"/>
              <w:rPr/>
            </w:pPr>
            <w:r>
              <w:rPr>
                <w:rFonts w:cs="Verdana" w:ascii="Verdana" w:hAnsi="Verdana"/>
                <w:sz w:val="26"/>
                <w:szCs w:val="26"/>
              </w:rPr>
              <w:t>Мистическое в</w:t>
            </w:r>
            <w:r>
              <w:rPr>
                <w:rFonts w:cs="Verdana" w:ascii="Verdana" w:hAnsi="Verdana"/>
                <w:i/>
                <w:iCs/>
                <w:sz w:val="26"/>
                <w:szCs w:val="26"/>
              </w:rPr>
              <w:t>и</w:t>
            </w:r>
            <w:r>
              <w:rPr>
                <w:rFonts w:cs="Verdana" w:ascii="Verdana" w:hAnsi="Verdana"/>
                <w:sz w:val="26"/>
                <w:szCs w:val="26"/>
              </w:rPr>
              <w:t>дение</w:t>
            </w:r>
          </w:p>
        </w:tc>
      </w:tr>
      <w:tr>
        <w:trPr/>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б. Яснослышание</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Расширение через слышание</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Телепатия. Вдохновение.</w:t>
            </w:r>
          </w:p>
        </w:tc>
      </w:tr>
      <w:tr>
        <w:trPr/>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в. Медиумизм</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Общение. Речь.</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Посредничество</w:t>
            </w:r>
          </w:p>
        </w:tc>
      </w:tr>
      <w:tr>
        <w:trPr/>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г. Материализация</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Изобретательство</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Созидание</w:t>
            </w:r>
          </w:p>
        </w:tc>
      </w:tr>
      <w:tr>
        <w:trPr/>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д. Предчувствие</w:t>
            </w:r>
          </w:p>
        </w:tc>
        <w:tc>
          <w:tcPr>
            <w:tcW w:w="480" w:type="dxa"/>
            <w:tcBorders/>
            <w:vAlign w:val="center"/>
          </w:tcPr>
          <w:p>
            <w:pPr>
              <w:pStyle w:val="Normal"/>
              <w:spacing w:before="720" w:after="720"/>
              <w:rPr/>
            </w:pPr>
            <w:r>
              <w:rPr>
                <w:rFonts w:cs="Verdana" w:ascii="Verdana" w:hAnsi="Verdana"/>
                <w:sz w:val="26"/>
                <w:szCs w:val="26"/>
              </w:rPr>
              <w:t>Предв</w:t>
            </w:r>
            <w:r>
              <w:rPr>
                <w:rFonts w:cs="Verdana" w:ascii="Verdana" w:hAnsi="Verdana"/>
                <w:i/>
                <w:iCs/>
                <w:sz w:val="26"/>
                <w:szCs w:val="26"/>
              </w:rPr>
              <w:t>и</w:t>
            </w:r>
            <w:r>
              <w:rPr>
                <w:rFonts w:cs="Verdana" w:ascii="Verdana" w:hAnsi="Verdana"/>
                <w:sz w:val="26"/>
                <w:szCs w:val="26"/>
              </w:rPr>
              <w:t>дение. Планирование.</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Прозорливость</w:t>
            </w:r>
          </w:p>
        </w:tc>
      </w:tr>
      <w:tr>
        <w:trPr/>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е. Целительство животным магнетизмом</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Целительство с помощью науки</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Целительство духовной магией</w:t>
            </w:r>
          </w:p>
        </w:tc>
      </w:tr>
    </w:tbl>
    <w:p>
      <w:pPr>
        <w:pStyle w:val="Itc"/>
        <w:rPr/>
      </w:pPr>
      <w:r>
        <w:rPr/>
        <w:t>Выдержки из "Трактата о Космическом Огне" cс. 188-200</w:t>
      </w:r>
    </w:p>
    <w:p>
      <w:pPr>
        <w:pStyle w:val="Style9"/>
        <w:rPr>
          <w:i/>
          <w:i/>
          <w:iCs/>
        </w:rPr>
      </w:pPr>
      <w:r>
        <w:rPr>
          <w:i/>
          <w:iCs/>
        </w:rPr>
        <w:t>Выдержка 1</w:t>
      </w:r>
    </w:p>
    <w:p>
      <w:pPr>
        <w:pStyle w:val="Heading6"/>
        <w:ind w:left="1920" w:right="1920" w:hanging="0"/>
        <w:rPr/>
      </w:pPr>
      <w:r>
        <w:rPr/>
        <w:t>МИКРОКОСМИЧЕСКАЯ ЭВОЛЮЦИЯ ЧУВСТВ</w:t>
      </w:r>
    </w:p>
    <w:tbl>
      <w:tblPr>
        <w:tblW w:w="1292" w:type="dxa"/>
        <w:jc w:val="center"/>
        <w:tblInd w:w="0" w:type="dxa"/>
        <w:tblLayout w:type="fixed"/>
        <w:tblCellMar>
          <w:top w:w="90" w:type="dxa"/>
          <w:left w:w="90" w:type="dxa"/>
          <w:bottom w:w="90" w:type="dxa"/>
          <w:right w:w="90" w:type="dxa"/>
        </w:tblCellMar>
      </w:tblPr>
      <w:tblGrid>
        <w:gridCol w:w="480"/>
        <w:gridCol w:w="203"/>
        <w:gridCol w:w="203"/>
        <w:gridCol w:w="74"/>
        <w:gridCol w:w="129"/>
        <w:gridCol w:w="203"/>
      </w:tblGrid>
      <w:tr>
        <w:trPr/>
        <w:tc>
          <w:tcPr>
            <w:tcW w:w="480" w:type="dxa"/>
            <w:tcBorders/>
            <w:vAlign w:val="center"/>
          </w:tcPr>
          <w:p>
            <w:pPr>
              <w:pStyle w:val="Normal"/>
              <w:spacing w:before="720" w:after="720"/>
              <w:jc w:val="center"/>
              <w:rPr>
                <w:rFonts w:ascii="Verdana" w:hAnsi="Verdana" w:cs="Verdana"/>
                <w:b/>
                <w:b/>
                <w:bCs/>
                <w:sz w:val="26"/>
                <w:szCs w:val="26"/>
              </w:rPr>
            </w:pPr>
            <w:r>
              <w:rPr>
                <w:rFonts w:cs="Verdana" w:ascii="Verdana" w:hAnsi="Verdana"/>
                <w:b/>
                <w:bCs/>
                <w:sz w:val="26"/>
                <w:szCs w:val="26"/>
              </w:rPr>
              <w:t>ПЛАН</w:t>
            </w:r>
          </w:p>
        </w:tc>
        <w:tc>
          <w:tcPr>
            <w:tcW w:w="480" w:type="dxa"/>
            <w:gridSpan w:val="3"/>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332" w:type="dxa"/>
            <w:gridSpan w:val="2"/>
            <w:tcBorders/>
            <w:tcMar>
              <w:top w:w="0" w:type="dxa"/>
              <w:left w:w="0" w:type="dxa"/>
              <w:bottom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Физический</w:t>
            </w:r>
          </w:p>
        </w:tc>
        <w:tc>
          <w:tcPr>
            <w:tcW w:w="203" w:type="dxa"/>
            <w:tcBorders/>
            <w:vAlign w:val="center"/>
          </w:tcPr>
          <w:p>
            <w:pPr>
              <w:pStyle w:val="Normal"/>
              <w:spacing w:before="720" w:after="720"/>
              <w:rPr>
                <w:rFonts w:ascii="Verdana" w:hAnsi="Verdana" w:cs="Verdana"/>
                <w:sz w:val="26"/>
                <w:szCs w:val="26"/>
              </w:rPr>
            </w:pPr>
            <w:r>
              <w:rPr>
                <w:rFonts w:cs="Verdana" w:ascii="Verdana" w:hAnsi="Verdana"/>
                <w:sz w:val="26"/>
                <w:szCs w:val="26"/>
              </w:rPr>
              <w:t>1. Слух</w:t>
            </w:r>
          </w:p>
        </w:tc>
        <w:tc>
          <w:tcPr>
            <w:tcW w:w="203" w:type="dxa"/>
            <w:tcBorders/>
            <w:vAlign w:val="center"/>
          </w:tcPr>
          <w:p>
            <w:pPr>
              <w:pStyle w:val="Normal"/>
              <w:spacing w:before="720" w:after="720"/>
              <w:rPr>
                <w:rFonts w:ascii="Verdana" w:hAnsi="Verdana" w:cs="Verdana"/>
                <w:sz w:val="26"/>
                <w:szCs w:val="26"/>
              </w:rPr>
            </w:pPr>
            <w:r>
              <w:rPr>
                <w:rFonts w:cs="Verdana" w:ascii="Verdana" w:hAnsi="Verdana"/>
                <w:sz w:val="26"/>
                <w:szCs w:val="26"/>
              </w:rPr>
              <w:t>5-й</w:t>
            </w:r>
          </w:p>
        </w:tc>
        <w:tc>
          <w:tcPr>
            <w:tcW w:w="203" w:type="dxa"/>
            <w:gridSpan w:val="2"/>
            <w:tcBorders/>
            <w:vAlign w:val="center"/>
          </w:tcPr>
          <w:p>
            <w:pPr>
              <w:pStyle w:val="Normal"/>
              <w:spacing w:before="720" w:after="720"/>
              <w:rPr>
                <w:rFonts w:ascii="Verdana" w:hAnsi="Verdana" w:cs="Verdana"/>
                <w:sz w:val="26"/>
                <w:szCs w:val="26"/>
              </w:rPr>
            </w:pPr>
            <w:r>
              <w:rPr>
                <w:rFonts w:cs="Verdana" w:ascii="Verdana" w:hAnsi="Verdana"/>
                <w:sz w:val="26"/>
                <w:szCs w:val="26"/>
              </w:rPr>
              <w:t>Газообразный</w:t>
            </w:r>
          </w:p>
        </w:tc>
        <w:tc>
          <w:tcPr>
            <w:tcW w:w="203" w:type="dxa"/>
            <w:tcBorders/>
            <w:tcMar>
              <w:top w:w="0" w:type="dxa"/>
              <w:left w:w="0" w:type="dxa"/>
              <w:bottom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203" w:type="dxa"/>
            <w:tcBorders/>
            <w:vAlign w:val="center"/>
          </w:tcPr>
          <w:p>
            <w:pPr>
              <w:pStyle w:val="Normal"/>
              <w:spacing w:before="720" w:after="720"/>
              <w:rPr>
                <w:rFonts w:ascii="Verdana" w:hAnsi="Verdana" w:cs="Verdana"/>
                <w:sz w:val="26"/>
                <w:szCs w:val="26"/>
              </w:rPr>
            </w:pPr>
            <w:r>
              <w:rPr>
                <w:rFonts w:cs="Verdana" w:ascii="Verdana" w:hAnsi="Verdana"/>
                <w:sz w:val="26"/>
                <w:szCs w:val="26"/>
              </w:rPr>
              <w:t>2. Осязание, ощущение</w:t>
            </w:r>
          </w:p>
        </w:tc>
        <w:tc>
          <w:tcPr>
            <w:tcW w:w="203" w:type="dxa"/>
            <w:tcBorders/>
            <w:vAlign w:val="center"/>
          </w:tcPr>
          <w:p>
            <w:pPr>
              <w:pStyle w:val="Normal"/>
              <w:spacing w:before="720" w:after="720"/>
              <w:rPr>
                <w:rFonts w:ascii="Verdana" w:hAnsi="Verdana" w:cs="Verdana"/>
                <w:sz w:val="26"/>
                <w:szCs w:val="26"/>
              </w:rPr>
            </w:pPr>
            <w:r>
              <w:rPr>
                <w:rFonts w:cs="Verdana" w:ascii="Verdana" w:hAnsi="Verdana"/>
                <w:sz w:val="26"/>
                <w:szCs w:val="26"/>
              </w:rPr>
              <w:t>4-й</w:t>
            </w:r>
          </w:p>
        </w:tc>
        <w:tc>
          <w:tcPr>
            <w:tcW w:w="203" w:type="dxa"/>
            <w:gridSpan w:val="2"/>
            <w:tcBorders/>
            <w:vAlign w:val="center"/>
          </w:tcPr>
          <w:p>
            <w:pPr>
              <w:pStyle w:val="Normal"/>
              <w:spacing w:before="720" w:after="720"/>
              <w:rPr>
                <w:rFonts w:ascii="Verdana" w:hAnsi="Verdana" w:cs="Verdana"/>
                <w:sz w:val="26"/>
                <w:szCs w:val="26"/>
              </w:rPr>
            </w:pPr>
            <w:r>
              <w:rPr>
                <w:rFonts w:cs="Verdana" w:ascii="Verdana" w:hAnsi="Verdana"/>
                <w:sz w:val="26"/>
                <w:szCs w:val="26"/>
              </w:rPr>
              <w:t>Первый эфирный</w:t>
            </w:r>
          </w:p>
        </w:tc>
        <w:tc>
          <w:tcPr>
            <w:tcW w:w="203" w:type="dxa"/>
            <w:tcBorders/>
            <w:tcMar>
              <w:top w:w="0" w:type="dxa"/>
              <w:left w:w="0" w:type="dxa"/>
              <w:bottom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203" w:type="dxa"/>
            <w:tcBorders/>
            <w:vAlign w:val="center"/>
          </w:tcPr>
          <w:p>
            <w:pPr>
              <w:pStyle w:val="Normal"/>
              <w:spacing w:before="720" w:after="720"/>
              <w:rPr>
                <w:rFonts w:ascii="Verdana" w:hAnsi="Verdana" w:cs="Verdana"/>
                <w:sz w:val="26"/>
                <w:szCs w:val="26"/>
              </w:rPr>
            </w:pPr>
            <w:r>
              <w:rPr>
                <w:rFonts w:cs="Verdana" w:ascii="Verdana" w:hAnsi="Verdana"/>
                <w:sz w:val="26"/>
                <w:szCs w:val="26"/>
              </w:rPr>
              <w:t>3. Зрение</w:t>
            </w:r>
          </w:p>
        </w:tc>
        <w:tc>
          <w:tcPr>
            <w:tcW w:w="203" w:type="dxa"/>
            <w:tcBorders/>
            <w:vAlign w:val="center"/>
          </w:tcPr>
          <w:p>
            <w:pPr>
              <w:pStyle w:val="Normal"/>
              <w:spacing w:before="720" w:after="720"/>
              <w:rPr>
                <w:rFonts w:ascii="Verdana" w:hAnsi="Verdana" w:cs="Verdana"/>
                <w:sz w:val="26"/>
                <w:szCs w:val="26"/>
              </w:rPr>
            </w:pPr>
            <w:r>
              <w:rPr>
                <w:rFonts w:cs="Verdana" w:ascii="Verdana" w:hAnsi="Verdana"/>
                <w:sz w:val="26"/>
                <w:szCs w:val="26"/>
              </w:rPr>
              <w:t>3-й</w:t>
            </w:r>
          </w:p>
        </w:tc>
        <w:tc>
          <w:tcPr>
            <w:tcW w:w="203" w:type="dxa"/>
            <w:gridSpan w:val="2"/>
            <w:tcBorders/>
            <w:vAlign w:val="center"/>
          </w:tcPr>
          <w:p>
            <w:pPr>
              <w:pStyle w:val="Normal"/>
              <w:spacing w:before="720" w:after="720"/>
              <w:rPr>
                <w:rFonts w:ascii="Verdana" w:hAnsi="Verdana" w:cs="Verdana"/>
                <w:sz w:val="26"/>
                <w:szCs w:val="26"/>
              </w:rPr>
            </w:pPr>
            <w:r>
              <w:rPr>
                <w:rFonts w:cs="Verdana" w:ascii="Verdana" w:hAnsi="Verdana"/>
                <w:sz w:val="26"/>
                <w:szCs w:val="26"/>
              </w:rPr>
              <w:t>Сверх-эфирный</w:t>
            </w:r>
          </w:p>
        </w:tc>
        <w:tc>
          <w:tcPr>
            <w:tcW w:w="203" w:type="dxa"/>
            <w:tcBorders/>
            <w:tcMar>
              <w:top w:w="0" w:type="dxa"/>
              <w:left w:w="0" w:type="dxa"/>
              <w:bottom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203" w:type="dxa"/>
            <w:tcBorders/>
            <w:vAlign w:val="center"/>
          </w:tcPr>
          <w:p>
            <w:pPr>
              <w:pStyle w:val="Normal"/>
              <w:spacing w:before="720" w:after="720"/>
              <w:rPr>
                <w:rFonts w:ascii="Verdana" w:hAnsi="Verdana" w:cs="Verdana"/>
                <w:sz w:val="26"/>
                <w:szCs w:val="26"/>
              </w:rPr>
            </w:pPr>
            <w:r>
              <w:rPr>
                <w:rFonts w:cs="Verdana" w:ascii="Verdana" w:hAnsi="Verdana"/>
                <w:sz w:val="26"/>
                <w:szCs w:val="26"/>
              </w:rPr>
              <w:t>4. Вкус</w:t>
            </w:r>
          </w:p>
        </w:tc>
        <w:tc>
          <w:tcPr>
            <w:tcW w:w="203" w:type="dxa"/>
            <w:tcBorders/>
            <w:vAlign w:val="center"/>
          </w:tcPr>
          <w:p>
            <w:pPr>
              <w:pStyle w:val="Normal"/>
              <w:spacing w:before="720" w:after="720"/>
              <w:rPr>
                <w:rFonts w:ascii="Verdana" w:hAnsi="Verdana" w:cs="Verdana"/>
                <w:sz w:val="26"/>
                <w:szCs w:val="26"/>
              </w:rPr>
            </w:pPr>
            <w:r>
              <w:rPr>
                <w:rFonts w:cs="Verdana" w:ascii="Verdana" w:hAnsi="Verdana"/>
                <w:sz w:val="26"/>
                <w:szCs w:val="26"/>
              </w:rPr>
              <w:t>2-й</w:t>
            </w:r>
          </w:p>
        </w:tc>
        <w:tc>
          <w:tcPr>
            <w:tcW w:w="203" w:type="dxa"/>
            <w:gridSpan w:val="2"/>
            <w:tcBorders/>
            <w:vAlign w:val="center"/>
          </w:tcPr>
          <w:p>
            <w:pPr>
              <w:pStyle w:val="Normal"/>
              <w:spacing w:before="720" w:after="720"/>
              <w:rPr>
                <w:rFonts w:ascii="Verdana" w:hAnsi="Verdana" w:cs="Verdana"/>
                <w:sz w:val="26"/>
                <w:szCs w:val="26"/>
              </w:rPr>
            </w:pPr>
            <w:r>
              <w:rPr>
                <w:rFonts w:cs="Verdana" w:ascii="Verdana" w:hAnsi="Verdana"/>
                <w:sz w:val="26"/>
                <w:szCs w:val="26"/>
              </w:rPr>
              <w:t>Субатомный</w:t>
            </w:r>
          </w:p>
        </w:tc>
        <w:tc>
          <w:tcPr>
            <w:tcW w:w="203" w:type="dxa"/>
            <w:tcBorders/>
            <w:tcMar>
              <w:top w:w="0" w:type="dxa"/>
              <w:left w:w="0" w:type="dxa"/>
              <w:bottom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203" w:type="dxa"/>
            <w:tcBorders/>
            <w:vAlign w:val="center"/>
          </w:tcPr>
          <w:p>
            <w:pPr>
              <w:pStyle w:val="Normal"/>
              <w:spacing w:before="720" w:after="720"/>
              <w:rPr>
                <w:rFonts w:ascii="Verdana" w:hAnsi="Verdana" w:cs="Verdana"/>
                <w:sz w:val="26"/>
                <w:szCs w:val="26"/>
              </w:rPr>
            </w:pPr>
            <w:r>
              <w:rPr>
                <w:rFonts w:cs="Verdana" w:ascii="Verdana" w:hAnsi="Verdana"/>
                <w:sz w:val="26"/>
                <w:szCs w:val="26"/>
              </w:rPr>
              <w:t>5. Обоняние</w:t>
            </w:r>
          </w:p>
        </w:tc>
        <w:tc>
          <w:tcPr>
            <w:tcW w:w="203" w:type="dxa"/>
            <w:tcBorders/>
            <w:vAlign w:val="center"/>
          </w:tcPr>
          <w:p>
            <w:pPr>
              <w:pStyle w:val="Normal"/>
              <w:spacing w:before="720" w:after="720"/>
              <w:rPr>
                <w:rFonts w:ascii="Verdana" w:hAnsi="Verdana" w:cs="Verdana"/>
                <w:sz w:val="26"/>
                <w:szCs w:val="26"/>
              </w:rPr>
            </w:pPr>
            <w:r>
              <w:rPr>
                <w:rFonts w:cs="Verdana" w:ascii="Verdana" w:hAnsi="Verdana"/>
                <w:sz w:val="26"/>
                <w:szCs w:val="26"/>
              </w:rPr>
              <w:t>1-й</w:t>
            </w:r>
          </w:p>
        </w:tc>
        <w:tc>
          <w:tcPr>
            <w:tcW w:w="203" w:type="dxa"/>
            <w:gridSpan w:val="2"/>
            <w:tcBorders/>
            <w:vAlign w:val="center"/>
          </w:tcPr>
          <w:p>
            <w:pPr>
              <w:pStyle w:val="Normal"/>
              <w:spacing w:before="720" w:after="720"/>
              <w:rPr>
                <w:rFonts w:ascii="Verdana" w:hAnsi="Verdana" w:cs="Verdana"/>
                <w:sz w:val="26"/>
                <w:szCs w:val="26"/>
              </w:rPr>
            </w:pPr>
            <w:r>
              <w:rPr>
                <w:rFonts w:cs="Verdana" w:ascii="Verdana" w:hAnsi="Verdana"/>
                <w:sz w:val="26"/>
                <w:szCs w:val="26"/>
              </w:rPr>
              <w:t>Атомный</w:t>
            </w:r>
          </w:p>
        </w:tc>
        <w:tc>
          <w:tcPr>
            <w:tcW w:w="203" w:type="dxa"/>
            <w:tcBorders/>
            <w:tcMar>
              <w:top w:w="0" w:type="dxa"/>
              <w:left w:w="0" w:type="dxa"/>
              <w:bottom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c>
          <w:tcPr>
            <w:tcW w:w="960" w:type="dxa"/>
            <w:gridSpan w:val="4"/>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332" w:type="dxa"/>
            <w:gridSpan w:val="2"/>
            <w:tcBorders/>
            <w:tcMar>
              <w:top w:w="0" w:type="dxa"/>
              <w:left w:w="0" w:type="dxa"/>
              <w:bottom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Астральный</w:t>
            </w:r>
          </w:p>
        </w:tc>
        <w:tc>
          <w:tcPr>
            <w:tcW w:w="203" w:type="dxa"/>
            <w:tcBorders/>
            <w:vAlign w:val="center"/>
          </w:tcPr>
          <w:p>
            <w:pPr>
              <w:pStyle w:val="Normal"/>
              <w:spacing w:before="720" w:after="720"/>
              <w:rPr>
                <w:rFonts w:ascii="Verdana" w:hAnsi="Verdana" w:cs="Verdana"/>
                <w:sz w:val="26"/>
                <w:szCs w:val="26"/>
              </w:rPr>
            </w:pPr>
            <w:r>
              <w:rPr>
                <w:rFonts w:cs="Verdana" w:ascii="Verdana" w:hAnsi="Verdana"/>
                <w:sz w:val="26"/>
                <w:szCs w:val="26"/>
              </w:rPr>
              <w:t>1 . Яснослышание</w:t>
            </w:r>
          </w:p>
        </w:tc>
        <w:tc>
          <w:tcPr>
            <w:tcW w:w="203" w:type="dxa"/>
            <w:tcBorders/>
            <w:vAlign w:val="center"/>
          </w:tcPr>
          <w:p>
            <w:pPr>
              <w:pStyle w:val="Normal"/>
              <w:spacing w:before="720" w:after="720"/>
              <w:rPr>
                <w:rFonts w:ascii="Verdana" w:hAnsi="Verdana" w:cs="Verdana"/>
                <w:sz w:val="26"/>
                <w:szCs w:val="26"/>
              </w:rPr>
            </w:pPr>
            <w:r>
              <w:rPr>
                <w:rFonts w:cs="Verdana" w:ascii="Verdana" w:hAnsi="Verdana"/>
                <w:sz w:val="26"/>
                <w:szCs w:val="26"/>
              </w:rPr>
              <w:t>5-й</w:t>
            </w:r>
          </w:p>
        </w:tc>
        <w:tc>
          <w:tcPr>
            <w:tcW w:w="203" w:type="dxa"/>
            <w:gridSpan w:val="2"/>
            <w:vMerge w:val="restart"/>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203" w:type="dxa"/>
            <w:tcBorders/>
            <w:tcMar>
              <w:top w:w="0" w:type="dxa"/>
              <w:left w:w="0" w:type="dxa"/>
              <w:bottom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203" w:type="dxa"/>
            <w:tcBorders/>
            <w:vAlign w:val="center"/>
          </w:tcPr>
          <w:p>
            <w:pPr>
              <w:pStyle w:val="Normal"/>
              <w:spacing w:before="720" w:after="720"/>
              <w:rPr>
                <w:rFonts w:ascii="Verdana" w:hAnsi="Verdana" w:cs="Verdana"/>
                <w:sz w:val="26"/>
                <w:szCs w:val="26"/>
              </w:rPr>
            </w:pPr>
            <w:r>
              <w:rPr>
                <w:rFonts w:cs="Verdana" w:ascii="Verdana" w:hAnsi="Verdana"/>
                <w:sz w:val="26"/>
                <w:szCs w:val="26"/>
              </w:rPr>
              <w:t>2. Психометрия</w:t>
            </w:r>
          </w:p>
        </w:tc>
        <w:tc>
          <w:tcPr>
            <w:tcW w:w="203" w:type="dxa"/>
            <w:tcBorders/>
            <w:vAlign w:val="center"/>
          </w:tcPr>
          <w:p>
            <w:pPr>
              <w:pStyle w:val="Normal"/>
              <w:spacing w:before="720" w:after="720"/>
              <w:rPr>
                <w:rFonts w:ascii="Verdana" w:hAnsi="Verdana" w:cs="Verdana"/>
                <w:sz w:val="26"/>
                <w:szCs w:val="26"/>
              </w:rPr>
            </w:pPr>
            <w:r>
              <w:rPr>
                <w:rFonts w:cs="Verdana" w:ascii="Verdana" w:hAnsi="Verdana"/>
                <w:sz w:val="26"/>
                <w:szCs w:val="26"/>
              </w:rPr>
              <w:t>4-й</w:t>
            </w:r>
          </w:p>
        </w:tc>
        <w:tc>
          <w:tcPr>
            <w:tcW w:w="203" w:type="dxa"/>
            <w:gridSpan w:val="2"/>
            <w:vMerge w:val="continue"/>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203" w:type="dxa"/>
            <w:tcBorders/>
            <w:tcMar>
              <w:top w:w="0" w:type="dxa"/>
              <w:left w:w="0" w:type="dxa"/>
              <w:bottom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203" w:type="dxa"/>
            <w:tcBorders/>
            <w:vAlign w:val="center"/>
          </w:tcPr>
          <w:p>
            <w:pPr>
              <w:pStyle w:val="Normal"/>
              <w:spacing w:before="720" w:after="720"/>
              <w:rPr/>
            </w:pPr>
            <w:r>
              <w:rPr>
                <w:rFonts w:cs="Verdana" w:ascii="Verdana" w:hAnsi="Verdana"/>
                <w:sz w:val="26"/>
                <w:szCs w:val="26"/>
              </w:rPr>
              <w:t>3. Яснов</w:t>
            </w:r>
            <w:r>
              <w:rPr>
                <w:rFonts w:cs="Verdana" w:ascii="Verdana" w:hAnsi="Verdana"/>
                <w:i/>
                <w:iCs/>
                <w:sz w:val="26"/>
                <w:szCs w:val="26"/>
              </w:rPr>
              <w:t>и</w:t>
            </w:r>
            <w:r>
              <w:rPr>
                <w:rFonts w:cs="Verdana" w:ascii="Verdana" w:hAnsi="Verdana"/>
                <w:sz w:val="26"/>
                <w:szCs w:val="26"/>
              </w:rPr>
              <w:t>дение</w:t>
            </w:r>
          </w:p>
        </w:tc>
        <w:tc>
          <w:tcPr>
            <w:tcW w:w="203" w:type="dxa"/>
            <w:tcBorders/>
            <w:vAlign w:val="center"/>
          </w:tcPr>
          <w:p>
            <w:pPr>
              <w:pStyle w:val="Normal"/>
              <w:spacing w:before="720" w:after="720"/>
              <w:rPr>
                <w:rFonts w:ascii="Verdana" w:hAnsi="Verdana" w:cs="Verdana"/>
                <w:sz w:val="26"/>
                <w:szCs w:val="26"/>
              </w:rPr>
            </w:pPr>
            <w:r>
              <w:rPr>
                <w:rFonts w:cs="Verdana" w:ascii="Verdana" w:hAnsi="Verdana"/>
                <w:sz w:val="26"/>
                <w:szCs w:val="26"/>
              </w:rPr>
              <w:t>3-й</w:t>
            </w:r>
          </w:p>
        </w:tc>
        <w:tc>
          <w:tcPr>
            <w:tcW w:w="203" w:type="dxa"/>
            <w:gridSpan w:val="2"/>
            <w:vMerge w:val="continue"/>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203" w:type="dxa"/>
            <w:tcBorders/>
            <w:tcMar>
              <w:top w:w="0" w:type="dxa"/>
              <w:left w:w="0" w:type="dxa"/>
              <w:bottom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203" w:type="dxa"/>
            <w:tcBorders/>
            <w:vAlign w:val="center"/>
          </w:tcPr>
          <w:p>
            <w:pPr>
              <w:pStyle w:val="Normal"/>
              <w:spacing w:before="720" w:after="720"/>
              <w:rPr>
                <w:rFonts w:ascii="Verdana" w:hAnsi="Verdana" w:cs="Verdana"/>
                <w:sz w:val="26"/>
                <w:szCs w:val="26"/>
              </w:rPr>
            </w:pPr>
            <w:r>
              <w:rPr>
                <w:rFonts w:cs="Verdana" w:ascii="Verdana" w:hAnsi="Verdana"/>
                <w:sz w:val="26"/>
                <w:szCs w:val="26"/>
              </w:rPr>
              <w:t>4. Воображение</w:t>
            </w:r>
          </w:p>
        </w:tc>
        <w:tc>
          <w:tcPr>
            <w:tcW w:w="203" w:type="dxa"/>
            <w:tcBorders/>
            <w:vAlign w:val="center"/>
          </w:tcPr>
          <w:p>
            <w:pPr>
              <w:pStyle w:val="Normal"/>
              <w:spacing w:before="720" w:after="720"/>
              <w:rPr>
                <w:rFonts w:ascii="Verdana" w:hAnsi="Verdana" w:cs="Verdana"/>
                <w:sz w:val="26"/>
                <w:szCs w:val="26"/>
              </w:rPr>
            </w:pPr>
            <w:r>
              <w:rPr>
                <w:rFonts w:cs="Verdana" w:ascii="Verdana" w:hAnsi="Verdana"/>
                <w:sz w:val="26"/>
                <w:szCs w:val="26"/>
              </w:rPr>
              <w:t>2-й</w:t>
            </w:r>
          </w:p>
        </w:tc>
        <w:tc>
          <w:tcPr>
            <w:tcW w:w="203" w:type="dxa"/>
            <w:gridSpan w:val="2"/>
            <w:vMerge w:val="continue"/>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203" w:type="dxa"/>
            <w:tcBorders/>
            <w:tcMar>
              <w:top w:w="0" w:type="dxa"/>
              <w:left w:w="0" w:type="dxa"/>
              <w:bottom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203" w:type="dxa"/>
            <w:tcBorders/>
            <w:vAlign w:val="center"/>
          </w:tcPr>
          <w:p>
            <w:pPr>
              <w:pStyle w:val="Normal"/>
              <w:spacing w:before="720" w:after="720"/>
              <w:rPr>
                <w:rFonts w:ascii="Verdana" w:hAnsi="Verdana" w:cs="Verdana"/>
                <w:sz w:val="26"/>
                <w:szCs w:val="26"/>
              </w:rPr>
            </w:pPr>
            <w:r>
              <w:rPr>
                <w:rFonts w:cs="Verdana" w:ascii="Verdana" w:hAnsi="Verdana"/>
                <w:sz w:val="26"/>
                <w:szCs w:val="26"/>
              </w:rPr>
              <w:t>5. Эмоциональный идеализм</w:t>
            </w:r>
          </w:p>
        </w:tc>
        <w:tc>
          <w:tcPr>
            <w:tcW w:w="203" w:type="dxa"/>
            <w:tcBorders/>
            <w:vAlign w:val="center"/>
          </w:tcPr>
          <w:p>
            <w:pPr>
              <w:pStyle w:val="Normal"/>
              <w:spacing w:before="720" w:after="720"/>
              <w:rPr>
                <w:rFonts w:ascii="Verdana" w:hAnsi="Verdana" w:cs="Verdana"/>
                <w:sz w:val="26"/>
                <w:szCs w:val="26"/>
              </w:rPr>
            </w:pPr>
            <w:r>
              <w:rPr>
                <w:rFonts w:cs="Verdana" w:ascii="Verdana" w:hAnsi="Verdana"/>
                <w:sz w:val="26"/>
                <w:szCs w:val="26"/>
              </w:rPr>
              <w:t>1-й</w:t>
            </w:r>
          </w:p>
        </w:tc>
        <w:tc>
          <w:tcPr>
            <w:tcW w:w="203" w:type="dxa"/>
            <w:gridSpan w:val="2"/>
            <w:vMerge w:val="continue"/>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203" w:type="dxa"/>
            <w:tcBorders/>
            <w:tcMar>
              <w:top w:w="0" w:type="dxa"/>
              <w:left w:w="0" w:type="dxa"/>
              <w:bottom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c>
          <w:tcPr>
            <w:tcW w:w="960" w:type="dxa"/>
            <w:gridSpan w:val="4"/>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332" w:type="dxa"/>
            <w:gridSpan w:val="2"/>
            <w:tcBorders/>
            <w:tcMar>
              <w:top w:w="0" w:type="dxa"/>
              <w:left w:w="0" w:type="dxa"/>
              <w:bottom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Ментальный</w:t>
            </w:r>
          </w:p>
        </w:tc>
        <w:tc>
          <w:tcPr>
            <w:tcW w:w="203" w:type="dxa"/>
            <w:tcBorders/>
            <w:vAlign w:val="center"/>
          </w:tcPr>
          <w:p>
            <w:pPr>
              <w:pStyle w:val="Normal"/>
              <w:spacing w:before="720" w:after="720"/>
              <w:rPr>
                <w:rFonts w:ascii="Verdana" w:hAnsi="Verdana" w:cs="Verdana"/>
                <w:sz w:val="26"/>
                <w:szCs w:val="26"/>
              </w:rPr>
            </w:pPr>
            <w:r>
              <w:rPr>
                <w:rFonts w:cs="Verdana" w:ascii="Verdana" w:hAnsi="Verdana"/>
                <w:sz w:val="26"/>
                <w:szCs w:val="26"/>
              </w:rPr>
              <w:t>1. Высшее яснослышание</w:t>
            </w:r>
          </w:p>
        </w:tc>
        <w:tc>
          <w:tcPr>
            <w:tcW w:w="203" w:type="dxa"/>
            <w:tcBorders/>
            <w:vAlign w:val="center"/>
          </w:tcPr>
          <w:p>
            <w:pPr>
              <w:pStyle w:val="Normal"/>
              <w:spacing w:before="720" w:after="720"/>
              <w:rPr>
                <w:rFonts w:ascii="Verdana" w:hAnsi="Verdana" w:cs="Verdana"/>
                <w:sz w:val="26"/>
                <w:szCs w:val="26"/>
              </w:rPr>
            </w:pPr>
            <w:r>
              <w:rPr>
                <w:rFonts w:cs="Verdana" w:ascii="Verdana" w:hAnsi="Verdana"/>
                <w:sz w:val="26"/>
                <w:szCs w:val="26"/>
              </w:rPr>
              <w:t>7-й</w:t>
            </w:r>
          </w:p>
        </w:tc>
        <w:tc>
          <w:tcPr>
            <w:tcW w:w="203" w:type="dxa"/>
            <w:gridSpan w:val="2"/>
            <w:vMerge w:val="restart"/>
            <w:tcBorders/>
          </w:tcPr>
          <w:p>
            <w:pPr>
              <w:pStyle w:val="Normal"/>
              <w:spacing w:before="720" w:after="720"/>
              <w:rPr>
                <w:rFonts w:ascii="Verdana" w:hAnsi="Verdana" w:cs="Verdana"/>
                <w:sz w:val="26"/>
                <w:szCs w:val="26"/>
              </w:rPr>
            </w:pPr>
            <w:r>
              <w:rPr>
                <w:rFonts w:cs="Verdana" w:ascii="Verdana" w:hAnsi="Verdana"/>
                <w:sz w:val="156"/>
                <w:szCs w:val="156"/>
              </w:rPr>
              <w:t>}</w:t>
              <w:br/>
              <w:t> </w:t>
            </w:r>
          </w:p>
        </w:tc>
        <w:tc>
          <w:tcPr>
            <w:tcW w:w="203" w:type="dxa"/>
            <w:vMerge w:val="restart"/>
            <w:tcBorders/>
            <w:vAlign w:val="center"/>
          </w:tcPr>
          <w:p>
            <w:pPr>
              <w:pStyle w:val="Normal"/>
              <w:spacing w:before="720" w:after="720"/>
              <w:rPr>
                <w:rFonts w:ascii="Verdana" w:hAnsi="Verdana" w:cs="Verdana"/>
                <w:sz w:val="26"/>
                <w:szCs w:val="26"/>
              </w:rPr>
            </w:pPr>
            <w:r>
              <w:rPr>
                <w:rFonts w:cs="Verdana" w:ascii="Verdana" w:hAnsi="Verdana"/>
                <w:sz w:val="26"/>
                <w:szCs w:val="26"/>
              </w:rPr>
              <w:t>Имеющие форму</w:t>
            </w:r>
          </w:p>
        </w:tc>
      </w:tr>
      <w:tr>
        <w:trPr/>
        <w:tc>
          <w:tcPr>
            <w:tcW w:w="480" w:type="dxa"/>
            <w:vMerge w:val="restart"/>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203" w:type="dxa"/>
            <w:tcBorders/>
            <w:vAlign w:val="center"/>
          </w:tcPr>
          <w:p>
            <w:pPr>
              <w:pStyle w:val="Normal"/>
              <w:snapToGrid w:val="false"/>
              <w:rPr>
                <w:rFonts w:ascii="Verdana" w:hAnsi="Verdana" w:cs="Verdana"/>
                <w:sz w:val="20"/>
                <w:szCs w:val="20"/>
              </w:rPr>
            </w:pPr>
            <w:r>
              <w:rPr>
                <w:rFonts w:cs="Verdana" w:ascii="Verdana" w:hAnsi="Verdana"/>
                <w:sz w:val="20"/>
                <w:szCs w:val="20"/>
              </w:rPr>
            </w:r>
          </w:p>
        </w:tc>
        <w:tc>
          <w:tcPr>
            <w:tcW w:w="203" w:type="dxa"/>
            <w:tcBorders/>
            <w:vAlign w:val="center"/>
          </w:tcPr>
          <w:p>
            <w:pPr>
              <w:pStyle w:val="Normal"/>
              <w:snapToGrid w:val="false"/>
              <w:rPr>
                <w:sz w:val="20"/>
                <w:szCs w:val="20"/>
              </w:rPr>
            </w:pPr>
            <w:r>
              <w:rPr>
                <w:sz w:val="20"/>
                <w:szCs w:val="20"/>
              </w:rPr>
            </w:r>
          </w:p>
        </w:tc>
        <w:tc>
          <w:tcPr>
            <w:tcW w:w="203" w:type="dxa"/>
            <w:gridSpan w:val="2"/>
            <w:vMerge w:val="continue"/>
            <w:tcBorders/>
          </w:tcPr>
          <w:p>
            <w:pPr>
              <w:pStyle w:val="Normal"/>
              <w:snapToGrid w:val="false"/>
              <w:rPr>
                <w:rFonts w:ascii="Verdana" w:hAnsi="Verdana" w:cs="Verdana"/>
                <w:sz w:val="26"/>
                <w:szCs w:val="26"/>
              </w:rPr>
            </w:pPr>
            <w:r>
              <w:rPr>
                <w:rFonts w:cs="Verdana" w:ascii="Verdana" w:hAnsi="Verdana"/>
                <w:sz w:val="26"/>
                <w:szCs w:val="26"/>
              </w:rPr>
            </w:r>
          </w:p>
        </w:tc>
        <w:tc>
          <w:tcPr>
            <w:tcW w:w="203" w:type="dxa"/>
            <w:vMerge w:val="continue"/>
            <w:tcBorders/>
            <w:vAlign w:val="center"/>
          </w:tcPr>
          <w:p>
            <w:pPr>
              <w:pStyle w:val="Normal"/>
              <w:snapToGrid w:val="false"/>
              <w:rPr>
                <w:rFonts w:ascii="Verdana" w:hAnsi="Verdana" w:cs="Verdana"/>
                <w:sz w:val="26"/>
                <w:szCs w:val="26"/>
              </w:rPr>
            </w:pPr>
            <w:r>
              <w:rPr>
                <w:rFonts w:cs="Verdana" w:ascii="Verdana" w:hAnsi="Verdana"/>
                <w:sz w:val="26"/>
                <w:szCs w:val="26"/>
              </w:rPr>
            </w:r>
          </w:p>
        </w:tc>
      </w:tr>
      <w:tr>
        <w:trPr/>
        <w:tc>
          <w:tcPr>
            <w:tcW w:w="480" w:type="dxa"/>
            <w:vMerge w:val="continue"/>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203" w:type="dxa"/>
            <w:tcBorders/>
            <w:vAlign w:val="center"/>
          </w:tcPr>
          <w:p>
            <w:pPr>
              <w:pStyle w:val="Normal"/>
              <w:spacing w:before="720" w:after="720"/>
              <w:rPr>
                <w:rFonts w:ascii="Verdana" w:hAnsi="Verdana" w:cs="Verdana"/>
                <w:sz w:val="26"/>
                <w:szCs w:val="26"/>
              </w:rPr>
            </w:pPr>
            <w:r>
              <w:rPr>
                <w:rFonts w:cs="Verdana" w:ascii="Verdana" w:hAnsi="Verdana"/>
                <w:sz w:val="26"/>
                <w:szCs w:val="26"/>
              </w:rPr>
              <w:t>2. Планетарная психометрия</w:t>
            </w:r>
          </w:p>
        </w:tc>
        <w:tc>
          <w:tcPr>
            <w:tcW w:w="203" w:type="dxa"/>
            <w:tcBorders/>
            <w:vAlign w:val="center"/>
          </w:tcPr>
          <w:p>
            <w:pPr>
              <w:pStyle w:val="Normal"/>
              <w:spacing w:before="720" w:after="720"/>
              <w:rPr>
                <w:rFonts w:ascii="Verdana" w:hAnsi="Verdana" w:cs="Verdana"/>
                <w:sz w:val="26"/>
                <w:szCs w:val="26"/>
              </w:rPr>
            </w:pPr>
            <w:r>
              <w:rPr>
                <w:rFonts w:cs="Verdana" w:ascii="Verdana" w:hAnsi="Verdana"/>
                <w:sz w:val="26"/>
                <w:szCs w:val="26"/>
              </w:rPr>
              <w:t>6-й</w:t>
            </w:r>
          </w:p>
        </w:tc>
        <w:tc>
          <w:tcPr>
            <w:tcW w:w="203" w:type="dxa"/>
            <w:gridSpan w:val="2"/>
            <w:vMerge w:val="continue"/>
            <w:tcBorders/>
          </w:tcPr>
          <w:p>
            <w:pPr>
              <w:pStyle w:val="Normal"/>
              <w:snapToGrid w:val="false"/>
              <w:rPr>
                <w:rFonts w:ascii="Verdana" w:hAnsi="Verdana" w:cs="Verdana"/>
                <w:sz w:val="26"/>
                <w:szCs w:val="26"/>
              </w:rPr>
            </w:pPr>
            <w:r>
              <w:rPr>
                <w:rFonts w:cs="Verdana" w:ascii="Verdana" w:hAnsi="Verdana"/>
                <w:sz w:val="26"/>
                <w:szCs w:val="26"/>
              </w:rPr>
            </w:r>
          </w:p>
        </w:tc>
        <w:tc>
          <w:tcPr>
            <w:tcW w:w="203" w:type="dxa"/>
            <w:vMerge w:val="continue"/>
            <w:tcBorders/>
            <w:vAlign w:val="center"/>
          </w:tcPr>
          <w:p>
            <w:pPr>
              <w:pStyle w:val="Normal"/>
              <w:snapToGrid w:val="false"/>
              <w:rPr>
                <w:rFonts w:ascii="Verdana" w:hAnsi="Verdana" w:cs="Verdana"/>
                <w:sz w:val="26"/>
                <w:szCs w:val="26"/>
              </w:rPr>
            </w:pPr>
            <w:r>
              <w:rPr>
                <w:rFonts w:cs="Verdana" w:ascii="Verdana" w:hAnsi="Verdana"/>
                <w:sz w:val="26"/>
                <w:szCs w:val="26"/>
              </w:rPr>
            </w:r>
          </w:p>
        </w:tc>
      </w:tr>
      <w:tr>
        <w:trPr/>
        <w:tc>
          <w:tcPr>
            <w:tcW w:w="480" w:type="dxa"/>
            <w:vMerge w:val="continue"/>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203" w:type="dxa"/>
            <w:tcBorders/>
            <w:vAlign w:val="center"/>
          </w:tcPr>
          <w:p>
            <w:pPr>
              <w:pStyle w:val="Normal"/>
              <w:spacing w:before="720" w:after="720"/>
              <w:rPr/>
            </w:pPr>
            <w:r>
              <w:rPr>
                <w:rFonts w:cs="Verdana" w:ascii="Verdana" w:hAnsi="Verdana"/>
                <w:sz w:val="26"/>
                <w:szCs w:val="26"/>
              </w:rPr>
              <w:t>3. Высшее яснов</w:t>
            </w:r>
            <w:r>
              <w:rPr>
                <w:rFonts w:cs="Verdana" w:ascii="Verdana" w:hAnsi="Verdana"/>
                <w:i/>
                <w:iCs/>
                <w:sz w:val="26"/>
                <w:szCs w:val="26"/>
              </w:rPr>
              <w:t>и</w:t>
            </w:r>
            <w:r>
              <w:rPr>
                <w:rFonts w:cs="Verdana" w:ascii="Verdana" w:hAnsi="Verdana"/>
                <w:sz w:val="26"/>
                <w:szCs w:val="26"/>
              </w:rPr>
              <w:t>дение</w:t>
            </w:r>
          </w:p>
        </w:tc>
        <w:tc>
          <w:tcPr>
            <w:tcW w:w="203" w:type="dxa"/>
            <w:tcBorders/>
            <w:vAlign w:val="center"/>
          </w:tcPr>
          <w:p>
            <w:pPr>
              <w:pStyle w:val="Normal"/>
              <w:spacing w:before="720" w:after="720"/>
              <w:rPr>
                <w:rFonts w:ascii="Verdana" w:hAnsi="Verdana" w:cs="Verdana"/>
                <w:sz w:val="26"/>
                <w:szCs w:val="26"/>
              </w:rPr>
            </w:pPr>
            <w:r>
              <w:rPr>
                <w:rFonts w:cs="Verdana" w:ascii="Verdana" w:hAnsi="Verdana"/>
                <w:sz w:val="26"/>
                <w:szCs w:val="26"/>
              </w:rPr>
              <w:t>5-й</w:t>
            </w:r>
          </w:p>
        </w:tc>
        <w:tc>
          <w:tcPr>
            <w:tcW w:w="203" w:type="dxa"/>
            <w:gridSpan w:val="2"/>
            <w:vMerge w:val="continue"/>
            <w:tcBorders/>
          </w:tcPr>
          <w:p>
            <w:pPr>
              <w:pStyle w:val="Normal"/>
              <w:snapToGrid w:val="false"/>
              <w:rPr>
                <w:rFonts w:ascii="Verdana" w:hAnsi="Verdana" w:cs="Verdana"/>
                <w:sz w:val="26"/>
                <w:szCs w:val="26"/>
              </w:rPr>
            </w:pPr>
            <w:r>
              <w:rPr>
                <w:rFonts w:cs="Verdana" w:ascii="Verdana" w:hAnsi="Verdana"/>
                <w:sz w:val="26"/>
                <w:szCs w:val="26"/>
              </w:rPr>
            </w:r>
          </w:p>
        </w:tc>
        <w:tc>
          <w:tcPr>
            <w:tcW w:w="203" w:type="dxa"/>
            <w:vMerge w:val="continue"/>
            <w:tcBorders/>
            <w:vAlign w:val="center"/>
          </w:tcPr>
          <w:p>
            <w:pPr>
              <w:pStyle w:val="Normal"/>
              <w:snapToGrid w:val="false"/>
              <w:rPr>
                <w:rFonts w:ascii="Verdana" w:hAnsi="Verdana" w:cs="Verdana"/>
                <w:sz w:val="26"/>
                <w:szCs w:val="26"/>
              </w:rPr>
            </w:pPr>
            <w:r>
              <w:rPr>
                <w:rFonts w:cs="Verdana" w:ascii="Verdana" w:hAnsi="Verdana"/>
                <w:sz w:val="26"/>
                <w:szCs w:val="26"/>
              </w:rPr>
            </w:r>
          </w:p>
        </w:tc>
      </w:tr>
      <w:tr>
        <w:trPr/>
        <w:tc>
          <w:tcPr>
            <w:tcW w:w="480" w:type="dxa"/>
            <w:vMerge w:val="continue"/>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203" w:type="dxa"/>
            <w:tcBorders/>
            <w:vAlign w:val="center"/>
          </w:tcPr>
          <w:p>
            <w:pPr>
              <w:pStyle w:val="Normal"/>
              <w:spacing w:before="720" w:after="720"/>
              <w:rPr>
                <w:rFonts w:ascii="Verdana" w:hAnsi="Verdana" w:cs="Verdana"/>
                <w:sz w:val="26"/>
                <w:szCs w:val="26"/>
              </w:rPr>
            </w:pPr>
            <w:r>
              <w:rPr>
                <w:rFonts w:cs="Verdana" w:ascii="Verdana" w:hAnsi="Verdana"/>
                <w:sz w:val="26"/>
                <w:szCs w:val="26"/>
              </w:rPr>
              <w:t>4. Различение</w:t>
            </w:r>
          </w:p>
        </w:tc>
        <w:tc>
          <w:tcPr>
            <w:tcW w:w="203" w:type="dxa"/>
            <w:tcBorders/>
            <w:vAlign w:val="center"/>
          </w:tcPr>
          <w:p>
            <w:pPr>
              <w:pStyle w:val="Normal"/>
              <w:spacing w:before="720" w:after="720"/>
              <w:rPr>
                <w:rFonts w:ascii="Verdana" w:hAnsi="Verdana" w:cs="Verdana"/>
                <w:sz w:val="26"/>
                <w:szCs w:val="26"/>
              </w:rPr>
            </w:pPr>
            <w:r>
              <w:rPr>
                <w:rFonts w:cs="Verdana" w:ascii="Verdana" w:hAnsi="Verdana"/>
                <w:sz w:val="26"/>
                <w:szCs w:val="26"/>
              </w:rPr>
              <w:t>4-й</w:t>
            </w:r>
          </w:p>
        </w:tc>
        <w:tc>
          <w:tcPr>
            <w:tcW w:w="203" w:type="dxa"/>
            <w:gridSpan w:val="2"/>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203"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r>
      <w:tr>
        <w:trPr/>
        <w:tc>
          <w:tcPr>
            <w:tcW w:w="480" w:type="dxa"/>
            <w:vMerge w:val="continue"/>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203" w:type="dxa"/>
            <w:tcBorders/>
            <w:vAlign w:val="center"/>
          </w:tcPr>
          <w:p>
            <w:pPr>
              <w:pStyle w:val="Normal"/>
              <w:spacing w:before="720" w:after="720"/>
              <w:rPr>
                <w:rFonts w:ascii="Verdana" w:hAnsi="Verdana" w:cs="Verdana"/>
                <w:sz w:val="26"/>
                <w:szCs w:val="26"/>
              </w:rPr>
            </w:pPr>
            <w:r>
              <w:rPr>
                <w:rFonts w:cs="Verdana" w:ascii="Verdana" w:hAnsi="Verdana"/>
                <w:sz w:val="26"/>
                <w:szCs w:val="26"/>
              </w:rPr>
              <w:t>5. Духовное распознавание</w:t>
            </w:r>
          </w:p>
        </w:tc>
        <w:tc>
          <w:tcPr>
            <w:tcW w:w="203" w:type="dxa"/>
            <w:tcBorders/>
            <w:vAlign w:val="center"/>
          </w:tcPr>
          <w:p>
            <w:pPr>
              <w:pStyle w:val="Normal"/>
              <w:spacing w:before="720" w:after="720"/>
              <w:rPr>
                <w:rFonts w:ascii="Verdana" w:hAnsi="Verdana" w:cs="Verdana"/>
                <w:sz w:val="26"/>
                <w:szCs w:val="26"/>
              </w:rPr>
            </w:pPr>
            <w:r>
              <w:rPr>
                <w:rFonts w:cs="Verdana" w:ascii="Verdana" w:hAnsi="Verdana"/>
                <w:sz w:val="26"/>
                <w:szCs w:val="26"/>
              </w:rPr>
              <w:t>3-й</w:t>
            </w:r>
          </w:p>
        </w:tc>
        <w:tc>
          <w:tcPr>
            <w:tcW w:w="203" w:type="dxa"/>
            <w:gridSpan w:val="2"/>
            <w:vMerge w:val="restart"/>
            <w:tcBorders/>
            <w:vAlign w:val="center"/>
          </w:tcPr>
          <w:p>
            <w:pPr>
              <w:pStyle w:val="Normal"/>
              <w:spacing w:before="720" w:after="720"/>
              <w:rPr>
                <w:rFonts w:ascii="Verdana" w:hAnsi="Verdana" w:cs="Verdana"/>
                <w:sz w:val="26"/>
                <w:szCs w:val="26"/>
              </w:rPr>
            </w:pPr>
            <w:r>
              <w:rPr>
                <w:rFonts w:cs="Verdana" w:ascii="Verdana" w:hAnsi="Verdana"/>
                <w:sz w:val="156"/>
                <w:szCs w:val="156"/>
              </w:rPr>
              <w:t>}</w:t>
              <w:br/>
              <w:t> </w:t>
            </w:r>
          </w:p>
        </w:tc>
        <w:tc>
          <w:tcPr>
            <w:tcW w:w="203" w:type="dxa"/>
            <w:vMerge w:val="restart"/>
            <w:tcBorders/>
            <w:vAlign w:val="center"/>
          </w:tcPr>
          <w:p>
            <w:pPr>
              <w:pStyle w:val="Normal"/>
              <w:spacing w:before="720" w:after="720"/>
              <w:rPr>
                <w:rFonts w:ascii="Verdana" w:hAnsi="Verdana" w:cs="Verdana"/>
                <w:sz w:val="26"/>
                <w:szCs w:val="26"/>
              </w:rPr>
            </w:pPr>
            <w:r>
              <w:rPr>
                <w:rFonts w:cs="Verdana" w:ascii="Verdana" w:hAnsi="Verdana"/>
                <w:sz w:val="26"/>
                <w:szCs w:val="26"/>
              </w:rPr>
              <w:t>Бесформенные</w:t>
            </w:r>
          </w:p>
        </w:tc>
      </w:tr>
      <w:tr>
        <w:trPr/>
        <w:tc>
          <w:tcPr>
            <w:tcW w:w="480" w:type="dxa"/>
            <w:vMerge w:val="continue"/>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203" w:type="dxa"/>
            <w:tcBorders/>
            <w:vAlign w:val="center"/>
          </w:tcPr>
          <w:p>
            <w:pPr>
              <w:pStyle w:val="Normal"/>
              <w:spacing w:before="720" w:after="720"/>
              <w:rPr>
                <w:rFonts w:ascii="Verdana" w:hAnsi="Verdana" w:cs="Verdana"/>
                <w:sz w:val="26"/>
                <w:szCs w:val="26"/>
              </w:rPr>
            </w:pPr>
            <w:r>
              <w:rPr>
                <w:rFonts w:cs="Verdana" w:ascii="Verdana" w:hAnsi="Verdana"/>
                <w:sz w:val="26"/>
                <w:szCs w:val="26"/>
              </w:rPr>
              <w:t>Отклик на групповую вибрацию</w:t>
            </w:r>
          </w:p>
        </w:tc>
        <w:tc>
          <w:tcPr>
            <w:tcW w:w="203" w:type="dxa"/>
            <w:tcBorders/>
            <w:vAlign w:val="center"/>
          </w:tcPr>
          <w:p>
            <w:pPr>
              <w:pStyle w:val="Normal"/>
              <w:spacing w:before="720" w:after="720"/>
              <w:rPr>
                <w:rFonts w:ascii="Verdana" w:hAnsi="Verdana" w:cs="Verdana"/>
                <w:sz w:val="26"/>
                <w:szCs w:val="26"/>
              </w:rPr>
            </w:pPr>
            <w:r>
              <w:rPr>
                <w:rFonts w:cs="Verdana" w:ascii="Verdana" w:hAnsi="Verdana"/>
                <w:sz w:val="26"/>
                <w:szCs w:val="26"/>
              </w:rPr>
              <w:t>2-й</w:t>
            </w:r>
          </w:p>
        </w:tc>
        <w:tc>
          <w:tcPr>
            <w:tcW w:w="203" w:type="dxa"/>
            <w:gridSpan w:val="2"/>
            <w:vMerge w:val="continue"/>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203" w:type="dxa"/>
            <w:vMerge w:val="continue"/>
            <w:tcBorders/>
            <w:vAlign w:val="center"/>
          </w:tcPr>
          <w:p>
            <w:pPr>
              <w:pStyle w:val="Normal"/>
              <w:snapToGrid w:val="false"/>
              <w:rPr>
                <w:rFonts w:ascii="Verdana" w:hAnsi="Verdana" w:cs="Verdana"/>
                <w:sz w:val="26"/>
                <w:szCs w:val="26"/>
              </w:rPr>
            </w:pPr>
            <w:r>
              <w:rPr>
                <w:rFonts w:cs="Verdana" w:ascii="Verdana" w:hAnsi="Verdana"/>
                <w:sz w:val="26"/>
                <w:szCs w:val="26"/>
              </w:rPr>
            </w:r>
          </w:p>
        </w:tc>
      </w:tr>
      <w:tr>
        <w:trPr/>
        <w:tc>
          <w:tcPr>
            <w:tcW w:w="480" w:type="dxa"/>
            <w:vMerge w:val="continue"/>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203" w:type="dxa"/>
            <w:tcBorders/>
            <w:vAlign w:val="center"/>
          </w:tcPr>
          <w:p>
            <w:pPr>
              <w:pStyle w:val="Normal"/>
              <w:spacing w:before="720" w:after="720"/>
              <w:rPr>
                <w:rFonts w:ascii="Verdana" w:hAnsi="Verdana" w:cs="Verdana"/>
                <w:sz w:val="26"/>
                <w:szCs w:val="26"/>
              </w:rPr>
            </w:pPr>
            <w:r>
              <w:rPr>
                <w:rFonts w:cs="Verdana" w:ascii="Verdana" w:hAnsi="Verdana"/>
                <w:sz w:val="26"/>
                <w:szCs w:val="26"/>
              </w:rPr>
              <w:t>Духовная телепатия</w:t>
            </w:r>
          </w:p>
        </w:tc>
        <w:tc>
          <w:tcPr>
            <w:tcW w:w="203" w:type="dxa"/>
            <w:tcBorders/>
            <w:vAlign w:val="center"/>
          </w:tcPr>
          <w:p>
            <w:pPr>
              <w:pStyle w:val="Normal"/>
              <w:spacing w:before="720" w:after="720"/>
              <w:rPr>
                <w:rFonts w:ascii="Verdana" w:hAnsi="Verdana" w:cs="Verdana"/>
                <w:sz w:val="26"/>
                <w:szCs w:val="26"/>
              </w:rPr>
            </w:pPr>
            <w:r>
              <w:rPr>
                <w:rFonts w:cs="Verdana" w:ascii="Verdana" w:hAnsi="Verdana"/>
                <w:sz w:val="26"/>
                <w:szCs w:val="26"/>
              </w:rPr>
              <w:t>1-й</w:t>
            </w:r>
          </w:p>
        </w:tc>
        <w:tc>
          <w:tcPr>
            <w:tcW w:w="203" w:type="dxa"/>
            <w:gridSpan w:val="2"/>
            <w:vMerge w:val="continue"/>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203" w:type="dxa"/>
            <w:vMerge w:val="continue"/>
            <w:tcBorders/>
            <w:vAlign w:val="center"/>
          </w:tcPr>
          <w:p>
            <w:pPr>
              <w:pStyle w:val="Normal"/>
              <w:snapToGrid w:val="false"/>
              <w:rPr>
                <w:rFonts w:ascii="Verdana" w:hAnsi="Verdana" w:cs="Verdana"/>
                <w:sz w:val="26"/>
                <w:szCs w:val="26"/>
              </w:rPr>
            </w:pPr>
            <w:r>
              <w:rPr>
                <w:rFonts w:cs="Verdana" w:ascii="Verdana" w:hAnsi="Verdana"/>
                <w:sz w:val="26"/>
                <w:szCs w:val="26"/>
              </w:rPr>
            </w:r>
          </w:p>
        </w:tc>
      </w:tr>
      <w:tr>
        <w:trPr/>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Буддхический</w:t>
            </w:r>
          </w:p>
        </w:tc>
        <w:tc>
          <w:tcPr>
            <w:tcW w:w="203" w:type="dxa"/>
            <w:tcBorders/>
            <w:vAlign w:val="center"/>
          </w:tcPr>
          <w:p>
            <w:pPr>
              <w:pStyle w:val="Normal"/>
              <w:spacing w:before="720" w:after="720"/>
              <w:rPr>
                <w:rFonts w:ascii="Verdana" w:hAnsi="Verdana" w:cs="Verdana"/>
                <w:sz w:val="26"/>
                <w:szCs w:val="26"/>
              </w:rPr>
            </w:pPr>
            <w:r>
              <w:rPr>
                <w:rFonts w:cs="Verdana" w:ascii="Verdana" w:hAnsi="Verdana"/>
                <w:sz w:val="26"/>
                <w:szCs w:val="26"/>
              </w:rPr>
              <w:t>1. Понимание</w:t>
            </w:r>
          </w:p>
        </w:tc>
        <w:tc>
          <w:tcPr>
            <w:tcW w:w="203" w:type="dxa"/>
            <w:tcBorders/>
            <w:vAlign w:val="center"/>
          </w:tcPr>
          <w:p>
            <w:pPr>
              <w:pStyle w:val="Normal"/>
              <w:spacing w:before="720" w:after="720"/>
              <w:rPr>
                <w:rFonts w:ascii="Verdana" w:hAnsi="Verdana" w:cs="Verdana"/>
                <w:sz w:val="26"/>
                <w:szCs w:val="26"/>
              </w:rPr>
            </w:pPr>
            <w:r>
              <w:rPr>
                <w:rFonts w:cs="Verdana" w:ascii="Verdana" w:hAnsi="Verdana"/>
                <w:sz w:val="26"/>
                <w:szCs w:val="26"/>
              </w:rPr>
              <w:t>7-й</w:t>
            </w:r>
          </w:p>
        </w:tc>
        <w:tc>
          <w:tcPr>
            <w:tcW w:w="203" w:type="dxa"/>
            <w:gridSpan w:val="2"/>
            <w:vMerge w:val="restart"/>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203" w:type="dxa"/>
            <w:tcBorders/>
            <w:tcMar>
              <w:top w:w="0" w:type="dxa"/>
              <w:left w:w="0" w:type="dxa"/>
              <w:bottom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203" w:type="dxa"/>
            <w:tcBorders/>
            <w:vAlign w:val="center"/>
          </w:tcPr>
          <w:p>
            <w:pPr>
              <w:pStyle w:val="Normal"/>
              <w:spacing w:before="720" w:after="720"/>
              <w:rPr>
                <w:rFonts w:ascii="Verdana" w:hAnsi="Verdana" w:cs="Verdana"/>
                <w:sz w:val="26"/>
                <w:szCs w:val="26"/>
              </w:rPr>
            </w:pPr>
            <w:r>
              <w:rPr>
                <w:rFonts w:cs="Verdana" w:ascii="Verdana" w:hAnsi="Verdana"/>
                <w:sz w:val="26"/>
                <w:szCs w:val="26"/>
              </w:rPr>
              <w:t>2. Целительство</w:t>
            </w:r>
          </w:p>
        </w:tc>
        <w:tc>
          <w:tcPr>
            <w:tcW w:w="203" w:type="dxa"/>
            <w:tcBorders/>
            <w:vAlign w:val="center"/>
          </w:tcPr>
          <w:p>
            <w:pPr>
              <w:pStyle w:val="Normal"/>
              <w:spacing w:before="720" w:after="720"/>
              <w:rPr>
                <w:rFonts w:ascii="Verdana" w:hAnsi="Verdana" w:cs="Verdana"/>
                <w:sz w:val="26"/>
                <w:szCs w:val="26"/>
              </w:rPr>
            </w:pPr>
            <w:r>
              <w:rPr>
                <w:rFonts w:cs="Verdana" w:ascii="Verdana" w:hAnsi="Verdana"/>
                <w:sz w:val="26"/>
                <w:szCs w:val="26"/>
              </w:rPr>
              <w:t>6-й</w:t>
            </w:r>
          </w:p>
        </w:tc>
        <w:tc>
          <w:tcPr>
            <w:tcW w:w="203" w:type="dxa"/>
            <w:gridSpan w:val="2"/>
            <w:vMerge w:val="continue"/>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203" w:type="dxa"/>
            <w:tcBorders/>
            <w:tcMar>
              <w:top w:w="0" w:type="dxa"/>
              <w:left w:w="0" w:type="dxa"/>
              <w:bottom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203" w:type="dxa"/>
            <w:tcBorders/>
            <w:vAlign w:val="center"/>
          </w:tcPr>
          <w:p>
            <w:pPr>
              <w:pStyle w:val="Normal"/>
              <w:spacing w:before="720" w:after="720"/>
              <w:rPr/>
            </w:pPr>
            <w:r>
              <w:rPr>
                <w:rFonts w:cs="Verdana" w:ascii="Verdana" w:hAnsi="Verdana"/>
                <w:sz w:val="26"/>
                <w:szCs w:val="26"/>
              </w:rPr>
              <w:t>3. Божественное в</w:t>
            </w:r>
            <w:r>
              <w:rPr>
                <w:rFonts w:cs="Verdana" w:ascii="Verdana" w:hAnsi="Verdana"/>
                <w:i/>
                <w:iCs/>
                <w:sz w:val="26"/>
                <w:szCs w:val="26"/>
              </w:rPr>
              <w:t>и</w:t>
            </w:r>
            <w:r>
              <w:rPr>
                <w:rFonts w:cs="Verdana" w:ascii="Verdana" w:hAnsi="Verdana"/>
                <w:sz w:val="26"/>
                <w:szCs w:val="26"/>
              </w:rPr>
              <w:t>дение</w:t>
            </w:r>
          </w:p>
        </w:tc>
        <w:tc>
          <w:tcPr>
            <w:tcW w:w="203" w:type="dxa"/>
            <w:tcBorders/>
            <w:vAlign w:val="center"/>
          </w:tcPr>
          <w:p>
            <w:pPr>
              <w:pStyle w:val="Normal"/>
              <w:spacing w:before="720" w:after="720"/>
              <w:rPr>
                <w:rFonts w:ascii="Verdana" w:hAnsi="Verdana" w:cs="Verdana"/>
                <w:sz w:val="26"/>
                <w:szCs w:val="26"/>
              </w:rPr>
            </w:pPr>
            <w:r>
              <w:rPr>
                <w:rFonts w:cs="Verdana" w:ascii="Verdana" w:hAnsi="Verdana"/>
                <w:sz w:val="26"/>
                <w:szCs w:val="26"/>
              </w:rPr>
              <w:t>5-й</w:t>
            </w:r>
          </w:p>
        </w:tc>
        <w:tc>
          <w:tcPr>
            <w:tcW w:w="203" w:type="dxa"/>
            <w:gridSpan w:val="2"/>
            <w:vMerge w:val="continue"/>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203" w:type="dxa"/>
            <w:tcBorders/>
            <w:tcMar>
              <w:top w:w="0" w:type="dxa"/>
              <w:left w:w="0" w:type="dxa"/>
              <w:bottom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203" w:type="dxa"/>
            <w:tcBorders/>
            <w:vAlign w:val="center"/>
          </w:tcPr>
          <w:p>
            <w:pPr>
              <w:pStyle w:val="Normal"/>
              <w:spacing w:before="720" w:after="720"/>
              <w:rPr>
                <w:rFonts w:ascii="Verdana" w:hAnsi="Verdana" w:cs="Verdana"/>
                <w:sz w:val="26"/>
                <w:szCs w:val="26"/>
              </w:rPr>
            </w:pPr>
            <w:r>
              <w:rPr>
                <w:rFonts w:cs="Verdana" w:ascii="Verdana" w:hAnsi="Verdana"/>
                <w:sz w:val="26"/>
                <w:szCs w:val="26"/>
              </w:rPr>
              <w:t>4. Интуиция</w:t>
            </w:r>
          </w:p>
        </w:tc>
        <w:tc>
          <w:tcPr>
            <w:tcW w:w="203" w:type="dxa"/>
            <w:tcBorders/>
            <w:vAlign w:val="center"/>
          </w:tcPr>
          <w:p>
            <w:pPr>
              <w:pStyle w:val="Normal"/>
              <w:spacing w:before="720" w:after="720"/>
              <w:rPr>
                <w:rFonts w:ascii="Verdana" w:hAnsi="Verdana" w:cs="Verdana"/>
                <w:sz w:val="26"/>
                <w:szCs w:val="26"/>
              </w:rPr>
            </w:pPr>
            <w:r>
              <w:rPr>
                <w:rFonts w:cs="Verdana" w:ascii="Verdana" w:hAnsi="Verdana"/>
                <w:sz w:val="26"/>
                <w:szCs w:val="26"/>
              </w:rPr>
              <w:t>4-й</w:t>
            </w:r>
          </w:p>
        </w:tc>
        <w:tc>
          <w:tcPr>
            <w:tcW w:w="203" w:type="dxa"/>
            <w:gridSpan w:val="2"/>
            <w:vMerge w:val="continue"/>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203" w:type="dxa"/>
            <w:tcBorders/>
            <w:tcMar>
              <w:top w:w="0" w:type="dxa"/>
              <w:left w:w="0" w:type="dxa"/>
              <w:bottom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203" w:type="dxa"/>
            <w:tcBorders/>
            <w:vAlign w:val="center"/>
          </w:tcPr>
          <w:p>
            <w:pPr>
              <w:pStyle w:val="Normal"/>
              <w:spacing w:before="720" w:after="720"/>
              <w:rPr>
                <w:rFonts w:ascii="Verdana" w:hAnsi="Verdana" w:cs="Verdana"/>
                <w:sz w:val="26"/>
                <w:szCs w:val="26"/>
              </w:rPr>
            </w:pPr>
            <w:r>
              <w:rPr>
                <w:rFonts w:cs="Verdana" w:ascii="Verdana" w:hAnsi="Verdana"/>
                <w:sz w:val="26"/>
                <w:szCs w:val="26"/>
              </w:rPr>
              <w:t>5. Идеализм</w:t>
            </w:r>
          </w:p>
        </w:tc>
        <w:tc>
          <w:tcPr>
            <w:tcW w:w="203" w:type="dxa"/>
            <w:tcBorders/>
            <w:vAlign w:val="center"/>
          </w:tcPr>
          <w:p>
            <w:pPr>
              <w:pStyle w:val="Normal"/>
              <w:spacing w:before="720" w:after="720"/>
              <w:rPr>
                <w:rFonts w:ascii="Verdana" w:hAnsi="Verdana" w:cs="Verdana"/>
                <w:sz w:val="26"/>
                <w:szCs w:val="26"/>
              </w:rPr>
            </w:pPr>
            <w:r>
              <w:rPr>
                <w:rFonts w:cs="Verdana" w:ascii="Verdana" w:hAnsi="Verdana"/>
                <w:sz w:val="26"/>
                <w:szCs w:val="26"/>
              </w:rPr>
              <w:t>3-й</w:t>
            </w:r>
          </w:p>
        </w:tc>
        <w:tc>
          <w:tcPr>
            <w:tcW w:w="203" w:type="dxa"/>
            <w:gridSpan w:val="2"/>
            <w:vMerge w:val="continue"/>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203" w:type="dxa"/>
            <w:tcBorders/>
            <w:tcMar>
              <w:top w:w="0" w:type="dxa"/>
              <w:left w:w="0" w:type="dxa"/>
              <w:bottom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c>
          <w:tcPr>
            <w:tcW w:w="960" w:type="dxa"/>
            <w:gridSpan w:val="4"/>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332" w:type="dxa"/>
            <w:gridSpan w:val="2"/>
            <w:tcBorders/>
            <w:tcMar>
              <w:top w:w="0" w:type="dxa"/>
              <w:left w:w="0" w:type="dxa"/>
              <w:bottom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Атмический</w:t>
            </w:r>
          </w:p>
        </w:tc>
        <w:tc>
          <w:tcPr>
            <w:tcW w:w="203" w:type="dxa"/>
            <w:tcBorders/>
            <w:vAlign w:val="center"/>
          </w:tcPr>
          <w:p>
            <w:pPr>
              <w:pStyle w:val="Normal"/>
              <w:spacing w:before="720" w:after="720"/>
              <w:rPr>
                <w:rFonts w:ascii="Verdana" w:hAnsi="Verdana" w:cs="Verdana"/>
                <w:sz w:val="26"/>
                <w:szCs w:val="26"/>
              </w:rPr>
            </w:pPr>
            <w:r>
              <w:rPr>
                <w:rFonts w:cs="Verdana" w:ascii="Verdana" w:hAnsi="Verdana"/>
                <w:sz w:val="26"/>
                <w:szCs w:val="26"/>
              </w:rPr>
              <w:t>1. Блаженство</w:t>
            </w:r>
          </w:p>
        </w:tc>
        <w:tc>
          <w:tcPr>
            <w:tcW w:w="203" w:type="dxa"/>
            <w:tcBorders/>
            <w:vAlign w:val="center"/>
          </w:tcPr>
          <w:p>
            <w:pPr>
              <w:pStyle w:val="Normal"/>
              <w:spacing w:before="720" w:after="720"/>
              <w:rPr>
                <w:rFonts w:ascii="Verdana" w:hAnsi="Verdana" w:cs="Verdana"/>
                <w:sz w:val="26"/>
                <w:szCs w:val="26"/>
              </w:rPr>
            </w:pPr>
            <w:r>
              <w:rPr>
                <w:rFonts w:cs="Verdana" w:ascii="Verdana" w:hAnsi="Verdana"/>
                <w:sz w:val="26"/>
                <w:szCs w:val="26"/>
              </w:rPr>
              <w:t>7-й</w:t>
            </w:r>
          </w:p>
        </w:tc>
        <w:tc>
          <w:tcPr>
            <w:tcW w:w="203" w:type="dxa"/>
            <w:gridSpan w:val="2"/>
            <w:vMerge w:val="restart"/>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203" w:type="dxa"/>
            <w:tcBorders/>
            <w:tcMar>
              <w:top w:w="0" w:type="dxa"/>
              <w:left w:w="0" w:type="dxa"/>
              <w:bottom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203" w:type="dxa"/>
            <w:tcBorders/>
            <w:vAlign w:val="center"/>
          </w:tcPr>
          <w:p>
            <w:pPr>
              <w:pStyle w:val="Normal"/>
              <w:spacing w:before="720" w:after="720"/>
              <w:rPr>
                <w:rFonts w:ascii="Verdana" w:hAnsi="Verdana" w:cs="Verdana"/>
                <w:sz w:val="26"/>
                <w:szCs w:val="26"/>
              </w:rPr>
            </w:pPr>
            <w:r>
              <w:rPr>
                <w:rFonts w:cs="Verdana" w:ascii="Verdana" w:hAnsi="Verdana"/>
                <w:sz w:val="26"/>
                <w:szCs w:val="26"/>
              </w:rPr>
              <w:t>2. Активное служение</w:t>
            </w:r>
          </w:p>
        </w:tc>
        <w:tc>
          <w:tcPr>
            <w:tcW w:w="203" w:type="dxa"/>
            <w:tcBorders/>
            <w:vAlign w:val="center"/>
          </w:tcPr>
          <w:p>
            <w:pPr>
              <w:pStyle w:val="Normal"/>
              <w:spacing w:before="720" w:after="720"/>
              <w:rPr>
                <w:rFonts w:ascii="Verdana" w:hAnsi="Verdana" w:cs="Verdana"/>
                <w:sz w:val="26"/>
                <w:szCs w:val="26"/>
              </w:rPr>
            </w:pPr>
            <w:r>
              <w:rPr>
                <w:rFonts w:cs="Verdana" w:ascii="Verdana" w:hAnsi="Verdana"/>
                <w:sz w:val="26"/>
                <w:szCs w:val="26"/>
              </w:rPr>
              <w:t>6-й</w:t>
            </w:r>
          </w:p>
        </w:tc>
        <w:tc>
          <w:tcPr>
            <w:tcW w:w="203" w:type="dxa"/>
            <w:gridSpan w:val="2"/>
            <w:vMerge w:val="continue"/>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203" w:type="dxa"/>
            <w:tcBorders/>
            <w:tcMar>
              <w:top w:w="0" w:type="dxa"/>
              <w:left w:w="0" w:type="dxa"/>
              <w:bottom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203" w:type="dxa"/>
            <w:tcBorders/>
            <w:vAlign w:val="center"/>
          </w:tcPr>
          <w:p>
            <w:pPr>
              <w:pStyle w:val="Normal"/>
              <w:spacing w:before="720" w:after="720"/>
              <w:rPr>
                <w:rFonts w:ascii="Verdana" w:hAnsi="Verdana" w:cs="Verdana"/>
                <w:sz w:val="26"/>
                <w:szCs w:val="26"/>
              </w:rPr>
            </w:pPr>
            <w:r>
              <w:rPr>
                <w:rFonts w:cs="Verdana" w:ascii="Verdana" w:hAnsi="Verdana"/>
                <w:sz w:val="26"/>
                <w:szCs w:val="26"/>
              </w:rPr>
              <w:t>3. Осознавание</w:t>
            </w:r>
          </w:p>
        </w:tc>
        <w:tc>
          <w:tcPr>
            <w:tcW w:w="203" w:type="dxa"/>
            <w:tcBorders/>
            <w:vAlign w:val="center"/>
          </w:tcPr>
          <w:p>
            <w:pPr>
              <w:pStyle w:val="Normal"/>
              <w:spacing w:before="720" w:after="720"/>
              <w:rPr>
                <w:rFonts w:ascii="Verdana" w:hAnsi="Verdana" w:cs="Verdana"/>
                <w:sz w:val="26"/>
                <w:szCs w:val="26"/>
              </w:rPr>
            </w:pPr>
            <w:r>
              <w:rPr>
                <w:rFonts w:cs="Verdana" w:ascii="Verdana" w:hAnsi="Verdana"/>
                <w:sz w:val="26"/>
                <w:szCs w:val="26"/>
              </w:rPr>
              <w:t>5-й</w:t>
            </w:r>
          </w:p>
        </w:tc>
        <w:tc>
          <w:tcPr>
            <w:tcW w:w="203" w:type="dxa"/>
            <w:gridSpan w:val="2"/>
            <w:vMerge w:val="continue"/>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203" w:type="dxa"/>
            <w:tcBorders/>
            <w:tcMar>
              <w:top w:w="0" w:type="dxa"/>
              <w:left w:w="0" w:type="dxa"/>
              <w:bottom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203" w:type="dxa"/>
            <w:tcBorders/>
            <w:vAlign w:val="center"/>
          </w:tcPr>
          <w:p>
            <w:pPr>
              <w:pStyle w:val="Normal"/>
              <w:spacing w:before="720" w:after="720"/>
              <w:rPr>
                <w:rFonts w:ascii="Verdana" w:hAnsi="Verdana" w:cs="Verdana"/>
                <w:sz w:val="26"/>
                <w:szCs w:val="26"/>
              </w:rPr>
            </w:pPr>
            <w:r>
              <w:rPr>
                <w:rFonts w:cs="Verdana" w:ascii="Verdana" w:hAnsi="Verdana"/>
                <w:sz w:val="26"/>
                <w:szCs w:val="26"/>
              </w:rPr>
              <w:t>4. Совершенство</w:t>
            </w:r>
          </w:p>
        </w:tc>
        <w:tc>
          <w:tcPr>
            <w:tcW w:w="203" w:type="dxa"/>
            <w:tcBorders/>
            <w:vAlign w:val="center"/>
          </w:tcPr>
          <w:p>
            <w:pPr>
              <w:pStyle w:val="Normal"/>
              <w:spacing w:before="720" w:after="720"/>
              <w:rPr>
                <w:rFonts w:ascii="Verdana" w:hAnsi="Verdana" w:cs="Verdana"/>
                <w:sz w:val="26"/>
                <w:szCs w:val="26"/>
              </w:rPr>
            </w:pPr>
            <w:r>
              <w:rPr>
                <w:rFonts w:cs="Verdana" w:ascii="Verdana" w:hAnsi="Verdana"/>
                <w:sz w:val="26"/>
                <w:szCs w:val="26"/>
              </w:rPr>
              <w:t>4-й</w:t>
            </w:r>
          </w:p>
        </w:tc>
        <w:tc>
          <w:tcPr>
            <w:tcW w:w="203" w:type="dxa"/>
            <w:gridSpan w:val="2"/>
            <w:vMerge w:val="continue"/>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203" w:type="dxa"/>
            <w:tcBorders/>
            <w:tcMar>
              <w:top w:w="0" w:type="dxa"/>
              <w:left w:w="0" w:type="dxa"/>
              <w:bottom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203" w:type="dxa"/>
            <w:tcBorders/>
            <w:vAlign w:val="center"/>
          </w:tcPr>
          <w:p>
            <w:pPr>
              <w:pStyle w:val="Normal"/>
              <w:spacing w:before="720" w:after="720"/>
              <w:rPr>
                <w:rFonts w:ascii="Verdana" w:hAnsi="Verdana" w:cs="Verdana"/>
                <w:sz w:val="26"/>
                <w:szCs w:val="26"/>
              </w:rPr>
            </w:pPr>
            <w:r>
              <w:rPr>
                <w:rFonts w:cs="Verdana" w:ascii="Verdana" w:hAnsi="Verdana"/>
                <w:sz w:val="26"/>
                <w:szCs w:val="26"/>
              </w:rPr>
              <w:t>5. Всеведение</w:t>
            </w:r>
          </w:p>
        </w:tc>
        <w:tc>
          <w:tcPr>
            <w:tcW w:w="203" w:type="dxa"/>
            <w:tcBorders/>
            <w:vAlign w:val="center"/>
          </w:tcPr>
          <w:p>
            <w:pPr>
              <w:pStyle w:val="Normal"/>
              <w:spacing w:before="720" w:after="720"/>
              <w:rPr>
                <w:rFonts w:ascii="Verdana" w:hAnsi="Verdana" w:cs="Verdana"/>
                <w:sz w:val="26"/>
                <w:szCs w:val="26"/>
              </w:rPr>
            </w:pPr>
            <w:r>
              <w:rPr>
                <w:rFonts w:cs="Verdana" w:ascii="Verdana" w:hAnsi="Verdana"/>
                <w:sz w:val="26"/>
                <w:szCs w:val="26"/>
              </w:rPr>
              <w:t>3-й</w:t>
            </w:r>
          </w:p>
        </w:tc>
        <w:tc>
          <w:tcPr>
            <w:tcW w:w="203" w:type="dxa"/>
            <w:gridSpan w:val="2"/>
            <w:vMerge w:val="continue"/>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203" w:type="dxa"/>
            <w:tcBorders/>
            <w:tcMar>
              <w:top w:w="0" w:type="dxa"/>
              <w:left w:w="0" w:type="dxa"/>
              <w:bottom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bl>
    <w:p>
      <w:pPr>
        <w:pStyle w:val="Style9"/>
        <w:rPr/>
      </w:pPr>
      <w:r>
        <w:rPr/>
        <w:t>Следует отметить, что мы не изучили два подплана абстракции на атмическом и буддхическом планах, потому что они отмечают степень осознавания, свойственную тем посвященным, которые достигли стадии развития выше стадии адепта, и находящуюся вне понимания развивающейся человеческой личности, для которой написан этот трактат.</w:t>
      </w:r>
    </w:p>
    <w:p>
      <w:pPr>
        <w:pStyle w:val="Style9"/>
        <w:rPr/>
      </w:pPr>
      <w:r>
        <w:rPr/>
        <w:t>Для ясности мы можем, взяв за основу вышеприведенную таблицу, перечислить пять различных аспектов пяти чувств на пяти планах, чтобы учащемуся было легче представить их соответствия.</w:t>
      </w:r>
    </w:p>
    <w:p>
      <w:pPr>
        <w:pStyle w:val="Style9"/>
        <w:rPr>
          <w:i/>
          <w:i/>
          <w:iCs/>
        </w:rPr>
      </w:pPr>
      <w:r>
        <w:rPr>
          <w:i/>
          <w:iCs/>
        </w:rPr>
        <w:t>а) Первое чувство - Слух</w:t>
      </w:r>
    </w:p>
    <w:p>
      <w:pPr>
        <w:pStyle w:val="Style9"/>
        <w:rPr/>
      </w:pPr>
      <w:r>
        <w:rPr/>
        <w:t>1. Физический слух.</w:t>
      </w:r>
    </w:p>
    <w:p>
      <w:pPr>
        <w:pStyle w:val="Style9"/>
        <w:rPr/>
      </w:pPr>
      <w:r>
        <w:rPr/>
        <w:t>2. Яснослышание.</w:t>
      </w:r>
    </w:p>
    <w:p>
      <w:pPr>
        <w:pStyle w:val="Style9"/>
        <w:rPr/>
      </w:pPr>
      <w:r>
        <w:rPr/>
        <w:t>3. Высшее яснослышание.</w:t>
      </w:r>
    </w:p>
    <w:p>
      <w:pPr>
        <w:pStyle w:val="Style9"/>
        <w:rPr/>
      </w:pPr>
      <w:r>
        <w:rPr/>
        <w:t>4. Понимание (четырех звуков).</w:t>
      </w:r>
    </w:p>
    <w:p>
      <w:pPr>
        <w:pStyle w:val="Style9"/>
        <w:rPr/>
      </w:pPr>
      <w:r>
        <w:rPr/>
        <w:t>5. Блаженство.</w:t>
      </w:r>
    </w:p>
    <w:p>
      <w:pPr>
        <w:pStyle w:val="Style9"/>
        <w:rPr>
          <w:i/>
          <w:i/>
          <w:iCs/>
        </w:rPr>
      </w:pPr>
      <w:r>
        <w:rPr>
          <w:i/>
          <w:iCs/>
        </w:rPr>
        <w:t>б) Второе чувство - Осязание, или ощущение</w:t>
      </w:r>
    </w:p>
    <w:p>
      <w:pPr>
        <w:pStyle w:val="Style9"/>
        <w:rPr/>
      </w:pPr>
      <w:r>
        <w:rPr/>
        <w:t>1.Физическое осязание.</w:t>
      </w:r>
    </w:p>
    <w:p>
      <w:pPr>
        <w:pStyle w:val="Style9"/>
        <w:rPr/>
      </w:pPr>
      <w:r>
        <w:rPr/>
        <w:t>2. Психометрия.</w:t>
      </w:r>
    </w:p>
    <w:p>
      <w:pPr>
        <w:pStyle w:val="Style9"/>
        <w:rPr/>
      </w:pPr>
      <w:r>
        <w:rPr/>
        <w:t>3. Планетарная психометрия.</w:t>
      </w:r>
    </w:p>
    <w:p>
      <w:pPr>
        <w:pStyle w:val="Style9"/>
        <w:rPr/>
      </w:pPr>
      <w:r>
        <w:rPr/>
        <w:t>4. Целительство.</w:t>
      </w:r>
    </w:p>
    <w:p>
      <w:pPr>
        <w:pStyle w:val="Style9"/>
        <w:rPr/>
      </w:pPr>
      <w:r>
        <w:rPr/>
        <w:t>5. Активное служение.</w:t>
      </w:r>
    </w:p>
    <w:p>
      <w:pPr>
        <w:pStyle w:val="Style9"/>
        <w:rPr>
          <w:i/>
          <w:i/>
          <w:iCs/>
        </w:rPr>
      </w:pPr>
      <w:r>
        <w:rPr>
          <w:i/>
          <w:iCs/>
        </w:rPr>
        <w:t>в) Третье чувство - Зрение</w:t>
      </w:r>
    </w:p>
    <w:p>
      <w:pPr>
        <w:pStyle w:val="Style9"/>
        <w:rPr/>
      </w:pPr>
      <w:r>
        <w:rPr/>
        <w:t>1. Физическое зрение.</w:t>
      </w:r>
    </w:p>
    <w:p>
      <w:pPr>
        <w:pStyle w:val="Style9"/>
        <w:rPr/>
      </w:pPr>
      <w:r>
        <w:rPr/>
        <w:t>2. Яснов</w:t>
      </w:r>
      <w:r>
        <w:rPr>
          <w:i/>
          <w:iCs/>
        </w:rPr>
        <w:t>и</w:t>
      </w:r>
      <w:r>
        <w:rPr/>
        <w:t>дение.</w:t>
      </w:r>
    </w:p>
    <w:p>
      <w:pPr>
        <w:pStyle w:val="Style9"/>
        <w:rPr/>
      </w:pPr>
      <w:r>
        <w:rPr/>
        <w:t>3. Высшее яснов</w:t>
      </w:r>
      <w:r>
        <w:rPr>
          <w:i/>
          <w:iCs/>
        </w:rPr>
        <w:t>и</w:t>
      </w:r>
      <w:r>
        <w:rPr/>
        <w:t>дение.</w:t>
      </w:r>
    </w:p>
    <w:p>
      <w:pPr>
        <w:pStyle w:val="Style9"/>
        <w:rPr/>
      </w:pPr>
      <w:r>
        <w:rPr/>
        <w:t>4. Божественное в</w:t>
      </w:r>
      <w:r>
        <w:rPr>
          <w:i/>
          <w:iCs/>
        </w:rPr>
        <w:t>и</w:t>
      </w:r>
      <w:r>
        <w:rPr/>
        <w:t>дение.</w:t>
      </w:r>
    </w:p>
    <w:p>
      <w:pPr>
        <w:pStyle w:val="Style9"/>
        <w:rPr/>
      </w:pPr>
      <w:r>
        <w:rPr/>
        <w:t>5. Реализация.</w:t>
      </w:r>
    </w:p>
    <w:p>
      <w:pPr>
        <w:pStyle w:val="Style9"/>
        <w:rPr>
          <w:i/>
          <w:i/>
          <w:iCs/>
        </w:rPr>
      </w:pPr>
      <w:r>
        <w:rPr>
          <w:i/>
          <w:iCs/>
        </w:rPr>
        <w:t>г) Четвертое чувство - Вкус</w:t>
      </w:r>
    </w:p>
    <w:p>
      <w:pPr>
        <w:pStyle w:val="Style9"/>
        <w:rPr/>
      </w:pPr>
      <w:r>
        <w:rPr/>
        <w:t>1. Физический вкус.</w:t>
      </w:r>
    </w:p>
    <w:p>
      <w:pPr>
        <w:pStyle w:val="Style9"/>
        <w:rPr/>
      </w:pPr>
      <w:r>
        <w:rPr/>
        <w:t>2. Воображение.</w:t>
      </w:r>
    </w:p>
    <w:p>
      <w:pPr>
        <w:pStyle w:val="Style9"/>
        <w:rPr/>
      </w:pPr>
      <w:r>
        <w:rPr/>
        <w:t>3. Различение.</w:t>
      </w:r>
    </w:p>
    <w:p>
      <w:pPr>
        <w:pStyle w:val="Style9"/>
        <w:rPr/>
      </w:pPr>
      <w:r>
        <w:rPr/>
        <w:t>4. Интуиция.</w:t>
      </w:r>
    </w:p>
    <w:p>
      <w:pPr>
        <w:pStyle w:val="Style9"/>
        <w:rPr/>
      </w:pPr>
      <w:r>
        <w:rPr/>
        <w:t>5. Совершенство.</w:t>
      </w:r>
    </w:p>
    <w:p>
      <w:pPr>
        <w:pStyle w:val="Style9"/>
        <w:rPr>
          <w:i/>
          <w:i/>
          <w:iCs/>
        </w:rPr>
      </w:pPr>
      <w:r>
        <w:rPr>
          <w:i/>
          <w:iCs/>
        </w:rPr>
        <w:t>д) Пятое чувство - Обоняние</w:t>
      </w:r>
    </w:p>
    <w:p>
      <w:pPr>
        <w:pStyle w:val="Style9"/>
        <w:rPr/>
      </w:pPr>
      <w:r>
        <w:rPr/>
        <w:t>1. Физическое обоняние.</w:t>
      </w:r>
    </w:p>
    <w:p>
      <w:pPr>
        <w:pStyle w:val="Style9"/>
        <w:rPr/>
      </w:pPr>
      <w:r>
        <w:rPr/>
        <w:t>2. Эмоциональный идеализм.</w:t>
      </w:r>
    </w:p>
    <w:p>
      <w:pPr>
        <w:pStyle w:val="Style9"/>
        <w:rPr/>
      </w:pPr>
      <w:r>
        <w:rPr/>
        <w:t>3. Духовное распознавание.</w:t>
      </w:r>
    </w:p>
    <w:p>
      <w:pPr>
        <w:pStyle w:val="Style9"/>
        <w:rPr/>
      </w:pPr>
      <w:r>
        <w:rPr/>
        <w:t>4. Идеализм.</w:t>
      </w:r>
    </w:p>
    <w:p>
      <w:pPr>
        <w:pStyle w:val="Style9"/>
        <w:rPr/>
      </w:pPr>
      <w:r>
        <w:rPr/>
        <w:t>5. Всеведение.</w:t>
      </w:r>
    </w:p>
    <w:p>
      <w:pPr>
        <w:pStyle w:val="Style9"/>
        <w:rPr>
          <w:i/>
          <w:i/>
          <w:iCs/>
        </w:rPr>
      </w:pPr>
      <w:r>
        <w:rPr>
          <w:i/>
          <w:iCs/>
        </w:rPr>
        <w:t>Выдержка 2</w:t>
      </w:r>
    </w:p>
    <w:p>
      <w:pPr>
        <w:pStyle w:val="Ind"/>
        <w:rPr/>
      </w:pPr>
      <w:r>
        <w:rPr>
          <w:i/>
          <w:iCs/>
        </w:rPr>
        <w:t xml:space="preserve">Слух </w:t>
      </w:r>
      <w:r>
        <w:rPr/>
        <w:t>дает ему представление об относительном направлении, позволяя человеку устанавливать свое место в схеме и определять свое местонахождение.</w:t>
      </w:r>
    </w:p>
    <w:p>
      <w:pPr>
        <w:pStyle w:val="Ind"/>
        <w:rPr/>
      </w:pPr>
      <w:r>
        <w:rPr>
          <w:i/>
          <w:iCs/>
        </w:rPr>
        <w:t xml:space="preserve">Осязание </w:t>
      </w:r>
      <w:r>
        <w:rPr/>
        <w:t>дает ему представление об относительном количестве, позволяя установить свою относительную величину по сравнению с другими, внешними по отношению к нему, телами.</w:t>
      </w:r>
    </w:p>
    <w:p>
      <w:pPr>
        <w:pStyle w:val="Ind"/>
        <w:rPr/>
      </w:pPr>
      <w:r>
        <w:rPr>
          <w:i/>
          <w:iCs/>
        </w:rPr>
        <w:t xml:space="preserve">Зрение </w:t>
      </w:r>
      <w:r>
        <w:rPr/>
        <w:t>дает ему представление о пропорции, позволяя соразмерять свои движения с движениями других.</w:t>
      </w:r>
    </w:p>
    <w:p>
      <w:pPr>
        <w:pStyle w:val="Ind"/>
        <w:rPr/>
      </w:pPr>
      <w:r>
        <w:rPr>
          <w:i/>
          <w:iCs/>
        </w:rPr>
        <w:t xml:space="preserve">Вкус </w:t>
      </w:r>
      <w:r>
        <w:rPr/>
        <w:t>дает ему представление о ценности, позволяя сосредоточиться на том, что ему представляется лучшим.</w:t>
      </w:r>
    </w:p>
    <w:p>
      <w:pPr>
        <w:pStyle w:val="Ind"/>
        <w:rPr/>
      </w:pPr>
      <w:r>
        <w:rPr>
          <w:i/>
          <w:iCs/>
        </w:rPr>
        <w:t xml:space="preserve">Обоняние </w:t>
      </w:r>
      <w:r>
        <w:rPr/>
        <w:t>дает ему представление о присущем качестве, позволяя обнаружить то, что его привлекает как имеющее то же качество или сущность, что и он сам.</w:t>
      </w:r>
    </w:p>
    <w:p>
      <w:pPr>
        <w:pStyle w:val="Style9"/>
        <w:rPr/>
      </w:pPr>
      <w:r>
        <w:rPr/>
        <w:t xml:space="preserve">Из всех этих определений необходимо усвоить, что </w:t>
      </w:r>
      <w:r>
        <w:rPr>
          <w:i/>
          <w:iCs/>
        </w:rPr>
        <w:t>в целом предназначение чувств состоит в том, чтобы обнаружить и изучить "не-Я" и тем самым дать возможность "Я" различать реальное и нереальное.</w:t>
      </w:r>
    </w:p>
    <w:p>
      <w:pPr>
        <w:pStyle w:val="Style9"/>
        <w:rPr>
          <w:i/>
          <w:i/>
          <w:iCs/>
        </w:rPr>
      </w:pPr>
      <w:r>
        <w:rPr>
          <w:i/>
          <w:iCs/>
        </w:rPr>
        <w:t>Выдержка 3</w:t>
      </w:r>
    </w:p>
    <w:p>
      <w:pPr>
        <w:pStyle w:val="Style9"/>
        <w:rPr/>
      </w:pPr>
      <w:r>
        <w:rPr/>
        <w:t>Эти три главных чувства (если я вправе так их назвать) весьма конкретно связаны с тремя Логосами:</w:t>
      </w:r>
    </w:p>
    <w:p>
      <w:pPr>
        <w:pStyle w:val="Ind"/>
        <w:rPr/>
      </w:pPr>
      <w:r>
        <w:rPr>
          <w:i/>
          <w:iCs/>
        </w:rPr>
        <w:t xml:space="preserve">Слух - </w:t>
      </w:r>
      <w:r>
        <w:rPr/>
        <w:t>распознавание четверичного слова, активность материи, - Третий Логос.</w:t>
      </w:r>
    </w:p>
    <w:p>
      <w:pPr>
        <w:pStyle w:val="Ind"/>
        <w:rPr/>
      </w:pPr>
      <w:r>
        <w:rPr>
          <w:i/>
          <w:iCs/>
        </w:rPr>
        <w:t xml:space="preserve">Осязание - </w:t>
      </w:r>
      <w:r>
        <w:rPr/>
        <w:t>распознавание семеричного Строителя Формы, собирание форм, их согласование и соотнесение друг с другом, -Второй Логос. Начинает работать Закон Притяжения между "Я" и "не-Я".</w:t>
      </w:r>
    </w:p>
    <w:p>
      <w:pPr>
        <w:pStyle w:val="Ind"/>
        <w:rPr/>
      </w:pPr>
      <w:r>
        <w:rPr>
          <w:i/>
          <w:iCs/>
        </w:rPr>
        <w:t xml:space="preserve">Зрение - </w:t>
      </w:r>
      <w:r>
        <w:rPr/>
        <w:t>распознавание совокупности, синтез всего, осознание Единого во Множестве, - Первый Логос. Закон Синтеза, связующий все формы занимаемые "Я", и распознавание сущностного единства всего проявления с помощью зрения.</w:t>
      </w:r>
    </w:p>
    <w:p>
      <w:pPr>
        <w:pStyle w:val="Style9"/>
        <w:rPr>
          <w:i/>
          <w:i/>
          <w:iCs/>
        </w:rPr>
      </w:pPr>
      <w:r>
        <w:rPr>
          <w:i/>
          <w:iCs/>
        </w:rPr>
        <w:t>Выдержка 4</w:t>
      </w:r>
    </w:p>
    <w:p>
      <w:pPr>
        <w:pStyle w:val="Ind"/>
        <w:rPr/>
      </w:pPr>
      <w:r>
        <w:rPr/>
        <w:t>Слух............. Блаженство....... Реализуется через "не-Я".</w:t>
      </w:r>
    </w:p>
    <w:p>
      <w:pPr>
        <w:pStyle w:val="Ind"/>
        <w:rPr/>
      </w:pPr>
      <w:r>
        <w:rPr/>
        <w:t>Осязание...... Служение.......... Совокупность работы "Я" для "не-Я".</w:t>
      </w:r>
    </w:p>
    <w:p>
      <w:pPr>
        <w:pStyle w:val="Ind"/>
        <w:rPr/>
      </w:pPr>
      <w:r>
        <w:rPr/>
        <w:t>Зрение.......... Реализация......... Узнавание троичности, необходимой в проявлении, или отражение действия "Я" и "не-Я".</w:t>
      </w:r>
    </w:p>
    <w:p>
      <w:pPr>
        <w:pStyle w:val="Ind"/>
        <w:rPr/>
      </w:pPr>
      <w:r>
        <w:rPr/>
        <w:t>Вкус............ Совершенство... Завершение эволюции благодаря использованию "не-Я" и его реализованной адекватности.</w:t>
      </w:r>
    </w:p>
    <w:p>
      <w:pPr>
        <w:pStyle w:val="Ind"/>
        <w:rPr/>
      </w:pPr>
      <w:r>
        <w:rPr/>
        <w:t>Обоняние..... Совершенное Знание..... Принцип манаса в его различающей активности, совершенствующий взаимосвязь между "Я" и "не-Я".</w:t>
      </w:r>
    </w:p>
    <w:p>
      <w:pPr>
        <w:pStyle w:val="Style9"/>
        <w:rPr/>
      </w:pPr>
      <w:r>
        <w:rPr/>
        <w:t>Внимательное изучение изложенного приведёт непредубеждённого учащегося к двум важным выводам, которые ему стоит осмыслить:</w:t>
      </w:r>
    </w:p>
    <w:p>
      <w:pPr>
        <w:pStyle w:val="Style9"/>
        <w:rPr/>
      </w:pPr>
      <w:r>
        <w:rPr/>
        <w:t>1. Инстинктивная природа, развивающаяся в трёх царствах (животном, человеческом и божественном), есть на самом деле то, что шаг за шагом превращается в так называемое сознание; это в действительности постепенное развитие осознанности по отношению к окружению, каким бы это окружение ни было. Стадный инстинкт животного, например, представляет собой зачаточное раскрытие того, что позднее распознаётся интеллектом как групповое сознание. Эти более высокие результаты в развитии достигаются с помощью интеллекта и смены мотивации. То же относится ко всем инстинктам.</w:t>
      </w:r>
    </w:p>
    <w:p>
      <w:pPr>
        <w:pStyle w:val="Style9"/>
        <w:rPr/>
      </w:pPr>
      <w:r>
        <w:rPr/>
        <w:t>2. Присущие животной природе низшие психические способности в любом случае являются зачаточным отражением свойств души.</w:t>
      </w:r>
    </w:p>
    <w:p>
      <w:pPr>
        <w:pStyle w:val="Style9"/>
        <w:rPr/>
      </w:pPr>
      <w:r>
        <w:rPr/>
        <w:t>Постигнув эту идею, скептик и неверующий изменит свою позицию и увидит (исследуя эти низшие способности), что при правильном понимании и использовании они могут стать средством прямого приближения к некоторым состояниям существования, но являются второстепенными по отношению к высшим способностям и не могут заменить их.</w:t>
      </w:r>
    </w:p>
    <w:p>
      <w:pPr>
        <w:pStyle w:val="Style9"/>
        <w:rPr/>
      </w:pPr>
      <w:r>
        <w:rPr/>
        <w:t>Предлагаю вам обдумать ещё два замечания.</w:t>
      </w:r>
    </w:p>
    <w:p>
      <w:pPr>
        <w:pStyle w:val="Style9"/>
        <w:rPr/>
      </w:pPr>
      <w:r>
        <w:rPr/>
        <w:t>Первое: низшие способности (называемыми в восточной философии "сиддхи"), которыми обладает и интересуется кто-либо, это вполне реальные способности. Однако это не самые высокие из всех возможных способностей и не те, которыми людям суждено обладать, кроме как на низшем эволюционном уровне, то есть очень близком к животному царству, или же на высшем уровне, когда меньшие способности автоматически включаются в большие. Низшие психические способности человек разделяет с животным царством и со всеми человеческими расами, стоящими ниже на шкале человеческой эволюции.</w:t>
      </w:r>
    </w:p>
    <w:p>
      <w:pPr>
        <w:pStyle w:val="Style9"/>
        <w:rPr/>
      </w:pPr>
      <w:r>
        <w:rPr/>
        <w:t>Данный факт и его утверждение очень не нравятся современным носителям этих способностей, как входящим в спиритуалистические и оккультные движения, так и остающимся за их рамками. Эти люди с готовностью принимают их либо за показатель духовного продвижения, либо за редкое и уникальное достояние, выделяющее его владельца как более одарённого, более мудрого и более способного по сравнению с обычными людьми для наставления других и руководства ими. Такое убеждение демонстрируется огромной аудиторией, к которой могут обращаться и собирать вокруг себя эти люди, а также готовностью публики слушать их и платить деньги за привилегию видеть их демонстрации и пользоваться их советами.</w:t>
      </w:r>
    </w:p>
    <w:p>
      <w:pPr>
        <w:pStyle w:val="Style9"/>
        <w:rPr/>
      </w:pPr>
      <w:r>
        <w:rPr/>
        <w:t xml:space="preserve">Второе: ситуация усугубляется ещё и тем, что по мере эволюции некоторые более или менее продвинутые люди </w:t>
      </w:r>
      <w:r>
        <w:rPr>
          <w:i/>
          <w:iCs/>
        </w:rPr>
        <w:t xml:space="preserve">возвращаются </w:t>
      </w:r>
      <w:r>
        <w:rPr/>
        <w:t>к этим древним животным склонностям и способностям, поскольку возрастает их способность к вмещению. Они начинают расширять своё сознание, и в диапазон их осведомлённости попадает и прошлое, и будущее. Зная о своей устремлённости к высокому, к миру мистической реализации (в отличие от мира психической реализации), они относят некоторые свои в</w:t>
      </w:r>
      <w:r>
        <w:rPr>
          <w:i/>
          <w:iCs/>
        </w:rPr>
        <w:t>и</w:t>
      </w:r>
      <w:r>
        <w:rPr/>
        <w:t>дения, полученные с помощью яснов</w:t>
      </w:r>
      <w:r>
        <w:rPr>
          <w:i/>
          <w:iCs/>
        </w:rPr>
        <w:t>и</w:t>
      </w:r>
      <w:r>
        <w:rPr/>
        <w:t>дения, лично к себе. Точно так же они относятся и к тем указаниям или событиям, которые воспринимают с помощью яснослышания, а увидев мыслеформы Христа или одного из Учителей, считают, что имели непосредственную личную встречу с этими великими водителями. Так они оказываются в мире наваждения и обольщений, из которого когда-нибудь им придётся с огромным трудом вырываться.</w:t>
      </w:r>
    </w:p>
    <w:p>
      <w:pPr>
        <w:pStyle w:val="Style9"/>
        <w:rPr/>
      </w:pPr>
      <w:r>
        <w:rPr/>
        <w:t xml:space="preserve">Позвольте также обратить ваше внимание на то, что границы между животным, человеческим и божественным состояниями сознания проходят не столь явно, как в нашей таблице. А это указывает на сложность нашей темы. Эта сложность, как мне кажется, хорошо иллюстрируется примерами употребления слова </w:t>
      </w:r>
      <w:r>
        <w:rPr>
          <w:i/>
          <w:iCs/>
        </w:rPr>
        <w:t xml:space="preserve">телепатия. </w:t>
      </w:r>
      <w:r>
        <w:rPr/>
        <w:t>В современном обыденном понимании им обозначают две способности:</w:t>
      </w:r>
    </w:p>
    <w:p>
      <w:pPr>
        <w:pStyle w:val="Style9"/>
        <w:rPr/>
      </w:pPr>
      <w:r>
        <w:rPr/>
        <w:t xml:space="preserve">1. Инстинктивное ощущение какой-либо ситуации, зова, некое впечатление, которое воздействует на центр солнечного сплетения. Это способность получать впечатления </w:t>
      </w:r>
      <w:r>
        <w:rPr>
          <w:i/>
          <w:iCs/>
        </w:rPr>
        <w:t xml:space="preserve">не </w:t>
      </w:r>
      <w:r>
        <w:rPr/>
        <w:t>управляема и не является намеренным ментальным восприятием посылаемого сообщения. Это только созвучие настроению, положению или состоянию того, кто предположительно посылает сообщение. В девяти случаях из десяти это весть о беде, которая приходит и производит своё действие при полной неспособности приёмника к намеренному её восприятию. Это можно проиллюстрировать примером матери, ощущаю щей угрожающую её любимому ребёнку опасность.</w:t>
      </w:r>
    </w:p>
    <w:p>
      <w:pPr>
        <w:pStyle w:val="Style9"/>
        <w:rPr/>
      </w:pPr>
      <w:r>
        <w:rPr/>
        <w:t>2. Форма яснов</w:t>
      </w:r>
      <w:r>
        <w:rPr>
          <w:i/>
          <w:iCs/>
        </w:rPr>
        <w:t>и</w:t>
      </w:r>
      <w:r>
        <w:rPr/>
        <w:t>дения, позволяющая человеку видеть то, что скрыто, к примеру символы на игральной карте, лежащей рубашкой вверх на столе.</w:t>
      </w:r>
    </w:p>
    <w:p>
      <w:pPr>
        <w:pStyle w:val="Style9"/>
        <w:rPr/>
      </w:pPr>
      <w:r>
        <w:rPr/>
        <w:t xml:space="preserve">Однако подлинная телепатия - это </w:t>
      </w:r>
      <w:r>
        <w:rPr>
          <w:i/>
          <w:iCs/>
        </w:rPr>
        <w:t xml:space="preserve">прямая </w:t>
      </w:r>
      <w:r>
        <w:rPr/>
        <w:t>ментальная связь между умами, а в более высоком выражении - связь между душами, при которой для формулирования сообщений позднее используется ум, как в случае вдохновения. Интересно (и применительно к нашей теме поучительно) отметить, что при настоящем телепатическом приёме низшие способности могут быть подняты и задействованы на высоком уровне сознания. Эзотерически хорошо известно, что</w:t>
      </w:r>
    </w:p>
    <w:p>
      <w:pPr>
        <w:pStyle w:val="Ind"/>
        <w:rPr/>
      </w:pPr>
      <w:r>
        <w:rPr/>
        <w:t xml:space="preserve">а. Некоторые люди лишь телепатически регистрируют в своём уме информацию, поступающую от другого ума. Как приём, так и сообщение не облекаются ни в слова, ни в форму. Принимающий просто </w:t>
      </w:r>
      <w:r>
        <w:rPr>
          <w:i/>
          <w:iCs/>
        </w:rPr>
        <w:t xml:space="preserve">знает, </w:t>
      </w:r>
      <w:r>
        <w:rPr/>
        <w:t>а переданное знание принимает форму уже в сознании, минуя промежуточные ступени и стадии. Это бесформенная телепатия.</w:t>
      </w:r>
    </w:p>
    <w:p>
      <w:pPr>
        <w:pStyle w:val="Ind"/>
        <w:rPr/>
      </w:pPr>
      <w:r>
        <w:rPr/>
        <w:t xml:space="preserve">б. Другие мгновенно облекают переданное знание в форму; они </w:t>
      </w:r>
      <w:r>
        <w:rPr>
          <w:i/>
          <w:iCs/>
        </w:rPr>
        <w:t xml:space="preserve">видят, </w:t>
      </w:r>
      <w:r>
        <w:rPr/>
        <w:t>как у них перед глазами появляется весть, слово или информация в письменном или печатном виде, как бы бегущая по экрану у них в голове.</w:t>
      </w:r>
    </w:p>
    <w:p>
      <w:pPr>
        <w:pStyle w:val="Ind"/>
        <w:rPr/>
      </w:pPr>
      <w:r>
        <w:rPr/>
        <w:t xml:space="preserve">в. Третьи облекают информацию в форму, посредством которой </w:t>
      </w:r>
      <w:r>
        <w:rPr>
          <w:i/>
          <w:iCs/>
        </w:rPr>
        <w:t xml:space="preserve">слышат </w:t>
      </w:r>
      <w:r>
        <w:rPr/>
        <w:t>её.</w:t>
      </w:r>
    </w:p>
    <w:p>
      <w:pPr>
        <w:pStyle w:val="Style9"/>
        <w:rPr/>
      </w:pPr>
      <w:r>
        <w:rPr/>
        <w:t>В двух последних случаях истинный человек использует свои дремлющие низшие способности, поднимая их на возможно более высокий уровень для решения своих ментальных или душевных задач. Отличие такого применения яснов</w:t>
      </w:r>
      <w:r>
        <w:rPr>
          <w:i/>
          <w:iCs/>
        </w:rPr>
        <w:t>и</w:t>
      </w:r>
      <w:r>
        <w:rPr/>
        <w:t>дения и яснослышания в том, что здесь оно происходит при полном ментальном контроле и понимании, а в остальных случаях низшие способности задействуются автоматически и никак не управляются, а их работа не приносит действительно важных результатов и никоим образом не понимается теми, кто их использует.</w:t>
      </w:r>
    </w:p>
    <w:p>
      <w:pPr>
        <w:pStyle w:val="Style9"/>
        <w:rPr/>
      </w:pPr>
      <w:r>
        <w:rPr>
          <w:i/>
          <w:iCs/>
        </w:rPr>
        <w:t xml:space="preserve">Осязание, </w:t>
      </w:r>
      <w:r>
        <w:rPr/>
        <w:t>как вам хорошо известно, является одним из основных чувств. Вот почему в своей таблице инстинктов, чувств и способностей я не отнёс психометрию ни к одной из категорий. Суть психометрии заключается в способности связываться и взаимодействовать с душой более высокого группового образования, к которому стремится единица из нижестоящего группового образования, и с душой, которая способна устремляться в той же мере в любой форме. В действительности способность психометрии определяется "мерой" вмещения, или включения. Мера эта обусловливает, например, отношение собаки или другого домашнего животного к человеку, отношение одного человека к другому и стремящегося - к своей душе, своему учителю и своей группе. Когда же психометрическое включение обращается к миру осязаемого - например, к минералам, собственности и прочим материальным объектам - мы склонны превращать его в магическое представление, брать плату за демонстрацию этой способности и называть это психометрической наукой. Тем не менее, это та же способность, что используется для контакта с высшим, только обращённая к низшим царствам. Сознательно или бессознательно низшие психические способности используют три группы людей:</w:t>
      </w:r>
    </w:p>
    <w:p>
      <w:pPr>
        <w:pStyle w:val="Ind"/>
        <w:rPr/>
      </w:pPr>
      <w:r>
        <w:rPr/>
        <w:t>1. Те, кто находятся на столь низкой эволюционной ступени, что допускают автоматическое задействование этих способностей.</w:t>
      </w:r>
    </w:p>
    <w:p>
      <w:pPr>
        <w:pStyle w:val="Ind"/>
        <w:rPr/>
      </w:pPr>
      <w:r>
        <w:rPr/>
        <w:t>2. Те, кто принёс способность видеть и слышать на астральных уровнях или "колдовать" из другой жизни - из атлантических времён. Для них эти способности естественны, хотя, как правило, не понимаются и не контролируются знанием, а их обладатель становится либо их жертвой, либо эксплуататором.</w:t>
      </w:r>
    </w:p>
    <w:p>
      <w:pPr>
        <w:pStyle w:val="Ind"/>
        <w:rPr/>
      </w:pPr>
      <w:r>
        <w:rPr/>
        <w:t>3. Мистики на пути в</w:t>
      </w:r>
      <w:r>
        <w:rPr>
          <w:i/>
          <w:iCs/>
        </w:rPr>
        <w:t>и</w:t>
      </w:r>
      <w:r>
        <w:rPr/>
        <w:t>дения, которые (привлекая благодаря медитации и устремлению энергию души) стимулируют центр солнечного сплетения или горловой и тем самым открывают дверь на астральный план.</w:t>
      </w:r>
    </w:p>
    <w:p>
      <w:pPr>
        <w:pStyle w:val="Style9"/>
        <w:rPr/>
      </w:pPr>
      <w:r>
        <w:rPr/>
        <w:t>В любом случае открывается именно астральный план. Можно смело утверждать, что когда цвет, форма или феномены аналогичны или точно совпадают со своими соответствиями на физическом плане, то происходит восприятие "феноменов-дубликатов" астрального плана. А материализация форм на физическом плане совершается совместной активностью астрального и эфирного планов. Эти феномены не имеют ничего общего ни с ментальными, ни с душевными уровнями. Твёрдо запомните это. Во времени и пространстве и во всех отношениях астральный план - это состояние реального бытия плюс мир иллюзорных форм, созданных творческим воображением самого человека. Один из главных уроков Пути Ученичества состоит в том, чтобы научиться отличать реальное от иллюзорного.</w:t>
      </w:r>
    </w:p>
    <w:p>
      <w:pPr>
        <w:pStyle w:val="Style9"/>
        <w:rPr/>
      </w:pPr>
      <w:r>
        <w:rPr/>
        <w:t>Так что же видит и слышит медиум в трансе или благодаря яснов</w:t>
      </w:r>
      <w:r>
        <w:rPr>
          <w:i/>
          <w:iCs/>
        </w:rPr>
        <w:t>и</w:t>
      </w:r>
      <w:r>
        <w:rPr/>
        <w:t>дению и яснослышанию? Тут есть несколько вариантов, которые я могу перечислить следующим образом:</w:t>
      </w:r>
    </w:p>
    <w:p>
      <w:pPr>
        <w:pStyle w:val="Ind"/>
        <w:rPr/>
      </w:pPr>
      <w:r>
        <w:rPr/>
        <w:t>1. Медиуму открывается "жизнь желания" человека или группы, к которым он обращается. Эта жизнь желания обретает форму пропорционально силе их неудовлетворённого желания или их ментальным возможностям.</w:t>
      </w:r>
    </w:p>
    <w:p>
      <w:pPr>
        <w:pStyle w:val="Ind"/>
        <w:rPr/>
      </w:pPr>
      <w:r>
        <w:rPr/>
        <w:t>2. Медиум воспринимает мыслеформу или мыслеформы из ауры человека, присутствующего в аудитории или в кругу. На построение таких мыслеформ требуется время и отражают они обычно что-то очень любимое или очень неприятное. Подчас они выглядят столь реально, что человек узнаёт их по описанию медиума, а последний (через центр солнечного сплетения) способен в то же время узнать о том, чего желает услышать посетитель и преподнести это с характерными манерами и особенностями речи и мышления усопшего или здравствующего друга. Этим и объясняется заурядность того, что обычно сообщается и утверждается на сеансе. Ведь степень осведомлённости среднего завсегдатая сеансов, как правило, не самого высокого порядка, если он не приходит туда просто как исследователь.</w:t>
      </w:r>
    </w:p>
    <w:p>
      <w:pPr>
        <w:pStyle w:val="Ind"/>
        <w:rPr/>
      </w:pPr>
      <w:r>
        <w:rPr/>
        <w:t>3. Весьма редкие случаи, когда душа на пути возвращения в воплощение или сразу же после смерти вынуждена (по благой и веской причине) вступить в контакт с другом или родственником через медиума. Подобные прецеденты известны и обычно предполагается, что познания посетителя, передающего и медиума превышает средний уровень. Однако случаи эти составляют исключение.</w:t>
      </w:r>
    </w:p>
    <w:p>
      <w:pPr>
        <w:pStyle w:val="Ind"/>
        <w:rPr/>
      </w:pPr>
      <w:r>
        <w:rPr/>
        <w:t>4. Получаемое ясновидящим или яснослышащим работни ком откровение о многочисленных феноменах астрального плана, которое соответствует происходящему на физическом плане и обусловлено качеством и уровнем аудитории. Медиум интерпретирует своё откровение для присутствующих, и обычно оно получает признание.</w:t>
      </w:r>
    </w:p>
    <w:p>
      <w:pPr>
        <w:pStyle w:val="Style9"/>
        <w:rPr/>
      </w:pPr>
      <w:r>
        <w:rPr/>
        <w:t>Я не подвергаю сомнению ни честность исполнения, ни тех медиумов, которым яснов</w:t>
      </w:r>
      <w:r>
        <w:rPr>
          <w:i/>
          <w:iCs/>
        </w:rPr>
        <w:t>и</w:t>
      </w:r>
      <w:r>
        <w:rPr/>
        <w:t>дение или яснослышание свойственно от рождения. Я лишь хочу сказать, что феномены, с которыми они соприкасаются, носят астральный характер, и что всякий, кто наблюдает за кругом посетителей с помощью высших психических способностей, заметит вокруг каждого участника группу (созданных им же самим) астральных форм, представляющих тех, кто ушёл из физической жизни в результате смерти, и тех, кто постоянно присутствует в мыслях, но ещё жив, а также калейдоскопически сменяющуюся череду возникающих и исчезающих форм (то довольно смутных, то достаточно плотных - в зависимости от силы мысли), которые олицетворяют либо жизнь желания посетителя, либо его домашние заботы и работу, либо выстроены вокруг его здоровья. Сенситив настраивается на них, сопоставляет их с соответствующими мыслеформами, и получается обычное представление, какие происходят на спиритических сеансах или для средней аудитории. Медиум правильно и точно передает именно то, что видит и слышит, а потому честен и искренен, но, так как он не владеет подлинным искусством интерпретации и не способен отличить иллюзорное от реального, то поневоле может описывать лишь наблюдаемые феномены и передавать услышанные слова.</w:t>
      </w:r>
    </w:p>
    <w:p>
      <w:pPr>
        <w:pStyle w:val="Style9"/>
        <w:rPr/>
      </w:pPr>
      <w:r>
        <w:rPr/>
        <w:t>Если те же способности открывает в себе мистик, что иногда случается, то и наблюдаемые феномены, и слышимые слова могут быть очень высокого порядка, но, тем не менее, всё же астральными, поскольку относятся к феноменам и событиям высших уровней астрального плана. Он соприкасается с жизнью духовных или религиозных желаний расы, и это соприкосновение зависит от характерной направленности его индивидуального устремления в данный момент. Если это убеждённый и ревностный христианин, то он увидит одну из прекрасных и живых мыслеформ Христа, и чудо этого откровения, благоговение и тайна пробудят его любовь, воображение и всё лучшее в нём. Так рождаются вдохновенные писания и просветлённые в</w:t>
      </w:r>
      <w:r>
        <w:rPr>
          <w:i/>
          <w:iCs/>
        </w:rPr>
        <w:t>и</w:t>
      </w:r>
      <w:r>
        <w:rPr/>
        <w:t>дения мистиков. Если это индус, он может иметь в</w:t>
      </w:r>
      <w:r>
        <w:rPr>
          <w:i/>
          <w:iCs/>
        </w:rPr>
        <w:t>и</w:t>
      </w:r>
      <w:r>
        <w:rPr/>
        <w:t>дение Господа Любви, Шри Кришны, буддист же увидит Владыку Света, Будду, во всём Его сиянии. Изучающий оккультизм, теософ или розенкрейцер может узреть одного из Учителей или всю Иерархию адептов; он может услышать какие-то слова и будет пребывать в полной и не допускающей никаких сомнений уверенности, что Великие наделили его особыми полномочиями и избрали для уникального служения. На самом же деле сознание его никогда не покидало астрального плана, и его контакты были лишь чудесным и вдохновенным выражением феноменов этого плана, открывшихся его внутреннему зрению и слуху благодаря его устремлению.</w:t>
      </w:r>
    </w:p>
    <w:p>
      <w:pPr>
        <w:pStyle w:val="Style9"/>
        <w:rPr/>
      </w:pPr>
      <w:r>
        <w:rPr/>
        <w:t>Всё это становится следствием чрезмерной активности центра солнечного сплетения, который стимулируется энергией, льющейся с высот, достигаемых в исполненной устремления медитации. При этом получаются весьма эмоциональные результаты, и реакции вместе с последующим служением имеют место на эмоциональных уровнях. Это очень часто наблюдается у нынешних наставников во многих странах. Они были и остаются истинными стремящимися. Их сознание пробуждается на высших уровнях астрального плана. Они видят порождённые человечеством мыслеформы духовной Иерархии или Её отражения на упомянутых уровнях (группу ещё более сильных мыслеформ) и слышат пере-</w:t>
      </w:r>
    </w:p>
    <w:p>
      <w:pPr>
        <w:pStyle w:val="Style9"/>
        <w:rPr/>
      </w:pPr>
      <w:r>
        <w:rPr/>
        <w:t>левы того, что говорилось и мыслилось стремящимися мира во все времена - всё самое прекрасное, доброе и правильное. И они начинают наставлять и провозглашать то, что слышали, видели и усвоили, и нередко делают много полезного - на астральных уровнях. Но они точно так же путают отражение с реальностью, репродукцию с оригиналом и работу человека с божественным творением.</w:t>
      </w:r>
    </w:p>
    <w:p>
      <w:pPr>
        <w:pStyle w:val="Style9"/>
        <w:rPr/>
      </w:pPr>
      <w:r>
        <w:rPr/>
        <w:t>Не забывайте, что астральный план есть то место, где человеку приходится учиться отличать истину от заблуждения, реальное от нереального. Только так обманывающиеся получают нужный урок. Существование астрального плана признаётся всё шире, и это хорошо. Вниманию масс предносится существование духовной Иерархии и Учителей, даже если это делается теми, кто путает отражение и мыслеформу с реальностью.</w:t>
      </w:r>
    </w:p>
    <w:p>
      <w:pPr>
        <w:pStyle w:val="Style9"/>
        <w:rPr/>
      </w:pPr>
      <w:r>
        <w:rPr/>
        <w:t>Здесь вполне уместен вопрос: как же избежать мистику этой ошибки и путаницы? Как ему отличить реальное от иллюзорного? Это проблема, которую каждый мистик должен разрешить сам, поскольку не существует исчерпывающего научного правила, с которым он мог бы сверять свои реакции. Единственные правила, которые я могу изложить, настолько просты, что те, кто в настоящее время учат и провозглашают то, с чем они астрально соприкоснулись, вряд ли захотят руководствоваться ими. Чтобы уберечь себя от астральных обольщений и заблуждений, подход мистика должен включать в себя следующие слагаемые:</w:t>
      </w:r>
    </w:p>
    <w:p>
      <w:pPr>
        <w:pStyle w:val="Ind"/>
        <w:rPr/>
      </w:pPr>
      <w:r>
        <w:rPr/>
        <w:t>1. Культивирование духа подлинного смирения. Сейчас очень распространено такое духовное высокомерие, которое таится под маской кротости. Оно заставляет людей считать себя избранниками Иерархии, призванными ко спасению мира, рупорами Учителей или Христа. Под влиянием духовного высокомерия они стремятся к обособлению в своих взглядах от других лидеров и наставников и не желают признавать того, что единая работа состоит из множества аспектов и методов, разработанных Умом Бога для пробуждения масс.</w:t>
      </w:r>
    </w:p>
    <w:p>
      <w:pPr>
        <w:pStyle w:val="Ind"/>
        <w:rPr/>
      </w:pPr>
      <w:r>
        <w:rPr/>
        <w:t>2. Отказ от любого контакта или сообщения, которые играют на личностных струнах и склоняют принимающего чувствовать свою особенность, тем самым развивая у него комплекс мессии. Мне нравится эта фраза. Она проста, выразительна и точно передаёт умонастроение и самоуверенность многих нынешних наставников человечества. Настоящая связь с Иерархией и подлинное посвящение в служение требуют убеждения в существовании множества служителей, участвующих в едином Служении, множества вестников, разносящих одну весть, множества учителей, освещающих самые различные аспекты единой Истины, множества разных дорог назад к Сердцу Бога. И если зов к служению подкрепляется таким всеобъемлющим откровением, он развивает дух вмещения и человек может быть уверен, что его на самом деле зовут к сотрудничеству, и что то, что он видит, реально.</w:t>
      </w:r>
    </w:p>
    <w:p>
      <w:pPr>
        <w:pStyle w:val="Ind"/>
        <w:rPr/>
      </w:pPr>
      <w:r>
        <w:rPr/>
        <w:t>3. Свобода от эмоциональных влечений. Настоящий ученик и мистик всегда ментально поляризован. Его в</w:t>
      </w:r>
      <w:r>
        <w:rPr>
          <w:i/>
          <w:iCs/>
        </w:rPr>
        <w:t>и</w:t>
      </w:r>
      <w:r>
        <w:rPr/>
        <w:t>дение не замутнено обольщающими реакциями центра солнечного сплетения. Оно пробуждает сердечный центр и инициирует отклик его личностной энергии (фокусирующейся в аджне), заставляя её в конце концов "концентрироваться в месте света". А это означает возрастающую активность головного центра. Позднее, соблюдая контроль, этот ученик при обращении к массам сможет взывать к их эмоциям, но сам он старается не поддаваться никаким эмоциям.</w:t>
      </w:r>
    </w:p>
    <w:p>
      <w:pPr>
        <w:pStyle w:val="Style9"/>
        <w:rPr/>
      </w:pPr>
      <w:r>
        <w:rPr/>
        <w:t>Мы обсуждаем раскрытие психических способностей, вызывающих у субъекта состояния, которые ортодоксальный исследователь считает либо патологией, либо признаком серьёзных психологических отклонений. Однако не за горами уже то время, когда мы согласимся с наличием возможностей восприятия, отличных от физических чувств, и когда взгляды научной медицины, психиатрии и неврологии претерпят значительные изменения - с немалой пользой для человечества. Развитие психических способностей обусловлено ныне главным образом тем (поскольку с течением эволюции вся проблема смещается в иные сферы), что психик проникает в сферу или сферы феноменов, которые происходят всегда, но обычно не осознаются из-за пассивности, или неподвижности, внутреннего механизма восприятия. Неразвитые люди или группы людей, занимающие низкое положение на расовой шкале, а также животные обладают сильным психическим восприятием, так как их жизнь на физическом плане мотивируется сакральным центром, а психическая природа управляется центром солнечного сплетения. А в таких случаях все высшие центры неразвиты и неподвижны. Солнечное сплетение для миров низшего психического восприятия является тем же, чем должен быть мозг в мирах высшего психического понимания. В первом случае мы имеем столь мощный энергетический центр, что он затягивает человека в типично астральные состояния сознания, управляя его сексуальной жизнью через чувственное сознание. Во втором - имеем столь тесное отождествление между головным центром в эфирной материи и мозгом в физической субстанции, что чисто физический орган функционирует соответственно, точно и синхронно со своей субъективной составляющей, принимая впечатления от головного центра и из миров, с которыми человек через этот центр соприкасается. Оба действуют тогда как одно.</w:t>
      </w:r>
    </w:p>
    <w:p>
      <w:pPr>
        <w:pStyle w:val="Style9"/>
        <w:rPr/>
      </w:pPr>
      <w:r>
        <w:rPr/>
        <w:t>А между стадиями примитивной психической жизни и духовным восприятием посвящённого умещаются всевозможные типы чувствительного сознания, которые можно разделить на три категории:</w:t>
      </w:r>
    </w:p>
    <w:p>
      <w:pPr>
        <w:pStyle w:val="Ind"/>
        <w:rPr/>
      </w:pPr>
      <w:r>
        <w:rPr/>
        <w:t>1. Раскрытие и использование психических способностей, как высших, так и низших.</w:t>
      </w:r>
    </w:p>
    <w:p>
      <w:pPr>
        <w:pStyle w:val="Ind"/>
        <w:rPr/>
      </w:pPr>
      <w:r>
        <w:rPr/>
        <w:t xml:space="preserve">Это стадия </w:t>
      </w:r>
      <w:r>
        <w:rPr>
          <w:i/>
          <w:iCs/>
        </w:rPr>
        <w:t>психизма.</w:t>
      </w:r>
    </w:p>
    <w:p>
      <w:pPr>
        <w:pStyle w:val="Ind"/>
        <w:rPr/>
      </w:pPr>
      <w:r>
        <w:rPr/>
        <w:t>2. Эволюция мистического в</w:t>
      </w:r>
      <w:r>
        <w:rPr>
          <w:i/>
          <w:iCs/>
        </w:rPr>
        <w:t>и</w:t>
      </w:r>
      <w:r>
        <w:rPr/>
        <w:t xml:space="preserve">дения. Это стадия </w:t>
      </w:r>
      <w:r>
        <w:rPr>
          <w:i/>
          <w:iCs/>
        </w:rPr>
        <w:t>мистицизма.</w:t>
      </w:r>
    </w:p>
    <w:p>
      <w:pPr>
        <w:pStyle w:val="Ind"/>
        <w:rPr/>
      </w:pPr>
      <w:r>
        <w:rPr/>
        <w:t xml:space="preserve">3. Откровение света и могущества. Это стадия </w:t>
      </w:r>
      <w:r>
        <w:rPr>
          <w:i/>
          <w:iCs/>
        </w:rPr>
        <w:t>оккультизма.</w:t>
      </w:r>
    </w:p>
    <w:p>
      <w:pPr>
        <w:pStyle w:val="Style9"/>
        <w:rPr/>
      </w:pPr>
      <w:r>
        <w:rPr/>
        <w:t>Все эти выражения божественного знания связаны с развитием центров и зависят от него. У стоящего на низкой ступени человеческого существа центры представляют собой не более, чем медленно вращающиеся, пульсирующие диски тусклого света. В лемурийскую эпоху самым активным и ярким был сакральный центр. В атлантические времена гораздо более важным стал центр солнечного сплетения. Сегодня, как вам известно, в функциональную активность вступают их более высокие соответствия, и человечество начинает пожинать плоды опыта, накопленного в трёх расах: лемурийской, атлантической и арийской.</w:t>
      </w:r>
    </w:p>
    <w:p>
      <w:pPr>
        <w:pStyle w:val="Style9"/>
        <w:rPr/>
      </w:pPr>
      <w:r>
        <w:rPr/>
        <w:t>Сейчас у большинства самым активным и важным является горловой центр. Однако близится время, когда человечество в массовых масштабах будет функционировать через аджну. Это будет в следующей расе, ибо в очередном великом цикле расового развития совсем не останется носителей лемурийского сознания, а "притяжение" или активность сакрального центра значительно понизится и будет находиться под контролем. Сегодня это происходит у интеллигенции расы. Атлантическое сознание (определяемое главным образом солнечным сплетением) также будет сильно сокращаться по мере пробуждения сердечного центра. Человечество будет тогда бороться с трудностями, патологиями и психологическими расстройствами, обусловленными не столько индивидуальным раскрытием человека, сколько групповыми условиями и влияниями. Первичные признаки этого в самой начальной стадии можно наблюдать уже сейчас в так называемой "массовой психологии" - явлении, практически неизвестном (кроме как в городских центрах) ещё несколько столетий назад. Своим влиянием оно охватывает уже чуть ли не планету. Общественное мнение с его определяющим и обусловливающим влиянием - другая фаза того же выявляющегося фактора.</w:t>
      </w:r>
    </w:p>
    <w:p>
      <w:pPr>
        <w:pStyle w:val="Style9"/>
        <w:rPr/>
      </w:pPr>
      <w:r>
        <w:rPr/>
        <w:t>Массам людей будет присуще арийское состояние сознания с его способностью к координации и ментальным уклоном, так как в грядущей расе атлантическое эмоциональное состояние сознания станет для человечества тем же, чем в настоящее время лемурийский, или низкоразвитый, тип является по отношению к арийскому. Массам предстоит полностью перейти в категорию интеллигенции, а нынешняя интеллигенция - это завтрашние интуитивы. Используя терминологию мистицизма, массы станут на путь испытаний, а сливки расы - на путь ученичества. В воплощении будет также очень много посвящённых и адептов, чтобы на внешнем плане продвигать работу Иерархии. Мир наполнится людьми, обладающими всецело интегрированными личностями со всеми достоинствами (а следовательно, и недостатками), амбициями и проблемами, свойственными данному состоянию сознания.</w:t>
      </w:r>
    </w:p>
    <w:p>
      <w:pPr>
        <w:pStyle w:val="Style9"/>
        <w:rPr/>
      </w:pPr>
      <w:r>
        <w:rPr/>
        <w:t>Вот почему Иерархия работает сейчас над оплодотворением расы космическим принципом любви, чтобы, идя рука об руку, любовь и интеллект уравновешивали бы друг друга. Вот почему вниманию масс должно быть представлено существование самой духовной Иерархии. Это должно делаться ради усиления магнетизма любящего аспекта иерархических усилий, а не для того, чтобы вызвать страх или трепет, ибо и то, и другое относится к прежнему порядку и должно исчезнуть.</w:t>
      </w:r>
    </w:p>
    <w:p>
      <w:pPr>
        <w:pStyle w:val="Style9"/>
        <w:rPr/>
      </w:pPr>
      <w:r>
        <w:rPr/>
        <w:t>Я хочу коснуться параллельной активности сил, пытающихся противодействовать экстернализации Иерархии Света, поскольку подобное событие укрепило бы - своей наглядностью - её могущество. Как вы знаете, на астральном и ментальном планах имеются центры, которые называются "тёмными центрами", поскольку основное значение в своей деятельности они отводят материальному аспекту проявления и активности материальной субстанции; вся энергия направляется на чисто эгоистические цели. Как я уже отмечал, Силы Света работают с душой, скрытой в каждой форме. Они заняты осуществлением групповых целей и утверждением на земле царства Божьего. Тёмные же силы работают с формальной стороной выражения и хотят основать центр контроля, который будет полностью принадлежать им и подчинять только их воле все живые формы всех царств. Это древняя, знакомая ещё по библии история о царствах мира и царстве Христа, о могуществе Антихриста и могуществе Христа. Кульминация великой борьбы произошла во времена Атлантиды, и, хотя Иерархия Света восторжествовала тогда, но перевес её был минимальным. Сражение велось на астральном плане, но имело своё соответствие на физическом плане в виде великого мирового конфликта, о котором повествует древняя легенда. Увенчалось же оно катастрофой Потопа. С тех пор пышным цветом цветут семена неприязни и разделения, а тремя средствами, с помощью которых силы тьмы пытаются управлять человечеством, - это ненависть, агрессия и разобщение. У них есть три великие духовные противоположности, которые суть любовь, бескорыстное участие и синтез.</w:t>
      </w:r>
    </w:p>
    <w:p>
      <w:pPr>
        <w:pStyle w:val="Style9"/>
        <w:rPr/>
      </w:pPr>
      <w:r>
        <w:rPr/>
        <w:t>Однако хватка сил, действующих наперекор (воплощённому в Иерархии) животворному принципу любви, не находит теперь прочной опоры, так как человечество гораздо быстрее и шире отзывается на всё благое и синтетическое, чем всего несколько столетий назад. Есть много оснований надеяться, что нежелательный контроль будет неизменно ослабевать. На физическом плане тёмные силы управляются группой из шести восточных и шести западных лидеров, и восточные самые сильные из них, ибо в расовом отношении старше, а, значит, и опытнее. Они действуют, нагнетая наваждение и стимулируя низшие психические способности. Главным объектом их нападений является мировая группа учеников и посвящённых, ведь от последних ждут распространения любви в мире и сплочения людей в духе единения. Если так называемым силам зла не удастся справиться со своей задачей, то у Иерархии появится возможность экстернализации, что значительно ослабит влияние этих сил.</w:t>
      </w:r>
    </w:p>
    <w:p>
      <w:pPr>
        <w:pStyle w:val="Style9"/>
        <w:rPr/>
      </w:pPr>
      <w:r>
        <w:rPr/>
        <w:t>Если злые силы не могут обольстить учеников - в групповой формации или индивидуально - какой-либо формой наваждения, то стараются прибегнуть к наваждению групповому, чтобы свести усилия учеников на нет и внушить тем, с кем они работают, недобрые мысли о них и сомнения в их мотивах, а также сочинить столь убедительную ложь о них, что борющемуся ученику придётся продолжать свою борьбу чуть ли не в одиночестве. Если же не получается и это, они могут перекинуть свои атаки на физическое тело работника и агента Иерархии, стараясь ослаблением его тела снизить эффективность работы ученика. Но это не всегда выходит, так как Учитель способен защитить Своего ученика, что часто и делает. Тёмные силы действуют также через интенсификацию, или стимуляцию психического механизма, вызывая ненормальное развитие низших психических способностей, при котором они преждевременно достигают такой степени раскрытия, когда их почти невозможно контролировать. Это в широких масштабах происходило в Атлантиде и вело к полному открытию астрального плана, но без его понимания. При этом на физический план выплескивались его нежелательные особенности, в результате чего разгорелась война между двумя великими школами мистерий - Светлой и Тёмной, - кульминацией которой явилось разрушение известного тогда мира.</w:t>
      </w:r>
    </w:p>
    <w:p>
      <w:pPr>
        <w:pStyle w:val="Style9"/>
        <w:rPr/>
      </w:pPr>
      <w:r>
        <w:rPr/>
        <w:t>В настоящее время эти могучие силы, светлые и тёмные, снова борются за выражение и превосходство на физическом плане, однако на сей раз результат совершенно иной. Попытки установить контакт с душой или помешать этому выливаются в нервные заболевания и патологические состояния, которые сильно влияют на групповую активность человека. В своих усилиях по стимуляции низших психических способностей тёмные силы, по-видимому, не способны проникнуть в материю и форму дальше эфирного проводника, откуда оказывают физиологическое воздействие на физическое тело в виде болезней, повреждений, нервных расстройств, поражений мозга, применяя также много других способов, чтобы сделать человека беспомощным и неспособным к эффективным действиям в повседневной жизни и современных мировых условиях. Но развитие умственной природы превратило её в защитный фактор, и, кроме того, в настоящее время человечество окружило себя и другими надёжными защитными барьерами, среди которых дух скептицизма и отказ признавать существование или пользу психических способностей. И об этом нужно помнить.</w:t>
      </w:r>
    </w:p>
    <w:p>
      <w:pPr>
        <w:pStyle w:val="Style9"/>
        <w:rPr/>
      </w:pPr>
      <w:r>
        <w:rPr/>
        <w:t>Несколько раз я говорил о "преждевременном пробуждении" психических способностей. Под этим я разумею ненормальное раскрытие яснов</w:t>
      </w:r>
      <w:r>
        <w:rPr>
          <w:i/>
          <w:iCs/>
        </w:rPr>
        <w:t>и</w:t>
      </w:r>
      <w:r>
        <w:rPr/>
        <w:t xml:space="preserve">дения и яснослышания, обнажающее целиком нижние уровни астрального плана перед обладателем этих способностей, который не способен ни контролировать воспринимаемые тонким зрением и слухом феномены, ни правильно интерпретировать то, что видит и слышит. На более ранних стадиях животного или дикаря эти способности часто естественны и никакой </w:t>
      </w:r>
      <w:r>
        <w:rPr>
          <w:i/>
          <w:iCs/>
        </w:rPr>
        <w:t xml:space="preserve">ментальной </w:t>
      </w:r>
      <w:r>
        <w:rPr/>
        <w:t>реакции на них нет, а потому нет и перенапряжения нервной системы и мозга. Я назвал бы это равнодушным или безэмоциональным приятием при полном отсутствии интерпретирующего рассудка и драматического самосознания человека, начинающего пользоваться своим умом. С момента, когда начинает преобладать сознание своего "я", обладание низшими психическими способностями превращается в препятствие и помеху. Временно они должны быть удалены на задний план, чтобы утвердить контроль умственного принципа, благодаря чему в дальнейшем на физическом плане сможет получить зрелое и взвешенное выражение жизнь души. Опускание психических способностей под пороговый уровень сознания является запланированным шагом в развитии арийской расы.</w:t>
      </w:r>
    </w:p>
    <w:p>
      <w:pPr>
        <w:pStyle w:val="Style9"/>
        <w:rPr/>
      </w:pPr>
      <w:r>
        <w:rPr/>
        <w:t>Кстати, хочу подчеркнуть, что слово "арийская" я употребляю в противовес большинству рас, обитающих в Азии. Вообще же, расы сегодня можно распределить по трём группам:</w:t>
      </w:r>
    </w:p>
    <w:p>
      <w:pPr>
        <w:pStyle w:val="Ind"/>
        <w:rPr/>
      </w:pPr>
      <w:r>
        <w:rPr/>
        <w:t>1. Многочисленные остатки атлантической, или четвёртой коренной, расы вместе с очень небольшим числом лемурийских народностей - столь ничтожным, что им можно пренебречь.</w:t>
      </w:r>
    </w:p>
    <w:p>
      <w:pPr>
        <w:pStyle w:val="Ind"/>
        <w:rPr/>
      </w:pPr>
      <w:r>
        <w:rPr/>
        <w:t>2. Собственно арийская раса, включающая индийскую цивилизацию и все романские, тевтонские, нордические и англосаксонские народы с их боковыми ветвями.</w:t>
      </w:r>
    </w:p>
    <w:p>
      <w:pPr>
        <w:pStyle w:val="Ind"/>
        <w:rPr/>
      </w:pPr>
      <w:r>
        <w:rPr/>
        <w:t>3. Группа, промежуточная между восточными и арийской расой, которую мы называем семитической. Это ни чисто восточная, ни арийская раса.</w:t>
      </w:r>
    </w:p>
    <w:p>
      <w:pPr>
        <w:pStyle w:val="Style9"/>
        <w:rPr/>
      </w:pPr>
      <w:r>
        <w:rPr/>
        <w:t>Евреи составляют группу людей с ярко выраженным принципом обособления. Веками они, следуя предписаниям Ветхого Завета, решительно настаивали на особенности своего народа. Веками они отделяли себя от остальных народов мира. В результате они добились от рас, среди которых рассеяны ныне, ответного желания точно так же отделять их от себя. По закону мы получаем от других то, что на самом деле есть в нас самих, и ни расы, ни нации не составляют исключения из этого закона. Взаимодействие между евреями и неевреями, семитами и арийцами, и разрешение еврейской проблемы в конце концов одолеют великую ересь разделённости.</w:t>
      </w:r>
    </w:p>
    <w:p>
      <w:pPr>
        <w:pStyle w:val="Style9"/>
        <w:rPr/>
      </w:pPr>
      <w:r>
        <w:rPr/>
        <w:t>Арийской расе не суждено быть психической расой. Ей предназначено выдвинуть на передний план умственную природу. А это было бы невозможно, если бы, поступающие в человеческий организм силы "дрейфовали" в направлении солнечного сплетения - главного центра, всецело управляющего низшим психическим раскрытием. Поскольку сегодня происходит перенос сил из центров под диафрагмой в центры над ней, то в конечном счёте солнечное сплетение (которое подобно управляющему мозгу у животного и физически-эмоционального человека) перестанет контролировать активность человеческого существа, и вместо него местоположением управляющего агента станет мозг. Обобщая, опять-таки, можно утверждать, что в эволюции человеческого существа участвуют три главных контролирующих фактора:</w:t>
      </w:r>
    </w:p>
    <w:p>
      <w:pPr>
        <w:pStyle w:val="Ind"/>
        <w:rPr/>
      </w:pPr>
      <w:r>
        <w:rPr/>
        <w:t>1. Солнечное сплетение, соответствующее этапу преобладания физическо-эфирно-астральных сил.</w:t>
      </w:r>
    </w:p>
    <w:p>
      <w:pPr>
        <w:pStyle w:val="Ind"/>
        <w:rPr/>
      </w:pPr>
      <w:r>
        <w:rPr/>
        <w:t xml:space="preserve">Это этап </w:t>
      </w:r>
      <w:r>
        <w:rPr>
          <w:i/>
          <w:iCs/>
        </w:rPr>
        <w:t xml:space="preserve">психического </w:t>
      </w:r>
      <w:r>
        <w:rPr/>
        <w:t>развития.</w:t>
      </w:r>
    </w:p>
    <w:p>
      <w:pPr>
        <w:pStyle w:val="Ind"/>
        <w:rPr/>
      </w:pPr>
      <w:r>
        <w:rPr/>
        <w:t>2. Центр аджна между бровями, соответствующий периоду интеграции и личностного контроля, когда повышается чувствительность и начинается использование некоторых зон мозга.</w:t>
      </w:r>
    </w:p>
    <w:p>
      <w:pPr>
        <w:pStyle w:val="Ind"/>
        <w:rPr/>
      </w:pPr>
      <w:r>
        <w:rPr/>
        <w:t xml:space="preserve">Это этап </w:t>
      </w:r>
      <w:r>
        <w:rPr>
          <w:i/>
          <w:iCs/>
        </w:rPr>
        <w:t xml:space="preserve">ментального </w:t>
      </w:r>
      <w:r>
        <w:rPr/>
        <w:t>развития.</w:t>
      </w:r>
    </w:p>
    <w:p>
      <w:pPr>
        <w:pStyle w:val="Ind"/>
        <w:rPr/>
      </w:pPr>
      <w:r>
        <w:rPr/>
        <w:t>3. Головной центр, включая весь район мозга вокруг шишковидной железы, когда контроль принимает на себя духовный человек.</w:t>
      </w:r>
    </w:p>
    <w:p>
      <w:pPr>
        <w:pStyle w:val="Ind"/>
        <w:rPr/>
      </w:pPr>
      <w:r>
        <w:rPr/>
        <w:t xml:space="preserve">Это этап </w:t>
      </w:r>
      <w:r>
        <w:rPr>
          <w:i/>
          <w:iCs/>
        </w:rPr>
        <w:t xml:space="preserve">душевного </w:t>
      </w:r>
      <w:r>
        <w:rPr/>
        <w:t>контроля.</w:t>
      </w:r>
    </w:p>
    <w:p>
      <w:pPr>
        <w:pStyle w:val="Style9"/>
        <w:rPr/>
      </w:pPr>
      <w:r>
        <w:rPr/>
        <w:t>Именно на последнем этапе вступают в действие высшие психические способности, а при желании могут быть опять задействованы и низшие способности. Посвящённый полностью владеет всеми своими способностями и возможностями и знает, когда и как использовать их с наибольшей эффективностью и с наименьшими энергетическими затратами. Но надо заметить, что средний современный психик и медиум не подпадают под данную категорию, так как ни посвящённые, ни Учителя не афишируют свои способности и используют их за сценой, а не для публичной демонстрации. Большинство психиков действуют сегодня через солнечное сплетение, хотя некоторые - очень немногие - начинают смещать свои силы в аджну и развивать ментальные способности. Это оказывает интегрирующий эффект и временно сопровождается полным и необходимым закрытием низших способностей. В этом смысле "ум - убийца реального", но лишь относительно реального. То, что среднему психику казалось реальным и значительным или было интересно и волнительно для него, при раскрытии ума в конце концов вытесняется под пороговый уровень сознания. Именно этот необходимый переходный период для многих современных психиков становится причиной ряда несомненных трудностей. Они сталкиваются со сложностями, которые не способны ни понять, ни разрешить, ибо не имеют ни практических оккультных навыков, ни оккультного понимания. Они достигли той грани, где должны оставить прежние пути, но новые способы жизни и новые практики пока ничего не значат для них. Будущее, в котором придётся отказаться от феноменов, делавших прошлое столь захватывающим, интересным и подчас неплохо оплачиваемым, их не привлекает. На самом же деле они переживают переход из атлантического состояния сознания в более высокую арийское сознание. Им предлагается сделать шаг вперёд и рекомендуется помнить, что каждый</w:t>
      </w:r>
    </w:p>
    <w:p>
      <w:pPr>
        <w:pStyle w:val="Style9"/>
        <w:rPr/>
      </w:pPr>
      <w:r>
        <w:rPr/>
        <w:t>эволюционный шаг вперёд, то есть к духовной цели, всегда чего-то стоит и требует отказа от того, что дотоле ценилось.</w:t>
      </w:r>
    </w:p>
    <w:p>
      <w:pPr>
        <w:pStyle w:val="Style9"/>
        <w:rPr/>
      </w:pPr>
      <w:r>
        <w:rPr/>
        <w:t>Психические трудности, которых в конце концов становится очень много, делятся на три общие категории:</w:t>
      </w:r>
    </w:p>
    <w:p>
      <w:pPr>
        <w:pStyle w:val="Style9"/>
        <w:rPr/>
      </w:pPr>
      <w:r>
        <w:rPr/>
        <w:t>1. Трудности, вызванные преждевременным пробуждением центров. В таких случаях психик совершенно не управляет своими способностями. Он просто знает, что видит и слышит то, что не видно и не слышно среднему человеку. Его проблема состоит в сознательной и одно временной жизни на физическом и астральном планах. Он не в силах сам закрыть своё в</w:t>
      </w:r>
      <w:r>
        <w:rPr>
          <w:i/>
          <w:iCs/>
        </w:rPr>
        <w:t>и</w:t>
      </w:r>
      <w:r>
        <w:rPr/>
        <w:t>дение и слышание, что очень запутывает и осложняет его жизнь. Преждевременное пробуждение центров у мыслящего человека часто становится причиной больших трудностей, нервного напряжения, мозговых расстройств и всегда - не понимания со стороны окружающих. Много раз у него бывают определённые отклонения в сторону безумия. У среднего интеллектуально неразвитого человека жизненный акцент обычно смещается на астральный план с физического, хотя именно на последнем он должен выражать всё, что заключает в себе. Такой психик всецело живёт в мире наваждения и низших психических феноменов. То, что он видит и о чём рассказывает, полностью соответствует истине, но он совершенно не способен интерпретировать это. Да и восприятия его редко бывают высокого порядка, так как и сам психик имеет невысокий уровень ментальности или влияния.</w:t>
      </w:r>
    </w:p>
    <w:p>
      <w:pPr>
        <w:pStyle w:val="Style9"/>
        <w:rPr/>
      </w:pPr>
      <w:r>
        <w:rPr/>
        <w:t>2. Трудности, возникающие из-за непрочной связи между физическим и эфирным телами. Это приводит к различным формам медиумизма, контроля со стороны тех или иных сущностей, трансам и многим видам временного или постоянного одержания.</w:t>
      </w:r>
    </w:p>
    <w:p>
      <w:pPr>
        <w:pStyle w:val="Style9"/>
        <w:rPr/>
      </w:pPr>
      <w:r>
        <w:rPr/>
        <w:t>Я не включаю в этот перечень работу материализующих медиумов, поскольку она относится совершенно к иному разряду, и хотя не так опасна для личности медиума, но, вероятно, ещё более нежелательна. Медиум (как астрально-ментально-душевный индивид) настолько отделяется от своего физического тела, что оно становится господствующим в своей собственной сфере (материальной) и может абсорбировать - через многочисленные эфирные отверстия - вещество, из которого состоят некоторые низшие формы. Оно способно притягивать примитивную, низкопробную субстанцию, которая может принять определённый облик (и нередко принимает) под влиянием мысли участника или группы участников так называемого "сеанса материализации". А с ними медиум подсознательно сопряжён. Это сопряжение не телепатическое, а психическое через солнечное сплетение. Предмет слишком не прост для детального рассмотрения, но с течением эволюции человечества данная форма медиумизма неизбежно должна быть отброшена.</w:t>
      </w:r>
    </w:p>
    <w:p>
      <w:pPr>
        <w:pStyle w:val="Style9"/>
        <w:rPr/>
      </w:pPr>
      <w:r>
        <w:rPr/>
        <w:t xml:space="preserve">3. Трудности, связанные со сверхчувствительностью психика к впечатлениям, состояниям и атмосфере вокруг него. Эта сверхчувствительность находится пока в зачаточном состоянии и трудно определима, но аналогична общему чувству </w:t>
      </w:r>
      <w:r>
        <w:rPr>
          <w:i/>
          <w:iCs/>
        </w:rPr>
        <w:t xml:space="preserve">осязания. </w:t>
      </w:r>
      <w:r>
        <w:rPr/>
        <w:t>Каждая часть человеческой структуры реагирует на особое воздействие. Но психическому восприятию сенситива ещё очень и очень далеко до высших психических способностей. Таким образом, мы имеем:</w:t>
      </w:r>
    </w:p>
    <w:p>
      <w:pPr>
        <w:pStyle w:val="Ind"/>
        <w:rPr>
          <w:i/>
          <w:i/>
          <w:iCs/>
        </w:rPr>
      </w:pPr>
      <w:r>
        <w:rPr>
          <w:i/>
          <w:iCs/>
        </w:rPr>
        <w:t>Физические - Психические - Высшие соответствия</w:t>
      </w:r>
    </w:p>
    <w:p>
      <w:pPr>
        <w:pStyle w:val="Ind"/>
        <w:rPr/>
      </w:pPr>
      <w:r>
        <w:rPr/>
        <w:t>а. Слух.......... Яснослышание....... Приводит к ментальной телепатии и, наконец, к духовному знанию.</w:t>
      </w:r>
    </w:p>
    <w:p>
      <w:pPr>
        <w:pStyle w:val="Ind"/>
        <w:rPr/>
      </w:pPr>
      <w:r>
        <w:rPr/>
        <w:t>б. Зрение...... Яснов</w:t>
      </w:r>
      <w:r>
        <w:rPr>
          <w:i/>
          <w:iCs/>
        </w:rPr>
        <w:t>и</w:t>
      </w:r>
      <w:r>
        <w:rPr/>
        <w:t>дение........... Приводит затем к духовному в</w:t>
      </w:r>
      <w:r>
        <w:rPr>
          <w:i/>
          <w:iCs/>
        </w:rPr>
        <w:t>и</w:t>
      </w:r>
      <w:r>
        <w:rPr/>
        <w:t>дению и, наконец, к духовному отождествлению.</w:t>
      </w:r>
    </w:p>
    <w:p>
      <w:pPr>
        <w:pStyle w:val="Ind"/>
        <w:rPr/>
      </w:pPr>
      <w:r>
        <w:rPr/>
        <w:t>в. Осязание... Чувствительность... Приводит к духовному устремлению и, наконец, к духовному восприятию впечатлений.</w:t>
      </w:r>
    </w:p>
    <w:p>
      <w:pPr>
        <w:pStyle w:val="Style9"/>
        <w:rPr/>
      </w:pPr>
      <w:r>
        <w:rPr/>
        <w:t xml:space="preserve">Отметим здесь, что </w:t>
      </w:r>
      <w:r>
        <w:rPr>
          <w:i/>
          <w:iCs/>
        </w:rPr>
        <w:t xml:space="preserve">мистическое развитие и устремление </w:t>
      </w:r>
      <w:r>
        <w:rPr/>
        <w:t xml:space="preserve">есть способ ухода от высшего аспекта атлантического сознания, астрального по своей сути. </w:t>
      </w:r>
      <w:r>
        <w:rPr>
          <w:i/>
          <w:iCs/>
        </w:rPr>
        <w:t xml:space="preserve">Оккультизм и наука - </w:t>
      </w:r>
      <w:r>
        <w:rPr/>
        <w:t xml:space="preserve">это способ ухода от высшего выражения конкретного ума и от арийского сознания, имеющего ментальную природу. Сверхчувствительность или психическое осязание имеет эфирную природу, общее выражение и когда-нибудь должно уступить место духовному восприятию впечатлений, которое позволяет человеку, как Христу, просто "знать", что представляет собой его ближний, каково его состояние и состояние жизни во всех формах. Это первый шаг в направлении того универсального духовного ключа, низшим выражением которого является </w:t>
      </w:r>
      <w:r>
        <w:rPr>
          <w:i/>
          <w:iCs/>
        </w:rPr>
        <w:t>психометрия.</w:t>
      </w:r>
    </w:p>
    <w:p>
      <w:pPr>
        <w:pStyle w:val="Style9"/>
        <w:rPr/>
      </w:pPr>
      <w:r>
        <w:rPr/>
        <w:t>В приведённых выше определениях я дал вам богатую пищу для размышлений и показал последовательность раскрытия - индивидуального, расового и универсального.</w:t>
      </w:r>
    </w:p>
    <w:p>
      <w:pPr>
        <w:pStyle w:val="Style9"/>
        <w:rPr/>
      </w:pPr>
      <w:r>
        <w:rPr/>
        <w:t>Соотнося эти идеи с их планетарными соответствиями (что интересно, но, вероятно, совершенно бесполезно для вас), добавлю, что:</w:t>
      </w:r>
    </w:p>
    <w:p>
      <w:pPr>
        <w:pStyle w:val="Ind"/>
        <w:rPr/>
      </w:pPr>
      <w:r>
        <w:rPr/>
        <w:t xml:space="preserve">1. Осязание... есть ключевая нота эволюции, происходящей ныне </w:t>
      </w:r>
      <w:r>
        <w:rPr>
          <w:i/>
          <w:iCs/>
        </w:rPr>
        <w:t xml:space="preserve">на Венере. </w:t>
      </w:r>
      <w:r>
        <w:rPr/>
        <w:t>Это восприимчивость к духовным впечатлениям.</w:t>
      </w:r>
    </w:p>
    <w:p>
      <w:pPr>
        <w:pStyle w:val="Ind"/>
        <w:rPr/>
      </w:pPr>
      <w:r>
        <w:rPr/>
        <w:t xml:space="preserve">2. Слух........ есть ключевая нота эволюции, происходящей ныне </w:t>
      </w:r>
      <w:r>
        <w:rPr>
          <w:i/>
          <w:iCs/>
        </w:rPr>
        <w:t xml:space="preserve">на Марсе. </w:t>
      </w:r>
      <w:r>
        <w:rPr/>
        <w:t>Это духовная телепатия и знание.</w:t>
      </w:r>
    </w:p>
    <w:p>
      <w:pPr>
        <w:pStyle w:val="Ind"/>
        <w:rPr/>
      </w:pPr>
      <w:r>
        <w:rPr/>
        <w:t xml:space="preserve">3. Зрение...... есть ключевая нота эволюции, происходящей ныне </w:t>
      </w:r>
      <w:r>
        <w:rPr>
          <w:i/>
          <w:iCs/>
        </w:rPr>
        <w:t xml:space="preserve">на Земле. </w:t>
      </w:r>
      <w:r>
        <w:rPr/>
        <w:t>Это духовное в</w:t>
      </w:r>
      <w:r>
        <w:rPr>
          <w:i/>
          <w:iCs/>
        </w:rPr>
        <w:t>и</w:t>
      </w:r>
      <w:r>
        <w:rPr/>
        <w:t>дение, ведущее к отождествлению.</w:t>
      </w:r>
    </w:p>
    <w:p>
      <w:pPr>
        <w:pStyle w:val="Style9"/>
        <w:rPr/>
      </w:pPr>
      <w:r>
        <w:rPr/>
        <w:t>Давайте посмотрим теперь, как прекратить злоупотребление низшими психическими способностями до того времени, когда посвящённый захочет использовать их под полным сознательным контролем.</w:t>
      </w:r>
    </w:p>
    <w:p>
      <w:pPr>
        <w:pStyle w:val="Style9"/>
        <w:rPr/>
      </w:pPr>
      <w:r>
        <w:rPr/>
        <w:t>Главной трудностью для природного психика и того, кто родился медиумом, является его неспособность сознательно контролировать наблюдаемые феномены. Отсутствие контроля над физическими способностями в высшей степени нежелательно. То же необходимо признать и в отношении психического контроля. Медиум либо находится в трансе, либо его психические способности активизируются в результате стимуляции при контакте с группой посетителей сеанса или большой аудиторией. В остальных случаях он постоянно живёт на границе сознания между физическим и психическим, или астральным, планами. Как же изменить ситуацию, если медиум захочет такого изменения, что случается весьма и весьма нечасто. Есть только три способа:</w:t>
      </w:r>
    </w:p>
    <w:p>
      <w:pPr>
        <w:pStyle w:val="Ind"/>
        <w:rPr/>
      </w:pPr>
      <w:r>
        <w:rPr/>
        <w:t>1. Прекращение интереса к проявлению этих способностей, отказ от их дальнейшего использования и тем самым обречение их на постепенное угасание. Это ведёт к закрытию центра солнечного сплетения (то есть открытой двери на нижние уровни астрального плана) и атрофии той части внутреннего механизма, которая отвечает за эти способности.</w:t>
      </w:r>
    </w:p>
    <w:p>
      <w:pPr>
        <w:pStyle w:val="Ind"/>
        <w:rPr/>
      </w:pPr>
      <w:r>
        <w:rPr/>
        <w:t>2. Перенос внимания на мистическую жизнь и на интенсивное устремление к духовным реалиям. Так появится новый интерес, который в конечном счёте динамически сменит прежние интересы и перенесёт жизненный акцент с нижних уровней астрального плана на верхние. Это предполагает также тенденцию психика к духовной ориентации.</w:t>
      </w:r>
    </w:p>
    <w:p>
      <w:pPr>
        <w:pStyle w:val="Ind"/>
        <w:rPr/>
      </w:pPr>
      <w:r>
        <w:rPr/>
        <w:t>3. Интеллектуальный тренинг и ментальное развитие, которые при достаточной продолжительности автоматически делают употребление низших способностей невозможным из-за смещения энергетического потока в центры над диафрагмой. Психикам хорошо известно, что ментальный тренинг полностью прекращает психический цикл.</w:t>
      </w:r>
    </w:p>
    <w:p>
      <w:pPr>
        <w:pStyle w:val="Style9"/>
        <w:rPr/>
      </w:pPr>
      <w:r>
        <w:rPr/>
        <w:t xml:space="preserve">Есть три древних правила, которые - в заключительный период атлантического цикла - Адепты того времени давали Своим ученикам. Учтите, что стоявшая тогда перед Иерархией проблема заключалась во временном прекращении </w:t>
      </w:r>
      <w:r>
        <w:rPr>
          <w:i/>
          <w:iCs/>
        </w:rPr>
        <w:t xml:space="preserve">нормального </w:t>
      </w:r>
      <w:r>
        <w:rPr/>
        <w:t>на тот период психического акцента и инициации потока сил в верхнюю часть тела. Эти три правила можно мысленно соотнести с тремя приведёнными выше методами:</w:t>
      </w:r>
    </w:p>
    <w:p>
      <w:pPr>
        <w:pStyle w:val="Style9"/>
        <w:rPr/>
      </w:pPr>
      <w:r>
        <w:rPr/>
        <w:t>I. Берегись, о Чела, преисподней. Пусть ноги твои поспешат сойти с нижнего пути и устремятся к верхним границам плана наваждения. Восходи. Найди себе хороших товарищей из тех, кто ведёт свою жизнь в неутомимом труде на земных равнинах. Ступай. Сойди, чтоб жить нормальной жизнью на Земле. Ступай.</w:t>
      </w:r>
    </w:p>
    <w:p>
      <w:pPr>
        <w:pStyle w:val="Style9"/>
        <w:rPr/>
      </w:pPr>
      <w:r>
        <w:rPr/>
        <w:t>II. Подними, о Чела, очи и очищай своё сердце, смотри на картину души своей. Не вниз смотри, но вверх, внутрь, а не вовне. Живи свободно и торопись к высшей цели.</w:t>
      </w:r>
    </w:p>
    <w:p>
      <w:pPr>
        <w:pStyle w:val="Style9"/>
        <w:rPr/>
      </w:pPr>
      <w:r>
        <w:rPr/>
        <w:t>Ступай, чтобы найти далёкое тайное место - обитель своей души.</w:t>
      </w:r>
    </w:p>
    <w:p>
      <w:pPr>
        <w:pStyle w:val="Style9"/>
        <w:rPr/>
      </w:pPr>
      <w:r>
        <w:rPr/>
        <w:t>III. Древнее правило говорит нам, что энергия следует за мыслью. Думай, Чела, размышляй и оставляй те сферы, где не правит мысль, где не увидишь открывающего света, но только свет, что возникает сам, а, значит, обольщает. Так думай же.</w:t>
      </w:r>
    </w:p>
    <w:p>
      <w:pPr>
        <w:pStyle w:val="Style9"/>
        <w:rPr/>
      </w:pPr>
      <w:r>
        <w:rPr/>
        <w:t>Правила звучат просто и знакомо, но очень трудны для исполнения, особенно для среднего психика. Тому есть две причины: во-первых, на самом деле психик не желает терять влияния. которое дают ему эти способности; во-вторых, ментальное восприятие у него, как правило, настолько неразвито, что перенесение сознания на более высокие уровни выражения оказывается слишком тяжёлой задачей. Однако если воля активна и адекватно оценивается опасность продолжения работы на низших астральных уровнях, то в своё время необходимое усилие обязательно последует.</w:t>
      </w:r>
    </w:p>
    <w:p>
      <w:pPr>
        <w:pStyle w:val="Style9"/>
        <w:rPr/>
      </w:pPr>
      <w:r>
        <w:rPr/>
        <w:t>Данные правила относятся к психику, имеющему достаточно сильное желание и достаточно развитый интеллект, чтобы изменить ориентацию и вид деятельности. А как быть человеку, которого занесло на опасные тропы низшего психизма, но который имеет арийское, а не атлантическое сознание? Что ему делать, если чрезмерно активен центр солнечного сплетения и распахнута дверь на астральный план? Он пытается закрыть её и функционировать нормально; он не доверяет своим психическим способностям зрения и слуха и боится их. Тут нет специфического или единого правила поведения, ибо многое зависит от начальной причины, и я предложу несколько рекомендаций и линий поведения.</w:t>
      </w:r>
    </w:p>
    <w:p>
      <w:pPr>
        <w:pStyle w:val="Style9"/>
        <w:rPr/>
      </w:pPr>
      <w:r>
        <w:rPr/>
        <w:t>1. Если дверь на астральный план была открыта дыхательными упражнениями, определёнными асанами и прочими методами, которым обучают сейчас невежественные наставники, я предложил бы следующие подготовительные и необходимые шаги:</w:t>
      </w:r>
    </w:p>
    <w:p>
      <w:pPr>
        <w:pStyle w:val="Ind"/>
        <w:rPr/>
      </w:pPr>
      <w:r>
        <w:rPr/>
        <w:t>а. Пусть человек оставит все подобные упражнения и асаны и полностью прекратит общение с наставником. Это первый и безотлагательный шаг.</w:t>
      </w:r>
    </w:p>
    <w:p>
      <w:pPr>
        <w:pStyle w:val="Ind"/>
        <w:rPr/>
      </w:pPr>
      <w:r>
        <w:rPr/>
        <w:t>б. Пусть он целиком погрузится в физическую деятельность, не оставляющую ему времени на интроспективную жизнь. Если он мыслит материально, то пусть исполняет свои коммерческие, деловые или социальные обязанности, направляя все свои силы на интересы и ответственность физического плана, не допуская мыслей о возвращении к прежнему.</w:t>
      </w:r>
    </w:p>
    <w:p>
      <w:pPr>
        <w:pStyle w:val="Ind"/>
        <w:rPr/>
      </w:pPr>
      <w:r>
        <w:rPr/>
        <w:t>в. Пусть он сосредоточит всё внимание на том, что касается физического существования, пока не достиг нет эволюционного этапа ментальной фокусировки и духовной ориентации. Но сначала нужно закрыть нижнюю дверь. Пусть поэтому он контролирует свои эмоции, ибо эмоции не дают этой двери полностью закрыться, что облегчает получение астральных впечатлений.</w:t>
      </w:r>
    </w:p>
    <w:p>
      <w:pPr>
        <w:pStyle w:val="Ind"/>
        <w:rPr/>
      </w:pPr>
      <w:r>
        <w:rPr/>
        <w:t>г. Пусть он "учится действовать и мыслить позвоночником и головой, а не передней стороной тела", как можно перевести древнее правило. Дело в том, что средний психик полагает, будто центры солнечного сплетения и горловой (единственные, о которых он, по-видимому, хоть что-то знает) расположены в цен тральной части и передней стороне туловища и горла. Из-за этого энергия увлекается вниз по инволюционной линии, а не вверх, по эволюционной линии позвоночного столба. Это важный момент.</w:t>
      </w:r>
    </w:p>
    <w:p>
      <w:pPr>
        <w:pStyle w:val="Style9"/>
        <w:rPr/>
      </w:pPr>
      <w:r>
        <w:rPr/>
        <w:t>2. Если дверь на астральный план открыта по естественному праву рождения, вследствие активности в предыдущих жизнях, а также потому, что течение сил естественно фокусируется в солнечном сплетении, то проблема сильно осложняется.</w:t>
      </w:r>
    </w:p>
    <w:p>
      <w:pPr>
        <w:pStyle w:val="Ind"/>
        <w:rPr/>
      </w:pPr>
      <w:r>
        <w:rPr/>
        <w:t>а. Арийскому психику нужно будет получить представление об эфирном строении человека и ознакомиться с учением о природе силовых центров, чтобы иметь интеллектуальную базу для работы. Придётся заняться построением здорового тела.</w:t>
      </w:r>
    </w:p>
    <w:p>
      <w:pPr>
        <w:pStyle w:val="Ind"/>
        <w:rPr/>
      </w:pPr>
      <w:r>
        <w:rPr/>
        <w:t xml:space="preserve">б. Нужно особо подчёркивать необходимость высших целей и жизни служения. Хочу напомнить вам, что служение - это научный метод, посредством которого силы, пробуждающие, стимулирующие и контролирующие солнечное сплетение, направляются в сердечный центр, что закрывает астральную дверь и помогает психику отказаться от эгоцентрических интересов. Технически этот отказ происходит, когда центральное сплетение больше не доминирует и мысли человека направляются на другие интересы. в. Здесь может помочь ещё один практический намёк. Если психик проходит арийскую, а не на атлантическую стадию раскрытия, то большую пользу может принести широкое употребление </w:t>
      </w:r>
      <w:r>
        <w:rPr>
          <w:i/>
          <w:iCs/>
        </w:rPr>
        <w:t xml:space="preserve">жёлтого </w:t>
      </w:r>
      <w:r>
        <w:rPr/>
        <w:t>цвета. Ему следует окружить себя этим цветом, поскольку он содействует удержанию поступающих энергий в голове или препятствует их опусканию ниже диафрагмы. Это лишает солнечное сплетение постоянного притока энергии и весьма способствует освобождению психика от астрального плана. Отмечу, что для психика с атлантическим сознанием (а таких огромное большинство) психические способности нормальны, хотя и находятся на регрессивной дуге, тогда как проявляющий те же способности носитель арийского сознания - это явление не нормальное.</w:t>
      </w:r>
    </w:p>
    <w:p>
      <w:pPr>
        <w:pStyle w:val="Style9"/>
        <w:rPr/>
      </w:pPr>
      <w:r>
        <w:rPr/>
        <w:t>3. Там, где опасность серьёзна, порождая огромное нервное напряжение или слабость, нужны чрезвычайные меры. При отчаянной борьбе с психической активностью или нервном расстройстве и потере ментальной твёрдости и контроля очень важно, чтобы психик периодически подолгу оставался в постели, находясь на лёгкой диете и без каких бы то ни было контактов. Иногда может возникать необходимость поместить его в психиатрическую лечебницу.</w:t>
      </w:r>
      <w:hyperlink w:anchor="p65">
        <w:r>
          <w:rPr>
            <w:rStyle w:val="InternetLink"/>
            <w:b/>
            <w:bCs/>
            <w:sz w:val="21"/>
            <w:szCs w:val="21"/>
            <w:vertAlign w:val="superscript"/>
          </w:rPr>
          <w:t>65</w:t>
        </w:r>
      </w:hyperlink>
      <w:r>
        <w:rPr/>
        <w:t xml:space="preserve"> Многих, кто сегодня изо всех сил пытается сохранить ментальное равновесие и закрыть астральную дверь, считают безумными или находящимися на грани безумия. Их незавидное положение значительно усугубляется отсутствием понимания со стороны друзей, лечащих врачей и психологов. Беда их носит не ментальный характер, но связана исключительно с солнечным сплетением. Только признав это, мы получим правильный подход к таким проблемным случаям. Но готовый допустить возможность наших предпосылок психолог - большая редкость.</w:t>
      </w:r>
    </w:p>
    <w:p>
      <w:pPr>
        <w:pStyle w:val="Style9"/>
        <w:rPr/>
      </w:pPr>
      <w:r>
        <w:rPr/>
        <w:t>В случае психических трудностей у продвинутого мистика, ученика или изучающего оккультизм, требуется более научный подход, ибо недомогание гнездится глубже вследствие большей вовлечённости ума. Нужна определённая работа с центрами позвоночника и головы, которая должна вестись под пристальным наблюдением. Я не могу давать здесь упражнения, ведущие к:</w:t>
      </w:r>
    </w:p>
    <w:p>
      <w:pPr>
        <w:pStyle w:val="Style9"/>
        <w:rPr/>
      </w:pPr>
      <w:r>
        <w:rPr/>
        <w:t>1. Закрытию различных центров,</w:t>
      </w:r>
    </w:p>
    <w:p>
      <w:pPr>
        <w:pStyle w:val="Style9"/>
        <w:rPr/>
      </w:pPr>
      <w:r>
        <w:rPr/>
        <w:t>2. Открытию высших центров,</w:t>
      </w:r>
    </w:p>
    <w:p>
      <w:pPr>
        <w:pStyle w:val="Style9"/>
        <w:rPr/>
      </w:pPr>
      <w:r>
        <w:rPr/>
        <w:t>3. Переносу сил из одного центра в другой.</w:t>
      </w:r>
    </w:p>
    <w:p>
      <w:pPr>
        <w:pStyle w:val="Style9"/>
        <w:rPr/>
      </w:pPr>
      <w:r>
        <w:rPr/>
        <w:t>Трактат прежде всего предназначен для широкой общественности и в следующем поколении будет читаться без ограничений. Если я дам здесь эти упражнения, то мои читатели смогут экспериментировать над самими собой, чем принесут себе лишь бесспорный вред.</w:t>
      </w:r>
    </w:p>
    <w:p>
      <w:pPr>
        <w:pStyle w:val="Style9"/>
        <w:rPr/>
      </w:pPr>
      <w:r>
        <w:rPr>
          <w:i/>
          <w:iCs/>
        </w:rPr>
        <w:t xml:space="preserve">Наука Дыхания, </w:t>
      </w:r>
      <w:r>
        <w:rPr/>
        <w:t>то есть наука лайя-йоги, или наука о центрах, имеет глубочайшее значение, но таит в себе и реальную опасность. В конечном итоге это Наука Энергии, которая учит методам контроля, направления и использования энергии для расширения сознания, для установления правильных отношений между человеком и его окружением и, превыше всего остального (для тех, кто связан с Великой Белой Ложей), для работы в белой магии. Праническая энергия действует через витальное тело и протекает через массу составляющих его "нади". Этих "нади" миллионы, и они представляют собой крошечные каналы сил, лежащие в основе всей нервной системы человека. Это её двойник и оживотворяющий фактор, делающий возможной чувствительность и отвечающий за то действие и реакцию, что превращают человеческий механизм в сложнейший "приёмник" и "распределитель" сил. Каждая из этих тончайших энергетических линий пятерична и напоминает пять силовых нитей или волокон, плотно перевитых и заключённых в защитную оплётку из силы иного рода. Силы эти соединены между собой разносторонней связью.</w:t>
      </w:r>
    </w:p>
    <w:p>
      <w:pPr>
        <w:pStyle w:val="Style9"/>
        <w:rPr/>
      </w:pPr>
      <w:r>
        <w:rPr/>
        <w:t>Отметим также, что эти пять видов энергии образуют единое неразрывно соединённое целое, и как раз из совокупности таких единиц и состоит эфирная оболочка. По пяти каналам текут пять главных пран - насыщая, активизируя и контролируя весь человеческий организм. Нет ни единой части физического тела, "субстанциональной" основой которой не являлась бы эта сеть энергий. Она и составляет истинную форму или субстанцию.</w:t>
      </w:r>
    </w:p>
    <w:p>
      <w:pPr>
        <w:pStyle w:val="Style9"/>
        <w:rPr/>
      </w:pPr>
      <w:r>
        <w:rPr/>
        <w:t>Там, где пересекаются и переплетаются эти силовые каналы, воспроизводя в микрокосме инволюционные и эволюционные дуги макрокосма, формируются пять зон вдоль позвоночника и две в голове, где энергии более влиятельны, нежели в любом другом месте, поскольку концентрация их здесь плотнее. Так появляются пять главных центров. Такие пересечения и переплетения встречаются повсюду в теле, составляя оснащение из энергетических центров:</w:t>
      </w:r>
    </w:p>
    <w:p>
      <w:pPr>
        <w:pStyle w:val="Ind"/>
        <w:rPr/>
      </w:pPr>
      <w:r>
        <w:rPr/>
        <w:t>1. Там, где силовые каналы пересекаются 21 раз, расположены главные центры числом семь.</w:t>
      </w:r>
    </w:p>
    <w:p>
      <w:pPr>
        <w:pStyle w:val="Ind"/>
        <w:rPr/>
      </w:pPr>
      <w:r>
        <w:rPr/>
        <w:t>2. Там, где они пересекаются 14 раз, расположены малые центры, о которых говорилось выше.</w:t>
      </w:r>
    </w:p>
    <w:p>
      <w:pPr>
        <w:pStyle w:val="Ind"/>
        <w:rPr/>
      </w:pPr>
      <w:r>
        <w:rPr/>
        <w:t>3. Там, где они пересекаются 7 раз, расположены крошечные центры, и этих наименее значительных центров многие сотни.</w:t>
      </w:r>
    </w:p>
    <w:p>
      <w:pPr>
        <w:pStyle w:val="Style9"/>
        <w:rPr/>
      </w:pPr>
      <w:r>
        <w:rPr/>
        <w:t>Когда-нибудь будет составлена схема всего эфирного тела, наглядно отображающая общее направление силовых каналов. Станет очевидным великий размах движения энергий, проще будет устанавливаться эволюционный уровень, и безошибочно определяться психическое состояние. Однако предмет чрезвычайно сложен именно из-за разницы в эволюционном развитии проводников, стадии расширения сознания и восприимчивости человеческого существа к стимуляции. Когда-нибудь наука лайя-йоги, вернее её высшая форма, станет частью Науки Медитации. Медитация призвана содействовать свободному взаимодействию всех втекающих сил, устраняя любые препятствия с пути поступающей энергии души, а также все закупорки и застои во всех частях тела, чтобы устранить недостаток в них других видов энергии: физической, психической, ментальной и духовной. Это не только даст хорошее здоровье наряду с полным и свободным использованием всех способностей (и высших, и низших), но и позволит установить прямой контакт с душой. А это сделает возможным постоянное обновление тела, характерное для жизненного выражения посвящённого и Учителя, а также ученика, только в меньшей степени. Благодаря медитации устанавливается ритмическое выражение божественной жизни в форме. Ясновидящий адепт при взгляде на стремящегося или ученика увидит такие её результаты, как:</w:t>
      </w:r>
    </w:p>
    <w:p>
      <w:pPr>
        <w:pStyle w:val="Ind"/>
        <w:rPr/>
      </w:pPr>
      <w:r>
        <w:rPr/>
        <w:t>1.</w:t>
      </w:r>
      <w:r>
        <w:rPr>
          <w:i/>
          <w:iCs/>
        </w:rPr>
        <w:t xml:space="preserve"> Ритм проявления, </w:t>
      </w:r>
      <w:r>
        <w:rPr/>
        <w:t>являющийся причиной явления и исчезновения формы. Адепт, глядя на тело, может точно сказать, как долго оно находилось в воплощении и сколько ещё будет длиться его "явление". На это точно указывает состояние пранических каналов, особенно тех, что под диафрагмой. Указывает на это также и центр у основания позвоночника, где заключена воля- жить (управляющая началом жизненного принципа в сердце).</w:t>
      </w:r>
    </w:p>
    <w:p>
      <w:pPr>
        <w:pStyle w:val="Ind"/>
        <w:rPr/>
      </w:pPr>
      <w:r>
        <w:rPr/>
        <w:t xml:space="preserve">2. </w:t>
      </w:r>
      <w:r>
        <w:rPr>
          <w:i/>
          <w:iCs/>
        </w:rPr>
        <w:t xml:space="preserve">Ритм психической жизни. </w:t>
      </w:r>
      <w:r>
        <w:rPr/>
        <w:t>В действительности он открывает положение человека в отношении его сознания и контактов. Информацию об этом адепт ищет прежде всего в центре солнечного сплетения, а затем в сердечном и головном, ибо в этих трёх центрах и в их относи тельном "свете и яркости излучения" отражена вся история индивида. У человека среднего или ниже среднего уровня развития под головным центром имеется в виду центр между бровями. У стремящегося, мистика и ученика это высший центр головы.</w:t>
      </w:r>
    </w:p>
    <w:p>
      <w:pPr>
        <w:pStyle w:val="Style9"/>
        <w:rPr/>
      </w:pPr>
      <w:r>
        <w:rPr/>
        <w:t xml:space="preserve">По мере эволюции и всё более свободного протекания жизненных сил по "нади" и через центры - главные, малые и мельчайшие - скорость их распределения и течения, а также определяемая ими светимость тела неизменно возрастают. Разделяющие стены в оболочке крошечных силовых каналов в конце концов растворяются (под действием силы души) и исчезают, и "нади" продвинутого ученика обретают новую форму, показывая, что отныне он обладает двойственной сутью и потому представляет собой интегрированную личность. Он - душа </w:t>
      </w:r>
      <w:r>
        <w:rPr>
          <w:i/>
          <w:iCs/>
        </w:rPr>
        <w:t xml:space="preserve">и </w:t>
      </w:r>
      <w:r>
        <w:rPr/>
        <w:t>личность. Душевная сила может теперь беспрепятственно протекать через центральный канал "нади", а остальные силы могут также свободно течь вокруг него. И как раз в ходе этого процесса и слияния сил внутри "нади", формирующего из них единую энергию, и возникает большинство болезней мистика, особенно связанных с сердцем.</w:t>
      </w:r>
    </w:p>
    <w:p>
      <w:pPr>
        <w:pStyle w:val="Style9"/>
        <w:rPr/>
      </w:pPr>
      <w:r>
        <w:rPr/>
        <w:t>Одновременно с выявлением двойственности "нади" у ученика появляется способность использовать оба канала - иду и пингалу, - проходящих вдоль позвоночного столба по обе стороны от центрального канала. Теперь по этим двум "силовым магистралям" может осуществляться свободное течение силы вверх и вниз, а, значит, в "нади", используя область вокруг каждого из главных центров как распределительную, что позволяет человеку по собственной воле активизировать любую часть механизма или заставить весь механизм действовать координировано. Ученик достиг того уровня в своём развитии, когда эфирные перепонки, отделяющие центры позвоночника друг от друга, сожжены огнями жизни. Постепенно может задействоваться "сушумна", или центральный канал. Это происходит одновременно с установлением свободного потока душевной силы через центральный канал "нади". В конце концов этот центральный канал активизируется полностью. Всё это видно ясновидящему оку Учителя.</w:t>
      </w:r>
    </w:p>
    <w:p>
      <w:pPr>
        <w:pStyle w:val="Style9"/>
        <w:rPr/>
      </w:pPr>
      <w:r>
        <w:rPr/>
        <w:t xml:space="preserve">Я так подробно описал это потому, что практика дыхательных упражнений ощутимо </w:t>
      </w:r>
      <w:r>
        <w:rPr>
          <w:i/>
          <w:iCs/>
        </w:rPr>
        <w:t xml:space="preserve">отклоняет </w:t>
      </w:r>
      <w:r>
        <w:rPr/>
        <w:t xml:space="preserve">силы, протекающие через "нади", и реорганизует их - обычно преждевременно. Она ускоряет снос стен, отделяющих четыре силы от пятой энергии, и сжигание предохранительных эфирных перепонок вдоль позвоночника. Если это происходит, когда жизнь ещё акцентируется под диафрагмой, а человек не является пока даже стремящимся и не развит интеллектуально, то приводит к излишней стимуляции половой жизни и открытию астрального плана, результатом чего становятся многие физические трудности и болезни. При этом оккультно "высвобождаются нижние огни, и человек разрушается огнём"; он уже не станет (как ему суждено) "неопалимой купиной, вечно горящей и неуничтожимой". Если сгорание происходит в результате насильственного процесса, не имеющего должного руководства, трудности </w:t>
      </w:r>
      <w:r>
        <w:rPr>
          <w:i/>
          <w:iCs/>
        </w:rPr>
        <w:t xml:space="preserve">неизбежны. </w:t>
      </w:r>
      <w:r>
        <w:rPr/>
        <w:t xml:space="preserve">Если человек проходит Путь Очищения, Испытаний или начальные стадии ученичества, когда намерение его акцентировано </w:t>
      </w:r>
      <w:r>
        <w:rPr>
          <w:i/>
          <w:iCs/>
        </w:rPr>
        <w:t xml:space="preserve">над </w:t>
      </w:r>
      <w:r>
        <w:rPr/>
        <w:t>диафрагмой, есть большая опасность развития у него чрезмерного самомнения, излишней стимуляции сердечного центра (с последующим возникновением различных форм сердечных болезней и эмоциональности, связанных с групповыми состояниями) и недомоганий, относящихся к щитовидной железе и мозгу, а также трудностей, обусловленных главным образом гипофизом.</w:t>
      </w:r>
    </w:p>
    <w:p>
      <w:pPr>
        <w:pStyle w:val="Style9"/>
        <w:rPr/>
      </w:pPr>
      <w:r>
        <w:rPr/>
        <w:t xml:space="preserve">Я мог бы дать кое-какие дыхательные упражнения, которые некоторым были бы полезными для реорганизации витального, или эфирного, тела, но опасности, грозящие большинству моих читателей, заставляют отказаться от этого. Древнее правило, согласно которому стремящиеся должны сами искать путь в эзотерическую или мистериальную школу, по-прежнему остаётся в силе. Я лишь - как и прежде - могу указать определённые направления и изложить некоторые безопасные и хорошо известные правила, служащие основанием для более серьёзной работы, которая должна проводиться под тщательным личным контролем. Поэтому когда нынешний мировой кризис благополучно завершится, необходимо будет заложить фундамент для подлинных эзотерических школ. Пока таких школ </w:t>
      </w:r>
      <w:r>
        <w:rPr>
          <w:i/>
          <w:iCs/>
        </w:rPr>
        <w:t xml:space="preserve">нет. </w:t>
      </w:r>
      <w:r>
        <w:rPr/>
        <w:t>Стремящиеся и ученики работают сегодня в современных эзотерических школах (таких как Школа Арканов и Эзотерическая Секция Теософского Общества - упоминая две наиболее значительных), где познают некоторые фундаментальные истины эзотеризма. Они начинают подчинять эмоциональную природу и развивают ум, учатся очищать тело и постигают основные постулаты Вневременной Мудрости. Это приводит их под субъективное руководство одного из старших учеников, который знает следующую необходимую истину и раскрыл у себя "чувство контакта" и способность интуитивного восприятия. Немногие люди в разных местах работают под руководством одного из Учителей. Только при наличии руководства, знании управляющих Лучей и оценке астрологических указаний на "жизненный путь" человека можно дать точные, но опасные правила, позволяющие:</w:t>
      </w:r>
    </w:p>
    <w:p>
      <w:pPr>
        <w:pStyle w:val="Style9"/>
        <w:rPr/>
      </w:pPr>
      <w:r>
        <w:rPr/>
        <w:t>1. Правильно распределять энергии.</w:t>
      </w:r>
    </w:p>
    <w:p>
      <w:pPr>
        <w:pStyle w:val="Style9"/>
        <w:rPr/>
      </w:pPr>
      <w:r>
        <w:rPr/>
        <w:t>2. Фокусировать силы в центрах.</w:t>
      </w:r>
    </w:p>
    <w:p>
      <w:pPr>
        <w:pStyle w:val="Style9"/>
        <w:rPr/>
      </w:pPr>
      <w:r>
        <w:rPr/>
        <w:t>3. Сжигать разделяющие стены и эфирные перепонки.</w:t>
      </w:r>
    </w:p>
    <w:p>
      <w:pPr>
        <w:pStyle w:val="Style9"/>
        <w:rPr/>
      </w:pPr>
      <w:r>
        <w:rPr/>
        <w:t>4. Направленной силой воли всё выше поднимать энергии.</w:t>
      </w:r>
    </w:p>
    <w:p>
      <w:pPr>
        <w:pStyle w:val="Style9"/>
        <w:rPr/>
      </w:pPr>
      <w:r>
        <w:rPr/>
        <w:t xml:space="preserve">Сегодняшнее обилие трудностей у мистиков и оккультистов объясняется тем, что, не подозревая о том, они буквально "играют с огнём". Они не соблюдают очерченной выше правильной и упорядоченной последовательности развития. Они следуют практикам, к которым не готовы, которые не модифицированы для западного типа тела и которых они слепо придерживаются, нисколько не понимая ни процесса, ни результатов. Пока не усвоено базовое правило о том, что "энергия следует за мыслью", неизбежны и жестокие следствия. Скажем, мистик, который мысленно фокусируется на Христе, но помещает Его не внутрь себя самого, а где-то на небесах, и своим устремлением превращает Его в единственным объект своих желаний, часто бывает хилым и физически больным. Почему? Да потому, что энергия, стремящаяся проникнуть в него и насытить весь его организм, продвигается не дальше сердечного центра, откуда силой направляющей мысли мистика постоянно возвращается назад и выводится из физического тела. Для него Христос находится где-то в другом месте. Мысль его витает вовне, и, увлекаемая ею, из тела истекает энергия. Посвящённые сегодня горячо обсуждают вопрос о том, не обусловлена ли общая ослабленность человечества частично тем, что его устремление и мысль постоянно направлены на некую внешнюю цель, а не (как должно быть) на центр жизни и любви </w:t>
      </w:r>
      <w:r>
        <w:rPr>
          <w:i/>
          <w:iCs/>
        </w:rPr>
        <w:t xml:space="preserve">внутри </w:t>
      </w:r>
      <w:r>
        <w:rPr/>
        <w:t xml:space="preserve">каждого человеческого существа, и лишают его большей части необходимой энергии. Невзирая на то, что человека веками учат, что царство Божие внутри него, народы Запада не восприняли этого утверждения и не действовали сообразно, но искали реальности </w:t>
      </w:r>
      <w:r>
        <w:rPr>
          <w:i/>
          <w:iCs/>
        </w:rPr>
        <w:t xml:space="preserve">вовне, </w:t>
      </w:r>
      <w:r>
        <w:rPr/>
        <w:t xml:space="preserve">сосредоточив своё внимание на Личности </w:t>
      </w:r>
      <w:r>
        <w:rPr>
          <w:i/>
          <w:iCs/>
        </w:rPr>
        <w:t xml:space="preserve">Того, Кто </w:t>
      </w:r>
      <w:r>
        <w:rPr/>
        <w:t>научил их этой главной истине. Он же никоим образом не желал и не добивался их преданности. Искажение этой истины вновь и вновь оплачивается ценой обессиленного тела и неспособности рядового мистика вести одновременно и конкретную, и божественную жизнь на земле.</w:t>
      </w:r>
    </w:p>
    <w:p>
      <w:pPr>
        <w:pStyle w:val="Style9"/>
        <w:rPr/>
      </w:pPr>
      <w:r>
        <w:rPr/>
        <w:t>Я мало что могу сказать относительно проблем и трудностей, связанных с раскрытием у человечества психических способностей на более высоком по сравнению с прошлым витке спирали. По мере эволюции эти психические способности - и человеческие, и животные - становятся доступны ученику. Человечество предпочло двигаться методом "проб и ошибок", и во многих отношениях это правильный выбор, хотя медленный и ставший причиной кризисных пиков и моментов почти невыносимых трудностей в истории расы. Для современного мистика и ученика, старающегося поставить эти неотъемлемые инстинкты под контроль, проблема усугубляется тем, что физическая жизненность расы столь низка и так плохо понимается, и, следовательно, проявляется столь ничтожная забота о теле, что из-за нездоровья последнего низшие способности раскрываются гораздо легче, чем это было бы в противоположном случае. То есть, раскрываются они преждевременно, до осмысления их природы, функций и управляющих ими законов. Признание данного утверждения многое объяснило бы и принесло ощутимый прогресс, если бы приводимые мной различные сведения принимались бы как обоснованные гипотезы и составляли основу для действий. В результате была бы открыта дверь к новому пониманию психических способностей, что обогатило бы психологию и медицину.</w:t>
      </w:r>
    </w:p>
    <w:p>
      <w:pPr>
        <w:pStyle w:val="Style9"/>
        <w:rPr/>
      </w:pPr>
      <w:r>
        <w:rPr/>
        <w:t>А теперь мы подходим к двум проблемам, связанным с высшими психическими способностями, но более важными и зависящими скорее от развития умственной природы, чем от обусловленного солнечным сплетением сознания.</w:t>
      </w:r>
    </w:p>
    <w:p>
      <w:pPr>
        <w:pStyle w:val="Style9"/>
        <w:rPr>
          <w:b/>
          <w:b/>
          <w:bCs/>
          <w:i/>
          <w:i/>
          <w:iCs/>
        </w:rPr>
      </w:pPr>
      <w:r>
        <w:rPr>
          <w:b/>
          <w:bCs/>
          <w:i/>
          <w:iCs/>
        </w:rPr>
        <w:t>Проблема развития мистического видения</w:t>
      </w:r>
    </w:p>
    <w:p>
      <w:pPr>
        <w:pStyle w:val="Style9"/>
        <w:rPr/>
      </w:pPr>
      <w:r>
        <w:rPr/>
        <w:t>Этот процесс постижения цели, соприкосновения с идеалом и лицезрения множества вуалирующих душу символов, которые образно отображают основное предназначение и конечную цель, есть признанная прерогатива устремлённого мистика. Мистическая литература всех мировых религий изобилует, как вам известно, описанием подобных в</w:t>
      </w:r>
      <w:r>
        <w:rPr>
          <w:i/>
          <w:iCs/>
        </w:rPr>
        <w:t>и</w:t>
      </w:r>
      <w:r>
        <w:rPr/>
        <w:t>дений, охватывающих весь спектр от более сексуального подхода Песни Соломона или писаний церковных мистиков-женщин до удивительных откровений древних Пуран или Апокалипсиса. Они варьируются от возвышенной "жизни желания" мистиков до подлинных предв</w:t>
      </w:r>
      <w:r>
        <w:rPr>
          <w:i/>
          <w:iCs/>
        </w:rPr>
        <w:t>и</w:t>
      </w:r>
      <w:r>
        <w:rPr/>
        <w:t>дений будущего расы, которые мы находим в пророческих Писаниях. Я не намерен подробно распространяться на эту тему. В этом детально разбираются и современные психологи, и религиозные наставники, и церковные писатели. Я же хочу лишь коснуться воздействия таких переживаний на самого мистика. Прошу вас помнить о том, что я обобщаю, а не конкретизирую.</w:t>
      </w:r>
    </w:p>
    <w:p>
      <w:pPr>
        <w:pStyle w:val="Style9"/>
        <w:rPr/>
      </w:pPr>
      <w:r>
        <w:rPr/>
        <w:t>Как правило, мистики сталкиваются с четырьмя трудностями:</w:t>
      </w:r>
    </w:p>
    <w:p>
      <w:pPr>
        <w:pStyle w:val="Style9"/>
        <w:rPr/>
      </w:pPr>
      <w:r>
        <w:rPr/>
        <w:t xml:space="preserve">1. </w:t>
      </w:r>
      <w:r>
        <w:rPr>
          <w:i/>
          <w:iCs/>
        </w:rPr>
        <w:t xml:space="preserve">Ослабление жизнеспособности. </w:t>
      </w:r>
      <w:r>
        <w:rPr/>
        <w:t>Мистика так неотступно влечёт "вверх" (как он считает и называет это), в мир его мечтаний, к субъекту его идеализма или к духовному идеалу (персонифицированному или неперсонифицированному) его устремления, что он обращает вспять нормальный, здоровый процесс продвижения по "Пути постоянной материализации Реального". Он всецело живёт в мире своего устремления, пренебрегая жизнью на физическом плане и не только становясь непрактичным, но и отвергая жизнь на этом плане. Он направляет все свои жизненные силы вверх, отчего страдают физическое тело и жизнь на физическом плане. В техническом смысле, силы солнечного сплетения не поднимаются в сердечный центр, как должны, а энергия сердца не изливается в бескорыстной любви к человечеству. Все они фокусируются и распределяются на высшем уровне астрального сознания, питая силы астрального тела. Таким образом нормальный процесс они меняют на противоположный, отчего тяжко страдает физическое тело.</w:t>
      </w:r>
    </w:p>
    <w:p>
      <w:pPr>
        <w:pStyle w:val="Style9"/>
        <w:rPr/>
      </w:pPr>
      <w:r>
        <w:rPr/>
        <w:t>Изучение жизни святых и мистиков позволит выявить обилие в ней трудностей такого рода, и даже в сравнительно редких случаях определённого служения человечеству мотивом нередко (я бы сказал, как правило) являлось удовлетворение ощущаемого требования или обязательства, несущее эмоциональное удовлетворение и награду самому мистику. Снижение жизнеспособности бывало зачастую столь сильным, что приводило не только к нервному истощению, трансам и прочим патологическим состояниям, но и к смерти.</w:t>
      </w:r>
    </w:p>
    <w:p>
      <w:pPr>
        <w:pStyle w:val="Style9"/>
        <w:rPr/>
      </w:pPr>
      <w:r>
        <w:rPr/>
        <w:t xml:space="preserve">2. </w:t>
      </w:r>
      <w:r>
        <w:rPr>
          <w:i/>
          <w:iCs/>
        </w:rPr>
        <w:t xml:space="preserve">Заблуждение. </w:t>
      </w:r>
      <w:r>
        <w:rPr/>
        <w:t>Драматизм жизни мистика и постоянное культивирование в</w:t>
      </w:r>
      <w:r>
        <w:rPr>
          <w:i/>
          <w:iCs/>
        </w:rPr>
        <w:t>и</w:t>
      </w:r>
      <w:r>
        <w:rPr/>
        <w:t>дения (каким бы оно ни было) во многих случаях приводили к серьёзным - в случае их нераспознания - психологическим сложностям. В</w:t>
      </w:r>
      <w:r>
        <w:rPr>
          <w:i/>
          <w:iCs/>
        </w:rPr>
        <w:t>и</w:t>
      </w:r>
      <w:r>
        <w:rPr/>
        <w:t>дение поглощало всё внимание мистика, и вместо того, чтобы вывести из него цель, которой когда-нибудь он мог бы достичь, или утвердить его в своём сознании как символ внутренней реальности, которую он когда-нибудь познает, - что обязательно должно произойти, - он жил, замыкаясь в собственной мыслеформе об этой цели. Эта могучая мечта, эта утвердившаяся мыслеформа (выстраиваемая год за годом устремлением, почитанием и жаждой) доводила его до такой одержимости, что в итоге он принимал символ за реальность. Некоторые просто умирали в экстазе отождествления со своим в</w:t>
      </w:r>
      <w:r>
        <w:rPr>
          <w:i/>
          <w:iCs/>
        </w:rPr>
        <w:t>и</w:t>
      </w:r>
      <w:r>
        <w:rPr/>
        <w:t>дением. Замечу между тем, что подлинное достижение мистической цели, которая уже не видится где-то впереди, а является свершившимся фактом, ещё никогда никого не убивало. Убивает заблуждение. Только когда жизнь фокусируется в астральном теле, когда туда же направлен нисходящий поток душевной силы и когда сердечный центр получает чрезмерную энергетическую подпитку, мистик умирает от своего устремления. Если же смерти не происходит (что в общем-то необычно), не миновать серьёзных психологических затруднений. Это очень беспокоило деятелей церкви во все времена так же, как и современных психологов, и навлекло дурную славу на весь предмет мистического раскрытия, особенно в нынешнюю научную эпоху.</w:t>
      </w:r>
    </w:p>
    <w:p>
      <w:pPr>
        <w:pStyle w:val="Style9"/>
        <w:rPr/>
      </w:pPr>
      <w:r>
        <w:rPr/>
        <w:t>Материализация в</w:t>
      </w:r>
      <w:r>
        <w:rPr>
          <w:i/>
          <w:iCs/>
        </w:rPr>
        <w:t>и</w:t>
      </w:r>
      <w:r>
        <w:rPr/>
        <w:t>дения в астральной материи, его развитие силой эмоции (принимаемой за преданность) и неспособность мистика ни войти в сферу ментального восприятия, ни придать своей идеалистической мечте физическое выражение и лежат в корне этих бед. Человек вводится в заблуждение тем лучшим, что в нём есть, становится жертвой галлюцинации, воплощающей всё самое высокое, что ему ведомо. Он пленён наваждением духовной жизни и не может отличить в</w:t>
      </w:r>
      <w:r>
        <w:rPr>
          <w:i/>
          <w:iCs/>
        </w:rPr>
        <w:t>и</w:t>
      </w:r>
      <w:r>
        <w:rPr/>
        <w:t xml:space="preserve">дение от Плана, фикцию нереального, выросшую за века мистической активности, от </w:t>
      </w:r>
      <w:r>
        <w:rPr>
          <w:i/>
          <w:iCs/>
        </w:rPr>
        <w:t xml:space="preserve">Реального, </w:t>
      </w:r>
      <w:r>
        <w:rPr/>
        <w:t>вечно стоящего на заднем плане жизни интегрированного человеческого существа.</w:t>
      </w:r>
    </w:p>
    <w:p>
      <w:pPr>
        <w:pStyle w:val="Style9"/>
        <w:rPr/>
      </w:pPr>
      <w:r>
        <w:rPr/>
        <w:t>Не забывайте, что в</w:t>
      </w:r>
      <w:r>
        <w:rPr>
          <w:i/>
          <w:iCs/>
        </w:rPr>
        <w:t>и</w:t>
      </w:r>
      <w:r>
        <w:rPr/>
        <w:t>дение (будь то Небеса, Бог, Христос, духовный лидер или золотой век) основано в большинстве случаев на вековечных мечтаниях и устремлениях мистиков, пролагавших мистический путь и употреблявших одну и ту же терминологию и символы для выражения своих чувств, устремлений и страстных чаяний. Все они чувствуют одну и ту же Реальность, стоящую за наваждением мирового устремления, и все облекают своё желание и томление в одинаковые символические формы: брак с Возлюбленным, жизнь в Святом Граде, участие в экстатическом в</w:t>
      </w:r>
      <w:r>
        <w:rPr>
          <w:i/>
          <w:iCs/>
        </w:rPr>
        <w:t>и</w:t>
      </w:r>
      <w:r>
        <w:rPr/>
        <w:t>дении Бога, почитание некой обожествлённой и возлюбленной Индивидуальности, такой как Христос, Будда или Шри Кришна, прогулки с Богом по саду жизни, саду Господню, достижение горной вершины, где обитает Бог и открывается всё. Вот некоторые из форм, в которые облекается их устремление и в которых находит удовлетворение их чувство двойственности. Идеи эти существуют в виде мощных мыслеформ на астральном плане и, словно магниты, притягивают к себе устремление истово верующих, которые из века в век следуют тем же путём страстного поиска, образного выражения глубоко затаённой духовной "жизни желания" и эмоционального взлёта вовне, к божественности, описываемого иногда как "вознесение сердца к Богу".</w:t>
      </w:r>
    </w:p>
    <w:p>
      <w:pPr>
        <w:pStyle w:val="Style9"/>
        <w:rPr/>
      </w:pPr>
      <w:r>
        <w:rPr/>
        <w:t xml:space="preserve">Снижение жизнеспособности и заблуждение - частая история чисто эмоционального мистика. Когда же этот астральный цикл и следующее за ним (скорее всего, в другой жизни) погружение в откровенно агностическое умонастроение пройдены, равновесие восстанавливается и становится возможным более здоровое раскрытие. Истинные и ценные плоды мистического опыта прошлого никогда не теряются. Внутренняя духовная реализация латентно присутствует в багаже жизни, чтобы воскреснуть позднее, получив своё истинное выражение, однако неопределённость и ощущение двойственности должны в конечном счёте трансформироваться в твёрдую ментальную ясность, дуализм должен уступить место опыту единения, а туманы - рассеяться. Мистик видит как бы сквозь тусклое стекло, но когда-нибудь обязательно </w:t>
      </w:r>
      <w:r>
        <w:rPr>
          <w:i/>
          <w:iCs/>
        </w:rPr>
        <w:t xml:space="preserve">познает, </w:t>
      </w:r>
      <w:r>
        <w:rPr/>
        <w:t>подобно как он познан.</w:t>
      </w:r>
      <w:hyperlink w:anchor="p66">
        <w:r>
          <w:rPr>
            <w:rStyle w:val="InternetLink"/>
            <w:b/>
            <w:bCs/>
            <w:sz w:val="21"/>
            <w:szCs w:val="21"/>
            <w:vertAlign w:val="superscript"/>
          </w:rPr>
          <w:t>66</w:t>
        </w:r>
      </w:hyperlink>
    </w:p>
    <w:p>
      <w:pPr>
        <w:pStyle w:val="Style9"/>
        <w:rPr/>
      </w:pPr>
      <w:r>
        <w:rPr/>
        <w:t>Когда мистически ориентированный человек обращается за помощью к мудрому современному психологу, последнему рекомендуется мягко и постепенно подвести его к циклу сомнений, даже если на время он станет агностиком. В результате быстро установится желанное равновесие. Обращаю ваше внимание на слова "мягко и постепенно". Поощрение нормальной физической жизни с её обыденными интересами, исполнение налагаемых ею обязанностей и принятие ответственности, а также естественное физическое функционирование весьма способствуют выработке необходимой и здоровой ориентации.</w:t>
      </w:r>
    </w:p>
    <w:p>
      <w:pPr>
        <w:pStyle w:val="Style9"/>
        <w:rPr/>
      </w:pPr>
      <w:r>
        <w:rPr/>
        <w:t xml:space="preserve">3. </w:t>
      </w:r>
      <w:r>
        <w:rPr>
          <w:i/>
          <w:iCs/>
        </w:rPr>
        <w:t xml:space="preserve">Бред. </w:t>
      </w:r>
      <w:r>
        <w:rPr/>
        <w:t>Я намеренно употребляю это выразительное слово применительно к трудным и опасным этапам мистической жизни. Когда заблуждения мистика и снижение жизнеспособности перешли ту границу, за которой наступает стадия утраты реального внутреннего контроля, и из-за погружения в мистический настрой теряется чувство соизмеримости, то ни общепринятые нормы (ни полезные, ни вредные), ни социальное воспитание, ни экономическая ответственность, ни человеческие обязанности, ни какие бы то ни было аспекты повседневной жизни, интегрирующие человеческую единицу в целое человечества, уже не в состоянии управлять низшей природой. Внешнее выражение мистика становится ненормальным, а его поведение (с точки зрения высших и лучших ценностей) - антиобщественным. Это антиобщественное поведение варьируется в самых широких пределах от сравнительно заурядного фанатизма, не допускающего у своего носителя больше одной точки зрения из множества возможных, до некоторых ярко выраженных и опознаваемых форм безумия. Мистик одержим своей особой мыслеформой истины и реальности. В голове у него властвует лишь одна идея. Ум его бездействует, так как мозг стал инструментом астральной природы, выражающим лишь фанатическую преданность и эмоциональную одержимость. Аджна активизируется прежде достижения хоть какого-то уровня подлинной интеграции всего человека, когда активизация этого центра ещё никак не оправдана.</w:t>
      </w:r>
    </w:p>
    <w:p>
      <w:pPr>
        <w:pStyle w:val="Style9"/>
        <w:rPr/>
      </w:pPr>
      <w:r>
        <w:rPr/>
        <w:t>Для человека наступает период множества нежелательных выражений, включая самую пристрастную односторонность, самый настоящий фанатизм, садизм, оправдываемый предполагаемым духовным мотивом (вспомним инквизицию), и некоторые формы умственных расстройств. Говоря оккультно, "огненное в</w:t>
      </w:r>
      <w:r>
        <w:rPr>
          <w:i/>
          <w:iCs/>
        </w:rPr>
        <w:t>и</w:t>
      </w:r>
      <w:r>
        <w:rPr/>
        <w:t>дение начинает сжигать свою жертву, разрушая узы тесной дружбы между умом и мозгом". Жгучая астральная лихорадка неизбежно затрагивает как физическое тело, так и личностное выражение, и теперь о реальности и серьёзности болезни по её результатам и следствиям можно судить уже со стороны. Нечасто тут удаётся сделать хоть что-нибудь, а иногда и вообще ничем невозможно помочь. В текущей жизни мистик нанёс себе непоправимый вред. Своё благое дело должны сделать целительное влияние смерти и жизненный антракт вне физического плана, прежде чем человек вернётся в нормальное состояние и начнёт придавать своему В</w:t>
      </w:r>
      <w:r>
        <w:rPr>
          <w:i/>
          <w:iCs/>
        </w:rPr>
        <w:t>и</w:t>
      </w:r>
      <w:r>
        <w:rPr/>
        <w:t>дению Добра, Красоты и Истины действенное выражение на плане повседневности. Тогда к решению проблемы он подключит свой ум; тогда он обнаружит, что в</w:t>
      </w:r>
      <w:r>
        <w:rPr>
          <w:i/>
          <w:iCs/>
        </w:rPr>
        <w:t>и</w:t>
      </w:r>
      <w:r>
        <w:rPr/>
        <w:t xml:space="preserve">дение есть лишь отражение </w:t>
      </w:r>
      <w:r>
        <w:rPr>
          <w:i/>
          <w:iCs/>
        </w:rPr>
        <w:t xml:space="preserve">Плана </w:t>
      </w:r>
      <w:r>
        <w:rPr/>
        <w:t>Бога. Он узнает, что прежде чем приступать к мировому служению и сотрудничеству с Иерархией, способность персонализировать устремление необходимо трансформировать в способность деперсонализировать самого себя.</w:t>
      </w:r>
    </w:p>
    <w:p>
      <w:pPr>
        <w:pStyle w:val="Style9"/>
        <w:rPr/>
      </w:pPr>
      <w:r>
        <w:rPr/>
        <w:t xml:space="preserve">4. </w:t>
      </w:r>
      <w:r>
        <w:rPr>
          <w:i/>
          <w:iCs/>
        </w:rPr>
        <w:t xml:space="preserve">Отрешённость. </w:t>
      </w:r>
      <w:r>
        <w:rPr/>
        <w:t>Это одна из главных психологических трудностей, приводящая к известному феномену раскола. Преодоление её представляет собой одну из труднейших задач. Мистик, неспособный видеть ничего, кроме своего в</w:t>
      </w:r>
      <w:r>
        <w:rPr>
          <w:i/>
          <w:iCs/>
        </w:rPr>
        <w:t>и</w:t>
      </w:r>
      <w:r>
        <w:rPr/>
        <w:t>дения, и воспринимающий его лишь в виде символических форм, страстного сексуального влечения, томительных устремлений или кипучей "жизни желания", может в конце концов порвать все здоровые отношения как внутри себя (когда и физическое тело, и эмоциональная жизнь, и ум существуют сами по себе, независимо друг от друга), так и с окружением и окружающими, пренебрегая своими обязанности по отношению к ним, и жить исключительно в им самим созданном мире: отрешенным, застывшим и безучастным к нормальным занятиям и человеческим нуждам. Иногда к этому побуждает его неосознанное желание убежать от ответственности, от боли и однообразия ежедневного быта и от хватки тех, кто любит его. А иногда это переносится из другой жизни мистического опыта, который в настоящей жизни мистик должен упорно трансцендировать и перерасти, поскольку он уже принёс свои благотворные результаты и сделал своё дело. Такая отрешенность неправильна.</w:t>
      </w:r>
    </w:p>
    <w:p>
      <w:pPr>
        <w:pStyle w:val="Style9"/>
        <w:rPr/>
      </w:pPr>
      <w:r>
        <w:rPr/>
        <w:t>Рассказывая о трудностях мистической жизни - снижении жизнеспособности, обольщении, бреде и отрешённости, - я сознаю, что те, кому мистика многое дала, или те, кто настроен мистически в настоящем, будут яростно оспаривать мои слова. Но я хотел бы внести в этот вопрос полную ясность. Мистическая стезя правильна для людей на определённом эволюционном этапе - атлантическом - при условии, что она не доводит до безумия, галлюцинаций, исступленного фанатизма и психопатических осложнений. При правильном выражении это нужный и полезный процесс, в ходе которого переориентируется астральное тело и желание начинает вытесняться духовным устремлением. Иметь в</w:t>
      </w:r>
      <w:r>
        <w:rPr>
          <w:i/>
          <w:iCs/>
        </w:rPr>
        <w:t>и</w:t>
      </w:r>
      <w:r>
        <w:rPr/>
        <w:t>дение необходимо, ибо "без откровения свыше народ необуздан".</w:t>
      </w:r>
      <w:hyperlink w:anchor="p67">
        <w:r>
          <w:rPr>
            <w:rStyle w:val="InternetLink"/>
            <w:b/>
            <w:bCs/>
            <w:sz w:val="21"/>
            <w:szCs w:val="21"/>
            <w:vertAlign w:val="superscript"/>
          </w:rPr>
          <w:t>67</w:t>
        </w:r>
      </w:hyperlink>
      <w:r>
        <w:rPr/>
        <w:t xml:space="preserve"> Подлинное в</w:t>
      </w:r>
      <w:r>
        <w:rPr>
          <w:i/>
          <w:iCs/>
        </w:rPr>
        <w:t>и</w:t>
      </w:r>
      <w:r>
        <w:rPr/>
        <w:t>дение - это, на самом деле, астральное отражение божественного Плана, существующее на высших уровнях астрального сознания планеты, где оно воспринимается и постигается людьми с жизненным фокусом весьма высокого порядка, чьи "помыслы направлены к Богу и праведности", но кто в данное время является интровертом, кому очень недостаёт технических знаний как о божественном законе, так и о строении человека и планетарной жизни, чей ум недвижен и не пытлив, кроме как в эмоциональном смысле, для облегчения собственного духовного напряжения мистика и утоления желания в мире и удовлетворении. Примечательно, что в писаниях средневековых мистиков (как Востока, так и Запада) мало что указывает на ощущение ими мировой нужды или потребности человечества в просветлении.</w:t>
      </w:r>
    </w:p>
    <w:p>
      <w:pPr>
        <w:pStyle w:val="Style9"/>
        <w:rPr/>
      </w:pPr>
      <w:r>
        <w:rPr/>
        <w:t>Астральное отражение Плана - вот что такое в</w:t>
      </w:r>
      <w:r>
        <w:rPr>
          <w:i/>
          <w:iCs/>
        </w:rPr>
        <w:t>и</w:t>
      </w:r>
      <w:r>
        <w:rPr/>
        <w:t>дение. Именно в нём соединяются жизненные силы физической природы мистика, его астрального тела и души (две силы и одна энергия), именно в нём они порождают могучее выражение фокусированного желания, глубокую начальную жажду, живое воображение и начинают строить мыслеформу, передающую всё, с чем бы мистик желал соприкоснуться или увидеть выраженным.</w:t>
      </w:r>
    </w:p>
    <w:p>
      <w:pPr>
        <w:pStyle w:val="Style9"/>
        <w:rPr/>
      </w:pPr>
      <w:r>
        <w:rPr/>
        <w:t>Со временем мистический подход будет встречаться всё реже и реже. Осознание красоты и инстинкт тяготения к божественности укоренились в расовом сознании уже достаточно глубоко для благополучной уравновешивающей работы ума и замены В</w:t>
      </w:r>
      <w:r>
        <w:rPr>
          <w:i/>
          <w:iCs/>
        </w:rPr>
        <w:t>и</w:t>
      </w:r>
      <w:r>
        <w:rPr/>
        <w:t>дения Планом. Тем детям расы, которые имеют пока атлантическое сознание, не миновать мистического подхода, и красота его вклада ещё будет оставаться наследием расы. Но цикл мистических усилий и опыта будет неуклонно и значительно сокращаться и протекать под научным контролем благодаря лучшему пониманию его цели, места в расовом раскрытии и вклада в "доктрину Реальности".</w:t>
      </w:r>
    </w:p>
    <w:p>
      <w:pPr>
        <w:pStyle w:val="Style9"/>
        <w:rPr/>
      </w:pPr>
      <w:r>
        <w:rPr/>
        <w:t>Мистический цикл соответствует "подростковому возрасту" в жизни человека - важному, мечтательному и животворному, подталкивающему к верной ориентации и закреплению определённых стандартов и ценностей цикла. Однако такой цикл будет признан нежелательным, когда придёт время сменить его новым, более высоким набором ценностей и более духовными и контролируемыми методами. Жизненная цель, осмысленный план и правильная активность должны в конце концов вытеснить все юношеские томления, мечтания, игру воображения и устремления в жизни индивида и расы.</w:t>
      </w:r>
    </w:p>
    <w:p>
      <w:pPr>
        <w:pStyle w:val="Style9"/>
        <w:rPr/>
      </w:pPr>
      <w:r>
        <w:rPr>
          <w:i/>
          <w:iCs/>
        </w:rPr>
        <w:t xml:space="preserve">Не Искажай Меня. </w:t>
      </w:r>
      <w:r>
        <w:rPr/>
        <w:t>В</w:t>
      </w:r>
      <w:r>
        <w:rPr>
          <w:i/>
          <w:iCs/>
        </w:rPr>
        <w:t>и</w:t>
      </w:r>
      <w:r>
        <w:rPr/>
        <w:t>дение - это в</w:t>
      </w:r>
      <w:r>
        <w:rPr>
          <w:i/>
          <w:iCs/>
        </w:rPr>
        <w:t>и</w:t>
      </w:r>
      <w:r>
        <w:rPr/>
        <w:t>дение реальности. Вечный Мечтатель мечтает, и величайший из всех Мистиков - Сам божественный Логос. Но мечта Его должна отражаться в нашем сознании как План Бога, а мистическое в</w:t>
      </w:r>
      <w:r>
        <w:rPr>
          <w:i/>
          <w:iCs/>
        </w:rPr>
        <w:t>и</w:t>
      </w:r>
      <w:r>
        <w:rPr/>
        <w:t>дение есть необходимый, хотя и временный этап развития у человеческого существа "мечтательного" аспекта Естества Божия. Поразмыслите над этим, ибо для тех, кто мыслит правильно, здесь скрыто откровение.</w:t>
      </w:r>
    </w:p>
    <w:p>
      <w:pPr>
        <w:pStyle w:val="Style9"/>
        <w:rPr>
          <w:b/>
          <w:b/>
          <w:bCs/>
          <w:i/>
          <w:i/>
          <w:iCs/>
        </w:rPr>
      </w:pPr>
      <w:r>
        <w:rPr>
          <w:b/>
          <w:bCs/>
          <w:i/>
          <w:iCs/>
        </w:rPr>
        <w:t>Откровение Света и Могущества и сопутствующие ему трудности</w:t>
      </w:r>
    </w:p>
    <w:p>
      <w:pPr>
        <w:pStyle w:val="Style9"/>
        <w:rPr/>
      </w:pPr>
      <w:r>
        <w:rPr/>
        <w:t>Теперь нас ждут проблемы совершенно иного рода. Они не имеют никакого отношения ни к эмоциям, ни к астральному плану, но составляют специфические трудности стремящегося, продвинутого человека или ученика, научившихся фокусироваться в ментальной природе. Эти проблемы возникают после установления контакта с душой, который вызывает просветление ума и неоспоримый прилив могущества.</w:t>
      </w:r>
    </w:p>
    <w:p>
      <w:pPr>
        <w:pStyle w:val="Style9"/>
        <w:rPr/>
      </w:pPr>
      <w:r>
        <w:rPr/>
        <w:t>Такие трудности возникают лишь у тех, у кого пробуждаются горловой центр и центр аджна. Как только появляется осложнение в связи с феноменами света, психолог или врач могут быть уверены, что задействован гипофиз и, следовательно, начинает пробуждаться и активизироваться центр между бровями.</w:t>
      </w:r>
    </w:p>
    <w:p>
      <w:pPr>
        <w:pStyle w:val="Style9"/>
        <w:rPr/>
      </w:pPr>
      <w:r>
        <w:rPr/>
        <w:t>Могущество, ощущаемое стремящимся и ищущее выражения в его жизни, составляет двойственную проблему:</w:t>
      </w:r>
    </w:p>
    <w:p>
      <w:pPr>
        <w:pStyle w:val="Style9"/>
        <w:rPr/>
      </w:pPr>
      <w:r>
        <w:rPr/>
        <w:t>1. Ощущение могущества в результате попыток творческой работы. Такая работа обязательно подразумевает активность горлового центра. Там, где есть приток творческой силы, но нет реального употребления поступающей энергии в творческой работе, весьма вероятны осложнения со щитовидной железой.</w:t>
      </w:r>
    </w:p>
    <w:p>
      <w:pPr>
        <w:pStyle w:val="Style9"/>
        <w:rPr/>
      </w:pPr>
      <w:r>
        <w:rPr/>
        <w:t>2. Ощущение могущества, принимающее форму амбициозности и осуществляющейся силой этой амбициозности интеграции. А интеграция нередко подчиняет различные аспекты низшей природы амбиции. При этом включается аджна и синхронизирует свои вибрации с вибрациями горлового центра. Это приводит к весомым трудностям и питает одну из самых распространённых среди стремящихся и учеников форм амбициозности.</w:t>
      </w:r>
    </w:p>
    <w:p>
      <w:pPr>
        <w:pStyle w:val="Style9"/>
        <w:rPr/>
      </w:pPr>
      <w:r>
        <w:rPr/>
        <w:t>Проблему света при желании тоже можно разделить на две группы трудностей: одну, связанную с физической регистрацией света в голове, другую, связанную с обретением знания.</w:t>
      </w:r>
    </w:p>
    <w:p>
      <w:pPr>
        <w:pStyle w:val="Style9"/>
        <w:rPr/>
      </w:pPr>
      <w:r>
        <w:rPr/>
        <w:t>Регистрация света в черепной коробке обусловлена взаимодействием головного центра и центра между бровями, то есть между зоной вокруг гипофиза и зоной вокруг шишковидной железы. Как известно, вибрационный эффект обоих центров может настолько усилиться, что своими вибрациями или "пульсирующим ритмическим действием" они смогут взаимопроникать сферы влияния друг друга, формируя общее магнетическое поле, способное развить такую мощность, яркость и определённость, что, закрыв глаза, ученик будет ясно видеть его. Его можно воспринимать и различать зрительно. В некоторых случаях оно в итоге может затронуть глазной нерв, не вредя ему, но пробуждая тонкую составляющую зрения. Тогда человек сможет видеть эфирно и наблюдать эфирные двойники осязаемых форм. Это физиологическая, а не психическая способность, совершенно отличная от яснов</w:t>
      </w:r>
      <w:r>
        <w:rPr>
          <w:i/>
          <w:iCs/>
        </w:rPr>
        <w:t>и</w:t>
      </w:r>
      <w:r>
        <w:rPr/>
        <w:t>дения. Без органа обычного зрения, глаза, не бывает и эфирного зрения. При недопонимании или не полном контроле процесса ощущение и регистрация света в голове могут создавать собственные проблемы, так же как без очищения и отдачи высшему регистрируемой энергии могущества (поступающей от волевого аспекта ума или от души через лепестки воли) она может нанести личности несомненный вред.</w:t>
      </w:r>
    </w:p>
    <w:p>
      <w:pPr>
        <w:pStyle w:val="Style9"/>
        <w:rPr/>
      </w:pPr>
      <w:r>
        <w:rPr/>
        <w:t>Регистрация света, опять же, проходит в несколько конкретных этапов, соответствующих вполне конкретным моментам раскрытия человеческого существа, но скорее ранним, чем поздним. Стадии эти таковы:</w:t>
      </w:r>
    </w:p>
    <w:p>
      <w:pPr>
        <w:pStyle w:val="Ind"/>
        <w:rPr/>
      </w:pPr>
      <w:r>
        <w:rPr/>
        <w:t>1. Восприятие рассеянного света вне головы: либо перед глазами, либо над правым плечом.</w:t>
      </w:r>
    </w:p>
    <w:p>
      <w:pPr>
        <w:pStyle w:val="Ind"/>
        <w:rPr/>
      </w:pPr>
      <w:r>
        <w:rPr/>
        <w:t>2. Восприятие этого рассеянного, туманного света в голове, наполняющего, как кажется, всю голову.</w:t>
      </w:r>
    </w:p>
    <w:p>
      <w:pPr>
        <w:pStyle w:val="Ind"/>
        <w:rPr/>
      </w:pPr>
      <w:r>
        <w:rPr/>
        <w:t>3. Концентрация этого рассеянного света до уподобления его сияющему солнцу.</w:t>
      </w:r>
    </w:p>
    <w:p>
      <w:pPr>
        <w:pStyle w:val="Ind"/>
        <w:rPr/>
      </w:pPr>
      <w:r>
        <w:rPr/>
        <w:t>4. Интенсификация света этого внутреннего солнца. На самом деле это восприятие сияния магнетического поля, установившегося между гипофизом и шишковидной железой (выражающими головной центр и аджну). Временами оно кажется невыносимо ярким.</w:t>
      </w:r>
    </w:p>
    <w:p>
      <w:pPr>
        <w:pStyle w:val="Ind"/>
        <w:rPr/>
      </w:pPr>
      <w:r>
        <w:rPr/>
        <w:t>5. Это внутреннее солнце протягивает свои лучи сначала к глазам и в конце концов за пределы головы, образуя (различаемый ясновидящим) ореол вокруг головы ученика или стремящегося.</w:t>
      </w:r>
    </w:p>
    <w:p>
      <w:pPr>
        <w:pStyle w:val="Ind"/>
        <w:rPr/>
      </w:pPr>
      <w:r>
        <w:rPr/>
        <w:t>6. В самом сердце этого солнца обнаруживается точка си него электрического света, которая постепенно вырастает в круг определённого диаметра. Это происходит при озарении светом головы центрального отверстия на темени. Благодаря этому отверстию различные энергии души и силы личности могут синтезироваться и через главные центры проникать в физическое тело. Оно же является и эзотерическими "вратами исхода", через которые в часы сна душа удаляет аспект сознания, а в момент смерти - аспект сознания вместе с жизненной нитью.</w:t>
      </w:r>
    </w:p>
    <w:p>
      <w:pPr>
        <w:pStyle w:val="Style9"/>
        <w:rPr/>
      </w:pPr>
      <w:r>
        <w:rPr/>
        <w:t>Регистрация внутреннего света становится иногда причиной сильного беспокойства и трудностей у неопытного человека, и вызванные этим беспокойством и страхом напряжённые размышления о проблеме превращают его в того, кого эзотерически мы называем "одержимым светом и потому неспособным видеть ни Владыку Света, ни то, что открывается Светом". Отмечу, что никто из стремящихся и изучающих оккультизм, как правило, этого света не видит. Его восприятие зависит от нескольких факторов: темперамента, качества физических клеток мозга, проделанной работы или конкретной задачи, а также величины магнетического поля. У стремящегося никогда не возникнет трудностей, если заключённый в нём свет он использует для помощи своим собратьям. Трудно приходится лишь сосредоточенному на самом себе мистику и оккультисту, направляющему обнаруживаемый внутри себя свет на личные эгоистические цели.</w:t>
      </w:r>
    </w:p>
    <w:p>
      <w:pPr>
        <w:pStyle w:val="Style9"/>
        <w:rPr/>
      </w:pPr>
      <w:r>
        <w:rPr/>
        <w:t>Иногда побочные трудности возникают также, если обнаруженный "проход в иные миры" вместо надлежащего правильного использования превращается в дверь для бегства от трудностей жизни и в кратчайший путь ухода от сознательного физического опыта. Взаимодействие мистика со своим физическим проводником становятся при этом всё менее и менее плотным, а связь всё более и более хрупкой, и в конце концов большую часть времени человек начинает проводить вне тела либо в полутрансе, либо в глубоком сне.</w:t>
      </w:r>
    </w:p>
    <w:p>
      <w:pPr>
        <w:pStyle w:val="Style9"/>
        <w:rPr/>
      </w:pPr>
      <w:r>
        <w:rPr/>
        <w:t>Учащимся не стоит пытаться видеть этот свет в голове, но чувствуя и видя его, следует тщательно его отмечать и анализировать. Представители Второго Луча проще и чаще регистрируют этот феномен, чем представители Первого и Третьего Лучей. Люди, относящиеся к Первому Лучу, без труда отмечают приток силы и могущества, обнаруживая свою проблему в контроле и правильном направлении таких энергий.</w:t>
      </w:r>
    </w:p>
    <w:p>
      <w:pPr>
        <w:pStyle w:val="Style9"/>
        <w:rPr/>
      </w:pPr>
      <w:r>
        <w:rPr/>
        <w:t>Нынешний тупик, в котором оказываются личности стремящихся мира, во многом объясняется тем, что заключённый в них свет никуда не направляется, а протекающее через них могущество либо не используется вообще, либо используется неверно. Весьма часто физическая слепота или слабое зрение в сегодняшнем мире (если не являются результатом несчастного случая) обусловлены присутствием света в голове - несознаваемого и неиспользуемого, - который неизбежно воздействует на глаза и глазной нерв или возбуждает их. Говоря технически, свет души -локализованный в районе шишковидной железы - действует и направляется через правый глаз, который (как уже говорилось) является органом буддхи, тогда как свет личности - локализованный в районе гипофиза - действует через левый глаз. Ещё не пришло то время, когда данное утверждение будет значить много, - пока это так лишь для самых продвинутых учащихся, -но сказать об этом необходимо для будущих учеников и стремящихся.</w:t>
      </w:r>
    </w:p>
    <w:p>
      <w:pPr>
        <w:pStyle w:val="Style9"/>
        <w:rPr/>
      </w:pPr>
      <w:r>
        <w:rPr/>
        <w:t xml:space="preserve">Также хотелось бы подчеркнуть, что одна из сегодняшних трудностей состоит в том, что свет личности в голове более активен, чем свет души, и гораздо больше характеризуется </w:t>
      </w:r>
      <w:r>
        <w:rPr>
          <w:i/>
          <w:iCs/>
        </w:rPr>
        <w:t xml:space="preserve">качеством горения, </w:t>
      </w:r>
      <w:r>
        <w:rPr/>
        <w:t>чем душевный свет. Свет души оказывает стимулирующий эффект и оккультно является прохладным.</w:t>
      </w:r>
      <w:hyperlink w:anchor="p68">
        <w:r>
          <w:rPr>
            <w:rStyle w:val="InternetLink"/>
            <w:b/>
            <w:bCs/>
            <w:sz w:val="21"/>
            <w:szCs w:val="21"/>
            <w:vertAlign w:val="superscript"/>
          </w:rPr>
          <w:t>68</w:t>
        </w:r>
      </w:hyperlink>
      <w:r>
        <w:rPr/>
        <w:t xml:space="preserve"> Он приводит клетки мозга в функциональную активность, вызывая отклик неподвижных и непробуждённых в настоящее время клеток. Именно при активизации этих клеток притоком света души и появляется гений - нередко с некоторой неуравновешенностью и неспособностью полностью контролировать себя.</w:t>
      </w:r>
    </w:p>
    <w:p>
      <w:pPr>
        <w:pStyle w:val="Style9"/>
        <w:rPr/>
      </w:pPr>
      <w:r>
        <w:rPr/>
        <w:t>Из-за обширности всей темы света и могущества и сравнительно плохого понимания их истинного значения как выражения (в двойственной форме) энергии, восходящей от личности и нисходящей от души, проблема будет вырисовываться в своём истинном свете и в конце концов правильно разрешится лишь благодаря становлению всё большего и большего числа людей на Путь. Коротко коснусь некоторых проблем, чтобы бросить зародыш или зерно мысли, из которого могло бы взойти будущее учение и начаться будущие исследования. Обобщим эти проблемы так:</w:t>
      </w:r>
    </w:p>
    <w:p>
      <w:pPr>
        <w:pStyle w:val="Style9"/>
        <w:rPr/>
      </w:pPr>
      <w:r>
        <w:rPr/>
        <w:t>1. Тема света и энергии вплотную связана с проблемой (а в настоящее время это именно так) всей системы желез; поэтому в первую очередь необходимо прийти к пони манию этой связи, являющейся одной из фундаментальных составляющих здоровья и правильного функционирования тела.</w:t>
      </w:r>
    </w:p>
    <w:p>
      <w:pPr>
        <w:pStyle w:val="Style9"/>
        <w:rPr/>
      </w:pPr>
      <w:r>
        <w:rPr/>
        <w:t>2. Правильное осмысление предмета позволит установить, что мозг и оба головных центра (приводящих в движение гипофиз и шишковидную железу) суть управляющие агенты любой активности человека на физическом плане. Сегодня он в основном управляется своими животными инстинктами, половой жизнью и своими эмоциональными реакциями, а также творческой активностью, выражающейся через горловой центр. Небольшая - очень небольшая - часть его активности управляется из сердца, но когда-нибудь люди обязательно будут контролировать своё жизненное выражение из головы через двойные органы души и личности: центр аджна, действующий через гипофиз и являющийся высшим выражением личностной жизни, и головной центр, действующий через шишковидную железу и отзывающийся на душевный импульс. Тогда все жизненные силы будут находиться в равновесии и правильно управляться, а центры тела будут гармонично развиваться (согласно лучевым соответствиям).</w:t>
      </w:r>
    </w:p>
    <w:p>
      <w:pPr>
        <w:pStyle w:val="Style9"/>
        <w:rPr/>
      </w:pPr>
      <w:r>
        <w:rPr/>
        <w:t>3. Благодаря такому правильному перераспределению жизненных сил в теле и последующему "просветлению и энергетизированию" люди получат - говоря символически - две возможности:</w:t>
      </w:r>
    </w:p>
    <w:p>
      <w:pPr>
        <w:pStyle w:val="Style9"/>
        <w:rPr/>
      </w:pPr>
      <w:r>
        <w:rPr/>
        <w:t>а. "Видеть Бога" и соприкасаться с душой.</w:t>
      </w:r>
    </w:p>
    <w:p>
      <w:pPr>
        <w:pStyle w:val="Style9"/>
        <w:rPr/>
      </w:pPr>
      <w:r>
        <w:rPr/>
        <w:t>б. "Знать, что есть в человеке", что позволит им мудро действовать и конструктивно работать.</w:t>
      </w:r>
    </w:p>
    <w:p>
      <w:pPr>
        <w:pStyle w:val="Style9"/>
        <w:rPr/>
      </w:pPr>
      <w:r>
        <w:rPr/>
        <w:t>4. Они смогут "пробиться сквозь наваждение астрального плана" и функционировать безошибочно, таким образом беспрепятственно просветляя мозг и низводя в него знание.</w:t>
      </w:r>
    </w:p>
    <w:p>
      <w:pPr>
        <w:pStyle w:val="Style9"/>
        <w:rPr/>
      </w:pPr>
      <w:r>
        <w:rPr/>
        <w:t>Из вышеизложенного видно, какое множество галлюцинаций, наваждений, амбиций и заблуждений современного мистика можно проследить до первичных стадий и самых начальных этапов такого развития. Поэтому все они служат признаками раскрытия. Но пока, к сожалению, ещё нет понимания того, что они собой представляют, и потому происходит злоупотребление наличным светом и энергией в личных, эгоистических целях. Никто пока не может избежать этого, кроме наиболее продвинутых и опытных учеников и оккультистов. Многим стремящимся предстоит по-прежнему разрушать себя (говоря о личности и текущей жизни) в так называемом "огненном свете своего непонимания и сжигающем огне личной амбициозности", пока они не научатся смирению и не освоят научную технику, благодаря чему смогут разумно направлять непрестанно поступающие и протекающие через них свет и могущество.</w:t>
      </w:r>
    </w:p>
    <w:p>
      <w:pPr>
        <w:pStyle w:val="Style9"/>
        <w:rPr/>
      </w:pPr>
      <w:r>
        <w:rPr/>
        <w:t>Поэтому рассмотрение трёх видов трудностей, сопутствующих развитию и раскрытию психических способностей, подводит меня к широкому обобщению, которое - и это следует учесть -может иметь много исключений:</w:t>
      </w:r>
    </w:p>
    <w:p>
      <w:pPr>
        <w:pStyle w:val="Ind"/>
        <w:rPr/>
      </w:pPr>
      <w:r>
        <w:rPr/>
        <w:t>1. Проявление низших психических способностей обычно указывает на то, что человек, павший их жертвой (поскольку сейчас мы говорим лишь об отклонениях от психической нормы), находится на Третьем Луче или же этот Луч доминирует в его личности или является контролирующим фактором в его личностной оснащённости. Нередко Третьим Лучом контролируется астральное тело.</w:t>
      </w:r>
    </w:p>
    <w:p>
      <w:pPr>
        <w:pStyle w:val="Ind"/>
        <w:rPr/>
      </w:pPr>
      <w:r>
        <w:rPr/>
        <w:t>2. Мистическое в</w:t>
      </w:r>
      <w:r>
        <w:rPr>
          <w:i/>
          <w:iCs/>
        </w:rPr>
        <w:t>и</w:t>
      </w:r>
      <w:r>
        <w:rPr/>
        <w:t>дение с сопутствующими ему трудностями облегчается, если Второй Луч является мощным контролирующим фактором, поскольку он больше других связан с в</w:t>
      </w:r>
      <w:r>
        <w:rPr>
          <w:i/>
          <w:iCs/>
        </w:rPr>
        <w:t>и</w:t>
      </w:r>
      <w:r>
        <w:rPr/>
        <w:t>дением и светом.</w:t>
      </w:r>
    </w:p>
    <w:p>
      <w:pPr>
        <w:pStyle w:val="Ind"/>
        <w:rPr/>
      </w:pPr>
      <w:r>
        <w:rPr/>
        <w:t>3. Очевидно, что открываемое могущество есть часть выражения Первого Луча.</w:t>
      </w:r>
    </w:p>
    <w:p>
      <w:pPr>
        <w:pStyle w:val="Style9"/>
        <w:rPr/>
      </w:pPr>
      <w:r>
        <w:rPr/>
        <w:t>Итак, хотя ученик в конце концов накапливает всесторонний опыт, три рассматриваемые нами основные трудности - сопутствующие психическим способностям, мистическому в</w:t>
      </w:r>
      <w:r>
        <w:rPr>
          <w:i/>
          <w:iCs/>
        </w:rPr>
        <w:t>и</w:t>
      </w:r>
      <w:r>
        <w:rPr/>
        <w:t>дению и открытию света и могущества, - связаны с лучевым выражением и зависят от него. И психологу, и исследователю, и врачу следует помнить об этом. Психическая чувствительность, мистическая двойственность и доминирующее могущество - вот три основные проблемы стремящегося, которые нужно изучить и понять. Они затрагивают три главных центра ученика - головной, сердечный и центр между бровями, - так как психическая чувствительность связана с сердечным центром, мистическая двойственность - с аджной, а проблема могущества - с высшим центром головы.</w:t>
      </w:r>
    </w:p>
    <w:p>
      <w:pPr>
        <w:pStyle w:val="Style9"/>
        <w:rPr/>
      </w:pPr>
      <w:r>
        <w:rPr/>
        <w:t>У стремящегося или продвинутого человека эти явления затрагивают горловой, солнечного сплетения и сакральный центры, а поскольку они однозначно обусловлены расширением сознания, то почти не ощущаются и не оказывают заметного влияния на неразвитого и среднеразвитого человека, который поглощён жизнью физического плана и своими эмоциональными реакциями. Такие люди не проходят стимулирующих, но разрушительных процессов переориентации, осознания двойственности и слияния личности. Но, как мы уже видели, процессы интеграции приносят и собственные проблемы.</w:t>
      </w:r>
    </w:p>
    <w:p>
      <w:pPr>
        <w:pStyle w:val="Style9"/>
        <w:rPr/>
      </w:pPr>
      <w:r>
        <w:rPr/>
        <w:t>Со временем различные стадии трудностей будут более тщательно исследоваться в свете оккультных гипотез, что приведёт к значительному прогрессу. Этому особенно будет способствовать изучение проблем подросткового возраста, ибо это проблемы атлантического сознания и мистического раскрытия.</w:t>
      </w:r>
    </w:p>
    <w:p>
      <w:pPr>
        <w:pStyle w:val="Style9"/>
        <w:rPr/>
      </w:pPr>
      <w:r>
        <w:rPr/>
        <w:t>Я хотел бы ещё указать здесь, что, как зародыш в материнской утробе воспроизводит различные стадии животного раскрытия, так и человек в годы детства, отрочества, юности и до 35-летнего возраста воспроизводит различные стадии расового сознания. К 35 годам он должен бы утвердиться на ступени интеллектуально развитого ученика. Осмысление такого воспроизведения во многом поможет - в недалёком уже Новом Веке -мудрому педагогу контролировать и направлять стимулируемые им процессы раскрытия у детей и юношества.</w:t>
      </w:r>
    </w:p>
    <w:p>
      <w:pPr>
        <w:pStyle w:val="Style9"/>
        <w:rPr>
          <w:b/>
          <w:b/>
          <w:bCs/>
        </w:rPr>
      </w:pPr>
      <w:r>
        <w:rPr>
          <w:b/>
          <w:bCs/>
        </w:rPr>
        <w:t>в. Болезни, связанные с групповыми состояниями</w:t>
      </w:r>
    </w:p>
    <w:p>
      <w:pPr>
        <w:pStyle w:val="Style9"/>
        <w:rPr/>
      </w:pPr>
      <w:r>
        <w:rPr/>
        <w:t>Этой темы мы можем коснуться лишь кратко, поскольку групповая работа (в эзотерическом понимании) сравнительно нова и на работающего ныне в группе индивида все эти факторы оказывают самое незначительное влияние из-за относительной неполноты достигнутой им интеграции. Имеется в виду его интеграция в группу. Люди по-прежнему настолько изолированы в своей личности, что во многих случаях отрезаны от групповой стимуляции, групповых воздействий и групповых импульсов. Лишь по мере прекращения ими концентрации на самих себе и роста их отзывчивости на групповые идеи, групповой идеализм и групповую ауру (с её выдохом, вдохом и групповой жизнеспособностью) у них могут возникать - и возникают трудности групповой жизни. Сегодня именно к центральной фигуре групповой жизни, доминирующей личности или душе, обращается групповая жизнь и групповая мысль - со всеми следствиями такого обращения. Именно эта персона, вокруг которой вращается групповая жизнь (если можно использовать это слово), и является групповой жертвой, и именно ей приходится платить за каждую групповую слабость. Групповое настроение находит в ней выход для себя, а временами группа практически "убивает" её. Ни одна группа не является сегодня совершенной. Все они проходят пока экспериментальную стадию и состоят в основном из нескольких Водолеев, множества Рыб и какого-то числа людей, занимающих переходную между этими знаками ступень. Лидер или лидеры новых групп - это обыкновенно настолько чистые представители Нового Века или носители характера Водолея, настолько это возможно или целесообразно в данное время. Этим, как правило, и объясняются как неспособность группы понять своего лидера, так и содействовать продвижению новых идеалов, как того бы хотелось. Лидер - это пионер в новой сфере мысли и намерения, поэтому он и вынужден страдать за своё дерзновение и дух предприимчивости.</w:t>
      </w:r>
    </w:p>
    <w:p>
      <w:pPr>
        <w:pStyle w:val="Style9"/>
        <w:rPr/>
      </w:pPr>
      <w:r>
        <w:rPr/>
        <w:t>В мои намерения не входит рассмотрение здесь групповых трудностей, поскольку у нас другая тема. Мы говорим о трудностях (нередко перерастающих в физическую болезнь) и проблемах индивида, чувствительного к групповым нагрузкам и групповой жизни, - что кардинально отличается от обычных проблем мистика пропитого. Изучать и осмысливать их сегодня можно, лишь анализируя жизнь, физические состояния, проблемы, трудности и смерть групповых лидеров. Настоятельно обращаю на это ваше внимание. Члены группы - даже если им не хочется признавать этого - пока не очень-то склонны страдать от групповой жизни, групповых эманации и групповой энергии, поскольку ещё недостаточно интегрированы в группу.</w:t>
      </w:r>
    </w:p>
    <w:p>
      <w:pPr>
        <w:pStyle w:val="Style9"/>
        <w:rPr/>
      </w:pPr>
      <w:r>
        <w:rPr/>
        <w:t>Рассматриваемая проблема имеет две основные стороны, и, приступая к её обсуждению, я вижу, что могу поведать о ней относительно немного. В следующем столетии эти проблемы и трудности обозначатся чётче, а пока скажу, что это:</w:t>
      </w:r>
    </w:p>
    <w:p>
      <w:pPr>
        <w:pStyle w:val="Style9"/>
        <w:rPr/>
      </w:pPr>
      <w:r>
        <w:rPr/>
        <w:t>а. Трудности, возникающие в результате направленного мышления группы. О них мне есть, что сказать.</w:t>
      </w:r>
    </w:p>
    <w:p>
      <w:pPr>
        <w:pStyle w:val="Style9"/>
        <w:rPr/>
      </w:pPr>
      <w:r>
        <w:rPr/>
        <w:t>б. Болезни, связанные с дыхательным аппаратом. О них я могу сказать немного.</w:t>
      </w:r>
    </w:p>
    <w:p>
      <w:pPr>
        <w:pStyle w:val="Style9"/>
        <w:rPr/>
      </w:pPr>
      <w:r>
        <w:rPr/>
        <w:t>Итак, взглянем на эти проблемы. Первые придётся изучать в связи с тем, кто страдает от них больше всех: это лидер, или фокусная точка, группы. Те же проблемы могут затронуть и трёх-четырёх человек, которые вместе с лидером группы определяют её стратегию.</w:t>
      </w:r>
    </w:p>
    <w:p>
      <w:pPr>
        <w:pStyle w:val="Style9"/>
        <w:rPr>
          <w:b/>
          <w:b/>
          <w:bCs/>
          <w:i/>
          <w:i/>
          <w:iCs/>
        </w:rPr>
      </w:pPr>
      <w:r>
        <w:rPr>
          <w:b/>
          <w:bCs/>
          <w:i/>
          <w:iCs/>
        </w:rPr>
        <w:t>Болезни и проблемы как результат направленного группового мышления</w:t>
      </w:r>
    </w:p>
    <w:p>
      <w:pPr>
        <w:pStyle w:val="Style9"/>
        <w:rPr/>
      </w:pPr>
      <w:r>
        <w:rPr/>
        <w:t xml:space="preserve">Очевидно, что первые и наиболее значительные трудности возникают из-за группового критического настроя, как высказываемого на словах, так и долго накапливающегося внутри. Критика может иметь много причин, но, как правило, основана на зависти, неудовлетворённой амбициозности или гордыне индивидуального ума. Любой член любой группы, особенно из ближайшего окружения лидера или лидеров, всегда готов взять на себя роль судьи. Он не чувствует ответственности за это, ибо не представляет себе всей полноты проблем, а потому критикует не задумываясь. Хочу напомнить, что критика - это смертельный яд. И он в любом случае неизбежно поразит критикующего и, </w:t>
      </w:r>
      <w:r>
        <w:rPr>
          <w:i/>
          <w:iCs/>
        </w:rPr>
        <w:t xml:space="preserve">облечённый в слова, </w:t>
      </w:r>
      <w:r>
        <w:rPr/>
        <w:t xml:space="preserve">ещё сильнее - критикуемого. Если тот, кто подвергается нападкам, действует с чистыми мотивами, искренней любовью и большой степенью отстранённости, его тонкие тела, вероятно, будут защищены, но физических последствий не избежать, и посылаемый яд отложится </w:t>
      </w:r>
      <w:r>
        <w:rPr>
          <w:i/>
          <w:iCs/>
        </w:rPr>
        <w:t xml:space="preserve">там, где </w:t>
      </w:r>
      <w:r>
        <w:rPr/>
        <w:t>локализована физическая слабость или ограничение.</w:t>
      </w:r>
    </w:p>
    <w:p>
      <w:pPr>
        <w:pStyle w:val="Style9"/>
        <w:rPr/>
      </w:pPr>
      <w:r>
        <w:rPr/>
        <w:t>Очень опасна и критика, не высказываемая вслух, ибо имеет мощную фокусировку и четкую, хотя и не индивидуальную, направленность. Она струится постоянным и неослабным потоком, посылаемая завистью, амбициозностью, гордостью за собственное понимание предполагаемой ситуации и убежденностью критикующего в том, что он в состоянии правильно разобраться и - если бы ему дали возможность - сделать всё именно так, как нужно. Если же критика получает словесное выражение, то подкрепляется благодаря присоединению к ней тех, кто с ней соглашается, и образовавшаяся в результате направленная групповая мысль способна вызвать разрушение физического тела и гибель лидера или лидеров. Для кого-то это может быть новая мысль, которая должна предостеречь многих в группах Нового Века от негативных мыслей и таким образом спасти их лидеров от ужасного воздействия их критики.</w:t>
      </w:r>
    </w:p>
    <w:p>
      <w:pPr>
        <w:pStyle w:val="Style9"/>
        <w:rPr/>
      </w:pPr>
      <w:r>
        <w:rPr/>
        <w:t>Я говорю сейчас не о ненависти, хотя и она, сознательная или несознаваемая, нередко имеет место, но лишь о "роли судьи", о праздных критических пересудах, без которых не могут, кажется, обойтись рядовые члены групп. Эти пересуды подобны дыханию самой смерти и своим аккумулированным ядом и болью способны убить не только лидера, но и всю групповую жизнь, сведя на нет те усилия, которые, при дружном взаимодействии и достаточном времени, могли бы оказаться конструктивным подспорьем в работе Иерархии.</w:t>
      </w:r>
    </w:p>
    <w:p>
      <w:pPr>
        <w:pStyle w:val="Style9"/>
        <w:rPr/>
      </w:pPr>
      <w:r>
        <w:rPr/>
        <w:t>Со всех сторон и в любой группе льются на её лидера направленная критика, ядовитые мысли, искажение его идей, разрушительные досужие сплетни, обвинения в порочных мотивах, невысказанная зависть и ненависть, неудовлетворённые амбиции членов группы, их раздражение, несбывшиеся желания выделиться, получить признание лидера или лидеров или увидеть на месте нынешнего руководителя самого себя или кого-то ещё и множество других форм эгоизма и ментальной гордыни. И всё это сказывается на физическом, а часто и эмоциональном теле лидера или лидеров. Потому ответственность членов группы велика - ответственность, которую они редко признают или принимают. Им трудно предвидеть жестокие последствия, когда одно лицо является мишенью для групповой критики и когда направленная мысль многих фокусируется на одном или двух человеках.</w:t>
      </w:r>
    </w:p>
    <w:p>
      <w:pPr>
        <w:pStyle w:val="Style9"/>
        <w:rPr/>
      </w:pPr>
      <w:r>
        <w:rPr/>
        <w:t>Чем выше развитие руководителя группы, тем сильнее страдание и боль. Представители Первого Луча, от природы владеющие "техникой самоизоляции", страдают меньше других, так как способны отсекать и отклонять направленные силовые потоки и даже - если не являются глубоко духовными людьми - могут обратить их на их же создателей, испортив им жизнь. Представители Второго Луча не поступают, да и не могут так поступать. По самой природе своей это - "абсорбенты", магнетически притягивающие из окружения всё, что к ним тянется. Вот почему Христос поплатился жизнью. Он был убит не только Своими врагами, но и Своими так называемыми друзьями.</w:t>
      </w:r>
    </w:p>
    <w:p>
      <w:pPr>
        <w:pStyle w:val="Style9"/>
        <w:rPr/>
      </w:pPr>
      <w:r>
        <w:rPr/>
        <w:t>Вы может спросить, что же в таких, к сожалению, нормальных и обычных условиях делать лидеру или группе лидеров? Да ничего - просто продолжать свою работу; удаляться внутрь себя; при всяком удобном случае с любовью говорить правду; не ожесточаться на причиняемую группой боль и ждать, пока её члены не усвоят уроков сотрудничества, молчания, любви и уважения, мудрого осознания и понимания проблем, с которыми сталкиваются руководители всех групп в эти трудные дни индивидуализма. И такое время непременно придёт.</w:t>
      </w:r>
    </w:p>
    <w:p>
      <w:pPr>
        <w:pStyle w:val="Style9"/>
        <w:rPr/>
      </w:pPr>
      <w:r>
        <w:rPr/>
        <w:t>Проблема имеет и оборотную сторону, с которой неизбежно столкнутся руководители многих групп. Это противоположная ситуация, когда лидера одолевает и (если допустимо это слово) "душит" преданность некоторых членов его группы. Личностная людская любовь способна едва ли не уничтожить лидера. Всё же ситуация не столь губительна, как в предыдущих примерах, поскольку - хотя и создаёт немало препятствий, трудностей, недопонимания и групповых реакций, - но развивается в русле любви, а не разобщения и ненависти. Эзотерически это называется "ослаблением пытающегося служить и связыванием его по рукам и ногам".</w:t>
      </w:r>
    </w:p>
    <w:p>
      <w:pPr>
        <w:pStyle w:val="Style9"/>
        <w:rPr/>
      </w:pPr>
      <w:r>
        <w:rPr/>
        <w:t xml:space="preserve">Упомяну и ещё одну трудность, особенность которой в том, что вызывается она групповой активностью </w:t>
      </w:r>
      <w:r>
        <w:rPr>
          <w:i/>
          <w:iCs/>
        </w:rPr>
        <w:t xml:space="preserve">в целом, </w:t>
      </w:r>
      <w:r>
        <w:rPr/>
        <w:t>а не действиями одного человека или горстки людей в группе. Я говорю о том, как в настоящее время группа "выкачивает" жизнь из своего руководителя или руководителей. Редко между лидером и группой разрывается (символическая) пуповина. В этом состояла главная ошибка групп эры Рыб. Их члены постоянно были связаны со своими лидерами, а поддавшись ненависти или неприязни, резко обрубали эту связь и прекращали всякие отношения, что приносило и группе, и её руководителю большие волнения и ненужные страдания. В Новом Веке пуповина будет разрезаться уже на начальном этапе жизни группы, но её лидер или группа лидеров будут долго оставаться (как мать для своего дитя) вдохновляющими водителями, силой охранительной любви, воспитателями и наставниками. Такая группа сможет спокойно продолжать свою работу и жить своей жизнью самостоятельного звена даже в случае перехода лидера на ту сторону или его смены по какой-либо действительно обоснованной причине.</w:t>
      </w:r>
    </w:p>
    <w:p>
      <w:pPr>
        <w:pStyle w:val="Style9"/>
        <w:rPr/>
      </w:pPr>
      <w:r>
        <w:rPr/>
        <w:t>Общее течение групповой жизни и активности оказывает своё воздействие - эмоциональное и физическое - на чувствительного члена группы, и чем чаще физический контакт между членами группы, тем тяжелее групповые проблемы и трудности. Группы Нового Века будет объединять скорее субъективная связь, нежели эмоциональные реакции на внешние контакты. Я хочу, чтобы вы тщательно обдумали данный абзац, ибо в нём содержится ключ к успешной работе новых групп. Инфекция, вызывающая трудности физического рода, во многом исходит из групповой жизни и групповой атмосферы. Болезни имеют преимущественно групповое происхождение, и самой лёгкой добычей для них становятся мистики и сенситивы мира. На нынешних начальных этапах подлинно групповой работы трудности, проистекающие из групповых контактов, имеют чисто физиологический характер и коренятся не так глубоко, как рассмотренные выше. Об этом следует помнить. Физические недомогания и болезни не так серьёзны, как психологические.</w:t>
      </w:r>
    </w:p>
    <w:p>
      <w:pPr>
        <w:pStyle w:val="Style9"/>
        <w:rPr>
          <w:b/>
          <w:b/>
          <w:bCs/>
          <w:i/>
          <w:i/>
          <w:iCs/>
        </w:rPr>
      </w:pPr>
      <w:r>
        <w:rPr>
          <w:b/>
          <w:bCs/>
          <w:i/>
          <w:iCs/>
        </w:rPr>
        <w:t>Респираторные заболевания мистиков</w:t>
      </w:r>
    </w:p>
    <w:p>
      <w:pPr>
        <w:pStyle w:val="Style9"/>
        <w:rPr/>
      </w:pPr>
      <w:r>
        <w:rPr/>
        <w:t xml:space="preserve">Сообщить о них можно не много. По мере роста силы и влияния группы они составят основную трудность. Чем более объективным и менее субъективным будет взаимодействие внутри группы, тем сложнее будут эти болезни. Я имею в виду лишь те затрагивающие дыхательный аппарат заболевания, что возникают при групповом контакте, а не те, что приносит группе отдельный человек. С эзотерической точки зрения причина должна быть очевидной. Ошибочные слова, праздная болтовня и сплетни, действие слов лидера - всё это даёт субъективный результат, едва ли сознаваемый и понимаемый рядовым учащимся, и всё имеет физические последствия, как положительные, так и отрицательные. Из-за новизны темы и недостатка подтверждений моим словам мне остаётся лишь привлечь ваше внимание к скрытым возможностям и ждать, когда само время подтвердит справедливость сказанного мной. Довольно интересно, что в целом тема дыхания - индивидуального и группового - находит параллельный выход в том значении, которое во многих эзотерических группах придаётся дыхательным упражнениям, произнесению </w:t>
      </w:r>
      <w:r>
        <w:rPr>
          <w:i/>
          <w:iCs/>
        </w:rPr>
        <w:t xml:space="preserve">АУМ </w:t>
      </w:r>
      <w:r>
        <w:rPr/>
        <w:t>(при правильном звучании - дыханию души) и практике ритма (с использованием различных формул). Всё это суть неосознанные попытки группы - скорее инстинктивные, нежели предпринимаемые намеренно - избежать некоторых недвусмысленных опасностей группового характера.</w:t>
      </w:r>
    </w:p>
    <w:p>
      <w:pPr>
        <w:pStyle w:val="Style9"/>
        <w:rPr/>
      </w:pPr>
      <w:r>
        <w:rPr/>
        <w:t xml:space="preserve">При правильном исполнении подобные практики способны оказать благотворный эффект, но нередко приносят и собственные проблемы. Скажем, произнесение звука </w:t>
      </w:r>
      <w:r>
        <w:rPr>
          <w:i/>
          <w:iCs/>
        </w:rPr>
        <w:t xml:space="preserve">А УМ </w:t>
      </w:r>
      <w:r>
        <w:rPr/>
        <w:t>группой неподготовленной или заинтригованной этим действием, но не имеющей ни малейшего представления о том, что делает, чревато неизбежными сложностями. Однако, специфические трудности групповой работы в Новом Веке можно преодолеть с помощью особых эзотерических упражнений и практик, разработанных специально для дыхательного аппарата. Больше я сказать не могу, так как новые группы только зарождаются и групповые трудности ещё не имеют широкого распространения, а будущие проблемы (связанные с оккультным или же однозначно мистическим характером групп) пока не столь определённы, чтобы можно было дать им понятную формулировку.</w:t>
      </w:r>
    </w:p>
    <w:p>
      <w:pPr>
        <w:pStyle w:val="Style9"/>
        <w:rPr>
          <w:b/>
          <w:b/>
          <w:bCs/>
        </w:rPr>
      </w:pPr>
      <w:r>
        <w:rPr>
          <w:b/>
          <w:bCs/>
        </w:rPr>
        <w:t>г. Проблемы мистиков, связанные с нынешними лучевыми влияниями</w:t>
      </w:r>
    </w:p>
    <w:p>
      <w:pPr>
        <w:pStyle w:val="Style9"/>
        <w:rPr/>
      </w:pPr>
      <w:r>
        <w:rPr/>
        <w:t>Сегодня мы являемся свидетелями сокращения энергии Шестого Луча и роста влияния и активности Седьмого Луча. Энергия, в ходе очередного циклического кризиса покидающая планету, веками выражала себя через планетарное солнечное сплетение и, как вы, наверно, догадываетесь, - через центр солнечного сплетения рядового стремящегося. Это приводило к многочисленным болезням пищеварительного тракта, а также к эмоциональным проблемам (разве нет между ними тесной взаимосвязи?), от которых страдает и большинство людей в текущем столетии и поколении. Упрямая односторонность, фанатичность, принесение личной жизни в жертву своему идеалу - всё это становится причиной опасного состояния расположенных под диафрагмой органов. Об этом надо помнить.</w:t>
      </w:r>
    </w:p>
    <w:p>
      <w:pPr>
        <w:pStyle w:val="Style9"/>
        <w:rPr/>
      </w:pPr>
      <w:r>
        <w:rPr/>
        <w:t>Седьмой Луч, который как таковой неизменно действует через центр у основания позвоночника, окажет в своё время специфическое влияние на всю систему кровообращения, ибо этот базовый центр связан с жизненной силой, а, как известно, "кровь есть жизнь".</w:t>
      </w:r>
      <w:hyperlink w:anchor="p69">
        <w:r>
          <w:rPr>
            <w:rStyle w:val="InternetLink"/>
            <w:b/>
            <w:bCs/>
            <w:sz w:val="21"/>
            <w:szCs w:val="21"/>
            <w:vertAlign w:val="superscript"/>
          </w:rPr>
          <w:t>69</w:t>
        </w:r>
      </w:hyperlink>
      <w:r>
        <w:rPr/>
        <w:t xml:space="preserve"> Он работает с высшим центром тела и потому связан с проблемой полярностей в целом. Следовательно, он является и одним из факторов увеличения трудностей в связи с различными психологическими "расколами", которые мы обсуждали. Это касается троицы духа-души-тела человека, двойственности души и личности и главных аспектов Божества: духа и материи, а также многочисленных группирований пар противоположностей, которые так неотступно занимают мистика и которые когда-нибудь ему придётся претворить в единство. Осознание этого покажет сложность проблем и грандиозность возможностей, возникающих и открывающихся благодаря стимуляции, которая будет ощущаться, по мере того как вместе с проявлением Седьмого Луча будет выявляться "воля к циркуляции, воля к установлению связи и воля к выражению". Что касается индивида, то эта сила будет действовать на центр у основания позвоночника, вызывая в нём дотоле неведомую активность. К счастью для человечества, данные аспекты волевой жизни далеки от своего полного развития, тем не менее, именно взаимодействие этих новых сил является в основном причиной современного мирового смятения и колебаний между явными крайностями. Началом же проявления Седьмого Луча и уходом нынешнего объясняется и множество несвоевременных и не в меру ретивых выражений аспекта </w:t>
      </w:r>
      <w:r>
        <w:rPr>
          <w:i/>
          <w:iCs/>
        </w:rPr>
        <w:t xml:space="preserve">Воли </w:t>
      </w:r>
      <w:r>
        <w:rPr/>
        <w:t>некоторыми нациями и отдельными людьми. Проблема значительно усугубляется тем, что существует несомненная близость между фанатичной идеалистической волей Шестого Луча - кристализованной, направленной, упрямой, эмоциональной, - и силой воли неопытного работника, пытающегося работать по законам магии, который находится под влиянием энергии Седьмого Луча и действует через центр у основания позвоночника.</w:t>
      </w:r>
    </w:p>
    <w:p>
      <w:pPr>
        <w:pStyle w:val="Style9"/>
        <w:rPr/>
      </w:pPr>
      <w:r>
        <w:rPr/>
        <w:t>Неофиту крайне нелегко определить в настоящее время разницу между этими двумя силами и их выражениями. Каждая из них создаёт собственные трудности. Я упоминаю о них лишь потому, что они составляют проблемы мистической натуры, с которыми приходится иметь дело Иерархии, но которые пока не стоит пытаться решать среднему стремящемуся.</w:t>
      </w:r>
    </w:p>
    <w:p>
      <w:pPr>
        <w:pStyle w:val="Style9"/>
        <w:rPr/>
      </w:pPr>
      <w:r>
        <w:rPr/>
        <w:t>Завершая обсуждение проблем и болезней мистиков, я гораздо лучше вас сознаю, как мало удалось мне сказать по нескольким последним пунктам, особенно о групповых и лучевых проблемах. Но иначе просто не могло быть. Группы Нового Века являются пока что редкостью, хотя в проявление приходит немало представителей Нового Века. Группы действительно нового типа появятся только в середине следующего столетия. Сегодня же такие группы делают лишь пробные шаги, и их успехи и неудачи настолько нестабильны и эфемерны, что о каких-то закономерностях говорить ещё рано. Всего лишь один амбициозный и вероломный человек способен, например, развалить группу, и всего лишь один бескорыстный, не склонный к осуждению и преданный высшему человек может привести работу группы к успеху. Это свидетельствует о могучем потенциале индивида и о том, что в любой момент он может временно оказаться сильнее группы, поскольку у группы нет пока истинного понимания ни групповой активности, ни групповой связанности, ни групповой жизнеспособности. Подобное положение заставляет мистика страдать от болезней и психологических трудностей, которые являются не только личными, но нередко - и результатом изменчивости условий, в которых он вынужден жить.</w:t>
      </w:r>
    </w:p>
    <w:p>
      <w:pPr>
        <w:pStyle w:val="Style9"/>
        <w:rPr/>
      </w:pPr>
      <w:r>
        <w:rPr/>
        <w:t>Одним из гарантов могущества Иерархии и отсутствия у неё сопутствующих групповой работе психологических проблем и каких бы то ни было мистических или оккультных пертурбаций является её непоколебимость, сплочённость и неразрывная связь с жизнью. Нередко мистику и оккультисту приходится проходить цикл неуверенности и перехода от сомнений в возможностях, которые таят в себе будущие откровения, к убеждению в том, что вековые свидетельства основаны на неопровержимых фактах. Таким образом, средний мистик и изучающий оккультизм нуждаются в стабильных окружающих условиях и уверенности в своих групповых связях. Величайшим достижением современной мировой мысли является повсеместно выявляющееся осознание ограниченности знаний человека, недостаточности накопленной у него мудрости для разрешения сложившейся в мире ситуации и неспособности разработать действенный план вывода человечества из тупикового периода нынешних трудностей. Люди не уверены ни в самих себе, ни в других, и чем больше их чувствительность, тем сложнее их реакции и тем серьёзнее и тяжелее физиологические и психологические следствия. Происходит уверенное смещение ориентации и сознания всего человечества в сторону мистицизма. Эта мистическая осознанность (присутствующая всегда, даже если не сознаётся или отвергается) дополняется быстро развивающимся оккультным мировоззрением интеллигенции расы.</w:t>
      </w:r>
    </w:p>
    <w:p>
      <w:pPr>
        <w:pStyle w:val="Style9"/>
        <w:rPr/>
      </w:pPr>
      <w:r>
        <w:rPr/>
        <w:t>На смену атлантическому сознанию подростковой фазы человечества приходит более развитое сознание зрелого человека. Проблемы, трудности, болезни и тревоги мистически ориентированных, интроспективных и сомневающихся людей в грядущем столетия уступят место проблемам и сложностям людей, развивающих групповое сознание и экстравертивно работающих в той или иной группе. И здесь я хочу напомнить вам, что - из-за двухтысячелетнего влияния Рыб - сейчас такие группы являются преимущественно идеалистическими.</w:t>
      </w:r>
    </w:p>
    <w:p>
      <w:pPr>
        <w:pStyle w:val="Style9"/>
        <w:rPr/>
      </w:pPr>
      <w:r>
        <w:rPr/>
        <w:t xml:space="preserve">Это подводит нас к одной из интереснейших тем нашего трактата, а именно: влиянию Лучей сегодня и в Эру Водолея, которая уже совсем близка. Тема эта имеет самое практическое значение. Так приступим же к работе нового цикла, обещающего нам новое устремление, более глубокую любовь и более живую веру, и будем помнить, вглядываясь в будущее, что одним из главных помощников для нас должна быть сейчас </w:t>
      </w:r>
      <w:r>
        <w:rPr>
          <w:i/>
          <w:iCs/>
        </w:rPr>
        <w:t xml:space="preserve">вера, </w:t>
      </w:r>
      <w:r>
        <w:rPr/>
        <w:t xml:space="preserve">ибо она есть </w:t>
      </w:r>
      <w:r>
        <w:rPr>
          <w:i/>
          <w:iCs/>
        </w:rPr>
        <w:t xml:space="preserve">"осуществление </w:t>
      </w:r>
      <w:r>
        <w:rPr/>
        <w:t xml:space="preserve">ожидаемого </w:t>
      </w:r>
      <w:r>
        <w:rPr>
          <w:i/>
          <w:iCs/>
        </w:rPr>
        <w:t xml:space="preserve">суверенность </w:t>
      </w:r>
      <w:r>
        <w:rPr/>
        <w:t>в невидимом".</w:t>
      </w:r>
      <w:hyperlink w:anchor="p70">
        <w:r>
          <w:rPr>
            <w:rStyle w:val="InternetLink"/>
            <w:b/>
            <w:bCs/>
            <w:sz w:val="21"/>
            <w:szCs w:val="21"/>
            <w:vertAlign w:val="superscript"/>
          </w:rPr>
          <w:t>70</w:t>
        </w:r>
      </w:hyperlink>
    </w:p>
    <w:p>
      <w:pPr>
        <w:pStyle w:val="Itc"/>
        <w:rPr/>
      </w:pPr>
      <w:bookmarkStart w:id="12" w:name="2-3"/>
      <w:bookmarkEnd w:id="12"/>
      <w:r>
        <w:rPr/>
        <w:t>_______________</w:t>
      </w:r>
    </w:p>
    <w:p>
      <w:pPr>
        <w:pStyle w:val="Heading5"/>
        <w:ind w:left="720" w:right="720" w:hanging="0"/>
        <w:rPr/>
      </w:pPr>
      <w:r>
        <w:rPr/>
        <w:t>ГЛАВА III. ЧЕЛОВЕЧЕСТВО СЕГОДНЯ</w:t>
      </w:r>
      <w:hyperlink w:anchor="p71">
        <w:r>
          <w:rPr>
            <w:rStyle w:val="InternetLink"/>
            <w:sz w:val="27"/>
            <w:szCs w:val="27"/>
            <w:vertAlign w:val="superscript"/>
          </w:rPr>
          <w:t>71</w:t>
        </w:r>
      </w:hyperlink>
    </w:p>
    <w:p>
      <w:pPr>
        <w:pStyle w:val="Heading3"/>
        <w:ind w:left="720" w:right="720" w:hanging="0"/>
        <w:rPr/>
      </w:pPr>
      <w:bookmarkStart w:id="13" w:name="2-3-1"/>
      <w:bookmarkEnd w:id="13"/>
      <w:r>
        <w:rPr/>
        <w:t>I. ПОЛОЖЕНИЕ В МИРЕ</w:t>
      </w:r>
    </w:p>
    <w:p>
      <w:pPr>
        <w:pStyle w:val="Style9"/>
        <w:rPr/>
      </w:pPr>
      <w:r>
        <w:rPr/>
        <w:t>Утверждение на земле Нового Века и становление пятого царства душ - задача, требующая совместных и слаженных усилий всех, кто готов взяться за её реализацию. Необходимы также общие усилия более продвинутой части человечества - тех, кто воспринимает эти новые влияния, способен постичь суть, широчайшие перспективы и грандиозность того, что ждёт нас в Новом Веке, а, значит, готов сделать всё возможное в ответ на нужду нынешнего критического момента и присоединиться к служению, которое стараются исполнить Великие. В действительности такого содействия наиболее чуткой части человечества и пытается добиться от сынов человеческих Иерархия.</w:t>
      </w:r>
    </w:p>
    <w:p>
      <w:pPr>
        <w:pStyle w:val="Style9"/>
        <w:rPr/>
      </w:pPr>
      <w:r>
        <w:rPr/>
        <w:t>Напряжение для Иерархии и всех, кто с нею связан на Пути Ученичества и Пути Посвящения, сегодня велико. Они нуждаются в постоянном содействии и максимальной активности, ибо Те, Кто направляет человеческую эволюцию, стараются сделать всё для сохранения равновесия в сегодняшнем мире. По возможности необходимо предотвращать резкие пики в развитии ситуации, которые чреваты либо всеобщим пожаром, либо (что тоже вполне вероятно) всплеском всеобщего недовольства, способных достичь таких масштабов и такой длительности, что в первом случае ввергли бы народы мира в опустошительную войну с неизбежными при этом голодом и эпидемиями, а во втором - в изнуряющие страдания из-за экономического неблагополучия, нужды и эксплуатации масс фанатиками, искателями славы и благонамеренными, но непрактичными идеалистами.</w:t>
      </w:r>
    </w:p>
    <w:p>
      <w:pPr>
        <w:pStyle w:val="Style9"/>
        <w:rPr/>
      </w:pPr>
      <w:r>
        <w:rPr/>
        <w:t>Столь же велики и столь же нежелательны для человечества опасности губительной войны или войн и в равной степени губительного отсутствия реального или устойчивого развития, вместо которого мы имеем ныне десятилетия экономического банкротства и топтания в тупике. Задачей планетарной Иерархии (скрытого коллектива Работников, Которых христианин называет Христом и Его Учениками) и приоритетной целью её борьбы является предотвращение подобных перспектив и достижение в ближайшие десять лет максимально благотворных изменений. Я неслучайно использую слово "борьба", ведь Иерархия действительно ведёт жестокое сражение с так называемыми "силами зла", а её инструментом на физическом плане является сегодня Новая Группа Мировых Служителей. И иных инструментов у неё нет.</w:t>
      </w:r>
    </w:p>
    <w:p>
      <w:pPr>
        <w:pStyle w:val="Style9"/>
        <w:rPr/>
      </w:pPr>
      <w:r>
        <w:rPr/>
        <w:t>Что мы имеем в виду, когда говорим "силы зла"? Конечно, не неправедные и грешные воинства, объединённые под властью вымышленного дьявола или верховного антихриста, поскольку подобного воинства не существует, как нет и великого врага у Бога, врага, ведущего борьбу со Всевышним. Есть только заблудшее и страждущее человечество, пока ещё только полупробуждённое, смутно ощущающее в</w:t>
      </w:r>
      <w:r>
        <w:rPr>
          <w:i/>
          <w:iCs/>
        </w:rPr>
        <w:t>и</w:t>
      </w:r>
      <w:r>
        <w:rPr/>
        <w:t>дение и изо всех сил пытающееся вырваться из рабства прошлого с его объектами порочной верности и опрометчивой преданности. В конечном счёте силы зла - это лишь устойчивые древние идеалы и привычки мышления, которые уже сослужили свою службу, приведя расу к нынешнему уровню развития, и должны теперь исчезнуть, чтобы не задерживать наступление Нового Века. Упрочившиеся и устаревшие ритмы, свойственные старым формам религии, политики и общественного порядка, должны отступить перед новыми идеалами, синтетическим пониманием и новым порядком. Характерные для Нового Века законы и образ действий должны вытеснить старые и со временем обеспечить новый общественный порядок и более вмещающий строй.</w:t>
      </w:r>
    </w:p>
    <w:p>
      <w:pPr>
        <w:pStyle w:val="Style9"/>
        <w:rPr/>
      </w:pPr>
      <w:r>
        <w:rPr/>
        <w:t>В мире сегодня проводится множество экспериментов, особенно в сфере управления, которые отражают повсеместные попытки приложения приближающихся новых и смутно ощущаемых идеалов. Эти идеалы должны применяться к современным условиям жизни и в конце концов полностью изменить их. Нет ни одного национального эксперимента, который в своей основе не имел бы подобного идеала и по сути своей не был бы попыткой какой-либо школы идеалистов улучшить мировые условия или облегчить положение определённой группы людей. Это аксиома,</w:t>
      </w:r>
    </w:p>
    <w:p>
      <w:pPr>
        <w:pStyle w:val="Style9"/>
        <w:rPr/>
      </w:pPr>
      <w:r>
        <w:rPr/>
        <w:t>которую следует принять с самого начала и на которой держится позиция Новой Группы Мировых Служителей. Тем самым в этой Группе исключается всякая возможность политического антагонизма. В процессе осуществления идеала, в попытках добиться его признания, способствующего подчинению идее жизненной цели, применяемые методы, порождаемая ненависть, жестокости во имя этой идеи, требования её принудительного принятия и зло, совершаемое ради новых целей, так накалили обстановку, что Тем, Кто стоит по другую сторону происходящего в мире и развития человечества, сохранение мирового положения хотя бы настолько спокойным, каково оно сейчас, стоило огромных усилий.</w:t>
      </w:r>
    </w:p>
    <w:p>
      <w:pPr>
        <w:pStyle w:val="Style9"/>
        <w:rPr/>
      </w:pPr>
      <w:r>
        <w:rPr/>
        <w:t>Так что же мы имеем в сегодняшнем мире, ибо линии раскола обозначаются с каждым днём всё явственнее и ситуация видится всё более определённо? По мнению тех, кто не обладает в</w:t>
      </w:r>
      <w:r>
        <w:rPr>
          <w:i/>
          <w:iCs/>
        </w:rPr>
        <w:t>и</w:t>
      </w:r>
      <w:r>
        <w:rPr/>
        <w:t>дением и близоруко смотрит на события, положение в мире неуклонно ухудшается. Они не видят света во тьме и безосновательно заявляют, что цивилизация наша обречена. Другим кажется, что в этой ситуации у них есть шанс выдвинуться и выйти в первые ряды или добиться известности в какой-либо сфере мировой активности. И они эксплуатируют массы, обращая ситуацию себе на пользу, порой из лучших побуждений, порой не желая упускать шанса добиться власти и положения, а порой потому, что сама жизнь, рок, фатум или карма (что вам больше нравится) подталкивают их к этому и они становятся избранниками судьбы. Они оказываются у кормила государственного корабля, управляющей силой партии, группы, либо политической, религиозной или экономической ситуации. Однако они остаются лишь пешками в руках Тех, Кто действует ради более важных целей.</w:t>
      </w:r>
    </w:p>
    <w:p>
      <w:pPr>
        <w:pStyle w:val="Style9"/>
        <w:rPr/>
      </w:pPr>
      <w:r>
        <w:rPr/>
        <w:t>На всю эту тему можно взглянуть под двумя углами, и это будет полезно, если всегда помнить, что задачей нового общественного порядка, новой политики и новой религии является содействие раскрытию человеческого сознания, утверждению и преподнесению вниманию людей более высоких ценностей и прекращению господства материализма. В конце концов, именно эту цель извечно ставили перед собой все истинно знающие и духовно мыслящие люди: установление власти Царства Божия, контроля души, природа которой любовь, и продвижение начатой Христом работы - приближения эры мира на земле и в человеках благоволения.</w:t>
      </w:r>
      <w:hyperlink w:anchor="p72">
        <w:r>
          <w:rPr>
            <w:rStyle w:val="InternetLink"/>
            <w:b/>
            <w:bCs/>
            <w:sz w:val="21"/>
            <w:szCs w:val="21"/>
            <w:vertAlign w:val="superscript"/>
          </w:rPr>
          <w:t>72</w:t>
        </w:r>
      </w:hyperlink>
      <w:r>
        <w:rPr/>
        <w:t xml:space="preserve"> Это чётко отражается во всеобщем стремлении к миру во всём мире, которое озвучивается великими политическими лидерами и во имя которого работают повсюду церкви.</w:t>
      </w:r>
    </w:p>
    <w:p>
      <w:pPr>
        <w:pStyle w:val="Style9"/>
        <w:rPr/>
      </w:pPr>
      <w:r>
        <w:rPr/>
        <w:t>С позиции Тех, Кто старается привести человечество к Новому Веку, народы мира делятся сегодня на четыре группы. Это. конечно, широкое обобщение, и есть немало промежуточных групп между четырьмя главными подразделениями.</w:t>
      </w:r>
    </w:p>
    <w:p>
      <w:pPr>
        <w:pStyle w:val="Style9"/>
        <w:rPr/>
      </w:pPr>
      <w:r>
        <w:rPr/>
        <w:t xml:space="preserve">Первая группа: </w:t>
      </w:r>
      <w:r>
        <w:rPr>
          <w:i/>
          <w:iCs/>
        </w:rPr>
        <w:t xml:space="preserve">невежественные массы, </w:t>
      </w:r>
      <w:r>
        <w:rPr/>
        <w:t>которые из-за своей необеспеченности, безработицы, безграмотности, голода, нищеты, отсутствия досуга или средств для культурного развития находятся в очень неспокойном состоянии. Они развиты ровно настолько, чтобы отзываться на ментальный контроль и рекомендации чуть более продвинутых по сравнению с ними людей. Они без труда подчиняются регламентации, влияниям, стандартизации и вовлекаются в коллективную деятельность лидерами любой школы мысли, достаточно сообразительными и эмоциональными, чтобы играть на их материальных желаниях, любви к родине или ненависти к тем, кто имеет больше, чем они. Их можно держать под контролем с помощью страха и побуждать к действию, разжигая их эмоции.</w:t>
      </w:r>
    </w:p>
    <w:p>
      <w:pPr>
        <w:pStyle w:val="Style9"/>
        <w:rPr/>
      </w:pPr>
      <w:r>
        <w:rPr/>
        <w:t xml:space="preserve">Не зная ничего лучшего и сильно страдая, они легко воспламеняются огнями ненависти и фанатизма, и потому в настоящее время в высшей степени опасны, хотя настолько же и невинны. Они являются игрушками для людей более информированных и беспомощны в руках тех, кто пытается использовать их в каких бы то ни было целях. Увлечь их проще всего через эмоции и обещания, идеи же почти не доходят до их сознания, поскольку они ещё недостаточно развиты, чтобы думать самостоятельно. Большей частью это юные души, хотя, конечно, встречаются и исключения. Но отнюдь не идеализм вождей и демагогов впечатляет и побуждает их к действию (как правило, насильственному), а желание отомстить кому-то, жажда материального обладания и решимость стать, что называется, "шишкой". Они воплощают психологию черни, власть черни, буйство черни. Это беспомощная, эксплуатируемая масса человеческих существ, которые - будучи неразумными и легкомысленными - представляют собой весьма реальную проблему, как всем нам хорошо известно и как очевидно любому правительству. Слепому, бездумному насилию до сих пор противостояла вооруженная сила. Так происходит и по сей день. Массы сражаются и умирают, подстрекаемые пламенными речами и редко представляя себе, что происходит на самом деле. Положение их </w:t>
      </w:r>
      <w:r>
        <w:rPr>
          <w:i/>
          <w:iCs/>
        </w:rPr>
        <w:t xml:space="preserve">необходимо </w:t>
      </w:r>
      <w:r>
        <w:rPr/>
        <w:t>улучшать, но не посредством кровопролития и эксплуатации.</w:t>
      </w:r>
    </w:p>
    <w:p>
      <w:pPr>
        <w:pStyle w:val="Style9"/>
        <w:rPr/>
      </w:pPr>
      <w:r>
        <w:rPr/>
        <w:t xml:space="preserve">Вторая группа: так называемые </w:t>
      </w:r>
      <w:r>
        <w:rPr>
          <w:i/>
          <w:iCs/>
        </w:rPr>
        <w:t xml:space="preserve">средние классы, </w:t>
      </w:r>
      <w:r>
        <w:rPr/>
        <w:t>высший и низший. Это большая часть наций, буржуазии: разумные, усердные, интересующиеся, недалёкие, в основном религиозные, хотя зачастую и не принимающие религиозных форм. Их раздирают и разоряют экономические конфликты, и все без исключения они представляют собой наиболее влиятельный элемент любой нации, потому что имеют возможность читать, рассуждать, мыслить, тратить деньги и принимать чью-то сторону. Они составляют основную массу приверженцев чего бы то ни было, борцов за то или иное дело, и объединяются в большие группы, выступающие за или против той или иной партии. Они любят находить и выбирать себе лидеров и готовы умирать за какое-нибудь дело и приносить бесконечные жертвы во имя своих идеалов, построенных на идеях, которые предлагают им избранные ими лидеры.</w:t>
      </w:r>
    </w:p>
    <w:p>
      <w:pPr>
        <w:pStyle w:val="Style9"/>
        <w:rPr/>
      </w:pPr>
      <w:r>
        <w:rPr/>
        <w:t xml:space="preserve">Я не выделяю в отдельную группу так называемую аристократию, так как это исключительно классовое понятие, определяющееся в основном наследственным положением и капиталом, и в условиях современной жизни наций она быстро вливается в обширный средний класс. Мы говорим о базовых понятиях, группировках, объединяемых своими принципиальными установками, а не </w:t>
      </w:r>
      <w:r>
        <w:rPr>
          <w:i/>
          <w:iCs/>
        </w:rPr>
        <w:t xml:space="preserve">материальными </w:t>
      </w:r>
      <w:r>
        <w:rPr/>
        <w:t xml:space="preserve">ресурсами. Буржуазное мышление сегодня медленно, но верно овладевает массами, пролетариатом и просачивается в те круги, которые прежде именовались высшими классами. Как состояние сознания оно распространяется в среде аристократии каждой нации и поглощает её в ходе нынешнего великого процесса уравнивания. Благодаря этому процессу, который протекает повсеместно, сейчас может возникнуть духовная аристократия - аристократия, сознающая своё божественное происхождение и предназначение и не ведающая ни классовых различий, ни религиозных барьеров, ни разделяющих разграничений. Таким образом, мы имеем дело с </w:t>
      </w:r>
      <w:r>
        <w:rPr>
          <w:i/>
          <w:iCs/>
        </w:rPr>
        <w:t xml:space="preserve">человеческим, </w:t>
      </w:r>
      <w:r>
        <w:rPr/>
        <w:t xml:space="preserve">а не </w:t>
      </w:r>
      <w:r>
        <w:rPr>
          <w:i/>
          <w:iCs/>
        </w:rPr>
        <w:t>классовым делением.</w:t>
      </w:r>
    </w:p>
    <w:p>
      <w:pPr>
        <w:pStyle w:val="Style9"/>
        <w:rPr/>
      </w:pPr>
      <w:r>
        <w:rPr/>
        <w:t>Вторая группа - это самая плодоносная нива, на которой рождаются новые лидеры и организаторы. Они входят в промежуточную группу между миром мыслителей, интеллигенцией, и людскими массами. В конечном счёте именно они определяют состояние дел в мире. Тем или иным образом воспринимая новые влияния, новые идеалы и новые контролирующие факторы современного мира, эта вторая группа своей активностью создаёт в нём обстановку и ситуации, от которых страдают массы. Сама же многочисленная вторая группа страдает от действий тех, кто пытается навязать народам новые ритмы: это политические группы, религиозные идеалисты и фанатики, а также ревнители новых общественных устроений и экономических систем (правильно или ошибочно преподносимых их лидерами).</w:t>
      </w:r>
    </w:p>
    <w:p>
      <w:pPr>
        <w:pStyle w:val="Style9"/>
        <w:rPr/>
      </w:pPr>
      <w:r>
        <w:rPr/>
        <w:t>Благодаря развитому интеллекту, более высокой образованности и возможности читать, а также воздействию новых методов пропаганды, прессы и радио они составляют самую влиятельную группу любой нации мира, и именно к ним обращаются разные лидеры, потому что именно их поддержка требуется им для успеха. Именно им принадлежит решающий голос в национальных делах. Сегодня их обуревают неуверенность, сомнения, глубоко сидящие страхи и желание увидеть торжество справедливости и утверждение нового порядка вещей. Но больше всего они хотят мира, экономической стабильности и порядка в мире. За это они готовы бороться и борются сегодня в любых партиях и группах, выступающих за всевозможные политические, националистические, религиозные, экономические и общественные идеалы. Борются если не буквально, в физическом смысле, то посредством слов, речей и книг.</w:t>
      </w:r>
    </w:p>
    <w:p>
      <w:pPr>
        <w:pStyle w:val="Style9"/>
        <w:rPr/>
      </w:pPr>
      <w:r>
        <w:rPr/>
        <w:t xml:space="preserve">Третья группа: </w:t>
      </w:r>
      <w:r>
        <w:rPr>
          <w:i/>
          <w:iCs/>
        </w:rPr>
        <w:t xml:space="preserve">мыслители мира. </w:t>
      </w:r>
      <w:r>
        <w:rPr/>
        <w:t>Это интеллектуальные и высокообразованные люди, воспринимающие идеи и формулирующие из них идеалы. Они говорят, пишут статьи и книги и используют все известные методы воздействия и воспитания широкой общественности, тем самым побуждая к активности буржуазию и поднимая через неё массы. Функция и роль, которую они исполняют, имеют первостепенную важность. Выходцы из их рядов неуклонно влияют на происходящее в мире, иногда из благих, иногда из эгоистических расчётов. Они играют человеческим умом, как музыкант на своём инструменте, и держат в своих руках силу прессы, радио и общественных платформ. На них возложена огромная ответственность. Некоторые из них - и, вероятно, больше, чем кажется, - работают бескорыстно под вдохновением новой эры. Они посвящают себя улучшению человеческих условий и исправлению дел в мире в тех направлениях, которые, по их мнению (верному или ошибочному), позволяют надеяться на будущее и на подъём человечества. Они входят в каждое правительство, партию, общество и организацию, в каждую церковь и религиозное объединение. Сегодня это самая весомая единица, потому что именно через неё оказывается воздействие на обширный средний класс, который активизируется и организуется с политическими, религиозными и социальными целями. А через высший и средний классы их идеи и высказывания просачиваются вниз и в конце концов достигают слуха наиболее передовых представителей неразвитых масс.</w:t>
      </w:r>
    </w:p>
    <w:p>
      <w:pPr>
        <w:pStyle w:val="Style9"/>
        <w:rPr/>
      </w:pPr>
      <w:r>
        <w:rPr/>
        <w:t xml:space="preserve">Четвертая группа: </w:t>
      </w:r>
      <w:r>
        <w:rPr>
          <w:i/>
          <w:iCs/>
        </w:rPr>
        <w:t xml:space="preserve">Новая Группа Мировых Служителей. </w:t>
      </w:r>
      <w:r>
        <w:rPr/>
        <w:t>Это люди, начинающие формировать в мире новый общественный порядок. Если говорить о приверженности, то они не имеют отношения к каким-то отдельным партиям или правительствам. Они признают все партии, все кредо, все общественные и экономические организации; они признают все правительства. Они встречаются во всех нациях, во всех религиозных организациях и заняты формированием нового общественного порядка. С чисто физической точки зрения они не борются ни за то лучшее, что есть в старом порядке, ни за улучшение мирового положения. Они полагают, что старые методы, такие как борьба, узкая приверженность, критика и извечные приёмы партийной борьбы, показали свою полную несостоятельность и что средства, использовавшиеся доселе всеми сторонами, всеми партиями и группами (борьба, ревностная приверженность вождю или делу, нападки на тех, чьи идеи или образ жизни кажутся вредными для человечества), устарели и оказались бесполезными и непригодными для достижения желанного мира, экономического изобилия и понимания. Они стараются ускорить утверждение нового порядка в мире, образуя в нём повсюду - в каждой нации, городе и селении - группирования людей, не входящих ни в какие партии и не выступающих ни за, ни против, но имеющих столь же чёткую и конкретную платформу и практическую программу, как и любая партия в сегодняшнем мире. Они опираются на божественную суть человека и основывают свою программу на доброй воле, ибо это принципиальная человеческая особенность. Таким образом, они организуют сегодня людей доброй воли всего мира, намечая для них конкретную программу и излагая платформу, приемлемую для всех людей доброй воли.</w:t>
      </w:r>
    </w:p>
    <w:p>
      <w:pPr>
        <w:pStyle w:val="Style9"/>
        <w:rPr/>
      </w:pPr>
      <w:r>
        <w:rPr/>
        <w:t>Они утверждают и верят, что с помощью своей исходной аргументации и при поддержке образованных умов из третьей группы, достаточном финансировании необходимой воспитательной работы и пропаганды доброй воли они смогут так изменить мир (исключительно через посредство людей доброй воли), что - без войны, без разжигания ненависти, без нападок на чужое дело или узкой приверженности какому-то другому делу - на земле прочно утвердится новый порядок. Их программа и методы кратко представлены чуть ниже.</w:t>
      </w:r>
    </w:p>
    <w:p>
      <w:pPr>
        <w:pStyle w:val="Style9"/>
        <w:rPr/>
      </w:pPr>
      <w:r>
        <w:rPr/>
        <w:t>За этой четырёхступенчатой панорамой человечества стоят Те, Кому принадлежит привилегия и право следить за человеческой эволюцией и направлять людские судьбы. Они делают это не принуждением, ущемляющим свободную волю человеческого духа, но внедряя в умы мировых мыслителей идеи и вызывая отклик человеческого сознания на них, благодаря чему эти идеи получают должное признание и постепенно становятся определяющим фактором в человеческой жизни. Они учат членов Новой Группы Мировых Служителей формировать из идей идеалы. Последние со временем становятся желанными объектами устремления для мыслителей, прививаются ими многочисленному среднему классу и претворяются в те формы мирового управления и религии, что образуют основу нового общественного порядка, в который терпеливо включаются массы.</w:t>
      </w:r>
    </w:p>
    <w:p>
      <w:pPr>
        <w:pStyle w:val="Style9"/>
        <w:rPr/>
      </w:pPr>
      <w:r>
        <w:rPr/>
        <w:t>В связи с этим следует помнить, что люди доброй воли есть во всех четырёх группах и что именно в этом их сила и польза для Новой Группы Мировых Служителей.</w:t>
      </w:r>
    </w:p>
    <w:p>
      <w:pPr>
        <w:pStyle w:val="Style9"/>
        <w:rPr/>
      </w:pPr>
      <w:r>
        <w:rPr/>
        <w:t>Сила Новой Группы Мировых Служителей имеет под собой три фактора:</w:t>
      </w:r>
    </w:p>
    <w:p>
      <w:pPr>
        <w:pStyle w:val="Ind"/>
        <w:rPr/>
      </w:pPr>
      <w:r>
        <w:rPr/>
        <w:t>1. Она занимает срединное положение между людскими массами и внутренним, субъективным мировым правительством.</w:t>
      </w:r>
    </w:p>
    <w:p>
      <w:pPr>
        <w:pStyle w:val="Ind"/>
        <w:rPr/>
      </w:pPr>
      <w:r>
        <w:rPr/>
        <w:t>2. Членство в ней (если позволительно столь неадекватное слово) открыто для представителей всех классов: аристократии, интеллигенции, буржуазии, крупной и мелкой, и верхнего слоя пролетариата. Таким образом, это воистину представительная Группа.</w:t>
      </w:r>
    </w:p>
    <w:p>
      <w:pPr>
        <w:pStyle w:val="Ind"/>
        <w:rPr/>
      </w:pPr>
      <w:r>
        <w:rPr/>
        <w:t>3. Её члены тесно взаимосвязаны и находятся в постоянном контакте и согласии между собой благодаря единой задаче, конкретному методу, единообразным приёмам и доброй воле.</w:t>
      </w:r>
    </w:p>
    <w:p>
      <w:pPr>
        <w:pStyle w:val="Style9"/>
        <w:rPr/>
      </w:pPr>
      <w:r>
        <w:rPr/>
        <w:t>Давайте на мгновение взглянем на картину мира, как она представляется в настоящее время и какой её видит мыслитель, наблюдающий за происходящим в мире. Ничто из сказанного не должно восприниматься как критика, ибо это противоречит одному из основных правил Новой Группы, что ни в коем случае недопустимо. Поэтому мы не называем ни конкретных групп, наций или партий, ни отдельных личностей. Нас интересует только одно: установление нового миропорядка. А для этого мы должны увидеть ситуацию такой, какова она есть. Мы заняты формированием такой новой партии, которая соберёт в своих рядах всех мирных людей доброй воли, но не посягая на объекты их верности и усилий, хотя, быть может, значительно видоизменяя те их методы, которые относятся к старому порядку. Новую партию можно считать воплощением утверждающегося Царства Божьего на земле, помня, однако, что царство это не является ни христианским царством, ни земным правительством. Это группирование из тех представителей всех мировых религий, всех наций и всевозможных политических партий, которые лишены духа ненависти и разобщения и стараются упрочить на земле правильные условия с помощью взаимной доброй воли.</w:t>
      </w:r>
    </w:p>
    <w:p>
      <w:pPr>
        <w:pStyle w:val="Style9"/>
        <w:rPr/>
      </w:pPr>
      <w:r>
        <w:rPr/>
        <w:t>Волнение в нынешнем мире проникло до самых глубин человечества. Все сферы человеческой мысли охвачены разногласиями и конфликтами. В прошлом нации вновь и вновь развязывали агрессивные войны. Теперь такие войны начинаются всё реже, и наши раздоры связаны главным образом с нашими экономическими нуждами. Тому есть очевидные объективные основания. Неспокойная обстановка создаётся из-за перенаселённости, торговых барьеров, несоответствий между предложением и спросом, а также амбициозных или благонамеренных экспериментов во всех отраслях человеческой мысли и жизни. Больше ничего говорить не нужно, так как причины хорошо известны и мы намечаем практическое решение. Однако истинная подоплёка скрыта глубоко и установить её не просто, хотя мировые мыслители в общих чертах уже начинают осмысливать её. Это конфликт между некоторыми великими идеалами, которые основаны на духовных идеях, но проституируются в целях, достижение которых ведёт к разобщению, ненависти, партийным раздорам, гражданским войнам, повсеместному экономическому упадку, ужасу перед всеобщим пожаром и страху всего и вся. Страх, неуверенность, мучительная бедность и подозрительность окружают нас со всех сторон, также как и всеобщее крушение бастионов религии и управления, которые прежде казались убежищем.</w:t>
      </w:r>
    </w:p>
    <w:p>
      <w:pPr>
        <w:pStyle w:val="Style9"/>
        <w:rPr/>
      </w:pPr>
      <w:r>
        <w:rPr/>
        <w:t>Эти проблемы повсеместно пытаются решать лидеры - и национальные, и религиозные, - либо движимые подлинной любовью к человечеству, либо увлекаемые амбициозностью, либо ведущие бурную деятельность ради какого-либо идеала человеческого, расового или национального подъёма. Со всех сторон мы видим искренность и лицемерие, ненависть и любовь, служение и эксплуатацию, разобщение и единение. Отовсюду мы слышим характерные слова: религиозное единство, общечеловеческая стандартизация, человеческая свобода, проблема левых и правых, коммунизм, фашизм, нацизм, Новый Курс,</w:t>
      </w:r>
      <w:hyperlink w:anchor="p73">
        <w:r>
          <w:rPr>
            <w:rStyle w:val="InternetLink"/>
            <w:b/>
            <w:bCs/>
            <w:sz w:val="21"/>
            <w:szCs w:val="21"/>
            <w:vertAlign w:val="superscript"/>
          </w:rPr>
          <w:t>73</w:t>
        </w:r>
      </w:hyperlink>
      <w:r>
        <w:rPr/>
        <w:t xml:space="preserve"> либерализм и консерватизм, творческая жизнь, проблемы народонаселения, стерилизация, утопии, права человека, диктатуры, тактика оборонного перевооружения, общественное образование, тайная дипломатия, изоляционизм - вот некоторые из тех выражений, которые произносят сегодня все вокруг и которые свидетельствуют о неравнодушии человечества к своим проблемам, к трудностям, с которыми оно сталкивается, и к тупику, в который мы, похоже, зашли. Люди повсюду выдвигают те или иные решения, формируют партии ради их осуществления и борются за свои идеалы. Изо дня в день мы наблюдаем, как рекой льются деньги на опровержение пропаганды одного лидера и поддержку идей другого. Во всём мире проводятся кампании по сбору средств, необходимых для ниспровержения старых, укоренившихся идеалов или утверждения новых идей. В обоих полушариях людей сегодня увлекает желание изменить старый порядок и положить начало новой эре экономического благополучия и мирного существования, и они посвящают свои жизни отстаиванию тех принципов, что кажутся им наиболее важными, или ниспровержению тех, что важны для их братьев. Враждебная критика, дискредитация, обвинения в нечестных мотивах и разжигание ненависти -вот некоторые из признанных методов тех, кто - исполненный благих намерений - пытается спасти мир, создать из хаоса порядок и защитить своё понимание права. Безусловно, не обходится без любви к человечеству и желания помогать. Тем не менее, хаос растёт, ширится ненависть, вспыхивают новые войны, и прошлые усилия, по-видимому, уже не способны остановить поток, который, кажется, вот-вот перенесёт человечество за катастрофическую грань.</w:t>
      </w:r>
    </w:p>
    <w:p>
      <w:pPr>
        <w:pStyle w:val="Style9"/>
        <w:rPr/>
      </w:pPr>
      <w:r>
        <w:rPr/>
        <w:t>Эта неспособность и утомление от долгой борьбы признаются сегодня многими лидерами. Звучит требование новых путей, желание понять основную ошибку, выяснить, отчего напряжённое самопожертвование и усилия многих сотен людей, действовавших с самыми светлыми мотивами, не смогли предотвратить войну, решить экономической проблемы и освободить человечество.</w:t>
      </w:r>
    </w:p>
    <w:p>
      <w:pPr>
        <w:pStyle w:val="Style9"/>
        <w:rPr/>
      </w:pPr>
      <w:r>
        <w:rPr/>
        <w:t>Неудачи можно объяснить главным образом двумя обстоятельствами:</w:t>
      </w:r>
    </w:p>
    <w:p>
      <w:pPr>
        <w:pStyle w:val="Ind"/>
        <w:rPr/>
      </w:pPr>
      <w:r>
        <w:rPr/>
        <w:t>1. Усилия направлялись на устранение следствий, а не лежащих в основе причин, даже если последние и сознавались кем-то. Предпринимались попытки исправить не правильное, разоблачить зло и вредных людей, бороться с организациями, группами, партиями, религиями и национальными экспериментами. Всё это оборачивалось напрасной тратой времени, сил, энергии и денег.</w:t>
      </w:r>
    </w:p>
    <w:p>
      <w:pPr>
        <w:pStyle w:val="Ind"/>
        <w:rPr/>
      </w:pPr>
      <w:r>
        <w:rPr/>
        <w:t>2. Никто не пытался найти и соединить в одно организованное целое людей доброй воли, стремящихся к любви и миру, разумных, добрых и сердечных, чтобы дать возможность сотрудничества их огромным массам. Это не вероятное число тех, кто ненавидит войны, ибо считает всех людей братьями, но не видит способов покончить с ними, поскольку все нацеленные на это организации в конечном итоге кажутся бессильными. Они переживают из-за экономических неурядиц, но не знают, что делать, так как все те разнообразные группы, что должны решать проблему, лишь переваливают вину на других и выискивают козлов отпущения. Они видят несостоятельность большой части благих усилий.</w:t>
      </w:r>
    </w:p>
    <w:p>
      <w:pPr>
        <w:pStyle w:val="Style9"/>
        <w:rPr/>
      </w:pPr>
      <w:r>
        <w:rPr/>
        <w:t>Дух доброй воли присущ миллионам и пробуждает чувство ответственности. В расовом смысле это первый признак божественности человека. И именно на неуклонно возрастающую добрую волю и рассчитывает Новая Группа Мировых Служителей и именно её намерена использовать. Такая воля есть у членов любой группы, созданной ради улучшений в мире, и представляет собой ту неиспользованную мощь, которая никогда ещё не организовывалась в единое целое, поскольку до сих пор отдельный человек доброй воли отдавал свою верность и усилия собственной организации или целям. Новая Группа Мировых Служителей намерена не охлаждать его верность или чинить препятствия его активности, а собрать в единое организованное целое всех таких людей, не создавая новых организаций и не отвлекая никого от уже начатой работы.</w:t>
      </w:r>
    </w:p>
    <w:p>
      <w:pPr>
        <w:pStyle w:val="Style9"/>
        <w:rPr/>
      </w:pPr>
      <w:r>
        <w:rPr/>
        <w:t>Новая Группа Мировых Служителей - это уже активно действующая группа. Каждый человек в любой стране в обоих полушариях, работающий ради устранения разобщённости между людьми, пробуждения братских чувств и чувства общей взаимосвязанности и не ведающий ни расовых, ни национальных, ни религиозных барьеров, является членом Новой Группы Мировых Служителей, пусть даже он никогда не слышал о ней в таких выражениях.</w:t>
      </w:r>
    </w:p>
    <w:p>
      <w:pPr>
        <w:pStyle w:val="Style9"/>
        <w:rPr/>
      </w:pPr>
      <w:r>
        <w:rPr/>
        <w:t>Члены Новой Группы Мировых Служителей не относят себя к какой-то конкретной партии или религии, но принадлежат ко всем партиям и религиям; они не выступают ни за, ни против существующих правительств, религий или общественных строев. Они не занимаются какой бы то ни было политической деятельностью и не порицают существующего строя. Они ни за, ни против какого-то правительства или Церкви и не тратят денег, не организуют кампаний и не выпускают литературы так, чтобы это можно было расценить как борьбу или, напротив, поддержку каких-либо организаций политического, религиозного, социального или экономического толка. Они не произнесут и не напишут ни слова, которое могло бы питать огни ненависти или разделять людей или нации друг от друга. Тем не менее, их можно встретить в любой политической партии и в каждой мировой религии. Они представляют определённый настрой ума.</w:t>
      </w:r>
    </w:p>
    <w:p>
      <w:pPr>
        <w:pStyle w:val="Style9"/>
        <w:rPr/>
      </w:pPr>
      <w:r>
        <w:rPr/>
        <w:t>Однако члены Новой Группы Мировых Служителей - это не собрание непрактичных мистиков. Они точно знают, что делают, и строят свои планы таким образом, чтобы находить и соединять - не нарушая сложившихся ситуаций - людей доброй воли во всём мире. Их всех волнует одна забота: сплотить людей доброй воли в полном взаимопонимании, чтобы создать из них постепенно растущий отряд тех, у кого на первом месте стоит не собственное ближайшее окружение, а всё человечество. Более широкие интересы не мешают им, однако, быть достойными гражданами той страны, в которую забросила их судьба. Они принимают положение, в котором оказались, и сообразуются с ним, но (исходя из него, при действующем правительстве и господствующей религии) работают ради распространения доброй воли, слома барьеров и мира во всём мире. Они избегают каких бы то ни было нападок на режимы и личности; соблюдают законы страны, где им приходится жить, но культивируют дух терпимости,</w:t>
      </w:r>
      <w:hyperlink w:anchor="p74">
        <w:r>
          <w:rPr>
            <w:rStyle w:val="InternetLink"/>
            <w:b/>
            <w:bCs/>
            <w:sz w:val="21"/>
            <w:szCs w:val="21"/>
            <w:vertAlign w:val="superscript"/>
          </w:rPr>
          <w:t>74</w:t>
        </w:r>
      </w:hyperlink>
      <w:r>
        <w:rPr/>
        <w:t xml:space="preserve"> пользуясь любой возможностью, чтобы указать на братство наций, единство веры и нашу экономическую взаимозависимость. Они стараются ни словом, ни делом не способствовать разобщению и неприязни.</w:t>
      </w:r>
    </w:p>
    <w:p>
      <w:pPr>
        <w:pStyle w:val="Style9"/>
        <w:rPr/>
      </w:pPr>
      <w:r>
        <w:rPr/>
        <w:t xml:space="preserve">Эти широкие обобщения характеризуют поведение людей доброй воли, которые стремятся сотрудничать с Новой Группы Мировых Служителей. Учась эффективному сотрудничеству и укрепляясь в правильном отношении к своим собратьям, они постепенно вливаются в ряды этой Группы - не в процессе формального вступления, ибо такового и не существует (так как нет формальной организации), но в процессе развития необходимых качеств и черт. Тут стоит повторить, что </w:t>
      </w:r>
      <w:r>
        <w:rPr>
          <w:i/>
          <w:iCs/>
        </w:rPr>
        <w:t xml:space="preserve">Новая Группа Мировых Служителей - не организация. </w:t>
      </w:r>
      <w:r>
        <w:rPr/>
        <w:t>У неё нет штаб-квартиры, есть только единицы служения во всём мире, и нет президента и официальных кадров, есть лишь служители в каждой стране, занятые исполнением единственной задачи - нахождением людей доброй воли. Это их непосредственная задача. Искать людей доброй воли необходимо, чтобы учить их доктрине неразделённости, рассказывать им о принципах сотрудничества и об особенностях нового общественного порядка, среди которых на первом месте стоит субъективное выравнивание, приводящее к ярко выраженным изменениям под влиянием мирового общественного мнения, опирающегося на добрую волю, которой неведомы ни национальные, ни расовые барьеры, ни религиозные различия. Из года в год должна идти активная работа и широко распространяться учение об универсальной доброй воле, способствующее её превращению из восторженных сантиментов в практическую добрую волю, прилагаемую к делам повседневной жизни в каждой стране мира.</w:t>
      </w:r>
    </w:p>
    <w:p>
      <w:pPr>
        <w:pStyle w:val="Style9"/>
        <w:rPr/>
      </w:pPr>
      <w:r>
        <w:rPr/>
        <w:t xml:space="preserve">Говоря языком христианского учения, надо выявлять граждан царства, которое приходил основать Христос. А выявить их можно по духу синтеза, широте их взглядов и приверженности мировому единству, которое зиждется на нашем интернациональном синтезе (признании наших подлинных человеческих отношений), нашем религиозном единении как детей единого Отца, и нашей хорошо известной, хотя обыкновенно упускаемой из виду экономической взаимозависимости. Образование людей доброй воли должно быть ориентировано на </w:t>
      </w:r>
      <w:r>
        <w:rPr>
          <w:i/>
          <w:iCs/>
        </w:rPr>
        <w:t xml:space="preserve">выражение практического и основанного на любви понимания. </w:t>
      </w:r>
      <w:r>
        <w:rPr/>
        <w:t>Новая Группа Мировых Служителей поймёт, что представляют собой граждане этого царства и где их искать.</w:t>
      </w:r>
    </w:p>
    <w:p>
      <w:pPr>
        <w:pStyle w:val="Style9"/>
        <w:rPr/>
      </w:pPr>
      <w:r>
        <w:rPr/>
        <w:t>Следующая задача, которой отдаёт свои усилия Новая Группа Мировых Служителей, - это избавление мира от страха. Эта задача может и будет решаться по мере того, как люди доброй воли будут сознавать, как много доброй воли в каждой стране. В мире миллионы людей доброй воли, и число их неуклонно растёт в результате страданий мировой войны, однако из-за сознания своей отрезанности и одиночества они бессильны и бесполезны. Они чувствуют себя изолированными, ненужными и незначительными. И как отдельные люди они действительно таковы. Но не как часть великого всемирного движения, имеющего духовную основу и выражающего божественную суть человека. Сосредоточенная мощь доброй воли - до сих пор неорганизованная - окажется непреоборимой. Задачей Новой Группы Мировых Служителей до мая 1942 г. является мобилизация этой латентной мощи и её выражение, что должно достигаться через создание условий для её развития, привлечение методов образования и твёрдое обозначение линий для проявления этого могучего духа.</w:t>
      </w:r>
    </w:p>
    <w:p>
      <w:pPr>
        <w:pStyle w:val="Style9"/>
        <w:rPr/>
      </w:pPr>
      <w:r>
        <w:rPr/>
        <w:t>Поэтому Новой Группе Мировых Служителей следует составить программу на данный период под руководством Стоящих на дозоре на внутренней, духовной стороне жизни. Программа должна включать три задачи:</w:t>
      </w:r>
    </w:p>
    <w:p>
      <w:pPr>
        <w:pStyle w:val="Style9"/>
        <w:rPr/>
      </w:pPr>
      <w:r>
        <w:rPr/>
        <w:t>1. Находить, просвещать и сплачивать людей доброй воли, демонстрируя им, что в каждой, без исключения, стране мира многое делается по линиям -</w:t>
      </w:r>
    </w:p>
    <w:p>
      <w:pPr>
        <w:pStyle w:val="Ind"/>
        <w:rPr/>
      </w:pPr>
      <w:r>
        <w:rPr/>
        <w:t>а. Международного взаимопонимания и братства народов.</w:t>
      </w:r>
    </w:p>
    <w:p>
      <w:pPr>
        <w:pStyle w:val="Ind"/>
        <w:rPr/>
      </w:pPr>
      <w:r>
        <w:rPr/>
        <w:t>б. Улучшения человеческого положения с помощью групп, церквей и организаций, действующих по-новому, без ненависти, уничижительных нападок на группы или личности и духа узкой приверженности.</w:t>
      </w:r>
    </w:p>
    <w:p>
      <w:pPr>
        <w:pStyle w:val="Ind"/>
        <w:rPr/>
      </w:pPr>
      <w:r>
        <w:rPr/>
        <w:t>в. Религиозного единения и духовного раскрытия внутри и вне церквей.</w:t>
      </w:r>
    </w:p>
    <w:p>
      <w:pPr>
        <w:pStyle w:val="Ind"/>
        <w:rPr/>
      </w:pPr>
      <w:r>
        <w:rPr/>
        <w:t>г. Образования в русле неразделённости и широкого включения.</w:t>
      </w:r>
    </w:p>
    <w:p>
      <w:pPr>
        <w:pStyle w:val="Style9"/>
        <w:rPr/>
      </w:pPr>
      <w:r>
        <w:rPr/>
        <w:t>Этому мог бы помочь новый журнал как печатный орган людей доброй воли.</w:t>
      </w:r>
    </w:p>
    <w:p>
      <w:pPr>
        <w:pStyle w:val="Style9"/>
        <w:rPr/>
      </w:pPr>
      <w:r>
        <w:rPr/>
        <w:t>2. Готовить людей доброй воли к гораздо более масштаб ному повторению "акта воззвания" по сравнению с имевшим место 6 мая 1936 г. В тот день Великий Призыв был произнесён миллионами, и в его эффективности не может быть сомнений. Он значительно умножил силы Иерархии и установил "канал связи", которой уже не разорвать. В ближайшие годы можно предпринять ещё большие аналогичные усилия, которые станут следующим великим духовным начинанием и выражением людей доброй воли, подготовкой к чему служит нынешний промежуточный период. По возможности желательно гораздо шире использовать радио, чтобы последовательно и согласно движению солнца в эфир во время полнолуния выходило это обращение к Богу. День воз звания явится выражением духовного настроя человечества и поведёт к субъективному духовному синтезу людей доброй воли с Новой Группой Мировых Служителей и внутренней духовной Иерархией, старающейся установить новый порядок на земле, положить начало Новому Веку и материализовать на физическом плане Царство Божие.</w:t>
      </w:r>
    </w:p>
    <w:p>
      <w:pPr>
        <w:pStyle w:val="Style9"/>
        <w:rPr/>
      </w:pPr>
      <w:r>
        <w:rPr/>
        <w:t>В будущем день воззвания или всемирной молитвы следовало бы предварять серьёзными размышлениями и усиленной подготовкой, чтобы достигать ещё более определённых и значительных результатов, чем при первой, вполне удачной попытке. Молитва, или обращение, либо становится, либо не становится действенным способом приведения в движение некоторых великих сил. Вековые свидетельства говорят в пользу её эффективности в этом смысле.</w:t>
      </w:r>
    </w:p>
    <w:p>
      <w:pPr>
        <w:pStyle w:val="Style9"/>
        <w:rPr/>
      </w:pPr>
      <w:r>
        <w:rPr/>
        <w:t>3. Как часть живого наставления, которое будут давать и на деле претворять в своей повседневной жизни люди доброй воли, открывать глаза человечеству на необходимость во всемерном групповом участии в Дне Прощения и Забвения. Это будет возможно уже через несколько лет, но ожидать эффективности от этого Дня можно не раньше 1942 года. Речь идёт о прощении, основанном на признании того, что заблуждениям и ошибкам в прошлом были подвержены все и нельзя возлагать вину на какую-то отдельно взятую группу, нацию или церковь, но что каждый совершал ошибки, каждому недоставало понимания и каждый повинен в отсутствии любви и терпимости. А, стало быть, и прощение исходит не из великодушия, не из соображений целесообразности или чувства превосходства, а из желания забыть прошлое, устремиться к Новому Веку и включиться в новый общественный порядок, освободившись от давней ненависти, очистив память от старых ошибок в политике, взглядах и методах и игнорируя привычные барьеры и кажущиеся нам нормальными инстинкты к обособлению.</w:t>
      </w:r>
    </w:p>
    <w:p>
      <w:pPr>
        <w:pStyle w:val="Style9"/>
        <w:rPr/>
      </w:pPr>
      <w:r>
        <w:rPr/>
        <w:t>Такова тройная программа, исполнение которой возложено на Новую Группу Мировых Служителей и которая настоятельного требует и нашего участия. А Группа в свою очередь призывает к тому же самому людей доброй воли. Иной программы или планов у неё нет.</w:t>
      </w:r>
    </w:p>
    <w:p>
      <w:pPr>
        <w:pStyle w:val="Style9"/>
        <w:rPr/>
      </w:pPr>
      <w:r>
        <w:rPr/>
        <w:t>Члены Новой Группы Мировых Служителей свободно связаны друг с другом взаимопониманием и одинаковостью задач, не важно, сознают они друг друга и саму группу, как она описана здесь, или нет. Они есть в любой стране и активно работают. С их помощью находятся люди доброй воли, фамилии и адреса которых вносятся в списки. По возможности учитываются и любые их способности, которые можно поставить на службу их собратьям, если это целесообразно. Так благодаря людям доброй воли в каждой стране может расти и развиваться и в конце концов получить практическое применение принцип доброй воли. Эти люди составляют новый отряд практических мыслителей каждой нации, не несущих угрозы никакому правительству и не действующих вопреки установленному порядку. Они входят в те движения и ведут ту активность, которые ни в коем случае не питают ненависти, не сеют вражды и не способствуют разобщению их ближних. Против такой группы не может возражать никакое правительство или церковь.</w:t>
      </w:r>
    </w:p>
    <w:p>
      <w:pPr>
        <w:pStyle w:val="Style9"/>
        <w:rPr/>
      </w:pPr>
      <w:r>
        <w:rPr/>
        <w:t>Опасность кроется в составлении правил и в предсказаниях, которые приводят лишь к преждевременной активности и опрометчивым действиям. Если обрисованная работа по намеченным направлениям спорится; если благодаря ежедневному употреблению Великого Призыва:</w:t>
      </w:r>
    </w:p>
    <w:p>
      <w:pPr>
        <w:pStyle w:val="Style9"/>
        <w:rPr/>
      </w:pPr>
      <w:r>
        <w:rPr/>
        <w:t>Пусть Силы Света принесут просветление роду человеческому.</w:t>
      </w:r>
    </w:p>
    <w:p>
      <w:pPr>
        <w:pStyle w:val="Style9"/>
        <w:rPr/>
      </w:pPr>
      <w:r>
        <w:rPr/>
        <w:t>Пусть распространится Дух Мира.</w:t>
      </w:r>
    </w:p>
    <w:p>
      <w:pPr>
        <w:pStyle w:val="Style9"/>
        <w:rPr/>
      </w:pPr>
      <w:r>
        <w:rPr/>
        <w:t>Пусть люди доброй воли повсюду являют дух сотрудничества.</w:t>
      </w:r>
    </w:p>
    <w:p>
      <w:pPr>
        <w:pStyle w:val="Style9"/>
        <w:rPr/>
      </w:pPr>
      <w:r>
        <w:rPr/>
        <w:t>Пусть взаимное прощение станет ключевой нотой нашего времени.</w:t>
      </w:r>
    </w:p>
    <w:p>
      <w:pPr>
        <w:pStyle w:val="Style9"/>
        <w:rPr/>
      </w:pPr>
      <w:r>
        <w:rPr/>
        <w:t>Пусть могуществом полнятся усилия Великих.</w:t>
      </w:r>
    </w:p>
    <w:p>
      <w:pPr>
        <w:pStyle w:val="Style9"/>
        <w:rPr/>
      </w:pPr>
      <w:r>
        <w:rPr/>
        <w:t>Да будет так, и да придет нам помощь в нашей работе.</w:t>
      </w:r>
    </w:p>
    <w:p>
      <w:pPr>
        <w:pStyle w:val="Style9"/>
        <w:rPr/>
      </w:pPr>
      <w:r>
        <w:rPr/>
        <w:t>канал расширяется и упрочивается, и день молитвы организован должным образом; если каждодневное прощение в том смысле, в каком писал Св. Павел: "Забывая заднее,... стремлюсь к цели",</w:t>
      </w:r>
      <w:hyperlink w:anchor="p75">
        <w:r>
          <w:rPr>
            <w:rStyle w:val="InternetLink"/>
            <w:b/>
            <w:bCs/>
            <w:sz w:val="21"/>
            <w:szCs w:val="21"/>
            <w:vertAlign w:val="superscript"/>
          </w:rPr>
          <w:t>75</w:t>
        </w:r>
      </w:hyperlink>
      <w:r>
        <w:rPr/>
        <w:t xml:space="preserve"> становится правилом людей доброй воли, которое в конце концов приведёт к учреждению всемирного дня прощения, - тогда задача Новой Группы Мировых Служителей решается конструктивно и плодотворно и непременно увенчается успехом. У Тех, Кто старается вести и направлять с внутренней стороны, тоже будет основание продвигаться вперёд с большей уверенностью, и Христос "на подвиг души Своей будет смотреть с довольством".</w:t>
      </w:r>
      <w:hyperlink w:anchor="p76">
        <w:r>
          <w:rPr>
            <w:rStyle w:val="InternetLink"/>
            <w:b/>
            <w:bCs/>
            <w:sz w:val="21"/>
            <w:szCs w:val="21"/>
            <w:vertAlign w:val="superscript"/>
          </w:rPr>
          <w:t>76</w:t>
        </w:r>
      </w:hyperlink>
    </w:p>
    <w:p>
      <w:pPr>
        <w:pStyle w:val="Style9"/>
        <w:rPr/>
      </w:pPr>
      <w:r>
        <w:rPr/>
        <w:t xml:space="preserve">Ознакомившись таким образом с обрисованной для нас на ближайший период программой, что мы будем делать с ней? Она не осуществится, и срединная партия мира - не примыкающая ни к узким приверженцам, ни группам, выступающим </w:t>
      </w:r>
      <w:r>
        <w:rPr>
          <w:i/>
          <w:iCs/>
        </w:rPr>
        <w:t xml:space="preserve">за </w:t>
      </w:r>
      <w:r>
        <w:rPr/>
        <w:t xml:space="preserve">или </w:t>
      </w:r>
      <w:r>
        <w:rPr>
          <w:i/>
          <w:iCs/>
        </w:rPr>
        <w:t xml:space="preserve">против </w:t>
      </w:r>
      <w:r>
        <w:rPr/>
        <w:t>кого-нибудь или чего-нибудь в мире - не достигнет цели, и деятельность её не будет конструктивной, если каждый не осознает нужду и не приложит вновь все свои возможности - индивидуальные, финансовые и духовные - для помощи Плану.</w:t>
      </w:r>
    </w:p>
    <w:p>
      <w:pPr>
        <w:pStyle w:val="Heading3"/>
        <w:ind w:left="720" w:right="720" w:hanging="0"/>
        <w:rPr/>
      </w:pPr>
      <w:bookmarkStart w:id="14" w:name="2-3-2"/>
      <w:bookmarkEnd w:id="14"/>
      <w:r>
        <w:rPr/>
        <w:t>2. НОВАЯ ГРУППА МИРОВЫХ СЛУЖИТЕЛЕЙ</w:t>
      </w:r>
    </w:p>
    <w:p>
      <w:pPr>
        <w:pStyle w:val="Style9"/>
        <w:rPr/>
      </w:pPr>
      <w:r>
        <w:rPr/>
        <w:t>Первое, что нужно усвоить, это то, что есть План эволюции человечества и что он был всегда. Он проводился в ходе эволюционного развития предшествующих эпох благодаря особым импульсам, которыми наделяли его время от времени великие интуитивы и наставники человечества. Сегодня в мире достаточно адекватно развитых людей для восприятия Плана и работы в соответствии с ним. Это становится скорее делом группового распознания, нежели интуитивного откровения. Второе, что нужно отметить: на планете есть группа людей, состоящая из тех представителей всех наций, что несомненно стоят на Пути Ученичества и по самому статусу своему непосредственно служат человечеству. Субъективно они включены в отряд, который за неимением лучшего определения мы назвали Новой Группой Мировых Служителей. Их отличительные черты хорошо известны, так как многие в течение двух-трёх лет пристально изучали эту группу, а немало людей даже входят в неё.</w:t>
      </w:r>
    </w:p>
    <w:p>
      <w:pPr>
        <w:pStyle w:val="Style9"/>
        <w:rPr/>
      </w:pPr>
      <w:r>
        <w:rPr/>
        <w:t>Выдающихся членов этой группы можно встретить в любой стране Европы, в Китае и Японии, в обеих Америках и в Южной Африке. Её члены и служители есть также в Австралии, Новой Зеландии и прочих, не перечисленных здесь странах.</w:t>
      </w:r>
    </w:p>
    <w:p>
      <w:pPr>
        <w:pStyle w:val="Style9"/>
        <w:rPr/>
      </w:pPr>
      <w:r>
        <w:rPr/>
        <w:t>Многие члены группы знают или узнают друг друга по сходству задач, идеалов и методов, заметных по их работе, однако в основном они остаются неизвестными друг другу. Они работают во всех отраслях человеческой деятельности: экономической, политической, общественной и религиозной. Эти четыре группы перечислены в порядке их значимости для современного мира. Наиболее просты для понимания и разрешения, пожалуй, религиозные трудности и проблемы, поскольку относятся к самым явным. Пышным цветом расцветают сегодня религиозные антагонизмы, но все знают, в чём их суть, поэтому область религии и упомянута последней.</w:t>
      </w:r>
    </w:p>
    <w:p>
      <w:pPr>
        <w:pStyle w:val="Style9"/>
        <w:rPr/>
      </w:pPr>
      <w:r>
        <w:rPr/>
        <w:t>Надежду, однако, вселяет то, что Новая Группа Мировых Служителей, работающая согласно быстро выявляющемуся плану Великих, за последние годы значительно расширила свои ряды, а её внутренняя связь стала гораздо крепче, чем когда бы то ни было. Когда-нибудь выяснится, что группа состоит из двух частей:</w:t>
      </w:r>
    </w:p>
    <w:p>
      <w:pPr>
        <w:pStyle w:val="Ind"/>
        <w:rPr/>
      </w:pPr>
      <w:r>
        <w:rPr/>
        <w:t>1. Внутреннего ядра активных служителей, знающих, что они ученики, сознательно воспринимающих План и энергично трудящихся над его исполнением.</w:t>
      </w:r>
    </w:p>
    <w:p>
      <w:pPr>
        <w:pStyle w:val="Ind"/>
        <w:rPr/>
      </w:pPr>
      <w:r>
        <w:rPr/>
        <w:t>2. Тех, кто отзываются на в</w:t>
      </w:r>
      <w:r>
        <w:rPr>
          <w:i/>
          <w:iCs/>
        </w:rPr>
        <w:t>и</w:t>
      </w:r>
      <w:r>
        <w:rPr/>
        <w:t>дение, представляемое внутренним ядром, и становятся убеждёнными сторонника ми Плана. Стало быть, это люди доброй воли.</w:t>
      </w:r>
    </w:p>
    <w:p>
      <w:pPr>
        <w:pStyle w:val="Style9"/>
        <w:rPr/>
      </w:pPr>
      <w:r>
        <w:rPr/>
        <w:t>Неуклонно растёт число связанных с обеими группами обычных людей, которые со всё большей готовностью отзываются на новые идеи. Они выражают свою заинтересованность и жаждут видеть осуществление Плана на земле в должной форме. Необходимость удовлетворить разные потребности всех этих групп составляет определённую проблему для всех, кто работает в сознательном сотрудничестве с Иерархией.</w:t>
      </w:r>
    </w:p>
    <w:p>
      <w:pPr>
        <w:pStyle w:val="Style9"/>
        <w:rPr/>
      </w:pPr>
      <w:r>
        <w:rPr/>
        <w:t>Всем нам, действующим и борющимся на поле брани жизни, трудно видеть реальную картину мира. Не просто увидеть неотложность нынешнего времени и правильно оценить предоставляющуюся возможность осуществления крайне необходимых перемен. Также трудно оценить мощь противодействующих сил. Об этих силах не стоило бы даже упоминать, если бы не было шансов на успех и победу. Но и то, и другое возможно при условии, что у нас нет расхождений в идеалах и методах.</w:t>
      </w:r>
    </w:p>
    <w:p>
      <w:pPr>
        <w:pStyle w:val="Style9"/>
        <w:rPr/>
      </w:pPr>
      <w:r>
        <w:rPr/>
        <w:t>Практическую пользу принесёт вам рассмотрение возможных опасностей и ознакомление с рекомендациями о том, что нужно делать в ближайший период. Кое-что из того, о чём здесь говорится, уже хорошо известно, но повторное описание ситуации вполне уместно, поскольку позволит ясно и точно изложить наши планы.</w:t>
      </w:r>
    </w:p>
    <w:p>
      <w:pPr>
        <w:pStyle w:val="Style9"/>
        <w:rPr>
          <w:b/>
          <w:b/>
          <w:bCs/>
        </w:rPr>
      </w:pPr>
      <w:r>
        <w:rPr>
          <w:b/>
          <w:bCs/>
        </w:rPr>
        <w:t>а. Задачи и идеалы</w:t>
      </w:r>
    </w:p>
    <w:p>
      <w:pPr>
        <w:pStyle w:val="Style9"/>
        <w:rPr/>
      </w:pPr>
      <w:r>
        <w:rPr/>
        <w:t>Как уже говорилось, Те, Кто входит во внутреннее правительство планеты или так называемую планетарную Иерархию, пытаются облегчить проникновение новых идеалов и целей в сознание расы. Это те новые идеалы и цели, которые характерны для Нового Века. Замечание это немаловажное, так как подчёркивает, что нынешние усилия соответствуют идущему на нашей планете эволюционному развитию. А потому и их конечный успех не вызывает сомнений. Работа, которую старается выполнять Новая Группа Мировых Служителей, направлена на ускорение этого процесса и предотвращение долгого периода беспорядка и бед. Вне зависимости от успеха этих усилий достижение конечной цели несомненно, но его можно ускорить, если люди будут объективно оценивать непосредственную ситуацию и предпринимать необходимые меры для изменения нынешних условий.</w:t>
      </w:r>
    </w:p>
    <w:p>
      <w:pPr>
        <w:pStyle w:val="Style9"/>
        <w:rPr/>
      </w:pPr>
      <w:r>
        <w:rPr/>
        <w:t>Таким образом, новый План Великих это, в конечном итоге. лишь развитие всё того же вековечного Плана. Базисная идея остаётся неизменной. Успех нынешней работы зависит от наличия сил, выступающих за прогресс и правду, и от способности учеников мира действовать в согласии и своим влиянием на общественное мнение изменять человеческие взгляды во всём мире, однако члены Новой Группы Мировых Служителей не должны рассеивать свои силы на второстепенную деятельность. Для этого ещё будет время после достижения главной цели. Диктуемые Планом непосредственные задачи можно сформулировать так:</w:t>
      </w:r>
    </w:p>
    <w:p>
      <w:pPr>
        <w:pStyle w:val="Style9"/>
        <w:rPr/>
      </w:pPr>
      <w:r>
        <w:rPr/>
        <w:t xml:space="preserve">1. </w:t>
      </w:r>
      <w:r>
        <w:rPr>
          <w:i/>
          <w:iCs/>
        </w:rPr>
        <w:t xml:space="preserve">Подъём уровня человеческого сознания, </w:t>
      </w:r>
      <w:r>
        <w:rPr/>
        <w:t>позволяющий интеллектуально развитым и мыслящим людям сознательно соприкоснуться с миром идей и сферой интуитивного восприятия. Это значит, что они будут ориентироваться на реальность.</w:t>
      </w:r>
    </w:p>
    <w:p>
      <w:pPr>
        <w:pStyle w:val="Style9"/>
        <w:rPr/>
      </w:pPr>
      <w:r>
        <w:rPr/>
        <w:t>Это будет побуждать среднеразвитых людей к однозначному смещению своего внимания с мира эмоций, где они дотоле жили, на свою ментальную природу и большей жизни в ней, что позволит им мыслить ясно и мудро. Рост осведомлённости обеих групп безусловно благотворно скажется на массах в целом. Условия их жизни подвергнутся таким улучшениям и упорядочению, что теперешний страх и напряжённая конкурентная борьба за существование сменятся реальной стабильностью и безопасностью. Их жизнь станет более неторопливой, давая им возможность для нормального раскрытия ментальных и духовных способностей.</w:t>
      </w:r>
    </w:p>
    <w:p>
      <w:pPr>
        <w:pStyle w:val="Style9"/>
        <w:rPr/>
      </w:pPr>
      <w:r>
        <w:rPr/>
        <w:t>Но это не проект скорой утопии. Ведь даже небольшой перелом в нынешней ситуации потребует титанических усилий и предельного напряжения сил Новой Группы Мировых Служителей.</w:t>
      </w:r>
    </w:p>
    <w:p>
      <w:pPr>
        <w:pStyle w:val="Style9"/>
        <w:rPr/>
      </w:pPr>
      <w:r>
        <w:rPr/>
        <w:t xml:space="preserve">2. Второй задачей Вершителей Плана является </w:t>
      </w:r>
      <w:r>
        <w:rPr>
          <w:i/>
          <w:iCs/>
        </w:rPr>
        <w:t xml:space="preserve">оздоровление международной обстановки в мире. </w:t>
      </w:r>
      <w:r>
        <w:rPr/>
        <w:t>От каждой нации потребуется осознание двух обстоятельств. Первое: важность невмешательства в дела других, но решения собственных внутренних проблем посредством украшения национальной жизни порядком, стабилизацией и, главное, свободой. Каждая нация должна создать внутренние предпосылки для мира. Достигаться это должно не вооруженной силой какой-либо могущественной группы, а учётом нужд всего народа, не упуская ни одной стороны национальной жизни.</w:t>
      </w:r>
    </w:p>
    <w:p>
      <w:pPr>
        <w:pStyle w:val="Style9"/>
        <w:rPr/>
      </w:pPr>
      <w:r>
        <w:rPr/>
        <w:t>Второе: первостепенная важность осознания каждой нацией своей ответственности перед остальными нациями и взаимосвязанности всех составляющих жизни в нашем мире. Это осознание приведёт к взаимодействию в сфере экономики, которая является сейчас важнейшей. Практически все нынешние мировые проблемы и различия вытекают из экономической ситуации. Стало быть, для разрешения нынешней мировой проблемы её улучшение важнее политического соперничества и эгоистических, индивидуальных, национальных амбиций.</w:t>
      </w:r>
    </w:p>
    <w:p>
      <w:pPr>
        <w:pStyle w:val="Style9"/>
        <w:rPr/>
      </w:pPr>
      <w:r>
        <w:rPr/>
        <w:t>Обеспечение интеллектуально неразвитых масс полноценным питанием, нормальной одеждой и жильём приведёт к изменению психологии в мире, которая будучи здравой и конструктивной, возвестит наступление столь желанной эры мира и изобилия. Никто не отрицает тяжести проблемы, которая создаётся человеческим эгоизмом и жадностью. На самом же деле она сравнительно проста, если не усложнять её излишними статистическими подсчётами и противоположными эгоистическими национальными и денежными интересами. Выражение "денежные интересы" не относится к какому-то отдельно взятому классу, поскольку перетекание денег из одних рук в другие не обеспечивает реального решения. Кто в конкретный момент времени имеет деньги, тот имеет и власть, и это верно и для сегодняшнего капиталистического класса, и для разбогатевшего пролетариата, и для правительства хапуг.</w:t>
      </w:r>
    </w:p>
    <w:p>
      <w:pPr>
        <w:pStyle w:val="Style9"/>
        <w:rPr/>
      </w:pPr>
      <w:r>
        <w:rPr/>
        <w:t xml:space="preserve">3. Третьей задачей является </w:t>
      </w:r>
      <w:r>
        <w:rPr>
          <w:i/>
          <w:iCs/>
        </w:rPr>
        <w:t xml:space="preserve">развитие групповой идеи </w:t>
      </w:r>
      <w:r>
        <w:rPr/>
        <w:t>с вытекающим из неё общим акцентом на групповом благе, групповом взаимопонимании, групповой взаимодействии и групповой доброй воле. Таковы четыре идеала той работающей на физическом плане субъективной группы, которую мы именуем Новой Группой Мировых Служителей.</w:t>
      </w:r>
    </w:p>
    <w:p>
      <w:pPr>
        <w:pStyle w:val="Style9"/>
        <w:rPr/>
      </w:pPr>
      <w:r>
        <w:rPr/>
        <w:t>Если эти идеалы реализуются, то эта новая группа составит ядро будущей всемирной группы, которая постепенно объединит всех людей в деле утверждения подлинного братства. Такая группа не будет проводить экспериментов ни в каких областях человеческой жизни или в решении мировых проблем. Члены её не будут стремиться ни к видному политическому положению, ни к успехам в экономических, политических или религиозных экспериментах. В своей работе они будут акцентироваться на основных принципах и воспитании общественного мнения в новых направлениях. Они будут стараться открыть человечеству лежащий в основе подлинный внутренний синтез, который держится на единстве задач и ведёт к универсальной доброй воле, позволяющей жителю любой страны отождествиться со своими братьями в других частях света.</w:t>
      </w:r>
    </w:p>
    <w:p>
      <w:pPr>
        <w:pStyle w:val="Style9"/>
        <w:rPr/>
      </w:pPr>
      <w:r>
        <w:rPr/>
        <w:t>Группа эта составит интернациональную единицу из мыслящих людей доброй воли, которым неизбежно придётся решать судьбу всего мира, обеспечивая в нём мир и новый порядок. И они сделают это, обходясь без характерных для прежнего порядка устаревших политических машин, яростной пропаганды и организованной силы. Их метод - образование; они будут формировать общественное мнение и способствовать взаимной доброй воле и национальной, религиозной и экономической взаимозависимости. В действительности они пытаются полнее активизировать тот аспект человеческого естества, который всегда имелся, но который доселе подчинялся эгоистическим или амбициозным расчётам. Человеческие существа добры от природы, если умы их не извращены, а мировоззрение не испорчено ложными учениями, сфабрикованными из эгоистических расчётов, в интересах политической пропаганды или в связи с расовыми и религиозными трудностями.</w:t>
      </w:r>
    </w:p>
    <w:p>
      <w:pPr>
        <w:pStyle w:val="Style9"/>
        <w:rPr/>
      </w:pPr>
      <w:r>
        <w:rPr/>
        <w:t xml:space="preserve">Такова наша принципиальная позиция, которая при благоприятных условиях и достаточной помощи будет продемонстрирована работой Новой Группы Мировых Служителей. Эта новая группа составляет сферу приложения сил и энергетический центр, к которому могут обращаться все люди доброй воли всего мира, объединяя свои возможности, поддерживая друг друга и издавая в унисон ноту взаимного сотрудничества ради добра и благоденствия всех, независимо от веры и расовой принадлежности. И это не расплывчатое мистическое обобщение, сделанное без какой бы то ни было практической цели или плана. Это изложение идеалов огромной группы мыслящих людей, которых можно встретить сегодня повсюду в мире и которые работают в сотрудничестве с Теми, Кто находится на внутренней стороне жизни и Кто </w:t>
      </w:r>
      <w:r>
        <w:rPr>
          <w:i/>
          <w:iCs/>
        </w:rPr>
        <w:t xml:space="preserve">знает. </w:t>
      </w:r>
      <w:r>
        <w:rPr/>
        <w:t>Эти цели будут достигаться не посредством опирающейся на силу пропаганды, а на личных примерах любви и жертвенности. Другая важная задача Плана, которая осуществится позднее, когда улучшится положение в мире, - это активизация на физическом плане группы душ, внешним представительством которой является Новая Группа Мировых Служителей. Явление это можно назвать (по христианской фразеологии) вторым пришествием Христа со Своими Учениками или же проявлением планетарной Иерархии или явлением Учителей Мудрости, Которые восстановят на земле древние мистерии и вновь установят порядок Посвящения.</w:t>
      </w:r>
    </w:p>
    <w:p>
      <w:pPr>
        <w:pStyle w:val="Style9"/>
        <w:rPr/>
      </w:pPr>
      <w:r>
        <w:rPr/>
        <w:t xml:space="preserve">Таково широкое, общее представление о задачах Плана и цели его Хранителей. Каждая его фаза составляет сферу активного служения, и все люди доброй воли и члены Новой Группы Мировых Служителей находят своё место в том или ином из его разделов. Новая Группа в действительности являет собой промежуточное звено между Хранителями Плана, выражающими помыслы и намерения Бога, и мыслящими людьми. Это "мозговой трест" планеты, так как Группа непосредственно решает проблему беспорядка и потрясений в экономической, политической и религиозной областях. Через её членов должен проводиться План, и если они будут работать с желанными бескорыстием и мудростью и действовать достаточно искусно, то в конце концов достигнут огромного могущества. Но могущество это будет основано на интеллектуальной доброй воле, правильном понимании братства и решимости нести благо целому, а не отдельным составляющим национальной жизни или отдельным нациям за счёт других составляющих и наций. Поэтому я постоянно подчёркиваю необходимость мышления </w:t>
      </w:r>
      <w:r>
        <w:rPr>
          <w:i/>
          <w:iCs/>
        </w:rPr>
        <w:t xml:space="preserve">в категориях доброй воли в отношении целого. </w:t>
      </w:r>
      <w:r>
        <w:rPr/>
        <w:t>Уже сама попытка мыслить таким образом является одним из методов расширения нынешнего человеческого сознания, и в этих словах я сформулировал базисный принцип, составляющий основу новых методов мирового раскрытия и интеграции. Развитие самосознания и исключительно обособляющего индивидуализма было правомерно и целесообразно в прошлом. Но в будущем правомерным и целесообразным будет развитие группового сознания через активность Новой Группы Мировых Служителей. Вообще же, в сегодняшнем мире мы имеем, во-первых, интеллектуально неразвитые массы, которые под воздействием современной жизни и современных систем образования быстро обретают само сознательность. И, во-вторых, - подлинно самосознательных мыслителей, или индивидов, силой своих мыслей, а также яркостью и магнетизмом своей личности добившихся контроля на миром и важных ролей в его делах. Чётко мысля в своей избранной области, они держат массы под своим влиянием, которое носит, однако, обособляющий характер. Контролируемые ими массы можно разделить на две категории. Первые - беспокойное, настороженное, недовольное, мыслящее меньшинство (меньшинство, составляющее примерно сорок процентов от целого). Остальные шестьдесят процентов - это немыслящие массы, ненамного превосходящие эмоциональных животных. Они живут, работают, страдают и борются, но не имеют реального представления ни о значении всего этого, ни о цели своего, как расы, движения. По отношении к ним сделать пока можно немного. Но вот в отношении сорока процентов при достаточной спаянности Новой Группы Мировых Служителей добиться можно многого. Следует также обращать внимание на идеалистов и работников мира, берущихся проводить тот или иной идеал, в котором, по их представлениям, воплощено всё желанное и заключено решение проблем, как они видят их вокруг себя. Сюда можно отнести нынешних мировых лидеров и диктаторов, как бы они себя ни называли. То, что методы их часто нежелательны, безусловно верно, однако это относительно несущественно. Правильно или неправильно, но они действуют под вдохновением идеи и производят бесспорные изменения в умах своих собратьев и в состоянии мира и вызывают ментальный отклик мировой общественности. Поэтому мир оказывается в долгу перед ними, поскольку они инициируют те перемены, изменяющие и ускоряющие мировой ритм. Таким образом, они готовят нас к ещё более революционным переменам Нового Века. Некоторые из них входят в Новую Группу Мировых Служителей.</w:t>
      </w:r>
    </w:p>
    <w:p>
      <w:pPr>
        <w:pStyle w:val="Style9"/>
        <w:rPr/>
      </w:pPr>
      <w:r>
        <w:rPr/>
        <w:t>Члены Новой Группы Мировых Служителей отстаивают следующие идеалы:</w:t>
      </w:r>
    </w:p>
    <w:p>
      <w:pPr>
        <w:pStyle w:val="Ind"/>
        <w:rPr/>
      </w:pPr>
      <w:r>
        <w:rPr/>
        <w:t>1. Они убеждены в существовании внутреннего мирового правительства и выявляющегося эволюционного плана. Они видят его знаки в каждом веке. То, что они в раз личных терминах выражают сущность внутреннего мирового правительства и планетарной Иерархии, вполне естественно. То, что они смотрят на него с позиций собственных традиций и образования, так же естественно, хотя и неважно. Важно то, что они имеют связь с тем энергетическим центром, который пытается направлять дела человеческие; что в некоторой степени им известны ближайшие детали плана и они направляют все свои энергии на его осуществление.</w:t>
      </w:r>
    </w:p>
    <w:p>
      <w:pPr>
        <w:pStyle w:val="Ind"/>
        <w:rPr/>
      </w:pPr>
      <w:r>
        <w:rPr/>
        <w:t>2. Они неизменно культивируют интернациональный дух доброй воли, отдавая этому все свои силы. Они избегают любых точек расхождения, полагая их несущественными для достигнутой расой ступени эволюции, и убеждены в неизбежных переменах к лучшему, которые уже не за горами. На первое место они ставят объекты общего приложения сил и стараются объяснить общественности направленность нынешних мировых усилий, начинающих переводить мир на новые рельсы и стимулирующих рождение в людских умах новых, лучших идеалов.</w:t>
      </w:r>
    </w:p>
    <w:p>
      <w:pPr>
        <w:pStyle w:val="Ind"/>
        <w:rPr/>
      </w:pPr>
      <w:r>
        <w:rPr/>
        <w:t>3. Они пытаются объяснять, что множество национальных, религиозных и социальных экспериментов представляет собой лишь средство расширения, способы роста и необходимые уроки. Они стараются указывать на двойственный характер этих экспериментов. Во-первых, в них демонстрируется польза тех направлений мышления и методов, к которым они приводят и которые, в конце концов, избавят человечество от нынешних ограничений и бед. Эксперименты эти проводятся не напрасно и имеют свою цель и значение. Во-вторых, они способствуют распознанию тех методов и приёмов в управлении и религии, которые нежелательны, потому что распространяют вирус ненависти, порождают классовые и расовые различия и потому вредны для мирового взаимопонимания, интернациональной доброй воли и духовного согласия.</w:t>
      </w:r>
    </w:p>
    <w:p>
      <w:pPr>
        <w:pStyle w:val="Style9"/>
        <w:rPr/>
      </w:pPr>
      <w:r>
        <w:rPr/>
        <w:t>Их тех мыслящих людей, которые занимают сегодня высокое положение, нет ни одного, кто в свои самые возвышенные мгновения не отдавал бы себе отчёта в необходимости мира во всём мире, порядка в международных отношениях и религиозного взаимопонимания, - всего, что в конечном счёте ведёт к экономической стабильности. К стабильности этой люди придут благодаря той древней цепочке, на которую всегда указывали некоторые братства: Единство, Мир, Изобилие. Одно последовательно и автоматически вытекает из другого. Главным инструментом достижения мирового единства является сегодня Новая Группа Мировых Служителей. Она пока не раскрыла своего потенциала, но при благоприятных условиях и необходимых средствах для продвижения своей работы в течение немногих следующих лет сможет произвести реальные изменения в общественном сознании, а когда-нибудь - увлечь за ним и массовое общественное мнение. Она может приносить всё большую пользу и в конце концов превратиться в самый действенный инструмент достижения необходимого единства, мира и изобилия. Но полезной она может быть только при напряжении всех сил и постоянном самопожертвовании со стороны всех, кому известно о целях этой группы и о том, что должно осуществиться согласно Плану.</w:t>
      </w:r>
    </w:p>
    <w:p>
      <w:pPr>
        <w:pStyle w:val="Style9"/>
        <w:rPr>
          <w:b/>
          <w:b/>
          <w:bCs/>
        </w:rPr>
      </w:pPr>
      <w:r>
        <w:rPr>
          <w:b/>
          <w:bCs/>
        </w:rPr>
        <w:t>б. Направления и методы непосредственной активности</w:t>
      </w:r>
    </w:p>
    <w:p>
      <w:pPr>
        <w:pStyle w:val="Style9"/>
        <w:rPr/>
      </w:pPr>
      <w:r>
        <w:rPr/>
        <w:t>Первостепенное значение имеют два фактора. Члены Новой Группы Мировых Служителей должны непрестанно помнить обрисованные выше идеалы и задачи и по возможности поддерживать связь друг с другом. Это требуется уже сейчас. Необходимо также постоянно и чётко разъяснять мыслящей общественности цели и идеалы Новой Группы Мировых Служителей. Выбор форм и средств для этого остаётся за самими служителями. Предпочтение следует отдавать такой активности, которая явно соответствует Плану, а работа и программы Мировых Служителей, где бы они ни находились и не собирались, должны обнародоваться и получать поддержку. Для этого ввиду остроты кризиса нужно сочетать мудрые, продуманные действия с быстротой. Те. на кого возложена функция содействовать и помогать, обязательно появятся, но, чтобы распознать их, мы должны держать наготове своё духовное восприятие. Узнать их можно, прежде всего, по их духовному идеализму и, затем, по эффективности и способностям в работе. Важно, чтобы по возможности они обладали качествами интуитивного духовного восприятия, и так же важны для них практический опыт, умение эффективно формировать общественное мнение, распространять идеи и понимать человеческие отношения в разных областях человеческого выражения.</w:t>
      </w:r>
    </w:p>
    <w:p>
      <w:pPr>
        <w:pStyle w:val="Style9"/>
        <w:rPr/>
      </w:pPr>
      <w:r>
        <w:rPr/>
        <w:t>Благодаря правильной внутренней активности и мудрому руководству Новая Группа Мировых Служителей будет всё полнее отзываться на представление новых идей и крепить свой оптимизм, внутреннюю взаимосвязь и взаимодействие. Она должна стать и непременно станет во внешнем мире сильным сплочённым отрядом. Тогда ей придётся пройти испытание на способность сохранять ясность внутреннего в</w:t>
      </w:r>
      <w:r>
        <w:rPr>
          <w:i/>
          <w:iCs/>
        </w:rPr>
        <w:t>и</w:t>
      </w:r>
      <w:r>
        <w:rPr/>
        <w:t>дения и поддерживать внутренние субъективные отношения, одновременно проводя в единении разумную, успешную работу в миру. Необходимо тщательно оберегать подлинные ценности, основанные на доброй воле и братстве и заключённые в присущей человеку божественности. Правильное использование возможностей наряду с одухотворённым привлечением мировой мощи обусловят ту искусность действий, которая проистекает из истинной преданности и правильной медитации.</w:t>
      </w:r>
    </w:p>
    <w:p>
      <w:pPr>
        <w:pStyle w:val="Style9"/>
        <w:rPr/>
      </w:pPr>
      <w:r>
        <w:rPr/>
        <w:t xml:space="preserve">Ближайшая задача Новой Группы Мировых Служителей состоит в достижении эффективности в привитии людям понимания необходимости изменений мышления и выработки новых методов работы во всём мире. А для этого нужно разъяснять стоящие за группой идеи и чётко формулировать те аспекты Плана, что требуют немедленного исполнения. Надо неуклонно акцентировать реальность внутреннего и субъективного (мира реальных ценностей) и динамическую мощь идей, которые управляют - и это можно показать - всем, что творится сегодня в любой взбудораженной нации. </w:t>
      </w:r>
      <w:r>
        <w:rPr>
          <w:i/>
          <w:iCs/>
        </w:rPr>
        <w:t xml:space="preserve">Происходящее ныне в мире есть осуществление идей. </w:t>
      </w:r>
      <w:r>
        <w:rPr/>
        <w:t>В связи с рекомендуемыми методами следует коснуться некоторых контрастов.</w:t>
      </w:r>
    </w:p>
    <w:p>
      <w:pPr>
        <w:pStyle w:val="Style9"/>
        <w:rPr/>
      </w:pPr>
      <w:r>
        <w:rPr/>
        <w:t>Народам всех стран прививаются или навязываются в настоящее время те или иные идеи или группы идей. По мнению их лидеров, какими бы просвещёнными они ни были, при этом не обойтись без силовых методов и жёсткого принуждения. Такие взгляды вполне естественны там, где неправильно понимается фактор времени. Лидеры чувствуют, что в целом непосредственное благо для народа намного перевешивает любые сопутствующие этому невзгоды отдельных людей и целых групп. В работе Новой Группы Мировых Служителей элемент времени будет пониматься лучше, и проводиться она должна с максимально возможной быстротой и без какого-то бы то ни было ментального или физического принуждения. Закладка правильных оснований и пропаганда правильных принципов чрезвычайно важны и должны проводиться, однако без излишнего стремления к регламентации человеческих мыслей в какие-то конкретные сроки. Осторожно, предусмотрительно, продуманно, искусно следует закладывать фундамент и выдвигать аргументы в пользу поощрения доброй воли и роста и распространения братства в международных масштабах.</w:t>
      </w:r>
    </w:p>
    <w:p>
      <w:pPr>
        <w:pStyle w:val="Style9"/>
        <w:rPr/>
      </w:pPr>
      <w:r>
        <w:rPr/>
        <w:t>Идеал братства теоретически выдвигается многими организациями, общинами и теософскими объединениями, но провозглашающие идею братства в этих организациях сами слишком обособлены и проникнуты сектантским духом, чтобы вести конструктивную работу. Им не справиться сейчас с функцией организации людей доброй воли в мире, так как они упорно держатся за ярлыки, за какую-то исключительность и работают больше ради своей организации, чем ради всего человечества, требуя обязательного присоединения всех вокруг именно к ним. Они подчёркивают необходимость принятия определённых убеждений, таких как доктрина перевоплощения как основа братства или существование Учителей как подоплёка Плана, но люди доброй воли вправе верить или не верить. Подобные доктрины не влияют ни на распознание ими великих эволюционных течений, ни на необходимость распознания важнейших взаимосвязей человека. То, что служение распространяющих такие идеи организаций безмерно и что человечество в огромном долгу перед ними, не вызывает сомнений. То, что сотни членов различных организаций причастны к Новой Группе Мировых Служителей, так же абсолютно верно, но реализация этих идей, доселе остающихся теоретическими, есть первостепенная функция Новой Группы Мировых Служителей. Её задача - выводить всю теорию из сферы сантиментов, идеализма и мистического устремления и доводить её суть до наглядной демонстрации перед общественностью.</w:t>
      </w:r>
    </w:p>
    <w:p>
      <w:pPr>
        <w:pStyle w:val="Style9"/>
        <w:rPr/>
      </w:pPr>
      <w:r>
        <w:rPr/>
        <w:t>Следует акцентировать выражение доброй воли и исполнение закона любви, а не причастность к организациям с их ярлыками и доктринами. Новая Группа Мировых Служителей должна быть свободна от всего этого, иначе её работа разобьётся о древние подводные скалы доктринёрства и заорганизованности. Её членов должны прочно связывать взаимная добрая воля и единство задач, невзирая на национальные границы, расовые различия и религиозные предрассудки. Влиянием своего авторитета Группа должна поддерживать любые движения, которые борются за преодоление различий и задаются сходными целями. Члены Новой Группы выступают устроителями, оказывают помощь и поддержку множеству начинаний, укрепляющих международное взаимопонимание и синтез, и дают такие религиозные интерпретации, что учат духу единения.</w:t>
      </w:r>
    </w:p>
    <w:p>
      <w:pPr>
        <w:pStyle w:val="Style9"/>
        <w:rPr/>
      </w:pPr>
      <w:r>
        <w:rPr/>
        <w:t>Могущество, которого достигнет когда-нибудь Новая Группа Мировых Служителей, будет иметь два источника: первый -внутренний центр, или субъективное мировое правительство, отвечающее за распространение тех идеалов и идей, которые из века в век вели человечество вперёд. Этот внутренний центр существовал всегда, и с ним были связаны великие водители человечества во всех областях. К нему были близки все великие идеалисты и мировые мыслители (такие как Христос и Его великий брат Будда, и менее видные работники, такие как Платон, Спиноза, Авраам Линкольн или Флоренс Найтингейл</w:t>
      </w:r>
      <w:hyperlink w:anchor="p77">
        <w:r>
          <w:rPr>
            <w:rStyle w:val="InternetLink"/>
            <w:b/>
            <w:bCs/>
            <w:sz w:val="21"/>
            <w:szCs w:val="21"/>
            <w:vertAlign w:val="superscript"/>
          </w:rPr>
          <w:t>77</w:t>
        </w:r>
      </w:hyperlink>
      <w:r>
        <w:rPr/>
        <w:t>). Этих приближенных работников огромное множество, и многочисленны их степени, а отличают их жертвенная работа ради улучшения человеческой жизни и любовь к собратьям. Но все они черпают свет и вдохновение из этой центральной фокусной точки. Члены этого правительства могут жить в физических телах или быть раз воплощёнными. Предполагается, что читающие эти строки верят в бессмертие - верят в увековечение сознательной души в каком-либо измерении. Главная особенность этих великих душ в том, что они не ведают ментальных ограничений, а широта их такова, что для них не существует ни расовых разграничений, ни религиозных различий.</w:t>
      </w:r>
    </w:p>
    <w:p>
      <w:pPr>
        <w:pStyle w:val="Style9"/>
        <w:rPr/>
      </w:pPr>
      <w:r>
        <w:rPr/>
        <w:t>Вторым источником могущества для Новой Группы Мировых Служителей будут люди доброй воли всего мира. Они будут в состоянии в любой момент своей мыслью оказать такое влияние и возбудить столь мощное общественное мнение, что в конце концов смогут твёрдо воздействовать на происходящее в мире. Одна из функций Группы заключается в установлении связи между людьми со сходными идеалами, в направлении и содействии их усилиям.</w:t>
      </w:r>
    </w:p>
    <w:p>
      <w:pPr>
        <w:pStyle w:val="Style9"/>
        <w:rPr/>
      </w:pPr>
      <w:r>
        <w:rPr/>
        <w:t>Знание об этих идеалах будет распространяться повсюду, несмотря на недоверие и противодействие. Истины эти должны выражаться на всех языках любыми доступными средствами, и к их распространению следует привлекать всех имеющихся людей. Нельзя упускать никакие возможности ни сейчас, ни в ближайшие годы. В первую очередь нужно работать через печать, а позднее, с появлением подготовленных людей, посредством устного слова. Необходим синтез усилий с устранением ненужных и личных аспектов работы.</w:t>
      </w:r>
    </w:p>
    <w:p>
      <w:pPr>
        <w:pStyle w:val="Style9"/>
        <w:rPr/>
      </w:pPr>
      <w:r>
        <w:rPr/>
        <w:t xml:space="preserve">Члены Новой Группы Мировых Служителей учатся главным образом при помощи слуха и того неослабного внимания, что вырабатывается благодаря внутреннему настрою на непрерывное </w:t>
      </w:r>
      <w:r>
        <w:rPr>
          <w:i/>
          <w:iCs/>
        </w:rPr>
        <w:t xml:space="preserve">слушание. </w:t>
      </w:r>
      <w:r>
        <w:rPr/>
        <w:t>Они раскрывают латентное и не использующееся средним человеком духовное восприятие. Им приходится улавливать новые Слова Могущества, приходящие из мирового центра духовного света и силы, и в то же время внимать мольбе человечества, в которой выражаются его самые высокие чаяния, надежды и желания. Это состояние постоянного слушания и быстрая реорганизация в соответствии с получаемыми внутренними велениями характерно для Новой Группы Мировых Служителей. Вся масса людей, которых она когда-нибудь сплотит вокруг себя, должна проходить обучение и познавать посредством зрения и печати, а позднее - восприятием в</w:t>
      </w:r>
      <w:r>
        <w:rPr>
          <w:i/>
          <w:iCs/>
        </w:rPr>
        <w:t>и</w:t>
      </w:r>
      <w:r>
        <w:rPr/>
        <w:t>дения. Планируя работу и подбирая работников, следует учитывать оба эти момента.</w:t>
      </w:r>
    </w:p>
    <w:p>
      <w:pPr>
        <w:pStyle w:val="Style9"/>
        <w:rPr/>
      </w:pPr>
      <w:r>
        <w:rPr/>
        <w:t>Следует сказать и об опасностях, подстерегающих Новую Группу Мировых Служителей. Прежде всего, нельзя забывать, что сознательно или бессознательно в неё входит множество людей, принадлежащих к самым разным расам и имеющих самые разные религиозные убеждения. Некоторые из них так близки к Плану, что правильность их воззрений и их понимание во многом соответствуют истине. Они знают. Однако правильность действий требует от них очень точного выбора времени. Главную проблему составляет для них искусность действий, а не точность восприятия. Другие же не настолько приблизились к Плану и знают его лишь смутно и в общих чертах. Это отдающие себя, преданные души, но личная амбициозность вместе с национальными и религиозными предрассудками ещё господствуют в их умах, реакциях и привычных речах. Порой им не нравится, что люди, принадлежащие к иным расам и традициям и испытывающие иные религиозные чувства, могут быть так же близки к Плану и его Хранителям, как и они сами. Они подвергают сомнению авторитет отдельных представителей Новой Группы Мировых Служителей и своими действиями иногда перечёркивают сделанное учениками в одной с ними области. Подобного быть не должно. Сегодня нет времени на такой вздор, как личный престиж, преувеличение роли одних организаций в ущерб другим или утверждение приоритета того или иного учения. Все эти соображения ничего не значат, но очень мешают. Что сейчас действительно важно, так это сплочённость, которую способны в ближайшие годы достичь люди доброй воли мира, чтобы изменить течение человеческих дел, избежать возможной катастрофы и приблизить эру единства, мира и изобилия. Личные амбиции должны умереть. В рядах Новой Группы Мировых Служителей нет места ни личным желаниям, ни самооправданию, ни самоутверждению. Как в мире может крепнуть добрая воля, если ратующие за неё сами воюют между собой? Как может осуществиться План Великих, а руководство миром перейти в руки имеющих твёрдую духовную задачу, если они ссорятся из-за места, положения и старшинства? Личности не в счёт - только душа имеет решающее значение.</w:t>
      </w:r>
    </w:p>
    <w:p>
      <w:pPr>
        <w:pStyle w:val="Style9"/>
        <w:rPr/>
      </w:pPr>
      <w:r>
        <w:rPr/>
        <w:t>Давайте же все мы, кто входит в Новую Группу Мировых Служителей или воспринимает весть доброй воли, сожжём на жертвенном алтаре мирового служения и содружества свои личные разногласия, малозначительные интерпретации и эгоистические амбиции. Так мы дадим Хранителям Плана инструмент, который Они смогут использовать без проблем.</w:t>
      </w:r>
    </w:p>
    <w:p>
      <w:pPr>
        <w:pStyle w:val="Style9"/>
        <w:rPr/>
      </w:pPr>
      <w:r>
        <w:rPr/>
        <w:t>Другая опасность может возникнуть из-за чрезмерного внимания к организационному аспекту Новой Группы Мировых Служителей. Ни в коем случае нельзя забывать, что речь идёт не об ординарной организации, какие обычны для мира. Это не организация, а организм. И это не пропагандистская группа в обыденном понимании этого слова. Её не интересуют ни политика, ни религия, ни положение. Её работа заключается в воспитании человеческого существа и расширении человеческого сознания для постижения более новых и истинных идей. На неё возложена функция распространения вести интернациональной доброй воли и религиозного единения. Её члены - прежде всего интерпретаторы. Хорошо, если это высокопоставленные люди, могущественные и влиятельные, если они способны действовать посредством устного и печатного слова, если для успеха своих начинаний они могут использовать все возможности, которые дают им интеллект и деньги, и если в своих действиях они способны демонстрировать высочайшее мастерство, при условии, что всё это идёт на пользу дела. Но ко всему этому нужно относиться лишь как к средству достижения цели - роста доброй воли во всём мире, усилению любящего и интеллектуального понимания, а также приближению к единству, миру и изобилию.</w:t>
      </w:r>
    </w:p>
    <w:p>
      <w:pPr>
        <w:pStyle w:val="Style9"/>
        <w:rPr/>
      </w:pPr>
      <w:r>
        <w:rPr/>
        <w:t>Внешняя организация имеет значение постольку, поскольку способствует умелому использованию возможностей и денег, но сама организация, опять же, лишь средство. Организация Новой Группы Мировых Служителей невозможна. Её члены всегда должны оставаться свободными от организационных рамок и ярлыков и быть вольны работать по собственному усмотрению. Мы говорим лишь об организации наличных ресурсов для осуществления Плана, практического воплощения идеалов и осмысленного продвижения работы.</w:t>
      </w:r>
    </w:p>
    <w:p>
      <w:pPr>
        <w:pStyle w:val="Style9"/>
        <w:rPr/>
      </w:pPr>
      <w:r>
        <w:rPr/>
        <w:t>Рассматриваемые различные планы роста и укрепления Новой Группы Мировых Служителей должны и неуклонно будут исполняться. Идеи, кратко изложенные выше, должны быть разработаны детально. Надо готовить людей к работе по распространению этих идей. Широкую общественность необходимо просвещать относительно целей и задач этой новой группы. Следует создавать медитативные группы, нацеленные на обретение столь нужного в</w:t>
      </w:r>
      <w:r>
        <w:rPr>
          <w:i/>
          <w:iCs/>
        </w:rPr>
        <w:t>и</w:t>
      </w:r>
      <w:r>
        <w:rPr/>
        <w:t>дения, мудрости и могущества. Надо всё шире применять Великий Призыв, посылая его ежедневно и ежечасно. Суть излагаемого здесь следует выделять и адаптировать для широкой общественности, поскольку люди учатся только постоянным повторением, и, чтобы ощутить реальную работу Новой Группы Мировых Служителей, всё это нужно говорить вновь и вновь.</w:t>
      </w:r>
    </w:p>
    <w:p>
      <w:pPr>
        <w:pStyle w:val="Style9"/>
        <w:rPr/>
      </w:pPr>
      <w:r>
        <w:rPr/>
        <w:t>Стараясь воплощать в себе силы интеграции и созидания, Новая Группа Мировых Служителей должна уравновесить силы, способствующие дезинтеграции и разрушению. В конце концов Новая Группа покончит с тенденцией (столь мощной в настоящее время) к расовой ненависти, так как выдаваемое учение способствует отказу от расхожих ныне идей, значительно углубляющих существующие расколы и возводящих барьеры между людьми, создавая предпосылки для разобщения и войны. Если появляется группа или группы, выражающие идеи, которые резко выделяют одну из граней общественного мнения, один из аспектов жизни, то по закону равновесия неизбежно появляются и группы противоположного толка. И на нынешнем отрезке истории расы первыми появились группы, нагнетающие дух раскола и строящие препоны свободному духу человека. Но и они делают своё нужное дело, ибо тоже включены в План. Значит, согласно закону, должны появиться группа или группы, воплощающие идеи интеграции и конструктивного строительства. Они переведут мир на более высокий виток спирали и прекратят разобщенность, сметут барьеры и покончат с расколами.</w:t>
      </w:r>
    </w:p>
    <w:p>
      <w:pPr>
        <w:pStyle w:val="Style9"/>
        <w:rPr>
          <w:b/>
          <w:b/>
          <w:bCs/>
        </w:rPr>
      </w:pPr>
      <w:r>
        <w:rPr>
          <w:b/>
          <w:bCs/>
        </w:rPr>
        <w:t>в. Функции Новой Группы Мировых Служителей</w:t>
      </w:r>
    </w:p>
    <w:p>
      <w:pPr>
        <w:pStyle w:val="Style9"/>
        <w:rPr/>
      </w:pPr>
      <w:r>
        <w:rPr/>
        <w:t>В данный момент целесообразно отметить три функции Новой Группы, чтобы дать ясное представление о той работе, которая должна быть выполнена в ближайшие годы. Она нацелена на:</w:t>
      </w:r>
    </w:p>
    <w:p>
      <w:pPr>
        <w:pStyle w:val="Ind"/>
        <w:rPr/>
      </w:pPr>
      <w:r>
        <w:rPr/>
        <w:t>1. Уравновешивание сил, действующих в сегодняшнем мире и вызывающих всемерное беспокойство и хаос, чтобы вернуть человечество в точку равновесия.</w:t>
      </w:r>
    </w:p>
    <w:p>
      <w:pPr>
        <w:pStyle w:val="Ind"/>
        <w:rPr/>
      </w:pPr>
      <w:r>
        <w:rPr/>
        <w:t>2. Интерпретацию новых установок и новой активности, которые будут занимать людей в грядущем Новом Веке.</w:t>
      </w:r>
    </w:p>
    <w:p>
      <w:pPr>
        <w:pStyle w:val="Ind"/>
        <w:rPr/>
      </w:pPr>
      <w:r>
        <w:rPr/>
        <w:t>3. Достижение окончательного синтеза и объединения людей доброй воли и понимания в единый, сплочённый от ряд. Множество тех, кто изолированно работает в разных областях человеческой деятельности (политической, религиозной, научной и экономической), необходимо соединить между собой, чтобы таким образом по мочь им осознать своё принципиальное единство.</w:t>
      </w:r>
    </w:p>
    <w:p>
      <w:pPr>
        <w:pStyle w:val="Style9"/>
        <w:rPr/>
      </w:pPr>
      <w:r>
        <w:rPr/>
        <w:t>Главной целью и задачей всех, кто связан с Новой Группой Мировых Служителей, является построение порядка из хаоса и нахождение какого-то прочного решения для огромного количества способствующих обособлению проблем современной жизни. Это даст людям время совершить необходимую перестройку, прийти к некоторым жизненно важным выводам и, вступив в период относительного спокойствия, выработать новые способы жизни, позволяющие осмыслить более широкие и сложные проблемы и взяться за их решение.</w:t>
      </w:r>
    </w:p>
    <w:p>
      <w:pPr>
        <w:pStyle w:val="Style9"/>
        <w:rPr/>
      </w:pPr>
      <w:r>
        <w:rPr/>
        <w:t>Брожение умов, экономические бедствия, глубина и всеохватность иллюзии в настоящем таковы, что ускорить приход предстоящего невозможно. Невозможно никакое реальное продвижение новых идей, составляющих грядущие идеалы расы. Пока они ощущаются и осмысливаются лишь немногими интуитивами и мыслителями, массы же остаются в неведении относительно смысла и значения нового порядка. Мыслителей можно ориентировать на единение и добрую волю, большинство же хватает представляемые идеалы, приспосабливает их к собственным амбициям, искажает и злоупотребляет ими в собственных эгоистических расчётах. Применением к людям крутых мер насильственного принуждения принятие этих идей навязывается несведущему и неудовлетворенному общественному мнению.</w:t>
      </w:r>
    </w:p>
    <w:p>
      <w:pPr>
        <w:pStyle w:val="Style9"/>
        <w:rPr/>
      </w:pPr>
      <w:r>
        <w:rPr/>
        <w:t>Мы живём в эпоху крайностей: баснословного богатства и вопиющей бедности, дремучего невежества и высочайшей образованности, жгучего недовольства и всемерного удовлетворения личных амбиций, чудовищного эгоизма и абсолютного самопожертвования. Повсюду наблюдается крушение институтов прошлого с последующими хаосом и потрясениями, отчаянием и страданиями. В то же время мы слышим громогласные заверения и видим активную работу некоторых идеалистов, которые хватаются за представляющуюся возможность втянуть массы и целые нации в какую-то активность в сфере управления и религии. Тем. кто сам возлагает на себя бремя лидерства, их предложения кажутся правильными и целесообразными, хотя в конечном счёте это всего лишь неверно понимаемые идеалы, выводимые из смутно ощущаемой идеи, которые, как правило, ошибочно прилагаются и неправомерно навязываются. А между обеими крайностями колеблются массы: инертные, беспомощные, бездумные, легко подпадающие под влияние, регламентацию и стандартизацию.</w:t>
      </w:r>
    </w:p>
    <w:p>
      <w:pPr>
        <w:pStyle w:val="Style9"/>
        <w:rPr/>
      </w:pPr>
      <w:r>
        <w:rPr/>
        <w:t>В любой стране мира можно сегодня встретить людей доброй воли и подлинного понимания. Известны многие тысячи из них. Однако они снедаемы либо страхом, либо чувством тщетности и мыслями о том, что необходимая работа настолько грандиозна, что их отдельных мизерных усилий совершенно недостаточно для того, чтобы снести барьеры ненависти и разобщения, царящие кругом. Им очевидно отсутствие систематического распространения принципов, которые, по-видимому, заключают в себе решение мировых проблем. Они не имеют представления о численной силе тех, кто, возможно, мыслит так же, как они, и потому бессильны из-за своего одиночества, разъединённости и балласта инертного окружения. Сильный мыслитель, амбициозный демагог или человек, искренне любящий свою страну (но имеющий собственное мнение о правильном решении её проблем), пользуются сегодня всеобщей инертностью, мировым кризисом и депрессией, чтобы навязывать (если нужно - силой) те системы управления и контроля, в которых смогут реализовать их собственное понимание идеала. И массам приходится принимать это, а поскольку обычно они бездумно следуют линии наименьшего сопротивления, то легко дают своё согласие.</w:t>
      </w:r>
    </w:p>
    <w:p>
      <w:pPr>
        <w:pStyle w:val="Style9"/>
        <w:rPr/>
      </w:pPr>
      <w:r>
        <w:rPr/>
        <w:t>Вожди прибегают к тому аргументу, что массы не обладают дальновидностью и не знают, да и не могут знать, что для них хорошо. И это безусловно верно. А раз так, то нужно указывать им, что делать, и вести, не позволяя задумываться и применяя, если нужно силу, к состоянию или форме цивилизации, которую вожди и их сподвижники считают (зачастую совершенно искренне) наилучшими. При этом несогласные или думающие самостоятельно неизбежно оказываются у стенки, ибо ради блага целого должны замолчать. Такова общая ситуация с некоторыми национальными особенностями, не имеющими особого значения в свете основной проблемы. Вожди могут чувствовать и желать благосостояния в национальной жизни, но что касается интеграции национальной жизни в большее целое человечества, то это, похоже, заботит их пока меньше всего.</w:t>
      </w:r>
    </w:p>
    <w:p>
      <w:pPr>
        <w:pStyle w:val="Style9"/>
        <w:rPr/>
      </w:pPr>
      <w:r>
        <w:rPr/>
        <w:t>Нападки одной партии на другую в общественной, национальной или политической жизни или одной группы мыслителей (исповедующих какие-то свои идеи) на другую группу мыслителей с иными идеями издавна были в порядке вещей. В этом процессе более сильные уничтожают более слабых, а массы эксплуатируются и им указывается, что делать и как думать, без каких бы то ни было реальных усилий дать им правильное понимание. Так же обстоит дело и в религии, хотя религиозные разногласия расы имеют столь древнее происхождение, что перечислять их нет нужды. Милитаристы и пацифисты всех мастей, коммунисты и консерваторы, социалисты и нацисты, республиканцы и фашисты, демократы и сторонники прогресса, труд и капитал, католики и протестанты, агностики и фанатики, политики и идеалисты, преступники и блюстители ложно толкуемой законности, невежественные массы и интеллектуальное меньшинство, а также классовая рознь, расовые различия и религиозное несогласие в обоих полушариях являются причиной мирового беспорядка, полнейшего разобщения и бессилия.</w:t>
      </w:r>
    </w:p>
    <w:p>
      <w:pPr>
        <w:pStyle w:val="Style9"/>
        <w:rPr/>
      </w:pPr>
      <w:r>
        <w:rPr/>
        <w:t>Как же из этого состояния восстановить порядок? Как стабилизировать экономическую ситуацию в мире и дать справедливый и достойный достаток всем? Как устранить межнациональную рознь и покончить с расовой ненавистью? Как множеству религиозных групп вести людей к выражению их божественности по линиям индивидуального наследия, гармонично сосуществуя в то же время и выступая в мире единым фронтом? Как положить конец войнам и принести на землю мир? Как добиться истинного процветания, которое будет результатом единства, мира и изобилия?</w:t>
      </w:r>
    </w:p>
    <w:p>
      <w:pPr>
        <w:pStyle w:val="Style9"/>
        <w:rPr/>
      </w:pPr>
      <w:r>
        <w:rPr/>
        <w:t xml:space="preserve">Есть лишь одно средство - </w:t>
      </w:r>
      <w:r>
        <w:rPr>
          <w:i/>
          <w:iCs/>
        </w:rPr>
        <w:t xml:space="preserve">совместные действия людей доброй воли и понимания каждой страны и каждой нации. </w:t>
      </w:r>
      <w:r>
        <w:rPr/>
        <w:t>Твёрдо и спокойно, безо всякой спешки должны они решить три задачи:</w:t>
      </w:r>
    </w:p>
    <w:p>
      <w:pPr>
        <w:pStyle w:val="Style9"/>
        <w:rPr/>
      </w:pPr>
      <w:r>
        <w:rPr/>
        <w:t>Во-первых, искать друг друга и поддерживать связь между собой. Так они смогут избавиться от ощущения слабости и тщетности. Это первейший долг и обязанность Новой Группы Мировых Служителей.</w:t>
      </w:r>
    </w:p>
    <w:p>
      <w:pPr>
        <w:pStyle w:val="Style9"/>
        <w:rPr/>
      </w:pPr>
      <w:r>
        <w:rPr/>
        <w:t>Во-вторых, разъяснять и учить основным принципам правильной жизни, доброй воли и гармонии, которые признаются сегодня, но не прилагаются никем из правильно мыслящих людей. Принципы необходимо формулировать самыми простыми словами и претворять в практические действия.</w:t>
      </w:r>
    </w:p>
    <w:p>
      <w:pPr>
        <w:pStyle w:val="Style9"/>
        <w:rPr/>
      </w:pPr>
      <w:r>
        <w:rPr/>
        <w:t>В-третьих, на этих принципах должна воспитываться широкая общественность. Неуклонно, регулярно и систематически необходимо учить её принципам братства и основанного на доброй воле и любви ко всем интернационализма, а также религиозного единения и всеобщей взаимозависимости. Представитель любой нации и группы должен учиться играть свою важную роль с доброй волей и пониманием; группа должна чувствовать свою ответственность перед другими группами; следует объяснять и указывать на ответственность одной нации перед другой и всех наций -перед многонациональным миром.</w:t>
      </w:r>
    </w:p>
    <w:p>
      <w:pPr>
        <w:pStyle w:val="Style9"/>
        <w:rPr/>
      </w:pPr>
      <w:r>
        <w:rPr/>
        <w:t xml:space="preserve">Эту программу нельзя назвать пустой, мистической или непрактичной. </w:t>
      </w:r>
      <w:r>
        <w:rPr>
          <w:i/>
          <w:iCs/>
        </w:rPr>
        <w:t xml:space="preserve">Она не расшатывает и не подрывает никакие авторитеты и правительства. Она не нацелена на свержение власти или устранение политических или национальных партий. </w:t>
      </w:r>
      <w:r>
        <w:rPr/>
        <w:t>Она призывает к разумным практическим делам, зовёт к сотрудничеству людей разного склада ума и опытных руководителей. Нужно выявлять людей доброй воли в каждой стране, и всем, кому близки эти идеалы, следует помогать в объединении, составляя специальные списки. Надо призывать их к систематическому сотрудничеству. Программа обязательно потребует помощи многочисленных лекторов и писателей, работающих по тем же идеалистическим направлениям, но иными методами. Поскольку они знают собственную страну и видят, как лучше довести принципиальные истины до своих соотечественников, то должны иметь полную свободу в работе на благо своего народа по собственному усмотрению. Вместе со всеми людьми доброй воли они составят Новую Группу Мировых Служителей. Выбранная из них центральная группа должна синтезировать и координировать работу, предоставляя максимальную свободу действий отдельным служителям и работникам.</w:t>
      </w:r>
    </w:p>
    <w:p>
      <w:pPr>
        <w:pStyle w:val="Style9"/>
        <w:rPr/>
      </w:pPr>
      <w:r>
        <w:rPr/>
        <w:t xml:space="preserve">Программа потребует терпения и большой совместной работы. Членов Новой Группы Мировых Служителей следует искать по реакции на эти идеалы; их нужно учить новым стратегиям, прививать им правильное мышление, добиваться от них искоренения агрессивности в действиях и всякого рода антагонизмов; учить их достижению и выражению основных идеалов мирового единства, экономического синтеза и религиозного сотрудничества. В любых человеческих отношениях должен соблюдаться закон </w:t>
      </w:r>
      <w:r>
        <w:rPr>
          <w:i/>
          <w:iCs/>
        </w:rPr>
        <w:t xml:space="preserve">Любви, </w:t>
      </w:r>
      <w:r>
        <w:rPr/>
        <w:t xml:space="preserve">выражаемой </w:t>
      </w:r>
      <w:r>
        <w:rPr>
          <w:i/>
          <w:iCs/>
        </w:rPr>
        <w:t>интеллектуально.</w:t>
      </w:r>
    </w:p>
    <w:p>
      <w:pPr>
        <w:pStyle w:val="Style9"/>
        <w:rPr/>
      </w:pPr>
      <w:r>
        <w:rPr/>
        <w:t>Такое просвещение людей доброй воли необходимо проводить в мире как можно быстрее. Но вестись оно должно без нарушения гармонии. Не должно быть ни столкновений с национальными приоритетами и программами, ни преуменьшения значения национальных правительств, какими бы они ни были. От имени Новой Группы Мировых Служителей не должно проводиться никакой политической активности. Подобная деятельность лишь поддерживала бы старые методы и продлевала бы прежнюю ненависть. Никаких выпадов против партий или групп, никакой критики лидеров или национальных мероприятий. Долго применялись эти устаревшие методы, но они не смогли принести мир на землю. Никто из членов Новой Группы Мировых Служителей или связанных с ней людей не выступает ни за какие партии и ни за, ни против каких бы то ни было групп или форм управления. Такова их непреложная позиция. На нападки и контрвыпады у них нет ни времени, ни энергии, ни денег. Тем не менее, их кредо это не "пассивное непротивление". Они заняты уравновешиванием мировых сил и содействием росту группы людей, выступающих за добрую волю, понимание и братство.</w:t>
      </w:r>
    </w:p>
    <w:p>
      <w:pPr>
        <w:pStyle w:val="Style9"/>
        <w:rPr/>
      </w:pPr>
      <w:r>
        <w:rPr/>
        <w:t xml:space="preserve">В мире людей в настоящее время можно выделить две основные группы. Первая - это те, кто борется </w:t>
      </w:r>
      <w:r>
        <w:rPr>
          <w:i/>
          <w:iCs/>
        </w:rPr>
        <w:t xml:space="preserve">за </w:t>
      </w:r>
      <w:r>
        <w:rPr/>
        <w:t xml:space="preserve">какую-либо политическую партию, форму национального управления, религиозные, социальные или экономические платформы. Они против всего, что не соответствует их взглядам. Вторая - те, кто противостоит им и выступает </w:t>
      </w:r>
      <w:r>
        <w:rPr>
          <w:i/>
          <w:iCs/>
        </w:rPr>
        <w:t xml:space="preserve">против </w:t>
      </w:r>
      <w:r>
        <w:rPr/>
        <w:t>них. Слепая приверженность, борьба "за" или "против", партийный дух характеризуют мир современных людей. На такого рода деятельность, ведущую к разобщению, разногласиям и конфликтам, у Новой Группы Мировых Служителей нет ни времени, ни интереса. Она поддерживает те платформы, на которых когда-нибудь сформируется третья партия, свободная от политической и религиозной ненависти. Пока такие платформы неизвестны, не находят понимания и относительно слабы, чтобы оказать твёрдое воздействие на мировую мысль. Однако при умелых действиях и приверженности принципам гармоничного сотрудничества очень скоро они смогут продемонстрировать реальную мощь и влияние.</w:t>
      </w:r>
    </w:p>
    <w:p>
      <w:pPr>
        <w:pStyle w:val="Style9"/>
        <w:rPr/>
      </w:pPr>
      <w:r>
        <w:rPr/>
        <w:t xml:space="preserve">Это позволит начать второй цикл работы несомненного и ярко выраженного влияния. Однако возможным это станет, только когда люди с подобным мировоззрением будут прилагать ради этого все усилия и жертвовать своим временем и деньгами. Между эксплуатируемыми и эксплуататорами, воинствующими и пацифистами, массами и правителями встанет группа, не принимающая ни одной из сторон, чуждая духу узкой приверженности, не разжигающая политических или религиозных волнений и не сеющая ни персональной, ни национальной, ни расовой ненависти. Она встанет как толкователь правильных человеческих отношений, принципиального единства человечества, </w:t>
      </w:r>
      <w:r>
        <w:rPr>
          <w:i/>
          <w:iCs/>
        </w:rPr>
        <w:t xml:space="preserve">практического </w:t>
      </w:r>
      <w:r>
        <w:rPr/>
        <w:t>братства, позитивного непричинения вреда ни устным, ни письменным словом, и того внутреннего синтеза задач, при котором признаются одновременно и ценность индивида, и значение групповой работы. Благодаря пропаганде этих идей и распространению принципов доброй воли и сформируется эта третья группа, по-своему участвующая в происходящем в мире.</w:t>
      </w:r>
    </w:p>
    <w:p>
      <w:pPr>
        <w:pStyle w:val="Style9"/>
        <w:rPr/>
      </w:pPr>
      <w:r>
        <w:rPr/>
        <w:t>Через несколько лет при успешном продвижении работы в указанных направлениях общественное мнение будет вынуждено признать мощь этого движения к миру, международному взаимопониманию и доброй воле. В конечном итоге численная сила людей доброй воли в мире достигнет такой величины, что они смогут влиять на события в нём. Тогда к делу доброй воли примкнёт достаточно людей, чтобы твёрдо определять развитие дел в мире.</w:t>
      </w:r>
    </w:p>
    <w:p>
      <w:pPr>
        <w:pStyle w:val="Style9"/>
        <w:rPr/>
      </w:pPr>
      <w:r>
        <w:rPr/>
        <w:t>Бездейственному пацифизму не будет места в учении. Это не мистическая мечта, ждущая действий от Бога и надеющаяся, что в будущем всё уладится само собой. И это не непрактичная идея, которую невозможно реализовать. Это план развития группы людей, представляющих все нации, которые учатся в духе доброй воли и настолько ясно понимают принципы, призванные управлять человеческими отношениями в мировых делах, что способны эффективно работать ради утверждения мира и понимания между людьми. Это процесс систематического образования. Благодаря ему люди повсюду должны учиться жить как выразители доброй воли во всех сферах жизни, являя невероятную способность разумной доброй воли устранять трудности в любой области человеческих дел. Но пока этот растущий дух доброй воли не получает целенаправленного развития, приложения и систематизации. Тысячи людей во всём мире готовы сегодня к такому обучению и сотрудничеству друг с другом, чтобы прийти, наконец, к единству усилий в деле установления мира и гармоничных отношений. Новая Группа Мировых Служителей пытается искать таких людей и объединять их в согласованную группу.</w:t>
      </w:r>
    </w:p>
    <w:p>
      <w:pPr>
        <w:pStyle w:val="Style9"/>
        <w:rPr/>
      </w:pPr>
      <w:r>
        <w:rPr/>
        <w:t>Можно, таким образом, констатировать в заключение, что Новая Группа Мировых Служителей стремится содействовать восстановлению равновесия и мира во всём мире активностью - координированной, конкретной и практической - формирующейся группы людей, могущих составить третью группу, или "срединную партию" (пользуясь политической терминологией), между теми, кто выступает за, и теми, кто выступает против каких бы то ни было групп, религиозных организаций, политических пристрастий или форм правления.</w:t>
      </w:r>
    </w:p>
    <w:p>
      <w:pPr>
        <w:pStyle w:val="Style9"/>
        <w:rPr/>
      </w:pPr>
      <w:r>
        <w:rPr/>
        <w:t>Благодаря их работе сознание человечества твёрдо встанет на сторону мира и правды. Правда будет ассоциироваться с сознательным установлением правильных отношений со своими собратьями. Когда пробудится и начнёт действовать массовое сознание, станет возможным и будет веским то однозначное и неизменное мнение, которое сделает нетерпимыми более ни в одной стране акты жестокости, угнетение, подчинение под угрозой наказания, эгоистическое расширение власти за счёт беспомощных, личные амбиции и войны.</w:t>
      </w:r>
    </w:p>
    <w:p>
      <w:pPr>
        <w:pStyle w:val="Style9"/>
        <w:rPr/>
      </w:pPr>
      <w:r>
        <w:rPr/>
        <w:t>В истории человечества должно наступить такое время, когда к тонким духовным перспективам и ценностям пробудится столь небывалое число людей, что старые установки и нормы никогда уже не будут возможны в широких масштабах. Этот грядущий период в жизни человечества будет соответствовать той стадии в жизни ученика и христианина, когда он уже не является жертвой своих порочных наклонностей и привычек и начинает побеждать их, подчиняя низшую природу своей просветлённой духовной воле. Для сегодняшнего человечества данная стадия в его истории может наступить впервые. Одна из основных функций Новой Группы Мировых Служителей состоит в изменении мировоззрения, поощрении роста правильного общественного мнения просвещением мыслящих людей на принципах доброй воли и правильных отношений. А они, в свою очередь, будут воспитывать массы. Так можно извлечь пользу из расширяющейся тенденции к правде и доброй воле, которая сегодня вне всяких сомнений обнаруживается, пусть пока слабая и почти не сознаваемая.</w:t>
      </w:r>
    </w:p>
    <w:p>
      <w:pPr>
        <w:pStyle w:val="Style9"/>
        <w:rPr/>
      </w:pPr>
      <w:r>
        <w:rPr/>
        <w:t>Вторая функция Новой Группы Мировых Служителей заключается в толковании идеалов и задач, которыми должна руководствоваться раса, и ознакомление общества с непосредственными возможностями. Так она сможет пробудить у масс осмысленный отклик и горячее желание и направить их в правильное русло. При этом идея немногих станет идеалом множества и, наконец, превратится в непреложный факт человеческого сознания. Человеческому интеллекту должны открыться идущие изнутри новые побудительные импульсы. Крепнущая тенденция к братству (заметная на примере современных филантропических предприятий), идеал группового блага в противоположность индивидуалистским эгоистическим и амбициозным расчётам, провозглашение принципов, которые должны и будут управлять следующим мировым циклом, - вот те факторы, которые должны получить правильную интерпретацию и разумное приложение. Через такую форму массового просвещения начнёт проявлять свои потенциальные возможности новый век. Разнообразная активность Новой Группы Мировых Служителей будет способствовать принятию двух важных фактов. Для масс это пока теории, но для кого-то - твёрдое знание. Это:</w:t>
      </w:r>
    </w:p>
    <w:p>
      <w:pPr>
        <w:pStyle w:val="Ind"/>
        <w:rPr/>
      </w:pPr>
      <w:r>
        <w:rPr/>
        <w:t xml:space="preserve">1. Существование раскрывающегося разумного </w:t>
      </w:r>
      <w:r>
        <w:rPr>
          <w:i/>
          <w:iCs/>
        </w:rPr>
        <w:t xml:space="preserve">Плана, </w:t>
      </w:r>
      <w:r>
        <w:rPr/>
        <w:t>лежащего в основе всего мирового эволюционного процесса и неизменно демонстрирующегося всем ходом истории и ростом человеческого сознания.</w:t>
      </w:r>
    </w:p>
    <w:p>
      <w:pPr>
        <w:pStyle w:val="Ind"/>
        <w:rPr/>
      </w:pPr>
      <w:r>
        <w:rPr/>
        <w:t>2. Бессмертие или неугасание жизни при отделении её от тела.</w:t>
      </w:r>
    </w:p>
    <w:p>
      <w:pPr>
        <w:pStyle w:val="Style9"/>
        <w:rPr/>
      </w:pPr>
      <w:r>
        <w:rPr/>
        <w:t>Признание двух этих фактов вызовет большие изменения в мировых установках и системах управления, когда будет осознана стоящая за мировыми событиями цель и надежда на бессмертие превратится в обоснованную уверенность. Происходящее в мире и ход современной жизни будут видны тогда в своём истинном свете. Здесь не место распространяться об этом, но когда станет ясно, что рост доброй воли в мире является закономерной реализацией неизбежного, и когда станет очевидной связь всего происходящего с вечным будущим, нашему уму откроется поразительный смысл и значение всего этого для человечества.</w:t>
      </w:r>
    </w:p>
    <w:p>
      <w:pPr>
        <w:pStyle w:val="Style9"/>
        <w:rPr/>
      </w:pPr>
      <w:r>
        <w:rPr/>
        <w:t>Третья и важнейшая на сегодня функция Новой Группы Мировых Служителей - это соединение людей доброй воли всего мира в единую, связанную свободными узами группу. Необходимо устанавливать связь между теми, кому близки эти идеи и у кого эти истины не вызывают антагонизма. Сегодня такая группа есть, и уже сформировано ядро для работы. Нужно постоянно пополнять её ряды и множить её пользу, ведя непрестанное просвещение на принципах доброй воли в ближайшие пять лет. Это позволит развить достаточную движущую силу для начала правильной активности. И тогда Новая Группа Мировых Служителей наверняка сможет формировать общественное мнение.</w:t>
      </w:r>
    </w:p>
    <w:p>
      <w:pPr>
        <w:pStyle w:val="Style9"/>
        <w:rPr>
          <w:b/>
          <w:b/>
          <w:bCs/>
        </w:rPr>
      </w:pPr>
      <w:r>
        <w:rPr>
          <w:b/>
          <w:bCs/>
        </w:rPr>
        <w:t>г. Рекомендуемые правила</w:t>
      </w:r>
    </w:p>
    <w:p>
      <w:pPr>
        <w:pStyle w:val="Style9"/>
        <w:rPr/>
      </w:pPr>
      <w:r>
        <w:rPr/>
        <w:t>Вот то общее положение, в которым находится Новая Группа Мировых Служителей. Что же ей делать в первую очередь?</w:t>
      </w:r>
    </w:p>
    <w:p>
      <w:pPr>
        <w:pStyle w:val="Style9"/>
        <w:rPr/>
      </w:pPr>
      <w:r>
        <w:rPr/>
        <w:t>Рекомендуется следующий образ действий, допускающий вариации в исполнении в зависимости от времени и условий конкретной страны.</w:t>
      </w:r>
    </w:p>
    <w:p>
      <w:pPr>
        <w:pStyle w:val="Style9"/>
        <w:rPr/>
      </w:pPr>
      <w:r>
        <w:rPr/>
        <w:t>В каждой стране необходимо искать и привлекать людей доброй воли, готовых слушать, размышлять и работать.</w:t>
      </w:r>
    </w:p>
    <w:p>
      <w:pPr>
        <w:pStyle w:val="Style9"/>
        <w:rPr/>
      </w:pPr>
      <w:r>
        <w:rPr/>
        <w:t>Второе: эти люди доброй воли должны проходить интенсивную подготовку. Этому помогут печатная продукция, личный контакт и переписка, а также лекции, дискуссии и, наконец, по возможности какое-то периодическое издание, которое должно стать буквально печатным органом Новой Группы Мировых Служителей. В нём будет даваться информация об активности, способствующей росту доброй воли, международного взаимопонимания, мирового образования и научных достижений.</w:t>
      </w:r>
    </w:p>
    <w:p>
      <w:pPr>
        <w:pStyle w:val="Style9"/>
        <w:rPr/>
      </w:pPr>
      <w:r>
        <w:rPr/>
        <w:t>В конце этого периода в мире должно быть уже достаточно людей, полностью согласных с указанными принципами и чувствующих открывающиеся возможности, чтобы начать оказывать ощутимое влияние на общественное сознание. Таким образом связь с истинной интеллигенцией мира будет расширяться всё быстрее. Просвещение этих мыслителей Мировыми Служителями должно идти по следующим правилам:</w:t>
      </w:r>
    </w:p>
    <w:p>
      <w:pPr>
        <w:pStyle w:val="Style9"/>
        <w:rPr/>
      </w:pPr>
      <w:r>
        <w:rPr/>
        <w:t>1.Нельзя допускать ни устного, ни печатного слова, могущего быть истолкованным как слепая приверженность или нападки на правителя, форму правления или национальную активность. "Не ненавистью прекращается ненависть, но любовью".</w:t>
      </w:r>
    </w:p>
    <w:p>
      <w:pPr>
        <w:pStyle w:val="Style9"/>
        <w:rPr/>
      </w:pPr>
      <w:r>
        <w:rPr/>
        <w:t>2. Ни в брошюрах, ни в газетах, ни в циркулярах, ни в письмах нельзя публиковать ничего, что могло бы вызывать неприятие со стороны правительств, политических партий, экономических стратегов или религиозных организаций. Выражать следует только приемлемые для всех принципы, и никакие пристрастия не допустимы.</w:t>
      </w:r>
    </w:p>
    <w:p>
      <w:pPr>
        <w:pStyle w:val="Style9"/>
        <w:rPr/>
      </w:pPr>
      <w:r>
        <w:rPr/>
        <w:t>3. Никакую расу или нацию нельзя превозносить (ни устно ни письменно) перед другой расой или нацией. Акцент следует делать на человечестве как целом. Однако думающие иначе не должны подвергаться нападкам. Третья уравновешивающая группа, Новая Группа Мировых Служителей, должна игнорировать расовую ненависть, религиозные разногласия и национальные амбиции.</w:t>
      </w:r>
    </w:p>
    <w:p>
      <w:pPr>
        <w:pStyle w:val="Style9"/>
        <w:rPr/>
      </w:pPr>
      <w:r>
        <w:rPr/>
        <w:t>4. Члены Новой Группы Мировых Служителей ни в коем случае не должны заниматься никакой политической, религиозной или социальной пропагандой. Такая пропаганда способствует разобщению и порождает разногласия и ненависть. Кто-то из Мировых Служителей и людей доброй воли может сам состоять в политических, религиозных и прочих организациях, своей деятельностью содействующих разобщению. Причиной тому могут быть их прежние наклонности, принудительная национальная дисциплина, наследственность или же обстоятельства. Оказавшись в подобной ситуации, люди доброй воли могут воздерживаться от разжигания ненависти и ведения активной антагонистической пропаганды, рассматривая своё положение как позволяющее им - в труднейших условиях - проводить тему братства, руководствуясь в своей жизни духом братства и выражая любовь и понимание.</w:t>
      </w:r>
    </w:p>
    <w:p>
      <w:pPr>
        <w:pStyle w:val="Style9"/>
        <w:rPr/>
      </w:pPr>
      <w:r>
        <w:rPr/>
        <w:t>5. Во всех странах необходимо упорно создавать единицы служения. Ряд таких единиц уже существует. Задачи перед ними стоят следующие:</w:t>
      </w:r>
    </w:p>
    <w:p>
      <w:pPr>
        <w:pStyle w:val="Ind"/>
        <w:rPr/>
      </w:pPr>
      <w:r>
        <w:rPr/>
        <w:t xml:space="preserve">а. Просвещение соотечественников в духе служения, благотворных усилий и неагрессивных действий. Приучение к </w:t>
      </w:r>
      <w:r>
        <w:rPr>
          <w:i/>
          <w:iCs/>
        </w:rPr>
        <w:t xml:space="preserve">позитивному непричинению вреда, </w:t>
      </w:r>
      <w:r>
        <w:rPr/>
        <w:t>ни как не противоречащему интенсивной разумной деятельности, и пропаганда идеалов, способствующих взаимопониманию и, в конечном счёте, единению, миру и изобилию.</w:t>
      </w:r>
    </w:p>
    <w:p>
      <w:pPr>
        <w:pStyle w:val="Ind"/>
        <w:rPr/>
      </w:pPr>
      <w:r>
        <w:rPr/>
        <w:t>б. Основание в каждой стране и, в конце концов, в каждом городе центрального бюро, предоставляющего информацию о деятельности людей доброй воли во всём мире и об организациях, группах и партиях, со действующих международному взаимопониманию, сотрудничеству, религиозному единству и экономической взаимозависимости. Это многим поможет найти единомышленников в своих областях для укрепления мира на планете. Так можно синтезировать и изучать всё происходящее в этих направлениях в сегодняшнем мире.</w:t>
      </w:r>
    </w:p>
    <w:p>
      <w:pPr>
        <w:pStyle w:val="Ind"/>
        <w:rPr/>
      </w:pPr>
      <w:r>
        <w:rPr/>
        <w:t>в. Соединение членов Новой Группы Мировых Служителей и близких им по духу людей на основе общности идей и мировоззрения, чтобы в каждой стране и крупном городе Мировые Служители могли находить тех, кто ставит перед собой те же цели и отдаёт себя тому же служению и активности. Так будет распространяться единый язык доброты и братства и поощряться взаимное доверие и дух оптимизма.</w:t>
      </w:r>
    </w:p>
    <w:p>
      <w:pPr>
        <w:pStyle w:val="Ind"/>
        <w:rPr/>
      </w:pPr>
      <w:r>
        <w:rPr/>
        <w:t>г. Изучение работы и идеалов и учёт всех групп, заявляющих о своей международной программе действий, направленной на устранение мировых и межнациональных раздоров, а также укрепление понимания между расами, гармонизацию религиозных расхождений и прекращение классовой борьбы. Нужно вникать в методы и способы их работы. Убедившись, что их цели носят истинно духовный и гармонизирующий характер и своей работой под руководством людей доброй воли они действительно способствуют устранению разлада, следует предлагать им сотрудничество. Подобные группы уже существуют.</w:t>
      </w:r>
    </w:p>
    <w:p>
      <w:pPr>
        <w:pStyle w:val="Style9"/>
        <w:rPr/>
      </w:pPr>
      <w:r>
        <w:rPr/>
        <w:t>6. Никакая секретность в работе Новой Группы Мировых Служителей совершенно недопустима. Тайные общества - это организации, которые всегда становятся объектом подозрений и нападок. Новой Группе нечего скрывать, её материалы и методы работы должны быть полностью открытыми. Любая литература и информация о ней должна быть легко доступна спецслужбам и разведкам всех стран. Никаких тайных списков быть не должно. Следует поощрять Членов Новой Группы Мировых Служителей к поиску единомышленников во властных структурах и церковных кругах и просвещению их относительно задач Группы.</w:t>
      </w:r>
    </w:p>
    <w:p>
      <w:pPr>
        <w:pStyle w:val="Style9"/>
        <w:rPr/>
      </w:pPr>
      <w:r>
        <w:rPr/>
        <w:t>Не требуется большого воображения, чтобы понять, что при неустанном просвещении общественного мнения и поиске людей доброй воли можно достичь многого. Влиться в Новую Группу Мировых Служителей и работать в Единицах Служения смогут тысячи. Такова начальная задача. Как использовать вес доброй воли и как направить его, чтобы выполняемая работа и мировая ситуация способствовали постепенному формированию разумного понимания? Как правильно действовать, станет ясно со временем. Появится возможность опытного использования мощи доброй воли и международного взаимопонимания для изменения безысходности мирового положения.</w:t>
      </w:r>
    </w:p>
    <w:p>
      <w:pPr>
        <w:pStyle w:val="Style9"/>
        <w:rPr/>
      </w:pPr>
      <w:r>
        <w:rPr/>
        <w:t>Всё это вполне возможно, и не с помощью обычных воинственных мер прошлого или навязывания своей воли какой-либо группой, но под давлением просвещённого мнения мыслящих масс - мнения, опирающегося на подготовленную добрую волю, понимание нужд человечества и не выражающего неприязни ни к одному из живых существ. Исходные концепции необходимо доносить во всей их чистоте; образование общественности требует усердия и такта с культивированием мудрости, чтобы избегать любого неприятия, критики и ненависти. Группа, действующая подобным образом, достигнет огромного влияния и сможет получать феноменальные результаты. Это не пустое обещание, но концепция, основанная на соблюдении стержневых концепций и непоколебимой практике доброй воли.</w:t>
      </w:r>
    </w:p>
    <w:p>
      <w:pPr>
        <w:pStyle w:val="Style9"/>
        <w:rPr>
          <w:b/>
          <w:b/>
          <w:bCs/>
        </w:rPr>
      </w:pPr>
      <w:r>
        <w:rPr>
          <w:b/>
          <w:bCs/>
        </w:rPr>
        <w:t>д. Мировые Служители и Майское Полнолуние</w:t>
      </w:r>
    </w:p>
    <w:p>
      <w:pPr>
        <w:pStyle w:val="Style9"/>
        <w:rPr/>
      </w:pPr>
      <w:r>
        <w:rPr/>
        <w:t>Май - очень важный месяц для всех тех, кто (как и все истинные эзотеристы) близок к Великой Белой Ложе, так как на него приходится имеющий глубочайшее значение Праздник Весак. Данный период всегда крайне интересен и даёт редчайшую возможность, но Праздник Весак 1936 г. был уникальным, и Ложа Учителей готовилась к нему полгода. Добавлю также, что Сам Будда на Своём высоком месте и благословенный Владыка Майтрейя (известный ученикам-христианам как Христос) находятся с этого времени в тесном общении и сотрудничестве между собой, стараясь добиться восприимчивости человечества к возможному излиянию духовной силы, способной прекратить нынешний наплыв бед, депрессии и неуверенности и положить начало эре мира и культуры души. Не правда ли, интересное замечание?</w:t>
      </w:r>
    </w:p>
    <w:p>
      <w:pPr>
        <w:pStyle w:val="Style9"/>
        <w:rPr/>
      </w:pPr>
      <w:r>
        <w:rPr/>
        <w:t>В связи с ежегодными майскими праздниками хочу указать вам на предоставляющуюся возможность служения и приближения желанной цели установления мира. Каждый из нас в меру своих ограниченных сил может содействовать намеченному Плану, и поэтому то, что я должен сказать, принимает иной оборот и возлагает ответственность за реализацию Плана на Земле на плечи всех и каждого из нас. До сих пор работа шла благодаря усиленным стараниям с двух сторон: во-первых, стараниями Иерархии запечатлеть План в умах людей и передать необходимые для намеченной работы мощь и понимание, и, во-вторых, ответными стараниями всех учеников и стремящихся, пытавшихся довести до проявления то, что ждёт на субъективной стороне жизни. Как же продвигается эта работа в настоящее время?</w:t>
      </w:r>
    </w:p>
    <w:p>
      <w:pPr>
        <w:pStyle w:val="Style9"/>
        <w:rPr/>
      </w:pPr>
      <w:r>
        <w:rPr/>
        <w:t>Планета Земля является в настоящее время центром пристального внимания Координаторов Плана, Которые работают во взаимодействии с некоторыми видами сил и Духовными Сущностями, не относящимися к кольцу-не-преступи нашей планетарной жизни. Могу я, не вдаваясь в детали, дать вам намёк? Следуя своей интуиции каждый учащийся может принять или отвергнуть его. В настоящее время Будда несёт на Себе особую функцию межпланетного посредника и в этом качестве (на будущих майских праздниках) попытается привести в соприкосновение с нашей Земной Иерархией некоторые Духовные Существа. Они Сами выразили готовность помочь в преодолении нынешнего кризиса. Помощь, если попытка окажется удачной, придёт в форме усиленного притока духовной энергии, более могучей и несколько иного качества, нежели всё то, что изливается в нашу планетарную жизнь и через неё сейчас. Те стремящиеся и ученики, которые смогут подготовить себя к осознанию возросшей духовной ответственности и сохранить внутреннее спокойствие и фокусированное эзотерическое внимание, могут влиться в этот прилив духовной силы, что позволит им затем служить нуждам человечества. Как передатчики, они будут удовлетворять эти нужды, а как интерпретаторы, будут повышать способность человеческого существа отзываться и понимать.</w:t>
      </w:r>
    </w:p>
    <w:p>
      <w:pPr>
        <w:pStyle w:val="Style9"/>
        <w:rPr/>
      </w:pPr>
      <w:r>
        <w:rPr/>
        <w:t>Чтобы обеспечить передачу силы, между Владыкой Буддой и Владыкой Майтрейей ведётся специальный обмен идеями и сотрудничество, и, кроме того, Они проходят самую конкретную подготовку, чтобы предоставить заинтересованным Духовным Существам, пытающимся помочь планете, более пригодные каналы служения. По три Учителя от каждой из семи лучевых групп Учителей, в Свою очередь, пытаются вести более тесное сотрудничество с двумя Великими Владыками, готовя возможность для человечества. В день Праздника Весак, особенно в час полнолуния, эти двадцать три духовные силы объединяются в общем действии как групповой канал служения.</w:t>
      </w:r>
    </w:p>
    <w:p>
      <w:pPr>
        <w:pStyle w:val="Style9"/>
        <w:rPr/>
      </w:pPr>
      <w:r>
        <w:rPr/>
        <w:t>Ко всей Иерархии Учителей обращён призыв готовиться к напряжённому "Священному Месяцу" усиленного служения, и все Учителя Семи Лучей - независимо от текущей работы собственного сектора - вступают в тесный контакт и оказывают непосредственную помощь трём Учителям Своего Луча, действующим как лучевые посредники. Это новый и своеобразный вид служения, но я не стану распространяться о нём, поскольку всё равно не буду понят.</w:t>
      </w:r>
    </w:p>
    <w:p>
      <w:pPr>
        <w:pStyle w:val="Style9"/>
        <w:rPr/>
      </w:pPr>
      <w:r>
        <w:rPr/>
        <w:t>В Свою очередь, Иерархия Учителей призывает всех действующих посвящённых и учеников, всех ментально фокусированных стремящихся оказать максимальное содействие напряжённым усилиям по повышению восприимчивости человечества к новым силам, которые могут быть высвобождены для оказания своего благотворного, синтезирующего действия в мае месяце.</w:t>
      </w:r>
    </w:p>
    <w:p>
      <w:pPr>
        <w:pStyle w:val="Style9"/>
        <w:rPr/>
      </w:pPr>
      <w:r>
        <w:rPr/>
        <w:t>Именно к такому интенсивному сотрудничеству призывают нас. Если обоим Великим Владыкам и сконцентрированной, внимающей Иерархии удастся провести то, что можно считать одной из форм планетарного выравнивания и открыть необходимый канал для притока внепланетарных энергий, то ученикам мира и Новой Группе Мировых Служителей придётся взять на себя функцию передаточного звена и средства общения между мировыми мыслителями и духовной группой внутренних работников. Таким образом, мы имеем фокусированную Иерархию, напряжённо внимающую группе из двух Владык, двадцати одного Чоханов и Учителей семи Лучей. Имеем также мировых учеников и Новую Группу Мировых Служителей, которым, в свою очередь, дана возможность сфокусироваться и служить каналом передачи. И, кроме того, имеем несчастный, сбитый с толку мир людей, страстно ждущий события, которое может произойти, если стремящиеся мира приведут себя в соответствие предоставляющейся возможности.</w:t>
      </w:r>
    </w:p>
    <w:p>
      <w:pPr>
        <w:pStyle w:val="Style9"/>
        <w:rPr/>
      </w:pPr>
      <w:r>
        <w:rPr/>
        <w:t>В связи с этим интересен один эзотерический момент. В 1936 и 1937 гг. период праздника Весак на внутренних планах был продлён до пяти дней: двух предшествующих Празднику дней, самого Праздника и двух последующих дней. Наибольшее значение имеет час Весак. Два подготовительных дня называются "днями отвержения и отстранённости", собственно день Праздника - "днём бдения", а два последующих названы "днями распределения". Для Иерархии Учителей смысл этих слов отличается от того, что они означают для нас, и раскрывать их глубинное значение бесполезно (да и запрещено). Вообще же они означают пять дней самых энергичных усилий и служения с отвержением всего, что нам, как служителям и каналу духовной силы, может мешать нести пользу. Это значит, что, после должной подготовки, самоотдачи и устремления вверх в первые два дня, в день самого Праздника мы считаем себя лишь приёмниками или хранителями того количества поступающей духовной силы, какое мы в состоянии удержать. Как каналы, мы должны быть готовы позабыть о себе в служении по соприкосновению с этой силой, вмещению и удержанию её для остальной части человечества. Сам же Праздник мы должны считать днём безмолвия (я имею в виду внутренний покой и безмолвную торжественность, которые нужно неослабно поддерживать, хотя внешний человек может служить словом и выраженной заинтересованностью), днём служения, ведущегося исключительно на эзотерических уровнях, днём полного забвения себя и памятования только о человечестве и его нуждах. Лишь две мысли постоянно удерживают наше внимание в этот период: нужда наших собратьев и необходимость создания группового канала для протекания духовных сил через тело человечества под опытным руководством избранных членов Иерархии.</w:t>
      </w:r>
    </w:p>
    <w:p>
      <w:pPr>
        <w:pStyle w:val="Style9"/>
        <w:rPr/>
      </w:pPr>
      <w:r>
        <w:rPr/>
        <w:t>Помните: независимо от того, кто мы, каково наше положение и наше окружение и как бы изолированно и оторвано ни чувствовали мы себя от тех, кто может разделять наше духовное в</w:t>
      </w:r>
      <w:r>
        <w:rPr>
          <w:i/>
          <w:iCs/>
        </w:rPr>
        <w:t>и</w:t>
      </w:r>
      <w:r>
        <w:rPr/>
        <w:t>дение, каждый из нас в этот день и в непосредственно предшествующий ему и последующий за ним периоды способен работать, мыслить и действовать в групповой формации, функционируя как безмолвный распределитель силы.</w:t>
      </w:r>
    </w:p>
    <w:p>
      <w:pPr>
        <w:pStyle w:val="Style9"/>
        <w:rPr/>
      </w:pPr>
      <w:r>
        <w:rPr/>
        <w:t>Два дня перед полнолунием мы сохраняем настрой на преданность и служение, пытаясь быть восприимчивыми к тому, что передаёт нам наша душа и что делает нас полезными для Иерархии. Иерархия работает через группы душ, и в действенности такой групповой работы ещё предстоит убедиться. Группы же, в свою очередь, контактируют с ожидающими, преданно внимающими людьми, которых они духовно питают. В день полнолуния мы пытаемся твёрдо держаться в свете и не формулируем для себя того, что должно случится, не ждём ни результатов, ни осязаемых следствий.</w:t>
      </w:r>
    </w:p>
    <w:p>
      <w:pPr>
        <w:pStyle w:val="Style9"/>
        <w:rPr/>
      </w:pPr>
      <w:r>
        <w:rPr/>
        <w:t>В два последующих дня фокус нашего внимания неуклонно смещается с нас самих и с внутренних, субъективных планов на внешний мир, и мы стараемся передавать или проводить то количество духовной энергии, которое смогли воспринять. На этом наше участие в этой особой сфере сотрудничества заканчивается.</w:t>
      </w:r>
    </w:p>
    <w:p>
      <w:pPr>
        <w:pStyle w:val="Style9"/>
        <w:rPr/>
      </w:pPr>
      <w:r>
        <w:rPr/>
        <w:t>Эта работа Иерархии рассчитана на пять дней, которым предшествует ещё период самой интенсивной подготовки. Подготовка к открывающейся возможности начинается для Иерархии точно в тот момент, когда "солнце обращает своё движение на север". Но Они не устают подобно человеческим существам, и несмотря на всю свою преданность, устремлённый человек не в состоянии выдержать столь длительной подготовки.</w:t>
      </w:r>
    </w:p>
    <w:p>
      <w:pPr>
        <w:pStyle w:val="Style9"/>
        <w:rPr/>
      </w:pPr>
      <w:r>
        <w:rPr/>
        <w:t>Когда Великий Владыка ходил по земле, то говорил Своим ученикам, что успешное духовное исцеление невозможно без молитвы и поста.</w:t>
      </w:r>
      <w:hyperlink w:anchor="p78">
        <w:r>
          <w:rPr>
            <w:rStyle w:val="InternetLink"/>
            <w:b/>
            <w:bCs/>
            <w:sz w:val="21"/>
            <w:szCs w:val="21"/>
            <w:vertAlign w:val="superscript"/>
          </w:rPr>
          <w:t>78</w:t>
        </w:r>
      </w:hyperlink>
      <w:r>
        <w:rPr/>
        <w:t xml:space="preserve"> Почему я привожу эти слова? Весак - это групповая попытка объемлющего группового исцеления, и задача может быть решена посредством молитвы (освящённого желания, просветлённого мышления и энергичного устремления) и дисциплины физического тела в продолжение короткого периода времени и с определённой целью.</w:t>
      </w:r>
    </w:p>
    <w:p>
      <w:pPr>
        <w:pStyle w:val="Style9"/>
        <w:rPr/>
      </w:pPr>
      <w:r>
        <w:rPr/>
        <w:t>Но что же, собственно, должно достигаться в столь важный момент, как майское полнолуние? Я изложу задачи последовательно, в порядке их значимости и настолько ясно и кратко. насколько позволяет этот сложный предмет.</w:t>
      </w:r>
    </w:p>
    <w:p>
      <w:pPr>
        <w:pStyle w:val="Ind"/>
        <w:rPr/>
      </w:pPr>
      <w:r>
        <w:rPr/>
        <w:t>1. Высвобождение определённых энергий, способных оказать на человечество мощное влияние, которые при своём высвобождении обязательно стимулируют на земле дух любви, братства и доброй воли. Эти энергии так же неоспоримы и реальны и, как и те, которыми занимается наука, называя их "космическими лучами". Я говорю о действительно реальных энергиях, а не об эмоционально желаемых абстракциях.</w:t>
      </w:r>
    </w:p>
    <w:p>
      <w:pPr>
        <w:pStyle w:val="Ind"/>
        <w:rPr/>
      </w:pPr>
      <w:r>
        <w:rPr/>
        <w:t>2. Слияние всех людей доброй воли в мире в единое отзывчивое целое.</w:t>
      </w:r>
    </w:p>
    <w:p>
      <w:pPr>
        <w:pStyle w:val="Ind"/>
        <w:rPr/>
      </w:pPr>
      <w:r>
        <w:rPr/>
        <w:t>3. Призыв и отклик определённых великих Существ, Чья работа может стать и станет возможной, если в результате решения второй задачи будет решена первая. Задумайтесь над синтезом этих трёх задач. Совершенно не важно, как называть эти Живоносные Силы. Их можно считать наместниками Бога, Которые могут и будут сотрудничать с Духом Жизни и Любви на планете, Кем мы живём и движемся и существуем. Некоторые мыслители считают Их Архангелами Всевышнего, Чья работа стала возможной благодаря деятельности Христа и отряда Его учеников, истинной, живой Церкви. Другие считают Их руководителями планетарной Иерархии, стоящей за эволюцией нашей планеты, Которые редко принимают активное участие во внешней мировой деятельности, предоставляя это Учителям Мудрости и вмешиваясь лишь в критические моменты, подобные нынешнему. Но как бы Их ни называли, Они всегда готовы помочь, если во время майского и июньского полнолуний от стремящихся и учеников исходит достаточно настойчивый и убедительный призыв.</w:t>
      </w:r>
    </w:p>
    <w:p>
      <w:pPr>
        <w:pStyle w:val="Style9"/>
        <w:rPr/>
      </w:pPr>
      <w:r>
        <w:rPr/>
        <w:t>Отклик с внутренней стороны в виде энергичной и целенаправленной деятельности Иерархии Учителей, просветлённых Умов, Которым доверена работа управления миром. Ответное взаимодействие может оказаться весьма результативным, если его удастся достичь между тремя следующими группами:</w:t>
      </w:r>
    </w:p>
    <w:p>
      <w:pPr>
        <w:pStyle w:val="Ind"/>
        <w:rPr/>
      </w:pPr>
      <w:r>
        <w:rPr/>
        <w:t>а. Ожидающей и (в настоящее время) озабоченной Иерархией - озабоченной, поскольку даже Она не в со стоянии предугадать, как отреагирует человечество и достанет ли ему мудрости не упустить предоставляющейся возможности. Она организованно выступает под руководством Христа, Учителя всех Учите лей, Наставника ангелов и людей. Христос назначен прямым посредником между земным планом и Буддой, Который, в Свою очередь, является преданным посредником между всей ожидающей Иерархией и отзывающимися Силами.</w:t>
      </w:r>
    </w:p>
    <w:p>
      <w:pPr>
        <w:pStyle w:val="Ind"/>
        <w:rPr/>
      </w:pPr>
      <w:r>
        <w:rPr/>
        <w:t>б. Новой Группой Мировых Служителей, состоящей в настоящее время из всех сенситивов и преданных служителей расы, целью которых является мир во всём мире и утверждение доброй воли на земле как основы будущей жизни и всемирного расширения. Первоначально группа состояла из горстки принятых учеников и преданных стремящихся. За последние десять месяцев она распахнула свои двери для всех людей доброй воли, активно работающих ради реального взаимопонимания, готовых жертвовать собой ради блага человечества и не видящих никаких барьеров, но одинаково относящихся к представителям всех рас, национальностей и религий. в. Массами людей, принимающих передаваемые идеи и благосклонно реагирующих на задачи достижения международного взаимопонимания, экономической взаимозависимости и религиозного единения.</w:t>
      </w:r>
    </w:p>
    <w:p>
      <w:pPr>
        <w:pStyle w:val="Style9"/>
        <w:rPr/>
      </w:pPr>
      <w:r>
        <w:rPr/>
        <w:t xml:space="preserve">Когда между тремя этими группами мыслителей и служителей установятся гармоничные отношения и они смогут достичь </w:t>
      </w:r>
      <w:r>
        <w:rPr>
          <w:i/>
          <w:iCs/>
        </w:rPr>
        <w:t xml:space="preserve">выравнивания, пусть на мгновение, </w:t>
      </w:r>
      <w:r>
        <w:rPr/>
        <w:t>то можно будет достичь многого; можно будет отворить врата новой жизни и получить приток свежих духовных сил. В этом и заключается Групповая задача и идея.</w:t>
      </w:r>
    </w:p>
    <w:p>
      <w:pPr>
        <w:pStyle w:val="Style9"/>
        <w:rPr/>
      </w:pPr>
      <w:r>
        <w:rPr/>
        <w:t>Могу ли я теперь спросить? Каково значение майского полнолуния лично для вас? Кажется ли оно вам достаточно важным для отдачи всех своих сил? Верите ли вы, что в этот день действительно может происходить излияние духовной энергии, достаточно мощной для изменения ситуации в мире при условии, что сыны человеческие принимают в этом участие? Верите ли вы и готовы ли практически исходить из своей веры в то, что в этот день Будда совместно с Христом и Иерархией Просветлённых Умов и при содействии некоторых Престолов, Начал и Сил Света, являющихся высшим соответствием сил тьмы, ждут момента для приведения в исполнения Планов Бога, если имеют на то право и разрешение от людей? В это время главное для вас не бороться с силами тьмы и зла, но пробуждать заинтересованность в силах света, мобилизуя их и ресурсы людей доброй воли и правильной ориентации в сегодняшнем мире. Не воюйте со злом, но организуйте и мобилизуйте добро, поддерживайте действующих на стороне правды и любви, чтобы уменьшать возможности зла.</w:t>
      </w:r>
    </w:p>
    <w:p>
      <w:pPr>
        <w:pStyle w:val="Style9"/>
        <w:rPr/>
      </w:pPr>
      <w:r>
        <w:rPr/>
        <w:t>Если имеете веру в мои слова хотя бы с горчичное зерно, если имеете твёрдую веру в работу духа Божьего и в божественность человека, тогда с момента получения этой информации забудьте о себе и посвящайте все свои силы участию в организованном сотрудничестве по изменению текущего мирового положения умножением духа любви и доброй воли в мае месяце.</w:t>
      </w:r>
    </w:p>
    <w:p>
      <w:pPr>
        <w:pStyle w:val="Style9"/>
        <w:rPr/>
      </w:pPr>
      <w:r>
        <w:rPr/>
        <w:t>Если вы хотите помочь миру в это время, то для этого есть три практические возможности. Я не говорю о личной подготовке, которую каждому из вас, как индивиду, придётся провести внутри себя. Очищения, жертвенности, ясного мышления и повышения чувствительности каждый из вас должен настойчиво желать и добиваться самостоятельно в тайном месте собственного сердца. Перед Праздником нужно постараться уладить все свои дела, чтобы затем максимально использовать возможности сотрудничества, которые даёт неделя полнолуния, а, пытаясь донести до своего ближайшего окружения важность текущего момента, вы должны опираться на здравое суждение и проявлять реальное мастерство в действии. Но это кажется мне само собой разумеющимся. Я же говорю сейчас об общих задачах, которые вы способны решать. Их три:</w:t>
      </w:r>
    </w:p>
    <w:p>
      <w:pPr>
        <w:pStyle w:val="Ind"/>
        <w:rPr/>
      </w:pPr>
      <w:r>
        <w:rPr/>
        <w:t>1. Вести активную разъяснительную и мобилизационную работу среди знакомых стремящихся и учеников мира, в каких бы группах они ни состояли, призывая их к необходимой подготовке в их собственных группах и по их собственному усмотрению.</w:t>
      </w:r>
    </w:p>
    <w:p>
      <w:pPr>
        <w:pStyle w:val="Ind"/>
        <w:rPr/>
      </w:pPr>
      <w:r>
        <w:rPr/>
        <w:t>2. Предлагать участие всем, кто может отозваться, сообщая о дне благоприятной возможности, побуждая включиться в общемировую попытку вновь активизировать дух доброй воли и приглашать к совместному посылу Вели кого Призыва в день полнолуния в Весак. Работники каждой страны должны делать всё возможное для увеличения числа использующих этот Призыв и ознакомления общественности с идеалами Новой Группы Мировых Служителей. Всем, кого можно привлечь в разных странах, надо давать разъяснения, помогая им распространять Призыв на собственном языке и в формулировках, которые сделают его приемлемым, а также всеми мерами стараться организовать его одновременный посыл в день майского полнолуния. Читающих Призыв следует убеждать произносить его вслух, чтобы тем самым наделять звуки реальной мощью и вкладывать в слова всю силу своей воли. Именно призывание "воли к добру" является задачей Сил, Которые могут помочь в настоящее время. Понять это очень важно.</w:t>
      </w:r>
    </w:p>
    <w:p>
      <w:pPr>
        <w:pStyle w:val="Ind"/>
        <w:rPr/>
      </w:pPr>
      <w:r>
        <w:rPr/>
        <w:t>3. В день майского полнолуния устраивать как можно больше общественных встреч. Имеется в виду, что встречи должны пройти в те восемнадцать часов, что предшествуют и включают время полнолуния. Встречаться в строго определённый час не обязательно, главное в какой-то момент этих восемнадцати часов собрать возможно больше людей, чтобы положить основание и помочь работе, которая будет происходить в полнолуние. Стремящиеся, у которых это получится, должны в условленное время постараться войти в медитацию, по возможности в групповой формации, с тем, чтобы получаемую энергию и образовавшиеся ранее на общественных встречах силовые вихри использовать для переноса веса общественных требований мира и света на сторону усилий Иерархии.</w:t>
      </w:r>
    </w:p>
    <w:p>
      <w:pPr>
        <w:pStyle w:val="Style9"/>
        <w:rPr/>
      </w:pPr>
      <w:r>
        <w:rPr/>
        <w:t>Способы решения этих трёх задач по организации в мире единовременного усилия во имя достижения всеобщего мира и сотрудничества зависят от требований времени, обстоятельств и места в стране и окружении.</w:t>
      </w:r>
    </w:p>
    <w:p>
      <w:pPr>
        <w:pStyle w:val="Style9"/>
        <w:rPr/>
      </w:pPr>
      <w:r>
        <w:rPr/>
        <w:t>Представителей различных Единиц Служения разных стран, если вы знаете их самих и их интересы, необходимо призывать к сотрудничеству и давать им эти разъяснения. Желательно именно всеобщее, повсеместное и осмысленное использование Великого Призыва. Нужно всеми мерами побуждать к этому широкую общественность. Надо всячески задействовать радио и прессу, общаться со всеми людьми доброй воли, даже с непросвещёнными с оккультной точки зрения, даже не сознающими направляющего присутствия Иерархии и возможности, предоставляющейся ныне благодаря совместным усилиям Будды и Христа.</w:t>
      </w:r>
    </w:p>
    <w:p>
      <w:pPr>
        <w:pStyle w:val="Style9"/>
        <w:rPr/>
      </w:pPr>
      <w:r>
        <w:rPr/>
        <w:t>Пусть все желающие помочь хорошенько подумают, что они могут сделать и какой внести вклад. Тщательно всё взвесив, пусть решат, чем они могут пожертвовать и как могут задействовать свои обыкновенно эгоистические личности в великом "напоре" Иерархии, Новой Группы Мировых Служителей и людей доброй воли всего мира. Барьеры, разделяющие людей и нации, должны быть снесены. Дух мира способен достичь такой силы, что необходимая перестройка пройдёт естественно и мягко. Можно заново и в более широких масштабах стимулировать просветление людских умов и организацию дальнейших усилий человека по утверждению братства.</w:t>
      </w:r>
    </w:p>
    <w:p>
      <w:pPr>
        <w:pStyle w:val="Style9"/>
        <w:rPr/>
      </w:pPr>
      <w:r>
        <w:rPr/>
        <w:t>Благодаря этому вполне возможному и великому усилию по интеграции, которое может фокусироваться во время Праздника Весак и интенсифицироваться в течение предшествующих полнолунию суток, может возникнуть реальный зародыш группы нового века, нового мира и новых идеалов. Группа эта будет функционировать, не имея названия и оставаясь абсолютно текучим и свободным образованием, управляемым не руководящей верхушкой, а принципами сознательного сотрудничества внутри неё. Она будет представлять Новую Группу Мировых Служителей, куда войдут представители всех наций и религий.</w:t>
      </w:r>
    </w:p>
    <w:p>
      <w:pPr>
        <w:pStyle w:val="Style9"/>
        <w:rPr/>
      </w:pPr>
      <w:r>
        <w:rPr/>
        <w:t>Иерархия обращается за помощью к ученикам и стремящимся мира, составляющим Новую Группу Мировых Служителей, недвусмысленно давая понять, что нет людей столь слабых и незначительных, чтобы им совсем уж нечего было предложить. Каждый способен сделать хоть что-то, чтобы положить конец нынешнему тупику и помочь в приближении новой эры мира и доброй воли. Хочу, однако, пояснить, что мы работаем не на тысячелетия, а имеем для настоящего времени две главные задачи:</w:t>
      </w:r>
    </w:p>
    <w:p>
      <w:pPr>
        <w:pStyle w:val="Ind"/>
        <w:rPr/>
      </w:pPr>
      <w:r>
        <w:rPr/>
        <w:t xml:space="preserve">1. Сломать старый и установить новый и лучший ритм. А в этом деле </w:t>
      </w:r>
      <w:r>
        <w:rPr>
          <w:i/>
          <w:iCs/>
        </w:rPr>
        <w:t xml:space="preserve">время - </w:t>
      </w:r>
      <w:r>
        <w:rPr/>
        <w:t>фактор первостепенной важности. Если нам удастся отсрочить кристаллизацию неизбежного зла и предотвратить возможные бедствия, то появится время для процессов трансмутации, для рассеяния того, что может вылиться в ту или иную форму, и для деятельности Новой Группы Мировых Служителей, которая является нашим инструментом в сегодняшнем мире.</w:t>
      </w:r>
    </w:p>
    <w:p>
      <w:pPr>
        <w:pStyle w:val="Ind"/>
        <w:rPr/>
      </w:pPr>
      <w:r>
        <w:rPr/>
        <w:t>2. Объединять устремление всех народов в каждое майской полнолуние, чтобы провести, открыть и утвердить канал между Новой Группой Мировых Служителей (состоящей из всех подлинных учеников, стремящихся и людей</w:t>
      </w:r>
    </w:p>
    <w:p>
      <w:pPr>
        <w:pStyle w:val="Style9"/>
        <w:rPr/>
      </w:pPr>
      <w:r>
        <w:rPr/>
        <w:t xml:space="preserve">истинно доброй воли независимо от их национальности или вероисповедания) и ожидающей Иерархией. Когда этот канал станет постоянным и достаточно большое число мыслящих людей осознает свои функции и возможности, Водителям человечества будет легче влиять на общественное сознание и направлять общественное мнение. Так человечество получит более твёрдое руководство, ибо последнее будет опираться на более-менее сознательное сотрудничество. </w:t>
      </w:r>
      <w:r>
        <w:rPr>
          <w:i/>
          <w:iCs/>
        </w:rPr>
        <w:t>Стремящимся мира вполне по силам создать подобный канал.</w:t>
      </w:r>
    </w:p>
    <w:p>
      <w:pPr>
        <w:pStyle w:val="Style9"/>
        <w:rPr/>
      </w:pPr>
      <w:r>
        <w:rPr/>
        <w:t>Программа работы, которую я вам представил, носит научный характер. Она подразумевает нечто большее, чем страстное стремление обширной группы людей. Она подразумевает напряженные ментальные усилия и в том числе работу с некоторыми законами духовной сферы, познание которых ещё только начинается.</w:t>
      </w:r>
    </w:p>
    <w:p>
      <w:pPr>
        <w:pStyle w:val="Style9"/>
        <w:rPr/>
      </w:pPr>
      <w:r>
        <w:rPr/>
        <w:t>Активную роль в этом играет закон, называемый Законом Магнетического Импульса или Полярного Единства. Он управляет отношениями души одной группы с душой другой. Им обусловлено жизненно важное, но пока не понимаемое в качестве действующей силы взаимодействие души четвёртого, человеческого, царства природы с душами трёх дочеловеческих и трёх сверхчеловеческих царств. Поскольку в великой схеме, или Плане Бога, человечеству отведена основная роль, этот закон станет для него определяющим. Впрочем, произойдёт это не раньше, чем большинство людей хоть как-то поймёт, что значит функционировать как душа. Тогда, подчиняясь этому закону, человечество будет действовать как передатчик света, энергии и духовной мощи дочеловеческим царствам и образует канал связи между "тем, что наверху, и тем, что внизу". Таково его высокое назначение.</w:t>
      </w:r>
    </w:p>
    <w:p>
      <w:pPr>
        <w:pStyle w:val="Style9"/>
        <w:rPr/>
      </w:pPr>
      <w:r>
        <w:rPr/>
        <w:t>Наверное, именно здесь мне лучше всего удастся проиллюстрировать действие этого закона и помочь работе на будущих Праздниках Весак.</w:t>
      </w:r>
    </w:p>
    <w:p>
      <w:pPr>
        <w:pStyle w:val="Style9"/>
        <w:rPr/>
      </w:pPr>
      <w:r>
        <w:rPr/>
        <w:t xml:space="preserve">Поскольку некоторые люди благодаря медитации, дисциплине и служению установили самый несомненный контакт с собственными душами и потому могут стать каналами выражения души и проведения в мир душевной энергии, то в совокупности своей те же самые люди </w:t>
      </w:r>
      <w:r>
        <w:rPr>
          <w:i/>
          <w:iCs/>
        </w:rPr>
        <w:t xml:space="preserve">образуют группу душ, </w:t>
      </w:r>
      <w:r>
        <w:rPr/>
        <w:t>соединённую с источником духовных ресурсов. Как группа и с точки зрения Иерархии они вошли в контакт и "имеют связь" с миром духовных реалий. Как отдельный ученик закрепляет этот контакт и учится быстрому выравниванию и уж потом - только потом -может общаться с Учителем своей группы и с пониманием воспринимать План, так и эта группа выровненных душ входит в контакт с некоторыми более великими Жизнями и Силами Света, такими как Христос и Будда. Общее устремление, отдача и осмысленная преданность группы позволяет её членам достичь больших высот, чем это было бы возможно для них в одиночку. Групповая стимуляция и совместные усилия дают всей группе самую интенсивную реализацию, которая иначе была бы невозможной. Как Закон Притяжения, действуя на физическом плане, сплотил их, мужчин и женщин, в едином групповом усилии, так они могут оказаться и под контролем Закона Магнетического Импульса, когда - опять же, как группа и только как группа - они совместно превратят себя в каналы абсолютно самозабвенного служения.</w:t>
      </w:r>
    </w:p>
    <w:p>
      <w:pPr>
        <w:pStyle w:val="Style9"/>
        <w:rPr/>
      </w:pPr>
      <w:r>
        <w:rPr/>
        <w:t xml:space="preserve">Данная мысль отражает возможность, непосредственно открывающуюся перед группами стремящихся и людей доброй воли сегодняшнего мира. Действуя во время майского полнолуния сообща, как группа душ, они способны добиться многого. Мысль иллюстрирует и значение закона, который </w:t>
      </w:r>
      <w:r>
        <w:rPr>
          <w:i/>
          <w:iCs/>
        </w:rPr>
        <w:t xml:space="preserve">осуществляет полярное единство. </w:t>
      </w:r>
      <w:r>
        <w:rPr/>
        <w:t xml:space="preserve">Необходимо твёрдо усвоить, что в этом процессе нет места личным амбициям (даже духовного характера) и стремлению к личному воссоединению. Это не мистическое единение, о котором повествуют писания и мистические традиции. И это не выравнивание и союз с группой Учителя и не слияние с внутренним отрядом связанных обетом учеников и даже не с собственной Лучевой жизнью. Все эти факторы имеют подготовительное и индивидуальное значение. Прошу вас задуматься над этим замечанием. Единение, о котором мы говорим, гораздо важнее и значительнее, </w:t>
      </w:r>
      <w:r>
        <w:rPr>
          <w:i/>
          <w:iCs/>
        </w:rPr>
        <w:t>потому что это групповое единение.</w:t>
      </w:r>
    </w:p>
    <w:p>
      <w:pPr>
        <w:pStyle w:val="Style9"/>
        <w:rPr/>
      </w:pPr>
      <w:r>
        <w:rPr/>
        <w:t xml:space="preserve">Мы хотим инициировать столь могучее групповое действие, которое в своей растущей движущей силе в должное время произвело бы магнетический импульс, достаточно мощный, чтобы достичь Жизней, озабоченных судьбами человечества и нашей цивилизации и работающих через Учителей Мудрости и всю Иерархию. Это групповое действие вызовет Их ответный магнетический импульс, который через посредство устремлённой группы соединит осеняющие благодетельные </w:t>
      </w:r>
      <w:r>
        <w:rPr>
          <w:i/>
          <w:iCs/>
        </w:rPr>
        <w:t xml:space="preserve">Силы. </w:t>
      </w:r>
      <w:r>
        <w:rPr/>
        <w:t xml:space="preserve">Благодаря нынешним однонаправленным усилиям этих групп (субъективно составляющих </w:t>
      </w:r>
      <w:r>
        <w:rPr>
          <w:i/>
          <w:iCs/>
        </w:rPr>
        <w:t xml:space="preserve">единую </w:t>
      </w:r>
      <w:r>
        <w:rPr/>
        <w:t>группу) свет, вдохновение и духовное откровение польются таким могучим потоком, что он произведёт необратимые перемены в человеческом сознании и оздоровит обстановку в нашем страждущем мире. Он откроет людям глаза на основные реалии, которые мыслящей частью общества пока лишь смутно ощущаются. Человечество тогда само будет вносить нужные коррективы, полагая, что делает это благодаря ощущаемым в себе мудрости и силе. Между тем, за сценой стоит группа стремящихся мира, молча работающих в гармонии друг с другом и с Иерархией и тем самым поддерживающих открытый канал, по которому и поступают необходимые мудрость, сила и любовь.</w:t>
      </w:r>
    </w:p>
    <w:p>
      <w:pPr>
        <w:pStyle w:val="Style9"/>
        <w:rPr/>
      </w:pPr>
      <w:r>
        <w:rPr/>
        <w:t>Итак, в этой великой задаче задействованы нижеследующие отношения и группирования, которые следует учитывать. Порядок их таков:</w:t>
      </w:r>
    </w:p>
    <w:p>
      <w:pPr>
        <w:pStyle w:val="Style9"/>
        <w:rPr/>
      </w:pPr>
      <w:r>
        <w:rPr/>
        <w:t>1. Силы Света и Дух Мира, воплощённые Жизни, обладающие невероятной групповой мощью.</w:t>
      </w:r>
    </w:p>
    <w:p>
      <w:pPr>
        <w:pStyle w:val="Style9"/>
        <w:rPr/>
      </w:pPr>
      <w:r>
        <w:rPr/>
        <w:t>2. Планетарная Иерархия.</w:t>
      </w:r>
    </w:p>
    <w:p>
      <w:pPr>
        <w:pStyle w:val="Style9"/>
        <w:rPr/>
      </w:pPr>
      <w:r>
        <w:rPr/>
        <w:t>3. Будда.</w:t>
      </w:r>
    </w:p>
    <w:p>
      <w:pPr>
        <w:pStyle w:val="Style9"/>
        <w:rPr/>
      </w:pPr>
      <w:r>
        <w:rPr/>
        <w:t>4. Христос.</w:t>
      </w:r>
    </w:p>
    <w:p>
      <w:pPr>
        <w:pStyle w:val="Style9"/>
        <w:rPr/>
      </w:pPr>
      <w:r>
        <w:rPr/>
        <w:t>5. Новая Группа Мировых Служителей.</w:t>
      </w:r>
    </w:p>
    <w:p>
      <w:pPr>
        <w:pStyle w:val="Style9"/>
        <w:rPr/>
      </w:pPr>
      <w:r>
        <w:rPr/>
        <w:t>6. Человечество.</w:t>
      </w:r>
    </w:p>
    <w:p>
      <w:pPr>
        <w:pStyle w:val="Style9"/>
        <w:rPr/>
      </w:pPr>
      <w:r>
        <w:rPr/>
        <w:t>Обратите внимание, что Будда фокусирует в Себе нисходящие силы, тогда как Христос фокусирует в Себе исходящие от всей планеты требования и духовные устремления. Это позволяет достичь весьма эффективного планетарного выравнивания. Насколько Праздники Весак будут оправдывать своё назначение, настолько будет возможной необходимая корректировка в мире. При этом успех или неудача Праздников зависит в основном от Новой Группы Мировых Служителей.</w:t>
      </w:r>
    </w:p>
    <w:p>
      <w:pPr>
        <w:pStyle w:val="Style9"/>
        <w:rPr/>
      </w:pPr>
      <w:r>
        <w:rPr/>
        <w:t>На этой схеме я немного раскрыл вам смысл выражения "Закон Полярного Единства". И действие Закона, и упомянутая великая задача связаны исключительно с сознанием, и результаты их тоже проявятся в сознании с последствиями на физическом плане, которые будут зависеть от уровня сознания людей доброй воли, как входящих, так и не входящих в Новую Группу Мировых Служителей.</w:t>
      </w:r>
    </w:p>
    <w:p>
      <w:pPr>
        <w:pStyle w:val="Style9"/>
        <w:rPr/>
      </w:pPr>
      <w:r>
        <w:rPr/>
        <w:t>Если всё будет проводиться разумно и успешно, то это позволит роду человеческому войти в новые отношения с Иерархией. Усилие это могло бы отметить и, будем надеяться, отметит зарождение нового вида посреднической работы - работы, исполняемой на сей раз спасительной группой Служителей, готовящихся к тому, чтобы войти в группу, которая когда-нибудь спасёт мир. Эта посредническая работа подразумевает осознание Закона Магнетического Импульса и желание понять его и вступить в сотрудничество с Теми, Кто владеет им. При правильном понимании Закона и при его посредстве станет возможным установление необходимого союза между теми душами, что сами по себе олицетворяют Душу во всех формах, и теми, что пребывают в заточении. При этом успех в большой степени будет зависеть от интеллектуального уяснения членами Новой Группы Мировых Служителей соответствующего образа действий, а также от их готовности признать каждое полнолуние как период благоприятной возможности и работать по обозначенным линиям. Пока у них нет ни надёжных доказательств в пользу утверждений о важности периода полнолуния, ни подтверждающего их личного знания. Некоторым даже невдомек, что есть наблюдающая Иерархия, тем не менее, это преданные, беззаветные души и, как таковые, они составляют часть Новой Группы Мировых Служителей. Если своим устремлением, молитвами, медитацией и служением во время майского полнолуния они будут фокусироваться в унисон с остальными служителями, то спасение человечества будет приближаться гораздо быстрее, чем до сих пор, и результаты не заставят себя ждать.</w:t>
      </w:r>
    </w:p>
    <w:p>
      <w:pPr>
        <w:pStyle w:val="Style9"/>
        <w:rPr/>
      </w:pPr>
      <w:r>
        <w:rPr/>
        <w:t>Стоит также схематизировать значение Закона Магнетического Импульса и соответствующие отношения в жизни отдельного ученика:</w:t>
      </w:r>
    </w:p>
    <w:p>
      <w:pPr>
        <w:pStyle w:val="Style9"/>
        <w:rPr/>
      </w:pPr>
      <w:r>
        <w:rPr/>
        <w:t>1. Мир душ на высших ментальных уровнях.</w:t>
      </w:r>
    </w:p>
    <w:p>
      <w:pPr>
        <w:pStyle w:val="Style9"/>
        <w:rPr/>
      </w:pPr>
      <w:r>
        <w:rPr/>
        <w:t>2. Учитель его группы.</w:t>
      </w:r>
    </w:p>
    <w:p>
      <w:pPr>
        <w:pStyle w:val="Style9"/>
        <w:rPr/>
      </w:pPr>
      <w:r>
        <w:rPr/>
        <w:t>3. Солнечный ангел.</w:t>
      </w:r>
    </w:p>
    <w:p>
      <w:pPr>
        <w:pStyle w:val="Style9"/>
        <w:rPr/>
      </w:pPr>
      <w:r>
        <w:rPr/>
        <w:t>4. Устремлённый ученик на низших ментальных уровнях.</w:t>
      </w:r>
    </w:p>
    <w:p>
      <w:pPr>
        <w:pStyle w:val="Style9"/>
        <w:rPr/>
      </w:pPr>
      <w:r>
        <w:rPr/>
        <w:t>5. Личность, интегрированная и нередко причиняющая беспокойство.</w:t>
      </w:r>
    </w:p>
    <w:p>
      <w:pPr>
        <w:pStyle w:val="Style9"/>
        <w:rPr/>
      </w:pPr>
      <w:r>
        <w:rPr/>
        <w:t>6. Люди, принадлежащие окружению стремящегося.</w:t>
      </w:r>
    </w:p>
    <w:p>
      <w:pPr>
        <w:pStyle w:val="Style9"/>
        <w:rPr/>
      </w:pPr>
      <w:r>
        <w:rPr/>
        <w:t>Учащимся полезно иметь в виду эти аналогии, ибо видя, что их маленькая и незначительная жизнь представляет собой лишь отражение более существенных и важных факторов, они часто избавляются от ограничений в ней и начинают правильно понимать более широкие перспективы.</w:t>
      </w:r>
    </w:p>
    <w:p>
      <w:pPr>
        <w:pStyle w:val="Style9"/>
        <w:rPr/>
      </w:pPr>
      <w:r>
        <w:rPr/>
        <w:t>Важно всегда помнить о том, что на плане душевного существования нет обособления, нет ни "моей души", ни "твоей души". Лишь в трёх мирах иллюзии и майи мы мыслим в категориях души и тела. Это прекрасно известная вам оккультная банальность, но повторение хорошо известных истин помогает в конце концов лучше понять их.</w:t>
      </w:r>
    </w:p>
    <w:p>
      <w:pPr>
        <w:pStyle w:val="Heading3"/>
        <w:ind w:left="720" w:right="720" w:hanging="0"/>
        <w:rPr/>
      </w:pPr>
      <w:bookmarkStart w:id="15" w:name="2-3-3"/>
      <w:bookmarkEnd w:id="15"/>
      <w:r>
        <w:rPr/>
        <w:t>3. ВЕЛИКИЕ ПРИБЛИЖЕНИЯ (ГРЯДУЩАЯ НОВАЯ РЕЛИГИЯ)</w:t>
      </w:r>
    </w:p>
    <w:p>
      <w:pPr>
        <w:pStyle w:val="Style9"/>
        <w:rPr>
          <w:b/>
          <w:b/>
          <w:bCs/>
        </w:rPr>
      </w:pPr>
      <w:r>
        <w:rPr>
          <w:b/>
          <w:bCs/>
        </w:rPr>
        <w:t>а. Душа человечества</w:t>
      </w:r>
    </w:p>
    <w:p>
      <w:pPr>
        <w:pStyle w:val="Style9"/>
        <w:rPr/>
      </w:pPr>
      <w:r>
        <w:rPr/>
        <w:t>Итак, очевидно, что мир переживает сегодня период очень трудной паузы. В настоящее время человечество проходит процесс, подобный тому, который нередко протекает в жизни отдельного человека. Душа мира изучает ход внешних дел, готовясь взять ситуацию в мире в свои руки. Подобные периоды - не редкость и в жизни стремящегося. Личность находится в трудном и смятенном состоянии. В прошлом у неё, однако, уже бывали моменты высокого духовного откровения и божественного порыва. Она была уверена в своём назначении и знала, что душа есть её направляющий фактор; было у неё и смутное представление о причинах и цели импульсов, посылаемых ей душой. Но всё это в прошлом. Ей кажется, будто душа удалилась, период контакта и уверенности позади и не осталось ничего, кроме трудностей, чувства тщетности и побуждения избавиться от этого состояния. Побуждение это бывает подчас столь неодолимым, что затмевает все остальные интересы.</w:t>
      </w:r>
    </w:p>
    <w:p>
      <w:pPr>
        <w:pStyle w:val="Style9"/>
        <w:rPr/>
      </w:pPr>
      <w:r>
        <w:rPr/>
        <w:t xml:space="preserve">Но душа </w:t>
      </w:r>
      <w:r>
        <w:rPr>
          <w:i/>
          <w:iCs/>
        </w:rPr>
        <w:t xml:space="preserve">не </w:t>
      </w:r>
      <w:r>
        <w:rPr/>
        <w:t>удалилась, и суть внутренних духовных состояний не изменилась. Божественные импульсы по-прежнему поступают, а душа собирается с силами, чтобы приступить к новому этапу, чтобы плотнее и решительнее заняться делами своей тени, своего слабого отражения, личности.</w:t>
      </w:r>
    </w:p>
    <w:p>
      <w:pPr>
        <w:pStyle w:val="Style9"/>
        <w:rPr/>
      </w:pPr>
      <w:r>
        <w:rPr/>
        <w:t>То, что верно для отдельного стремящегося, верно и для человечества - мирового стремящегося. В мае 1936 года мировой душой был сделан огромный шаг вперёд, приведший к твёрдому, необратимому прогрессу, имевшему три следствия:</w:t>
      </w:r>
    </w:p>
    <w:p>
      <w:pPr>
        <w:pStyle w:val="Ind"/>
        <w:rPr/>
      </w:pPr>
      <w:r>
        <w:rPr/>
        <w:t>1. Жизнь всех истинных стремящихся и учеников подверглась процессу стимуляции, давшему надёжные специфические положительные результаты.</w:t>
      </w:r>
    </w:p>
    <w:p>
      <w:pPr>
        <w:pStyle w:val="Ind"/>
        <w:rPr/>
      </w:pPr>
      <w:r>
        <w:rPr/>
        <w:t>2. Имела место также стимуляция людских масс, нацеленная на выработку у них более быстрой и правильной ре акции на воздействие идей. Эта стимуляция тоже про шла исключительно успешно.</w:t>
      </w:r>
    </w:p>
    <w:p>
      <w:pPr>
        <w:pStyle w:val="Ind"/>
        <w:rPr/>
      </w:pPr>
      <w:r>
        <w:rPr/>
        <w:t>3. Иерархии достигших свободы душ, которую вы называете планетарной, удалось ещё больше приблизиться к человечеству и установить с ним более конкретные от ношения и тесный контакт, чем это было возможно со сред неатлантических времен, и всё это - в более широких масштабах по сравнению с ожидавшимся результатом. Так было сделано третье из "Великих Приближений" Иерархии к человечеству. Успех этих приближений объясняется в основном сильным желанием стремящихся мира и тех, кто, со своей стороны, так же твёрдо шёл по "пути приближения" через медитацию и служение. Поскольку число последних феноменально воз росло в сравнении с тем, что было когда-либо прежде, то 1936 год засвидетельствовал беспрецедентное (я бы да же сказал "неожиданное") продвижение Иерархии в смысле полученного ею опыта. И причиной тому - деятельность Новой Группы Мировых Служителей во всём мире.</w:t>
      </w:r>
    </w:p>
    <w:p>
      <w:pPr>
        <w:pStyle w:val="Style9"/>
        <w:rPr/>
      </w:pPr>
      <w:r>
        <w:rPr/>
        <w:t>Хочу обратить ваше внимание на выражение "Иерархия достигших свободы душ". Я использую его не в обыденном смысле. Стремящиеся и ученики мира понимают это как достижение той свободы, которая позволяет выйти из трёх миров человеческих отношений и стать свободными гражданами Царства Божьего. С этой точкой зрения вы хорошо знакомы и признаёте, что в данном выражении в большой мере отражена эгоистическая цель, которая когда-нибудь, несомненно, будет устранена, но которая на текущей стадии очевидна, да, наверно, и желательна, как дающая адекватное побуждение к нужным усилиям. Та же свобода, о которой говорю я, есть достигнутая душой способность свободно перемещаться, действовать и проявляться как в трёх мирах, так и на собственном высоком плане. Этот момент редко, если вообще когда-нибудь, подчёркивается. Сама душа, Эго, решает собственную задачу, которую можно сформулировать как стремление быть полной противоположностью тому, с чем знакома личность. Ей приходится учиться чувствовать себя как дома и эффективно функционировать в мире человеческой жизни, проводя в нём план. Такова задача Иерархии, и мне показалось, что знание о её специфической проблеме и о том, с каким трудом даётся ей свободная активность, будет и интересным, и полезным для читающих эти страницы.</w:t>
      </w:r>
    </w:p>
    <w:p>
      <w:pPr>
        <w:pStyle w:val="Style9"/>
        <w:rPr/>
      </w:pPr>
      <w:r>
        <w:rPr/>
        <w:t>С этой высшей точки зрения в 1936 г. Иерархии удалось сделать немалый шаг вперёд в результате проделанной за предшествовавшие пятьдесят лет работы. А затем возникла необходимость стабилизировать достигнутое и с этой позиции составить планы дальнейших действий ради человечества.</w:t>
      </w:r>
    </w:p>
    <w:p>
      <w:pPr>
        <w:pStyle w:val="Style9"/>
        <w:rPr/>
      </w:pPr>
      <w:r>
        <w:rPr/>
        <w:t>Таким образом, мы переживаем столь печально знакомую нам паузу, или интерлюдию. Возможно, вы ожидали резкого рывка вперёд, светлой поры жатвы или яркой кульминации событий. Но так как всё прошло сравнительно тихо и явилось периодом, когда по-видимому ничего не случилось, то для большинства вполне естественным было чувство разочарования, реакция, в иных случаях почти равнозначная утрате веры, ощущение эмоционального утомления и умственного опустошения, крайне мучительные для многих. Нужно помнить, что подобные реакции не влияют на исход и ничуть не задерживают события, хотя и могут затруднить задачу приближающихся помощников, почти без всякой необходимости истощая их духовные ресурсы.</w:t>
      </w:r>
    </w:p>
    <w:p>
      <w:pPr>
        <w:pStyle w:val="Style9"/>
        <w:rPr/>
      </w:pPr>
      <w:r>
        <w:rPr/>
        <w:t>Такие на первый взгляд тихие, инертные и пассивные интерлюдии составляют часть всемерной и важной охранительно-конструктивной тактики Иерархии и носят индивидуальный, групповой и планетарный характер. Стремящиеся должны учиться разумно и с пониманием взаимодействовать с законом циклов.</w:t>
      </w:r>
    </w:p>
    <w:p>
      <w:pPr>
        <w:pStyle w:val="Style9"/>
        <w:rPr/>
      </w:pPr>
      <w:r>
        <w:rPr/>
        <w:t>Нельзя забывать, что они живут в мире мнимой видимости и не обладают подлинной свободой в мире реальности.</w:t>
      </w:r>
    </w:p>
    <w:p>
      <w:pPr>
        <w:pStyle w:val="Style9"/>
        <w:rPr/>
      </w:pPr>
      <w:r>
        <w:rPr/>
        <w:t>Во время майского полнолуния 1938 г. состоялся Совет Иерархии, о котором я неоднократно упоминал, где были приняты планы на ближайшее будущее. Позвольте напомнить вам о том, о чём весьма часто забывают. Планы составляются не за человечество, ибо человечество само определяет собственную судьбу. Были составлены планы вывода человечества из создавшегося критического положения и планы, создающие предпосылки для возможности более тесных отношений между человечеством и Иерархией. Стоящая перед Иерархией Учителей (говоря в широком и общем смысле) проблема заключается в том, чтобы интенсифицировать её активность и таким образом реализовать её сокровенную мощь. Выдвигая её на передний план человеческой жизни, можно добиться необходимых перемен в нашей цивилизации. Работа среднего человека строится на организационных началах, и, озарённый какой-нибудь просветляющей идеей, он начинает выстраивать внешнюю физическую форму, способную вместить и выразить её. Планетарная Иерархия, работая под вдохновением Божественного В</w:t>
      </w:r>
      <w:r>
        <w:rPr>
          <w:i/>
          <w:iCs/>
        </w:rPr>
        <w:t>и</w:t>
      </w:r>
      <w:r>
        <w:rPr/>
        <w:t>дения, воплощённого в Плане, старается пробудить отклик на этот План в каждом человеческом сердце и, питая и раздувая этот отклик, стимулировать не только ментальное понимание, но и устремлённое желание. И то, и другое вместе в итоге позволят реализовать План на земле и тем самым покажут себя решающим фактором в делах человеческих.</w:t>
      </w:r>
    </w:p>
    <w:p>
      <w:pPr>
        <w:pStyle w:val="Style9"/>
        <w:rPr/>
      </w:pPr>
      <w:r>
        <w:rPr/>
        <w:t>При достаточном количестве людей, имеющих сознательную связь со своими душами, уже сама их численность наряду с чистотой их намерений и широтой распространения по всему лику земли непременно сделают их работу эффективной. Люди эти вызовут столь далеко идущие перемены, что культура будущего на столько же уйдёт от нашей сегодняшней культуры, на сколько последняя обогнала культуру краснокожих индейцев, которые веками странствовали по американскому континенту и о владениях которых "позаботилась" раса белых.</w:t>
      </w:r>
    </w:p>
    <w:p>
      <w:pPr>
        <w:pStyle w:val="Style9"/>
        <w:rPr/>
      </w:pPr>
      <w:r>
        <w:rPr/>
        <w:t>Вот, следовательно, задача Работников на ниве человеческих дел: пробуждать мощь душевного Луча в жизни каждого человеческого существа, начиная с тех, чьё ментальное оснащение и достигнутая интеграция дают основания для уверенности, что - при пробуждении - они будут мудро, планомерно и конструктивно пользоваться новыми для них силами.</w:t>
      </w:r>
    </w:p>
    <w:p>
      <w:pPr>
        <w:pStyle w:val="Style9"/>
        <w:rPr/>
      </w:pPr>
      <w:r>
        <w:rPr/>
        <w:t>Прежде всего нам сейчас нужно обсудить следующие вопросы: какую психологическую пользу даёт понимание природы эгоического Луча? Какое разумное применение могли бы найти психологи факту установления и определения Луча души?</w:t>
      </w:r>
    </w:p>
    <w:p>
      <w:pPr>
        <w:pStyle w:val="Style9"/>
        <w:rPr/>
      </w:pPr>
      <w:r>
        <w:rPr/>
        <w:t>В данном трактате мы уже говорили об общей ценности знания о Лучах для психологии. Мы рассмотрели возможность научного принятия гипотезы об их существовании, даже если такое признание будет лишь условным. Нельзя забывать, что число стремящихся во всём мире растёт. Пожалуй, самым простым продолжением для нас будет констатация некоторых достижений, которые станут возможными, когда будет допущено и признано существование Луча души и начнётся работа по его развитию. Это:</w:t>
      </w:r>
    </w:p>
    <w:p>
      <w:pPr>
        <w:pStyle w:val="Style9"/>
        <w:rPr/>
      </w:pPr>
      <w:r>
        <w:rPr/>
        <w:t xml:space="preserve">1. </w:t>
      </w:r>
      <w:r>
        <w:rPr>
          <w:i/>
          <w:iCs/>
        </w:rPr>
        <w:t xml:space="preserve">Преодоление нынешнего мирового конфликта. </w:t>
      </w:r>
      <w:r>
        <w:rPr/>
        <w:t>В материальном смысле это почти тупиковый конфликт. Можно следующим образом перечислить результаты контактов с душой для человеческого существа и их следствия в личностной жизни:</w:t>
      </w:r>
    </w:p>
    <w:p>
      <w:pPr>
        <w:pStyle w:val="Ind"/>
        <w:rPr/>
      </w:pPr>
      <w:r>
        <w:rPr/>
        <w:t xml:space="preserve">а. </w:t>
      </w:r>
      <w:r>
        <w:rPr>
          <w:i/>
          <w:iCs/>
        </w:rPr>
        <w:t xml:space="preserve">Конфликт, </w:t>
      </w:r>
      <w:r>
        <w:rPr/>
        <w:t>сумятица, верность и тому и другому противостоящим полюсам, внутренняя борьба и столкновение противоположных взглядов.</w:t>
      </w:r>
    </w:p>
    <w:p>
      <w:pPr>
        <w:pStyle w:val="Ind"/>
        <w:rPr/>
      </w:pPr>
      <w:r>
        <w:rPr/>
        <w:t xml:space="preserve">б. </w:t>
      </w:r>
      <w:r>
        <w:rPr>
          <w:i/>
          <w:iCs/>
        </w:rPr>
        <w:t xml:space="preserve">Восприимчивость к идеям. </w:t>
      </w:r>
      <w:r>
        <w:rPr/>
        <w:t>На начальных стадиях она обусловливает гибкий до неустойчивости отклик, заставляя постоянно менять точку зрения. В конечном итоге из неё произрастает интуитивная восприимчивость, позволяющая быстро отличать нереальное от реального.</w:t>
      </w:r>
    </w:p>
    <w:p>
      <w:pPr>
        <w:pStyle w:val="Ind"/>
        <w:rPr/>
      </w:pPr>
      <w:r>
        <w:rPr/>
        <w:t xml:space="preserve">в. </w:t>
      </w:r>
      <w:r>
        <w:rPr>
          <w:i/>
          <w:iCs/>
        </w:rPr>
        <w:t xml:space="preserve">Процесс разъединения. </w:t>
      </w:r>
      <w:r>
        <w:rPr/>
        <w:t>Это трудный и болезненный процесс проведения границ между душой и личностью. Вначале он неизбежно приводит к разделению и расхождению в интересах, а позднее - к растворению личностных интересов в интересах Плана и поглощению личных желаний аспектами души.</w:t>
      </w:r>
    </w:p>
    <w:p>
      <w:pPr>
        <w:pStyle w:val="Ind"/>
        <w:rPr/>
      </w:pPr>
      <w:r>
        <w:rPr/>
        <w:t xml:space="preserve">г. </w:t>
      </w:r>
      <w:r>
        <w:rPr>
          <w:i/>
          <w:iCs/>
        </w:rPr>
        <w:t xml:space="preserve">Период творчества, </w:t>
      </w:r>
      <w:r>
        <w:rPr/>
        <w:t>обусловленный третьим аспектом души, аспектом творца. Это достижение изменяет привычки в жизни стремящихся на физическом плане. Ученик посвящает себя такой деятельности, которую можно передать фразой "карьера художника".</w:t>
      </w:r>
    </w:p>
    <w:p>
      <w:pPr>
        <w:pStyle w:val="Style9"/>
        <w:rPr/>
      </w:pPr>
      <w:r>
        <w:rPr/>
        <w:t>Эти четыре следствия душевной активности, которые в действительности получаются лишь благодаря излиянию душевной силы через открытый человеком канал связи, дадут психологии четыре главные причины нынешних мировых трудностей. Каждая из причин несёт в себе и собственное решение. Сегодняшний конфликт, широкий отклик на самые разные идеологии, экономическое давление, ведущее к материальному опустошению, несомненный творческий расцвет во всех видах искусства и новая шкала ценностей - вот проблемы, стоящие перед образованным мыслителем и психологом. И сегодня люди сталкиваются со всеми этими обусловливающими следствиями без исключения.</w:t>
      </w:r>
    </w:p>
    <w:p>
      <w:pPr>
        <w:pStyle w:val="Style9"/>
        <w:rPr/>
      </w:pPr>
      <w:r>
        <w:rPr/>
        <w:t xml:space="preserve">2. </w:t>
      </w:r>
      <w:r>
        <w:rPr>
          <w:i/>
          <w:iCs/>
        </w:rPr>
        <w:t xml:space="preserve">Образование мирового правительства. </w:t>
      </w:r>
      <w:r>
        <w:rPr/>
        <w:t>Оно явится результатом существования "пяти трудных областей" и следствием более общего понимания:</w:t>
      </w:r>
    </w:p>
    <w:p>
      <w:pPr>
        <w:pStyle w:val="Ind"/>
        <w:rPr/>
      </w:pPr>
      <w:r>
        <w:rPr/>
        <w:t>а. Причин беспокойства.</w:t>
      </w:r>
    </w:p>
    <w:p>
      <w:pPr>
        <w:pStyle w:val="Ind"/>
        <w:rPr/>
      </w:pPr>
      <w:r>
        <w:rPr/>
        <w:t>б. Достигнутого человечеством эволюционного уровня.</w:t>
      </w:r>
    </w:p>
    <w:p>
      <w:pPr>
        <w:pStyle w:val="Ind"/>
        <w:rPr/>
      </w:pPr>
      <w:r>
        <w:rPr/>
        <w:t>в. Кризиса, которого не миновать при встрече человека - интегрированного человеческого существа с человеком - духовной реальностью.</w:t>
      </w:r>
    </w:p>
    <w:p>
      <w:pPr>
        <w:pStyle w:val="Ind"/>
        <w:rPr/>
      </w:pPr>
      <w:r>
        <w:rPr/>
        <w:t>г. Имеющегося ныне момента благоприятной возможности. Это результат некоторых астрономических событий, таких как приток энергии из зодиакального знака Водолея и смещение земных полюсов.</w:t>
      </w:r>
    </w:p>
    <w:p>
      <w:pPr>
        <w:pStyle w:val="Style9"/>
        <w:rPr/>
      </w:pPr>
      <w:r>
        <w:rPr/>
        <w:t xml:space="preserve">3. </w:t>
      </w:r>
      <w:r>
        <w:rPr>
          <w:i/>
          <w:iCs/>
        </w:rPr>
        <w:t xml:space="preserve">Развитие нового искусства. </w:t>
      </w:r>
      <w:r>
        <w:rPr/>
        <w:t>Оно будет отражать тонкую восприимчивость к идеям. Искусство прошлого в основ ном отражало человеческое понимание красоты сотворённого Богом мира, будь то феноменальное чудо при роды или красота человеческой формы. Искусство на стоящего является пока лишь детской попыткой выразить мир чувств, внутренних настроений, эмоциональных психологических реакций, управляющих большей частью расы. Однако для мира выражения чувств эти произведения суть то же, что рисунки пещерного чело века в сравнении с искусством Леонардо да Винчи. В сфере слов - вот где наиболее адекватно выражает себя сегодня новое искусство. Музыка будет следующим</w:t>
      </w:r>
    </w:p>
    <w:p>
      <w:pPr>
        <w:pStyle w:val="Style9"/>
        <w:rPr/>
      </w:pPr>
      <w:r>
        <w:rPr/>
        <w:t>приближением к истине и к откровению выявляющейся красоты, а живопись и скульптора станут дальнейшим шагом. Пока ничто из этого не относится к искусству творческого выражения идей, которое составит славу Эпохи Водолея.</w:t>
      </w:r>
    </w:p>
    <w:p>
      <w:pPr>
        <w:pStyle w:val="Style9"/>
        <w:rPr/>
      </w:pPr>
      <w:r>
        <w:rPr/>
        <w:t xml:space="preserve">4. </w:t>
      </w:r>
      <w:r>
        <w:rPr>
          <w:i/>
          <w:iCs/>
        </w:rPr>
        <w:t xml:space="preserve">Понимание болезней мистиков </w:t>
      </w:r>
      <w:r>
        <w:rPr/>
        <w:t>или физических недугов высокоразвитых людей мира. В основном они носят психологический характер и могут не пойти дальше сферы ума и чувствительности, а могут выявляться в виде физиологического недомогания с конкретной психологической подоплёкой. Такие формы физических заболеваний наиболее трудны для излечения и в настоящее время плохо понимаются. Что знают современные ученые-исследователи об отличиях между теми невротическими и психологическими расстройствами, которые объясняются личностной интеграцией или чрезмерной душевной стимуляцией, и теми, что являются результатом неверной поляризации? Распространяться об этом мы не можем, поскольку тема слишком обширна. Можно, однако, заметить, что распознавание душевного Луча (насколько он ощущается в личности) весьма часто приводит к явным психологическим отклонениям. Здесь нелишне дать предостережение. Надо соблюдать осторожность, чтобы не позволить своему желанию иметь контакт с душой привести нас к ошибочному убеждению в том, что наши нынешние физические трудности (если таковые есть) являются результатом этого контакта. Было бы весьма удивительно, если бы это было так. Гораздо вероятнее, что это результат астральной поляризации, физического безрассудства и экспериментов, а возможно, и слишком быстрой интеграции трёх аспектов личности.</w:t>
      </w:r>
    </w:p>
    <w:p>
      <w:pPr>
        <w:pStyle w:val="Style9"/>
        <w:rPr/>
      </w:pPr>
      <w:r>
        <w:rPr/>
        <w:t>Думаю, этих четырёх пунктов достаточно, чтобы прояснить или хотя бы обозначить два важных обстоятельства. Первое заключается в том, что многое, если не всё, что наблюдается в сегодняшнем мире, объясняется значительным усилением душевной стимуляции, на которую реагирует всё человечество, даже если индивидуально люди пока не имеют контакта с душой. Усиление стимуляции обусловлено двумя причинами:</w:t>
      </w:r>
    </w:p>
    <w:p>
      <w:pPr>
        <w:pStyle w:val="Style9"/>
        <w:rPr/>
      </w:pPr>
      <w:r>
        <w:rPr/>
        <w:t>1. Очень многие люди, число которых быстро растёт, благодаря своей огромной устремлённости, а во многих случаях и самому настоящему отчаянию, устанавливают контакт со своими душами.</w:t>
      </w:r>
    </w:p>
    <w:p>
      <w:pPr>
        <w:pStyle w:val="Style9"/>
        <w:rPr/>
      </w:pPr>
      <w:r>
        <w:rPr/>
        <w:t>2. Иерархия Учителей исключительно активна в настоящее время по двум причинам:</w:t>
      </w:r>
    </w:p>
    <w:p>
      <w:pPr>
        <w:pStyle w:val="Ind"/>
        <w:rPr/>
      </w:pPr>
      <w:r>
        <w:rPr/>
        <w:t>а. Из-за требования человечества, которое в продолжение нескольких последних десятилетий непрерывно доносится до Иерархии и которое неизбежно вызывает её отклик.</w:t>
      </w:r>
    </w:p>
    <w:p>
      <w:pPr>
        <w:pStyle w:val="Ind"/>
        <w:rPr/>
      </w:pPr>
      <w:r>
        <w:rPr/>
        <w:t>б. Из-за стимуляции самой планетарной Иерархии. Благодаря ей многие из рядов Иерархии проходят через одно из высших посвящений. При этом намного воз растает Их могущество и усиливается влияние благо даря значительному повышению Их магнетизма и из лучения.</w:t>
      </w:r>
    </w:p>
    <w:p>
      <w:pPr>
        <w:pStyle w:val="Style9"/>
        <w:rPr/>
      </w:pPr>
      <w:r>
        <w:rPr/>
        <w:t>Приложив четыре вышеприведённых пункта и к индивиду, и к расе, мы сможем найти ответы на многие вопросы и увидеть значительность следствий.</w:t>
      </w:r>
    </w:p>
    <w:p>
      <w:pPr>
        <w:pStyle w:val="Style9"/>
        <w:rPr/>
      </w:pPr>
      <w:r>
        <w:rPr/>
        <w:t>Изучение эгоического Луча при правильном его понимании даёт ключ ко всему, что происходит сегодня. На начальном этапе такого изучения можно смело рекомендовать следующий подход: тщательный анализ жизни, качества и характерных особенностей стремящихся мира лучше проводить с точки зрения современных изысканий академической психологии, а существование души признать гипотетически возможным. С этих позиций исследователь и будет разбираться в сложностях натуры обследующихся у него людей.</w:t>
      </w:r>
    </w:p>
    <w:p>
      <w:pPr>
        <w:pStyle w:val="Style9"/>
        <w:rPr/>
      </w:pPr>
      <w:r>
        <w:rPr/>
        <w:t>Психология мистиков (в основном средневековых и потому относящихся к прошлому) до некоторой степени изучена и достигнуто какое-то понимание феноменов, которые они переживали. Однако, в связи с мистиками современности, имеющими лучшее ментальное оснащение и более широкие знания о мире, делается немного. Практически ничего также не сделано в отношении психологии оккультиста, единственного из мистиков, который функционирует на более высоком плане - плане ума. Это замечательные люди, нормальные в большинстве своих жизненных выражений, но обладающие ещё и тем нечто, что выделяет их из рядов их собратьев. Чем бы они не занимались, они достигают вершин в своей профессиональной деятельности и имеют выдающиеся творческие способности в каком-либо виде искусств. Они обладают феноменальным магнетизмом и влиянием на других и собирают вокруг себя и объединяют группы людей.</w:t>
      </w:r>
    </w:p>
    <w:p>
      <w:pPr>
        <w:pStyle w:val="Style9"/>
        <w:rPr/>
      </w:pPr>
      <w:r>
        <w:rPr/>
        <w:t>Данная группа продвинутых людей ощущает всё большее влияние энергии своей души и всё интенсивнее отзывается на неё. Они делают это либо сознательно, через устремление, медитацию и служение, либо бессознательно, просто выражая свой эволюционный уровень и демонстрируя проделанную в предыдущих жизнях работу. Во многих отношениях эту группу можно считать сверхнормальной. Зачастую её членов не понимают, да и мудрено объяснить всё, что они собой представляют и что делают. Они имеют преобладающее влияние в мировых делах, в сферах искусства и бизнеса, являясь ведущей группой сегодняшнего мира. Они активно действуют в управлении и в церквях. Главным образом они выражают чувство ответственности, чувство синтеза, чувство Бога или чувство красоты, и современная психология должна ответить на вопрос: что именно отличает этих людей от их собратьев? Наследственность, благоприятные возможности и состояние эндокринной системы - вот некоторые причины, которые выдвигаются сегодня, но ответа на вопрос по-прежнему нет и не будет, пока не будет понимания эгоического раскрытия, контакта с душой и его результатов: стимуляции, интеграции, притока энергии и использования этой энергии согласно предрасположенности и групповому отклику человека.</w:t>
      </w:r>
    </w:p>
    <w:p>
      <w:pPr>
        <w:pStyle w:val="Style9"/>
        <w:rPr/>
      </w:pPr>
      <w:r>
        <w:rPr>
          <w:i/>
          <w:iCs/>
        </w:rPr>
        <w:t xml:space="preserve">"Трактат о Семи Лучах" </w:t>
      </w:r>
      <w:r>
        <w:rPr/>
        <w:t>даёт богатый материал для освещения этой проблемы. Душевный Луч индивида, душевный Луч нации, мощь во времени и пространстве входящего и уходящего Лучей - всё это даёт намеки и ключи к пониманию проблемы и должно в конечном счёте привести к более правильному подходу к человеческому существу и его оснащению со стороны и его самого, и тех, кто стремится помогать ему.</w:t>
      </w:r>
    </w:p>
    <w:p>
      <w:pPr>
        <w:pStyle w:val="Style9"/>
        <w:rPr/>
      </w:pPr>
      <w:r>
        <w:rPr/>
        <w:t>Иногда я спрашиваю себя, как на практике можно использовать данное учение и действительно ли обилие информации приносит пользу. Ведь если знание даётся, то оно должно использоваться, должно иметь практическое применение в повседневной</w:t>
      </w:r>
    </w:p>
    <w:p>
      <w:pPr>
        <w:pStyle w:val="Style9"/>
        <w:rPr/>
      </w:pPr>
      <w:r>
        <w:rPr/>
        <w:t xml:space="preserve">жизни. На всех вас, читающих слова, сложившиеся в моём сердце и уме и исходящие из моих уст, лежит долг совершать три действия, которые </w:t>
      </w:r>
      <w:r>
        <w:rPr>
          <w:i/>
          <w:iCs/>
        </w:rPr>
        <w:t>я изложу для вас в порядке их значимости:</w:t>
      </w:r>
    </w:p>
    <w:p>
      <w:pPr>
        <w:pStyle w:val="Ind"/>
        <w:rPr/>
      </w:pPr>
      <w:r>
        <w:rPr/>
        <w:t>1. Строить свою повседневную жизнь на основе сообщён ной истины, если для вас это действительно истина. Быть может, она представляет для вас лишь увлекательную и интересную, но побочную сторону учения, нечто, что нравится вам из-за своей новизны и небольшого отличия от общего русла учения; а возможно вам лестно получать эти наставления чуть раньше остальной части человечества. Подобные реакции мало что значат, ибо принадлежат личности. Для большинства это, на верно, самые вероятные реакции. И если ваша реакция столь же неглубока, то данное учение не для вас, поскольку возлагает на вас слишком большую ответственность. Но если вы хотя бы чуть-чуть стараетесь приложить истину, как вы видите её, к собственной жизни, тогда оно, безусловно, предназначено вам.</w:t>
      </w:r>
    </w:p>
    <w:p>
      <w:pPr>
        <w:pStyle w:val="Ind"/>
        <w:rPr/>
      </w:pPr>
      <w:r>
        <w:rPr/>
        <w:t>2. Строить мысленную структуру для воплощения этого новейшего учения. При желании вы можете содействовать созданию мыслеформы учения Нового Века. Делается это прежде всего вашей мыслью; старанием во что бы то ни стало практически приложить к своей личной жизни любую понятую вами истину; а также жертвой, служением своим собратьям и неустанным распространением того знания, каким вы обладаете.</w:t>
      </w:r>
    </w:p>
    <w:p>
      <w:pPr>
        <w:pStyle w:val="Ind"/>
        <w:rPr/>
      </w:pPr>
      <w:r>
        <w:rPr/>
        <w:t>3. Распределять учение на долгий период времени. Делаете ли вы что-нибудь в этом плане, принимая тем самым на себя ответственность?</w:t>
      </w:r>
    </w:p>
    <w:p>
      <w:pPr>
        <w:pStyle w:val="Style9"/>
        <w:rPr>
          <w:b/>
          <w:b/>
          <w:bCs/>
        </w:rPr>
      </w:pPr>
      <w:r>
        <w:rPr>
          <w:b/>
          <w:bCs/>
        </w:rPr>
        <w:br/>
        <w:t>б. Осаждение кризиса</w:t>
      </w:r>
    </w:p>
    <w:p>
      <w:pPr>
        <w:pStyle w:val="Style9"/>
        <w:rPr/>
      </w:pPr>
      <w:r>
        <w:rPr/>
        <w:t>Принимаемые Иерархией планы преследуют прежде всего две цели. Во-первых, это планы мировой стабилизации. Это важно, чтобы дать человеческому существу достаточно времени для раскрытия своего сознания и распознавания собственной души. Исполнение двух последних требований означает успех всей иерархической работы в связи с человечеством. Во-вторых, программа на ближайшее будущее, предусматривающая конкретную перестройку на физическом плане и включающая предварительные предложения о всемирном сотрудничестве. Почему мы говорим о "предварительных" предложениях? Да потому, что (как уже неоднократно замечалось) даже продвинутым членам Иерархии неизвестна ни последующая реакция человечества, ни качество, ни степень его конечных достижений.</w:t>
      </w:r>
    </w:p>
    <w:p>
      <w:pPr>
        <w:pStyle w:val="Style9"/>
        <w:rPr/>
      </w:pPr>
      <w:r>
        <w:rPr/>
        <w:t>Я попытался ясно и просто показать ближайшую цель иерархической работы, запланированной на Совете для подготовки к будущему. Можем ли мы уяснить суть слов "к будущему"? Прошлое позади и его не вернуть, а то мимолетное мгновение, что мы зовём настоящим, определяется тем прошлым, частью которого оно становится спустя доли секунды. И подготовка к будущему с разработкой планов, касающихся судьбы человечества на ближайшее десятилетие, имели первостепенное значение и важность для собравшихся Учителей и представляют особую важность для каждого изучающего Вневременную Мудрость и учеников Великих.</w:t>
      </w:r>
    </w:p>
    <w:p>
      <w:pPr>
        <w:pStyle w:val="Style9"/>
        <w:rPr/>
      </w:pPr>
      <w:r>
        <w:rPr/>
        <w:t>Нам важно только то, что сообщает необходимый импульс к действию и даёт работающему ученику мира достаточно ясное в</w:t>
      </w:r>
      <w:r>
        <w:rPr>
          <w:i/>
          <w:iCs/>
        </w:rPr>
        <w:t>и</w:t>
      </w:r>
      <w:r>
        <w:rPr/>
        <w:t>дение и адекватный стимул для искренней и осмысленной работы. Об этом часто забывают. Так много говорится и пишется сегодня о том, что якобы исходит от Великих и раскрывает Их волю и намерения. Объясняется это астральной чувствительностью и астральными реакциями на множество мыслеформ астрального плана, среди которых немало мыслеформ Великих. Такие мыслеформы неизбежно существуют и строятся преданностью и эгоистической духовной амбициозностью стремящихся мира. Ученики мира не имеют к их созданию никакого отношения, ибо статус принятого ученика недостижим для тех, кто не преодолел хотя бы худших видов личной амбициозности. Неподвластность ей подтверждается или выражается личной сдержанностью, а также нежеланием стремящихся мира вести показную активность и бахвалиться своими отношениями или статусом. Будет полезно задуматься над этими словами.</w:t>
      </w:r>
    </w:p>
    <w:p>
      <w:pPr>
        <w:pStyle w:val="Style9"/>
        <w:rPr/>
      </w:pPr>
      <w:r>
        <w:rPr/>
        <w:t>Можно следующим образом сформулировать предварительные планы, рассматриваемые иерархическим Советом, считая их сферами сотрудничества соответствующих Учителей с готовыми к участию в служении людьми:</w:t>
      </w:r>
    </w:p>
    <w:p>
      <w:pPr>
        <w:pStyle w:val="Style9"/>
        <w:rPr/>
      </w:pPr>
      <w:r>
        <w:rPr/>
        <w:t>1. Снижение давления на человечество путём устойчивой стабилизации мировой мысли. Сегодня именно из-за своих страхов, выражаемых в мыслях и потому нередко подкрепляемых действиями, люди оказываются в тупике войны и занимаются разного рода деструктивной деятельностью. Давление создаётся желанием человека к улучшениям, а также духовным излиянием души. Эта совокупная активность высшего и низшего и порождает кризис. При встрече этих двух конфликт, конечно, не возникает, однако появляется чувство напряжённости, почти невыносимого давления, тупика, из которого, кажется, нет выхода. Может быть, это трудно понять, но нынешний мировой кризис вызван в основном соединением обоих видов энергии. Именно с этой проблемой и пытаются справиться сейчас Учителя. Человеческое устремление и борьба за улучшение становятся началом периода тройственного проявления духовного тяготения людских масс:</w:t>
      </w:r>
    </w:p>
    <w:p>
      <w:pPr>
        <w:pStyle w:val="Style9"/>
        <w:rPr/>
      </w:pPr>
      <w:r>
        <w:rPr/>
        <w:t>а. Уже отмечавшимся желанием улучшений.</w:t>
      </w:r>
    </w:p>
    <w:p>
      <w:pPr>
        <w:pStyle w:val="Style9"/>
        <w:rPr/>
      </w:pPr>
      <w:r>
        <w:rPr/>
        <w:t>б. Такой организацией людских умов, которая позволяет им схватывать и понимать новые идеи.</w:t>
      </w:r>
    </w:p>
    <w:p>
      <w:pPr>
        <w:pStyle w:val="Style9"/>
        <w:rPr/>
      </w:pPr>
      <w:r>
        <w:rPr/>
        <w:t xml:space="preserve">в. Признание сегодняшнего дня духовно мыслящими людьми как </w:t>
      </w:r>
      <w:r>
        <w:rPr>
          <w:i/>
          <w:iCs/>
        </w:rPr>
        <w:t>того самого дня благоприятной возможности.</w:t>
      </w:r>
    </w:p>
    <w:p>
      <w:pPr>
        <w:pStyle w:val="Style9"/>
        <w:rPr/>
      </w:pPr>
      <w:r>
        <w:rPr/>
        <w:t xml:space="preserve">Поможет ли вам и вдохновит ли на новые усилия выражение </w:t>
      </w:r>
      <w:r>
        <w:rPr>
          <w:i/>
          <w:iCs/>
        </w:rPr>
        <w:t xml:space="preserve">"тот самый </w:t>
      </w:r>
      <w:r>
        <w:rPr/>
        <w:t>день", а не просто "день"? Текущий период имеет огромное циклическое значение.</w:t>
      </w:r>
    </w:p>
    <w:p>
      <w:pPr>
        <w:pStyle w:val="Style9"/>
        <w:rPr/>
      </w:pPr>
      <w:r>
        <w:rPr/>
        <w:t>2. Дальнейшая организация Новой Группы Мировых Служителей. Насколько правильно мы уяснили задачу этой группы и важность членства в ней? Это группа людей, стоящих на Пути Ученичества или на Пути Испытаний, которая включает в себя два основных подразделения:</w:t>
      </w:r>
    </w:p>
    <w:p>
      <w:pPr>
        <w:pStyle w:val="Ind"/>
        <w:rPr/>
      </w:pPr>
      <w:r>
        <w:rPr/>
        <w:t>а. Группу, состоящую из сознательно работающих с Планом учеников и тех, кто, учась у них, добровольно и сознательно помогает им. В последней категории можем оказаться и мы, если желаем того и готовы идти на необходимые жертвы.</w:t>
      </w:r>
    </w:p>
    <w:p>
      <w:pPr>
        <w:pStyle w:val="Ind"/>
        <w:rPr/>
      </w:pPr>
      <w:r>
        <w:rPr/>
        <w:t>б. Группу, состоящую из стремящихся и имеющих мирское сознание людей, бессознательно действующих под влиянием планетарной Иерархии. Таких сейчас много, особенно занимающих видное положение, которые исполняют роль разрушителей отживших форм или строителей новых. Они не ведают ни о каком внутреннем синтетическом плане, но бескорыстно, отдавая все свои силы, пытаются улучшить состояние мира, играя свою роль в национальных драмах или энергично работая на ниве образования. Первая группа связана с планетарной Иерархией и действует, если можно так выразиться, по иерархическому вдохновению. Вторая теснее соприкасается с людскими массами и действует, вдохновляясь, скорее, идеями.</w:t>
      </w:r>
    </w:p>
    <w:p>
      <w:pPr>
        <w:pStyle w:val="Style9"/>
        <w:rPr/>
      </w:pPr>
      <w:r>
        <w:rPr/>
        <w:t xml:space="preserve">Первая группа работает с </w:t>
      </w:r>
      <w:r>
        <w:rPr>
          <w:i/>
          <w:iCs/>
        </w:rPr>
        <w:t xml:space="preserve">Планом, </w:t>
      </w:r>
      <w:r>
        <w:rPr/>
        <w:t>насколько её членам доступно в</w:t>
      </w:r>
      <w:r>
        <w:rPr>
          <w:i/>
          <w:iCs/>
        </w:rPr>
        <w:t>и</w:t>
      </w:r>
      <w:r>
        <w:rPr/>
        <w:t xml:space="preserve">дение и понимание его сути, вторая же работает с </w:t>
      </w:r>
      <w:r>
        <w:rPr>
          <w:i/>
          <w:iCs/>
        </w:rPr>
        <w:t xml:space="preserve">идеями, </w:t>
      </w:r>
      <w:r>
        <w:rPr/>
        <w:t>которые сегодня мало-помалу высвечиваются в сознании наиболее восприимчивых людей. Эти идеи постепенно прививаются человечеству Иерархией и старшими работниками первой группы. Группа эта сравнительно малочисленна, и когда появилась первая информация о Новой Группе Мировых Служителей (позднее опубликованная в брошюре "Три следующих года"), было сообщено, что число сознательных учеников составляет около двухсот. С тех пор оно увеличилось по двум причинам. Во-первых, вследствие достижения зрелости некоторыми людьми, что привело их к осознанию своего иерархического статуса - статуса ученика. Во-вторых, благодаря раскрытию других людей и их духовному развитию в результате стимуляции и сравнительно успешной работы за предыдущее три года. Сейчас (1939 год) число сознательных учеников в мире приближается к тысяче. Мы говорим об учениках, непосредственно работающих в группах тех Учителей, Которые обязались участвовать в нынешнем эксперименте.</w:t>
      </w:r>
    </w:p>
    <w:p>
      <w:pPr>
        <w:pStyle w:val="Style9"/>
        <w:rPr/>
      </w:pPr>
      <w:r>
        <w:rPr/>
        <w:t>Пожалуй, следует указать здесь, что планетарная Иерархия хотя и присматривается к происходящему и, стало быть, участвует в планах Совета, не в полном составе занята проблемой человечества в текущий кризисный момент. Есть много других направлений активности, соображений эволюционной целесообразности и дел, которые требуют внимания параллельно с нынешними усилиями. Работа, связанная с иными царствами природы (как дочеловеческими, так и сверхчеловеческими) и подготовка к периоду, идущему на смену нынешнему кризисному времени, должны идти своим чередом. На высших уровнях Новой Группы Мировых Служителей представлено всё разнообразие иерархической работы, тем не менее в мире сегодня много учеников, которые никак не задействованы в нынешних планах. Об этом надо помнить.</w:t>
      </w:r>
    </w:p>
    <w:p>
      <w:pPr>
        <w:pStyle w:val="Style9"/>
        <w:rPr/>
      </w:pPr>
      <w:r>
        <w:rPr/>
        <w:t xml:space="preserve">Содействие осознанию интеллигенцией всех стран единства </w:t>
      </w:r>
      <w:r>
        <w:rPr>
          <w:i/>
          <w:iCs/>
        </w:rPr>
        <w:t xml:space="preserve">человечества, </w:t>
      </w:r>
      <w:r>
        <w:rPr/>
        <w:t>что явится прелюдией к утверждению братства. Это единство сознаётся многими, но для его реализации с помощью конструктивных мер, важно, чтобы всё больше мыслящих людей во всём мире подключалось бы к сносу ментальных барьеров между расами, нациями и типами и чтобы Новая Группа Мировых Служителей сама повторяла во внешнем мире то, что делала Иерархия, проводя в жизнь и развивая эту Группу. Внедрение и выражение некоторых великих идей должно вести людей повсюду к пониманию основополагающих идеалов, которые будут управлять Новым Веком. Это главная задача Новой Группы Мировых Служителей.</w:t>
      </w:r>
    </w:p>
    <w:p>
      <w:pPr>
        <w:pStyle w:val="Style9"/>
        <w:rPr/>
      </w:pPr>
      <w:r>
        <w:rPr/>
        <w:t>Среди прочего в мае 1937 года Совет думал о том, как укрепить влияние новых идей на Новую Группу Мировых Служителей. Это послужит стимуляции духовной жизни членов группы и, следовательно, их восприимчивости к Плану. Тогда у них будет не только сознательный контакт с планами, но и оккультное наполнение ими, благодаря чему значительно возрастёт излучение, а с ним и влияние Группы. В результате её внешнее выражение будет весьма значительным, а затем и доминирующим, вследствие чего за следующие годы новые идеи должны превратиться в идеалы мыслящего слоя расы. Если этого не произойдёт, то вместо скорого спасения человечества неизбежен дисциплинирующий период всеобщих бедствий. Вот об избежании столь безрадостной перспективы мы и говорим на наших страницах. О срочных мерах в связи с этим, а также о надвигающемся кризисе говорила на своём майском Совете 1937 г. Иерархия.</w:t>
      </w:r>
    </w:p>
    <w:p>
      <w:pPr>
        <w:pStyle w:val="Style9"/>
        <w:rPr/>
      </w:pPr>
      <w:r>
        <w:rPr/>
        <w:t>4. Финал ситуации, рассматривавшийся Учителями, это фактически неминуемый кризис. Он неизбежен, и необходимо предвидеть его результаты и подготовиться к ним, чтобы избежать катастрофических последствий и в полной мере использовать его субъективный эффект.</w:t>
      </w:r>
    </w:p>
    <w:p>
      <w:pPr>
        <w:pStyle w:val="Style9"/>
        <w:rPr/>
      </w:pPr>
      <w:r>
        <w:rPr/>
        <w:t>Ознакомившись с четырьмя этими главными вопросами (выдвигавшимися на Совете в мае 1937 г. и связанных с угрожающим мировым кризисом), нам надо отметить два обстоятельства:</w:t>
      </w:r>
    </w:p>
    <w:p>
      <w:pPr>
        <w:pStyle w:val="Style9"/>
        <w:rPr/>
      </w:pPr>
      <w:r>
        <w:rPr/>
        <w:t>1. Кризис неминуем и будет иметь эпохальные следствия по двум причинам:</w:t>
      </w:r>
    </w:p>
    <w:p>
      <w:pPr>
        <w:pStyle w:val="Ind"/>
        <w:rPr/>
      </w:pPr>
      <w:r>
        <w:rPr/>
        <w:t>а. Благодаря безусловному успеху работы, проведённой за предыдущее пять лет в духовных направлениях. Она вызвала мощное духовное пробуждение во всех странах и явилась результатом активной деятельности первого подразделения Новой Группы Мировых Служителей.</w:t>
      </w:r>
    </w:p>
    <w:p>
      <w:pPr>
        <w:pStyle w:val="Ind"/>
        <w:rPr/>
      </w:pPr>
      <w:r>
        <w:rPr/>
        <w:t>б. Благодаря такому же успеху напряженных усилий второго подразделения Новой Группы Мировых Служителей. Эти люди являются скорее инструментами божественной активности, чем сознательными сотрудниками Плана.</w:t>
      </w:r>
    </w:p>
    <w:p>
      <w:pPr>
        <w:pStyle w:val="Style9"/>
        <w:rPr/>
      </w:pPr>
      <w:r>
        <w:rPr/>
        <w:t xml:space="preserve">2. Предотвращение потрясений для </w:t>
      </w:r>
      <w:r>
        <w:rPr>
          <w:i/>
          <w:iCs/>
        </w:rPr>
        <w:t xml:space="preserve">формального аспекта </w:t>
      </w:r>
      <w:r>
        <w:rPr/>
        <w:t>человечества не является для Учителей главной задачей, сколь желательной она ни представлялась бы людям. Спасение формы в Плане стоит на втором месте. Работа Иерархии связана с пробуждением и расширением человеческого сознания, что в свою очередь воздействует на форму. Механизм человеческого выражения на физическом плане можно (и Учителя с этим считаются) подвергнуть такому эмоциональному напряжению и ментальному давлению, что это не позволит правильно усваивать уроки, поскольку непосредственное физическое давление будет слишком велико, чтобы осознать и усвоить значение такого события. Поэтому на Совете в мае 1937 года Учителя решали, как смягчить напряжение. Оно может слишком утомить человечество для соответствующей реакции, и это несомненная проблема, которую пришлось рассматривать Иерархии.</w:t>
      </w:r>
    </w:p>
    <w:p>
      <w:pPr>
        <w:pStyle w:val="Style9"/>
        <w:rPr/>
      </w:pPr>
      <w:r>
        <w:rPr/>
        <w:t>Итак, если мы вдумчиво прочли вышеизложенное и постарались сопоставить прочитанное с известным нам мировым положением, то нам будут понятны три из тех проблем, что стояли перед Советом. Остальные недоступны человеческому пониманию и не связаны с человеком. А другие проблемы, конечно же. рассматривалась и немало, но нам не постичь их, да и невозможно найти осмысленные для нас слова, чтобы объяснить их. Доступные же нам проблемы таковы:</w:t>
      </w:r>
    </w:p>
    <w:p>
      <w:pPr>
        <w:pStyle w:val="Style9"/>
        <w:rPr/>
      </w:pPr>
      <w:r>
        <w:rPr/>
        <w:t>1.Правильный выход из создавшегося кризиса, чтобы восстановить равновесие.</w:t>
      </w:r>
    </w:p>
    <w:p>
      <w:pPr>
        <w:pStyle w:val="Style9"/>
        <w:rPr/>
      </w:pPr>
      <w:r>
        <w:rPr/>
        <w:t>2. Стимуляция Новой Группы Мировых Служителей, что бы она могла</w:t>
      </w:r>
    </w:p>
    <w:p>
      <w:pPr>
        <w:pStyle w:val="Style9"/>
        <w:rPr/>
      </w:pPr>
      <w:r>
        <w:rPr/>
        <w:t>а. Осознать остроту положения,</w:t>
      </w:r>
    </w:p>
    <w:p>
      <w:pPr>
        <w:pStyle w:val="Style9"/>
        <w:rPr/>
      </w:pPr>
      <w:r>
        <w:rPr/>
        <w:t>б. Яснее представлять план,</w:t>
      </w:r>
    </w:p>
    <w:p>
      <w:pPr>
        <w:pStyle w:val="Style9"/>
        <w:rPr/>
      </w:pPr>
      <w:r>
        <w:rPr/>
        <w:t>в. Повысить восприимчивость к внутренним, субъективным, духовным воздействиям,</w:t>
      </w:r>
    </w:p>
    <w:p>
      <w:pPr>
        <w:pStyle w:val="Style9"/>
        <w:rPr/>
      </w:pPr>
      <w:r>
        <w:rPr/>
        <w:t>г. Идти на необходимые жертвы для успешного осуществления плана,</w:t>
      </w:r>
    </w:p>
    <w:p>
      <w:pPr>
        <w:pStyle w:val="Style9"/>
        <w:rPr/>
      </w:pPr>
      <w:r>
        <w:rPr/>
        <w:t>д. Сделать своё излучение в человеческий мир более эффективным.</w:t>
      </w:r>
    </w:p>
    <w:p>
      <w:pPr>
        <w:pStyle w:val="Style9"/>
        <w:rPr/>
      </w:pPr>
      <w:r>
        <w:rPr/>
        <w:t>3. Сдерживание в определённых рамках тех сил, что были приведены в движение в 1914 г.</w:t>
      </w:r>
    </w:p>
    <w:p>
      <w:pPr>
        <w:pStyle w:val="Style9"/>
        <w:rPr/>
      </w:pPr>
      <w:r>
        <w:rPr/>
        <w:t>Сил этих немало, но природу некоторых из них показать всё-таки можно. Однако нужно это ради будущего понимания и рационального осмысления, а не потому, что мы можем предпринять нечто особенное в связи с ними. Позвольте же мне просто перечислить их, и если читать открытым оком внутреннего в</w:t>
      </w:r>
      <w:r>
        <w:rPr>
          <w:i/>
          <w:iCs/>
        </w:rPr>
        <w:t>и</w:t>
      </w:r>
      <w:r>
        <w:rPr/>
        <w:t>дения, опираясь на пробуждённую и чуткую интуицию, то, может быть, мы и получим какое-то понимание стоявших перед Советом проблем. Невозможно ни подробно рассказать об этих силах, ни интерпретировать их. Можно лишь констатировать то, что для Иерархии составляет непреложные факты, но для нас может быть лишь интересным предположением, гипотезой или химерой.</w:t>
      </w:r>
    </w:p>
    <w:p>
      <w:pPr>
        <w:pStyle w:val="Ind"/>
        <w:rPr/>
      </w:pPr>
      <w:r>
        <w:rPr/>
        <w:t>1.</w:t>
      </w:r>
      <w:r>
        <w:rPr>
          <w:i/>
          <w:iCs/>
        </w:rPr>
        <w:t xml:space="preserve"> Совокупные силы великой Эпохи Рыб - </w:t>
      </w:r>
      <w:r>
        <w:rPr/>
        <w:t>могучие, фундаментальные и в настоящее время деструктивные. На эти силы реагируют непросветлённые массы, для которых они составляют линию наименьшего сопротивления. Под массами мы разумеем всех, кто неспособен по- настоящему думать, а верит и принимает на низших или обыденных уровнях сознания.</w:t>
      </w:r>
    </w:p>
    <w:p>
      <w:pPr>
        <w:pStyle w:val="Ind"/>
        <w:rPr/>
      </w:pPr>
      <w:r>
        <w:rPr/>
        <w:t xml:space="preserve">2. </w:t>
      </w:r>
      <w:r>
        <w:rPr>
          <w:i/>
          <w:iCs/>
        </w:rPr>
        <w:t xml:space="preserve">Вступающие силы Эпохи Водолея. </w:t>
      </w:r>
      <w:r>
        <w:rPr/>
        <w:t>Они оказывают широкое и общее действие на окружающие землю эфиры, на растительность и воды планеты и на всех людей сегодняшнего мира, которые учатся мыслить. Вдохновение Водолея ощущается всеми, кто находится под влиянием новых "школ мысли", как это называется. Интерпретация воспринимаемых идеалов может быть ошибочной, но несомненны способность отзываться на но вые силы, а также реальное и устойчивое действие на ум и мозг, что в первую очередь выражается в стабилизации эмоциональных реакций.</w:t>
      </w:r>
    </w:p>
    <w:p>
      <w:pPr>
        <w:pStyle w:val="Ind"/>
        <w:rPr/>
      </w:pPr>
      <w:r>
        <w:rPr/>
        <w:t xml:space="preserve">3. </w:t>
      </w:r>
      <w:r>
        <w:rPr>
          <w:i/>
          <w:iCs/>
        </w:rPr>
        <w:t xml:space="preserve">Великие и влиятельные силы, </w:t>
      </w:r>
      <w:r>
        <w:rPr/>
        <w:t>поступающие в настоящее время от таких больших звёзд, как Бетельгейзе и Сириус. На оба влияния, стимулирующих сердечный центр (Бетельгейзе) и головной центр (Сириус), непосредственно реагируют старшие ученики из рядов Новой Группы Мировых Служителей. Вторичное действие эти энергии оказывают на минеральное царство, особенно на такой своеобразный продукт, как золото, и такую загадку, как деньги.</w:t>
      </w:r>
    </w:p>
    <w:p>
      <w:pPr>
        <w:pStyle w:val="Ind"/>
        <w:rPr/>
      </w:pPr>
      <w:r>
        <w:rPr/>
        <w:t xml:space="preserve">4. </w:t>
      </w:r>
      <w:r>
        <w:rPr>
          <w:i/>
          <w:iCs/>
        </w:rPr>
        <w:t xml:space="preserve">Крайне мощные венерианские силы </w:t>
      </w:r>
      <w:r>
        <w:rPr/>
        <w:t>также воздействуют на нашу планету. Поэтому я советовал бы астрологам уделять больше внимания активности и влиянию Венеры. В составляемых ныне картах большое внимание уделяется Сатурну и Марсу. В будущем же такое же внимание придётся уделять Венере, которая, как основное влияние, вытеснит в Эпоху Водолея Марс.</w:t>
      </w:r>
    </w:p>
    <w:p>
      <w:pPr>
        <w:pStyle w:val="Ind"/>
        <w:rPr/>
      </w:pPr>
      <w:r>
        <w:rPr/>
        <w:t xml:space="preserve">5. </w:t>
      </w:r>
      <w:r>
        <w:rPr>
          <w:i/>
          <w:iCs/>
        </w:rPr>
        <w:t xml:space="preserve">Силы планетарной сущности, </w:t>
      </w:r>
      <w:r>
        <w:rPr/>
        <w:t>которая в своём долгом сне приходит в движение, вызывая тем немало катастрофических физических феноменов в настоящее время. Об этом нам нечего сказать, кроме как отметить это как факт.</w:t>
      </w:r>
    </w:p>
    <w:p>
      <w:pPr>
        <w:pStyle w:val="Ind"/>
        <w:rPr/>
      </w:pPr>
      <w:r>
        <w:rPr/>
        <w:t xml:space="preserve">6. </w:t>
      </w:r>
      <w:r>
        <w:rPr>
          <w:i/>
          <w:iCs/>
        </w:rPr>
        <w:t xml:space="preserve">Энергия объединённой Иерархии планеты, </w:t>
      </w:r>
      <w:r>
        <w:rPr/>
        <w:t>совершившей за последнее время одно из "Великих Приближений" к физическому плану. При этом неизбежно происходит более мощное, значительное и быстрое излияние сил Иерархии с результирующей стимуляцией высших центров сынов человеческих, достигших того эволюционного уровня, когда достаточная близость к душе делает это влияние возможным. Благодаря естественной при этом ментальной поляризации, они весьма чутко реагируют на него.</w:t>
      </w:r>
    </w:p>
    <w:p>
      <w:pPr>
        <w:pStyle w:val="Ind"/>
        <w:rPr/>
      </w:pPr>
      <w:r>
        <w:rPr/>
        <w:t xml:space="preserve">7. </w:t>
      </w:r>
      <w:r>
        <w:rPr>
          <w:i/>
          <w:iCs/>
        </w:rPr>
        <w:t xml:space="preserve">Энергия Новой Группы Мировых Служителей, </w:t>
      </w:r>
      <w:r>
        <w:rPr/>
        <w:t>которая (ещё десять лет назад) была сравнительно незначительным, хотя и несомненным фактором, а ныне превращается в силу, не считаться с которой уже нельзя. В некоторых отношениях энергия этой группы составляет надежду мира, и перед нами сегодня стоит задача умно жать её мощь.</w:t>
      </w:r>
    </w:p>
    <w:p>
      <w:pPr>
        <w:pStyle w:val="Ind"/>
        <w:rPr/>
      </w:pPr>
      <w:r>
        <w:rPr/>
        <w:t xml:space="preserve">8. </w:t>
      </w:r>
      <w:r>
        <w:rPr>
          <w:i/>
          <w:iCs/>
        </w:rPr>
        <w:t xml:space="preserve">Мощное вибрационное влияние тех людей, </w:t>
      </w:r>
      <w:r>
        <w:rPr/>
        <w:t xml:space="preserve">которые активно участвуют сегодня в мировых делах. С позиций Иерархии и с точки зрения использования духовной энергии эти люди представляют собой вход в человече скую жизнь, поскольку через них могут получать выражение энергии некоторых великих душ мира, мировые могущества и Учителя. Таких людей много, и одна из стоящих перед Советом задач заключается в уравновешении этих сил с тем, чтобы они не вызвали катастрофического нарушения мирового баланса. Учащимся на до помнить, что Учитель неизбежно рискует, когда "оккультно вдохновляет" душу и подталкивает человека к </w:t>
      </w:r>
      <w:r>
        <w:rPr>
          <w:i/>
          <w:iCs/>
        </w:rPr>
        <w:t xml:space="preserve">неосознанному содействию </w:t>
      </w:r>
      <w:r>
        <w:rPr/>
        <w:t>Плану. Нельзя забывать, однако, что ущемление свободной воли человека недопустимо, даже со стороны Учителя. Порой ученик или член Новой Группы Мировых Служителей (выражаясь метафорически) закусывает удила, что приводит к весьма негативным последствиям, а нередко и к временному срыву доверенной ему части Плана.</w:t>
      </w:r>
    </w:p>
    <w:p>
      <w:pPr>
        <w:pStyle w:val="Ind"/>
        <w:rPr/>
      </w:pPr>
      <w:r>
        <w:rPr/>
        <w:t xml:space="preserve">9. </w:t>
      </w:r>
      <w:r>
        <w:rPr>
          <w:i/>
          <w:iCs/>
        </w:rPr>
        <w:t xml:space="preserve">Некоторые силы, которые мы </w:t>
      </w:r>
      <w:r>
        <w:rPr/>
        <w:t xml:space="preserve">(по своему неведению и узости перспективы) </w:t>
      </w:r>
      <w:r>
        <w:rPr>
          <w:i/>
          <w:iCs/>
        </w:rPr>
        <w:t xml:space="preserve">можем называть злыми или тёмными. </w:t>
      </w:r>
      <w:r>
        <w:rPr/>
        <w:t>По мирским понятиям силы эти связаны с тем, что считается тёмной стороной природы и энергии. Ими владеют незаурядные и могущественные человеческие существа, большинство из которых не воплощено физически. Они действуют с астрального плана и главным образом через посредство групп. Состоящие из невежественных, изменчивых, эгоистических, амбициозных людей, эти группы представляют для них прекрасную почву. За подобную так называемую злостную деятельность рядовой член группы не отвечает, хотя обычно в группе имеются своевольные, амбициозные и эгоистические особы. Хотя индивидуальное наказание не тяжело, а индивидуальная ответственность невелика, эффективность таких действий чрезвычайно высока. Результат напоминает групповое одержание - сравнительно новое, но всё чаще встречающееся сегодня явление.</w:t>
      </w:r>
    </w:p>
    <w:p>
      <w:pPr>
        <w:pStyle w:val="Style9"/>
        <w:rPr/>
      </w:pPr>
      <w:r>
        <w:rPr/>
        <w:t>Таковы некоторые силы, которые создают и составляют мировую проблему и о которых говорилось на Совете. Все они воздействуют на человечество, и этот энергетический круговорот вверг его в период несомненного и хаотического разрушения. Остановить этот процесс и навести порядок во взволнованном и бедствующем мире могут только Учителя Мудрости, работающие через обе составляющие Новой Группы Мировых Служителей.</w:t>
      </w:r>
    </w:p>
    <w:p>
      <w:pPr>
        <w:pStyle w:val="Style9"/>
        <w:rPr/>
      </w:pPr>
      <w:r>
        <w:rPr/>
        <w:t>Именно поэтому Совет, собравшийся на майское полнолуние 1937 года, имел первостепенное, жизненно важное значение. Если в майское полнолуние 1936 года было сделано усилие по сближению Учителей с миром учеников и укреплению связи между ними, то в майское полнолуние 1937 года были определены некоторые направления активности, которые будучи правильно понятыми и доведёнными до физического исполнения.</w:t>
      </w:r>
    </w:p>
    <w:p>
      <w:pPr>
        <w:pStyle w:val="Style9"/>
        <w:rPr/>
      </w:pPr>
      <w:r>
        <w:rPr/>
        <w:t xml:space="preserve">могли бы изменить нынешнюю экзотерическую ситуацию в мире. Начался следующий этап стимуляции Новой Группы Мировых Служителей, нацеленный на то, чтобы постоянно крепить её интеграцию и сделать личную жизнь её членов заметно более одухотворённой, в большей степени посвящённой человечеству и более эффективной в служении. Усилие майского полнолуния 1936 года носило внутренний, субъективный, духовный характер и оказалось успешным. В майское полнолуние 1937 года произошло упрочение и стабилизация внешнего, экзотерического усилия, естественной и закономерной причиной которого было предыдущее усилие. Тем не менее, проблема остаётся: можно ли так чётко сформулировать и продумать внутреннее состояние - духовное, потенциальное, идеалистическое, субъективное и </w:t>
      </w:r>
      <w:r>
        <w:rPr>
          <w:i/>
          <w:iCs/>
        </w:rPr>
        <w:t xml:space="preserve">ощущаемое, </w:t>
      </w:r>
      <w:r>
        <w:rPr/>
        <w:t>что ничто уже не сможет помешать его материализации на физическом плане через посредство какой-либо конструктивной, живой формы? Может ли внутренняя интеграция Новой Группы Мировых Служителей получить экзотерическое выражение?</w:t>
      </w:r>
    </w:p>
    <w:p>
      <w:pPr>
        <w:pStyle w:val="Style9"/>
        <w:rPr/>
      </w:pPr>
      <w:r>
        <w:rPr/>
        <w:t>Затянувшийся период опасных моментов и острых углов может сам по себе составить серьёзный кризис. Раздувание тлеющих угольков (достаточно длительное) неизбежно приведёт к большому пожару. Что же делать, чтобы инициировать такие меры и внешнее понимание (рождаемое внутренним вдохновением), которые покончат с нынешним циклом опасных моментов и введут расовое сознание в период покоя и свободы?</w:t>
      </w:r>
    </w:p>
    <w:p>
      <w:pPr>
        <w:pStyle w:val="Style9"/>
        <w:rPr/>
      </w:pPr>
      <w:r>
        <w:rPr/>
        <w:t>Иерархия делает всё возможное, но по плану раскрытия арийской расы необходимая для творческой работы активность должна исходить от действующих во внешнем мире учеников и стремящихся к пути ученичества, которые сознают мировую нужду и серьёзно желают сотрудничать. Вот над чем нам надо задуматься и к чему приложить весь свой опыт в ближайшем будущем.</w:t>
      </w:r>
    </w:p>
    <w:p>
      <w:pPr>
        <w:pStyle w:val="Style9"/>
        <w:rPr/>
      </w:pPr>
      <w:r>
        <w:rPr/>
        <w:t xml:space="preserve">Если посмотреть на Новую Группу Мировых Служителей, состоящую из множества разбросанных по всему свету подразделений и включающую в себя настоящих, серьёзных искателей каждой нации, то виден отряд людей, которые благодаря своему количеству и сферам влияния вполне в состоянии добиться желанных перемен, </w:t>
      </w:r>
      <w:r>
        <w:rPr>
          <w:i/>
          <w:iCs/>
        </w:rPr>
        <w:t xml:space="preserve">если это действительно волнует их и они готовы идти на необходимые жертвы </w:t>
      </w:r>
      <w:r>
        <w:rPr/>
        <w:t>и отбросить свои организационные расхождения ради нужных действий по спасению мира и просвещению расы относительно самых простых основ и, таким образом, своим сотрудничеством образовать единое внутреннее движение, действующее через отдельные внешние группы.</w:t>
      </w:r>
    </w:p>
    <w:p>
      <w:pPr>
        <w:pStyle w:val="Style9"/>
        <w:rPr/>
      </w:pPr>
      <w:r>
        <w:rPr/>
        <w:t>Иерархия держала Совет в течение недели майского полнолуния 1937 года. Она могла принять и приняла планы помощи человечеству. Она могла мобилизовать и привести во взаимодействие все возможные субъективные средства и формы доступной энергии для стимуляции человеческого сознания по правильным линиям - и сделала это. Она могла внушить и внушила ученикам и стремящимся повсюду необходимость новых, дополнительных усилий. Но развитие и практическое выполнение планов и детальное осуществление намеченных мер - дело Новой Группы Мировых Служителей и людей доброй воли всего мира. Только совместными усилиями мирных и внутренне свободных от ненависти людей можно остановить силы разрушения. Эти силы были нужны и полезны, но уже исполнили своё назначение, а то, что больше не нужно, становится источником бед и опасности.</w:t>
      </w:r>
    </w:p>
    <w:p>
      <w:pPr>
        <w:pStyle w:val="Style9"/>
        <w:rPr>
          <w:b/>
          <w:b/>
          <w:bCs/>
        </w:rPr>
      </w:pPr>
      <w:r>
        <w:rPr>
          <w:b/>
          <w:bCs/>
        </w:rPr>
        <w:t>в. Передача иерархических методов</w:t>
      </w:r>
    </w:p>
    <w:p>
      <w:pPr>
        <w:pStyle w:val="Style9"/>
        <w:rPr/>
      </w:pPr>
      <w:r>
        <w:rPr/>
        <w:t xml:space="preserve">В число первоочередных задач входит перенос на физический план некоторых достижений Иерархии на внутренней стороне жизни. К примеру, каждое подразделение и секция Иерархии работают сегодня совместно, как одно целое. Хотя, как уже говорилось, не все Учителя со Своими группами задействованы в устранении текущей проблемы человеческого кризиса, субъективно все решают общую задачу превращения хаоса в порядок и работают </w:t>
      </w:r>
      <w:r>
        <w:rPr>
          <w:i/>
          <w:iCs/>
        </w:rPr>
        <w:t xml:space="preserve">совместно </w:t>
      </w:r>
      <w:r>
        <w:rPr/>
        <w:t xml:space="preserve">(каждый в собственной сфере и при максимальном ментальном взаимопонимании), так что в действительности у Них нет ни расхождения интересов, ни раздельных групп, ни разногласий независимо от разницы в Их деятельности и специфики задач. То же самое по возможности </w:t>
      </w:r>
      <w:r>
        <w:rPr>
          <w:i/>
          <w:iCs/>
        </w:rPr>
        <w:t xml:space="preserve">должно </w:t>
      </w:r>
      <w:r>
        <w:rPr/>
        <w:t>быть и на внешнем плане физической жизни.</w:t>
      </w:r>
    </w:p>
    <w:p>
      <w:pPr>
        <w:pStyle w:val="Style9"/>
        <w:rPr/>
      </w:pPr>
      <w:r>
        <w:rPr/>
        <w:t>Ни полное единодушие, ни полное подчинение индивидуальных и групповых интересов общему движению к мировому взаимопониманию и стабилизации пока недостижимы из-за эгоистической амбициозности групповых лидеров и инстинктов к обособлению старших работников групп, которые негативно влияют на рядовых членов. Тем не менее, сегодня намного больше возможностей для безусловно более тесного сближения, чем когда бы то ни было прежде, и реального прогресса во взаимопонимании, если достаточное число стремящихся и учеников мира выразят на то своё желание, а также готовность участвовать в подобном усилии и попытках сближения и организации движения к духовному пониманию. Для этого от каждого стремящегося и ученика требуется подтверждение его приверженности идеалу, а также дальнейшая самоотдача каждого из них безотлагательному проведению Плана и удовлетворению доносящейся до них мольбы мирового бедствия. Для этого требуется индивидуальное понимание идеалов - смутно или чётко сознаваемых - в категориях жертвенности и соответствующих действий. В последнем предложении сформулирован необходимый настрой и его обязательные результаты.</w:t>
      </w:r>
    </w:p>
    <w:p>
      <w:pPr>
        <w:pStyle w:val="Style9"/>
        <w:rPr/>
      </w:pPr>
      <w:r>
        <w:rPr/>
        <w:t>Поэтому среди того, что надо сделать в первую очередь, чтобы помочь Иерархии Учителей (иначе говоря, человечеству), -это всеми средствами попытаться связаться с лидерами всех групп в различных городах и весях, странах и на континентах. Речь идёт о лидерах, восприимчивых к тому, что можно назвать "доктриной доброй воли", и способных видеть идеал группового единства и проводить его, никак не нарушая нормальную внешнюю активность группы. А это подразумевает признание общего идеала и готовность отмести (хотя бы временно) свои расхождения и сосредоточиться на точках соприкосновения. Многие готовы идти на это, сознавая критичность периода и принимая как интересный эксперимент, чтобы совместными усилиями в установленные и ограниченные сроки распространить добрую волю и взаимопонимание и покончить с мировой ненавистью. Это подразумевает также готовность сотрудничать со всеми группами в пределах достижения и отказ от личных амбиций и методов ради вывода человечества из критического положения. Возможность успеха при этом обосновывается тем, что в любой группе всегда есть члены Новой Группы Мировых Служителей. Мы можем рассчитывать на это и полагаться на крепость внутренней интеграции, которая держится на этих синтезирующих "связующих звеньях".</w:t>
      </w:r>
    </w:p>
    <w:p>
      <w:pPr>
        <w:pStyle w:val="Style9"/>
        <w:rPr/>
      </w:pPr>
      <w:r>
        <w:rPr/>
        <w:t>Другой довод в пользу успеха заключается в том, что подобная попытка явится лишь естественным проведением в физическое выражение того, что Учителя Мудрости, - независимо от различий в специфике Их служения, в Их методах, Лучах и эволюционном развитии, - уже утвердили. Стало быть, данная попытка со стороны всех нас будет дублирующим, или параллельным, выражением внутреннего субъективного факта. Один из вопросов на Совете состоял в том, как сделать стимуляцию Новой Группы Мировых Служителей более эффективной, чтобы её члены, в свою очередь, могли более чётко видеть задачи и работать с большим оптимизмом, формируя на земле аналог внутренней духовной организации.</w:t>
      </w:r>
    </w:p>
    <w:p>
      <w:pPr>
        <w:pStyle w:val="Style9"/>
        <w:rPr/>
      </w:pPr>
      <w:r>
        <w:rPr/>
        <w:t>Стоящая перед учениками и стремящимися сегодняшнего мира проблема, заключается в возможности и правильности действий при более твёрдом "напоре" или организованной активности по убеждению лидеров групп. Было бы хорошо обсудить пути и способы привлечения этих лидеров к совместной активности, не посягая при этом на их групповые цели, объекты преданности и обязательства.</w:t>
      </w:r>
    </w:p>
    <w:p>
      <w:pPr>
        <w:pStyle w:val="Style9"/>
        <w:rPr/>
      </w:pPr>
      <w:r>
        <w:rPr/>
        <w:t>Такое усилие требует скрупулёзной работы. Под этим я имею в виду продуманную ментальную работу, субъективные размышления, единое в</w:t>
      </w:r>
      <w:r>
        <w:rPr>
          <w:i/>
          <w:iCs/>
        </w:rPr>
        <w:t>и</w:t>
      </w:r>
      <w:r>
        <w:rPr/>
        <w:t>дение и значительные жертвы. Старт в данном направлении уже дан, а общую идею можно развить дальше и детально разработать. Нельзя вторгаться в групповую целостность, объекты верности и цели, но нужно стремиться к взаимному сотрудничеству групп ради распространения целительной энергии доброй воли, которую с полным правом можно назвать активным принципом мира. Ведь именно мир, а не инертный пацифизм, и есть то, что сегодня нужно.</w:t>
      </w:r>
    </w:p>
    <w:p>
      <w:pPr>
        <w:pStyle w:val="Style9"/>
        <w:rPr/>
      </w:pPr>
      <w:r>
        <w:rPr/>
        <w:t>Во-вторых, нужен план вовлечения различных миротворческих обществ, пусть и на время, в союзническую и параллельную активность. Можно было бы обратиться к лидерам этих миротворческих организаций с конкретной временной программой, приглашая их к сотрудничеству.</w:t>
      </w:r>
    </w:p>
    <w:p>
      <w:pPr>
        <w:pStyle w:val="Style9"/>
        <w:rPr/>
      </w:pPr>
      <w:r>
        <w:rPr/>
        <w:t xml:space="preserve">Такая программа объединения усилий наиболее продвинутых групп мира потребует жертв и компромисса с обеих сторон: нашей и лидеров групп, но при искреннем стремлении к цели (а в нём недостатка нет) и готовности признать необходимость изменения методов и терминологии можно достичь уверенного прогресса и намного расширить ряды людей доброй воли, организованных иерархическим импульсом. Нет нужды подробно обсуждать соответствующие методы: те, кто отзовётся на данное обращение, узнают и то, как им действовать. Это обращение адресовано тем из нас, кто полностью сознаёт настоятельность призыва сотрудничать и помогать или </w:t>
      </w:r>
      <w:r>
        <w:rPr>
          <w:i/>
          <w:iCs/>
        </w:rPr>
        <w:t>чётко уяснить причины своего нежелания сотрудничать.</w:t>
      </w:r>
    </w:p>
    <w:p>
      <w:pPr>
        <w:pStyle w:val="Style9"/>
        <w:rPr/>
      </w:pPr>
      <w:r>
        <w:rPr/>
        <w:t>Несколько ближайших лет Иерархия будет работать главным образом через три группы Учителей: Первого, Второго и Третьего Лучей. Учителя Первого Луча имеют дело с высокопоставленными лицами в правительствах мира, ведь последние послушны впечатлениям собственной души, и все они осуществляют свою индивидуальную судьбу и воздействуют на собственную нацию согласно её национальной судьбе. Период интенсивной, радикальной и, по-видимому, деструктивной реорганизации был необходим. И забывать об этом нельзя. При этом неизбежны были ошибки в методах и частые нарушения закона любви. Однако критиками применяющихся методов любовь к формальному аспекту сознания трактуется подчас как соответствующая закону любви. Это можно понять. Но время великих национальных перестроек и необходимых процессов дополнительного выравнивания скоро должно завершиться. Оно предваряет собой период полномерного обновления отношений во всём мире, периода, который ознаменуется укреплением дружбы и началом новой эры правильных и конструктивных мировых связей. Никогда прежде это не было возможно в широких масштабах, так как люди ещё недостаточно пострадали для чуткого отношения к себе подобным. У человечества не было той внутренней интеграции, какая возможна сейчас благодаря развитию средств связи и росту телепатической чувствительности. Нарушения закона общежития обычно не сознавались, да и не считались таковыми достаточным количеством людей. Великие влияния Первого Луча быстро и ощутимо меняют такое положение дел, а усвоенные уроки могут стать опорой для структуры новой цивилизации.</w:t>
      </w:r>
    </w:p>
    <w:p>
      <w:pPr>
        <w:pStyle w:val="Style9"/>
        <w:rPr/>
      </w:pPr>
      <w:r>
        <w:rPr/>
        <w:t>Интенсифицируется и работа Учителей Второго Луча, и строители новой цивилизации - действующие через религиозные организации, системы образования каждой страны и великую армию мыслящих людей повсюду - могут недвусмысленно заявить о своём присутствии. Именно на этой ниве можно в первую очередь отметить и развивать работу Новой Группы Мировых Служителей.</w:t>
      </w:r>
    </w:p>
    <w:p>
      <w:pPr>
        <w:pStyle w:val="Style9"/>
        <w:rPr/>
      </w:pPr>
      <w:r>
        <w:rPr/>
        <w:t>Здесь можно задать вопрос: а не забыли ли мы о многомиллионных непросвещённых массах, тяжёлым жерновом висящих на шее лидеров расы и удерживаемых в покорности либо страхом, либо искусственной бедностью (да, лучше не скажешь), либо регламентацией. Они подобны запряжённой угрозе (что легко видно), но упряжь быстро износится, и когда узда соскользнёт или порвётся, трудно предугадать, сколь ужасны будут последствия. Невозможно до бесконечности удерживать на цепи дикого зверя непросвещённых - а потому и невинных - людей, которые трудятся, не имея средств на досуг и удовольствия, недоедая и подвергаясь эксплуатации. Мир надеется лишь на то, что просвещённые и ответственные люди изменят мировые отношения, условия и экономическую ситуацию и устранением негативных моментов создадут предпосылки для благополучия, не оставляющего места распространённой и безысходной нищете, стремительно достигающей точки кипения. Если это кажется слишком оптимистичным, то не будем забывать, что один светильник, пусть и слабый, может светить для всей окрестности.</w:t>
      </w:r>
    </w:p>
    <w:p>
      <w:pPr>
        <w:pStyle w:val="Style9"/>
        <w:rPr/>
      </w:pPr>
      <w:r>
        <w:rPr/>
        <w:t>Итак, влияния Второго Луча действуют через образовательные институты и группы, религиозные организации и всех людей, способных видеть высшие возможности и прозревать мир духовных ценностей и смысла. Эти влияния проливаются в надежде на возможную сплочённость, которая должна привести к синтезу усилий, который, в свою очередь, станет основой реальной стабилизации в мире.</w:t>
      </w:r>
    </w:p>
    <w:p>
      <w:pPr>
        <w:pStyle w:val="Style9"/>
        <w:rPr/>
      </w:pPr>
      <w:r>
        <w:rPr/>
        <w:t xml:space="preserve">Учителя Третьего Луча напряжённо работают в мире бизнеса и финансов, действуя через тех, кого вдохновляет дух бескорыстного служения - а таких немало. Это новая нива для духовного приложения своих сил. Из-за ограниченности места мы не можем распространяться о методах и планах Иерархии, относящихся к сфере денег, их значения и правильного использования в это кризисное и критическое время. Общая стратегия заключается во вдохновлении и </w:t>
      </w:r>
      <w:r>
        <w:rPr>
          <w:i/>
          <w:iCs/>
        </w:rPr>
        <w:t xml:space="preserve">указании на моменты кризиса. </w:t>
      </w:r>
      <w:r>
        <w:rPr/>
        <w:t>В подобные моменты некоторым ученикам представляется благоприятная возможность для действий, а определённые группы или нации могут получить необходимый урок. Эта стратегия нацелена на такое развитие умов стремящихся и мыслителей в сфере бизнеса, чтобы вывести их мышление за пределы их собственных эгоистических, деловых интересов. Членам Новой Группы Мировых Служителей</w:t>
      </w:r>
    </w:p>
    <w:p>
      <w:pPr>
        <w:pStyle w:val="Style9"/>
        <w:rPr/>
      </w:pPr>
      <w:r>
        <w:rPr/>
        <w:t>помогают знакомиться с этими незаурядными людьми, работающими в области экономического предпринимательства; таким образом появляются возможности для определённых осознаний и специфического сотрудничества. Это те методы, о которых нам стоит знать. Применяются и другие субъективные и духовные методы, о которых нам знать не нужно: их подробное освещение лишь запутает нас.</w:t>
      </w:r>
    </w:p>
    <w:p>
      <w:pPr>
        <w:pStyle w:val="Style9"/>
        <w:rPr/>
      </w:pPr>
      <w:r>
        <w:rPr/>
        <w:t>Хочу решительно подчеркнуть здесь, что главный метод, который мы должны применять, и самый действенный инструмент в руках духовной Иерархии, - это распространение доброй воли и слияние её в единую действующую мощь. Последнее выражение предпочтительнее слов "организация доброй воли". Сейчас добрая воля - это мечта, теория, бесплодная сила, и надо превратить её в факт, в действующий идеал, в плодотворную энергию. Вот в чём наша задача, и нас недвусмысленно призывают к участию в её решении.</w:t>
      </w:r>
    </w:p>
    <w:p>
      <w:pPr>
        <w:pStyle w:val="Style9"/>
        <w:rPr/>
      </w:pPr>
      <w:r>
        <w:rPr/>
        <w:t xml:space="preserve">Возложенная на Новую Группу Мировых Служителей задача велика, но отнюдь не непосильна. Она требует полной отдачи, но по мере превращения её в добровольно принимаемый образ жизни, она может реализовываться в каждом аспекте повседневной жизни мужчины или женщины. В настоящее время мы призваны к интенсивному служению </w:t>
      </w:r>
      <w:r>
        <w:rPr>
          <w:i/>
          <w:iCs/>
        </w:rPr>
        <w:t xml:space="preserve">в течение многих лет, </w:t>
      </w:r>
      <w:r>
        <w:rPr/>
        <w:t>к прекращению обыденной жизни и принятию ответственности, о которой знаем уже не один год, но которую так и не взяли на себя. У нас появился огромный интерес, но пока не получил должного выражения. С внутренней стороны и со стороны лидеров и работников Новой Группы Мировых Служителей ясно прозвучал призыв к сотрудничеству. В ответ мы приносили какую-то помощь, но не жертву, оказывали какое-то содействие, но это был минимум, а не возможный максимум (кроме немногих случаев, когда помощь приносилась от всего сердца и вызывала признательность). Нам говорили, что члены Новой Группы Мировых Служителей работают в каждой стране, распространяя добрую волю, укрепляя понимание между народами и религиозное единение. Это успокаивало нас, и мы полагались на их усилия - усилия немногих людей, работающих на пределе.</w:t>
      </w:r>
    </w:p>
    <w:p>
      <w:pPr>
        <w:pStyle w:val="Style9"/>
        <w:rPr>
          <w:b/>
          <w:b/>
          <w:bCs/>
        </w:rPr>
      </w:pPr>
      <w:r>
        <w:rPr>
          <w:b/>
          <w:bCs/>
        </w:rPr>
        <w:t>г. Крайняя необходимость и её разрешение</w:t>
      </w:r>
    </w:p>
    <w:p>
      <w:pPr>
        <w:pStyle w:val="Style9"/>
        <w:rPr/>
      </w:pPr>
      <w:r>
        <w:rPr/>
        <w:t>Ещё раз признаем: мы переживаем самый критический момент. Положение чрезвычайное, и только объединённые духовные усилия, прилагаемые с молитвой, мудро согласованные с обстоятельствами, в широком сочетании со всеми аналогичными усилиями, содействующими силам созидания в каждой стране -национальным, религиозным и экономическим, - помогут за несколько лет снять эту чрезвычайность. Если в человеческих отношениях не произойдёт заметных изменений, то в ближайшее время можно и не надеяться на совместные усилия по стабилизации в мире, достижению межрасового и межнационального взаимопонимания, экономической взаимозависимости и всемирной доброй воли. Ибо только добрая воля могущественных групп по отношению к человечеству, а, значит, к массам, добрая воля интеллигенции и влиятельных средних классов, которая принесёт необходимые изменения в мышлении, способна затронуть каждого человека. Миру сегодня остаётся уповать лишь на рост доброй воли - не на упрочение мира в обычном понимании этого слова, означающего лишь вымученное состояние перемирия и сомнительный искусственный пацифизм, но на культивирование духа доброй воли, применяемой сознательно и целенаправленно вплетаемой в ткань индивидуальной и национальной жизни.</w:t>
      </w:r>
    </w:p>
    <w:p>
      <w:pPr>
        <w:pStyle w:val="Style9"/>
        <w:rPr/>
      </w:pPr>
      <w:r>
        <w:rPr/>
        <w:t>Мы ознакомились с двумя подходами к проблеме. Рассмотреть их призывают всех нас, кто действует как один из работников или лидеров Новой Группе Мировых Служителей или желает вступить в неё. А затем надо подумать о том, как сделать эти идеи понятными остальным. Как с их помощью побудить стремящихся и учеников к сотрудничеству?</w:t>
      </w:r>
    </w:p>
    <w:p>
      <w:pPr>
        <w:pStyle w:val="Style9"/>
        <w:rPr/>
      </w:pPr>
      <w:r>
        <w:rPr/>
        <w:t>Давайте определим, какие возможности есть у нас и что можно сделать, если мы - все и каждый - без страха посмотрим на сложные проблемы, со всей ответственностью подойдём к этим возможностям и отнесёмся с своему мировому служению в это кризисное время как к неотъемлемой части своей духовной жизни, требующей от нас, тем не менее, всего, на что мы способны, а также того напряжения всех сил, которое обеспечивает успех любого дела. Пока лишь очень немногие из нас продемонстрировали такое напряжение всех сил и такой отклик на призыв к полноценному сотрудничеству. Если изложенное мною здесь верно и если то, что нам известно о происходящем в мире, хоть сколько-нибудь соответствует нынешнему мировому положению (а известно нам далеко не всё), то любой мыслящий человек ясно видит: для поддержки доброй воли как целительного фактора (наверно, единственного) для человечества требуются совместные жертвенные усилия всех единиц всего тела.</w:t>
      </w:r>
    </w:p>
    <w:p>
      <w:pPr>
        <w:pStyle w:val="Style9"/>
        <w:rPr/>
      </w:pPr>
      <w:r>
        <w:rPr/>
        <w:t>Следующие рекомендации предлагаются тем, кто стремится к участию в этом служении:</w:t>
      </w:r>
    </w:p>
    <w:p>
      <w:pPr>
        <w:pStyle w:val="Style9"/>
        <w:rPr/>
      </w:pPr>
      <w:r>
        <w:rPr/>
        <w:t xml:space="preserve">Медитативным группам следует стараться так проводить свои медитации, чтобы это способствовало внутреннему слиянию, пробуждению </w:t>
      </w:r>
      <w:r>
        <w:rPr>
          <w:i/>
          <w:iCs/>
        </w:rPr>
        <w:t xml:space="preserve">сердечных </w:t>
      </w:r>
      <w:r>
        <w:rPr/>
        <w:t>центров участников и последующему стремлению вернуться в мир повседневности, чтобы любить, отдавать и стимулировать.</w:t>
      </w:r>
    </w:p>
    <w:p>
      <w:pPr>
        <w:pStyle w:val="Style9"/>
        <w:rPr/>
      </w:pPr>
      <w:r>
        <w:rPr/>
        <w:t>Индивидуально и на групповых собраниях можно посылать Великий Призыв, заключая его такими словами:</w:t>
      </w:r>
    </w:p>
    <w:p>
      <w:pPr>
        <w:pStyle w:val="Style9"/>
        <w:rPr/>
      </w:pPr>
      <w:r>
        <w:rPr>
          <w:i/>
          <w:iCs/>
        </w:rPr>
        <w:t xml:space="preserve">"Да будет так, </w:t>
      </w:r>
      <w:r>
        <w:rPr/>
        <w:t>и да придет нам помощь в нашей работе".</w:t>
      </w:r>
    </w:p>
    <w:p>
      <w:pPr>
        <w:pStyle w:val="Style9"/>
        <w:rPr/>
      </w:pPr>
      <w:r>
        <w:rPr/>
        <w:t>Некоторые уже научились произносить эти слова с глубоким чувством, поднимая сомкнутые руки над головой и на последнем слове опуская их ко лбу и к сердцу. Поднимание рук над головой и опускание их с прикосновением ко лбу и сердцу символизируют подъем сердца, жизни и сознания к божественности и последующее нисхождение духовной жизни в личность - инструмент, который для любящей души должен стать выражением доброй воли.</w:t>
      </w:r>
    </w:p>
    <w:p>
      <w:pPr>
        <w:pStyle w:val="Style9"/>
        <w:rPr/>
      </w:pPr>
      <w:r>
        <w:rPr/>
        <w:t>Главное внимание отведено сердечному центру и необходимости собирать в нём силы (что и символизируется возложением рук на сердце), ибо сердце есть центр дающей энергии любви и распределитель жизни.</w:t>
      </w:r>
    </w:p>
    <w:p>
      <w:pPr>
        <w:pStyle w:val="Style9"/>
        <w:rPr/>
      </w:pPr>
      <w:r>
        <w:rPr/>
        <w:t>Нет нужды повторять дальше, что делать, как отдавать себя и как помогать человечеству. Об этом уже неоднократно говорилось исчерпывающе и предельно ясно. И ответственность теперь лежит на тех, кто воспринял весть. Можно лишь заметить, что пока те, кто знает и кому показан выход, полностью не посвятят себя и всё, что имеют, для помощи миру в час нужды, работа не продвинется и планы Иерархии не смогут реализоваться. Если в ближайшем будущем этого не произойдёт, то придётся искать новые и, быть может, более суровые пути.</w:t>
      </w:r>
    </w:p>
    <w:p>
      <w:pPr>
        <w:pStyle w:val="Style9"/>
        <w:rPr/>
      </w:pPr>
      <w:r>
        <w:rPr/>
        <w:t xml:space="preserve">На недавнем собрании Великих прозвучал вопрос: "Что делать, чтобы выйти из создавшегося критического положения?" Собравшаяся группа молчала. Молчание длилось довольно долго, и вдруг все участники одновременно - такое было единодушие -воскликнули: "Давайте вновь с любовью прикоснёмся к людским </w:t>
      </w:r>
      <w:r>
        <w:rPr>
          <w:i/>
          <w:iCs/>
        </w:rPr>
        <w:t xml:space="preserve">сердцам, </w:t>
      </w:r>
      <w:r>
        <w:rPr/>
        <w:t>чтобы знающие возлюбили и стали отдавать. Будем нести любовь сами". Действительно ли всё так и было или это лишь символическая аллегория, помогающая нам понять, что же нам нужно, - решать нам самим. Но наверняка найдётся кто-то, кто во время утренней медитации и настройки в середине дня пожелает произносить такие слова:</w:t>
      </w:r>
    </w:p>
    <w:p>
      <w:pPr>
        <w:pStyle w:val="Style9"/>
        <w:rPr/>
      </w:pPr>
      <w:r>
        <w:rPr/>
        <w:t>"Знаю я, о Владыка Жизни и Любви, о том, что так нужно сейчас. Коснись же вновь с любовью моего сердца, чтобы и я мог любить и давать".</w:t>
      </w:r>
    </w:p>
    <w:p>
      <w:pPr>
        <w:pStyle w:val="Style9"/>
        <w:rPr/>
      </w:pPr>
      <w:r>
        <w:rPr/>
        <w:t>Давайте же, безоглядно отрекшись от личных желаний и помыслов, сплотимся в решении общей задачи и поведём человечество в чертоги мира!</w:t>
      </w:r>
    </w:p>
    <w:p>
      <w:pPr>
        <w:pStyle w:val="Style9"/>
        <w:rPr/>
      </w:pPr>
      <w:r>
        <w:rPr/>
        <w:t>Поэтому к вам, сознательно стремящимся, с которыми можно свободно говорить, не пытаясь тщательно выбирать слова, я обращаюсь прежде всего с двумя вопросами:</w:t>
      </w:r>
    </w:p>
    <w:p>
      <w:pPr>
        <w:pStyle w:val="Style9"/>
        <w:rPr/>
      </w:pPr>
      <w:r>
        <w:rPr/>
        <w:t>1. Согласны ли вы, что ситуация действительно такова, какой я обрисовал её?</w:t>
      </w:r>
    </w:p>
    <w:p>
      <w:pPr>
        <w:pStyle w:val="Style9"/>
        <w:rPr/>
      </w:pPr>
      <w:r>
        <w:rPr/>
        <w:t>2. Что в вашей жизни для вас в настоящее время главное?</w:t>
      </w:r>
    </w:p>
    <w:p>
      <w:pPr>
        <w:pStyle w:val="Style9"/>
        <w:rPr/>
      </w:pPr>
      <w:r>
        <w:rPr/>
        <w:t xml:space="preserve">Ответ на эти вопросы в свете своей души и личной искренности поможет вам многое понять и ясно увидеть свой образ жизни и работы. А Тем, Кто на субъективной стороне жизни служит Плану Бога или по направлениям духовного понимания и смысла, это покажет, на кого из учеников и стремящихся можно рассчитывать в текущий момент мирового кризиса, ибо кризис этот в самом разгаре. Если положение действительно так серьёзно, если ближайшие годы будут решающими и должны определить и обусловить ситуацию в мире до 1975 года, то необходимо, чтобы каждый критически посмотрел на себя и превратил свои духовные теории и гуманистические устремления в реальные </w:t>
      </w:r>
      <w:r>
        <w:rPr>
          <w:i/>
          <w:iCs/>
        </w:rPr>
        <w:t xml:space="preserve">Факты </w:t>
      </w:r>
      <w:r>
        <w:rPr/>
        <w:t>повседневной жизни.</w:t>
      </w:r>
    </w:p>
    <w:p>
      <w:pPr>
        <w:pStyle w:val="Style9"/>
        <w:rPr/>
      </w:pPr>
      <w:r>
        <w:rPr/>
        <w:t>Линии мирового раскола обозначаются всё отчётливее, и с субъективной стороны жизни заметно, как человечество постепенно разделяется на три следующих лагеря, или группы:</w:t>
      </w:r>
    </w:p>
    <w:p>
      <w:pPr>
        <w:pStyle w:val="Ind"/>
        <w:rPr/>
      </w:pPr>
      <w:r>
        <w:rPr/>
        <w:t>1. Горячие, активные и искренние приверженцы самых основных и хорошо известных идеологий, которых можно грубо отнести к фашистско-нацистской, демократической и коммунистической группам. Таковы главные идеи, которые исповедуют ведущие нации мира и за которые при необходимости они готовы сражаться.</w:t>
      </w:r>
    </w:p>
    <w:p>
      <w:pPr>
        <w:pStyle w:val="Ind"/>
        <w:rPr/>
      </w:pPr>
      <w:r>
        <w:rPr/>
        <w:t>2. Относительно инертные массы, которые в условиях трёх упомянутых идеологических режимов живут, любят и пытаются хоть немного вникнуть в происходящее с ними; которые послушно и нередко совершенно не задумываясь принимают привычную или только что навязанную власть, если она не мешает им есть, спать, размножаться и не нарушает хода обыденной жизни.</w:t>
      </w:r>
    </w:p>
    <w:p>
      <w:pPr>
        <w:pStyle w:val="Ind"/>
        <w:rPr/>
      </w:pPr>
      <w:r>
        <w:rPr/>
        <w:t>3. Быстро растущая группа тех, кто осведомлён о двух других группах, ценит идеализм и усилия первой группы, а также признаёт беспомощность масс. Эта группа готова делать всё возможное для восстановления равновесия в мире, чтобы содействовать взаимопониманию, сотрудничеству и единению в общемировом масштабе. Это люди доброй воли всего мира, о которых я так часто упоминаю.</w:t>
      </w:r>
    </w:p>
    <w:p>
      <w:pPr>
        <w:pStyle w:val="Style9"/>
        <w:rPr/>
      </w:pPr>
      <w:r>
        <w:rPr/>
        <w:t>За всеми тремя группами, принимающая равное участие в них, стоит ещё одна группа. Численно она меньше, но обладает огромной духовной мощью и состоит из тех, кто своей работой сознательно осуществляет на земле планы Бога. Они действуют, руководствуясь Планом, и хорошо знают общую направленность эволюционного тяготения. Они направляют мировую силу в нужные каналы и в своих усилиях опираются на помощь Новой Группой Мировых Служителей. Все они преданы делу утверждения на земле царства Божьего, для которого мир уже созрел и наступление которого предсказано во всех великих мировых религиях. Ничто не в силах воспрепятствовать становлению этого царства.</w:t>
      </w:r>
    </w:p>
    <w:p>
      <w:pPr>
        <w:pStyle w:val="Style9"/>
        <w:rPr/>
      </w:pPr>
      <w:r>
        <w:rPr/>
        <w:t>Я кратко обрисовал расклад сил, превалирующих сегодня у человечества. Небольшое размышление покажет, что практически любого человека можно отнести к одному из этих группирований или категорий.</w:t>
      </w:r>
    </w:p>
    <w:p>
      <w:pPr>
        <w:pStyle w:val="Style9"/>
        <w:rPr/>
      </w:pPr>
      <w:r>
        <w:rPr/>
        <w:t>На несколько минут было бы полезно встать на позиции духовных водителей расы, планетарной Иерархии, Христа и Его Церкви.</w:t>
      </w:r>
    </w:p>
    <w:p>
      <w:pPr>
        <w:pStyle w:val="Style9"/>
        <w:rPr/>
      </w:pPr>
      <w:r>
        <w:rPr/>
        <w:t>Эти Работники наблюдают за бедствующим и страдающим миром. Экономическая проблема принимает угрожающие размеры и во многих случаях является главной причиной всех бед. В мире изобилия голодает или кое-как перебивается огромное множество людей, тогда как их же соотечественники владеют слишком многим и так цепляются за своё, что нередко идут на преступления, лишь бы сохранить то, что имеют. В мире интенсивной активности из-за безработицы люди вынуждены пребывать в ненавистной инертности, и миллионам людей не остаётся нечего иного, как существовать на пособие благодаря благотворительности благожелателей или заниматься преступной деятельностью, терзаясь тем не менее (сознательно или бессознательно), будучи лишёнными права каждого человеческого существа на нормальную жизнь, работу и экономическую самостоятельность. В мире, где все желают мира и возможности счастливо жить дома или за рубежом, народы вооружаются и укрепляют границы в стремлении к безопасности, которая позволила бы им спокойно жить на своей территории, не боясь внешней агрессии и имея возможность распространять свои идеи среди своих соотечественников или для других наций. В мире организованных религий царит тот же хаос. Церкви фанатично силятся удержать свою духовную, ментальную или финансовую власть над людьми, но ведут безнадёжную игру, поскольку дни контроля священнической касты, как и власти автократических династий однозначно сочтены. Работа великих мировых религий оказалась в высшей степени успешной и увенчалась желанным результатом, и теперь на подходе новая мировая религия, религия царства Божьего.</w:t>
      </w:r>
    </w:p>
    <w:p>
      <w:pPr>
        <w:pStyle w:val="Style9"/>
        <w:rPr/>
      </w:pPr>
      <w:r>
        <w:rPr/>
        <w:t>Такова тёмная сторона картины, воистину тёмная, и люди встревожены, чувствуя, что твёрдой почвы нет нигде. Нынешняя мировая ситуация таит в себе семена страшного бедствия и может разразиться катастрофой, как уже было трижды, хотя и в гораздо меньших масштабах. Но её можно предотвратить, если те, кто знает цель, видит перспективу и открывающиеся возможности, объединят свои усилия и - силой любви и жертвенности -нейтрализуют силы ненависти и смерти. Когда те, кто ведёт и учит на внутренней стороне жизни, смотрят на мир, то в каждой стране, расе и религиозном образовании, они видят тех, кто, налагая собственный отпечаток на любую идеологию или школу мысли (экономическую, политическую и религиозную), движим любовью к своим собратьям и серьёзным желанием дать им подлинное благосостояние. В связи с этим вот что хотелось бы подчеркнуть.</w:t>
      </w:r>
    </w:p>
    <w:p>
      <w:pPr>
        <w:pStyle w:val="Style9"/>
        <w:rPr/>
      </w:pPr>
      <w:r>
        <w:rPr/>
        <w:t>Ни твёрдые политические и религиозные взгляды человека, ни его истинная верность им никак не противоречат его активной роли в Новой Группе Мировых Служителей. Они нисколько не мешают ему быть активным сторонником мировой доброй воли и не являются препятствием для той духовной чувствительности, что делает его восприимчивым к более высоким внутренним духовным влияниям.</w:t>
      </w:r>
    </w:p>
    <w:p>
      <w:pPr>
        <w:pStyle w:val="Style9"/>
        <w:rPr/>
      </w:pPr>
      <w:r>
        <w:rPr/>
        <w:t>Служители духовной Иерархии и ученики мира есть в каждой нации; они лояльны по отношению к идеологии этой нации, её политической направленности и форме правления; в Новой Группе Мировых Служителей встречаются представители всех политических убеждений, она признаёт авторитет всех без исключения религий. Людей доброй воли можно встретить в каждой группе, независимо от её идеологии, кредо или убеждений. Иерархия не ищет себе помощников в какой-то одной школе мысли, представляющих одно национальное правительство или одно политическое кредо. Она находит их везде и сотрудничает со всеми. Я неоднократно говорил об этом, и, всё же, вам трудно в это поверить, настолько многие из вас уверены, что их убеждения, их взгляд на истину вне всяких сомнений самый правильный. Таковыми они могут быть для вас, но не для вашего брата, имеющего иные взгляды и являющегося представителем иной нации или религии.</w:t>
      </w:r>
    </w:p>
    <w:p>
      <w:pPr>
        <w:pStyle w:val="Style9"/>
        <w:rPr/>
      </w:pPr>
      <w:r>
        <w:rPr/>
        <w:t>Как вы знаете, именно так мы и находим разбросанных повсюду членов Новой Группы Мировых Служителей. Только их Иерархия предпочитает задействовать в настоящее время, возлагая на них тройственную задачу:</w:t>
      </w:r>
    </w:p>
    <w:p>
      <w:pPr>
        <w:pStyle w:val="Style9"/>
        <w:rPr/>
      </w:pPr>
      <w:r>
        <w:rPr/>
        <w:t>1. На основе понимания и доброй воли восстанавливать мировое равновесие.</w:t>
      </w:r>
    </w:p>
    <w:p>
      <w:pPr>
        <w:pStyle w:val="Style9"/>
        <w:rPr/>
      </w:pPr>
      <w:r>
        <w:rPr/>
        <w:t>2. Указывая на широко распространённую повсюду добрую волю, вести людей и нации к гармонии и единению.</w:t>
      </w:r>
    </w:p>
    <w:p>
      <w:pPr>
        <w:pStyle w:val="Style9"/>
        <w:rPr/>
      </w:pPr>
      <w:r>
        <w:rPr/>
        <w:t>3. С помощью духовного восприятия и правильной интерпретации реализовывать на землю царство Божие.</w:t>
      </w:r>
    </w:p>
    <w:p>
      <w:pPr>
        <w:pStyle w:val="Style9"/>
        <w:rPr/>
      </w:pPr>
      <w:r>
        <w:rPr/>
        <w:t>Это исполинская, но не невозможная задача, если выполнять её в едином устремлении, общей жертвенности и во взаимодействии трёх групп:</w:t>
      </w:r>
    </w:p>
    <w:p>
      <w:pPr>
        <w:pStyle w:val="Style9"/>
        <w:rPr/>
      </w:pPr>
      <w:r>
        <w:rPr/>
        <w:t>1. Планетарной, то есть духовной, Иерархии, на Западе именуемой царством Божьим.</w:t>
      </w:r>
    </w:p>
    <w:p>
      <w:pPr>
        <w:pStyle w:val="Style9"/>
        <w:rPr/>
      </w:pPr>
      <w:r>
        <w:rPr/>
        <w:t>2. Новой Группы Мировых Служителей, или учеников, стремящихся и духовной интеллигенции мира.</w:t>
      </w:r>
    </w:p>
    <w:p>
      <w:pPr>
        <w:pStyle w:val="Style9"/>
        <w:rPr/>
      </w:pPr>
      <w:r>
        <w:rPr/>
        <w:t>3. Людей доброй воли, которые есть везде.</w:t>
      </w:r>
    </w:p>
    <w:p>
      <w:pPr>
        <w:pStyle w:val="Style9"/>
        <w:rPr/>
      </w:pPr>
      <w:r>
        <w:rPr/>
        <w:t>Таким образом, задача на предстоящие кульминационные годы, к которым необходимо готовиться, состоит, прежде всего, в осуществлении такого взаимодействия в широких масштабах, для чего нужно искать тех, кто отзывается на эту весть и идею. Во-вторых, в просвещении людей относительно законов любви и правильного понимания, которые поистине являются законами царства Божьего, основание которого приходил заложить Христос. В-третьих, в обращении к людям доброй воли и пробуждении их с помощью широкого, мудрого и ненавязчивого использования радио с правильным выбором слов и выражений. И, наконец, в поиске людей с близкими взглядами и таком их настрое, чтобы, подходя к проблеме по-своему, каждый имел бы в виду всемирную задачу распространения понимания и гармоничного урегулирования. Это должно делаться с помощью пробуждённых стремящихся мира, умных государственных деятелей, которые любят человечество и самоотверженно работают ради общего блага, людей доброй воли (действующих в своей местности, городе и нации), а также благодаря спокойной работе Единиц Служения, сотрудничающих с всеми ими.</w:t>
      </w:r>
    </w:p>
    <w:p>
      <w:pPr>
        <w:pStyle w:val="Style9"/>
        <w:rPr/>
      </w:pPr>
      <w:r>
        <w:rPr/>
        <w:t>Это простая, но заключающая в себе такой практический потенциал программа, что, если бы вы осуществили её и приложили нужное длительное усилие, то в 1942 году вне всяких сомнений ваша работа увенчалась бы успехом. Пришествие Бога - это пришествие, или возникновение, пятого царства природы, граждане которого неизменно несут в мир красоту, прославляя тот Интеллект, Который за неимением лучшего слова мы именуем Богом. Этих граждан отличает качество доброй воли, которая в конечном итоге должна принести на землю правильный мир, а не пацифизм. Программе свойственна такая простота, что многие не в меру активные уму отвергают её на том основании, что она слишком проста, а, между тем, действующие в мире важнейшие и решающие факторы всегда просты. Реализуются простые идеи, а сложные и замысловатые не оправдывают ожиданий. Иерархия Учителей руководствуется простотой, и данная программа, как часть Их планов, тоже должна быть отмечена ею. Каковы же эти планы на сегодня, и как вы можете содействовать спасению мира?</w:t>
      </w:r>
    </w:p>
    <w:p>
      <w:pPr>
        <w:pStyle w:val="Style9"/>
        <w:rPr/>
      </w:pPr>
      <w:r>
        <w:rPr/>
        <w:t xml:space="preserve">Вы окажете большую помощь, если будете находить, отмечать и просвещать людей доброй воли всего мира. Это главное направление активности. Их соединённая духовная воля (пока латентная, не организованная и не используемая) может стать мировой силой, ведь одна только численность этих людей способна сделать их присутствие ощутимым. Это будет сила, которая сможет формировать общественное мнение выражением интеллектуальной любви (с ударением на слове "интеллектуальная"), но обходящаяся без каких бы то ни было средств разделения, вооруженной силы, принуждения, политических интриг и манипуляций. Разве нельзя так пробудить дух доброй воли, сущий, но часто пассивный в людских сердцах, чтобы собрать в мире столько людей доброй воли - поддерживающих сознательную связь по всей планете - что пренебрегать их голосом и не считаться с их желаниями будет уже невозможно? Именно такой способ наведения порядка в мире и решила избрать духовная Иерархия в настоящее время. С вашей точки зрения это более медленный способ, но он даст более длительные следствия и откроет динамические возможности. Исходит он из двух посылок. Первая: очевидный успех начатой Христом работы. Он приходил, чтобы продемонстрировать любовь Бога в собственной Личности. До Его прихода любовь почти не имела объективного выражения в мире, почти не было филантропии или чувства ответственности за брата своего. Вторая: это способ, обещающий долгосрочный успех и одновременно способный вызывать немедленную реакцию. И успех, и реакция зависят от всех вас, кому известны эти факты и кто </w:t>
      </w:r>
      <w:r>
        <w:rPr>
          <w:i/>
          <w:iCs/>
        </w:rPr>
        <w:t>решил взяться за нужную работу.</w:t>
      </w:r>
    </w:p>
    <w:p>
      <w:pPr>
        <w:pStyle w:val="Style9"/>
        <w:rPr/>
      </w:pPr>
      <w:r>
        <w:rPr/>
        <w:t xml:space="preserve">Новая Группа Мировых Служителей обеспечивает канал для протекания могущества Бога, фокусирующегося в Планетарном Братстве, и могущество это </w:t>
      </w:r>
      <w:r>
        <w:rPr>
          <w:i/>
          <w:iCs/>
        </w:rPr>
        <w:t xml:space="preserve">не </w:t>
      </w:r>
      <w:r>
        <w:rPr/>
        <w:t>нацелено (как того требует иногда эволюционный план) на разрушение. Разрушительные силы планеты делают своё предусмотренное и нужное дело, но результаты их действия должны уравновешиваться и компенсироваться работой Мировых Служителей. Высвобождаемое могущество может и непременно исцелит раны человечества и соединит всех людей в запланированном синтезе.</w:t>
      </w:r>
    </w:p>
    <w:p>
      <w:pPr>
        <w:pStyle w:val="Style9"/>
        <w:rPr/>
      </w:pPr>
      <w:r>
        <w:rPr/>
        <w:t>Как вы знаете, члены Новой Группы Мировых Служителей есть в каждой стране. Известно огромное их число. И это не погружённые в идеалистические фантазии мистики, работающие ради явно недостижимых целей, а умные и практичные люди, работающие ради того, что может быть быстро реализовано на практике. Они говорят о понимании и сотрудничестве во всех отраслях человеческой мысли и быта и подчёркивают неизбежное будущее выражение такой любви - неизбежное по эволюционному закону. Оно станет следующим великим достижением человечества.</w:t>
      </w:r>
    </w:p>
    <w:p>
      <w:pPr>
        <w:pStyle w:val="Style9"/>
        <w:rPr/>
      </w:pPr>
      <w:r>
        <w:rPr/>
        <w:t>В далёком прошлом расы человечество столкнулось с кризисом, аналогичным нынешнему. Раса была оплодотворена интеллектом, если я вправе употребить подобный оборот, и возникло человеческое, или четвёртое, царство. Была рождена великая, но пока латентная мощь самосознания, и люди стали индивидуальностями. Теперь расе предстоит ещё одно оплодотворение, на сей раз Любовью, и родится пятое царство природы, царство Божие, и будет стоять в мире внешнего проявления. Мы увидим групповое сознание и способность отождествляться с группой, а не с собственными эгоистическими интересами. Стоящая между духовной Иерархией и миром людей Новая Группа Мировых Служителей и есть исполнитель этого процесса, могущий вывести людей из вызванного им кризиса. Её члены выражают собой целенаправленную добрую волю и в своём окружении действуют подобно закваске. Они не делают и не говорят ничего, что способствовало бы углублению уже имеющихся расколов между людьми, расами и религиями. На этом и остановимся, ибо это простая формулировка простого способа заложить фундамент для нужных перемен.</w:t>
      </w:r>
    </w:p>
    <w:p>
      <w:pPr>
        <w:pStyle w:val="Style9"/>
        <w:rPr>
          <w:b/>
          <w:b/>
          <w:bCs/>
        </w:rPr>
      </w:pPr>
      <w:r>
        <w:rPr>
          <w:b/>
          <w:bCs/>
        </w:rPr>
        <w:t>д. План Иерархии на ближайшее время</w:t>
      </w:r>
    </w:p>
    <w:p>
      <w:pPr>
        <w:pStyle w:val="Style9"/>
        <w:rPr/>
      </w:pPr>
      <w:r>
        <w:rPr/>
        <w:t>Итак, что же Иерархия предпринимает сегодня? Позвольте мне кратко описать её план на ближайшее будущее.</w:t>
      </w:r>
    </w:p>
    <w:p>
      <w:pPr>
        <w:pStyle w:val="Style9"/>
        <w:rPr/>
      </w:pPr>
      <w:r>
        <w:rPr/>
        <w:t>1. Чётко обозначить существующие линии раскола, чтобы сделать очевидными выводы. Это вы можете видеть ежедневно, вдумчиво читая обзоры мировых новостей и отделяя бьющие на эффект и недостоверные детали от широких и настоящих проблем. Расколы проходят по трём основным линиям:</w:t>
      </w:r>
    </w:p>
    <w:p>
      <w:pPr>
        <w:pStyle w:val="Ind"/>
        <w:rPr/>
      </w:pPr>
      <w:r>
        <w:rPr/>
        <w:t>а. Между тремя главными идеологиями: фашистской, коммунистической и демократической.</w:t>
      </w:r>
    </w:p>
    <w:p>
      <w:pPr>
        <w:pStyle w:val="Ind"/>
        <w:rPr/>
      </w:pPr>
      <w:r>
        <w:rPr/>
        <w:t>б. Между реакционными, фундаменталистскими группами и свободно мыслящими людьми, реагирующими на новейшие духовные впечатления и обозначающиеся пути приближения к Богу.</w:t>
      </w:r>
    </w:p>
    <w:p>
      <w:pPr>
        <w:pStyle w:val="Ind"/>
        <w:rPr/>
      </w:pPr>
      <w:r>
        <w:rPr/>
        <w:t>в. Между старыми культурами и цивилизациями и новыми способами жизни и мышления; между образом жизни Эпохи Рыб и образом мышления и жизни Водолея; между законами царства Божьего, пятого царства, и законами человечества, четвёртого царства; между самосознательным индивидуалистским образом жизни и путём братства, любви и группового сознания.</w:t>
      </w:r>
    </w:p>
    <w:p>
      <w:pPr>
        <w:pStyle w:val="Style9"/>
        <w:rPr/>
      </w:pPr>
      <w:r>
        <w:rPr/>
        <w:t>2. Преодолеть разногласия и устранить расколы с помощью мировой группы, которую мы зовём Новой Группой Мировых Служителей, и людей доброй воли. Служители и люди доброй воли относятся ко всем нациям, группам, идеологиям и религиям по обе стороны раз личных расколов, но твёрдо держатся принципов доброй воли и понимания. Поэтому они не занимают чью-то сторону и не участвуют в нынешнем процессе дифференциации и размежевания. Через пропасть расхождений они протягивают друг другу руки любви и пони мания. Они сходятся в мыслях на субъективном уровне подлинных реалий - синтетических и вечных, - игнорируя любые внешние барьеры и разделяющие различия в ментальных представлениях и материальном обиходе.</w:t>
      </w:r>
    </w:p>
    <w:p>
      <w:pPr>
        <w:pStyle w:val="Style9"/>
        <w:rPr/>
      </w:pPr>
      <w:r>
        <w:rPr/>
        <w:t xml:space="preserve">3. Приблизиться к человечеству и стать твёрдым и несомненным фактом в сознании Своих учеников, стремящихся мира и Новой Группы Мировых Служителей. Последние тогда смогут работать с большей уверенностью, вне всяких сомнений зная, что царство Божие утверждается на земле, внутренний мир света, любви и смысла явственно сливается с объективным миром и мир духовных реалий признаётся сейчас в столь широком масштабе, что осаждение духовного обнаруживается во всём, о чём только можно помыслить. Такое осознание и такой </w:t>
      </w:r>
      <w:r>
        <w:rPr>
          <w:i/>
          <w:iCs/>
        </w:rPr>
        <w:t xml:space="preserve">подход к жизни через Бога </w:t>
      </w:r>
      <w:r>
        <w:rPr/>
        <w:t>является предвестником но вой мировой религии. Я уже много сказал вам здесь о ней, и перечитывая эту главу, вы сможете правильно подготовиться к Празднику Весак.</w:t>
      </w:r>
    </w:p>
    <w:p>
      <w:pPr>
        <w:pStyle w:val="Style9"/>
        <w:rPr/>
      </w:pPr>
      <w:r>
        <w:rPr/>
        <w:t>4. Вызвать "День Кризиса", о котором упоминалось выше. Во время этого кризиса, благодаря которому устремление человечества к миру, пониманию, доброй воле и истине может достичь максимума, произойдёт - в определённый момент слияния - опускание желания духовных сил Иерархии, Христа и всех Их соратников (называйте Их как хотите), вследствие чего на землю придёт та духовная стимуляция, та целительная сила, что по кончит с нынешним периодом раздоров и страданий.</w:t>
      </w:r>
    </w:p>
    <w:p>
      <w:pPr>
        <w:pStyle w:val="Style9"/>
        <w:rPr/>
      </w:pPr>
      <w:r>
        <w:rPr/>
        <w:t>Ради "Дня Кризиса" нас и призывают работать. Он может наступить в 1942 году, если каждый из нас посвятит всего себя и все свои ресурсы - духовные, ментальные и материальные - открывающейся благоприятной возможности и выводу человечества из критической ситуации. Этот день может наступить, если Новая Группа Мировых Служителей и сплотившиеся в каждой стране люди доброй воли будут действовать здраво, используя позитивные деловые методы и приёмы (которые суть духовные способности, пока не посвящаемые в широких масштабах тому, что относится к царству Божьему). Необходимо всё шире задействовать все возможные практические средства: прессу, переписку, личные контакты и прежде всего радио, отказываясь от старых методов, таких как враждебность по отношению к лицам, народам и нациям, а также от идеологии силы, принуждения и обособления. Действующие сегодня силы, направляемые духовными агентами наступающего Нового Века, определили область служения. Это устранение разделяющих расколов и примирение противоборствующих школ мысли.</w:t>
      </w:r>
    </w:p>
    <w:p>
      <w:pPr>
        <w:pStyle w:val="Style9"/>
        <w:rPr/>
      </w:pPr>
      <w:r>
        <w:rPr/>
        <w:t>Те, кто работает на внутренней стороне, а также ученики, отвечающие за проведение Плана, приложили немало усилий, чтобы достичь стимулирования Новой Группы Мировых Служителей. Их усилия увенчались успехом. Но успех этот заключается не в признании Иерархии Новой Группой. Хорошо, если такое признание есть, однако успех определяется восприимчивостью к духовным посылам, что означает отзывчивость на новые идеи, выражающие дух слияния, синтеза, понимания и взаимной доброй воли. Ищите тех, кто отвечает этим требованиям, и работайте с ними. Откажитесь от того распространенного мнения, будто это они должны работать с вами. Именно мы, кому, наверно, чуть больше известно о Плане, и должны сделать первый шаг. Именно мы должны показать понимание и явить необходимый пример, подчиняя собственные идеи и личные желания интересам целого.</w:t>
      </w:r>
    </w:p>
    <w:p>
      <w:pPr>
        <w:pStyle w:val="Style9"/>
        <w:rPr/>
      </w:pPr>
      <w:r>
        <w:rPr/>
        <w:t>Если всё это не оставляет нас равнодушными, то в ближайшие несколько лет мы должны переориентировать всю свою жизнь на безотлагательное исполнение назревшего. Это неизбежно включает её перестройку по новым принципам; устранение несущественного, чтобы высвободить время для исполнения задачи; культивирование той духовной чувствительности, что позволяет воспринимать посылы и импульсы с внутренней стороны жизни и сразу узнавать братьев своих, ведущих такую же жизнь доброй воли и, как и мы, сознающих остроту проблем человечества и не терпящий промедления день благоприятной возможности. Это требует от каждого развития духа безмолвия, ибо безмолвие - лучший способ выработки и накопления духовной силы. И это научит нас чётко представлять всё, что влечёт за собой любая ситуация (личная, национальная и международная) и работа с ней с позиции проявления доброй воли.</w:t>
      </w:r>
    </w:p>
    <w:p>
      <w:pPr>
        <w:pStyle w:val="Style9"/>
        <w:rPr/>
      </w:pPr>
      <w:r>
        <w:rPr/>
        <w:t>Для членов Новой Группы Мировых Служителей и для людей доброй воли Иерархия духовных Водителей выработала следующие правила:</w:t>
      </w:r>
    </w:p>
    <w:p>
      <w:pPr>
        <w:pStyle w:val="Ind"/>
        <w:rPr/>
      </w:pPr>
      <w:r>
        <w:rPr/>
        <w:t>1. Стремиться к мирным отношениям, гармоничному приятию и сотрудничеству с правительством или государством, которым они должны быть верны и лояльны. Это не означает поддержки любой правительственной политики или стратегии, но подразумевает воздержание от всего, что может привести к трудностям. Любая правительственная политика и режим всегда оставляет простор для обширной конструктивной деятельности, и именно на мирные мероприятия такого рода и должны обратить своё внимание служители Великих и человечества.</w:t>
      </w:r>
    </w:p>
    <w:p>
      <w:pPr>
        <w:pStyle w:val="Ind"/>
        <w:rPr/>
      </w:pPr>
      <w:r>
        <w:rPr/>
        <w:t>2. Воздерживаться от всякого вмешательства в дела политических и религиозных групп.</w:t>
      </w:r>
    </w:p>
    <w:p>
      <w:pPr>
        <w:pStyle w:val="Ind"/>
        <w:rPr/>
      </w:pPr>
      <w:r>
        <w:rPr/>
        <w:t xml:space="preserve">3. Стараться </w:t>
      </w:r>
      <w:r>
        <w:rPr>
          <w:i/>
          <w:iCs/>
        </w:rPr>
        <w:t xml:space="preserve">практически </w:t>
      </w:r>
      <w:r>
        <w:rPr/>
        <w:t>проявлять добрую волю в том окружении, куда забросила их судьба.</w:t>
      </w:r>
    </w:p>
    <w:p>
      <w:pPr>
        <w:pStyle w:val="Ind"/>
        <w:rPr/>
      </w:pPr>
      <w:r>
        <w:rPr/>
        <w:t>4. Стараться ни словом, ни своей жизнью не причинять вреда семье, обществу, нации или группе наций. Это значит постоянно придерживаться политики невраждебности. Никакая враждебная критика или поношение лидеров, наций или рас недопустимы.</w:t>
      </w:r>
    </w:p>
    <w:p>
      <w:pPr>
        <w:pStyle w:val="Style9"/>
        <w:rPr/>
      </w:pPr>
      <w:r>
        <w:rPr/>
        <w:t>Всё это имеет практическое значение и достигается очень непросто. При этом закладывается фундамент для стремительного формирования и реального появления Новой Группы Мировых Служителей, а также выявления и организации людей доброй воли где бы то ни было в мире. Духовная Иерархия не может работать через людей, с чьих уст изливается критика, чьи взгляды и идеи способствуют разобщению и чьи убеждения и высказывания дышат духом фанатичной приверженности. Я констатирую непреложный факт и хочу побудить вас учиться действовать правильно, начиная с собственной жизни и личного выражения в мире.</w:t>
      </w:r>
    </w:p>
    <w:p>
      <w:pPr>
        <w:pStyle w:val="Style9"/>
        <w:rPr/>
      </w:pPr>
      <w:r>
        <w:rPr/>
        <w:t>Что касается необходимой совместной работы, то могу лишь указать некоторые направления активности, а принять ли их, если есть на то желание, или предоставить такую возможность другим - решать вам:</w:t>
      </w:r>
    </w:p>
    <w:p>
      <w:pPr>
        <w:pStyle w:val="Ind"/>
        <w:rPr/>
      </w:pPr>
      <w:r>
        <w:rPr/>
        <w:t>1. Искать людей доброй воли. Вам не найти их, если вы полны расовых, национальных или религиозных пред рассудков.</w:t>
      </w:r>
    </w:p>
    <w:p>
      <w:pPr>
        <w:pStyle w:val="Ind"/>
        <w:rPr/>
      </w:pPr>
      <w:r>
        <w:rPr/>
        <w:t>2. Соединять их с Единицами Служения в стране, где они живут.</w:t>
      </w:r>
    </w:p>
    <w:p>
      <w:pPr>
        <w:pStyle w:val="Ind"/>
        <w:rPr/>
      </w:pPr>
      <w:r>
        <w:rPr/>
        <w:t>3. Просвещать их относительно следующих идей:</w:t>
      </w:r>
    </w:p>
    <w:p>
      <w:pPr>
        <w:pStyle w:val="Ind"/>
        <w:rPr/>
      </w:pPr>
      <w:r>
        <w:rPr/>
        <w:t>а. Принципов доброй воли, а также средств и методов их истинного выражения в повседневности.</w:t>
      </w:r>
    </w:p>
    <w:p>
      <w:pPr>
        <w:pStyle w:val="Ind"/>
        <w:rPr/>
      </w:pPr>
      <w:r>
        <w:rPr/>
        <w:t>б. Необходимости быть активными, практическими и последовательными распространителями в мире доброй воли.</w:t>
      </w:r>
    </w:p>
    <w:p>
      <w:pPr>
        <w:pStyle w:val="Ind"/>
        <w:rPr/>
      </w:pPr>
      <w:r>
        <w:rPr/>
        <w:t>в. Пользе составления списков (кажется, так вы это называете) тех, кто смотрит на жизнь с позиции духовных ценностей и стремится строить ради будущего.</w:t>
      </w:r>
    </w:p>
    <w:p>
      <w:pPr>
        <w:pStyle w:val="Ind"/>
        <w:rPr/>
      </w:pPr>
      <w:r>
        <w:rPr/>
        <w:t>4. Властные структуры каждой нации должны быть в курсе вашей деятельности и знать обо всём, что вы намерены делать, чтобы иметь уверенность в том, что в планируемой вами активности нет ничего подрывного, ничего, что таит в себе угрозу для любого правителя или национального правительства.</w:t>
      </w:r>
    </w:p>
    <w:p>
      <w:pPr>
        <w:pStyle w:val="Ind"/>
        <w:rPr/>
      </w:pPr>
      <w:r>
        <w:rPr/>
        <w:t>5. Иметь постоянный контакт с Единицами Служения и внимательно относиться к выбору тех, кто будет представлять ваше общее дело.</w:t>
      </w:r>
    </w:p>
    <w:p>
      <w:pPr>
        <w:pStyle w:val="Ind"/>
        <w:rPr/>
      </w:pPr>
      <w:r>
        <w:rPr/>
        <w:t>6. С большой осмотрительностью вести работу медитативных групп, чтобы уберечь их от подозрений в секретности и ассоциаций с тайными организациями. Ни к тому, ни к другому они не имеют никакого отношения. Подобная открытость должна соблюдаться во всей работе.</w:t>
      </w:r>
    </w:p>
    <w:p>
      <w:pPr>
        <w:pStyle w:val="Ind"/>
        <w:rPr/>
      </w:pPr>
      <w:r>
        <w:rPr/>
        <w:t>7. Что касается прессы и радио, привлекайте их как можно шире и активнее, готовясь к запланированной на 1942 год работе и необходимым для неё огромным совместным усилиям. Обратите на них особое внимание, ибо с их помощью можно достучаться до большинства людей.</w:t>
      </w:r>
    </w:p>
    <w:p>
      <w:pPr>
        <w:pStyle w:val="Ind"/>
        <w:rPr/>
      </w:pPr>
      <w:r>
        <w:rPr/>
        <w:t>8. Пусть каждое Полнолуние Весак будет периодом интенсивных усилий, предваряемых личной подготовкой и очищением с особым ударением на:</w:t>
      </w:r>
    </w:p>
    <w:p>
      <w:pPr>
        <w:pStyle w:val="Ind"/>
        <w:rPr/>
      </w:pPr>
      <w:r>
        <w:rPr/>
        <w:t>а. Развитии чувствительности к внутренним духовным посылам, исходящим от Иерархии и Группы.</w:t>
      </w:r>
    </w:p>
    <w:p>
      <w:pPr>
        <w:pStyle w:val="Ind"/>
        <w:rPr/>
      </w:pPr>
      <w:r>
        <w:rPr/>
        <w:t>б. Уяснении тех меры, которые следует предпринять в ближайшие двенадцать месяцев, и тщательное составление планов их фактической реализации.</w:t>
      </w:r>
    </w:p>
    <w:p>
      <w:pPr>
        <w:pStyle w:val="Ind"/>
        <w:rPr/>
      </w:pPr>
      <w:r>
        <w:rPr/>
        <w:t>в. Правильном распределении своего времени и ресурсов, позволяющем вам быть активными работниками на ниве доброй воли.</w:t>
      </w:r>
    </w:p>
    <w:p>
      <w:pPr>
        <w:pStyle w:val="Ind"/>
        <w:rPr/>
      </w:pPr>
      <w:r>
        <w:rPr/>
        <w:t>г. Стремлении содействовать всему, что делается по тем же направлениям, для чего требуется выявление всех возможных групп и людей, ставящих перед со бой сходные задачи.</w:t>
      </w:r>
    </w:p>
    <w:p>
      <w:pPr>
        <w:pStyle w:val="Ind"/>
        <w:rPr/>
      </w:pPr>
      <w:r>
        <w:rPr/>
        <w:t>д. Отказе от временных интересов ради блага целого и любви к человечеству.</w:t>
      </w:r>
    </w:p>
    <w:p>
      <w:pPr>
        <w:pStyle w:val="Style9"/>
        <w:rPr/>
      </w:pPr>
      <w:r>
        <w:rPr/>
        <w:t>Больше пока ничего говорить не буду. Я попытался обозначить то, что возможно. При выполнении моих рекомендаций и старательном выполнении работы есть все основания рассчитывать на колоссальное ускорение дела Иерархии и Христа. Необходимость и возможность требуют правильного понимания, радостного содействия и полной самоотдачи и жертвы своим временем и деньгами ради выполнения работы.</w:t>
      </w:r>
    </w:p>
    <w:p>
      <w:pPr>
        <w:pStyle w:val="Style9"/>
        <w:rPr/>
      </w:pPr>
      <w:r>
        <w:rPr/>
        <w:t xml:space="preserve">Я больше не буду просить вас о помощи. Я постарался рассказать вам о новых идеалах и о задачах Новой Группы Мировых Служителей. Обязанность правильно действовать и пытаться достучаться до общественности возлагается теперь на читающих мои труды стремящихся и учеников мира. Лично я не могу сделать уже ничего. Ваше </w:t>
      </w:r>
      <w:r>
        <w:rPr>
          <w:i/>
          <w:iCs/>
        </w:rPr>
        <w:t xml:space="preserve">время </w:t>
      </w:r>
      <w:r>
        <w:rPr/>
        <w:t xml:space="preserve">(часть которого вы все без исключения можете отдать) - вот о чём просят вас сегодня Христос и человечество. Активности и искусности при пробуждении тех, до кого можно достучаться, - вот чего требуем мы от вас. Ваши деньги - вот что нам нужно, чтобы достучаться до интересующей нас общественности. Ваша медитация и интенсивное внутреннее содействие - вот что проторит канал для работы духа мира и вхождения сил Света. </w:t>
      </w:r>
      <w:r>
        <w:rPr>
          <w:i/>
          <w:iCs/>
        </w:rPr>
        <w:t xml:space="preserve">Иерархия ждёт. </w:t>
      </w:r>
      <w:r>
        <w:rPr/>
        <w:t>С точки зрения возможности Она уже сделала всё, что могла. Христос стоит в терпеливом безмолвии, следя за усилиями, которые позволят свершиться Его работе на земле и завершить начатое две тысячи лет назад в Палестине. Будда парит над планетой, готовый выполнить Свою роль, если род человеческий предоставит Ему такую возможность. Я очень прошу вас отметить то, я сказал здесь. Теперь всё зависит от правильных действий людей доброй воли.</w:t>
      </w:r>
    </w:p>
    <w:p>
      <w:pPr>
        <w:pStyle w:val="Itc"/>
        <w:rPr/>
      </w:pPr>
      <w:r>
        <w:rPr/>
        <w:t>_______________</w:t>
      </w:r>
    </w:p>
    <w:p>
      <w:pPr>
        <w:pStyle w:val="Ind"/>
        <w:rPr/>
      </w:pPr>
      <w:bookmarkStart w:id="16" w:name="p1"/>
      <w:bookmarkEnd w:id="16"/>
      <w:r>
        <w:rPr>
          <w:b/>
          <w:bCs/>
          <w:sz w:val="21"/>
          <w:szCs w:val="21"/>
          <w:vertAlign w:val="superscript"/>
        </w:rPr>
        <w:t>1</w:t>
      </w:r>
      <w:r>
        <w:rPr/>
        <w:t xml:space="preserve"> Деян. 17:28 (</w:t>
      </w:r>
      <w:r>
        <w:rPr>
          <w:i/>
          <w:iCs/>
        </w:rPr>
        <w:t>прим. перев.</w:t>
      </w:r>
      <w:r>
        <w:rPr/>
        <w:t>).</w:t>
      </w:r>
    </w:p>
    <w:p>
      <w:pPr>
        <w:pStyle w:val="Ind"/>
        <w:rPr/>
      </w:pPr>
      <w:bookmarkStart w:id="17" w:name="p2"/>
      <w:bookmarkEnd w:id="17"/>
      <w:r>
        <w:rPr>
          <w:b/>
          <w:bCs/>
          <w:sz w:val="21"/>
          <w:szCs w:val="21"/>
          <w:vertAlign w:val="superscript"/>
        </w:rPr>
        <w:t>2</w:t>
      </w:r>
      <w:r>
        <w:rPr/>
        <w:t xml:space="preserve"> Откр. 4:5 (</w:t>
      </w:r>
      <w:r>
        <w:rPr>
          <w:i/>
          <w:iCs/>
        </w:rPr>
        <w:t>прим. перев.</w:t>
      </w:r>
      <w:r>
        <w:rPr/>
        <w:t>).</w:t>
      </w:r>
    </w:p>
    <w:p>
      <w:pPr>
        <w:pStyle w:val="Ind"/>
        <w:rPr/>
      </w:pPr>
      <w:bookmarkStart w:id="18" w:name="p3"/>
      <w:bookmarkEnd w:id="18"/>
      <w:r>
        <w:rPr>
          <w:b/>
          <w:bCs/>
          <w:sz w:val="21"/>
          <w:szCs w:val="21"/>
          <w:vertAlign w:val="superscript"/>
        </w:rPr>
        <w:t>3</w:t>
      </w:r>
      <w:r>
        <w:rPr>
          <w:b/>
          <w:bCs/>
        </w:rPr>
        <w:t xml:space="preserve"> </w:t>
      </w:r>
      <w:r>
        <w:rPr/>
        <w:t>Исх. 3:2 (</w:t>
      </w:r>
      <w:r>
        <w:rPr>
          <w:i/>
          <w:iCs/>
        </w:rPr>
        <w:t>прим. перев.</w:t>
      </w:r>
      <w:r>
        <w:rPr/>
        <w:t>).</w:t>
      </w:r>
    </w:p>
    <w:p>
      <w:pPr>
        <w:pStyle w:val="Ind"/>
        <w:rPr/>
      </w:pPr>
      <w:bookmarkStart w:id="19" w:name="p4"/>
      <w:bookmarkEnd w:id="19"/>
      <w:r>
        <w:rPr>
          <w:b/>
          <w:bCs/>
          <w:sz w:val="21"/>
          <w:szCs w:val="21"/>
          <w:vertAlign w:val="superscript"/>
        </w:rPr>
        <w:t xml:space="preserve">4 </w:t>
      </w:r>
      <w:r>
        <w:rPr/>
        <w:t>"Христианская Наука" была основана в 1875г. Мери Бэйкер Эдди (1821-1910). Основы своего учения она изложила в том же году в книге "Наука и здоровье" и в том же году основала первую церковь. По её утверждениям болезнь есть результат неправильного представления о реальности и для выздоровления нужно отказаться от чувственных желаний (</w:t>
      </w:r>
      <w:r>
        <w:rPr>
          <w:i/>
          <w:iCs/>
        </w:rPr>
        <w:t>прим. перев.</w:t>
      </w:r>
      <w:r>
        <w:rPr/>
        <w:t>).</w:t>
      </w:r>
    </w:p>
    <w:p>
      <w:pPr>
        <w:pStyle w:val="Ind"/>
        <w:rPr/>
      </w:pPr>
      <w:bookmarkStart w:id="20" w:name="p5"/>
      <w:bookmarkEnd w:id="20"/>
      <w:r>
        <w:rPr>
          <w:b/>
          <w:bCs/>
          <w:sz w:val="21"/>
          <w:szCs w:val="21"/>
          <w:vertAlign w:val="superscript"/>
        </w:rPr>
        <w:t>5</w:t>
      </w:r>
      <w:r>
        <w:rPr/>
        <w:t xml:space="preserve"> identity.</w:t>
      </w:r>
    </w:p>
    <w:p>
      <w:pPr>
        <w:pStyle w:val="Ind"/>
        <w:rPr/>
      </w:pPr>
      <w:bookmarkStart w:id="21" w:name="p6"/>
      <w:bookmarkEnd w:id="21"/>
      <w:r>
        <w:rPr>
          <w:b/>
          <w:bCs/>
          <w:sz w:val="21"/>
          <w:szCs w:val="21"/>
          <w:vertAlign w:val="superscript"/>
        </w:rPr>
        <w:t>6</w:t>
      </w:r>
      <w:r>
        <w:rPr/>
        <w:t xml:space="preserve"> patterns.</w:t>
      </w:r>
    </w:p>
    <w:p>
      <w:pPr>
        <w:pStyle w:val="Ind"/>
        <w:rPr/>
      </w:pPr>
      <w:bookmarkStart w:id="22" w:name="p7"/>
      <w:bookmarkEnd w:id="22"/>
      <w:r>
        <w:rPr>
          <w:b/>
          <w:bCs/>
          <w:sz w:val="21"/>
          <w:szCs w:val="21"/>
          <w:vertAlign w:val="superscript"/>
        </w:rPr>
        <w:t>7</w:t>
      </w:r>
      <w:r>
        <w:rPr/>
        <w:t xml:space="preserve"> Ин. 10:30 (</w:t>
      </w:r>
      <w:r>
        <w:rPr>
          <w:i/>
          <w:iCs/>
        </w:rPr>
        <w:t>прим.перев.</w:t>
      </w:r>
      <w:r>
        <w:rPr/>
        <w:t>).</w:t>
      </w:r>
    </w:p>
    <w:p>
      <w:pPr>
        <w:pStyle w:val="Ind"/>
        <w:rPr/>
      </w:pPr>
      <w:bookmarkStart w:id="23" w:name="p8"/>
      <w:bookmarkEnd w:id="23"/>
      <w:r>
        <w:rPr>
          <w:b/>
          <w:bCs/>
          <w:sz w:val="21"/>
          <w:szCs w:val="21"/>
          <w:vertAlign w:val="superscript"/>
        </w:rPr>
        <w:t>8</w:t>
      </w:r>
      <w:r>
        <w:rPr/>
        <w:t xml:space="preserve"> identity.</w:t>
      </w:r>
    </w:p>
    <w:p>
      <w:pPr>
        <w:pStyle w:val="Ind"/>
        <w:rPr/>
      </w:pPr>
      <w:bookmarkStart w:id="24" w:name="p9"/>
      <w:bookmarkEnd w:id="24"/>
      <w:r>
        <w:rPr>
          <w:b/>
          <w:bCs/>
          <w:sz w:val="21"/>
          <w:szCs w:val="21"/>
          <w:vertAlign w:val="superscript"/>
        </w:rPr>
        <w:t>9</w:t>
      </w:r>
      <w:r>
        <w:rPr/>
        <w:t xml:space="preserve"> Более точный перевод библейского текста. См. Втор. 12:23: "Кровь есть душа" (</w:t>
      </w:r>
      <w:r>
        <w:rPr>
          <w:i/>
          <w:iCs/>
        </w:rPr>
        <w:t>прим. перев.</w:t>
      </w:r>
      <w:r>
        <w:rPr/>
        <w:t>).</w:t>
      </w:r>
    </w:p>
    <w:p>
      <w:pPr>
        <w:pStyle w:val="Ind"/>
        <w:rPr/>
      </w:pPr>
      <w:bookmarkStart w:id="25" w:name="p10"/>
      <w:bookmarkEnd w:id="25"/>
      <w:r>
        <w:rPr>
          <w:b/>
          <w:bCs/>
          <w:sz w:val="21"/>
          <w:szCs w:val="21"/>
          <w:vertAlign w:val="superscript"/>
        </w:rPr>
        <w:t>10</w:t>
      </w:r>
      <w:r>
        <w:rPr/>
        <w:t xml:space="preserve"> Лк. 15:3 (</w:t>
      </w:r>
      <w:r>
        <w:rPr>
          <w:i/>
          <w:iCs/>
        </w:rPr>
        <w:t>прим. перев.</w:t>
      </w:r>
      <w:r>
        <w:rPr/>
        <w:t>).</w:t>
      </w:r>
    </w:p>
    <w:p>
      <w:pPr>
        <w:pStyle w:val="Ind"/>
        <w:rPr/>
      </w:pPr>
      <w:bookmarkStart w:id="26" w:name="p11"/>
      <w:bookmarkEnd w:id="26"/>
      <w:r>
        <w:rPr>
          <w:b/>
          <w:bCs/>
          <w:sz w:val="21"/>
          <w:szCs w:val="21"/>
          <w:vertAlign w:val="superscript"/>
        </w:rPr>
        <w:t>11</w:t>
      </w:r>
      <w:r>
        <w:rPr/>
        <w:t xml:space="preserve"> См. Мф. 11:12(</w:t>
      </w:r>
      <w:r>
        <w:rPr>
          <w:i/>
          <w:iCs/>
        </w:rPr>
        <w:t>прим. перев.</w:t>
      </w:r>
      <w:r>
        <w:rPr/>
        <w:t>).</w:t>
      </w:r>
    </w:p>
    <w:p>
      <w:pPr>
        <w:pStyle w:val="Ind"/>
        <w:rPr/>
      </w:pPr>
      <w:bookmarkStart w:id="27" w:name="p12"/>
      <w:bookmarkEnd w:id="27"/>
      <w:r>
        <w:rPr>
          <w:b/>
          <w:bCs/>
          <w:sz w:val="21"/>
          <w:szCs w:val="21"/>
          <w:vertAlign w:val="superscript"/>
        </w:rPr>
        <w:t>12</w:t>
      </w:r>
      <w:r>
        <w:rPr/>
        <w:t xml:space="preserve"> Цитата из библии в более уместном в данном случае переводе (bother's keeper). См.Быт.4:9: "Разве я сторож брату моему?" (</w:t>
      </w:r>
      <w:r>
        <w:rPr>
          <w:i/>
          <w:iCs/>
        </w:rPr>
        <w:t>прим. перев.</w:t>
      </w:r>
      <w:r>
        <w:rPr/>
        <w:t>)</w:t>
      </w:r>
      <w:r>
        <w:rPr>
          <w:i/>
          <w:iCs/>
        </w:rPr>
        <w:t>.</w:t>
      </w:r>
    </w:p>
    <w:p>
      <w:pPr>
        <w:pStyle w:val="Ind"/>
        <w:rPr/>
      </w:pPr>
      <w:bookmarkStart w:id="28" w:name="p13"/>
      <w:bookmarkEnd w:id="28"/>
      <w:r>
        <w:rPr>
          <w:b/>
          <w:bCs/>
          <w:sz w:val="21"/>
          <w:szCs w:val="21"/>
          <w:vertAlign w:val="superscript"/>
        </w:rPr>
        <w:t>13</w:t>
      </w:r>
      <w:r>
        <w:rPr/>
        <w:t xml:space="preserve"> </w:t>
      </w:r>
      <w:r>
        <w:rPr>
          <w:i/>
          <w:iCs/>
        </w:rPr>
        <w:t>"Бхагавад Гита"</w:t>
      </w:r>
      <w:r>
        <w:rPr/>
        <w:t xml:space="preserve"> 10:42.</w:t>
      </w:r>
    </w:p>
    <w:p>
      <w:pPr>
        <w:pStyle w:val="Ind"/>
        <w:rPr/>
      </w:pPr>
      <w:bookmarkStart w:id="29" w:name="p14"/>
      <w:bookmarkEnd w:id="29"/>
      <w:r>
        <w:rPr>
          <w:b/>
          <w:bCs/>
          <w:sz w:val="21"/>
          <w:szCs w:val="21"/>
          <w:vertAlign w:val="superscript"/>
        </w:rPr>
        <w:t>14</w:t>
      </w:r>
      <w:r>
        <w:rPr/>
        <w:t xml:space="preserve"> Spirit of Peace.</w:t>
      </w:r>
    </w:p>
    <w:p>
      <w:pPr>
        <w:pStyle w:val="Ind"/>
        <w:rPr/>
      </w:pPr>
      <w:bookmarkStart w:id="30" w:name="p15"/>
      <w:bookmarkEnd w:id="30"/>
      <w:r>
        <w:rPr>
          <w:b/>
          <w:bCs/>
          <w:sz w:val="21"/>
          <w:szCs w:val="21"/>
          <w:vertAlign w:val="superscript"/>
        </w:rPr>
        <w:t>15</w:t>
      </w:r>
      <w:r>
        <w:rPr/>
        <w:t xml:space="preserve"> См. напр., Ин. 4:10, 7:38; Откр. 21:6 (</w:t>
      </w:r>
      <w:r>
        <w:rPr>
          <w:i/>
          <w:iCs/>
        </w:rPr>
        <w:t>прим. перев.</w:t>
      </w:r>
      <w:r>
        <w:rPr/>
        <w:t>).</w:t>
      </w:r>
    </w:p>
    <w:p>
      <w:pPr>
        <w:pStyle w:val="Ind"/>
        <w:rPr/>
      </w:pPr>
      <w:bookmarkStart w:id="31" w:name="p16"/>
      <w:bookmarkEnd w:id="31"/>
      <w:r>
        <w:rPr>
          <w:b/>
          <w:bCs/>
          <w:sz w:val="21"/>
          <w:szCs w:val="21"/>
          <w:vertAlign w:val="superscript"/>
        </w:rPr>
        <w:t>16</w:t>
      </w:r>
      <w:r>
        <w:rPr/>
        <w:t xml:space="preserve"> Рим. 14:7 (</w:t>
      </w:r>
      <w:r>
        <w:rPr>
          <w:i/>
          <w:iCs/>
        </w:rPr>
        <w:t>прим. перев.</w:t>
      </w:r>
      <w:r>
        <w:rPr/>
        <w:t>).</w:t>
      </w:r>
    </w:p>
    <w:p>
      <w:pPr>
        <w:pStyle w:val="Ind"/>
        <w:rPr/>
      </w:pPr>
      <w:bookmarkStart w:id="32" w:name="p17"/>
      <w:bookmarkEnd w:id="32"/>
      <w:r>
        <w:rPr>
          <w:b/>
          <w:bCs/>
          <w:sz w:val="21"/>
          <w:szCs w:val="21"/>
          <w:vertAlign w:val="superscript"/>
        </w:rPr>
        <w:t>17</w:t>
      </w:r>
      <w:r>
        <w:rPr/>
        <w:t xml:space="preserve"> Деян. 10:38 (</w:t>
      </w:r>
      <w:r>
        <w:rPr>
          <w:i/>
          <w:iCs/>
        </w:rPr>
        <w:t>прим. перев.</w:t>
      </w:r>
      <w:r>
        <w:rPr/>
        <w:t>).</w:t>
      </w:r>
    </w:p>
    <w:p>
      <w:pPr>
        <w:pStyle w:val="Ind"/>
        <w:rPr/>
      </w:pPr>
      <w:bookmarkStart w:id="33" w:name="p18"/>
      <w:bookmarkEnd w:id="33"/>
      <w:r>
        <w:rPr>
          <w:b/>
          <w:bCs/>
          <w:sz w:val="21"/>
          <w:szCs w:val="21"/>
          <w:vertAlign w:val="superscript"/>
        </w:rPr>
        <w:t>18</w:t>
      </w:r>
      <w:r>
        <w:rPr/>
        <w:t xml:space="preserve"> </w:t>
      </w:r>
      <w:r>
        <w:rPr>
          <w:i/>
          <w:iCs/>
        </w:rPr>
        <w:t xml:space="preserve">Мира </w:t>
      </w:r>
      <w:r>
        <w:rPr/>
        <w:t xml:space="preserve">в смысле </w:t>
      </w:r>
      <w:r>
        <w:rPr>
          <w:i/>
          <w:iCs/>
        </w:rPr>
        <w:t xml:space="preserve">Покоя </w:t>
      </w:r>
      <w:r>
        <w:rPr/>
        <w:t>(Spirit of Peace</w:t>
      </w:r>
      <w:r>
        <w:rPr>
          <w:b/>
          <w:bCs/>
        </w:rPr>
        <w:t xml:space="preserve">) </w:t>
      </w:r>
      <w:r>
        <w:rPr/>
        <w:t>(</w:t>
      </w:r>
      <w:r>
        <w:rPr>
          <w:i/>
          <w:iCs/>
        </w:rPr>
        <w:t>прим. перев.</w:t>
      </w:r>
      <w:r>
        <w:rPr/>
        <w:t>).</w:t>
      </w:r>
    </w:p>
    <w:p>
      <w:pPr>
        <w:pStyle w:val="Ind"/>
        <w:rPr/>
      </w:pPr>
      <w:bookmarkStart w:id="34" w:name="p19"/>
      <w:bookmarkEnd w:id="34"/>
      <w:r>
        <w:rPr>
          <w:b/>
          <w:bCs/>
          <w:sz w:val="21"/>
          <w:szCs w:val="21"/>
          <w:vertAlign w:val="superscript"/>
        </w:rPr>
        <w:t>19</w:t>
      </w:r>
      <w:r>
        <w:rPr/>
        <w:t xml:space="preserve"> Rosé Croix Chapter.</w:t>
      </w:r>
    </w:p>
    <w:p>
      <w:pPr>
        <w:pStyle w:val="Ind"/>
        <w:rPr/>
      </w:pPr>
      <w:bookmarkStart w:id="35" w:name="p20"/>
      <w:bookmarkEnd w:id="35"/>
      <w:r>
        <w:rPr>
          <w:b/>
          <w:bCs/>
          <w:sz w:val="21"/>
          <w:szCs w:val="21"/>
          <w:vertAlign w:val="superscript"/>
        </w:rPr>
        <w:t>20</w:t>
      </w:r>
      <w:r>
        <w:rPr/>
        <w:t xml:space="preserve"> wishlife.</w:t>
      </w:r>
    </w:p>
    <w:p>
      <w:pPr>
        <w:pStyle w:val="Ind"/>
        <w:rPr/>
      </w:pPr>
      <w:bookmarkStart w:id="36" w:name="p21"/>
      <w:bookmarkEnd w:id="36"/>
      <w:r>
        <w:rPr>
          <w:b/>
          <w:bCs/>
          <w:sz w:val="21"/>
          <w:szCs w:val="21"/>
          <w:vertAlign w:val="superscript"/>
        </w:rPr>
        <w:t>21</w:t>
      </w:r>
      <w:r>
        <w:rPr/>
        <w:t xml:space="preserve"> Мф. 5:16 (</w:t>
      </w:r>
      <w:r>
        <w:rPr>
          <w:i/>
          <w:iCs/>
        </w:rPr>
        <w:t>прим. перев.</w:t>
      </w:r>
      <w:r>
        <w:rPr/>
        <w:t>)</w:t>
      </w:r>
    </w:p>
    <w:p>
      <w:pPr>
        <w:pStyle w:val="Ind"/>
        <w:rPr/>
      </w:pPr>
      <w:bookmarkStart w:id="37" w:name="p22"/>
      <w:bookmarkEnd w:id="37"/>
      <w:r>
        <w:rPr>
          <w:b/>
          <w:bCs/>
          <w:sz w:val="21"/>
          <w:szCs w:val="21"/>
          <w:vertAlign w:val="superscript"/>
        </w:rPr>
        <w:t>22</w:t>
      </w:r>
      <w:r>
        <w:rPr/>
        <w:t xml:space="preserve"> Oversoul.</w:t>
      </w:r>
    </w:p>
    <w:p>
      <w:pPr>
        <w:pStyle w:val="Ind"/>
        <w:rPr/>
      </w:pPr>
      <w:bookmarkStart w:id="38" w:name="p23"/>
      <w:bookmarkEnd w:id="38"/>
      <w:r>
        <w:rPr>
          <w:b/>
          <w:bCs/>
          <w:sz w:val="21"/>
          <w:szCs w:val="21"/>
          <w:vertAlign w:val="superscript"/>
        </w:rPr>
        <w:t>23</w:t>
      </w:r>
      <w:r>
        <w:rPr/>
        <w:t xml:space="preserve"> В Нагорной Проповеди.</w:t>
      </w:r>
    </w:p>
    <w:p>
      <w:pPr>
        <w:pStyle w:val="Ind"/>
        <w:rPr/>
      </w:pPr>
      <w:bookmarkStart w:id="39" w:name="p24"/>
      <w:bookmarkEnd w:id="39"/>
      <w:r>
        <w:rPr>
          <w:b/>
          <w:bCs/>
          <w:sz w:val="21"/>
          <w:szCs w:val="21"/>
          <w:vertAlign w:val="superscript"/>
        </w:rPr>
        <w:t>24</w:t>
      </w:r>
      <w:r>
        <w:rPr/>
        <w:t xml:space="preserve"> Лк. 15:18 (</w:t>
      </w:r>
      <w:r>
        <w:rPr>
          <w:i/>
          <w:iCs/>
        </w:rPr>
        <w:t>прим. перев.</w:t>
      </w:r>
      <w:r>
        <w:rPr/>
        <w:t>)</w:t>
      </w:r>
    </w:p>
    <w:p>
      <w:pPr>
        <w:pStyle w:val="Ind"/>
        <w:rPr/>
      </w:pPr>
      <w:bookmarkStart w:id="40" w:name="p25"/>
      <w:bookmarkEnd w:id="40"/>
      <w:r>
        <w:rPr>
          <w:b/>
          <w:bCs/>
          <w:sz w:val="21"/>
          <w:szCs w:val="21"/>
          <w:vertAlign w:val="superscript"/>
        </w:rPr>
        <w:t>25</w:t>
      </w:r>
      <w:r>
        <w:rPr/>
        <w:t xml:space="preserve"> Деян. 17:18 (</w:t>
      </w:r>
      <w:r>
        <w:rPr>
          <w:i/>
          <w:iCs/>
        </w:rPr>
        <w:t>прим. перев.</w:t>
      </w:r>
      <w:r>
        <w:rPr/>
        <w:t>)</w:t>
      </w:r>
    </w:p>
    <w:p>
      <w:pPr>
        <w:pStyle w:val="Ind"/>
        <w:rPr/>
      </w:pPr>
      <w:bookmarkStart w:id="41" w:name="p26"/>
      <w:bookmarkEnd w:id="41"/>
      <w:r>
        <w:rPr>
          <w:b/>
          <w:bCs/>
          <w:sz w:val="21"/>
          <w:szCs w:val="21"/>
          <w:vertAlign w:val="superscript"/>
        </w:rPr>
        <w:t xml:space="preserve">26 </w:t>
      </w:r>
      <w:r>
        <w:rPr/>
        <w:t>Ин. 17:11 (</w:t>
      </w:r>
      <w:r>
        <w:rPr>
          <w:i/>
          <w:iCs/>
        </w:rPr>
        <w:t>прим. перев.</w:t>
      </w:r>
      <w:r>
        <w:rPr/>
        <w:t>).</w:t>
      </w:r>
    </w:p>
    <w:p>
      <w:pPr>
        <w:pStyle w:val="Ind"/>
        <w:rPr/>
      </w:pPr>
      <w:bookmarkStart w:id="42" w:name="p27"/>
      <w:bookmarkEnd w:id="42"/>
      <w:r>
        <w:rPr>
          <w:b/>
          <w:bCs/>
          <w:sz w:val="21"/>
          <w:szCs w:val="21"/>
          <w:vertAlign w:val="superscript"/>
        </w:rPr>
        <w:t xml:space="preserve">27 </w:t>
      </w:r>
      <w:r>
        <w:rPr/>
        <w:t>Там же, стихи 14-16 (</w:t>
      </w:r>
      <w:r>
        <w:rPr>
          <w:i/>
          <w:iCs/>
        </w:rPr>
        <w:t>прим. перев.</w:t>
      </w:r>
      <w:r>
        <w:rPr/>
        <w:t>).</w:t>
      </w:r>
    </w:p>
    <w:p>
      <w:pPr>
        <w:pStyle w:val="Ind"/>
        <w:rPr/>
      </w:pPr>
      <w:bookmarkStart w:id="43" w:name="p28"/>
      <w:bookmarkEnd w:id="43"/>
      <w:r>
        <w:rPr>
          <w:b/>
          <w:bCs/>
          <w:sz w:val="21"/>
          <w:szCs w:val="21"/>
          <w:vertAlign w:val="superscript"/>
        </w:rPr>
        <w:t xml:space="preserve">28 </w:t>
      </w:r>
      <w:r>
        <w:rPr/>
        <w:t>Там же, стихи 20-22 (</w:t>
      </w:r>
      <w:r>
        <w:rPr>
          <w:i/>
          <w:iCs/>
        </w:rPr>
        <w:t>прим. перев.</w:t>
      </w:r>
      <w:r>
        <w:rPr/>
        <w:t>).</w:t>
      </w:r>
    </w:p>
    <w:p>
      <w:pPr>
        <w:pStyle w:val="Ind"/>
        <w:rPr/>
      </w:pPr>
      <w:bookmarkStart w:id="44" w:name="p29"/>
      <w:bookmarkEnd w:id="44"/>
      <w:r>
        <w:rPr>
          <w:b/>
          <w:bCs/>
          <w:sz w:val="21"/>
          <w:szCs w:val="21"/>
          <w:vertAlign w:val="superscript"/>
        </w:rPr>
        <w:t xml:space="preserve">29 </w:t>
      </w:r>
      <w:r>
        <w:rPr/>
        <w:t>Там же, стих 24 (</w:t>
      </w:r>
      <w:r>
        <w:rPr>
          <w:i/>
          <w:iCs/>
        </w:rPr>
        <w:t>прим. перев.</w:t>
      </w:r>
      <w:r>
        <w:rPr/>
        <w:t>).</w:t>
      </w:r>
    </w:p>
    <w:p>
      <w:pPr>
        <w:pStyle w:val="Ind"/>
        <w:rPr/>
      </w:pPr>
      <w:bookmarkStart w:id="45" w:name="p30"/>
      <w:bookmarkEnd w:id="45"/>
      <w:r>
        <w:rPr>
          <w:b/>
          <w:bCs/>
          <w:sz w:val="21"/>
          <w:szCs w:val="21"/>
          <w:vertAlign w:val="superscript"/>
        </w:rPr>
        <w:t>30</w:t>
      </w:r>
      <w:r>
        <w:rPr/>
        <w:t xml:space="preserve"> 2 Кор.5:1 (</w:t>
      </w:r>
      <w:r>
        <w:rPr>
          <w:i/>
          <w:iCs/>
        </w:rPr>
        <w:t>прим. перев.</w:t>
      </w:r>
      <w:r>
        <w:rPr/>
        <w:t>).</w:t>
      </w:r>
    </w:p>
    <w:p>
      <w:pPr>
        <w:pStyle w:val="Ind"/>
        <w:rPr/>
      </w:pPr>
      <w:bookmarkStart w:id="46" w:name="p31"/>
      <w:bookmarkEnd w:id="46"/>
      <w:r>
        <w:rPr>
          <w:b/>
          <w:bCs/>
          <w:sz w:val="21"/>
          <w:szCs w:val="21"/>
          <w:vertAlign w:val="superscript"/>
        </w:rPr>
        <w:t>31</w:t>
      </w:r>
      <w:r>
        <w:rPr/>
        <w:t xml:space="preserve"> peace - мир как покой (</w:t>
      </w:r>
      <w:r>
        <w:rPr>
          <w:i/>
          <w:iCs/>
        </w:rPr>
        <w:t>прим. перев.</w:t>
      </w:r>
      <w:r>
        <w:rPr/>
        <w:t>).</w:t>
      </w:r>
    </w:p>
    <w:p>
      <w:pPr>
        <w:pStyle w:val="Ind"/>
        <w:rPr/>
      </w:pPr>
      <w:bookmarkStart w:id="47" w:name="p32"/>
      <w:bookmarkEnd w:id="47"/>
      <w:r>
        <w:rPr>
          <w:b/>
          <w:bCs/>
          <w:sz w:val="21"/>
          <w:szCs w:val="21"/>
          <w:vertAlign w:val="superscript"/>
        </w:rPr>
        <w:t>32</w:t>
      </w:r>
      <w:r>
        <w:rPr/>
        <w:t xml:space="preserve"> Пс. 90:1 (</w:t>
      </w:r>
      <w:r>
        <w:rPr>
          <w:i/>
          <w:iCs/>
        </w:rPr>
        <w:t>прим. перев.</w:t>
      </w:r>
      <w:r>
        <w:rPr/>
        <w:t>).</w:t>
      </w:r>
    </w:p>
    <w:p>
      <w:pPr>
        <w:pStyle w:val="Ind"/>
        <w:rPr/>
      </w:pPr>
      <w:bookmarkStart w:id="48" w:name="p33"/>
      <w:bookmarkEnd w:id="48"/>
      <w:r>
        <w:rPr>
          <w:b/>
          <w:bCs/>
          <w:sz w:val="21"/>
          <w:szCs w:val="21"/>
          <w:vertAlign w:val="superscript"/>
        </w:rPr>
        <w:t>33</w:t>
      </w:r>
      <w:r>
        <w:rPr/>
        <w:t xml:space="preserve"> Бихевиоризм, (от </w:t>
      </w:r>
      <w:r>
        <w:rPr>
          <w:i/>
          <w:iCs/>
        </w:rPr>
        <w:t xml:space="preserve">англ. </w:t>
      </w:r>
      <w:r>
        <w:rPr/>
        <w:t>behavior - поведение) предметом психологии считает не сознание, а поведение, понимаемое как совокупность двигательных и сводимых к ним словесных и эмоциональных ответов (реакций) на воздействия (стимулы) внешней среды. Его основоположником был Э. Торндайк, а программа и сам термин предложены Дж. Уотсоном (1913) (</w:t>
      </w:r>
      <w:r>
        <w:rPr>
          <w:i/>
          <w:iCs/>
        </w:rPr>
        <w:t>прим. перев.</w:t>
      </w:r>
      <w:r>
        <w:rPr/>
        <w:t>).</w:t>
      </w:r>
    </w:p>
    <w:p>
      <w:pPr>
        <w:pStyle w:val="Ind"/>
        <w:rPr/>
      </w:pPr>
      <w:bookmarkStart w:id="49" w:name="p34"/>
      <w:bookmarkEnd w:id="49"/>
      <w:r>
        <w:rPr>
          <w:b/>
          <w:bCs/>
          <w:sz w:val="21"/>
          <w:szCs w:val="21"/>
          <w:vertAlign w:val="superscript"/>
        </w:rPr>
        <w:t>34</w:t>
      </w:r>
      <w:r>
        <w:rPr/>
        <w:t xml:space="preserve"> Здесь игра слов: английское слово </w:t>
      </w:r>
      <w:r>
        <w:rPr>
          <w:i/>
          <w:iCs/>
        </w:rPr>
        <w:t xml:space="preserve">brooding </w:t>
      </w:r>
      <w:r>
        <w:rPr/>
        <w:t>означает "вынашивающее" как в прямом (плод), так и в переносном (мысль, план) смысле (</w:t>
      </w:r>
      <w:r>
        <w:rPr>
          <w:i/>
          <w:iCs/>
        </w:rPr>
        <w:t>прим. перев.</w:t>
      </w:r>
      <w:r>
        <w:rPr/>
        <w:t>).</w:t>
      </w:r>
    </w:p>
    <w:p>
      <w:pPr>
        <w:pStyle w:val="Ind"/>
        <w:rPr/>
      </w:pPr>
      <w:bookmarkStart w:id="50" w:name="p36"/>
      <w:bookmarkEnd w:id="50"/>
      <w:r>
        <w:rPr>
          <w:b/>
          <w:bCs/>
          <w:sz w:val="21"/>
          <w:szCs w:val="21"/>
          <w:vertAlign w:val="superscript"/>
        </w:rPr>
        <w:t>36</w:t>
      </w:r>
      <w:r>
        <w:rPr/>
        <w:t xml:space="preserve"> Рим. 7:15-25 (</w:t>
      </w:r>
      <w:r>
        <w:rPr>
          <w:i/>
          <w:iCs/>
        </w:rPr>
        <w:t>прим. перев.</w:t>
      </w:r>
      <w:r>
        <w:rPr/>
        <w:t>).</w:t>
      </w:r>
    </w:p>
    <w:p>
      <w:pPr>
        <w:pStyle w:val="Ind"/>
        <w:rPr/>
      </w:pPr>
      <w:bookmarkStart w:id="51" w:name="p37"/>
      <w:bookmarkEnd w:id="51"/>
      <w:r>
        <w:rPr>
          <w:b/>
          <w:bCs/>
          <w:sz w:val="21"/>
          <w:szCs w:val="21"/>
          <w:vertAlign w:val="superscript"/>
        </w:rPr>
        <w:t>37</w:t>
      </w:r>
      <w:r>
        <w:rPr/>
        <w:t xml:space="preserve"> Быт. 6:4 (</w:t>
      </w:r>
      <w:r>
        <w:rPr>
          <w:i/>
          <w:iCs/>
        </w:rPr>
        <w:t>прим. перев.</w:t>
      </w:r>
      <w:r>
        <w:rPr/>
        <w:t>).</w:t>
      </w:r>
    </w:p>
    <w:p>
      <w:pPr>
        <w:pStyle w:val="Ind"/>
        <w:rPr/>
      </w:pPr>
      <w:bookmarkStart w:id="52" w:name="p39"/>
      <w:bookmarkEnd w:id="52"/>
      <w:r>
        <w:rPr>
          <w:b/>
          <w:bCs/>
          <w:sz w:val="21"/>
          <w:szCs w:val="21"/>
          <w:vertAlign w:val="superscript"/>
        </w:rPr>
        <w:t>39</w:t>
      </w:r>
      <w:r>
        <w:rPr/>
        <w:t xml:space="preserve"> Материальных целей (</w:t>
      </w:r>
      <w:r>
        <w:rPr>
          <w:i/>
          <w:iCs/>
        </w:rPr>
        <w:t>прим. перев.</w:t>
      </w:r>
      <w:r>
        <w:rPr/>
        <w:t>).</w:t>
      </w:r>
    </w:p>
    <w:p>
      <w:pPr>
        <w:pStyle w:val="Ind"/>
        <w:rPr/>
      </w:pPr>
      <w:bookmarkStart w:id="53" w:name="p40"/>
      <w:bookmarkEnd w:id="53"/>
      <w:r>
        <w:rPr>
          <w:b/>
          <w:bCs/>
          <w:sz w:val="21"/>
          <w:szCs w:val="21"/>
          <w:vertAlign w:val="superscript"/>
        </w:rPr>
        <w:t>40</w:t>
      </w:r>
      <w:r>
        <w:rPr/>
        <w:t xml:space="preserve"> Пс. 35:9 (</w:t>
      </w:r>
      <w:r>
        <w:rPr>
          <w:i/>
          <w:iCs/>
        </w:rPr>
        <w:t>прим. перев.</w:t>
      </w:r>
      <w:r>
        <w:rPr/>
        <w:t>).</w:t>
      </w:r>
    </w:p>
    <w:p>
      <w:pPr>
        <w:pStyle w:val="Ind"/>
        <w:rPr/>
      </w:pPr>
      <w:bookmarkStart w:id="54" w:name="p41"/>
      <w:bookmarkEnd w:id="54"/>
      <w:r>
        <w:rPr>
          <w:b/>
          <w:bCs/>
          <w:sz w:val="21"/>
          <w:szCs w:val="21"/>
          <w:vertAlign w:val="superscript"/>
        </w:rPr>
        <w:t>41</w:t>
      </w:r>
      <w:r>
        <w:rPr/>
        <w:t xml:space="preserve"> Целостность (integrity) как результат интеграции (integration) (</w:t>
      </w:r>
      <w:r>
        <w:rPr>
          <w:i/>
          <w:iCs/>
        </w:rPr>
        <w:t>прим. перев.</w:t>
      </w:r>
      <w:r>
        <w:rPr/>
        <w:t>)</w:t>
      </w:r>
    </w:p>
    <w:p>
      <w:pPr>
        <w:pStyle w:val="Ind"/>
        <w:rPr/>
      </w:pPr>
      <w:bookmarkStart w:id="55" w:name="p42"/>
      <w:bookmarkEnd w:id="55"/>
      <w:r>
        <w:rPr>
          <w:b/>
          <w:bCs/>
          <w:sz w:val="21"/>
          <w:szCs w:val="21"/>
          <w:vertAlign w:val="superscript"/>
        </w:rPr>
        <w:t>42</w:t>
      </w:r>
      <w:r>
        <w:rPr/>
        <w:t xml:space="preserve"> Εф. 6:13 (</w:t>
      </w:r>
      <w:r>
        <w:rPr>
          <w:i/>
          <w:iCs/>
        </w:rPr>
        <w:t>прим. перев.</w:t>
      </w:r>
      <w:r>
        <w:rPr/>
        <w:t>).</w:t>
      </w:r>
    </w:p>
    <w:p>
      <w:pPr>
        <w:pStyle w:val="Ind"/>
        <w:rPr/>
      </w:pPr>
      <w:bookmarkStart w:id="56" w:name="p43"/>
      <w:bookmarkEnd w:id="56"/>
      <w:r>
        <w:rPr>
          <w:b/>
          <w:bCs/>
          <w:sz w:val="21"/>
          <w:szCs w:val="21"/>
          <w:vertAlign w:val="superscript"/>
        </w:rPr>
        <w:t>43</w:t>
      </w:r>
      <w:r>
        <w:rPr/>
        <w:t xml:space="preserve"> Мф.27:46, Мк.15:34; См. также Пс.21:2 (</w:t>
      </w:r>
      <w:r>
        <w:rPr>
          <w:i/>
          <w:iCs/>
        </w:rPr>
        <w:t>прим. перев.</w:t>
      </w:r>
      <w:r>
        <w:rPr/>
        <w:t>).</w:t>
      </w:r>
    </w:p>
    <w:p>
      <w:pPr>
        <w:pStyle w:val="Ind"/>
        <w:rPr/>
      </w:pPr>
      <w:bookmarkStart w:id="57" w:name="p44"/>
      <w:bookmarkEnd w:id="57"/>
      <w:r>
        <w:rPr>
          <w:b/>
          <w:bCs/>
          <w:sz w:val="21"/>
          <w:szCs w:val="21"/>
          <w:vertAlign w:val="superscript"/>
        </w:rPr>
        <w:t>44</w:t>
      </w:r>
      <w:r>
        <w:rPr/>
        <w:t xml:space="preserve"> Быт. 1:2 (</w:t>
      </w:r>
      <w:r>
        <w:rPr>
          <w:i/>
          <w:iCs/>
        </w:rPr>
        <w:t>прим. перев.</w:t>
      </w:r>
      <w:r>
        <w:rPr/>
        <w:t>).</w:t>
      </w:r>
    </w:p>
    <w:p>
      <w:pPr>
        <w:pStyle w:val="Ind"/>
        <w:rPr/>
      </w:pPr>
      <w:bookmarkStart w:id="58" w:name="p45"/>
      <w:bookmarkEnd w:id="58"/>
      <w:r>
        <w:rPr>
          <w:b/>
          <w:bCs/>
          <w:sz w:val="21"/>
          <w:szCs w:val="21"/>
          <w:vertAlign w:val="superscript"/>
        </w:rPr>
        <w:t>45</w:t>
      </w:r>
      <w:r>
        <w:rPr/>
        <w:t xml:space="preserve"> Быт. 1:11 (</w:t>
      </w:r>
      <w:r>
        <w:rPr>
          <w:i/>
          <w:iCs/>
        </w:rPr>
        <w:t>прим. перев.</w:t>
      </w:r>
      <w:r>
        <w:rPr/>
        <w:t>).</w:t>
      </w:r>
    </w:p>
    <w:p>
      <w:pPr>
        <w:pStyle w:val="Ind"/>
        <w:rPr/>
      </w:pPr>
      <w:bookmarkStart w:id="59" w:name="p46"/>
      <w:bookmarkEnd w:id="59"/>
      <w:r>
        <w:rPr>
          <w:b/>
          <w:bCs/>
          <w:sz w:val="21"/>
          <w:szCs w:val="21"/>
          <w:vertAlign w:val="superscript"/>
        </w:rPr>
        <w:t>46</w:t>
      </w:r>
      <w:r>
        <w:rPr/>
        <w:t xml:space="preserve"> Reason.</w:t>
      </w:r>
    </w:p>
    <w:p>
      <w:pPr>
        <w:pStyle w:val="Ind"/>
        <w:rPr/>
      </w:pPr>
      <w:bookmarkStart w:id="60" w:name="p47"/>
      <w:bookmarkEnd w:id="60"/>
      <w:r>
        <w:rPr>
          <w:b/>
          <w:bCs/>
          <w:sz w:val="21"/>
          <w:szCs w:val="21"/>
          <w:vertAlign w:val="superscript"/>
        </w:rPr>
        <w:t>47</w:t>
      </w:r>
      <w:r>
        <w:rPr/>
        <w:t xml:space="preserve"> То есть ориентироваться в астрологических циклах и грамотно пользоваться ими, астрологически знать свои слабые места и прорабатывать их. (</w:t>
      </w:r>
      <w:r>
        <w:rPr>
          <w:i/>
          <w:iCs/>
        </w:rPr>
        <w:t>прим. ред.)</w:t>
      </w:r>
    </w:p>
    <w:p>
      <w:pPr>
        <w:pStyle w:val="Ind"/>
        <w:rPr/>
      </w:pPr>
      <w:bookmarkStart w:id="61" w:name="p48"/>
      <w:bookmarkEnd w:id="61"/>
      <w:r>
        <w:rPr>
          <w:b/>
          <w:bCs/>
          <w:sz w:val="21"/>
          <w:szCs w:val="21"/>
          <w:vertAlign w:val="superscript"/>
        </w:rPr>
        <w:t>48</w:t>
      </w:r>
      <w:r>
        <w:rPr/>
        <w:t xml:space="preserve"> </w:t>
      </w:r>
      <w:r>
        <w:rPr>
          <w:i/>
          <w:iCs/>
        </w:rPr>
        <w:t>Фр. мед.</w:t>
      </w:r>
      <w:r>
        <w:rPr/>
        <w:t xml:space="preserve"> слабая </w:t>
      </w:r>
      <w:r>
        <w:rPr>
          <w:i/>
          <w:iCs/>
        </w:rPr>
        <w:t>или</w:t>
      </w:r>
      <w:r>
        <w:rPr/>
        <w:t xml:space="preserve"> лёгкая форма эпилептического припадка (</w:t>
      </w:r>
      <w:r>
        <w:rPr>
          <w:i/>
          <w:iCs/>
        </w:rPr>
        <w:t>прим. перев.</w:t>
      </w:r>
      <w:r>
        <w:rPr/>
        <w:t>)</w:t>
      </w:r>
    </w:p>
    <w:p>
      <w:pPr>
        <w:pStyle w:val="Ind"/>
        <w:rPr/>
      </w:pPr>
      <w:bookmarkStart w:id="62" w:name="p49"/>
      <w:bookmarkEnd w:id="62"/>
      <w:r>
        <w:rPr>
          <w:b/>
          <w:bCs/>
          <w:sz w:val="21"/>
          <w:szCs w:val="21"/>
          <w:vertAlign w:val="superscript"/>
        </w:rPr>
        <w:t>49</w:t>
      </w:r>
      <w:r>
        <w:rPr/>
        <w:t xml:space="preserve"> Лк.8:50, Ин.5:6; в обоих случая в оригинале библии стоит выражение "be made whole", что значит "исцелится", "исцелиться" или, буквально, "стать целым" (</w:t>
      </w:r>
      <w:r>
        <w:rPr>
          <w:i/>
          <w:iCs/>
        </w:rPr>
        <w:t>прим. перев.</w:t>
      </w:r>
      <w:r>
        <w:rPr/>
        <w:t>).</w:t>
      </w:r>
    </w:p>
    <w:p>
      <w:pPr>
        <w:pStyle w:val="Ind"/>
        <w:rPr/>
      </w:pPr>
      <w:bookmarkStart w:id="63" w:name="p50"/>
      <w:bookmarkEnd w:id="63"/>
      <w:r>
        <w:rPr>
          <w:b/>
          <w:bCs/>
          <w:sz w:val="21"/>
          <w:szCs w:val="21"/>
          <w:vertAlign w:val="superscript"/>
        </w:rPr>
        <w:t>50</w:t>
      </w:r>
      <w:r>
        <w:rPr/>
        <w:t xml:space="preserve"> См. Притч. 23:7 (</w:t>
      </w:r>
      <w:r>
        <w:rPr>
          <w:i/>
          <w:iCs/>
        </w:rPr>
        <w:t>прим. перев.</w:t>
      </w:r>
      <w:r>
        <w:rPr/>
        <w:t>).</w:t>
      </w:r>
    </w:p>
    <w:p>
      <w:pPr>
        <w:pStyle w:val="Ind"/>
        <w:rPr/>
      </w:pPr>
      <w:bookmarkStart w:id="64" w:name="p51"/>
      <w:bookmarkEnd w:id="64"/>
      <w:r>
        <w:rPr>
          <w:b/>
          <w:bCs/>
          <w:sz w:val="21"/>
          <w:szCs w:val="21"/>
          <w:vertAlign w:val="superscript"/>
        </w:rPr>
        <w:t>51</w:t>
      </w:r>
      <w:r>
        <w:rPr/>
        <w:t xml:space="preserve"> Peace - покой.</w:t>
      </w:r>
    </w:p>
    <w:p>
      <w:pPr>
        <w:pStyle w:val="Ind"/>
        <w:rPr/>
      </w:pPr>
      <w:bookmarkStart w:id="65" w:name="p52"/>
      <w:bookmarkEnd w:id="65"/>
      <w:r>
        <w:rPr>
          <w:b/>
          <w:bCs/>
          <w:sz w:val="21"/>
          <w:szCs w:val="21"/>
          <w:vertAlign w:val="superscript"/>
        </w:rPr>
        <w:t>52</w:t>
      </w:r>
      <w:r>
        <w:rPr/>
        <w:t xml:space="preserve"> См. Нав.6:1-4, 19 (</w:t>
      </w:r>
      <w:r>
        <w:rPr>
          <w:i/>
          <w:iCs/>
        </w:rPr>
        <w:t>прим. перев.</w:t>
      </w:r>
      <w:r>
        <w:rPr/>
        <w:t>).</w:t>
      </w:r>
    </w:p>
    <w:p>
      <w:pPr>
        <w:pStyle w:val="Ind"/>
        <w:rPr/>
      </w:pPr>
      <w:bookmarkStart w:id="66" w:name="p53"/>
      <w:bookmarkEnd w:id="66"/>
      <w:r>
        <w:rPr>
          <w:b/>
          <w:bCs/>
          <w:sz w:val="21"/>
          <w:szCs w:val="21"/>
          <w:vertAlign w:val="superscript"/>
        </w:rPr>
        <w:t>53</w:t>
      </w:r>
      <w:r>
        <w:rPr/>
        <w:t xml:space="preserve"> Μф. 15:14 (</w:t>
      </w:r>
      <w:r>
        <w:rPr>
          <w:i/>
          <w:iCs/>
        </w:rPr>
        <w:t>прим. перев.</w:t>
      </w:r>
      <w:r>
        <w:rPr/>
        <w:t>).</w:t>
      </w:r>
    </w:p>
    <w:p>
      <w:pPr>
        <w:pStyle w:val="Ind"/>
        <w:rPr/>
      </w:pPr>
      <w:bookmarkStart w:id="67" w:name="p54"/>
      <w:bookmarkEnd w:id="67"/>
      <w:r>
        <w:rPr>
          <w:b/>
          <w:bCs/>
          <w:sz w:val="21"/>
          <w:szCs w:val="21"/>
          <w:vertAlign w:val="superscript"/>
        </w:rPr>
        <w:t>54</w:t>
      </w:r>
      <w:r>
        <w:rPr/>
        <w:t xml:space="preserve"> </w:t>
      </w:r>
      <w:r>
        <w:rPr>
          <w:i/>
          <w:iCs/>
        </w:rPr>
        <w:t>Мира</w:t>
      </w:r>
      <w:r>
        <w:rPr/>
        <w:t xml:space="preserve"> в смысле покоя (peace) (</w:t>
      </w:r>
      <w:r>
        <w:rPr>
          <w:i/>
          <w:iCs/>
        </w:rPr>
        <w:t>прим. перев.</w:t>
      </w:r>
      <w:r>
        <w:rPr/>
        <w:t>).</w:t>
      </w:r>
    </w:p>
    <w:p>
      <w:pPr>
        <w:pStyle w:val="Ind"/>
        <w:rPr/>
      </w:pPr>
      <w:bookmarkStart w:id="68" w:name="p55"/>
      <w:bookmarkEnd w:id="68"/>
      <w:r>
        <w:rPr>
          <w:b/>
          <w:bCs/>
          <w:sz w:val="21"/>
          <w:szCs w:val="21"/>
          <w:vertAlign w:val="superscript"/>
        </w:rPr>
        <w:t>55</w:t>
      </w:r>
      <w:r>
        <w:rPr/>
        <w:t xml:space="preserve"> Лк. 15:18 (</w:t>
      </w:r>
      <w:r>
        <w:rPr>
          <w:i/>
          <w:iCs/>
        </w:rPr>
        <w:t>прим. перев.</w:t>
      </w:r>
      <w:r>
        <w:rPr/>
        <w:t>).</w:t>
      </w:r>
    </w:p>
    <w:p>
      <w:pPr>
        <w:pStyle w:val="Ind"/>
        <w:rPr/>
      </w:pPr>
      <w:bookmarkStart w:id="69" w:name="p56"/>
      <w:bookmarkEnd w:id="69"/>
      <w:r>
        <w:rPr>
          <w:b/>
          <w:bCs/>
          <w:sz w:val="21"/>
          <w:szCs w:val="21"/>
          <w:vertAlign w:val="superscript"/>
        </w:rPr>
        <w:t>56</w:t>
      </w:r>
      <w:r>
        <w:rPr/>
        <w:t xml:space="preserve"> Dream.</w:t>
      </w:r>
    </w:p>
    <w:p>
      <w:pPr>
        <w:pStyle w:val="Ind"/>
        <w:rPr/>
      </w:pPr>
      <w:bookmarkStart w:id="70" w:name="p57"/>
      <w:bookmarkEnd w:id="70"/>
      <w:r>
        <w:rPr>
          <w:b/>
          <w:bCs/>
          <w:sz w:val="21"/>
          <w:szCs w:val="21"/>
          <w:vertAlign w:val="superscript"/>
        </w:rPr>
        <w:t xml:space="preserve">57 </w:t>
      </w:r>
      <w:r>
        <w:rPr/>
        <w:t>Мф. 15:14; Лк. 6:39 (</w:t>
      </w:r>
      <w:r>
        <w:rPr>
          <w:i/>
          <w:iCs/>
        </w:rPr>
        <w:t>прим. перев.</w:t>
      </w:r>
      <w:r>
        <w:rPr/>
        <w:t>).</w:t>
      </w:r>
    </w:p>
    <w:p>
      <w:pPr>
        <w:pStyle w:val="Ind"/>
        <w:rPr/>
      </w:pPr>
      <w:bookmarkStart w:id="71" w:name="p58"/>
      <w:bookmarkEnd w:id="71"/>
      <w:r>
        <w:rPr>
          <w:b/>
          <w:bCs/>
          <w:sz w:val="21"/>
          <w:szCs w:val="21"/>
          <w:vertAlign w:val="superscript"/>
        </w:rPr>
        <w:t>58</w:t>
      </w:r>
      <w:r>
        <w:rPr/>
        <w:t xml:space="preserve"> Гипертиреоз - повышение функции щитовидной железы при диффузном токсическом зобе и других патологических и физиологических состояниях (напр., беременности). Проявляется в виде повышенной возбудимости, учащении пульса, потливости, повышении основного обмена веществ, похудании и пр. (</w:t>
      </w:r>
      <w:r>
        <w:rPr>
          <w:i/>
          <w:iCs/>
        </w:rPr>
        <w:t>прим. перев.</w:t>
      </w:r>
      <w:r>
        <w:rPr/>
        <w:t>).</w:t>
      </w:r>
    </w:p>
    <w:p>
      <w:pPr>
        <w:pStyle w:val="Ind"/>
        <w:rPr/>
      </w:pPr>
      <w:bookmarkStart w:id="72" w:name="p59"/>
      <w:bookmarkEnd w:id="72"/>
      <w:r>
        <w:rPr>
          <w:b/>
          <w:bCs/>
          <w:sz w:val="21"/>
          <w:szCs w:val="21"/>
          <w:vertAlign w:val="superscript"/>
        </w:rPr>
        <w:t>59</w:t>
      </w:r>
      <w:r>
        <w:rPr/>
        <w:t xml:space="preserve"> 1 Ин. 4:17 (</w:t>
      </w:r>
      <w:r>
        <w:rPr>
          <w:i/>
          <w:iCs/>
        </w:rPr>
        <w:t>прим. перев.</w:t>
      </w:r>
      <w:r>
        <w:rPr/>
        <w:t>).</w:t>
      </w:r>
    </w:p>
    <w:p>
      <w:pPr>
        <w:pStyle w:val="Ind"/>
        <w:rPr/>
      </w:pPr>
      <w:bookmarkStart w:id="73" w:name="p60"/>
      <w:bookmarkEnd w:id="73"/>
      <w:r>
        <w:rPr>
          <w:b/>
          <w:bCs/>
          <w:sz w:val="21"/>
          <w:szCs w:val="21"/>
          <w:vertAlign w:val="superscript"/>
        </w:rPr>
        <w:t>60</w:t>
      </w:r>
      <w:r>
        <w:rPr/>
        <w:t xml:space="preserve"> Диспепсия - нарушение пищеварения (</w:t>
      </w:r>
      <w:r>
        <w:rPr>
          <w:i/>
          <w:iCs/>
        </w:rPr>
        <w:t>прим. перев.</w:t>
      </w:r>
      <w:r>
        <w:rPr/>
        <w:t>).</w:t>
      </w:r>
    </w:p>
    <w:p>
      <w:pPr>
        <w:pStyle w:val="Ind"/>
        <w:rPr/>
      </w:pPr>
      <w:bookmarkStart w:id="74" w:name="p61"/>
      <w:bookmarkEnd w:id="74"/>
      <w:r>
        <w:rPr>
          <w:b/>
          <w:bCs/>
          <w:sz w:val="21"/>
          <w:szCs w:val="21"/>
          <w:vertAlign w:val="superscript"/>
        </w:rPr>
        <w:t>61</w:t>
      </w:r>
      <w:r>
        <w:rPr/>
        <w:t xml:space="preserve"> Эндемия - постоянное существование на какой-либо территории определённого (чаще инфекционного) заболевания </w:t>
      </w:r>
      <w:r>
        <w:rPr>
          <w:i/>
          <w:iCs/>
        </w:rPr>
        <w:t>(Прим. перев.).</w:t>
      </w:r>
    </w:p>
    <w:p>
      <w:pPr>
        <w:pStyle w:val="Ind"/>
        <w:rPr/>
      </w:pPr>
      <w:bookmarkStart w:id="75" w:name="p62"/>
      <w:bookmarkEnd w:id="75"/>
      <w:r>
        <w:rPr>
          <w:b/>
          <w:bCs/>
          <w:sz w:val="21"/>
          <w:szCs w:val="21"/>
          <w:vertAlign w:val="superscript"/>
        </w:rPr>
        <w:t>62</w:t>
      </w:r>
      <w:r>
        <w:rPr/>
        <w:t xml:space="preserve"> Энергии (</w:t>
      </w:r>
      <w:r>
        <w:rPr>
          <w:i/>
          <w:iCs/>
        </w:rPr>
        <w:t>прим. перев.</w:t>
      </w:r>
      <w:r>
        <w:rPr/>
        <w:t>).</w:t>
      </w:r>
    </w:p>
    <w:p>
      <w:pPr>
        <w:pStyle w:val="Ind"/>
        <w:rPr/>
      </w:pPr>
      <w:bookmarkStart w:id="76" w:name="p63"/>
      <w:bookmarkEnd w:id="76"/>
      <w:r>
        <w:rPr>
          <w:b/>
          <w:bCs/>
          <w:sz w:val="21"/>
          <w:szCs w:val="21"/>
          <w:vertAlign w:val="superscript"/>
        </w:rPr>
        <w:t>63</w:t>
      </w:r>
      <w:r>
        <w:rPr/>
        <w:t xml:space="preserve"> Ин. 14:12 (</w:t>
      </w:r>
      <w:r>
        <w:rPr>
          <w:i/>
          <w:iCs/>
        </w:rPr>
        <w:t>прим. перев.</w:t>
      </w:r>
      <w:r>
        <w:rPr/>
        <w:t>).</w:t>
      </w:r>
    </w:p>
    <w:p>
      <w:pPr>
        <w:pStyle w:val="Ind"/>
        <w:rPr/>
      </w:pPr>
      <w:bookmarkStart w:id="77" w:name="p64"/>
      <w:bookmarkEnd w:id="77"/>
      <w:r>
        <w:rPr>
          <w:b/>
          <w:bCs/>
          <w:sz w:val="21"/>
          <w:szCs w:val="21"/>
          <w:vertAlign w:val="superscript"/>
        </w:rPr>
        <w:t>64</w:t>
      </w:r>
      <w:r>
        <w:rPr/>
        <w:t xml:space="preserve"> Имеется в виду обычное физическое в</w:t>
      </w:r>
      <w:r>
        <w:rPr>
          <w:i/>
          <w:iCs/>
        </w:rPr>
        <w:t>и</w:t>
      </w:r>
      <w:r>
        <w:rPr/>
        <w:t>дение, но с пониманием. От собственно зрения оно отличается тем, что человек, как говорят, "не только смотрит, но и видит" (</w:t>
      </w:r>
      <w:r>
        <w:rPr>
          <w:i/>
          <w:iCs/>
        </w:rPr>
        <w:t>прим. перев.</w:t>
      </w:r>
      <w:r>
        <w:rPr/>
        <w:t>).</w:t>
      </w:r>
    </w:p>
    <w:p>
      <w:pPr>
        <w:pStyle w:val="Ind"/>
        <w:rPr/>
      </w:pPr>
      <w:bookmarkStart w:id="78" w:name="p65"/>
      <w:bookmarkEnd w:id="78"/>
      <w:r>
        <w:rPr>
          <w:b/>
          <w:bCs/>
          <w:sz w:val="21"/>
          <w:szCs w:val="21"/>
          <w:vertAlign w:val="superscript"/>
        </w:rPr>
        <w:t>65</w:t>
      </w:r>
      <w:r>
        <w:rPr/>
        <w:t xml:space="preserve"> to put him under restraint.</w:t>
      </w:r>
    </w:p>
    <w:p>
      <w:pPr>
        <w:pStyle w:val="Ind"/>
        <w:rPr/>
      </w:pPr>
      <w:bookmarkStart w:id="79" w:name="p66"/>
      <w:bookmarkEnd w:id="79"/>
      <w:r>
        <w:rPr>
          <w:b/>
          <w:bCs/>
          <w:sz w:val="21"/>
          <w:szCs w:val="21"/>
          <w:vertAlign w:val="superscript"/>
        </w:rPr>
        <w:t>66</w:t>
      </w:r>
      <w:r>
        <w:rPr/>
        <w:t xml:space="preserve"> 1 Кор. 13:12 (</w:t>
      </w:r>
      <w:r>
        <w:rPr>
          <w:i/>
          <w:iCs/>
        </w:rPr>
        <w:t>прим. перев.</w:t>
      </w:r>
      <w:r>
        <w:rPr/>
        <w:t>).</w:t>
      </w:r>
    </w:p>
    <w:p>
      <w:pPr>
        <w:pStyle w:val="Ind"/>
        <w:rPr/>
      </w:pPr>
      <w:bookmarkStart w:id="80" w:name="p67"/>
      <w:bookmarkEnd w:id="80"/>
      <w:r>
        <w:rPr>
          <w:b/>
          <w:bCs/>
          <w:sz w:val="21"/>
          <w:szCs w:val="21"/>
          <w:vertAlign w:val="superscript"/>
        </w:rPr>
        <w:t>67</w:t>
      </w:r>
      <w:r>
        <w:rPr/>
        <w:t xml:space="preserve"> Притч. 29:18; в английском оригинале Библии "where there is no vision, the people perish", что буквально означает "без в</w:t>
      </w:r>
      <w:r>
        <w:rPr>
          <w:i/>
          <w:iCs/>
        </w:rPr>
        <w:t>и</w:t>
      </w:r>
      <w:r>
        <w:rPr/>
        <w:t>дения народ гибнет" (</w:t>
      </w:r>
      <w:r>
        <w:rPr>
          <w:i/>
          <w:iCs/>
        </w:rPr>
        <w:t>прим. перев.</w:t>
      </w:r>
      <w:r>
        <w:rPr/>
        <w:t>).</w:t>
      </w:r>
    </w:p>
    <w:p>
      <w:pPr>
        <w:pStyle w:val="Ind"/>
        <w:rPr/>
      </w:pPr>
      <w:bookmarkStart w:id="81" w:name="p68"/>
      <w:bookmarkEnd w:id="81"/>
      <w:r>
        <w:rPr>
          <w:b/>
          <w:bCs/>
          <w:sz w:val="21"/>
          <w:szCs w:val="21"/>
          <w:vertAlign w:val="superscript"/>
        </w:rPr>
        <w:t>68</w:t>
      </w:r>
      <w:r>
        <w:rPr/>
        <w:t xml:space="preserve"> cool - можно также перевести как </w:t>
      </w:r>
      <w:r>
        <w:rPr>
          <w:i/>
          <w:iCs/>
        </w:rPr>
        <w:t xml:space="preserve">спокойный, ровный </w:t>
      </w:r>
      <w:r>
        <w:rPr/>
        <w:t>(</w:t>
      </w:r>
      <w:r>
        <w:rPr>
          <w:i/>
          <w:iCs/>
        </w:rPr>
        <w:t>прим. перев.</w:t>
      </w:r>
      <w:r>
        <w:rPr/>
        <w:t>).</w:t>
      </w:r>
    </w:p>
    <w:p>
      <w:pPr>
        <w:pStyle w:val="Ind"/>
        <w:rPr/>
      </w:pPr>
      <w:bookmarkStart w:id="82" w:name="p69"/>
      <w:bookmarkEnd w:id="82"/>
      <w:r>
        <w:rPr>
          <w:b/>
          <w:bCs/>
          <w:sz w:val="21"/>
          <w:szCs w:val="21"/>
          <w:vertAlign w:val="superscript"/>
        </w:rPr>
        <w:t>69</w:t>
      </w:r>
      <w:r>
        <w:rPr/>
        <w:t xml:space="preserve"> Втор. 12:23 (blood is the life) (</w:t>
      </w:r>
      <w:r>
        <w:rPr>
          <w:i/>
          <w:iCs/>
        </w:rPr>
        <w:t>прим. перев.</w:t>
      </w:r>
      <w:r>
        <w:rPr/>
        <w:t>).</w:t>
      </w:r>
    </w:p>
    <w:p>
      <w:pPr>
        <w:pStyle w:val="Ind"/>
        <w:rPr/>
      </w:pPr>
      <w:bookmarkStart w:id="83" w:name="p70"/>
      <w:bookmarkEnd w:id="83"/>
      <w:r>
        <w:rPr>
          <w:b/>
          <w:bCs/>
          <w:sz w:val="21"/>
          <w:szCs w:val="21"/>
          <w:vertAlign w:val="superscript"/>
        </w:rPr>
        <w:t xml:space="preserve">70 </w:t>
      </w:r>
      <w:r>
        <w:rPr/>
        <w:t>Евр. 11:1 (</w:t>
      </w:r>
      <w:r>
        <w:rPr>
          <w:i/>
          <w:iCs/>
        </w:rPr>
        <w:t>прим. перев.</w:t>
      </w:r>
      <w:r>
        <w:rPr/>
        <w:t>).</w:t>
      </w:r>
    </w:p>
    <w:p>
      <w:pPr>
        <w:pStyle w:val="Ind"/>
        <w:rPr/>
      </w:pPr>
      <w:bookmarkStart w:id="84" w:name="p71"/>
      <w:bookmarkEnd w:id="84"/>
      <w:r>
        <w:rPr>
          <w:b/>
          <w:bCs/>
          <w:sz w:val="21"/>
          <w:szCs w:val="21"/>
          <w:vertAlign w:val="superscript"/>
        </w:rPr>
        <w:t>71</w:t>
      </w:r>
      <w:r>
        <w:rPr/>
        <w:t xml:space="preserve"> Материал для главы был подготовлен до объявления войны в 1939 г.</w:t>
      </w:r>
    </w:p>
    <w:p>
      <w:pPr>
        <w:pStyle w:val="Ind"/>
        <w:rPr/>
      </w:pPr>
      <w:bookmarkStart w:id="85" w:name="p72"/>
      <w:bookmarkEnd w:id="85"/>
      <w:r>
        <w:rPr>
          <w:b/>
          <w:bCs/>
          <w:sz w:val="21"/>
          <w:szCs w:val="21"/>
          <w:vertAlign w:val="superscript"/>
        </w:rPr>
        <w:t>72</w:t>
      </w:r>
      <w:r>
        <w:rPr/>
        <w:t xml:space="preserve"> Лк. 2:14; good will towards men - буквально значит: "людям добрую волю" (</w:t>
      </w:r>
      <w:r>
        <w:rPr>
          <w:i/>
          <w:iCs/>
        </w:rPr>
        <w:t>прим. перев.</w:t>
      </w:r>
      <w:r>
        <w:rPr/>
        <w:t>).</w:t>
      </w:r>
    </w:p>
    <w:p>
      <w:pPr>
        <w:pStyle w:val="Ind"/>
        <w:rPr/>
      </w:pPr>
      <w:bookmarkStart w:id="86" w:name="p73"/>
      <w:bookmarkEnd w:id="86"/>
      <w:r>
        <w:rPr>
          <w:b/>
          <w:bCs/>
          <w:sz w:val="21"/>
          <w:szCs w:val="21"/>
          <w:vertAlign w:val="superscript"/>
        </w:rPr>
        <w:t>73</w:t>
      </w:r>
      <w:r>
        <w:rPr/>
        <w:t xml:space="preserve"> New Deal - Новый Курс политики и правительства Ф. Рузвельта (</w:t>
      </w:r>
      <w:r>
        <w:rPr>
          <w:i/>
          <w:iCs/>
        </w:rPr>
        <w:t>прим. перев.</w:t>
      </w:r>
      <w:r>
        <w:rPr/>
        <w:t>).</w:t>
      </w:r>
    </w:p>
    <w:p>
      <w:pPr>
        <w:pStyle w:val="Ind"/>
        <w:rPr/>
      </w:pPr>
      <w:bookmarkStart w:id="87" w:name="p74"/>
      <w:bookmarkEnd w:id="87"/>
      <w:r>
        <w:rPr>
          <w:b/>
          <w:bCs/>
          <w:sz w:val="21"/>
          <w:szCs w:val="21"/>
          <w:vertAlign w:val="superscript"/>
        </w:rPr>
        <w:t>74</w:t>
      </w:r>
      <w:r>
        <w:rPr/>
        <w:t xml:space="preserve"> non-hatred.</w:t>
      </w:r>
    </w:p>
    <w:p>
      <w:pPr>
        <w:pStyle w:val="Ind"/>
        <w:rPr/>
      </w:pPr>
      <w:bookmarkStart w:id="88" w:name="p75"/>
      <w:bookmarkEnd w:id="88"/>
      <w:r>
        <w:rPr>
          <w:b/>
          <w:bCs/>
          <w:sz w:val="21"/>
          <w:szCs w:val="21"/>
          <w:vertAlign w:val="superscript"/>
        </w:rPr>
        <w:t>75</w:t>
      </w:r>
      <w:r>
        <w:rPr/>
        <w:t xml:space="preserve"> Флп. 3:13-14 (</w:t>
      </w:r>
      <w:r>
        <w:rPr>
          <w:i/>
          <w:iCs/>
        </w:rPr>
        <w:t>прим. перев.</w:t>
      </w:r>
      <w:r>
        <w:rPr/>
        <w:t>).</w:t>
      </w:r>
    </w:p>
    <w:p>
      <w:pPr>
        <w:pStyle w:val="Ind"/>
        <w:rPr/>
      </w:pPr>
      <w:bookmarkStart w:id="89" w:name="p76"/>
      <w:bookmarkEnd w:id="89"/>
      <w:r>
        <w:rPr>
          <w:b/>
          <w:bCs/>
          <w:sz w:val="21"/>
          <w:szCs w:val="21"/>
          <w:vertAlign w:val="superscript"/>
        </w:rPr>
        <w:t>76</w:t>
      </w:r>
      <w:r>
        <w:rPr/>
        <w:t xml:space="preserve"> Ис. 53:11 (</w:t>
      </w:r>
      <w:r>
        <w:rPr>
          <w:i/>
          <w:iCs/>
        </w:rPr>
        <w:t>прим. перев.</w:t>
      </w:r>
      <w:r>
        <w:rPr/>
        <w:t>).</w:t>
      </w:r>
    </w:p>
    <w:p>
      <w:pPr>
        <w:pStyle w:val="Ind"/>
        <w:rPr/>
      </w:pPr>
      <w:bookmarkStart w:id="90" w:name="p77"/>
      <w:bookmarkEnd w:id="90"/>
      <w:r>
        <w:rPr>
          <w:b/>
          <w:bCs/>
          <w:sz w:val="21"/>
          <w:szCs w:val="21"/>
          <w:vertAlign w:val="superscript"/>
        </w:rPr>
        <w:t>77</w:t>
      </w:r>
      <w:r>
        <w:rPr/>
        <w:t xml:space="preserve"> Найтингейл Флоренс (1820-1910), английская медсестра. Во время Крымской войны 1853-56 гг. организовала и руководила отрядом санитарок. Создала систему подготовки кадров среднего и младшего медперсонала в Великобритании. В 1912 г. Международный комитет Красного Креста учредил медаль имени Найтингейл. Г. Лонгфелло посвятил ей поэму "Святая Филомена" (</w:t>
      </w:r>
      <w:r>
        <w:rPr>
          <w:i/>
          <w:iCs/>
        </w:rPr>
        <w:t>прим. перев.</w:t>
      </w:r>
      <w:r>
        <w:rPr/>
        <w:t>).</w:t>
      </w:r>
    </w:p>
    <w:p>
      <w:pPr>
        <w:pStyle w:val="Ind"/>
        <w:rPr/>
      </w:pPr>
      <w:bookmarkStart w:id="91" w:name="p78"/>
      <w:bookmarkEnd w:id="91"/>
      <w:r>
        <w:rPr>
          <w:b/>
          <w:bCs/>
          <w:sz w:val="21"/>
          <w:szCs w:val="21"/>
          <w:vertAlign w:val="superscript"/>
        </w:rPr>
        <w:t>78</w:t>
      </w:r>
      <w:r>
        <w:rPr/>
        <w:t xml:space="preserve"> Мф. 17:21, Мк. 9:29 (</w:t>
      </w:r>
      <w:r>
        <w:rPr>
          <w:i/>
          <w:iCs/>
        </w:rPr>
        <w:t>прим. перев.</w:t>
      </w:r>
      <w:r>
        <w:rPr/>
        <w:t>).</w:t>
      </w:r>
    </w:p>
    <w:p>
      <w:pPr>
        <w:pStyle w:val="Style9"/>
        <w:spacing w:before="16800" w:after="48"/>
        <w:rPr/>
      </w:pPr>
      <w:r>
        <w:rPr/>
        <w:t> </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40" w:after="480"/>
      <w:ind w:left="720" w:right="720" w:hanging="0"/>
      <w:jc w:val="center"/>
      <w:outlineLvl w:val="0"/>
    </w:pPr>
    <w:rPr>
      <w:rFonts w:ascii="Verdana" w:hAnsi="Verdana" w:cs="Verdana"/>
      <w:b/>
      <w:bCs/>
      <w:color w:val="000080"/>
      <w:kern w:val="2"/>
      <w:sz w:val="72"/>
      <w:szCs w:val="72"/>
    </w:rPr>
  </w:style>
  <w:style w:type="paragraph" w:styleId="Heading2">
    <w:name w:val="Heading 2"/>
    <w:basedOn w:val="Normal"/>
    <w:next w:val="TextBody"/>
    <w:qFormat/>
    <w:pPr>
      <w:numPr>
        <w:ilvl w:val="1"/>
        <w:numId w:val="1"/>
      </w:numPr>
      <w:spacing w:before="240" w:after="480"/>
      <w:ind w:left="720" w:right="720" w:hanging="0"/>
      <w:jc w:val="center"/>
      <w:outlineLvl w:val="1"/>
    </w:pPr>
    <w:rPr>
      <w:rFonts w:ascii="Verdana" w:hAnsi="Verdana" w:cs="Verdana"/>
      <w:b/>
      <w:bCs/>
      <w:i/>
      <w:iCs/>
      <w:color w:val="000066"/>
      <w:sz w:val="48"/>
      <w:szCs w:val="48"/>
    </w:rPr>
  </w:style>
  <w:style w:type="paragraph" w:styleId="Heading3">
    <w:name w:val="Heading 3"/>
    <w:basedOn w:val="Normal"/>
    <w:next w:val="TextBody"/>
    <w:qFormat/>
    <w:pPr>
      <w:numPr>
        <w:ilvl w:val="2"/>
        <w:numId w:val="1"/>
      </w:numPr>
      <w:spacing w:before="720" w:after="480"/>
      <w:ind w:left="720" w:right="720" w:hanging="0"/>
      <w:jc w:val="center"/>
      <w:outlineLvl w:val="2"/>
    </w:pPr>
    <w:rPr>
      <w:rFonts w:ascii="Verdana" w:hAnsi="Verdana" w:cs="Verdana"/>
      <w:b/>
      <w:bCs/>
      <w:sz w:val="29"/>
      <w:szCs w:val="29"/>
    </w:rPr>
  </w:style>
  <w:style w:type="paragraph" w:styleId="Heading4">
    <w:name w:val="Heading 4"/>
    <w:basedOn w:val="Normal"/>
    <w:next w:val="TextBody"/>
    <w:qFormat/>
    <w:pPr>
      <w:numPr>
        <w:ilvl w:val="3"/>
        <w:numId w:val="1"/>
      </w:numPr>
      <w:spacing w:before="960" w:after="480"/>
      <w:ind w:left="720" w:right="720" w:hanging="0"/>
      <w:jc w:val="center"/>
      <w:outlineLvl w:val="3"/>
    </w:pPr>
    <w:rPr>
      <w:rFonts w:ascii="Verdana" w:hAnsi="Verdana" w:cs="Verdana"/>
      <w:b/>
      <w:bCs/>
      <w:color w:val="CC0066"/>
      <w:sz w:val="29"/>
      <w:szCs w:val="29"/>
    </w:rPr>
  </w:style>
  <w:style w:type="paragraph" w:styleId="Heading5">
    <w:name w:val="Heading 5"/>
    <w:basedOn w:val="Normal"/>
    <w:next w:val="TextBody"/>
    <w:qFormat/>
    <w:pPr>
      <w:numPr>
        <w:ilvl w:val="4"/>
        <w:numId w:val="1"/>
      </w:numPr>
      <w:spacing w:before="720" w:after="480"/>
      <w:ind w:left="720" w:right="720" w:hanging="0"/>
      <w:jc w:val="center"/>
      <w:outlineLvl w:val="4"/>
    </w:pPr>
    <w:rPr>
      <w:rFonts w:ascii="Verdana" w:hAnsi="Verdana" w:cs="Verdana"/>
      <w:b/>
      <w:bCs/>
      <w:color w:val="CC0066"/>
      <w:sz w:val="34"/>
      <w:szCs w:val="34"/>
    </w:rPr>
  </w:style>
  <w:style w:type="paragraph" w:styleId="Heading6">
    <w:name w:val="Heading 6"/>
    <w:basedOn w:val="Normal"/>
    <w:next w:val="TextBody"/>
    <w:qFormat/>
    <w:pPr>
      <w:numPr>
        <w:ilvl w:val="5"/>
        <w:numId w:val="1"/>
      </w:numPr>
      <w:spacing w:before="240" w:after="240"/>
      <w:ind w:left="1920" w:right="1920" w:hanging="0"/>
      <w:jc w:val="center"/>
      <w:outlineLvl w:val="5"/>
    </w:pPr>
    <w:rPr>
      <w:b/>
      <w:bCs/>
      <w:sz w:val="31"/>
      <w:szCs w:val="31"/>
    </w:rPr>
  </w:style>
  <w:style w:type="character" w:styleId="Style8">
    <w:name w:val="Основной шрифт абзаца"/>
    <w:qFormat/>
    <w:rPr/>
  </w:style>
  <w:style w:type="character" w:styleId="InternetLink">
    <w:name w:val="Hyperlink"/>
    <w:basedOn w:val="Style8"/>
    <w:rPr>
      <w:strike w:val="false"/>
      <w:dstrike w:val="false"/>
      <w:color w:val="0000FF"/>
      <w:u w:val="none"/>
    </w:rPr>
  </w:style>
  <w:style w:type="character" w:styleId="VisitedInternetLink">
    <w:name w:val="FollowedHyperlink"/>
    <w:basedOn w:val="Style8"/>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Обычный (веб)"/>
    <w:basedOn w:val="Normal"/>
    <w:qFormat/>
    <w:pPr>
      <w:spacing w:before="96" w:after="48"/>
      <w:ind w:left="720" w:right="720" w:hanging="0"/>
      <w:jc w:val="both"/>
    </w:pPr>
    <w:rPr>
      <w:rFonts w:ascii="Verdana" w:hAnsi="Verdana" w:cs="Verdana"/>
      <w:sz w:val="26"/>
      <w:szCs w:val="26"/>
    </w:rPr>
  </w:style>
  <w:style w:type="paragraph" w:styleId="Itc">
    <w:name w:val="itc"/>
    <w:basedOn w:val="Normal"/>
    <w:qFormat/>
    <w:pPr>
      <w:spacing w:before="480" w:after="480"/>
      <w:ind w:left="720" w:right="720" w:hanging="0"/>
      <w:jc w:val="center"/>
    </w:pPr>
    <w:rPr>
      <w:i/>
      <w:iCs/>
      <w:sz w:val="34"/>
      <w:szCs w:val="34"/>
    </w:rPr>
  </w:style>
  <w:style w:type="paragraph" w:styleId="Ind">
    <w:name w:val="ind"/>
    <w:basedOn w:val="Normal"/>
    <w:qFormat/>
    <w:pPr>
      <w:spacing w:before="96" w:after="48"/>
      <w:ind w:left="1440" w:right="720" w:hanging="480"/>
      <w:jc w:val="both"/>
    </w:pPr>
    <w:rPr>
      <w:rFonts w:ascii="Verdana" w:hAnsi="Verdana" w:cs="Verdana"/>
      <w:sz w:val="26"/>
      <w:szCs w:val="26"/>
    </w:rPr>
  </w:style>
  <w:style w:type="paragraph" w:styleId="R">
    <w:name w:val="r"/>
    <w:basedOn w:val="Normal"/>
    <w:qFormat/>
    <w:pPr>
      <w:spacing w:before="480" w:after="480"/>
      <w:ind w:left="720" w:right="480" w:hanging="0"/>
      <w:jc w:val="right"/>
    </w:pPr>
    <w:rPr>
      <w:sz w:val="29"/>
      <w:szCs w:val="29"/>
    </w:rPr>
  </w:style>
  <w:style w:type="paragraph" w:styleId="Ri">
    <w:name w:val="ri"/>
    <w:basedOn w:val="Normal"/>
    <w:qFormat/>
    <w:pPr>
      <w:spacing w:before="240" w:after="960"/>
      <w:ind w:left="720" w:right="480" w:hanging="0"/>
      <w:jc w:val="right"/>
    </w:pPr>
    <w:rPr>
      <w:i/>
      <w:iCs/>
      <w:sz w:val="31"/>
      <w:szCs w:val="3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0T04:28:00Z</dcterms:created>
  <dc:creator>PC</dc:creator>
  <dc:description/>
  <cp:keywords/>
  <dc:language>en-US</dc:language>
  <cp:lastModifiedBy>PC</cp:lastModifiedBy>
  <dcterms:modified xsi:type="dcterms:W3CDTF">2007-05-10T04:28:00Z</dcterms:modified>
  <cp:revision>2</cp:revision>
  <dc:subject/>
  <dc:title>Бэйли Э. - Трактат о 7 лучах, т. II - Эзотерическая психология.</dc:title>
</cp:coreProperties>
</file>