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rFonts w:eastAsia="Calibri" w:cs="Calibri"/>
          <w:b/>
          <w:color w:val="7030A0"/>
          <w:sz w:val="28"/>
          <w:szCs w:val="28"/>
        </w:rPr>
        <w:t xml:space="preserve">            </w:t>
      </w:r>
      <w:r>
        <w:rPr>
          <w:b/>
          <w:color w:val="7030A0"/>
          <w:sz w:val="28"/>
          <w:szCs w:val="28"/>
        </w:rPr>
        <w:t>Сборник Эзотерических стихотворений ЕВГЕНИИ БЕЙНАРОВИ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борник собран из пяти изданных книг поэтессы Евгении Бейнарович. Включает в себя эзотерическую и философскую тематику. </w:t>
      </w:r>
    </w:p>
    <w:p>
      <w:pPr>
        <w:pStyle w:val="Normal"/>
        <w:rPr/>
      </w:pPr>
      <w:r>
        <w:rPr>
          <w:sz w:val="28"/>
          <w:szCs w:val="28"/>
        </w:rPr>
        <w:t xml:space="preserve">Сайт автора: http://evgeniya-beinarovich.narod.ru/ </w:t>
      </w:r>
    </w:p>
    <w:p>
      <w:pPr>
        <w:pStyle w:val="Normal"/>
        <w:rPr/>
      </w:pPr>
      <w:r>
        <w:rPr>
          <w:rFonts w:eastAsia="Calibri" w:cs="Calibri"/>
          <w:b/>
          <w:color w:val="7030A0"/>
          <w:sz w:val="28"/>
          <w:szCs w:val="28"/>
        </w:rPr>
        <w:t xml:space="preserve">         </w:t>
      </w:r>
      <w:r>
        <w:rPr/>
        <w:t>ЧЕЛОВЕК</w:t>
        <w:br/>
        <w:br/>
        <w:t>Человек-энергии комочек,</w:t>
        <w:br/>
        <w:t>В трепете телесных оболочек,</w:t>
        <w:br/>
        <w:t>Вечная частичка бытия,</w:t>
        <w:br/>
        <w:t>Духа и Материи дит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ИЗ ПАМЯТИ ДУХА</w:t>
        <w:br/>
        <w:br/>
        <w:t>Я ждал, сидя в огромной нише,</w:t>
        <w:br/>
        <w:t>Когда наступит мой черёд,</w:t>
        <w:br/>
        <w:t>И ощущал, как космос дышит,</w:t>
        <w:br/>
        <w:t>Как вся Вселенная живёт.</w:t>
        <w:br/>
        <w:t>Столетья здесь ровнял я к мигу,</w:t>
        <w:br/>
        <w:t>Объяв пространство без границ,</w:t>
        <w:br/>
        <w:t xml:space="preserve">Перечитав былую книгу </w:t>
        <w:br/>
        <w:t>Собой написанных страниц.</w:t>
        <w:br/>
        <w:t>Сверкнёт искра- канал открылся!-</w:t>
        <w:br/>
        <w:t>Меня зовут отец и мать.</w:t>
        <w:br/>
        <w:t xml:space="preserve">В канале кармы я спустился </w:t>
        <w:br/>
        <w:t>Здесь книгу новую писать!</w:t>
        <w:br/>
        <w:t>Одним мгновеньем пролетаю</w:t>
        <w:br/>
        <w:t>Границу нужных мне миров,</w:t>
        <w:br/>
        <w:t>И тело Духа облекаю</w:t>
        <w:br/>
        <w:t>В семителесный свой покров.</w:t>
        <w:br/>
        <w:t xml:space="preserve">Итак, одев свои одежды </w:t>
        <w:br/>
        <w:t>В астрал, ментал, затем в эфир,</w:t>
        <w:br/>
        <w:t>Прийти готовлюсь, как и прежде,</w:t>
        <w:br/>
        <w:t>Я человеком в плотный мир.</w:t>
        <w:br/>
        <w:t xml:space="preserve">В сознаньи с телом вместе связан, </w:t>
        <w:br/>
        <w:t>С его зачатком, с первых дней,</w:t>
        <w:br/>
        <w:t>Теперь я к матери привязан:</w:t>
        <w:br/>
        <w:t xml:space="preserve">Смеюсь и плачу вместе с ней! </w:t>
        <w:br/>
      </w:r>
    </w:p>
    <w:p>
      <w:pPr>
        <w:pStyle w:val="Normal"/>
        <w:rPr/>
      </w:pPr>
      <w:r>
        <w:rPr/>
        <w:t>ЧТО ПОМНИТ КАПЕЛЬКА ВОДЫ</w:t>
        <w:br/>
        <w:br/>
        <w:t>На ладони моей</w:t>
        <w:br/>
        <w:t xml:space="preserve">Блещет капля воды. </w:t>
        <w:br/>
        <w:t xml:space="preserve">Расскажи мне скорей, </w:t>
        <w:br/>
        <w:t xml:space="preserve">Что же видела ты ? </w:t>
        <w:br/>
        <w:t>Что за тайны хранишь</w:t>
        <w:br/>
        <w:t xml:space="preserve">Ты в глубинах своих? </w:t>
        <w:br/>
        <w:t xml:space="preserve">Почему ты молчишь? </w:t>
        <w:br/>
        <w:t xml:space="preserve">Отзовись, хоть на миг! </w:t>
        <w:br/>
        <w:t xml:space="preserve">Заблестела она, </w:t>
        <w:br/>
        <w:t xml:space="preserve">Засверкав синевой: </w:t>
        <w:br/>
        <w:t>«Наконец-то меня</w:t>
        <w:br/>
        <w:t xml:space="preserve">Кто-то видит живой! </w:t>
        <w:br/>
        <w:t>Расскажу я тебе</w:t>
        <w:br/>
        <w:t xml:space="preserve">Как менялась земля. </w:t>
        <w:br/>
        <w:t xml:space="preserve">Я бывала везде, </w:t>
        <w:br/>
        <w:t xml:space="preserve">Много видела я! </w:t>
        <w:br/>
        <w:t>Много дел и забот</w:t>
        <w:br/>
        <w:t xml:space="preserve">Моя память хранит. </w:t>
        <w:br/>
        <w:t>Превращалась я в лёд</w:t>
        <w:br/>
        <w:t xml:space="preserve">И ломала гранит. </w:t>
        <w:br/>
        <w:t>Поднималась я ввысь</w:t>
        <w:br/>
        <w:t xml:space="preserve">Все законы блюдя, </w:t>
        <w:br/>
        <w:t>И неслась стремглав вниз</w:t>
        <w:br/>
        <w:t xml:space="preserve">Средь потоков дождя. </w:t>
        <w:br/>
        <w:t>Клетке влагу свою</w:t>
        <w:br/>
        <w:t xml:space="preserve">Я сумела отдать, </w:t>
        <w:br/>
        <w:t>Чтоб в прекрасном краю</w:t>
        <w:br/>
        <w:t xml:space="preserve">Жизнь могла расцветать. </w:t>
        <w:br/>
        <w:t>Я поила собой</w:t>
        <w:br/>
        <w:t xml:space="preserve">Корни ласковых трав, </w:t>
        <w:br/>
        <w:t>Я искрилась росой</w:t>
        <w:br/>
        <w:t xml:space="preserve">Средь полей и дубрав. </w:t>
        <w:br/>
        <w:t>Круг далёкий прошла</w:t>
        <w:br/>
        <w:t xml:space="preserve">По природе своей, </w:t>
        <w:br/>
        <w:t>Вместе с кровью текла</w:t>
        <w:br/>
        <w:t xml:space="preserve">Я по жилам людей. </w:t>
        <w:br/>
        <w:t xml:space="preserve">Растворялась в телах, </w:t>
        <w:br/>
        <w:t xml:space="preserve">Знала радость и боль, </w:t>
        <w:br/>
        <w:t>Ощущала я страх</w:t>
        <w:br/>
        <w:t xml:space="preserve">И большую любовь. </w:t>
        <w:br/>
        <w:t>Пролетала вокруг</w:t>
        <w:br/>
        <w:t xml:space="preserve">Над просторной Землёй, </w:t>
        <w:br/>
        <w:t xml:space="preserve">Здесь я времени круг </w:t>
        <w:br/>
        <w:t xml:space="preserve">Познавала земной. </w:t>
        <w:br/>
        <w:t>Всё смогла я познать</w:t>
        <w:br/>
        <w:t xml:space="preserve">На прекрасной Земле. </w:t>
        <w:br/>
        <w:t>Жаль, могу рассказать</w:t>
        <w:br/>
        <w:t xml:space="preserve">Это только тебе. </w:t>
        <w:br/>
        <w:t>Понимать мой язык</w:t>
        <w:br/>
        <w:t xml:space="preserve">Ведь не всем суждено. </w:t>
        <w:br/>
        <w:t>Я нема для других-</w:t>
        <w:br/>
        <w:t xml:space="preserve">Им всё знать не дано. </w:t>
        <w:br/>
        <w:t>Пусть учёный сверяет</w:t>
        <w:br/>
        <w:t xml:space="preserve">По науке следы. </w:t>
        <w:br/>
        <w:t>Может быть, он узнает</w:t>
        <w:br/>
        <w:t>Тайну капли воды».</w:t>
      </w:r>
    </w:p>
    <w:p>
      <w:pPr>
        <w:pStyle w:val="Normal"/>
        <w:rPr/>
      </w:pPr>
      <w:r>
        <w:rPr/>
        <w:br/>
        <w:t xml:space="preserve">               О ЗЕМЛЕ</w:t>
        <w:br/>
        <w:br/>
        <w:t>О, человек! Взгляни вокруг:</w:t>
        <w:br/>
        <w:t>Ты видишь солнце, небо, луг,</w:t>
        <w:br/>
        <w:t>Равнины , горы и поля.</w:t>
        <w:br/>
        <w:t>Смотри: прекрасна мать-Земля!</w:t>
        <w:br/>
        <w:t>Она лишь форму нам дала,</w:t>
        <w:br/>
        <w:t xml:space="preserve">Вершить Отцовские дела! </w:t>
        <w:br/>
        <w:br/>
        <w:br/>
        <w:t xml:space="preserve">     ДВЕРЬ МУДРОСТИ ЗАКРЫТА</w:t>
        <w:br/>
        <w:br/>
        <w:t>Дверь мудрости закрыта на замок,</w:t>
        <w:br/>
        <w:t>Несовершенен разум человечий,</w:t>
        <w:br/>
        <w:t>Ведь жизнь полным- полна противоречий,</w:t>
        <w:br/>
        <w:t>Которых разрешить никто не смог.</w:t>
        <w:br/>
        <w:br/>
        <w:br/>
        <w:t xml:space="preserve">                ЭЗОТЕРИКА</w:t>
        <w:br/>
        <w:br/>
        <w:t>Я вижу то, что свыше дано мне,</w:t>
        <w:br/>
        <w:t>Я знаю то, что многие не знают.</w:t>
        <w:br/>
        <w:t>Я голос Света слышу в тишине,</w:t>
        <w:br/>
        <w:t>И понимаю, то что так не понимают.</w:t>
        <w:br/>
        <w:t>Я в мир пришла исполнить долг земной,</w:t>
        <w:br/>
        <w:t>Тот долг, что свыше был мне данный.</w:t>
        <w:br/>
        <w:t>Я излучаю свет своей душой,</w:t>
        <w:br/>
        <w:t>Тот свет любви, в словах не переданный.</w:t>
        <w:br/>
        <w:t>Его я выбрала тогда, когда была не рождена,</w:t>
        <w:br/>
        <w:t>Где Дух, Материя и мысль,</w:t>
        <w:br/>
        <w:t>Где бесконечное пространство,</w:t>
        <w:br/>
        <w:t>Гле мир, любовь и бескорысть</w:t>
        <w:br/>
        <w:t>Где бесконечно Света царство.</w:t>
        <w:br/>
        <w:t>И я в наш мир земной пришла,</w:t>
        <w:br/>
        <w:t>Чтоб жизнь с любовью прожила.</w:t>
        <w:br/>
        <w:t xml:space="preserve">Тогда лишь люди, вы спасётесь, </w:t>
        <w:br/>
        <w:t>Когда вы к Свету повернётесь.</w:t>
        <w:br/>
        <w:t>Над каждым Кармы есть закон,</w:t>
        <w:br/>
        <w:t>Идёт к концу Армагеддон,</w:t>
        <w:br/>
        <w:t xml:space="preserve">И только души, что спасутся </w:t>
        <w:br/>
        <w:t xml:space="preserve">В другой эпохе вновь вернутся. </w:t>
        <w:br/>
        <w:br/>
        <w:br/>
        <w:t xml:space="preserve">                 О ЛЮБВИ</w:t>
        <w:br/>
        <w:br/>
        <w:t>Знаешь ли ты, что такое Любовь?</w:t>
        <w:br/>
        <w:t>-Знаю. Любовь- это высшее чувство,</w:t>
        <w:br/>
        <w:t>С ней мы приходи, уходим с ней вновь,</w:t>
        <w:br/>
        <w:t>Всё для того, чтобы снова вернуться.</w:t>
        <w:br/>
        <w:t>Сила любви- это сила Богов,</w:t>
        <w:br/>
        <w:t>Высших богов, что любовь нам открыли</w:t>
        <w:br/>
        <w:t>Высшая сила высоких основ.</w:t>
        <w:br/>
        <w:t>Нет силы сильнее Любви в нашем мире!</w:t>
        <w:br/>
        <w:t>Сила Любви- это луч очищенья,</w:t>
        <w:br/>
        <w:t>Сила Любви- это свет чистоты,</w:t>
        <w:br/>
        <w:t>Вечная радость, рост Духа, прощенье,</w:t>
        <w:br/>
        <w:t>Счастья источник, родник красоты!</w:t>
        <w:br/>
        <w:t>Будь, человек ты разумный, спокойный,</w:t>
        <w:br/>
        <w:t>Будь сильный духом, смиряйся с судьбой.</w:t>
        <w:br/>
        <w:t>Будь человек. Ученик ты достойный,</w:t>
        <w:br/>
        <w:t xml:space="preserve">Чтоб твой учитель гордился тобой! </w:t>
      </w:r>
    </w:p>
    <w:p>
      <w:pPr>
        <w:pStyle w:val="Normal"/>
        <w:rPr/>
      </w:pPr>
      <w:r>
        <w:rPr/>
        <w:br/>
        <w:t>РАЗГОВОР С ПЛАНЕТОЙ</w:t>
        <w:br/>
        <w:br/>
        <w:t>О мама милая. Земля,</w:t>
        <w:br/>
        <w:t>Я вновь с тобой, в который раз…</w:t>
        <w:br/>
        <w:t>К тебе пришло твоё дитя,</w:t>
        <w:br/>
        <w:t>Чтоб вместе быть в тяжёлый час.</w:t>
        <w:br/>
        <w:t>Меня к себе ты приняла,</w:t>
        <w:br/>
        <w:t>И вот- глаза мои открылись:</w:t>
        <w:br/>
        <w:t>Вокруг и вижу много зла</w:t>
        <w:br/>
        <w:t>И люди мало изменились.</w:t>
        <w:br/>
        <w:t>Но ты всех любишь- ты ведь мать,</w:t>
        <w:br/>
        <w:t>А дети мало понимают,</w:t>
        <w:br/>
        <w:t>Они умеют только брать-</w:t>
        <w:br/>
        <w:t>Сыновний долг не исполняют.</w:t>
        <w:br/>
        <w:t>Прости. И я такой была,</w:t>
        <w:br/>
        <w:t>Когда тебя еще не знала,</w:t>
        <w:br/>
        <w:t>Не раз меч в руки я брала,</w:t>
        <w:br/>
        <w:t>Когда могла держать орало.</w:t>
        <w:br/>
        <w:t>Меня и всех ты нас прости,</w:t>
        <w:br/>
        <w:t>И верь, что повзрослеют дети,</w:t>
        <w:br/>
        <w:t>Сумеют духом возрасти,</w:t>
        <w:br/>
        <w:t xml:space="preserve">Любовь вернув своей планете! </w:t>
        <w:br/>
        <w:br/>
        <w:t xml:space="preserve">   ИЗ ПАМЯТИ ДУХА</w:t>
        <w:br/>
        <w:br/>
        <w:t>Летя в круговороте вечном,</w:t>
        <w:br/>
        <w:t>Где нет конца и нет начал,</w:t>
        <w:br/>
        <w:t>Где бесконечное в конечном,</w:t>
        <w:br/>
        <w:t>Вселенский дух мой прибывал.</w:t>
        <w:br/>
        <w:t>Где звёзды, свет свой проливая,</w:t>
        <w:br/>
        <w:t>Хранили вечную мечту,</w:t>
        <w:br/>
        <w:t>Дух трепетал, в себя внимая</w:t>
        <w:br/>
        <w:t>Вселенской жизни полноту.</w:t>
        <w:br/>
        <w:t>Ныряя в космос, в его дали,</w:t>
        <w:br/>
        <w:t>В пространстве оставляя след,</w:t>
        <w:br/>
        <w:t>Вокруг любовь мне посылали,</w:t>
        <w:br/>
        <w:t>Мерцая, шарики планет.</w:t>
        <w:br/>
        <w:t>Под светом звёзд, в тумане тая,</w:t>
        <w:br/>
        <w:t>В Христовом лоне, в вышине,</w:t>
        <w:br/>
        <w:t>Одна планета голубая ,</w:t>
        <w:br/>
        <w:t>Сквозь дымку, улыбнулась мне.</w:t>
        <w:br/>
        <w:t>Я мир существ её узрела,</w:t>
        <w:br/>
        <w:t>Живых людей- её детей.</w:t>
        <w:br/>
        <w:t>Она, как мать, им дала тело,</w:t>
        <w:br/>
        <w:t>Вершить круг вечности своей.</w:t>
        <w:br/>
        <w:t>Ей животных, мир природы,</w:t>
        <w:br/>
        <w:t>Вершины, спящие в снегах,</w:t>
        <w:br/>
        <w:t>Равнины, океанов воды,</w:t>
        <w:br/>
        <w:t>Глубины недр в её руках.</w:t>
        <w:br/>
        <w:t>Она любовь мою приняла,</w:t>
        <w:br/>
        <w:t>Решив себе остаться с ней,</w:t>
        <w:br/>
        <w:t>Просить напутствия я стала</w:t>
        <w:br/>
        <w:t>Богов- своих Учителей.</w:t>
        <w:br/>
        <w:t>Их обещанье быть со мною,</w:t>
        <w:br/>
        <w:t>Предупреждая на пути,</w:t>
        <w:br/>
        <w:t>Мне даровав свободы волю,</w:t>
        <w:br/>
        <w:t>Дало мне силу в жизнь идти.</w:t>
        <w:br/>
        <w:t>И я, войдя в Земли сознанье,</w:t>
        <w:br/>
        <w:t>Открыла сердце ей своё,</w:t>
        <w:br/>
        <w:t>И жизни ощутив дыханье</w:t>
        <w:br/>
        <w:t>Назвала матерью её.</w:t>
        <w:br/>
        <w:t>Она для духа тело дала</w:t>
        <w:br/>
        <w:t>Через земных отца и мать,</w:t>
        <w:br/>
        <w:t>И в мир она меня призвала,</w:t>
        <w:br/>
        <w:t xml:space="preserve">Чтоб с ней творить и созидать! </w:t>
        <w:br/>
        <w:br/>
        <w:t xml:space="preserve">       МИР ОГНЕННЫЙ</w:t>
        <w:br/>
        <w:br/>
        <w:t>Ты слышишь, рядом, Дочь Огня</w:t>
        <w:br/>
        <w:t>Ночное пенье соловья ?</w:t>
        <w:br/>
        <w:t>Услышь, как маленький поёт,</w:t>
        <w:br/>
        <w:t>Как плавно звуки выдаёт.</w:t>
        <w:br/>
        <w:t>И я был раньше соловьём,</w:t>
        <w:br/>
        <w:t>Я был травой, я был ручьём,</w:t>
        <w:br/>
        <w:t>Но я достиг той высоты.</w:t>
        <w:br/>
        <w:t>Чтоб человеком стать, как ты.</w:t>
        <w:br/>
        <w:t>Сердце не раз тебе сказало,</w:t>
        <w:br/>
        <w:t>Но ты прислушайся опять:-</w:t>
        <w:br/>
        <w:t>«Родиться человеком мало,</w:t>
        <w:br/>
        <w:t>Но надо человеком стать!»</w:t>
        <w:br/>
        <w:t>Приди к сердечной ты природе</w:t>
        <w:br/>
        <w:t>И свет из сердца позови,</w:t>
        <w:br/>
        <w:t>Знай. Благородство не в породе,</w:t>
        <w:br/>
        <w:t>И благородство не в крови!</w:t>
        <w:br/>
        <w:t>Оно лишь в сердце, несомненно,</w:t>
        <w:br/>
        <w:t>Спамопожертвие собой</w:t>
        <w:br/>
        <w:t>Его есть высшим проявленьем,</w:t>
        <w:br/>
        <w:t>Где Разум совмещён с Душой.</w:t>
        <w:br/>
        <w:t>И Я приду опять на Землю,</w:t>
        <w:br/>
        <w:t>Огонь с собою я возьму,</w:t>
        <w:br/>
        <w:t>И буду звать по зову Сердца,</w:t>
        <w:br/>
        <w:t>Встречать вас буду по Огню.</w:t>
        <w:br/>
        <w:t>Всю Землю мой Огонь покроет,</w:t>
        <w:br/>
        <w:t>Но кто его в себе открыл,</w:t>
        <w:br/>
        <w:t>Того лишь мой огонь не тронет,</w:t>
        <w:br/>
        <w:t xml:space="preserve">Его лишь Дух облагородит </w:t>
        <w:br/>
        <w:t>И даст духовных больше сил.</w:t>
        <w:br/>
        <w:t>Но если мой Огонь коснётся,</w:t>
        <w:br/>
        <w:t>Чьё сердце будет пустовать-</w:t>
        <w:br/>
        <w:t xml:space="preserve">Тем людям только остаётся </w:t>
        <w:br/>
        <w:t>В Огне мучительно сгорать.</w:t>
        <w:br/>
        <w:t>Возьми ж и ты частичку света,</w:t>
        <w:br/>
        <w:t>Огня растущего зерно,</w:t>
        <w:br/>
        <w:t>Неси зерно по людям это,</w:t>
        <w:br/>
        <w:t>Раздуло пламя чтоб оно!</w:t>
        <w:br/>
        <w:br/>
        <w:t xml:space="preserve">         О БЕССМЕРТИИ</w:t>
        <w:br/>
        <w:br/>
        <w:t>О, человек, зачем стремишься</w:t>
        <w:br/>
        <w:t>Ты на Земле бессмертным стать ?</w:t>
        <w:br/>
        <w:t>Ведь смерти ты своей боишься-</w:t>
        <w:br/>
        <w:t>Никто не хочет умирать!</w:t>
        <w:br/>
        <w:t>Да, хорошо бы жить всем вечно,</w:t>
        <w:br/>
        <w:t>Так можно многое узнать,</w:t>
        <w:br/>
        <w:t>Но как ужасно бесконечно</w:t>
        <w:br/>
        <w:t>Свои ошибки вспоминать.</w:t>
        <w:br/>
        <w:t>Болезни, муки и страданья</w:t>
        <w:br/>
        <w:t>Нести ты будешь на земле</w:t>
        <w:br/>
        <w:t>И не дадут воспоминанья</w:t>
        <w:br/>
        <w:t>Спокойно ночью спать тебе!</w:t>
        <w:br/>
        <w:t>Нас Бог устроил очень верно:-</w:t>
        <w:br/>
        <w:t>Он душу с телом разделил,</w:t>
        <w:br/>
        <w:t>И тело наше сделал смертным,</w:t>
        <w:br/>
        <w:t>А душу вечной сохранил.</w:t>
        <w:br/>
        <w:t>Душа всё знает и страдает</w:t>
        <w:br/>
        <w:t>За всё содеянное в зле,</w:t>
        <w:br/>
        <w:t>А тело быстро забывает,</w:t>
        <w:br/>
        <w:t>Что натворило на Земле.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ПАРАДОКС</w:t>
        <w:br/>
        <w:br/>
        <w:t>Когда слезливо с Богом говорят-</w:t>
        <w:br/>
        <w:t>Толпа молитвой это называет,</w:t>
        <w:br/>
        <w:t>Кто ж Бога слышит, видит, понимает-</w:t>
        <w:br/>
        <w:t xml:space="preserve">Толпой гоним, осмеян и распят. </w:t>
        <w:br/>
        <w:br/>
        <w:t xml:space="preserve">            ДВЕ МОЛИТВЫ</w:t>
        <w:br/>
        <w:br/>
        <w:t>Крутой предприниматель в церковь ходит,</w:t>
        <w:br/>
        <w:t>И о соседе Бога слёзно молит:</w:t>
        <w:br/>
        <w:t>Чтоб обонкротился богатый конкурент.</w:t>
        <w:br/>
        <w:t xml:space="preserve">О том же, здесь же, молится сосед. </w:t>
        <w:br/>
        <w:br/>
        <w:t>О ЗАБЛУЖДЕНИИ</w:t>
        <w:br/>
        <w:br/>
        <w:t>Не может Истиною заблужденье быть,</w:t>
        <w:br/>
        <w:t>Хоть большинство его и разделяет,</w:t>
        <w:br/>
        <w:t>Пропагандирует и силой насаждает.</w:t>
        <w:br/>
        <w:t xml:space="preserve">Свет истины не скрыть, не загасить! </w:t>
        <w:br/>
        <w:br/>
        <w:br/>
        <w:t xml:space="preserve">               ПОЛЁТ ДУХА</w:t>
      </w:r>
    </w:p>
    <w:p>
      <w:pPr>
        <w:pStyle w:val="Normal"/>
        <w:rPr/>
      </w:pPr>
      <w:r>
        <w:rPr/>
        <w:br/>
        <w:t>Неся с собою мысль о вечном,</w:t>
        <w:br/>
        <w:t>В себя Вселенную вмещу</w:t>
        <w:br/>
        <w:t>И, растворившись в Бесконечном,</w:t>
        <w:br/>
        <w:t>Его пространство освещу.</w:t>
        <w:br/>
        <w:t>Расширюсь и приму в сознанье</w:t>
        <w:br/>
        <w:t>Всю душу Матери- Земли.</w:t>
        <w:br/>
        <w:t>Огонь зажжёт любовь и знанье.</w:t>
        <w:br/>
        <w:t xml:space="preserve">Мне дав венец с главы Змеи. </w:t>
        <w:br/>
        <w:br/>
        <w:t xml:space="preserve">   ПРИТЧА О СТАРИКЕ</w:t>
        <w:br/>
        <w:br/>
        <w:t xml:space="preserve">У шумного причала </w:t>
        <w:br/>
        <w:t>Жил- был один старик.</w:t>
        <w:br/>
        <w:t>Он с самого начала</w:t>
        <w:br/>
        <w:t>К соседям не привык.</w:t>
        <w:br/>
        <w:t xml:space="preserve">Всегда он возмущался </w:t>
        <w:br/>
        <w:t>На ругань за стеной.</w:t>
        <w:br/>
        <w:t>Стонал и раздражался</w:t>
        <w:br/>
        <w:t>С больною головой.</w:t>
        <w:br/>
        <w:t>Взмолился вдруг однажды</w:t>
        <w:br/>
        <w:t>Он к Богу до небес:</w:t>
        <w:br/>
        <w:t>-О, Боже, ну когда же</w:t>
        <w:br/>
        <w:t>Сему придёт конец ?!</w:t>
        <w:br/>
        <w:t xml:space="preserve">Мудрец ему явился </w:t>
        <w:br/>
        <w:t>В пространстве из огня:</w:t>
        <w:br/>
        <w:t>-чему же ты молился ?</w:t>
        <w:br/>
        <w:t>Что хочешь от меня ?</w:t>
        <w:br/>
        <w:t>-Хочу я , чтоб соседки</w:t>
        <w:br/>
        <w:t>Умолкли на всегда,</w:t>
        <w:br/>
        <w:t>Чтоб криков из-за стенки</w:t>
        <w:br/>
        <w:t>Не слышал никогда!</w:t>
        <w:br/>
        <w:t>Мудрец лишь бровь приподнял,</w:t>
        <w:br/>
        <w:t>Махнул движеньем рук:</w:t>
        <w:br/>
        <w:t>И наш старик вдруг понял,</w:t>
        <w:br/>
        <w:t>Что потерял свой слух.</w:t>
        <w:br/>
        <w:t xml:space="preserve">-Зачем, мудрец великий </w:t>
        <w:br/>
        <w:t>Ты сделал так со мной ?</w:t>
        <w:br/>
        <w:t>Я не хотел лишь крики</w:t>
        <w:br/>
        <w:t>Те слышать за стеной!</w:t>
        <w:br/>
        <w:t>Верни мне слух. Как прежде,</w:t>
        <w:br/>
        <w:t>Немыми сделай их!</w:t>
        <w:br/>
        <w:t>Мудрец в земной одежде</w:t>
        <w:br/>
        <w:t>Сказал: - Зачем, старик ?</w:t>
        <w:br/>
        <w:t>Не виноваты люди</w:t>
        <w:br/>
        <w:t>Те вовсе пред тобой,</w:t>
        <w:br/>
        <w:t>Тем более соседи</w:t>
        <w:br/>
        <w:t>За крепкою стеной.</w:t>
        <w:br/>
        <w:t>Не виноваты люди:-</w:t>
        <w:br/>
        <w:t>В тебе причина та!</w:t>
        <w:br/>
        <w:t xml:space="preserve">Когда себя осудишь- </w:t>
        <w:br/>
        <w:t xml:space="preserve">Пройдёт и глухота! </w:t>
        <w:br/>
        <w:br/>
        <w:t xml:space="preserve">       О НАЦИОНАЛЬНОСТИ</w:t>
        <w:br/>
        <w:br/>
        <w:t>Сегодня каждый гордо заявляет:</w:t>
        <w:br/>
        <w:t>-Я русский, украинец, армянин!</w:t>
        <w:br/>
        <w:t>Как жаль, что человек не понимает,</w:t>
        <w:br/>
        <w:t>Что он земли свободной гражданин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           ГДЕ ПУТЬ ?</w:t>
        <w:br/>
        <w:br/>
        <w:t>Искали люди тропку к Богу,</w:t>
        <w:br/>
        <w:t>Чтоб с ним по жизни в мир идти,</w:t>
        <w:br/>
        <w:t>Но каждый взял свою дорогу</w:t>
        <w:br/>
        <w:t>И братья разошлись в пути.</w:t>
        <w:br/>
        <w:t>Одна всех мать их породила-</w:t>
        <w:br/>
        <w:t>Земля, и Бог- един отец.</w:t>
        <w:br/>
        <w:t>Но разногласий злая сила</w:t>
        <w:br/>
        <w:t>Их завела в другой конец.</w:t>
        <w:br/>
        <w:t>И вот- брат брата проклинает,</w:t>
        <w:br/>
        <w:t>Идя опять в свою толпу,</w:t>
        <w:br/>
        <w:t>Чужую волю подавляет.</w:t>
        <w:br/>
        <w:t>На чью вступили вы тропу ?</w:t>
        <w:br/>
        <w:t>Под маской Бога, прикрываясь,</w:t>
        <w:br/>
        <w:t>Свою политику ведут,</w:t>
        <w:br/>
        <w:t>Религиею называясь,</w:t>
        <w:br/>
        <w:t>Под гребень свой других стригут.</w:t>
        <w:br/>
        <w:t>Отсюда- догмы и каноны.</w:t>
        <w:br/>
        <w:t>Украв свободу у других,</w:t>
        <w:br/>
        <w:t>Они ввели свои законы,</w:t>
        <w:br/>
        <w:t>Толпой фанатов сделав их.</w:t>
        <w:br/>
        <w:t>Писанье библии искусно</w:t>
        <w:br/>
        <w:t>Трактует каждый по себе.</w:t>
        <w:br/>
        <w:t>Они забыли, что Иисуса</w:t>
        <w:br/>
        <w:t>Они распяли при толпе!</w:t>
        <w:br/>
        <w:t>Людей всех учат и внушают-</w:t>
        <w:br/>
        <w:t>Все в Царство божье попадут,</w:t>
        <w:br/>
        <w:t>Коль свечки в церкви покупают</w:t>
        <w:br/>
        <w:t>И до земли поклоны бьют.</w:t>
        <w:br/>
        <w:t>Взойдут ль хлеба на этой пашне ?</w:t>
        <w:br/>
        <w:t>Нет языков меж братьев тут.</w:t>
        <w:br/>
        <w:t>Подобно Вавилонской Башне,</w:t>
        <w:br/>
        <w:t>Религий стены упадут.</w:t>
        <w:br/>
        <w:t>И в новом прорастёт сознаньи</w:t>
        <w:br/>
        <w:t>Зерно Учителя- Христа,</w:t>
        <w:br/>
        <w:t>Слепую веру свергнет знанье,</w:t>
        <w:br/>
        <w:t xml:space="preserve">Гармония и красота! </w:t>
        <w:br/>
        <w:br/>
        <w:t xml:space="preserve">              О ЛЕСТИ</w:t>
      </w:r>
    </w:p>
    <w:p>
      <w:pPr>
        <w:pStyle w:val="Normal"/>
        <w:rPr/>
      </w:pPr>
      <w:r>
        <w:rPr/>
        <w:br/>
        <w:t>Льют мёд сладкоречивые уста,</w:t>
        <w:br/>
        <w:t>И преданность и верность обещают…</w:t>
        <w:br/>
        <w:t>Но мудрые прекрасно понимают:</w:t>
        <w:br/>
        <w:t xml:space="preserve">Где лесть в словах- там совесть не чиста! </w:t>
        <w:br/>
        <w:br/>
        <w:t xml:space="preserve">                    ВЫБОР ПУТИ</w:t>
        <w:br/>
        <w:br/>
        <w:t>Что делать мне ?Послушаться людей,</w:t>
        <w:br/>
        <w:t>И быть как все- послушной и покорной?</w:t>
        <w:br/>
        <w:t>Или искать мне смысл судьбы своей,</w:t>
        <w:br/>
        <w:t>Столкнувшись с завистью и злобой чёрной?</w:t>
        <w:br/>
        <w:t xml:space="preserve">Стада овец с покорностью едят </w:t>
        <w:br/>
        <w:t>Свой корм, пастух их охраняет.</w:t>
        <w:br/>
        <w:t>Орлы в небесной высоте парят</w:t>
        <w:br/>
        <w:t>И несвободу не воспринимают.</w:t>
        <w:br/>
        <w:t>Кто мы ? орлы или стада овец ?</w:t>
        <w:br/>
        <w:t>Кто я ? Орлица иль овечка в стаде ?</w:t>
        <w:br/>
        <w:t>Что мне хотеть ? Иль в облаках лететь ?</w:t>
        <w:br/>
        <w:t>Иль есть и пить и с пастухами ладить ?</w:t>
        <w:br/>
        <w:t>Пусть каждый выберет свою тропу,</w:t>
        <w:br/>
        <w:t>Я ж выбираю полную свободу!</w:t>
        <w:br/>
        <w:t>Овчарки-пастухи пусть стерегут толпу-</w:t>
        <w:br/>
        <w:t>Им не закрыть дорогу к небосводу!</w:t>
        <w:br/>
        <w:br/>
        <w:t xml:space="preserve">           ДОЧЬ АБСОЛЮТА</w:t>
        <w:br/>
        <w:br/>
        <w:t>Вечное знанье и мудрость змеи,</w:t>
        <w:br/>
        <w:t>Сила великой Вселенской любви,</w:t>
        <w:br/>
        <w:t>Знание, мудрость, сила, любовь</w:t>
        <w:br/>
        <w:t>В сердце живом воплощаются вновь.</w:t>
        <w:br/>
        <w:t>Волю Отца и планеты неся,</w:t>
        <w:br/>
        <w:t>В мир иллюзорный вступило дитя,</w:t>
        <w:br/>
        <w:t>Путь устремляя ввысь и вперёд,</w:t>
        <w:br/>
        <w:t>Свой возвышая духовный полёт.</w:t>
        <w:br/>
        <w:t>Сердце хранит в ней богатство своё,</w:t>
        <w:br/>
        <w:t>Бог- Абсолют охраняет её.</w:t>
        <w:br/>
        <w:t>Звёзды ей светят в ночи на пути.</w:t>
        <w:br/>
        <w:t>Дочь, ты должна путь земной свой пройти!</w:t>
        <w:br/>
        <w:t>Вспомни о Родине, искра Огня,</w:t>
        <w:br/>
        <w:t>Где не бывает ни ночи, ни дня,</w:t>
        <w:br/>
        <w:t>Между добром и злом нет где борьбы.</w:t>
        <w:br/>
        <w:t>Там ты свободна от бремя судьбы!</w:t>
        <w:br/>
        <w:t>Братья и сёстры приходят за ней,</w:t>
        <w:br/>
        <w:t>Блещет планета он ярких огней!</w:t>
        <w:br/>
        <w:t>Дети спешат- мать-планета зовёт.</w:t>
        <w:br/>
        <w:t>Искры в один огонёк соберёт.</w:t>
        <w:br/>
        <w:t>Звёзды над ними ведут хоровод,</w:t>
        <w:br/>
        <w:t>Сердце трепещет, ликует, поёт!</w:t>
        <w:br/>
        <w:t>Вечное знанье и мудрость змеи,</w:t>
        <w:br/>
        <w:t>Сила великой Вселенской любви,</w:t>
        <w:br/>
        <w:t>В сердце запели в души соловьи.</w:t>
        <w:br/>
        <w:t>Дочь Абсолюта- Надежда земли!</w:t>
        <w:br/>
        <w:br/>
        <w:t xml:space="preserve">    ОТЦУ ПРАРОДИТЕЛЮ</w:t>
        <w:br/>
        <w:br/>
        <w:t>Выбор мудрый сделав свой,</w:t>
        <w:br/>
        <w:t>Породил ты сам собой,</w:t>
        <w:br/>
        <w:t>Рассыпной галактик рой</w:t>
        <w:br/>
        <w:t>И дорогу ярких звёзд.</w:t>
        <w:br/>
        <w:t>Я иду по ней теперь,</w:t>
        <w:br/>
        <w:t>Отворив сознанья дверь,</w:t>
        <w:br/>
        <w:t>Средь находок и потерь К той долине чудных грёз.</w:t>
        <w:br/>
        <w:t>Забери меня с собой</w:t>
        <w:br/>
        <w:t>В мир мой истинный, родной,</w:t>
        <w:br/>
        <w:t>Там, за солнечной горой,</w:t>
        <w:br/>
        <w:t>Где не гаснет цвет зари.</w:t>
        <w:br/>
        <w:t>Там мгновенье- земной век,</w:t>
        <w:br/>
        <w:t>Там я Бог, не человек!</w:t>
        <w:br/>
        <w:t>Там источник жизни рек.</w:t>
        <w:br/>
        <w:t>Я пылаю изнутри!</w:t>
        <w:br/>
        <w:t>Разбуди же, мой Отец,</w:t>
        <w:br/>
        <w:t>В детях память их сердец,</w:t>
        <w:br/>
        <w:t>Опусти на них венец,</w:t>
        <w:br/>
        <w:t>Мудрость в них свою взрасти!</w:t>
        <w:br/>
        <w:t>Научи их понимать.</w:t>
        <w:br/>
        <w:t>Духом голос Твой внимать,</w:t>
        <w:br/>
        <w:t>И в сознанье принимать</w:t>
        <w:br/>
        <w:t>Мир в Божественной любви!</w:t>
        <w:br/>
        <w:br/>
        <w:t xml:space="preserve">         ГИМН МАТЕРИИ</w:t>
        <w:br/>
        <w:br/>
        <w:t>Рождённая сознанием Творца,</w:t>
        <w:br/>
        <w:t>Ты была, есть и будешь бесконечна,</w:t>
        <w:br/>
        <w:t>В бореньи с Духом прибывая вечно,</w:t>
        <w:br/>
        <w:t>Не зная ни начала, ни конца.</w:t>
        <w:br/>
        <w:t>Материя- тебя я прославляю!</w:t>
        <w:br/>
        <w:t>Материя- тебе хвалу пою!</w:t>
        <w:br/>
        <w:t>Материя- твою я силу знаю!</w:t>
        <w:br/>
        <w:t>Материя- я знаю власть твою!</w:t>
        <w:br/>
        <w:t>Я над тобой победы не желаю,</w:t>
        <w:br/>
        <w:t>Твоих законов не нарушу я.</w:t>
        <w:br/>
        <w:t>Тебя я просто с миром оставляю.</w:t>
        <w:br/>
        <w:t xml:space="preserve">Материя- ты молодость моя! </w:t>
        <w:br/>
        <w:br/>
        <w:t xml:space="preserve">    ПОИСКИ БОГА</w:t>
        <w:br/>
        <w:br/>
        <w:t>Жил человек, который</w:t>
        <w:br/>
        <w:t>Решил духовным стать,</w:t>
        <w:br/>
        <w:t xml:space="preserve">Готовый сдвинуть горы, </w:t>
        <w:br/>
        <w:t>Чтоб Богу помогать.</w:t>
        <w:br/>
        <w:t>Одев простую робу,</w:t>
        <w:br/>
        <w:t>Поднявшись утром сам,</w:t>
        <w:br/>
        <w:t>Он вышел на дорогу,</w:t>
        <w:br/>
        <w:t>Вела что в местный храм.</w:t>
        <w:br/>
        <w:t>На улице народу…</w:t>
        <w:br/>
        <w:t>Кому ходить не лень-</w:t>
        <w:br/>
        <w:t>Все вышли на погоду</w:t>
        <w:br/>
        <w:t>В приятный летний день.</w:t>
        <w:br/>
        <w:t xml:space="preserve">В базарном переулке </w:t>
        <w:br/>
        <w:t>Старушка шла одна.</w:t>
        <w:br/>
        <w:t xml:space="preserve">Вдруг торбу в закаулке </w:t>
        <w:br/>
        <w:t>Рассыпала она.</w:t>
        <w:br/>
        <w:t>Но Бога сын послушный</w:t>
        <w:br/>
        <w:t>Помочь не подошёл-</w:t>
        <w:br/>
        <w:t>Спокойный, равнодушный</w:t>
        <w:br/>
        <w:t>В свою он церковь шёл.</w:t>
        <w:br/>
        <w:t>Он шёл, глядя надменно,</w:t>
        <w:br/>
        <w:t>Прикрыв лицо своё,</w:t>
        <w:br/>
        <w:t>И думал- как же бренно</w:t>
        <w:br/>
        <w:t>Земное бытиё.</w:t>
        <w:br/>
        <w:t>Всхлипнув за длинной аркой,</w:t>
        <w:br/>
        <w:t>В вокруг нарушив тишь,</w:t>
        <w:br/>
        <w:t>С велосипеда в парке</w:t>
        <w:br/>
        <w:t>Упал один малыш.</w:t>
        <w:br/>
        <w:t>Но человек не дрогнул,</w:t>
        <w:br/>
        <w:t>Вздыхая на пути,</w:t>
        <w:br/>
        <w:t>Сказав : «Вставай скорее</w:t>
        <w:br/>
        <w:t>И к матери иди!»</w:t>
        <w:br/>
        <w:t>Чужой не поняв боли,</w:t>
        <w:br/>
        <w:t>Забот не проявив,</w:t>
        <w:br/>
        <w:t>Он думал лишь о Боге,</w:t>
        <w:br/>
        <w:t>Его благотворив.</w:t>
        <w:br/>
        <w:t xml:space="preserve">К нему взывала тоже </w:t>
        <w:br/>
        <w:t>Детей заблудших мать:</w:t>
        <w:br/>
        <w:t>«О, помоги, прохожий,</w:t>
        <w:br/>
        <w:t>Мне деток отыскать!»</w:t>
        <w:br/>
        <w:t>Но человек ответил:</w:t>
        <w:br/>
        <w:t>«Оставьте ерунду!</w:t>
        <w:br/>
        <w:t>Не отвлекайте, дети,</w:t>
        <w:br/>
        <w:t>Я в Божий храм иду!</w:t>
        <w:br/>
        <w:t>Пусть каждый дело бросит</w:t>
        <w:br/>
        <w:t>И в храм идёт за мной,</w:t>
        <w:br/>
        <w:t>Прощенья Бога просит,</w:t>
        <w:br/>
        <w:t>Грех искупляя свой!»</w:t>
        <w:br/>
        <w:t>Обидевшись немного,</w:t>
        <w:br/>
        <w:t>Что не пошли за ним,</w:t>
        <w:br/>
        <w:t>Молить он начал Бога,</w:t>
        <w:br/>
        <w:t>Чтоб дал тот кару им.</w:t>
        <w:br/>
        <w:t>И в храм войдя прекрасно</w:t>
        <w:br/>
        <w:t>Оформленный внутри,</w:t>
        <w:br/>
        <w:t>Он стал взывать пристрастно</w:t>
        <w:br/>
        <w:t>К божественной любви:</w:t>
        <w:br/>
        <w:t>«Люблю тебя, о Боже,</w:t>
        <w:br/>
        <w:t>Уж сам Ты знаешь как.</w:t>
        <w:br/>
        <w:t>Но если слышишь всё же-</w:t>
        <w:br/>
        <w:t>Яви мне Божий знак.</w:t>
        <w:br/>
        <w:t>Тебе всю жизнь молился</w:t>
        <w:br/>
        <w:t>И милость подавал,</w:t>
        <w:br/>
        <w:t>В поту лица трудился</w:t>
        <w:br/>
        <w:t>И как могу- помогал.</w:t>
        <w:br/>
        <w:t>Рождённый Ты всевыше,</w:t>
        <w:br/>
        <w:t>Свой образ мне яви,</w:t>
        <w:br/>
        <w:t>Чтоб глас я твой услышал,</w:t>
        <w:br/>
        <w:t>Меня благослови!»</w:t>
        <w:br/>
        <w:t>Вдруг облик показался</w:t>
        <w:br/>
        <w:t>И глас проговорил:</w:t>
        <w:br/>
        <w:t>«три раза я являлся-</w:t>
        <w:br/>
        <w:t>Ты ж безразличен был!</w:t>
        <w:br/>
        <w:t>Три раза я являлся,</w:t>
        <w:br/>
        <w:t>Тебя на помощь звал,</w:t>
        <w:br/>
        <w:t>Но ты не откликался-</w:t>
        <w:br/>
        <w:t>Меня ты не узнал!</w:t>
        <w:br/>
        <w:t>Мой Дух ты не обидишь-</w:t>
        <w:br/>
        <w:t>Я Бог – Любовь и Свет!</w:t>
        <w:br/>
        <w:t>Где есть я – ты не видишь,</w:t>
        <w:br/>
        <w:t>А ищешь там, где нет!</w:t>
        <w:br/>
        <w:t>Бессмысленно навеки</w:t>
        <w:br/>
        <w:t>Искать меня извне.</w:t>
        <w:br/>
        <w:t>Я- в каждом человеке,</w:t>
        <w:br/>
        <w:t>В его души огне.</w:t>
        <w:br/>
        <w:t>Коль людям, помогая,</w:t>
        <w:br/>
        <w:t>Даёшь любовь свою,</w:t>
        <w:br/>
        <w:t>Тебя оберегая,</w:t>
        <w:br/>
        <w:t>Всегда благословлю!»</w:t>
        <w:br/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ИСКРЫ ДУХА</w:t>
        <w:br/>
        <w:br/>
        <w:t>Вселенная движется вечно.</w:t>
        <w:br/>
        <w:t>Дыханием Космоса движет Закон.</w:t>
        <w:br/>
        <w:t>Мы строим миры бесконечно,</w:t>
        <w:br/>
        <w:t>И жизнь наполняет движения звон.</w:t>
        <w:br/>
        <w:t>Когда еще были мы в Целом,</w:t>
        <w:br/>
        <w:t>Отец дал нам силу Огонь разделить,</w:t>
        <w:br/>
        <w:t>Теперь, ограничившись телом,</w:t>
        <w:br/>
        <w:t>Мы будем как люди, учиться любить.</w:t>
        <w:br/>
        <w:t>Частицы большого сознанья.</w:t>
        <w:br/>
        <w:t>Посланники Света, зовёт нас Отец.</w:t>
        <w:br/>
        <w:t>Нас делят здесь лишь расстоянья,</w:t>
        <w:br/>
        <w:t>Но что расстоянья для мощи сердец ?!</w:t>
        <w:br/>
        <w:t>Здесь правят Великие Дэвы,</w:t>
        <w:br/>
        <w:t>Колеблется Космос в движеньи планет,</w:t>
        <w:br/>
        <w:t>Вкушаем мы яблоко Евы</w:t>
        <w:br/>
        <w:t>Всё день ото дня, взгляд меняя на свет.</w:t>
        <w:br/>
        <w:t>Мы родственных душ замечаем,</w:t>
        <w:br/>
        <w:t>Что мир на пути помогали познать,</w:t>
        <w:br/>
        <w:t>Как горько когда мы встречаем,</w:t>
        <w:br/>
        <w:t>Но слепы и их мы не можем узнать!</w:t>
        <w:br/>
        <w:t>Посеявши рознь убеждений,</w:t>
        <w:br/>
        <w:t>Мы служим и молимся разным Богам,</w:t>
        <w:br/>
        <w:t>Замкнувшись в сети ограждений,</w:t>
        <w:br/>
        <w:t>Мы любим друзей, шлём ненависть врагам.</w:t>
        <w:br/>
        <w:t>Мы ищем богатства на свете,</w:t>
        <w:br/>
        <w:t>Иллюзии жизни боимся конца.</w:t>
        <w:br/>
        <w:t>Мы боль причиняем планете,</w:t>
        <w:br/>
        <w:t>Не слушаем брата. Забыв про Отца.</w:t>
        <w:br/>
        <w:t>Но жизнь на Земле быстротечна,</w:t>
        <w:br/>
        <w:t>Мы будем учиться, страдать, понимать:</w:t>
        <w:br/>
        <w:t>Нет места для тленного в вечном,</w:t>
        <w:br/>
        <w:t>Не в прахе сокрыта его благодать!</w:t>
        <w:br/>
        <w:t>Частицы большого сознанья,</w:t>
        <w:br/>
        <w:t>Посланники Духа спешат к нам на путь,</w:t>
        <w:br/>
        <w:t>Зажегши в светильниках знанье,</w:t>
        <w:br/>
        <w:t>Оно не даст сердцу погаснув, уснуть.</w:t>
        <w:br/>
        <w:t>Мы сложим все искры на свете,</w:t>
        <w:br/>
        <w:t>Огни наших душ мы в луче совместим,</w:t>
        <w:br/>
        <w:t>Поможем подняться планете.</w:t>
        <w:br/>
        <w:t>Мы время изменим, мы мир изменим!</w:t>
        <w:br/>
        <w:t>Мы станем единым народом,</w:t>
        <w:br/>
        <w:t>И сбросим одежды, таящие свет,</w:t>
        <w:br/>
        <w:t>Увидев небесным над сводом</w:t>
        <w:br/>
        <w:t>Пространство и жителей ближних планет.</w:t>
      </w:r>
    </w:p>
    <w:p>
      <w:pPr>
        <w:pStyle w:val="Normal"/>
        <w:rPr/>
      </w:pPr>
      <w:r>
        <w:rPr/>
        <w:t>ХОТЯТ ГДЕ СЛЫШАТЬ БАРАБАН</w:t>
        <w:br/>
        <w:br/>
        <w:t xml:space="preserve">Когда средь стаи воробьиной </w:t>
        <w:br/>
        <w:t>Один щебечет соловей,</w:t>
        <w:br/>
        <w:t>Притихнет ветер над долиной,</w:t>
        <w:br/>
        <w:t>Вздохнув. Замрёт среди ветвей.</w:t>
        <w:br/>
        <w:t>И голосочек нежный. Тонкий</w:t>
        <w:br/>
        <w:t>В глубинах леса запоёт.</w:t>
        <w:br/>
        <w:t>И пронесётся песней звонкой,</w:t>
        <w:br/>
        <w:t>Неся мелодии полёт.</w:t>
        <w:br/>
        <w:t>Но воробей, рождённый прыгать,</w:t>
        <w:br/>
        <w:t>Не эту песнь понять.</w:t>
        <w:br/>
        <w:t>Ему лишь суждено чирикать.</w:t>
        <w:br/>
        <w:t>Синиц и зябликов пугать.</w:t>
        <w:br/>
        <w:t>И воробьи не понимали</w:t>
        <w:br/>
        <w:t>И отторгали соловья,</w:t>
        <w:br/>
        <w:t>Его пинали и клевали…</w:t>
        <w:br/>
        <w:t>«Скажите, в чём вина моя ?</w:t>
        <w:br/>
        <w:t>Ведь я - как вы, я- тоже птица,</w:t>
        <w:br/>
        <w:t>Ем мошкару, клюю зерно,</w:t>
        <w:br/>
        <w:t xml:space="preserve">Я ль виноват, что мне родиться </w:t>
        <w:br/>
        <w:t>С иным талантом суждено ?»</w:t>
        <w:br/>
        <w:t>«Вот потому –то ты страдаешь,</w:t>
        <w:br/>
        <w:t>Что не чирикаешь как мы!</w:t>
        <w:br/>
        <w:t>Зачем на дудочке играешь,</w:t>
        <w:br/>
        <w:t>Где барабаны всем нужны ?</w:t>
        <w:br/>
        <w:t>Ты будь как мы- простым и серым.</w:t>
        <w:br/>
        <w:t>Нам в нашей жизни подражай,</w:t>
        <w:br/>
        <w:t>И странным ты своим напевом</w:t>
        <w:br/>
        <w:t>Наш коллектив не раздражай!»</w:t>
        <w:br/>
        <w:t>Но воробьём он не чирикнул,</w:t>
        <w:br/>
        <w:t>Навстречу солнцу, средь ветвей,</w:t>
        <w:br/>
        <w:t>Каскадом звуков, трелью всхлипнул,</w:t>
        <w:br/>
        <w:t>Прекрасным пеньем, соловей!</w:t>
        <w:br/>
        <w:t>Мне жаль, сто друг мой одинокий,</w:t>
        <w:br/>
        <w:t>Страдаешь ты за свой талант,</w:t>
        <w:br/>
        <w:t>Средь соловьёв. В стране далёкой</w:t>
        <w:br/>
        <w:t>Ты б был счастливый музыкант!</w:t>
        <w:br/>
        <w:t>Ищи своих! И одиноко</w:t>
        <w:br/>
        <w:t>Ты не играй на струнах там,</w:t>
        <w:br/>
        <w:t>Где не звучит твой голос звонко,</w:t>
        <w:br/>
        <w:t>Хотят где слышать барабан!</w:t>
        <w:br/>
        <w:br/>
        <w:br/>
        <w:t>ПОД ПИРАМИДОЙ</w:t>
        <w:br/>
        <w:br/>
        <w:t>Под пирамидой, в глубине,</w:t>
        <w:br/>
        <w:t>Спускаясь в тёмную гробницу,</w:t>
        <w:br/>
        <w:t>Нашёл учёный на стене</w:t>
        <w:br/>
        <w:t>Папирус неизвестной жрицы.</w:t>
        <w:br/>
        <w:t>Сплетались символы подряд.</w:t>
        <w:br/>
        <w:t>Столетья их не погубили.</w:t>
        <w:br/>
        <w:t>И за чертой, меняя ряд,</w:t>
        <w:br/>
        <w:t>Рисуясь, молча говорили:</w:t>
        <w:br/>
        <w:t>«я сила Нила берегов,</w:t>
        <w:br/>
        <w:t>Я страж божественной гробницы,</w:t>
        <w:br/>
        <w:t>Я дочь Земли и дочь богов,</w:t>
        <w:br/>
        <w:t>Что воплотилась в теле жрицы.</w:t>
        <w:br/>
        <w:t>Несясь к обители богов,</w:t>
        <w:br/>
        <w:t>В пространство будущих веков,</w:t>
        <w:br/>
        <w:t>Чтоб воплотиться мне опять,</w:t>
        <w:br/>
        <w:t>И снова вечность созидать!»</w:t>
        <w:br/>
        <w:br/>
        <w:br/>
        <w:t xml:space="preserve">                ТВОРЕЦ</w:t>
        <w:br/>
        <w:br/>
        <w:t>Пространство. Вечность, бесконечность</w:t>
        <w:br/>
        <w:t>Вмещаешь ты внутри себя,</w:t>
        <w:br/>
        <w:t>Мелькает жизни быстротечность</w:t>
        <w:br/>
        <w:t>На фоне вечного огня.</w:t>
        <w:br/>
        <w:t>Глубины Космоса вдыхаешь</w:t>
        <w:br/>
        <w:t>И выдыхаешь из себя,</w:t>
        <w:br/>
        <w:t>Приносишь жизнь и умираешь,</w:t>
        <w:br/>
        <w:t>Бытьё являя в небытья.</w:t>
        <w:br/>
        <w:t>Ты- рой галактик и вселенных,</w:t>
        <w:br/>
        <w:t>Живых мерцающих планет.</w:t>
        <w:br/>
        <w:t>Да будь же ты благословенный,</w:t>
        <w:br/>
        <w:t>Великий Бог, дарящий свет!</w:t>
        <w:br/>
        <w:br/>
        <w:br/>
        <w:t>НА КОСТРЕ НЕВЕЖЕСТВА</w:t>
        <w:br/>
        <w:br/>
        <w:t>Ты магии знаньем великим владела,</w:t>
        <w:br/>
        <w:t>Всё знала о зле и добре.</w:t>
        <w:br/>
        <w:t>Помочь ты планете и людям хотела,</w:t>
        <w:br/>
        <w:t>В сердечном пылая огне.</w:t>
        <w:br/>
        <w:t>Своими ногами ты землю ласкала</w:t>
        <w:br/>
        <w:t>И гладила ветры рукой.</w:t>
        <w:br/>
        <w:t>Природа тебя в вои недра впускала,</w:t>
        <w:br/>
        <w:t>Куда не зашёл бы другой.</w:t>
        <w:br/>
        <w:t>Ты знала великие тайны Вселенной</w:t>
        <w:br/>
        <w:t>Законы всей жизни земной.</w:t>
        <w:br/>
        <w:t>В простом смертном теле с душою нетленной</w:t>
        <w:br/>
        <w:t>Про мир говорила иной.</w:t>
        <w:br/>
        <w:t>Огнём неземным изнутри ты пылала,</w:t>
        <w:br/>
        <w:t>Лечила людей от недуг.</w:t>
        <w:br/>
        <w:t>В глазах безнадёжных ты блеск зажигала,</w:t>
        <w:br/>
        <w:t>Будила в них дремлющий дух.</w:t>
        <w:br/>
        <w:t>Но время пришло и сбылось предсказанье-</w:t>
        <w:br/>
        <w:t>Над нею глумилась толпа:</w:t>
        <w:br/>
        <w:t>«Ты ведьма! И смерть- вот твоё наказанье-</w:t>
        <w:br/>
        <w:t>Да будь сожжена у столба!»</w:t>
        <w:br/>
        <w:t>Стояла покорно одна неподвижно</w:t>
        <w:br/>
        <w:t>И глаз не сводила одна.</w:t>
        <w:br/>
        <w:t>Сквозь взгляд её молвил к народу Всевышний:</w:t>
        <w:br/>
        <w:t>«За что же ты гонишь меня ?»</w:t>
        <w:br/>
        <w:t>Толпа ликовала, бурлила, кричала,</w:t>
        <w:br/>
        <w:t>Всё жаждала крови и слёз.</w:t>
        <w:br/>
        <w:t>Своим поведеньем она отвечала</w:t>
        <w:br/>
        <w:t>На заданный ей же вопрос:</w:t>
        <w:br/>
        <w:t>«Мы здесь потому над тобою глумимся,</w:t>
        <w:br/>
        <w:t>Тебя что не можем понять.</w:t>
        <w:br/>
        <w:t>Мы силы твоей от незнанья боимся,</w:t>
        <w:br/>
        <w:t>Ее просто нужно отнять.</w:t>
        <w:br/>
        <w:t>Твой дар не от Бога- никто так не смеет,</w:t>
        <w:br/>
        <w:t>Уж слишком ты много берешь,</w:t>
        <w:br/>
        <w:t>Ты делаешь то, что никто не умеет,</w:t>
        <w:br/>
        <w:t>За это ты в муках умрёшь!»</w:t>
        <w:br/>
        <w:t>Верёвки сжимали ей руки и вены,</w:t>
        <w:br/>
        <w:t>Но не было стонов и слёз.</w:t>
        <w:br/>
        <w:t>Палач- инквизитор, посланник гиены</w:t>
        <w:br/>
        <w:t>Пылающий факел поднёс.</w:t>
        <w:br/>
        <w:t>Но прежде, чем пламя над нею поднялось,</w:t>
        <w:br/>
        <w:t>Она не свела своих глаз.</w:t>
        <w:br/>
        <w:t>Бесстрашно, но скорбно она улыбалась:</w:t>
        <w:br/>
        <w:t>«Моё состраданье о вас…»</w:t>
        <w:br/>
        <w:br/>
        <w:t xml:space="preserve">           ЗАКОН КАРМЫ</w:t>
        <w:br/>
        <w:br/>
        <w:t>Пусть, торжествуя, масок лживость,</w:t>
        <w:br/>
        <w:t>Объявит тост, подняв сосуд…</w:t>
        <w:br/>
        <w:t>Но есть на свете справедливость</w:t>
        <w:br/>
        <w:t>И есть духовный, высший суд!</w:t>
        <w:br/>
        <w:t>И сколько не рисуй узоров,</w:t>
        <w:br/>
        <w:t>Коль была амфора пуста,</w:t>
        <w:br/>
        <w:t>Жизнь справедливым своим взором</w:t>
        <w:br/>
        <w:t>Вновь всё расставит на места.</w:t>
        <w:br/>
        <w:t>Начало вновь с концом сольётся,</w:t>
        <w:br/>
        <w:t>Вердикт соё Карма назовёт.</w:t>
        <w:br/>
        <w:t>Всё на круги своя вернётся</w:t>
        <w:br/>
        <w:t>И вновь по-новому пойдёт.</w:t>
        <w:br/>
        <w:t>Так жизнь устроена земная-</w:t>
        <w:br/>
        <w:t>Что бросишь в почву, то пожнёшь.</w:t>
        <w:br/>
        <w:t xml:space="preserve">И плод трудов своих снимая </w:t>
        <w:br/>
        <w:t>Ты перед Богом предстаешь.</w:t>
        <w:br/>
        <w:t>Терпя потери и лишенья,</w:t>
        <w:br/>
        <w:t>Дух в чистоте свой береги.</w:t>
        <w:br/>
        <w:t>Прости врагов. Явив прощене</w:t>
        <w:br/>
        <w:t>Ты раздаёшь свои долги.</w:t>
        <w:br/>
        <w:t>И развязав узлы былого,</w:t>
        <w:br/>
        <w:t>Собой гармонию явишь,</w:t>
        <w:br/>
        <w:t>Без тяготения земного</w:t>
        <w:br/>
        <w:t>Навстречу к звёздам воспаришь.</w:t>
        <w:br/>
        <w:b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br/>
        <w:t xml:space="preserve">                    КТО Я ?</w:t>
        <w:br/>
        <w:br/>
        <w:t>Познав всю горечь поражений,</w:t>
        <w:br/>
        <w:t>И торжество былых побед,</w:t>
        <w:br/>
        <w:t>И опыт многих воплощений,</w:t>
        <w:br/>
        <w:t>Я вновь явилась в этот свет.</w:t>
        <w:br/>
        <w:t>Застыла на устах молитва</w:t>
        <w:br/>
        <w:t>В работе вечной над собой…</w:t>
        <w:br/>
        <w:t>Закончилась победой битва,</w:t>
        <w:br/>
        <w:t>Но не закончен главный бой! Я на земле живу как люди,</w:t>
        <w:br/>
        <w:t>Несу достоинство и честь,</w:t>
        <w:br/>
        <w:t>Но знать из них никто не будет,</w:t>
        <w:br/>
        <w:t>Кто я на самом деле есть.</w:t>
        <w:br/>
        <w:t>И океан людской минуя,</w:t>
        <w:br/>
        <w:t>В потоке жизни я плыву.</w:t>
        <w:br/>
        <w:t>С людьми я здесь сосуществую,</w:t>
        <w:br/>
        <w:t>И вместе с ними я живу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 xml:space="preserve">ЧТО ТАМ, В НЕБЕ ? </w:t>
        <w:br/>
        <w:br/>
        <w:t xml:space="preserve">Что там, в небе? Открой мне секреты, </w:t>
        <w:br/>
        <w:t xml:space="preserve">Отвори мне пространство своё, </w:t>
        <w:br/>
        <w:t xml:space="preserve">Покажи мне все звёзды, планеты, </w:t>
        <w:br/>
        <w:t xml:space="preserve">И проявленных форм бытиё. </w:t>
        <w:br/>
        <w:t xml:space="preserve">Разбуди ты моё осознанье, </w:t>
        <w:br/>
        <w:t xml:space="preserve">Духа храмы свои отвори, </w:t>
        <w:br/>
        <w:t>Чтоб на миг ощутила дыханье</w:t>
        <w:br/>
        <w:t xml:space="preserve">Я Вселенского Бога внутри. </w:t>
        <w:br/>
        <w:t xml:space="preserve">Стать тобою мне, хоть на мгновенье, </w:t>
        <w:br/>
        <w:t xml:space="preserve">Ощутить всё живое вокруг, </w:t>
        <w:br/>
        <w:t xml:space="preserve">Пережить жизнь и смерть, и рожденье, </w:t>
        <w:br/>
        <w:t xml:space="preserve">Разомкнуть бесконечности круг. </w:t>
        <w:br/>
        <w:t xml:space="preserve">И в единый тот миг быстротечный, </w:t>
        <w:br/>
        <w:t xml:space="preserve">Воплотившись в гармонию грёз, </w:t>
        <w:br/>
        <w:t xml:space="preserve">Мне б увидеть Вселенную вечной, </w:t>
        <w:br/>
        <w:t xml:space="preserve">Где не будет страданий и слёз. </w:t>
        <w:br/>
        <w:br/>
        <w:br/>
        <w:t xml:space="preserve">                    О БОГЕ</w:t>
        <w:br/>
        <w:br/>
        <w:t xml:space="preserve">Моя жизнь- не простая дорога, </w:t>
        <w:br/>
        <w:t xml:space="preserve">По путям очень многим водила. </w:t>
        <w:br/>
        <w:t xml:space="preserve">Я искала священного Бога, </w:t>
        <w:br/>
        <w:t xml:space="preserve">Но в церквях его не находила. </w:t>
        <w:br/>
        <w:t xml:space="preserve">Обойдя очень много конфессий, </w:t>
        <w:br/>
        <w:t>Моё сердце беззвучно молчало-</w:t>
        <w:br/>
        <w:t>Не влекла его пышность процессий</w:t>
        <w:br/>
        <w:t xml:space="preserve">И напыщенный блеска ритуала. </w:t>
        <w:br/>
        <w:t xml:space="preserve">И в раздумье, присев у дороги, </w:t>
        <w:br/>
        <w:t xml:space="preserve">Я к учителю свыше воззвала: </w:t>
        <w:br/>
        <w:t xml:space="preserve">«Кто же он? Расскажи мне о Боге!» </w:t>
        <w:br/>
        <w:t xml:space="preserve">На ладонь вдруг мне капля упала. </w:t>
        <w:br/>
        <w:t xml:space="preserve">И любуясь твореньем природы, </w:t>
        <w:br/>
        <w:t xml:space="preserve">Что сверкало лучом перламутра, </w:t>
        <w:br/>
        <w:t xml:space="preserve">Я увидела земли и воды, </w:t>
        <w:br/>
        <w:t xml:space="preserve">Тень заката, восход нежный утра, </w:t>
        <w:br/>
        <w:t xml:space="preserve">Снегом скрытые горы Тибета, </w:t>
        <w:br/>
        <w:t xml:space="preserve">Гималаев вершин диадему. </w:t>
        <w:br/>
        <w:t>Я увидела нашу планету</w:t>
        <w:br/>
        <w:t xml:space="preserve">И галактики нашей систему. </w:t>
        <w:br/>
        <w:t>Миллиарды таких, миллионы</w:t>
        <w:br/>
        <w:t xml:space="preserve">Заполняют живое пространство, </w:t>
        <w:br/>
        <w:t xml:space="preserve">Их вмещают огромные лоны, </w:t>
        <w:br/>
        <w:t xml:space="preserve">Бесконечность Вселенского царства. </w:t>
        <w:br/>
        <w:t>В каждом атоме, в каждой частице</w:t>
        <w:br/>
        <w:t xml:space="preserve">Пребывает деленье такое, </w:t>
        <w:br/>
        <w:t xml:space="preserve">В нём сознание Божье таится, </w:t>
        <w:br/>
        <w:t xml:space="preserve">Воплощённое в тело земное. </w:t>
        <w:br/>
        <w:t xml:space="preserve">Каждым атомом движут законы, </w:t>
        <w:br/>
        <w:t xml:space="preserve">Каждой частью живой атом дышит, </w:t>
        <w:br/>
        <w:t xml:space="preserve">Не соскочат с орбит электроны, </w:t>
        <w:br/>
        <w:t xml:space="preserve">Если это Творец не предпишет. </w:t>
        <w:br/>
        <w:t xml:space="preserve">Как всё создано в мире прекрасно, </w:t>
        <w:br/>
        <w:t xml:space="preserve">Так решил всё Творец всемогущий! </w:t>
        <w:br/>
        <w:t xml:space="preserve">И теперь мне становится ясно, </w:t>
        <w:br/>
        <w:t xml:space="preserve">Почему этот Бог вездесущий. </w:t>
        <w:br/>
        <w:br/>
        <w:br/>
        <w:t xml:space="preserve">       МОЛИТВА ФАНАТИКА</w:t>
        <w:br/>
        <w:br/>
        <w:t xml:space="preserve">В собраньи грозен и речист, </w:t>
        <w:br/>
        <w:t xml:space="preserve">Он злого чёрта проклинает: </w:t>
        <w:br/>
        <w:t xml:space="preserve">«Ты изгнан Богом и нечист, </w:t>
        <w:br/>
        <w:t xml:space="preserve">Тебя все братья презирают! </w:t>
        <w:br/>
        <w:t xml:space="preserve">Твои слова- несносный бред! </w:t>
        <w:br/>
        <w:t xml:space="preserve">Тебя я в сердце распинаю, </w:t>
        <w:br/>
        <w:t>И в нём хочу я видеть свет</w:t>
        <w:br/>
        <w:t xml:space="preserve">И божьих ангелов желаю! </w:t>
        <w:br/>
        <w:t xml:space="preserve">Меня Христа умоет кровь, </w:t>
        <w:br/>
        <w:t xml:space="preserve">Тебя я дьявол ненавижу, </w:t>
        <w:br/>
        <w:t xml:space="preserve">В душе моей живёт любовь, </w:t>
        <w:br/>
        <w:t xml:space="preserve">Я божий голос в церкви слышу!» </w:t>
        <w:br/>
        <w:t>А рядом мудрый в стороне</w:t>
        <w:br/>
        <w:t xml:space="preserve">Стоит и тихо наблюдает, </w:t>
        <w:br/>
        <w:t>Как Дон Кихот тот на коне</w:t>
        <w:br/>
        <w:t xml:space="preserve">Слов копья в ветряки кидает:- </w:t>
        <w:br/>
        <w:t>«князь тьмы смеётся над тобой</w:t>
        <w:br/>
        <w:t xml:space="preserve">И черти хлопают в ладоши! </w:t>
        <w:br/>
        <w:t xml:space="preserve">Кого же вызвал ты на бой ? </w:t>
        <w:br/>
        <w:t xml:space="preserve">С кем свои силы мерить хочешь ? </w:t>
        <w:br/>
        <w:t xml:space="preserve">Есть Бог: - Он Свет, и он Любовь, </w:t>
        <w:br/>
        <w:t xml:space="preserve">А ты всё чёрта ненавидишь ? </w:t>
        <w:br/>
        <w:t xml:space="preserve">Ты стал давно его слугой, </w:t>
        <w:br/>
        <w:t xml:space="preserve">Коль через призму злобы видишь! </w:t>
        <w:br/>
        <w:t xml:space="preserve">Не раздувайся на весь мир, </w:t>
        <w:br/>
        <w:t xml:space="preserve">Своих ты братьев лишь позоришь, </w:t>
        <w:br/>
        <w:t xml:space="preserve">Ведь мазохист ты и вампир, </w:t>
        <w:br/>
        <w:t xml:space="preserve">Коль кровью божьей тело моешь! </w:t>
        <w:br/>
        <w:t xml:space="preserve">Не наградит тебя твой Бог, </w:t>
        <w:br/>
        <w:t xml:space="preserve">Что бросил грязь в врага похвально. </w:t>
        <w:br/>
        <w:t>Ты силы не дразни поток-</w:t>
        <w:br/>
        <w:t xml:space="preserve">С ним игры кончатся печально !» </w:t>
        <w:br/>
        <w:br/>
        <w:br/>
        <w:t>МОЛЧАТ НЕМЫЕ ПИРАМИДЫ</w:t>
        <w:br/>
        <w:br/>
        <w:t xml:space="preserve">Молчат немые пирамиды, </w:t>
        <w:br/>
        <w:t xml:space="preserve">Скрывая тайну глубоко, </w:t>
        <w:br/>
        <w:t>Отдав её во власть Изиды</w:t>
        <w:br/>
        <w:t xml:space="preserve">Во благо будущих веков. </w:t>
        <w:br/>
        <w:t>В рисунках стен неповторимых</w:t>
        <w:br/>
        <w:t xml:space="preserve">Предпишет вечность свой полёт. </w:t>
        <w:br/>
        <w:t xml:space="preserve">В нём дух великих терафимов, </w:t>
        <w:br/>
        <w:t xml:space="preserve">Храня свой дом, с тех пор живёт. </w:t>
        <w:br/>
        <w:t xml:space="preserve">Я к тайне обращусь с любовью, </w:t>
        <w:br/>
        <w:t xml:space="preserve">Но лишь в ответ услышу стон, </w:t>
        <w:br/>
        <w:t xml:space="preserve">Что, отзовясь великой болью, </w:t>
        <w:br/>
        <w:t xml:space="preserve">Принёс поток былых времён. </w:t>
        <w:br/>
        <w:t xml:space="preserve">Сюда не раз я возвращалась, </w:t>
        <w:br/>
        <w:t xml:space="preserve">Всё тленный лик меняя свой, </w:t>
        <w:br/>
        <w:t xml:space="preserve">Но сущность та во мне осталась, </w:t>
        <w:br/>
        <w:t xml:space="preserve">Давно забытая тобой. </w:t>
        <w:br/>
        <w:br/>
        <w:br/>
        <w:t xml:space="preserve">                    ДУШЕНЬКА</w:t>
        <w:br/>
        <w:br/>
        <w:t xml:space="preserve">Что ж ты, душенька, снова трепещешь ? </w:t>
        <w:br/>
        <w:t xml:space="preserve">Что колеблешся, как паутинка ? </w:t>
        <w:br/>
        <w:t xml:space="preserve">То звездой яркой в небе ты блещешь, </w:t>
        <w:br/>
        <w:t xml:space="preserve">То ты теряешься, как невидимка. </w:t>
        <w:br/>
        <w:t xml:space="preserve">Ты меня как никто понимаешь, </w:t>
        <w:br/>
        <w:t xml:space="preserve">Бережёшь от рутинной трясины. </w:t>
        <w:br/>
        <w:t xml:space="preserve">То салютами в небо бросаешь, </w:t>
        <w:br/>
        <w:t xml:space="preserve">То дрожишь, как листочек осины. </w:t>
        <w:br/>
        <w:t xml:space="preserve">Мы с тобой пережили немало. </w:t>
        <w:br/>
        <w:t xml:space="preserve">Я хочу, чтоб ты ярче светилась. </w:t>
        <w:br/>
        <w:t xml:space="preserve">Не хочу, чтоб бесчувственной стала, </w:t>
        <w:br/>
        <w:t xml:space="preserve">Чтоб в глухом заточенье томилась. </w:t>
        <w:br/>
        <w:t xml:space="preserve">Но Творец тебя создал такую: </w:t>
        <w:br/>
        <w:t xml:space="preserve">Чтоб вокруг целый мир понимала, </w:t>
        <w:br/>
        <w:t xml:space="preserve">Чтоб беду ощущала чужую, </w:t>
        <w:br/>
        <w:t xml:space="preserve">Ликовала, грустила, страдала. </w:t>
        <w:br/>
        <w:t xml:space="preserve">Тонко чувствуя, всё замечаешь, </w:t>
        <w:br/>
        <w:t xml:space="preserve">Ты резвишься, свой облик меняя. </w:t>
        <w:br/>
        <w:t xml:space="preserve">От других тем меня отличаешь, </w:t>
        <w:br/>
        <w:t>Что я знаю – во мне ты живая !</w:t>
      </w:r>
    </w:p>
    <w:p>
      <w:pPr>
        <w:pStyle w:val="Normal"/>
        <w:rPr/>
      </w:pPr>
      <w:r>
        <w:rPr/>
        <w:t>НА ПУТИ</w:t>
        <w:br/>
        <w:br/>
        <w:t>Никому не понять</w:t>
        <w:br/>
        <w:t xml:space="preserve">Этой боли моей. </w:t>
        <w:br/>
        <w:t>Возвращаться ль опять</w:t>
        <w:br/>
        <w:t xml:space="preserve">В мир прозрачных теней? </w:t>
        <w:br/>
        <w:t xml:space="preserve">Нет, меня не поймут: </w:t>
        <w:br/>
        <w:t>Им бы что-то с меня…</w:t>
        <w:br/>
        <w:t xml:space="preserve">Прочь от Света бегут, </w:t>
        <w:br/>
        <w:t xml:space="preserve">Опасаясь огня. </w:t>
        <w:br/>
        <w:br/>
        <w:br/>
        <w:t xml:space="preserve">                  ДОЧЬ</w:t>
        <w:br/>
        <w:br/>
        <w:t xml:space="preserve">Её душа границ не знала, </w:t>
        <w:br/>
        <w:t xml:space="preserve">Летала в глубь иных миров, </w:t>
        <w:br/>
        <w:t>Внутри которых растворяла</w:t>
        <w:br/>
        <w:t xml:space="preserve">Себя саму, даря любовь. </w:t>
        <w:br/>
        <w:t xml:space="preserve">Вживляя мелкие частицы </w:t>
        <w:br/>
        <w:t xml:space="preserve">Своей души в сердца других, </w:t>
        <w:br/>
        <w:t xml:space="preserve">Переходя миров границы, </w:t>
        <w:br/>
        <w:t xml:space="preserve">Спасала тех, кто духом сник. </w:t>
        <w:br/>
        <w:t xml:space="preserve">Себя делила бесконечно, </w:t>
        <w:br/>
        <w:t xml:space="preserve">Для многих жертвуя собой. </w:t>
        <w:br/>
        <w:t>И вот: всё дав другим беспечно</w:t>
        <w:br/>
        <w:t xml:space="preserve">Нет сил вернуться ей домой. </w:t>
        <w:br/>
        <w:t xml:space="preserve">Дитя богов, беду познало, </w:t>
        <w:br/>
        <w:t xml:space="preserve">Сойдя с родимых берегов. </w:t>
        <w:br/>
        <w:t xml:space="preserve">Свою корону потеряла, </w:t>
        <w:br/>
        <w:t xml:space="preserve">Но выбор был её таков! </w:t>
        <w:br/>
        <w:t xml:space="preserve">Любовь к другим лишила дома, </w:t>
        <w:br/>
        <w:t xml:space="preserve">Родных и любящих своих. </w:t>
        <w:br/>
        <w:t xml:space="preserve">Ей в жизнь идти придётся снова, </w:t>
        <w:br/>
        <w:t xml:space="preserve">И сил набрать, чтоб видеть их. </w:t>
        <w:br/>
        <w:t xml:space="preserve">В земное тело воплощаться, </w:t>
        <w:br/>
        <w:t xml:space="preserve">Страдать и плакать средь людей, </w:t>
        <w:br/>
        <w:t xml:space="preserve">Чтоб снова духом подниматься, </w:t>
        <w:br/>
        <w:t xml:space="preserve">Вернуться к Родине своей. </w:t>
        <w:br/>
        <w:t xml:space="preserve">Она, утратив безупречность, </w:t>
        <w:br/>
        <w:t xml:space="preserve">Ослепнет, в мир открыв глаза. </w:t>
        <w:br/>
        <w:t xml:space="preserve">Ей быт земной заменит вечность, </w:t>
        <w:br/>
        <w:t xml:space="preserve">Но об Отце забыть нельзя. </w:t>
        <w:br/>
        <w:t xml:space="preserve">И сердца память не сотрётся, </w:t>
        <w:br/>
        <w:t xml:space="preserve">Уж здесь не властен мозг земной. </w:t>
        <w:br/>
        <w:t>Отец всё ждёт, когда вернётся</w:t>
        <w:br/>
        <w:t xml:space="preserve">Родная дочь его домой. </w:t>
        <w:br/>
        <w:br/>
        <w:t xml:space="preserve">               ОПЫТ</w:t>
        <w:br/>
        <w:br/>
        <w:t xml:space="preserve">Дочь Огня, путь твой начат. </w:t>
        <w:br/>
        <w:t xml:space="preserve">Хлынул времени бег. </w:t>
        <w:br/>
        <w:t xml:space="preserve">Дочь Огня, что ж ты плачешь, </w:t>
        <w:br/>
        <w:t xml:space="preserve">Как земной человек? </w:t>
        <w:br/>
        <w:t>Ты не плачь и не смейся-</w:t>
        <w:br/>
        <w:t xml:space="preserve">Просто всё понимай. </w:t>
        <w:br/>
        <w:t xml:space="preserve">На других не надейся, </w:t>
        <w:br/>
        <w:t xml:space="preserve">Всё как есть принимай. </w:t>
        <w:br/>
        <w:t xml:space="preserve">Не дружи с безразличьем, </w:t>
        <w:br/>
        <w:t xml:space="preserve">Свою гордость рассей, </w:t>
        <w:br/>
        <w:t>Ты пройдёшь меж величьем</w:t>
        <w:br/>
        <w:t xml:space="preserve">И меж низостью всей. </w:t>
        <w:br/>
        <w:t xml:space="preserve">Ничего не забудешь, </w:t>
        <w:br/>
        <w:t xml:space="preserve">Всё растает, как дым. </w:t>
        <w:br/>
        <w:t>Ты не тронута будешь</w:t>
        <w:br/>
        <w:t xml:space="preserve">Ни одним, ни другим. </w:t>
        <w:br/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МАГ</w:t>
        <w:br/>
        <w:br/>
        <w:t xml:space="preserve">Он одинокий жизни странник, </w:t>
        <w:br/>
        <w:t xml:space="preserve">Живущий сотни тысяч лет, </w:t>
        <w:br/>
        <w:t xml:space="preserve">Великий маг, Орла избранник, </w:t>
        <w:br/>
        <w:t xml:space="preserve">Познавший вечности секрет. </w:t>
        <w:br/>
        <w:t xml:space="preserve">Что осознал наш мир крупицей, </w:t>
        <w:br/>
        <w:t xml:space="preserve">Где первый опыт получил, </w:t>
        <w:br/>
        <w:t>Где пересёк миров границы</w:t>
        <w:br/>
        <w:t xml:space="preserve">И в бесконечность воспарил. </w:t>
        <w:br/>
        <w:t>В иной континуум скрывая</w:t>
        <w:br/>
        <w:t xml:space="preserve">Себя от зорких глаз Орла, </w:t>
        <w:br/>
        <w:t xml:space="preserve">Беглец прекрасно понимает: </w:t>
        <w:br/>
        <w:t>Увы- Вселенная мала.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ДОРОГА</w:t>
        <w:br/>
        <w:br/>
        <w:t>Скрывшись в тёплом тумане, спит город ночной</w:t>
        <w:br/>
        <w:t xml:space="preserve">Под неоновый свет фонарей, </w:t>
        <w:br/>
        <w:t>Еду снова на встречу с родной стороной</w:t>
        <w:br/>
        <w:t xml:space="preserve">По просторам бескрайних степей. </w:t>
        <w:br/>
        <w:t xml:space="preserve">Льётся в руки мне свет от мерцающих звёзд, </w:t>
        <w:br/>
        <w:t xml:space="preserve">Спутал волосы ветер полей. </w:t>
        <w:br/>
        <w:t xml:space="preserve">В город судеб сплетений я еду и грёз, </w:t>
        <w:br/>
        <w:t>В город славы и боли моей.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ЛУЧ</w:t>
      </w:r>
    </w:p>
    <w:p>
      <w:pPr>
        <w:pStyle w:val="Normal"/>
        <w:rPr/>
      </w:pPr>
      <w:r>
        <w:rPr/>
        <w:br/>
        <w:t>Не по воле своей</w:t>
        <w:br/>
        <w:t xml:space="preserve">Я, частичка Огня. </w:t>
        <w:br/>
        <w:t>Среди серых теней</w:t>
        <w:br/>
        <w:t xml:space="preserve">Не могу скрыться я. </w:t>
        <w:br/>
        <w:t xml:space="preserve">Я скольжу среди них, </w:t>
        <w:br/>
        <w:t xml:space="preserve">Но пугаю огнём. </w:t>
        <w:br/>
        <w:t>Как от свечки они</w:t>
        <w:br/>
        <w:t xml:space="preserve">Тают в свете моём. </w:t>
        <w:br/>
        <w:t xml:space="preserve">Показать суть свою </w:t>
        <w:br/>
        <w:t xml:space="preserve">Не хотят- бегут прочь. </w:t>
        <w:br/>
        <w:t>Выжидаю зарю…</w:t>
        <w:br/>
        <w:t xml:space="preserve">Скоро ль кончится ночь? </w:t>
        <w:br/>
        <w:t xml:space="preserve">Солнца ласковый взгляд, </w:t>
        <w:br/>
        <w:t xml:space="preserve">Поскорей приходи, </w:t>
        <w:br/>
        <w:t>Мне дорогу назад</w:t>
        <w:br/>
        <w:t xml:space="preserve">В дом родной освети. </w:t>
        <w:br/>
        <w:t>В царстве серых теней</w:t>
        <w:br/>
        <w:t xml:space="preserve">Свет так трудно скрывать. </w:t>
        <w:br/>
        <w:t>По природе своей</w:t>
        <w:br/>
        <w:t xml:space="preserve">Суждено мне пылать. </w:t>
        <w:br/>
        <w:t>Наполняя собой</w:t>
        <w:br/>
        <w:t xml:space="preserve">На Земле новый день, </w:t>
        <w:br/>
        <w:t>Раздавая Огонь</w:t>
        <w:br/>
        <w:t xml:space="preserve">Для людей, для людей. </w:t>
        <w:br/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О ГАДАНИИ</w:t>
        <w:br/>
        <w:br/>
        <w:t xml:space="preserve">Я гадалкам не верю- их карты смешны, </w:t>
        <w:br/>
        <w:t xml:space="preserve">Ведь не станет гадалка пророком. </w:t>
        <w:br/>
        <w:t>Их гадания лживы, мерзки и грешны</w:t>
        <w:br/>
        <w:t xml:space="preserve">Пред людьми, пред Землёй, перед Богом. </w:t>
        <w:br/>
        <w:t xml:space="preserve">Не судьба? Ну а что же такое судьба? </w:t>
        <w:br/>
        <w:t xml:space="preserve">Коей мерой дано это мерить? </w:t>
        <w:br/>
        <w:br/>
        <w:t xml:space="preserve">Свою жизнь создаю я и строю сама. </w:t>
        <w:br/>
        <w:t xml:space="preserve">И зачем в предсказания верить? </w:t>
        <w:br/>
        <w:t>Выбор есть! Я не верю, что всё решено</w:t>
        <w:br/>
        <w:t xml:space="preserve">Высшей силой, что там, надо мною. </w:t>
        <w:br/>
        <w:t xml:space="preserve">Есть Свобода, Бог дал её в дар нам давно! </w:t>
        <w:br/>
        <w:t>Я сама здесь судьбу свою строю!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НАБЛЮДЕНИЕ</w:t>
        <w:br/>
        <w:br/>
        <w:t xml:space="preserve">Мне б прошлое забыть хотелось, </w:t>
        <w:br/>
        <w:t xml:space="preserve">Свою историю стереть, </w:t>
        <w:br/>
        <w:t xml:space="preserve">Чтоб все шаблоны разлетелись, </w:t>
        <w:br/>
        <w:t xml:space="preserve">И в мир по- новому смотреть. </w:t>
        <w:br/>
        <w:t xml:space="preserve">Лишь наблюдать, не прикасаться, </w:t>
        <w:br/>
        <w:t xml:space="preserve">Пустейших слов не слышать бред. </w:t>
        <w:br/>
        <w:t>От поражений отказаться</w:t>
        <w:br/>
        <w:t xml:space="preserve">И от ненужных мне побед. </w:t>
        <w:br/>
        <w:t xml:space="preserve">Не ждать порывов чувств искристых, </w:t>
        <w:br/>
        <w:t xml:space="preserve">Взлетать, и знать, что упаду. </w:t>
        <w:br/>
        <w:t xml:space="preserve">Не буду я авантюристкой, </w:t>
        <w:br/>
        <w:t xml:space="preserve">Всех за собой не поведу. </w:t>
        <w:br/>
        <w:t xml:space="preserve">Вожди слова в толпу бросают, </w:t>
        <w:br/>
        <w:t xml:space="preserve">Лицо под маской заслоня, </w:t>
        <w:br/>
        <w:t xml:space="preserve">Но маски иногда сползают. </w:t>
        <w:br/>
        <w:t xml:space="preserve">А что под ними вижу я. </w:t>
        <w:br/>
        <w:t>Но все молчат, того не видя-</w:t>
        <w:br/>
        <w:t xml:space="preserve">Уж слишком заняты собой. </w:t>
        <w:br/>
        <w:t xml:space="preserve">Одни сложили руки, сидя, </w:t>
        <w:br/>
        <w:t xml:space="preserve">Другие лезть боятся в бой. </w:t>
        <w:br/>
        <w:t xml:space="preserve">Иные лживо откровенны, </w:t>
        <w:br/>
        <w:t xml:space="preserve">За правду могут и убить. </w:t>
        <w:br/>
        <w:t>Другие режут себе вены</w:t>
        <w:br/>
        <w:t xml:space="preserve">Не в силах что-то изменить. </w:t>
        <w:br/>
        <w:t xml:space="preserve">Я с болью в сердце наблюдаю, </w:t>
        <w:br/>
        <w:t>Не изменив лицо своё-</w:t>
        <w:br/>
        <w:t>Что ж перед вечностью являет</w:t>
        <w:br/>
        <w:t xml:space="preserve">Такое наше бытиё?! </w:t>
        <w:br/>
        <w:br/>
        <w:br/>
        <w:t xml:space="preserve">                  ВИДЕНИЕ</w:t>
        <w:br/>
        <w:br/>
        <w:t xml:space="preserve">Простыней накрохмаленных шелест. </w:t>
        <w:br/>
        <w:t xml:space="preserve">Волны шёлковых длинных волос. </w:t>
        <w:br/>
        <w:t xml:space="preserve">Глаз блестящих манящая прелесть. </w:t>
        <w:br/>
        <w:t xml:space="preserve">Аромат лепестков белых роз. </w:t>
        <w:br/>
        <w:t xml:space="preserve">Нежность шёлковой бархатной кожи. </w:t>
        <w:br/>
        <w:t xml:space="preserve">Мягких ласковых губ теплота. </w:t>
        <w:br/>
        <w:t>Чаровать красота твоя может</w:t>
        <w:br/>
        <w:t xml:space="preserve">И духовной любви чистота. </w:t>
        <w:br/>
        <w:t>Солнца луч чертит контур на стенах</w:t>
        <w:br/>
        <w:t xml:space="preserve">Очертаний твоих неземных. </w:t>
        <w:br/>
        <w:t xml:space="preserve">Ты являешься частью Вселенной, </w:t>
        <w:br/>
        <w:t xml:space="preserve">Сокровеннейших мыслей моих. </w:t>
        <w:br/>
        <w:br/>
        <w:t xml:space="preserve">      ИЗ ПРОШЛОГО</w:t>
        <w:br/>
        <w:br/>
        <w:t xml:space="preserve">Вновь дыханье одно, </w:t>
        <w:br/>
        <w:t>Наши руки сплелись…</w:t>
        <w:br/>
        <w:t xml:space="preserve">Это было давно: </w:t>
        <w:br/>
        <w:t xml:space="preserve">Наша прошлая жизнь. </w:t>
        <w:br/>
        <w:t xml:space="preserve">Пусть надежду губя, </w:t>
        <w:br/>
        <w:t xml:space="preserve">Разлетелись мы в свет, </w:t>
        <w:br/>
        <w:t>Я узнала тебя</w:t>
        <w:br/>
        <w:t xml:space="preserve">Через тысячу лет. </w:t>
        <w:br/>
        <w:t xml:space="preserve">Облик не сохронить, </w:t>
        <w:br/>
        <w:t xml:space="preserve">Изменился цвет глаз. </w:t>
        <w:br/>
        <w:t xml:space="preserve">Нас лишь памяти нить </w:t>
        <w:br/>
        <w:t xml:space="preserve">Встрепенула сейчас. </w:t>
        <w:br/>
        <w:t>Но зачем вспоминать</w:t>
        <w:br/>
        <w:t xml:space="preserve">То, что было, как сон? </w:t>
        <w:br/>
        <w:t>Ведь не нам отменять</w:t>
        <w:br/>
        <w:t>Воплощенья закон.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t>О ГЛАВНОМ</w:t>
        <w:br/>
        <w:br/>
        <w:t xml:space="preserve">Я плакать не буду, как плачут другие. </w:t>
        <w:br/>
        <w:t xml:space="preserve">Я так не могу по природе своей. </w:t>
        <w:br/>
        <w:t>Не стану кривляться- мне маски чужие</w:t>
        <w:br/>
        <w:t xml:space="preserve">Средь шумного бала не станут милей. </w:t>
        <w:br/>
        <w:t xml:space="preserve">Признанье ль то будет, иль просто презренье, </w:t>
        <w:br/>
        <w:t>Плевок или почести медной трубой…</w:t>
        <w:br/>
        <w:t>Ничто не ценю, как большое уменье</w:t>
        <w:br/>
        <w:t xml:space="preserve">Везде и всегда оставаться собой. </w:t>
        <w:br/>
        <w:br/>
        <w:br/>
        <w:t xml:space="preserve">                  ЦЕНА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Зачем смотреть в миры другие, </w:t>
        <w:br/>
        <w:t xml:space="preserve">В далёкий космос улетать, </w:t>
        <w:br/>
        <w:t>Проблемы бросив все земные</w:t>
        <w:br/>
        <w:t xml:space="preserve">О нереальном хлопотать? </w:t>
        <w:br/>
        <w:t>Мы ждём, что инопланетяне</w:t>
        <w:br/>
        <w:t xml:space="preserve">У нас порядок наведут, </w:t>
        <w:br/>
        <w:t xml:space="preserve">Что изобилие настанет, </w:t>
        <w:br/>
        <w:t xml:space="preserve">Всему научат, всё дадут. </w:t>
        <w:br/>
        <w:t>Иль кто-то из-за океана</w:t>
        <w:br/>
        <w:t>В господ нас может превратить…</w:t>
        <w:br/>
        <w:t xml:space="preserve">Живём в сетях самообмана. </w:t>
        <w:br/>
        <w:t xml:space="preserve">А чем же нам за всё платить? </w:t>
        <w:br/>
        <w:t xml:space="preserve">Зачем нужны мы дяде Сэму? </w:t>
        <w:br/>
        <w:t xml:space="preserve">За так ль пришельцам помогать? </w:t>
        <w:br/>
        <w:t>Долг за решённую проблему</w:t>
        <w:br/>
        <w:t>Придётся вечно отдавать.</w:t>
        <w:br/>
        <w:br/>
        <w:br/>
        <w:br/>
        <w:t xml:space="preserve">                ДАР</w:t>
        <w:br/>
        <w:br/>
        <w:t>Ваши мысли я читаю,</w:t>
        <w:br/>
        <w:t>Персказав их сложный ход.</w:t>
        <w:br/>
        <w:t>Вы подумали-я ж знаю,</w:t>
        <w:br/>
        <w:t>Что ответить наперёд.</w:t>
        <w:br/>
        <w:t>Вот так и живу. Похоже,</w:t>
        <w:br/>
        <w:t>Отличил меня наш Бог.</w:t>
        <w:br/>
        <w:t>Злится каждый, что не может</w:t>
        <w:br/>
        <w:t>Захватить меня врасплох.</w:t>
        <w:br/>
        <w:t>Демон пусть в прелестном платье-</w:t>
        <w:br/>
        <w:t>Я увижу, что злодей.</w:t>
        <w:br/>
        <w:t>Это Дар или проклятье-</w:t>
        <w:br/>
        <w:t>Насквозь видеть суть людей?</w:t>
        <w:br/>
        <w:t>Одиночество привычно...</w:t>
        <w:br/>
        <w:t>Мне смеяться ль, горевать?</w:t>
        <w:br/>
        <w:t xml:space="preserve">Люди - айсберги.Обычно </w:t>
        <w:br/>
        <w:t>Есть что каждому скрывать.</w:t>
        <w:br/>
        <w:t>Всех на свете с упоеньем</w:t>
        <w:br/>
        <w:t>Не хочу я проверять.</w:t>
        <w:br/>
        <w:t xml:space="preserve">С чудным Дара проявленьем </w:t>
        <w:br/>
        <w:t>Мне приходиться играть.</w:t>
        <w:br/>
        <w:t>С этим жить, конечно, сложно-</w:t>
        <w:br/>
        <w:t>От себя не убегу,</w:t>
        <w:br/>
        <w:t>Ведь Юпитеру что можно,</w:t>
        <w:br/>
        <w:t>То никак нельзя Быку.</w:t>
        <w:br/>
        <w:br/>
        <w:t xml:space="preserve">                           ВСЕЛЕНСКИЙ ТВОРЕЦ</w:t>
        <w:br/>
        <w:br/>
        <w:t>Ты вмещаешь в Себя миллионы планет,</w:t>
        <w:br/>
        <w:t>В Твоём теле их бьются сердечки,</w:t>
        <w:br/>
        <w:t>Вездесущ, Всемогущ и всезнающ , Ты!Свет</w:t>
        <w:br/>
        <w:t>и любовь даришь всем бесконечно!</w:t>
        <w:br/>
        <w:t>Ты-Закон,Ты-Великий Вселенский Творец,</w:t>
        <w:br/>
        <w:t xml:space="preserve">Ты-Хозяин бескрайней Вселенной! </w:t>
        <w:br/>
        <w:t>С каждым вздохом Твоим миллиарды сердец</w:t>
        <w:br/>
        <w:t xml:space="preserve">Ритмом жизни звучат неизменным. </w:t>
        <w:br/>
        <w:br/>
        <w:br/>
        <w:t xml:space="preserve">              МАТЕРЬ МИРА</w:t>
        <w:br/>
        <w:br/>
        <w:t>Сильные духи из высших миров</w:t>
        <w:br/>
        <w:t>В таинстве ткали Вселенский покров</w:t>
        <w:br/>
        <w:t>Матери Мира, чей дух – Абсолют.</w:t>
        <w:br/>
        <w:t>Звезды сверкали, как в небе салют.</w:t>
        <w:br/>
        <w:t>Пела симфонией музыка сфер,</w:t>
        <w:br/>
        <w:t>В танце кружились шары атмосфер.</w:t>
        <w:br/>
        <w:t>Детский их лепет и радостный крик</w:t>
        <w:br/>
        <w:t xml:space="preserve">Славил Мать Мира, - чей Разум Велик. </w:t>
      </w:r>
    </w:p>
    <w:p>
      <w:pPr>
        <w:pStyle w:val="Normal"/>
        <w:rPr/>
      </w:pPr>
      <w:r>
        <w:rPr/>
        <w:br/>
        <w:t xml:space="preserve">            НАШИ ПОМОЩНИКИ</w:t>
        <w:br/>
        <w:br/>
        <w:t>Бойцовский дух и жажда жизни,</w:t>
        <w:br/>
        <w:t>Сердечный зов, свобода мысли,</w:t>
        <w:br/>
        <w:t>В груди нет страха и сомненья-</w:t>
        <w:br/>
        <w:t>Есть безупречность с устремленьем.</w:t>
        <w:br/>
        <w:t>Вот что ведёт тропой тернистой</w:t>
        <w:br/>
        <w:t>Навстречу к звездам серебристым!</w:t>
        <w:br/>
        <w:br/>
        <w:t xml:space="preserve">                       ВРЕМЯ</w:t>
        <w:br/>
        <w:br/>
        <w:t>Время- лучший союзник и преданный друг</w:t>
        <w:br/>
        <w:t>Ткёт из силы невидимый щит.</w:t>
        <w:br/>
        <w:t>Воин в жизни не узник.Замкнёт время круг</w:t>
        <w:br/>
        <w:t>И само все проблемы решит.</w:t>
        <w:br/>
        <w:t xml:space="preserve">Человека в рутинном его бытии </w:t>
        <w:br/>
        <w:t>По течению жизни влечёт.</w:t>
        <w:br/>
        <w:t>Только воин не спит- он один на пути,</w:t>
        <w:br/>
        <w:t>Его время к победе ведёт!</w:t>
        <w:br/>
        <w:br/>
        <w:t xml:space="preserve">     НЕСГИБАЕМОЕ НАМЕРЕНИЕ </w:t>
        <w:br/>
        <w:br/>
        <w:t>Несгибаемое намеренье-</w:t>
        <w:br/>
        <w:t>Вот источник всей силы моей!</w:t>
        <w:br/>
        <w:t>Идеал- волевое творенье,</w:t>
        <w:br/>
        <w:t>И иного нет в жизни важней!</w:t>
        <w:br/>
        <w:t>Через тернии ноги ступали.</w:t>
        <w:br/>
        <w:t>Силы тьмы свет желали отнять.</w:t>
        <w:br/>
        <w:t>Меня гнули, давили, ломали-</w:t>
        <w:br/>
        <w:t>Не смогли ни согнуть, ни сломать!</w:t>
        <w:br/>
        <w:t xml:space="preserve">Воля крепкие глыбы крушила, </w:t>
        <w:br/>
        <w:t>Горы рушила в прах на пути.</w:t>
        <w:br/>
        <w:t>Намерения мощная сила</w:t>
        <w:br/>
        <w:t>Помогала мне к цели идти.</w:t>
        <w:br/>
        <w:t>С ней преграды легко покоряла,</w:t>
        <w:br/>
        <w:t>Их вершины слагая у ног,</w:t>
        <w:br/>
        <w:t>Дух свой тяжким трудом закаляла.</w:t>
        <w:br/>
        <w:t>Намерение- успеха залог!</w:t>
        <w:br/>
        <w:t>Я не прячу своё откровение:</w:t>
        <w:br/>
        <w:t>Если хочешь ты в небе парить,</w:t>
        <w:br/>
        <w:t>То и воли твоей намерение</w:t>
        <w:br/>
        <w:t>Век должно несгибаемым быть!</w:t>
        <w:br/>
        <w:br/>
        <w:t xml:space="preserve">                      ДУША</w:t>
        <w:br/>
        <w:br/>
        <w:t>Моё сердце- искристое солнце:</w:t>
        <w:br/>
        <w:t>К людям тянутся светлые нити.</w:t>
        <w:br/>
        <w:t>В мир душа распахнула оконце-</w:t>
        <w:br/>
        <w:t>Вы руками её не берите!</w:t>
        <w:br/>
        <w:t>Хоть сильна и направлена волей,</w:t>
        <w:br/>
        <w:t>Но чутка и безмерно ранима,</w:t>
        <w:br/>
        <w:t>Отзовётся всегда чужой боли,</w:t>
        <w:br/>
        <w:t>Кто в беде- не пройдёт она мимо.</w:t>
        <w:br/>
        <w:t xml:space="preserve">Будет к правде всегда пробиваться </w:t>
        <w:br/>
        <w:t>Сквозь терновые иглы колючек.</w:t>
        <w:br/>
        <w:t>Тем, кто в помощи будет нуждаться,</w:t>
        <w:br/>
        <w:t>Свой последний отдаст она лучик.</w:t>
        <w:br/>
        <w:br/>
        <w:t xml:space="preserve">                 ДВЕ СУТИ</w:t>
        <w:br/>
        <w:br/>
        <w:t>Во мне две сути. Эти, двое,</w:t>
        <w:br/>
        <w:t>В тугой клубок сплелись навек; -</w:t>
        <w:br/>
        <w:t>Одна из них – прагматик-воин,</w:t>
        <w:br/>
        <w:t>Другая – просто человек.</w:t>
        <w:br/>
        <w:t>Одна – идет неукротимо</w:t>
        <w:br/>
        <w:t>И наготове держит меч;</w:t>
        <w:br/>
        <w:t>Другая- хочет быть любимой</w:t>
        <w:br/>
        <w:t>И чистоту свою беречь.</w:t>
        <w:br/>
        <w:t>Одна- смеётся и рыдает,</w:t>
        <w:br/>
        <w:t>Рисуя жизнь на полотне.</w:t>
        <w:br/>
        <w:t xml:space="preserve">Другая- молча наблюдает </w:t>
        <w:br/>
        <w:t>И остаётся в стороне.</w:t>
        <w:br/>
        <w:t>Коль жизнь ловушки расставляет</w:t>
        <w:br/>
        <w:t>И не по правилам игра,-</w:t>
        <w:br/>
        <w:t>Одна другую заменяет</w:t>
        <w:br/>
        <w:t>Во имя чести и добра.</w:t>
        <w:br/>
        <w:t>Так суждено в моей Программе:</w:t>
        <w:br/>
        <w:t>Не спотыкаясь на Пути,</w:t>
        <w:br/>
        <w:t>В своей Комедии и Драме</w:t>
        <w:br/>
        <w:t>Зерно гармонии найти.</w:t>
        <w:br/>
        <w:br/>
        <w:br/>
        <w:t xml:space="preserve">              О ЖИЗНИ</w:t>
        <w:br/>
        <w:br/>
        <w:t>Я меняюсь в течение жизни своей.</w:t>
        <w:br/>
        <w:t>Становлюсь, то светлей, то, быть может, темней.</w:t>
        <w:br/>
        <w:t>От сознанья догадок и новых затей</w:t>
        <w:br/>
        <w:t>Я за жизнь познаю миллионы смертей.</w:t>
        <w:br/>
        <w:t>Жизнь вчера ощущала, и прошлым жила,</w:t>
        <w:br/>
        <w:t>А сегодня былая во мне умерла.</w:t>
        <w:br/>
        <w:t>Так на стебле одном, что сберечь себя смог,</w:t>
        <w:br/>
        <w:t>Распускается новый и новый цветок.</w:t>
        <w:br/>
        <w:t>С новой силой он красками будет играть,</w:t>
        <w:br/>
        <w:t>Жизнь закончив свою, прекратит умирать.</w:t>
        <w:br/>
        <w:t>Я, как стебель, меняясь, день новый зову.</w:t>
        <w:br/>
        <w:t>Умираю- так значит ещё я живу!</w:t>
        <w:br/>
        <w:br/>
        <w:t xml:space="preserve">                  ПОИСКИ ИСТИНЫ</w:t>
        <w:br/>
        <w:br/>
        <w:t xml:space="preserve">Чтобы истину знать, я должна в неё верить, </w:t>
        <w:br/>
        <w:t>Для того, чтобы верить, мне нужно понять.</w:t>
        <w:br/>
        <w:t xml:space="preserve">Но кто скажет какой мерой всё это мерить? </w:t>
        <w:br/>
        <w:t>Где ты, правда, и как мне тебя отыскать?</w:t>
        <w:br/>
        <w:t>Много было учёных, священников, магов-</w:t>
        <w:br/>
        <w:t>Кто из них нас направил на истинный путь?</w:t>
        <w:br/>
        <w:t>Не найти мне ответа на желтых бумагах.</w:t>
        <w:br/>
        <w:t>Верю сердцем, ведь разум легко обмануть.</w:t>
        <w:br/>
        <w:br/>
        <w:br/>
        <w:t xml:space="preserve">           О ГЛАВНОМ</w:t>
        <w:br/>
        <w:br/>
        <w:t>Целый мир в твоём кармане,</w:t>
        <w:br/>
        <w:t>Хоть при этом ни гроша.</w:t>
        <w:br/>
        <w:t>В бурном жизни океане</w:t>
        <w:br/>
        <w:t>У тебя одна душа.</w:t>
        <w:br/>
        <w:t>Путь свободный по планете</w:t>
        <w:br/>
        <w:t>Пред тобой, маня лежит.</w:t>
        <w:br/>
        <w:t>Только всё на этом свете</w:t>
        <w:br/>
        <w:t>Не тебе принадлежит.</w:t>
        <w:br/>
        <w:t>Всё подряд приобретая,</w:t>
        <w:br/>
        <w:t>Пусть ты много обретёшь,</w:t>
        <w:br/>
        <w:t>Но живи, не забывая:</w:t>
        <w:br/>
        <w:t>Всё с собой не заберёшь!</w:t>
        <w:br/>
        <w:t>Клад твоих земных игрушек</w:t>
        <w:br/>
        <w:t>Смоет время как вода.</w:t>
        <w:br/>
        <w:t>Совершенствуй свою душу-</w:t>
        <w:br/>
        <w:t>У тебя она одна!</w:t>
        <w:br/>
        <w:br/>
        <w:t>НЕ ОПУСКАЙТЕСЬ</w:t>
        <w:br/>
        <w:br/>
        <w:t>Не опускайтесь до величья,</w:t>
        <w:br/>
        <w:t>Хоть Вы успешны и сильны.</w:t>
        <w:br/>
        <w:t>Украсив лаврами обличье</w:t>
        <w:br/>
        <w:t>Вы в свете истинном смешны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  <w:r>
        <w:rPr/>
        <w:t>ДЕТИ</w:t>
        <w:br/>
        <w:br/>
        <w:t>Это знать все должны на свете:</w:t>
        <w:br/>
        <w:t>«Наши дети- не наши дети!»</w:t>
        <w:br/>
        <w:t>Ведь не знаем, на самом деле,</w:t>
        <w:br/>
        <w:t>Чья душа в их живёт теле.</w:t>
        <w:br/>
        <w:t>Мы растим их в семейном праве,</w:t>
        <w:br/>
        <w:t>Но решать всё за них не вправе.</w:t>
        <w:br/>
        <w:t>Применяем свои шаблоны,</w:t>
        <w:br/>
        <w:t>К нам приходят новые души,</w:t>
        <w:br/>
        <w:t>Чтоб мир спасти и зло разрушить,</w:t>
        <w:br/>
        <w:t>В них- вся помощь родной планете!</w:t>
        <w:br/>
        <w:t>Наши дети- не наши дети!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ПЛАЧ БУДДЫ</w:t>
        <w:br/>
        <w:br/>
        <w:t>Плакал Будда, осыпаясь</w:t>
        <w:br/>
        <w:t>По расстрелянной скале.</w:t>
        <w:br/>
        <w:t>Тот, кому так поклонялись</w:t>
        <w:br/>
        <w:t>Люди на родной земле!</w:t>
        <w:br/>
        <w:t>А теперь пришли потомки,</w:t>
        <w:br/>
        <w:t>Осквернив священный лик.</w:t>
        <w:br/>
        <w:t>Полетели вниз обломки,</w:t>
        <w:br/>
        <w:t>Замер в небе сердца крик.</w:t>
        <w:br/>
        <w:t>Это сердце помнит много;</w:t>
        <w:br/>
        <w:t>Берегло всех столько лет!</w:t>
        <w:br/>
        <w:t>В нём таилась сила Бога,</w:t>
        <w:br/>
        <w:t>Что хранила вас от бед.</w:t>
        <w:br/>
        <w:t>Те, чьи лица злобой дышат,</w:t>
        <w:br/>
        <w:t>Позабыв завет отцов,</w:t>
        <w:br/>
        <w:t>Пусть напутствие услышат</w:t>
        <w:br/>
        <w:t>Древних старцев-мудрецов:</w:t>
        <w:br/>
        <w:t>«Что творите, дети блуда?!</w:t>
        <w:br/>
        <w:t>Вы же губите свой род!</w:t>
        <w:br/>
        <w:t>Как сегодня плачет Будда,</w:t>
        <w:br/>
        <w:t>Будет плакать ваш народ!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 xml:space="preserve">БОЛЕЗНЬ </w:t>
        <w:br/>
        <w:br/>
        <w:t>Бывает, в общество больное</w:t>
        <w:br/>
        <w:t>Попал здоровый человек.</w:t>
        <w:br/>
        <w:t>Его мышление иное,</w:t>
        <w:br/>
        <w:t>И разум чист, как белый снег.</w:t>
        <w:br/>
        <w:t>Он трезво мыслит и желает</w:t>
        <w:br/>
        <w:t>Путь верный указать другим,</w:t>
        <w:br/>
        <w:t>А общество не понимает</w:t>
        <w:br/>
        <w:t>И признаёт его больным.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ТЕХНОКРАТАМ</w:t>
        <w:br/>
        <w:br/>
        <w:t>Любую техники новинку</w:t>
        <w:br/>
        <w:t>Превознесёте до небес!</w:t>
        <w:br/>
        <w:t xml:space="preserve">Духовных ценностей пластинку </w:t>
        <w:br/>
        <w:t>Сменил технический прогресс.</w:t>
        <w:br/>
        <w:t>Уперлись небоскрёбы в небо</w:t>
        <w:br/>
        <w:t>И всастно давят свысока.</w:t>
        <w:br/>
        <w:t xml:space="preserve">Везде пекарни тонны хлеба </w:t>
        <w:br/>
        <w:t>Пекут, как будто из песка.</w:t>
        <w:br/>
        <w:t>В руках вы держите планету,</w:t>
        <w:br/>
        <w:t>Сумели роботов создать...</w:t>
        <w:br/>
        <w:t>Но только всё погибнет это,</w:t>
        <w:br/>
        <w:t>Коль электричество убрать.</w:t>
        <w:br/>
        <w:t>Цивилизация погибнет,</w:t>
        <w:br/>
        <w:t>Всё, чем живёте, пропадёт.</w:t>
        <w:br/>
        <w:t>Тогда лишь разум ваш воскликнет:</w:t>
        <w:br/>
        <w:t>«А путь-то выбрали не тот!»</w:t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/>
        <w:t>МАГ</w:t>
        <w:br/>
        <w:br/>
        <w:t>Тебе подвластны все стихии,</w:t>
        <w:br/>
        <w:t>Тебе известны все мосты.</w:t>
        <w:br/>
        <w:t>Переходить в миры иные,</w:t>
        <w:br/>
        <w:t>Меняя внешность, можешь ты.</w:t>
        <w:br/>
        <w:t>Умен, силен, и так прекрасен,</w:t>
        <w:br/>
        <w:t>Не тронет смерть сего лица.</w:t>
        <w:br/>
        <w:t>А вместе с тем, ты так несчастен –</w:t>
        <w:br/>
        <w:t>Ведь ты отрекся от Творца.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ЗАДАЧА</w:t>
        <w:br/>
        <w:br/>
        <w:t>Много боли пережить,</w:t>
        <w:br/>
        <w:t>Не упасть, не обломиться,</w:t>
        <w:br/>
        <w:t>Ввысь дорогу проложить</w:t>
        <w:br/>
        <w:t>И с горячим солнцем слиться.</w:t>
        <w:br/>
        <w:t>В небесах легко парить,</w:t>
        <w:br/>
        <w:t>Не создать себе харизмы,</w:t>
        <w:br/>
        <w:t>Горячо благодарить</w:t>
        <w:br/>
        <w:t>Всех наставников по жизни.</w:t>
        <w:br/>
        <w:t>Явит Бог свой высший знак</w:t>
        <w:br/>
        <w:t>И знамение предпишет –</w:t>
        <w:br/>
        <w:t>Научится слышать, как</w:t>
        <w:br/>
        <w:t>Весь живущий Космос дышит.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ОБИДНО</w:t>
        <w:br/>
        <w:br/>
        <w:t>Облекся Бог в простое тело</w:t>
        <w:br/>
        <w:t>И превратился в старика.</w:t>
        <w:br/>
        <w:t>Он на деревню вышел смело</w:t>
        <w:br/>
        <w:t>С клюкой, в дырявых башмаках.</w:t>
        <w:br/>
        <w:t>Свисала дряхлая рубашка,</w:t>
        <w:br/>
        <w:t>Поблекла ткани бирюза,</w:t>
        <w:br/>
        <w:t>На мир смотрели нараспашку,</w:t>
        <w:br/>
        <w:t>Светились мудрые глаза.</w:t>
        <w:br/>
        <w:t>Его, не чествуя, приняли.</w:t>
        <w:br/>
        <w:t>(В деревне сей обычай есть).</w:t>
        <w:br/>
        <w:t>Одежду, обувь поменяли,</w:t>
        <w:br/>
        <w:t>И принесли попить, поесть.</w:t>
        <w:br/>
        <w:t>Все за работу взялись снова –</w:t>
        <w:br/>
        <w:t>Зачем сидеть по мелочам?</w:t>
        <w:br/>
        <w:t>Никто внимания большого</w:t>
        <w:br/>
        <w:t>На старичка не обращал.</w:t>
        <w:br/>
        <w:t>Вдруг по деревне новость эхом</w:t>
        <w:br/>
        <w:t>Несется быстро, во всю прыть:</w:t>
        <w:br/>
        <w:t>«К нам экстрасенс сейчас приехал!</w:t>
        <w:br/>
        <w:t>Он будет недуги лечить!</w:t>
        <w:br/>
        <w:t>Он нас сейчас всему научит,</w:t>
        <w:br/>
        <w:t>Всем поснимает порчу, сглаз,</w:t>
        <w:br/>
        <w:t>Здоровье и удачу вручит!</w:t>
        <w:br/>
        <w:t>Он Богу молится за нас!»</w:t>
        <w:br/>
        <w:t>И весь народ толпой подался –</w:t>
        <w:br/>
        <w:t>По всей деревне гул и крик.</w:t>
        <w:br/>
        <w:t>Все побежали, лишь остался</w:t>
        <w:br/>
        <w:t>Один на лавочке старик.</w:t>
      </w:r>
    </w:p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ДУША</w:t>
        <w:br/>
        <w:br/>
        <w:t>Душа светла и горяча,</w:t>
        <w:br/>
        <w:t>У темных к ней сопротивленье.</w:t>
        <w:br/>
        <w:t>Так и горящая свеча</w:t>
        <w:br/>
        <w:t>Теней рождает появленье.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ТРОЕ</w:t>
        <w:br/>
        <w:br/>
        <w:t>Винит невежда, осуждая</w:t>
        <w:br/>
        <w:t>Всегда других в своей беде.</w:t>
        <w:br/>
        <w:t>Философ, мыслями блуждая,</w:t>
        <w:br/>
        <w:t>Проблему ищет сам в себе.</w:t>
        <w:br/>
        <w:t>Мудрец безмолвно наблюдает,</w:t>
        <w:br/>
        <w:t>Проблему видя целиком.</w:t>
        <w:br/>
        <w:t>Он трудностей не избегает,</w:t>
        <w:br/>
        <w:t>Идя по жизни прямиком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МЫ ВЫБИРАЕМ</w:t>
        <w:br/>
        <w:br/>
        <w:t>Мы выбираем сами Муз,</w:t>
        <w:br/>
        <w:t>Чтоб вдохновляли на пути.</w:t>
        <w:br/>
        <w:t>Мы формируем личный вкус,</w:t>
        <w:br/>
        <w:t>Чтобы друзей себе найти.</w:t>
        <w:br/>
        <w:t>Но, идеал свой находя,</w:t>
        <w:br/>
        <w:t>Плывем к своим лишь берегам.</w:t>
        <w:br/>
        <w:t>Каноны, догмы все блюдя,</w:t>
        <w:br/>
        <w:t>Мы разным молимся богам.</w:t>
        <w:br/>
        <w:t>Какой великий парадокс:</w:t>
        <w:br/>
        <w:t>Чтобы всех в Истине сроднить,</w:t>
        <w:br/>
        <w:t>Свободу дал великий Бог</w:t>
        <w:br/>
        <w:t>Нас друг от друга разделить.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УЧИТЕЛЮ</w:t>
        <w:br/>
        <w:br/>
        <w:t>Ты научил меня читать,</w:t>
        <w:br/>
        <w:t>Как алфавит, на небе звезды.</w:t>
        <w:br/>
        <w:t>Ты научит меня летать</w:t>
        <w:br/>
        <w:t>В иных мирах легко и просто.</w:t>
        <w:br/>
        <w:t>С бессмертной огненной душой</w:t>
        <w:br/>
        <w:t>С Тобою стала я мудрее.</w:t>
        <w:br/>
        <w:t>Я знаю Космос хорошо,</w:t>
        <w:br/>
        <w:t>А средь людей жить не умею.</w:t>
        <w:br/>
        <w:t>Ты научил смотреть во мгле</w:t>
        <w:br/>
        <w:t>И слышать сердцем ритм Вселенной.</w:t>
        <w:br/>
        <w:t>Но на моей родной Земле</w:t>
        <w:br/>
        <w:t>Мне очень трудно в теле тленном.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ИЛЛЮЗИЯ</w:t>
        <w:br/>
        <w:br/>
        <w:t xml:space="preserve">Сегодня ты на высоте: </w:t>
        <w:br/>
        <w:t xml:space="preserve">Успешен и богат, </w:t>
        <w:br/>
        <w:t>И все вокруг лишь о тебе</w:t>
        <w:br/>
        <w:t xml:space="preserve">Счастливом, говорят! </w:t>
        <w:br/>
        <w:t xml:space="preserve">Как благодатно льется лесть, </w:t>
        <w:br/>
        <w:t xml:space="preserve">Ведь без нее нельзя! </w:t>
        <w:br/>
        <w:t xml:space="preserve">С тобой быть рядом: – это честь, </w:t>
        <w:br/>
        <w:t xml:space="preserve">Гордятся все друзья. </w:t>
        <w:br/>
        <w:t xml:space="preserve">В одеждах белых – высший класс, </w:t>
        <w:br/>
        <w:t xml:space="preserve">Прелестный идеал! </w:t>
        <w:br/>
        <w:t xml:space="preserve">Но, поскользнувшись как-то раз, </w:t>
        <w:br/>
        <w:t xml:space="preserve">Ты на пути упал. </w:t>
        <w:br/>
        <w:t xml:space="preserve">Ты в прах повержен! Гаснет свет! </w:t>
        <w:br/>
        <w:t xml:space="preserve">Ты больше не кумир! </w:t>
        <w:br/>
        <w:t>Разочарован стал в тебе</w:t>
        <w:br/>
        <w:t xml:space="preserve">Людской весь шумный мир! </w:t>
        <w:br/>
        <w:t xml:space="preserve">Теперь гоним в своей судьбе, </w:t>
        <w:br/>
        <w:t xml:space="preserve">Ты даже стал врагом! </w:t>
        <w:br/>
        <w:t>Толпа пройдется по тебе</w:t>
        <w:br/>
        <w:t xml:space="preserve">Железным сапогом. </w:t>
        <w:br/>
        <w:t xml:space="preserve">Закрыты двери, - все ушли. </w:t>
        <w:br/>
        <w:t xml:space="preserve">Испорчена вся жизнь: </w:t>
        <w:br/>
        <w:t>Один остался на мели –</w:t>
        <w:br/>
        <w:t xml:space="preserve">Друзья все отреклись. </w:t>
        <w:br/>
        <w:t xml:space="preserve">Теперь иллюзия прошла, </w:t>
        <w:br/>
        <w:t xml:space="preserve">Которой раньше жил: </w:t>
        <w:br/>
        <w:t xml:space="preserve">Все, чем так тешилась душа, </w:t>
        <w:br/>
        <w:t xml:space="preserve">Все, чем так дорожил! </w:t>
        <w:br/>
        <w:t>Теперь без ложного всего</w:t>
        <w:br/>
        <w:t xml:space="preserve">Ты видишь белый свет. </w:t>
        <w:br/>
        <w:t xml:space="preserve">Как жаль, что раньше, до того, </w:t>
        <w:br/>
        <w:t xml:space="preserve">Ты был и глух и слеп! </w:t>
        <w:br/>
        <w:br/>
        <w:t xml:space="preserve">              ИСТИНА</w:t>
        <w:br/>
        <w:br/>
        <w:t xml:space="preserve">Любовь легко зажечь: </w:t>
        <w:br/>
        <w:t xml:space="preserve">Трудней ее сберечь! </w:t>
        <w:br/>
        <w:t>А сохранит горение</w:t>
        <w:br/>
        <w:t>Великий дар тер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</w:t>
      </w:r>
      <w:r>
        <w:rPr/>
        <w:t>* * *</w:t>
        <w:br/>
        <w:t xml:space="preserve">Шла ты к людям на помощь ,забыв о себе. </w:t>
        <w:br/>
        <w:t xml:space="preserve">Больше жизни людей ты любила. </w:t>
        <w:br/>
        <w:t xml:space="preserve">Твое сердце совсем не сгорело в огне, </w:t>
        <w:br/>
        <w:t xml:space="preserve">Ведь само оно огненным было. </w:t>
        <w:br/>
        <w:t>Погубить тебя тьма не сумела вовек</w:t>
        <w:br/>
        <w:t>Пеплом стало лишь тленное тело</w:t>
        <w:br/>
        <w:t xml:space="preserve">Жив в котором лишь Бог, и чуть-чуть человек. </w:t>
        <w:br/>
        <w:t xml:space="preserve">Это сердце в огне не сгорело. </w:t>
        <w:br/>
        <w:t xml:space="preserve">Есть огонь посильнее простого огня, </w:t>
        <w:br/>
        <w:t xml:space="preserve">Его сущность таит в себе тайну. </w:t>
        <w:br/>
        <w:t>Чтоб познать его нужно войти внутрь себя</w:t>
        <w:br/>
        <w:t xml:space="preserve">И открыться вселенскому знанью. </w:t>
        <w:br/>
        <w:t xml:space="preserve">Зажечь сердце - великий Вселенский магнит, </w:t>
        <w:br/>
        <w:t xml:space="preserve">Званым быть в мир иной, сердцем зрелый. </w:t>
        <w:br/>
        <w:t xml:space="preserve">Тогда сердце само в тебе заговорит, </w:t>
        <w:br/>
        <w:t>Свой светильник, зажжет ярко белый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/>
        <w:t>ФЕНИКС</w:t>
        <w:br/>
        <w:br/>
        <w:t xml:space="preserve">Новый мир не открыл мне еще свои двери. </w:t>
        <w:br/>
        <w:t xml:space="preserve">Старый мир позади. Все мосты сожжены. </w:t>
        <w:br/>
        <w:t xml:space="preserve">Я иду напролом, но считаю потери. </w:t>
        <w:br/>
        <w:t xml:space="preserve">Мне привязки былого уже не нужны. </w:t>
        <w:br/>
        <w:t>А ведь там, позади, за тем белым туманом</w:t>
        <w:br/>
        <w:t xml:space="preserve">Моё детство и юность остались, как сон. </w:t>
        <w:br/>
        <w:t xml:space="preserve">Может сплю и сейчас ? Не живу ли обманом? </w:t>
        <w:br/>
        <w:t xml:space="preserve">И желаю ли я, чтоб развеялся он? </w:t>
        <w:br/>
        <w:t xml:space="preserve">Я не знаю…А сердце моё ли довольно? </w:t>
        <w:br/>
        <w:t xml:space="preserve">Я решила и надо всё это принять. </w:t>
        <w:br/>
        <w:t>Только, господи, как это всё-таки больно-</w:t>
        <w:br/>
        <w:t xml:space="preserve">Свои корни из сердца безжалостно рвать! </w:t>
        <w:br/>
        <w:t xml:space="preserve">Рушить старое, бредить строительством новым, </w:t>
        <w:br/>
        <w:t xml:space="preserve">Словно феникс воскреснуть и заново жить. </w:t>
        <w:br/>
        <w:t xml:space="preserve">Я рублю корень свой, я теряю оковы. </w:t>
        <w:br/>
        <w:t xml:space="preserve">Я лишилась корней, крылья чтоб отрастить. </w:t>
        <w:br/>
        <w:br/>
        <w:t xml:space="preserve">                      ЧАСТИЦА</w:t>
        <w:br/>
        <w:br/>
        <w:t xml:space="preserve">Я малая прималая, растущая частица, </w:t>
        <w:br/>
        <w:t xml:space="preserve">Я капля во Вселенной, которая живёт. </w:t>
        <w:br/>
        <w:t xml:space="preserve">В потоке жизни движущей я мелкая крупица, </w:t>
        <w:br/>
        <w:t xml:space="preserve">Но в каждой моей клеточке мой новый мир живёт. </w:t>
        <w:br/>
        <w:t xml:space="preserve">Вдыхаю-выдыхаю- расту своим дыханием. </w:t>
        <w:br/>
        <w:t xml:space="preserve">Люблю я эти клеточки, как всех своих детей. </w:t>
        <w:br/>
        <w:t>Я занята поистине священным созиданием-</w:t>
        <w:br/>
        <w:t>Наполнила Вселенную любовью я своей!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СПАСИБО</w:t>
        <w:br/>
        <w:t xml:space="preserve">За всё вам благодарна я ,тираны и завистники. </w:t>
        <w:br/>
        <w:t xml:space="preserve">По жизни мне учителя ехидные капризники. </w:t>
        <w:br/>
        <w:t xml:space="preserve">Чем больше крылья рвали мне, тем я стремилась выше. </w:t>
        <w:br/>
        <w:t xml:space="preserve">Не стала я такой как все и воевать за нишу. </w:t>
        <w:br/>
        <w:t>Я разорвала все замки, что ставили в сознание</w:t>
        <w:br/>
        <w:t>Такой я стала вопреки всем вашим ожиданиям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</w:t>
      </w:r>
      <w:r>
        <w:rPr/>
        <w:t>ЛЮБОВЬ</w:t>
        <w:br/>
        <w:br/>
        <w:t>Посланием кармы иль роком</w:t>
        <w:br/>
        <w:t xml:space="preserve">Любовь обозначить нельзя. </w:t>
        <w:br/>
        <w:t xml:space="preserve">Моя любовь послана богом, </w:t>
        <w:br/>
        <w:t xml:space="preserve">Чтоб сделать счастливой меня. </w:t>
        <w:br/>
        <w:t>Любовь расширяет сознание</w:t>
        <w:br/>
        <w:t>И думаешь ты за двоих</w:t>
        <w:br/>
        <w:t xml:space="preserve">Приходит к тебе осознанье, </w:t>
        <w:br/>
        <w:t xml:space="preserve">Что ты без неё ни на миг. </w:t>
        <w:br/>
        <w:t>Не ждите её или ждите-</w:t>
        <w:br/>
        <w:t xml:space="preserve">Сама она явится в жизнь. </w:t>
        <w:br/>
        <w:t xml:space="preserve">Эгрегоры путают нити, </w:t>
        <w:br/>
        <w:t>Чтоб две половинки сошлись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ИЛЛЮЗИИ</w:t>
        <w:br/>
        <w:br/>
        <w:t xml:space="preserve">Ты уже догадался, что наш мир не таков, </w:t>
        <w:br/>
        <w:t xml:space="preserve">Каковым нам казался в основе основ. </w:t>
        <w:br/>
        <w:t xml:space="preserve">Что совсем не тому нас учили всю жизнь. </w:t>
        <w:br/>
        <w:t xml:space="preserve">Я тебе помогу, только ты прикоснись. </w:t>
        <w:br/>
        <w:t>Всё что видишь вокруг- всего этого нет</w:t>
        <w:br/>
        <w:t xml:space="preserve">Осязание, звук- иллюзорен наш свет. </w:t>
        <w:br/>
        <w:t xml:space="preserve">Есть пространство ,в которое можно нырнуть. </w:t>
        <w:br/>
        <w:t xml:space="preserve">В нем различных энергий сгущенная суть. </w:t>
        <w:br/>
        <w:t xml:space="preserve">Им дано строить мир, да и нас создавать. </w:t>
        <w:br/>
        <w:t>Нам в сознаньи другие глаза открывать</w:t>
        <w:br/>
        <w:t>Чтоб мы жили в проявленном мире своём</w:t>
        <w:br/>
        <w:t>И творили, как Бог, вспоминая о нём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О СМЕРТИ</w:t>
      </w:r>
    </w:p>
    <w:p>
      <w:pPr>
        <w:pStyle w:val="Normal"/>
        <w:rPr/>
      </w:pPr>
      <w:r>
        <w:rPr/>
        <w:br/>
        <w:t>И я когда-то отойду</w:t>
        <w:br/>
        <w:t xml:space="preserve">В тот мир. С планетою сольюсь. </w:t>
        <w:br/>
        <w:t xml:space="preserve">Покой в движеньи обрету, </w:t>
        <w:br/>
        <w:t xml:space="preserve">В ручьи другие разольюсь. </w:t>
        <w:br/>
        <w:t>И напою своей водой</w:t>
        <w:br/>
        <w:t xml:space="preserve">Рождённый жизни караван. </w:t>
        <w:br/>
        <w:t>И превращусь в один большой</w:t>
        <w:br/>
        <w:t xml:space="preserve">Вселенской мысли океан. </w:t>
        <w:br/>
        <w:t xml:space="preserve">Моей живительной водой </w:t>
        <w:br/>
        <w:t xml:space="preserve">Напьётся каждая душа. </w:t>
        <w:br/>
        <w:t xml:space="preserve">Наполню мир уж не собой, </w:t>
        <w:br/>
        <w:t xml:space="preserve">Но роем атомов дыша. </w:t>
        <w:br/>
        <w:t xml:space="preserve">Пусть слышит мир, как я дышу, </w:t>
        <w:br/>
        <w:t>Пусть дышит он моим дыханьем…</w:t>
        <w:br/>
        <w:t>Свои уста в него вложу…</w:t>
        <w:br/>
        <w:t>Пусть волн свободным колебаньем</w:t>
        <w:br/>
        <w:t xml:space="preserve">Я стану, бабочки крылом, </w:t>
        <w:br/>
        <w:t>Частичкой глаза вольной птицы</w:t>
        <w:br/>
        <w:t>Чтоб в жизни новой ,в ритме том</w:t>
        <w:br/>
        <w:t xml:space="preserve">Своим бессмертьем насладиться. </w:t>
        <w:br/>
        <w:br/>
        <w:t xml:space="preserve">             ГЛАВНОЕ</w:t>
        <w:br/>
        <w:br/>
        <w:t>Не спешите жить- спешите</w:t>
        <w:br/>
        <w:t xml:space="preserve">Раздавать любовь другим! </w:t>
        <w:br/>
        <w:t>Во вселенском общежитьи</w:t>
        <w:br/>
        <w:t xml:space="preserve">Каждый миг неуловим! </w:t>
        <w:br/>
        <w:t xml:space="preserve">Мы приходим и уходим, </w:t>
        <w:br/>
        <w:t xml:space="preserve">Мысли лишь про хлеб и кров. </w:t>
        <w:br/>
        <w:t xml:space="preserve">Мимо главного проходим, </w:t>
        <w:br/>
        <w:t>Позабыв дарить любовь.</w:t>
      </w:r>
    </w:p>
    <w:p>
      <w:pPr>
        <w:pStyle w:val="Normal"/>
        <w:rPr/>
      </w:pPr>
      <w:r>
        <w:rPr>
          <w:rFonts w:eastAsia="Calibri" w:cs="Calibri"/>
        </w:rPr>
        <w:t xml:space="preserve">           </w:t>
      </w:r>
      <w:r>
        <w:rPr/>
        <w:t>САЛАМАНДРА</w:t>
        <w:br/>
        <w:br/>
        <w:t xml:space="preserve">Упала вниз, чтоб прорасти, </w:t>
        <w:br/>
        <w:t xml:space="preserve">Чтоб снова стать горящей птицей. </w:t>
        <w:br/>
        <w:t>Чтоб ярким цветом зацвести</w:t>
        <w:br/>
        <w:t xml:space="preserve">И взрывом в небе заискриться. </w:t>
        <w:br/>
        <w:t xml:space="preserve">Зерно Творца внутри меня. </w:t>
        <w:br/>
        <w:t xml:space="preserve">И впереди моя дорога. </w:t>
        <w:br/>
        <w:t xml:space="preserve">Я –Саламандра-дочь огня, </w:t>
        <w:br/>
        <w:t>Частичка маленькая Бога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</w:t>
      </w:r>
      <w:r>
        <w:rPr/>
        <w:t>* * *</w:t>
        <w:br/>
        <w:t>Очень модно осталось до нашей поры</w:t>
        <w:br/>
        <w:t xml:space="preserve">Мир отринув, уйти в неземные миры. </w:t>
        <w:br/>
        <w:t xml:space="preserve">Медитации догмы приводят в экстаз, </w:t>
        <w:br/>
        <w:t xml:space="preserve">Упражненья помогут открыть «третий глаз». </w:t>
        <w:br/>
        <w:t>Мир отброшен- в нём столько и боли и зла…</w:t>
        <w:br/>
        <w:t>Медитация снова тебя увела…</w:t>
        <w:br/>
        <w:t>Как же трудно отместь от зерна шелуху</w:t>
        <w:br/>
        <w:t xml:space="preserve">Ведь внизу то, что есть- отразится вверху. </w:t>
        <w:br/>
        <w:t>Если хочешь незримый познать мир иной-</w:t>
        <w:br/>
        <w:t>Значит шире глаза на мир зримый открой!</w: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/>
        <w:t>ЗАКОН КАРМЫ</w:t>
      </w:r>
    </w:p>
    <w:p>
      <w:pPr>
        <w:pStyle w:val="Normal"/>
        <w:rPr/>
      </w:pPr>
      <w:r>
        <w:rPr/>
        <w:br/>
        <w:t xml:space="preserve">Понять врагов порой своих совсем не сложно. </w:t>
        <w:br/>
        <w:t xml:space="preserve">Пусть всякое там в жизни может быть. </w:t>
        <w:br/>
        <w:t xml:space="preserve">Но знай- тебя унизить невозможно, </w:t>
        <w:br/>
        <w:t xml:space="preserve">С тобой лишь можно низко поступить. </w:t>
        <w:br/>
        <w:t xml:space="preserve">А кто с тобою низко поступает </w:t>
        <w:br/>
        <w:t xml:space="preserve">С тобой не на ровне, ведь ниже он, </w:t>
        <w:br/>
        <w:t xml:space="preserve">Ведь сущность свою снизу проявляет, </w:t>
        <w:br/>
        <w:t xml:space="preserve">Бросая вверх свой грязный, липкий ком. </w:t>
        <w:br/>
        <w:t xml:space="preserve">Но жизнью движут древние законы: </w:t>
        <w:br/>
        <w:t xml:space="preserve">Коль бросил ком- пощады не проси. </w:t>
        <w:br/>
        <w:t xml:space="preserve">Раз вылетел- вернётся он в ладони, </w:t>
        <w:br/>
        <w:t xml:space="preserve">Но только пуще вымажет в грязи. </w:t>
        <w:br/>
        <w:br/>
        <w:t xml:space="preserve">     КНЯЗЬ ТЬМЫ</w:t>
        <w:br/>
        <w:br/>
        <w:t xml:space="preserve">Кто портит этот мир?- </w:t>
        <w:br/>
        <w:t xml:space="preserve">Вокруг разврат и грязь. </w:t>
        <w:br/>
        <w:t>Чертям обильный пир</w:t>
        <w:br/>
        <w:t xml:space="preserve">Здесь тьмы устроил князь. </w:t>
        <w:br/>
        <w:t xml:space="preserve">Ему подчинены </w:t>
        <w:br/>
        <w:t xml:space="preserve">Все слабости людей. </w:t>
        <w:br/>
        <w:t xml:space="preserve">Он каждые часы </w:t>
        <w:br/>
        <w:t xml:space="preserve">Становится сильней. В чём сила Сатаны? </w:t>
        <w:br/>
        <w:t>Последовал ответ-</w:t>
        <w:br/>
        <w:t xml:space="preserve">«Он людям всем внушил, </w:t>
        <w:br/>
        <w:t>Его что просто нет»</w:t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ПОД НЕБОМ</w:t>
        <w:br/>
        <w:br/>
        <w:t xml:space="preserve">Под этим небом мы равны, </w:t>
        <w:br/>
        <w:t xml:space="preserve">Инстинктом движимы, идейны. </w:t>
        <w:br/>
        <w:t>Под ним мы словно муравьи</w:t>
        <w:br/>
        <w:t xml:space="preserve">Добычу тащим в муравейник. </w:t>
        <w:br/>
        <w:t xml:space="preserve">Под этим небом наша жизнь </w:t>
        <w:br/>
        <w:t xml:space="preserve">Проходит бурно и степенно, </w:t>
        <w:br/>
        <w:t>Под этим небом просто мысль</w:t>
        <w:br/>
        <w:t xml:space="preserve">Сольётся с мыслями Вселенной. </w:t>
        <w:br/>
        <w:t>Под ним наш самый первый вздох</w:t>
        <w:br/>
        <w:t xml:space="preserve">С последним станет неразлучным. </w:t>
        <w:br/>
        <w:t>Нас в ритме этом создал Бог</w:t>
        <w:br/>
        <w:t>Со всей Вселенною созвуч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РЕКИ</w:t>
      </w:r>
    </w:p>
    <w:p>
      <w:pPr>
        <w:pStyle w:val="Normal"/>
        <w:rPr/>
      </w:pPr>
      <w:r>
        <w:rPr/>
        <w:br/>
        <w:t xml:space="preserve">Ничего в этом мире не вечно, </w:t>
        <w:br/>
        <w:t>То подумав, становится грустно-</w:t>
        <w:br/>
        <w:t>Даже самая бурная речка</w:t>
        <w:br/>
        <w:t xml:space="preserve">Входит в тихое, смирное русло. </w:t>
        <w:br/>
        <w:t xml:space="preserve">Её детство берётся с истока. </w:t>
        <w:br/>
        <w:t xml:space="preserve">Её юность течёт меж горами. </w:t>
        <w:br/>
        <w:t xml:space="preserve">Её зрелость в просторах глубоких. </w:t>
        <w:br/>
        <w:t xml:space="preserve">Её старость- в спокойном канале. </w:t>
        <w:br/>
        <w:t xml:space="preserve">Непокорна, горда и свободна. </w:t>
        <w:br/>
        <w:t xml:space="preserve">Ну а ныне-спокойные плавни. </w:t>
        <w:br/>
        <w:t xml:space="preserve">Помнишь брызги с водою холодной ? </w:t>
        <w:br/>
        <w:t xml:space="preserve">Помнишь, как разбивала ты камни?! </w:t>
        <w:br/>
        <w:t xml:space="preserve">Твоя память расскажет о многом. </w:t>
        <w:br/>
        <w:t xml:space="preserve">Коротка жизнь, как миг в нашем свете. </w:t>
        <w:br/>
        <w:t xml:space="preserve">То мгновенье даровано Богом. </w:t>
        <w:br/>
        <w:t xml:space="preserve">Так теките ж по нашей планете! </w:t>
        <w:br/>
        <w:t>В даль стремитесь бурливой водою,</w:t>
        <w:br/>
        <w:t xml:space="preserve">Совмещайтесь и землю поите. </w:t>
        <w:br/>
        <w:t>Разливайтесь, рождая собою</w:t>
        <w:br/>
        <w:t xml:space="preserve">Рукавов разветвлённые нити! </w:t>
        <w:br/>
        <w:t xml:space="preserve">Все мы –реки, текущие в дали. </w:t>
        <w:br/>
        <w:t>Но с задачей для всех однозначной-</w:t>
        <w:br/>
        <w:t>Чтоб вода в вашем ясном канале</w:t>
        <w:br/>
        <w:t xml:space="preserve">Была чистой, искристой, прозрачной. </w:t>
        <w:br/>
        <w:t xml:space="preserve">Кто-то тих и спокоен в достатке. </w:t>
        <w:br/>
        <w:t xml:space="preserve">Кто-то быстр и с подводным теченьем, </w:t>
        <w:br/>
        <w:t>Кто-то воду отдаст без остатка</w:t>
        <w:br/>
        <w:t xml:space="preserve">для других. Кто-то ждёт приключений. </w:t>
        <w:br/>
        <w:t>Мир живою водой напоите</w:t>
        <w:br/>
        <w:t xml:space="preserve">Ваших душ, светлых, добрых, нетленных. </w:t>
        <w:br/>
        <w:t xml:space="preserve">Разливайтесь, бегите, теките. </w:t>
        <w:br/>
        <w:t>Бороздите просторы Вселенной!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ЭГОИЗМ</w:t>
        <w:br/>
        <w:br/>
        <w:t xml:space="preserve">Мы идём босиком, наступая на кнопки, </w:t>
        <w:br/>
        <w:t xml:space="preserve">И виним в своих бедах прохожих других. </w:t>
        <w:br/>
        <w:t xml:space="preserve">Люди рвут свой кусок, закрываясь в коробки. </w:t>
        <w:br/>
        <w:t xml:space="preserve">А ключи у кого от сих тюрем людских ? </w:t>
        <w:br/>
        <w:t>Он-то знает по средствам чего управляет-</w:t>
        <w:br/>
        <w:t xml:space="preserve">Он создал идеальный живой механизм, </w:t>
        <w:br/>
        <w:t xml:space="preserve">Что творит с нас зверей, что людей разделяет. </w:t>
        <w:br/>
        <w:t>И названье все знаем- людской эгоизм.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  <w:r>
        <w:rPr/>
        <w:t>* * *</w:t>
        <w:br/>
        <w:t xml:space="preserve">Как трудно быть собою в этой жизни. </w:t>
        <w:br/>
        <w:t xml:space="preserve">Как трудно отстоять свободу мысли. </w:t>
        <w:br/>
        <w:t xml:space="preserve">Как трудно удержать надежду с верой. </w:t>
        <w:br/>
        <w:t xml:space="preserve">Как трудно быть в толпе и быть не серой. </w:t>
        <w:br/>
        <w:t>Ведь можно в темноте, в тюрьме холодной</w:t>
        <w:br/>
        <w:t xml:space="preserve">В оковах себя чувствовать свободной. </w:t>
        <w:br/>
        <w:t>И проникать сознаньем через стены</w:t>
        <w:br/>
        <w:t xml:space="preserve">Настроив сердце с ритмами Вселенной. </w:t>
        <w:br/>
        <w:t>Жить на Земли кусочке и при этом</w:t>
        <w:br/>
        <w:t xml:space="preserve">Считать себя хозяином планеты. </w:t>
        <w:br/>
        <w:t>Быть гражданином крошки-государства</w:t>
        <w:br/>
        <w:t>И ощущать планетное гражд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БЕС НА АЛТАРЕ</w:t>
        <w:br/>
        <w:br/>
        <w:t xml:space="preserve">Бес проникнул в храм, </w:t>
        <w:br/>
        <w:t xml:space="preserve">Занял весь алтарь, </w:t>
        <w:br/>
        <w:t xml:space="preserve">Подмигнул попам, </w:t>
        <w:br/>
        <w:t xml:space="preserve">Устремился вдаль. </w:t>
        <w:br/>
        <w:t xml:space="preserve">И сказал толпе: </w:t>
        <w:br/>
        <w:t xml:space="preserve">«Ну и где ваш Бог? </w:t>
        <w:br/>
        <w:t>Почему зайти</w:t>
        <w:br/>
        <w:t xml:space="preserve">В этот храм я смог? </w:t>
        <w:br/>
        <w:t>Бросилась толпа</w:t>
        <w:br/>
        <w:t xml:space="preserve">Свечи покупать, </w:t>
        <w:br/>
        <w:t xml:space="preserve">Рясу у попа </w:t>
        <w:br/>
        <w:br/>
        <w:t xml:space="preserve">Стали целовать, </w:t>
        <w:br/>
        <w:t xml:space="preserve">Громко причитать, </w:t>
        <w:br/>
        <w:t>Да поклоны бить…</w:t>
        <w:br/>
        <w:t xml:space="preserve">Бес же продолжал </w:t>
        <w:br/>
        <w:t>Дули им крутить_</w:t>
        <w:br/>
        <w:t>«Свечи не спасут-</w:t>
        <w:br/>
        <w:t xml:space="preserve">Молитесь слабо! </w:t>
        <w:br/>
        <w:t xml:space="preserve">Бог от вас ушел </w:t>
        <w:br/>
        <w:t xml:space="preserve">И уже давно. </w:t>
        <w:br/>
        <w:t xml:space="preserve">Я пришел сюда, </w:t>
        <w:br/>
        <w:t>Потому что храм</w:t>
        <w:br/>
        <w:t>Этот изнутри</w:t>
        <w:br/>
        <w:t xml:space="preserve">Лопнул пополам. </w:t>
        <w:br/>
        <w:t>В нем молились вы</w:t>
        <w:br/>
        <w:t xml:space="preserve">Лишь своим богам, </w:t>
        <w:br/>
        <w:t>Потому то Бог</w:t>
        <w:br/>
        <w:t xml:space="preserve">Не поможет вам. </w:t>
        <w:br/>
        <w:t>Свечи, мак, вода-</w:t>
        <w:br/>
        <w:t xml:space="preserve">Что, не помогли?- </w:t>
        <w:br/>
        <w:t xml:space="preserve">Свечи ваших душ </w:t>
        <w:br/>
        <w:t xml:space="preserve">Вы ведь не зажгли! </w:t>
        <w:br/>
        <w:t>Друг пред другом вы</w:t>
        <w:br/>
        <w:t xml:space="preserve">Лицемерите: </w:t>
        <w:br/>
        <w:t>Сами в святость вы</w:t>
        <w:br/>
        <w:t xml:space="preserve">Свою верите, </w:t>
        <w:br/>
        <w:t>И грешите вы</w:t>
        <w:br/>
        <w:t>В очень многом-</w:t>
        <w:br/>
        <w:t>Лицемерите</w:t>
        <w:br/>
        <w:t>Перед Богом!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О ПРОЩЕНИИ</w:t>
        <w:br/>
        <w:br/>
        <w:t xml:space="preserve">Умер старый монах и проснулся в раю, </w:t>
        <w:br/>
        <w:t xml:space="preserve">Там, где шепчут деревья и травы поют. </w:t>
        <w:br/>
        <w:t>И на землю к нему вдруг решила спуститься</w:t>
        <w:br/>
        <w:t xml:space="preserve">С опереньем божественным райская птица. </w:t>
        <w:br/>
        <w:t>Таких перьев монах не видал никогда-</w:t>
        <w:br/>
        <w:t xml:space="preserve">В них сверкали совсем неземные цвета. </w:t>
        <w:br/>
        <w:t xml:space="preserve">И монах тогда молвил: «О, птица, постой, </w:t>
        <w:br/>
        <w:t xml:space="preserve">Как Творец тебя создал чудесной такой ?! </w:t>
        <w:br/>
        <w:t xml:space="preserve">Птица молвила : «Сразу не стала такой, </w:t>
        <w:br/>
        <w:t xml:space="preserve">Родилась и жила я обычной, земной. </w:t>
        <w:br/>
        <w:t>Это вовсе не перья- мне б вспомнить на миг-</w:t>
        <w:br/>
        <w:t xml:space="preserve">Это стрелы обидчиков злобных моих, </w:t>
        <w:br/>
        <w:t>Что меня протыкали…Я помню их смех…</w:t>
        <w:br/>
        <w:t>Только в сердце своём я простила их всех.</w:t>
      </w:r>
    </w:p>
    <w:p>
      <w:pPr>
        <w:pStyle w:val="Normal"/>
        <w:rPr/>
      </w:pPr>
      <w:r>
        <w:rPr>
          <w:rFonts w:eastAsia="Calibri" w:cs="Calibri"/>
        </w:rPr>
        <w:t xml:space="preserve">                  </w:t>
      </w:r>
      <w:r>
        <w:rPr/>
        <w:t>ИСПЫТАНИЕ</w:t>
        <w:br/>
        <w:br/>
        <w:t xml:space="preserve">И испытал на прочность мир, </w:t>
        <w:br/>
        <w:t>Терновый ей одев венец-</w:t>
        <w:br/>
        <w:t xml:space="preserve">За руку к Дьяволу на пир </w:t>
        <w:br/>
        <w:t xml:space="preserve">Её привёл родной отец. </w:t>
        <w:br/>
        <w:t xml:space="preserve">Он раньше верил ей во всём, </w:t>
        <w:br/>
        <w:t xml:space="preserve">А нынче- стал его слугой, </w:t>
        <w:br/>
        <w:t>И за спиной её потом</w:t>
        <w:br/>
        <w:t xml:space="preserve">Смешался с серою толпой. </w:t>
        <w:br/>
        <w:t>И Дьявол молвил: «Здесь твои</w:t>
        <w:br/>
        <w:t>Отец и мать, сестра и брат…</w:t>
        <w:br/>
        <w:t xml:space="preserve">Теперь в руках моих и ты, </w:t>
        <w:br/>
        <w:t xml:space="preserve">Тебе я ставлю «шах» и «мат»! </w:t>
        <w:br/>
        <w:t>Взгляд грустный бросила она</w:t>
        <w:br/>
        <w:t xml:space="preserve">На толпы серых павших глав, </w:t>
        <w:br/>
        <w:t xml:space="preserve">Что крови ждали как вина, </w:t>
        <w:br/>
        <w:t xml:space="preserve">И возразила-«Ты не прав! </w:t>
        <w:br/>
        <w:t xml:space="preserve">Пускай уйду я в забытьё, </w:t>
        <w:br/>
        <w:t xml:space="preserve">Но Богу я всегда верна, </w:t>
        <w:br/>
        <w:t>И сердце светлое моё</w:t>
        <w:br/>
        <w:t xml:space="preserve">Твоим не будет никогда! </w:t>
        <w:br/>
        <w:t>Ты козни строить можешь мне</w:t>
        <w:br/>
        <w:t xml:space="preserve">Бездумной серою толпой, </w:t>
        <w:br/>
        <w:t>Но Божий Дух живёт во мне</w:t>
        <w:br/>
        <w:t xml:space="preserve">И эта истина со мной! </w:t>
        <w:br/>
        <w:t xml:space="preserve">Меня сегодня оболгал, </w:t>
        <w:br/>
        <w:t xml:space="preserve">Чтоб я в грязи твоей была, </w:t>
        <w:br/>
        <w:t xml:space="preserve">Но прав от этого не стал, </w:t>
        <w:br/>
        <w:t xml:space="preserve">А испытанье я прошла. </w:t>
        <w:br/>
        <w:t>Откуда право у тебя</w:t>
        <w:br/>
        <w:t xml:space="preserve">Меня винить в твоей вине? </w:t>
        <w:br/>
        <w:t xml:space="preserve">Уж не тебе судить меня, </w:t>
        <w:br/>
        <w:t xml:space="preserve">Пока есть истина во мне. </w:t>
        <w:br/>
        <w:t xml:space="preserve">Я с неё живу, по ней живу, </w:t>
        <w:br/>
        <w:t>Не нанесёшь ты мне урон</w:t>
        <w:br/>
        <w:t>И свыше знают почему-</w:t>
        <w:br/>
        <w:t>Я не нарушила Закон…</w:t>
        <w:br/>
        <w:t xml:space="preserve">И Дьявол псов ей вывел двух, </w:t>
        <w:br/>
        <w:t xml:space="preserve">Чтоб разорвать её по швам, </w:t>
        <w:br/>
        <w:t>Но превратились они в пух</w:t>
        <w:br/>
        <w:t xml:space="preserve">И пали вниз, к её ногам. </w:t>
        <w:br/>
        <w:t xml:space="preserve">Лукавый Князь промолвил вдруг: </w:t>
        <w:br/>
        <w:t xml:space="preserve">«Защита Истины в тебе! </w:t>
        <w:br/>
        <w:t xml:space="preserve">Я накажу всех своих слуг, </w:t>
        <w:br/>
        <w:t xml:space="preserve">Что козни строили тебе! </w:t>
        <w:br/>
        <w:t xml:space="preserve">Ты только с этим согласись, </w:t>
        <w:br/>
        <w:t>Я за тебя сам отомщу-</w:t>
        <w:br/>
        <w:t xml:space="preserve">Я в ужас превращу их жизнь!» </w:t>
        <w:br/>
        <w:t xml:space="preserve">«Не искушай, я вас прощу!- </w:t>
        <w:br/>
        <w:t xml:space="preserve">на то дала она ответ. </w:t>
        <w:br/>
        <w:t>И появился яркий свет…</w:t>
        <w:br/>
        <w:t xml:space="preserve">И молвил с неба Божий глас: </w:t>
        <w:br/>
        <w:t>«Благословенна ты сейчас!»</w:t>
      </w:r>
    </w:p>
    <w:p>
      <w:pPr>
        <w:pStyle w:val="Normal"/>
        <w:rPr/>
      </w:pPr>
      <w:r>
        <w:rPr>
          <w:rFonts w:eastAsia="Calibri" w:cs="Calibri"/>
        </w:rPr>
        <w:t xml:space="preserve">             </w:t>
      </w:r>
      <w:r>
        <w:rPr/>
        <w:t>ЕГИПЕТ</w:t>
        <w:br/>
        <w:br/>
        <w:t>Ты мне построил храм</w:t>
        <w:br/>
        <w:t>И он не стерт веками</w:t>
        <w:br/>
        <w:t xml:space="preserve">Где было место нам. </w:t>
        <w:br/>
        <w:t xml:space="preserve">Его секрет- не камень. </w:t>
        <w:br/>
        <w:t>Его секрет-любовь</w:t>
        <w:br/>
        <w:t>Которую мы знали</w:t>
        <w:br/>
        <w:t>Что победила боль</w:t>
        <w:br/>
        <w:t>И смерть среди развалин.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СВЕТ</w:t>
        <w:br/>
        <w:br/>
        <w:t xml:space="preserve">Хочешь света- светись, </w:t>
        <w:br/>
        <w:t xml:space="preserve">Начиная с себя! </w:t>
        <w:br/>
        <w:t xml:space="preserve">У тебя твоя жизнь, </w:t>
        <w:br/>
        <w:t xml:space="preserve">Не живи годы зря. </w:t>
        <w:br/>
        <w:t xml:space="preserve">Даже если весь мир </w:t>
        <w:br/>
        <w:t xml:space="preserve">Станет зол и жесток, </w:t>
        <w:br/>
        <w:t>Ты в душе сохрани</w:t>
        <w:br/>
        <w:t xml:space="preserve">Белый света цветок. </w:t>
        <w:br/>
        <w:t>Даже если вокруг</w:t>
        <w:br/>
        <w:t xml:space="preserve">Мир кипит клеветой, </w:t>
        <w:br/>
        <w:t xml:space="preserve">В твоём сердце тепло, </w:t>
        <w:br/>
        <w:t xml:space="preserve">Если правда с тобой. </w:t>
        <w:br/>
        <w:t xml:space="preserve">Если в сердце огонь, </w:t>
        <w:br/>
        <w:t xml:space="preserve">Если с сердце любовь, </w:t>
        <w:br/>
        <w:t xml:space="preserve">Освещай темноту, </w:t>
        <w:br/>
        <w:t xml:space="preserve">Наполняй мир собой! </w:t>
        <w:br/>
        <w:br/>
        <w:t xml:space="preserve">                        СУДЬБА</w:t>
        <w:br/>
        <w:br/>
        <w:t xml:space="preserve">Есть ли рок, то что мы называем судьбой? </w:t>
        <w:br/>
        <w:t xml:space="preserve">Смысл бороться ли есть перед нами? </w:t>
        <w:br/>
        <w:t xml:space="preserve">-Нет судьбы, кроме верной, единственной, той, </w:t>
        <w:br/>
        <w:t>Ту, что мы себе выбрали сами…</w:t>
        <w:br/>
        <w:t>Наших действий цепочка, а в ней переход</w:t>
        <w:br/>
        <w:t xml:space="preserve">В ней всё связи причин и их следствий. </w:t>
        <w:br/>
        <w:t>Выбор действий толкает в движению ход</w:t>
        <w:br/>
        <w:t>И варианты грядущих последстви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</w:t>
      </w:r>
      <w:r>
        <w:rPr/>
        <w:t>ЦЕННОСТИ</w:t>
        <w:br/>
        <w:br/>
        <w:t xml:space="preserve">Я это я...уж какая я есть. </w:t>
        <w:br/>
        <w:t xml:space="preserve">Нравится всем не пытаюсь подряд. </w:t>
        <w:br/>
        <w:t xml:space="preserve">Есть у Меня свои совесть, честь. </w:t>
        <w:br/>
        <w:t xml:space="preserve">Мне всеравно что о них говорят. </w:t>
        <w:br/>
        <w:t>Пусть говорят мир изменчив, и в нем</w:t>
        <w:br/>
        <w:t xml:space="preserve">Приспособленец имеет успех. </w:t>
        <w:br/>
        <w:t xml:space="preserve">Ценности все мои пусть прошлый век." </w:t>
        <w:br/>
        <w:t xml:space="preserve">Но только с ними я есть человек! </w:t>
        <w:br/>
        <w:t xml:space="preserve">Пусть говорят -"верность- чтобы связать... </w:t>
        <w:br/>
        <w:t xml:space="preserve">Что слово держат одни дураки. </w:t>
        <w:br/>
        <w:t xml:space="preserve">Совесть-программа, чтоб мной управлять... </w:t>
        <w:br/>
        <w:t xml:space="preserve">И никакой нет на свете любви... </w:t>
        <w:br/>
        <w:t xml:space="preserve">"Что я не вижу реальный мир- злой , </w:t>
        <w:br/>
        <w:t xml:space="preserve">вижу его я сквозь розовый цвет, </w:t>
        <w:br/>
        <w:t xml:space="preserve">Что в своем мире и этот мир мой- </w:t>
        <w:br/>
        <w:t xml:space="preserve">Полный абсурд, и наивнейший бред. </w:t>
        <w:br/>
        <w:t xml:space="preserve">Что одна ценность- свобода от слов, </w:t>
        <w:br/>
        <w:t xml:space="preserve">действий, своих обещаний и клятв. </w:t>
        <w:br/>
        <w:t>Что цепь на шее есть к людям любовь-</w:t>
        <w:br/>
        <w:t xml:space="preserve">Любящий их всегда будет распят." </w:t>
        <w:br/>
        <w:t xml:space="preserve">Мнений так много, но я это я. </w:t>
        <w:br/>
        <w:t xml:space="preserve">Я ль не гибка что себя берегу? </w:t>
        <w:br/>
        <w:t xml:space="preserve">Раз мои ценности- сущность моя, </w:t>
        <w:br/>
        <w:t xml:space="preserve">Только они держат нас на плаву. </w:t>
        <w:br/>
        <w:t xml:space="preserve">Мир - Атлантида..., а ценности- плот, </w:t>
        <w:br/>
        <w:t xml:space="preserve">Что меня держит на жизни волнах. </w:t>
        <w:br/>
        <w:t xml:space="preserve">Если мир старый под воды уйдет. </w:t>
        <w:br/>
        <w:t xml:space="preserve">Сути своей я останусь верна. </w:t>
        <w:br/>
        <w:t xml:space="preserve">Будут же совесть, верность и честь, </w:t>
        <w:br/>
        <w:t xml:space="preserve">Вера, сочувствие, правда, любовь, </w:t>
        <w:br/>
        <w:t>Ценности эти пока во мне есть</w:t>
        <w:br/>
        <w:t>В чаше души не затухнет огон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3:06:00Z</dcterms:created>
  <dc:creator>Саша</dc:creator>
  <dc:description/>
  <cp:keywords/>
  <dc:language>en-US</dc:language>
  <cp:lastModifiedBy>Саша</cp:lastModifiedBy>
  <dcterms:modified xsi:type="dcterms:W3CDTF">2009-06-23T06:53:00Z</dcterms:modified>
  <cp:revision>12</cp:revision>
  <dc:subject/>
  <dc:title/>
</cp:coreProperties>
</file>