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Джон Г. Беннет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 Субуд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257" w:right="25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 РЕДАКТОРА РУССКОГО ИЗДАНИЯ</w:t>
      </w:r>
    </w:p>
    <w:p>
      <w:pPr>
        <w:pStyle w:val="Style15"/>
        <w:ind w:left="257" w:right="257" w:hanging="0"/>
        <w:rPr/>
      </w:pPr>
      <w:r>
        <w:rPr/>
        <w:br/>
        <w:t>   Слово "</w:t>
      </w:r>
      <w:r>
        <w:rPr>
          <w:b/>
          <w:bCs/>
        </w:rPr>
        <w:t>Субуд</w:t>
      </w:r>
      <w:r>
        <w:rPr/>
        <w:t xml:space="preserve">", как и имя его "основателя", </w:t>
      </w:r>
      <w:r>
        <w:rPr>
          <w:b/>
          <w:bCs/>
        </w:rPr>
        <w:t>Бапака</w:t>
      </w:r>
      <w:r>
        <w:rPr/>
        <w:t xml:space="preserve"> (</w:t>
      </w:r>
      <w:r>
        <w:rPr>
          <w:i/>
          <w:iCs/>
        </w:rPr>
        <w:t>Мухаммада Субу</w:t>
      </w:r>
      <w:r>
        <w:rPr/>
        <w:t> </w:t>
        <w:br/>
      </w:r>
      <w:r>
        <w:rPr>
          <w:i/>
          <w:iCs/>
        </w:rPr>
        <w:t>Сумохадивиджойо</w:t>
      </w:r>
      <w:r>
        <w:rPr/>
        <w:t>, 1901 – 1987), практически ничего не говорит </w:t>
        <w:br/>
        <w:t>российскому читателю, хотя первый всемирный конгресс по Субуду </w:t>
        <w:br/>
        <w:t>состоялся еще в 1959 году, и десятки тысяч людей по всему миру </w:t>
        <w:br/>
        <w:t>практикуют сегодня латихан кедживан. Это не удивительно, так как в </w:t>
        <w:br/>
        <w:t>Россию все приходит с опозданием, и нам остается только утешаться, что </w:t>
        <w:br/>
        <w:t>по сравнению, например, с Христианством опоздание Субуда не столь </w:t>
        <w:br/>
        <w:t>значительно. Правда, такое неведенье не распространяется на наших </w:t>
        <w:br/>
        <w:t>постоянных читателей, которые, как мы надеемся, подобно нам в 80-ые </w:t>
        <w:br/>
        <w:t>годы, прочтя о Субуде в автобиографической работе Дж. Г. Беннета </w:t>
        <w:br/>
        <w:t>"Свидетель" заинтересовались этим уникальным духовным явлением, </w:t>
        <w:br/>
        <w:t>проводником которого на Запад был избран Беннетт. Нам также хочется </w:t>
        <w:br/>
        <w:t>думать, что после прочтения "Духовной психологии" этот интерес возрос </w:t>
        <w:br/>
        <w:t>настолько, что книга, которую вы держите в руках, вполне своевременна.</w:t>
        <w:br/>
        <w:br/>
        <w:t>   Конечно, книга, даже такая потрясающая, как эта, может в лучшем </w:t>
        <w:br/>
        <w:t>случае удовлетворить только теоретический интерес, однако сегодня, в </w:t>
        <w:br/>
        <w:t>отличие от ситуации двадцатилетней давности, когда автор этих строк </w:t>
        <w:br/>
        <w:t>впервые узнал о существовании Субуда, по крайне мере москвичи могут </w:t>
        <w:br/>
        <w:t>реально войти в эту удивительную систему. Чтобы это вхождение могло </w:t>
        <w:br/>
        <w:t>не только вообще состояться, но и быть максимально осознанным и </w:t>
        <w:br/>
        <w:t>ответственным, мы и взяли на себя труд по изданию этой работы.</w:t>
        <w:br/>
        <w:br/>
        <w:t>   Несмотря на то что усилиями украинской группы Субуда были </w:t>
        <w:br/>
        <w:t>изданы на русском языке некоторые книги по Субуду и замечательные </w:t>
        <w:br/>
        <w:t>работы самого Бапака, а сейчас готовится к изданию его основной труд </w:t>
        <w:br/>
        <w:t>"Сусила Будхи Дхарма", предлагаемый вам перевод не имеет аналогов </w:t>
        <w:br/>
        <w:t>среди литературы о Субуде и, на наш взгляд, исключительно важен.</w:t>
        <w:br/>
        <w:br/>
        <w:t>   Как всегда у Беннетта, его работа значительно шире, чем то, что </w:t>
        <w:br/>
        <w:t>предполагает ее название. Она помещает Субуд в широкую перспективу </w:t>
        <w:br/>
        <w:t>духовной эволюции человечества в целом, что очень важно. Вместе с </w:t>
        <w:br/>
        <w:t>"Духовной психологией" эта книга поможет читателю правильно увидеть </w:t>
        <w:br/>
        <w:t>возможное место Субуда в его собственной жизни, не вешать на него все </w:t>
        <w:br/>
        <w:t>свои проблемы и нужды, не впадать в прелесть или гордыню по поводу </w:t>
        <w:br/>
        <w:t>своей причастности к нему или значительного срока пребывания в </w:t>
        <w:br/>
        <w:t>Субуде и, главное, избежать попыток превращения группы </w:t>
        <w:br/>
        <w:t>практикующих латихан в замкнутую секту. Да, Беннетт пишет, что его </w:t>
        <w:br/>
        <w:t>предположения о том, что подготовленные люди, прошедшие долгий </w:t>
        <w:br/>
        <w:t>путь к осознанию своей ничтожности, должны иметь преимущество в </w:t>
        <w:br/>
        <w:t>Субуде, не оправдались. Среди более пятисот человек, открытых </w:t>
        <w:br/>
        <w:t>Бапаком и его помощниками за два первых месяца их пребывания в </w:t>
        <w:br/>
        <w:t>Англии, некоторые с небольшим опытом или вообще без опыта </w:t>
        <w:br/>
        <w:t>духовных поисков добились более очевидного и быстрого прогресса, чем </w:t>
        <w:br/>
        <w:t>люди с явным преимуществом в подготовке, интеллектуальных </w:t>
        <w:br/>
        <w:t>возможностях. Но все меняется и не всегда к лучшему. Сегодня с нами </w:t>
        <w:br/>
        <w:t>нет не только Бапака и воспитанных им помощников, но и вообще </w:t>
        <w:br/>
        <w:t>сколько-нибудь значимых помощников. В России всегда особая </w:t>
        <w:br/>
        <w:t>ситуация, и в этих условиях, когда так легко сбиться с пути и многие </w:t>
        <w:br/>
        <w:t>сбились, замечательная книга Беннетта, как путеводная звезда, поможет </w:t>
        <w:br/>
        <w:t>вам с минимальными потерями пройти опасные рифы моря Субуда. </w:t>
        <w:br/>
        <w:br/>
        <w:t>   И последнее. Сам Пак Субух и Беннетт постоянно подчеркивали, что </w:t>
        <w:br/>
        <w:t>Субуд – это не религия и не ее замена, но что латихан лишь делает наш </w:t>
        <w:br/>
        <w:t>религиозный путь более эффективным и осмысленным, ибо "тесны врата </w:t>
        <w:br/>
        <w:t>и узок путь, ведущий в жизнь, и немногие находят их". Поэтому, если вы </w:t>
        <w:br/>
        <w:t>еще не выбрали свой путь к Богу, вступление в Субуд для вас пока </w:t>
        <w:br/>
        <w:t>преждевременно.</w:t>
      </w:r>
    </w:p>
    <w:p>
      <w:pPr>
        <w:pStyle w:val="Style15"/>
        <w:ind w:left="257" w:right="257" w:hanging="0"/>
        <w:rPr/>
      </w:pPr>
      <w:r>
        <w:rPr/>
        <w:t>--------------------------------------------</w:t>
        <w:br/>
      </w:r>
      <w:r>
        <w:rPr>
          <w:rFonts w:cs="Courier New" w:ascii="Courier New" w:hAnsi="Courier New"/>
          <w:b/>
          <w:bCs/>
          <w:i/>
          <w:iCs/>
        </w:rPr>
        <w:t>Долгопольский Л. Н</w:t>
        <w:br/>
        <w:t>Москва, март 2000</w:t>
      </w:r>
    </w:p>
    <w:p>
      <w:pPr>
        <w:pStyle w:val="Style15"/>
        <w:ind w:left="257" w:right="257" w:hanging="0"/>
        <w:rPr/>
      </w:pPr>
      <w:r>
        <w:rPr/>
        <w:t> </w:t>
      </w:r>
    </w:p>
    <w:p>
      <w:pPr>
        <w:pStyle w:val="Style15"/>
        <w:ind w:left="257" w:right="257" w:hanging="0"/>
        <w:rPr/>
      </w:pPr>
      <w:r>
        <w:rPr/>
        <w:t> </w:t>
      </w:r>
    </w:p>
    <w:p>
      <w:pPr>
        <w:pStyle w:val="Style15"/>
        <w:ind w:left="257" w:right="25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ИСЛОВИЕ АВТОРА КО ВТОРОМУ ИЗДАНИЮ</w:t>
      </w:r>
    </w:p>
    <w:p>
      <w:pPr>
        <w:pStyle w:val="Style15"/>
        <w:ind w:left="257" w:right="257" w:hanging="0"/>
        <w:rPr/>
      </w:pPr>
      <w:r>
        <w:rPr/>
        <w:br/>
        <w:t>   С момента первой публикации настоящей книги прошло чуть боше </w:t>
        <w:br/>
        <w:t>ста дней, и с тех пор удалось достичь многого. Субуд обошел земной </w:t>
        <w:br/>
        <w:t>шар, и я стал свидетелем его успехов в Соединенных Штатах, Австралии, </w:t>
        <w:br/>
        <w:t>Индонезии, Сингапуре и на Цейлоне. Сегодня более чем в половине </w:t>
        <w:br/>
        <w:t>стран мира действуют центры Субуда, работают группы и </w:t>
        <w:br/>
        <w:t>индивидуальные приверженцы. В одном только Лондоне мы получаем в </w:t>
        <w:br/>
        <w:t>неделю больше двухсот писем, и практически все из них выражают то </w:t>
        <w:br/>
        <w:t>стремление и поддержку, с которыми люди всех стран и религий </w:t>
        <w:br/>
        <w:t>встречают приближение новой многообещающей линии духовной </w:t>
        <w:br/>
        <w:t>работы. Я изложил некоторые из новых собственных наблюдений в </w:t>
        <w:br/>
        <w:t>третьей главе, а также внес ряд фактических уточнений в историю </w:t>
        <w:br/>
        <w:t>зарождения Субуда.</w:t>
        <w:br/>
        <w:br/>
        <w:t>   Кроме того, я исключил несколько абзацев из раздела "От Автора". </w:t>
        <w:br/>
        <w:t>Как это обычно и случается, стараясь избежать упреков в </w:t>
        <w:br/>
        <w:t>недостоверности, я, по всей видимости, внес некую путаницу. На самом </w:t>
        <w:br/>
        <w:t>деле нет необходимости выяснять наличие какой-либо причинной или </w:t>
        <w:br/>
        <w:t>исторической связи между Субудом и Системой Гурджиева, Тибетскими </w:t>
        <w:br/>
        <w:t>Учениями или любыми другими движениями, подготовившими </w:t>
        <w:br/>
        <w:t>наступление новой эпохи. Если приход Субуда и был предвиден или </w:t>
        <w:br/>
        <w:t>предсказан Гурджиевым, это не имеет отношения к тому, что </w:t>
        <w:br/>
        <w:t>психологическое учение и методы системы Гурджиева и Субуда </w:t>
        <w:br/>
        <w:t>согласуются между собой. Можно даже сказать, что они соответствуют </w:t>
        <w:br/>
        <w:t>друг другу, как две половинки одного яблока. В этом нетрудно </w:t>
        <w:br/>
        <w:t xml:space="preserve">убедиться, изучив написанную самим Паком Субухом книгу </w:t>
      </w:r>
      <w:r>
        <w:rPr>
          <w:i/>
          <w:iCs/>
        </w:rPr>
        <w:t>Сусила </w:t>
      </w:r>
      <w:r>
        <w:rPr/>
        <w:br/>
      </w:r>
      <w:r>
        <w:rPr>
          <w:i/>
          <w:iCs/>
        </w:rPr>
        <w:t>Будхи Дхарма</w:t>
      </w:r>
      <w:r>
        <w:rPr/>
        <w:t xml:space="preserve"> и записи разъяснительных бесед, проведенных им в ряде </w:t>
        <w:br/>
        <w:t>стран, и сравнив их с работами и лекциями Гурджиева. В то же время </w:t>
        <w:br/>
        <w:t>большинство учеников Гурджиева не отмечают того факта, что, в </w:t>
        <w:br/>
        <w:t>отличие от многих комментаторов, сам он избегал непосредственных </w:t>
        <w:br/>
        <w:t>упоминаний о потенциале человеческого опыта и развития за рамками </w:t>
        <w:br/>
        <w:t>уровня нормального уравновешенного человека. Подобным же образом, </w:t>
        <w:br/>
        <w:t>рассказывая о силах, которые принимают участие в жизни человека, Пак </w:t>
        <w:br/>
        <w:t>Субух не берется за обсуждение собственно человеческих сил. Он </w:t>
        <w:br/>
        <w:t>упоминает о трех сверхчеловеческих уровнях без какого-либо рзъяснения </w:t>
        <w:br/>
        <w:t>их природы. Хотя возможность человека в своем развитии выйти за </w:t>
        <w:br/>
        <w:t>обычный человеческий уровень и не отрицается, нет смысла пытаться </w:t>
        <w:br/>
        <w:t>описать словами формы опыта и деятельности, недоступные для </w:t>
        <w:br/>
        <w:t>человеческого ума. Подтверждением реальности такого опыта и такой </w:t>
        <w:br/>
        <w:t>деятельности, а также того, что они действительно имеют место здесь и </w:t>
        <w:br/>
        <w:t>сейчас на земле, должны служить их результаты.</w:t>
        <w:br/>
        <w:br/>
        <w:t>   Произошло огромное число событий, связанных с Субудом, и их </w:t>
        <w:br/>
        <w:t>можно объяснить либо удивительной волной совпадений, прокатившейся </w:t>
        <w:br/>
        <w:t>по всему миру, либо воздействием Руководящего Сознания, уровень </w:t>
        <w:br/>
        <w:t>которого значительно выше, чем уровень человеческого ума. Я очень </w:t>
        <w:br/>
        <w:t>надеюсь, что в дальнейшем удастся посвятить этим событиям отдельную </w:t>
        <w:br/>
        <w:t>книгу. Сотни людей, пришедших в Субуд, ощущают руководящий, </w:t>
        <w:br/>
        <w:t>динамический паттерн, который определяет ход их жизни, и полностью </w:t>
        <w:br/>
        <w:t>уверены в том, что это следствие их связи с Субудом. На самом деле </w:t>
        <w:br/>
        <w:t>невозможно передать другим людям глубоко личное убеждение, </w:t>
        <w:br/>
        <w:t>возникшее у человека на основе его собственного жизненного опыта. </w:t>
        <w:br/>
        <w:t>Человек обнаруживает нечто новое в своей жизни, причем не только в </w:t>
        <w:br/>
        <w:t>плане своего внутреннего состояния, но и внешних обстоятельств, и </w:t>
        <w:br/>
        <w:t>уверен в том, что это не могло произойти случайно или быть плодом его </w:t>
        <w:br/>
        <w:t>собственной проницательности. Он видит изменение "образа жизни", и </w:t>
        <w:br/>
        <w:t>очень часто близкие знакомые этого человека, также замечают перемену, </w:t>
        <w:br/>
        <w:t>но никто из них не способен выразить этого в нескольких фразах. В </w:t>
        <w:br/>
        <w:t>данном случае нужны автобиографии, но не каждый способен написать о </w:t>
        <w:br/>
        <w:t>себе, хотя я и знаю нескольких людей, которые справились с этой </w:t>
        <w:br/>
        <w:t>задачей, и если, как я надеюсь, некоторые из автобиографий будут </w:t>
        <w:br/>
        <w:t>опубликованы, то это будет гораздо более убедительным аргументом, </w:t>
        <w:br/>
        <w:t>чем все рассказанное мной "из вторых уст". </w:t>
        <w:br/>
        <w:br/>
        <w:t>   В общих чертах вывод, к которому я пришел, заключается в том, что </w:t>
        <w:br/>
        <w:t>в мире действует Сознательная Сила, и Субуд является средством, </w:t>
        <w:br/>
        <w:t>используя которое, отдельные люди и общества могут вступить в контакт </w:t>
        <w:br/>
        <w:t>с этой Силой, получать от нее помощь и, наконец, служить ей. Формы, в </w:t>
        <w:br/>
        <w:t>которых выражается действие этой Силы, весьма многообразны, и </w:t>
        <w:br/>
        <w:t>каждый из нас, естественно, склонен рассматривать наиболее близкое и </w:t>
        <w:br/>
        <w:t>очевидное ее проявление в качестве основного и иногда даже </w:t>
        <w:br/>
        <w:t>единственно истинного.</w:t>
        <w:br/>
        <w:br/>
        <w:t>   Учитывая сказанное выше, следует рассмотреть вопрос о связи между </w:t>
        <w:br/>
        <w:t>Субудом и организованной религией. Мы до сих пор еще окончательно </w:t>
        <w:br/>
        <w:t>не распрощались со старой нетерпимостью, и часто продолжаем считать </w:t>
        <w:br/>
        <w:t>ересью и заблуждением все вероисповедания, за исключением </w:t>
        <w:br/>
        <w:t>собственного. До сих пор, многим из нас трудно свыкнуться с мыслью, </w:t>
        <w:br/>
        <w:t>что духовные дары могут быть обретены нами вне собственного прихода. </w:t>
        <w:br/>
        <w:t>И все же, время изменило многое, и миллионы людей по всему миру </w:t>
        <w:br/>
        <w:t>сегодня считают веру в Бога и любовь к людям основой религии и </w:t>
        <w:br/>
        <w:t>уверены, что человек должен быть свободен в выборе формы </w:t>
        <w:br/>
        <w:t>поклонения. Вместе с тем у нас нет оснований сомневаться в </w:t>
        <w:br/>
        <w:t>справедливости уверений Пака Субуха в том, что Субуд не является </w:t>
        <w:br/>
        <w:t>новой религией и что он отнюдь не предполагает уход от веры, которую </w:t>
        <w:br/>
        <w:t>каждый из нас получил от родителей или от своего общества. Субуд </w:t>
        <w:br/>
        <w:t>просто служит средством обновления веры, и мне известно много </w:t>
        <w:br/>
        <w:t>подтверждений эффективности этого средства. Благодаря Субуду много </w:t>
        <w:br/>
        <w:t>христиан, переставших соблюдать религиозные порядки, вернулось в </w:t>
        <w:br/>
        <w:t>свою Церковь и, в частности, к участию в Таинствах. Более того, </w:t>
        <w:br/>
        <w:t>священнослужителями, принадлежащим более чем к одной конфессии, </w:t>
        <w:br/>
        <w:t>удалось обрести в Субуде новые силы для своего служения. Другие </w:t>
        <w:br/>
        <w:t>выражали свою поддержку Субуду и надежду на то, что он будет всерьез </w:t>
        <w:br/>
        <w:t>воспринят Церквями как союзник в борьбе с материальными силами, </w:t>
        <w:br/>
        <w:t>угрожающими человечеству.</w:t>
        <w:br/>
        <w:br/>
        <w:t>   Тем не менее мы все еще стоим у начала пути и должны </w:t>
        <w:br/>
        <w:t>рассматривать Субуд как многообещающий эксперимент и, </w:t>
        <w:br/>
        <w:t>следовательно, терпеливо ждать грядущих перемен. Сам Пак Субух </w:t>
        <w:br/>
        <w:t>говорил, что в случае большинства людей должно пройти три года, </w:t>
        <w:br/>
        <w:t>прежде чем глубины личного характера начнут очищаться и приходить в </w:t>
        <w:br/>
        <w:t>гармоничное состояние. Пока же я могу лишь поделиться собственными </w:t>
        <w:br/>
        <w:t>впечатлениями. После того как я отсутствовал в течение четырех </w:t>
        <w:br/>
        <w:t>месяцев, путешествуя по всему миру и наблюдая воздействие Субуда на </w:t>
        <w:br/>
        <w:t>людей различных рас, я возвратился в Англию и получил возможность </w:t>
        <w:br/>
        <w:t>отследить влияние Субуда на несколько сот людей, с которыми я работал </w:t>
        <w:br/>
        <w:t>до этого. При этом я с удовольствием отметил общее и устойчивое </w:t>
        <w:br/>
        <w:t>улучшение как физического состояния этих людей, так и в их </w:t>
        <w:br/>
        <w:t>взаимоотношений на уровне реагирования. Под этим я имею в виду, что </w:t>
        <w:br/>
        <w:t>между людьми различного возраста, образования, социальных классов и </w:t>
        <w:br/>
        <w:t>с различным отношением к жизненным обязанностям уменьшились </w:t>
        <w:br/>
        <w:t>взаимные трения и непонимание, и даже стало появляться взаимное </w:t>
        <w:br/>
        <w:t>доверие. Однако должен признать, что более глубокие силы, названные </w:t>
        <w:br/>
        <w:t>Паком Субухом животными, или мотивационными, силами, по большей </w:t>
        <w:br/>
        <w:t>части не подверглись изменению. Похоже, что может действительно </w:t>
        <w:br/>
        <w:t>пройти еще года два, прежде чем появятся признаки полностью </w:t>
        <w:br/>
        <w:t>гармоничного развития. Наверное, наиболее значительное изменение, </w:t>
        <w:br/>
        <w:t>которое я отметил в людях, практиковавших Субуд латихан более одного </w:t>
        <w:br/>
        <w:t>года, заключалось в обретении уверенности в своих силах, а также в </w:t>
        <w:br/>
        <w:t>явном уменьшении внушаемости и зависимости от других людей.</w:t>
        <w:br/>
        <w:br/>
        <w:t>   Еще одним важным дополнением в настоящем издании стал раздел, </w:t>
        <w:br/>
        <w:t>посвященный опыту смерти. Реальность того, что после смерти </w:t>
        <w:br/>
        <w:t>существование продолжается, не вызывает сомнений у тех, кто </w:t>
        <w:br/>
        <w:t>"практиковал латихан за умерших". Кроме того, вполне очевидно, что </w:t>
        <w:br/>
        <w:t>состояние человека после смерти может быть разным, от горестного </w:t>
        <w:br/>
        <w:t>одиночества и растерянности до полной ясности сознания. Люди сегодня </w:t>
        <w:br/>
        <w:t>боятся смерти, но не воспринимают ее всерьез. Практически всеобщее </w:t>
        <w:br/>
        <w:t>безразличие по отношению к тому, как человек умирает, не может не </w:t>
        <w:br/>
        <w:t>представляться ужасным для тех, кому доводилось воспринимать </w:t>
        <w:br/>
        <w:t>истинное положение вещей. В этом смысле распространившийся </w:t>
        <w:br/>
        <w:t>повсеместно раскол между медиками и священнослужителями является </w:t>
        <w:br/>
        <w:t>наиболее опасным проявлением современного материализма. Дети не </w:t>
        <w:br/>
        <w:t>осознают своих обязанностей по отношению к умершим родителям, </w:t>
        <w:br/>
        <w:t>мужья не понимают, что умершим женам требуется их помощь, а жены </w:t>
        <w:br/>
        <w:t>не понимают своей связи с умершими мужьями. На самом деле </w:t>
        <w:br/>
        <w:t>большинство людей верит в ту или иную форму существования после </w:t>
        <w:br/>
        <w:t>смерти, и разрастающееся бурными темпами спиритическое движение </w:t>
        <w:br/>
        <w:t>свидетельствует о том, что многие люди глубоко озабочены вопросом </w:t>
        <w:br/>
        <w:t>загробной жизни. Тем не менее попытки общения при помощи </w:t>
        <w:br/>
        <w:t>медиумов, возможно, представляют собой наименее удачный способ </w:t>
        <w:br/>
        <w:t>вторжения в неизведанное. В связи с этим возникает потребность в </w:t>
        <w:br/>
        <w:t>позитивном действии, и один из наиболее удивительных и </w:t>
        <w:br/>
        <w:t>воодушевляющих аспектов опыта Субуда как раз и заключается в </w:t>
        <w:br/>
        <w:t>непосредственном восприятии связи между мертвыми и живыми. Я </w:t>
        <w:br/>
        <w:t>привел ряд описаний подобных опытов восприятия в восьмой главе.</w:t>
        <w:br/>
        <w:br/>
        <w:t>   Жить на земле, не отдавая себе полного отчета в реальности смерти и </w:t>
        <w:br/>
        <w:t>ее последствий, гораздо безрассуднее, чем быть заключенным на </w:t>
        <w:br/>
        <w:t>недолгий срок и не готовиться к выходу на свободу. У заключенного, по </w:t>
        <w:br/>
        <w:t>крайней мере, будут руки, ноги, глаза и уши, когда он выйдет в мир </w:t>
        <w:br/>
        <w:t>свободных людей. Человек, умерший неподготовленным, теряется в </w:t>
        <w:br/>
        <w:t>полном смятении и одиночестве, и из этого состояния он не в силах </w:t>
        <w:br/>
        <w:t>освободиться. Должное понимание этого обстоятельства, вместе с </w:t>
        <w:br/>
        <w:t>осознанием того, что живущие способны оказывать помощь умершим, </w:t>
        <w:br/>
        <w:t>возможно, было бы лучшим путем возвращения человечества к </w:t>
        <w:br/>
        <w:t>исполнению своих духовных обязанностей. Вполне вероятно, что мы </w:t>
        <w:br/>
        <w:t>стали свидетелями начала новой линии развития, которая окажет </w:t>
        <w:br/>
        <w:t>глубочайшее влияние на будущую жизнь человечества. </w:t>
        <w:br/>
        <w:br/>
        <w:t>   Наконец, я считаю нужным ответить на вопрос, поднимавшийся </w:t>
        <w:br/>
        <w:t>несколькими авторами критических статей и многими интересующимися. </w:t>
        <w:br/>
        <w:t>Недоумение было связано с тем, что поскольку для практики Субуда </w:t>
        <w:br/>
        <w:t xml:space="preserve">латихана от нас требуется только акт </w:t>
      </w:r>
      <w:r>
        <w:rPr>
          <w:b/>
          <w:bCs/>
        </w:rPr>
        <w:t xml:space="preserve">подчинения </w:t>
      </w:r>
      <w:r>
        <w:rPr/>
        <w:t>себя (</w:t>
      </w:r>
      <w:r>
        <w:rPr>
          <w:i/>
          <w:iCs/>
        </w:rPr>
        <w:t>surrender</w:t>
      </w:r>
      <w:r>
        <w:rPr/>
        <w:t>) Воле </w:t>
        <w:br/>
        <w:t>Божьей и принятие действия, которое, по нашему мнению, исходит от </w:t>
        <w:br/>
        <w:t>Святого Духа, то ничего не остается, как просто терпеливо ждать </w:t>
        <w:br/>
        <w:t>появления результатов. По мнению некоторых, такая позиция приводит </w:t>
        <w:br/>
        <w:t>к квиетизму и нездоровой пассивности в жизни. Это в свою очередь </w:t>
        <w:br/>
        <w:t>противоречит тому принципу, что за все стоящее нужно платить, и, что </w:t>
        <w:br/>
        <w:t>еще хуже, притупляет чувство ответственности у человека.</w:t>
        <w:br/>
        <w:br/>
        <w:t>   Все эти аргументы основаны на том заблуждении, что подчинение </w:t>
        <w:br/>
        <w:t>своей воли Воле Высшей подразумевает также и отказ от своей воли в </w:t>
        <w:br/>
        <w:t>отношении собственных внутреннего и внешнего миров. Одно из </w:t>
        <w:br/>
        <w:t>величайших достоинств Субуда как раз заключается в четком </w:t>
        <w:br/>
        <w:t>разграничении между тем, что человек может и должен делать, и тем, </w:t>
        <w:br/>
        <w:t>чего он делать не может и не должен. Так, человек может и должен </w:t>
        <w:br/>
        <w:t>работать как внутренне, так и внешне, но он не способен постичь Силу </w:t>
        <w:br/>
        <w:t>Божью, или действие Святого Духа, и, следовательно, не должен </w:t>
        <w:br/>
        <w:t>полагаться на свои силы, если речь идет о его собственном очищении. </w:t>
        <w:br/>
        <w:t>Мы получаем силу, не являющуюся нашей собственной, но </w:t>
        <w:br/>
        <w:t>ответственность за использование этой силы возлагается на нас. Хотя </w:t>
        <w:br/>
        <w:t>обо всем этом сам Пак Субух уже написал в своей книге Сусила Будхи </w:t>
        <w:br/>
        <w:t>Дхарма, я счел нужным прибавить два дополнительных раздела к </w:t>
        <w:br/>
        <w:t>восьмой главе в надежде, что это прояснит оставшиеся сомнения в </w:t>
        <w:br/>
        <w:t>отношении ответственности человека.</w:t>
        <w:br/>
        <w:br/>
        <w:t>   С другой стороны, возражения о том, что Субуд "слишком прост" и </w:t>
        <w:br/>
        <w:t>не требует усилий со стороны практикующих, не могут восприниматься </w:t>
        <w:br/>
        <w:t>последними иначе как абсурд. Действительно, начать легко, но </w:t>
        <w:br/>
        <w:t>практиковать неделю за неделей, месяц за месяцем – это труднейшая </w:t>
        <w:br/>
        <w:t>задача для тех, чья жизнь и без того не отличается легкостью. Терпение </w:t>
        <w:br/>
        <w:t>принадлежит к числу величайших духовных даров, и не так уж просто </w:t>
        <w:br/>
        <w:t>сохранять его, когда в течение долгих месяцев не происходит никаких </w:t>
        <w:br/>
        <w:t>явных изменений. Кроме того, вряд ли можно вообразить себе более </w:t>
        <w:br/>
        <w:t>трудное испытание, чем когда человеку приходится видеть себя в свете </w:t>
        <w:br/>
        <w:t>Сознательности и чувствовать раскаянье за все свои предыдущие </w:t>
        <w:br/>
        <w:t>поступки. Но без покаяния не может быть и спасения. Те, кто стараются </w:t>
        <w:br/>
        <w:t>жить в соответствии с правилами своей религии, хорошо знают, что </w:t>
        <w:br/>
        <w:t>искреннее раскаяние не приходит по желанию. Получение такой </w:t>
        <w:br/>
        <w:t>возможности в Субуде делает его чудесным для нас, хотя, безусловно, </w:t>
        <w:br/>
        <w:t>решающую роль всегда должен играть свободный акт нашей воли. Не </w:t>
        <w:br/>
        <w:t>нужно идти в Субуд, надеясь найти там легкий путь ко спасению, но для </w:t>
        <w:br/>
        <w:t>готовых заплатить высокую цену, наградой будет все нарастающее </w:t>
        <w:br/>
        <w:t>ощущение поддержки во всех испытаниях, исходящей от Силы Святого </w:t>
        <w:br/>
        <w:t>Духа Божьего. </w:t>
      </w:r>
    </w:p>
    <w:p>
      <w:pPr>
        <w:pStyle w:val="Style15"/>
        <w:spacing w:before="280" w:after="240"/>
        <w:ind w:left="257" w:right="257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умб Спрингс; Кумб Лэйн; Кингстон-на-Темзе; Сентябрь 1958 г.</w:t>
      </w:r>
    </w:p>
    <w:p>
      <w:pPr>
        <w:pStyle w:val="Style15"/>
        <w:ind w:left="257" w:right="257" w:hanging="0"/>
        <w:rPr/>
      </w:pPr>
      <w:r>
        <w:rPr/>
        <w:t> </w:t>
      </w:r>
    </w:p>
    <w:p>
      <w:pPr>
        <w:pStyle w:val="Style15"/>
        <w:ind w:left="257" w:right="257" w:hanging="0"/>
        <w:rPr/>
      </w:pPr>
      <w:r>
        <w:rPr/>
        <w:t> </w:t>
      </w:r>
    </w:p>
    <w:p>
      <w:pPr>
        <w:pStyle w:val="Style15"/>
        <w:ind w:left="257" w:right="25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 АВТОРА</w:t>
      </w:r>
    </w:p>
    <w:p>
      <w:pPr>
        <w:pStyle w:val="Style15"/>
        <w:ind w:left="257" w:right="257" w:hanging="0"/>
        <w:rPr/>
      </w:pPr>
      <w:r>
        <w:rPr/>
        <w:br/>
        <w:t>   Работая над этой книгой, я иногда ощущал себя путешественником, </w:t>
        <w:br/>
        <w:t>рассказывающим о жизни страны после того, как провел в ней всего </w:t>
        <w:br/>
        <w:t>лишь неделю в качестве туриста. Я новичок в Субуде, и это вообще </w:t>
        <w:br/>
        <w:t>относится к жителям западных стран. Мое личное участие насчитывает </w:t>
        <w:br/>
        <w:t>чуть менее полутора лет, и я согласился писать о Субуде отчасти, чтобы </w:t>
        <w:br/>
        <w:t>исправить неверное представление, которое может сложиться на основе </w:t>
        <w:br/>
        <w:t>газетных статей, а отчасти потому, что обязанность делиться с другими </w:t>
        <w:br/>
        <w:t>людьми тем, что ценишь, может быть исполнена, только если </w:t>
        <w:br/>
        <w:t>рассказываешь о своем опыте. Конечно, всегда можно укрыться за </w:t>
        <w:br/>
        <w:t>теоретическими рассуждениями и понадеяться на откровенность других </w:t>
        <w:br/>
        <w:t>людей, но таким образом можно лишь попытаться приглушить свое </w:t>
        <w:br/>
        <w:t>чувство долга. </w:t>
        <w:br/>
        <w:br/>
        <w:t>   Помимо всего прочего, обязанность открыто заявить о своих, иногда </w:t>
        <w:br/>
        <w:t>глубоко личных, причинах для ведения определенной работы </w:t>
        <w:br/>
        <w:t>сопровождается также весьма полезной необходимостью разобраться с </w:t>
        <w:br/>
        <w:t>вопросом: "Каковы же на самом деле мои собственные убеждения на </w:t>
        <w:br/>
        <w:t>этот счет?" Таким образом, настоящая книга содержит мои собственные </w:t>
        <w:br/>
        <w:t>заключения и некоторые рассуждения, послужившие для них </w:t>
        <w:br/>
        <w:t>основанием. Однако часть причин, причем, наверное, наиболее </w:t>
        <w:br/>
        <w:t>существенная их часть, не может быть выражена словами.</w:t>
        <w:br/>
        <w:br/>
        <w:t>   Трудно даже вообразить, что такое чудесное событие произошло. </w:t>
        <w:br/>
        <w:t>Внешние признаки чрезвычайно скудны, но так всегда было и в </w:t>
        <w:br/>
        <w:t>прошлом. Альберт Швейцер в своей книге "Поиск Исторического </w:t>
        <w:br/>
        <w:t>Иисуса" писал следующее: "Чем будет то, что принесет новую жизнь и </w:t>
        <w:br/>
        <w:t>новые руководящие принципы в грядущие столетия, мы не знаем. Мы </w:t>
        <w:br/>
        <w:t>можем лишь предположить, что это будет грандиозным достижением </w:t>
        <w:br/>
        <w:t>какого-нибудь великого и неординарного гения, истинность и </w:t>
        <w:br/>
        <w:t>правомочность которого будет подтверждена тем, что мы, трудясь над </w:t>
        <w:br/>
        <w:t>своей рутинной полубессмыслицей, встретим его в штыки – мы, </w:t>
        <w:br/>
        <w:t>воображающие, что больше всего на свете ждем могущественного гения, </w:t>
        <w:br/>
        <w:t>который бы своей властью открыл путь миру, видя нашу неспособность </w:t>
        <w:br/>
        <w:t>сделать шаг вперед по той стезе, которую мы так долго и кропотливо </w:t>
        <w:br/>
        <w:t>подготавливали".</w:t>
        <w:br/>
        <w:br/>
        <w:t>   На мой взгляд, подлинное значение Субуда не связано с особой </w:t>
        <w:br/>
        <w:t>методикой или способом саморазвития и заключается в том, что мы все </w:t>
        <w:br/>
        <w:t>становимся свидетелями нового религиозного подъема веры в мире. </w:t>
        <w:br/>
        <w:t>Поскольку Субуд не сопряжен ни с какой новой догматикой, и сам Пак </w:t>
        <w:br/>
        <w:t>Субух всячески подчеркивал, что Субуд не должен подменять религию, и </w:t>
        <w:br/>
        <w:t>не является новой религией, его могут практиковать все желающие </w:t>
        <w:br/>
        <w:t>укрепиться в своей вере в Божественное Провидение, вне зависимости от </w:t>
        <w:br/>
        <w:t>конфессиональной принадлежности или убеждений. Учитывая, что </w:t>
        <w:br/>
        <w:t>Субуд не противоречит ни одному положению Христианства, и, </w:t>
        <w:br/>
        <w:t>напротив, дает христианам новое понимание и новые силы для служения, </w:t>
        <w:br/>
        <w:t>он может сделать для Церкви больше, чем любая пропаганда или </w:t>
        <w:br/>
        <w:t>принуждение, то есть избавить ее от преобладающего сегодня пустого </w:t>
        <w:br/>
        <w:t>следования традициям и ритуалам, исходящего от интеллекта или </w:t>
        <w:br/>
        <w:t>эмоций. Это могло бы возродить истинное поклонение души. То же </w:t>
        <w:br/>
        <w:t>самое относится к Исламу и Иудаизму.</w:t>
        <w:br/>
        <w:br/>
        <w:t>   Верующие всех религий стали жертвами духа уходящей Эпохи, </w:t>
        <w:br/>
        <w:t>пытаясь поклоняться Богу умом, эмоциями и телом, то есть теми же </w:t>
        <w:br/>
        <w:t>инструментами, которые они используют для изучения природы или </w:t>
        <w:br/>
        <w:t>выполнения своей повседневной работы. Неизбежным результатом </w:t>
        <w:br/>
        <w:t>стало исчезновение истинной религии. Если люди поймут не только то, </w:t>
        <w:br/>
        <w:t>что поклонение должно исходить от пробудившейся души, но также и то, </w:t>
        <w:br/>
        <w:t>что в нашем распоряжении есть действенный способ пробудить свою </w:t>
        <w:br/>
        <w:t>душу, тогда можно ожидать таких глубоких и таких быстрых перемен, </w:t>
        <w:br/>
        <w:t>что еще при жизни нынешнего поколения мы увидим рождение нового </w:t>
        <w:br/>
        <w:t>мира.</w:t>
        <w:br/>
        <w:br/>
        <w:t>   Хотя моего опыта и знаний едва ли хватит, чтобы писать о Субуде, я </w:t>
        <w:br/>
        <w:t>все же взялся за эту задачу, поскольку в этом смысле вряд ли кто-нибудь </w:t>
        <w:br/>
        <w:t>находится в более выгодном положении. Я многим обязан Паку Субуху, </w:t>
        <w:br/>
        <w:t>который рассказал мне многое о себе, своей работе и будущем Субуда, </w:t>
        <w:br/>
        <w:t>хотя и не все из этого могло войти в настоящую книгу. Тем не менее я </w:t>
        <w:br/>
        <w:t>надеюсь, что, изложив свои собственные впечатления и рассуждения, а </w:t>
        <w:br/>
        <w:t>также воздержавшись от неполных цитат из неопубликованных </w:t>
        <w:br/>
        <w:t>материалов, четко дал понять, что только я и никто другой несу </w:t>
        <w:br/>
        <w:t>ответственность за высказанные в книге мнения и выводы. Мне было бы </w:t>
        <w:br/>
        <w:t>проще писать, если бы второй том Драматической Вселенной был уже </w:t>
        <w:br/>
        <w:t>опубликован, поскольку, хотя он и был написан до моего знакомства с </w:t>
        <w:br/>
        <w:t>Субудом, изложенная в нем точка зрения полностью согласуется с </w:t>
        <w:br/>
        <w:t>выводами последней главы настоящей книги. Окончательная редакция </w:t>
        <w:br/>
        <w:t>второго тома была отложена в связи с появлением Субуда, который </w:t>
        <w:br/>
        <w:t>принес с собой столько новых задач и вопросов, что довершение всех </w:t>
        <w:br/>
        <w:t>намеченных дел превращается в практически неразрешимую проблему.</w:t>
        <w:br/>
        <w:br/>
        <w:t>   Я верю в то, что на мир снизошла великая благодать, причем не в </w:t>
        <w:br/>
        <w:t>качестве грандиозного достижения какого-то великого и неординарного </w:t>
        <w:br/>
        <w:t>гения, а по воле Бога, и именно эта вера заставила меня изложить свой </w:t>
        <w:br/>
        <w:t>собственный опыт для пользы других людей. Я написал только то, что </w:t>
        <w:br/>
        <w:t>считал правильным, но я ни в коем случае не настаиваю на правильности </w:t>
        <w:br/>
        <w:t>написанного. Заранее прошу прощения, если непреднамеренно оскорбил </w:t>
        <w:br/>
        <w:t>этим чьи-нибудь чувства.</w:t>
      </w:r>
    </w:p>
    <w:p>
      <w:pPr>
        <w:pStyle w:val="Style15"/>
        <w:ind w:left="257" w:right="257" w:hanging="0"/>
        <w:jc w:val="center"/>
        <w:rPr>
          <w:b/>
          <w:b/>
          <w:bCs/>
        </w:rPr>
      </w:pPr>
      <w:r>
        <w:rPr>
          <w:b/>
          <w:bCs/>
        </w:rPr>
        <w:t>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257" w:right="257" w:hanging="0"/>
        <w:rPr/>
      </w:pPr>
      <w:r>
        <w:rPr/>
        <w:t> </w:t>
      </w:r>
    </w:p>
    <w:p>
      <w:pPr>
        <w:pStyle w:val="Style15"/>
        <w:ind w:left="257" w:right="25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Style15"/>
        <w:ind w:left="257" w:right="257" w:hanging="0"/>
        <w:rPr/>
      </w:pPr>
      <w:r>
        <w:rPr/>
        <w:br/>
        <w:t>   Современный человек добился небывалых успехов. Он производит </w:t>
        <w:br/>
        <w:t>гораздо больше продовольственной и промышленной продукции в </w:t>
        <w:br/>
        <w:t>соотношении с физическими и умственными затратами, чем его предки. </w:t>
        <w:br/>
        <w:t>Научные и технические достижения не только освободили часть его </w:t>
        <w:br/>
        <w:t>времени, но также и обеспечили безграничные возможности для </w:t>
        <w:br/>
        <w:t>наслаждения этим временем. Человек накопил колоссальное количество </w:t>
        <w:br/>
        <w:t>знаний об окружающем мире и не допустит истощения его запасов. И </w:t>
        <w:br/>
        <w:t>тем не менее появляется все больше и больше новых знаний и </w:t>
        <w:br/>
        <w:t>технологий. Более того, современным человеком были созданы </w:t>
        <w:br/>
        <w:t>могущественные организации для международного сотрудничества в </w:t>
        <w:br/>
        <w:t>области здравоохранения и социального благополучия, производства и </w:t>
        <w:br/>
        <w:t>распределения продукции, а также регулирования мировой экономики, </w:t>
        <w:br/>
        <w:t>которые должны застраховать его от войн, революций, экономических </w:t>
        <w:br/>
        <w:t>кризисов и эпидемий, а также гарантировать социальную справедливость </w:t>
        <w:br/>
        <w:t>и прогресс человечества в неведомых до последнего времени темпах и </w:t>
        <w:br/>
        <w:t>масштабах.</w:t>
        <w:br/>
        <w:br/>
        <w:t>   При всем этом современный человек несчастен и испытывает по </w:t>
        <w:br/>
        <w:t>отношению к будущему скорее страх, чем надежду. И он живет в таком </w:t>
        <w:br/>
        <w:t>состоянии, несмотря на призывы к оптимизму, льющиеся из уст </w:t>
        <w:br/>
        <w:t>практически всех лидеров и мыслителей величайших и </w:t>
        <w:br/>
        <w:t>могущественнейших наций земли. Люди больше не верят своим лидерам </w:t>
        <w:br/>
        <w:t>ни политическим, ни от философии, ни религиозным. Они чувствуют </w:t>
        <w:br/>
        <w:t>себя наподобие ребенка из сказки Андерсена, который, несмотря на </w:t>
        <w:br/>
        <w:t>заверения придворных, видит, что Король в своем новом платье все же </w:t>
        <w:br/>
        <w:t>абсолютно голый.</w:t>
        <w:br/>
        <w:br/>
        <w:t>   И то, и другое правда. Человек добился многого, и при этом он </w:t>
        <w:br/>
        <w:t>несчастен и испуган. В то же время счастье и освобождение от страха </w:t>
        <w:br/>
        <w:t>значат для него больше, чем все прочие достижения. Он бы даже </w:t>
        <w:br/>
        <w:t>пожертвовал своим благосостоянием, если бы был уверен, что таким </w:t>
        <w:br/>
        <w:t>образом освободится от страха и несчастья. Но он ни в чем не уверен.</w:t>
        <w:br/>
        <w:br/>
        <w:t>   Причина такой злополучной ситуации вполне очевидна, и многие </w:t>
        <w:br/>
        <w:t>люди хорошо ее знают. Человек внешне богат, но внутренне беден; его </w:t>
        <w:br/>
        <w:t>сила – в том, чем он обладает и что способен делать; его слабость – в том, </w:t>
        <w:br/>
        <w:t>кем он на данный момент является, и в его нынешних рамках восприятия. </w:t>
        <w:br/>
        <w:t>Значение внешних сил в жизни человека неимоверно возросло, тогда как </w:t>
        <w:br/>
        <w:t>силы внутреннего мира не только не возросли, но, пожалуй, даже </w:t>
        <w:br/>
        <w:t>уменьшились. Взаимодействие человека с видимым, осязаемым миром </w:t>
        <w:br/>
        <w:t>материи и тел расширилось во всех направлениях, тогда как его </w:t>
        <w:br/>
        <w:t>взаимодействие с невидимым, неощутимым миром духа стало скуднее, </w:t>
        <w:br/>
        <w:t>чем в какой-либо предшествующий период истории.</w:t>
        <w:br/>
        <w:br/>
        <w:t>   Если бы материальный мир был по-настоящему надежным и если бы </w:t>
        <w:br/>
        <w:t>человек мог удовлетворять за счет него все свои потребности и желания, </w:t>
        <w:br/>
        <w:t>тогда потеря духовного мира не была бы такой уж невосполнимой </w:t>
        <w:br/>
        <w:t>утратой. Материалисты последних десятилетий провозгласили </w:t>
        <w:br/>
        <w:t>величайшим достижением человечества избавление от религиозных </w:t>
        <w:br/>
        <w:t>предрассудков и наивной веры в духовный, или нематериальный, мир. </w:t>
        <w:br/>
        <w:t>По их словам, освободившись от религиозных иллюзий, человечество </w:t>
        <w:br/>
        <w:t>обеспечило себе безграничные возможности развития. Необозримая </w:t>
        <w:br/>
        <w:t>вереница технических достижений должна сделать человека </w:t>
        <w:br/>
        <w:t>Повелителем не только Земли, но также и всей Солнечной Системы, а </w:t>
        <w:br/>
        <w:t>может быть, и далеких звезд. С таким неограниченным потенциалом </w:t>
        <w:br/>
        <w:t>опыта и возможностей последующим поколениям суждено не только </w:t>
        <w:br/>
        <w:t>наслаждаться своей собственной жизнью, но и видеть в своих детях </w:t>
        <w:br/>
        <w:t>величественное будущее человечества.</w:t>
        <w:br/>
        <w:br/>
        <w:t>   Сегодня эти голоса уже не проносятся над нашими головами с </w:t>
        <w:br/>
        <w:t>прежней уверенностью и если вообще раздаются, то лишь с целью </w:t>
        <w:br/>
        <w:t>поддержать в людях оптимизм, который год от года все активнее </w:t>
        <w:br/>
        <w:t>вытесняется сомнениями и разочарованием. Новые возгласы уже </w:t>
        <w:br/>
        <w:t>предвещают упадок человечества, Конец Света. Причем к этим </w:t>
        <w:br/>
        <w:t>пророкам обреченности все больше прислушивается подрастающее </w:t>
        <w:br/>
        <w:t>поколение, которое с ужасом понимает, что родилось в мире, где новые </w:t>
        <w:br/>
        <w:t>достижения приносят с собой страх, а прогресс служит предвестником </w:t>
        <w:br/>
        <w:t>обнищания.</w:t>
        <w:br/>
        <w:br/>
        <w:t>   Есть только один выход из сложившейся ситуации, и он заключается </w:t>
        <w:br/>
        <w:t>в обновлении внутренних, духовных сил. Все это понимают, но никто не </w:t>
        <w:br/>
        <w:t>знает, как этого достичь. Хороших советов много, но отчаянно не </w:t>
        <w:br/>
        <w:t>хватает практических решений. Все уже перепробовано. Подъем </w:t>
        <w:br/>
        <w:t>религиозных движений, как в рамках Церкви, так и вне нее, оказался </w:t>
        <w:br/>
        <w:t>эфемерным. Всеобщее образование оказалось бумерангом: чем больше </w:t>
        <w:br/>
        <w:t>мы знаем, тем больше у нас несбыточных желаний. Объединенные </w:t>
        <w:br/>
        <w:t>нации и международные благотворительные организации потеряли свое </w:t>
        <w:br/>
        <w:t>очарование. В то время как подъема внутренних сил нет и в помине, </w:t>
        <w:br/>
        <w:t>человек год от года становится все более зависимым от внешней </w:t>
        <w:br/>
        <w:t>поддержки.</w:t>
        <w:br/>
        <w:br/>
        <w:t>   Большинство людей уже не может есть то, что хочет, обустраивать </w:t>
        <w:br/>
        <w:t>свои дома по собственному желанию и проводить свое свободное время </w:t>
        <w:br/>
        <w:t>так, как хотело бы – все это делается под диктовку той или иной </w:t>
        <w:br/>
        <w:t>пропаганды. Американка стояла на Пиккадилли перед светофором, и ее </w:t>
        <w:br/>
        <w:t>вид явно говорил о беспомощной растерянности. На вопрос о причинах </w:t>
        <w:br/>
        <w:t>такого ее состояния она ответила: "В Нью-Йорке мы ждем, пока ни </w:t>
        <w:br/>
        <w:t xml:space="preserve">загорится надпись </w:t>
      </w:r>
      <w:r>
        <w:rPr>
          <w:i/>
          <w:iCs/>
        </w:rPr>
        <w:t>идите</w:t>
      </w:r>
      <w:r>
        <w:rPr/>
        <w:t>, и только тогда идем. Здесь нет такой надписи, </w:t>
        <w:br/>
        <w:t>и я не знаю, как перейти улицу". Таков современный человек </w:t>
        <w:br/>
        <w:t>практически во всех своих проявлениях. Это не смешно; мы все в одной </w:t>
        <w:br/>
        <w:t>лодке. Если не произойдут какие-нибудь чудесные перемены, то лет </w:t>
        <w:br/>
        <w:t>через сто практически не останется людей, способных делать что-либо, </w:t>
        <w:br/>
        <w:t>иначе как под диктовку доходчивой пропаганды. Поскольку свобода </w:t>
        <w:br/>
        <w:t>суждений и выбора являются отличительными признаками человека, </w:t>
        <w:br/>
        <w:t>приходится констатировать, что через три-четыре поколения </w:t>
        <w:br/>
        <w:t>человечество уже не будет состоять из людей.</w:t>
        <w:br/>
        <w:br/>
        <w:t>   Даром, что бараны не думают. Сегодня некоторые люди еще время </w:t>
        <w:br/>
        <w:t>от времени думают, и их даже иногда настораживает глобальное </w:t>
        <w:br/>
        <w:t>отсутствие инициативы. Тогда они чувствуют, что, несмотря на все </w:t>
        <w:br/>
        <w:t>достижения человечества, с его развитием творится что-то неладное.</w:t>
        <w:br/>
        <w:br/>
        <w:t>   Такие люди взывают к своим духовным лидерам: "Вы уверяете нас в </w:t>
        <w:br/>
        <w:t>том, что на Небе есть Бог – скажите тогда нам, почему мир катится в </w:t>
        <w:br/>
        <w:t>пропасть?" Если на этот вопрос нет ответа, человек вынужден </w:t>
        <w:br/>
        <w:t>полагаться на свои собственные силы, лелея угасающую надежду на то, </w:t>
        <w:br/>
        <w:t>что удастся выдержать надвигающуюся бурю и еще есть перспектива </w:t>
        <w:br/>
        <w:t>духовного возрождения, основанного на гуманизме в широком смысле </w:t>
        <w:br/>
        <w:t>этого слова. </w:t>
        <w:br/>
        <w:br/>
        <w:t>   Однако мы слишком хорошо знаем историю, чтобы всерьез </w:t>
        <w:br/>
        <w:t>рассчитывать на это. Человек еще никогда не вытягивал себя за волосы </w:t>
        <w:br/>
        <w:t>из болота. Возрождение в прошлом всегда было результатом </w:t>
        <w:br/>
        <w:t>провиденциальной деятельности Священных Индивидуумов, которым </w:t>
        <w:br/>
        <w:t>удавалось непостижимым образом вновь утверждать веру, надежду и </w:t>
        <w:br/>
        <w:t>любовь в качестве мотивирующей силы среди своих непосредственных </w:t>
        <w:br/>
        <w:t>последователей. Последние в свою очередь, подобно апостолам, несли </w:t>
        <w:br/>
        <w:t>новые духовные силы в народ. Сегодня мы не можем положиться ни на </w:t>
        <w:br/>
        <w:t>какую иную помощь, помимо помощи Святого Духа, Господа, </w:t>
        <w:br/>
        <w:t>Животворящего. Однако мы закрыты от Духа, поскольку потеряли веру, </w:t>
        <w:br/>
        <w:t>надежду и любовь. Наши сердца ожесточены, наши уши перестали </w:t>
        <w:br/>
        <w:t>слышать; кто же спасет нас?</w:t>
        <w:br/>
        <w:br/>
        <w:t>   Десять лет назад я прочел цикл лекций в Лондоне, позднее </w:t>
        <w:br/>
        <w:t xml:space="preserve">опубликованный под названием </w:t>
      </w:r>
      <w:r>
        <w:rPr>
          <w:i/>
          <w:iCs/>
        </w:rPr>
        <w:t>Кризис в делах человеческих</w:t>
      </w:r>
      <w:r>
        <w:rPr/>
        <w:t>. Тогда я </w:t>
        <w:br/>
        <w:t>утверждал, что только Божественное Вмешательство может спасти нас. </w:t>
        <w:br/>
        <w:t>Но тогда я добавил, что мы еще не слышали глас вопиющего в пустыне. </w:t>
        <w:br/>
        <w:t xml:space="preserve">Несколько позже я получил письмо от ныне покойного Отца </w:t>
      </w:r>
      <w:r>
        <w:rPr>
          <w:i/>
          <w:iCs/>
        </w:rPr>
        <w:t>Инджа</w:t>
      </w:r>
      <w:r>
        <w:rPr/>
        <w:t>, в </w:t>
        <w:br/>
        <w:t>котором он писал: " Я согласен почти со всем, что вы говорите в своей </w:t>
        <w:br/>
        <w:t>книге, но я бы не поручился, что будет новое откровение".</w:t>
        <w:br/>
        <w:br/>
        <w:t>   Сейчас я пишу вновь, после того как увидел много нового и прошел </w:t>
        <w:br/>
        <w:t>через чудесный опыт, чтобы сказать тем, кто этого ждал, что, по моему </w:t>
        <w:br/>
        <w:t>мнению, на горизонте забрезжил новый свет. В этом свете можно </w:t>
        <w:br/>
        <w:t>различить признаки великого плана, или Цели. Похоже, что, наконец, </w:t>
        <w:br/>
        <w:t>появилась возможность практического решения, то есть, наверное, у нас </w:t>
        <w:br/>
        <w:t>теперь будет способ накормить страждущих. Все это еще настолько ново </w:t>
        <w:br/>
        <w:t>и удивительно, что по многим причинам было бы, конечно, лучше </w:t>
        <w:br/>
        <w:t>подождать более явных подтверждений и более полного понимания. Но </w:t>
        <w:br/>
        <w:t>мы не можем больше терять времени. Если действительно появилась </w:t>
        <w:br/>
        <w:t>надежда, что большое число людей, точнее говоря, все желающие, могут </w:t>
        <w:br/>
        <w:t>получить духовное пробуждение и начать новую жизнь, то эта надежда </w:t>
        <w:br/>
        <w:t>не должна быть оберегаемым достоянием узкого круга людей.</w:t>
      </w:r>
    </w:p>
    <w:p>
      <w:pPr>
        <w:pStyle w:val="Style15"/>
        <w:ind w:left="257" w:right="257" w:hanging="0"/>
        <w:rPr/>
      </w:pPr>
      <w:r>
        <w:rPr/>
        <w:t> </w:t>
      </w:r>
    </w:p>
    <w:p>
      <w:pPr>
        <w:pStyle w:val="Style15"/>
        <w:ind w:left="257" w:right="257" w:hanging="0"/>
        <w:jc w:val="center"/>
        <w:rPr>
          <w:b/>
          <w:b/>
          <w:bCs/>
        </w:rPr>
      </w:pPr>
      <w:r>
        <w:rPr>
          <w:b/>
          <w:bCs/>
        </w:rPr>
        <w:t>* * * *</w:t>
      </w:r>
    </w:p>
    <w:p>
      <w:pPr>
        <w:pStyle w:val="Normal"/>
        <w:rPr/>
      </w:pPr>
      <w:r>
        <w:rPr/>
      </w:r>
    </w:p>
    <w:p>
      <w:pPr>
        <w:pStyle w:val="Style15"/>
        <w:ind w:left="257" w:right="257" w:hanging="0"/>
        <w:jc w:val="center"/>
        <w:rPr/>
      </w:pPr>
      <w:r>
        <w:rPr/>
        <w:t> </w:t>
      </w:r>
    </w:p>
    <w:p>
      <w:pPr>
        <w:pStyle w:val="Style15"/>
        <w:ind w:left="257" w:right="25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1</w:t>
      </w:r>
    </w:p>
    <w:p>
      <w:pPr>
        <w:pStyle w:val="Style15"/>
        <w:ind w:left="257" w:right="257" w:hanging="0"/>
        <w:jc w:val="center"/>
        <w:rPr/>
      </w:pPr>
      <w:r>
        <w:rPr>
          <w:b/>
          <w:bCs/>
        </w:rPr>
        <w:br/>
      </w:r>
      <w:r>
        <w:rPr>
          <w:b/>
          <w:bCs/>
          <w:u w:val="single"/>
        </w:rPr>
        <w:t>НОВАЯ ЭПОХА</w:t>
      </w:r>
    </w:p>
    <w:p>
      <w:pPr>
        <w:pStyle w:val="Style15"/>
        <w:ind w:left="257" w:right="257" w:hanging="0"/>
        <w:rPr/>
      </w:pPr>
      <w:r>
        <w:rPr/>
        <w:t> </w:t>
      </w:r>
    </w:p>
    <w:p>
      <w:pPr>
        <w:pStyle w:val="Style15"/>
        <w:ind w:left="257" w:right="257" w:hanging="0"/>
        <w:rPr/>
      </w:pPr>
      <w:r>
        <w:rPr/>
        <w:br/>
      </w:r>
      <w:r>
        <w:rPr>
          <w:b/>
          <w:bCs/>
          <w:u w:val="single"/>
        </w:rPr>
        <w:t>1. Сознательное управление эволюцией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Благодаря достижениям в области археологии, антропологии, древней </w:t>
        <w:br/>
        <w:t>истории, а также в ряде других смежных наук, мы сейчас можем с </w:t>
        <w:br/>
        <w:t>определенной уверенностью представить себе историю человечества по </w:t>
        <w:br/>
        <w:t>меньшей мере за последние семь тысяч лет и даже, хотя и со многими </w:t>
        <w:br/>
        <w:t>пробелами и нерешенными вопросами, за последние двадцать пять тысяч </w:t>
        <w:br/>
        <w:t>лет, то есть с тех пор, как оригнацийский человек впервые оставил нам </w:t>
        <w:br/>
        <w:t>свидетельства высокой культуры. История человечества насчитывает, по </w:t>
        <w:br/>
        <w:t>самым скромным подсчетам, полмиллиона лет, и, судя по всему, человек </w:t>
        <w:br/>
        <w:t>жил на земле еще раньше, может быть даже два миллиона лет назад. Вся </w:t>
        <w:br/>
        <w:t>трудность в том, что с тех времен сохранилось только несколько сот </w:t>
        <w:br/>
        <w:t>скелетов и небольшое количество каменных инструментов, которые дают </w:t>
        <w:br/>
        <w:t>нам лишь очень приблизительное представление о жизни наших далеких </w:t>
        <w:br/>
        <w:t>предков. Вместе с тем история самой жизни на земле уходит в прошлое </w:t>
        <w:br/>
        <w:t>более чем на пятьсот миллионов лет, что даже трудно себе представить. </w:t>
        <w:br/>
        <w:t>За это время преобладающие формы жизни на суше и в океане </w:t>
        <w:br/>
        <w:t>подверглись потрясающим изменениям.</w:t>
        <w:br/>
        <w:br/>
        <w:t>   Сегодня мы уже не можем объяснить вереницу произошедших </w:t>
        <w:br/>
        <w:t>событий исключительно слепой случайностью, исходя из того, что </w:t>
        <w:br/>
        <w:t>сознания и руководящей воли не было на земле до появления человека. </w:t>
        <w:br/>
        <w:t xml:space="preserve">Во втором томе </w:t>
      </w:r>
      <w:r>
        <w:rPr>
          <w:i/>
          <w:iCs/>
        </w:rPr>
        <w:t>Драматической Вселенной</w:t>
      </w:r>
      <w:r>
        <w:rPr/>
        <w:t xml:space="preserve"> я постарался показать, </w:t>
        <w:br/>
        <w:t>насколько проще и удовлетворительнее выглядела бы картина истории, </w:t>
        <w:br/>
        <w:t>если предположить, что с самого начала все направлялось </w:t>
        <w:br/>
        <w:t>Сознательными Силами, знавшими, как быть с неопределенностью, или </w:t>
        <w:br/>
        <w:t>свободой, характерной для действия всех законов природы, и как </w:t>
        <w:br/>
        <w:t>осуществить прогрессивное развитие живых форм в соответствии с </w:t>
        <w:br/>
        <w:t>последовательными стадиями развития самой земли. </w:t>
        <w:br/>
        <w:br/>
        <w:t>   Мы не способны представить себе природу таких Сознательных Сил, </w:t>
        <w:br/>
        <w:t>и, вне всяких сомнений, допустили бы ошибку, пытаясь размышлять о </w:t>
        <w:br/>
        <w:t>них как об индивидуализированных существах наподобие людей, то есть </w:t>
        <w:br/>
        <w:t>обладающих телом с различными органами и воспринимающих мир </w:t>
        <w:br/>
        <w:t>посредством ощущений, аналогичных нашим. Однако наука вполне </w:t>
        <w:br/>
        <w:t>допускает существование элементов реальности, представить </w:t>
        <w:br/>
        <w:t>ментальный образ которых мы не в силах. Хотя, конечно, использование </w:t>
        <w:br/>
        <w:t>"немыслимого" в рассуждениях стало одним из наиболее странных </w:t>
        <w:br/>
        <w:t>результатов развития науки с того времени, как Планк ввел понятие </w:t>
        <w:br/>
        <w:t>квантов действия, а Эйнштейн построил свою теорию относительности </w:t>
        <w:br/>
        <w:t>на геометрии Римана, которую невозможно ни представить себе на </w:t>
        <w:br/>
        <w:t>уровне ощущений, ни постичь умом.</w:t>
        <w:br/>
        <w:br/>
        <w:t>   В связи с этим мы начнем с вами с предположения о том, что </w:t>
        <w:br/>
        <w:t>существуют и всегда существовали Сознательные Силы, регулирующие </w:t>
        <w:br/>
        <w:t>развитие событий на земле, не нарушая законов природы. Возможно, </w:t>
        <w:br/>
        <w:t xml:space="preserve">назвав эти Силы ангельскими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1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,  я вызову внутренний протест у ученых, </w:t>
        <w:br/>
        <w:t>которых раздражает любое упоминание о не изобретенных самим </w:t>
        <w:br/>
        <w:t>человеком сверхъестественных силах. Я не знаю, кем или чем являются </w:t>
        <w:br/>
        <w:t>ангелы, но уже много лет у меня не вызывает сомнения реальность таких </w:t>
        <w:br/>
        <w:t>существ, а также то, что человек способен ощущать их присутствие. В то </w:t>
        <w:br/>
        <w:t>же время я уверен в том, что ангельские силы действуют в рамках </w:t>
        <w:br/>
        <w:t xml:space="preserve">законов природы и, в частности, геометрии, физики и биологии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1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2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</w:t>
        <w:br/>
        <w:br/>
        <w:t>   По мере того как мы изучаем прошлое с его колоссальными </w:t>
        <w:br/>
        <w:t>временными масштабами космической, геофизической, </w:t>
        <w:br/>
        <w:t>палеоботанической и палеонтологической истории, переходящей в </w:t>
        <w:br/>
        <w:t>древнюю и современную историю человека на земле, мы обнаруживаем </w:t>
        <w:br/>
        <w:t>повторяющийся и, пожалуй, универсальный феномен. Можно назвать </w:t>
        <w:br/>
        <w:t>его "взрывообразным прогрессом". История никогда не была </w:t>
        <w:br/>
        <w:t>однородной. Грандиозные изменения в структуре семейств и родов </w:t>
        <w:br/>
        <w:t>организмов, населявших землю, происходили внезапно, после чего </w:t>
        <w:br/>
        <w:t>следовали периоды относительного затишья. По понятным причинам, я </w:t>
        <w:br/>
        <w:t>не могу на страницах настоящей книги обсуждать доводы в пользу </w:t>
        <w:br/>
        <w:t>"теории взрывообразного прогресса". На самом деле это отнюдь не новая </w:t>
        <w:br/>
        <w:t>теория, и она уже стала неотъемлемой частью многих областей науки.</w:t>
      </w:r>
    </w:p>
    <w:p>
      <w:pPr>
        <w:pStyle w:val="Style15"/>
        <w:ind w:left="257" w:right="257" w:hanging="0"/>
        <w:rPr/>
      </w:pPr>
      <w:r>
        <w:rPr/>
        <w:br/>
      </w:r>
      <w:r>
        <w:rPr>
          <w:b/>
          <w:bCs/>
          <w:u w:val="single"/>
        </w:rPr>
        <w:t>2. Теория Эпох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Если совместить Теорию Сознательной Руководящей Силы с Теорией </w:t>
        <w:br/>
        <w:t>Взрывообразного Прогресса, то мы получим концепцию Творческих </w:t>
        <w:br/>
        <w:t>Циклов. Это, в определенном смысле, напоминает работу двигателя </w:t>
        <w:br/>
        <w:t>внутреннего сгорания, в которой последовательно чередуются фазы </w:t>
        <w:br/>
        <w:t>сжатия, взрыва, расширения и обновления. Подобным же образом </w:t>
        <w:br/>
        <w:t>своеобразные взрывы истории лучше всего удается объяснить, </w:t>
        <w:br/>
        <w:t>предположив, что Ангельские Силы время от времени вводят природные </w:t>
        <w:br/>
        <w:t>двигатели в фазу концентрации и сжатия, когда накапливается </w:t>
        <w:br/>
        <w:t>достаточно энергии для взрыва. Результаты этого процесса </w:t>
        <w:br/>
        <w:t>распространяются и разрастаются, пока ни истощается их сила. Вместе с </w:t>
        <w:br/>
        <w:t>тем взрывы, происходящие без системы регуляции, неизбежно приводят </w:t>
        <w:br/>
        <w:t>к гибели и разрушениям; и тот неопровержимый факт, что взрывы, </w:t>
        <w:br/>
        <w:t>происходившие вновь и вновь в истории звезд, земли, жизни вообще и </w:t>
        <w:br/>
        <w:t>человечества в частности, в целом способствовали прогрессу и </w:t>
        <w:br/>
        <w:t>обретению все новых уровней свободы, служит лучшим подтверждением </w:t>
        <w:br/>
        <w:t>практически неизменного участия Сознательной Руководящей Силы. </w:t>
        <w:br/>
        <w:br/>
        <w:t>   От концепции Творческих Циклов как таковых мы приходим к </w:t>
        <w:br/>
        <w:t xml:space="preserve">понятию Эпох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1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>  в жизни человека. Под "Эпохой" я подразумеваю период </w:t>
        <w:br/>
        <w:t>времени, в течение которого среди всего человечества преобладает </w:t>
        <w:br/>
        <w:t>определенное творческое отношение к жизни. Я называю это Главной </w:t>
        <w:br/>
        <w:t>Идеей Эпохи. К примеру, для средней Неолитической Эпохи была </w:t>
        <w:br/>
        <w:t>характерна идея Матери Земли. До того времени земля была населена </w:t>
        <w:br/>
        <w:t>почти исключительно племенами кочевников-охотников, а также </w:t>
        <w:br/>
        <w:t>собирателей плодов суши и моря. С 9000 года до Р.Х. началось развитие </w:t>
        <w:br/>
        <w:t>земледелия в полном смысле этого слова, и люди впервые решили, что </w:t>
        <w:br/>
        <w:t>можно провозглашать собственность на обрабатываемый участок земли и </w:t>
        <w:br/>
        <w:t>копить материальные ценности. Поскольку воспроизводство, то есть </w:t>
        <w:br/>
        <w:t>рождение-смерть-воскресение, составляет основу земледельческого </w:t>
        <w:br/>
        <w:t>цикла, люди той Эпохи смогли почувствовать причастность этого </w:t>
        <w:br/>
        <w:t>понятия в том числе и к духовной жизни. В итоге так называемые </w:t>
        <w:br/>
        <w:t>"культы плодородия" стали настоящим шагом вперед на пути духовного </w:t>
        <w:br/>
        <w:t>развития человека. В то же время для людей, перед глазами которых </w:t>
        <w:br/>
        <w:t>рождался семейный уклад поселений, взаимная потребность полов в </w:t>
        <w:br/>
        <w:t xml:space="preserve">духовной жизни была очевидным фактом. Концепция </w:t>
      </w:r>
      <w:r>
        <w:rPr>
          <w:b/>
          <w:bCs/>
        </w:rPr>
        <w:t>Матери Земли</w:t>
      </w:r>
      <w:r>
        <w:rPr/>
        <w:t xml:space="preserve"> в, </w:t>
        <w:br/>
        <w:t>свою очередь, легла в основу матриархальной социальной системы, </w:t>
        <w:br/>
        <w:t>существовавшей в Неолитическую Эпоху.</w:t>
        <w:br/>
        <w:br/>
        <w:t>   Средняя Неолитическая Эпоха началась со взрыва, который, по всей </w:t>
        <w:br/>
        <w:t>видимости, совпал со значительными перемещениями земной коры. </w:t>
        <w:br/>
        <w:t>Эпоха закончилась новым изменением климата, которое ознаменовалось </w:t>
        <w:br/>
        <w:t>засухой на густозаселенных территориях Центральной Азии и Северной </w:t>
        <w:br/>
        <w:t>Африки. Следующей стала Эпоха Великого Переселения, продлившаяся </w:t>
        <w:br/>
        <w:t>с 6-го тысячелетия до Р.Х. до середины 4-го тысячелетия. Новой </w:t>
        <w:br/>
        <w:t xml:space="preserve">Главной Идеей стал </w:t>
      </w:r>
      <w:r>
        <w:rPr>
          <w:b/>
          <w:bCs/>
        </w:rPr>
        <w:t>Поиск</w:t>
      </w:r>
      <w:r>
        <w:rPr/>
        <w:t>. Элементы этой Идеи дошли до нас в древних </w:t>
        <w:br/>
        <w:t>мифах, легендах и эпосах, сюжет которых заключался в поиске секрета </w:t>
        <w:br/>
        <w:t>бессмертия. Именно во время этой Эпохи мистические знания о жизни и </w:t>
        <w:br/>
        <w:t>смерти начали доходить до обычных людей, просачиваясь из тайных </w:t>
        <w:br/>
        <w:t>обществ, которые все еще сохраняли сознательную связь с Ангельскими </w:t>
        <w:br/>
        <w:t>Силами.</w:t>
        <w:br/>
        <w:br/>
        <w:t>   Следующая эпоха ознаменовалась началом летописной истории, а </w:t>
        <w:br/>
        <w:t>также появлением священных царей, или полубожественных существ, </w:t>
        <w:br/>
        <w:t>правивших различными народами по всей земле. Основателей </w:t>
        <w:br/>
        <w:t>древнейших династий Египта, Месопотамии, Индии, Китая и Малайского </w:t>
        <w:br/>
        <w:t>Архипелага народ считал полубогами-полулюдьми, и по этой причине я </w:t>
        <w:br/>
        <w:t>назвал период, длившийся с 3200 года до Р.Х. по 600 год до Р.Х. </w:t>
        <w:br/>
        <w:t>Полубожественной Эпохой. Главная Идея заключалась в том, что </w:t>
        <w:br/>
        <w:t>благосостояние обычных людей в этой жизни и жизни загробной зависит </w:t>
        <w:br/>
        <w:t xml:space="preserve">от </w:t>
      </w:r>
      <w:r>
        <w:rPr>
          <w:b/>
          <w:bCs/>
        </w:rPr>
        <w:t>Героя</w:t>
      </w:r>
      <w:r>
        <w:rPr/>
        <w:t>. На самом деле собственно история и началась приблизительно </w:t>
        <w:br/>
        <w:t>в то время, в конце четвертого тысячелетия до Р.Х., причем не только в </w:t>
        <w:br/>
        <w:t>форме летописных записей о династиях и их достижениях, но и в форме </w:t>
        <w:br/>
        <w:t>легко интерпретируемых руин древних городов и монументов. </w:t>
        <w:br/>
        <w:br/>
        <w:t>   Человечество вступило в Героическую Эпоху с богатейшим </w:t>
        <w:br/>
        <w:t>наследием языков, культур, техник и социальных организаций, </w:t>
        <w:br/>
        <w:t>создававшихся тысячелетиями. И снова произошел своеобразный взрыв. </w:t>
        <w:br/>
        <w:t>За короткий период в несколько столетий человечество добилось </w:t>
        <w:br/>
        <w:t>необычайных успехов во всех сферах жизни. Полубожественная Эпоха </w:t>
        <w:br/>
        <w:t>завершилось около двух с половиной тысяч лет назад негласной </w:t>
        <w:br/>
        <w:t>дискредитацией Полубожественных Правителей. За ней последовала </w:t>
        <w:br/>
        <w:t xml:space="preserve">Мегалантропическая Эпоха с Главной Идеей </w:t>
      </w:r>
      <w:r>
        <w:rPr>
          <w:b/>
          <w:bCs/>
        </w:rPr>
        <w:t>Индивидуального Спасения</w:t>
      </w:r>
      <w:r>
        <w:rPr/>
        <w:t>, </w:t>
        <w:br/>
        <w:t>к обсуждению которой мы еще вернемся, поскольку она непосредственно </w:t>
        <w:br/>
        <w:t>связана с темой настоящей книги. </w:t>
      </w:r>
    </w:p>
    <w:p>
      <w:pPr>
        <w:pStyle w:val="Style15"/>
        <w:ind w:left="257" w:right="257" w:hanging="0"/>
        <w:rPr>
          <w:b/>
          <w:b/>
          <w:bCs/>
          <w:u w:val="single"/>
        </w:rPr>
      </w:pPr>
      <w:r>
        <w:rPr>
          <w:b/>
          <w:bCs/>
          <w:u w:val="single"/>
        </w:rPr>
        <w:t>3. Божественное Провидение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Теория Эпох как циклов концентрации, взрыва и расширения </w:t>
        <w:br/>
        <w:t>подразумевает наличие концентрирующей силы, которая аккумулирует </w:t>
        <w:br/>
        <w:t>энергию, необходимую для взрыва. Хотя мы приписали эту роль </w:t>
        <w:br/>
        <w:t>Ангельской Силе, теория не будет полной, если мы далее не оговорим, </w:t>
        <w:br/>
        <w:t>что источник самой этой силы вообще не относится к видимому миру. </w:t>
        <w:br/>
        <w:t>Двигатель внутреннего сгорания устроен так, что сжатие происходит за </w:t>
        <w:br/>
        <w:t>счет работы самого двигателя, но горючее для взрыва поступает извне. </w:t>
        <w:br/>
        <w:t>Подобным же образом в случае истории человечества новый импульс, </w:t>
        <w:br/>
        <w:t>благодаря которому наступает каждая новая Эпоха, приходит из-за </w:t>
        <w:br/>
        <w:t>пределов земли.</w:t>
        <w:br/>
        <w:t xml:space="preserve">   Арнольд Тойнби в своем грандиозном труде </w:t>
      </w:r>
      <w:r>
        <w:rPr>
          <w:i/>
          <w:iCs/>
        </w:rPr>
        <w:t>Изучение истории</w:t>
      </w:r>
      <w:r>
        <w:rPr/>
        <w:t> </w:t>
        <w:br/>
        <w:t>приходит буквально к тому же выводу: мы вынуждены признать, что </w:t>
        <w:br/>
        <w:t>история человечества регулируется Милостивой Силой, исходящей от </w:t>
        <w:br/>
        <w:t>Бога и проявляющей себя через Святых, Пророков и Основателей </w:t>
        <w:br/>
        <w:t>великих мировых религий. Никоим образом не пытаясь поставить под </w:t>
        <w:br/>
        <w:t>вопрос глубокую историческую прозорливость Тойнби, я бы сказал, что, </w:t>
        <w:br/>
        <w:t>сосредоточив свое внимание на Цивилизациях, то есть вторичных </w:t>
        <w:br/>
        <w:t>результатах взаимодействия людей, он недооценил значение Эпох, </w:t>
        <w:br/>
        <w:t>первичных проявлений Божественного Провидения в жизни </w:t>
        <w:br/>
        <w:t>человечества. В то же время Тойнби приводит серьезные доводы в </w:t>
        <w:br/>
        <w:t>пользу участия Ангельских Сил, прослеживая различия между </w:t>
        <w:br/>
        <w:t>истинными и иссякшими цивилизациями. По его мнению, на земле </w:t>
        <w:br/>
        <w:t>сейчас существует не одна сотня сообществ, которые раньше находились </w:t>
        <w:br/>
        <w:t>под руководством сознательных лидеров, но теперь потеряли с ними </w:t>
        <w:br/>
        <w:t>контакт, остановились в своем развитии и влачат свое существование, </w:t>
        <w:br/>
        <w:t>сохраняя в форме практически лишенных смысла обрядов признаки </w:t>
        <w:br/>
        <w:t>древней мудрости, корни которой, возможно, уходят в прошлое дальше, </w:t>
        <w:br/>
        <w:t>чем начало письменной истории, начавшейся пять тысяч лет назад. </w:t>
        <w:br/>
        <w:br/>
        <w:t>   Таким образом, мы не делаем ничего принципиально нового, </w:t>
        <w:br/>
        <w:t>прибавляя к теории Сознательных, или Ангельских, Сил основу веры в </w:t>
        <w:br/>
        <w:t>Божественное Провидение. В то же время эту веру нельзя назвать </w:t>
        <w:br/>
        <w:t>"теорией", поскольку она относится к недоступной для человеческого </w:t>
        <w:br/>
        <w:t>ума сфере.</w:t>
      </w:r>
    </w:p>
    <w:p>
      <w:pPr>
        <w:pStyle w:val="Style15"/>
        <w:ind w:left="257" w:right="257" w:hanging="0"/>
        <w:rPr>
          <w:b/>
          <w:b/>
          <w:bCs/>
          <w:u w:val="single"/>
        </w:rPr>
      </w:pPr>
      <w:r>
        <w:rPr>
          <w:b/>
          <w:bCs/>
          <w:u w:val="single"/>
        </w:rPr>
        <w:t>4. Времена и Сроки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Хотя историю земли мы изучаем по чрезвычайно отрывочным и </w:t>
        <w:br/>
        <w:t>сбивчивым записям, имеющиеся сведенья отчетливо указывают на то, </w:t>
        <w:br/>
        <w:t>что с незапамятных времен органическая жизнь на нашей планете </w:t>
        <w:br/>
        <w:t>приспосабливалась к грандиозным изменениям климата, переносила </w:t>
        <w:br/>
        <w:t>неимоверные катастрофы и медленно, но уверенно подготавливалась к </w:t>
        <w:br/>
        <w:t>приходу человека. Невозможно без благоговейного трепета думать о </w:t>
        <w:br/>
        <w:t>временных масштабах тех взрывов, которые сопровождали смену одних </w:t>
        <w:br/>
        <w:t>преобладавших форм жизни другими. Если бы нашелся сторонний </w:t>
        <w:br/>
        <w:t>наблюдатель, который бы оценивал ход событий с позиции обычного </w:t>
        <w:br/>
        <w:t>человеческого понимания, то ему снова и снова должно было бы </w:t>
        <w:br/>
        <w:t>казаться, что жизнь ожидает неминуемая участь вырождения до жалких </w:t>
        <w:br/>
        <w:t>остатков прежних форм, слишком убогих, чтобы тягаться с </w:t>
        <w:br/>
        <w:t>колоссальными катаклизмами, бередившими поверхность земли и </w:t>
        <w:br/>
        <w:t>метавшими ее климат из крайности в крайность. И все же каждый раз, </w:t>
        <w:br/>
        <w:t>прозорливо манипулируя генетическим потенциалом, заложенным в </w:t>
        <w:br/>
        <w:t>существовавших семействах и родах растений и животных, Ангельские </w:t>
        <w:br/>
        <w:t>Силы обеспечивали появление новых родов и видов, которые могли не </w:t>
        <w:br/>
        <w:t>только выжить, но и процветать в новых условиях.</w:t>
        <w:br/>
        <w:br/>
        <w:t>   С появлением человека на нашей земле наступило время великих </w:t>
        <w:br/>
        <w:t>ледниковых периодов, когда жизнь в целом довольно часто ставилась </w:t>
        <w:br/>
        <w:t>под угрозу исчезновения. Кроме того, согласно ряду теорий, например </w:t>
        <w:br/>
        <w:t>теории Гербигера, имели место и другие катастрофы, вызванные </w:t>
        <w:br/>
        <w:t>разрушением прежнего спутника планеты и выходом на свою орбиту </w:t>
        <w:br/>
        <w:t>сегодняшней Луны. Хотя подобные теории пока и не получили </w:t>
        <w:br/>
        <w:t>однозначного подтверждения, понятно, что за миллион или даже более </w:t>
        <w:br/>
        <w:t>миллиона лет своего существования на земле, человек пережил </w:t>
        <w:br/>
        <w:t>неоднократные суровейшие изменения климата, что требовало </w:t>
        <w:br/>
        <w:t>совершенно иных адаптационных возможностей по сравнению с теми, </w:t>
        <w:br/>
        <w:t>которые спасали растительный и животный мир на более ранних стадиях. </w:t>
        <w:br/>
        <w:br/>
        <w:t xml:space="preserve">   Я уверен, что Сорат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1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4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>  был прав, утверждая, что человеку удалось </w:t>
        <w:br/>
        <w:t>выжить исключительно благодаря временному направлению </w:t>
        <w:br/>
        <w:t>соответствующих усилий в единственно надежные каналы, одним из </w:t>
        <w:br/>
        <w:t>которых, например, в Эпоху Великих Переселений был уход из </w:t>
        <w:br/>
        <w:t>Центральной Азии и Северной Африки, когда в результате засухи </w:t>
        <w:br/>
        <w:t>плодородные почвы этих территорий превратились в пустыню.</w:t>
        <w:br/>
        <w:br/>
        <w:t>   Руководство во внешней сфере жизни всегда основывалось на </w:t>
        <w:br/>
        <w:t>обновлении и укреплении жизни внутренней, и мы можем проследить </w:t>
        <w:br/>
        <w:t>постепенное распространение религиозной веры из внутреннего круга </w:t>
        <w:br/>
        <w:t>обладателей явленного откровения Божественной Цели на все остальное </w:t>
        <w:br/>
        <w:t>человечество. На самых ранних стадиях между сверхчеловеческими </w:t>
        <w:br/>
        <w:t>существами, руководившими судьбой человечества, и дикими племенами </w:t>
        <w:br/>
        <w:t>охотников, которые обращались к ним за помощью, сохранялась </w:t>
        <w:br/>
        <w:t>значительная дистанция. Их считали магами, и их власть основывалась </w:t>
        <w:br/>
        <w:t>на страхе перед силами, которыми они повелевали. Во время Неолита, в </w:t>
        <w:br/>
        <w:t>котором, по всей видимости, следует выделять три различные Эпохи, </w:t>
        <w:br/>
        <w:t>произошли глубокие перемены в социальном укладе, и возникшая </w:t>
        <w:br/>
        <w:t>стабильность и преемственность внешней жизни позволила передать </w:t>
        <w:br/>
        <w:t>широким массам различные формы религиозного поклонения, личной и </w:t>
        <w:br/>
        <w:t>социальной морали, основанные на вере в то, что человек состоит из </w:t>
        <w:br/>
        <w:t>смертной и бессмертной частей, у каждой из которых своя судьба и </w:t>
        <w:br/>
        <w:t>предназначение. </w:t>
        <w:br/>
        <w:br/>
        <w:t>   Многие исследователи древней истории человечества сегодня </w:t>
        <w:br/>
        <w:t>убеждены в том, что с незапамятных времен человечество верило в Бога, </w:t>
        <w:br/>
        <w:t>то есть высшую силу в мире, и что вульгарный анимизм, встречающийся </w:t>
        <w:br/>
        <w:t>во многих диких племенах, отнюдь не является первичным, и </w:t>
        <w:br/>
        <w:t>представляет собой результат деградации в отсутствие руководства со </w:t>
        <w:br/>
        <w:t>стороны сознательных существ. Если это утверждение справедливо, то </w:t>
        <w:br/>
        <w:t>это означает, что на земле всегда были учителя человечества, которые </w:t>
        <w:br/>
        <w:t>постепенно готовили людей к пониманию истинного значения нашей </w:t>
        <w:br/>
        <w:t>жизни. Вместе с тем эти учителя не могли получать свои знания из </w:t>
        <w:br/>
        <w:t>человеческих источников, поскольку человеку не дано знать </w:t>
        <w:br/>
        <w:t>Божественные Цели. Именно в этом смысле учителя и пророки </w:t>
        <w:br/>
        <w:t>называются Посланниками Божьими. Причем подтверждение их миссии </w:t>
        <w:br/>
        <w:t>связано не столько с грандиозностью и величием их этических учений, </w:t>
        <w:br/>
        <w:t>сколько со своевременностью и действенностью их вмешательства. Мы </w:t>
        <w:br/>
        <w:t>не пытаемся учить малышей метафизике, и ни один из пророков за всю </w:t>
        <w:br/>
        <w:t>историю не предпринимал попыток преподать людям истины, к </w:t>
        <w:br/>
        <w:t>восприятию которых они не были готовы. Каждый взрыв, с которого </w:t>
        <w:br/>
        <w:t>начиналась новая Эпоха, точно соответствовал возможностям восприятия </w:t>
        <w:br/>
        <w:t>людей того времени.</w:t>
        <w:br/>
        <w:br/>
        <w:t>   Можно ради наглядности рассмотреть пару исторических примеров. </w:t>
        <w:br/>
        <w:t>К началу Полубожественной Эпохи, в 3200 году до Р.Х., город Ур на </w:t>
        <w:br/>
        <w:t>реке Тигр уже был великим и процветающим городом. Он бурно рос в </w:t>
        <w:br/>
        <w:t>течение более чем двух тысяч лет и был центром ряда высокоразвитых </w:t>
        <w:br/>
        <w:t>культур. Когда Эпоха продвигалась к периоду деградации, </w:t>
        <w:br/>
        <w:t>приблизительно в 1500 году до Р.Х. произошел исход на запад, о котором </w:t>
        <w:br/>
        <w:t>повествует Книга Бытия, и отголоски которого можно обнаружить даже в </w:t>
        <w:br/>
        <w:t>клинописных халдейских летописях. Исход возглавил пророк, который </w:t>
        <w:br/>
        <w:t>известен нам под именем Авраама. С одной стороны, рассказ об Аврааме </w:t>
        <w:br/>
        <w:t>является подлинной историей, а с другой стороны, это аллегория о силе </w:t>
        <w:br/>
        <w:t>веры. Благодаря Аврааму, древний монотеизм был сохранен от всеобщей </w:t>
        <w:br/>
        <w:t>деградации, которая, в конце концов, похоронила надежды Эпохи. Урок, </w:t>
        <w:br/>
        <w:t>который мы должны вынести из истории Авраама, заключается в </w:t>
        <w:br/>
        <w:t>простоте его веры и в том, что он был просто по-детски неспособен </w:t>
        <w:br/>
        <w:t>понять действие Божественного Провидения. Простота Авраама была </w:t>
        <w:br/>
        <w:t>как раз тем, что требовалось в то время, и резко контрастировала с </w:t>
        <w:br/>
        <w:t>потрясающими научными достижениями его современников, халдейских </w:t>
        <w:br/>
        <w:t>Волхвов и египетских священнослужителей восемнадцатой династии. </w:t>
        <w:br/>
        <w:t>Подобную же противоположность мы обнаруживаем и в случае Моисея </w:t>
        <w:br/>
        <w:t>и, в частности, в его легендарном споре с Египетскими </w:t>
        <w:br/>
        <w:t>священнослужителями.</w:t>
        <w:br/>
        <w:br/>
        <w:t>   Иудейская Тора рассказывает нам о том, что пророки были наделены </w:t>
        <w:br/>
        <w:t>силой от Бога, которая не основывалась ни на учености человека, ни на </w:t>
        <w:br/>
        <w:t>его способностях. Тора призывает к следованию древним традициям, а </w:t>
        <w:br/>
        <w:t>также к вере в Единого Бога и в Его провиденциальное руководство </w:t>
        <w:br/>
        <w:t>человечеством. В то же время если бы мы попытались применить к </w:t>
        <w:br/>
        <w:t>нашему нынешнему миру послания и личный пример Авраама, Исаака и </w:t>
        <w:br/>
        <w:t>Моисея, то увидели бы, что они относятся к другой Эпохе и что </w:t>
        <w:br/>
        <w:t>подлинность их послания подтверждается именно своевременностью и </w:t>
        <w:br/>
        <w:t>вневременностью. Фундаментальное понимание того, что Бог помогает </w:t>
        <w:br/>
        <w:t>обращающимся к Нему, безусловно, относится ко всем Эпохам, но по </w:t>
        <w:br/>
        <w:t>своей форме послание Авраама подходит только для той Эпохи, когда </w:t>
        <w:br/>
        <w:t>люди с готовностью верили в то, что их пророки могли "разговаривать с </w:t>
        <w:br/>
        <w:t>Богом", и поэтому также с готовностью подчинялись их </w:t>
        <w:br/>
        <w:t>автократическому правлению. </w:t>
        <w:br/>
        <w:br/>
        <w:t>   Чтобы понять значение Послания, которое было возвещено </w:t>
        <w:br/>
        <w:t>человечеству ранними пророками следующей, то есть </w:t>
        <w:br/>
        <w:t>Мегалантропической, Эпохи, мы должны попытаться представить себе то </w:t>
        <w:br/>
        <w:t>горестное состояние, в котором жили практически все народы, </w:t>
        <w:br/>
        <w:t>населявшие Китай, Индию, Ассирию, Египет и Грецию в начале первого </w:t>
        <w:br/>
        <w:t>тысячелетия до Р.Х. Некоторые пророки, такие как Конфуций и Солон, </w:t>
        <w:br/>
        <w:t>были преимущественно озабочены социальными проблемами своих </w:t>
        <w:br/>
        <w:t>народов, в то время как наиболее великие были призваны возвестить </w:t>
        <w:br/>
        <w:t>более глубокое послание, обещавшее надежду страждущим. Была </w:t>
        <w:br/>
        <w:t xml:space="preserve">обещана такая грандиозная перспектива, как </w:t>
      </w:r>
      <w:r>
        <w:rPr>
          <w:b/>
          <w:bCs/>
        </w:rPr>
        <w:t>индивидуальное спасение</w:t>
      </w:r>
      <w:r>
        <w:rPr/>
        <w:t> </w:t>
        <w:br/>
        <w:t>для каждого человека, который будет готов заплатить цену. Нам, </w:t>
        <w:br/>
        <w:t>потомкам сотни поколений, живших с этим обещанием, трудно сегодня </w:t>
        <w:br/>
        <w:t>представить плачевное состояние людей, считавших себя полностью </w:t>
        <w:br/>
        <w:t>зависимыми от Полубожественных или Божественных Правителей и в то </w:t>
        <w:br/>
        <w:t>же время видевших в своих царях и фараонах только чудовищную </w:t>
        <w:br/>
        <w:t>жестокость и властолюбие. Поэтому, слова Исаии: "Хэй, все жаждущие, </w:t>
        <w:br/>
        <w:t>придите к источнику, и неимеющие денег, придите и купите себе еды", – </w:t>
        <w:br/>
        <w:t>обладали совсем иным смыслом для детей Пленения, нежели чем для </w:t>
        <w:br/>
        <w:t>современного мира. Мы сегодня неспособны в полной мере понять, что </w:t>
        <w:br/>
        <w:t>сама надежда на вечную жизнь была потеряна людьми, которые верили, </w:t>
        <w:br/>
        <w:t>что только Божественный Правитель может обеспечить благоденствие в </w:t>
        <w:br/>
        <w:t>загробной жизни, и вместе с тем видели в своих священнослужителях </w:t>
        <w:br/>
        <w:t>слуг тирана, собиравших непосильные подати на отправление сложных </w:t>
        <w:br/>
        <w:t>ритуалов, считавшихся необходимыми для благоденствия умерших. </w:t>
        <w:br/>
        <w:t>Именно надежда на освобождение из духовного рабства привлекала </w:t>
        <w:br/>
        <w:t>толпы индийцев к Гаутаме Будде, а израильтян к их пророкам. </w:t>
        <w:br/>
        <w:br/>
        <w:t>   Не прошло и пятисот лет, как исполнилось мрачное пророчество </w:t>
        <w:br/>
        <w:t>Гаутамы Будды, то есть его Дхарма действительно, выродилась, и Сангха </w:t>
        <w:br/>
        <w:t>раскололась на враждующие секты. По всему миру благая весть </w:t>
        <w:br/>
        <w:t>индивидуального спасения неверно воспринималась и толковалась. И </w:t>
        <w:br/>
        <w:t>все же повсюду витало ожидание, явным образом проявившееся в </w:t>
        <w:br/>
        <w:t>ожидании иудеями Мессии, а также в нео-Буддийской доктрине </w:t>
        <w:br/>
        <w:t>Бодхисаттв. Греко-Римский мир питал отвращение к себе и к своим </w:t>
        <w:br/>
        <w:t>моральным провалам. Персидская империя Селеуцидов погрязла в </w:t>
        <w:br/>
        <w:t>нечистоте. В Индии реформаторские усилия Царя Ашоки были, как это </w:t>
        <w:br/>
        <w:t>ни печально, втоптаны в землю. Те же, кто искал чистоты, Джайны, </w:t>
        <w:br/>
        <w:t>Фарисеи и Стоики, обнаруживали, что чистоты невозможно добиться </w:t>
        <w:br/>
        <w:t>никакими человеческими стараниями.</w:t>
        <w:br/>
        <w:br/>
        <w:t>   В ответ на острую нужду человечества Всемогущий Бог послал в мир </w:t>
        <w:br/>
        <w:t>Иисуса Христа, совершенная чистота которого была запечатлена в Его </w:t>
        <w:br/>
        <w:t>непорочном зачатии. Послание Христа было таким же простым и явным, </w:t>
        <w:br/>
        <w:t>как и послания Его предшественников – только вера может очистить тело </w:t>
        <w:br/>
        <w:t>и душу человека. Христос был способен совершать чудеса, потому что </w:t>
        <w:br/>
        <w:t>был совершенно не затронут той нечистотой, которая преграждает путь </w:t>
        <w:br/>
        <w:t>духу Божьему в случае обычных людей. Он сам делал то, чему учил, и </w:t>
        <w:br/>
        <w:t>Он доказал своей смертью и воскресением, что чистый дух неуничтожим. </w:t>
        <w:br/>
        <w:t>Его учение и собственный пример придали совершенно новый смысл </w:t>
        <w:br/>
        <w:t>доктрине индивидуального спасения, очистив ее от мирских суеверий и </w:t>
        <w:br/>
        <w:t>возложив все надежды человечества на незримый мир, Царство </w:t>
        <w:br/>
        <w:t>Небесное. </w:t>
        <w:br/>
        <w:br/>
        <w:t>   Прошло еще шестьсот лет, и послание снова было искажено. </w:t>
        <w:br/>
        <w:t>Царство Небесное превратилось в земную власть, и спасение стали </w:t>
        <w:br/>
        <w:t>искать не в чистоте веры, а в упорном следовании строгой внешней </w:t>
        <w:br/>
        <w:t>дисциплине. Но, что еще хуже, учение о чистой Любви обросло </w:t>
        <w:br/>
        <w:t>колоссальным количеством предрассудков, и даже такой праведный </w:t>
        <w:br/>
        <w:t>человек Божий, как св. Бенедикт, был не в силах справиться с ними. В </w:t>
        <w:br/>
        <w:t>западном мире наступили мрачные времена, и люди снова потеряли </w:t>
        <w:br/>
        <w:t>надежду, живя в страхе перед вечными муками. В христианскую </w:t>
        <w:br/>
        <w:t>догматику закралось роковое заблуждение – вера в то, что обет безбрачия </w:t>
        <w:br/>
        <w:t>угоден Богу. Как это ни странно, отказ о супружества и уверенность в </w:t>
        <w:br/>
        <w:t>том, что только аскетизм может сделать человека свободным, прочно </w:t>
        <w:br/>
        <w:t>вошли также и в восточную духовность. В особенности это относится к </w:t>
        <w:br/>
        <w:t>различным формам буддийского монашества и уединению от мира, </w:t>
        <w:br/>
        <w:t>которое проповедовали в индуизме саманы и йоги. Даже действительно </w:t>
        <w:br/>
        <w:t>искавшие спасения в то время использовали методы, которые лишь в </w:t>
        <w:br/>
        <w:t>редчайших случаях способны сделать человека настолько целостным, </w:t>
        <w:br/>
        <w:t>чтобы он мог войти в жизнь вечную.</w:t>
        <w:br/>
        <w:br/>
        <w:t>   В связи с этим появилась необходимость в новом послании, и оно </w:t>
        <w:br/>
        <w:t>было возвещено Пророком Мохаммедом. Он являл собой целостного </w:t>
        <w:br/>
        <w:t>человека, исполнявшего все свои земные обязанности, и его воля была </w:t>
        <w:br/>
        <w:t>полностью подчинена служению Богу. Суть учения Ислама может быть </w:t>
        <w:br/>
        <w:t xml:space="preserve">понята только с позиции </w:t>
      </w:r>
      <w:r>
        <w:rPr>
          <w:b/>
          <w:bCs/>
        </w:rPr>
        <w:t>целостности человека</w:t>
      </w:r>
      <w:r>
        <w:rPr/>
        <w:t>. Мохаммед был </w:t>
        <w:br/>
        <w:t>отвергнут теми, кто видел в самой его целостности признак </w:t>
        <w:br/>
        <w:t>несовершенства и считал, что истинным показателем святости является </w:t>
        <w:br/>
        <w:t>аскетизм. Тем не менее откровение Ислама было настолько </w:t>
        <w:br/>
        <w:t>влиятельным, что за два века широкая полоса исламских народов </w:t>
        <w:br/>
        <w:t>охватила населенный мир от края до края, от Марокко до Малайского </w:t>
        <w:br/>
        <w:t>Архипелага. К десятому веку Ислам стал величайшей духовной силой в </w:t>
        <w:br/>
        <w:t>мире, но, к сожалению, мусульмане, христиане и иудеи, которым </w:t>
        <w:br/>
        <w:t>следовало объединиться и показать миру несокрушимую силу </w:t>
        <w:br/>
        <w:t>Священных Импульсов Веры, Любви и Надежды, поддались </w:t>
        <w:br/>
        <w:t>губительным силам материальности, власти страха. К концу первого </w:t>
        <w:br/>
        <w:t>тысячелетия плачевное превращение Благой Вести Бога об </w:t>
        <w:br/>
        <w:t>Индивидуальном Спасении в культ самодостаточности человека стало </w:t>
        <w:br/>
        <w:t>неизбежным.</w:t>
      </w:r>
    </w:p>
    <w:p>
      <w:pPr>
        <w:pStyle w:val="Style15"/>
        <w:ind w:left="257" w:right="257" w:hanging="0"/>
        <w:rPr/>
      </w:pPr>
      <w:r>
        <w:rPr/>
        <w:br/>
      </w:r>
      <w:r>
        <w:rPr>
          <w:b/>
          <w:bCs/>
          <w:u w:val="single"/>
        </w:rPr>
        <w:t>5. Время и человечество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В течение последних веков материальные силы в человеческой жизни </w:t>
        <w:br/>
        <w:t>постепенно утверждали свое превосходство над духовными. Таким </w:t>
        <w:br/>
        <w:t>образом, история нашего времени показывает нам двойственность </w:t>
        <w:br/>
        <w:t>природы человеческих возможностей. Главная Идея Эпохи заключается </w:t>
        <w:br/>
        <w:t>в максимальном проявлении способности человека понимать свое </w:t>
        <w:br/>
        <w:t>предназначение сообразно достигнутому духовному возрасту. Если </w:t>
        <w:br/>
        <w:t xml:space="preserve">принять за основу в качестве жизненного цикла рода </w:t>
      </w:r>
      <w:r>
        <w:rPr>
          <w:i/>
          <w:iCs/>
        </w:rPr>
        <w:t>Homo</w:t>
      </w:r>
      <w:r>
        <w:rPr/>
        <w:t> </w:t>
        <w:br/>
        <w:t>приблизительную цифру в двадцать пять миллионов лет, то эпохи </w:t>
        <w:br/>
        <w:t>продолжительностью в две-три тысячи лет будут соответствовать неделе </w:t>
        <w:br/>
        <w:t>обычной человеческой жизни. Неделя является тем сроком, который </w:t>
        <w:br/>
        <w:t>требуется ребенку для наилучшего усвоения нового урока. Подобным же </w:t>
        <w:br/>
        <w:t>образом каждая новая великая эпоха приносит с собой новое послание </w:t>
        <w:br/>
        <w:t>человечеству. Вследствие юности и неопытности человеческой расы, а </w:t>
        <w:br/>
        <w:t>также нашей неспособности воспринимать то, что недоступно нашим </w:t>
        <w:br/>
        <w:t>чувствам, мы каждый раз совершаем ошибку, пытаясь интерпретировать </w:t>
        <w:br/>
        <w:t>Послание с позиции видимого мира и преходящих ценностей. </w:t>
        <w:br/>
        <w:t>Заглядывая назад, в прошлое, мы видим, что эта опасность всегда </w:t>
        <w:br/>
        <w:t>подстерегала человечество, которое так и не научилось ценить вечное </w:t>
        <w:br/>
        <w:t>выше временного. Однако не следует считать это "полным провалом". </w:t>
        <w:br/>
        <w:t>Мы же не рассчитываем, что за одно занятие наши дети освоят </w:t>
        <w:br/>
        <w:t>программу на уровне учителя. Каждую неделю поступают новые знания, </w:t>
        <w:br/>
        <w:t>и хотя основная их часть сразу же забывается, образовательный процесс </w:t>
        <w:br/>
        <w:t>идет своим ходом. </w:t>
        <w:br/>
        <w:br/>
        <w:t>   Если обособленно изучать лишь очень небольшой исторический </w:t>
        <w:br/>
        <w:t>период, то он будет выглядеть как история материального прогресса и </w:t>
        <w:br/>
        <w:t>улучшения социальных условий на фоне духовного застоя. Многие люди </w:t>
        <w:br/>
        <w:t>сегодня указывают на то, что, хотя мы обладаем гораздо более глубокими </w:t>
        <w:br/>
        <w:t>познаниями и живем в значительно лучших социальных условиях, чем </w:t>
        <w:br/>
        <w:t>наши предки две, пять или десять тысяч лет назад, люди остались такими </w:t>
        <w:br/>
        <w:t>же эгоистичными, недальновидными, неудовлетворенными и </w:t>
        <w:br/>
        <w:t>переполненными страхом существами, какими были всегда. Однако </w:t>
        <w:br/>
        <w:t>такой диагноз был бы верен, только если видеть в человечестве вполне </w:t>
        <w:br/>
        <w:t>развитое и зрелое существо. Мы должны в данном случае быть выше </w:t>
        <w:br/>
        <w:t>сосредоточенности на нынешнем времени. Если мы хотим понять судьбу </w:t>
        <w:br/>
        <w:t>человечества, мы должны соотносить ее с гораздо более грандиозными </w:t>
        <w:br/>
        <w:t>временными масштабами, чем последние несколько веков. Даже </w:t>
        <w:br/>
        <w:t>опираясь на скудные сведенья об истории человечества за полмиллиона </w:t>
        <w:br/>
        <w:t>лет и применяя общий закон циклов для систематизации времени, мы </w:t>
        <w:br/>
        <w:t>можем различить осмысленый паттерн. Наша точка зрения </w:t>
        <w:br/>
        <w:t>подтверждается в том числе и тем, что Божественное Провидение </w:t>
        <w:br/>
        <w:t>никогда не оставляло человека в трудные времена и всегда преподавало </w:t>
        <w:br/>
        <w:t>ему новые уроки, открывая тем самым новые возможности.</w:t>
      </w:r>
    </w:p>
    <w:p>
      <w:pPr>
        <w:pStyle w:val="Style15"/>
        <w:ind w:left="257" w:right="257" w:hanging="0"/>
        <w:rPr/>
      </w:pPr>
      <w:r>
        <w:rPr/>
        <w:br/>
      </w:r>
      <w:r>
        <w:rPr>
          <w:b/>
          <w:bCs/>
          <w:u w:val="single"/>
        </w:rPr>
        <w:t>6. Грядущая Эпоха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"Светопреставление", или "Конец света" – странные понятия, </w:t>
        <w:br/>
        <w:t>тысячелетиями будоражащие умы буквально всех людей. Иногда они </w:t>
        <w:br/>
        <w:t>звучали подобно набату, как, например, во времена ранних христиан, </w:t>
        <w:br/>
        <w:t>которые буквально день ото дня ждали пришествия Господа и считали, </w:t>
        <w:br/>
        <w:t>что безрассудно придавать значение заботам того мира, который вскоре </w:t>
        <w:br/>
        <w:t>будет разрушен или превращен в Царство Христово. Даже когда </w:t>
        <w:br/>
        <w:t>наступление "последних дней" стали уже относить к отдаленному </w:t>
        <w:br/>
        <w:t>будущему, люди продолжали верить в конец истории и в то, что </w:t>
        <w:br/>
        <w:t>"устоявшим до конца" уготованы совершенно иные условия </w:t>
        <w:br/>
        <w:t>существования. Причем вера во Второе Пришествие не была </w:t>
        <w:br/>
        <w:t>отличительной чертой христианской Церкви. Пророк Мохаммед также </w:t>
        <w:br/>
        <w:t>предвещал грядущий упадок религии и наступление времени, когда люди </w:t>
        <w:br/>
        <w:t>дрогнут под натиском материальных, или сатанинских, сил. Вслед за </w:t>
        <w:br/>
        <w:t>появлением определенных признаков Христос снова должен прийти на </w:t>
        <w:br/>
        <w:t>землю и отделить верующих от неверующих. Затем должна произойти </w:t>
        <w:br/>
        <w:t>последняя битва между силами добра и зла и закончиться победой </w:t>
        <w:br/>
        <w:t>праведных. Согласно некоторым преданиям, эта победа станет </w:t>
        <w:br/>
        <w:t>предвестником немедленного наступления конца света. Другие </w:t>
        <w:br/>
        <w:t>утверждают, что победа ознаменует начало тысячелетия, когда землю </w:t>
        <w:br/>
        <w:t>будут населять только праведники, и лишь по прошествии тысячи лет </w:t>
        <w:br/>
        <w:t>земного счастья прозвучит последняя труба. Поскольку эти пророчества </w:t>
        <w:br/>
        <w:t>долгое время передавались из уст в уста, и после смерти Мохаммеда </w:t>
        <w:br/>
        <w:t>прошло много времени, прежде чем они были собраны и записаны, у нас </w:t>
        <w:br/>
        <w:t>сегодня нет возможности точно выяснить, что же на самом деле </w:t>
        <w:br/>
        <w:t>предсказал Мохаммед. Однако мусульманские эсхатологи придают </w:t>
        <w:br/>
        <w:t xml:space="preserve">огромное значение </w:t>
      </w:r>
      <w:r>
        <w:rPr>
          <w:i/>
          <w:iCs/>
        </w:rPr>
        <w:t>хадисату</w:t>
      </w:r>
      <w:r>
        <w:rPr/>
        <w:t>, то есть преданиям о Пророке, и, в </w:t>
        <w:br/>
        <w:t>частности, утверждению, что в последние дни люди изобретут повозки, </w:t>
        <w:br/>
        <w:t>которые будут ездить без лошадей, и построят дома высотой с холмы. </w:t>
        <w:br/>
        <w:t>Эти и другие предвестники Конца света уже появились, и мне </w:t>
        <w:br/>
        <w:t>доводилось встречать многих начитанных мусульман, ожидавших в </w:t>
        <w:br/>
        <w:t>ближайшем времени Второго Пришествия.</w:t>
        <w:br/>
        <w:br/>
        <w:t>   Практически невозможно сделать никаких определенных выводов из </w:t>
        <w:br/>
        <w:t>разнообразных иудейских, христианских и мусульманских преданий о </w:t>
        <w:br/>
        <w:t>грядущем "Конце света", за исключением, пожалуй, одного чрезвычайно </w:t>
        <w:br/>
        <w:t>важного обстоятельства: все Основатели Мегалантропической Эпохи </w:t>
        <w:br/>
        <w:t>явно предвидели грядущий упадок религии, а также новое вмешательство </w:t>
        <w:br/>
        <w:t>Провидения в тот момент, когда материальные, или сатанинские, силы, </w:t>
        <w:br/>
        <w:t>казалось бы, займут главенствующее положение.</w:t>
        <w:br/>
        <w:br/>
        <w:t>   Снова и снова люди верили в то, что последние дни уже настали, и </w:t>
        <w:br/>
        <w:t>ожидали конца света. Каждый раз эти ожидания не оправдывались, и </w:t>
        <w:br/>
        <w:t>сегодня буквальную эсхатологию уже никто всерьез не воспринимает, а </w:t>
        <w:br/>
        <w:t>ожидающих в ближайшем будущем Второго Пришествия, обычно </w:t>
        <w:br/>
        <w:t>считают мечтателями или чудаками.</w:t>
        <w:br/>
        <w:br/>
        <w:t>   Тем не менее остаются загадочные слова Христа о том, что Сын </w:t>
        <w:br/>
        <w:t>Человеческий придет, яко тать в ночи, и лишь немногие почувствуют Его </w:t>
        <w:br/>
        <w:t>приближение. Неудивительно, что мир не понял слов, "сказанных во </w:t>
        <w:br/>
        <w:t>тьме", то есть людям, которые еще не были способны воспринимать </w:t>
        <w:br/>
        <w:t>духовную реальность.</w:t>
      </w:r>
    </w:p>
    <w:p>
      <w:pPr>
        <w:pStyle w:val="Style15"/>
        <w:ind w:left="257" w:right="257" w:hanging="0"/>
        <w:rPr/>
      </w:pPr>
      <w:r>
        <w:rPr/>
        <w:t>================================</w:t>
      </w:r>
    </w:p>
    <w:p>
      <w:pPr>
        <w:pStyle w:val="Style15"/>
        <w:ind w:left="257" w:right="257" w:hanging="0"/>
        <w:rPr/>
      </w:pPr>
      <w:r>
        <w:rPr/>
        <w:t> </w:t>
      </w:r>
    </w:p>
    <w:p>
      <w:pPr>
        <w:pStyle w:val="Style15"/>
        <w:ind w:left="900" w:right="257" w:hanging="0"/>
        <w:rPr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</w:rPr>
        <w:t>1 - Подробнее об этих силах, позднее названных Демиургическими, см. работу Дж. Г. Беннетта Учителя Мудрости.</w:t>
        <w:br/>
        <w:br/>
        <w:t>2 - В первом томе Драматической Вселенной я показал, что "естественная" геометрия шести измерений имеет ряд степеней свободы, которые позволяют регулирующему сознанию в полной мере проявлять себя, даже с учетом таких точных наук, как кинематика и электромагнитная физика.</w:t>
        <w:br/>
        <w:br/>
        <w:t>3 - Теория Эпох обсуждается в книге Кризис в делах человеческих (Hodder &amp; Stoughton, 1948).</w:t>
        <w:br/>
        <w:br/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4 - </w:t>
      </w:r>
      <w:r>
        <w:rPr>
          <w:rFonts w:cs="Courier New" w:ascii="Courier New" w:hAnsi="Courier New"/>
          <w:b/>
          <w:bCs/>
          <w:sz w:val="20"/>
          <w:szCs w:val="20"/>
        </w:rPr>
        <w:t>См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. Denis Saurat, Atlantis and the Giants (</w:t>
      </w:r>
      <w:r>
        <w:rPr>
          <w:rFonts w:cs="Courier New" w:ascii="Courier New" w:hAnsi="Courier New"/>
          <w:b/>
          <w:bCs/>
          <w:sz w:val="20"/>
          <w:szCs w:val="20"/>
        </w:rPr>
        <w:t>Атлантида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и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Атланты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), Faber &amp; Faber, 1957.</w:t>
      </w:r>
    </w:p>
    <w:p>
      <w:pPr>
        <w:pStyle w:val="Style15"/>
        <w:ind w:left="900" w:right="257" w:hanging="0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ind w:left="900" w:right="257" w:hanging="0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ind w:left="900" w:right="257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ind w:left="257" w:right="257" w:hanging="0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ind w:left="257" w:right="25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2</w:t>
      </w:r>
    </w:p>
    <w:p>
      <w:pPr>
        <w:pStyle w:val="Style15"/>
        <w:ind w:left="257" w:right="257" w:hanging="0"/>
        <w:jc w:val="center"/>
        <w:rPr/>
      </w:pPr>
      <w:r>
        <w:rPr>
          <w:b/>
          <w:bCs/>
        </w:rPr>
        <w:br/>
      </w:r>
      <w:r>
        <w:rPr>
          <w:b/>
          <w:bCs/>
          <w:u w:val="single"/>
        </w:rPr>
        <w:t>ИНДИВИДУАЛЬНЫЙ ПОДХО</w:t>
      </w:r>
      <w:r>
        <w:rPr>
          <w:u w:val="single"/>
        </w:rPr>
        <w:t>Д</w:t>
      </w:r>
    </w:p>
    <w:p>
      <w:pPr>
        <w:pStyle w:val="Style15"/>
        <w:ind w:left="257" w:right="257" w:hanging="0"/>
        <w:rPr/>
      </w:pPr>
      <w:r>
        <w:rPr/>
        <w:br/>
      </w:r>
      <w:r>
        <w:rPr>
          <w:b/>
          <w:bCs/>
          <w:u w:val="single"/>
        </w:rPr>
        <w:t>1. Гурджиев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В настоящей главе я расскажу о серии опытов, которые к концу 1955 </w:t>
        <w:br/>
        <w:t>года убедили меня в том, что в ближайшем будущем в Англии </w:t>
        <w:br/>
        <w:t>произойдет важное событие, связанное с наступлением Новой Эпохи, и </w:t>
        <w:br/>
        <w:t>что это событие будет ознаменовано приездом наделенного особыми </w:t>
        <w:br/>
        <w:t>возможностями человека откуда-то с Востока.</w:t>
        <w:br/>
        <w:br/>
        <w:t>   Все началось в июле 1948 года, когда по прошествии двадцати пяти </w:t>
        <w:br/>
        <w:t>лет я вернулся к Гурджиеву. Во время нашей первой встречи он </w:t>
        <w:br/>
        <w:t>попросил меня три раза прочитать главы об Ашиата Шиемаше из тогда </w:t>
        <w:br/>
        <w:t xml:space="preserve">еще рукописной книги </w:t>
      </w:r>
      <w:r>
        <w:rPr>
          <w:i/>
          <w:iCs/>
        </w:rPr>
        <w:t>Все и Вся</w:t>
      </w:r>
      <w:r>
        <w:rPr/>
        <w:t>, сказав, что для меня это было важнее </w:t>
        <w:br/>
        <w:t>всего. Позднее он часто упоминал о них в разговоре, и из его объяснений </w:t>
        <w:br/>
        <w:t>явно следовало, что он считал пробуждение Сознательности в душе </w:t>
        <w:br/>
        <w:t>человека единственной возможностью достичь "Гармоничного Развития </w:t>
        <w:br/>
        <w:t>Человека". В этом он и видел цель своей системы.</w:t>
        <w:br/>
        <w:br/>
        <w:t>   Однако нужно сказать несколько слов о самом Гурджиеве. Он был </w:t>
        <w:br/>
        <w:t>настоящим учителем, то есть учил тому, что сам узнал от высших </w:t>
        <w:br/>
        <w:t>источников. Гурджиев не был просто синкретистом, более или менее </w:t>
        <w:br/>
        <w:t>искусно сплетавшим в единое полотно нити из многих традиций. </w:t>
        <w:br/>
        <w:t>Безусловно, девять десятых его учения основывается на известных </w:t>
        <w:br/>
        <w:t>источниках, таких как православное монашество, суфийский мистицизм, </w:t>
        <w:br/>
        <w:t>каббалистическая космология, неоплатонизм, ареопагитики, </w:t>
        <w:br/>
        <w:t>пифагорейская и египетская нумерология, буддийская и ламаистская </w:t>
        <w:br/>
        <w:t>психология и других менее узнаваемых источниках. И, конечно, его </w:t>
        <w:br/>
        <w:t>психологические упражнения, включая удивительные ритмические </w:t>
        <w:br/>
        <w:t>движения и ритуальные танцы, по большей части заимствованы у </w:t>
        <w:br/>
        <w:t>мусульманских дервишей, а также из других центрально-азиатских </w:t>
        <w:br/>
        <w:t>источников. Тем не менее, вынеся за скобки все уже имевшееся ранее, </w:t>
        <w:br/>
        <w:t>мы обнаруживаем в системе Гурджиева подлинно новый элемент, </w:t>
        <w:br/>
        <w:t>который не столько представляет собой новую доктрину, сколько </w:t>
        <w:br/>
        <w:t>является новой точкой зрения, порывающей с прошлым и теми </w:t>
        <w:br/>
        <w:t>диспутами, которые возводили непробиваемую стену между мировыми </w:t>
        <w:br/>
        <w:t>религиями в течение последнего тысячелетия. Гурджиев осветил путь к </w:t>
        <w:br/>
        <w:t>Новой Эпохе, хотя ему самому, возможно, не было позволено ступить на </w:t>
        <w:br/>
        <w:t>землю обетованную.</w:t>
        <w:br/>
        <w:br/>
        <w:t>   Личность самого Гурджиева всегда была загадкой, причем его </w:t>
        <w:br/>
        <w:t>ближайшие сподвижники более других отдавали себе отчет в том, что </w:t>
        <w:br/>
        <w:t>никогда не могли его понять. Я познакомился с Гурджиевым в 1920 </w:t>
        <w:br/>
        <w:t>году. Это произошло в Куру Чешме, где располагался Дворец Турецкого </w:t>
        <w:br/>
        <w:t>принца Сабахеддина на Босфоре. Позднее мне довелось пробыть </w:t>
        <w:br/>
        <w:t>некоторое время в его Институте под Фонтенбло во Франции. Я чаще </w:t>
        <w:br/>
        <w:t>встречался с Гурджиевым под конец его жизни, и последний раз видел </w:t>
        <w:br/>
        <w:t>его за несколько дней до смерти. Кроме того, я прочел несколько </w:t>
        <w:br/>
        <w:t>неопубликованных автобиографий, а также узнал многое о ранних годах </w:t>
        <w:br/>
        <w:t>жизни Гурджиева от членов его семьи, и, наконец, о его жизни до 1920 </w:t>
        <w:br/>
        <w:t>года мне много рассказывали друзья, сопровождавшие его повсюду с </w:t>
        <w:br/>
        <w:t>начала века. Интересно отметить, что все рассказывают о нем по-</w:t>
        <w:br/>
        <w:t>разному. Сегодня он уже превратился в легендарную личность – не то </w:t>
        <w:br/>
        <w:t>героя, не то злодея из фантастических историй, связанных с Далай </w:t>
        <w:br/>
        <w:t>Ламой, Сталиным, Императором Николаем II, Гитлером и даже </w:t>
        <w:br/>
        <w:t>Бернардом Шоу. Некоторые говорят, что он был членом тайного </w:t>
        <w:br/>
        <w:t>братства в Центральной Азии, секреты которого потом выкрал, чтобы </w:t>
        <w:br/>
        <w:t>сделаться учителем на Западе. Тем не менее у меня нет никаких </w:t>
        <w:br/>
        <w:t>сомнений в том, что все это пустые сплетни. Загадка Гурджиева была </w:t>
        <w:br/>
        <w:t>гораздо глубже показного оккультизма и политических интриг. На меня </w:t>
        <w:br/>
        <w:t>он произвел впечатление изгнанного из другого мира, которому суждено </w:t>
        <w:br/>
        <w:t xml:space="preserve">быть чужим в любой компании. В значительной степени </w:t>
      </w:r>
      <w:r>
        <w:rPr>
          <w:i/>
          <w:iCs/>
        </w:rPr>
        <w:t>Рассказы </w:t>
        <w:br/>
        <w:t>Вельзевула своему внуку</w:t>
      </w:r>
      <w:r>
        <w:rPr/>
        <w:t xml:space="preserve"> – труд автобиографический, и когда Гурджиева </w:t>
        <w:br/>
        <w:t>напрямую спрашивали, не олицетворяет ли Вельзевул его самого, он </w:t>
        <w:br/>
        <w:t>часто намекал на утвердительный ответ. </w:t>
        <w:br/>
        <w:br/>
        <w:t>   Впрочем, я пишу все это не для того, чтобы высказать свое мнение об </w:t>
        <w:br/>
        <w:t>учении Гурджиева или его жизни как таковой. Я хочу только показать, </w:t>
        <w:br/>
        <w:t>что он, по всей видимости, предвидел появление Субуда и даже создал </w:t>
        <w:br/>
        <w:t>образ Ашиата Шиемаша, имея в виду посланника, который должен </w:t>
        <w:br/>
        <w:t xml:space="preserve">прийти в наше время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2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  Помимо предсказаний в книгах Гурджиев, в </w:t>
        <w:br/>
        <w:t>последние месяцы своей жизни часто говорил о своем скором уходе из </w:t>
        <w:br/>
        <w:t>этого мира и том, что появится другой человек, который завершит </w:t>
        <w:br/>
        <w:t>начатую им работу. Однажды он даже сказал, что этот человек "уже </w:t>
        <w:br/>
        <w:t>готовится к своей миссии далеко отсюда" (т.е. от Парижа). В другой раз, </w:t>
        <w:br/>
        <w:t>в 1949 году, он явным образом указал на то, что его ученики должны </w:t>
        <w:br/>
        <w:t>налаживать контакты с островами Малайского Архипелага. Признаться, </w:t>
        <w:br/>
        <w:t>я тогда не верил в скорую кончину Гурджиева и в то, что собственными </w:t>
        <w:br/>
        <w:t>глазами увижу обещанного Учителя. </w:t>
        <w:br/>
        <w:br/>
        <w:t>   Понятно в связи с этим что после смерти Гурджиева в 1949 году </w:t>
        <w:br/>
        <w:t xml:space="preserve">многие его последователи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2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2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>  ждали прихода нового учителя, который </w:t>
        <w:br/>
        <w:t>должен был довершить начатое Гурджиевым.</w:t>
      </w:r>
    </w:p>
    <w:p>
      <w:pPr>
        <w:pStyle w:val="Style15"/>
        <w:ind w:left="257" w:right="257" w:hanging="0"/>
        <w:rPr/>
      </w:pPr>
      <w:r>
        <w:rPr/>
        <w:t>2</w:t>
      </w:r>
      <w:r>
        <w:rPr>
          <w:b/>
          <w:bCs/>
          <w:u w:val="single"/>
        </w:rPr>
        <w:t>. Алиса Бэйли и Арканская Школа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Конечно же, Гурджиев не был единственным писателем, </w:t>
        <w:br/>
        <w:t>предсказывавшим появление в ближайшем будущем нового Посланника, </w:t>
        <w:br/>
        <w:t>который должен укрепить надежду в людях. Одним из наиболее </w:t>
        <w:br/>
        <w:t>известных сторонников представлений о том, что в мире активно </w:t>
        <w:br/>
        <w:t>действуют духовные силы, подготавливающие второе Пришествие </w:t>
        <w:br/>
        <w:t>Христа, была Алиса Бэйли, Основательница Арканской Школы. Я </w:t>
        <w:br/>
        <w:t>надеялся познакомиться с Миссис Бэйли во время поездки в Нью-Йорк с </w:t>
        <w:br/>
        <w:t>Гурджиевым в январе 1949 года, но, к сожалению, она тогда была в </w:t>
        <w:br/>
        <w:t>конце своего земного пути, и я знаю ее лишь по рассказам друзей и ее </w:t>
        <w:br/>
        <w:t>книгам.</w:t>
        <w:br/>
        <w:br/>
        <w:t xml:space="preserve">   В одной из своих последних книг, </w:t>
      </w:r>
      <w:r>
        <w:rPr>
          <w:i/>
          <w:iCs/>
        </w:rPr>
        <w:t>Второе Пришествие Христа</w:t>
      </w:r>
      <w:r>
        <w:rPr/>
        <w:t>, </w:t>
        <w:br/>
        <w:t>опубликованной в 1948 году, Алиса Бэйли утверждает, что по всему </w:t>
        <w:br/>
        <w:t>миру ведется подготовка ко Второму Пришествию Христа, который </w:t>
        <w:br/>
        <w:t>придет не один, а с помощниками, в различной степени обладающими </w:t>
        <w:br/>
        <w:t>духовной силой. Свои рассуждения она начинает с доктрины Аватаров, </w:t>
        <w:br/>
        <w:t>понимая под ними Посланников, "приходящих со знамениями высшего </w:t>
        <w:br/>
        <w:t>источника, пославшего их, и приносящих благо месту своего появления". </w:t>
        <w:br/>
        <w:br/>
        <w:t>   Мысль изложена в очень общей форме: "Сегодня человечество </w:t>
        <w:br/>
        <w:t>повсеместно ожидает Грядущего, хотя все и называют Его по-разному. </w:t>
        <w:br/>
        <w:t>Христос уже явно в пути. Приближается второе пришествие, и ученики, </w:t>
        <w:br/>
        <w:t>мистики, ищущие, духовно настроенные люди, взывают: "Пусть свет, </w:t>
        <w:br/>
        <w:t>любовь, сила и смерть исполнят предназначение Грядущего". Эти слова </w:t>
        <w:br/>
        <w:t>выражают нужду, мольбу, жертву, символ веры и вызов Аватару, Христу, </w:t>
        <w:br/>
        <w:t>который ждет в Своем небесном чертоге, когда нужда будет достаточно </w:t>
        <w:br/>
        <w:t>сильной, а мольбы достаточно явными, чтобы Его появление было </w:t>
        <w:br/>
        <w:t>подготовленным.</w:t>
        <w:br/>
        <w:br/>
        <w:t>   Однако мы должны четко уяснить одну вещь. Не нам судить о </w:t>
        <w:br/>
        <w:t>времени прихода Христа, снисхождении помощника с небес или о том, </w:t>
        <w:br/>
        <w:t>когда суждено произойти чему-то возвышенному и потрясающему. Если </w:t>
        <w:br/>
        <w:t>наша работа делается должным образом, Он обязательно придет, </w:t>
        <w:br/>
        <w:t>определив нужное время. Как, куда и когда Он придет – не наше дело. </w:t>
        <w:br/>
        <w:t>Мы должны делать все возможное и в максимальных масштабах, чтобы </w:t>
        <w:br/>
        <w:t>наладить правильные отношения между людьми, поскольку Его </w:t>
        <w:br/>
        <w:t xml:space="preserve">пришествие зависит от нашей работы"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2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</w:t>
        <w:br/>
        <w:br/>
        <w:t>   Наряду с изложенными в книге Миссис Бэйли концепциями общего </w:t>
        <w:br/>
        <w:t>характера, которые не являются принципиально новыми и имеют много </w:t>
        <w:br/>
        <w:t>общего с более ранними предположениями основательницы Теософского </w:t>
        <w:br/>
        <w:t>Общества, Елены Блаватской, А. Бэйли высказала также и ряд более </w:t>
        <w:br/>
        <w:t>конкретных соображений относительно сути стоящей сегодня перед </w:t>
        <w:br/>
        <w:t>человечеством задачи. Так, она пишет: "Мы вполне можем участвовать </w:t>
        <w:br/>
        <w:t>в деле возрождения, начало которому положил Христос, осознавая сами </w:t>
        <w:br/>
        <w:t>и знакомя окружающих со следующими обстоятельствами:</w:t>
        <w:br/>
        <w:br/>
        <w:t>          1. Новое пришествие Христа грядет в ближайшем будущем.</w:t>
        <w:br/>
        <w:t>          2. Христос живет в сердце каждого человека, и, поняв это, </w:t>
        <w:br/>
        <w:t>              можно найти Его в себе.</w:t>
        <w:br/>
        <w:t>          3. Об обстоятельствах возвращения Христа Писания повествуют </w:t>
        <w:br/>
        <w:t>              исключительно символически.</w:t>
        <w:br/>
        <w:br/>
        <w:t>     Ведя эту работу, мы могли бы произвести столь необходимые сегодня </w:t>
        <w:br/>
        <w:t>изменения в общепринятых представлениях человечества". Помимо </w:t>
        <w:br/>
        <w:t>этого, она называет в качестве четвертого требования "мир на планете". </w:t>
        <w:br/>
        <w:t>Миссис Бэйли утверждает, что ум человека по своей природе не способен </w:t>
        <w:br/>
        <w:t>воспринять новое послание. "Вполне вероятно, что древняя фраза: "Ум – </w:t>
        <w:br/>
        <w:t>убийца реальности", может быть абсолютно справедливой в отношении </w:t>
        <w:br/>
        <w:t>людей в целом. Чисто интеллектуальный подход (отрицающий ценность </w:t>
        <w:br/>
        <w:t>видений и отвергающий недоказуемое) может ввести нас в гораздо </w:t>
        <w:br/>
        <w:t>большее заблуждение, чем пророчества Знающих Бога и надежды </w:t>
        <w:br/>
        <w:t xml:space="preserve">народных масс"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2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4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</w:t>
        <w:br/>
        <w:br/>
        <w:t>   Центральная тема публикаций Алисы Бэйли связана с </w:t>
        <w:br/>
        <w:t>существованием на земле Иерархии сознательных существ, </w:t>
        <w:br/>
        <w:t>ответственных за судьбу человечества и, в настоящее время, за </w:t>
        <w:br/>
        <w:t>подготовку к Новой Эре. Во главе этой Иерархии стоит Иисус Христос, </w:t>
        <w:br/>
        <w:t>но А. Бэйли также упоминает и о мистической Силе, Аватаре Синтеза, </w:t>
        <w:br/>
        <w:t>впервые воплощенной на земле с целью объединения человечества. </w:t>
        <w:br/>
        <w:br/>
        <w:t>   Она утверждает, что "по решению Христа и в результате Его </w:t>
        <w:br/>
        <w:t>"духовного слияния" с Волей Божьей, Аватар Синтеза стал Его </w:t>
        <w:br/>
        <w:t>ближайшим Сподвижником на данный момент. Это событие высшего, </w:t>
        <w:br/>
        <w:t>мирового значения". По мнению А. Бэйли, в предстоящей работе можно </w:t>
        <w:br/>
        <w:t>выделить три части, функции или рода деятельности:</w:t>
        <w:br/>
        <w:t>     (а) Организация человеческого синтеза, или единства, что должно </w:t>
        <w:br/>
        <w:t xml:space="preserve">привести к образованию </w:t>
      </w:r>
      <w:r>
        <w:rPr>
          <w:b/>
          <w:bCs/>
        </w:rPr>
        <w:t>человечества как целого</w:t>
      </w:r>
      <w:r>
        <w:rPr/>
        <w:t>, с правильными </w:t>
        <w:br/>
        <w:t>взаимоотношениями между людьми.</w:t>
        <w:br/>
        <w:t>     (б) Установление правильных отношений с субчеловеческими </w:t>
        <w:br/>
        <w:t>царствами природы, что должно привести к всеобщему пониманию </w:t>
        <w:br/>
      </w:r>
      <w:r>
        <w:rPr>
          <w:b/>
          <w:bCs/>
        </w:rPr>
        <w:t>Единства Мира</w:t>
      </w:r>
      <w:r>
        <w:rPr/>
        <w:t>.</w:t>
        <w:br/>
        <w:t>      (в) Стяжание Царства Божьего, то есть явное действие на Земле </w:t>
        <w:br/>
        <w:t>духовной Иерархии нашей планеты, и, следовательно, понимание </w:t>
        <w:br/>
      </w:r>
      <w:r>
        <w:rPr>
          <w:b/>
          <w:bCs/>
        </w:rPr>
        <w:t>единства сынов человеческих</w:t>
      </w:r>
      <w:r>
        <w:rPr/>
        <w:t xml:space="preserve">."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2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5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> </w:t>
        <w:br/>
        <w:br/>
        <w:t>     Похоже, что мы можем назвать Аватара Синтеза символическим </w:t>
        <w:br/>
        <w:t>олицетворением Субуда, как и в случае Ашиата Шиемаша Гурджиева. </w:t>
        <w:br/>
        <w:t>Кроме того, Алиса Бэйли пишет о новой Группе Служителей Мира, </w:t>
        <w:br/>
        <w:t>сфера деятельности которой практически та же, что и у гурджиевского </w:t>
        <w:br/>
        <w:t>Братства Хеечтвори.</w:t>
        <w:br/>
        <w:br/>
      </w:r>
      <w:r>
        <w:rPr>
          <w:b/>
          <w:bCs/>
          <w:u w:val="single"/>
        </w:rPr>
        <w:t>3. Ожидание Мира</w:t>
      </w:r>
    </w:p>
    <w:p>
      <w:pPr>
        <w:pStyle w:val="Style15"/>
        <w:ind w:left="257" w:right="257" w:hanging="0"/>
        <w:rPr/>
      </w:pPr>
      <w:r>
        <w:rPr/>
        <w:t xml:space="preserve">     </w:t>
      </w:r>
      <w:r>
        <w:rPr/>
        <w:t>Если даже не придавать серьезного значения предсказаниям </w:t>
        <w:br/>
        <w:t>оккультистов, каббалистов и астрологов, то нельзя, по крайней мере, </w:t>
        <w:br/>
        <w:t>игнорировать всеобщее ожидание некого великого события, которое </w:t>
        <w:br/>
        <w:t>должно изменить ход истории и спасти человечество от того, что, в </w:t>
        <w:br/>
        <w:t>противном случае похоже, неизбежно привело бы к его гибели. </w:t>
        <w:br/>
        <w:t>Упования на это событие особенно сильны в Азии, Южной Америке и </w:t>
        <w:br/>
        <w:t>Северной Африке, но не обошли стороной также Европу и западное </w:t>
        <w:br/>
        <w:t>побережье Северной и Южной Америки. В том, что это всеобщее </w:t>
        <w:br/>
        <w:t>ожидание действительно имеет место, можно убедиться, сравнив </w:t>
        <w:br/>
        <w:t>нынешнее положение мира с положением тридцати- или сорокалетней </w:t>
        <w:br/>
        <w:t>давности, когда народы Востока и Запада, пережив Мировую Войну, </w:t>
        <w:br/>
        <w:t>надеялись, что все проблемы были, наконец, разрешены, и в будущем их </w:t>
        <w:br/>
        <w:t>ожидают мир и благоденствие. Тогда казалось, что будущее будет </w:t>
        <w:br/>
        <w:t>похоже на прошлое, но без страхов и предрассудков, нарушавших </w:t>
        <w:br/>
        <w:t>нормальное течение социальной жизни в девятнадцатом веке. Даже </w:t>
        <w:br/>
        <w:t>когда эти надежды были поставлены под вопрос произошедшими </w:t>
        <w:br/>
        <w:t>революциями, экономическими кризисами и войнами, казалось, что </w:t>
        <w:br/>
        <w:t>решение все же будет найдено. Но в 1948 году опасность кошмарной </w:t>
        <w:br/>
        <w:t>третьей мировой войны нависла над всеми народами, и большинство </w:t>
        <w:br/>
        <w:t>людей не видело выхода из сложившейся ситуации.</w:t>
        <w:br/>
        <w:br/>
        <w:t>   Судя по всем признакам, война должна была начаться во время очень </w:t>
        <w:br/>
        <w:t>напряженного периода между 1948 и 1957 годом. Гонка вооружений </w:t>
        <w:br/>
        <w:t>набирала гораздо более угрожающие обороты, чем когда-либо за всю </w:t>
        <w:br/>
        <w:t>предыдущую историю: правительства мира допускали те же плачевные </w:t>
        <w:br/>
        <w:t>ошибки, что и всегда. Кроме того, вечные разногласия между </w:t>
        <w:br/>
        <w:t>союзниками были не менее серьезными, чем это обыкновенно было со </w:t>
        <w:br/>
        <w:t>времен Тусидида, и все же война не начиналась. При этом со стороны </w:t>
        <w:br/>
        <w:t>любого политика или народа того времени было бы лицемерием считать </w:t>
        <w:br/>
        <w:t>поддержание зыбкого мира своей заслугой. То же самое относится к </w:t>
        <w:br/>
        <w:t>опустошительным экономическим кризисам, продовольственным и </w:t>
        <w:br/>
        <w:t>демографическим неурядицам, а также расовым конфликтам. Мир </w:t>
        <w:br/>
        <w:t>пребывал в ужасном состоянии, но мы вынуждены отметить, что </w:t>
        <w:br/>
        <w:t>положение вещей оставалось гораздо лучшим, чем оно должно было </w:t>
        <w:br/>
        <w:t>быть даже по самым оптимистичным оценкам. После всех этих событий </w:t>
        <w:br/>
        <w:t>прошло еще слишком мало времени, чтобы странность ситуации начала </w:t>
        <w:br/>
        <w:t>бросаться в глаза, однако, если рассматривать ее с позиции всего </w:t>
        <w:br/>
        <w:t>человеческого существования на земле, как мы это пытались делать в </w:t>
        <w:br/>
        <w:t>первой главе, то становится очевидным участие Высшей Силы, которая в </w:t>
        <w:br/>
        <w:t>настоящее время оберегает человечество от худших следствий его </w:t>
        <w:br/>
        <w:t>собственной глупости и безверия. </w:t>
        <w:br/>
        <w:br/>
        <w:t>   На реальность присутствия новой силы в мире, возможно, также </w:t>
        <w:br/>
        <w:t>указывает то, что огромное число людей, сотни тысяч жителей всех </w:t>
        <w:br/>
        <w:t>великих мировых держав, бросились на поиски пути спасения, </w:t>
        <w:br/>
        <w:t>отчаявшись обрести его, просто следуя правилам и ритуалам религий. </w:t>
        <w:br/>
        <w:t>Как и глубоко религиозный бунт против Христианства, возглавленный </w:t>
        <w:br/>
        <w:t>Кьеркегором в 1850 году, широко распространенное сегодня неприятие </w:t>
        <w:br/>
        <w:t>церквей имеет религиозные мотивы. Оно абсолютно не похоже на то </w:t>
        <w:br/>
        <w:t>безразличие, которое опустошало синагоги, церкви и мечети в годы </w:t>
        <w:br/>
        <w:t>между двумя войнами. Лучший способ убедиться в справедливости этой </w:t>
        <w:br/>
        <w:t>точки зрения – попутешествовать по миру и пообщаться с большим </w:t>
        <w:br/>
        <w:t>количеством людей. Тогда начинаешь понимать, что этот феномен не </w:t>
        <w:br/>
        <w:t>ограничивается каким-либо континентом, расой или вероучением, и как </w:t>
        <w:br/>
        <w:t>свидетельство его колоссального значения, большинство людей не </w:t>
        <w:br/>
        <w:t>осознает, что их опыт является общим для миллионов других людей. </w:t>
        <w:br/>
        <w:t>Мир наполнен стремлением к новой жизни и верой в то, что это </w:t>
        <w:br/>
        <w:t>достижимая цель.</w:t>
        <w:br/>
        <w:br/>
        <w:t>   Собрав все камешки в одну горку, нетрудно увидеть, что </w:t>
        <w:br/>
        <w:t>человечество стоит на пороге новой Эпохи и что люди скорее мечтают о </w:t>
        <w:br/>
        <w:t>внутренних изменениях, чем о новом укладе внешней жизни. Гурджиев </w:t>
        <w:br/>
        <w:t>явным образом указывает на форму, которую должно принять это </w:t>
        <w:br/>
        <w:t>изменение: это будет пробуждение священного импульса </w:t>
        <w:br/>
        <w:t>сознательности с приходом пробужденного человека, способного </w:t>
        <w:br/>
        <w:t>передавать контакт другим. Относительно смены Эпох, я процитирую </w:t>
        <w:br/>
        <w:t>то, что написал в 1947 году:</w:t>
        <w:br/>
        <w:br/>
        <w:t>   "… наш долг по отношению к себе, другим людям и тому, что не </w:t>
        <w:br/>
        <w:t>относится к нашему личному веденью, заключается в поиске образа </w:t>
        <w:br/>
        <w:t>жизни, который позволил бы нам всегда держать наши уши начеку и </w:t>
        <w:br/>
        <w:t>глаза открытыми, чтобы мы не пропустили нужный момент. Это цель </w:t>
        <w:br/>
        <w:t>психокинетического подхода к человеку, раскрытие возможностей нашей </w:t>
        <w:br/>
        <w:t>Сущности, использование внутреннего зрения и слуха, которые должны </w:t>
        <w:br/>
        <w:t>дать нам знать об указаниях с другого уровня. Принимая во внимание </w:t>
        <w:br/>
        <w:t>характер угрозы, нависшей над миром, а также то, что можно </w:t>
        <w:br/>
        <w:t>предположить о ближайшем будущем, мы видим жизненную </w:t>
        <w:br/>
        <w:t>необходимость в помощи совершенно иного рода, по сравнению с той, </w:t>
        <w:br/>
        <w:t>которую мы встречаем сегодня. Коренное различие между Эпохой и </w:t>
        <w:br/>
        <w:t>Цивилизациями состоит в том, что Эпоха предваряется Откровением </w:t>
        <w:br/>
        <w:t>свыше, тогда как Цивилизации возникают благодаря работе школ в </w:t>
        <w:br/>
        <w:t>рамках самого человечества. Таким образом, если верно мое </w:t>
        <w:br/>
        <w:t>предположение о том, что мы наблюдаем конец Эпохи, а не переход от </w:t>
        <w:br/>
        <w:t>одной Цивилизации к другой, то мы должны возложить все свои </w:t>
        <w:br/>
        <w:t>надежды на новое Откровение Божественного Предназначения </w:t>
        <w:br/>
        <w:t xml:space="preserve">Человечества и готовить себя к его восприятию".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2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6 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> </w:t>
        <w:br/>
        <w:br/>
        <w:t>   Предсказанию, изложенному в этом отрывке, было суждено </w:t>
        <w:br/>
        <w:t>исполниться через десять лет, гораздо раньше, чем я осмеливался </w:t>
        <w:br/>
        <w:t>предполагать.</w:t>
      </w:r>
    </w:p>
    <w:p>
      <w:pPr>
        <w:pStyle w:val="Style15"/>
        <w:ind w:left="257" w:right="257" w:hanging="0"/>
        <w:rPr>
          <w:b/>
          <w:b/>
          <w:bCs/>
          <w:u w:val="single"/>
        </w:rPr>
      </w:pPr>
      <w:r>
        <w:rPr>
          <w:b/>
          <w:bCs/>
          <w:u w:val="single"/>
        </w:rPr>
        <w:t>4. Личный опыт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В предыдущем разделе я пытался обратить ваше внимание на </w:t>
        <w:br/>
        <w:t>множество указаний, что уже в ближайшем будущем мы станем </w:t>
        <w:br/>
        <w:t>свидетелями позитивных проявлений Главной Идеи Новой Эпохи, </w:t>
        <w:br/>
        <w:t>которыми должен смениться упадок Старой Эпохи, начавшийся в 1848 </w:t>
        <w:br/>
        <w:t>году. Однако все эти указания не будут убедительными для человека, </w:t>
        <w:br/>
        <w:t>который сам не почувствовал необходимость поиска нового образа </w:t>
        <w:br/>
        <w:t>жизни. С другой стороны, долг нашедших – показывать путь тем, кто </w:t>
        <w:br/>
        <w:t>еще ищет, и именно во исполнение этой священной обязанности была </w:t>
        <w:br/>
        <w:t>написана настоящая книга. Поскольку содержание не может быть </w:t>
        <w:br/>
        <w:t>передано словами, а внешняя форма не имеет значения, будет лучше </w:t>
        <w:br/>
        <w:t>всего, если я постараюсь как можно достовернее описать свой </w:t>
        <w:br/>
        <w:t>собственный опыт до и после знакомства с Субудом.</w:t>
        <w:br/>
        <w:br/>
        <w:t>   Гурджиев был первым, кто убедил меня и многих других людей </w:t>
        <w:br/>
        <w:t>стремиться к пробуждению высшей сознательности, или высших </w:t>
        <w:br/>
        <w:t xml:space="preserve">центров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2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7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,  что не может быть осуществлено исключительно при помощи </w:t>
        <w:br/>
        <w:t>мышления. В течение двух последних недель своей жизни Гурджиев </w:t>
        <w:br/>
        <w:t>неоднократно указывал на мою личную ответственность в отношении </w:t>
        <w:br/>
        <w:t>грядущих событий. Многое из того, что он говорил, уже сбылось, но </w:t>
        <w:br/>
        <w:t>значительная и наиболее важная часть еще впереди. Однако пока еще не </w:t>
        <w:br/>
        <w:t>пришло время сдернуть вуаль с этих предсказаний.</w:t>
        <w:br/>
        <w:br/>
        <w:t>   Гурджиев оставил после себя многочисленные разрозненные группы </w:t>
        <w:br/>
        <w:t>последователей, не предприняв никаких попыток объединить их в единое </w:t>
        <w:br/>
        <w:t>целое. Напротив, по всей видимости, он доверил каждой группе особое </w:t>
        <w:br/>
        <w:t>задание, которое следовало выполнять независимо от остальных. Что </w:t>
        <w:br/>
        <w:t>касается меня, то мои обязанности явно были связаны с несколькими </w:t>
        <w:br/>
        <w:t>сотнями людей, собравшимися вокруг меня в Кумб Спрингс, главном </w:t>
        <w:br/>
        <w:t>отделении Института сравнительного изучения истории, философии и </w:t>
        <w:br/>
        <w:t>наук, который я основал в 1946 году с целью изучения "факторов, </w:t>
        <w:br/>
        <w:t>определяющих развитие и деградацию человека". Лекции и курсы, </w:t>
        <w:br/>
        <w:t>читавшиеся в Институте, были основаны на гурджиевской системе </w:t>
        <w:br/>
        <w:t>Гармоничного Развития Человека. Было организовано много учебных </w:t>
        <w:br/>
        <w:t>групп. К 1957 году число членов таких групп в Лондоне, прилегающих к </w:t>
        <w:br/>
        <w:t>нему графствах и других местах перевалило за пятьсот. Они работали </w:t>
        <w:br/>
        <w:t>над собой, опираясь на систему психологических и физических </w:t>
        <w:br/>
        <w:t>упражнений Гурджиева. </w:t>
      </w:r>
    </w:p>
    <w:p>
      <w:pPr>
        <w:pStyle w:val="Style15"/>
        <w:ind w:left="257" w:right="257" w:hanging="0"/>
        <w:rPr/>
      </w:pPr>
      <w:r>
        <w:rPr/>
        <w:br/>
      </w:r>
      <w:r>
        <w:rPr>
          <w:b/>
          <w:bCs/>
          <w:u w:val="single"/>
        </w:rPr>
        <w:t>5. Эмин Чикхоу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Должен сказать, что в течение всей своей жизни я получал указания в </w:t>
        <w:br/>
        <w:t>форме внутреннего голоса, который явно исходил не от моей обычной </w:t>
        <w:br/>
        <w:t>самости. Многолетний опыт убедил меня в том, что, игнорируя эти </w:t>
        <w:br/>
        <w:t>указания, я попадал в беду, а доверившись им, ясно видел путь, по </w:t>
        <w:br/>
        <w:t>которому следовало идти. Именно следуя одному из таких указаний, </w:t>
        <w:br/>
        <w:t>осенью 1953 года я оставил на время свою работу в Англии, и отправился </w:t>
        <w:br/>
        <w:t>в путешествие по Юго-Западной Азии, где знание языков тех стран </w:t>
        <w:br/>
        <w:t>позволило мне познакомиться со многими людьми, обычно </w:t>
        <w:br/>
        <w:t>недоступными для приезжающих из Европы. </w:t>
        <w:br/>
        <w:br/>
        <w:t>   Эта поездка стала для меня источником необычайного опыта, </w:t>
        <w:br/>
        <w:t>поскольку прояснила все мои смутные догадки о грядущем событии, </w:t>
        <w:br/>
        <w:t>которое я раньше был склонен относить к отдаленному будущему, через </w:t>
        <w:br/>
        <w:t>много лет после моей смерти. Я познакомился с членами Ордена </w:t>
        <w:br/>
        <w:t>Дервишей Накшбанди и провел три недели в одном из его братств, </w:t>
        <w:br/>
        <w:t>основным центром которого был Дамаск. Затем я нашел еще одну </w:t>
        <w:br/>
        <w:t>группу в анатолийской деревне у Евфрата, и еще одну в Мосуле на реке </w:t>
        <w:br/>
        <w:t>Тигр. Все эти дервиши, или суфии, были убеждены в том, что Конец </w:t>
        <w:br/>
        <w:t>Света был близко, и советовали мне готовиться к приходу Пророка </w:t>
        <w:br/>
        <w:t>Последних Дней, который, по их словам, уже жил на земле и сообщил о </w:t>
        <w:br/>
        <w:t>своем приходе главам братства. Находясь в Дамаске, я почти ежедневно </w:t>
        <w:br/>
        <w:t>встречался с Шейхом братства, Эмином Беем Чикхоу, который все время </w:t>
        <w:br/>
        <w:t>пытался, цитируя Коран и Хадисат, убедить меня в появлении признаков </w:t>
        <w:br/>
        <w:t>конца света. Все это не было для меня удивительным, поскольку я знал о </w:t>
        <w:br/>
        <w:t>слабости арабов к подобным спекуляциям. Тем не менее я был поражен, </w:t>
        <w:br/>
        <w:t>когда он сказал мне, что я, Джон Беннетт, должен был открыть путь </w:t>
        <w:br/>
        <w:t>народам Запада, и когда придет избранный, я буду стоять за ним и в </w:t>
        <w:br/>
        <w:t>числе других свидетельствовать об истинности его миссии. </w:t>
      </w:r>
    </w:p>
    <w:p>
      <w:pPr>
        <w:pStyle w:val="Style15"/>
        <w:ind w:left="257" w:right="257" w:hanging="0"/>
        <w:rPr/>
      </w:pPr>
      <w:r>
        <w:rPr/>
        <w:br/>
      </w:r>
      <w:r>
        <w:rPr>
          <w:b/>
          <w:bCs/>
          <w:u w:val="single"/>
        </w:rPr>
        <w:t>6. Шейх Абдулла Дагестани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Должен сказать, что доводы Эмина Бея не показались мне </w:t>
        <w:br/>
        <w:t>убедительными, и по возвращении в Англию я практически ничего не </w:t>
        <w:br/>
        <w:t>рассказывал об этой части моего путешествия. Однако спустя два года я </w:t>
        <w:br/>
        <w:t>снова получил указание: на этот раз я должен был отправиться в Персию, </w:t>
        <w:br/>
        <w:t>где я опять познакомился со множеством удивительных людей, и среди </w:t>
        <w:br/>
        <w:t>прочих с Шейхом Абдуллой Дагестани при очень странных </w:t>
        <w:br/>
        <w:t>обстоятельствах. </w:t>
        <w:br/>
        <w:br/>
        <w:t>   Думаю, что мне стоит пересказать случившееся полностью, </w:t>
        <w:br/>
        <w:t>поскольку это связано со многими событиями Субуда, которые </w:t>
        <w:br/>
        <w:t>произошли несколько позднее. Во время поездки в Персию с остановкой </w:t>
        <w:br/>
        <w:t>в Дамаске и Багдаде от совершенно незнакомого человека, с которым я </w:t>
        <w:br/>
        <w:t>встретился в Никосии, я получил сообщение, что в Дамаске мне следует </w:t>
        <w:br/>
        <w:t>встретиться с каким-то Шейхом Абдуллой аль Дагестани. Адреса мне не </w:t>
        <w:br/>
        <w:t>сообщили, но велели разыскать цирюльника по прозвищу турок Али, </w:t>
        <w:br/>
        <w:t>заведение которого располагалось напротив Гробницы Шейха </w:t>
        <w:br/>
        <w:t>Мухиддина ибн Араби. Я решил, что не пойду туда, поскольку мое </w:t>
        <w:br/>
        <w:t>расписание не предполагало длительной задержки в Дамаске. Однако </w:t>
        <w:br/>
        <w:t>передвижение по пустыне было на некоторое время приостановлено, и </w:t>
        <w:br/>
        <w:t>один вечер у меня оказался свободным. Я отправился в курдский </w:t>
        <w:br/>
        <w:t>квартал Дамаска, который был мне более-менее знаком, и нашел там </w:t>
        <w:br/>
        <w:t>парикмахерскую Али. Только Али там не было. Мне сказали, что он </w:t>
        <w:br/>
        <w:t>попал в больницу, и никто не знал как его разыскать. Никто не мог мне </w:t>
        <w:br/>
        <w:t>ничего сказать и о Шейхе Абдулле. Впрочем, меня это не удивило, </w:t>
        <w:br/>
        <w:t>поскольку жители того квартала никогда не были особенно любезными с </w:t>
        <w:br/>
        <w:t>посторонними людьми. </w:t>
        <w:br/>
        <w:br/>
        <w:t>   Прежде чем вернуться в центр города, я спустился через мечеть в </w:t>
        <w:br/>
        <w:t>склеп, куда паломники приходили, чтобы побывать у Могилы Святого. </w:t>
        <w:br/>
        <w:t>Повинуясь внутреннему импульсу, я начал молиться перед могилой и, </w:t>
        <w:br/>
        <w:t>как и во время предыдущих посещений, почувствовал присутствие живой </w:t>
        <w:br/>
        <w:t>силы. Затем я вышел из мечети и побежал к старому хадже, который </w:t>
        <w:br/>
        <w:t>согласился быть моим гидом в прошлый раз, когда я направлялся в </w:t>
        <w:br/>
        <w:t>Арбейн, в место паломничества мусульман, где, согласно преданию, </w:t>
        <w:br/>
        <w:t>Каин убил Авеля. Легенда гласит, что скалы там были готовы </w:t>
        <w:br/>
        <w:t>обрушиться на него, чтобы отомстить за братоубийство, но их остановил </w:t>
        <w:br/>
        <w:t>Архангел Гавриил, так как по Воле Божьей Каин должен был жить и </w:t>
        <w:br/>
        <w:t>родить детей. На этот раз мой гид уже ждал меня и спросил, куда я хотел </w:t>
        <w:br/>
        <w:t>бы пойти. В ответ на мои слова он сказал, что хорошо знает Шейха и </w:t>
        <w:br/>
        <w:t>отведет меня к нему. На закате солнца он обычно бывал в маленькой </w:t>
        <w:br/>
        <w:t>мечети для личной молитвы за домом. Тем не менее Шейх ждал меня на </w:t>
        <w:br/>
        <w:t>крыше своего дома. К моей радости, он отлично говорил по-турецки и </w:t>
        <w:br/>
        <w:t>после обычных приветствий стал рассказывать обо мне.</w:t>
        <w:br/>
        <w:br/>
        <w:t>   Шейх Абдулла был истинным святым, к которому сразу чувствуешь </w:t>
        <w:br/>
        <w:t>безоговорочное доверие. Не было ни долгих рассуждений, ни цитат из </w:t>
        <w:br/>
        <w:t>писаний. Он просто сказал мне: "Я ждал тебя. Прошлой ночью мне </w:t>
        <w:br/>
        <w:t>явился ангел и велел передать три послания незнакомцу, который придет </w:t>
        <w:br/>
        <w:t>в мой дом". Первые два послания содержали четкие и безошибочные </w:t>
        <w:br/>
        <w:t>ответы на очень важные и терзавшие меня вопросы относительно моей </w:t>
        <w:br/>
        <w:t>работы в Англии, о которых Шейх никоим образом не мог бы узнать </w:t>
        <w:br/>
        <w:t>просто так. Это убедило меня в том, что он обладал возможностями, </w:t>
        <w:br/>
        <w:t>которые я уже встречал у Гурджиева и еще нескольких людей, и </w:t>
        <w:br/>
        <w:t>заставило меня со всей серьезностью отнестись к тому, что он собирался </w:t>
        <w:br/>
        <w:t>мне рассказать. </w:t>
        <w:br/>
        <w:br/>
        <w:t>   Мы провели вечер, сидя на открытой крыше дома на холмах, </w:t>
        <w:br/>
        <w:t>возвышавшихся над древним городом. Шейх был человеком лет </w:t>
        <w:br/>
        <w:t>семидесяти, одетым во все белое, в тюрбане и с седой бородой, но с </w:t>
        <w:br/>
        <w:t>моложавым телосложением и неизменно остроумным взглядом. Вряд ли </w:t>
        <w:br/>
        <w:t>можно представить себе более подходящее место для передачи важного </w:t>
        <w:br/>
        <w:t>послания, и, когда солнце стало садиться, Шейх начал говорить о </w:t>
        <w:br/>
        <w:t>проявлении силы Божьей в мире. Старый Мир находился во власти </w:t>
        <w:br/>
        <w:t>сатанинских сил, но настало время все изменить. Он сказал, что скоро </w:t>
        <w:br/>
        <w:t>должен прийти человек, через которого будет явлена сила. Я поступил </w:t>
        <w:br/>
        <w:t>бы неправильно, пересказав здесь все слова Шейха, поскольку событие </w:t>
        <w:br/>
        <w:t>еще совершилось не полностью. Я рассказал об этой истории только </w:t>
        <w:br/>
        <w:t>потому, что она значительно повлияла на мои дальнейшие решения.</w:t>
        <w:br/>
        <w:br/>
        <w:t>   Абдулла сказал, что кто-то должен приехать с Востока, и поразил </w:t>
        <w:br/>
        <w:t>меня, объявив, что я не только был избран Богом в качестве ближайшего </w:t>
        <w:br/>
        <w:t>помощника этого "кого-то", но он приедет в Англию и будет жить в моем </w:t>
        <w:br/>
        <w:t>доме. Шейх добавил, что по возвращении в Англию мне следует </w:t>
        <w:br/>
        <w:t>подготовить для него место, и уверил меня в том, что с того времени я </w:t>
        <w:br/>
        <w:t>должен был получать руководство и поддержку во всех моих делах. </w:t>
        <w:br/>
        <w:t>Трудно объяснить, почему я всерьез воспринял это невероятное </w:t>
        <w:br/>
        <w:t>предсказание и, вернувшись в Англию, без каких-либо разъяснений </w:t>
        <w:br/>
        <w:t>начал готовить Кумб Спрингс к приезду необычного гостя.</w:t>
      </w:r>
    </w:p>
    <w:p>
      <w:pPr>
        <w:pStyle w:val="Style15"/>
        <w:ind w:left="257" w:right="257" w:hanging="0"/>
        <w:rPr/>
      </w:pPr>
      <w:r>
        <w:rPr/>
        <w:br/>
      </w:r>
      <w:r>
        <w:rPr>
          <w:b/>
          <w:bCs/>
          <w:u w:val="single"/>
        </w:rPr>
        <w:t>7. Хаджи Ахмад аль Тебризи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Древняя деревня Керинд в Северной Персии располагалась в горном </w:t>
        <w:br/>
        <w:t>ущелье потрясающей красоты. Более тысячи лет ее жители занимались </w:t>
        <w:br/>
        <w:t>обработкой стали и меди. Это благословенное место, где не было ни </w:t>
        <w:br/>
        <w:t>газет, ни радио и где в ста метрах от главной улицы вокруг </w:t>
        <w:br/>
        <w:t>путешественника могла собраться целая толпа изумленных зевак. </w:t>
        <w:br/>
        <w:br/>
        <w:t>   Через деревню бежало огромное количество ручейков, и повсюду </w:t>
        <w:br/>
        <w:t>шелестели водопады. Над деревней открывалась живописная долина, </w:t>
        <w:br/>
        <w:t>куда с гор спускались курдские пастухи со своими стадами. Я жил в </w:t>
        <w:br/>
        <w:t>хижине за могилой неизвестного мусульманского святого и однажды </w:t>
        <w:br/>
        <w:t>познакомился со старым дервишем, Хаджой Ахмадом аль Тебризи, чей </w:t>
        <w:br/>
        <w:t>северо-персидский тюркский диалект я мог без большого труда </w:t>
        <w:br/>
        <w:t>разбирать. Я счел нужным написать о нем, поскольку, оглядываясь на </w:t>
        <w:br/>
        <w:t>три года назад, я понимаю, что он был связью между Гурджиевым и </w:t>
        <w:br/>
        <w:t>Субудом. Ахмад Тебризи был человеком, во внутренней </w:t>
        <w:br/>
        <w:t>умиротворенности и полном подчинении Воле Божьей которого </w:t>
        <w:br/>
        <w:t>невозможно было бы усомниться, даже не понимая его речи. У нас с ним </w:t>
        <w:br/>
        <w:t>состоялась продолжительная беседа, начавшаяся с моего вопроса: "Что </w:t>
        <w:br/>
        <w:t>значит быть настоящим дервишем?" Он ответил: "Я могу судить лишь </w:t>
        <w:br/>
        <w:t>по собственному опыту. Я никогда не принадлежал ни к какому братству </w:t>
        <w:br/>
        <w:t>и всегда скитался по миру, от пустыни Гоби до Аравийской пустыни. </w:t>
        <w:br/>
        <w:t>Если мне попадался человек, у которого я мог чему-нибудь научиться, я </w:t>
        <w:br/>
        <w:t>оставался с ним, пока это было необходимо, а затем возобновлял свои </w:t>
        <w:br/>
        <w:t>странствия. Так продолжалось сорок лет, и тогда я понял, что настоящее </w:t>
        <w:br/>
        <w:t>учение я могу получить только от Бога. Последние десять лет я жил, где </w:t>
        <w:br/>
        <w:t>приходилось, а когда переставал быть там нужен, уходил. Сейчас я </w:t>
        <w:br/>
        <w:t>здесь, и хотел бы провести здесь остаток своих дней, но если на то будет </w:t>
        <w:br/>
        <w:t>Воля Бога, я снова отправлюсь в путь. Где бы я ни был, меня ждет мир и </w:t>
        <w:br/>
        <w:t>благоденствие, поскольку я могу обеспечить себя своим трудом. Мне </w:t>
        <w:br/>
        <w:t>больше семидесяти лет, но я пройду тысячу километров, чтобы снова </w:t>
        <w:br/>
        <w:t>побывать в Кербеле или Мекке, если такова будет Воля Божья.</w:t>
        <w:br/>
        <w:br/>
        <w:t>   Вы спрашиваете меня, в чем секрет настоящего дервиша. Я убежден, </w:t>
        <w:br/>
        <w:t>что это подчинение Воле Божьей. Некоторые люди почитают за благо </w:t>
        <w:br/>
        <w:t>вступать в такие братства, как Джеллалис или Кадирис. Даже сегодня </w:t>
        <w:br/>
        <w:t>есть замечательные братства, полностью преданные Воле Божьей, и </w:t>
        <w:br/>
        <w:t>дервиши которых постоянно призывают Его имя. Но нам вовсе не </w:t>
        <w:br/>
        <w:t>нужны такие практики, ведь Его ангелы во всем оберегают нас. Человек, </w:t>
        <w:br/>
        <w:t>не подчинивший себя Воле Божьей, неминуемо превращается в раба </w:t>
        <w:br/>
        <w:t>этого мира и не способен освободиться от него, даже если постоянно </w:t>
        <w:br/>
        <w:t>призывает имя Божье".</w:t>
        <w:br/>
        <w:br/>
        <w:t>   Эти простые слова, сказанные без тени сомнения в их </w:t>
        <w:br/>
        <w:t>справедливости, произвели на меня глубочайшее впечатление. Я </w:t>
        <w:br/>
        <w:t>ощущал, что сижу с человеком, в котором Сознательность была </w:t>
        <w:br/>
        <w:t>пробуждена, и который жил в соответствии со своей сознательностью </w:t>
        <w:br/>
        <w:t>каждый момент времени. Я встречал в Алеппо еще одного такого </w:t>
        <w:br/>
        <w:t>дервиша из ордена Мевлеви, Фархада Деде. Хотя эти старцы никогда не </w:t>
        <w:br/>
        <w:t>общались с европейцами, я чувствовал, что если бы мог привезти их с </w:t>
        <w:br/>
        <w:t>собой в Англию, то многие бы на их примере убедились реальности тех </w:t>
        <w:br/>
        <w:t>сил, которые входят в человека, смирившего свою волю. Кроме того, я </w:t>
        <w:br/>
        <w:t>понимал, что эти люди с радостью бы отказались от своего </w:t>
        <w:br/>
        <w:t>умиротворенного существования и приняли мое приглашение, если бы </w:t>
        <w:br/>
        <w:t>почувствовали, что, сделав это, послужили бы Воле Божьей. </w:t>
        <w:br/>
        <w:t>Попрощавшись с Хаджой Ахмадом Тебризи, я осознал, что получил </w:t>
        <w:br/>
        <w:t>урок, который нельзя забывать. Все свою жизнь я старался очень много </w:t>
        <w:br/>
        <w:t>"делать", но при этом оставался рабом своей воли. Чтобы сделать шаг </w:t>
        <w:br/>
        <w:t>вперед, я должен был найти способ избавиться от ее власти. В </w:t>
        <w:br/>
        <w:t>определенном смысле Хаджи Ахмад усилил мое ощущение, что после </w:t>
        <w:br/>
        <w:t>моего возвращения в Англию многое должно измениться.</w:t>
      </w:r>
    </w:p>
    <w:p>
      <w:pPr>
        <w:pStyle w:val="Style15"/>
        <w:ind w:left="257" w:right="257" w:hanging="0"/>
        <w:rPr/>
      </w:pPr>
      <w:r>
        <w:rPr/>
        <w:br/>
      </w:r>
      <w:r>
        <w:rPr>
          <w:b/>
          <w:bCs/>
          <w:u w:val="single"/>
        </w:rPr>
        <w:t>8. Откровения с Дальнего Востока</w:t>
      </w:r>
    </w:p>
    <w:p>
      <w:pPr>
        <w:pStyle w:val="Style15"/>
        <w:ind w:left="257" w:right="257" w:hanging="0"/>
        <w:rPr/>
      </w:pPr>
      <w:r>
        <w:rPr/>
        <w:t xml:space="preserve">   </w:t>
      </w:r>
      <w:r>
        <w:rPr/>
        <w:t>В 1956 году начали появляться указания на то, что на Дальнем </w:t>
        <w:br/>
        <w:t>Востоке появилась новая сила. В письмах из Японии говорилось об </w:t>
        <w:br/>
        <w:t>"Учителе", приверженцы которого следовали учению Гурджиева, </w:t>
        <w:br/>
        <w:t>никогда о нем не слышав. Один мой друг из Гонконга настороженно </w:t>
        <w:br/>
        <w:t>написал мне о странном приглашении принять участие в "духовных </w:t>
        <w:br/>
        <w:t>упражнениях", смысл которых он не мог понять. Позже, другой мой </w:t>
        <w:br/>
        <w:t>старый друг с Кипра написал мне, что познакомился с английским </w:t>
        <w:br/>
        <w:t>мусульманином, Хусейном Рофэ, который прожил несколько лет в </w:t>
        <w:br/>
        <w:t>Индонезии и утверждал, что может передать контакт с великой Силой. </w:t>
        <w:br/>
        <w:t>По словам друга, англичанин, судя по всему, был знаком с работами </w:t>
        <w:br/>
        <w:t>Успенского и Гурджиева. Неоднократные упоминания об Индонезии </w:t>
        <w:br/>
        <w:t>напомнили мне о требовании Гурджиева поддерживать связь с </w:t>
        <w:br/>
        <w:t>Голландскими Индиями. Наконец, в сентябре 1956 я встретил самого </w:t>
        <w:br/>
        <w:t>Рофэ и должен был разобраться с вопросом, был ли его Учитель, или </w:t>
        <w:br/>
        <w:t>Руководитель, Мохаммед Субух тем человеком, о приходе которого </w:t>
        <w:br/>
        <w:t>говорил Гурджиев.</w:t>
        <w:br/>
        <w:br/>
        <w:t>   В ноябре того же года я отправился в Америку повстречаться с </w:t>
        <w:br/>
        <w:t>Мадам Успенской, вдовой П.Д. Успенского, которую ученики Гурджиева </w:t>
        <w:br/>
        <w:t>по всему миру считали мудрейшим советчиком и другом всех тех, кто </w:t>
        <w:br/>
        <w:t>следовал его системе. Я рассказал ей многое из того, о чем написал в </w:t>
        <w:br/>
        <w:t>этой главе, и попросил совета. Он сказала: "С тех пор, как ушел Мистер </w:t>
        <w:br/>
        <w:t>Гурджиев, я жду чьего-то появления. Прошло уже семь лет, но никто так </w:t>
        <w:br/>
        <w:t>и не пришел. Случится ли это при моей жизни или уже после, я не знаю. </w:t>
        <w:br/>
        <w:t>Но мы должны пытаться. Если вы хотите испробовать это, то почему бы </w:t>
        <w:br/>
        <w:t>нет? Тем не менее я советую вам посвятить в это только ближайших </w:t>
        <w:br/>
        <w:t>друзей с большим опытом".</w:t>
        <w:br/>
        <w:br/>
        <w:t>   По возвращении в Англию я присоединился к одиннадцати бывшим </w:t>
        <w:br/>
        <w:t>ученикам Успенского и Гурджиева, которые попросили Рофэ передать </w:t>
        <w:br/>
        <w:t>им тот контакт, о котором он говорил. С самого начало было ясно, что </w:t>
        <w:br/>
        <w:t>мы встретились с чем-то сильно отличающимся от всего, что нам </w:t>
        <w:br/>
        <w:t>приходилось видеть раньше. После нескольких недель занятий мы </w:t>
        <w:br/>
        <w:t>решили обсудить наш опыт и сошлись во мнении, что он соответствовал </w:t>
        <w:br/>
        <w:t>"пробуждению Сознательности", которое описывал Гурджиев.</w:t>
        <w:br/>
        <w:br/>
        <w:t>   В марте 1957 года я снова отправился в Америку и встретился там с </w:t>
        <w:br/>
        <w:t>Мадам Успенской и Мадам де Зальцман, известным руководителем </w:t>
        <w:br/>
        <w:t>гурджиевских групп во Франции, Англии и Америке. Когда я рассказал </w:t>
        <w:br/>
        <w:t>о своем опыте и впечатлениях, они согласились, что необходимо со всей </w:t>
        <w:br/>
        <w:t>серьезностью отнестись к Субуду. Я сказал, что, по нашим сведеньям, </w:t>
        <w:br/>
        <w:t>Пак Субух сам приехал бы Европу, если бы мы его пригласили. Было </w:t>
        <w:br/>
        <w:t>решено послать ему приглашение и воздержаться от каких-либо </w:t>
        <w:br/>
        <w:t>суждений до его приезда.</w:t>
        <w:br/>
        <w:br/>
        <w:t>   Мадам Успенская поинтересовалась, как бы я узнал, что это </w:t>
        <w:br/>
        <w:t>настоящий учитель. Я сказал, что мне доводилось встречаться со </w:t>
        <w:br/>
        <w:t>многими необычными людьми, но я не знаю ни одного человека, </w:t>
        <w:br/>
        <w:t>подобного Гурджиеву. Я был убежден, что необычные возможности не </w:t>
        <w:br/>
        <w:t>введут меня в заблуждение, если у человека нет настоящего Бытия. </w:t>
        <w:br/>
        <w:t>Мадам Успенская сказала: "Наверное, вы правы. Но не следует </w:t>
        <w:br/>
        <w:t xml:space="preserve">полагаться только на себя. Я советую вам </w:t>
      </w:r>
      <w:r>
        <w:rPr>
          <w:b/>
          <w:bCs/>
        </w:rPr>
        <w:t>молиться</w:t>
      </w:r>
      <w:r>
        <w:rPr/>
        <w:t>. Только молитва </w:t>
        <w:br/>
        <w:t>поможет вам в этом вопросе". </w:t>
        <w:br/>
        <w:br/>
        <w:t>   Все было подготовлено, и мы послали приглашение. 22 мая 1957 </w:t>
        <w:br/>
        <w:t>года Пак Субух вместе со своей женой и тремя индонезийскими </w:t>
        <w:br/>
        <w:t>помощниками прибыл в Лондон. Я встретил его в аэропорту, получив </w:t>
        <w:br/>
        <w:t>разрешение пройти прямо к паспортному пункту. Он спокойно сидел на </w:t>
        <w:br/>
        <w:t>стуле, ожидая, когда остальные пройдут контроль. Посреди царившей </w:t>
        <w:br/>
        <w:t>кругом суматохи прибытия меня поразили две вещи: во-первых, его </w:t>
        <w:br/>
        <w:t>обыкновенная внешность, а, во-вторых, ощущение полной </w:t>
        <w:br/>
        <w:t>умиротворенности и даже отрешенности, которое не только исходило от </w:t>
        <w:br/>
        <w:t>Пака Субуха, но также вошло и в меня, как только я его увидел.</w:t>
        <w:br/>
        <w:br/>
        <w:t>   Уже в тот же вечер я увидел и узнал много того, что убедило меня в </w:t>
        <w:br/>
        <w:t>правильности выбранного пути. Впрочем, мое убеждение не получило </w:t>
        <w:br/>
        <w:t>поддержки среди руководителей гурджиевских групп, по мнению </w:t>
        <w:br/>
        <w:t>которых Субуд был чем-то совершенно новым и вступить в Субуд можно </w:t>
        <w:br/>
        <w:t>было, только уйдя от Гурджиева. Поскольку уважение убеждений </w:t>
        <w:br/>
        <w:t>других людей является основой разумного отношения к жизни на земле, </w:t>
        <w:br/>
        <w:t>я не осуждаю тех, кто решил твердо следовать пути Гурджиева и его </w:t>
        <w:br/>
        <w:t>главных сподвижников, П.Д. Успенского и Мориса Никола. Со своей </w:t>
        <w:br/>
        <w:t>стороны, я уже рассказал вам о причинах, по которым считаю, что </w:t>
        <w:br/>
        <w:t>Гурджиев предвидел и предсказал приход Субуда. Безусловно, это </w:t>
        <w:br/>
        <w:t>субъективные причины, и они не могут служить неопровержимыми </w:t>
        <w:br/>
        <w:t>доказательствами для тех, кто не прошел через тот же опыт, что и я.</w:t>
        <w:br/>
        <w:br/>
        <w:t>   Так или иначе, вполне очевидно, что Субуд отнюдь не </w:t>
        <w:br/>
        <w:t>предназначался исключительно для последователей Гурджиева. Сам Пак </w:t>
        <w:br/>
        <w:t>Субух говорит, что он не привязан ни к какой религии и ни к какому </w:t>
        <w:br/>
        <w:t>пути. Для христиан Субуд может быть способом, причем чудесным </w:t>
        <w:br/>
        <w:t>способом, углубить свою христианскую веру и понять буквальную </w:t>
        <w:br/>
        <w:t>верность слов, которые слишком часто произносятся без внутреннего </w:t>
        <w:br/>
        <w:t>чувства. То же самое относится к иудеям и мусульманам, равно как и к </w:t>
        <w:br/>
        <w:t>последователям восточных религий. Для тех же, кто идет по особым </w:t>
        <w:br/>
        <w:t>путям или следует особым системам, как, например, гурджиевской, и </w:t>
        <w:br/>
        <w:t>ищет пробуждения высшей сознательности, спящей в человеке, Субуд, </w:t>
        <w:br/>
        <w:t>по моему мнению, служит лучшим способом достичь того, что они </w:t>
        <w:br/>
        <w:t>считают необходимым, но практически для них не достижимым. После </w:t>
        <w:br/>
        <w:t>почти двухлетнего опыта в Субуде, я сегодня хорошо понимаю значение </w:t>
        <w:br/>
        <w:t>предварительной подготовки. Восемьдесят процентов людей, </w:t>
        <w:br/>
        <w:t>пришедших в Субуд после опыта работы с системой Гурджиева, успешно </w:t>
        <w:br/>
        <w:t>преодолели трудности начального периода и продолжают практиковать </w:t>
        <w:br/>
        <w:t>латихан. В то же время не более сорока процентов ранее не </w:t>
        <w:br/>
        <w:t>занимавшихся подобной подготовкой видели необходимость в сложном </w:t>
        <w:br/>
        <w:t>и болезненном процессе самонаблюдения и отказа от иллюзий </w:t>
        <w:br/>
        <w:t>собственной важности и собственного существования. Относительно </w:t>
        <w:br/>
        <w:t>себя я могу сказать, что не только обрел подкрепление своей </w:t>
        <w:br/>
        <w:t>христианской веры, но получил возможность достичь того, к чему так </w:t>
        <w:br/>
        <w:t xml:space="preserve">долго шел по пути Гурджиева. Кроме того, я буквально </w:t>
      </w:r>
      <w:r>
        <w:rPr>
          <w:b/>
          <w:bCs/>
        </w:rPr>
        <w:t>увидел</w:t>
      </w:r>
      <w:r>
        <w:rPr/>
        <w:t xml:space="preserve"> то, во что </w:t>
        <w:br/>
        <w:t xml:space="preserve">все время </w:t>
      </w:r>
      <w:r>
        <w:rPr>
          <w:b/>
          <w:bCs/>
        </w:rPr>
        <w:t>верил</w:t>
      </w:r>
      <w:r>
        <w:rPr/>
        <w:t>: Христианство никоим образом нельзя </w:t>
        <w:br/>
        <w:t>противопоставлять Иудаизму или Исламу. Чем больше человек видит, </w:t>
        <w:br/>
        <w:t>тем лучше понимает, что во всех великих религиях заложена глубокая </w:t>
        <w:br/>
        <w:t>истина. Причем дело не только в их этических нормах, вере в высшее </w:t>
        <w:br/>
        <w:t>человеческое предназначение или даже, наконец, в Бога; все это так, но </w:t>
        <w:br/>
        <w:t>сами догматы, казалось бы, противоречащие друг другу, на самом деле </w:t>
        <w:br/>
        <w:t>все без исключения верны, и, более того, в буквальном смысле, безо </w:t>
        <w:br/>
        <w:t>всякой двусмысленности и компромиссов. </w:t>
        <w:br/>
        <w:br/>
        <w:t>   Именно постоянно укрепляющееся понимание единства </w:t>
        <w:br/>
        <w:t>Божественной Цели во всей истории человечества служит для меня </w:t>
        <w:br/>
        <w:t>наилучшим доводом в пользу того, что Субуд также является одним из </w:t>
        <w:br/>
        <w:t>проявлений этой Божественной Цели, и он был ниспослан в мир, когда </w:t>
        <w:br/>
        <w:t>ему так нужна помощь.</w:t>
      </w:r>
    </w:p>
    <w:p>
      <w:pPr>
        <w:pStyle w:val="Style15"/>
        <w:ind w:left="257" w:right="257" w:hanging="0"/>
        <w:rPr/>
      </w:pPr>
      <w:r>
        <w:rPr/>
        <w:t>===============================</w:t>
      </w:r>
      <w:bookmarkStart w:id="0" w:name="1"/>
      <w:bookmarkEnd w:id="0"/>
    </w:p>
    <w:p>
      <w:pPr>
        <w:pStyle w:val="Style15"/>
        <w:ind w:left="900" w:right="257" w:hanging="0"/>
        <w:rPr/>
      </w:pPr>
      <w:r>
        <w:rPr/>
        <w:t> </w:t>
      </w:r>
    </w:p>
    <w:p>
      <w:pPr>
        <w:pStyle w:val="Style15"/>
        <w:ind w:left="900" w:right="257" w:hanging="0"/>
        <w:rPr/>
      </w:pPr>
      <w:r>
        <w:rPr>
          <w:rFonts w:cs="Courier New" w:ascii="Courier New" w:hAnsi="Courier New"/>
          <w:b/>
          <w:bCs/>
          <w:sz w:val="20"/>
          <w:szCs w:val="20"/>
        </w:rPr>
        <w:t>1- см. Все и Вся, стр. 347-90. Гурджиев утверждал, что это пророческие главы, и что Ашиата Шиемаш, Пророк Сознательности, еще должен прийти.</w:t>
        <w:br/>
        <w:br/>
        <w:t>2 - см. последние страницы книги Кеннет Уолкер В водовороте идей (Kenneth Walker, Venture with Ideas).</w:t>
        <w:br/>
        <w:br/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3 - </w:t>
      </w:r>
      <w:r>
        <w:rPr>
          <w:rFonts w:cs="Courier New" w:ascii="Courier New" w:hAnsi="Courier New"/>
          <w:b/>
          <w:bCs/>
          <w:sz w:val="20"/>
          <w:szCs w:val="20"/>
        </w:rPr>
        <w:t>Алиса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Бэйли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b/>
          <w:bCs/>
          <w:sz w:val="20"/>
          <w:szCs w:val="20"/>
        </w:rPr>
        <w:t>Второе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ишествие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Христа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 (Alice Bailey, The Reappearance of Christ, Lucis Press, 1948, p. 188). </w:t>
      </w:r>
      <w:r>
        <w:rPr>
          <w:rFonts w:cs="Courier New" w:ascii="Courier New" w:hAnsi="Courier New"/>
          <w:b/>
          <w:bCs/>
          <w:sz w:val="20"/>
          <w:szCs w:val="20"/>
        </w:rPr>
        <w:t>О Втором Пришествии также говорится и в Автобиографии Алиса </w:t>
        <w:br/>
        <w:t>Бэйли.</w:t>
        <w:br/>
        <w:br/>
        <w:t>4 - Там же, стр. 58-9.</w:t>
        <w:br/>
        <w:br/>
        <w:t>5 - Там же, стр. 78.</w:t>
        <w:br/>
        <w:br/>
        <w:t>6 - См. Кризис в делах человеческих, стр. 230-1.</w:t>
        <w:br/>
        <w:br/>
        <w:t>7 - Подробнее о центрах см. Дж. Г. Беннетт, Энергии, и П. Д. Успенский, В поисках чудесного (прим. ред.).</w:t>
      </w:r>
    </w:p>
    <w:p>
      <w:pPr>
        <w:pStyle w:val="Style15"/>
        <w:ind w:left="900" w:right="257" w:hanging="0"/>
        <w:rPr/>
      </w:pPr>
      <w:r>
        <w:rPr/>
        <w:t> </w:t>
      </w:r>
    </w:p>
    <w:p>
      <w:pPr>
        <w:pStyle w:val="Style15"/>
        <w:ind w:left="900" w:right="257" w:hanging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* * * *</w:t>
      </w:r>
    </w:p>
    <w:p>
      <w:pPr>
        <w:pStyle w:val="Normal"/>
        <w:rPr/>
      </w:pPr>
      <w:r>
        <w:rPr/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300" w:right="30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3</w:t>
      </w:r>
    </w:p>
    <w:p>
      <w:pPr>
        <w:pStyle w:val="Style15"/>
        <w:ind w:left="300" w:right="300" w:hanging="0"/>
        <w:jc w:val="center"/>
        <w:rPr/>
      </w:pPr>
      <w:r>
        <w:rPr>
          <w:b/>
          <w:bCs/>
        </w:rPr>
        <w:br/>
      </w:r>
      <w:r>
        <w:rPr>
          <w:b/>
          <w:bCs/>
          <w:u w:val="single"/>
        </w:rPr>
        <w:t>ПРИХОД СУБУДА</w:t>
      </w:r>
    </w:p>
    <w:p>
      <w:pPr>
        <w:pStyle w:val="Style15"/>
        <w:ind w:left="300" w:right="300" w:hanging="0"/>
        <w:rPr/>
      </w:pPr>
      <w:r>
        <w:rPr>
          <w:b/>
          <w:bCs/>
        </w:rPr>
        <w:br/>
      </w:r>
      <w:r>
        <w:rPr>
          <w:b/>
          <w:bCs/>
          <w:u w:val="single"/>
        </w:rPr>
        <w:t>1. Рождение и юность Мохаммеда Субух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Описанные в этой главе события вплоть до 1956 года известны мне </w:t>
        <w:br/>
        <w:t xml:space="preserve">только по рассказам Пака Субуха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3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>  о своем опыте, а также со слов его </w:t>
        <w:br/>
        <w:t xml:space="preserve">индонезийских последователей </w:t>
      </w:r>
      <w:hyperlink r:id="rId2">
        <w:r>
          <w:rPr>
            <w:rStyle w:val="InternetLink"/>
            <w:b/>
            <w:bCs/>
            <w:vertAlign w:val="superscript"/>
          </w:rPr>
          <w:t>2</w:t>
        </w:r>
      </w:hyperlink>
      <w:r>
        <w:rPr/>
        <w:t xml:space="preserve"> .  Тем не менее я не могу написать здесь </w:t>
        <w:br/>
        <w:t>обо всем, что услышал, поскольку Пак Субух просил меня, насколько это </w:t>
        <w:br/>
        <w:t>возможно, исключить "словесные доказательства" из моего рассказа. В </w:t>
        <w:br/>
        <w:t>связи с этим мне придется ограничиться практически исключительно </w:t>
        <w:br/>
        <w:t>теми событиями, свидетелями которых были и другие люди, помимо </w:t>
        <w:br/>
        <w:t>Пака Субуха и которые, следовательно, по крайней мере, теоретически, </w:t>
        <w:br/>
        <w:t>могут быть независимо подтверждены. К сожалению, в силу такого </w:t>
        <w:br/>
        <w:t>ограничения придется пожертвовать глубоким впечатлением, которое </w:t>
        <w:br/>
        <w:t>оказывали рассказы Пака Субуха о его собственном опыте, но я считаю </w:t>
        <w:br/>
        <w:t>совершенно необходимым сказать несколько слов о том, как Субуд </w:t>
        <w:br/>
        <w:t>пришел в мир. Конечно, мы можем знать это только "с внешней </w:t>
        <w:br/>
        <w:t>стороны", то есть на уровне нашего ощущаемого опыта, который </w:t>
        <w:br/>
        <w:t>относится к низшему, или материальному, миру. Так называемые </w:t>
        <w:br/>
        <w:t>"факты" являются не более чем тенями теней, но, поскольку это все, что </w:t>
        <w:br/>
        <w:t>мы способны видеть, только их мы и можем описывать. Несмотря на </w:t>
        <w:br/>
        <w:t>скудность имеющихся у меня фактов, я уверен, что они помогут </w:t>
        <w:br/>
        <w:t>читателю составить собственное представление.</w:t>
        <w:br/>
        <w:br/>
        <w:t>   Родители Пака Субуха были благородного происхождения, но </w:t>
        <w:br/>
        <w:t>занимались мелким фермерством в Кедунг Джати, недалеко от </w:t>
        <w:br/>
        <w:t>Семаранга, одного из центральнояванских городов. Пак Субух родился </w:t>
        <w:br/>
        <w:t>22 июня 1901 года, и было отмечено, что в те дни на Яве произошло </w:t>
        <w:br/>
        <w:t>много вулканических извержений и землетрясений. Согласно обычаю, </w:t>
        <w:br/>
        <w:t>отец выбрал имя ребенку и назвал его Сукарно. Ребенок заболел и в </w:t>
        <w:br/>
        <w:t>течение нескольких дней отказывался от пищи. Его смерть казалось </w:t>
        <w:br/>
        <w:t>неизбежной, и, когда к дому подошел старик, у женщин на глазах были </w:t>
        <w:br/>
        <w:t>слезы. Он поинтересовался, в чем было дело, и, узнав об умирающем </w:t>
        <w:br/>
        <w:t>ребенке, спросил о его имени. По его словам, имя было выбрано </w:t>
        <w:br/>
        <w:t>неправильно, и его следовало назвать Мохаммед Субух. Последовав </w:t>
        <w:br/>
        <w:t>совету, отец поменял его имя, и с того момента ребенок начал есть и рос </w:t>
        <w:br/>
        <w:t>крепким и здоровым.</w:t>
        <w:br/>
        <w:br/>
        <w:t>   Поскольку мать ребенка преимущественно занималась младшими </w:t>
        <w:br/>
        <w:t>детьми, его воспитание легло на плечи бабушки. Как только он начал </w:t>
        <w:br/>
        <w:t>говорить, стали проявляться его ясновидческие способности. Он </w:t>
        <w:br/>
        <w:t>находил потерянные предметы и предсказывал то, что должно было </w:t>
        <w:br/>
        <w:t>случиться с людьми, которых он встречал. В ответ на просьбу </w:t>
        <w:br/>
        <w:t>журналиста привести пример, Пак Субух рассказал о том, как бабушка </w:t>
        <w:br/>
        <w:t>взяла его на празднование помолвки, когда ему не было еще трех лет. Он </w:t>
        <w:br/>
        <w:t>заявил, что молодые люди, которые еще не встречались, совершенно не </w:t>
        <w:br/>
        <w:t>подходят друг другу, и не пройдет и года, как они разойдутся. После </w:t>
        <w:br/>
        <w:t>того как это предсказание в точности сбылось, бабушка перестала брать </w:t>
        <w:br/>
        <w:t>внука на помолвки. Впрочем, помимо подобных внешних проявлений, </w:t>
        <w:br/>
        <w:t>ребенок часто получал внутренние указания по поводу своей жизни и </w:t>
        <w:br/>
        <w:t>поведения. В частности, он обнаружил, что, находясь в компании других </w:t>
        <w:br/>
        <w:t>детей, не пренебрегавших ложью, чтобы скрыть свои проступки, он не </w:t>
        <w:br/>
        <w:t>мог подражать им. Он ради эксперимента даже попытался сказать </w:t>
        <w:br/>
        <w:t>неправду, но выяснилось, что его голосовые связки не желали издавать </w:t>
        <w:br/>
        <w:t>нужные звуки.</w:t>
        <w:br/>
        <w:br/>
        <w:t>   В возрасте приблизительно шестнадцати лет Субух получил явное и </w:t>
        <w:br/>
        <w:t>повторяющееся указание на то, что умрет в тридцать два года. </w:t>
        <w:br/>
        <w:t>Поскольку на своем личном опыте он убедился в надежности подобных </w:t>
        <w:br/>
        <w:t>указаний, то решил бросить школу и заняться выяснением причин своей </w:t>
        <w:br/>
        <w:t>странной судьбы. На Яве тогда было много учителей, или Гуру. Были </w:t>
        <w:br/>
        <w:t>христианские священники, католические и протестантские, </w:t>
        <w:br/>
        <w:t>ортодоксальные мусульманские улемы, а также суфийские муршиды. </w:t>
        <w:br/>
        <w:t>Кроме того, были также китайские даосы и буддийские монахи, индусы и </w:t>
        <w:br/>
        <w:t>древние яванские общины, сохранявшие традиции Дальневосточного </w:t>
        <w:br/>
        <w:t>архипелага, корни которых возможно уходят в прошлое более чем на </w:t>
        <w:br/>
        <w:t>пять тысяч лет. Мохаммед Субух переходил от одного учителя к </w:t>
        <w:br/>
        <w:t>другому. Одним из них был Шейх Абудррахман, из того же ордена </w:t>
        <w:br/>
        <w:t>дервишей Накшбанди, что и Шейх Абдулла Дагестани. Сегодня это </w:t>
        <w:br/>
        <w:t>наиболее процветающий орден, дервишей которого можно встретить по </w:t>
        <w:br/>
        <w:t>всему мусульманскому миру. Вскоре Мохаммед Субух обнаружил, что </w:t>
        <w:br/>
        <w:t>Шейх не учил его так, как учил остальных учеников, и был огорчен, </w:t>
        <w:br/>
        <w:t>считая себя отверженным. Шейх сказал: "Ты не из нашего рода – мне не </w:t>
        <w:br/>
        <w:t>следует учить тебя". Мохаммед Субух недоумевал, что это могло </w:t>
        <w:br/>
        <w:t>означать, и даже спрашивал себя, не сатанинского ли он рода, если все </w:t>
        <w:br/>
        <w:t>отказываются учить его. В другой раз, в возрасте всего лишь двадцати </w:t>
        <w:br/>
        <w:t>лет, он отправился на Восточную Яву к пожилой женщине, которая была </w:t>
        <w:br/>
        <w:t>известна своей мудростью и духовными дарами и к которой приходили </w:t>
        <w:br/>
        <w:t>учиться многие улемы и образованные люди. Когда Мохаммед вошел в </w:t>
        <w:br/>
        <w:t>комнату, где в окружении своих учеников сидела эта женщина, она </w:t>
        <w:br/>
        <w:t>встала, выразила свое почтение и попросила занять ее место, чем </w:t>
        <w:br/>
        <w:t>несказанно удивила юношу. </w:t>
        <w:br/>
        <w:br/>
        <w:t>   Снова и снова Субух натыкался на отказ учителей отвечать на его </w:t>
        <w:br/>
        <w:t>вопросы, и все утверждали, что он не их природы. Нехотя, учителя </w:t>
        <w:br/>
        <w:t>говорили, что ответы к нему приходят не от людей, а по </w:t>
        <w:br/>
        <w:t>непосредственному Откровению Бога. Все это не нравилось Субуху, </w:t>
        <w:br/>
        <w:t>поскольку его главной мечтой было жить обычной жизнью и быть </w:t>
        <w:br/>
        <w:t>обычным человеком.</w:t>
        <w:br/>
        <w:br/>
        <w:t>   Осознав, наконец, бесплодность своих поисков, Мохаммед Субух </w:t>
        <w:br/>
        <w:t>решил, что правильнее всего для него будет выполнять обычные </w:t>
        <w:br/>
        <w:t>обязанности человека на этой земле, то есть заботиться о своих </w:t>
        <w:br/>
        <w:t>родителях, жениться и дать жизнь детям, зарабатывать на жизнь и стать </w:t>
        <w:br/>
        <w:t>полноправным членом своего общества. Так он стал бухгалтером и </w:t>
        <w:br/>
        <w:t>четырнадцать лет работал, сначала в коммерции, а потом на местной </w:t>
        <w:br/>
        <w:t>государственной службе в качестве помощника казначея городка </w:t>
        <w:br/>
        <w:t>Семаранг. Рассказывая о годах пребывания главой семьи, Пак Субух </w:t>
        <w:br/>
        <w:t>упоминал о ряде удачных проектов, которые ему удалось осуществить. </w:t>
        <w:br/>
        <w:t>На своем последнем посту он в течение двух лет работал в </w:t>
        <w:br/>
        <w:t>муниципалитете, бюджет которого всегда был отрицательным. Субух </w:t>
        <w:br/>
        <w:t>наладил бюджет и даже умудрялся находить деньги на различные </w:t>
        <w:br/>
        <w:t>мероприятия по благоустройству жителей</w:t>
      </w:r>
    </w:p>
    <w:p>
      <w:pPr>
        <w:pStyle w:val="Style15"/>
        <w:ind w:left="300" w:right="300" w:hanging="0"/>
        <w:rPr/>
      </w:pPr>
      <w:r>
        <w:rPr/>
        <w:t>.</w:t>
        <w:br/>
      </w:r>
      <w:r>
        <w:rPr>
          <w:b/>
          <w:bCs/>
          <w:u w:val="single"/>
        </w:rPr>
        <w:t>2. Заря Латихан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В возрасте двадцати четырех лет Субух пережил первую серию </w:t>
        <w:br/>
        <w:t>потрясающих опытов, которые, в конечном счете, привели его к </w:t>
        <w:br/>
        <w:t>пониманию своей миссии в жизни. Однажды ночью, летом 1925 года, он </w:t>
        <w:br/>
        <w:t>прогуливался под безлунным небом и вдруг увидел над своей головой </w:t>
        <w:br/>
        <w:t>шар блистательного света, который, казалось, был ярче полуденного </w:t>
        <w:br/>
        <w:t>солнца. Пока Мохаммед размышлял о том, что бы это значило, сам свет </w:t>
        <w:br/>
        <w:t>спустился и вошел в него через макушку, распространившись по всему </w:t>
        <w:br/>
        <w:t>телу. Вибрации, которые этот опыт вызвал в его теле и чувствах, был </w:t>
        <w:br/>
        <w:t>первым прообразом действия духовных упражнений, позднее </w:t>
        <w:br/>
        <w:t>получивших название Субуд. В то же время появление светящегося </w:t>
        <w:br/>
        <w:t>шара не могло быть субъективной галлюцинацией, относящейся только к </w:t>
        <w:br/>
        <w:t>нему, поскольку многие друзья в городе и даже за несколько миль от того </w:t>
        <w:br/>
        <w:t>места увидели это и пришли к Субуху на следующее утро узнать, что </w:t>
        <w:br/>
        <w:t>произошло. Во всех последующих случаях, другие люди, и в </w:t>
        <w:br/>
        <w:t>особенности его мать, наблюдали те же самые феномены, что и сам </w:t>
        <w:br/>
        <w:t>Мохаммед, и часто могли подтвердить и даже дополнить его описание.</w:t>
        <w:br/>
        <w:br/>
        <w:t>   В течение почти трех лет он переживал такие опыты почти каждую </w:t>
        <w:br/>
        <w:t>ночь, так что почти не спал ночами и все же находил в себе силы </w:t>
        <w:br/>
        <w:t>должным образом исполнять свои дневные обязанности. При этом сам </w:t>
        <w:br/>
        <w:t>он не был расположен к внутренней работе и не был рад ей, </w:t>
        <w:br/>
        <w:t>преимущественно потому, что не желал отличаться от других людей и </w:t>
        <w:br/>
        <w:t>получать дары, которых не было у других. Субух пытался укрыться от </w:t>
        <w:br/>
        <w:t>этих опытов в кино, но обнаружил, что, как бы он ни сосредотачивал </w:t>
        <w:br/>
        <w:t>свое внимание на экране, внутреннее состояние возвращалось и </w:t>
        <w:br/>
        <w:t>напоминало ему о параллельном течении совершенно иного процесса. </w:t>
        <w:br/>
        <w:t>Он пытался отвлечься от внутреннего опыта, погрузившись </w:t>
        <w:br/>
        <w:t>профессиональную деятельность и семейную жизнь. Он стал серьезнее </w:t>
        <w:br/>
        <w:t>изучать экономику, а супруга, на которой он женился в 1922 году, родила </w:t>
        <w:br/>
        <w:t>ему пятерых детей, двух мальчиков и три девочки.</w:t>
        <w:br/>
        <w:br/>
        <w:t>   Ночные видения прекратились в начале 1928 года, и на протяжении </w:t>
        <w:br/>
        <w:t>следующих пяти лет он практически перестал осознавать ту внутреннюю </w:t>
        <w:br/>
        <w:t>работу, которая началась, когда ему было двадцать четыре. Тем не менее </w:t>
        <w:br/>
        <w:t>все это время друзья обращались к нему за советом и помощью, будучи </w:t>
        <w:br/>
        <w:t>уверенными, что он обладает словом истины, в котором они так </w:t>
        <w:br/>
        <w:t>нуждались. Впрочем, тогда его считали не человеком более высокого </w:t>
        <w:br/>
        <w:t>уровня, а просто удивительно проницательным человеком, способным </w:t>
        <w:br/>
        <w:t>понять нужду каждого человека. Прошли годы, и Субух начал </w:t>
        <w:br/>
        <w:t>чувствовать, что нашел свое место, и, хотя понимал, что попусту </w:t>
        <w:br/>
        <w:t>растрачивает свои способности, оставаясь служащим захолустной </w:t>
        <w:br/>
        <w:t>муниципальной конторы, у него не было стремления к мирской славе.</w:t>
        <w:br/>
        <w:br/>
        <w:t>   Для того чтобы прояснить вопрос о природе происходившего с Паком </w:t>
        <w:br/>
        <w:t>Субухом в возрасте от шестнадцати до тридцати двух лет, следует </w:t>
        <w:br/>
        <w:t>отметить, что в течение трех лет, от двадцати четырех до двадцати семи </w:t>
        <w:br/>
        <w:t>соответственно, Пак Субух практически каждую ночь проходил через </w:t>
        <w:br/>
        <w:t>переданные позже тысячам людей упражнения, завершив, таким образом, </w:t>
        <w:br/>
        <w:t>четыре стадии очищения, о которых речь пойдет позже. На самом деле </w:t>
        <w:br/>
        <w:t>часто указания относительно внутренней и внешней жизни приходят </w:t>
        <w:br/>
        <w:t>именно через упражнения. Один пример, который приводил Пак Субух </w:t>
        <w:br/>
        <w:t>из своего опыта, может составить у вас представление о комбинации </w:t>
        <w:br/>
        <w:t>символических, или образных, видений с более непосредственным </w:t>
        <w:br/>
        <w:t>восприятием, чем это обычно бывает. Приблизительно через год после </w:t>
        <w:br/>
        <w:t>начала всех этих событий, Мохаммеда Субуха стала волновать его </w:t>
        <w:br/>
        <w:t>неспособность понимать значение своего опыта и невозможность </w:t>
        <w:br/>
        <w:t>получения помощи извне. Однажды ночью он получил долгожданные </w:t>
        <w:br/>
        <w:t>ответы и понял, что в его задачи не входило ни получить, не передать </w:t>
        <w:br/>
        <w:t>новое "учение". Это в свою очередь породило новый вопрос. Он хорошо </w:t>
        <w:br/>
        <w:t>осознавал важность происходившей в нем трансформации, но не считал </w:t>
        <w:br/>
        <w:t>правильным, что только он получил контакт. Если он не должен был </w:t>
        <w:br/>
        <w:t>ничему учить, то как было передать опыт другим людям? Будь его воля, </w:t>
        <w:br/>
        <w:t>он бы лучше вообще не получал контакт, чем наслаждаться им в </w:t>
        <w:br/>
        <w:t>одиночку.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По прошествии некоторого времени Субух получил ясное указание </w:t>
        <w:br/>
        <w:t>на то, что был избран в качестве посредника, чтобы каждый желающий </w:t>
        <w:br/>
        <w:t>мог получить в точности тот же контакт и пройти через тот же процесс </w:t>
        <w:br/>
        <w:t>трансформации, что и он. Так впоследствии все и произошло, и именно в </w:t>
        <w:br/>
        <w:t>этом состоит удивительная особенность Субуда, которая отличает его от </w:t>
        <w:br/>
        <w:t>всех других разновидностей духовной работы, о которых мне когда-либо </w:t>
        <w:br/>
        <w:t>приходилось слышать или читать. Контакт в Субуде передается целиком </w:t>
        <w:br/>
        <w:t>и без потерь от одного человека к другому. Это противоречит здравому </w:t>
        <w:br/>
        <w:t>смыслу, поскольку, по всей видимости, нарушается принцип второго </w:t>
        <w:br/>
        <w:t>закона термодинамики и старения живых существ, согласно которому, </w:t>
        <w:br/>
        <w:t>каждое необратимое действие влечет за собой понижение качества и </w:t>
        <w:br/>
        <w:t xml:space="preserve">интенсивности. Следовательно, все дело в </w:t>
      </w:r>
      <w:r>
        <w:rPr>
          <w:b/>
          <w:bCs/>
        </w:rPr>
        <w:t>контакте</w:t>
      </w:r>
      <w:r>
        <w:rPr/>
        <w:t>, ведь если бы он </w:t>
        <w:br/>
        <w:t>исходил не непосредственно от источника, то ослабление, изменение и </w:t>
        <w:br/>
        <w:t>искажение были бы неотвратимы. Такова участь всех учений, и поэтому </w:t>
        <w:br/>
        <w:t>неудивительно, что Мохаммед Субух всячески уклонялся от </w:t>
        <w:br/>
        <w:t>возможности стать учителем, который бы сам обладал контактом, </w:t>
        <w:br/>
        <w:t>осознавая его отсутствие у окружающих.</w:t>
        <w:br/>
        <w:br/>
        <w:t>   К тридцати двум годам, Мохаммед Субух стал для всех окружающих </w:t>
        <w:br/>
        <w:t>достойным главой семейства, с головой погруженным в заботы растущей </w:t>
        <w:br/>
        <w:t>семьи и повседневные обязанности. Однако ночью с 21 на 22 июня 1933 </w:t>
        <w:br/>
        <w:t>года произошло событие, даже попытаться описать которое было бы </w:t>
        <w:br/>
        <w:t>неправильно. Пак Субух рассказывал о нем несколько раз, но только </w:t>
        <w:br/>
        <w:t>когда наше сознание освобождалось от обычных ограничений. Тем не </w:t>
        <w:br/>
        <w:t>менее эта дата занимает настолько важное место в истории Субуда, что я </w:t>
        <w:br/>
        <w:t>просто должен сказать, что тогда Мохаммед Субух осознал истинное </w:t>
        <w:br/>
        <w:t>значение своей жизни на земле. Он понимал, что его миссией и задачей </w:t>
        <w:br/>
        <w:t>было передавать всем, кто об этом попросит, внутреннее действие духа, </w:t>
        <w:br/>
        <w:t>которое он обрел сам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3. Передача контакт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С тех пор Пак Субух начал постепенно отдаляться от своих </w:t>
        <w:br/>
        <w:t>обязанностей по службе, и, после того, как обучил своего преемника, </w:t>
        <w:br/>
        <w:t>вообще ушел с государственной службы, полностью посвятив себя </w:t>
        <w:br/>
        <w:t>передаче духовного контакта. Первым его получил главный ученик </w:t>
        <w:br/>
        <w:t>Накши Шейха, к которому Субух приходил за наставлением. Позднее </w:t>
        <w:br/>
        <w:t>сам Шейх, будучи уже очень старым человеком, отправился в дальнюю </w:t>
        <w:br/>
        <w:t>дорогу, чтобы получить латихан, но умер, так и не встретившись с Паком </w:t>
        <w:br/>
        <w:t>Субухом снова.</w:t>
        <w:br/>
        <w:br/>
        <w:t>   Поскольку сам Пак Субух никоим образом не пытался </w:t>
        <w:br/>
        <w:t>пропагандировать учение и вообще отрицал свое учительство, </w:t>
        <w:br/>
        <w:t>распространение его работы поначалу продвигалось очень медленно. К </w:t>
        <w:br/>
        <w:t>Субуху присоединилось всего несколько друзей и прежних товарищей по </w:t>
        <w:br/>
        <w:t>странствиям, и даже среди них только очень немногие могли постичь </w:t>
        <w:br/>
        <w:t>простоту и универсальность того, что им давалось. Лишь в 1941 году, </w:t>
        <w:br/>
        <w:t>незадолго до оккупации Явы японцами, начали распространяться слухи о </w:t>
        <w:br/>
        <w:t>благотворном воздействии латихана на дух и организм. Японская </w:t>
        <w:br/>
        <w:t>оккупация стала новым препятствием к распространению, и только после </w:t>
        <w:br/>
        <w:t>войны Субуд достиг Джокьякарты, столицы одного из древних яванских </w:t>
        <w:br/>
        <w:t>царств.</w:t>
        <w:br/>
        <w:br/>
        <w:t>   Случай с японской оккупацией показывает как повиновение Пака </w:t>
        <w:br/>
        <w:t>Субуха, так и разницу между его ролью и ролью учителя. Некоторое </w:t>
        <w:br/>
        <w:t>время ни за чью жизнь на Яве нельзя было поручиться, и Пак Субух </w:t>
        <w:br/>
        <w:t>подумал, что, возможно, его долгом было записать все, что было открыто </w:t>
        <w:br/>
        <w:t>ему о человеческих и космических тайнах, чтобы это не пропало, если </w:t>
        <w:br/>
        <w:t>вдруг ему будет суждено навсегда оставить земное существование. </w:t>
        <w:br/>
        <w:t>Тогда он принялся писать, и за шесть месяцев исписал двенадцать </w:t>
        <w:br/>
        <w:t>рукописных томов. Вскоре после этого, Субух уехал на несколько </w:t>
        <w:br/>
        <w:t>недель в другой город. Вернувшись, он обнаружил, что в отсутствие </w:t>
        <w:br/>
        <w:t>дров, его семья по ошибке приняла написанное за ненужные черновики, </w:t>
        <w:br/>
        <w:t>и все пошло на растопку очага. Тогда он понял, что ему было дано </w:t>
        <w:br/>
        <w:t>указание не передавать никакого учения, и он больше не писал о </w:t>
        <w:br/>
        <w:t>небесных и земных тайнах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4. Основание Субуд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Первого февраля 1947 года Субуд был основан в Джокьякарте в </w:t>
        <w:br/>
        <w:t>качестве Братства с весьма простыми принципами, главная идея которых </w:t>
        <w:br/>
        <w:t>сводилась к цели образовавшегося движения объединить людей всех рас </w:t>
        <w:br/>
        <w:t>и вероучений в поклонении Богу. Для этого не требуется никакой </w:t>
        <w:br/>
        <w:t>организации, но, поскольку мы живем в мире, необходимо обеспечивать </w:t>
        <w:br/>
        <w:t>внешние условия для гармоничной социальной жизни. В преамбуле к </w:t>
        <w:br/>
        <w:t>первоначальному уставу изложены мотивы, побудившие Пака Субуха </w:t>
        <w:br/>
        <w:t>основать Братство:</w:t>
      </w:r>
    </w:p>
    <w:p>
      <w:pPr>
        <w:pStyle w:val="Style15"/>
        <w:ind w:left="300" w:right="300" w:hanging="0"/>
        <w:rPr/>
      </w:pPr>
      <w:r>
        <w:rPr/>
        <w:br/>
        <w:t>Преамбула к Уставу Первого Братства Субуд, 1947 г.</w:t>
        <w:br/>
        <w:br/>
        <w:t>   "Будучи уверены всем своим естеством в том, что Воля Божья </w:t>
        <w:br/>
        <w:t>заключается в должном исполнении нами наших земных обязанностей, </w:t>
        <w:br/>
        <w:t>мы должны в своих мирских делах в полной мере использовать все </w:t>
        <w:br/>
        <w:t>инструменты, данные нам для этой цели Божественным Промыслом. </w:t>
        <w:br/>
        <w:t>Кроме того, поскольку для совершенствования в вечной жизни Бог </w:t>
        <w:br/>
        <w:t>наделил нас Духовной Сущностью, то для ее гармоничного развития </w:t>
        <w:br/>
        <w:t>также требуются соответствующие средства и возможности. Развиваясь, </w:t>
        <w:br/>
        <w:t>она должна наполнять истинным смыслом и значением все наши </w:t>
        <w:br/>
        <w:t>внутренние импульсы и внешнюю деятельность в том положении, </w:t>
        <w:br/>
        <w:t>которое мы занимаем в жизни, а также наши взаимоотношения с </w:t>
        <w:br/>
        <w:t>окружающими людьми, наше отношение к себе и наш путь обратно к </w:t>
        <w:br/>
        <w:t>Источнику.</w:t>
        <w:br/>
        <w:br/>
        <w:t>   По мере того как мы стремимся к Духовному Развитию и желаем </w:t>
        <w:br/>
        <w:t>объединиться со всем Человечеством в общей цели истинного Служения </w:t>
        <w:br/>
        <w:t>Богу, мы сталкиваемся с миром и его проблемами. В связи с этим перед </w:t>
        <w:br/>
        <w:t>нами встают различные вопросы, связанные, например, с формированием </w:t>
        <w:br/>
        <w:t>групп и, следовательно, с руководством и подчинением, </w:t>
        <w:br/>
        <w:t>соответствующими потребностями молодых и пожилых людей, и вообще </w:t>
        <w:br/>
        <w:t>все вопросы, относящиеся к организации людей, объединенных общей </w:t>
        <w:br/>
        <w:t>целью. В данном случае речь идет о достижении единства понимания, </w:t>
        <w:br/>
        <w:t>что должно привести к исполнению наших обязанностей в полной </w:t>
        <w:br/>
        <w:t>гармонии намерений и действий"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5. Сусила Будхи Дхарм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Вскоре после основания Субуда, Пак Субух был вдохновлен на </w:t>
        <w:br/>
        <w:t>сочинение довольно объемной поэмы на древнеяванском языке, под </w:t>
        <w:br/>
        <w:t xml:space="preserve">названием "Сусила Будхи Дхарма" </w:t>
      </w:r>
      <w:hyperlink r:id="rId3">
        <w:r>
          <w:rPr>
            <w:rStyle w:val="InternetLink"/>
            <w:b/>
            <w:bCs/>
            <w:vertAlign w:val="superscript"/>
          </w:rPr>
          <w:t>3</w:t>
        </w:r>
      </w:hyperlink>
      <w:r>
        <w:rPr/>
        <w:t xml:space="preserve"> .   Тема поэмы связана со множеством </w:t>
        <w:br/>
        <w:t>сил, воздействующих на человека во время его земной жизни. Вместе с </w:t>
        <w:br/>
        <w:t>тем латихан постоянно упоминается в поэме в качестве способа, который </w:t>
        <w:br/>
        <w:t>позволяет человеку избавиться от гнета всех низших сил и подчинить их </w:t>
        <w:br/>
        <w:t>своей власти.</w:t>
        <w:br/>
        <w:br/>
        <w:t>   Древнеяванский быстро превращается в мертвый язык, который </w:t>
        <w:br/>
        <w:t>знают только люди королевского или благородного происхождения, и </w:t>
        <w:br/>
        <w:t>даже среди этой категории людей сегодня этот язык уже редко </w:t>
        <w:br/>
        <w:t>преподают детям. Знатоки древнеяванского утверждают, что поэма </w:t>
        <w:br/>
        <w:t>Сусила Будхи Дхарма представляет собой настоящий литературный </w:t>
        <w:br/>
        <w:t>шедевр, но нам приходится пользоваться индонезийской версией, </w:t>
        <w:br/>
        <w:t>прозаическим изложением содержания поэмы, которое написал сам Пак </w:t>
        <w:br/>
        <w:t>Субух. Книга была предназначена в качестве руководства для </w:t>
        <w:br/>
        <w:t>практикующих духовные упражнения Субуда. Внимательный читатель </w:t>
        <w:br/>
        <w:t>найдет в ней глубокий психологический анализ сознательных и </w:t>
        <w:br/>
        <w:t>подсознательных сил, властвующих над человеческой жизнью, а также </w:t>
        <w:br/>
        <w:t>описание того, как эти силы постепенно очищаются и приходят к </w:t>
        <w:br/>
        <w:t>гармонии, когда мышление уходит на второй план, и пробуждается </w:t>
        <w:br/>
        <w:t>внутренняя сознательность человека. Вместе с тем в соответствии с </w:t>
        <w:br/>
        <w:t>принципом, что не следует пытаться выражать словами выходящее за </w:t>
        <w:br/>
        <w:t>рамки ума, Пак Субух заканчивает свое изложение на стадии, когда </w:t>
        <w:br/>
        <w:t>сознание человека становится осведомленным о Божественных Тайнах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6. Распространение Субуд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После провозглашения независимости Индонезии в 1949 году, Субуд </w:t>
        <w:br/>
        <w:t>впервые начал обретать международный характер. Хусейн Рофэ прибыл </w:t>
        <w:br/>
        <w:t>на Яву в начале 1950 года и вскоре был принят в Братство Субуд. </w:t>
        <w:br/>
        <w:t>Прожив почти два года в доме Пака Субуха, Рофэ стал активным </w:t>
        <w:br/>
        <w:t>миссионером и способствовал распространению Субуда вначале на </w:t>
        <w:br/>
        <w:t>индонезийских островах помимо Явы, а затем в Дальневосточных </w:t>
        <w:br/>
        <w:t>странах. Из писем жителей Сингапура и Гонконга, встречавшихся тогда </w:t>
        <w:br/>
        <w:t>с Рофэ, следует, что поездки приносили ему массу трудностей личного </w:t>
        <w:br/>
        <w:t>характера, и поначалу были практически бесплодными. Именно в это </w:t>
        <w:br/>
        <w:t>время весть о Субуде достигла западных стран, преимущественно </w:t>
        <w:br/>
        <w:t>благодаря статьям Рофэ в различных исламских журналах. Тем </w:t>
        <w:br/>
        <w:t>временем, несколько голландцев и европейцев другого происхождения </w:t>
        <w:br/>
        <w:t>вступили в Субуд. К 1954 году, на нескольких островах Индонезии, в </w:t>
        <w:br/>
        <w:t>Гонконге и Японии образовались отделения Братства. Одна из статей </w:t>
        <w:br/>
        <w:t>Рофэ привлекла внимание Мередит Старр, весьма авторитетного </w:t>
        <w:br/>
        <w:t>человека в сфере духовного развития, жившего тогда на Кипре. Старр </w:t>
        <w:br/>
        <w:t>пригласила Рофэ на Кипр. Прибыв туда в конце 1955 года, он передал </w:t>
        <w:br/>
        <w:t>латихан нескольким заинтересовавшимся людям. Это в свою очередь </w:t>
        <w:br/>
        <w:t>дало основание пригласить Рофэ в Англию, куда он приехал летом 1956 </w:t>
        <w:br/>
        <w:t>года.</w:t>
        <w:br/>
        <w:br/>
        <w:t>   Тем временем, Субуд неуклонно распространялся на индонезийских </w:t>
        <w:br/>
        <w:t>островах. Более двух тысяч людей обоих полов получили латихан, </w:t>
        <w:br/>
        <w:t>который регулярно практиковался, как в столице, Джакарте, так и во </w:t>
        <w:br/>
        <w:t>многих отдаленных от нее местах. Одной из основных причин </w:t>
        <w:br/>
        <w:t>нараставшего интереса к Субуду, безусловно, были рассказы о чудесных </w:t>
        <w:br/>
        <w:t>исцелениях. В целом же ортодоксальные мусульманские власти, Улем, с </w:t>
        <w:br/>
        <w:t>прохладцей относились к такому отдававшему католицизмом движению, </w:t>
        <w:br/>
        <w:t>как Субуд. Вместе с тем Пак Субух никогда не вводил расовую или </w:t>
        <w:br/>
        <w:t>религиозную дискриминацию среди принятых в Субуд, подчеркивая, что </w:t>
        <w:br/>
        <w:t>он не является ни новой религией, ни новым образом мышления. Субуд </w:t>
        <w:br/>
        <w:t>представляет собой способ пробуждения и укрепления духовной жизни </w:t>
        <w:br/>
        <w:t>любого человека, в полном согласии с его верой и традициями. </w:t>
        <w:br/>
        <w:t>Поскольку большинство людей практически не способно отличить </w:t>
        <w:br/>
        <w:t>чистый религиозный опыт как таковой, от какой-либо конкретной догмы, </w:t>
        <w:br/>
        <w:t>связанной с Мистикой Божественного, Субуд часто воспринимается как </w:t>
        <w:br/>
        <w:t>призыв отказаться, или по меньшей мере изменить свои религиозные </w:t>
        <w:br/>
        <w:t>убеждения и традиции. Лишь постепенно подлинное значение Субуда </w:t>
        <w:br/>
        <w:t>как способа обнаружить истинную Сущность каждого учения и веры </w:t>
        <w:br/>
        <w:t>становится очевидным. Возможно, именно этим объясняется столь </w:t>
        <w:br/>
        <w:t>медленное распространение Субуда за двадцать один год, от 1933 до </w:t>
        <w:br/>
        <w:t>1954. 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7. Субуд в Англии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Дойдя до Англии, Субуд обрел там благодатную почву в лице </w:t>
        <w:br/>
        <w:t>нескольких сотен последователей Гурджиева и его системы </w:t>
        <w:br/>
        <w:t>Гармоничного Развития Человека. Гурджиевская система, по своей </w:t>
        <w:br/>
        <w:t>сути, католическая и основывается на вере в то, что все люди обладают </w:t>
        <w:br/>
        <w:t>возможностью сознательного пробуждения сил, которые в течение всей </w:t>
        <w:br/>
        <w:t>жизни могут оставаться скрытыми. В связи с этим ученики Гурджиева </w:t>
        <w:br/>
        <w:t>уже понимали, что человек не осознает свою истинную природу, которая </w:t>
        <w:br/>
        <w:t>может быть развита и доведена до совершенства только в результате </w:t>
        <w:br/>
        <w:t>длительного сознательного процесса.</w:t>
        <w:br/>
        <w:br/>
        <w:t>   Для вступления в Субуд латихан не требуется никакой </w:t>
        <w:br/>
        <w:t>предварительной духовной или иной подготовки, и он в равной степени </w:t>
        <w:br/>
        <w:t>воздействует на людей, мало или вообще никогда не занимавшихся </w:t>
        <w:br/>
        <w:t>духовными упражнениями, и на тех, кто посвятил им всю свою жизнь. </w:t>
        <w:br/>
        <w:t>Тем не менее нельзя отрицать, что Субуд воздействует мистически и </w:t>
        <w:br/>
        <w:t>непостижимо для логического мышления человека современной </w:t>
        <w:br/>
        <w:t>культуры. Для тех же, кто уже хорошо осознал столь четко </w:t>
        <w:br/>
        <w:t>прослеживавшееся Гурджиевым различие между высшими и низшими </w:t>
        <w:br/>
        <w:t>центрами, Сущностью и личностью, а также сознательностью и моралью, </w:t>
        <w:br/>
        <w:t>работа в Субуде вполне приемлема, хотя и остается мистической. Кроме </w:t>
        <w:br/>
        <w:t>того, Гурджиев настаивал на бесполезности для духовной жизни так </w:t>
        <w:br/>
        <w:t>называемого "формирующего аппарата", то есть механизма </w:t>
        <w:br/>
        <w:t>ассоциативного мышления и лингвистического анализа, и это полностью </w:t>
        <w:br/>
        <w:t>согласуется с постоянным уверением Пака Субуха, что следует </w:t>
        <w:br/>
        <w:t>отбросить мыслительные и чувственные усилия, и стремиться к </w:t>
        <w:br/>
        <w:t>обретению опыта чистой и, следовательно, пустой сознательности.</w:t>
        <w:br/>
        <w:br/>
        <w:t>   Таким образом, нет ничего удивительного в том, что по прибытии в </w:t>
        <w:br/>
        <w:t>Англию Хусейн Рофэ нашел живейший интерес у небольшого числа тех, </w:t>
        <w:br/>
        <w:t>кто в течение долгих лет изучал метод Гурджиева, но считал его </w:t>
        <w:br/>
        <w:t>неполноценным без способа пробудить высшие центры сознания через </w:t>
        <w:br/>
        <w:t>прямой контакт с Высшим Источником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8. Приезд Пака Субуха</w:t>
      </w:r>
    </w:p>
    <w:p>
      <w:pPr>
        <w:pStyle w:val="Style15"/>
        <w:ind w:left="300" w:right="300" w:hanging="0"/>
        <w:rPr/>
      </w:pPr>
      <w:r>
        <w:rPr/>
        <w:t>Мохаммед Субух со своей женой и помощниками прибыл из </w:t>
        <w:br/>
        <w:t>Индонезии 22 мая 1957 года, и через неделю принял предложение от </w:t>
        <w:br/>
        <w:t>Института устроить свою Английскую резиденцию в Кумб Спрингс. </w:t>
        <w:br/>
        <w:t>Многие члены Института были вскоре приняты в Субуд, и даже казалось </w:t>
        <w:br/>
        <w:t>возможным, что все группы последователей идей Гурджиева в Англии </w:t>
        <w:br/>
        <w:t>объединят свои силы в Субуде. Тем не менее ряд событий, о которых я </w:t>
        <w:br/>
        <w:t>уже говорил, помешали этому произойти.</w:t>
        <w:br/>
        <w:br/>
        <w:t>   Надеюсь, я не оскорблю ничьих чувств, если расскажу о странном </w:t>
        <w:br/>
        <w:t>случае, произошедшем во время первой недели пребывания Пака Субуха </w:t>
        <w:br/>
        <w:t>в Кумб Спрингс. Хотя сам дом и не очень старый, на прилегающем к </w:t>
        <w:br/>
        <w:t>нему участке есть несколько чрезвычайно древних источников, согласно </w:t>
        <w:br/>
        <w:t>поверию, обладающих целебной силой. В 1514 году, когда Кардинал </w:t>
        <w:br/>
        <w:t>Уолси строил Дворец Хэмптон Курт, он послал за итальянским </w:t>
        <w:br/>
        <w:t>инженером, который считался учеником Леонардо да Винчи, чтобы тот </w:t>
        <w:br/>
        <w:t>сконструировал водопровод от Кумб Спрингс к Дворцу. </w:t>
        <w:br/>
        <w:t>Многочисленные желоба из дуба, обитого свинцом, несли воду из Кумб </w:t>
        <w:br/>
        <w:t>Хилл к центральной точке, которая теперь располагается на нашем </w:t>
        <w:br/>
        <w:t>участке, где были построены два дома с резервуарами, соединенные </w:t>
        <w:br/>
        <w:t>длинным подземным тоннелем. Помимо этого, в землю были врыты две </w:t>
        <w:br/>
        <w:t>свинцовые бочки, чтобы, как говорят, местные жители могли согласно </w:t>
        <w:br/>
        <w:t>традиции погружать в воду больных детей. Вокруг домов с резервуарами </w:t>
        <w:br/>
        <w:t>было посажено несколько дубов, некоторые из которых стоят здесь уже </w:t>
        <w:br/>
        <w:t>четыреста пятьдесят лет. Вокруг этого уголка земли всегда царила </w:t>
        <w:br/>
        <w:t>мистическая и напряженная атмосфера, и, по мнению некоторых, этому </w:t>
        <w:br/>
        <w:t>месту не давали покоя приведения и встревоженные духи. Когда мне </w:t>
        <w:br/>
        <w:t>самому приходилось идти к этим источникам ночью, я часто ощущал </w:t>
        <w:br/>
        <w:t>странное беспокойство, как будто различные благожелательно и </w:t>
        <w:br/>
        <w:t>враждебно настроенные сущности следили за мной.</w:t>
        <w:br/>
        <w:br/>
        <w:t>   В середине июня Кумб Спрингс внезапно охватило какое-то странное </w:t>
        <w:br/>
        <w:t>ощущение подавленности и недоброе предчувствие. Однажды вечером </w:t>
        <w:br/>
        <w:t>латихан сопровождался необычайной силой, и все жители Кумб </w:t>
        <w:br/>
        <w:t>отправились спать, чувствуя себя свидетелями какой-то колоссальной, </w:t>
        <w:br/>
        <w:t>хотя и невидимой битвы. Приблизительно в три часа ночи, практически </w:t>
        <w:br/>
        <w:t>все пятьдесят или около того жителей Кумб Спрингс были разбужены </w:t>
        <w:br/>
        <w:t>грохотом взрыва, который был похож на удар молнии прямо в землю, но </w:t>
        <w:br/>
        <w:t>чем-то все же отличался. На следующее утро одна женщина сравнила </w:t>
        <w:br/>
        <w:t>его со звуком взорвавшегося над ее головой во время войны самолета. </w:t>
        <w:br/>
        <w:t>Что удивительно, никто из живших рядом соседей ничего не услышал. </w:t>
        <w:br/>
        <w:t>Однако одна женщина, жившая в пятнадцати километрах от того места, </w:t>
        <w:br/>
        <w:t>позвонила следующим утром, чтобы сказать, что в три часа ночи </w:t>
        <w:br/>
        <w:t>услышала взрыв и каким-то образом связала его с Кумб Спрингс. При </w:t>
        <w:br/>
        <w:t>этом практически все заметили на следующий день, что атмосфера </w:t>
        <w:br/>
        <w:t>разрядилась, и ощущение подавленности полностью исчезло.</w:t>
        <w:br/>
        <w:br/>
        <w:t>   Когда мы спросили об этом у Пака Субуха, он объяснил, что злые </w:t>
        <w:br/>
        <w:t>силы противились появлению Субуда в Кумб, но теперь они повержены. </w:t>
        <w:br/>
        <w:t>Такие случаи практически ни о чем не говорят, если узнаешь о них из </w:t>
        <w:br/>
        <w:t>вторых рук. Они ничего не "доказывают"; однако, у присутствовавших в </w:t>
        <w:br/>
        <w:t>тот вечер не было никаких сомнений в том, что произошла какая-то </w:t>
        <w:br/>
        <w:t>битва, и "добрые" силы одержали верх. Это всего лишь одно из </w:t>
        <w:br/>
        <w:t>множества странных происшествий, случившихся как с отдельными </w:t>
        <w:br/>
        <w:t>людьми, так и с группами жителей Кумб в период с июня по июль. Я </w:t>
        <w:br/>
        <w:t>написал о нем только для полноты изложения.</w:t>
        <w:br/>
        <w:br/>
        <w:t>   Это были недели интенсивной активности, которые заставили нас </w:t>
        <w:br/>
        <w:t>почувствовать изменение темпа, столь характерное для Субуда. Один из </w:t>
        <w:br/>
        <w:t>бывших учеников Успенского, после показа фильма с некоторыми из </w:t>
        <w:br/>
        <w:t>гурджиевских ритмических танцев, на котором присутствовало почти </w:t>
        <w:br/>
        <w:t>тысяча его последователей, отметил, что потребовалось тридцать шесть </w:t>
        <w:br/>
        <w:t>лет, с тех пор, как Успенский впервые приехал в Англию в 1921 году, на </w:t>
        <w:br/>
        <w:t>то, чтобы движение выросло от сорока до тысячи приверженцев. По его </w:t>
        <w:br/>
        <w:t>мнению, укрепление позиций Субуда на Западе должно было занять не </w:t>
        <w:br/>
        <w:t>меньше времени. В действительности же у Субуда на это ушло меньше </w:t>
        <w:br/>
        <w:t>недель, чем требовалось лет другим движениям. Он уже известен по </w:t>
        <w:br/>
        <w:t>всему миру, и самая большая трудность заключается в том, чтобы </w:t>
        <w:br/>
        <w:t>поспевать за темпами его роста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9. "Исцеление" Евы Барток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Безусловно, среди факторов, способствовавших поначалу </w:t>
        <w:br/>
        <w:t>распространению Субуда, было, во-первых, то, что нескольким сотням </w:t>
        <w:br/>
        <w:t>людей удалось, хотя бы чуть-чуть, понять значение Субуда, а во-вторых, </w:t>
        <w:br/>
        <w:t>та шумиха, которую устроила пресса в ноябре 1957 года по поводу </w:t>
        <w:br/>
        <w:t>обстоятельств рождения дочери Евы Барток, Дины. Однако гораздо </w:t>
        <w:br/>
        <w:t>более важная причина успехов Субуда заключается в незамедлительном </w:t>
        <w:br/>
        <w:t>и безошибочном воздействии латихана на людей всех типов и в любом </w:t>
        <w:br/>
        <w:t>состоянии. Большинство из тех, кто пришел в Субуд после его первых </w:t>
        <w:br/>
        <w:t>шагов в Англии, сделали это, увидев явные перемены к лучшему в своих </w:t>
        <w:br/>
        <w:t>друзьях и близких, которые уже приступили к работе.</w:t>
        <w:br/>
        <w:br/>
        <w:t>   Учитывая тот интерес, который привлек случай с Евой Барток и </w:t>
        <w:br/>
        <w:t>слишком туманные рассказы о произошедшем, я считаю нужным </w:t>
        <w:br/>
        <w:t>изложить здесь все так, как мы это наблюдали своими глазами. Мисс </w:t>
        <w:br/>
        <w:t>Барток в течение нескольких лет интересовалась методом Гурджиева, и </w:t>
        <w:br/>
        <w:t>даже поразила всех нас той настойчивостью, с которой она продолжала </w:t>
        <w:br/>
        <w:t>работу даже в самых непереносимых условиях жизни. Будучи </w:t>
        <w:br/>
        <w:t>венгерской беженкой времен коммунистической оккупации 1946 года, </w:t>
        <w:br/>
        <w:t>подверженная трудностям, которые бы довели до сумасшествия или </w:t>
        <w:br/>
        <w:t>сломали характер большинства других женщин, она, несмотря ни на что, </w:t>
        <w:br/>
        <w:t>сохранила религиозные убеждения и веру в возможность найти истинный </w:t>
        <w:br/>
        <w:t>образ внутренней жизни. Наиболее сенсационные события ее жизни </w:t>
        <w:br/>
        <w:t>хорошо известны, и нет смысла здесь о них рассказывать. Первая </w:t>
        <w:br/>
        <w:t>возможность поехать на съемки в Голливуд, все еще Мекку кинозвезд, </w:t>
        <w:br/>
        <w:t>появилась у нее летом 1956 года, но она приехала туда уставшей и </w:t>
        <w:br/>
        <w:t>бедствующей женщиной, после неудачного брака с очаровательным и </w:t>
        <w:br/>
        <w:t>многообещающим, но чрезвычайно своевольным немецким актером. В </w:t>
        <w:br/>
        <w:t>апреле 1957 года она позвонила мне из Голливуда, сказала, что очень </w:t>
        <w:br/>
        <w:t>больна и что ей обязательно нужна серьезная операция. Она хотела, </w:t>
        <w:br/>
        <w:t>чтобы ее прооперировали в Англии, но только после того, как она </w:t>
        <w:br/>
        <w:t>поговорит со мной о подготовке к смерти. По мере того как она говорила </w:t>
        <w:br/>
        <w:t>об этом, я получил отчетливое указание, что ей суждено быть </w:t>
        <w:br/>
        <w:t>исцеленной через Субуд и что это будет иметь множество последствий, </w:t>
        <w:br/>
        <w:t>которые тогда представлялись мне очень туманно. На самом деле со </w:t>
        <w:br/>
        <w:t>времени основания Института в Кумб Спрингс в апреле 1946 года мы </w:t>
        <w:br/>
        <w:t>всеми силами пытались избегать широкой известности и всегда </w:t>
        <w:br/>
        <w:t>отклоняли просьбы фотографировать и писать статьи о нашей работе. </w:t>
        <w:br/>
        <w:t>Мы всегда считали, что духовная работа не может быть продуктивной, </w:t>
        <w:br/>
        <w:t>если находится в центре всеобщего внимания. В то время я не понимал, </w:t>
        <w:br/>
        <w:t>что Субуд подчиняется иным законам, нежели большинство других </w:t>
        <w:br/>
        <w:t>духовных движений.</w:t>
        <w:br/>
        <w:br/>
        <w:t>   Мисс Барток прибыла в Англию 19 мая, за неделю до приезда Пака </w:t>
        <w:br/>
        <w:t>Субуха, и поскольку ее состояние значительно ухудшилось, обратилась </w:t>
        <w:br/>
        <w:t>за консультацией к двум врачам, причем оба вполне искренне </w:t>
        <w:br/>
        <w:t>порекомендовали ей незамедлительно сделать операцию. Хотя ее </w:t>
        <w:br/>
        <w:t>заболевание и не было злокачественным, существовала все же опасность </w:t>
        <w:br/>
        <w:t>осложнений, которые могли оказаться смертельными. </w:t>
        <w:br/>
        <w:br/>
        <w:t>   В сложившейся ситуации нужно было принять очень тяжелое </w:t>
        <w:br/>
        <w:t>решение, с которым бы не хотелось столкнуться еще раз. Молодой </w:t>
        <w:br/>
        <w:t>женщине угрожала, с одной стороны, опасность смертельных </w:t>
        <w:br/>
        <w:t>осложнений, а с другой – практически неизбежная потеря ребенка и </w:t>
        <w:br/>
        <w:t>невозможность когда-либо в дальнейшем стать матерью в случае </w:t>
        <w:br/>
        <w:t>операции. В то же время нельзя было исключать возможности того, что </w:t>
        <w:br/>
        <w:t>ее спасет Субуд латихан. Сам Пак Субух все еще оставался на Яве, и </w:t>
        <w:br/>
        <w:t>единственным подтверждением целебных свойств Субуда, которым мы </w:t>
        <w:br/>
        <w:t>располагали, было три или четыре случая явного улучшения здоровья </w:t>
        <w:br/>
        <w:t>среди небольшой первоначальной группы, вступившей в Субуд. Мы </w:t>
        <w:br/>
        <w:t>разъяснили все это Мисс Барток, и она решила подождать, сказав, что </w:t>
        <w:br/>
        <w:t>перед ней, видимо, открывается возможность духовного пробуждения, к </w:t>
        <w:br/>
        <w:t>которому она стремилась с самой юности, и поэтому она скорее пойдет </w:t>
        <w:br/>
        <w:t>на риск, чем упустит этот шанс.</w:t>
        <w:br/>
        <w:br/>
        <w:t>   Везя Пака Субуха в Лондон из аэропорта, я рассказал ему о ситуации </w:t>
        <w:br/>
        <w:t>Евы Барток. Немного подождав, чтобы получить внутреннее указание, </w:t>
        <w:br/>
        <w:t>как он обычно поступал в случае сложных вопросов, Пак Субух сказал, </w:t>
        <w:br/>
        <w:t>что ей следует вступить в Субуд, и для этого ей нужно переселиться в </w:t>
        <w:br/>
        <w:t>Кумб Спрингс. На следующий день Пак Субух послал свою жену Ибу и </w:t>
        <w:br/>
        <w:t>Исмана Ахмада в пристройку в Кумб Спрингс, где Мисс Барток жила с </w:t>
        <w:br/>
        <w:t>Миссис Элизабет Ховард. Таким образом, она стала первым человеком в </w:t>
        <w:br/>
        <w:t>Европе, получившим латихан непосредственно от Ибу Субух. </w:t>
        <w:br/>
        <w:br/>
        <w:t>   Единственным очевидным изменением стало исчезновение некоторых </w:t>
        <w:br/>
        <w:t>внушавших беспокойство симптомов, и за две недели не произошло </w:t>
        <w:br/>
        <w:t>практически ничего явного. Доктор, наблюдавший за ней каждый день, </w:t>
        <w:br/>
        <w:t>утверждал, что не было никакой непосредственной опасности, но со </w:t>
        <w:br/>
        <w:t>своей стороны все же порекомендовал как можно скорее сделать </w:t>
        <w:br/>
        <w:t>операцию. Она прислушалась к этому совету, и все было приготовлено </w:t>
        <w:br/>
        <w:t>для ее отъезда в лондонскую больницу вечером десятого июня.</w:t>
        <w:br/>
        <w:br/>
        <w:t>   За эти девятнадцать дней Пак Субух ни разу не встречался с Мисс </w:t>
        <w:br/>
        <w:t>Барток. Вместе с тем, отсутствие видимых улучшений в клинических </w:t>
        <w:br/>
        <w:t>симптомах лишь подчеркивало реальность внутреннего изменения </w:t>
        <w:br/>
        <w:t>психики. Все, кто видел Мисс Барток в то время изумлялись переменам, </w:t>
        <w:br/>
        <w:t>произошедшим в ее мировосприятии и той безмятежности, с которой она </w:t>
        <w:br/>
        <w:t>ожидала предстоявшую опасную операцию. Следует отметить в этой </w:t>
        <w:br/>
        <w:t>связи, что по прошествии нескольких месяцев известный священник, </w:t>
        <w:br/>
        <w:t>который хотел узнать больше о Субуде, сказал, что его интерес был </w:t>
        <w:br/>
        <w:t>обусловлен явной духовной трансформацией, о которой можно было </w:t>
        <w:br/>
        <w:t>судить по фотографиям Мисс Барток до и после вступления в Субуд.</w:t>
        <w:br/>
        <w:br/>
        <w:t>   Когда Паку Субуху рассказали о приготовлениях к больнице, утром </w:t>
        <w:br/>
        <w:t>десятого июня он сам отправился в Пристройку, и вместе с Ибу, </w:t>
        <w:br/>
        <w:t>Исманой, Элизабет Ховард и мной присоединился к латихану, стоя рядом </w:t>
        <w:br/>
        <w:t>с кроватью Мисс Барток. Для двух англичан это было первым </w:t>
        <w:br/>
        <w:t>проявлением неописуемой силы Субуда. Маленькая спальня </w:t>
        <w:br/>
        <w:t>наполнилась энергией, которая свела на нет все личные чувства, и </w:t>
        <w:br/>
        <w:t>вызвала такое состояние сознательности, в котором все, похоже, </w:t>
        <w:br/>
        <w:t>переживали тот же опыт, что и больная женщина. Мы ощущали ту же </w:t>
        <w:br/>
        <w:t>физическую боль, тот же страх и слабость и все нараставшую веру в силу </w:t>
        <w:br/>
        <w:t>Божью. Никто из нас не мог сказать, как долго продолжался это опыт, но </w:t>
        <w:br/>
        <w:t>после мы узнали, что прошло всего лишь сорок минут. Затем, не говоря </w:t>
        <w:br/>
        <w:t>ни слова, Пак Субух вышел. Сама Мисс Барток в это время испытывала </w:t>
        <w:br/>
        <w:t>сильнейшую боль, которая не отпускала ее в течение всего дня. Когда к </w:t>
        <w:br/>
        <w:t>Паку Субуху обратились за советом, он сказал: "Пусть ее доктор даст ей </w:t>
        <w:br/>
        <w:t>хорошее обезболивающее. Оно не повредит результатам латихана. </w:t>
        <w:br/>
        <w:t>Кризис миновал, и операция ей не потребуется".</w:t>
        <w:br/>
        <w:br/>
        <w:t>   Все так и случилось. Начиная с утра 11 июня, состояние Мисс Барток </w:t>
        <w:br/>
        <w:t>начало улучшаться, и через три недели она уже была уверена в том, что у </w:t>
        <w:br/>
        <w:t>нее родится живой ребенок. Вскоре это подтвердили опытные </w:t>
        <w:br/>
        <w:t>гинекологи, и в октябре родился сильный и здоровый ребенок.</w:t>
        <w:br/>
        <w:br/>
        <w:t>   Происходившее на наших глазах, произвело на нас такое глубокое </w:t>
        <w:br/>
        <w:t>впечатление, что его в полной мере нельзя выразить в словах. Причем </w:t>
        <w:br/>
        <w:t>нас поразил даже не сам факт исцеления, а то неопровержимое </w:t>
        <w:br/>
        <w:t>обстоятельство, что психическое или духовное изменение </w:t>
        <w:br/>
        <w:t>предшествовало физическому. Исцеление мятущейся души гораздо </w:t>
        <w:br/>
        <w:t>чудеснее исцеления от болезни. Когда видишь совместное проявление </w:t>
        <w:br/>
        <w:t>обоих исцелений и переход психического в физическое, то не возникает </w:t>
        <w:br/>
        <w:t>сомнений в том, что действует великая и благая сила. С тех пор </w:t>
        <w:br/>
        <w:t>произошло много таких случаев, и связь между психической и </w:t>
        <w:br/>
        <w:t>физической стороной всегда была явной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10. Субуд в Европе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Правило, что контакт в Субуде передается исключительно в ответ на </w:t>
        <w:br/>
        <w:t>просьбу, справедливо также и в отношении территориального </w:t>
        <w:br/>
        <w:t>распространения. Приехав в Англию, Пак Субух выразил намеренье </w:t>
        <w:br/>
        <w:t>вернуться домой через три месяца, если его не пригласят в какую-нибудь </w:t>
        <w:br/>
        <w:t>другую страну. Поначалу мы не поняли значения этого принципа, </w:t>
        <w:br/>
        <w:t>полагая, что, как и у большинства людей, у него есть собственные планы, </w:t>
        <w:br/>
        <w:t>и он поедет туда, куда сочтет нужным. В июле несколько членов нашей </w:t>
        <w:br/>
        <w:t>голландской группы приехали в Кумб Спрингс, чтобы быть открытыми, </w:t>
        <w:br/>
        <w:t>и пригласили его в Голландию, где много людей, не имея возможности </w:t>
        <w:br/>
        <w:t>приехать в Англию, хотели получить контакт.</w:t>
        <w:br/>
        <w:br/>
        <w:t>   Пак Субух сказал по этому поводу, что он не получил никакого </w:t>
        <w:br/>
        <w:t>внутреннего указания насчет поездки в Голландию, но все же поедет </w:t>
        <w:br/>
        <w:t>туда, поскольку так и не поступили ожидавшиеся приглашения в </w:t>
        <w:br/>
        <w:t>Германию и Америку. Только тогда мы начали догадываться о степени, </w:t>
        <w:br/>
        <w:t>до которой Пак Субух подчинялся принципу не предпринимать ничего </w:t>
        <w:br/>
        <w:t>по собственному произволению.</w:t>
        <w:br/>
        <w:br/>
        <w:t>   Первого сентября индонезийская группа отправилась в Голландию на </w:t>
        <w:br/>
        <w:t>шесть недель, и в городах Хаг и Эйндховен были организованы новые </w:t>
        <w:br/>
        <w:t>отделения Субуда. Они были созданы на основе групп последователей </w:t>
        <w:br/>
        <w:t>гурджиевской системы, долгое время поддерживавших связь с Кумб </w:t>
        <w:br/>
        <w:t>Спрингс. За это время я успел побывать в Германии, где рассказал о </w:t>
        <w:br/>
        <w:t>Субуде своим друзьям в Штутгарте, Мюнихе, и Нюремберге, и </w:t>
        <w:br/>
        <w:t>возвратился с приглашением, подписанным Фрау Рут Грюсон, Герцогом </w:t>
        <w:br/>
        <w:t>Мэнфрэдом Кейсерлингом и Бароном Кристофером фон Тушером. </w:t>
        <w:br/>
        <w:t>Шестнадцатого декабря Пак Субух отправился в Мюних, где оставался в </w:t>
        <w:br/>
        <w:t>течение семи недель, за исключением короткой поездки в Цюрих, Св. </w:t>
        <w:br/>
        <w:t>Галлен и Берн в Швейцарии. Германская пресса тогда опубликовала </w:t>
        <w:br/>
        <w:t>несколько сенсационных, но вполне благожелательных статей о Субуде. </w:t>
        <w:br/>
        <w:t>Такая огласка отпугнула многих серьезных людей, и все же в Мюнихе </w:t>
        <w:br/>
        <w:t>было открыто больше двухсот, а в Швейцарии больше ста людей. В </w:t>
        <w:br/>
        <w:t>Мюнихе, Цюрихе и Св. Галлене были основаны центры Субуда.</w:t>
        <w:br/>
        <w:br/>
        <w:t>   Почти вся тяжесть забот, появившихся во время и после визита, легла </w:t>
        <w:br/>
        <w:t>на плечи Рут Грюсон, которая долгие годы следовала принципам работы </w:t>
        <w:br/>
        <w:t>Кумб Спрингс. На тех, кто знал о недавней тяжелой болезни Фрау </w:t>
        <w:br/>
        <w:t>Грюсон, полученные ею новые силы оказали глубочайшее впечатление. </w:t>
        <w:br/>
        <w:t>Кроме того, мы были свидетелями того, как без какой-либо </w:t>
        <w:br/>
        <w:t>предварительной подготовки, Субуд в Германии начал обретать </w:t>
        <w:br/>
        <w:t>внешнюю форму, которая как нельзя лучше соответствовала </w:t>
        <w:br/>
        <w:t>потребностям немецкого характера.</w:t>
        <w:br/>
        <w:br/>
        <w:t>   Начали поступать приглашения со всей Европы: из Франции, </w:t>
        <w:br/>
        <w:t>Норвегии, Италии, Испании и Греции. Однако Пак Субух ожидал кого-</w:t>
        <w:br/>
        <w:t>то из Америки. Некоторые из нас поддерживали переписку с друзьями </w:t>
        <w:br/>
        <w:t>из Соединенных Штатов, но без личной встречи передать значение </w:t>
        <w:br/>
        <w:t>Субуда, казалось, было невозможно, и мы начали готовить возвращение </w:t>
        <w:br/>
        <w:t>Пака Субуха на родину, через Кипр и Турцию, оставляя поездку в Новый </w:t>
        <w:br/>
        <w:t>Свет на будущее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11. Люди стекаются со всего мир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Рассказ о первых шагах Субуда не был бы полным, если бы я не </w:t>
        <w:br/>
        <w:t>отметил удивительный приток людей со всех частей света, причем во </w:t>
        <w:br/>
        <w:t>многих случаях они совсем не знали, что именно хотели найти. </w:t>
        <w:br/>
        <w:t>Впечатляет даже сам список стран, жители которых решились </w:t>
        <w:br/>
        <w:t>отправиться в путь, чтобы повстречаться с Паком Субухом: Сингапур, </w:t>
        <w:br/>
        <w:t>Индия, Цейлон, Пакистан, Турция, Кипр, Италия, Швейцария, Франция, </w:t>
        <w:br/>
        <w:t>Испания, Голландия, Германия, Швеция, Норвегия, Марокко, Египет, </w:t>
        <w:br/>
        <w:t>Нигерия, Кения, Гана, Южная Африка, Канада и США, и, наконец, два </w:t>
        <w:br/>
        <w:t>человека приехали с острова Кадьяк, проделав путь в 18180 километров. </w:t>
        <w:br/>
        <w:t>И все же, обстоятельства, окружавшие каждый приезд, были гораздо </w:t>
        <w:br/>
        <w:t>более удивительными, чем количество и разнородность приезжавших. </w:t>
        <w:br/>
        <w:br/>
        <w:t>   Думаю, что двух примеров хватит, чтобы вы поняли, о чем я говорю.</w:t>
        <w:br/>
        <w:t>Индианка, Миссис Булбул Арнольд приехала в Кумб Спрингс по </w:t>
        <w:br/>
        <w:t>рекомендации золовки, чтобы спросить совета насчет своего мужа, </w:t>
        <w:br/>
        <w:t>который страдал острой формой астмы с осложнениями, против которых </w:t>
        <w:br/>
        <w:t>медицина была бессильна. Его привезли к известному специалисту в </w:t>
        <w:br/>
        <w:t>Швейцарию, но удавалось добиваться лишь недолгих периодов </w:t>
        <w:br/>
        <w:t>облегчения. В конце концов, оба супруга присоединились к группе Пака </w:t>
        <w:br/>
        <w:t>Субуха в Голландии. В результате не только коренным образом </w:t>
        <w:br/>
        <w:t>улучшилось состояние Мистера Арнольда, но в самой их жизни </w:t>
        <w:br/>
        <w:t>произошли потрясающие изменения, что случилось уже с очень многими </w:t>
        <w:br/>
        <w:t>людьми.</w:t>
        <w:br/>
        <w:br/>
        <w:t>   Приблизительно в то же время, то есть в июне, известный цейлонский </w:t>
        <w:br/>
        <w:t>журналист почувствовал острую необходимость отправиться в Англию, </w:t>
        <w:br/>
        <w:t>хотя у него и не было здесь никаких дел. Приехав, он позвонил в Кумб </w:t>
        <w:br/>
        <w:t>Спрингс, и, когда ему тем же вечером рассказали о Субуде, он понял, что </w:t>
        <w:br/>
        <w:t>именно это было целью его поездки. По возвращении домой через </w:t>
        <w:br/>
        <w:t>четыре недели, он стал ключевым человеком в подготовке многих людей, </w:t>
        <w:br/>
        <w:t>и вскоре Пак Субух получил приглашение посетить Шри Ланку на </w:t>
        <w:br/>
        <w:t>обратном пути в Индонезию. В январе 1958 Иксан Ахмад и Булбул </w:t>
        <w:br/>
        <w:t>Арнольд принесли Субуд на Цейлон, и за три недели триста двадцать </w:t>
        <w:br/>
        <w:t>шесть человек присоединились к латихану. Таким образом, в результате </w:t>
        <w:br/>
        <w:t>двух, казалось бы, не связанных друг с другом личных инициатив, Субуд </w:t>
        <w:br/>
        <w:t>был принесен в страну, которая в последние годы отличалась особенно </w:t>
        <w:br/>
        <w:t>сильным предчувствием чего-то грядущего.</w:t>
        <w:br/>
        <w:br/>
        <w:t>   Джордж Корнелиус, начавший работу в одной из гурджиевских </w:t>
        <w:br/>
        <w:t>групп, когда служил атташе военно-морского флота США в Лондоне, </w:t>
        <w:br/>
        <w:t>выйдя в отставку, отправился вместе со своей женой Мэри на остров </w:t>
        <w:br/>
        <w:t>Кадьяк, и в течение семи лет о нем не было практически никаких вестей. </w:t>
        <w:br/>
        <w:t>Казалось, они вовсе не хотели возвращаться в Англию. Друзья из Кумб </w:t>
        <w:br/>
        <w:t>Спрингс писали им о Субуде, но их реакция была явно неблагоприятной. </w:t>
        <w:br/>
        <w:t>Тем не менее в ноябре 1957 года оба супруга почувствовали </w:t>
        <w:br/>
        <w:t>необъяснимую тягу поехать в Англию. В итоге Мэри заставила </w:t>
        <w:br/>
        <w:t>совершить поездку болезнь ее матери, но муж с головой ушел в новое </w:t>
        <w:br/>
        <w:t>дело и не мог его оставить. Неожиданно у него появилась такая </w:t>
        <w:br/>
        <w:t>возможность причем как это часто случалось, после символического сна. </w:t>
        <w:br/>
        <w:t>Когда они приехали в Англию, Мэри Корнелиус сказала, что хочет </w:t>
        <w:br/>
        <w:t>держаться подальше от Кумб Спрингс, опасаясь быть вовлеченной. Тем </w:t>
        <w:br/>
        <w:t>не менее, можно сказать, практически вопреки своему желанию, оба </w:t>
        <w:br/>
        <w:t>приехали в Кумб, и были настолько потрясены произошедшими в </w:t>
        <w:br/>
        <w:t>друзьях переменами, что попросили открыть их. У обоих супругов </w:t>
        <w:br/>
        <w:t>ответная реакция была необычайно скорой и позитивной, и они </w:t>
        <w:br/>
        <w:t>возвратились на остров Кадьяк через несколько недель, убежденные, что </w:t>
        <w:br/>
        <w:t>их приезд в Англию был предначертан свыше. Я рассказал вам обо всем </w:t>
        <w:br/>
        <w:t xml:space="preserve">этом, желая показать то, что часто случается: </w:t>
      </w:r>
      <w:r>
        <w:rPr>
          <w:b/>
          <w:bCs/>
        </w:rPr>
        <w:t>личность</w:t>
      </w:r>
      <w:r>
        <w:rPr/>
        <w:t xml:space="preserve"> настроена </w:t>
        <w:br/>
        <w:t xml:space="preserve">враждебно и пытается уклониться, но </w:t>
      </w:r>
      <w:r>
        <w:rPr>
          <w:b/>
          <w:bCs/>
        </w:rPr>
        <w:t>Сущность</w:t>
      </w:r>
      <w:r>
        <w:rPr/>
        <w:t xml:space="preserve"> притягивает </w:t>
        <w:br/>
        <w:t>неотвратимая сила.</w:t>
        <w:br/>
        <w:br/>
        <w:t>   Если рассматривать все подобные события по отдельности, то вряд ли </w:t>
        <w:br/>
        <w:t>это можно было бы считать доказательством скрытого действия </w:t>
        <w:br/>
        <w:t>руководящей силы в Субуде. Даже если речь идет о множестве таких </w:t>
        <w:br/>
        <w:t>случаев, можно отнести их на счет совпадения или возразить о </w:t>
        <w:br/>
        <w:t>естественной тенденции человека делать обобщения на основе </w:t>
        <w:br/>
        <w:t>несоответствующих предпосылок. Однако в совокупности с совершенно </w:t>
        <w:br/>
        <w:t>необычным и необъяснимым опытом более чем тысячи людей многих </w:t>
        <w:br/>
        <w:t>рас и вероисповеданий со всего мира, трудно объяснить происходящее </w:t>
        <w:br/>
        <w:t>иначе как участием Сознательной Ангельской Силы, о существовании </w:t>
        <w:br/>
        <w:t>которой сам человек в своем обычном состоянии сознания и </w:t>
        <w:br/>
        <w:t>чувствительности даже и не догадывается.</w:t>
        <w:br/>
        <w:br/>
        <w:t>   Впрочем, не следует думать, что все пришедшие в Субуд продолжают </w:t>
        <w:br/>
        <w:t>практиковать латихан. Некоторые, менее десяти процентов, уходят сразу </w:t>
        <w:br/>
        <w:t>же, либо из-за страха, либо потому что ожидали получить какой-то </w:t>
        <w:br/>
        <w:t>необычный или чудесный опыт, но не получили. Главное препятствие </w:t>
        <w:br/>
        <w:t>заключается в "сравнивании", когда человек подпадает под влияние того, </w:t>
        <w:br/>
        <w:t>что, как ему кажется, происходит с другими людьми. На самом деле </w:t>
        <w:br/>
        <w:t>вообще удивительно, что такая значительная часть людей остается, </w:t>
        <w:br/>
        <w:t>несмотря на огромное количество поводов уйти.</w:t>
        <w:br/>
        <w:br/>
        <w:t>   Субуд укрепился в Европе гораздо быстрее и надежнее, чем все </w:t>
        <w:br/>
        <w:t>другие движения, зародившиеся где-то далеко в Азии и принесенные на </w:t>
        <w:br/>
        <w:t>Запад. Однажды, когда один англичанин спросил Пака Субуха насчет </w:t>
        <w:br/>
        <w:t>такой быстрой ассимиляции иностранного движения, он ответил: "Субуд </w:t>
        <w:br/>
        <w:t>нельзя считать иностранным движением. Он не принадлежит никакой </w:t>
        <w:br/>
        <w:t>стране, расе или вероучению. Он не "зародился" на Востоке, и не был </w:t>
        <w:br/>
        <w:t>"принесен" на Запад. Он исходит от вездесущего Духа Божьего. </w:t>
        <w:br/>
        <w:t>Поэтому, приехав в Англию, мы не чувствовали себя иностранцами, а вы </w:t>
        <w:br/>
        <w:t>не принимали нас за чужаков, приехавших из чужой страны. С самого </w:t>
        <w:br/>
        <w:t>начала мы смогли стать братьями друг другу, поскольку во всех нас </w:t>
        <w:br/>
        <w:t>действует Единый Дух. В этом заключается подлинное значение </w:t>
        <w:br/>
        <w:t>Субуда"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12. Субуд обошел весь мир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Еще до конца января 1958 года, Пак Субух получил приглашение из </w:t>
        <w:br/>
        <w:t>Сан-Франциско от Джона Кука, потомка того Кука, который был одним </w:t>
        <w:br/>
        <w:t>из первых миссионеров на Гавайских островах и жизнь которого была </w:t>
        <w:br/>
        <w:t>невероятной историей духовных свершений. Пак Субух сразу же принял </w:t>
        <w:br/>
        <w:t>приглашение и решил даже оставить ряд восточных стран на потом, </w:t>
        <w:br/>
        <w:t>чтобы поскорее принести Субуд в Калифорнию. Первым туда </w:t>
        <w:br/>
        <w:t>отправился канадец Боб Прести, а я поехал вслед за ним через неделю </w:t>
        <w:br/>
        <w:t>вместе с Элизабет Ховард. Пак Субух со своей группой прибыл в Сан-</w:t>
        <w:br/>
        <w:t>Франциско 22 марта, то есть в точности через десять месяцев после </w:t>
        <w:br/>
        <w:t>своего первого визита в Англию.</w:t>
        <w:br/>
        <w:br/>
        <w:t>   За несколько недель были организован центры в Сан-Франциско, </w:t>
        <w:br/>
        <w:t>Лос-Анджелесе, Кармеле и Сакраменто, столице штата. В Калифорнии </w:t>
        <w:br/>
        <w:t>Субуд натолкнулся на новое препятствие. Оно возникло в связи с </w:t>
        <w:br/>
        <w:t>разочарованием, охватившим тысячи людей, которые стремились к </w:t>
        <w:br/>
        <w:t>духовному образу жизни и с излишним энтузиазмом набросились на </w:t>
        <w:br/>
        <w:t>бесчисленные новые движения и секты, обещавшие быстрый и простой </w:t>
        <w:br/>
        <w:t>путь к спасению или просветлению. Подобные секты буквально </w:t>
        <w:br/>
        <w:t>заполонили западное побережье Америки в последние тридцать лет. </w:t>
        <w:br/>
        <w:t>Вполне естественно, что Субуд был воспринят как еще одно такое </w:t>
        <w:br/>
        <w:t>движение, и калифорнийцы относились к нему осторожно и </w:t>
        <w:br/>
        <w:t>подозрительно.</w:t>
        <w:br/>
        <w:br/>
        <w:t>   Как всегда, предвидя условия работы в стране еще до приезда, Пак </w:t>
        <w:br/>
        <w:t>Субух счел необходимым в США избегать какой-либо шумихи, и к </w:t>
        <w:br/>
        <w:t>нашему удивлению, действительно, за два месяца нашего пребывания </w:t>
        <w:br/>
        <w:t>американские газеты всего лишь один раз упомянули о Субуде. Тем не </w:t>
        <w:br/>
        <w:t>менее стали приезжать люди из всех отделений общества </w:t>
        <w:br/>
        <w:t>[Гурджиевского], и триста или четыреста человек было открыто. </w:t>
        <w:br/>
        <w:t>Открытость и искренность американцев позволила им хорошо </w:t>
        <w:br/>
        <w:t>воспринимать Субуд, и еще до нашего отъезда мы знали, что оставляем </w:t>
        <w:br/>
        <w:t>сильное ядро помощников в трех центрах. Более того, о Субуде стали </w:t>
        <w:br/>
        <w:t>узнавать жители других штатов, и Пака Субуха уже приглашали на </w:t>
        <w:br/>
        <w:t>средний запад, восток и юг, и даже в Канаду.</w:t>
        <w:br/>
        <w:br/>
        <w:t>   Однако он должен был вернуться на Яву не позднее десятого июня, и </w:t>
        <w:br/>
        <w:t>мы ожидали, что он отправится прямо домой. Вдруг, совершенно </w:t>
        <w:br/>
        <w:t>неожиданно, пришло приглашение из Австралии, от Д-ра. Филиппа </w:t>
        <w:br/>
        <w:t>Гроувса, который возглавлял группу, долгие годы работавшую в </w:t>
        <w:br/>
        <w:t>соответствии с системой и методами Гурджиева. В письме была просто-</w:t>
        <w:br/>
        <w:t>таки мольба о неотложной помощи, которую было невозможно </w:t>
        <w:br/>
        <w:t>проигнорировать, и Пак Субух объявил, что поедет на неделю в Сидней. </w:t>
        <w:br/>
        <w:t>Понимая, что этого времени не хватит, чтобы организовать </w:t>
        <w:br/>
        <w:t>жизнеспособный центр, я предложил поехать туда до него, хотя для этого </w:t>
        <w:br/>
        <w:t>я должен был отложить важные дела в Англии.</w:t>
        <w:br/>
        <w:br/>
        <w:t>   Таким образом, Миссис Ховард с двумя сыновьями и я третьего мая </w:t>
        <w:br/>
        <w:t>отправились в Сидней и, проведя два дня в Гонолулу с одним </w:t>
        <w:br/>
        <w:t>родственником Джона Кука, интересовавшимся Субудом, прибыли в </w:t>
        <w:br/>
        <w:t>пункт назначения седьмого числа. Там мы столкнулись с неожиданной </w:t>
        <w:br/>
        <w:t>ситуацией: австралийская пресса устроила из Субуда сенсацию, и на нас </w:t>
        <w:br/>
        <w:t>набросилась толпа журналистов с телекамерами, прежде чем мы </w:t>
        <w:br/>
        <w:t>встретились с пятьюдесятью людьми, хотевшими получить контакт </w:t>
        <w:br/>
        <w:t>прямо в день нашего прибытия.</w:t>
        <w:br/>
        <w:br/>
        <w:t>   Так начался самый напряженный месяц с прошлого июня. Пак Субух </w:t>
        <w:br/>
        <w:t>приехал 28 мая, и затем мы все вместе покинули Австралию 7 июня. За </w:t>
        <w:br/>
        <w:t>месяц было открыто более пятисот чевлоек. Вокруг нашего визита </w:t>
        <w:br/>
        <w:t>разгорелась настоящая шумиха, некоторые выступали против, некоторые </w:t>
        <w:br/>
        <w:t>относились с иронией, но были и серьезные статьи. Австралийцы, </w:t>
        <w:br/>
        <w:t>вступившие в Субуд, поражали нас своей искренностью и </w:t>
        <w:br/>
        <w:t>настойчивостью в весьма трудных условиях. Было очевидно, что Сила </w:t>
        <w:br/>
        <w:t>Субуда действовала с большей интенсивностью при внешних </w:t>
        <w:br/>
        <w:t>трудностях. Люди стекались со всего континента: небольшая группа </w:t>
        <w:br/>
        <w:t>даже пролетела 4,800 км. из Перта, чтобы получить контакт. Сам Пак </w:t>
        <w:br/>
        <w:t>Субух выкладывался больше, чем во всех других городах, принимая </w:t>
        <w:br/>
        <w:t>многочисленных посетителей каждое утро и помогая им глубже понять </w:t>
        <w:br/>
        <w:t>латихан. К группе Субуда присоединилось несколько человек с </w:t>
        <w:br/>
        <w:t>выдающимися духовными качествами, которые и сформировали столь </w:t>
        <w:br/>
        <w:t>важное для будущего ядро центров в Австралии.</w:t>
        <w:br/>
        <w:br/>
        <w:t>   Так получилось, что из Сиднея мы летели на одном самолете с </w:t>
        <w:br/>
        <w:t>индийским духовным лидером Шри Мехер Бабой. В Джакарте мы </w:t>
        <w:br/>
        <w:t>пробыли восемь дней, в течение которых также успели посетить </w:t>
        <w:br/>
        <w:t>Джокьякарту, где была написана Сусила Будхи Дхарма, а также </w:t>
        <w:br/>
        <w:t>Семаранг, невдалеке от того места, где родился Пак Субух. Мы даже </w:t>
        <w:br/>
        <w:t>гостили в том доме у реки, где в 1933 году Пак Субух получил </w:t>
        <w:br/>
        <w:t>важнейший опыт, и видели то место, где впервые контакт был передан </w:t>
        <w:br/>
        <w:t>ученикам Шейха Абдуррахмана. Какой бы центр мы ни посещали, везде </w:t>
        <w:br/>
        <w:t>обнаруживалось глубокое и постоянное воздействие Субуда на все </w:t>
        <w:br/>
        <w:t>уровни организма и психики тех людей, которые на протяжении многих </w:t>
        <w:br/>
        <w:t>лет практиковали латихан. Сказать, что мы не чувствовали себя среди </w:t>
        <w:br/>
        <w:t>иностранцев, живя и практикуя латихан вместе с жителями Явы и </w:t>
        <w:br/>
        <w:t>Суматры, значило бы лишь наполовину передать постоянно </w:t>
        <w:br/>
        <w:t>укреплявшуюся в нас уверенность в том, что Субуд является истинно </w:t>
        <w:br/>
      </w:r>
      <w:r>
        <w:rPr>
          <w:b/>
          <w:bCs/>
        </w:rPr>
        <w:t>человеческой</w:t>
      </w:r>
      <w:r>
        <w:rPr/>
        <w:t xml:space="preserve"> работой, не зависящей от рас, вероисповеданий и даже </w:t>
        <w:br/>
        <w:t>особенностей характера. </w:t>
        <w:br/>
        <w:br/>
        <w:t>   Это убеждение еще крепче укоренилось в нас после поездки в </w:t>
        <w:br/>
        <w:t>Сингапур, где большинство практиковавших Субуд были либо </w:t>
        <w:br/>
        <w:t>китайцами, либо индийцами. Никогда раньше я не был близко знаком ни </w:t>
        <w:br/>
        <w:t>с одним китайцем, и меня глубоко поразило то, что, наверное, можно </w:t>
        <w:br/>
        <w:t>назвать "внутренней силой" китайцев. Они подходят к Субуду более </w:t>
        <w:br/>
        <w:t>непосредственно, но испытывают в нем не меньшую потребность. Хотя </w:t>
        <w:br/>
        <w:t>трудно судить по группе в пятьдесят человек обо всей </w:t>
        <w:br/>
        <w:t>пятисотмиллионной нации, у меня сложилось впечатление, что китайцы с </w:t>
        <w:br/>
        <w:t>большей готовностью, чем большинство других народов, восприняли бы </w:t>
        <w:br/>
        <w:t>религиозный опыт, единый для всех рас и вероучений. И если я прав, </w:t>
        <w:br/>
        <w:t>предполагая, что китайцы в целом, а не просто некоторые из них, </w:t>
        <w:br/>
        <w:t>обладают исключительной силой в отношении человеческих качеств, то </w:t>
        <w:br/>
        <w:t>Китаю должна быть уготована исключительно важная роль в духовном </w:t>
        <w:br/>
        <w:t>возрождении человечества.</w:t>
        <w:br/>
        <w:br/>
        <w:t>   На Цейлоне народ еще не вполне вышел из состояния шока после </w:t>
        <w:br/>
        <w:t>недавних погромов на религиозной почве. Мы увидели пепелища </w:t>
        <w:br/>
        <w:t>многих тамильских магазинов, а в удаленных местах были выжжены </w:t>
        <w:br/>
        <w:t>целые деревни. Повсюду были слышны душераздирающие истории об </w:t>
        <w:br/>
        <w:t>избиениях и убийствах, причем, как печально отметил один благоверный </w:t>
        <w:br/>
        <w:t xml:space="preserve">буддист, все это делалось "во имя Единственного Сострадающего"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3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4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</w:t>
        <w:br/>
        <w:br/>
        <w:t>   Внешние жизненные обстоятельства лишний раз заставляли особым </w:t>
        <w:br/>
        <w:t>образом отмечать отсутствие какого-либо чувства вражды между </w:t>
        <w:br/>
        <w:t>буддистами, тамилами, мусульманами и христианами, практиковавшими </w:t>
        <w:br/>
        <w:t>Субуд. Более того, я расскажу вам одну типичную историю о </w:t>
        <w:br/>
        <w:t>"защищенности" тех, кто подчиняет свою личную волю в латихане. </w:t>
        <w:br/>
        <w:t>Тамильский служащий ехал на работу на трамвае в день наиболее </w:t>
        <w:br/>
        <w:t>ужасных погромов. Трамвай был остановлен толпой сингальцев, </w:t>
        <w:br/>
        <w:t>которые стали вытаскивать из трамвая и избивать тамильских </w:t>
        <w:br/>
        <w:t>оккупантов. Член группы Субуда вдруг обнаружил, что в нем спонтанно </w:t>
        <w:br/>
        <w:t>начался латихан, и он продолжал спокойно сидеть. Хотя черты тамила в </w:t>
        <w:br/>
        <w:t>нем были особенно выражены, погромщики его не заметили, и он был </w:t>
        <w:br/>
        <w:t>оставлен в покое, тогда как всех остальных тамилов вытащили из </w:t>
        <w:br/>
        <w:t>трамвая. Этот случай внушил тамилу такую уверенность, что он </w:t>
        <w:br/>
        <w:t>отказывался скрываться вместе с другими, и его никто не тронул. Надо </w:t>
        <w:br/>
        <w:t>сказать, что ни один вступивший в Субуд тамил не пострадал во время </w:t>
        <w:br/>
        <w:t>гонений. </w:t>
        <w:br/>
        <w:br/>
        <w:t>   Пребывание на Цейлоне было наполнено странными переживаниями, </w:t>
        <w:br/>
        <w:t>которые напомнили нам о могуществе "суб-человеческих" сил, </w:t>
        <w:br/>
        <w:t>действующих в нас вопреки нашей воле, и продемонстрировали </w:t>
        <w:br/>
        <w:t>очищающее и укрепляющее действие латихана.</w:t>
        <w:br/>
        <w:br/>
        <w:t>   Короткие поездки в Индию, Пакистан, Швейцарию и Германию стали </w:t>
        <w:br/>
        <w:t>достойным завершением того опыта, который объединил нас с </w:t>
        <w:br/>
        <w:t>половиной народностей мира. Мои собственные впечатления от Индии </w:t>
        <w:br/>
        <w:t>основываются на слишком малом числе встреч, да и времени у меня </w:t>
        <w:br/>
        <w:t>было слишком мало, поэтому я не буду рассказывать о них, но сам Пак </w:t>
        <w:br/>
        <w:t>Субух говорил об особой роли Индии и о том, что в Индии есть люди с </w:t>
        <w:br/>
        <w:t>исключительными духовными качествами, которые знают о приходе </w:t>
        <w:br/>
        <w:t>Субуда.</w:t>
        <w:br/>
        <w:br/>
        <w:t>   Социальная и политическая напряженность во всем мире сегодня </w:t>
        <w:br/>
        <w:t>обрела чрезвычайно острую форму, и объединяющая сила Субуда пока </w:t>
        <w:br/>
        <w:t>проявила себя в очень скромных масштабах, затронув всего лишь </w:t>
        <w:br/>
        <w:t>несколько тысяч жителей дюжины стран. Субуд пришел в мир, но пока </w:t>
        <w:br/>
        <w:t>еще трудно сказать, что он сможет сделать в будущем для решения </w:t>
        <w:br/>
        <w:t>проблем человечества.</w:t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300" w:right="300" w:hanging="0"/>
        <w:rPr/>
      </w:pPr>
      <w:r>
        <w:rPr/>
        <w:t>================================</w:t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1050" w:right="30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 - СУБУХ – имя, происходящее от арабского слова, означающего зарю. СУБУД – название всей деятельности в целом, и составлено из трех санскритских слов, о чем речь пойдет в четвертой главе. Для того чтобы избежать путаницы, я буду использовать слово ПАК, то есть "отец", (индонезийское обращение к уважаемому человеку), имея в виду Мохаммеда Субуха. </w:t>
        <w:br/>
        <w:br/>
        <w:t>2 - См. Бапак Мухаммад Субу Мохадивиджойо, Автобиография, Субуд Украины 1997 г.</w:t>
        <w:br/>
        <w:br/>
        <w:t>3 - Susila Budhi Dharma (Сусила Будхи Дхарма). Работа готовится к изданию на русском языке.</w:t>
        <w:br/>
        <w:br/>
        <w:t>4 - Тамилы – малая народность Цейлона, преимущественно исповедуют индуизм, тогда как основное население – сингальцы, по большей части, буддисты (прим. перев.).</w:t>
      </w:r>
    </w:p>
    <w:p>
      <w:pPr>
        <w:pStyle w:val="Style15"/>
        <w:ind w:left="1050" w:right="300" w:hanging="0"/>
        <w:rPr/>
      </w:pPr>
      <w:r>
        <w:rPr/>
        <w:t> </w:t>
      </w:r>
    </w:p>
    <w:p>
      <w:pPr>
        <w:pStyle w:val="Style15"/>
        <w:ind w:left="1050" w:right="300" w:hanging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300" w:right="30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4</w:t>
      </w:r>
    </w:p>
    <w:p>
      <w:pPr>
        <w:pStyle w:val="Style15"/>
        <w:ind w:left="300" w:right="300" w:hanging="0"/>
        <w:jc w:val="center"/>
        <w:rPr/>
      </w:pPr>
      <w:r>
        <w:rPr>
          <w:b/>
          <w:bCs/>
        </w:rPr>
        <w:br/>
      </w:r>
      <w:r>
        <w:rPr>
          <w:b/>
          <w:bCs/>
          <w:u w:val="single"/>
        </w:rPr>
        <w:t>ДЕЙСТВИЕ ИЗВНЕ И ИЗНУТРИ</w:t>
      </w:r>
    </w:p>
    <w:p>
      <w:pPr>
        <w:pStyle w:val="Style15"/>
        <w:ind w:left="300" w:right="300" w:hanging="0"/>
        <w:rPr/>
      </w:pPr>
      <w:r>
        <w:rPr>
          <w:b/>
          <w:bCs/>
        </w:rPr>
        <w:br/>
      </w:r>
      <w:r>
        <w:rPr>
          <w:b/>
          <w:bCs/>
          <w:u w:val="single"/>
        </w:rPr>
        <w:t>1. Два принципа существования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Значение Субуда можно понять только с позиции различий между </w:t>
        <w:br/>
        <w:t>процессами, посредством которых человек может исполнить свое </w:t>
        <w:br/>
        <w:t>предназначение на земле. Первый процесс можно назвать "действием </w:t>
        <w:br/>
        <w:t>извне", и к нему относятся все действия, которые человек </w:t>
        <w:br/>
        <w:t>предпринимает, стремясь к идеалу, сформировавшемуся в нем в </w:t>
        <w:br/>
        <w:t>результате внешних влияний. К таким действиям относится как </w:t>
        <w:br/>
        <w:t>следование правилам поведения, продиктованным религиозными </w:t>
        <w:br/>
        <w:t>убеждениями или социальным долгом, так и стремление к полной </w:t>
        <w:br/>
        <w:t>внутренней трансформации или освобождению посредством духовной </w:t>
        <w:br/>
        <w:t>самодисциплины, усилий или страдания. Второй процесс можно назвать </w:t>
        <w:br/>
        <w:t>"действием изнутри", и он исходит из некого источника внутри самого </w:t>
        <w:br/>
        <w:t>человека. На самом деле действие изнутри – это действие Благодати </w:t>
        <w:br/>
        <w:t>Божьей в глубине человеческой души. Вместе с тем существуют и </w:t>
        <w:br/>
        <w:t>другие пути спонтанного внутреннего действия, когда нет </w:t>
        <w:br/>
        <w:t>непосредственного контакта с Источником.</w:t>
        <w:br/>
        <w:br/>
        <w:t>   Это различие проводилось с древних времен, и оно лежит в основе </w:t>
        <w:br/>
        <w:t>всех теологических споров о зарабатываемом спасении и спасении верой. </w:t>
        <w:br/>
        <w:t>Человек не способен в полной мере постичь это различие, поскольку </w:t>
        <w:br/>
        <w:t>необходимо сопоставить два совершенно разнородных фактора, или </w:t>
        <w:br/>
        <w:t>эффекта. Мы вполне способны осмыслить путь усилий и страданий. </w:t>
        <w:br/>
        <w:t>Даже когда усилия направлены к достижению надлежащего состояния </w:t>
        <w:br/>
        <w:t>сознания, они по своей сущности не отличаются от мышечной работы </w:t>
        <w:br/>
        <w:t>пахаря или кузнеца. Для любого усилия нужны внимание, выбор, </w:t>
        <w:br/>
        <w:t xml:space="preserve">решение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4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>  и настойчивость, то есть действие воли человека. В то же </w:t>
        <w:br/>
        <w:t>время действие Благодати не может быть сведено к подобным аналогиям, </w:t>
        <w:br/>
        <w:t>поскольку она действует не посредством, а со свободного согласия воли </w:t>
        <w:br/>
        <w:t>человека. </w:t>
        <w:br/>
        <w:br/>
        <w:t>   Для тех, кто знаком с различиями между временем и вечностью, </w:t>
        <w:br/>
        <w:t>возможно, будет понятнее, если я скажу, что действие извне является </w:t>
        <w:br/>
        <w:t>временным, тогда как действие Благодати относится к вечности и не </w:t>
        <w:br/>
        <w:t xml:space="preserve">может быть описано как событие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4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2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 Человек в своем обычном состоянии </w:t>
        <w:br/>
        <w:t>сознания "слеп по отношению к вечности" и не знает о том, что есть </w:t>
        <w:br/>
        <w:t>различные уровни вечности. При этом человек несознательно </w:t>
        <w:br/>
        <w:t>проецирует весь свой опыт на уровень ощущений и мышления. Это в </w:t>
        <w:br/>
        <w:t>свою очередь заставляет его верить в видимое "действие" и неверно </w:t>
        <w:br/>
        <w:t>понимать саму природу "веры"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2. Личность человек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До рождения все влияния, воздействующие на плод, исходят от </w:t>
        <w:br/>
        <w:t>человеческих или сверхчеловеческих источников. После рождения </w:t>
        <w:br/>
        <w:t>первые влияния носят животный характер. Они преимущественно </w:t>
        <w:br/>
        <w:t>связаны с теплом и пищей, и исходят от матери или какого-либо другого </w:t>
        <w:br/>
        <w:t>крупного млекопитающего, например, коровы. По прошествии </w:t>
        <w:br/>
        <w:t>нескольких недель ребенок начинает осознавать свое тело, хотя поначалу </w:t>
        <w:br/>
        <w:t>это ограничивается животными и вегетативными ("растительными") </w:t>
        <w:br/>
        <w:t>функциями, и лишь гораздо позже он начинает различать материальные </w:t>
        <w:br/>
        <w:t>объекты и обретать связь с неживым миром. Можно сказать, что </w:t>
        <w:br/>
        <w:t>воплощение человеческого духа завершается, только когда он начинает </w:t>
        <w:br/>
        <w:t>воспринимать материальный мир как сферу реализации своего </w:t>
        <w:br/>
        <w:t>жизненного паттерна.</w:t>
        <w:br/>
        <w:br/>
        <w:t>   Мир нашего обычного опыта – это мир материальных объектов, </w:t>
        <w:br/>
        <w:t>включающий, конечно, живые тела животных и людей, но это не тот мир, </w:t>
        <w:br/>
        <w:t>в который входит новорожденный. Он входит в невидимый и </w:t>
        <w:br/>
        <w:t>неосязаемый мир, ведь ребенок пока еще не знает, что значит видеть и </w:t>
        <w:br/>
        <w:t>осязать. Это серия миров, состоящих из человеческих, животных и </w:t>
        <w:br/>
        <w:t>растительных Сущностей, и в них действуют силы, которые нельзя </w:t>
        <w:br/>
        <w:t>свести просто к игре атомов и квантов.</w:t>
        <w:br/>
        <w:br/>
        <w:t>   Пока мы еще с вами не готовы обсуждать эти невидимые миры, и </w:t>
        <w:br/>
        <w:t>должны сразу перейти к зарождению общего опыта человека как </w:t>
        <w:br/>
        <w:t>личности. Новорожденный не имеет личности, но очень скоро </w:t>
        <w:br/>
        <w:t>окружающие люди начинают проявлять в отношении него личные </w:t>
        <w:br/>
        <w:t>реакции. Из них ребенок узнает, что его плач может привлечь внимание. </w:t>
        <w:br/>
        <w:t>Окружающие вызывают у него интерес как личности. Так, мало-помалу, </w:t>
        <w:br/>
        <w:t>начинает формироваться новая личность. Это искусственное построение, </w:t>
        <w:br/>
        <w:t>образованное под воздействием совершенно иных влияний, чем те, </w:t>
        <w:br/>
        <w:t xml:space="preserve">которые сформировали Сущность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4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 Личность включает в себя все, что </w:t>
        <w:br/>
        <w:t>человек узнает из окружающего мира, и поскольку ребенок, в основном, </w:t>
        <w:br/>
        <w:t>учится либо у других людей, либо с их помощью, его личность </w:t>
        <w:br/>
        <w:t>неизбежно несет в себе отпечатки всех тех личностей, с которыми </w:t>
        <w:br/>
        <w:t>человек общался в период своего формирования как личности.</w:t>
        <w:br/>
        <w:br/>
        <w:t>   Главными инструментами личности служат ассоциативный механизм </w:t>
        <w:br/>
        <w:t>полушарий головного мозга, то есть то, что обычно называют мозгом, и </w:t>
        <w:br/>
        <w:t>сложнейший аппарат эмоциональных и инстинктивных реакций, </w:t>
        <w:br/>
        <w:t>представленный автономной нервной и эндокринной системами. </w:t>
        <w:br/>
        <w:t>Головной мозг наделен возможностью сохранять воспринимаемое через </w:t>
        <w:br/>
        <w:t>ощущения, а также сортировать и классифицировать их при помощи </w:t>
        <w:br/>
        <w:t>сигнальных систем. Это знаки, обретающие форму языка, чему, опять-</w:t>
        <w:br/>
        <w:t>таки, ребенок учится у других. Хотя воспринимаемое в качестве </w:t>
        <w:br/>
        <w:t>ощущений поступает непосредственно, все впечатления откладываются в </w:t>
        <w:br/>
        <w:t>форме пригодных к использованию воспоминаний, состоящих </w:t>
        <w:br/>
        <w:t>практически исключительно из того, что человек узнает от других. </w:t>
        <w:br/>
        <w:t>Таким образом, свойственная Сущности способность воспринимать </w:t>
        <w:br/>
        <w:t>реальный мир постепенно вытесняется и заменяется на включение </w:t>
        <w:br/>
        <w:t>получаемых через органы чувств впечатлений в процесс мышления при </w:t>
        <w:br/>
        <w:t>помощи языка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3. Разнообразие влияний, воздействующих на человек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Есть две разновидности внешних влияний, воздействующих на </w:t>
        <w:br/>
        <w:t>человека, и, хотя разница между ними вполне очевидна, очень важно </w:t>
        <w:br/>
        <w:t>принимать ее во внимание. Она основана на предположении, что есть </w:t>
        <w:br/>
        <w:t>уровни опыта, непосредственно связанные с реальными, или </w:t>
        <w:br/>
      </w:r>
      <w:r>
        <w:rPr>
          <w:b/>
          <w:bCs/>
        </w:rPr>
        <w:t>Сущностными</w:t>
      </w:r>
      <w:r>
        <w:rPr/>
        <w:t>, мирами вне рамок земли. Их влияние передается через </w:t>
        <w:br/>
        <w:t>человеческие источники, и результатом должно быть понимание людьми </w:t>
        <w:br/>
        <w:t>того, что человек не должен просто жить, стареть и умирать, заканчивая </w:t>
        <w:br/>
        <w:t>свое существование на земле. Человеку предназначено достичь </w:t>
        <w:br/>
        <w:t>сознательной свободы, или бессмертия души как вместилища духа. </w:t>
        <w:br/>
        <w:br/>
        <w:t>   Подобные утверждения являются общими для всех религий и </w:t>
        <w:br/>
        <w:t>философских систем, которые признают Бога Творцом и Правителем </w:t>
        <w:br/>
        <w:t xml:space="preserve">всех миров. В то же время, как показал Кант в своей </w:t>
      </w:r>
      <w:r>
        <w:rPr>
          <w:i/>
          <w:iCs/>
        </w:rPr>
        <w:t>Критике</w:t>
      </w:r>
      <w:r>
        <w:rPr/>
        <w:t> </w:t>
        <w:br/>
      </w:r>
      <w:r>
        <w:rPr>
          <w:i/>
          <w:iCs/>
        </w:rPr>
        <w:t>практического разума</w:t>
      </w:r>
      <w:r>
        <w:rPr/>
        <w:t>, они даже первичны по отношению к вере в Бога, </w:t>
        <w:br/>
        <w:t xml:space="preserve">поскольку основываются на убеждении в том, что человек </w:t>
      </w:r>
      <w:r>
        <w:rPr>
          <w:b/>
          <w:bCs/>
        </w:rPr>
        <w:t>должен</w:t>
      </w:r>
      <w:r>
        <w:rPr/>
        <w:t xml:space="preserve"> жить в </w:t>
        <w:br/>
        <w:t>соответствии с определенными правилами, источник которых </w:t>
        <w:br/>
        <w:t>превосходит человеческий уровень существования. Эта обязанность, </w:t>
        <w:br/>
        <w:t>категорический императив, не познается путем мышления или даже </w:t>
        <w:br/>
        <w:t>опыта, но поскольку он исходит изнутри нас самих, то и является </w:t>
        <w:br/>
        <w:t>единственным правомерным основанием для этики и морали. В </w:t>
        <w:br/>
        <w:t>противном случае этика сводится к нежизнеспособной доктрине "блага </w:t>
        <w:br/>
        <w:t>большинства", которую сегодня немногие стали бы защищать.</w:t>
        <w:br/>
        <w:br/>
        <w:t>   Нетрудно убедиться в том, что мы все подвержены воздействию </w:t>
        <w:br/>
        <w:t>влияний двух разновидностей, отличающихся друг от друга не только по </w:t>
        <w:br/>
        <w:t>своей форме, но и прежде всего по своему происхождению, действию и </w:t>
        <w:br/>
        <w:t>результатам. Можно называть их мирскими и "не от мира сего", </w:t>
        <w:br/>
        <w:t>временными и вечными, материальными и духовными, религиозными и </w:t>
        <w:br/>
        <w:t>нерелигиозными. Однако нельзя позволять подобным названиям вводить </w:t>
        <w:br/>
        <w:t>нас в заблуждение. О влияниях следует судить по их источнику, </w:t>
        <w:br/>
        <w:t>воздействию и результатам. Влияния первого вида зарождаются в уме и </w:t>
        <w:br/>
        <w:t>чувствах людей, воспринимающих только видимый мир. Действуя на </w:t>
        <w:br/>
        <w:t>личность, они укрепляют уверенность в отсутствии каких-либо иных </w:t>
        <w:br/>
        <w:t>миров, кроме этого. В результате человек привязывается к земле и </w:t>
        <w:br/>
        <w:t>лишается своего первородства по Сущности. Влияния второго рода </w:t>
        <w:br/>
        <w:t>исходят из-за пределов ума и чувств человека, и их воздействие </w:t>
        <w:br/>
        <w:t>подрывает и, в конце концов, освобождает человека от рабства личности. </w:t>
        <w:br/>
        <w:t>В результате человек начинает осознавать заложенную в его Сущности </w:t>
        <w:br/>
        <w:t>возможность умереть для этого мира и заново родиться для иного, </w:t>
        <w:br/>
        <w:t>лучшего мира.</w:t>
        <w:br/>
        <w:br/>
        <w:t>   Поскольку влияния первого рода оставляют психическую природу </w:t>
        <w:br/>
        <w:t xml:space="preserve">человека без изменений, они получили название </w:t>
      </w:r>
      <w:r>
        <w:rPr>
          <w:b/>
          <w:bCs/>
        </w:rPr>
        <w:t>психостатических</w:t>
      </w:r>
      <w:r>
        <w:rPr/>
        <w:t>. Под </w:t>
        <w:br/>
        <w:t>воздействием влияний второй разновидности, психика человека встает на </w:t>
        <w:br/>
        <w:t>путь, который может привести к бесконечному прогрессу, и поэтому они </w:t>
        <w:br/>
        <w:t xml:space="preserve">были названы </w:t>
      </w:r>
      <w:r>
        <w:rPr>
          <w:b/>
          <w:bCs/>
        </w:rPr>
        <w:t xml:space="preserve">психокинетическими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4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4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.  Не осознавая в полной мере и не </w:t>
        <w:br/>
        <w:t>принимая во внимание эту разницу, мы допускаем весьма </w:t>
        <w:br/>
        <w:t>распространенную ошибку, то есть считаем, что можем попасть в рай, </w:t>
        <w:br/>
        <w:t xml:space="preserve">или войти в Царство Небесное, </w:t>
      </w:r>
      <w:r>
        <w:rPr>
          <w:b/>
          <w:bCs/>
        </w:rPr>
        <w:t>оставаясь такими, какие мы есть</w:t>
      </w:r>
      <w:r>
        <w:rPr/>
        <w:t>. Все </w:t>
        <w:br/>
        <w:t>притчи Христа о Царстве Небесном говорят нам об очень высокой цене, </w:t>
        <w:br/>
        <w:t>которую нужно для этого заплатить. И все же, это гораздо сильнее </w:t>
        <w:br/>
        <w:t xml:space="preserve">выражено во фразе: "если не родитесь заново, то </w:t>
      </w:r>
      <w:r>
        <w:rPr>
          <w:b/>
          <w:bCs/>
        </w:rPr>
        <w:t>никоим образом</w:t>
      </w:r>
      <w:r>
        <w:rPr/>
        <w:t xml:space="preserve"> не </w:t>
        <w:br/>
        <w:t xml:space="preserve">войдете в Царство Небесное". Слова </w:t>
      </w:r>
      <w:r>
        <w:rPr>
          <w:b/>
          <w:bCs/>
          <w:i/>
          <w:iCs/>
        </w:rPr>
        <w:t>никоим образом</w:t>
      </w:r>
      <w:r>
        <w:rPr/>
        <w:t xml:space="preserve"> ,</w:t>
        <w:br/>
        <w:t>произнесенные Сыном Божьим подчеркивают, что нет другого </w:t>
        <w:br/>
        <w:t>способа войти в мир вечный и обрести вечную жизнь души, иначе как </w:t>
        <w:br/>
        <w:t>через смерть и воскресение в этой нынешней жизни. То же </w:t>
        <w:br/>
        <w:t>предостережение выразил Бог и через Моисея словами Второзакония: </w:t>
        <w:br/>
        <w:t>"Вот Я положил перед вами сегодня жизнь и смерть, благословение и </w:t>
        <w:br/>
        <w:t>проклятие – выберите жить, чтобы вы и семя ваше могли жить". О том </w:t>
        <w:br/>
        <w:t>же мы узнаем и из Слова Божьего, открытого Мохаммеду: "Не </w:t>
        <w:br/>
        <w:t>подчиняйтесь никакой власти, кроме Бога, или окажетесь с обреченными </w:t>
        <w:br/>
        <w:t>на погибель"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4. Двусторонний поток влияний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Все древние писания настаивают на необходимости четкого, </w:t>
        <w:br/>
        <w:t>сознательного и решительного выбора, и именно игнорирование этого </w:t>
        <w:br/>
        <w:t>недвусмысленного требования во все времена приводило к упадку </w:t>
        <w:br/>
        <w:t>религии.</w:t>
        <w:br/>
        <w:br/>
        <w:t>   Таким образом, мы приходим к вопросу о механизме выбора. </w:t>
        <w:br/>
        <w:t>Личность формируется под воздействием влияний обоих видов, и </w:t>
        <w:br/>
        <w:t>неспособна различать их между собой. Вместе с тем Сущность включает </w:t>
        <w:br/>
        <w:t>в себя и элементы, которые не относятся к временному, видимому миру. </w:t>
        <w:br/>
        <w:t>Именно действие этих элементов побуждает каждого человека </w:t>
        <w:br/>
        <w:t>стремиться к невидимому, неразрушимому и вечному. Следовательно, </w:t>
        <w:br/>
        <w:t>поскольку Сущность не полностью подавлена личностью, имеется </w:t>
        <w:br/>
        <w:t>возможность видеть ценность тех влияний, которые движут человека к </w:t>
        <w:br/>
        <w:t>исполнению своего подлинного предназначения.</w:t>
        <w:br/>
        <w:br/>
        <w:t>   Мы стремимся к вечной жизни, поскольку в бытии каждого из нас </w:t>
        <w:br/>
        <w:t>есть вечная часть. Однако это всего лишь потенциальная часть, закрытая </w:t>
        <w:br/>
        <w:t>и запрятанная за переживаниями, воспоминаниями, желаниями и </w:t>
        <w:br/>
        <w:t>мыслями личности. До тех пор пока мы живем в своей личности, </w:t>
        <w:br/>
        <w:t>Сущностная реальность спит. Если пробуждение наступает в личности, </w:t>
        <w:br/>
        <w:t>то за ним следует долгий процесс подготовки и очищения, прежде чем </w:t>
        <w:br/>
        <w:t>открывается путь к Сущности. Если же пробуждение наступает в </w:t>
        <w:br/>
        <w:t>Сущности, то необходим все тот же процесс, но он осуществляется при </w:t>
        <w:br/>
        <w:t>участии гораздо более грандиозных сил, действующих в Сущности. </w:t>
        <w:br/>
        <w:t xml:space="preserve">Причем это скорее не два различных </w:t>
      </w:r>
      <w:r>
        <w:rPr>
          <w:b/>
          <w:bCs/>
        </w:rPr>
        <w:t>пути</w:t>
      </w:r>
      <w:r>
        <w:rPr/>
        <w:t>, а два противоположных </w:t>
        <w:br/>
      </w:r>
      <w:r>
        <w:rPr>
          <w:b/>
          <w:bCs/>
        </w:rPr>
        <w:t>направления потока сил</w:t>
      </w:r>
      <w:r>
        <w:rPr/>
        <w:t>. Источник силы всегда один и тот же – Воля </w:t>
        <w:br/>
        <w:t>Бога, заключающаяся в том, что у человека должна быть возможность </w:t>
        <w:br/>
        <w:t>вернуться к своему Источнику. Вместе с тем, если сила приходит извне, </w:t>
        <w:br/>
        <w:t>то она должна пройти через многочисленные каналы, каждый из которых </w:t>
        <w:br/>
        <w:t>что-то забирает и что-то добавляет, так что, доходя до человека, она </w:t>
        <w:br/>
        <w:t>никогда не бывает, да и не может быть чистой. Когда же сила приходит </w:t>
        <w:br/>
        <w:t>изнутри, она входит в дух человека непосредственно, в своей полной и </w:t>
        <w:br/>
        <w:t>совершенной чистоте, и таким образом пробуждает в душе осознание </w:t>
        <w:br/>
        <w:t>Присутствия и Силы Божьей. В этом как раз и заключается разница </w:t>
        <w:br/>
        <w:t>между оправданием работой и оправданием верой. Первый способ </w:t>
        <w:br/>
        <w:t>рискован и полон превратностей, тогда как второй совершенен и </w:t>
        <w:br/>
        <w:t>надежен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5. Действие извне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Речь в данном случае не идет о каких-либо теориях или способах </w:t>
        <w:br/>
        <w:t>объяснения; нас сейчас интересует действительный опыт человека, </w:t>
        <w:br/>
        <w:t>который решает исполнить свое предназначение. Выбор делается не </w:t>
        <w:br/>
        <w:t>единовременно, а постоянно, пока человек не достигает полного </w:t>
        <w:br/>
        <w:t>единства бытия, и не получает возможность сделать окончательный и </w:t>
        <w:br/>
        <w:t>бесповоротный выбор всем своим существом. При этом исключительно </w:t>
        <w:br/>
        <w:t>важно понимать, что окончательный выбор действительно является </w:t>
        <w:br/>
        <w:t>окончательным и что он относится не к началу, а к концу пути. Даже в </w:t>
        <w:br/>
        <w:t>тех аскетических орденах, которые требуют полного отказа от мира и </w:t>
        <w:br/>
        <w:t>всех внешних привязанностей и которые, по причине чрезвычайной </w:t>
        <w:br/>
        <w:t>суровости своих правил, налагают долгий испытательный срок на своих </w:t>
        <w:br/>
        <w:t>послушников, хорошо понимают, что не привычка делает монаха и что </w:t>
        <w:br/>
        <w:t>выбор, так же как и покаяние, должен продолжаться до самого конца.</w:t>
        <w:br/>
        <w:br/>
        <w:t>   Представляя себе идеальное состояние бытия, далекое от того, кем </w:t>
        <w:br/>
        <w:t>мы являемся на данный момент, и все же достижимое по своей природе, </w:t>
        <w:br/>
        <w:t>мы можем решить подвергнуть себя дисциплине, которая приблизит нас </w:t>
        <w:br/>
        <w:t>к этому идеалу. На самом деле это будет все то же "действие извне". </w:t>
        <w:br/>
        <w:t xml:space="preserve">Даже </w:t>
      </w:r>
      <w:r>
        <w:rPr>
          <w:i/>
          <w:iCs/>
        </w:rPr>
        <w:t>Imitatio Christi</w:t>
      </w:r>
      <w:r>
        <w:rPr/>
        <w:t xml:space="preserve"> (Подражание Христу) представляет собой действие </w:t>
        <w:br/>
        <w:t>извне, поскольку Христос как идеальный Человек является </w:t>
        <w:br/>
        <w:t>воображением нашего собственного ума, и наши усилия, направленные </w:t>
        <w:br/>
        <w:t>на то, чтобы идти Его путем, – это наши собственные усилия. Когда </w:t>
        <w:br/>
      </w:r>
      <w:r>
        <w:rPr>
          <w:i/>
          <w:iCs/>
        </w:rPr>
        <w:t>йогин</w:t>
      </w:r>
      <w:r>
        <w:rPr/>
        <w:t xml:space="preserve"> вступает на поиск Великой Самости, Атмана, которую он в своем </w:t>
        <w:br/>
        <w:t>воображении отождествляет с Брахманом, то есть Тем, кто вне всякой </w:t>
        <w:br/>
        <w:t>формы, он все равно создает ментальный образ, и его самодисциплина </w:t>
        <w:br/>
        <w:t>накладывается им самим. 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Мы хвастаемся тем, что действуем по собственному усмотрению, но </w:t>
        <w:br/>
        <w:t>даже не задумываемся, откуда у нас появляется возможность выбора. </w:t>
        <w:br/>
        <w:t>Задумавшись, мы бы поняли, что это исходит от наших ощущений, то </w:t>
        <w:br/>
        <w:t>есть основывается на том, что мы когда-то увидели, услышали или </w:t>
        <w:br/>
        <w:t>узнали. Если мы христиане, то только потому, что были воспитаны в </w:t>
        <w:br/>
        <w:t>христианском обществе. Если мы различаем добро и зло, то только </w:t>
        <w:br/>
        <w:t>потому, что с раннего детства мысли об этом появлялись у нас в ответ на </w:t>
        <w:br/>
        <w:t>слова и действия других людей, а позже это определялось чтением книг и </w:t>
        <w:br/>
        <w:t>участием в жизни окружающего нас общества. В результате воздействия </w:t>
        <w:br/>
        <w:t xml:space="preserve">всех подобных </w:t>
      </w:r>
      <w:r>
        <w:rPr>
          <w:b/>
          <w:bCs/>
        </w:rPr>
        <w:t>внешних</w:t>
      </w:r>
      <w:r>
        <w:rPr/>
        <w:t xml:space="preserve"> влияний у нас могло сформироваться </w:t>
        <w:br/>
        <w:t>представление об идеальном человеке, и мы можем стараться привести </w:t>
        <w:br/>
        <w:t>нашу жизнь в соответствие этому идеалу. Вне зависимости от того, </w:t>
        <w:br/>
        <w:t>велик ли этот идеал, как жизнь Иисуса Христа, или это романтический </w:t>
        <w:br/>
        <w:t xml:space="preserve">ореол кинозвезды, </w:t>
      </w:r>
      <w:r>
        <w:rPr>
          <w:b/>
          <w:bCs/>
        </w:rPr>
        <w:t>действие</w:t>
      </w:r>
      <w:r>
        <w:rPr/>
        <w:t>, по своей сути, одно и то же. Идеал вне нас, </w:t>
        <w:br/>
        <w:t>но каким-то образом похож на нас и может быть достигнут. То же самое </w:t>
        <w:br/>
        <w:t>относится и ко всем этическим и моральным кодексам. Десять </w:t>
        <w:br/>
        <w:t>заповедей, предписания Конфуция, клятва Гиппократа, конституция </w:t>
        <w:br/>
        <w:t>США – все они принципиально одинаковы: они предписывают формы </w:t>
        <w:br/>
        <w:t>внешнего поведения, которые мы принимаем добровольно или </w:t>
        <w:br/>
        <w:t>недобровольно в качестве обязательных и стараемся в той или иной </w:t>
        <w:br/>
        <w:t>степени неуклонно следовать им. Вместе с тем наше мировоззрение мы </w:t>
        <w:br/>
        <w:t>тоже получаем извне. У каждой религии есть своя догматика, и у каждой </w:t>
        <w:br/>
        <w:t>секты в рамках религии есть свой вариант этой догматики. Кто-то в </w:t>
        <w:br/>
        <w:t>большей степени терпим по отношению к верованиям других, кто-то – в </w:t>
        <w:br/>
        <w:t>меньшей, и некоторые более искренни в следовании догмам и принципам </w:t>
        <w:br/>
        <w:t>своей религии, чем другие. Так или иначе, все это приходит извне, в </w:t>
        <w:br/>
        <w:t>виде словесных формул, символов или изображений. Не было еще </w:t>
        <w:br/>
        <w:t>случая, чтобы кто-нибудь проповедовал христианскую или любую </w:t>
        <w:br/>
        <w:t>другую веру, не будучи прежде научен ее догматике и смыслу.</w:t>
        <w:br/>
        <w:br/>
        <w:t>   Следовательно, мы вынуждены сделать тот неоспоримый вывод, что </w:t>
        <w:br/>
        <w:t>любая самодисциплина, основанная на</w:t>
        <w:br/>
        <w:br/>
        <w:t>(а) Примере идеального Человека или состояния существования;</w:t>
        <w:br/>
        <w:br/>
        <w:t>(б) Следовании заповедям или моральным кодексам;</w:t>
        <w:br/>
        <w:br/>
        <w:t>(в) Принятии догматов и вероучений любой формы и содержания,</w:t>
        <w:br/>
        <w:br/>
        <w:t>относится исключительно к категории действия извне.</w:t>
        <w:br/>
        <w:br/>
        <w:t>   Тем не менее фразе "действие извне" не следует придавать </w:t>
        <w:br/>
        <w:t>пренебрежительное значение. Вся структура человеческого общества </w:t>
        <w:br/>
        <w:t>зависит от дисциплины, и оно только в том случае избавляется от </w:t>
        <w:br/>
        <w:t>тирании, если намеренной самодисциплины в нем по меньшей мере </w:t>
        <w:br/>
        <w:t>столько же, сколько и внешнего давления. Однако нельзя недооценивать </w:t>
        <w:br/>
        <w:t>ограниченности любого из путей, который зависит от внешних влияний. </w:t>
        <w:br/>
        <w:t>Поскольку движение по такому пути исходит от нашей собственной </w:t>
        <w:br/>
        <w:t>воли, то от собственной воли он может освободить человека только в </w:t>
        <w:br/>
        <w:t>случае провала. Так, Кьеркегор пишет: "Чтобы оторвать волю от всех </w:t>
        <w:br/>
        <w:t>ограниченных целей и условий, требуется болезненное усилие и </w:t>
        <w:br/>
        <w:t>бесконечное его повторение. А если, кроме того, душа должна, несмотря </w:t>
        <w:br/>
        <w:t>на все свои стремления, оставаться такой, как если бы ее не было вообще, </w:t>
        <w:br/>
        <w:t>то очевидно религиозная жизнь превращается в чреду страданий и </w:t>
        <w:br/>
        <w:t>саморазрушения". Гурджиев писал следующее: "Мы, люди, в силу </w:t>
        <w:br/>
        <w:t>информации, кристаллизовавшейся в нашем общем присутствии для </w:t>
        <w:br/>
        <w:t>порождения в нас Божественного Импульса Сознательности, со "всей-</w:t>
        <w:br/>
        <w:t>нашей-целостностью" и всей нашей Сущностью, страдаем, и должны уже </w:t>
        <w:br/>
        <w:t>по самой своей структуре только страдать". Гурджиев далее объясняет, </w:t>
        <w:br/>
        <w:t>что страдание неизбежно до тех пор, пока на нас действуют обе </w:t>
        <w:br/>
        <w:t>несовместимые разновидности сил – силы временнoго мира, </w:t>
        <w:br/>
        <w:t>действующие на наш организм, и силы вечного мира, действующие на </w:t>
        <w:br/>
        <w:t>наше Сознание.</w:t>
        <w:br/>
        <w:br/>
        <w:t>   Тот, кто идет по пути самосовершенствования, который </w:t>
        <w:br/>
        <w:t>соответствует действию извне, однажды подходит к рубежу, за который </w:t>
        <w:br/>
        <w:t>не способен зайти, поскольку нельзя своей волей победить свою же </w:t>
        <w:br/>
        <w:t>волю. Если на этом этапе человек остается непреклонным и </w:t>
        <w:br/>
        <w:t>предпочитает всем возможным компромиссам недостижимый идеал, то </w:t>
        <w:br/>
        <w:t>он может умереть для своей временной земной самости и вновь родиться </w:t>
        <w:br/>
        <w:t>для своей вечной неземной самости. Без такой "смерти и воскресения" </w:t>
        <w:br/>
        <w:t>никакая трансформация человеческой природы не может быть доведена </w:t>
        <w:br/>
        <w:t>до конца.</w:t>
        <w:br/>
        <w:br/>
        <w:t>   Есть много способов, посредством которых можно прийти к "точке, </w:t>
        <w:br/>
        <w:t>за которой нет возможности возращения". Одна из привлекательных для </w:t>
        <w:br/>
        <w:t>современных людей особенностей Дзен Буддизма заключается именно в </w:t>
        <w:br/>
        <w:t>том, что он очень четко определяет это обстоятельство, не делая из него </w:t>
        <w:br/>
        <w:t>догмы, и даже не требуя религиозный веры. Мой уважаемый друг, </w:t>
        <w:br/>
        <w:t>Дейзиц Тейтаро Суцзуки, в своих книгах приводит множество примеров </w:t>
        <w:br/>
        <w:t>действия таких методов, например, работа с коанами. Система </w:t>
        <w:br/>
        <w:t>упражнений Св. Игнатия Лойолы и его последователей имеет в равной </w:t>
        <w:br/>
        <w:t>степени понятную цель: столкнуть нечистую душу человека с образом </w:t>
        <w:br/>
        <w:t>абсолютно чистого и безгрешного Спасителя таким образом, чтобы </w:t>
        <w:br/>
        <w:t>навсегда покончить со всякими упованиями на то, что можно </w:t>
        <w:br/>
        <w:t>собственной волей достичь такой чистоты. При помощи этого способа </w:t>
        <w:br/>
        <w:t>опыт смерти и воскресения повторяют после каждого отступления и, в </w:t>
        <w:br/>
        <w:t>особенности, в течение второго периода послушничества. Вместе с тем </w:t>
        <w:br/>
        <w:t>упражнения, которые преподавал Гурджиев, более пластичны, нежели те, </w:t>
        <w:br/>
        <w:t>что используются в монастырях дзен буддистов или в Обществе Иисуса. </w:t>
        <w:br/>
        <w:t>Они направлены на пробуждение самости таким образом, чтобы вместе </w:t>
        <w:br/>
        <w:t>со способностью "понимать собственную ничтожность" человек получал </w:t>
        <w:br/>
        <w:t>и силы, чтобы перенести этот опыт. Более того, Гурджиев придавал </w:t>
        <w:br/>
        <w:t>особое значение сбалансированному развитию тела, чувств, ума и </w:t>
        <w:br/>
        <w:t>сознательности, и в связи с этим упражнения постоянно заменяются и </w:t>
        <w:br/>
        <w:t>приспосабливаются, чтобы соответствовать изменяющимся нуждам </w:t>
        <w:br/>
        <w:t>ученика, который добивается настоящего прогресса, работая серьезно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6. Школы и учителя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Теперь я должен сказать несколько слов о роли "школ" и "учителей" в </w:t>
        <w:br/>
        <w:t>деле самосовершенствования. Любое "учение" и в самом общем виде, </w:t>
        <w:br/>
        <w:t>как, например, "Десять Заповедей", и в форме особой системы </w:t>
        <w:br/>
        <w:t xml:space="preserve">самодисциплины, неизбежно оказывается </w:t>
      </w:r>
      <w:r>
        <w:rPr>
          <w:b/>
          <w:bCs/>
        </w:rPr>
        <w:t>стандартизированным</w:t>
      </w:r>
      <w:r>
        <w:rPr/>
        <w:t>, то есть </w:t>
        <w:br/>
        <w:t>представляет собой одинаковую структуру для всех своих </w:t>
        <w:br/>
        <w:t>последователей. Тем не менее люди не стандартны. Решая задачу </w:t>
        <w:br/>
        <w:t>самосовершенствования, каждый человек сталкивается со своими </w:t>
        <w:br/>
        <w:t>уникальными ограничениями и возможностями. Поэтому, следуя </w:t>
        <w:br/>
        <w:t>единообразной системе учения, человек как бы ложится в прокрустово </w:t>
        <w:br/>
        <w:t>ложе, на котором его вытягивают, или подрубают, пока он не будет </w:t>
        <w:br/>
        <w:t>подогнан под шаблон.</w:t>
        <w:br/>
        <w:br/>
        <w:t>   Мир полон психологически неприспособленных людей, которые </w:t>
        <w:br/>
        <w:t>пытались в свое время адаптировать себя к какому-либо стандартному </w:t>
        <w:br/>
        <w:t>дисциплинарному кодексу, моральному или этическому. Причем чем </w:t>
        <w:br/>
        <w:t>выше устремления человека, тем сильнее он страдает от этого глубокого </w:t>
        <w:br/>
        <w:t>несоответствия собственных индивидуальных возможностей и </w:t>
        <w:br/>
        <w:t>ограничений требованиям пути, который они для себя избрали. Одна из </w:t>
        <w:br/>
        <w:t>главных причин упадка религии заключается именно в этой косности </w:t>
        <w:br/>
        <w:t>религиозной дисциплины. Даже те, кто готов и полон желания вести </w:t>
        <w:br/>
        <w:t>суровый, аскетический образ жизни, редко находят то, что им нужно, в </w:t>
        <w:br/>
        <w:t>стандартизированной дисциплине.</w:t>
        <w:br/>
        <w:br/>
        <w:t xml:space="preserve">   Подлинное значение </w:t>
      </w:r>
      <w:r>
        <w:rPr>
          <w:b/>
          <w:bCs/>
        </w:rPr>
        <w:t>школ</w:t>
      </w:r>
      <w:r>
        <w:rPr/>
        <w:t xml:space="preserve"> заключается не в обладании особыми </w:t>
        <w:br/>
        <w:t>методами, упражнениями и т.п., а в обладании знаниями и опытом, </w:t>
        <w:br/>
        <w:t>которые позволяют адаптировать методы к нуждам отдельных людей. </w:t>
        <w:br/>
        <w:t>Именно это понимание отличает истинного духовного руководителя или </w:t>
        <w:br/>
        <w:t>учителя. Вместе с тем, такие учителя всегда были редкостью, и лишь </w:t>
        <w:br/>
        <w:t>небольшому числу избранных учеников достается их пристальное </w:t>
        <w:br/>
        <w:t>внимание. Те же, кто получает лишь косвенные и заочные указания из </w:t>
        <w:br/>
        <w:t>школы, не могут далеко уйти по этому пути без опасности потерять столь </w:t>
        <w:br/>
        <w:t>важную гармоничность многочисленных частных процессов в составе </w:t>
        <w:br/>
        <w:t>общего процесса. Человек является наиболее сложным из существ и </w:t>
        <w:br/>
        <w:t>существует на нескольких уровнях, каждый из которых управляется </w:t>
        <w:br/>
        <w:t>собственными законами. Хотя действуют эти законы совершенно по-</w:t>
        <w:br/>
        <w:t>разному, они тесно связаны между собой. Сейчас я постараюсь на </w:t>
        <w:br/>
        <w:t>простом примере показать вам, что подразумевается под "законами </w:t>
        <w:br/>
        <w:t>различных уровней". Работа человеческого организма подчиняется </w:t>
        <w:br/>
        <w:t>законам механики (рычаги, тепловые двигатели, гидродинамический </w:t>
        <w:br/>
        <w:t>аппарат), физико-химическим законам (переваривание пищи, перенос </w:t>
        <w:br/>
        <w:t>кислорода кровью, синтез специфических белков и аминокислот, и т.п.), </w:t>
        <w:br/>
        <w:t>биологическим законам (развитие, регенерация, размножение) и психо-</w:t>
        <w:br/>
        <w:t>эмоциональным законам (мышление, чувства, инстинкт и т.п.). Эти </w:t>
        <w:br/>
        <w:t>законы относятся к разным уровням, и все же они взаимозависимы, и </w:t>
        <w:br/>
        <w:t>невозможно понять принцип работы организма, не принимая во </w:t>
        <w:br/>
        <w:t>внимание их различий и взаимодействия. Кроме того, есть также и </w:t>
        <w:br/>
        <w:t>законы более высокого уровня, связанные с вниманием, возможностью </w:t>
        <w:br/>
        <w:t>выбора и способностью его делать, а также законы, относящиеся к душе </w:t>
        <w:br/>
        <w:t>и ее возможностям, то есть к еще более высокому уровню. Все эти </w:t>
        <w:br/>
        <w:t>законы участвуют в процессе самосовершенствования, и если человек </w:t>
        <w:br/>
        <w:t>хочет управлять этим процессом по собственной воле и пониманию, то </w:t>
        <w:br/>
        <w:t>он должен знать если и не сами законы, то, по крайней мере, наиболее </w:t>
        <w:br/>
        <w:t>существенные их проявления.</w:t>
        <w:br/>
        <w:br/>
        <w:t>   Люди, которые считают, что природа человека может быть </w:t>
        <w:br/>
        <w:t>трансформирована самодисциплиной, обычно недооценивают всю </w:t>
        <w:br/>
        <w:t>сложность гармоничного развития тела, духа и души. Конечно, можно </w:t>
        <w:br/>
        <w:t>приводить в пример жизни святых и мистиков, как бы доказывая тем </w:t>
        <w:br/>
        <w:t>самым, сколького можно достичь, не зная или практически не зная </w:t>
        <w:br/>
        <w:t>законов человеческой психики, но нужно хорошо понимать, что на </w:t>
        <w:br/>
        <w:t>одного достигшего блаженства или святости приходятся многие тысячи </w:t>
        <w:br/>
        <w:t>тех, кто падает замертво на этом пути. Более того, святой отнюдь не </w:t>
        <w:br/>
        <w:t>обязательно является целостным человеком. Некоторые, например, св. </w:t>
        <w:br/>
        <w:t>Франциск или св. Иоанн Крестовый умерли молодыми, нарушив баланс </w:t>
        <w:br/>
        <w:t>сил в своем организме чрезмерно суровым образом жизни. Другим </w:t>
        <w:br/>
        <w:t>недоставало практической мудрости, как, например, Св. Бернарду из </w:t>
        <w:br/>
        <w:t>Клэйрво в его руководстве вторым Крестовым Походом. Наконец, не </w:t>
        <w:br/>
        <w:t>следует считать великих святых образцами "действия извне" – напротив, </w:t>
        <w:br/>
        <w:t>их сила и прозорливость исходят изнутри и даруются по вере. Их жизнь </w:t>
        <w:br/>
        <w:t>абсолютно непостижима для обычного человеческого ума.</w:t>
        <w:br/>
        <w:br/>
        <w:t>   Итак, если рассматривать все способы самосовершенствования, </w:t>
        <w:br/>
        <w:t>которые полностью или преимущественно представляют собой действие </w:t>
        <w:br/>
        <w:t>извне, то приходится заключить нижеследующее:</w:t>
        <w:br/>
        <w:br/>
        <w:t>1. Всегда необходима школа и учитель.</w:t>
        <w:br/>
        <w:br/>
        <w:t>2. Человек должен подвергаться постоянным физическим, умственным </w:t>
        <w:br/>
        <w:t>и эмоциональным нагрузкам в течение длительного времени, чтобы </w:t>
        <w:br/>
        <w:t>его низшая природа могла очиститься.</w:t>
        <w:br/>
        <w:br/>
        <w:t>3. В настоящее время очень сложно организовать необходимые для </w:t>
        <w:br/>
        <w:t>такой работы условия.</w:t>
        <w:br/>
        <w:br/>
        <w:t>4. Этот метод оказывается удачным лишь в относительно редких </w:t>
        <w:br/>
        <w:t>случаях, когда человек обладает соответствующими исходными </w:t>
        <w:br/>
        <w:t>данными.</w:t>
        <w:br/>
        <w:br/>
        <w:t>   Эти четыре вывода в полной мере подтверждает мой более чем </w:t>
        <w:br/>
        <w:t>тридцатисемилетний опыт наблюдения за многими тысячами </w:t>
        <w:br/>
        <w:t>последователей гурджиевской системы Гармоничного Развития </w:t>
        <w:br/>
        <w:t>Человека. У меня нет сомнений в том, что эта система предлагает </w:t>
        <w:br/>
        <w:t>наиболее полноценный и эффективный из известных на сегодняшний </w:t>
        <w:br/>
        <w:t>день методов действия извне и, что особенно важно, вполне </w:t>
        <w:br/>
        <w:t>соответствующий потребностям людей западной культуры. Среди тех, </w:t>
        <w:br/>
        <w:t>кого привлек этот метод, были люди высоко одаренные умственно, </w:t>
        <w:br/>
        <w:t>эмоционально, чувствительно и практически – ученые, врачи, писатели, </w:t>
        <w:br/>
        <w:t>художники и удачливые бизнесмены, наряду с большим числом </w:t>
        <w:br/>
        <w:t>"обычных" людей. Все настойчиво работавшие под руководством </w:t>
        <w:br/>
        <w:t>инструкторов, специально обученных самим Гурджиевым, добились </w:t>
        <w:br/>
        <w:t>определенной степени гармонии и лучшего понимания жизни, и лишь </w:t>
        <w:br/>
        <w:t>очень немногие считают, что потратили силы даром. Тем не менее из </w:t>
        <w:br/>
        <w:t>многих тысяч последователей можно по пальцам пересчитать тех, кто </w:t>
        <w:br/>
        <w:t>достиг впечатляющих успехов в духовном развитии. В этом не следует </w:t>
        <w:br/>
        <w:t>винить недостатки системы Гурджиева. Правда состоит в том, что любая </w:t>
        <w:br/>
        <w:t>форма действия извне полна опасностей, и очень немногим удается </w:t>
        <w:br/>
        <w:t>преодолевать их, даже при сильнейшем желании. В народных преданиях </w:t>
        <w:br/>
        <w:t>и легендах, начиная с древнего эпоса о Гильгамеше из Эпохи Поиска, </w:t>
        <w:br/>
        <w:t>всегда было много аллегорий о поиске вечной жизни, переполненном </w:t>
        <w:br/>
        <w:t>гибельными неудачами, среди которых лишь избранным героям </w:t>
        <w:br/>
        <w:t>удавалось выжить.</w:t>
        <w:br/>
        <w:br/>
        <w:t>   Чтобы иметь возможность воспользоваться грядущими изменениями, </w:t>
        <w:br/>
        <w:t>нужно хорошо понимать сложившуюся ситуацию. Безусловно, человек </w:t>
        <w:br/>
        <w:t>может добиться целостности своего бытия и в полной мере выполнить </w:t>
        <w:br/>
        <w:t>свое предназначение, найдя себе подобающего учителя и проявив </w:t>
        <w:br/>
        <w:t>необходимые качества целеустремленности, искренности и смирения, но </w:t>
        <w:br/>
        <w:t>следует понимать, что в случае большинства людей, даже среди готовых </w:t>
        <w:br/>
        <w:t>настойчиво следовать выбранному пути, лишь немногим суждено </w:t>
        <w:br/>
        <w:t>достичь реального прогресса, действуя извне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7. Внутреннее действие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У человека есть семь основных центров: инстинктивный, моторный, </w:t>
        <w:br/>
        <w:t>эмоциональный, интеллектуальный, сексуальный, высший </w:t>
        <w:br/>
        <w:t>эмоциональный и высший ментальный. Первые четыре работают в </w:t>
        <w:br/>
        <w:t>наших обычных состояниях сознания; они преимущественно служат </w:t>
        <w:br/>
        <w:t>инструментами настоящей жизни и не способны помочь нам в познании </w:t>
        <w:br/>
        <w:t>нашего собственного предназначения и объективной реальности. </w:t>
        <w:br/>
        <w:t>Сексуальный центр занимает промежуточное положение, поскольку </w:t>
        <w:br/>
        <w:t>может быть как инструментом низшего мира, так и способом </w:t>
        <w:br/>
        <w:t>восхождения в истинно человеческий мир, где разделение не существует. </w:t>
        <w:br/>
        <w:t>В свою очередь два высших центра являются истинными инструментами </w:t>
        <w:br/>
        <w:t>вечного, незыблемого "Человека Души". Первый из них служит человеку </w:t>
        <w:br/>
        <w:t>инструментом, посредством которого он может узнать свою истинную </w:t>
        <w:br/>
        <w:t>природу и все, что связано с его предназначением. Второй инструмент </w:t>
        <w:br/>
        <w:t>позволяет проникать в вечные тайны; он обеспечивает осознание </w:t>
        <w:br/>
        <w:t>Объективной Реальности, которая не входит ни в сферу времени, ни в </w:t>
        <w:br/>
        <w:t>сферу вечности.</w:t>
        <w:br/>
        <w:br/>
        <w:t>   Понимание различий между низшими и высшими центрами, между </w:t>
        <w:br/>
        <w:t>временными инструментами для применения в видимом мире и </w:t>
        <w:br/>
        <w:t>вечностными, которые могут служить человеку во всех мирах, </w:t>
        <w:br/>
        <w:t>исключительно важно для понимания действий извне и изнутри в целом, </w:t>
        <w:br/>
        <w:t>и именно это больше всего интересовало меня в Субуде. Вместе с тем об </w:t>
        <w:br/>
        <w:t>этом вопросе писали многие мистики, и, в частности, много </w:t>
        <w:br/>
        <w:t>замечательного можно прочесть в Проповедях Мейстера Экхарта. "По </w:t>
        <w:br/>
        <w:t>мнению наиболее авторитетного философа в вопросах души, </w:t>
        <w:br/>
        <w:t>человеческая мудрость не способна разобраться в природе души. Для </w:t>
        <w:br/>
        <w:t>этого нужна сверхъестественная мудрость. Какими возможностями </w:t>
        <w:br/>
        <w:t>наделена душа, мы не знаем: мы можем, в лучшем случае, лишь очень </w:t>
        <w:br/>
        <w:t>немного узнать об этом, но что представляет собой душа как таковая, ни </w:t>
        <w:br/>
        <w:t>один человек не знает. Следовательно, любые знания, которые мы </w:t>
        <w:br/>
        <w:t>получаем относительно этого, должны быть сверхъестественного </w:t>
        <w:br/>
        <w:t>порядка; это должна быть благодать – длань Божественного милосердия". </w:t>
        <w:br/>
        <w:t>На самом деле можно было бы просто по вопросам этого раздела </w:t>
        <w:br/>
        <w:t>отослать читателя к трудам Экхарта, поскольку он посвятил свою работу </w:t>
        <w:br/>
        <w:t>практически исключительно исследованию "действия изнутри" и ему </w:t>
        <w:br/>
        <w:t>гораздо лучше удалось выразить природу этого действия, чем я бы мог </w:t>
        <w:br/>
        <w:t>рассчитывать сделать это сам.</w:t>
        <w:br/>
        <w:br/>
        <w:t>   Начать можно с утверждения Экхарта: "В душе есть нечто глубокое, </w:t>
        <w:br/>
        <w:t>таинственное, гораздо более возвышенное, чем сама душа, откуда </w:t>
        <w:br/>
        <w:t>происходят ее возможности, интеллект и воля". Низшие центры, или </w:t>
        <w:br/>
        <w:t>обычная самость человека, и его низшая природа отрезаны от этого </w:t>
        <w:br/>
        <w:t>таинственного "нечто". Именно в нем спят, или вернее, остаются еще не </w:t>
        <w:br/>
        <w:t>рожденными, потенциальности вечной жизни. Цель всех религий, </w:t>
        <w:br/>
        <w:t>аскетизма и "работы над собой", всех устремлений человека к </w:t>
        <w:br/>
        <w:t>совершенству заключается в том, чтобы прикоснуться и пробудить это </w:t>
        <w:br/>
        <w:t>внутреннее "нечто". Причем это в равной степени относится и к </w:t>
        <w:br/>
        <w:t>действию извне, и к действию изнутри, с которым мы сейчас пытаемся </w:t>
        <w:br/>
        <w:t>разобраться.</w:t>
        <w:br/>
        <w:br/>
        <w:t>   Воистину, действие изнутри может начаться только после того, как </w:t>
        <w:br/>
        <w:t>пробудилось внутреннее "нечто". Тогда изнутри прорывается поток </w:t>
        <w:br/>
        <w:t>влияний, которые вначале воздействуют на высшие центры – </w:t>
        <w:br/>
        <w:t>инструменты души – а из них проникают через низшие центры в </w:t>
        <w:br/>
        <w:t>организм человека. Эти влияния порождают в низших центрах реакции, </w:t>
        <w:br/>
        <w:t>очень похожие на воздействие преднамеренной самодисциплины, за </w:t>
        <w:br/>
        <w:t>исключением того, что они не стандартизированы. Пройдя через высший </w:t>
        <w:br/>
        <w:t>эмоциональный центр, такие влияния в точности соответствуют </w:t>
        <w:br/>
        <w:t>потребностям каждого человека и, более того, его потребностям на </w:t>
        <w:br/>
        <w:t>каждой стадии внутреннего развития. Таким образом, действие изнутри </w:t>
        <w:br/>
        <w:t>аналогично развитию эмбриона с момента оплодотворения яйцеклетки. </w:t>
        <w:br/>
        <w:t>Организм со всеми его системами, органами и функциями не </w:t>
        <w:br/>
        <w:t>проектируется извне: он развивается под влиянием генетического </w:t>
        <w:br/>
        <w:t>паттерна, который ребенок получает в момент зачатия. Современные </w:t>
        <w:br/>
        <w:t>эмбриологи, имея в распоряжении потрясающую технику, все еще </w:t>
        <w:br/>
        <w:t>абсолютно неспособны, "действуя извне", воспроизвести хотя бы </w:t>
        <w:br/>
        <w:t>тысячную часть тончайшим образом организованного регуляторного </w:t>
        <w:br/>
        <w:t>процесса, посредством которого развивается эмбрион.</w:t>
        <w:br/>
        <w:br/>
        <w:t>   Судя по приведенной аналогии, можно подумать, что "действие </w:t>
        <w:br/>
        <w:t>извне" настолько же бесполезно, как и попытки "синтезировать" ребенка </w:t>
        <w:br/>
        <w:t>в лаборатории. Рост бытия всегда должен проходить спонтанно, </w:t>
        <w:br/>
        <w:t>изнутри. Конечно, при помощи собственных усилий можно создать </w:t>
        <w:br/>
        <w:t>благоприятные условия для этого роста, но это не будет решающим </w:t>
        <w:br/>
        <w:t>фактором. В нас накапливается множество дефектов. Часть из них </w:t>
        <w:br/>
        <w:t>обусловлена наследственностью и пагубными последствиями прожитых </w:t>
        <w:br/>
        <w:t>лет, а также некоторые представляют собой результат невольного </w:t>
        <w:br/>
        <w:t>подчинения негативным импульсам, приходящим извне. При помощи </w:t>
        <w:br/>
        <w:t>собственных усилий мы можем успешно бороться со значительной </w:t>
        <w:br/>
        <w:t>частью этих дефектов и обеспечить нормальную циркуляцию жизненной </w:t>
        <w:br/>
        <w:t>энергии по всем своим центрам и органам. Все это верно, но, пытаясь </w:t>
        <w:br/>
        <w:t>идти дальше и подгонять себя под какой-либо идеальный паттерн, взятый </w:t>
        <w:br/>
        <w:t>извне, мы ставим себя под угрозу стандартизации и вполне можем </w:t>
        <w:br/>
        <w:t>оказаться в прокрустовом ложе без возможности когда-либо с него </w:t>
        <w:br/>
        <w:t>подняться. Гурджиев называет это "неправильной кристаллизацией" и в </w:t>
        <w:br/>
        <w:t>ярких красках описывает плачевное положение тех, кто допускает </w:t>
        <w:br/>
        <w:t>ошибку, полагаясь исключительно на свои силы. Вместе с тем под </w:t>
        <w:br/>
        <w:t>"правильной кристаллизацией" подразумевается объединение всего </w:t>
        <w:br/>
        <w:t>существа и природы человека в соответствии с его Сущностными </w:t>
        <w:br/>
        <w:t>паттерном, что достигается в процессе развития, который должен </w:t>
        <w:br/>
        <w:t>регулироваться самим паттерном, а не действием извне. Тем не менее </w:t>
        <w:br/>
        <w:t>хотя "мы", то есть наша обычная самость, и не способны руководить </w:t>
        <w:br/>
        <w:t>этим процессом, мы можем отслеживать его и защищать свое внутреннее </w:t>
        <w:br/>
        <w:t>естество, которое должно будет в определенное время родиться и стать </w:t>
        <w:br/>
        <w:t>истинной самостью, или человеком в нас. Если рассматривать действие </w:t>
        <w:br/>
        <w:t>извне с этой точки зрения, то оно не просто желательно – оно </w:t>
        <w:br/>
        <w:t>необходимо.</w:t>
        <w:br/>
        <w:br/>
        <w:t>   Если делать упор на пробуждении души и рождении заново, к </w:t>
        <w:br/>
        <w:t>которому оно приводит, то мы также должны четко определить, как </w:t>
        <w:br/>
        <w:t>происходит это пробуждение. Этот вопрос вполне однозначно изложен в </w:t>
        <w:br/>
        <w:t>Писании, и у нас есть свидетельства великих мистиков о том, что только </w:t>
        <w:br/>
        <w:t>Святой Дух может пробудить это таинственное нечто, что в свою очередь </w:t>
        <w:br/>
        <w:t>дает начало цепочке событий, которую я назвал "действием изнутри". На </w:t>
        <w:br/>
        <w:t xml:space="preserve">самом деле Кант был совершенно прав, показав в </w:t>
      </w:r>
      <w:r>
        <w:rPr>
          <w:i/>
          <w:iCs/>
        </w:rPr>
        <w:t>Критике</w:t>
      </w:r>
      <w:r>
        <w:rPr/>
        <w:t> </w:t>
        <w:br/>
      </w:r>
      <w:r>
        <w:rPr>
          <w:i/>
          <w:iCs/>
        </w:rPr>
        <w:t>Практического Разума</w:t>
      </w:r>
      <w:r>
        <w:rPr/>
        <w:t>, что именно пробуждение души подтверждает </w:t>
        <w:br/>
        <w:t>нашу веру в Бога и Жизнь Вечную. Центральный пункт всего </w:t>
        <w:br/>
        <w:t>религиозного опыта заключается в контакте между человеком и Богом </w:t>
        <w:br/>
        <w:t xml:space="preserve">при посредстве Святого Духа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4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5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,  и который может быть осуществлен </w:t>
        <w:br/>
        <w:t>только благодаря тому таинственному "нечто" в душе, которое находится </w:t>
        <w:br/>
        <w:t>вне времени и пространства и вообще не существует в полном смысле </w:t>
        <w:br/>
        <w:t>этого слова, пока не будет пробуждено.</w:t>
        <w:br/>
        <w:br/>
        <w:t>   По моему мнению, правильнее всего было бы сказать, что у обычного </w:t>
        <w:br/>
        <w:t>человека нет души, а есть лишь возможность обрести ее, и он не может </w:t>
        <w:br/>
        <w:t>войти в жизнь вечную, пока не родится его душа. Слова Христа: "Что </w:t>
        <w:br/>
        <w:t>проку для человека, если он обретет весь мир, но потеряет душу свою?" </w:t>
        <w:br/>
        <w:t>могут означать только то, что человек, укрывающийся от контакта с </w:t>
        <w:br/>
        <w:t>Духом Божьим, привязывая себя исключительно к ценностям этого мира, </w:t>
        <w:br/>
        <w:t xml:space="preserve">теряет </w:t>
      </w:r>
      <w:r>
        <w:rPr>
          <w:b/>
          <w:bCs/>
        </w:rPr>
        <w:t>возможность</w:t>
      </w:r>
      <w:r>
        <w:rPr/>
        <w:t xml:space="preserve"> обрести душу, которая представляет собой всего </w:t>
        <w:br/>
        <w:t>лишь возможность, пока не пробудится.</w:t>
        <w:br/>
        <w:br/>
        <w:t>   Выражение "действие изнутри" относится к процессу, который </w:t>
        <w:br/>
        <w:t>начинается в человеке с пробуждением души. Человек вступает в </w:t>
        <w:br/>
        <w:t>контакт с силой Святого Духа – Господом, Дающим Жизнь. Этот дар </w:t>
        <w:br/>
        <w:t>жизни нисходит с наивысшей точки человеческого существа и проникает </w:t>
        <w:br/>
        <w:t>на все его уровни. Поскольку это жизнедающая сила, она вдыхает жизнь </w:t>
        <w:br/>
        <w:t>в каждую часть человека, в которую проникает. В результате наступает </w:t>
        <w:br/>
        <w:t>подлинное рождение заново или, иначе говоря, воскресение. </w:t>
        <w:br/>
        <w:br/>
        <w:t>   В данном случае единственный акт воли, который требуется от нас, </w:t>
        <w:br/>
        <w:t>состоит в согласии и принятии. Мы не можем двигать этот процесс </w:t>
        <w:br/>
        <w:t>собственной волей, не можем направлять его и управлять им. Он </w:t>
        <w:br/>
        <w:t>регулирует себя за счет того, что жизненная сила течет через паттерн </w:t>
        <w:br/>
        <w:t>нашей Сущности, и, таким образом, ее действие возвращает нас к себе, </w:t>
        <w:br/>
        <w:t>даруя нам возможность стать настоящими мужчинами или женщинами, </w:t>
        <w:br/>
        <w:t>которыми нам было предназначено стать с момента зачатия.</w:t>
        <w:br/>
        <w:br/>
        <w:t>   Хотя мы и не можем с уровня своей обычной самости инициировать </w:t>
        <w:br/>
        <w:t>или направлять процесс, источник которого относится к неизмеримо </w:t>
        <w:br/>
        <w:t>более высокому уровню сознательности, это не означает, что мы вообще </w:t>
        <w:br/>
        <w:t>не способны осознавать этот процесс и взаимодействовать с ним. Мы </w:t>
        <w:br/>
        <w:t>воспринимаем действие изнутри как внутреннюю потребность или </w:t>
        <w:br/>
        <w:t>побуждение, которое говорит нам, что мы должны делать, и, более того, </w:t>
        <w:br/>
        <w:t>дает нам силы делать это. С моей точки зрения, лучшим окончанием </w:t>
        <w:br/>
        <w:t>этой главы будет цитата из последнего послания Мейстера Экхарта </w:t>
        <w:br/>
        <w:t>своим друзьям. Он сказал: "Я назову вам правило, в котором собрана </w:t>
        <w:br/>
        <w:t>вся суть моих рассуждений, ключ к теории и практике истины.</w:t>
        <w:br/>
        <w:br/>
        <w:t>   Очень часто случается что, мы считаем незначительным то, что с </w:t>
        <w:br/>
        <w:t>точки зрения Бога гораздо важнее, чем все важные, с нашей точки </w:t>
        <w:br/>
        <w:t>зрения, дела. Поэтому мы должны одинаково принимать от Бога все, что </w:t>
        <w:br/>
        <w:t>он посылает нам, не раздумывая и не рассуждая о том, что важнее, выше </w:t>
        <w:br/>
        <w:t>или лучше, а слепо следуя указующему персту Бога, то есть нашим </w:t>
        <w:br/>
        <w:t>чувствам, нашим главным импульсам, основному побуждению. Тогда </w:t>
        <w:br/>
        <w:t>Бог, без сомнения, воздаст нам великое за малое.</w:t>
        <w:br/>
        <w:br/>
        <w:t>   Люди часто стараются увиливать от мелочей, теряя возможность </w:t>
        <w:br/>
        <w:t>получить великое в малом. Они не правы. Бог вездесущ, одинаков в </w:t>
        <w:br/>
        <w:t>любом обличии для тех, кто способен видеть Его одинаково. Сердце </w:t>
        <w:br/>
        <w:t>часто беспокоится о том, исходят ли наши побуждения от Бога; но в </w:t>
        <w:br/>
        <w:t>этом можно легко убедиться, поскольку, если мы находим в себе </w:t>
        <w:br/>
        <w:t>осведомленность, близость прежде всего к воле Божьей, когда мы </w:t>
        <w:br/>
        <w:t>следуем собственному импульсу, нашим наиболее отчетливым </w:t>
        <w:br/>
        <w:t>прозрениям, то мы можем быть уверены, что они исходят от Бога".</w:t>
        <w:br/>
        <w:br/>
        <w:t>   Именно в этом и состоит критерий для тех, кого терзают сомнения по </w:t>
        <w:br/>
        <w:t>поводу побуждений сознательности, если, конечно, за ложным голосом </w:t>
        <w:br/>
        <w:t>сознательности не скрывается голос искусителя.</w:t>
        <w:br/>
        <w:br/>
        <w:t>   Итак, мы вплотную подошли к опыту Субуда, и я попытаюсь </w:t>
        <w:br/>
        <w:t>показать вам, как можно убедиться в том, что действительно происходит </w:t>
        <w:br/>
        <w:t>пробуждение души, к которому мы все стремимся.</w:t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300" w:right="300" w:hanging="0"/>
        <w:rPr/>
      </w:pPr>
      <w:r>
        <w:rPr/>
        <w:t>===============================</w:t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1050" w:right="30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 - О внимании, выборе и решении как способностях воли см. Дж. Г. Беннетт, Драматическая Вселенная, Том. II.</w:t>
        <w:br/>
        <w:br/>
        <w:t>2 - см. Драматическая Вселенная, Том I, стр. 161.</w:t>
        <w:br/>
        <w:br/>
        <w:t>3 - В настоящей книге автор использует только слово essence, которое можно перевести как Сущность. В других работах этого же автора используется также слово entity, которое также переводится "сущность", при этом перевод слова essence в этих работах пишется с заглавной буквы (прим. перев.).</w:t>
        <w:br/>
        <w:br/>
        <w:t>4 - См. Кризис в делах человеческих, стр. 131-44 и Драматическая Вселенная, Том III о трех подгруппах человеческого общества: психостатической, психокинетической и психотелеологической.</w:t>
        <w:br/>
        <w:br/>
        <w:t>5 - В одной из своих более поздних работ ("Свидетель, или история поиска", рус. изд. М.: 1999, стр. 310.) Беннетт сожалеет о том, что в его в книге "О Субуде" некоторые утверждения "не совместимы с католической точкой зрения", и считает это своей ошибкой (прим. перев.).</w:t>
      </w:r>
    </w:p>
    <w:p>
      <w:pPr>
        <w:pStyle w:val="Style15"/>
        <w:ind w:left="1050" w:right="300" w:hanging="0"/>
        <w:rPr/>
      </w:pPr>
      <w:r>
        <w:rPr/>
        <w:t> </w:t>
      </w:r>
    </w:p>
    <w:p>
      <w:pPr>
        <w:pStyle w:val="Style15"/>
        <w:ind w:left="1050" w:right="300" w:hanging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* * * *</w:t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300" w:right="30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5</w:t>
      </w:r>
    </w:p>
    <w:p>
      <w:pPr>
        <w:pStyle w:val="Style15"/>
        <w:ind w:left="300" w:right="30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АТИХАН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 Смысл "Латихана"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 xml:space="preserve">У индонезийского слова </w:t>
      </w:r>
      <w:r>
        <w:rPr>
          <w:i/>
          <w:iCs/>
        </w:rPr>
        <w:t>латихан</w:t>
      </w:r>
      <w:r>
        <w:rPr/>
        <w:t xml:space="preserve"> нет точных синонимов в </w:t>
        <w:br/>
        <w:t xml:space="preserve">английском языке. Его корень – </w:t>
      </w:r>
      <w:r>
        <w:rPr>
          <w:i/>
          <w:iCs/>
        </w:rPr>
        <w:t>латих</w:t>
      </w:r>
      <w:r>
        <w:rPr/>
        <w:t xml:space="preserve"> – означает знакомиться с чем-</w:t>
        <w:br/>
        <w:t>либо, ассимилировать и вбирать в себя. Наверное, наиболее точным </w:t>
        <w:br/>
        <w:t xml:space="preserve">переводом будет слово </w:t>
      </w:r>
      <w:r>
        <w:rPr>
          <w:b/>
          <w:bCs/>
        </w:rPr>
        <w:t>тренировка</w:t>
      </w:r>
      <w:r>
        <w:rPr/>
        <w:t>. Дело в том, что термин </w:t>
        <w:br/>
        <w:t>"упражнение", мог бы ввести читателя в заблуждение, поскольку обычно </w:t>
        <w:br/>
        <w:t>под упражнением подразумевают определенную работу, например, </w:t>
        <w:br/>
        <w:t>физическое упражнение, умственное упражнение или религиозное </w:t>
        <w:br/>
        <w:t>упражнение. Все это относится к "действию извне", что является полной </w:t>
        <w:br/>
        <w:t>противоположностью латихану. После первоначального акта воли, </w:t>
        <w:br/>
        <w:t>посредством которого мы подчиняем себя процессу, тренировка, </w:t>
        <w:br/>
        <w:t>получаемая нами в латихане, не должна быть результатом какого-либо </w:t>
        <w:br/>
        <w:t>намеренного действия с нашей стороны. В процессе латихана мы </w:t>
        <w:br/>
        <w:t>постепенно наполняемся жизненной силой, которая проникает в нас из </w:t>
        <w:br/>
        <w:t xml:space="preserve">нашей собственной пробуждающейся души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5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</w:t>
        <w:br/>
        <w:br/>
        <w:t>   Хотя латихан и является тренировкой для всей человеческой </w:t>
        <w:br/>
        <w:t>природы, он практикуется не с целью получить результат. Пак Субух </w:t>
        <w:br/>
        <w:t>настаивает на том, что латихан представляет собой поклонение Богу. </w:t>
        <w:br/>
        <w:t>Тренировка – результат поклонения, но первично именно поклонение; </w:t>
        <w:br/>
        <w:t>результат вторичен. Вместе с тем, понятие "поклонение Богу" требует </w:t>
        <w:br/>
        <w:t>разъяснения, в особенности сегодня, когда множество людей </w:t>
        <w:br/>
        <w:t>отвернулось от религии, считая, что поклонение несовместимо ни с какой </w:t>
        <w:br/>
        <w:t>приемлемой концепцией Божества. Они утверждают, что вера в Бога, </w:t>
        <w:br/>
        <w:t>требующего поклонения от своих творений – это антропоморфная </w:t>
        <w:br/>
        <w:t>концепция, пережиток первобытной теологии, когда Бога представляли </w:t>
        <w:br/>
        <w:t>Царем, восседающим на небе, чьи требования мало чем отличались от </w:t>
        <w:br/>
        <w:t>запросов тирана в мире человечества. "Поскольку Я, Господь и Бог твой, </w:t>
        <w:br/>
        <w:t>Бог ревнивый, карающий беззаконие отцов, ненавидевших Меня, до </w:t>
        <w:br/>
        <w:t>третьего или четвертого поколения". Читая подобные выдержки, мы </w:t>
        <w:br/>
        <w:t>должны принимать во внимание, что они относятся к Полубожественной </w:t>
        <w:br/>
        <w:t>Эпохе, Главная Идея которой заключалась в зависимости от помощи </w:t>
        <w:br/>
        <w:t>Героев. С каждым новым уроком молодое человечество все ближе </w:t>
        <w:br/>
        <w:t>подходило к пониманию природы Божества. Вместе с тем, если мы и не </w:t>
        <w:br/>
        <w:t>разделяем сегодня столь наивных антропоморфных представлений о </w:t>
        <w:br/>
        <w:t>Творце, то это не означает, что поклонение перестало иметь смысл. </w:t>
        <w:br/>
        <w:t>Теологи уже давно пришли к выводу, что Бог требует поклонения не </w:t>
        <w:br/>
        <w:t>потому, что нуждается в нем или хочет, чтобы Ему покланялись, а </w:t>
        <w:br/>
        <w:t>потому, что это способ, при помощи которого душа человека может </w:t>
        <w:br/>
        <w:t>вернуться к своему Источнику. Кроме того, вполне очевидно, что </w:t>
        <w:br/>
        <w:t>поклонение представляет собой то состояние, в котором человек </w:t>
        <w:br/>
        <w:t>предстоит перед своим Творцом: это осознание, или осведомленность, о </w:t>
        <w:br/>
        <w:t>том, что есть неимоверная сила, превосходящая все остальные силы и что </w:t>
        <w:br/>
        <w:t>эта Сила благожелательна по отношению ко всем тварям, включая </w:t>
        <w:br/>
        <w:t>человека.</w:t>
        <w:br/>
        <w:br/>
        <w:t>   В то же время даже теологи не вполне понимают, что состояние </w:t>
        <w:br/>
        <w:t>поклонения не может быть достигнуто при помощи временных </w:t>
        <w:br/>
        <w:t>инструментов человека, то есть при помощи низших центров. Своим </w:t>
        <w:br/>
        <w:t>умом, чувствами и даже телом мы можем хотеть поклоняться Богу, но </w:t>
        <w:br/>
        <w:t>это всего лишь инструменты; они не могут быть самим поклоняющимся. </w:t>
        <w:br/>
        <w:t>Поклонение является исключительной привилегией души человека, </w:t>
        <w:br/>
        <w:t>поскольку именно у души может быть непосредственное осознание Силы </w:t>
        <w:br/>
        <w:t>и Любви Бога. Поклонение не может происходить из ума или сердца, как </w:t>
        <w:br/>
        <w:t>бы твердо мы ни знали своим умом, что поклоняться необходимо, и </w:t>
        <w:br/>
        <w:t>каким бы сильным ни было желание нашего сердца. Истинное </w:t>
        <w:br/>
        <w:t>поклонение – это сознательное принятие того состояния, в котором </w:t>
        <w:br/>
        <w:t>человек находится в момент смерти, то есть когда его личная воля у него </w:t>
        <w:br/>
        <w:t>забирается.</w:t>
        <w:br/>
        <w:br/>
        <w:t>   В справедливости этого, на первый взгляд, сомнительного </w:t>
        <w:br/>
        <w:t>утверждения можно убедиться на очень простом примере. Иногда, </w:t>
        <w:br/>
        <w:t>наблюдая какой-либо колоссальный феномен природы, такой, как </w:t>
        <w:br/>
        <w:t>могущественный шторм на море, или даже огромную горную цепь с </w:t>
        <w:br/>
        <w:t>белыми вершинами, мы переполняемся ощущением собственного </w:t>
        <w:br/>
        <w:t>ничтожества по сравнению с силами природы, и мы переживаем </w:t>
        <w:br/>
        <w:t>состояние благоговения и в то же время умиротворенности и </w:t>
        <w:br/>
        <w:t>благодарности за то, что такое величие было нам открыто. Причем </w:t>
        <w:br/>
        <w:t>нетрудно понять, что этот опыт не исходит от ума или чувств и не </w:t>
        <w:br/>
        <w:t>является результатом нашего собственного желания проявить уважение к </w:t>
        <w:br/>
        <w:t>природе или "поклоняться" ей. Если мы начинаем "думать" о том, что </w:t>
        <w:br/>
        <w:t>переживаем в этот момент, то мгновенно возвращаемся в обычное </w:t>
        <w:br/>
        <w:t>состояние; точно так же, если мы начинаем наслаждаться этим </w:t>
        <w:br/>
        <w:t>состоянием, то оно превращается в нечто личное и ложное. Если земная </w:t>
        <w:br/>
        <w:t>природа может возвысить нас до такого опыта, который выходит за </w:t>
        <w:br/>
        <w:t>рамки ума и чувств, то вполне очевидно, что поклонение Богу должно </w:t>
        <w:br/>
        <w:t>быть состоянием даже еще гораздо более удаленным от сферы </w:t>
        <w:br/>
        <w:t>восприятия наших обычных функций.</w:t>
        <w:br/>
        <w:br/>
        <w:t>   Тем не менее это не означает, что телу, чувствам и уму нет места в </w:t>
        <w:br/>
        <w:t>латихане; просто они служат инструментами своему хозяину. Только </w:t>
        <w:br/>
        <w:t>когда пробуждаются высшие центры, их действие проникает на уровень </w:t>
        <w:br/>
        <w:t>низших центров и в итоге приводит их в гармонию с высшими центрами. </w:t>
        <w:br/>
        <w:t>В этом как раз и заключается "тренировка", которая подразумевается под </w:t>
        <w:br/>
        <w:t>словом "латихан". Когда все органы и их функции натренированы </w:t>
        <w:br/>
        <w:t>воспринимать тончайшие влияния и импульсы, исходящие от </w:t>
        <w:br/>
        <w:t xml:space="preserve">сознательности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5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2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>  в глубине души, тогда вся природа человека участвует в </w:t>
        <w:br/>
        <w:t>поклонении. Истинное поклонение исходит от всего человека, от </w:t>
        <w:br/>
        <w:t>высочайших сил его души, равно как и от каждого сантиметра кожи и </w:t>
        <w:br/>
        <w:t>каждой косточки его тела. Поклонение – это тренировка, но эта </w:t>
        <w:br/>
        <w:t>тренировка осуществляется изнутри.</w:t>
        <w:br/>
        <w:br/>
        <w:t>   Религиозные люди часто считают, что, если их ум и чувства активны </w:t>
        <w:br/>
        <w:t>при поклонении, то, значит, и их душа тоже поклоняется. Они называют </w:t>
        <w:br/>
        <w:t>ум и чувства "свойствами души", и это приводит к ошибочной мысли, </w:t>
        <w:br/>
        <w:t>что душа бодрствует, если задействовано хотя бы одно из этих свойств. </w:t>
        <w:br/>
        <w:t>На самом же деле, когда поклонение исходит от нашей собственной воли </w:t>
        <w:br/>
        <w:t>и управляется ею же, это может быть только поклонением инструментов, </w:t>
        <w:br/>
        <w:t>но никак не поклонением души. Это довольно трудно понять, но пока </w:t>
        <w:br/>
        <w:t>этого не произойдет, будут оставаться непонятыми и недостатки нашего </w:t>
        <w:br/>
        <w:t>поклонения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2. Сущность Субуд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Если мы не способны по собственной воле инициировать "действие </w:t>
        <w:br/>
        <w:t>изнутри" Субуда латихана, то встает закономерный вопрос: "В чем, </w:t>
        <w:br/>
        <w:t>тогда, состоит роль нашей воли, нашей возможности выбора и </w:t>
        <w:br/>
        <w:t>способности делать усилия?" Ответ на этот вопрос должен хорошо </w:t>
        <w:br/>
        <w:t>осмыслить каждый, кто хочет войти в Субуд так, как это действительно </w:t>
        <w:br/>
        <w:t xml:space="preserve">нужно делать. Мы не способны ничего </w:t>
      </w:r>
      <w:r>
        <w:rPr>
          <w:b/>
          <w:bCs/>
        </w:rPr>
        <w:t>делать</w:t>
      </w:r>
      <w:r>
        <w:rPr/>
        <w:t xml:space="preserve">, но можем </w:t>
      </w:r>
      <w:r>
        <w:rPr>
          <w:b/>
          <w:bCs/>
        </w:rPr>
        <w:t>просить</w:t>
      </w:r>
      <w:r>
        <w:rPr/>
        <w:t>. В то </w:t>
        <w:br/>
        <w:t>же время просьба подразумевает, что в случае ее удовлетворения человек </w:t>
        <w:br/>
        <w:t>будет готов принять результаты. Следовательно, просьба должна быть </w:t>
        <w:br/>
        <w:t>ответственным проявлением свободы выбора, наиболее ценного </w:t>
        <w:br/>
        <w:t>человеческого дара. Для того чтобы просьба была ответственной, мы, по </w:t>
        <w:br/>
        <w:t>крайней мере, должны знать, о чем просим, а также предвидеть и </w:t>
        <w:br/>
        <w:t>представлять себе возможные последствия. Но, что значит "мы" просим? </w:t>
        <w:br/>
        <w:t xml:space="preserve">Обычный человек не является </w:t>
      </w:r>
      <w:r>
        <w:rPr>
          <w:b/>
          <w:bCs/>
        </w:rPr>
        <w:t>единым</w:t>
      </w:r>
      <w:r>
        <w:rPr/>
        <w:t>. Он существует на различных </w:t>
        <w:br/>
        <w:t>уровнях, но осознает только два из них: уровень своего материального </w:t>
        <w:br/>
        <w:t>тела и уровень мыслей и чувств. Причем каждому уровню </w:t>
        <w:br/>
        <w:t>соответствуют особые функции, лишь очень незначительно связанные </w:t>
        <w:br/>
        <w:t>друг с другом. Обычный человек представляет собой скопление </w:t>
        <w:br/>
        <w:t>самостей, последовательность состояний, существо, которое не знает и </w:t>
        <w:br/>
        <w:t>не способно знать себя. Нет "Я", которому бы подчинялись все </w:t>
        <w:br/>
        <w:t>остальные, поскольку "Я", которое должно быть хозяином, ждет своего </w:t>
        <w:br/>
        <w:t>рождения в глубинах спящей Сущности. В каждый конкретный момент </w:t>
        <w:br/>
        <w:t>одна из многочисленных самостей, образующих нашу личность, </w:t>
        <w:br/>
        <w:t>занимает главенствующее положение, и именно она тогда может </w:t>
        <w:br/>
        <w:t>просить. Позднее другая самость может вовсе отречься от этой просьбы, </w:t>
        <w:br/>
        <w:t>если ее потребности и желания будут лежать в другом направлении. Не </w:t>
        <w:br/>
        <w:t>понимая этого, доверяя себе и считая, что все, что они говорят или </w:t>
        <w:br/>
        <w:t>делают, исходит от всего их существа в целом, люди могут не </w:t>
        <w:br/>
        <w:t>чувствовать несуразности того, что преходящая, поверхностная самость </w:t>
        <w:br/>
        <w:t>просит о пробуждении сокровенной души. Те же, кто начинает понимать </w:t>
        <w:br/>
        <w:t>реальное положение своих дел, скорее всего, будут не столь уверенными </w:t>
        <w:br/>
        <w:t>в своих просьбах и вообще будут сомневаться в том, что их возможность </w:t>
        <w:br/>
        <w:t>выбора может распространяться на такое важное решение.</w:t>
        <w:br/>
        <w:br/>
        <w:t>   Для того чтобы защитить тех людей, которые по причине </w:t>
        <w:br/>
        <w:t>собственной импульсивности и невежества готовы просить о том, чего не </w:t>
        <w:br/>
        <w:t>могут понять, а также с целью придать уверенности тем, которые кое-что </w:t>
        <w:br/>
        <w:t>начали осознавать относительно собственной ограниченности, для </w:t>
        <w:br/>
        <w:t>желающих вступить в Субуд установлен испытательный срок. Однако </w:t>
        <w:br/>
        <w:t>при определенных обстоятельствах, как, например, в случае людей, </w:t>
        <w:br/>
        <w:t>приехавших издалека и не располагающих большим количеством </w:t>
        <w:br/>
        <w:t>времени для получения контакта, подготовительный период может быть </w:t>
        <w:br/>
        <w:t>сокращен до некоторого формального ожидания. Тем не менее принцип </w:t>
        <w:br/>
        <w:t>всегда должен оставаться неизменным: то есть человек должен сначала </w:t>
        <w:br/>
        <w:t>спросить себя, действительно ли он хочет получить контакт, и лишь </w:t>
        <w:br/>
        <w:t>самостоятельно и однозначно решив это для себя, попросить другого </w:t>
        <w:br/>
        <w:t>человека передать ему его.</w:t>
        <w:br/>
        <w:br/>
        <w:t>   Предположим, Петр Васильевич Иванов наводит справки о Субуде, </w:t>
        <w:br/>
        <w:t>почерпнув из газет или от своих друзей сведенья, которые почти </w:t>
        <w:br/>
        <w:t>наверняка введут его в заблуждение. После некоторых поисков, он, </w:t>
        <w:br/>
        <w:t>наконец, получает разъяснения, подобные тому, что изложено в </w:t>
        <w:br/>
        <w:t>настоящей книге. В итоге у него складывается представление о том, что </w:t>
        <w:br/>
        <w:t>Субуд не является разновидностью целительства через веру или </w:t>
        <w:br/>
        <w:t>системой умственно-духовных упражнений. Если после, того как </w:t>
        <w:br/>
        <w:t>основные сомнения развеялись, Петр Васильевич все еще желает </w:t>
        <w:br/>
        <w:t>вступить в Субуд, то он записывает себя в список ожидающих, а это в </w:t>
        <w:br/>
        <w:t>свою очередь предполагает, что он должен задавать любые возникающие </w:t>
        <w:br/>
        <w:t>у него вопросы и требовать на них ответа, даже если членам Субуда </w:t>
        <w:br/>
        <w:t>придется для этого рассказать о своем личном опыте латихана.</w:t>
        <w:br/>
        <w:br/>
        <w:t>   По-видимому, я должен разъяснить, почему подобного рода ответы </w:t>
        <w:br/>
        <w:t>можно давать без утайки, тогда как принято считать, что школы, </w:t>
        <w:br/>
        <w:t>обладающие знаниями о духовных методиках очень щепетильны в </w:t>
        <w:br/>
        <w:t>выборе тех, кому следует передавать эти методики. В этом как раз и </w:t>
        <w:br/>
        <w:t>заключается одно из коренных различий между работой извне и работой </w:t>
        <w:br/>
        <w:t>изнутри. Эффект духовных упражнений должен заключаться в том, </w:t>
        <w:br/>
        <w:t>чтобы прорвать покров иллюзий и скверных привычек, который отделяет </w:t>
        <w:br/>
        <w:t>нашу личность от Сущности. Для этого часто требуется мощное </w:t>
        <w:br/>
        <w:t>воздействие, которое может серьезно взбудоражить психику. Кроме </w:t>
        <w:br/>
        <w:t>того, иногда для пробуждения какой-либо функции необходимо на время </w:t>
        <w:br/>
        <w:t>вывести ее на высокий уровень активности. Если делать это без должной </w:t>
        <w:br/>
        <w:t>осторожности, то можно нарушить работу других функций.</w:t>
        <w:br/>
        <w:br/>
        <w:t>   Одним из примеров такого рода опасности служат дыхательные </w:t>
        <w:br/>
        <w:t>упражнения. Человеческий организм устроен таким образом, что в нем </w:t>
        <w:br/>
        <w:t>постоянно поддерживается тончайший инстинктивный баланс между </w:t>
        <w:br/>
        <w:t>частотой дыхания, скоростью кровообращения, объемом крови, а также </w:t>
        <w:br/>
        <w:t>выделением в кровоток гормонов и других веществ, известных или еще </w:t>
        <w:br/>
        <w:t>неизвестных науке. Кроме того, дыхание тесно связано с ритмической </w:t>
        <w:br/>
        <w:t>активностью мозга и нервной системы в целом. Таким образом, если мы </w:t>
        <w:br/>
        <w:t>преднамеренно изменяем частоту и паттерн дыхания, то соответственно </w:t>
        <w:br/>
        <w:t>нужно приспосабливать и другие функции, связанные с ним, в противном </w:t>
        <w:br/>
        <w:t>случае организм неизбежно пострадает. Однако практикующие так </w:t>
        <w:br/>
        <w:t>называемую Пранайаму, или контроль над дыханием по методике йогов, </w:t>
        <w:br/>
        <w:t>за редким исключением, практически ничего не знают об этих </w:t>
        <w:br/>
        <w:t>взаимосвязях. Поэтому в настоящих школах Йоги, к которым, надо </w:t>
        <w:br/>
        <w:t>сказать, люди с запада вообще почти никогда даже и не приближаются, </w:t>
        <w:br/>
        <w:t>секреты Пранайамы очень тщательно охраняются. Наиболее </w:t>
        <w:br/>
        <w:t>действенным упражнениям обучают только избранных учеников, </w:t>
        <w:br/>
        <w:t>которые должны находиться под неусыпным контролем гуру. То же </w:t>
        <w:br/>
        <w:t>самое относится к умственным и религиозным упражнениям. </w:t>
        <w:br/>
        <w:t>Множество йогов и монахов преждевременно умерло или сошло с ума, </w:t>
        <w:br/>
        <w:t>выполняя подобные упражнения без опытного и ответственного </w:t>
        <w:br/>
        <w:t xml:space="preserve">руководителя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5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</w:t>
        <w:br/>
        <w:br/>
        <w:t>   Причины для таких предосторожностей становятся очевидными, если </w:t>
        <w:br/>
        <w:t>принять во внимание, что эти упражнения стандартны, тогда как люди не </w:t>
        <w:br/>
        <w:t>стандартизированы. Следовательно, единственной защитой в данном </w:t>
        <w:br/>
        <w:t>случае может быть только секретность, и нет никаких других причин для </w:t>
        <w:br/>
        <w:t>этой секретности, кроме как для того, чтобы защитить людей от </w:t>
        <w:br/>
        <w:t>воздействия сил, которых они не понимают и которыми не умеют </w:t>
        <w:br/>
        <w:t>управлять.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Совсем иначе обстоит дело с "действием изнутри". Прежде всего, </w:t>
        <w:br/>
        <w:t>невозможна какая-либо имитация, а также утечка идей и методов, прежде </w:t>
        <w:br/>
        <w:t>чем ученик будет в достаточной мере подготовлен. Поскольку действие </w:t>
        <w:br/>
        <w:t>исходит изнутри и адаптируется к индивидуальным нуждам каждого </w:t>
        <w:br/>
        <w:t>человека, то нет необходимости держать все в тайне. Кроме того, не </w:t>
        <w:br/>
        <w:t>нужно никаких предосторожностей, за исключением того, чтобы человек </w:t>
        <w:br/>
        <w:t>воздерживался от вовлечения собственных воззрений, желаний и воли в </w:t>
        <w:br/>
        <w:t>это действие. В противном случае он бы подверг себя смешанному </w:t>
        <w:br/>
        <w:t>воздействию, исходящему частично от собственной души и частично от </w:t>
        <w:br/>
        <w:t>самоволия, а это бы уже представляло опасность. Тем не менее </w:t>
        <w:br/>
        <w:t>подобного рода опасность невозможно предотвратить, просто соблюдая </w:t>
        <w:br/>
        <w:t>секретность. Напротив, чем больше люди знают об опыте других, тем </w:t>
        <w:br/>
        <w:t>меньше в их случае вероятность спутать самоволие с Волей Бога. </w:t>
        <w:br/>
        <w:t>Поэтому в Субуде каждый может рассказывать о своем опыте и о том, </w:t>
        <w:br/>
        <w:t>что получил в латихане или от латихана. Поскольку никто не может </w:t>
        <w:br/>
        <w:t>индуцировать в себе действие латихана, все, о чем слышит человек, </w:t>
        <w:br/>
        <w:t>остается "вне". В то же время это позволяет тем, кто хочет вступить в </w:t>
        <w:br/>
        <w:t>Субуд, понять, что от них требуется, прежде чем просить о вступлении.</w:t>
        <w:br/>
        <w:br/>
        <w:t>   Собственно требования можно изложить весьма просто. Мы просим </w:t>
        <w:br/>
        <w:t>о том, чтобы нам передали контакт со Святой Силой, которая дает Жизнь </w:t>
        <w:br/>
        <w:t>душе человека. Мы понимаем, что контакт должен происходить за </w:t>
        <w:br/>
        <w:t>пределами нас самих – "за пределами" не в смысле "вне" – а за пределами </w:t>
        <w:br/>
        <w:t>нашего ума и чувств, в нашей высшей и вечной части. Поскольку мы </w:t>
        <w:br/>
        <w:t>являемся узниками низшей, преходящей части собственной природы, мы </w:t>
        <w:br/>
        <w:t>неспособны по собственному произволению достичь той точки, в </w:t>
        <w:br/>
        <w:t>которой возможен контакт, и поэтому вынуждены просить о помощи. </w:t>
        <w:br/>
        <w:t>Просьба – это наше собственное действие, и совершить его может только </w:t>
        <w:br/>
        <w:t>та часть нас, которая осознает его смысл. Для большинства людей этой </w:t>
        <w:br/>
        <w:t>частью будет личность, поскольку Сущность все еще спит. </w:t>
        <w:br/>
        <w:t>Следовательно, наша просьба неизбежно будет неполноценной. Именно </w:t>
        <w:br/>
        <w:t>посредством латихана неполноценная, несовершенная просьба может </w:t>
        <w:br/>
        <w:t>быть должным образом доработана.</w:t>
        <w:br/>
        <w:br/>
        <w:t>   Если все это становится более или менее очевидным для нашего </w:t>
        <w:br/>
        <w:t>Петра Васильевича, то он осознает, что должен просить не результатов, а </w:t>
        <w:br/>
        <w:t>открытия возможностей. Он просит не потому, что понимает, чего хочет, </w:t>
        <w:br/>
        <w:t>а потому, что осознал свое непонимание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3. Открытие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Наверное, проще всего объяснить суть "открытия", сравнив его с </w:t>
        <w:br/>
        <w:t>крещением в Христианстве. Таинственность крещения заключается в </w:t>
        <w:br/>
        <w:t>том, что младенец причисляется к Христовой пастве, хотя сам он не </w:t>
        <w:br/>
        <w:t>понимает и даже не замечает того, что с ним делают. Однако </w:t>
        <w:br/>
        <w:t>таинственность остается и при крещении во взрослом возрасте, </w:t>
        <w:br/>
        <w:t>поскольку происходит глубокое изменение всей природы человека, о чем </w:t>
        <w:br/>
        <w:t>сам крещаемый может иметь лишь очень смутное представление. </w:t>
        <w:br/>
        <w:br/>
        <w:t>   Во время крещения не сам ребенок задает вопросы и отвечает на </w:t>
        <w:br/>
        <w:t>них; за него это делают крестные родители, которые несут обязанности </w:t>
        <w:br/>
        <w:t>свидетелей. Предполагается, что у них уже есть опыт внутреннего </w:t>
        <w:br/>
        <w:t>изменения, происходящего от пробуждения душевных сил, и когда они </w:t>
        <w:br/>
        <w:t>просят о крещении от имени ребенка, то должны быть свидетелями </w:t>
        <w:br/>
        <w:t>истинности и реальности трансформации. К сожалению, крещение, этот </w:t>
        <w:br/>
        <w:t>священный символ христианской веры, утратил практически весь свой </w:t>
        <w:br/>
        <w:t>смысл, так что даже искренние христиане не осознают своей </w:t>
        <w:br/>
        <w:t>ответственности. Сама форма христианского служения предполагает </w:t>
        <w:br/>
        <w:t>"действие извне", и крестные родители должны удостовериться в том, </w:t>
        <w:br/>
        <w:t>чтобы ребенок знал Символ Веры, Заповеди и был отведен к священнику </w:t>
        <w:br/>
        <w:t xml:space="preserve">для конфирмации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5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4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 Таким образом, то, что на самом деле должно </w:t>
        <w:br/>
        <w:t>заключаться в вере в Благодать Божью, выглядит как выполнение </w:t>
        <w:br/>
        <w:t>определенных внешних обязательств. </w:t>
        <w:br/>
        <w:br/>
        <w:t>   Получившие латихан понимают на собственном опыте значение веры </w:t>
        <w:br/>
        <w:t>и Благодати, и если они принадлежат к Христианской конфессии, то </w:t>
        <w:br/>
        <w:t>обнаруживают, что Таинства их религии обретают новую глубину и </w:t>
        <w:br/>
        <w:t>новую силу. Если же их просят стать крестными родителями, то они </w:t>
        <w:br/>
        <w:t>убеждаются в том, что момент крещения действительно является </w:t>
        <w:br/>
        <w:t>моментом открытия, когда Святой Дух входит и дает жизнь новому </w:t>
        <w:br/>
        <w:t>человеку.</w:t>
        <w:br/>
        <w:br/>
        <w:t>   В Субуде открытие осуществляется без какой-либо церемонии или </w:t>
        <w:br/>
        <w:t>ритуала. Открываемые стоят, а если это пожилые или больные люди, то </w:t>
        <w:br/>
        <w:t>сидят, в то время как открывающий человек напоминает о том, что они </w:t>
        <w:br/>
        <w:t>пришли потому, что хотят найти способ истинного поклонения Богу.</w:t>
        <w:br/>
        <w:br/>
        <w:t>   Многие люди спрашивают о том, как "производится" открытие. На </w:t>
        <w:br/>
        <w:t>самом деле ни получающие контакт, ни свидетели ничего не делают. </w:t>
        <w:br/>
        <w:t>Вера не может быть передана от одного человека другому. Однако </w:t>
        <w:br/>
        <w:t>Господь выбрал "свидетелей" в качестве инструментов, и вера, </w:t>
        <w:br/>
        <w:t>дарованная Им, делает возможным контакт для другого человека.</w:t>
        <w:br/>
        <w:br/>
        <w:t>   Хотя собственно контакт происходит не во времени, а в вечности, </w:t>
        <w:br/>
        <w:t>латихан длится полчаса и более. Благодаря этому может начаться </w:t>
        <w:br/>
        <w:t>внутренняя работа, хотя большинство получающих контакт поначалу </w:t>
        <w:br/>
        <w:t>ничего не чувствует. Когда же начинаются физические ощущения и </w:t>
        <w:br/>
        <w:t>движения, или новые чувственные состояния, новичок осознает, что </w:t>
        <w:br/>
        <w:t>произошло "нечто", но истинную природу этого вообще постичь </w:t>
        <w:br/>
        <w:t>невозможно.</w:t>
        <w:br/>
        <w:br/>
        <w:t>   По завершении открытия многие люди чувствуют глубокое </w:t>
        <w:br/>
        <w:t>расслабление и умиротворенность, а также с изумлением отмечают, что </w:t>
        <w:br/>
        <w:t>гораздо более полно осознавали себя причем в течение более </w:t>
        <w:br/>
        <w:t>длительного времени и значительно стабильнее, чем это могло бы быть </w:t>
        <w:br/>
        <w:t>возможным благодаря преднамеренной концентрации внимания.</w:t>
        <w:br/>
        <w:br/>
        <w:t>   Вообще говоря, лишь очень и очень немногие люди получают </w:t>
        <w:br/>
        <w:t>необычайно интенсивный и глубокий опыт, и тогда у них не возникает </w:t>
        <w:br/>
        <w:t>никаких сомнений в том, что их окружало присутствие Священной Силы. </w:t>
        <w:br/>
        <w:t>Многие люди, напротив, поначалу практически или вообще ничего не </w:t>
        <w:br/>
        <w:t>чувствуют и остаются раздосадованными тем, что "кажется ничего не </w:t>
        <w:br/>
        <w:t>произошло". В этом случае необходимо терпение и настойчивость, </w:t>
        <w:br/>
        <w:t>поскольку наш опыт показывает, что из сотен терпеливо практикующих </w:t>
        <w:br/>
        <w:t>латихан людей практически все без исключения не позднее чем через </w:t>
        <w:br/>
        <w:t>два-три месяца осознают в себе работу новой силы, результаты которой </w:t>
        <w:br/>
        <w:t>убедительно свидетельствуют о том, что произошедшее не исходило от </w:t>
        <w:br/>
        <w:t>собственных мыслей, чувств или желаний.</w:t>
        <w:br/>
        <w:br/>
        <w:t>   В некоторых случаях опыт открытия явно оказывается неприятным </w:t>
        <w:br/>
        <w:t>или даже болезненным. Некоторые люди в результате начинают считать, </w:t>
        <w:br/>
        <w:t>что сила, действительно, присутствует, но только злая сила. Других </w:t>
        <w:br/>
        <w:t>просто охватывает страх. Опять же, другие испытывают отвращение, </w:t>
        <w:br/>
        <w:t>начинают относиться к этому с подозрением или просто теряются и не </w:t>
        <w:br/>
        <w:t>хотят идти дальше. Люди, достаточно долго пробывшие в Субуде и </w:t>
        <w:br/>
        <w:t>наблюдавшие его воздействие на многих учеников, понимают, что все </w:t>
        <w:br/>
        <w:t>это реакции личности, которые вскоре перестают беспокоить тех, кто </w:t>
        <w:br/>
        <w:t>нашел в себе силы продолжать. Поскольку все рано или поздно </w:t>
        <w:br/>
        <w:t xml:space="preserve">сталкиваются с трудностями из-за реакций личности, то </w:t>
      </w:r>
      <w:r>
        <w:rPr>
          <w:b/>
          <w:bCs/>
        </w:rPr>
        <w:t>акт воли</w:t>
      </w:r>
      <w:r>
        <w:rPr/>
        <w:t>, </w:t>
        <w:br/>
        <w:t>который заключается в решении продолжать, должен неоднократно </w:t>
        <w:br/>
        <w:t>повторяться. И это очень важно, поскольку нужно четко понимать, что </w:t>
        <w:br/>
        <w:t>трансформация человека не происходит против его собственной воли или </w:t>
        <w:br/>
        <w:t>без его согласия. Субуд, таким образом, очень наглядно показывает на </w:t>
        <w:br/>
        <w:t>практике то, что св. Августин и другие теологи писали о Благодати и </w:t>
        <w:br/>
        <w:t>человеческой воле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4. Помощники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Те из практикующих, кто, обладая достаточным опытом, научился </w:t>
        <w:br/>
        <w:t>распознавать, а, может быть, и понимать действие латихана, могут стать </w:t>
        <w:br/>
        <w:t>"помощниками" для начинающих. Роль помощников имеет огромное </w:t>
        <w:br/>
        <w:t>значение. Именно они могут отвечать на вопросы готовящихся к </w:t>
        <w:br/>
        <w:t>открытию, основываясь на собственном опыте. Кроме того, на </w:t>
        <w:br/>
        <w:t>помощников ложится задача поддерживать тех, кого одолевают страхи и </w:t>
        <w:br/>
        <w:t>сомнения на начальных стадиях. Помощникам же отведена и особая </w:t>
        <w:br/>
        <w:t>роль в самом латихане. Они избираются самим Паком Субухом или его </w:t>
        <w:br/>
        <w:t>уполномоченными представителями, и им разрешается делать латихан </w:t>
        <w:br/>
        <w:t>чаще и получать разъяснения для лучшего исполнения своих </w:t>
        <w:br/>
        <w:t>обязанностей.</w:t>
        <w:br/>
        <w:br/>
        <w:t>   Один из принципов любой настоящей духовной работы заключается </w:t>
        <w:br/>
        <w:t>в том, что получивший должен отблагодарить, и это можно сделать, </w:t>
        <w:br/>
        <w:t>исключительно помогая ближнему. Работа помощников тягостна, </w:t>
        <w:br/>
        <w:t>поскольку они должны брать на себя бремя других. Причем бремя </w:t>
        <w:br/>
        <w:t>состоит не только в уделении времени и внимания работе, но и в </w:t>
        <w:br/>
        <w:t>готовности принять на себя внутреннее состояние других людей. </w:t>
        <w:br/>
        <w:t>Помощник открыт и чувствителен в большей степени, чем люди, все еще </w:t>
        <w:br/>
        <w:t>находящиеся под гнетом собственной личности и физической природы. </w:t>
        <w:br/>
        <w:t>Последние все еще выбрасывают наружу яды, накопившиеся в них за </w:t>
        <w:br/>
        <w:t>предыдущие годы жизни, и эти яды проникают – по крайней мере, </w:t>
        <w:br/>
        <w:t>частично – в более чувствительных людей из их окружения, то есть </w:t>
        <w:br/>
        <w:t>прежде всего в помощников. Это в свою очередь может вызывать </w:t>
        <w:br/>
        <w:t>чрезвычайно болезненные и неприятные переживания. В связи с этим </w:t>
        <w:br/>
        <w:t>одна из причин, по которым помощникам позволяется чаще совершать </w:t>
        <w:br/>
        <w:t>латихан, заключается в том, чтобы вышвыривать из себя проникшие </w:t>
        <w:br/>
        <w:t>нечистоты и яды, или, иначе говоря, "очищаться".</w:t>
        <w:br/>
        <w:br/>
        <w:t>   Практикующие, ставшие помощниками, вскоре осознают, что Субуд </w:t>
        <w:br/>
        <w:t>является не кратчайшей дорогой к легкой жизни, а, напротив, взятием на </w:t>
        <w:br/>
        <w:t>себя тяжкого бремени. Известная формула Гурджиева: </w:t>
        <w:br/>
        <w:t>"самосовершенствование посредством сознательного труда и </w:t>
        <w:br/>
        <w:t>намеренных страданий" в полной мере может быть применена в </w:t>
        <w:br/>
        <w:t>отношении Субуда. Как и в случае многих других подобных формул, </w:t>
        <w:br/>
        <w:t>истинный смысл слов Гурджиева становится очевидным, только когда </w:t>
        <w:br/>
        <w:t>человек обретает опыт внутренней работы и постигает истинную </w:t>
        <w:br/>
        <w:t>природу свободы человека. Тогда человек освобождается от иллюзии </w:t>
        <w:br/>
        <w:t>"делания", в то же время понимая, что он волен принять или отвергнуть </w:t>
        <w:br/>
        <w:t>бремя, взваливать которое на себя его никто не заставляет. Принятие </w:t>
        <w:br/>
        <w:t>этого бремени вовлекает человека в "сознательный труд и намеренное </w:t>
        <w:br/>
        <w:t>страдание". Причем страдает не душа, то есть его "Я", или истинная </w:t>
        <w:br/>
        <w:t>самость, а инструменты, то есть тело, чувства и ум. Более того, это </w:t>
        <w:br/>
        <w:t>страдание необходимо для очищения человека и обретения им </w:t>
        <w:br/>
        <w:t>целостности. И эффективно оно именно в этой форме, поскольку </w:t>
        <w:br/>
        <w:t>является "сознательным и намеренным", то есть принятым свободной </w:t>
        <w:br/>
        <w:t>волей. В то же время это страдание вполне может сопровождаться </w:t>
        <w:br/>
        <w:t>глубоким и непреходящим ощущением счастья. В действительности, </w:t>
        <w:br/>
        <w:t>все, кому довелось стать помощниками, говорят о постоянном чувстве </w:t>
        <w:br/>
        <w:t>радости, исходящем от понимания того, что они выполняют наилучшую </w:t>
        <w:br/>
        <w:t>для себя работу.</w:t>
        <w:br/>
        <w:br/>
        <w:t>   Важно различать два аспекта работы помощников. Первый относится </w:t>
        <w:br/>
        <w:t>к внешним и повседневным заботам: организационным вопросам, </w:t>
        <w:br/>
        <w:t>советам, утешении и принятии на себя повседневных тягот тех, кто слаб, </w:t>
        <w:br/>
        <w:t>растерян или запутался. Помощь в этом смысле, безусловно, является </w:t>
        <w:br/>
        <w:t>обязанностью каждого человека по отношению к ближнему, и </w:t>
        <w:br/>
        <w:t>единственный новый фактор, появляющийся в Субуде, заключается во </w:t>
        <w:br/>
        <w:t>внутреннем руководстве, которое позволяет исполнять эту обязанность </w:t>
        <w:br/>
        <w:t>особым, зачастую непостижимым образом. Второй аспект деятельности </w:t>
        <w:br/>
        <w:t>помощников относится ко внутренней, необычной сфере. Он сопряжен с </w:t>
        <w:br/>
        <w:t>духовными упражнениями. Пак Субух неоднократно подчеркивал то, </w:t>
        <w:br/>
        <w:t>что никто не может помочь другому человеку поклоняться Богу. И с </w:t>
        <w:br/>
        <w:t>этой точки зрения в латихане нет разницы между помощниками и </w:t>
        <w:br/>
        <w:t>недавно вступившими в Субуд: все подчиняют себя действию Духа. В </w:t>
        <w:br/>
        <w:t>связи с этим помощник ни в коем случае не должен воображать, что </w:t>
        <w:br/>
        <w:t>помогает или может помочь другим. Помощь требуется всем, но она не </w:t>
        <w:br/>
        <w:t>может происходить от другого человека. Она может прийти только при </w:t>
        <w:br/>
        <w:t>подчинении Воле Бога. Следовательно, "принятие на себя бремени </w:t>
        <w:br/>
        <w:t>другого человека" является чем-то спонтанным, неким принимаемым </w:t>
        <w:br/>
        <w:t>даром, а не совершаемым действием. </w:t>
        <w:br/>
        <w:br/>
        <w:t>   Роль помощников в латихане состоит в том, чтобы поддерживать свое </w:t>
        <w:br/>
        <w:t>собственное состояние сознательного подчинения внутреннему действию </w:t>
        <w:br/>
        <w:t>латихана и в то же время сохранять определенный контакт с тем, что </w:t>
        <w:br/>
        <w:t>происходит вокруг. Причем это может быть осуществлено не </w:t>
        <w:br/>
        <w:t>посредством переноса внимания на окружающих, а за счет </w:t>
        <w:br/>
        <w:t>интенсификации своего собственного подчинения. На самом деле </w:t>
        <w:br/>
        <w:t>довольно сложно поддерживать внутреннее равновесие между </w:t>
        <w:br/>
        <w:t>собственным поклонением и "заботой" (в квакерском смысле) об </w:t>
        <w:br/>
        <w:t>окружающих. В латихане становится очевидным, что две заповеди </w:t>
        <w:br/>
        <w:t>Христа: "Возлюби Господа Бога твоего всем своим сердцем, всей своей </w:t>
        <w:br/>
        <w:t>душой и всем своим разумением" и "Возлюби ближнего своего как </w:t>
        <w:br/>
        <w:t>самого себя" – имеют чрезвычайно конкретный и буквальный смысл. </w:t>
        <w:br/>
        <w:t>Помощники начинают понимать, что вполне можно следовать этим </w:t>
        <w:br/>
        <w:t>заповедям, если не пытаться "делать" что-либо по собственной воле. </w:t>
        <w:br/>
        <w:t>Тот, кто надеется помочь ближнему, опираясь на собственные силы и </w:t>
        <w:br/>
        <w:t>понимание, отгораживает себя от самой возможности помочь кому-либо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5. Открывающие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"Контакт" был изначально получен самим Паком Субухом. Позднее </w:t>
        <w:br/>
        <w:t>он передал его другим людям. Когда они в свою очередь достигли </w:t>
        <w:br/>
        <w:t>стадии, на которой уже не возникает сомнений в реальности контакта, и, </w:t>
        <w:br/>
        <w:t>будучи в достаточной степени подкреплены латиханом, чтобы </w:t>
        <w:br/>
        <w:t>выдерживать действие соответствующих сил, они смогли сами стать </w:t>
        <w:br/>
        <w:t>"открывающими". </w:t>
        <w:br/>
        <w:br/>
        <w:t>   Приехав в Англию, Пак Субух выбрал небольшую группу людей, </w:t>
        <w:br/>
        <w:t>которые, по его мнению, были готовы выступать в роли открывающих. </w:t>
        <w:br/>
        <w:t>Поскольку я был одним из этих людей, у меня есть возможность </w:t>
        <w:br/>
        <w:t>рассказать вам о том, как открытие воспринимается со стороны </w:t>
        <w:br/>
        <w:t>свидетеля.</w:t>
        <w:br/>
        <w:br/>
        <w:t>   Вступающие в Субуд часто спрашивают: "Что делает Пак Субух? </w:t>
        <w:br/>
        <w:t>Молится ли он за нас? Или у него есть сила, которую он обращает на </w:t>
        <w:br/>
        <w:t>нас?" Некоторые считают, что имеет место какое-то гипнотическое </w:t>
        <w:br/>
        <w:t>воздействие или даже некая разновидность магии. Однако у тех, кому </w:t>
        <w:br/>
        <w:t>довелось выступать в роли открывающих, не может быть никаких </w:t>
        <w:br/>
        <w:t>сомнений на этот счет. Мы вообще ничего не делаем ни с людьми, ни </w:t>
        <w:br/>
        <w:t>даже для людей. Открывающий входит в латихан точно так же, как если </w:t>
        <w:br/>
        <w:t>бы в комнате никого большего не было. На самом деле чувство, что ты </w:t>
        <w:br/>
        <w:t>наедине с великой Силой – это самый мощный и отчетливый элемент </w:t>
        <w:br/>
        <w:t>всего опыта. Именно эта сила дает новую жизнь душе, а не мы или что-</w:t>
        <w:br/>
        <w:t>либо из того, что мы делаем. Пак Субух говорит, что свидетель должен </w:t>
        <w:br/>
        <w:t>обладать истинной верой, но я вынужден признать, что лично я не </w:t>
        <w:br/>
        <w:t>осознаю в себе ничего, даже веру. Тем не менее я могу с уверенностью </w:t>
        <w:br/>
        <w:t>утверждать, что ощущал присутствие ангелов во время латихана.</w:t>
        <w:br/>
        <w:br/>
        <w:t>   На некоторое время человек может перестать осознавать присутствие </w:t>
        <w:br/>
        <w:t>окружающих, но наступает момент, когда осознаешь участие в их опыте. </w:t>
        <w:br/>
        <w:t>Тогда сразу чувствуешь, что кому-то не дают покоя собственные мысли и </w:t>
        <w:br/>
        <w:t>чувства или что кто-нибудь мешает процессу, пытаясь делать что-то </w:t>
        <w:br/>
        <w:t>самостоятельно. Те, кто чувствуют, что "должны" делать что-либо, </w:t>
        <w:br/>
        <w:t>чтобы взаимодействовать с процессом, передают свою напряженность </w:t>
        <w:br/>
        <w:t>открывающим. Иногда возникает чувство огромной тяжести из-за </w:t>
        <w:br/>
        <w:t>присутствия людей, порабощенных своей личностью.</w:t>
        <w:br/>
        <w:br/>
        <w:t>   Самый необычайный момент латихана наступает, когда осознаешь, </w:t>
        <w:br/>
        <w:t>что произошел контакт. Возникает ощущение, как если бы пыл </w:t>
        <w:br/>
        <w:t>человеческих страстей был на мгновение погашен; покров личности </w:t>
        <w:br/>
        <w:t>прорывается, и может начаться совершенно новая жизнь. Тогда </w:t>
        <w:br/>
        <w:t>начинаешь осознавать присутствие очень тонкой субстанции, или </w:t>
        <w:br/>
        <w:t>энергии, которая сама по себе сознательна. Можно было бы вполне </w:t>
        <w:br/>
        <w:t>оправдано назвать эту энергию "сверхощутимым светом". Эта энергия </w:t>
        <w:br/>
        <w:t>охватывает всех и дает возможность участвовать в опыте окружающих. </w:t>
        <w:br/>
        <w:br/>
        <w:t>   На открывающих ложится тяжкий груз, поскольку они неизбежно </w:t>
        <w:br/>
        <w:t>вбирают в себя часть страстей или ядов, которые выходят из человека в </w:t>
        <w:br/>
        <w:t>момент контакта. Иногда открывающие плохо чувствуют себя потом в </w:t>
        <w:br/>
        <w:t>течение нескольких дней. Одному человеку, который опрометчиво </w:t>
        <w:br/>
        <w:t>решил открыть больше людей за то время, которое отводил на это Пак </w:t>
        <w:br/>
        <w:t>Субух, пришлось заплатить несколькими месяцами скверного </w:t>
        <w:br/>
        <w:t>самочувствия. Такая опасность накладывает определенные ограничения, </w:t>
        <w:br/>
        <w:t>не позволяя передавать контакт слишком быстро или слишком часто. </w:t>
        <w:br/>
        <w:t>Вместе с тем бремя значительно облегчается, если в качестве </w:t>
        <w:br/>
        <w:t>"свидетелей" в открытии участвуют двое и более людей. На самом деле </w:t>
        <w:br/>
        <w:t>Пак Субух утвердил правило, что, в то время как один человек </w:t>
        <w:br/>
        <w:t>открывает, другой должен стоять рядом, чтобы разделить его бремя. Тем </w:t>
        <w:br/>
        <w:t>не менее, когда возникает острая необходимость, все ограничения </w:t>
        <w:br/>
        <w:t>снимаются. Как раз недавно триста двадцать шесть человек на Цейлоне </w:t>
        <w:br/>
        <w:t>были открыты за три недели одним мужчиной и одной женщиной с </w:t>
        <w:br/>
        <w:t>двумя сингальскими помощниками, которые сами были открыты во </w:t>
        <w:br/>
        <w:t>время короткого визита в Кумб Спрингс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6. Условия латихан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Субуд латихан непременно проводится отдельно среди мужчин и </w:t>
        <w:br/>
        <w:t>женщин. Мужчин открывают мужчины, а женщин – женщины. Причем </w:t>
        <w:br/>
        <w:t>разделение не ограничивается латиханом, желательно, чтобы на время </w:t>
        <w:br/>
        <w:t>открытого состояния, которое может сохраняться еще час или два после </w:t>
        <w:br/>
        <w:t>латихана, мужчины и женщины находились как можно дальше друг от </w:t>
        <w:br/>
        <w:t>друга. Очевидное основание для этого заключается в том, что в </w:t>
        <w:br/>
        <w:t>открытом состоянии люди особенно чувствительны и могут легко влиять </w:t>
        <w:br/>
        <w:t>друг на друга. Есть, однако, и более глубокая причина, связанная с самой </w:t>
        <w:br/>
        <w:t>природой человека. Мы будем обсуждать это несколько позже, в главе о </w:t>
        <w:br/>
        <w:t>достижении человеком целостности. То есть это означает, что в </w:t>
        <w:br/>
        <w:t>духовной жизни необходимо следовать строгой дисциплине в сфере </w:t>
        <w:br/>
        <w:t>отношений между полами по той причине, что при обретении душой </w:t>
        <w:br/>
        <w:t>человека новой жизни, на поверхность выходят глубокие и мощные </w:t>
        <w:br/>
        <w:t>силы. Это необходимые силы, но личность человека не способна их </w:t>
        <w:br/>
        <w:t>регулировать. Они принадлежат Сущности, и только пробужденная </w:t>
        <w:br/>
        <w:t>Сущность может должным образом управлять ими.</w:t>
        <w:br/>
        <w:br/>
        <w:t>   Латихан можно практиковать в любое время, но обычно на ранних </w:t>
        <w:br/>
        <w:t>стадиях не рекомендуется практиковать более трех раз в неделю. Как </w:t>
        <w:br/>
        <w:t>правило, требуется около двадцати сеансов латихана, прежде чем </w:t>
        <w:br/>
        <w:t>процесс войдет в нужную колею. Существуют, тем не менее, </w:t>
        <w:br/>
        <w:t>значительные различия между людьми, и некоторые получают </w:t>
        <w:br/>
        <w:t>практически сразу, а другим требуются многие месяцы и даже годы, </w:t>
        <w:br/>
        <w:t>чтобы почувствовать в себе действие новой силы. </w:t>
        <w:br/>
        <w:br/>
        <w:t>   Важнее всего, чтобы практикующие понимали, что они совершенно </w:t>
        <w:br/>
        <w:t>свободны в латихане. Он начинается в них, потому что они просят об </w:t>
        <w:br/>
        <w:t>этом, и заканчивается, когда они просят, чтобы он закончился. Кроме </w:t>
        <w:br/>
        <w:t>того, не происходит никакой потери сознания или свободы выбора. </w:t>
        <w:br/>
        <w:t>Можно навредить себе, только пытаясь играть с латиханом, например, </w:t>
        <w:br/>
        <w:t>учащая ритм, подражая другим или считая понятным то, что все еще </w:t>
        <w:br/>
        <w:t>остается загадкой. Те же, кто вступают в латихан и продолжают </w:t>
        <w:br/>
        <w:t>практиковать его терпеливо и искренне, не наносят себе никакого вреда. </w:t>
        <w:br/>
        <w:t>Однако, как я уже говорил, многие практикующие воображают, что на </w:t>
        <w:br/>
        <w:t>них воздействует Пак Субух или тот, кто их открыл, что их </w:t>
        <w:br/>
        <w:t>гипнотизируют или что у них просто галлюцинации. Все эти </w:t>
        <w:br/>
        <w:t>заблуждения можно легко развеять одним простым приемом, доступным </w:t>
        <w:br/>
        <w:t>любому практикующему. Просто посмотрите, можете ли в любой </w:t>
        <w:br/>
        <w:t>момент по собственному желанию остановить латихан и выйти из </w:t>
        <w:br/>
        <w:t>комнаты. Еще более убедительным для тех, кто знаком с понятиями воли </w:t>
        <w:br/>
        <w:t>и сознательности, будет то наблюдение, что человек все время осознает </w:t>
        <w:br/>
        <w:t>себя, даже если он не осознает при этом окружающее. Поскольку один </w:t>
        <w:br/>
        <w:t>из эффектов латихана заключается в том, что на поверхность сознания </w:t>
        <w:br/>
        <w:t>выходят состояния ума, обычно глубоко лежащие в области </w:t>
        <w:br/>
        <w:t>подсознательного, люди со скрытыми страхами ощущают испуг, те, у </w:t>
        <w:br/>
        <w:t>кого есть скрытые подозрения, становится откровенно подозрительными, </w:t>
        <w:br/>
        <w:t>чрезмерно заботящихся о себе охватывают мысли о том, что у них </w:t>
        <w:br/>
        <w:t>получается лучше или что они получают больше, чем на самом деле. Все </w:t>
        <w:br/>
        <w:t>это создает проблемы и вводит людей в замешательство, вынуждая их </w:t>
        <w:br/>
        <w:t>искать помощи у тех, кто обладает большим опытом.</w:t>
        <w:br/>
        <w:br/>
        <w:t>   Обычно эти сложности преодолеваются через несколько месяцев, и </w:t>
        <w:br/>
        <w:t>практикующие убеждаются в том, что свобода выбора не покидает их ни </w:t>
        <w:br/>
        <w:t>на момент, и никогда не возникает опасности потерять сознание. Кроме </w:t>
        <w:br/>
        <w:t>того, не остается никаких сомнений, что действие в латихане исходит </w:t>
        <w:br/>
        <w:t>изнутри самого практикующего, а не от кого-либо еще. Достигшим этой </w:t>
        <w:br/>
        <w:t>стадии людям разрешается продолжать латихан самостоятельно у себя </w:t>
        <w:br/>
        <w:t>дома. Чаще всего, тогда же они могут стать помощниками для </w:t>
        <w:br/>
        <w:t>начинающих.</w:t>
        <w:br/>
        <w:br/>
        <w:t>   В этой главе речь шла о самом латихане, а не о его воздействии. В </w:t>
        <w:br/>
        <w:t>последующих главах я приведу несколько примеров того, как латихан </w:t>
        <w:br/>
        <w:t>воздействует на людей разных типов и при разных условиях. На самом </w:t>
        <w:br/>
        <w:t>деле нет "нормального" латихана. Возможно, это разочарует тех, кто </w:t>
        <w:br/>
        <w:t>привык основывать свои суждения на сравнении с определенным </w:t>
        <w:br/>
        <w:t>общепринятым стандартом или нормой. Они хотели бы иметь </w:t>
        <w:br/>
        <w:t>возможность выяснить: "Делаю ли я большие успехи по сравнению с </w:t>
        <w:br/>
        <w:t>другими людьми или нет?" Однако этот вопрос, вполне обоснованный в </w:t>
        <w:br/>
        <w:t>отношении действия извне, не имеет никакого смысла применительно к </w:t>
        <w:br/>
        <w:t>процессу работы изнутри. Поскольку нет никаких стандартов, то </w:t>
        <w:br/>
        <w:t>неуместны и никакие сравнения, и поскольку все происходит вне </w:t>
        <w:br/>
        <w:t>времени, не может быть "скорости прогресса". Каждый практикующий </w:t>
        <w:br/>
        <w:t>является самим собой, и его внутреннее развитие должно следовать его </w:t>
        <w:br/>
        <w:t>же собственным законам. Уникальность человеческой души составляет </w:t>
        <w:br/>
        <w:t>часть ее достоинства, и те, кто ищет сравнений или внешнего </w:t>
        <w:br/>
        <w:t>подтверждения собственного прогресса, принижают душу, так же как </w:t>
        <w:br/>
        <w:t>утверждающие, что она может быть изменена против собственной воли.</w:t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300" w:right="300" w:hanging="0"/>
        <w:rPr/>
      </w:pPr>
      <w:r>
        <w:rPr/>
        <w:t>================================</w:t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1050" w:right="30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 - В соответствии с "Духовной психологией" это происходит из нашей духовной природы, через еще только начинающую пробуждаться душу (прим. ред).</w:t>
        <w:br/>
        <w:br/>
        <w:t>2 - В соответствие с "Духовной психологией" речь здесь , по-видимому, должна идти о творчестве (прим. ред.).</w:t>
        <w:br/>
        <w:br/>
        <w:t>3 - То же самое относится и к Иисусовой Молитве. См., например, "Откровенные рассказы странника духовному своему отцу" (прим. ред.).</w:t>
        <w:br/>
        <w:br/>
        <w:t>4 - Согласно католической традиции, крещенный в раннем возрасте ребенок в 12 лет проходит обряд конфирмации, в ходе которого он уже сознательно подтверждает свое согласи на прибывание в Христианской традиции, и с этого момента получает право причащаться и считается полноценным членом Церкви (прим. ред.).</w:t>
      </w:r>
    </w:p>
    <w:p>
      <w:pPr>
        <w:pStyle w:val="Style15"/>
        <w:ind w:left="1050" w:right="300" w:hanging="0"/>
        <w:rPr/>
      </w:pPr>
      <w:r>
        <w:rPr/>
        <w:t> </w:t>
      </w:r>
    </w:p>
    <w:p>
      <w:pPr>
        <w:pStyle w:val="Style15"/>
        <w:ind w:left="1050" w:right="300" w:hanging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300" w:right="30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6</w:t>
      </w:r>
    </w:p>
    <w:p>
      <w:pPr>
        <w:pStyle w:val="Style15"/>
        <w:ind w:left="300" w:right="30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МБЛЕМА СУБУДА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 Сусила Будхи Дхарм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 xml:space="preserve">Слово </w:t>
      </w:r>
      <w:r>
        <w:rPr>
          <w:i/>
          <w:iCs/>
        </w:rPr>
        <w:t>Субуд</w:t>
      </w:r>
      <w:r>
        <w:rPr/>
        <w:t xml:space="preserve"> является сокращенной формой трех слов: Сусила Будхи </w:t>
        <w:br/>
        <w:t>Дхарма. Древний язык санскрит, из которого взяты эти слова, </w:t>
        <w:br/>
        <w:t>принадлежит Полубожественной Эпохе, и на нем уже никто не говорит </w:t>
        <w:br/>
        <w:t>почти три тысячи лет. Практически вся мудрость древних Эпох была </w:t>
        <w:br/>
        <w:t>утеряна, и мы не понимаем значительную часть символики Вед и </w:t>
        <w:br/>
        <w:t>Брахман. И все же, в интерпретации Пака Субуха, слова Сусила-Будхи-</w:t>
        <w:br/>
        <w:t>Дхарма имеют глубокий и насущный смысл.</w:t>
        <w:br/>
        <w:br/>
        <w:t>   В дословном переводе Сусила означает обладать должной моралью. </w:t>
        <w:br/>
        <w:t>Пак Субух называет это "Праведной жизнью в соответствии с Волей </w:t>
        <w:br/>
        <w:t>Божьей".</w:t>
        <w:br/>
        <w:br/>
        <w:t>   В отношении слова Будхи мнения толкователей разделяются. </w:t>
        <w:br/>
        <w:t>Некоторые понимают под ним Силу Интеллекта, другие – Сознание, а </w:t>
        <w:br/>
        <w:t>третьи называют так внутреннее начало, или волю, человека. Пак Субух </w:t>
        <w:br/>
        <w:t>подразумевал под ним "Внутреннюю силу, которая заложена в самой </w:t>
        <w:br/>
        <w:t>природе человека". Причем это не индивидуальность и не самость </w:t>
        <w:br/>
        <w:t>человека, и даже не его душа, а скорее неограниченный потенциал </w:t>
        <w:br/>
        <w:t>развития и прогресса, который служит подлинной движущей силой в </w:t>
        <w:br/>
        <w:t>духовной жизни.</w:t>
        <w:br/>
        <w:br/>
        <w:t>   Лишь очень немногие санскритские слова употреблялись настолько </w:t>
        <w:br/>
        <w:t>же неправильно, как это произошло с словом Дхарма. В девизе </w:t>
        <w:br/>
        <w:t xml:space="preserve">Теософского Общества – </w:t>
      </w:r>
      <w:r>
        <w:rPr>
          <w:i/>
          <w:iCs/>
        </w:rPr>
        <w:t>Насти Сатьят пара Дхармо</w:t>
      </w:r>
      <w:r>
        <w:rPr/>
        <w:t xml:space="preserve"> (</w:t>
      </w:r>
      <w:r>
        <w:rPr>
          <w:i/>
          <w:iCs/>
        </w:rPr>
        <w:t>Nasti Satyat para </w:t>
        <w:br/>
        <w:t>Dharmo</w:t>
      </w:r>
      <w:r>
        <w:rPr/>
        <w:t>) – оно переводится как религия. Зачастую этим словом </w:t>
        <w:br/>
        <w:t>называют закон, или мировой порядок. Иногда опять же, его переводят </w:t>
        <w:br/>
        <w:t>как обязанность, долг или даже судьба. Его эквивалент на языке пали, </w:t>
        <w:br/>
        <w:t>Дхамма, встречается в одном из наиболее древних буддийских писаний, </w:t>
        <w:br/>
        <w:t>Дхаммападе, в качестве описания жизненного пути Бхикху, или </w:t>
        <w:br/>
        <w:t>буддийского монаха нищенствующего ордена. Пак Субух трактует </w:t>
        <w:br/>
        <w:t>понятие Дхарма как "Смирение, подчинение и искренность в принятии </w:t>
        <w:br/>
        <w:t>дара Благодати от Всемогущего".</w:t>
        <w:br/>
        <w:br/>
        <w:t>   Сочетание этих трех слов обозначает совершенную гармонию </w:t>
        <w:br/>
        <w:t>внутренней жизни (Будхи) и внешней жизни (Сусила), которая наступает, </w:t>
        <w:br/>
        <w:t>когда все наше существо подчинено Воле Бога, в соответствии с тем, что </w:t>
        <w:br/>
        <w:t>открывает нам высший центр сознания, расположенный не в уме, а в </w:t>
        <w:br/>
        <w:t>душе.</w:t>
        <w:br/>
        <w:br/>
        <w:t>   Субуд – это образ жизни. Это не догма и не доктрина, не учение и не </w:t>
        <w:br/>
        <w:t>философская система. Субуд предполагает акт веры, а именно принятие </w:t>
        <w:br/>
        <w:t>возможности того, что Воля Божья может быть открыта отдельному </w:t>
        <w:br/>
        <w:t>человеку, чья душа обрела жизнь и чьи низшие инструменты мышления </w:t>
        <w:br/>
        <w:t>и чувствования очистились. Из этого, впрочем, не следует, что акт веры </w:t>
        <w:br/>
        <w:t>должен предшествовать пробуждению; просто человек должен быть </w:t>
        <w:br/>
        <w:t>готов встать на путь, концом которого может оказаться полное </w:t>
        <w:br/>
        <w:t>преображение внутренней и внешней жизни человека. Субуд </w:t>
        <w:br/>
        <w:t>подразумевает не просто праведную жизнь, что могло бы быть </w:t>
        <w:br/>
        <w:t>приравнено к жизни по заповедям, которые мы получаем извне. Под </w:t>
        <w:br/>
        <w:t xml:space="preserve">Субудом следует понимать праведную жизнь </w:t>
      </w:r>
      <w:r>
        <w:rPr>
          <w:b/>
          <w:bCs/>
        </w:rPr>
        <w:t>изнутри</w:t>
      </w:r>
      <w:r>
        <w:rPr/>
        <w:t>, по Воле Бога и </w:t>
        <w:br/>
        <w:t>Его Благодати. У нас есть земные обязательства, Сусила, и у нас есть </w:t>
        <w:br/>
        <w:t>возможность и силы исполнять их таким образом, чтобы это не шло </w:t>
        <w:br/>
        <w:t>вразрез с Божественным Промыслом. Этот путь ведет к блаженству не </w:t>
        <w:br/>
        <w:t>только в этой жизни, но и в жизни грядущей. Этот путь безграничен, </w:t>
        <w:br/>
        <w:t>поскольку по нему человек возвращается к Бесконечному.</w:t>
        <w:br/>
        <w:t>   </w:t>
        <w:br/>
        <w:t>   Итак, мы подошли ко второму и более глубокому значению слова </w:t>
        <w:br/>
        <w:t>Субуд. Пак Субух говорил, что оно должно напоминать нам о великом </w:t>
        <w:br/>
        <w:t>вселенском законе: "Все, что происходит из Источника, должно вновь </w:t>
        <w:br/>
        <w:t>возвратиться к своему Источнику", или "То, что исходит от Бога, снова </w:t>
        <w:br/>
        <w:t>возвращается к Богу"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2. Эмблема Субуда</w:t>
      </w:r>
    </w:p>
    <w:p>
      <w:pPr>
        <w:pStyle w:val="Style15"/>
        <w:ind w:left="300" w:right="300" w:hanging="0"/>
        <w:jc w:val="center"/>
        <w:rPr/>
      </w:pPr>
      <w:r>
        <w:rPr/>
        <w:drawing>
          <wp:inline distT="0" distB="0" distL="0" distR="0">
            <wp:extent cx="6667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</w:t>
      </w:r>
    </w:p>
    <w:p>
      <w:pPr>
        <w:pStyle w:val="Style15"/>
        <w:ind w:left="300" w:right="300" w:hanging="0"/>
        <w:rPr/>
      </w:pPr>
      <w:r>
        <w:rPr/>
        <w:br/>
        <w:t>   Эмблема Субуда состоит из семи золотых кругов, пересеченных </w:t>
        <w:br/>
        <w:t>семью радиальными линиями. Круг всегда был символом </w:t>
        <w:br/>
        <w:t>бесконечности, поскольку у него нет конечной точки. Круг как символ </w:t>
        <w:br/>
        <w:t>отображает веру в возможность неограниченного развития, бесконечного </w:t>
        <w:br/>
        <w:t>прогресса человеческой души. Семь кругов означают, что развитие </w:t>
        <w:br/>
        <w:t>разделяется на различные уровни, и на каждом уровне есть источник, из </w:t>
        <w:br/>
        <w:t>которого все исходит, и в который все возвращается. Под семью </w:t>
        <w:br/>
        <w:t>радиальными линиями подразумевается, что свойства всех уровней </w:t>
        <w:br/>
        <w:t>воспроизводятся на каждом уровне. Таким образом, есть семь уровней и </w:t>
        <w:br/>
        <w:t>семь качеств, которые в общей сложности дают сорок девять различных </w:t>
        <w:br/>
        <w:t>состояний или стадий.</w:t>
        <w:br/>
        <w:br/>
        <w:t>   Семь кругов отображают семь великих сфер жизни во вселенной, а </w:t>
        <w:br/>
        <w:t>также семь разновидностей проявления этой жизни.</w:t>
        <w:br/>
        <w:br/>
        <w:t>   Можно назвать их также душами или силами. Всегда трудно </w:t>
        <w:br/>
        <w:t>подобрать подходящее слово для качества, характеризующего особый </w:t>
        <w:br/>
        <w:t>класс Сущностей. Сама душа не может быть отделена от своих качеств, </w:t>
        <w:br/>
        <w:t>и качества не могут быть найдены нигде, кроме как у души, к которой </w:t>
        <w:br/>
        <w:t xml:space="preserve">они относятся. Тем не менее слово </w:t>
      </w:r>
      <w:r>
        <w:rPr>
          <w:i/>
          <w:iCs/>
        </w:rPr>
        <w:t>сила</w:t>
      </w:r>
      <w:r>
        <w:rPr/>
        <w:t xml:space="preserve"> мне кажется более подходящим </w:t>
        <w:br/>
        <w:t>для обозначения семи видов существования, которые влияют на жизнь </w:t>
        <w:br/>
        <w:t>человека. Это следующие силы:</w:t>
        <w:br/>
        <w:br/>
        <w:t>7. Сила Всевышнего Бога.</w:t>
        <w:br/>
        <w:t>6. Сила сострадания.</w:t>
        <w:br/>
        <w:t>5. Сила Полноценного Человека.</w:t>
        <w:br/>
        <w:t>4. Человеческая Сила.</w:t>
        <w:br/>
        <w:t>3. Животная Сила.</w:t>
        <w:br/>
        <w:t>2. Растительная Сила.</w:t>
        <w:br/>
        <w:t>1. Материальная Сила.</w:t>
        <w:br/>
        <w:br/>
        <w:t>   Только четыре последних силы доступны для человеческого ума, и </w:t>
        <w:br/>
        <w:t>поэтому могут быть описаны при помощи слов и образов. Три высших </w:t>
        <w:br/>
        <w:t>уровня полностью выходят за рамки воспринимаемого человеческим </w:t>
        <w:br/>
        <w:t>умом, пятая и шестая доступны двум высшим центрам человека, но </w:t>
        <w:br/>
        <w:t>седьмой превосходит даже самое высшее возможное для человека </w:t>
        <w:br/>
        <w:t>сознание.</w:t>
        <w:br/>
        <w:br/>
        <w:t>   Невозможно составить правильное представление о Субуде, не поняв </w:t>
        <w:br/>
        <w:t>одну очень простую истину. Ум человека не способен знать что-либо, </w:t>
        <w:br/>
        <w:t>что не достигло его через органы чувств, то есть посредством зрения, </w:t>
        <w:br/>
        <w:t>осязания, слуха и т.д. Схоластические философы по этому поводу </w:t>
        <w:br/>
        <w:t xml:space="preserve">говорили: </w:t>
      </w:r>
      <w:r>
        <w:rPr>
          <w:i/>
          <w:iCs/>
        </w:rPr>
        <w:t>в уме нет ничего, чего бы не было вначале в ощущениях</w:t>
      </w:r>
      <w:r>
        <w:rPr/>
        <w:t>. Эта </w:t>
        <w:br/>
        <w:t>истина сегодня является общепризнанной, и ее всегда признавали те, кто </w:t>
        <w:br/>
        <w:t>хоть раз брался за труд основательно изучить содержимое своих мыслей. </w:t>
        <w:br/>
        <w:t>Впрочем, из этого не следует, что нет реальностей, не доступных нашим </w:t>
        <w:br/>
        <w:t>чувствам. Напротив, мы способны видеть, слышать и осязать лишь очень </w:t>
        <w:br/>
        <w:t>малую часть того, что в действительности нас окружает. Наш ум </w:t>
        <w:br/>
        <w:t>неспособен знать этого, поскольку он и в самом деле ограничен нашими </w:t>
        <w:br/>
        <w:t>ощущениями. Таким образом, сколько бы мы ни говорили и ни писали о </w:t>
        <w:br/>
        <w:t>невидимом мире, вечных реальностях, жизни после смерти, о душе и </w:t>
        <w:br/>
        <w:t>сознании и даже о Боге – мы не можем ничего знать обо всех этих </w:t>
        <w:br/>
        <w:t>сверхчувственных объектах. И вообще никто не может знать об этом. </w:t>
        <w:br/>
        <w:t>Наш ум затянут в панцирь, через который мысль пробиться неспособна. </w:t>
        <w:br/>
        <w:t>Однако, мы – это не то же самое, что наш ум, и не то же самое, что наша </w:t>
        <w:br/>
        <w:t>голова или руки. Все это инструменты человека, а не сам человек.</w:t>
        <w:br/>
        <w:br/>
        <w:t>   Мы бы даже не могли предположить о существовании более высоких </w:t>
        <w:br/>
        <w:t>сил, чем человеческие, если бы у нас не было инструментов, которые бы </w:t>
        <w:br/>
        <w:t>сами превосходили ум. Но поскольку эти инструменты действительно </w:t>
        <w:br/>
        <w:t>относятся к более высокому уровню, их невозможно подчинить уму или </w:t>
        <w:br/>
        <w:t>заставить подчиняться приказам ума. Они должны подчиняться душе, </w:t>
        <w:br/>
        <w:t>чьими инструментами они являются, но если душа спит или еще не </w:t>
        <w:br/>
        <w:t>рождена, то у них нет хозяина и они вынуждены оставаться взаперти, </w:t>
        <w:br/>
        <w:t>пока не появится хозяин.</w:t>
        <w:br/>
        <w:br/>
        <w:t>   Все, что можно сказать о трех высших силах – это то, что они не </w:t>
        <w:br/>
        <w:t>возникают и не происходят от низших, подобно тому как растения </w:t>
        <w:br/>
        <w:t>происходят от минералов, животные от растений, а человек от животных. </w:t>
        <w:br/>
        <w:t>Сила полноценного человека приходит к нему свыше; это дар, который </w:t>
        <w:br/>
        <w:t>целиком и полностью зависит от Благодати Божьей. Только когда душа </w:t>
        <w:br/>
        <w:t>человека наполняется этой силой, она может достичь совершенства и </w:t>
        <w:br/>
        <w:t>войти в царство праведных, совершенных людей, превосходящее все, что </w:t>
        <w:br/>
        <w:t>может быть воспринято при помощи наших способов ощущения. </w:t>
        <w:br/>
        <w:t>Шестая сила гораздо выше по своему уровню и грандиознее, чем сила </w:t>
        <w:br/>
        <w:t>полноценного, или совершенного, человека. Она универсальна и, в </w:t>
        <w:br/>
        <w:t>частности, не привязана к рамкам нашей солнечной системы. Душа, </w:t>
        <w:br/>
        <w:t>освященная шестой силой, участвует в Божественном Сострадании, </w:t>
        <w:br/>
        <w:t>которое поддерживает существование всех миров.</w:t>
        <w:br/>
        <w:br/>
        <w:t>   О седьмой силе мы вообще ничего не можем сказать. Судя по всему, </w:t>
        <w:br/>
        <w:t>она зарождается вне существующей вселенной, но это всего лишь слова. </w:t>
        <w:br/>
        <w:t>Мы не знаем даже, что, в действительности, подразумевается под "Силой </w:t>
        <w:br/>
        <w:t>Божьей". Душа, в которую входит эта Сила, полностью объединяется </w:t>
        <w:br/>
        <w:t>своей Волей с Волей Бога. Однако так как сама по себе душа является </w:t>
        <w:br/>
        <w:t>тварным элементом и ни коим образом не может стать равной Богу, то не </w:t>
        <w:br/>
        <w:t>в наших возможностях и понять это объединение Воль, если сам Бог не </w:t>
        <w:br/>
        <w:t>решит открыть это нам.</w:t>
        <w:br/>
        <w:br/>
        <w:t>   Даже если подобного рода описания бессмысленны, во всяком </w:t>
        <w:br/>
        <w:t>случае, немаловажно назвать Высшие Силы хотя бы в качестве </w:t>
        <w:br/>
        <w:t>напоминания о том, что человеческая природа, даже по достижении </w:t>
        <w:br/>
        <w:t>наивысшего уровня своего совершенства, все еще будет на два порядка </w:t>
        <w:br/>
        <w:t>отстоять от Силы Всевышнего Господа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3. Низшие силы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Поскольку в каждом человеке одна из четырех низших сил обычно </w:t>
        <w:br/>
        <w:t>занимает главенствующее положение, нам важно понимать их природу. </w:t>
        <w:br/>
        <w:t>Однако ум человека не способен проникнуть во внутреннюю Сущность </w:t>
        <w:br/>
        <w:t>даже этих низших сил, так как мы способны думать только о внешних, </w:t>
        <w:br/>
        <w:t>видимых формах, в то время как внутренняя Сущность не может быть </w:t>
        <w:br/>
        <w:t>представлена посредством образов. Мы можем, тем не менее, научиться </w:t>
        <w:br/>
        <w:t>узнавать действие различных сил и таким образом стать </w:t>
        <w:br/>
        <w:t>чувствительными по отношению к их качествам, которые проявляются в </w:t>
        <w:br/>
        <w:t>нас.</w:t>
        <w:br/>
        <w:br/>
        <w:t>   Первая из Сущностных сил действует через материальные объекты. </w:t>
        <w:br/>
        <w:t>Это та сила, которая воздействует на наши органы чувств, позволяя нам </w:t>
        <w:br/>
        <w:t>видеть, осязать и формировать образы. Слова, используемые нами в </w:t>
        <w:br/>
        <w:t>процессе мышления и речи, получают свой смысл именно от этих </w:t>
        <w:br/>
        <w:t>образов. Так, когда мы произносим слово "стол", мы пробуждаем в себе </w:t>
        <w:br/>
        <w:t>силы, которые воздействуют на нас, когда мы видим стол и </w:t>
        <w:br/>
        <w:t>дотрагиваемся до него, и таким образом возникает образ стола. Та же </w:t>
        <w:br/>
        <w:t>самая разновидность образов имеет место, когда мы произносим такие </w:t>
        <w:br/>
        <w:t>слова, как "дерево" или "корова", или "человек". Это означает, что все </w:t>
        <w:br/>
        <w:t>наши образы относятся к силе материальных объектов.</w:t>
        <w:br/>
        <w:br/>
        <w:t>   В существовании этой силы не может возникать никаких сомнений, </w:t>
        <w:br/>
        <w:t>поскольку материальные объекты, действительно, способны привлекать </w:t>
        <w:br/>
        <w:t>наше внимание, пробуждать в нас интерес и желания. Тем не менее эта </w:t>
        <w:br/>
        <w:t>сила относится к низшему миру, и по этой причине ее также называют </w:t>
        <w:br/>
        <w:t>сатанинской силой. Если над душой человека властвует сила </w:t>
        <w:br/>
        <w:t>материальных объектов, то он чувствует себя как надо только в </w:t>
        <w:br/>
        <w:t>окружении собственного имущества. Такие люди боятся потерять свое </w:t>
        <w:br/>
        <w:t>имущество, так как их души не знают никакой другой опоры. Они даже </w:t>
        <w:br/>
        <w:t>могут совершить самоубийство, потеряв свое имущество, и могут убить </w:t>
        <w:br/>
        <w:t>или причинить вред другим людям, ради того, чтобы завладеть им. Но </w:t>
        <w:br/>
        <w:t>даже если они воздерживаются от подобных насильственных действий в </w:t>
        <w:br/>
        <w:t>силу своего воспитания, устоев или страха, они все равно зависят от </w:t>
        <w:br/>
        <w:t>материальных вещей и оценивают себя и других исключительно по </w:t>
        <w:br/>
        <w:t>количеству и составу имущества, которым обладает тот или иной </w:t>
        <w:br/>
        <w:t>человек. Такие люди не могут даже себе представить, что они рабы </w:t>
        <w:br/>
        <w:t>сатанинской силы, поскольку у них нет никакого другого опыта, который </w:t>
        <w:br/>
        <w:t>бы они могли сравнить со своим собственным.</w:t>
        <w:br/>
        <w:br/>
        <w:t>   Как ни прискорбно это говорить, на самом деле сегодня почти все </w:t>
        <w:br/>
        <w:t>люди на земле живут под гнетом силы материальных объектов и не </w:t>
        <w:br/>
        <w:t>способны существовать без них. Сатанинская сила также главенствует и </w:t>
        <w:br/>
        <w:t>над самой землей, то есть над материальной планетой с ее почвой, водой </w:t>
        <w:br/>
        <w:t>и воздухом. По этой причине люди, подвластные материальной силе, </w:t>
        <w:br/>
        <w:t>заточены на земле. Они могут существовать только на земле, и после </w:t>
        <w:br/>
        <w:t>смерти единственной возможностью продолжать свое существование для </w:t>
        <w:br/>
        <w:t>них является возвращение на землю. Вместе с тем, если душа не обрела </w:t>
        <w:br/>
        <w:t>жизнь, то Сущности непросто вернуться в человеческую форму и есть </w:t>
        <w:br/>
        <w:t>большая вероятность, что она будет поглощена материальными </w:t>
        <w:br/>
        <w:t>объектами, к которым она так привязана.</w:t>
        <w:br/>
        <w:br/>
        <w:t>   Вторая сила – это сила растительной Сущности. Это гораздо более </w:t>
        <w:br/>
        <w:t>высоко дифференцированная и "живая" сила по сравнению с </w:t>
        <w:br/>
        <w:t>материальной. Она является опорой всей жизни на земле, и причем не </w:t>
        <w:br/>
        <w:t>просто в форме пищи для нашего организма, а в качестве источника </w:t>
        <w:br/>
        <w:t>всего разнообразия импульсов, которые формируют "природу" человека </w:t>
        <w:br/>
        <w:t>и животных. Именно поэтому вегетативную силу также иногда </w:t>
        <w:br/>
        <w:t xml:space="preserve">называют </w:t>
      </w:r>
      <w:r>
        <w:rPr>
          <w:b/>
          <w:bCs/>
        </w:rPr>
        <w:t xml:space="preserve">силой желания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6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.  Люди, в которых эта сила занимает </w:t>
        <w:br/>
        <w:t>первостепенное положение, отличаются отчетливостью и силой своих </w:t>
        <w:br/>
        <w:t>импульсов.</w:t>
        <w:br/>
        <w:br/>
        <w:t>   "Мир растений" гораздо выше по своему уровню, чем мир </w:t>
        <w:br/>
        <w:t>материальных объектов. Это невидимый мир, поскольку он состоит из </w:t>
        <w:br/>
        <w:t>Сущностей, скрытых в растениях. Чтобы понять это, мы должны снова </w:t>
        <w:br/>
        <w:t>вспомнить эмблему Субуда, и обратить внимание на семь линий, которые </w:t>
        <w:br/>
        <w:t>пересекают семь кругов. Подобным же образом человек может </w:t>
        <w:br/>
        <w:t>находиться под влиянием растительных сил, будучи при этом способным </w:t>
        <w:br/>
        <w:t>воспринимать только то, что приходит в качестве ощущений. В связи с </w:t>
        <w:br/>
        <w:t>этим он видит в растениях только материальные объекты и не имеет </w:t>
        <w:br/>
        <w:t>никакого представления о Сущностях, которые в них скрыты.</w:t>
        <w:br/>
        <w:br/>
        <w:t xml:space="preserve">   Третья сила, сила животного мира, является источником </w:t>
      </w:r>
      <w:r>
        <w:rPr>
          <w:b/>
          <w:bCs/>
        </w:rPr>
        <w:t>"характера"</w:t>
      </w:r>
      <w:r>
        <w:rPr/>
        <w:t>. </w:t>
        <w:br/>
        <w:t>Так, у одних людей может быть характер собаки, у других – быка или </w:t>
        <w:br/>
        <w:t>свиньи, а у третьих – тигра. Эти "характеры" скрываются за внешней </w:t>
        <w:br/>
        <w:t>человеческой формой и внешними человеческими инструментами, </w:t>
        <w:br/>
        <w:t>прежде всего за умом, то есть за всем тем, что я называю "личностью". В </w:t>
        <w:br/>
        <w:t>связи с этим не так просто узнавать Сущностные характеры людей, и мы </w:t>
        <w:br/>
        <w:t>считаем всех "людей" действительно людьми. Качество Сущности </w:t>
        <w:br/>
        <w:t>зависит от сил, которые в ней преобладают. Так, "человек" может </w:t>
        <w:br/>
        <w:t>обладать характером собаки и находиться под преобладающим влиянием </w:t>
        <w:br/>
        <w:t>материальных, или сатанинских, сил. И все же сам он и окружающие его </w:t>
        <w:br/>
        <w:t>люди будут, вне всяких сомнений, считать, что он действительно </w:t>
        <w:br/>
        <w:t>человек. Существует множество подобных комбинаций, и, обретая </w:t>
        <w:br/>
        <w:t>способность воспринимать скрытые реальности, мы понимаем, что </w:t>
        <w:br/>
        <w:t>"человечество" все еще очень далеко от того, чтобы быть по-настоящему </w:t>
        <w:br/>
        <w:t>человечным.</w:t>
        <w:br/>
        <w:br/>
        <w:t>   Иногда человечество сравнивают с ребенком, но такое сравнение в </w:t>
        <w:br/>
        <w:t>значительной степени неадекватно, поскольку не передает всей </w:t>
        <w:br/>
        <w:t>сложности человеческой ситуации. С одной стороны, можно было бы, </w:t>
        <w:br/>
        <w:t>конечно, сравнить человечество с четырех или пятилетним ребенком, но, </w:t>
        <w:br/>
        <w:t>с другой стороны, мы должны думать о медленном перерождении </w:t>
        <w:br/>
        <w:t>животной Сущности в человеческую, которое началось около миллиона </w:t>
        <w:br/>
        <w:t>лет назад, и, возможно, пройдет еще несколько миллионов лет, прежде </w:t>
        <w:br/>
        <w:t>чем это перерождение завершится. Наши человеческие органы и </w:t>
        <w:br/>
        <w:t xml:space="preserve">функции подвержены воздействию преимущественно </w:t>
      </w:r>
      <w:r>
        <w:rPr>
          <w:b/>
          <w:bCs/>
        </w:rPr>
        <w:t>субчеловеческих</w:t>
      </w:r>
      <w:r>
        <w:rPr/>
        <w:t> </w:t>
        <w:br/>
        <w:t>по своей природе сил. И, опять-таки, человечество является составной </w:t>
        <w:br/>
        <w:t>частью всей жизни на земле, то есть биосферы, и его невозможно понять </w:t>
        <w:br/>
        <w:t>отдельно от того целого, к которому мы все относимся. С этой точки </w:t>
        <w:br/>
        <w:t>зрения, ситуация человеческой расы скорее напоминает ситуацию </w:t>
        <w:br/>
        <w:t>эмбриона, все еще оберегаемого и питаемого утробой матери, чем </w:t>
        <w:br/>
        <w:t>положение уже родившегося ребенка, который уже в определенной мере </w:t>
        <w:br/>
        <w:t>может сам о себе заботиться. Таким образом, влияние животной силы на </w:t>
        <w:br/>
        <w:t>человека имеет более важное значение и проникает в нашу природу </w:t>
        <w:br/>
        <w:t>гораздо глубже, чем влияние материальных и вегетативных сил. Во </w:t>
        <w:br/>
        <w:t>время Мегалантропической Эпохи с ее уклоном в сторону спасения </w:t>
        <w:br/>
        <w:t>отдельных людей органическое значение человечества, то есть всей </w:t>
        <w:br/>
        <w:t>человеческой расы в целом, было практически утеряно из виду. И то, что </w:t>
        <w:br/>
        <w:t>люди все ближе подходят к пониманию солидарности и </w:t>
        <w:br/>
        <w:t>взаимозависимости, можно считать явным признаком приближения </w:t>
        <w:br/>
        <w:t>новой Эпохи. Можно предположить, что за следующие две или три </w:t>
        <w:br/>
        <w:t>тысячи лет человечество придет к осознанию своего единства с </w:t>
        <w:br/>
        <w:t>остальной жизнью на земле. Люди уже начинают понимать </w:t>
        <w:br/>
        <w:t>колоссальное значение животной Сущности и тех сил, которые через нее </w:t>
        <w:br/>
        <w:t>передаются.</w:t>
        <w:br/>
        <w:br/>
        <w:t>   Четвертая, или человеческая, сила исходит от человеческой </w:t>
        <w:br/>
        <w:t>Сущности. Поскольку человечество еще не развилось до стадии </w:t>
        <w:br/>
        <w:t>подлинного социального сознания, взаимное влияние людей друг на </w:t>
        <w:br/>
        <w:t>друга чрезвычайно редко основывается на человеческой силе. </w:t>
        <w:br/>
        <w:t>Практически всегда воздействие исходит либо от низших сил и, в </w:t>
        <w:br/>
        <w:t>особенности, от сил материального мира, либо от личности, то есть от </w:t>
        <w:br/>
        <w:t>искусственного панциря, закрывающего Сущность. Вместе с тем </w:t>
        <w:br/>
        <w:t>основой истинного братства людей должно быть действие человеческой </w:t>
        <w:br/>
        <w:t>силы, но, до тех пор пока люди остаются скованными собственной </w:t>
        <w:br/>
        <w:t>личностью и подвержены даже в своей Сущности воздействию </w:t>
        <w:br/>
        <w:t>субчеловеческих сил, не может быть никакого "братства изнутри". </w:t>
        <w:br/>
        <w:t>Понятно в связи с этим, что социальные взаимоотношения между </w:t>
        <w:br/>
        <w:t>людьми сегодня являются практически исключительно результатом </w:t>
        <w:br/>
        <w:t>внешних интересов и внешних же ограничений.</w:t>
        <w:br/>
        <w:br/>
        <w:t>   Впрочем, не следует возлагать вину за сложившуюся ситуацию на </w:t>
        <w:br/>
        <w:t>самих людей. Такое положение вещей неизбежно в нашем теперешнем </w:t>
        <w:br/>
        <w:t>незрелом состоянии, и, возможно, пройдет еще не одна тысяча лет, </w:t>
        <w:br/>
        <w:t>прежде чем на земле сможет возникнуть по-настоящему человеческое </w:t>
        <w:br/>
        <w:t>общество, которое объединит всю органическую жизнь в одну семью. </w:t>
        <w:br/>
        <w:t>Тем не менее опыт Субуда уже сейчас показывает, что люди, прошедшие </w:t>
        <w:br/>
        <w:t>через начальные стадии, приходят к новому и глубокому пониманию </w:t>
        <w:br/>
        <w:t>того, каким должно быть человеческое общество, и могут воспринимать </w:t>
        <w:br/>
        <w:t>действие человеческой силы во взаимоотношениях с другими людьми.</w:t>
        <w:br/>
        <w:br/>
        <w:t>   Хотя практически все богатство опыта, которое несет в себе </w:t>
        <w:br/>
        <w:t>человеческая сила, скрыто от тех людей, чья душа все еще не обрела </w:t>
        <w:br/>
        <w:t>жизнь, есть одно необходимое для человеческого существования </w:t>
        <w:br/>
        <w:t>проявление этой силы, которое в связи с этим устроено так, чтобы не </w:t>
        <w:br/>
        <w:t>зависеть от внутреннего состояния. Это сила секса. Взаимоотношения </w:t>
        <w:br/>
        <w:t>между мужчиной и женщиной являются подлинно человеческой связью, </w:t>
        <w:br/>
        <w:t>которая проникает через личность и воздействует на Сущность. По этой </w:t>
        <w:br/>
        <w:t>причине взаимоотношения полов всегда и для всех людей открывали </w:t>
        <w:br/>
        <w:t>наибольшие возможности, одновременно представляя наибольшую </w:t>
        <w:br/>
        <w:t>опасность для человеческой души. Пак Субух обращал наше внимание </w:t>
        <w:br/>
        <w:t>на то, что сексуальная сила – это первая сила, которая входит в жизнь </w:t>
        <w:br/>
        <w:t>человека, поскольку именно она действует в момент зачатия. Эмблема </w:t>
        <w:br/>
        <w:t>Субуда напоминает нам о том, что каждая сила проходит через все </w:t>
        <w:br/>
        <w:t>уровни, и, следовательно, может случиться так, что высшая сила души </w:t>
        <w:br/>
        <w:t>оказывается подвластной низшей силе Сущности. На самом деле так </w:t>
        <w:br/>
        <w:t>практически всегда и происходит с силой секса: почти у всех мужчин и </w:t>
        <w:br/>
        <w:t>женщин она управляется животными силами, на нее оказывают </w:t>
        <w:br/>
        <w:t>воздействие вегетативные страсти, и, наконец, материальные, или </w:t>
        <w:br/>
        <w:t>сатанинские, силы доводят все до непристойности. Когда же </w:t>
        <w:br/>
        <w:t>человеческая сила должным образом проявляется в человеческой </w:t>
        <w:br/>
        <w:t>Сущности, то секс становится способом достижения целостности и </w:t>
        <w:br/>
        <w:t>подготовки человека к Божественному Величию совершенной </w:t>
        <w:br/>
        <w:t>человеческой души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4. Две Универсальные Сущности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Наряду с видимой частью, Эмблема Субуда включает в себя также и </w:t>
        <w:br/>
        <w:t>невидимую часть. Семь кругов и семь лучей показывают, каким образом </w:t>
        <w:br/>
        <w:t>семь качеств проявляются на каждом из семи уровней, но эти символы </w:t>
        <w:br/>
        <w:t>ничего не говорят нам о том, как можно перейти с одного уровня на </w:t>
        <w:br/>
        <w:t>другой и как все объединяется в единое целое. Эмблема примет </w:t>
        <w:br/>
        <w:t>завершенный вид, если прибавить к ней еще две Сущности, которые </w:t>
        <w:br/>
        <w:t>невозможно изобразить в виде точек, линий, окружностей или каких-</w:t>
        <w:br/>
        <w:t>либо других геометрических фигур, поскольку они вездесущи и </w:t>
        <w:br/>
        <w:t>охватывают все существующее. Это Первичная Сущность и Священная </w:t>
        <w:br/>
        <w:t>Сущность, или Святой Дух.</w:t>
        <w:br/>
        <w:br/>
        <w:t>   Первичную Сущность также называют Великой Силой Жизни, </w:t>
        <w:br/>
        <w:t>которая проходит через все, от самого высокого уровня до самого </w:t>
        <w:br/>
        <w:t>низкого и от самого низкого до самого высокого. Гурджиев называл это </w:t>
        <w:br/>
        <w:t>"общекосмический-Ансанбалуйазар", и дал ему следующее определение: </w:t>
        <w:br/>
        <w:t xml:space="preserve">"Все, исходящее от всего, и снова возвращающееся во все"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6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 xml:space="preserve">2 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>.   Течение </w:t>
        <w:br/>
        <w:t>Первичной Сущности сверху вниз и снизу вверх называется Инволюцией </w:t>
        <w:br/>
        <w:t>и Эволюцией, и именно от этих процессов зависит общекосмический </w:t>
        <w:br/>
        <w:t>обмен субстанций, благодаря которому во всей вселенной </w:t>
        <w:br/>
        <w:t>поддерживается существование жизни. </w:t>
        <w:br/>
        <w:br/>
        <w:t>   Священная Сущность исходит непосредственно от Воли Божьей. Она </w:t>
        <w:br/>
        <w:t>окружает и охватывает все, и именно эта Сила делает возможным </w:t>
        <w:br/>
        <w:t>возвращение всех Сущностей к своему источнику. По этой причине в </w:t>
        <w:br/>
        <w:t>Символе Веры она также называется Господом Животворящим.</w:t>
        <w:br/>
        <w:br/>
        <w:t>   Бессмысленно было бы даже предпринять попытку анализа </w:t>
        <w:br/>
        <w:t>неисчислимых способов описания Универсальных Священных </w:t>
        <w:br/>
        <w:t>Сущностей, которые можно обнаружить в священных книгах всех </w:t>
        <w:br/>
        <w:t>религий, а также в алхимических трудах древних школ. Субуд не </w:t>
        <w:br/>
        <w:t>содержит нового учения, и нет никакой необходимости тратить время на </w:t>
        <w:br/>
        <w:t>поиски параллелей.</w:t>
        <w:br/>
        <w:br/>
        <w:t>   Хотя Священным Сущностям можно давать различные имена и даже </w:t>
        <w:br/>
        <w:t>пытаться тем или иным образом описать их свойства, правда состоит в </w:t>
        <w:br/>
        <w:t>том, что ограниченные и фиксированные функции мышления, </w:t>
        <w:br/>
        <w:t>чувствования и воображения человека не способны сформировать какое-</w:t>
        <w:br/>
        <w:t>либо представление о природе неограниченного и вездесущего. Тем не </w:t>
        <w:br/>
        <w:t>менее мы можем распознавать их действие в себе и, в особенности, во </w:t>
        <w:br/>
        <w:t>время латихана, поскольку именно Великая Сила Жизни проходит через </w:t>
        <w:br/>
        <w:t>все наше существо, чтобы дать ему новую жизнь и новые силы. Это </w:t>
        <w:br/>
        <w:t xml:space="preserve">Святой Дух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6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>  пробуждает душу и дает ей возможность прийти в </w:t>
        <w:br/>
        <w:t>соответствие Воле Божьей. Как писал Апостол: "Это Господь действует </w:t>
        <w:br/>
        <w:t>в тебе, чтобы ты желал и делал по Его благодати".</w:t>
        <w:br/>
        <w:br/>
        <w:t>   Таким образом, хотя Священные Сущности и их Силы значительно </w:t>
        <w:br/>
        <w:t>превосходят наше понимание, они не отдалены от нас. Напротив, само </w:t>
        <w:br/>
        <w:t>наше существование и все наши возможности зависят только от них. Без </w:t>
        <w:br/>
        <w:t>них вся вселенная и все ее содержимое скатились бы в пропасть небытия </w:t>
        <w:br/>
        <w:t>и хаоса.</w:t>
      </w:r>
    </w:p>
    <w:p>
      <w:pPr>
        <w:pStyle w:val="Style15"/>
        <w:ind w:left="300" w:right="300" w:hanging="0"/>
        <w:rPr/>
      </w:pPr>
      <w:r>
        <w:rPr/>
        <w:t>==============================</w:t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1050" w:right="30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 - В соответствии с "Духовной психологией" здесь, по-видимому, правильнее было бы говорить об эмоциональной силе или о силе симпатий и антипатий (прим. ред.).</w:t>
        <w:br/>
        <w:br/>
        <w:t>2 - Все и Вся, стр. 761.</w:t>
        <w:br/>
        <w:br/>
        <w:t>3 - Относительно Субуда Беннетт позднее писал, что сила, действующая в нем, по-видимому, все же не может быть отождествлена со Святым Духом, хотя и относится к весьма высокому уровню (прим. перев.).</w:t>
      </w:r>
    </w:p>
    <w:p>
      <w:pPr>
        <w:pStyle w:val="Style15"/>
        <w:ind w:left="1050" w:right="300" w:hanging="0"/>
        <w:rPr/>
      </w:pPr>
      <w:r>
        <w:rPr/>
        <w:t> </w:t>
      </w:r>
    </w:p>
    <w:p>
      <w:pPr>
        <w:pStyle w:val="Style15"/>
        <w:ind w:left="1050" w:right="300" w:hanging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* * * *</w:t>
      </w:r>
    </w:p>
    <w:p>
      <w:pPr>
        <w:pStyle w:val="Style15"/>
        <w:ind w:left="1050" w:right="300" w:hanging="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300" w:right="30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7</w:t>
      </w:r>
    </w:p>
    <w:p>
      <w:pPr>
        <w:pStyle w:val="Style15"/>
        <w:ind w:left="300" w:right="30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ОСКРЕСЕНИЕ ТЕЛА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 Первые результаты латихан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После нескольких первых сеансов латихана большинство </w:t>
        <w:br/>
        <w:t>практикующих отмечают ощущение глубокого расслабления и </w:t>
        <w:br/>
        <w:t>благополучия. Во время и после латихана сохраняется необычайно ясное </w:t>
        <w:br/>
        <w:t>состояние сознания, которое может длиться час или два. Причем это </w:t>
        <w:br/>
        <w:t>ощущение коренным образом отличается от результатов специальных </w:t>
        <w:br/>
        <w:t>расслабляющих упражнений, после которых обычно наступает </w:t>
        <w:br/>
        <w:t>сонливость и чувство удовлетворенности, а не состояние ясного </w:t>
        <w:br/>
        <w:t>сознания. Кроме того, многие практикующие отмечают, что какими бы </w:t>
        <w:br/>
        <w:t>усталыми и раздражительными они ни приходили на латихан, их </w:t>
        <w:br/>
        <w:t>состояние всегда полностью изменяется, и они покидают комнату </w:t>
        <w:br/>
        <w:t>свежими и радостными. Конечно, подобного же эффекта можно вполне </w:t>
        <w:br/>
        <w:t>ожидать от легких физических упражнений, которые способны </w:t>
        <w:br/>
        <w:t>восстановить нормальную циркуляцию крови после длительного </w:t>
        <w:br/>
        <w:t>умственного напряжения или сидячей работы. Однако есть особенность, </w:t>
        <w:br/>
        <w:t>которая отличает латихан от расслабляющих упражнений и гимнастики, </w:t>
        <w:br/>
        <w:t>а также от дыхательных упражнений или использования специальных </w:t>
        <w:br/>
        <w:t>поз, как, например, из применяемых в Хатха Йоге. Это свойство </w:t>
        <w:br/>
        <w:t xml:space="preserve">заключается в </w:t>
      </w:r>
      <w:r>
        <w:rPr>
          <w:b/>
          <w:bCs/>
        </w:rPr>
        <w:t>поступательном</w:t>
      </w:r>
      <w:r>
        <w:rPr/>
        <w:t xml:space="preserve"> характере латихана. Если процесс не </w:t>
        <w:br/>
        <w:t>нарушается сосредоточением внимания, ожиданием результатов или </w:t>
        <w:br/>
        <w:t>вообще любым напряжением, то латихан поступательно изменяет свое </w:t>
        <w:br/>
        <w:t>воздействие, как если бы какая-то внутренняя энергия открывала все </w:t>
        <w:br/>
        <w:t>новые каналы для своего течения. Практикующие даже часто </w:t>
        <w:br/>
        <w:t>удивляются чувству новизны и непредсказуемости, которым </w:t>
        <w:br/>
        <w:t>сопровождается почти каждый латихан. Это характерно для "действия </w:t>
        <w:br/>
        <w:t>изнутри", которое воспроизводит во внешних частях самости изменения, </w:t>
        <w:br/>
        <w:t>которые происходят в Сущности.</w:t>
        <w:br/>
        <w:br/>
        <w:t>   Одна сложность, с которой поначалу сталкивались многие </w:t>
        <w:br/>
        <w:t>практикующие, но теперь уже практически не проявляющая себя, </w:t>
        <w:br/>
        <w:t>заключается в понимании того, что значит "не думать". Старания </w:t>
        <w:br/>
        <w:t>выключить мысли ничем не отличаются от попытки сосредоточить </w:t>
        <w:br/>
        <w:t>внимание на какой-то одной мысли или образе. В качестве пояснения </w:t>
        <w:br/>
        <w:t>напомню вам о психологическом эксперименте "Как долго вы можете не </w:t>
        <w:br/>
        <w:t>думать о белом слоне?" До тех пор пока человек старается удерживать </w:t>
        <w:br/>
        <w:t>образ белого слона или мысль о нем вне своего внимания, слон </w:t>
        <w:br/>
        <w:t>появляется вновь и вновь. Если же прекратить попытки, то образ вскоре </w:t>
        <w:br/>
        <w:t>исчезает – мы "забываем о нем". Следовательно, все, что обычно </w:t>
        <w:br/>
        <w:t>делается в качестве "медитации" или "сосредоточения", представляет </w:t>
        <w:br/>
        <w:t>собой разновидность подобного избегания, и производит отрицательный </w:t>
        <w:br/>
        <w:t>эффект. В результате закрываются каналы, по которым должно идти </w:t>
        <w:br/>
        <w:t>влияние высших центров. Истинная медитация как длительное </w:t>
        <w:br/>
        <w:t>состояние совершенной открытости и свободы имеет место лишь в очень </w:t>
        <w:br/>
        <w:t>редких случаях, причем даже среди тех, кто посвящает всю свою жизнь </w:t>
        <w:br/>
        <w:t>работе над этим.</w:t>
        <w:br/>
        <w:br/>
        <w:t>   В случае латихана любое избегание становится препятствием. Тот, </w:t>
        <w:br/>
        <w:t>кто пытается сосредоточиться на какой-либо одной мысли, даже на </w:t>
        <w:br/>
        <w:t>мысли о поклонении, мешает протеканию процесса. Поскольку </w:t>
        <w:br/>
        <w:t>внутренняя сила присутствует с момента открытия, подобные усилия </w:t>
        <w:br/>
        <w:t>можно сравнить с "ударами лбом о стенку", и люди на следующий день </w:t>
        <w:br/>
        <w:t>часто жалуются на плохое самочувствие или истощение. Эти жалобы </w:t>
        <w:br/>
        <w:t>указывают на то, что рекомендация "не думать" была воспринята </w:t>
        <w:br/>
        <w:t>неверно. Подобные проявления латихана становятся основной причиной </w:t>
        <w:br/>
        <w:t>негативных реакций примерно у одного из десяти открываемых.</w:t>
        <w:br/>
        <w:br/>
        <w:t>   Начальная стадия может длиться от одного до шести месяцев. В это </w:t>
        <w:br/>
        <w:t>время результаты носят преимущественно преходящий характер, и </w:t>
        <w:br/>
        <w:t>практикующие, в основном, испытывают ощущение благополучия, </w:t>
        <w:br/>
        <w:t>причиной которого служит улучшение инстинктивных функций </w:t>
        <w:br/>
        <w:t>организма. Даже в случае сильных эмоциональных реакций, если они </w:t>
        <w:br/>
        <w:t>положительны, то это обычно является следствием снятия напряжения в </w:t>
        <w:br/>
        <w:t>организме, а если отрицательны, то это сопротивление какой-либо </w:t>
        <w:br/>
        <w:t>телесной привычки внутренней Силе. Пак Субух сравнивает эту стадию </w:t>
        <w:br/>
        <w:t>с состоянием ребенка, которого впервые привели в детский сад. Ему </w:t>
        <w:br/>
        <w:t>показывают разные предметы и игрушки, но он еще не начал </w:t>
        <w:br/>
        <w:t>пользоваться ими. Для того чтобы понять дальнейшие события лучше, </w:t>
        <w:br/>
        <w:t>необходимо вернуться к теме предыдущей главы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2. Великая Сила Жизни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Первичная Сущность является животворящей силой, которая делает </w:t>
        <w:br/>
        <w:t>возможным все существование. Она служит связью между силами семи </w:t>
        <w:br/>
        <w:t>уровней Бытия. Все творение охвачено тремя силами, или </w:t>
        <w:br/>
        <w:t>"Космическими Импульсами ". В терминологии Субуда они называются </w:t>
        <w:br/>
        <w:t>следующим образом:</w:t>
        <w:br/>
        <w:br/>
        <w:t>Семь Сил, которые в своей совокупности образуют тотальность всего </w:t>
        <w:br/>
      </w:r>
      <w:r>
        <w:rPr>
          <w:b/>
          <w:bCs/>
        </w:rPr>
        <w:t>Существования.</w:t>
        <w:br/>
      </w:r>
      <w:r>
        <w:rPr/>
        <w:br/>
        <w:t>Великая Сила Жизни, являющаяся Сущностью всех Сущностей.</w:t>
        <w:br/>
        <w:br/>
      </w:r>
      <w:r>
        <w:rPr>
          <w:b/>
          <w:bCs/>
        </w:rPr>
        <w:t>Святой Дух</w:t>
      </w:r>
      <w:r>
        <w:rPr/>
        <w:t>, или Сила Бога, охватывающая весь мир.</w:t>
        <w:br/>
        <w:br/>
        <w:t>   Контакт в Субуде осуществляется Святым Духом, который нисходит </w:t>
        <w:br/>
        <w:t>на души открывшихся ему людей. Открываясь, душа становится </w:t>
        <w:br/>
        <w:t>вместилищем, или каналом, великой жизненной силы. Эта сила </w:t>
        <w:br/>
        <w:t>инициирует действие, которое вдыхает жизнь во все части человека на </w:t>
        <w:br/>
        <w:t>всех уровнях и в итоге наделяет его истинно человеческой душой.</w:t>
        <w:br/>
        <w:br/>
        <w:t>   Поскольку есть четыре низшие силы, то должно быть и четыре </w:t>
        <w:br/>
        <w:t>стадии очищения или подготовки. Можно изобразить их в виде </w:t>
        <w:br/>
        <w:t>следующей диаграммы: </w:t>
        <w:br/>
        <w:br/>
        <w:br/>
        <w:t>Физическая Сущность</w:t>
        <w:br/>
        <w:br/>
        <w:br/>
        <w:t>Эмоциональная</w:t>
        <w:br/>
        <w:t>Сущность</w:t>
        <w:br/>
        <w:br/>
        <w:br/>
        <w:t>Сущность</w:t>
        <w:br/>
        <w:t>Понимания</w:t>
        <w:br/>
        <w:br/>
        <w:t>Истинная Человеческая </w:t>
        <w:br/>
        <w:t>Сущность, или Сознание</w:t>
        <w:br/>
        <w:t>Дух</w:t>
        <w:br/>
        <w:br/>
        <w:t>Четыре Силы Человека</w:t>
      </w:r>
    </w:p>
    <w:p>
      <w:pPr>
        <w:pStyle w:val="Style15"/>
        <w:ind w:left="300" w:right="300" w:hanging="0"/>
        <w:rPr/>
      </w:pPr>
      <w:r>
        <w:rPr/>
        <w:br/>
        <w:t>   Четыре круга на диаграмме отображают четыре низшие силы: </w:t>
        <w:br/>
        <w:t>материальную, растительную, животную и человеческую. Кроме того, </w:t>
        <w:br/>
        <w:t>они символизируют физический организм, чувства, или страсти, </w:t>
        <w:br/>
        <w:t>понимание, или интеллект, и истинная самость человека, или сознание. </w:t>
        <w:br/>
        <w:t>Четыре круга можно также назвать четырьмя "телами", но их следует </w:t>
        <w:br/>
        <w:t>понимать как Сущности. Так, материальное тело это не то же самое, что </w:t>
        <w:br/>
        <w:t>физический организм, это жизненная сила, которая обновляет организм и </w:t>
        <w:br/>
        <w:t>является оплотом истинного телесного сознания и ощущений.</w:t>
        <w:br/>
        <w:br/>
        <w:t>   Точка в центре отображает Дух, то есть точку контакта и входа </w:t>
        <w:br/>
        <w:t>Великой Силы Жизни.</w:t>
        <w:br/>
        <w:br/>
        <w:t>   Латихан открывает эти каналы, по которым жизненная сила, или </w:t>
        <w:br/>
        <w:t>животворящая энергия течет от духа в физический организм, обновляя, </w:t>
        <w:br/>
        <w:t>или "воссоединяя" его. Именно начало этого обновления </w:t>
        <w:br/>
        <w:t>воспринимается практикующим как ощущение расслабленности, </w:t>
        <w:br/>
        <w:t>сопровождающееся отчетливым осознаванием "присутствия" в </w:t>
        <w:br/>
        <w:t>собственном теле.</w:t>
        <w:br/>
        <w:br/>
        <w:t>   Жизненная сила не может свободно течь через организм, пока </w:t>
        <w:br/>
        <w:t>сохраняется болезненное состояние. Сюда относятся как общеизвестные </w:t>
        <w:br/>
        <w:t>патологические состояния, так и скрытое напряжение или тривиальные </w:t>
        <w:br/>
        <w:t>физические привычки. Жизненная сила высвобождает напряжение, </w:t>
        <w:br/>
        <w:t>проявлением чего оказываются спонтанные движения во время латихана. </w:t>
        <w:br/>
        <w:t>В этом как раз и заключается ценность и действенность "работы </w:t>
        <w:br/>
        <w:t>изнутри". Сам практикующий не смог бы понять, какие движения ему </w:t>
        <w:br/>
        <w:t>необходимы – напротив, этих движений люди обычно избегают, причем </w:t>
        <w:br/>
        <w:t>именно из-за напряжения, которое они снимают. Зачастую движения, </w:t>
        <w:br/>
        <w:t>предумышленно выполняемые для ослабления напряжения, чрезвычайно </w:t>
        <w:br/>
        <w:t>болезненны, например, при таких неврологических расстройствах, как </w:t>
        <w:br/>
        <w:t>ишиас, различные формы ревматизма и артрита, когда напряжение не </w:t>
        <w:br/>
        <w:t>только поражает нервы, но также нарушает циркуляцию крови и </w:t>
        <w:br/>
        <w:t>функционирование лимфатических узлов. Очень часто происходит так, </w:t>
        <w:br/>
        <w:t>что во время латихана люди, страдающие подобными недугами, вдруг </w:t>
        <w:br/>
        <w:t>начинают совершать движения, которые бы причинили невыносимую </w:t>
        <w:br/>
        <w:t>боль, если делать их преднамеренно. Тем не менее после латихана люди </w:t>
        <w:br/>
        <w:t>утверждают, что никакой боли не чувствовали. </w:t>
        <w:br/>
        <w:br/>
        <w:t>   Не все движения во время латихана можно увидеть со стороны. </w:t>
        <w:br/>
        <w:t>Иногда они воспринимаются как внутренняя вибрация, </w:t>
        <w:br/>
        <w:t>сопровождающаяся сильными ощущениями в той или иной конечности </w:t>
        <w:br/>
        <w:t>или органе. Кроме того, эти движения иногда бывают настолько </w:t>
        <w:br/>
        <w:t>неуловимыми, что их не замечает даже сам практикующий. Весь процесс </w:t>
        <w:br/>
        <w:t>направлен на очищение организма, для того чтобы в него могла войти </w:t>
        <w:br/>
        <w:t>жизненная сила. В результате происходит общее оздоровление </w:t>
        <w:br/>
        <w:t>организма.</w:t>
        <w:br/>
        <w:br/>
        <w:t>   Когда первое "тело-Сущность" начинает обретать форму в человеке, в </w:t>
        <w:br/>
        <w:t>его физический организм входит жизнь. Это также означает, что </w:t>
        <w:br/>
        <w:t>организм в действительности становится "его" собственным телом. До </w:t>
        <w:br/>
        <w:t>тех пор пока в него не войдет жизненная сила, организм не имеет </w:t>
        <w:br/>
        <w:t>контакта с духом. У него нет хозяина, а у хозяина, то есть у духа, нет </w:t>
        <w:br/>
        <w:t>тела. Это может показаться странным, и довольно трудно понять умом, </w:t>
        <w:br/>
        <w:t>что я имею в виду. Однако практикующие Субуд постигают истинность </w:t>
        <w:br/>
        <w:t>этого. Практикующие начинают понимать, что их руки, их глаза и все </w:t>
        <w:br/>
        <w:t>части их тела принадлежат "им", только когда в них присутствует </w:t>
        <w:br/>
        <w:t>жизненная сила. Но окончательно поселиться в человеке она может, </w:t>
        <w:br/>
        <w:t>только когда организм избавляется от своих дефектов.</w:t>
        <w:br/>
        <w:br/>
        <w:t>   Поскольку очищение происходит постепенно, может случиться так, </w:t>
        <w:br/>
        <w:t>что практикующий вначале ощущает, что одна из его конечностей или </w:t>
        <w:br/>
        <w:t>какой-нибудь орган обрел жизнь. Он обнаруживает, что эта часть его </w:t>
        <w:br/>
        <w:t>тела стала "его собственной" в полном смысле этого слова, о </w:t>
        <w:br/>
        <w:t>возможности чего он никогда раньше даже и не подозревал. Когда </w:t>
        <w:br/>
        <w:t>процесс завершается, тело-Сущность наполняет физическое тело жизнью </w:t>
        <w:br/>
        <w:t>и подчиняет его духу.</w:t>
        <w:br/>
        <w:br/>
        <w:t>   Именно в этом заключается подлинный смысл воскресения тела и </w:t>
        <w:br/>
        <w:t>слов Апостола: "Вознеслось духовное тело …". Воскресение тела </w:t>
        <w:br/>
        <w:t>должно быть завершено в этой временной жизни, для того чтобы оно </w:t>
        <w:br/>
        <w:t>стало вечной реальностью. Это первая стадия "совершенствования" </w:t>
        <w:br/>
        <w:t>человека.</w:t>
        <w:br/>
        <w:br/>
        <w:t>   Вторая стадия заключается в очищении чувств, которое отображено </w:t>
        <w:br/>
        <w:t>на диаграмме стрелкой от первого ко второму кругу. Однако к этой и </w:t>
        <w:br/>
        <w:t>дальнейшим стадиям мы вернемся в следующей главе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3. Латихан и тело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Первое и наиболее очевидное изменение, производимое латиханом, </w:t>
        <w:br/>
        <w:t>заключается в увеличении физической энергии и способности делать </w:t>
        <w:br/>
        <w:t>работу. Когда Субуд впервые пришел в Кумб Спрингс, на и без того до </w:t>
        <w:br/>
        <w:t>предела загруженных жителей Кумба легли новые и весьма тяжелые </w:t>
        <w:br/>
        <w:t>заботы. Небольшая группа людей – постоянные ученики Института – </w:t>
        <w:br/>
        <w:t>поставила перед собой цель завершить строительство Нового Зала на </w:t>
        <w:br/>
        <w:t>несколько месяцев раньше намеченного ранее срока, чтобы его можно </w:t>
        <w:br/>
        <w:t>было использовать для латихана. Тем временем посетители стали </w:t>
        <w:br/>
        <w:t>прибывать со всего мира и всем требовалась помощь, которую никто не </w:t>
        <w:br/>
        <w:t>был готов им предоставить. Более того, вместо обычных встреч по </w:t>
        <w:br/>
        <w:t>Субботам и Воскресеньям с относительно тихими будничными вечерами, </w:t>
        <w:br/>
        <w:t>почти каждый вечер на латихан стало приезжать двести или триста </w:t>
        <w:br/>
        <w:t>человек, и весь дом переворачивался с ног на голову. При таких </w:t>
        <w:br/>
        <w:t>обстоятельствах вполне можно было бы ожидать нервных и физических </w:t>
        <w:br/>
        <w:t>срывов. Однако нам не только удавалось успешно нести этот груз, но и </w:t>
        <w:br/>
        <w:t>настроение у всех повысилось, и здоровье у всех пошло в гору. </w:t>
        <w:br/>
        <w:t>Вдобавок, обстановка в доме стала гораздо спокойнее, чем когда-либо </w:t>
        <w:br/>
        <w:t>раньше, несмотря на лавины практикующих латихан, обрушивавшиеся на </w:t>
        <w:br/>
        <w:t>Кумб Спрингс пять раз в неделю.</w:t>
        <w:br/>
        <w:br/>
        <w:t>   Очень скоро практикующие начали с некоторым удивлением и </w:t>
        <w:br/>
        <w:t>неуверенностью рассказывать об исчезновении различных проявлений </w:t>
        <w:br/>
        <w:t>болезни. Зачастую это были легкие хронические заболевания, к которым </w:t>
        <w:br/>
        <w:t>люди обычно привыкают, не переставая, впрочем, страдать от своего </w:t>
        <w:br/>
        <w:t>недуга. Поскольку такого рода симптомы, как правило, то пропадают, то </w:t>
        <w:br/>
        <w:t>появляются вновь, невозможно сразу понять, исчезли они насовсем или </w:t>
        <w:br/>
        <w:t>нет. В связи с этим прошло несколько месяцев, прежде чем мы </w:t>
        <w:br/>
        <w:t>убедились в явном и радикальном улучшении здоровья, по крайней мере, </w:t>
        <w:br/>
        <w:t>у ста практикующих. Среди типичных заболеваний, исцеленных таким </w:t>
        <w:br/>
        <w:t>образом, были различные кожные болезни, колит, подагра, геморрой, </w:t>
        <w:br/>
        <w:t>люмбаго, мигрень и бессонница. Впрочем, только сам человек может </w:t>
        <w:br/>
        <w:t>быть по-настоящему уверен, что в нем произошли изменения, и при этом </w:t>
        <w:br/>
        <w:t>у людей есть тенденция проявлять излишнюю поспешность в оценке </w:t>
        <w:br/>
        <w:t>улучшений. Тем не менее предыдущие шестнадцать месяцев не оставили </w:t>
        <w:br/>
        <w:t>никаких сомнений в том, что у практикующих произошло явное </w:t>
        <w:br/>
        <w:t>улучшение самочувствия.</w:t>
        <w:br/>
        <w:br/>
        <w:t>   Однако убедительнее всех этих рассказов мне представляется </w:t>
        <w:br/>
        <w:t>отчетливое изменение внешнего облика по-настоящему открытых людей. </w:t>
        <w:br/>
        <w:t>Я уже рассказывал о семилетнем опыте Мэри Корнелиус. Люди </w:t>
        <w:br/>
        <w:t>постоянно изумляются, видя лица своих знакомых, помолодевшие и </w:t>
        <w:br/>
        <w:t>цветущие после латихана. Я хочу сказать, что не только сами </w:t>
        <w:br/>
        <w:t>практикующие чувствуют себя молодеющими и полными энергии, но и </w:t>
        <w:br/>
        <w:t>их друзья говорят им об этом. Так присутствие Великой Силы Жизни </w:t>
        <w:br/>
        <w:t>проявляет себя явным образом. Организм, омолодившийся изнутри, </w:t>
        <w:br/>
        <w:t>становится более утонченным по своему строению и комплекции, а </w:t>
        <w:br/>
        <w:t>движения и жесты – более гармоничными. </w:t>
        <w:br/>
        <w:br/>
        <w:t>   В то же время не все так гладко, как можно было бы подумать, </w:t>
        <w:br/>
        <w:t>прочитав все изложенное выше. С самого начала мы заметили, что </w:t>
        <w:br/>
        <w:t>некоторые практикующие начали совершать очень агрессивные </w:t>
        <w:br/>
        <w:t>движения и издавать громкие, резкие звуки. Эти звуки и движения по </w:t>
        <w:br/>
        <w:t>своей форме можно разделить на относительно небольшое число классов, </w:t>
        <w:br/>
        <w:t>и после некоторых наблюдений мы научились распознавать </w:t>
        <w:br/>
        <w:t>соответствующие черты характера, которые либо очищались, либо </w:t>
        <w:br/>
        <w:t>пропадали у практикующих. Собственно, очищение подразумевает </w:t>
        <w:br/>
        <w:t>выход наружу того, что было внутри. Результаты могут оказаться весьма </w:t>
        <w:br/>
        <w:t>неприятными. Мягкий, сдержанный человек на время становится </w:t>
        <w:br/>
        <w:t>грубым и даже агрессивным. Тенденции зависти, страха, беспокойства, </w:t>
        <w:br/>
        <w:t>внутреннего осуждения других людей, самопочитания и т.п. сказываются </w:t>
        <w:br/>
        <w:t>на физическом организме. Когда входит жизненная сила, эти тенденции </w:t>
        <w:br/>
        <w:t>вытесняются на поверхность, и сразу же изменяется внешнее поведение. </w:t>
        <w:br/>
        <w:t>Вследствие всего этого нам довелось пережить немало трудных </w:t>
        <w:br/>
        <w:t>моментов, в особенности, когда сто или более человек одновременно </w:t>
        <w:br/>
        <w:t>проходили через подобные кризисы. Но эти кризисы обычно длятся </w:t>
        <w:br/>
        <w:t>недолго, и после их осмысления они уже ни для кого не представляют </w:t>
        <w:br/>
        <w:t>особых сложностей.</w:t>
        <w:br/>
        <w:br/>
        <w:t>   То же самое относится и к кризисам у больных людей. По мере </w:t>
        <w:br/>
        <w:t>выведения ядов их симптомы иногда отягчаются. Такие проявления </w:t>
        <w:br/>
        <w:t>служат верным подтверждением действия латихана на организм. Даже у </w:t>
        <w:br/>
        <w:t>практически здоровых людей скрытые следы прошлых заболеваний </w:t>
        <w:br/>
        <w:t>вскоре выходят наружу. Мне самому за первые три месяца (с января по </w:t>
        <w:br/>
        <w:t>март 1957 года) пришлось два раза пережить два или три </w:t>
        <w:br/>
        <w:t>пренеприятнейших дня, когда во мне снова всколыхнулись симптомы </w:t>
        <w:br/>
        <w:t>дизентерии и туберкулеза. Я в свое время претерпел ужасный приступ </w:t>
        <w:br/>
        <w:t>дизентерии в 1919 году и ограниченного туберкулеза в 1935 году. Хотя </w:t>
        <w:br/>
        <w:t>оба этих недуга были "излечены", я всегда осознавал в себе затаившуюся </w:t>
        <w:br/>
        <w:t>болезнь. После двух кризисов (с перерывом в три недели) я ощутил </w:t>
        <w:br/>
        <w:t>уверенность в том, что эти старые недуги покинули меня навсегда. </w:t>
        <w:br/>
        <w:t>Позднее у меня была возможность убедиться в том, что это в </w:t>
        <w:br/>
        <w:t>действительности произошло. Мой случай помог мне воодушевлять тех, </w:t>
        <w:br/>
        <w:t>кого расстраивала перспектива "ухудшения перед улучшением".</w:t>
        <w:br/>
        <w:br/>
        <w:t>   Субуд понять непросто, потому что мы не привыкли к "действию </w:t>
        <w:br/>
        <w:t>изнутри". Основная часть деятельности человека направлена на то, </w:t>
        <w:br/>
        <w:t>чтобы "делать" что-то ради достижения поставленных целей. Если </w:t>
        <w:br/>
        <w:t>результаты не соответствуют нашим ожиданиям, то мы либо сдаемся, </w:t>
        <w:br/>
        <w:t>либо пробуем снова. Мы воздействуем "извне на внешнее" и в итоге </w:t>
        <w:br/>
        <w:t>неизбежно упускаем из виду многие факторы, а некоторые вообще не </w:t>
        <w:br/>
        <w:t>смогли бы обнаружить, даже при большом желании, поскольку они </w:t>
        <w:br/>
        <w:t>относятся к "невидимому" миру. Именно поэтому "деятельность" людей </w:t>
        <w:br/>
        <w:t>настолько рискованна. Когда же действие исходит изнутри, то нет </w:t>
        <w:br/>
        <w:t>никакой "деятельности" – мы просто приспосабливаем себя к </w:t>
        <w:br/>
        <w:t>результатам. Это возможно потому, что мы можем видеть результаты и </w:t>
        <w:br/>
        <w:t>(при соответствующей подготовке) видеть себя. В связи с этим в </w:t>
        <w:br/>
        <w:t>действии изнутри гораздо меньше неопределенности и риска, чем в </w:t>
        <w:br/>
        <w:t>действии извне. Самая трудная работа – приведение видимого процесса </w:t>
        <w:br/>
        <w:t>в соответствие невидимому паттерну – делается за нас.</w:t>
        <w:br/>
        <w:br/>
        <w:t>   Ситуация, которую я только что описал, может показаться странной и </w:t>
        <w:br/>
        <w:t>даже фантастичной, но можно на собственном опыте убедиться в том, </w:t>
        <w:br/>
        <w:t>что мы способны вести такую жизнь, чтобы приспосабливаться к </w:t>
        <w:br/>
      </w:r>
      <w:r>
        <w:rPr>
          <w:b/>
          <w:bCs/>
        </w:rPr>
        <w:t>результатам</w:t>
      </w:r>
      <w:r>
        <w:rPr/>
        <w:t xml:space="preserve">, а не тратить свое время на создание </w:t>
      </w:r>
      <w:r>
        <w:rPr>
          <w:b/>
          <w:bCs/>
        </w:rPr>
        <w:t>причин</w:t>
      </w:r>
      <w:r>
        <w:rPr/>
        <w:t>, которые мы не </w:t>
        <w:br/>
        <w:t>в силах контролировать.</w:t>
        <w:br/>
        <w:br/>
        <w:t>   В качестве простого примера можно привести лечение сахарного </w:t>
        <w:br/>
        <w:t>диабета. Некоторые люди не способны регулировать обмен сахаров в </w:t>
        <w:br/>
        <w:t>своем организме. Вследствие этого они должны либо избегать </w:t>
        <w:br/>
        <w:t>употребления углеводов, либо вводить себе инсулин, либо применять обе </w:t>
        <w:br/>
        <w:t>эти меры. Врачам известны факты, и они могут многие годы </w:t>
        <w:br/>
        <w:t>поддерживать нормальное самочувствие людей, но медицина не знает </w:t>
        <w:br/>
        <w:t>причины диабета, не считая того наблюдения, что им преимущественно </w:t>
        <w:br/>
        <w:t>страдают люди определенного темперамента и что эмоциональные </w:t>
        <w:br/>
        <w:t>расстройства ухудшают положение больных. Причиной сахарного </w:t>
        <w:br/>
        <w:t>диабета, по-видимому, является определенное расстройство психики, и </w:t>
        <w:br/>
        <w:t>лишь во вторую очередь это сказывается собственно на организме. </w:t>
        <w:br/>
        <w:t>Следовательно, должно быть много подходов к лечению диабета. Врачи </w:t>
        <w:br/>
        <w:t>не знают, как быть с этим расстройством психики, и соответственно </w:t>
        <w:br/>
        <w:t>считают диабет "неизлечимым". Медицина может лишь до некоторой </w:t>
        <w:br/>
        <w:t>степени облегчать симптомы, регулируя усвоение сахара.</w:t>
        <w:br/>
        <w:br/>
        <w:t>   Латихан исцеляет собственно психическое расстройство, и мы стали </w:t>
        <w:br/>
        <w:t>свидетелями многочисленных случаев, когда практикующие латихан </w:t>
        <w:br/>
        <w:t>диабетики получали возможность постепенно уменьшать дозы </w:t>
        <w:br/>
        <w:t>вводимого инсулина. Их состояние улучшалось на протяжении </w:t>
        <w:br/>
        <w:t>нескольких месяцев. Мне рассказывали, что проблема диабета остро </w:t>
        <w:br/>
        <w:t>стоит в перенаселенной столице Индонезии, Джакарте, и там было </w:t>
        <w:br/>
        <w:t>отмечено несколько случаев полного исцеления. Диабетики не только </w:t>
        <w:br/>
        <w:t>перестали принимать инсулин, но и не испытывали больше </w:t>
        <w:br/>
        <w:t>необходимости ограничивать употребление сахара. Думаю, этот пример </w:t>
        <w:br/>
        <w:t>поможет вам понять, что я подразумеваю под "работой с результатами", в </w:t>
        <w:br/>
        <w:t>отличие от попыток создавать причины и избавляться от них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4. Силы, скрытые в человеке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Действие Субуда проникает глубоко во все части человеческой </w:t>
        <w:br/>
        <w:t>природы. Причем его проявления иногда оказываются </w:t>
        <w:br/>
        <w:t>обескураживающими и даже тревожными для тех, кто сталкивается с </w:t>
        <w:br/>
        <w:t>ними в первый раз.</w:t>
        <w:br/>
        <w:br/>
        <w:t>   К этому вопросу следует относиться чрезвычайно серьезно. Если </w:t>
        <w:br/>
        <w:t>внутренние, или животные, силы человека не подчинены истинно </w:t>
        <w:br/>
        <w:t>человеческой душе, они могут порождать жестокость, агрессию, похоть </w:t>
        <w:br/>
        <w:t>или вообще абсурдное поведение. Нам бы, конечно, хотелось с </w:t>
        <w:br/>
        <w:t>уверенностью отрицать наличие подобных субчеловеческих импульсов у </w:t>
        <w:br/>
        <w:t>среднестатистических людей и считать их появление признаком </w:t>
        <w:br/>
        <w:t>хронической патологии или преходящего психоза. Однако, как это ни </w:t>
        <w:br/>
        <w:t>прискорбно, факты не подтверждают успокаивающую веру в то, что мы </w:t>
        <w:br/>
        <w:t>не такие, как некоторые другие люди. Если человек не прошел через </w:t>
        <w:br/>
        <w:t>процесс глубокого очищения, то он находится во власти субчеловеческих </w:t>
        <w:br/>
        <w:t>сил, о которых он имеет лишь очень смутное представление и которые в </w:t>
        <w:br/>
        <w:t>большинстве случаев намеренно игнорирует.</w:t>
        <w:br/>
        <w:br/>
        <w:t>   Люди в значительной степени отличаются друг от друга по природе и </w:t>
        <w:br/>
        <w:t>качеству своих субчеловеческих сил. Менее половины – наверное, около </w:t>
        <w:br/>
        <w:t>двадцати процентов всех открываемых – вынуждены переживать период </w:t>
        <w:br/>
        <w:t>весьма агрессивного поведения. Он может продолжаться от нескольких </w:t>
        <w:br/>
        <w:t>дней до года и более, и в течение этого времени латихан сопровождается </w:t>
        <w:br/>
        <w:t>резкими телодвижениями и громкими возгласами. Издаваемые звуки </w:t>
        <w:br/>
        <w:t>могут напоминать рычание или визг животных, крики людей во время </w:t>
        <w:br/>
        <w:t>психоза или, наконец, это может быть бесконтрольный смех или </w:t>
        <w:br/>
        <w:t>радостные возгласы. Подобные проявления производят тягостное </w:t>
        <w:br/>
        <w:t>впечатление на людей, у которых еще нет достаточного опыта в Субуде и </w:t>
        <w:br/>
        <w:t>которые еще не осознали могущество субчеловеческих сил, скрытых в </w:t>
        <w:br/>
        <w:t>человеческом организме. Осознав это, человек понимает также и то, что </w:t>
        <w:br/>
        <w:t>пока эти силы не выйдут из человека, ему невозможно помочь, и его </w:t>
        <w:br/>
        <w:t>истинно человеческая душа обречена томиться в беспомощной </w:t>
        <w:br/>
        <w:t>пассивности. Прежде чем человеческий хозяин сможет восстановить </w:t>
        <w:br/>
        <w:t>свое законное положение, необходимо сначала изгнать силы, </w:t>
        <w:br/>
        <w:t>узурпирующие его власть.</w:t>
        <w:br/>
        <w:br/>
        <w:t>   К сожалению, люди, как правило, убеждены, что уже вполне и по-</w:t>
        <w:br/>
        <w:t>настоящему являются людьми, и с возмущением или опасениями </w:t>
        <w:br/>
        <w:t>воспринимают предупреждение о том, что в них встанут на дыбы </w:t>
        <w:br/>
        <w:t>субчеловеческие силы и их придется ставить на место. </w:t>
        <w:br/>
        <w:br/>
        <w:t>   Лучшим разъяснением в данном случае будет рассказ о беседе, </w:t>
        <w:br/>
        <w:t>которую я недавно имел с известным американским военным </w:t>
        <w:br/>
        <w:t>корреспондентом и писателем. Во время моего отсутствия в Англии он </w:t>
        <w:br/>
        <w:t>был открыт в Кумб Спрингс. Он отказался прийти на латихан второй </w:t>
        <w:br/>
        <w:t>раз, и наш общий друг попросил меня по моем возвращении повидаться с </w:t>
        <w:br/>
        <w:t>этим человеком и, по возможности, разрешить его сомнения.</w:t>
        <w:br/>
        <w:br/>
        <w:t>   Он рассказал мне о том, что пережитый опыт поразил и напугал его. </w:t>
        <w:br/>
        <w:t>Оказалось, что в день его открытия, по причине какой-то путаницы в </w:t>
        <w:br/>
        <w:t>распорядке, двадцать или тридцать человек из группы "О" пришли в тот </w:t>
        <w:br/>
        <w:t>же зал на латихан минут через десять после начала открытия. Здесь я </w:t>
        <w:br/>
        <w:t>должен объяснить, что было решено выделить в отдельную группу под </w:t>
        <w:br/>
        <w:t>названием "О" людей, которые проходят через период особенного </w:t>
        <w:br/>
        <w:t>сильного воздействия латихана в плане телодвижений и возгласов, и </w:t>
        <w:br/>
        <w:t>позволить им проводить латихан отдельно.</w:t>
        <w:br/>
        <w:br/>
        <w:t>   Мистер А. сказал мне: "Меня попросили держать глаза закрытыми, </w:t>
        <w:br/>
        <w:t>но это было совершенно невозможно, и, оглянувшись вокруг, я увидел </w:t>
        <w:br/>
        <w:t>корчившихся и извивавшихся людей, которые производили впечатление </w:t>
        <w:br/>
        <w:t>одержимости. Это напомнило мне невыносимую картину, которую мне </w:t>
        <w:br/>
        <w:t>довелось наблюдать в Бухаресте после его освобождения от немецкой </w:t>
        <w:br/>
        <w:t>оккупации. Я увидел, как румыны обливали мужчин и женщин </w:t>
        <w:br/>
        <w:t>бензином, а потом как маньяки плясали вокруг горящих тел. Мне </w:t>
        <w:br/>
        <w:t>показалось, что я вижу проявление тех же злых сил. Если это Субуд, то я </w:t>
        <w:br/>
        <w:t>не желаю иметь с ним ничего общего. Я предпочитаю кротость Христа и </w:t>
        <w:br/>
        <w:t>верю в то, что религия подразумевает любовь, а не безумие".</w:t>
        <w:br/>
        <w:br/>
        <w:t>   Я ответил: "Вы действительно верите в то, что Христос был </w:t>
        <w:br/>
        <w:t>настолько кротким? Разве вы не читали в Евангелии, как вели себя люди, </w:t>
        <w:br/>
        <w:t>чувствуя Силу Христа, как они бросались на землю, крича и корчась? А </w:t>
        <w:br/>
        <w:t>вы никогда не спрашивали себя, была ли в то время Палестина наполнена </w:t>
        <w:br/>
        <w:t>маньяками и дикими зверями? Для меня эта ситуация ясна как день – во </w:t>
        <w:br/>
        <w:t>всех людях есть субчеловеческие силы, закованные в белокаменных </w:t>
        <w:br/>
        <w:t>гробницах хороших манер, воспитания и, пожалуй, прежде всего страха </w:t>
        <w:br/>
        <w:t>перед общественным мнением. Вы были военным корреспондентом и </w:t>
        <w:br/>
        <w:t>видели, как ведут себя люди, когда исчезают внешние ограничения. Мне </w:t>
        <w:br/>
        <w:t>тоже довелось пережить не одну революцию и побывать на трех войнах. </w:t>
        <w:br/>
        <w:t>Я был свидетелем этнических чисток, и всего лишь три недели назад я </w:t>
        <w:br/>
        <w:t>видел, как на Цейлоне буддисты, с детства приучаемые ненавидеть </w:t>
        <w:br/>
        <w:t>насилие, сжигали деревни тамилов, избивая и зверски убивая своих </w:t>
        <w:br/>
        <w:t>соседей. Кому, как не вам, лучше всего должно быть известно истинное </w:t>
        <w:br/>
        <w:t>обличие так называемой "человеческой природы". Вы действительно </w:t>
        <w:br/>
        <w:t>думаете, что англичане и американцы по своей сути отличаются от </w:t>
        <w:br/>
        <w:t>румын, немцев или умеренных сингальцев? Нет, мы все одинаковы, и </w:t>
        <w:br/>
        <w:t>наше поведение сдерживается только панцирем образования, страха и </w:t>
        <w:br/>
        <w:t>воспитания. Или у вас возникает сомнение в том, что та критическая </w:t>
        <w:br/>
        <w:t>ситуация, в которой сегодня оказалось человечество по всему миру, </w:t>
        <w:br/>
        <w:t>обусловлена действием скрытых субчеловеческих сил, парализующих </w:t>
        <w:br/>
        <w:t>истинно человеческий дух любви и милосердия?</w:t>
        <w:br/>
        <w:br/>
        <w:t>   Если мои слова верны – а вы знаете, что это так – то единственный </w:t>
        <w:br/>
        <w:t>способ спасения нашего будущего заключается в таком глубоком и </w:t>
        <w:br/>
        <w:t>мощном воздействии, которое бы могло усмирить субчеловеческие силы </w:t>
        <w:br/>
        <w:t>и подчинить их истинно человеческим силам. Я уверен, что именно так </w:t>
        <w:br/>
        <w:t>обстояло дело в Палестине две тысячи лет назад, и то же самое </w:t>
        <w:br/>
        <w:t>происходит сегодня в Субуде.</w:t>
        <w:br/>
        <w:br/>
        <w:t>   Я не прошу вас верить моим словам об очищающем воздействии </w:t>
        <w:br/>
        <w:t>Субуда, но я умоляю вас подумать и спросить себя, может ли мир быть </w:t>
        <w:br/>
        <w:t>спасен кротостью, или же для этого необходимо действие, подобное </w:t>
        <w:br/>
        <w:t>увиденному вами. При этом жестокие и агрессивные животные силы не </w:t>
        <w:br/>
        <w:t>являются единственной угрозой: эгоизм, подлость и сладострастие также </w:t>
        <w:br/>
        <w:t>представляют собой проявление животных сил, и все это должно быть </w:t>
        <w:br/>
        <w:t>изгнано из нас, прежде чем подлинно человеческие души смогут занять </w:t>
        <w:br/>
        <w:t>главенствующее положение и создать на земле общество, которое сможет </w:t>
        <w:br/>
        <w:t>должным образом использовать материальную силу, накопленную нами </w:t>
        <w:br/>
        <w:t>благодаря развитию науки, техники, технологии и крупномасштабных </w:t>
        <w:br/>
        <w:t>организаций".</w:t>
        <w:br/>
        <w:br/>
        <w:t>   После непродолжительного молчания Мистер А. сказал: "Да, вы </w:t>
        <w:br/>
        <w:t>совершенно правы. Это ужасно, но верно. Вы позволите мне снова </w:t>
        <w:br/>
        <w:t>прийти на латихан?" Он действительно пришел, и позже сказал мне, что </w:t>
        <w:br/>
        <w:t>видит в Субуде, по крайней мере, возможность коренного и </w:t>
        <w:br/>
        <w:t>окончательного изменения человеческой ситуации.</w:t>
        <w:br/>
        <w:br/>
        <w:t>   Всего лишь через несколько недель после этого разговора Англия </w:t>
        <w:br/>
        <w:t>была потрясена так называемыми расистскими беспорядками в </w:t>
        <w:br/>
        <w:t>Ноттингеме и Ноттинг-Хилле. Такие события слишком быстро </w:t>
        <w:br/>
        <w:t>забываются, будучи списанными на плохое окружение, скверное </w:t>
        <w:br/>
        <w:t>образование, экономические трудности, бытовую ревность и т.д. На </w:t>
        <w:br/>
        <w:t>самом деле это всего лишь дым над кратером, свидетельствующий об </w:t>
        <w:br/>
        <w:t>активности вулкана глубоко под землей. Извержение вулкана </w:t>
        <w:br/>
        <w:t>невозможно предотвратить, просто окружив кратер забором, и животные </w:t>
        <w:br/>
        <w:t>силы в человеке тоже нельзя усмирить внешними ограничениями. </w:t>
        <w:br/>
        <w:t>Человек может быть изменен только изнутри, и, более того, из такого </w:t>
        <w:br/>
        <w:t>глубокого места внутри, чтобы субчеловеческие силы осознали </w:t>
        <w:br/>
        <w:t>присутствие внутреннего хозяина и вернулись в подобающий им статус </w:t>
        <w:br/>
        <w:t>подчиненных сил, то есть слуг и инструментов души человека. Если не </w:t>
        <w:br/>
        <w:t>нравится пилюля, то стоит спросить себя, лучше ли оставаться больным. </w:t>
        <w:br/>
        <w:t>Так или иначе не следует обманывать себя, полагая, что человечество </w:t>
        <w:br/>
        <w:t>пребывает в добром духовном здравии. </w:t>
        <w:br/>
        <w:br/>
        <w:t>   Прежде чем завершить тему субчеловеческих сил, следует отметить, </w:t>
        <w:br/>
        <w:t>что агрессивные животные силы преобладают лишь в меньшинстве </w:t>
        <w:br/>
        <w:t>случаев. Большинство людей очень быстро проходят через период </w:t>
        <w:br/>
        <w:t>агрессивной реакции на латихан, но многие переживают долгий период </w:t>
        <w:br/>
        <w:t>апатии, уныния, опасений и даже страха. Таким людям очень трудно </w:t>
        <w:br/>
        <w:t>продолжать заниматься латиханом, и следует особенно уважать тех, кому </w:t>
        <w:br/>
        <w:t>это удалось, поскольку они действуют на основе веры, без </w:t>
        <w:br/>
        <w:t>подтверждения в непосредственном опыте. По завершении трудного </w:t>
        <w:br/>
        <w:t>этапа, люди, ранее находившиеся во власти негативных сил, полностью </w:t>
        <w:br/>
        <w:t>преображаются, что со стороны выглядит как настоящее чудо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5. Природное тело 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Каждая стадия развития воспроизводит в себе семь стадий </w:t>
        <w:br/>
        <w:t>космического совершенствования. Так, хотя на первой стадии </w:t>
        <w:br/>
        <w:t>трансформируется только первое, или природное, тело, этот процесс </w:t>
        <w:br/>
        <w:t>ощущается также и во всех других частях человека. Очистившееся </w:t>
        <w:br/>
        <w:t>природное тело человека не отвечает на негативные импульсы. </w:t>
        <w:br/>
        <w:t>Оживление различных частей и органов тела делает их чувствительными </w:t>
        <w:br/>
        <w:t>к качеству воздействующих импульсов.</w:t>
        <w:br/>
        <w:br/>
        <w:t>   Вслед за ощущением расслабления и физического сознания, о </w:t>
        <w:br/>
        <w:t>котором уже шла речь, практикующий начинает замечать, как маленькие, </w:t>
        <w:br/>
        <w:t>но нежелательные телесные привычки начинают исчезать сами собой. </w:t>
        <w:br/>
        <w:t>Это связано с материальными силами, и требуется много времени и </w:t>
        <w:br/>
        <w:t>терпения на то, чтобы освободить организм ото всех гнетущих его </w:t>
        <w:br/>
        <w:t>сатанинских сил. Кроме того, не следует забывать о том, что ничто из </w:t>
        <w:br/>
        <w:t>происходящего в латихане не происходит против нашей воли. Однажды </w:t>
        <w:br/>
        <w:t>Пака Субуха спросили, почему у человека, долгое время </w:t>
        <w:br/>
        <w:t>практиковавшего латихан, все же сохранялись некоторые вредные </w:t>
        <w:br/>
        <w:t>привычки. Он улыбнулся и ответил: "Это потому что он сам не хочет </w:t>
        <w:br/>
        <w:t>освободиться от них. Он стремится к духовному развитию, но не желает </w:t>
        <w:br/>
        <w:t>меняться. Позже он сам поймет это и тогда начнет желать изменений".</w:t>
        <w:br/>
        <w:br/>
        <w:t>   Следующий этап связан с пищей и дыханием. Люди с затрудненным </w:t>
        <w:br/>
        <w:t>дыханием, например, астматики, отмечают облегчение симптомов. </w:t>
        <w:br/>
        <w:t>Практикующие обнаруживают, что их пища начинает в большей степени </w:t>
        <w:br/>
        <w:t>соответствовать их потребностям, чем желанию. Пристрастившиеся к </w:t>
        <w:br/>
        <w:t>алкоголю рассказывают о том, что их потребность в алкоголе и желание </w:t>
        <w:br/>
        <w:t>выпить постоянно уменьшаются. В то же время практикующие </w:t>
        <w:br/>
        <w:t>становятся более взыскательными в отношении качества пищи. Они едят </w:t>
        <w:br/>
        <w:t>меньше, но требовательно подходят к приготовлению еды. В этой связи, </w:t>
        <w:br/>
        <w:t>Пак Субух обращал особое внимание на огромную ответственность, </w:t>
        <w:br/>
        <w:t>ложащуюся на плечи готовящих. "Строго говоря, повар должен прежде </w:t>
        <w:br/>
        <w:t>всего сам быть чистым. Тогда и пища будет чистой, и люди будут </w:t>
        <w:br/>
        <w:t>радоваться, вкушая ее".</w:t>
        <w:br/>
        <w:br/>
        <w:t>   На следующем этапе глаза по-настоящему начинают видеть, уши </w:t>
        <w:br/>
        <w:t>слышать, а руки – по-настоящему владеть используемыми </w:t>
        <w:br/>
        <w:t>инструментами. О таком оживлении ощущений рассказывает множество </w:t>
        <w:br/>
        <w:t>людей, ничего не знавших об этом заранее. Поначалу это преходящий </w:t>
        <w:br/>
        <w:t>опыт, но постепенно "природное тело" входит в старое тело, и ощущение </w:t>
        <w:br/>
        <w:t>"виденья собственным глазами" становится постоянным.</w:t>
        <w:br/>
        <w:br/>
        <w:t>   Когда весь организм наполняется новой жизнью, все его части </w:t>
        <w:br/>
        <w:t>начинают подчиняться голосу сознания, а не нашего самоволия. Так, </w:t>
        <w:br/>
        <w:t>практикующие начинают замечать, что, когда в их уме зарождаются </w:t>
        <w:br/>
        <w:t>скверные или неблагонамеренные мысли, и они по привычке начинают </w:t>
        <w:br/>
        <w:t>их высказывать, слова застывают в горле, выражение лица меняется само </w:t>
        <w:br/>
        <w:t>собой. В основном, именно на это обращают внимание знакомые </w:t>
        <w:br/>
        <w:t>практикующих, отмечая преображение их внешности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6. Устранение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Положительные результаты, о которых шла речь в предыдущем </w:t>
        <w:br/>
        <w:t>разделе, безусловно, не являются наиболее очевидными проявлениями </w:t>
        <w:br/>
        <w:t>латихана. Есть также и отрицательные проявления, появляющиеся при </w:t>
        <w:br/>
        <w:t>устранении нечистот, или, как это иногда называют, при </w:t>
        <w:br/>
        <w:t>"вышвыривании". Физический организм человека подобен губке, </w:t>
        <w:br/>
        <w:t>которая впитывает в себя разнообразные влияния с самого начала жизни. </w:t>
        <w:br/>
        <w:t>Если человек не приводит себя к "действию изнутри", то следы этих </w:t>
        <w:br/>
        <w:t>влияний накапливаются и проникают в "личность".</w:t>
        <w:br/>
        <w:br/>
        <w:t>   Вне всяких сомнений, существуют очень тонкие чувствительные </w:t>
        <w:br/>
        <w:t>субстанции, которые впитывают и хранят все эти влияния, а также </w:t>
        <w:br/>
        <w:t xml:space="preserve">наряду с другими приспособлениями участвуют в феномене </w:t>
      </w:r>
      <w:r>
        <w:rPr>
          <w:b/>
          <w:bCs/>
        </w:rPr>
        <w:t>памяти</w:t>
      </w:r>
      <w:r>
        <w:rPr/>
        <w:t>, </w:t>
        <w:br/>
        <w:t>этого странного и очень важного свойства великой силы жизни. В </w:t>
        <w:br/>
        <w:t>других своих книгах я называл эти субстанции "чувствительными </w:t>
        <w:br/>
        <w:t>энергиями". Таким образом, именно эти энергии оказываются </w:t>
        <w:br/>
        <w:t>запятнанными вредными двигательными, инстинктивными, </w:t>
        <w:br/>
        <w:t>чувственными и мыслительными привычками, которые формируются у </w:t>
        <w:br/>
        <w:t>личности. В латихане энергия значительно более высокого уровня </w:t>
        <w:br/>
        <w:t>высвобождается высшими центрами и стремится наполнить организм </w:t>
        <w:br/>
        <w:t>новой жизнью. В этом ей препятствует загрязненная чувствительная </w:t>
        <w:br/>
        <w:t>энергия, которая в итоге вытесняется на поверхность. В результате </w:t>
        <w:br/>
        <w:t>воспоминания, затерянные в подсознании, и привычки, скрывающиеся за </w:t>
        <w:br/>
        <w:t>внешним поведением, начинают производить видимые реакции. </w:t>
        <w:br/>
        <w:t>Другими словами, практикующие начинают (а) видеть себя такими, </w:t>
        <w:br/>
        <w:t>какими они в действительности являются, и (б) проявлять во </w:t>
        <w:br/>
        <w:t>взаимоотношениях с другими людьми свой истинный характер.</w:t>
        <w:br/>
        <w:br/>
        <w:t>   Все это приводит на ранних стадиях латихана к сложным и весьма </w:t>
        <w:br/>
        <w:t>напряженным ситуациям. Было даже замечено, что во всех центрах, где </w:t>
        <w:br/>
        <w:t>начинали практиковать Субуд, был период всплеска всевозможных форм </w:t>
        <w:br/>
        <w:t>личностного непонимания. Люди ссорились и препирались друг с </w:t>
        <w:br/>
        <w:t>другом во всех практических вопросах, которые обычно улаживались без </w:t>
        <w:br/>
        <w:t>какого-либо труда. Сомнения, подозрения, зависть, нетерпеливость, </w:t>
        <w:br/>
        <w:t>разнузданный эгоизм – и вообще весь спектр отрицательных эмоций </w:t>
        <w:br/>
        <w:t>выплескивался на поверхность. У людей, привыкших наблюдать за </w:t>
        <w:br/>
        <w:t>собой, подобные проявления не вызывают, ни удивления, ни опасений. </w:t>
        <w:br/>
        <w:t>На самом деле они наилучшим образом свидетельствуют о поистине </w:t>
        <w:br/>
        <w:t>очищающем воздействии латихана.</w:t>
        <w:br/>
        <w:br/>
        <w:t>   Не возникает никаких сомнений в том, что устранение, о котором </w:t>
        <w:br/>
        <w:t>идет речь, порождает не просто изменение состояния, а эффективное </w:t>
        <w:br/>
        <w:t>удаление "психических токсинов". В процессе устранения </w:t>
        <w:br/>
        <w:t>практикующий ощущает наступающее состояние внутренней чистоты. </w:t>
        <w:br/>
        <w:t>Люди очень часто с воодушевлением рассказывают об этом ощущении, </w:t>
        <w:br/>
        <w:t>которым они наслаждаются после латихана. Вместе с тем, когда яд </w:t>
        <w:br/>
        <w:t>выходит из практикующего, он может войти в другого человека, который </w:t>
        <w:br/>
        <w:t>находится на более поздней стадии очищения и поэтому более </w:t>
        <w:br/>
        <w:t>чувствителен. В результате помощники переживают не самые приятные </w:t>
        <w:br/>
        <w:t>моменты, и иногда даже попадающая в них часть чужих нечистот </w:t>
        <w:br/>
        <w:t>приводит к их физическому недомоганию. Другим странным, но </w:t>
        <w:br/>
        <w:t>безусловно объективным подтверждением реальности устраняемых </w:t>
        <w:br/>
        <w:t>субстанций является зловоние, окружающее практикующих, которые </w:t>
        <w:br/>
        <w:t>избавляются от той или иной вредной привычки. Зловоние ощущается </w:t>
        <w:br/>
        <w:t>всеми присутствующими помощниками и внезапно исчезает, как только </w:t>
        <w:br/>
        <w:t>завершается устранение.</w:t>
        <w:br/>
        <w:br/>
        <w:t>   Впитывание одними людьми ядов, выходящих из других людей, </w:t>
        <w:br/>
        <w:t>поначалу было очень удручающим обстоятельством. Мы обнаружили </w:t>
        <w:br/>
        <w:t>появление различных отрицательных состояний, причину которых </w:t>
        <w:br/>
        <w:t>определить не удавалось. Позже индонезийские помощники объяснили, </w:t>
        <w:br/>
        <w:t>что мы впитываем в себя все это от других людей и что от яда можно </w:t>
        <w:br/>
        <w:t>довольно просто избавиться, практикуя латихан самостоятельно или с </w:t>
        <w:br/>
        <w:t>другими помощниками.</w:t>
        <w:br/>
        <w:br/>
        <w:t>   В моем случае это пролило свет на одну досадную проблему, </w:t>
        <w:br/>
        <w:t>преследовавшую меня многие годы. Я обнаружил, что, сидя перед </w:t>
        <w:br/>
        <w:t>группой студентов, выполнявших гурджиевские упражнения, я часто </w:t>
        <w:br/>
        <w:t>чувствовал головную боль или сильное физическое истощение, а иногда </w:t>
        <w:br/>
        <w:t>и вообще приходил в болезненное состояние. Тогда я спросил об этом у </w:t>
        <w:br/>
        <w:t>других инструкторов групп, и они поведали мне о том же опыте, однако </w:t>
        <w:br/>
        <w:t>списывали все на собственную слабость, будучи уверенными в том, что </w:t>
        <w:br/>
        <w:t>при большей сознательности и лучшем физическом здоровье подобного </w:t>
        <w:br/>
        <w:t>бы с ними не происходило. Тем не менее вместо того чтобы идти на </w:t>
        <w:br/>
        <w:t>поправку, мои дела становились все хуже и хуже, пока я вообще ни начал </w:t>
        <w:br/>
        <w:t>бояться наступления тех дней, когда мне нужно было инструктировать </w:t>
        <w:br/>
        <w:t>группы или вести публичные беседы.</w:t>
        <w:br/>
        <w:br/>
        <w:t>   Очень скоро после вступления в Субуд я понял, что именно со мной </w:t>
        <w:br/>
        <w:t>происходило, и нашел способ очищать себя от впитываемых ядов. Это </w:t>
        <w:br/>
        <w:t>было для меня настоящим благословением, поскольку с тех пор мне </w:t>
        <w:br/>
        <w:t>постоянно приходилось бывать с людьми, проходившими тот или иной </w:t>
        <w:br/>
        <w:t>вид очищения, и я больше не испытывал прежних трудностей. </w:t>
        <w:br/>
        <w:t>Практикующие, которым приходится по своей работе встречаться с </w:t>
        <w:br/>
        <w:t>больными, умственно неуравновешенными, нервными, злобными или </w:t>
        <w:br/>
        <w:t>просто негативными людьми, отмечают колоссальное облегчение, </w:t>
        <w:br/>
        <w:t>которое они испытывают, если им удается "очиститься" при помощи </w:t>
        <w:br/>
        <w:t>латихана после таких встреч.</w:t>
        <w:br/>
        <w:br/>
        <w:t>   Все описанное в этой главе относится прежде всего к первой стадии </w:t>
        <w:br/>
        <w:t>очищения, благодаря которой природное (иначе говоря, естественное) </w:t>
        <w:br/>
        <w:t>тело человека обретает жизнь и наполняется Великой Силой Жизни. </w:t>
        <w:br/>
        <w:t>Именно так я понимаю воскресение тела, поскольку это означает, что в </w:t>
        <w:br/>
        <w:t>смертном и бренном теле формируется второе тело, которое не погибает </w:t>
        <w:br/>
        <w:t>вместе со смертью физического тела.</w:t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300" w:right="300" w:hanging="0"/>
        <w:rPr/>
      </w:pPr>
      <w:r>
        <w:rPr/>
        <w:t xml:space="preserve">=================================== </w:t>
      </w:r>
    </w:p>
    <w:p>
      <w:pPr>
        <w:pStyle w:val="Style15"/>
        <w:ind w:left="300" w:right="300" w:hanging="0"/>
        <w:rPr/>
      </w:pPr>
      <w:r>
        <w:rPr/>
        <w:t xml:space="preserve">  </w:t>
      </w:r>
    </w:p>
    <w:p>
      <w:pPr>
        <w:pStyle w:val="Style15"/>
        <w:ind w:left="300" w:right="300" w:hanging="0"/>
        <w:jc w:val="center"/>
        <w:rPr/>
      </w:pPr>
      <w:r>
        <w:rPr/>
        <w:t>* * * *</w:t>
      </w:r>
    </w:p>
    <w:p>
      <w:pPr>
        <w:pStyle w:val="Normal"/>
        <w:rPr/>
      </w:pPr>
      <w:r>
        <w:rPr/>
      </w:r>
    </w:p>
    <w:p>
      <w:pPr>
        <w:pStyle w:val="Style15"/>
        <w:ind w:left="300" w:right="300" w:hanging="0"/>
        <w:jc w:val="center"/>
        <w:rPr/>
      </w:pPr>
      <w:r>
        <w:rPr/>
        <w:t> </w:t>
      </w:r>
    </w:p>
    <w:p>
      <w:pPr>
        <w:pStyle w:val="Style15"/>
        <w:ind w:left="300" w:right="30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8</w:t>
      </w:r>
    </w:p>
    <w:p>
      <w:pPr>
        <w:pStyle w:val="Style15"/>
        <w:ind w:left="300" w:right="30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ЛНОЦЕННЫЙ ЧЕЛОВЕК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1. Священные Импульсы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Истинный человек внутри нас не принадлежит земле и даже, почивая </w:t>
        <w:br/>
        <w:t>в глубине нашей Сущности, он сохраняет связующую нить со своим </w:t>
        <w:br/>
        <w:t>Источником. Именно благодаря этой связи в нас возникают истинно </w:t>
        <w:br/>
        <w:t>священные импульсы, которые влекут нас назад к месту нашего </w:t>
        <w:br/>
        <w:t>зарождения.</w:t>
        <w:br/>
        <w:br/>
        <w:t>   Четыре Священных Импульса имеют особое значение для Субуда. </w:t>
        <w:br/>
        <w:t>Это подчинение, терпение, вера и искренность. Они зарождаются не в </w:t>
        <w:br/>
        <w:t>уме и не в воле человека, но действуют в нас только с нашего согласия. </w:t>
        <w:br/>
        <w:t>Я уже писал об их связи с латиханом, и, понимая их лучше, мы можем в </w:t>
        <w:br/>
        <w:t>максимально доступной человеку степени постичь истинную роль </w:t>
        <w:br/>
        <w:t>человеческой свободы в совершенствовании нашей природы.</w:t>
        <w:br/>
        <w:br/>
        <w:t xml:space="preserve">   Под </w:t>
      </w:r>
      <w:r>
        <w:rPr>
          <w:b/>
          <w:bCs/>
        </w:rPr>
        <w:t>Подчинением</w:t>
      </w:r>
      <w:r>
        <w:rPr/>
        <w:t xml:space="preserve"> (</w:t>
      </w:r>
      <w:r>
        <w:rPr>
          <w:i/>
          <w:iCs/>
        </w:rPr>
        <w:t>Surrender</w:t>
      </w:r>
      <w:r>
        <w:rPr/>
        <w:t>) не следует понимать состояние </w:t>
        <w:br/>
        <w:t>пассивности или безответственность. Это осознание того, что мы, люди, </w:t>
        <w:br/>
        <w:t>не являемся хозяевами причин, то есть мы не способны "делать". </w:t>
        <w:br/>
        <w:t>Подчиняясь, мы должны понимать, что наши "действия" не могут </w:t>
        <w:br/>
        <w:t>выходить за рамки механических процессов нашего мира, и мы должны </w:t>
        <w:br/>
        <w:t>отказаться от самой мысли о том, что можно собственными усилиями </w:t>
        <w:br/>
        <w:t>сделать себя свободным. Подчиниться в полном смысле этого слова </w:t>
        <w:br/>
        <w:t>означает целиком предать себя в руки Бога, но невозможно даже </w:t>
        <w:br/>
        <w:t>приблизительно понять суть подчинения, не осознав связи собственного </w:t>
        <w:br/>
        <w:t>духа со Святым Духом. На практике, таким образом, это означает, что, </w:t>
        <w:br/>
        <w:t>подчиняясь, мы должны отказаться от желания "делать" что-либо и </w:t>
        <w:br/>
        <w:t>позволить латихану действовать в нас. Я уже объяснял это в связи с "не-</w:t>
        <w:br/>
        <w:t>думаньем". На указание "подчиниться" многие практикующие </w:t>
        <w:br/>
        <w:t>возражают, что они не представляют, как можно подчинить себя Силе, </w:t>
        <w:br/>
        <w:t>которую даже не осознают. Однако с тем, что невозможно представить </w:t>
        <w:br/>
        <w:t>себе образно или мысленно, не обязательно должны возникать трудности </w:t>
        <w:br/>
        <w:t>также и при реализации на практике. Все, что требуется – это </w:t>
        <w:br/>
        <w:t>сознательно и добровольно позволить своим функциям работать </w:t>
        <w:br/>
        <w:t>спонтанно и автоматически. Именно такое "позволение" и лежит у </w:t>
        <w:br/>
        <w:t>истоков собственно подчинения.</w:t>
        <w:br/>
        <w:br/>
        <w:t xml:space="preserve">   </w:t>
      </w:r>
      <w:r>
        <w:rPr>
          <w:b/>
          <w:bCs/>
        </w:rPr>
        <w:t>Терпение</w:t>
      </w:r>
      <w:r>
        <w:rPr/>
        <w:t xml:space="preserve"> – это принятие времен и сроков, которые находятся в </w:t>
        <w:br/>
        <w:t>ведении не человека, а Бога. Стремясь к результатам или ожидая их, мы </w:t>
        <w:br/>
        <w:t>мешаем внутренней работе. Нетерпеливость всегда является </w:t>
        <w:br/>
        <w:t>проявлением самоволия. Даже если наша цель заключается в </w:t>
        <w:br/>
        <w:t>самосовершенствовании или истинном благоденствии других людей, мы </w:t>
        <w:br/>
        <w:t>спотыкаемся о себя, "пытаясь идти быстрее Бога". Я уже упоминал о </w:t>
        <w:br/>
        <w:t>двух потоках жизни и механичности; истинное терпение может </w:t>
        <w:br/>
        <w:t>обеспечить уверенное и безопасное продвижение к потоку жизни. Любая </w:t>
        <w:br/>
        <w:t>нетерпеливость отбрасывает нас назад в поток механичности, текущий в </w:t>
        <w:br/>
        <w:t>погибель.</w:t>
        <w:br/>
        <w:br/>
        <w:t>   Терпение, вне всяких сомнений, является священным импульсом. </w:t>
        <w:br/>
        <w:t>Как утверждал Св. Павел, это одно из проявлений милосердия. Однако </w:t>
        <w:br/>
        <w:t>настоящее терпение может исходить только изнутри. Терпение, </w:t>
        <w:br/>
        <w:t>вызванное внешними причинами – это не что иное, как слабость.</w:t>
        <w:br/>
        <w:t>Вера в Бога является одновременно и условием, и плодом духовного </w:t>
        <w:br/>
        <w:t>пробуждения. Вера, как терпение, должна исходить изнутри. Вера </w:t>
        <w:br/>
        <w:t>личности – глупость. Личность не может верить в Бога, и на самом деле </w:t>
        <w:br/>
        <w:t>у нее нет причин для веры, поскольку личность представляет собой всего </w:t>
        <w:br/>
        <w:t>лишь земной артефакт, а не творение Божье.</w:t>
        <w:br/>
        <w:br/>
        <w:t>   Вера в Бога подразумевает также и уверенность в том, что Его воля </w:t>
        <w:br/>
        <w:t>совершается во всем. Вера в человека означает ожидание внешних </w:t>
        <w:br/>
        <w:t>действий, а вера в Бога представляет собой работу сознания. Я </w:t>
        <w:br/>
        <w:t>перескажу вам историю одного из учеников Ибрахима Хавваса, который </w:t>
        <w:br/>
        <w:t>спросил у него о вере (</w:t>
      </w:r>
      <w:r>
        <w:rPr>
          <w:i/>
          <w:iCs/>
        </w:rPr>
        <w:t>таваккул</w:t>
      </w:r>
      <w:r>
        <w:rPr/>
        <w:t>): "Он [Ибрахим Хаввас] сказал: "Я не </w:t>
        <w:br/>
        <w:t>могу сейчас ответить на этот вопрос, потому что мои слова были бы </w:t>
        <w:br/>
        <w:t>просто выражением, тогда как мне надлежало бы ответить своими </w:t>
        <w:br/>
        <w:t>действиями, но я сейчас отправляюсь в Мекку. Если хочешь, можешь </w:t>
        <w:br/>
        <w:t>составить мне компанию и получить ответ на свой вопрос". Я </w:t>
        <w:br/>
        <w:t>согласился. Однажды, когда мы пересекали пустыню, к нам подъехал </w:t>
        <w:br/>
        <w:t>пожилой человек. Он слез с лошади, обменялся несколькими словами с </w:t>
        <w:br/>
        <w:t>Ибрахимом и поехал своей дорогой. Я попросил Ибрахима сказать мне, </w:t>
        <w:br/>
        <w:t>что это был за человек. От сказал мне: "Это и есть ответ на твой </w:t>
        <w:br/>
        <w:t>вопрос". Я спросил: "Как это?" Ибрахим сказал: "Это был Апостол </w:t>
        <w:br/>
        <w:t>Хидр, и он попросил позволить ему сопровождать меня, но я отказался. </w:t>
        <w:br/>
        <w:t>Я побоялся, что в его присутствии, возможно, стану полагаться на него </w:t>
        <w:br/>
        <w:t>вместо Бога, и тогда моя вера в Бога (</w:t>
      </w:r>
      <w:r>
        <w:rPr>
          <w:i/>
          <w:iCs/>
        </w:rPr>
        <w:t>таваккул</w:t>
      </w:r>
      <w:r>
        <w:rPr/>
        <w:t>) будет поколеблена". </w:t>
        <w:br/>
        <w:br/>
        <w:t>   В действии законов природы проявляется Воля Божья, направленная </w:t>
        <w:br/>
        <w:t>на спасение всех тварей. Следовательно, вера в Бога велит нам </w:t>
        <w:br/>
        <w:t>полагаться на это проявление и не ожидать, что законы природы будут </w:t>
        <w:br/>
        <w:t>нарушены.</w:t>
        <w:br/>
        <w:br/>
        <w:t xml:space="preserve">   </w:t>
      </w:r>
      <w:r>
        <w:rPr>
          <w:b/>
          <w:bCs/>
        </w:rPr>
        <w:t>Искренность</w:t>
      </w:r>
      <w:r>
        <w:rPr/>
        <w:t xml:space="preserve"> означает гармонию между внутренней и внешней </w:t>
        <w:br/>
        <w:t>жизнью. Относительно искренности я приведу отрывок из книги Аль </w:t>
        <w:br/>
        <w:t xml:space="preserve">Худжвири, </w:t>
      </w:r>
      <w:r>
        <w:rPr>
          <w:i/>
          <w:iCs/>
        </w:rPr>
        <w:t>Кашф эль Махджуб</w:t>
      </w:r>
      <w:r>
        <w:rPr/>
        <w:t>:</w:t>
        <w:br/>
        <w:br/>
        <w:t>"Люди по своему отношению к Богу делятся на два класса. </w:t>
        <w:br/>
        <w:t>Некоторые считают, что работают для Бога, хотя на самом деле работают </w:t>
        <w:br/>
        <w:t>только на себя, и, хотя их побуждают работать не какие-либо мирские </w:t>
        <w:br/>
        <w:t>мотивы, они ожидают награды в будущем мире. Другие вообще не </w:t>
        <w:br/>
        <w:t>думают о награде или наказании в мире грядущем, также как и не </w:t>
        <w:br/>
        <w:t>заботятся о признании и власти в этом мире, и в своих действиях </w:t>
        <w:br/>
        <w:t>опираются исключительно на заповеди Бога. Их любовь к Богу требует </w:t>
        <w:br/>
        <w:t>от них забыть о собственном благе, если они следуют указаниям Божьим. </w:t>
        <w:br/>
        <w:t>Первые во всеуслышание заявляют, что делаемое ими ради мира </w:t>
        <w:br/>
        <w:t>грядущего делается для Бога, и забывают о том, что благочестивый </w:t>
        <w:br/>
        <w:t>человек гораздо более сам заинтересован в благочестии, чем нечестивец </w:t>
        <w:br/>
        <w:t>в грехе, так как удовольствие грешника длится всего лишь мгновение, а </w:t>
        <w:br/>
        <w:t>благочестие является залогом вечного счастья. Кроме того, какую </w:t>
        <w:br/>
        <w:t>выгоду получает Бог от духовной работы людей или какой убыток Он </w:t>
        <w:br/>
        <w:t>терпит от невыполнения этой работы? Если бы все люди жили так же </w:t>
        <w:br/>
        <w:t>праведно, как Абу Бакр, выгода была бы целиком за ними, и, если бы все </w:t>
        <w:br/>
        <w:t>люди уподобились вероломному фараону, это был бы только их убыток. </w:t>
        <w:br/>
        <w:t>Ибо сказал Господь: "Если вы творите добро, то вы творите для самих </w:t>
        <w:br/>
        <w:t>себя, а если творите зло, то для себя же" (Коран, 17.7.)".</w:t>
        <w:br/>
        <w:br/>
        <w:t>   Быть искренним в латихане означает быть внимательным и </w:t>
        <w:br/>
        <w:t>сознательным по отношению к своим действиям, и отслеживать, </w:t>
        <w:br/>
        <w:t>зарождаются ли они спонтанно изнутри или запятнаны воображением и </w:t>
        <w:br/>
        <w:t>подражанием. Однако подлинная искренность относится к жизни в </w:t>
        <w:br/>
        <w:t>целом: это импульс, побуждающий быть внешне таким же, как и </w:t>
        <w:br/>
        <w:t>внутренне, и внутренне таким же, как и внешне.</w:t>
        <w:br/>
        <w:br/>
        <w:t>   Подчинение, терпение, вера и искренность являются проявлениями </w:t>
        <w:br/>
        <w:t>Сознательности, скрытой в глубинах человеческой души. Это </w:t>
        <w:br/>
        <w:t>священные импульсы, такие же, как милосердие и доброта по </w:t>
        <w:br/>
        <w:t>отношению к людям и надежда на Бога. Эти импульсы не могут быть </w:t>
        <w:br/>
        <w:t>сымитированы умом и чувствами человека и должны спонтанно </w:t>
        <w:br/>
        <w:t>зарождаться внутри. Они действуют в нас только с нашего согласия, но </w:t>
        <w:br/>
        <w:t>они не способны действовать, если их не пробудить.</w:t>
        <w:br/>
        <w:br/>
        <w:t>   Благодаря этим священным импульсам человек стремится к своему </w:t>
        <w:br/>
        <w:t>источнику и к той обители, которая была уготована для него за </w:t>
        <w:br/>
        <w:t>границами всех частных миров. Они служат для нас способом </w:t>
        <w:br/>
        <w:t>достижения полноценного Человеческого Бытия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2. Семь стадий совершенствования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Эмблема Субуда символизирует семь уровней и семь качеств любого </w:t>
        <w:br/>
        <w:t>полного целого. Под совершенством любой тварной Сущности </w:t>
        <w:br/>
        <w:t>подразумевается ее возвращение к своему источнику обогащенной и </w:t>
        <w:br/>
        <w:t>преображенной, после того как эта Сущность пройдет все уровни </w:t>
        <w:br/>
        <w:t>существования и реализует все свои возможности.</w:t>
        <w:br/>
        <w:br/>
        <w:t>   Поскольку человек воплощается на земле, его совершенствование </w:t>
        <w:br/>
        <w:t xml:space="preserve">начинается с земного тела. </w:t>
      </w:r>
      <w:r>
        <w:rPr>
          <w:b/>
          <w:bCs/>
        </w:rPr>
        <w:t>Первая сила</w:t>
      </w:r>
      <w:r>
        <w:rPr/>
        <w:t xml:space="preserve"> – это сила материальной души. </w:t>
        <w:br/>
        <w:t>Она подвластна механическим законам земного существования. В </w:t>
        <w:br/>
        <w:t>космо-психологии Гурджиева материальная душа названа низшей, или </w:t>
        <w:br/>
        <w:t>механической, частью инстинктивного, двигательного, чувственного и </w:t>
        <w:br/>
        <w:t>мыслительного центров. Материальная душа привязана к земле и может </w:t>
        <w:br/>
        <w:t>существовать только совместно с земным телом, жизненным началом </w:t>
        <w:br/>
        <w:t>которого она является.</w:t>
        <w:br/>
        <w:br/>
        <w:t xml:space="preserve">   </w:t>
      </w:r>
      <w:r>
        <w:rPr>
          <w:b/>
          <w:bCs/>
        </w:rPr>
        <w:t>Вторая сила</w:t>
      </w:r>
      <w:r>
        <w:rPr/>
        <w:t xml:space="preserve"> не представляет собой, в обычном смысле этого слова, </w:t>
        <w:br/>
        <w:t>нечто материальное, или, точнее говоря, состоит из гораздо более тонких </w:t>
        <w:br/>
        <w:t>субстанций, нежели организм человека. Это оплот силы Сущности. </w:t>
        <w:br/>
        <w:t>Когда в этой силе души преобладают земные качества, ее сила </w:t>
        <w:br/>
        <w:t>оказывается не более чем силой желания. Она полярна, или двойственна, </w:t>
        <w:br/>
        <w:t>по своей природе. Например, она подвержена симпатиям и антипатиям, </w:t>
        <w:br/>
        <w:t>желанию и отвращению, надеждам и страхам, а также всем другим </w:t>
        <w:br/>
        <w:t>"парам противоположностей". В таком состоянии вегетативная сила </w:t>
        <w:br/>
        <w:t>является не настоящей душой, а всего лишь инструментом, используя </w:t>
        <w:br/>
        <w:t>который человек прельщается внешним миром и в то же время попадет в </w:t>
        <w:br/>
        <w:t>рабство к собственному эгоизму. Если же вегетативная сила </w:t>
        <w:br/>
        <w:t>освобождается от своего отождествления с земными соблазнами, то она </w:t>
        <w:br/>
        <w:t>остановится основной силой, при помощи которой человек обретает </w:t>
        <w:br/>
        <w:t>власть над своим физическим телом.</w:t>
        <w:br/>
        <w:br/>
        <w:t xml:space="preserve">   </w:t>
      </w:r>
      <w:r>
        <w:rPr>
          <w:b/>
          <w:bCs/>
        </w:rPr>
        <w:t>Третья сила</w:t>
      </w:r>
      <w:r>
        <w:rPr/>
        <w:t xml:space="preserve"> относится к животной Сущности. Если в ней </w:t>
        <w:br/>
        <w:t>преобладают земные влияния, то есть в состоянии невозрожденного </w:t>
        <w:br/>
        <w:t>человека, третья сила души служит источником самоволия и всех </w:t>
        <w:br/>
        <w:t>мотивов, проистекающих от самоволия. В очистившемся состоянии эта </w:t>
        <w:br/>
        <w:t>сила дает человеку единство и сознательность, позволяя ему стать </w:t>
        <w:br/>
        <w:t>целеустремленным и независимым существом.</w:t>
        <w:br/>
        <w:br/>
        <w:t xml:space="preserve">   </w:t>
      </w:r>
      <w:r>
        <w:rPr>
          <w:b/>
          <w:bCs/>
        </w:rPr>
        <w:t>Четвертая сила</w:t>
      </w:r>
      <w:r>
        <w:rPr/>
        <w:t xml:space="preserve"> – это истинно человеческая сила. Ее основу </w:t>
        <w:br/>
        <w:t>составляет сексуальная функция. Это естественная человеческая душа, </w:t>
        <w:br/>
        <w:t>присущая только человеку. Когда Человеческая Душа очищается от </w:t>
        <w:br/>
        <w:t>земных привязанностей, она становится центром и источником </w:t>
        <w:br/>
        <w:t>индивидуальности, то есть подлинно человеческого "Я". Таким образом, </w:t>
        <w:br/>
        <w:t>душа человека может находиться в двух разных состояниях. В первом </w:t>
        <w:br/>
        <w:t>случае это душа человека, который осознал свою подлинную </w:t>
        <w:br/>
        <w:t>человеческую природу и в котором все функции приведены к гармонии. </w:t>
        <w:br/>
        <w:t>Во втором случае это душа человека, который достиг индивидуальности </w:t>
        <w:br/>
        <w:t>и обрел свою постоянную самость, или "Я".</w:t>
        <w:br/>
        <w:br/>
        <w:t xml:space="preserve">   </w:t>
      </w:r>
      <w:r>
        <w:rPr>
          <w:b/>
          <w:bCs/>
        </w:rPr>
        <w:t>Пятый уровень</w:t>
      </w:r>
      <w:r>
        <w:rPr/>
        <w:t xml:space="preserve"> – это уровень полноценного человека. До этой стадии </w:t>
        <w:br/>
        <w:t>невозможно дойти путем эволюции снизу. Это дар Благодати, которым </w:t>
        <w:br/>
        <w:t>Господь наделяет человеческие Сущности, избранные служить Его </w:t>
        <w:br/>
        <w:t>Целям на земле. Пак Субух сказал однажды, что в грядущую Эпоху на </w:t>
        <w:br/>
        <w:t>земле может появиться семьдесят тысяч людей этого пятого уровня. </w:t>
        <w:br/>
        <w:t>Если такая возможность реализуется, то земля будет защищена от всех </w:t>
        <w:br/>
        <w:t>катастроф, которые в противном случае человеческая глупость может </w:t>
        <w:br/>
        <w:t>обрушить на всю расу людей. </w:t>
        <w:br/>
        <w:br/>
        <w:t xml:space="preserve">   К </w:t>
      </w:r>
      <w:r>
        <w:rPr>
          <w:b/>
          <w:bCs/>
        </w:rPr>
        <w:t>шестому уровню</w:t>
      </w:r>
      <w:r>
        <w:rPr/>
        <w:t xml:space="preserve"> относятся люди, в которых вошла Сила </w:t>
        <w:br/>
        <w:t>Сострадания. Такой человек полноценен в рамках всех ограниченных </w:t>
        <w:br/>
        <w:t>миров. Считается, что если бы на земле было двести таких людей, то </w:t>
        <w:br/>
        <w:t>преобразилась бы вся жизнь человечества и повсеместно воцарился бы </w:t>
        <w:br/>
        <w:t>мир. О человеке шестого уровня нельзя сказать ничего, поскольку его </w:t>
        <w:br/>
        <w:t>высшая сила души исходит извне познаваемых миров. </w:t>
        <w:br/>
        <w:br/>
        <w:t xml:space="preserve">   </w:t>
      </w:r>
      <w:r>
        <w:rPr>
          <w:b/>
          <w:bCs/>
        </w:rPr>
        <w:t>Седьмой</w:t>
      </w:r>
      <w:r>
        <w:rPr/>
        <w:t xml:space="preserve"> и последний уровень соответствует душе совершенного </w:t>
        <w:br/>
        <w:t>человека, чья воля навеки объединяется с Волей Божьей. Обычный </w:t>
        <w:br/>
        <w:t>человек не способен иметь какое-либо представление об этом уровне, </w:t>
        <w:br/>
        <w:t>поскольку Божественная Душа исходит от Источника Творения и не </w:t>
        <w:br/>
        <w:t>проходит дальнейшее развитие или трансформацию.</w:t>
        <w:br/>
        <w:br/>
        <w:t>   Встав на путь самосовершенствования, мы должны пройти различные </w:t>
        <w:br/>
        <w:t>стадии тренировки и очищения. Прежде чем истинный человек, Человек </w:t>
        <w:br/>
        <w:t>Души, сможет обрести обитель в нашей Сущности, необходимо пройти </w:t>
        <w:br/>
        <w:t>четырехступенчатую подготовку. На четвертой стадии мы подходим к </w:t>
        <w:br/>
        <w:t>точке слияния двух потоков – эволюции и инволюции. Эволюционируя, </w:t>
        <w:br/>
        <w:t>человек вырастает из материального мира и обретает свою собственную </w:t>
        <w:br/>
        <w:t>человеческую душу, а второй поток заключается в том, что Святой Дух </w:t>
        <w:br/>
        <w:t>нисходит на человека, даруя ему бессмертный дух. Когда то и другое </w:t>
        <w:br/>
        <w:t>объединяются в единую душу и дух, перед нами оказывается </w:t>
        <w:br/>
        <w:t>полноценный человек пятого уровня. Ни один человек не способен </w:t>
        <w:br/>
        <w:t>благодаря собственным усилиям перешагнуть границу четвертой стадии. </w:t>
        <w:br/>
        <w:t>Бессмертный дух полноценного человека – это дар Благодати Божьей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3. Градации и стадии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В предыдущей главе я рассказал вам о некоторых наблюдениях, </w:t>
        <w:br/>
        <w:t>сделанных в Кумб Спрингс практикующими, которые проходили первую </w:t>
        <w:br/>
        <w:t>стадию очищения. При этом я не пытался выстраивать эти впечатления в </w:t>
        <w:br/>
        <w:t>какую-либо последовательность или приписывать им какой-либо </w:t>
        <w:br/>
        <w:t>порядок – просто потому, что сам еще не в достаточной мере разобрался </w:t>
        <w:br/>
        <w:t>с ними.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Теперь я приведу некоторые разъяснения самого Пака Субуха, хотя </w:t>
        <w:br/>
        <w:t>это и противоречит его собственному правилу: "Сначала опыт, затем </w:t>
        <w:br/>
        <w:t>объяснение". Такой подход в свое время напомнил мне о том совете, </w:t>
        <w:br/>
        <w:t>который один мой старый друг, Клэренс Сейлер, дал молодым ученым: </w:t>
        <w:br/>
        <w:t>"Сначала факты, затем еще факты, и лишь потом теории". Однако даже </w:t>
        <w:br/>
        <w:t>такого предостережения не вполне достаточно, так как довольно сложно </w:t>
        <w:br/>
        <w:t>отличить духовную реальность от субъективных фантазий. Тем не менее </w:t>
        <w:br/>
        <w:t>и это препятствие можно преодолеть, запасшись терпением и </w:t>
        <w:br/>
        <w:t>настойчивостью. Одно из величайших достоинств латихана заключается </w:t>
        <w:br/>
        <w:t>в том, что мы начинаем очень отчетливо видеть себя и сразу же </w:t>
        <w:br/>
        <w:t>замечаем, если наше воображение начинает имитировать голоса ангелов.</w:t>
        <w:br/>
        <w:br/>
        <w:t>   Первый акт драмы очищения разыгрывается на уровне нашего </w:t>
        <w:br/>
        <w:t>земного существования. Если же на нашу долю выпадает опыт, </w:t>
        <w:br/>
        <w:t>относящийся к высшему миру, то это происходит только в виде </w:t>
        <w:br/>
        <w:t>мимолетных вспышек, истинную ценность которых мы должны учиться </w:t>
        <w:br/>
        <w:t>различать. Это предвестники грядущих событий, а не подтверждение </w:t>
        <w:br/>
        <w:t>достигнутого.</w:t>
        <w:br/>
        <w:br/>
        <w:t>   В материальном мире воспроизведены все семь состояний души. Так, </w:t>
        <w:br/>
        <w:t>Пак Субух говорил о святых и пророках материального мира следующее: </w:t>
        <w:br/>
        <w:t>Соломон является представителем архетипа пророка материальности: он </w:t>
        <w:br/>
        <w:t>обладал могуществом, но оно исходило от материальных сил. Однажды </w:t>
        <w:br/>
        <w:t>Пак Субух назвал его "пророком удачливого делового человека". Те, </w:t>
        <w:br/>
        <w:t>кого удовлетворяет земное существование, могут посредством латихана </w:t>
        <w:br/>
        <w:t>пройти все семь стадий и обрести здоровье, богатство и власть, но при </w:t>
        <w:br/>
        <w:t>этом остаться привязанными к земле. Они будут возвращаться к ней </w:t>
        <w:br/>
        <w:t>снова и снова.</w:t>
        <w:br/>
        <w:br/>
        <w:t>   Вторая стадия выходит за рамки опыта ощущений. Она относится к </w:t>
        <w:br/>
        <w:t>миру Вегетативных (Растительных) Сущностей. Этот мир можно назвать </w:t>
        <w:br/>
        <w:t>первым из Блаженных Чертогов. От нашего земного существования к </w:t>
        <w:br/>
        <w:t>этому Чертогу ведут три переходные стадии. Каждая из этих трех сфер </w:t>
        <w:br/>
        <w:t>соответствует особому состоянию духовной чистоты, когда человек </w:t>
        <w:br/>
        <w:t>перестает подчиняться влиянию материальных сил. Только когда сила </w:t>
        <w:br/>
        <w:t>человека освобождается от материальных сил, душа может войти в эти </w:t>
        <w:br/>
        <w:t>небесные обители.</w:t>
        <w:br/>
        <w:br/>
        <w:t>   Энергии Первого Чертога гораздо тоньше энергий мира </w:t>
        <w:br/>
        <w:t>материальных объектов, и их способны воспринимать только люди с </w:t>
        <w:br/>
        <w:t>очистившимися механизмами ощущения. Несмотря на то что некоторые </w:t>
        <w:br/>
        <w:t>люди обладают качествами, соответствующими этому миру, они не </w:t>
        <w:br/>
        <w:t>могут войти в него без соответствующей подготовки. Так, есть люди, </w:t>
        <w:br/>
        <w:t>чьи душевные качества соответствуют второму и третьему уровню, но </w:t>
        <w:br/>
        <w:t>которые, тем не менее, полностью подвластны материальным силам и, </w:t>
        <w:br/>
        <w:t>следовательно, могут знать только земное существование. Таким </w:t>
        <w:br/>
        <w:t xml:space="preserve">образом, мы, опять-таки, должны различать </w:t>
      </w:r>
      <w:r>
        <w:rPr>
          <w:b/>
          <w:bCs/>
        </w:rPr>
        <w:t>уровни</w:t>
      </w:r>
      <w:r>
        <w:rPr/>
        <w:t xml:space="preserve"> и </w:t>
      </w:r>
      <w:r>
        <w:rPr>
          <w:b/>
          <w:bCs/>
        </w:rPr>
        <w:t>качества</w:t>
      </w:r>
      <w:r>
        <w:rPr/>
        <w:t>. </w:t>
        <w:br/>
        <w:t>Неспособность видеть эту разницу может привести к ошибкам в </w:t>
        <w:br/>
        <w:t>отношении стадий, казалось бы достигнутых теми или иными людьми. </w:t>
        <w:br/>
        <w:t xml:space="preserve">Суфии прослеживали различия между тем, что они называли </w:t>
      </w:r>
      <w:r>
        <w:rPr>
          <w:i/>
          <w:iCs/>
        </w:rPr>
        <w:t>хал</w:t>
      </w:r>
      <w:r>
        <w:rPr/>
        <w:t>, или </w:t>
        <w:br/>
        <w:t xml:space="preserve">состоянием, и </w:t>
      </w:r>
      <w:r>
        <w:rPr>
          <w:i/>
          <w:iCs/>
        </w:rPr>
        <w:t>макам</w:t>
      </w:r>
      <w:r>
        <w:rPr/>
        <w:t>, или стадией. Беседуя с арабскими и турецкими </w:t>
        <w:br/>
        <w:t>суфиями, я пытался получить от них объяснение этих терминов, но </w:t>
        <w:br/>
        <w:t>вопреки всем своим стараниям, я так и не добился уверенного и </w:t>
        <w:br/>
        <w:t>убедительного ответа. В то же время одна из замечательных </w:t>
        <w:br/>
        <w:t>особенностей латихана заключается в том, что он проливает свет на </w:t>
        <w:br/>
        <w:t>туманные места различных доктрин и учений. Вне всяких сомнений, </w:t>
        <w:br/>
        <w:t>латихан более чем что-либо испробованное мною за мою жизнь помог </w:t>
        <w:br/>
        <w:t>мне понять космо-психологию Гурджиева, но не в меньшей степени </w:t>
        <w:br/>
        <w:t>поразительны та ясность и тот новый смысл, которыми он наделяет всю </w:t>
        <w:br/>
        <w:t>мистическую литературу в целом. На самом деле Пак Субух избрал </w:t>
        <w:br/>
        <w:t>суфийскую терминологию для описания стадий пути Субуда </w:t>
        <w:br/>
        <w:t>исключительно в силу географической случайности своего рождения. </w:t>
        <w:br/>
        <w:t>Системы подобны картам: они служат развлечением для тех, кто, сидя </w:t>
        <w:br/>
        <w:t>дома, мечтает о путешествиях, но реальную помощь они оказывают лишь </w:t>
        <w:br/>
        <w:t>тем людям, которые действительно странствуют по неизведанным </w:t>
        <w:br/>
        <w:t>странам.</w:t>
        <w:br/>
        <w:br/>
        <w:t>   Я вдаюсь здесь во все эти разъяснения, поскольку только через </w:t>
        <w:br/>
        <w:t>латихан я пришел к пониманию жизненно важной разницы между </w:t>
        <w:br/>
        <w:t xml:space="preserve">качеством, или </w:t>
      </w:r>
      <w:r>
        <w:rPr>
          <w:i/>
          <w:iCs/>
        </w:rPr>
        <w:t>хал</w:t>
      </w:r>
      <w:r>
        <w:rPr/>
        <w:t>, которое можно воспринимать как опыт, и градации, </w:t>
        <w:br/>
        <w:t xml:space="preserve">или </w:t>
      </w:r>
      <w:r>
        <w:rPr>
          <w:i/>
          <w:iCs/>
        </w:rPr>
        <w:t>макам</w:t>
      </w:r>
      <w:r>
        <w:rPr/>
        <w:t>, которая может быть обителью, или Чертогом человека. </w:t>
        <w:br/>
        <w:t>Многих людей вводит в заблуждение "опыт", когда они начинают </w:t>
        <w:br/>
        <w:t>считать его доказательством достижения высокого уровня бытия. </w:t>
        <w:br/>
        <w:t>Макам, или стадия, может быть достигнута только при наличии </w:t>
        <w:br/>
        <w:t>определенных возможностей, то есть органов, частей организма, </w:t>
        <w:br/>
        <w:t>механизмов восприятия и тела, сформированного из достаточно тонких </w:t>
        <w:br/>
        <w:t>субстанций, которые бы смогли обеспечить существование на </w:t>
        <w:br/>
        <w:t>соответствующем уровне.</w:t>
        <w:br/>
        <w:br/>
        <w:t>   Все это отражено в понятии переходной сферы между первым и </w:t>
        <w:br/>
        <w:t>вторым мирами. Эта сфера включает в себя три стадии, или "неба". </w:t>
        <w:br/>
        <w:t>Можно обнаружить множество описаний этих "небес" в мистической </w:t>
        <w:br/>
        <w:t>литературе, тем не менее я всегда относил их к области непостижимого. </w:t>
        <w:br/>
        <w:t>Однако латихан не оставляет никаких сомнений в реальности этих </w:t>
        <w:br/>
        <w:t>промежуточных стадий. Неоднократно практикующие рассказывали об </w:t>
        <w:br/>
        <w:t>"увиденном" первом небе как о колоссальном просторе синего океана, в </w:t>
        <w:br/>
        <w:t>который невозможно войти, используя обычное тело. Следует отметить, </w:t>
        <w:br/>
        <w:t>что ценность подобных впечатлений подчеркивается тем фактом, что о </w:t>
        <w:br/>
        <w:t>них рассказывали люди, никогда не слышавшие об этих Чертогах и их </w:t>
        <w:br/>
        <w:t>значении.</w:t>
        <w:br/>
        <w:br/>
        <w:t>   Возможность, будучи еще на земле, достичь той или иной </w:t>
        <w:br/>
        <w:t>промежуточной стадии, или какого-либо из небес, зависит от очищения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4. Ответственность человек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Наверное, многих людей шокирует распространенное представление </w:t>
        <w:br/>
        <w:t>о том, что Декарт равнодушно относился к страданиям животных. </w:t>
        <w:br/>
        <w:t>Однако из его собственных слов становится понятным, что его прежде </w:t>
        <w:br/>
        <w:t xml:space="preserve">всего волновала </w:t>
      </w:r>
      <w:r>
        <w:rPr>
          <w:i/>
          <w:iCs/>
        </w:rPr>
        <w:t>ответственность</w:t>
      </w:r>
      <w:r>
        <w:rPr/>
        <w:t>. Ответственность является свойством </w:t>
        <w:br/>
        <w:t>души. Строго говоря, безответственную душу вообще нельзя считать </w:t>
        <w:br/>
        <w:t>душой. В отличие от человека, машинам, растениям и животным не </w:t>
        <w:br/>
        <w:t>присуща ответственность. Таким образом, получается, что из четырех </w:t>
        <w:br/>
        <w:t>форм существования душа есть только у человека.</w:t>
        <w:br/>
        <w:br/>
        <w:t>   Можно было бы на этом и остановиться, если бы люди на самом деле </w:t>
        <w:br/>
        <w:t>были бы ответственными и если бы слово "ответственность" имело один </w:t>
        <w:br/>
        <w:t>и тот же смысл применительно к различным существам. Младенец </w:t>
        <w:br/>
        <w:t>является человеком, но ему еще не свойственна ответственность. Тем не </w:t>
        <w:br/>
        <w:t>менее это не означает, что у него нет души: просто его душа еще спит </w:t>
        <w:br/>
        <w:t>или молчит или не способна проявлять свои возможности до того, как </w:t>
        <w:br/>
        <w:t>ребенок повзрослеет. Об ответственности не может идти и речи, пока </w:t>
        <w:br/>
        <w:t>нет возможности выбора, а также нет механизмов восприятия, знаний и </w:t>
        <w:br/>
        <w:t>достаточного опыта, чтобы делать этот выбор.</w:t>
        <w:br/>
        <w:br/>
        <w:t>   Следовательно, судя по всему, ответственность не является </w:t>
        <w:br/>
        <w:t>единообразным и постоянным свойством души. До того, как она </w:t>
        <w:br/>
        <w:t>разовьется, ребенок неизбежно будет зависеть от окружающих. </w:t>
        <w:br/>
        <w:t>Ответственность все равно будет присутствовать, только она будет </w:t>
        <w:br/>
        <w:t>направлена в сторону беспомощного ребенка, до тех пор пока не </w:t>
        <w:br/>
        <w:t>появится возможность изменить это направление на противоположное и </w:t>
        <w:br/>
        <w:t>ответственность ни начнет проявляться по отношению ко внешней среде. </w:t>
        <w:br/>
        <w:br/>
        <w:t>   Ответственность занимает чрезвычайно важное, можно даже сказать </w:t>
        <w:br/>
        <w:t>центральное, место в Субуде, поскольку она заложена в самом центре </w:t>
        <w:br/>
        <w:t>человеческой души. Нужно только иметь в виду, что внешний человек, </w:t>
        <w:br/>
        <w:t>обученная и образованная личность, может обладать лишь искусственной </w:t>
        <w:br/>
        <w:t>и даже ложной ответственностью. Искусственной эту ответственность </w:t>
        <w:br/>
        <w:t>делает то, что она исходит извне, а не изнутри, а ложной – то, что она </w:t>
        <w:br/>
        <w:t>предполагает использование возможностей, которых нет у личности. </w:t>
        <w:br/>
        <w:t>Декарт, безусловно, был прав, утверждая, что подлинная ответственность </w:t>
        <w:br/>
        <w:t>на земле присуща только человеческой душе, но он горько ошибался, </w:t>
        <w:br/>
        <w:t>когда говорил, что все люди обладают бодрствующей и деятельной </w:t>
        <w:br/>
        <w:t>душой. </w:t>
        <w:br/>
        <w:br/>
        <w:t>   Весь наш опыт показывает, что истинная ответственность появляется </w:t>
        <w:br/>
        <w:t>у человека, только когда его душа пробуждается и нижестоящие </w:t>
        <w:br/>
        <w:t>инструменты признают ее власть. Тем не менее Субуд открывает нам </w:t>
        <w:br/>
        <w:t>более точное знание. Оно сопряжено с границами истинной и реальной </w:t>
        <w:br/>
        <w:t>ответственности. Можно подытожить его в очень простой для </w:t>
        <w:br/>
        <w:t xml:space="preserve">понимания фразе: </w:t>
      </w:r>
      <w:r>
        <w:rPr>
          <w:b/>
          <w:bCs/>
        </w:rPr>
        <w:t>душа несет ответственность за все, что относится </w:t>
        <w:br/>
        <w:t>к более низкому уровню бытия, но никоим образом не отвечает за то, </w:t>
        <w:br/>
        <w:t>что выше</w:t>
      </w:r>
      <w:r>
        <w:rPr/>
        <w:t>. Так, мы не несем ответственности за Дух Божий, который </w:t>
        <w:br/>
        <w:t>действует в нас. Мы не можем даже взаимодействовать с ним, иначе как </w:t>
        <w:br/>
        <w:t>будучи сами собой: подобно тому как растение взаимодействует с </w:t>
        <w:br/>
        <w:t>садовником, оставаясь собой и не пытаясь понять работу садовника или </w:t>
        <w:br/>
        <w:t>самостоятельно выполнять ее.</w:t>
        <w:br/>
        <w:br/>
        <w:t>   Во время латихана мы не несем никакой ответственности и </w:t>
        <w:br/>
        <w:t>свободно отдаем себя в руки Высшей Силы - и, поскольку она </w:t>
        <w:br/>
        <w:t>является Источником нашего существования, мы можем полностью на </w:t>
        <w:br/>
        <w:t>нее положиться, даже в жизненно важных вопросах. Мы не обязаны </w:t>
        <w:br/>
        <w:t>"знать что-либо" о Духе, не должны стремиться к нему, </w:t>
        <w:br/>
        <w:t>взаимодействовать с Ним или пытаться помочь Ему в его работе. В связи </w:t>
        <w:br/>
        <w:t>с этим рекомендуется не "думать", не "спекулировать", не пытаться </w:t>
        <w:br/>
        <w:t>"делать" что-либо, чтобы ускорить или облегчить процесс внутреннего </w:t>
        <w:br/>
        <w:t>роста.</w:t>
        <w:br/>
        <w:br/>
        <w:t>   Однако как только мы завершаем латихан – поклонение Богу – и </w:t>
        <w:br/>
        <w:t>входим в нашу обычную внешнюю или внутреннюю жизнь, мы </w:t>
        <w:br/>
        <w:t>становимся ответственными, поскольку сталкиваемся с более низкими </w:t>
        <w:br/>
        <w:t>уровнями существования, чем наш собственный. Моя человеческая душа </w:t>
        <w:br/>
        <w:t>несет ответственность за мои растительные реакции и животные страсти, </w:t>
        <w:br/>
        <w:t>так как является формой бытия более высокого уровня, чем они. Я </w:t>
        <w:br/>
        <w:t>ответственен за все материальные объекты, за все растения и за всех </w:t>
        <w:br/>
        <w:t>животных, поскольку они менее сознательны, чем я, и их возможности </w:t>
        <w:br/>
        <w:t>понимания также гораздо менее выражены. Я несу ответственность </w:t>
        <w:br/>
        <w:t>также и за тех людей в своем окружении, которые находятся под гнетом </w:t>
        <w:br/>
        <w:t>материальных, растительных или животных сил, хотя моя </w:t>
        <w:br/>
        <w:t>ответственность в этом случае будет несколько иной.</w:t>
        <w:br/>
        <w:br/>
        <w:t>   Однако первостепенное значение имеет моя ответственность по </w:t>
        <w:br/>
        <w:t>отношению к себе. Как только действие латихана дает мне возможность </w:t>
        <w:br/>
        <w:t>обособить себя от низших сил, я начинаю держать ответ за </w:t>
        <w:br/>
        <w:t>использование или неиспользование этой возможности. </w:t>
        <w:br/>
        <w:br/>
        <w:t>   Фразу "работа над собой" часто приходится слышать из уст людей, не </w:t>
        <w:br/>
        <w:t>имеющих ни малейшего представления о смысле этих слов. Невозможно </w:t>
        <w:br/>
        <w:t>работать над собой, не будучи способным обособиться от самого себя. </w:t>
        <w:br/>
        <w:t>Чтобы молоток мог ударить по гвоздю, его нужно сначала поднять над </w:t>
        <w:br/>
        <w:t>этим гвоздем. Гончар не мог бы обрабатывать глину, если бы сам не </w:t>
        <w:br/>
        <w:t>отличался от этой глины, и не обладал возможностями, которых нет у </w:t>
        <w:br/>
        <w:t>глины. Таким образом, первым шагом в работе над чем-либо должно </w:t>
        <w:br/>
        <w:t>быть обособление активного элемента от пассивного материала.</w:t>
        <w:br/>
        <w:br/>
        <w:t>   Сила Духа действует в качестве третьей, или Согласующей, силы, </w:t>
        <w:br/>
        <w:t>предотвращая конфликт между активной и пассивной сторонами нашей </w:t>
        <w:br/>
        <w:t>природы, и позволяет им существовать обособленно. Кроме того, эта </w:t>
        <w:br/>
        <w:t>Сила пробуждает внутреннее сознание, которое в свою очередь </w:t>
        <w:br/>
        <w:t>позволяет видеть пассивные, или субчеловеческие, элементы "вне" </w:t>
        <w:br/>
        <w:t>наших подлинных самостей. В этом состоянии мы действительно можем </w:t>
        <w:br/>
        <w:t>"работать над собой", и тогда мы несем ответственность за наше </w:t>
        <w:br/>
        <w:t>собственное состояние и поведение. И, естественно, чем сознательнее </w:t>
        <w:br/>
        <w:t>становится человек, тем в большей степени он ответственен. </w:t>
        <w:br/>
        <w:br/>
        <w:t>   Первая сфера ответственности связана с нашими внешними </w:t>
        <w:br/>
        <w:t>проявлениями. Если у нас есть представление о правильном поведении и </w:t>
        <w:br/>
        <w:t>мы осознаем в себе силы для того, чтобы следовать этому </w:t>
        <w:br/>
        <w:t>представлению, то мы должны предпринимать соответствующие усилия. </w:t>
        <w:br/>
        <w:t>Это может означать борьбу со своими привычками, наклонностями и </w:t>
        <w:br/>
        <w:t>автоматическими реакциями. Увиливая от этой борьбы, мы отвергаем </w:t>
        <w:br/>
        <w:t>Дух, который открыл нам все это.</w:t>
        <w:br/>
        <w:br/>
        <w:t>   Затем обособление утверждающих и отрицающих сил становится </w:t>
        <w:br/>
        <w:t>более глубоким, и мы обретаем возможность обособляться не только от </w:t>
        <w:br/>
        <w:t>своих проявлений, что позволяет контролировать поведение, но также и </w:t>
        <w:br/>
        <w:t>от своих реакций. Это начало подлинной свободы, поскольку это </w:t>
        <w:br/>
        <w:t>означает, что наши симпатии и антипатии, надежды и страхи, </w:t>
        <w:br/>
        <w:t>удовольствия и боль перестают скрываться "внутри" нас и мы начинаем </w:t>
        <w:br/>
        <w:t>расценивать их как действие субчеловеческих или растительных сил. </w:t>
        <w:br/>
        <w:t>Освобождение от симпатий и антипатий сопровождается появлением </w:t>
        <w:br/>
        <w:t>новой ответственности: мы теперь должны быть беспристрастными во </w:t>
        <w:br/>
        <w:t>всех своих взаимоотношениях с людьми и обстоятельствами.</w:t>
        <w:br/>
        <w:br/>
        <w:t>   Полагаю, из этого краткого описания можно понять, что, хотя во </w:t>
        <w:br/>
        <w:t>время латихана и нашего поклонения Богу мы не можем делать что-либо </w:t>
        <w:br/>
        <w:t>исходящее от нас, когда дело касается наших взаимоотношений с </w:t>
        <w:br/>
        <w:t>низшими силами, как внутренними, так и внешними, мы можем и </w:t>
        <w:br/>
        <w:t>должны быть ответственными. Работа над собой, борьба со своими </w:t>
        <w:br/>
        <w:t>низшими силами представляет собой не просто наш долг – это </w:t>
        <w:br/>
        <w:t>внутренняя необходимость, если мы хотим, чтобы действие духа </w:t>
        <w:br/>
        <w:t>свободно развивалась в нас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5. Очищение чувств</w:t>
      </w:r>
    </w:p>
    <w:p>
      <w:pPr>
        <w:pStyle w:val="Style15"/>
        <w:ind w:left="300" w:right="300" w:hanging="0"/>
        <w:rPr/>
      </w:pPr>
      <w:r>
        <w:rPr/>
        <w:t xml:space="preserve">    </w:t>
      </w:r>
      <w:r>
        <w:rPr/>
        <w:t>Теперь я опишу свой собственный опыт второй стадии, хотя и не стал </w:t>
        <w:br/>
        <w:t>бы утверждать, что знаю что-либо о ее завершении или имею опыт </w:t>
        <w:br/>
        <w:t>существования в высших мирах.</w:t>
        <w:br/>
        <w:br/>
        <w:t>   Первым признаком начинавшихся изменений стало то, что в течение </w:t>
        <w:br/>
        <w:t>нескольких дней я почти постоянно находился в состоянии </w:t>
        <w:br/>
        <w:t>самонаблюдения. Я не только видел себя "со стороны", но и просто не </w:t>
        <w:br/>
        <w:t>мог оторвать свое внимание от этого. Более того, я видел всю свою </w:t>
        <w:br/>
        <w:t>прошлую жизнь в целом, со всеми совершенными мной ошибками и тем </w:t>
        <w:br/>
        <w:t>вредом, который я причинил себе и другим. Это был неописуемо </w:t>
        <w:br/>
        <w:t>болезненный опыт, и я не имел ни малейшего представления, когда он </w:t>
        <w:br/>
        <w:t>должен был закончиться. В то время Пак Субух все еще был в </w:t>
        <w:br/>
        <w:t>Индонезии, но я был в таком отчаянном состоянии, что решил попросить </w:t>
        <w:br/>
        <w:t>у него совета. Тогда я написал свое первое письмо на индонезийском </w:t>
        <w:br/>
        <w:t>языке, который я тогда начал изучать. Он ответил, что это был </w:t>
        <w:br/>
        <w:t>необходимый период и что он скоро закончится, и, действительно, когда </w:t>
        <w:br/>
        <w:t>я получил ответ от Пака Субуха, мой болезненный опыт в своей прежней </w:t>
        <w:br/>
        <w:t>форме уже завершился. Вместо этого, я начал жить в состоянии </w:t>
        <w:br/>
        <w:t>"обособленности" и стал сознавать в себе постоянное наличие двух </w:t>
        <w:br/>
        <w:t>различных жизней. Этот опыт сопровождался существенным </w:t>
        <w:br/>
        <w:t>повышением чувствительности, в результате чего я стал ощущать </w:t>
        <w:br/>
        <w:t>телесное и эмоциональное состояния окружавших меня людей, а также </w:t>
        <w:br/>
        <w:t>тех, о ком я тогда думал.</w:t>
        <w:br/>
        <w:br/>
        <w:t>   Тогда же я получил один из главных подарков в своей жизни, а </w:t>
        <w:br/>
        <w:t>именно, был освобожден от того изнуряющего сексуального влечения, </w:t>
        <w:br/>
        <w:t xml:space="preserve">которое по Гурджиеву зависит от "типа и полярности"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8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 Я пишу об этом </w:t>
        <w:br/>
        <w:t>личном опыте, потому что для меня это было явным доказательством </w:t>
        <w:br/>
        <w:t>чистоты и праведности той Силы, которая действует в латихане. Долгие </w:t>
        <w:br/>
        <w:t>годы я боролся с этой проблемой, и, хотя я научился более или менее </w:t>
        <w:br/>
        <w:t>контролировать свое внешнее поведение, мне никогда не удавалось </w:t>
        <w:br/>
        <w:t>освободиться от внутреннего действия этой силы. Причем освобождение </w:t>
        <w:br/>
        <w:t>через латихан коренным образом отличается от ослабления или </w:t>
        <w:br/>
        <w:t>подавления сексуальных импульсов при помощи аскетических практик. </w:t>
        <w:br/>
        <w:t>Напротив, естественные силы обретают новую жизнь и совершенно </w:t>
        <w:br/>
        <w:t>новое качество. Разница в том, что у них появляется некое внутреннее </w:t>
        <w:br/>
        <w:t>самоопределение, автоматически предотвращающее их выход за границы </w:t>
        <w:br/>
        <w:t>дозволенного.</w:t>
        <w:br/>
        <w:br/>
        <w:t>   Пак Субух, с необычным для него пылом, настаивал на священности </w:t>
        <w:br/>
        <w:t>брака и рассказывал об ужасном вреде, который происходит от любого </w:t>
        <w:br/>
        <w:t>рода сексуальной разнузданности. У меня была возможность на </w:t>
        <w:br/>
        <w:t>собственном опыте убедиться не только в безусловной справедливости </w:t>
        <w:br/>
        <w:t>его слов, но также и в том, что латихан и, в частности, вторая стадия </w:t>
        <w:br/>
        <w:t>очищения дают возможность без особого труда следовать им на </w:t>
        <w:br/>
        <w:t>практике. Невозможно описать то чувство благодарности, которое </w:t>
        <w:br/>
        <w:t>возникает, когда понимаешь, что освободился от воздействия сил, </w:t>
        <w:br/>
        <w:t>влияние которых настолько осложняет взаимоотношения между людьми.</w:t>
        <w:br/>
        <w:br/>
        <w:t>   Сила секса относится к человеческому миру, то есть к четвертой силе </w:t>
        <w:br/>
        <w:t>души. Это первая из всех человеческих сил, поскольку она входит в </w:t>
        <w:br/>
        <w:t>человека непосредственно в момент его зачатия, прежде чем начинает </w:t>
        <w:br/>
        <w:t>формироваться его тело. Хотя эта сила и принадлежит Сущности, она </w:t>
        <w:br/>
        <w:t>проявляется во всех мирах. В материальном мире она представляет </w:t>
        <w:br/>
        <w:t>собой просто силу взаимного притяжения между мужчиной и женщиной, </w:t>
        <w:br/>
        <w:t>и в этом случае для нее не существует каких-либо различий. В наше </w:t>
        <w:br/>
        <w:t>время, когда люди практически полностью подчинены влиянию </w:t>
        <w:br/>
        <w:t>материальных сил, сила секса потеряла свое подлинно человеческое </w:t>
        <w:br/>
        <w:t>значение. Принимая это во внимание, трудно себе представить большее </w:t>
        <w:br/>
        <w:t>благо для человечества, чем если оно получит способ очищения </w:t>
        <w:br/>
        <w:t>сексуальной силы и брак снова займет подобающее ему священное место </w:t>
        <w:br/>
        <w:t>в жизни человека. Я уверен, что латихан мог бы служить этим способом, </w:t>
        <w:br/>
        <w:t>причем моя уверенность основывается не только на моем личном опыте, </w:t>
        <w:br/>
        <w:t>но также и на опыте нескольких других людей.</w:t>
        <w:br/>
        <w:br/>
        <w:t>   В то же самое время я наблюдал в себе процесс освобождения от </w:t>
        <w:br/>
        <w:t>"симпатий и антипатий". Это еще одна из преобладающих в </w:t>
        <w:br/>
        <w:t>материальном мире полярностей. Когда нас что-то притягивает к одним </w:t>
        <w:br/>
        <w:t>людям и отталкивает от других, мы пребываем в ужасном рабстве, из </w:t>
        <w:br/>
        <w:t>которого очень трудно освободиться при помощи собственных усилий. </w:t>
        <w:br/>
        <w:t>Как бы четко мы ни осознавали необходимость освобождения от личных </w:t>
        <w:br/>
        <w:t>предпочтений, этого удается достичь только в состоянии внутреннего </w:t>
        <w:br/>
        <w:t>спокойствия и отрешенности. Духовные упражнения могут решить эту </w:t>
        <w:br/>
        <w:t>задачу, но лишь на короткое время. Когда эффект упражнения угасает, </w:t>
        <w:br/>
        <w:t>мы возвращаемся в наше обычное состояние внутренних предрассудков. </w:t>
        <w:br/>
        <w:t>Таким образом, мы узнаем вкус (хал) отрешенности, или </w:t>
        <w:br/>
        <w:t>неотождествления, но не достигаем того Чертога (макам), для которого </w:t>
        <w:br/>
        <w:t>это состояние является естественным. Во втором мире полярные силы </w:t>
        <w:br/>
        <w:t>притяжения и отталкивания замещаются триадической взаимосвязью </w:t>
        <w:br/>
        <w:t>утверждающих, отрицающих и согласующих импульсов. Впрочем, не </w:t>
        <w:br/>
        <w:t>следует думать, что, освобождаясь от симпатий и антипатий, мы </w:t>
        <w:br/>
        <w:t>становимся безразличными или апатичными. Напротив, качества </w:t>
        <w:br/>
        <w:t>различных ситуаций и людей вырисовываются перед нами гораздо </w:t>
        <w:br/>
        <w:t>отчетливее, чем когда-либо раньше. Разница заключается в присутствии </w:t>
        <w:br/>
        <w:t>согласующей силы, которая позволяет видеть не только положительные и </w:t>
        <w:br/>
        <w:t>отрицательные аспекты каждой ситуации, но также и то место, которое </w:t>
        <w:br/>
        <w:t>они занимают в большем целом.</w:t>
        <w:br/>
        <w:br/>
        <w:t>   Все это довольно абстрактно, так как сам опыт невозможно передать </w:t>
        <w:br/>
        <w:t>словами. Чувствуешь двойственность и конфликт всех вещей и </w:t>
        <w:br/>
        <w:t>одновременно стоящую за всем этим гармонию, которая обезвреживает </w:t>
        <w:br/>
        <w:t>яд двойственности.</w:t>
        <w:br/>
        <w:br/>
        <w:t>   Умиротворенность ума и бодрое сердце – это не просто маленькие </w:t>
        <w:br/>
        <w:t>дары благодати. Это первые плоды второй стадии очищения. Когда Пак </w:t>
        <w:br/>
        <w:t>Субух приехал со своими индонезийскими помощниками, мы все были </w:t>
        <w:br/>
        <w:t>изумлены их постоянной веселостью и спокойствием, с которыми они </w:t>
        <w:br/>
        <w:t>переносили суматоху первых недель. Мы понимали, что это, вне всяких </w:t>
        <w:br/>
        <w:t>сомнений, было внешним проявлением внутреннего состояния, или, </w:t>
        <w:br/>
        <w:t>вернее, стадии, которой они достигли и которую прошли. Позже мы </w:t>
        <w:br/>
        <w:t>убедились в том, что именно в этом Чертоге человек освобождается от </w:t>
        <w:br/>
        <w:t>симпатий и антипатий. Это подлинная непредвзятость, которая является </w:t>
        <w:br/>
        <w:t>одной из целей любого аскетизма и любой системы </w:t>
        <w:br/>
        <w:t>самосовершенствования человека. 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6. Освобождение от страх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Главная причина человеческих страхов заключается в привязанности </w:t>
        <w:br/>
        <w:t>к материальному миру. Люди боятся, потому что полагаются на опоры </w:t>
        <w:br/>
        <w:t>без оснований. Личность человека не может найти себе безопасное </w:t>
        <w:br/>
        <w:t>место. И поэтому она обречена на постоянные страдания, если не </w:t>
        <w:br/>
        <w:t>сможет забыть о своих страхах. Для того чтобы забыть, личность </w:t>
        <w:br/>
        <w:t>человека начинает цепляться за то, что кажется надежным, за видимое и </w:t>
        <w:br/>
        <w:t>осязаемое – то есть за материальный мир, под воздействием которого она </w:t>
        <w:br/>
        <w:t>формировалась и к которому на самом деле принадлежит.</w:t>
        <w:br/>
        <w:br/>
        <w:t>   По этой причине люди боятся друг друга в отдельности, и в целом, то </w:t>
        <w:br/>
        <w:t>есть "общественного мнения". Они зависят от внешнего имущества и </w:t>
        <w:br/>
        <w:t>боятся его потерять. Они смутно догадываются, что их личность не </w:t>
        <w:br/>
        <w:t>способна существовать вне этого мира, и поэтому они боятся смерти. </w:t>
        <w:br/>
        <w:br/>
        <w:t>   Проникая в тело человека, великая жизненная сила вытесняет оттуда </w:t>
        <w:br/>
        <w:t>страх, но личность еще долгое время остается центром инициативы. В </w:t>
        <w:br/>
        <w:t>связи с этим человек не может расстаться со многими страхами, пока его </w:t>
        <w:br/>
        <w:t>личность не становится совершенно пассивной. Это достигается только </w:t>
        <w:br/>
        <w:t>на второй стадии очищения. Однако если бы мы могли видеть насквозь </w:t>
        <w:br/>
        <w:t>сердца людей, то обнаружили бы много более глубоких страхов, чем </w:t>
        <w:br/>
        <w:t>личностные. Они происходят от понимания того, что даже в своей </w:t>
        <w:br/>
        <w:t>Сущности мы остаемся слепыми по отношению к реальности. Мы не </w:t>
        <w:br/>
        <w:t>знаем, кто мы и куда идем. Даже та часть человека, которую не </w:t>
        <w:br/>
        <w:t>разрушает смерть, его Сущность, слепа, бессознательна и беспомощна. </w:t>
        <w:br/>
        <w:t>Если человек умирает в таком состоянии, то его Сущность оказывается в </w:t>
        <w:br/>
        <w:t>глубокой растерянности и неизбежно должна снова внедриться в ту или </w:t>
        <w:br/>
        <w:t>иную форму земного существования. Сознательная смерть всегда была </w:t>
        <w:br/>
        <w:t>целью людей, хотя бы отчасти понимавших истинную природу человека. </w:t>
        <w:br/>
        <w:t>Но сознательность, которая необходима в момент смерти, должна </w:t>
        <w:br/>
        <w:t>относиться к Сущности, а не к личности, и в отсутствие такой </w:t>
        <w:br/>
        <w:t>сознательности человек неизбежно будет бояться смерти. Когда я учился </w:t>
        <w:br/>
        <w:t>в школе, мой классный руководитель, Лайонел Роджерс, настоящий </w:t>
        <w:br/>
        <w:t>мистик по своей натуре, заставил меня выучить наизусть "Строки об </w:t>
        <w:br/>
        <w:t>умершем ребенке" Роберта Бриджеса. Я процитирую их, хотя, вероятно, </w:t>
        <w:br/>
        <w:t>и с ошибками, так как с тех пор прошло уже почти пятьдесят лет:</w:t>
        <w:br/>
        <w:br/>
        <w:t>"О, как же немного </w:t>
        <w:br/>
        <w:t>Надежды помогут нам, чтобы, как прежде, </w:t>
        <w:br/>
        <w:t>Ободрить наш дух и печаль обмануть, </w:t>
        <w:br/>
        <w:t>Когда в темноте, поневоле и одиноко </w:t>
        <w:br/>
        <w:t>Мы отправимся в путь,</w:t>
        <w:br/>
        <w:t>И все, что мы видели, знали</w:t>
        <w:br/>
        <w:t>и слышали, не будет подмогой!"</w:t>
        <w:br/>
        <w:br/>
        <w:t>   Так оказалось, что эти строки сыграли ключевую роль в </w:t>
        <w:br/>
        <w:t>формировании моего понимания. Через два или три года, после того, как </w:t>
        <w:br/>
        <w:t>я выучил их, я был тяжело ранен во Франции 21 марта 1918 года, и, вне </w:t>
        <w:br/>
        <w:t>всяких сомнений, пережил опыт выхода за пределы своего коматозного </w:t>
        <w:br/>
        <w:t>тела и вхождения в состояние бестелесной сознательности. В этом </w:t>
        <w:br/>
        <w:t>состоянии я совершенно не замечал присутствия других тел, но в то же </w:t>
        <w:br/>
        <w:t>время мог воспринимать внутренний опыт окружавших меня людей. </w:t>
        <w:br/>
        <w:t>Тогда я четко осознал, что страх смерти исходит от иллюзии, что наше </w:t>
        <w:br/>
        <w:t>подлинное существование зависит от нашего организма.</w:t>
        <w:br/>
        <w:br/>
        <w:t>   Позднее, когда я стал потихоньку поправляться и начал мало-помалу </w:t>
        <w:br/>
        <w:t>разрабатывать свою парализованную левую руку, я вспомнил </w:t>
        <w:br/>
        <w:t>стихотворение Бриджеса и понял, насколько справедливы строки " И все, </w:t>
        <w:br/>
        <w:t>что мы видели, знали и слышали не будет подмогой". В то же время в </w:t>
        <w:br/>
        <w:t>нас есть нечто, что мы никогда не видели, не слышали, и о чем ничего не </w:t>
        <w:br/>
        <w:t>знали, и именно это нечто никогда не оставит нас. Только мы должны </w:t>
        <w:br/>
        <w:t>осознавать это, и тогда страх перед неизвестным больше не появится у </w:t>
        <w:br/>
        <w:t>нас на пути.</w:t>
        <w:br/>
        <w:br/>
        <w:t>   Я рассказываю сейчас об этом своем опыте из далекого прошлого, </w:t>
        <w:br/>
        <w:t>потому что он непосредственно связан с тем, что произошло со мной в </w:t>
        <w:br/>
        <w:t>латихане сорока годами позже. Я могу описать это состояние только как </w:t>
        <w:br/>
        <w:t>абсолютную уверенность в сохранении сознания после смерти, а также </w:t>
        <w:br/>
        <w:t>как понимание того, что величайшее счастье заключается в возможности </w:t>
        <w:br/>
        <w:t>прожить эту жизнь и войти в следующую, будучи к ней готовым. Я мог </w:t>
        <w:br/>
        <w:t>без тени сомнения сказать, что наиболее радостным днем на этой земле </w:t>
        <w:br/>
        <w:t>для меня будет последний день. Постоянное осознание смерти и </w:t>
        <w:br/>
        <w:t>понимание того, что готов к ней, по моему мнению, является одной из </w:t>
        <w:br/>
        <w:t>главных особенностей латихана. На этом заканчиваются все страхи </w:t>
        <w:br/>
        <w:t>перед любыми силами материального мира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7. Смерть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Широко распространенная уверенность, которая сохраняется со </w:t>
        <w:br/>
        <w:t>времен появления на земле человека как такового в том, что смерть </w:t>
        <w:br/>
        <w:t>представляет собой разделение души и тела, не получила никакого </w:t>
        <w:br/>
        <w:t>убедительного объяснения, помимо домыслов, что это, возможно, так. </w:t>
        <w:br/>
        <w:t>Древние представления о том, как душа отделяется от тела, потеряли </w:t>
        <w:br/>
        <w:t>свой авторитет в Европе и были заклеймены как беспочвенное суеверие </w:t>
        <w:br/>
        <w:t>по меньшей мере в эпоху Возрождения. Христианская Церковь </w:t>
        <w:br/>
        <w:t>оказалась в затруднительном положении. Древние христиане твердо </w:t>
        <w:br/>
        <w:t>верили в скорое возвращение Христа и воскресение тела и поэтому </w:t>
        <w:br/>
        <w:t>считали могилу всего лишь временным пристанищем, а смерть – сном. </w:t>
        <w:br/>
        <w:t>Однако прошли века, а Христианская Церковь так по-настоящему и не </w:t>
        <w:br/>
        <w:t>взялась за пересмотр древних представлений, к которому ее принуждает </w:t>
        <w:br/>
        <w:t>история. Расцвет спиритизма, пришедшийся на столетие начиная с 1850 </w:t>
        <w:br/>
        <w:t>года, был отчасти вызван глубокой потребностью человечества в неком </w:t>
        <w:br/>
        <w:t>руководстве перед лицом таинства смерти. Многие видели в спиритизме </w:t>
        <w:br/>
        <w:t>возврат к суеверию и предрассудкам, но другим он дал основание для </w:t>
        <w:br/>
        <w:t>позитивного отношения к смерти и жизни за ее порогом. В то же время </w:t>
        <w:br/>
        <w:t>доктрина перевоплощения, позаимствованная на Востоке и очень плохо </w:t>
        <w:br/>
        <w:t>понимаемая, была воспринята миллионами людей как приемлемое </w:t>
        <w:br/>
        <w:t>объяснение очевидной несправедливости и несовершенства жизни на </w:t>
        <w:br/>
        <w:t>земле. Тем не менее ни спиритизм, ни доктрина перевоплощения не </w:t>
        <w:br/>
        <w:t>принесли в полной мере удовлетворительных результатов. Более того, </w:t>
        <w:br/>
        <w:t>доводы в пользу обоих доктрин, ранее считавшиеся убедительными, </w:t>
        <w:br/>
        <w:t>после более пристального изучения оказались весьма сомнительными и </w:t>
        <w:br/>
        <w:t>условными.</w:t>
        <w:br/>
        <w:br/>
        <w:t>   Это обстоятельство имело серьезнейшие последствия для жизни </w:t>
        <w:br/>
        <w:t>человечества, так как в результате ощущение непрерывности жизни, а </w:t>
        <w:br/>
        <w:t>вместе с ним и чувство ответственности за свои действия, в значительной </w:t>
        <w:br/>
        <w:t>степени утратили свои позиции, тогда как раньше это было основным </w:t>
        <w:br/>
        <w:t>фактором, определявшим поведение людей. Современный человек </w:t>
        <w:br/>
        <w:t>боится смерти не меньше, чем его далекие предки, но относится к ней </w:t>
        <w:br/>
        <w:t>гораздо менее серьезно, поскольку у него уже нет представления о том, </w:t>
        <w:br/>
        <w:t>что следует предпринимать, готовясь к смерти или помогая другим </w:t>
        <w:br/>
        <w:t>людям до и после их ухода из этой жизни. За очень редким </w:t>
        <w:br/>
        <w:t>исключением, родственники, врачи, сиделки и прочие ухаживающие </w:t>
        <w:br/>
        <w:t>ведут себя с умирающим человеком так, как если бы значение имело </w:t>
        <w:br/>
        <w:t xml:space="preserve">только физическое тело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8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2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</w:t>
        <w:br/>
        <w:br/>
        <w:t>   Опыт Субуда убедил многих из нас в том, что завесу смерти не </w:t>
        <w:br/>
        <w:t>следует считать непроницаемой и что можно в значительной степени </w:t>
        <w:br/>
        <w:t>помочь умирающим и умершим и, таким образом, сделать жизнь на </w:t>
        <w:br/>
        <w:t>земле неизмеримо богаче и прекраснее.</w:t>
        <w:br/>
        <w:br/>
        <w:t>   Когда настоящая книга была выпущена в первом издании, наш опыт </w:t>
        <w:br/>
        <w:t>Субуда был еще недостаточен для рассуждений об этом предмете. </w:t>
        <w:br/>
        <w:t>Теперь же я полагаю, что готов привести здесь некоторые выводы, по </w:t>
        <w:br/>
        <w:t>поводу которых у меня уже не возникает сомнений. </w:t>
        <w:br/>
        <w:br/>
        <w:t>   Прежде всего смерть, безусловно, является отделением одной части </w:t>
        <w:br/>
        <w:t>человека от другой. Причем эта другая часть включает в себя не только </w:t>
        <w:br/>
        <w:t>организм, но и все свойства организма как таковые, то есть все </w:t>
        <w:br/>
        <w:t>возможности, которые зависят от плоти и крови, костей и нервов, </w:t>
        <w:br/>
        <w:t>включая возможность ощущать и мыслить. Отделяющаяся же часть в </w:t>
        <w:br/>
        <w:t>свою очередь способна воспринимать внутренний чувствительный </w:t>
        <w:br/>
        <w:t>материал, несущий в себе отпечаток жизни. Причем этот материал </w:t>
        <w:br/>
        <w:t>является не настоящей душой, а духом в спиритическом смысле этого </w:t>
        <w:br/>
        <w:t>слова который может содержать, а может и не содержать в себе душу </w:t>
        <w:br/>
        <w:t>человека. Кроме того, он характеризуется большей или меньшей </w:t>
        <w:br/>
        <w:t>степенью организованности и устойчивости.</w:t>
        <w:br/>
        <w:br/>
        <w:t>   Второе несомненное для меня обстоятельство заключается в том, что </w:t>
        <w:br/>
        <w:t>смерть может быть совершенно разной, в зависимости о того, содержит </w:t>
        <w:br/>
        <w:t>ли дух душу человека или нет. И это не единственное различие, </w:t>
        <w:br/>
        <w:t>поскольку смерть может быть ужасной или радостной в зависимости от </w:t>
        <w:br/>
        <w:t>содержимого духа, обретенного им в течение жизни. Я уже много лет </w:t>
        <w:br/>
        <w:t>ощущаю эту разницу в присутствии мертвого тела, даже если я его и не </w:t>
        <w:br/>
        <w:t xml:space="preserve">вижу, как, например, на панихиде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8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 Однажды на похоронах меня </w:t>
        <w:br/>
        <w:t>потрясло ощущение того, что внутреннее содержимое умершего человека </w:t>
        <w:br/>
        <w:t>съежилось, подобно высыхающему морю, и его дух пребывал в полной </w:t>
        <w:br/>
        <w:t>растерянности, обреченный, в конце концов, раствориться и исчезнуть </w:t>
        <w:br/>
        <w:t>навсегда. Несколько раз мне также доводилось испытывать радостные и </w:t>
        <w:br/>
        <w:t>светлые чувства и быть полностью уверенным в том, что с внутренним </w:t>
        <w:br/>
        <w:t>содержимым духа все было в порядке. Гораздо реже я осознавал, что сам </w:t>
        <w:br/>
        <w:t>дух растворился и душа человека высвобождалась для существования на </w:t>
        <w:br/>
        <w:t>более высоком уровне.</w:t>
        <w:br/>
        <w:br/>
        <w:t>   Все эти смутные ощущения стали гораздо более отчетливыми и </w:t>
        <w:br/>
        <w:t>определенными с тех пор, как я оказался свидетелем смерти нескольких </w:t>
        <w:br/>
        <w:t>людей, практиковавших Субуд латихан. Во всех случаях я осознавал </w:t>
        <w:br/>
        <w:t>присутствие человеческой души, хотя и с различными возможностями </w:t>
        <w:br/>
        <w:t>дальнейшего развития.</w:t>
        <w:br/>
        <w:br/>
        <w:t>   Третий вывод заключается в том, что между живыми и мертвыми </w:t>
        <w:br/>
        <w:t>возможно позитивное взаимодействие. Другими словами, живые и </w:t>
        <w:br/>
        <w:t>мертвые способны помогать друг другу. Поскольку это открывает </w:t>
        <w:br/>
        <w:t>чрезвычайно важные практические возможности, наверное, это самый </w:t>
        <w:br/>
        <w:t>существенный вывод из всех. Так, сын может помочь умершему отцу </w:t>
        <w:br/>
        <w:t>освободиться от собственного духа. Мать может помочь дочери, муж </w:t>
        <w:br/>
        <w:t>может помочь жене и т.д. И наоборот, "нечто" от умершего человека </w:t>
        <w:br/>
        <w:t>может быть передано живому, в результате чего он получит новые силы </w:t>
        <w:br/>
        <w:t>и новые возможности.</w:t>
        <w:br/>
        <w:br/>
        <w:t>   В справедливости этих странных утверждений можно убедиться </w:t>
        <w:br/>
        <w:t>только на собственном опыте, и в связи с этим самое большее, что я могу </w:t>
        <w:br/>
        <w:t>сделать – это дополнить вышеизложенное несколькими примерами.</w:t>
        <w:br/>
        <w:br/>
        <w:t>   Однажды М-р. Х получил известие о том, что его отец умер утром </w:t>
        <w:br/>
        <w:t>того же дня в другой стране. Как можно скорее индонезийские </w:t>
        <w:br/>
        <w:t>помощники и я собрались, чтобы провести латихан вместе с этим </w:t>
        <w:br/>
        <w:t>человеком. В тот раз мой опыт коренным образом отличался от </w:t>
        <w:br/>
        <w:t>обычного. Я чувствовал себя в заточении. Я упал на пол, корчась и </w:t>
        <w:br/>
        <w:t>пытаясь высвободиться. Сам М-р. Х лежал на полу, то стоная, то </w:t>
        <w:br/>
        <w:t>всхлипывая. Индонезийский помощник вдруг начал петь низким, </w:t>
        <w:br/>
        <w:t>несвойственным ему голосом нечто подобное погребальной песне. Я </w:t>
        <w:br/>
        <w:t>почувствовал, что должен попытаться встать на ноги, но у меня не </w:t>
        <w:br/>
        <w:t>хватало сил. При этом мои страдания были в большей степени </w:t>
        <w:br/>
        <w:t>умственными, чем физическими. Прошло много времени, прежде чем </w:t>
        <w:br/>
        <w:t>мне удалось подняться, и я продолжал стоять с закрытыми глазами. </w:t>
        <w:br/>
        <w:t>Комнату окутало сильнейшее ощущение умиротворенности, и я увидел </w:t>
        <w:br/>
        <w:t>высокую фигуру, метра два с половиной высотой, которая стояла над М-</w:t>
        <w:br/>
        <w:t>ром. Х. Было похоже, что эта фигура вошла в тело и сам Х изменился. </w:t>
        <w:br/>
        <w:t>Тогда я понял, что это был отец Х. Вскоре после этого упражнение </w:t>
        <w:br/>
        <w:t>завершилось.</w:t>
        <w:br/>
        <w:br/>
        <w:t>   Через некоторое время нам удалось обсудить этот опыт с Паком </w:t>
        <w:br/>
        <w:t>Субухом, и он заверил нас, что душа отца не была готова продолжать </w:t>
        <w:br/>
        <w:t>свое существование в одиночестве, и вошла в Х, чтобы завершить свое </w:t>
        <w:br/>
        <w:t>земное существование. Он сказал также, что в результате всего </w:t>
        <w:br/>
        <w:t>произошедшего жизнь Х изменится, и она на самом деле изменилась.</w:t>
        <w:br/>
        <w:br/>
        <w:t>   Очень похожий случай произошел позднее с М-ром. Y, но на этот раз </w:t>
        <w:br/>
        <w:t>освобождение от духа было более простым. С другой стороны, чувство </w:t>
        <w:br/>
        <w:t>смятения и неопределенности было гораздо интенсивнее. Я узнал позже, </w:t>
        <w:br/>
        <w:t>что отец М-ра Y был священником и жил праведной жизнью, но не </w:t>
        <w:br/>
        <w:t>понимал своих детей. До латихана я ничего об этом не знал, но на </w:t>
        <w:br/>
        <w:t>латихане я понял, что отец М-ра Y впал в растерянность из-за </w:t>
        <w:br/>
        <w:t>ошибочных представлений о жизни и смерти.</w:t>
        <w:br/>
        <w:br/>
        <w:t>   В качестве третьего примера я приведу опыт смерти моей </w:t>
        <w:br/>
        <w:t>собственной жены, через который нам пришлось пройти уже после </w:t>
        <w:br/>
        <w:t>первой публикации настоящей книги. Я тогда ясно осознавал, что она </w:t>
        <w:br/>
        <w:t>оставалась сознательной до своего последнего вздоха. Неожиданно и к </w:t>
        <w:br/>
        <w:t>своему удивлению я обнаружил, что сразу после ее смерти я увидел всю </w:t>
        <w:br/>
        <w:t>жизнь своей жены ее же глазами, включая события, произошедшие с ней </w:t>
        <w:br/>
        <w:t>до нашего знакомства, и о которых я ничего не знал прежде. </w:t>
        <w:br/>
        <w:t>Естественно, у меня не было никаких сомнений в том, что моя жена </w:t>
        <w:br/>
        <w:t>объединилась со мной. К примеру, я обнаружил, что смотрю на людей и </w:t>
        <w:br/>
        <w:t>понимаю их так, как никогда не умел сам, но как это умела делать моя </w:t>
        <w:br/>
        <w:t>жена.</w:t>
        <w:br/>
        <w:br/>
        <w:t>   Я могу припомнить около двадцати различных случаев, которые </w:t>
        <w:br/>
        <w:t>убедили меня в существовании связи между живыми и мертвыми. </w:t>
        <w:br/>
        <w:t>Причем эта связь важна для обоих, хотя это практически полностью </w:t>
        <w:br/>
        <w:t>игнорируется современным миром. Пак Субух в свое время подробно </w:t>
        <w:br/>
        <w:t>рассказывал нам о том, что может и должно происходить, но этот вопрос </w:t>
        <w:br/>
        <w:t>выходит за рамки темы настоящей книги. Тем не менее я считаю просто </w:t>
        <w:br/>
        <w:t>необходимым подчеркнуть важность процесса умирания. Здесь, как </w:t>
        <w:br/>
        <w:t>никогда, разделение между врачами и священниками выливается в </w:t>
        <w:br/>
        <w:t>настоящую катастрофу. Врач, чье внимание целиком сосредоточено на </w:t>
        <w:br/>
        <w:t>больном организме, может осложнить задачу священника. В свою </w:t>
        <w:br/>
        <w:t>очередь священник обычно не способен правильно оценивать ситуацию, </w:t>
        <w:br/>
        <w:t>поскольку неверно понимает процесс. Недавно один священник, </w:t>
        <w:br/>
        <w:t>который пришел ко мне, чтобы расспросить меня о Субуде, рассказал, </w:t>
        <w:br/>
        <w:t>что, когда он однажды пришел в больницу к умирающему, сестра-</w:t>
        <w:br/>
        <w:t>сиделка отозвала его в свою комнату и попросила: "Пожалуйста, </w:t>
        <w:br/>
        <w:t>Батюшка, не говорите о смерти: это так расстраивает больного". Такова </w:t>
        <w:br/>
        <w:t>абсурдная ситуация, до которой мы дошли из-за неспособности врачей и </w:t>
        <w:br/>
        <w:t>священников, Государства и Церкви должным образом относиться к </w:t>
        <w:br/>
        <w:t>реальности наиболее важного события в человеческой жизни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8. Дальнейшие стадии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К сожалению, мой личный опыт пока не позволяет мне </w:t>
        <w:br/>
        <w:t>квалифицированно писать о третьей и четвертой стадиях. Они </w:t>
        <w:br/>
        <w:t>сопряжены с очищением интеллекта и понимания, а также с очищением </w:t>
        <w:br/>
        <w:t>сознания, то есть истинного "Я", или самости человека. Эти стадии </w:t>
        <w:br/>
        <w:t>открывают перед человеком дверь в высшие миры, выходящие далеко за </w:t>
        <w:br/>
        <w:t>пределы какого-либо обычного опыта человека.</w:t>
        <w:br/>
        <w:br/>
        <w:t>   Тем не менее прежде чем человек достигает того или иного Чертога, </w:t>
        <w:br/>
        <w:t>он получает возможность, так сказать, "одним глазком" увидеть то, что </w:t>
        <w:br/>
        <w:t>там будет, и я могу описать те состояния, которые мне самому довелось </w:t>
        <w:br/>
        <w:t>пережить.</w:t>
        <w:br/>
        <w:br/>
        <w:t>   Первое наблюдение связано с языком. Несколько лет назад, в </w:t>
        <w:br/>
      </w:r>
      <w:r>
        <w:rPr>
          <w:i/>
          <w:iCs/>
        </w:rPr>
        <w:t>Драматической Вселенной</w:t>
      </w:r>
      <w:r>
        <w:rPr/>
        <w:t xml:space="preserve"> я писал о трех градациях настоящего языка, </w:t>
        <w:br/>
        <w:t>вторая из которых относится к сфере Бытия и представляет собой язык </w:t>
        <w:br/>
        <w:t xml:space="preserve">символов. При этом я отметил, что </w:t>
      </w:r>
      <w:r>
        <w:rPr>
          <w:b/>
          <w:bCs/>
        </w:rPr>
        <w:t>символы</w:t>
      </w:r>
      <w:r>
        <w:rPr/>
        <w:t xml:space="preserve"> могут нести в себе </w:t>
        <w:br/>
        <w:t xml:space="preserve">неограниченное число значений, что отличает их от </w:t>
      </w:r>
      <w:r>
        <w:rPr>
          <w:b/>
          <w:bCs/>
        </w:rPr>
        <w:t>знаков</w:t>
      </w:r>
      <w:r>
        <w:rPr/>
        <w:t>, которые </w:t>
        <w:br/>
        <w:t>всегда имеют только одно значение. Знаки относятся к сфере науки и </w:t>
        <w:br/>
        <w:t>философии, тогда как символы принадлежат сфере сознания и бытия. </w:t>
        <w:br/>
        <w:t xml:space="preserve">Кроме того, я писал, что высшей формой языка является язык </w:t>
      </w:r>
      <w:r>
        <w:rPr>
          <w:b/>
          <w:bCs/>
        </w:rPr>
        <w:t>жестов</w:t>
      </w:r>
      <w:r>
        <w:rPr/>
        <w:t> </w:t>
        <w:br/>
        <w:t>(язык мимики), который представляет собой непосредственное </w:t>
        <w:br/>
        <w:t>выражение воли. Я до сих пор не знаю, как пришел к такому </w:t>
        <w:br/>
        <w:t>разделению, поскольку, безусловно, сам тогда хорошо этого не понимал. </w:t>
        <w:br/>
        <w:br/>
        <w:t>   Практикуя латихан, приблизительно во время визита Пака Субуха в </w:t>
        <w:br/>
        <w:t>Англию я начал видеть различные символы, причем некоторые из них </w:t>
        <w:br/>
        <w:t>были мне знакомы, а некоторые я видел в первый раз. Определенная </w:t>
        <w:br/>
        <w:t>часть этих символов, судя по всему, имела универсальный смысл, как, </w:t>
        <w:br/>
        <w:t>например, диск солнца с Крестом в центре, сиявшим ярче, чем само </w:t>
        <w:br/>
        <w:t>солнце. Несколько раз мне удавалось спросить Пака Субуха об </w:t>
        <w:br/>
        <w:t>увиденном, и почти каждый раз он убеждал меня в том, что символ </w:t>
        <w:br/>
        <w:t>отображал мое собственное состояние, мой собственный прогресс и мои </w:t>
        <w:br/>
        <w:t>собственные неудачи, но никак не был откровением объективной </w:t>
        <w:br/>
        <w:t>реальности. После его разъяснений я сразу понимал, что это было </w:t>
        <w:br/>
        <w:t>именно так, но сам я тогда не мог приходить к тем же выводам.</w:t>
        <w:br/>
        <w:br/>
        <w:t>   Благодаря всему этому, я переосмыслил то, что Гурджиев говорил о </w:t>
        <w:br/>
        <w:t>высшем эмоциональном центре. Я убедился, например, в том, что язык </w:t>
        <w:br/>
        <w:t>этого центра символичен и что в его задачи входит сообщать нам о себе, </w:t>
        <w:br/>
        <w:t>о нашем состоянии и наших потребностях.</w:t>
        <w:br/>
        <w:br/>
        <w:t>   Я приведу в пример только один символ "личного характера". </w:t>
        <w:br/>
        <w:t>Однажды во время латихана я поднял руки перед собой и ощутил, что в </w:t>
        <w:br/>
        <w:t>них был положен шар. Его поверхность была гладкой, как стекло, и я </w:t>
        <w:br/>
        <w:t>стал вращать его, чтобы убедиться в его сферической форме. Хотя мои </w:t>
        <w:br/>
        <w:t>глаза были закрыты, я видел, что он был совершенно прозрачен, как </w:t>
        <w:br/>
        <w:t>хрусталь. Он был тяжелым, но вместе с тем не имел веса. В недоумении </w:t>
        <w:br/>
        <w:t>я открыл рот, и этот огромный шар, величиной с большую тыкву, влетел </w:t>
        <w:br/>
        <w:t>в мой рот, и я проглотил его. Затем я внутренне почувствовал, как </w:t>
        <w:br/>
        <w:t>поглощаю его.</w:t>
        <w:br/>
        <w:br/>
        <w:t>   Я не мог обнаружить в произошедшем никакого смысла, но в тот же </w:t>
        <w:br/>
        <w:t>вечер за ужином мне удалось рассказать обо всем Паку Субуху. Он </w:t>
        <w:br/>
        <w:t>сказал, что это означает, что мое понимание очистилось и в будущем я </w:t>
        <w:br/>
        <w:t>буду способен понимать истинное значение идей, приходящих ко мне </w:t>
        <w:br/>
        <w:t>снаружи и изнутри.</w:t>
        <w:br/>
        <w:br/>
        <w:t>   Вскоре после этого я увидел ряд символов, относившихся к Субуду. </w:t>
        <w:br/>
        <w:t>Однажды я увидел ангела, появившегося из-за солнца и принесшего </w:t>
        <w:br/>
        <w:t>послание на землю, и я понял, что источник Субуда был за пределами </w:t>
        <w:br/>
        <w:t>Солнечной Системы. В другой раз я обнаружил себя поднятым высоко </w:t>
        <w:br/>
        <w:t>над землей, в пространство между землей и солнцем. Я увидел под собой </w:t>
        <w:br/>
        <w:t>землю как маленький шар, и великую силу, которая охватила землю и </w:t>
        <w:br/>
        <w:t>сотрясала ее. Из этого я понял, что Сила, пославшая Субуд на землю, </w:t>
        <w:br/>
        <w:t>была достаточно могущественной, чтобы сотрясти ее до основания. </w:t>
        <w:br/>
        <w:t>Вместе с тем, когда меня посещали подобные видения, я чувствовал себя </w:t>
        <w:br/>
        <w:t>абсолютно незатронутым ими, почти как если бы мне показывали </w:t>
        <w:br/>
        <w:t>картинки из книги, которые бы ко мне лично не имели никакого </w:t>
        <w:br/>
        <w:t>отношения. Как только символы исчезали, латихан продолжался дальше, </w:t>
        <w:br/>
        <w:t>как будто бы ничего и не произошло. </w:t>
        <w:br/>
        <w:br/>
        <w:t>   Много раз я отмечал для себя, что увиденное мной не могло быть </w:t>
        <w:br/>
        <w:t>передано словами или стало бы слишком определенным и однозначным. </w:t>
        <w:br/>
        <w:t>Таким образом, символический язык не только могущественен как </w:t>
        <w:br/>
        <w:t>таковой, но также и гарантирует невозможность неверного понимания. У </w:t>
        <w:br/>
        <w:t>символа может быть много значений, но мы можем воспринимать его </w:t>
        <w:br/>
        <w:t>только в меру своей подготовленности. В то же время вербальный язык </w:t>
        <w:br/>
        <w:t>может часто вводить в заблуждение, поскольку ум всегда видит в словах </w:t>
        <w:br/>
        <w:t>определенное значение. Символический же язык выходит за рамки </w:t>
        <w:br/>
        <w:t>мышления и при словесном изложении теряет основную часть своего </w:t>
        <w:br/>
        <w:t>содержания.</w:t>
        <w:br/>
        <w:br/>
        <w:t>   Безусловно, дальнейшие стадии очищения не ограничиваются </w:t>
        <w:br/>
        <w:t>обретением новых способов общения. Третья стадия преимущественно </w:t>
        <w:br/>
        <w:t>заключается в очищении мотивов человека от личностных элементов. К </w:t>
        <w:br/>
        <w:t>примеру, у человека есть священный импульс служить. Часто люди </w:t>
        <w:br/>
        <w:t>приходят заниматься той или иной формой духовной подготовки, </w:t>
        <w:br/>
        <w:t>утверждая, что хотят таким образом научится исполнять Волю Бога и </w:t>
        <w:br/>
        <w:t>служить своим ближним. Это утверждение, конечно, может быть вполне </w:t>
        <w:br/>
        <w:t>искренним, разумеется, в рамках личности, от которой оно исходит. </w:t>
        <w:br/>
        <w:t>Практикующие латихан начинают видеть себя такими, какие они есть на </w:t>
        <w:br/>
        <w:t>самом деле, и неизбежно обнаруживают нечистоту своих мотивов. На </w:t>
        <w:br/>
        <w:t>начальных стадиях самонаблюдение воздействует на чувства и мысли в </w:t>
        <w:br/>
        <w:t>отношении себя и, возможно, уменьшает самоуверенность, но никоим </w:t>
        <w:br/>
        <w:t>образом не затрагивает источник мотивации, то есть самоволие человека. </w:t>
        <w:br/>
        <w:t>Только по окончании очищения низшей природы в человеке начинает </w:t>
        <w:br/>
        <w:t>возникать внутренняя сознательность, которая позволяет ему проникнуть </w:t>
        <w:br/>
        <w:t>в глубь своих мотивов. Это единственный способ освободиться от </w:t>
        <w:br/>
        <w:t>самоволия и подготовить себя к тому, чтобы быть истинным, настоящим </w:t>
        <w:br/>
        <w:t>человеком, то есть тем, кто всегда действует, целиком осознавая причину </w:t>
        <w:br/>
        <w:t>своего собственного существования. Тогда все мотивы подчиняются </w:t>
        <w:br/>
        <w:t>одному мотиву стать человеком, и "человек" действительно становится </w:t>
        <w:br/>
        <w:t>сознательной индивидуальностью, прекращая быть набором </w:t>
        <w:br/>
        <w:t>противоборствующих мотивов, скрывающих субчеловеческое самоволие.</w:t>
        <w:br/>
        <w:br/>
        <w:t xml:space="preserve">   Для того чтобы быть </w:t>
      </w:r>
      <w:r>
        <w:rPr>
          <w:b/>
          <w:bCs/>
        </w:rPr>
        <w:t>человеком</w:t>
      </w:r>
      <w:r>
        <w:rPr/>
        <w:t>, нужно стать единым целым. Это </w:t>
        <w:br/>
        <w:t>может показаться простым, но на самом деле нам даже трудно </w:t>
        <w:br/>
        <w:t>представить себе такое состояние. В нашем мире люди не являются </w:t>
        <w:br/>
      </w:r>
      <w:r>
        <w:rPr>
          <w:b/>
          <w:bCs/>
        </w:rPr>
        <w:t>людьми</w:t>
      </w:r>
      <w:r>
        <w:rPr/>
        <w:t xml:space="preserve"> в полном смысле этого слова. Они лишь тени теней. Практикуя </w:t>
        <w:br/>
        <w:t>латихан, мы убеждаемся в своей собственной нереальности, и понимаем, </w:t>
        <w:br/>
        <w:t>что вообще бы не существовали, если бы нас вдруг перевели в мир </w:t>
        <w:br/>
        <w:t>истинных людей. В этом мире необходимо быть полностью собой, без </w:t>
        <w:br/>
        <w:t>каких-либо примесей субчеловеческих элементов. До тех пор пока это </w:t>
        <w:br/>
        <w:t>требование не будет выполнено, мы остаемся подобными Пер Гюнту, </w:t>
        <w:br/>
        <w:t>который стоит перед Штамповщиком Пуговиц, вынужденный признать, </w:t>
        <w:br/>
        <w:t>что никто не отзывается на наше имя.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9. Путь к совершенству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Наша жизнь на земле посреди материальных объектов представляет </w:t>
        <w:br/>
        <w:t>собой низший уровень, на который может спуститься человеческое </w:t>
        <w:br/>
        <w:t>сознание. Однако это не означает, что материальные объекты являются </w:t>
        <w:br/>
        <w:t>низшей ступенью существования. Математические и физические </w:t>
        <w:br/>
        <w:t xml:space="preserve">выкладки (см. </w:t>
      </w:r>
      <w:r>
        <w:rPr>
          <w:i/>
          <w:iCs/>
        </w:rPr>
        <w:t>Драматическую Вселенную</w:t>
      </w:r>
      <w:r>
        <w:rPr/>
        <w:t>) показывают, что должен </w:t>
        <w:br/>
        <w:t>также существовать и нулевой мир, на уровне которого опыт </w:t>
        <w:br/>
        <w:t>субъективен и иллюзорен. Если вообще можно воспринимать опыт этого </w:t>
        <w:br/>
        <w:t>мира, то в нем невозможно отличить грезы от реальности даже в </w:t>
        <w:br/>
        <w:t>материальным смысле этих понятий. Опыт латихана некоторых из нас </w:t>
        <w:br/>
        <w:t>показывает, что человек способен провалиться в эту "тьму внешнюю", а </w:t>
        <w:br/>
        <w:t>также то, что, попав в этот мир, человек теряет даже признаки </w:t>
        <w:br/>
        <w:t>человеческой природы.</w:t>
        <w:br/>
        <w:br/>
        <w:t>   Переход от земного существования к существованию во втором </w:t>
        <w:br/>
        <w:t>Чертоге требует наличия совершенно нового набора органов, </w:t>
        <w:br/>
        <w:t>способностей, функций и сознания. Человек в своем физическом теле </w:t>
        <w:br/>
        <w:t>является привязанным к земле существом. Он содержит в себе </w:t>
        <w:br/>
        <w:t>материалы, из которых может возникнуть второе тело, но у которых до </w:t>
        <w:br/>
        <w:t>определенного времени нет ни формы, ни функции. Возникновение </w:t>
        <w:br/>
        <w:t>второго тела на самом деле представляет собой колоссальную </w:t>
        <w:br/>
        <w:t>трансформацию всей природы человека. Он уже не смертен в пределах </w:t>
        <w:br/>
        <w:t>земного существования и может войти в следующую жизнь, сознавая </w:t>
        <w:br/>
        <w:t>открывающийся перед ним путь. Он обретает возможность видеть и </w:t>
        <w:br/>
        <w:t>слышать то, что не способны воспринимать наши физические глаза и </w:t>
        <w:br/>
        <w:t>уши. Эти новые возможности были протестированы и </w:t>
        <w:br/>
        <w:t>продемонстрированы практикующим Субуд, и они сами убедились в том, </w:t>
        <w:br/>
        <w:t>что латихан дает совершенно новую чувствительность к проявлениям, не </w:t>
        <w:br/>
        <w:t>достигающим наших органов чувств. Все это связано с тем, что я назвал </w:t>
        <w:br/>
        <w:t>"воскресением тела". Одна из наиболее впечатляющих особенностей </w:t>
        <w:br/>
        <w:t>ранних стадий Субуда состоит в том, что практикующие очень быстро </w:t>
        <w:br/>
        <w:t>начинают осознавать появление новой жизни в своем теле и убеждаются </w:t>
        <w:br/>
        <w:t>в том, что эта новая жизнь наделяет их возможностями, которые кажутся </w:t>
        <w:br/>
        <w:t>почти что сверхъестественными. Они и в самом деле сверхъестественны, </w:t>
        <w:br/>
        <w:t>если понимать под "естественным" этот видимый мир материальных </w:t>
        <w:br/>
        <w:t>объектов. </w:t>
        <w:br/>
        <w:br/>
        <w:t>   Пак Субух много раз давал избранным ученикам возможность на </w:t>
        <w:br/>
        <w:t>собственном опыте убедиться в том, что существование во втором </w:t>
        <w:br/>
        <w:t>Чертоге коренным образом отличается от условий известного нам мира. </w:t>
        <w:br/>
        <w:t>Второе тело человека состоит из настолько тонких материалов, что его </w:t>
        <w:br/>
        <w:t>невозможно повредить какими-либо материальными способами. </w:t>
        <w:br/>
        <w:t>Например, его невозможно сжечь. Однажды, когда это было </w:t>
        <w:br/>
        <w:t>подтверждено тестированием, я понял, как мученики, получившие второе </w:t>
        <w:br/>
        <w:t>тело, могли непоколебимо входить в огонь и проходить через смерть без </w:t>
        <w:br/>
        <w:t>нарушения внутренней ясности и потери сознания. </w:t>
        <w:br/>
        <w:br/>
        <w:t>   Довольно трудно свыкнуться с мыслью, что второе тело, о котором </w:t>
        <w:br/>
        <w:t>так часто и легковесно говорят как об "астральном теле", на самом деле </w:t>
        <w:br/>
        <w:t>представляет собой полностью независимый организм со своими </w:t>
        <w:br/>
        <w:t>собственными органами восприятия, своими функциями и своим </w:t>
        <w:br/>
        <w:t>сознанием. Вопреки привычным теософским представлениям, второе </w:t>
        <w:br/>
        <w:t>тело не существует у обычного человека, который его не заслужил. </w:t>
        <w:br/>
        <w:t>Прежде чем обрести независимое существование, оно должно быть </w:t>
        <w:br/>
        <w:t>зачатым, развиться, родить и достичь зрелости. Без него душа, входящая </w:t>
        <w:br/>
        <w:t>в небесные сферы, оказывается совершенно потерянной и должна </w:t>
        <w:br/>
        <w:t>неизбежно вернуться на землю и вновь войти в тело первого типа.</w:t>
        <w:br/>
        <w:br/>
        <w:t>   Человек продвигается вперед мир за миром, пока не возвращается к </w:t>
        <w:br/>
        <w:t>своему Источнику. Для каждого мира требуется особое тело и новые </w:t>
        <w:br/>
        <w:t>инструменты для осуществления новых функций. Однако далее второго </w:t>
        <w:br/>
        <w:t>тела все написанное мной было бы просто изложением услышанного. </w:t>
        <w:br/>
        <w:t>Каждый раз возникает большой риск свести к бессмыслице то, что от </w:t>
        <w:br/>
        <w:t>кого-то когда-то слышал, но сам никогда и никоим образом не </w:t>
        <w:br/>
        <w:t>испытывал. Поэтому я не отваживаюсь писать о третьем и четвертом </w:t>
        <w:br/>
        <w:t>телах человека, хотя все учения, обладающие истинным знанием, в один </w:t>
        <w:br/>
        <w:t>голос утверждают, что человек должен обрести четыре тела, прежде чем </w:t>
        <w:br/>
        <w:t>будет готов получить божественные дары Духа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10. Взаимоотношения полов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Человек становится полноценным при слиянии мужской и женской </w:t>
        <w:br/>
        <w:t>частей души. Миф об Адаме символизирует неразделенное состояние </w:t>
        <w:br/>
        <w:t>как первичное, и разделение полов как вторичное. Это символ </w:t>
        <w:br/>
        <w:t>порождения, поскольку в момент зачатия родители объединяются, и сила </w:t>
        <w:br/>
        <w:t>секса действует посредством слияния мужских и женских гамет. Таким </w:t>
        <w:br/>
        <w:t>образом, половая дифференциация является вторичной по отношению к </w:t>
        <w:br/>
        <w:t>слиянию. Следовательно, сила секса не только первой входит в </w:t>
        <w:br/>
        <w:t>человеческую Сущность, но также и заново объединяет разделенные </w:t>
        <w:br/>
        <w:t>части, образуя четвертую, гермафродитную градацию человеческой </w:t>
        <w:br/>
        <w:t>Сущности. В результате оказывается подготовленным место для </w:t>
        <w:br/>
        <w:t>проникновения силы и появления соответствующих свойств </w:t>
        <w:br/>
        <w:t>совершенной души человека.</w:t>
        <w:br/>
        <w:br/>
        <w:t>   Таким образом, взаимоотношения между людьми разных полов </w:t>
        <w:br/>
        <w:t>представляют собой не только основу человеческого существования на </w:t>
        <w:br/>
        <w:t>земле, но также и способ достижение человеком совершенства. Впрочем, </w:t>
        <w:br/>
        <w:t>это не означает, что путь совершенствования закрыт для мужчин и </w:t>
        <w:br/>
        <w:t>женщин, решивших не вступать в брак. Просто следует понимать, что </w:t>
        <w:br/>
        <w:t>объединение женских и мужских элементов души должно непременно </w:t>
        <w:br/>
        <w:t>произойти либо до, либо после смерти физического тела.</w:t>
        <w:br/>
        <w:br/>
        <w:t>   Здесь я должен отметить некоторое недопонимание точки зрения </w:t>
        <w:br/>
        <w:t>Пака Субуха, имевшее место из-за того, что он особенно подчеркивал </w:t>
        <w:br/>
        <w:t>священность брака и ту важную роль, которую брак играет в </w:t>
        <w:br/>
        <w:t>совершенствовании человека. Можно было решить, что ситуация </w:t>
        <w:br/>
        <w:t>холостяков вообще безнадежна, и до приезда Пака Субуха были даже </w:t>
        <w:br/>
        <w:t>предложения не принимать в Субуд незамужних, но уже </w:t>
        <w:br/>
        <w:t>совершеннолетних женщин. На своих первых лекциях в Англии Пак </w:t>
        <w:br/>
        <w:t>Субух уделял особое внимание семейным парам, и убеждал их во </w:t>
        <w:br/>
        <w:t>взаимной необходимости мужа и жены. Лишь позднее, когда мы </w:t>
        <w:br/>
        <w:t>отметили, что нескольким одиноким мужчинам и женщинам удалось </w:t>
        <w:br/>
        <w:t>добиться удивительных успехов, Пак Субух дал дальнейшие </w:t>
        <w:br/>
        <w:t>разъяснения. Он сказал, что, если желание служить Богу у мужчины или </w:t>
        <w:br/>
        <w:t>женщины преобладает над желанием вступить в брак или если желание </w:t>
        <w:br/>
        <w:t>вступить в брак автоматически пропадает во время латихана, то этот </w:t>
        <w:br/>
        <w:t>человек может пройти все стадии подготовки в этой жизни и достичь </w:t>
        <w:br/>
        <w:t>объединения души, то есть встретить своего истинного супруга, уже </w:t>
        <w:br/>
        <w:t>после смерти.</w:t>
        <w:br/>
        <w:br/>
        <w:t>   Вместе с тем Пак Субух заметил, что это обстоятельство не может </w:t>
        <w:br/>
        <w:t>служить оправданием монашеской жизни как таковой. Подлинное </w:t>
        <w:br/>
        <w:t>призвание к монашеству встречается исключительно редко, и, как </w:t>
        <w:br/>
        <w:t>правило, христиане и буддисты (то есть верующие двух религий, в </w:t>
        <w:br/>
        <w:t>которых распространено монашество) вступают на путь безбрачия в </w:t>
        <w:br/>
        <w:t>подражание Христу или Будде. Между Буддизмом и Христианством в </w:t>
        <w:br/>
        <w:t>этом смысле есть существенная разница, и мы пока не будем обсуждать </w:t>
        <w:br/>
        <w:t>ситуацию буддийских монахов. Иисус Христос был и вечно является </w:t>
        <w:br/>
        <w:t>совершенным Человеком, обладающим природой из семи уровней, </w:t>
        <w:br/>
        <w:t>которая заложена в самой основе Творения. Христос, единственный </w:t>
        <w:br/>
        <w:t>среди людей, был рожден с полноценной душой, в которой уже были </w:t>
        <w:br/>
        <w:t>объединены мужское и женское начала. В связи с этим Ему, </w:t>
        <w:br/>
        <w:t>единственному среди людей, не нужно было жениться для выполнения </w:t>
        <w:br/>
        <w:t>Своей миссии на земле. Он являет собой идеал человеческой чистоты и </w:t>
        <w:br/>
        <w:t>совершенства не только для христиан, но и вообще для верующих всех </w:t>
        <w:br/>
        <w:t>религий. Но это не означает, что ему можно успешно подражать. На </w:t>
        <w:br/>
        <w:t>самом деле для человека, рожденного обычной женщиной, кощунственно </w:t>
        <w:br/>
        <w:t>предполагать, что у него может получиться жить жизнью </w:t>
        <w:br/>
        <w:t>воплотившегося Сына Божьего. Христос, придя в мир с совершенной </w:t>
        <w:br/>
        <w:t>человеческой душой, получил также и Божественную Душу от Бога и, </w:t>
        <w:br/>
        <w:t>таким образом, был в подлинном смысле Сыном Человеческим и Сыном </w:t>
        <w:br/>
        <w:t>Божьим. Ситуация Человека, изначально полноценного и совершенного </w:t>
        <w:br/>
        <w:t>как в человеческом, так и божественном мирах, и ситуация человека, </w:t>
        <w:br/>
        <w:t>следующего по пути совершенствования своей человеческой природы и </w:t>
        <w:br/>
        <w:t>подготовки к обретению Благодати, которая уже была в Христе, прежде </w:t>
        <w:br/>
        <w:t>чем Он пришел на землю, не просто различаются между собой, а </w:t>
        <w:br/>
        <w:t>различаются бесконечно.</w:t>
        <w:br/>
        <w:br/>
        <w:t>   Таким образом, те, кто считает, что девственность Христа и Его </w:t>
        <w:br/>
        <w:t>Матери имела что-либо общее с человеческой девственностью, </w:t>
        <w:br/>
        <w:t>совершают серьезнейшую ошибку. Их девственность связана с тем, что </w:t>
        <w:br/>
        <w:t>они изначально были полноценными, тогда как человеческая </w:t>
        <w:br/>
        <w:t>девственность представляет собой отказ от совершенствования. Отказ от </w:t>
        <w:br/>
        <w:t>супружества может быть оправдан только при смиренном отношении к </w:t>
        <w:br/>
        <w:t>этому решению и пониманием собственной ущербности, но никоим </w:t>
        <w:br/>
        <w:t>образом не когда это делается с гордостью и претензией на "лучший </w:t>
        <w:br/>
        <w:t>путь". Когда ущербность безбрачия будет полностью осознана и </w:t>
        <w:br/>
        <w:t>общепризнанна, эта проблема больше не будет выделяться среди прочих </w:t>
        <w:br/>
        <w:t>дефектов человеческой природы и человеческой жизни на земле, которые </w:t>
        <w:br/>
        <w:t>сегодня препятствуют дальнейшему развитию человечества.</w:t>
        <w:br/>
        <w:br/>
        <w:t>   Взаимоотношения между полами различны в разных мирах. В </w:t>
        <w:br/>
        <w:t>материальном мире они сводятся к слепому влечению без какого-либо </w:t>
        <w:br/>
        <w:t>различения. На уровне растительного мира это полярность типов и </w:t>
        <w:br/>
        <w:t>Сущностей. В животном мире это трансформация и очищение мотивов. </w:t>
        <w:br/>
        <w:t>В человеческом мире это объединение души. Что же касается трех </w:t>
        <w:br/>
        <w:t>высших модальностей взаимоотношения полов, то они выходят за рамки </w:t>
        <w:br/>
        <w:t>обычного человеческого опыта. Тем не менее согласно закону семи, все </w:t>
        <w:br/>
        <w:t>семь качеств воспроизводятся на каждом уровне, и поэтому обычные </w:t>
        <w:br/>
        <w:t xml:space="preserve">люди также могут воспринимать некоторые </w:t>
      </w:r>
      <w:r>
        <w:rPr>
          <w:b/>
          <w:bCs/>
        </w:rPr>
        <w:t>качества</w:t>
      </w:r>
      <w:r>
        <w:rPr/>
        <w:t xml:space="preserve"> более </w:t>
        <w:br/>
        <w:t xml:space="preserve">полноценных взаимоотношений, не обладая при этом их </w:t>
      </w:r>
      <w:r>
        <w:rPr>
          <w:b/>
          <w:bCs/>
        </w:rPr>
        <w:t>Сущностью</w:t>
      </w:r>
      <w:r>
        <w:rPr/>
        <w:t>. </w:t>
        <w:br/>
        <w:t>Именно это обстоятельство лежит в основе той печали в жизни мужчин и </w:t>
        <w:br/>
        <w:t>женщин, когда они видят проблески недостижимого. Величие брака в </w:t>
        <w:br/>
        <w:t>полной мере открывается только тем людям, которым удалось достичь </w:t>
        <w:br/>
        <w:t>четвертой стадии человеческой полноценности и на собственном опыте </w:t>
        <w:br/>
        <w:t>понять, что означают слова: "Они станут одной плотью".</w:t>
        <w:br/>
        <w:br/>
        <w:t>   Полноценный брак, безусловно, предполагает рождение детей. При </w:t>
        <w:br/>
        <w:t>этом, поскольку практически все живущие на земле люди духовно не </w:t>
        <w:br/>
        <w:t>рождены, у них могут быть дети только на материальном уровне </w:t>
        <w:br/>
        <w:t>существования, то есть в соответствии с законами земли. В идеале </w:t>
        <w:br/>
        <w:t>человеку следовало бы воздерживаться от зачатия детей, до тех пор пока </w:t>
        <w:br/>
        <w:t>не будет рождена его собственная душа. Дело в том, что в момент </w:t>
        <w:br/>
        <w:t>зачатия, когда новая Сущность находится в состоянии чистой </w:t>
        <w:br/>
        <w:t>восприимчивости, она открыта для всевозможных влияний. </w:t>
        <w:br/>
        <w:t>Следовательно, единственной защитой от проникновения в нее </w:t>
        <w:br/>
        <w:t>субчеловеческой субстанций является чистое состояние родителей. </w:t>
        <w:br/>
        <w:t>Впрочем, это не единственная причина, по которой следует правильно </w:t>
        <w:br/>
        <w:t>выбирать время рождения детей. Мы должны быть защищенными от </w:t>
        <w:br/>
        <w:t>механичности, которая, в определенном смысле, похожа на огромный </w:t>
        <w:br/>
        <w:t>поток, который несется из прошлого в будущее, через настоящее и </w:t>
        <w:br/>
        <w:t>определяет последствия всех грядущих событий. Конечно, мы не можем </w:t>
        <w:br/>
        <w:t>остановить этот поток или даже изменить его течение, но высшие части </w:t>
        <w:br/>
        <w:t>нашей души не подвластны законам причинности.</w:t>
        <w:br/>
        <w:br/>
        <w:t>   Именно поэтому Пак Субух говорил, что латихан – это преграда, </w:t>
        <w:br/>
        <w:t>которую не может преодолеть поток причинности. На самом деле </w:t>
        <w:br/>
        <w:t>следует буквально понимать, что за беззакония отцов несут кару дети </w:t>
        <w:br/>
        <w:t>вплоть до третьего и четвертого поколения. Ужасное бремя прошлого </w:t>
        <w:br/>
        <w:t>подвергает опасности здоровье, счастье, характер и саму возможность </w:t>
        <w:br/>
        <w:t>совершенствования наших детей и внуков. Многие родители смутно </w:t>
        <w:br/>
        <w:t>ощущают трагичность ситуации, но также видят и собственную </w:t>
        <w:br/>
        <w:t>неспособность что-либо изменить. При этом одно из величайших </w:t>
        <w:br/>
        <w:t>достоинств латихана заключается в его свойстве очищать прошлое, </w:t>
        <w:br/>
        <w:t>позволяя нам и нашим детям войти в будущее без бремени грехов, </w:t>
        <w:br/>
        <w:t>которые были совершены другими. Очищение сексуальной жизни </w:t>
        <w:br/>
        <w:t>преимущественно относится к четвертной стадии совершенствования, то </w:t>
        <w:br/>
        <w:t>есть к истинно человеческой стадии. Только будучи истинно </w:t>
        <w:br/>
        <w:t>человеческими существами, муж и жена могут объединиться в </w:t>
        <w:br/>
        <w:t>полноценном союзе, который и составляет реальность супружества. На </w:t>
        <w:br/>
        <w:t>самом деле только к такому супружеству относятся слова "кого </w:t>
        <w:br/>
        <w:t>объединил Господь, того да не разъединит человек". Такие люди </w:t>
        <w:br/>
        <w:t>благословенны в своем союзе и благословенны в своих детях, в которых </w:t>
        <w:br/>
        <w:t>человеческая душа может зародиться еще до ответственного возраста.</w:t>
        <w:br/>
        <w:br/>
        <w:t>   Прежде чем перейти к обсуждению следующей темы, я считаю </w:t>
        <w:br/>
        <w:t>необходимым сказать несколько слов о ситуации тех людей, которые </w:t>
        <w:br/>
        <w:t>слишком беззаботно относятся к сексуальным связям. В процессе </w:t>
        <w:br/>
        <w:t>полового акта совершается контакт между мужской и женской </w:t>
        <w:br/>
        <w:t>Сущностями, и происходит ли это в браке или при распутных и </w:t>
        <w:br/>
        <w:t>беспорядочных связях, контакт оставляет свой след в Сущности. </w:t>
        <w:br/>
        <w:t>Поскольку женщина является пассивным или, вернее, воспринимающим </w:t>
        <w:br/>
        <w:t>элементом полноценной души, результаты контакта откладываются в </w:t>
        <w:br/>
        <w:t>ней. Следовательно, она же неизбежно и будет страдать при разрыве </w:t>
        <w:br/>
        <w:t>отношений. Мужчины же, которые так используют восприимчивость </w:t>
        <w:br/>
        <w:t>женщин, совершают огромную несправедливость и рано или поздно </w:t>
        <w:br/>
        <w:t>должны понести наказание. Справедливость этих выводов </w:t>
        <w:br/>
        <w:t>подтверждается латиханом, поскольку люди с беспорядочным </w:t>
        <w:br/>
        <w:t>сексуальным прошлым вынуждены проходить период очищения, для </w:t>
        <w:br/>
        <w:t>того чтобы избавиться от последствий. Однако в условиях земного </w:t>
        <w:br/>
        <w:t>существования, когда главенствующее положение занимает </w:t>
        <w:br/>
        <w:t>материальная самость, не мужчины, а женщины преимущественно </w:t>
        <w:br/>
        <w:t>расплачиваются за разрыв связи. Загадочные законы </w:t>
        <w:br/>
        <w:t>взаимопроникновения действуют таким образом, что, если мужчина </w:t>
        <w:br/>
        <w:t>вступает в сексуальный контакт с женщиной, ранее имевшей </w:t>
        <w:br/>
        <w:t>беспорядочные сексуальные связи, то он берет на себя влияние других </w:t>
        <w:br/>
        <w:t>мужчин, и его собственное состояние отравляется. В свое время нам </w:t>
        <w:br/>
        <w:t>довелось пронаблюдать это на примере состоятельного японца, чья </w:t>
        <w:br/>
        <w:t>сексуальная жизнь оставляла желать лучшего, и который, когда стал </w:t>
        <w:br/>
        <w:t>практиковать латихан, начал выбрасывать из себя различные качества </w:t>
        <w:br/>
        <w:t>многих мужчин, с которыми даже не был знаком.</w:t>
        <w:br/>
        <w:br/>
        <w:t>   Таким образом, следует понимать, что беспорядочные сексуальные </w:t>
        <w:br/>
        <w:t>связи в равной степени пагубны как для мужчин, так и для женщин. </w:t>
        <w:br/>
        <w:t>Ничто так безнадежно не втягивает нас в поток механичности и не </w:t>
        <w:br/>
        <w:t>уменьшает наши возможности, как загрязнение результатами жизни </w:t>
        <w:br/>
        <w:t>других людей. Именно так и случается, когда мы неразборчиво входим в </w:t>
        <w:br/>
        <w:t>Сущностный контакт, который неотделим от полового акта.</w:t>
        <w:br/>
        <w:br/>
        <w:t>   Следовательно, мы вынуждены согласиться с тем, что сила секса </w:t>
        <w:br/>
        <w:t>может быть для человека величайшим бедствием, а может, и должна </w:t>
        <w:br/>
        <w:t>быть, величайшим благословением. Секс может стать причиной </w:t>
        <w:br/>
        <w:t>деградации или же совершенствования нашей природы. Пока человек </w:t>
        <w:br/>
        <w:t>проходит начальные стадии очищения, ему нужна защита от воздействия </w:t>
        <w:br/>
        <w:t>секса. Для совершенного человека секс больше не является внешней </w:t>
        <w:br/>
        <w:t>силой, поскольку в нем преодолено разделение женских и мужских </w:t>
        <w:br/>
        <w:t>элементов.</w:t>
        <w:br/>
        <w:br/>
        <w:t>   Начиная писать этот раздел в предместье Мюниха, куда я приехал </w:t>
        <w:br/>
        <w:t>вместе с Паком Субухом, я мог бы сказать, что не знаю ни одного </w:t>
        <w:br/>
        <w:t>мужчины, который открыл бы какую-либо женщину за исключением </w:t>
        <w:br/>
        <w:t>собственной жены, без серьезных последствий для себя. Кроме того, я </w:t>
        <w:br/>
        <w:t>никогда не слышал, чтобы Пак Субух сам открывал женщин, впрочем, не </w:t>
        <w:br/>
        <w:t>потому, что опасался вреда для себя, а чтобы они не возлагали своих </w:t>
        <w:br/>
        <w:t>надежд на него вместо Бога.</w:t>
        <w:br/>
        <w:br/>
        <w:t>   По одному из странных совпадений Субуда, однажды я должен был </w:t>
        <w:br/>
        <w:t>рассказать Паку Субуху о некоторых полученных мной письмах, и когда </w:t>
        <w:br/>
        <w:t>мы вместе обсуждали их, в дом вошла пожилая немка семидесяти восьми </w:t>
        <w:br/>
        <w:t>лет и попросила привести ее к нему. Хотя мы были с головой погружены </w:t>
        <w:br/>
        <w:t>в работу, Пак Субух вышел поговорить с ней и выяснил, что она уже пять </w:t>
        <w:br/>
        <w:t>лет была вдовой, была совершенно глухой и не могла спать из-за </w:t>
        <w:br/>
        <w:t>ужасного шума в голове. Она умоляла Пака Субуха вылечить ее. Мы </w:t>
        <w:br/>
        <w:t>написали на листе бумаги, что он не был целителем, но она продолжала </w:t>
        <w:br/>
        <w:t>сидеть в своем кресле, причитая о том, что сойдет с ума, если боли ее не </w:t>
        <w:br/>
        <w:t>оставят. Было заметно, что эту женщину уже коснулось старческое </w:t>
        <w:br/>
        <w:t>слабоумие. Протестировав ее состояние, Пак Субух вначале посоветовал </w:t>
        <w:br/>
        <w:t>ей каждый вечер пить сок тамаринда, но, когда узнал, что тамаринд </w:t>
        <w:br/>
        <w:t>никак нельзя достать в Германии, попросил ее закрыть глаза. Затем, без </w:t>
        <w:br/>
        <w:t>каких либо объяснений он встал перед ней, и открыл ее, а я и еще два </w:t>
        <w:br/>
        <w:t>человека помогали ему, пытаясь переводить. Через пятнадцать минут </w:t>
        <w:br/>
        <w:t>женщина была открыта. Когда Пак Субух велел ей открыть глаза, она </w:t>
        <w:br/>
        <w:t>сказала, что боль ушла. Один из приезжих американцев отвез ее домой, </w:t>
        <w:br/>
        <w:t>где она должна была каждый вечер перед сном повторять Иисусову </w:t>
        <w:br/>
        <w:t>Молитву, чтобы обновлять латихан. Кроме того, я должен добавить, что </w:t>
        <w:br/>
        <w:t>был установлен контакт и с ее умершим мужем. Тогда я вспомнил слова: </w:t>
        <w:br/>
        <w:t>"Твоя вера исцелила тебя"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11. Три высших составляющих души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Полноценный человек, или человек пятого уровня, не является </w:t>
        <w:br/>
        <w:t>исключительно продуктом эволюции. Пак Субух неоднократно </w:t>
        <w:br/>
        <w:t>подчеркивал, что пятая сила – это сверхчеловеческая сила. Она не </w:t>
        <w:br/>
        <w:t>относится к человеческому миру и нисходит на человека свыше, когда он </w:t>
        <w:br/>
        <w:t>готов к этому и когда он нужен. Я уже упоминал о том, что в </w:t>
        <w:br/>
        <w:t>наступающую эпоху на земле может появиться 70 000 людей, </w:t>
        <w:br/>
        <w:t>наделенных пятой силой души. За пятым уровнем следует гораздо более </w:t>
        <w:br/>
        <w:t>высокий уровень истинно Священной Сущности сострадательной души. </w:t>
        <w:br/>
        <w:t>Пак Субух говорил, что одна такая душа способна спасти миллион </w:t>
        <w:br/>
        <w:t>других. Седьмая, то есть высшая сила исходит непосредственно от Бога. </w:t>
        <w:br/>
        <w:t>Это душа, которая отличает великих Пророков от всех других существ, </w:t>
        <w:br/>
        <w:t>когда-либо появлявшихся на земле.</w:t>
        <w:br/>
        <w:br/>
        <w:t>   Таким образом, у нас есть полная схема, отображающая все стадии </w:t>
        <w:br/>
        <w:t>эволюции, доступные душе человека. На вершине своего совершенства </w:t>
        <w:br/>
        <w:t>человеческая душа семерична. Тем не менее низшие души могут быть </w:t>
        <w:br/>
        <w:t>собраны и оставлены в качестве покрова. Три высшие души превосходят </w:t>
        <w:br/>
        <w:t>индивидуальность и могут входить во много человеческих форм </w:t>
        <w:br/>
        <w:t>одновременно. Душа Святого может войти в тысячи людей и привести </w:t>
        <w:br/>
        <w:t>их к тому глубокому единству, которое называется Единством Святых.</w:t>
      </w:r>
    </w:p>
    <w:p>
      <w:pPr>
        <w:pStyle w:val="Style15"/>
        <w:ind w:left="300" w:right="300" w:hanging="0"/>
        <w:rPr/>
      </w:pPr>
      <w:r>
        <w:rPr/>
        <w:t>==================================</w:t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1050" w:right="30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 - Гурджиев различал сознательную, чувствительную и телесную (автоматическую) любовь. Здесь речь идет о последней разновидности, которая основывается только на типе и полярности. См. Дж. Г. Беннетт, Энергии, стр. 53 (прим. ред.).</w:t>
        <w:br/>
        <w:br/>
        <w:t>2 - См. по этому поводу замечательную работа Митрополита Антония Сурожского "Жизнь, болезнь, смерть" (прим. ред.).</w:t>
        <w:br/>
        <w:br/>
        <w:t>3 - В Западной Церкви, в отличие от Православной, крышка гроба на панихиде все время остается закрытой (прим. перев.).</w:t>
      </w:r>
    </w:p>
    <w:p>
      <w:pPr>
        <w:pStyle w:val="Style15"/>
        <w:ind w:left="1050" w:right="300" w:hanging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00" w:right="300" w:hanging="0"/>
        <w:jc w:val="center"/>
        <w:rPr/>
      </w:pPr>
      <w:r>
        <w:rPr/>
        <w:t> </w:t>
      </w:r>
    </w:p>
    <w:p>
      <w:pPr>
        <w:pStyle w:val="Style15"/>
        <w:ind w:left="300" w:right="30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9</w:t>
      </w:r>
    </w:p>
    <w:p>
      <w:pPr>
        <w:pStyle w:val="Style15"/>
        <w:ind w:left="300" w:right="300" w:hanging="0"/>
        <w:jc w:val="center"/>
        <w:rPr/>
      </w:pPr>
      <w:r>
        <w:rPr>
          <w:b/>
          <w:bCs/>
        </w:rPr>
        <w:br/>
      </w:r>
      <w:r>
        <w:rPr>
          <w:b/>
          <w:bCs/>
          <w:u w:val="single"/>
        </w:rPr>
        <w:t>ПЕРСПЕКТИВЫ СУБУДА</w:t>
      </w:r>
    </w:p>
    <w:p>
      <w:pPr>
        <w:pStyle w:val="Style15"/>
        <w:ind w:left="300" w:right="300" w:hanging="0"/>
        <w:rPr/>
      </w:pPr>
      <w:r>
        <w:rPr/>
        <w:br/>
      </w:r>
      <w:r>
        <w:rPr>
          <w:b/>
          <w:bCs/>
          <w:u w:val="single"/>
        </w:rPr>
        <w:t>1. Настоящее чудо Субуд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Среди бури различных впечатлений о Субуде и его многообразных </w:t>
        <w:br/>
        <w:t>проявлений особняком стоят два несомненных факта, имеющие </w:t>
        <w:br/>
        <w:t>огромную важность. Один заключается в реальности контакта, а второй </w:t>
        <w:br/>
        <w:t>– в его независимости от какого-либо конкретного человека, даже от </w:t>
        <w:br/>
        <w:t>самого Пака Субуха. Я некоторое время скептически относился к </w:t>
        <w:br/>
        <w:t>Субуду, поскольку не верил в возможность такого феномена, и ничто из </w:t>
        <w:br/>
        <w:t>известного мне не говорило о том, что нечто подобное могло </w:t>
        <w:br/>
        <w:t>происходить когда-либо ранее в истории человечества. Тем не менее, </w:t>
        <w:br/>
        <w:t>когда я своими глазами увидел, что более тысячи людей могли получить </w:t>
        <w:br/>
        <w:t>контакт, просто попросив об этом, я был вынужден признать, что </w:t>
        <w:br/>
        <w:t>свершилось чудо. При этом под "чудом" я подразумеваю </w:t>
        <w:br/>
        <w:t>непосредственное вмешательство Силы Святого Духа в человеческую </w:t>
        <w:br/>
        <w:t>жизнь, для того чтобы произошло событие, которое, хотя и не </w:t>
        <w:br/>
        <w:t>противоречит законам природы, все же не могло бы быть осуществлено </w:t>
        <w:br/>
        <w:t>никаким естественным образом, включая проявление воли человека. </w:t>
        <w:br/>
        <w:t>Кроме того, существует еще одно обычно остающееся без должного </w:t>
        <w:br/>
        <w:t>внимания свойство чудес, а именно их удивительная своевременность. </w:t>
        <w:br/>
        <w:t>Чудеса не происходят спонтанно, без очевидной подоплеки или причины </w:t>
        <w:br/>
        <w:t>или просто когда кому-нибудь этого очень хочется. Они происходят, </w:t>
        <w:br/>
        <w:t>только когда в них возникает необходимость как в способе укрепить веру </w:t>
        <w:br/>
        <w:t>людей. Я уверен, что отдельные, или единичные, чудеса происходили и </w:t>
        <w:br/>
        <w:t>происходят до сих пор и что они всегда своевременны и эффективны. В </w:t>
        <w:br/>
        <w:t>то же время массовые чудеса, подобные тем, которые приписываются св. </w:t>
        <w:br/>
        <w:t>Бернарду из Клэйрво, наверняка являются следствием массового </w:t>
        <w:br/>
        <w:t>внушения, и их не следует в данном случае принимать во внимание.</w:t>
        <w:br/>
        <w:br/>
        <w:t>   Чудеса, происходящие в рамках Субуда нельзя назвать единичными, </w:t>
        <w:br/>
        <w:t>и вместе с тем их нельзя объяснить массовым внушением. Со мной это </w:t>
        <w:br/>
        <w:t>произошло, когда я был в одиночестве, и кроме того чрезвычайно </w:t>
        <w:br/>
        <w:t>скептически настроен относительно возможности какого-либо </w:t>
        <w:br/>
        <w:t>существенного изменения человеческой природы, иначе как путем </w:t>
        <w:br/>
        <w:t>сознательного труда и намеренных страданий. Мне потребовалось почти </w:t>
        <w:br/>
        <w:t>два месяца непрерывных занятий латиханом, чтобы убедиться в </w:t>
        <w:br/>
        <w:t>реальности произошедшего чуда. Те, кто вместе со мной принимал </w:t>
        <w:br/>
        <w:t>участие в этом эксперименте в течение нескольких месяцев до приезда </w:t>
        <w:br/>
        <w:t>Пака Субуха в Англию, были людьми, долгие годы приучавшими себя к </w:t>
        <w:br/>
        <w:t>беспристрастному самонаблюдению и которые настолько осознавали всю </w:t>
        <w:br/>
        <w:t>сложность подлинной внутренней трансформации, что даже начинали </w:t>
        <w:br/>
        <w:t>сомневаться в возможности следовать гурджиевской системе без его </w:t>
        <w:br/>
        <w:t>личной помощи и руководства. И все же латихан заставил нас отказаться </w:t>
        <w:br/>
        <w:t>от твердо укоренившегося в нас убеждения, что не существует простого </w:t>
        <w:br/>
        <w:t>способа развить потенциальности, скрытые в человеке. Это не означает, </w:t>
        <w:br/>
        <w:t>впрочем, что мы вообще сомневались в возможности собственно </w:t>
        <w:br/>
        <w:t>развития или в том, что эта возможность даруется Волей Божьей. Мы </w:t>
        <w:br/>
        <w:t>сомневались только в возможности найти способ, который бы </w:t>
        <w:br/>
        <w:t>действительно подходил для нас в нашем состоянии на тот момент.</w:t>
        <w:br/>
        <w:br/>
        <w:t>   Даже когда мы на собственном опыте убедились в действенности </w:t>
        <w:br/>
        <w:t>Субуда, мы все еще с прежней предвзятостью полагали, что для латихана </w:t>
        <w:br/>
        <w:t>требуется подготовка и что получить контакт мог только тот, кто уже </w:t>
        <w:br/>
        <w:t>проделал долгий путь к осознанию собственной ничтожности и был </w:t>
        <w:br/>
        <w:t>готов просить о помощи, не ожидая легкого выхода из своей ситуации. И </w:t>
        <w:br/>
        <w:t>снова мы увидели, что чудо было гораздо грандиознее, чем мы могли </w:t>
        <w:br/>
        <w:t>себе вообразить. За два месяца, проведенных Паком Субухом в Англии, </w:t>
        <w:br/>
        <w:t>более пятисот человек попросили передать им контакт, и получили его. </w:t>
        <w:br/>
        <w:t>Среди них некоторые, с небольшим опытом или вообще без опыта </w:t>
        <w:br/>
        <w:t>духовных поисков, добились более очевидного и быстрого прогресса, </w:t>
        <w:br/>
        <w:t>чем люди с явным преимуществом в подготовке, интеллектуальных </w:t>
        <w:br/>
        <w:t>возможностях, активности и настойчивости. Таким образом, все наши </w:t>
        <w:br/>
        <w:t>планы постепенного распространения Субуда, начиная с небольшой </w:t>
        <w:br/>
        <w:t>группы тщательно отобранных серьезных людей, пошли прахом.</w:t>
        <w:br/>
        <w:br/>
        <w:t>   То, что произошло впоследствии, было тем самым взрывом, который </w:t>
        <w:br/>
        <w:t>я привык считать первой стадией любого грандиозного продвижения </w:t>
        <w:br/>
        <w:t>вперед как в эволюции природы, так и в эволюции человека. Более того, </w:t>
        <w:br/>
        <w:t>я не видел в происходившем ничего противоречащего естественному </w:t>
        <w:br/>
        <w:t>порядку. Я хорошо знал, что те силы, которые появлялись у </w:t>
        <w:br/>
        <w:t>практиковавших латихан людей, скрыты в самой природе человека. </w:t>
        <w:br/>
        <w:t>Чудо же заключалось в том, что процесс начинал явно и легко набирать </w:t>
        <w:br/>
        <w:t>обороты просто, если человек об этом просил. Вместе с тем я убедился в </w:t>
        <w:br/>
        <w:t>несостоятельности моих прежних опасений. В Субуде нет фикции </w:t>
        <w:br/>
        <w:t>получения "чего-то ни за что" и не нарушается тот принцип, что за все </w:t>
        <w:br/>
        <w:t>стоящее нужно платить. Человек должен жертвовать и страдать, но </w:t>
        <w:br/>
        <w:t>сознательно и намеренно, поскольку он понимает, куда идет и что </w:t>
        <w:br/>
        <w:t xml:space="preserve">следует делать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9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 Приходится взваливать на свои плечи колоссальный </w:t>
        <w:br/>
        <w:t>груз, но человек понимает причину этой необходимости и получает </w:t>
        <w:br/>
        <w:t>необходимые силы, чтобы нести его.</w:t>
        <w:br/>
        <w:br/>
        <w:t xml:space="preserve">   Таким образом, перед нами </w:t>
      </w:r>
      <w:r>
        <w:rPr>
          <w:b/>
          <w:bCs/>
        </w:rPr>
        <w:t>тотальное</w:t>
      </w:r>
      <w:r>
        <w:rPr/>
        <w:t xml:space="preserve"> чудо. Перед человечеством </w:t>
        <w:br/>
        <w:t>раскрылась новая возможность, возможность, которая выходит за рамки </w:t>
        <w:br/>
        <w:t>нашего понимания и которую бы мы никогда для себя не открыли сами. </w:t>
        <w:br/>
        <w:t>Отдельные случаи можно было бы просто объяснить. Исполнение </w:t>
        <w:br/>
        <w:t>пророчеств и предсказаний не слишком убедительно для скептиков. </w:t>
        <w:br/>
        <w:t>Случаи исцеления болезней, которые произошли на наших глазах за </w:t>
        <w:br/>
        <w:t>последнее время, мало что из себя представляют в качестве </w:t>
        <w:br/>
        <w:t>доказательств. Странное стечение людей со всего света может вполне </w:t>
        <w:br/>
        <w:t>быть названо совпадением. Однако есть и необъяснимый факт, а именно </w:t>
        <w:br/>
        <w:t>то, что за шестнадцать месяцев более трех тысяч людей обнаружили в </w:t>
        <w:br/>
        <w:t>себе действие новой силы, в могуществе и благотворности которой у них </w:t>
        <w:br/>
        <w:t>не возникает никаких сомнений. Более того, они утверждают, что эта </w:t>
        <w:br/>
        <w:t>сила совершенно не зависит от присутствия самого Пака Субуха и что </w:t>
        <w:br/>
        <w:t>она действует во всех людях, которые об этом просят и способны </w:t>
        <w:br/>
        <w:t>отбросить собственные мысли и воображение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2. Очевидное доказательство</w:t>
      </w:r>
    </w:p>
    <w:p>
      <w:pPr>
        <w:pStyle w:val="Style15"/>
        <w:ind w:left="300" w:right="300" w:hanging="0"/>
        <w:rPr/>
      </w:pPr>
      <w:r>
        <w:rPr/>
        <w:t>В седьмой главе я постарался описать некоторые внутренние </w:t>
        <w:br/>
        <w:t>изменения, которые происходят у практикующих латихан. Но есть также </w:t>
        <w:br/>
        <w:t>и очевидные для окружающих перемены во внешней жизни </w:t>
        <w:br/>
        <w:t>практикующих. После первой волны вступивших в Субуд людей, </w:t>
        <w:br/>
        <w:t>которые были подготовлены к этому работой по системе Гурджиева, </w:t>
        <w:br/>
        <w:t>появилась новая волна практикующих, которых, в основном, привлекали </w:t>
        <w:br/>
        <w:t>явные изменения в лучшую сторону у их родственников или друзей. </w:t>
        <w:br/>
        <w:t>Ситуация по меньшей мере сорока человек имеет особое значение в этом </w:t>
        <w:br/>
        <w:t>смысле. Среди членов гурджиевских групп было много людей, чьи </w:t>
        <w:br/>
        <w:t>мужья, жены, родители или дети были враждебно настроены по </w:t>
        <w:br/>
        <w:t>отношению к Работе. Периодически возникали очень тяжелые ситуации, </w:t>
        <w:br/>
        <w:t>когда ревность и чувство несправедливости от утраченной близости </w:t>
        <w:br/>
        <w:t>делали внутрисемейные взаимоотношения практически невыносимыми. </w:t>
        <w:br/>
        <w:t>При этом мы с крайним удивлением отметили, что через месяц или два </w:t>
        <w:br/>
        <w:t>после появления Субуда эти "упорствующие" родственники начали </w:t>
        <w:br/>
        <w:t>просить принять их в Субуд, поскольку обнаружили явные перемены к </w:t>
        <w:br/>
        <w:t>лучшему у тех, кто стал практиковать латихан.</w:t>
        <w:br/>
        <w:br/>
        <w:t>   Вторая группа случаев сопряжена с некоторым числом умственно и </w:t>
        <w:br/>
        <w:t>эмоционально неуравновешенных людей, пришедших в Субуд. За </w:t>
        <w:br/>
        <w:t>исключением самого Пака Субуха и его индонезийских помощников, все </w:t>
        <w:br/>
        <w:t>восприняли их приход несколько настороженно и с опасениями. Мы </w:t>
        <w:br/>
        <w:t>боялись, что стимул латихана может вызвать у них перевозбуждение, </w:t>
        <w:br/>
        <w:t>вспышки маниакальных состояний и истерии. На самом же деле </w:t>
        <w:br/>
        <w:t>произошло обратное. Хотя реакция и не была всегда одной и той же, в </w:t>
        <w:br/>
        <w:t>большинстве случаев латихан оказывал успокаивающие воздействие на </w:t>
        <w:br/>
        <w:t>возбудимых людей и вызывал явное улучшение у страдающих легкой </w:t>
        <w:br/>
        <w:t>степенью шизофрении и маниакально-депрессивными психозами. </w:t>
        <w:br/>
        <w:br/>
        <w:t>   С другой стороны, случалось и так, что некоторые внешне </w:t>
        <w:br/>
        <w:t>нормальные и уравновешенные люди начинали на латихане проявлять </w:t>
        <w:br/>
        <w:t>симптомы глубоко запрятанного беспокойства. Воздействие латихана </w:t>
        <w:br/>
        <w:t>было похожим на должным образом проведенный психоанализ без </w:t>
        <w:br/>
        <w:t>серьезного недостатка последнего, который заключается во впадении </w:t>
        <w:br/>
        <w:t>значительной части пациентов в зависимость от психоаналитика. Тем не </w:t>
        <w:br/>
        <w:t>менее возможности Субуда в сфере психопатических состояний до сих </w:t>
        <w:br/>
        <w:t>пор остаются практически совсем не изученными. Однако в данном </w:t>
        <w:br/>
        <w:t>случае меня прежде всего интересует то впечатление, которое оказывали </w:t>
        <w:br/>
        <w:t>на своих знакомых и родственников те люди, которые раньше </w:t>
        <w:br/>
        <w:t>отличались неуравновешенностью, но, начав практиковать латихан, </w:t>
        <w:br/>
        <w:t>стали относиться к жизни с гораздо большей уверенностью, чем когда-</w:t>
        <w:br/>
        <w:t>либо.</w:t>
        <w:br/>
        <w:br/>
        <w:t>   Здесь я должен упомянуть и еще об одном весьма любопытном </w:t>
        <w:br/>
        <w:t>обстоятельстве. Оно связано с реабилитацией преступников. Хотя </w:t>
        <w:br/>
        <w:t>подобных случаев в Англии и не было, мы слышали о нескольких </w:t>
        <w:br/>
        <w:t>преступниках в других странах, включая нескольких наемных убийц, </w:t>
        <w:br/>
        <w:t>которые пришли в Субуд и были полностью избавлены от влечения к </w:t>
        <w:br/>
        <w:t>воровству, разбою и убийствам. Поскольку проблема преступников, как </w:t>
        <w:br/>
        <w:t>правило, заключается не в отсутствии желания измениться, а в </w:t>
        <w:br/>
        <w:t>неспособности устоять перед лицом искушения, нет причин, по которым </w:t>
        <w:br/>
        <w:t>бы преступник не мог попросить и получить латихан и обрести через </w:t>
        <w:br/>
        <w:t>него недостающие силы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3. Субуд и семья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Деградация семейной жизни является одним из удручающих </w:t>
        <w:br/>
        <w:t>симптомов болезни современного мира. Причем увеличивающаяся доля </w:t>
        <w:br/>
        <w:t>разводов (с 0 – 2% в 1911 году до 6 – 7% в 1954) представляет меньшее </w:t>
        <w:br/>
        <w:t>зло, нежели гораздо большая доля "несчастных" браков, которые "кое-</w:t>
        <w:br/>
        <w:t>как" удерживаются на плаву. Уход молодых семейных пар из </w:t>
        <w:br/>
        <w:t>родительского гнезда приводит к разложению семейного единства, </w:t>
        <w:br/>
        <w:t>которое предполагает сосуществование трех поколений. Правда многие </w:t>
        <w:br/>
        <w:t>молодые семейные пары благоустраивают дома своих родителей, но это </w:t>
        <w:br/>
        <w:t>не может восстановить нарушенное единство. Люди, обладающие </w:t>
        <w:br/>
        <w:t>долгим опытом помощи людям в их личных проблемах, к числу которых </w:t>
        <w:br/>
        <w:t>я отношу и себя, в силу своих почти тридцатилетних стараний, знают, </w:t>
        <w:br/>
        <w:t>что напряженность во внутрисемейных взаимоотношениях является </w:t>
        <w:br/>
        <w:t>главной причиной всех психологических расстройств как в случае самих </w:t>
        <w:br/>
        <w:t>родителей, так и случае скрытого влияния на детей.</w:t>
        <w:br/>
        <w:br/>
        <w:t>   Следовательно, любой способ оказания реальной помощи в семейных </w:t>
        <w:br/>
        <w:t>проблемах нужно считать колоссальной благодатью для человечества. </w:t>
        <w:br/>
        <w:t>Дело в том, что, облегчая распад неудачных браков, мы тем самым </w:t>
        <w:br/>
        <w:t>просто признаем глубочайший духовный провал. Невозможно </w:t>
        <w:br/>
        <w:t>преодолеть никакое зло, просто облегчая его последствия. Помощь </w:t>
        <w:br/>
        <w:t>может прийти только изнутри, то есть при пробуждении души и </w:t>
        <w:br/>
        <w:t>получении ею возможности осознавать реальность связи между полами.</w:t>
        <w:br/>
        <w:br/>
        <w:t>   Одним из явно благотворных проявлений латихана было то, что он </w:t>
        <w:br/>
        <w:t>помог многим женатым парам в их семейных проблемах различной </w:t>
        <w:br/>
        <w:t>тяжести. Нам даже довелось несколько раз быть свидетелями того, как </w:t>
        <w:br/>
        <w:t>после уже пережитого периода раздельной жизни жены возвращались к </w:t>
        <w:br/>
        <w:t>мужьям, а мужья к женам причем без какого-либо внешнего давления и </w:t>
        <w:br/>
        <w:t>уговоров. Конечно, на первой стадии очищения сложности еще не </w:t>
        <w:br/>
        <w:t>уходят. Тем не менее изменения внутреннего состояния практически во </w:t>
        <w:br/>
        <w:t>всех случаях были настолько отчетливыми и устойчивыми, что эти люди </w:t>
        <w:br/>
        <w:t>начинали относиться к своим трудностям совершенно не свойственным </w:t>
        <w:br/>
        <w:t>им образом.</w:t>
        <w:br/>
        <w:br/>
        <w:t>   Вместе с тем благотворное влияние латихана в равной степени </w:t>
        <w:br/>
        <w:t>очевидно и в случае счастливых браков. Дело в том, что даже в наиболее </w:t>
        <w:br/>
        <w:t>счастливых семьях между несовершенными людьми не может быть </w:t>
        <w:br/>
        <w:t>совершенной совместимости. Пак Субух говорил, что у каждой </w:t>
        <w:br/>
        <w:t>женщины есть семь нужд и она ожидает от мужа их удовлетворения. </w:t>
        <w:br/>
        <w:t>Они соответствуют семи основным свойствам каждой человеческой </w:t>
        <w:br/>
        <w:t>Сущности. Ни один обычный муж не способен удовлетворить все семь </w:t>
        <w:br/>
        <w:t>нужд женщины. На самом деле замечательно, если у супругов есть хотя </w:t>
        <w:br/>
        <w:t>бы две настоящие точки взаимодополнительности. В свою очередь </w:t>
        <w:br/>
        <w:t>латихан развивает в муже его скрытые качества, и они со своей женой </w:t>
        <w:br/>
        <w:t>могут стать более полноценными товарищами друг другу во всех своих </w:t>
        <w:br/>
        <w:t>нуждах. В результате удивительная взаимная близость между супругами </w:t>
        <w:br/>
        <w:t>вытесняет безразличное сексуальное влечение. Таким образом возникает </w:t>
        <w:br/>
        <w:t>сила, способная преодолеть все трудности.</w:t>
        <w:br/>
        <w:br/>
        <w:t>   По завершении второй стадии очищения сами половые </w:t>
        <w:br/>
        <w:t>взаимоотношения коренным образом трансформируются. Они </w:t>
        <w:br/>
        <w:t>освобождаются от страстей и вожделения, и вместо этого приходит </w:t>
        <w:br/>
        <w:t>наслаждение полнотой взаимодополнительности. </w:t>
        <w:br/>
        <w:br/>
        <w:t>   Все это происходило на наших собственных глазах и убедило нас в </w:t>
        <w:br/>
        <w:t>том, что Субуд может сделать больше для установления должных </w:t>
        <w:br/>
        <w:t>сексуальных взаимоотношений, чем какой-либо другой фактор в </w:t>
        <w:br/>
        <w:t>человеческой жизни.</w:t>
        <w:br/>
        <w:br/>
        <w:t>   В то же время не все супружеские пары совместимы по своей </w:t>
        <w:br/>
        <w:t>Сущности. Там, где нет истинной совместимости, не может быть и </w:t>
        <w:br/>
        <w:t>истинного брака. В целом, такие случаи сравнительно редки, поскольку </w:t>
        <w:br/>
        <w:t>потенциал любой Сущности неимоверно велик, и теоретически </w:t>
        <w:br/>
        <w:t>истинным спутником жизни любого мужчины или женщины может </w:t>
        <w:br/>
        <w:t>стать, опять же, любой из огромного числа людей с разными </w:t>
        <w:br/>
        <w:t>Сущностями. Вместе с тем несовместимость личностей встречается </w:t>
        <w:br/>
        <w:t>гораздо чаще, чем несовместимость Сущностей, но даже при наличии </w:t>
        <w:br/>
        <w:t>болезненной и неприятной напряженности между двумя личностями </w:t>
        <w:br/>
        <w:t>очищение чувств может раскрыть Сущностные возможности удачного </w:t>
        <w:br/>
        <w:t>союза. Следовательно, развод нужно считать крайней мерой, на случай </w:t>
        <w:br/>
        <w:t>очевидной несовместимости Сущностей, и его никоим образом нельзя </w:t>
        <w:br/>
        <w:t>основывать на искусственном кодексе семейного поведения. </w:t>
        <w:br/>
        <w:t>Супружеская измена не является достаточной причиной для развода, </w:t>
        <w:br/>
        <w:t>также как и верность нельзя считать достаточной гарантией истинного </w:t>
        <w:br/>
        <w:t>союза. Пройдет еще много времени, прежде чем эти фундаментальные </w:t>
        <w:br/>
        <w:t>принципы станут общепризнанными и будут всеми приниматься во </w:t>
        <w:br/>
        <w:t>внимание. Пока же можно рассматривать Субуд в качестве чрезвычайно </w:t>
        <w:br/>
        <w:t>актуального источника помощи для любой супружеской пары. Причем </w:t>
        <w:br/>
        <w:t>это имеет огромное значение не только для мужа и жены, но также, и </w:t>
        <w:br/>
        <w:t>даже в большей степени, для их потомства, поскольку Субуд оказывается </w:t>
        <w:br/>
        <w:t>преградой для прошлого и может обеспечить новый подход практически </w:t>
        <w:br/>
        <w:t>к любой проблеме человека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4. Субуд и общество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Социальные проблемы в своем большинстве сопряжены с </w:t>
        <w:br/>
        <w:t>мотивацией. Трудности возникают, потому что мотивы людей не чисты </w:t>
        <w:br/>
        <w:t>и люди относятся друг к другу с подозрением. Кроме того, посредством </w:t>
        <w:br/>
        <w:t>различных видов магии создаются воображаемые мотивы. Люди </w:t>
        <w:br/>
        <w:t>убеждают себя в том, что многие вещи просто необходимы для их </w:t>
        <w:br/>
        <w:t>благополучия, тогда как они на самом деле не только бесполезны, но </w:t>
        <w:br/>
        <w:t>служат причиной несчастья и беспокойства, на которые они жалуются. </w:t>
        <w:br/>
        <w:t>Страх, подозрительность, зависть, гордыня, амбициозность, жадность, </w:t>
        <w:br/>
        <w:t>безразличие к страданиям других людей и другие злые силы в </w:t>
        <w:br/>
        <w:t>человеческой жизни тлетворно влияют на наши мотивы и сводят на нет </w:t>
        <w:br/>
        <w:t>все попытки создать нормальное, гармоничное общество людей. Вместе </w:t>
        <w:br/>
        <w:t>с тем к священным импульсам, действительно присутствующим во всех </w:t>
        <w:br/>
        <w:t>людях, относятся доброта, благожелательность, стремление служить и </w:t>
        <w:br/>
        <w:t>помогать друг другу. К сожалению, эти две разновидности мотивов </w:t>
        <w:br/>
        <w:t>перемешиваются между собой, и желание построить идеальное </w:t>
        <w:br/>
        <w:t>общество, как правило, оборачивается массовыми расстрелами ради </w:t>
        <w:br/>
        <w:t>создания лучшего мира. Даже если все происходит без выстрелов, </w:t>
        <w:br/>
        <w:t>вожделенное идеальное общество оказывается тиранией </w:t>
        <w:br/>
        <w:t>благонамеренных активистов или средством лишения человека </w:t>
        <w:br/>
        <w:t>уверенности в себе, способности проявлять независимую инициативу и </w:t>
        <w:br/>
        <w:t>высказывать независимые суждения, а также желания упорно работать </w:t>
        <w:br/>
        <w:t>ради своих истинных нужд.</w:t>
        <w:br/>
        <w:br/>
        <w:t>   Не думайте, что я пишу все это в качестве критики современного </w:t>
        <w:br/>
        <w:t>мира или отрицая прогресс человечества. В каждой из предыдущих Эпох </w:t>
        <w:br/>
        <w:t>ситуация была точно такой же. Те же самые злые силы, которые </w:t>
        <w:br/>
        <w:t>погубили героическую эру, или Полубожественную, Эпоху, позднее </w:t>
        <w:br/>
        <w:t>ввергли уже Мегалантропическую Эпоху в пучину бессмысленных войн, </w:t>
        <w:br/>
        <w:t>революций и духовного вырождения. И все же во многих очень </w:t>
        <w:br/>
        <w:t>значительных аспектах человечество двадцатого века оказалось более </w:t>
        <w:br/>
        <w:t>просвещенным и обрело более благоприятный социальный уклад, чем </w:t>
        <w:br/>
        <w:t>это было раньше. Правда, и я уже об этом говорил в предисловии, </w:t>
        <w:br/>
        <w:t>огромную опасность сегодня представляют набирающие мощь внешние </w:t>
        <w:br/>
        <w:t>материальные силы, и дальнейшее поддержание прогресса в стабильных </w:t>
        <w:br/>
        <w:t>рамках невозможно без общего духовного пробуждения. Силы внешнего </w:t>
        <w:br/>
        <w:t>мира стали такими могущественными, что страх, недоверие, жадность и </w:t>
        <w:br/>
        <w:t>прочие пороки обладают сегодня более угрожающими разрушительными </w:t>
        <w:br/>
        <w:t>возможностями, чем когда-либо раньше.</w:t>
        <w:br/>
        <w:br/>
        <w:t>   Единственный выход из положения, по признанию многих серьезных </w:t>
        <w:br/>
        <w:t>людей во всем мире, заключается в очищении мотивов. Вряд ли мне </w:t>
        <w:br/>
        <w:t>нужно объяснять вам, что этого невозможно добиться при помощи </w:t>
        <w:br/>
        <w:t>аргументов, запугивания, хороших примеров или различных видов </w:t>
        <w:br/>
        <w:t xml:space="preserve">организованной деятельности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9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2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 xml:space="preserve"> .  Важно удостовериться в том, что </w:t>
        <w:br/>
        <w:t>предлагаемые меры действительно осуществимы на практике. В случае </w:t>
        <w:br/>
        <w:t>Субуда у нас есть самые оптимистичные указания. Более двенадцати лет </w:t>
        <w:br/>
        <w:t>мы экспериментировали в Кумб Спрингс, живя очень демократичной </w:t>
        <w:br/>
        <w:t>общиной, где пятьдесят или более человек различного возраста, </w:t>
        <w:br/>
        <w:t>интересов, образования, социального статуса и даже рас и </w:t>
        <w:br/>
        <w:t>вероисповеданий жили и трудились сообща. Благодаря строгому </w:t>
        <w:br/>
        <w:t>самонаблюдению, личным усилиям и духовным упражнениям, которые </w:t>
        <w:br/>
        <w:t>мы получили от Гурджиева, нам удавалось преодолевать многие </w:t>
        <w:br/>
        <w:t>трудности, возникающие от "разнородности мотивов". Тем не менее, по </w:t>
        <w:br/>
        <w:t>правде говоря, нам так и не удалось добиться настоящей гармонии. </w:t>
        <w:br/>
        <w:t>Более того, как это обычно и случается с общинами, которые основаны </w:t>
        <w:br/>
        <w:t>на "действии извне", вся структура слишком зависела от меня лично как </w:t>
        <w:br/>
        <w:t>от "руководителя" или "учителя" групп. </w:t>
        <w:br/>
        <w:br/>
        <w:t>   Когда Субуд появился в Англии, конфликты и непонимание, о </w:t>
        <w:br/>
        <w:t>которых говорилось в седьмой главе, ставили общину под угрозу весьма </w:t>
        <w:br/>
        <w:t>нежелательного раскола. На начальных этапах, латихан, вместо </w:t>
        <w:br/>
        <w:t>облегчения, выплеснул негативные силы на поверхность и внешне </w:t>
        <w:br/>
        <w:t>значительно осложнил наше положение. Однако уже через шесть-семь </w:t>
        <w:br/>
        <w:t>месяцев результаты происходившей все это время трансформации стали </w:t>
        <w:br/>
        <w:t>очевидными. Мы были свидетелями зарождения будущего общества, в </w:t>
        <w:br/>
        <w:t>котором каждый человек принимает и несет ответственность за себя и в </w:t>
        <w:br/>
        <w:t>то же время уважает взгляды других людей и гармонично с ними </w:t>
        <w:br/>
        <w:t>сотрудничает.</w:t>
        <w:br/>
        <w:br/>
        <w:t>   Мы знакомы с Субудом всего шестнадцать месяцев, и еще рано </w:t>
        <w:br/>
        <w:t>ожидать результатов, которые были бы очевидными для постороннего </w:t>
        <w:br/>
        <w:t>наблюдателя. Но у тех из нас, которые наблюдали за всем этим </w:t>
        <w:br/>
        <w:t>процессом многие годы, нет никаких сомнений в том, что Субуд как раз </w:t>
        <w:br/>
        <w:t>и представляет собой ту социальную силу, которая способна претворить </w:t>
        <w:br/>
        <w:t>в жизнь столь долгожданное чудо – дать человеку возможность в полной </w:t>
        <w:br/>
        <w:t>мере использовать все потрясающие достижения современной науки и </w:t>
        <w:br/>
        <w:t>технологии, не разрушая при этом все, и самого человека тоже, из-за </w:t>
        <w:br/>
        <w:t>напасти "разнородных мотивов". Идеальное общество невозможно </w:t>
        <w:br/>
        <w:t>построить на лидерстве, поскольку это подразумевает зависимость </w:t>
        <w:br/>
        <w:t>большинства людей от немногочисленной группы, и по сей день </w:t>
        <w:br/>
        <w:t>аналогия Св. Павла между обществом и организмом человека остается </w:t>
        <w:br/>
        <w:t>наиболее правдоподобным отображением ситуации. Тем не менее пока </w:t>
        <w:br/>
        <w:t>мотивы остаются привязанными к земным интересам, принятие своего </w:t>
        <w:br/>
        <w:t>места в обществе на деле оказывается рабством. Вместе с тем трудно </w:t>
        <w:br/>
        <w:t>даже себе представить, как все отношения между людьми могут </w:t>
        <w:br/>
        <w:t>преобразиться, если произошедшим среди нескольких сотен людей </w:t>
        <w:br/>
        <w:t>изменениям будет суждено перекинуться на миллионы. Причем это уже </w:t>
        <w:br/>
        <w:t>не абстрактные мечты, а практическая возможность. Это будет </w:t>
        <w:br/>
        <w:t>общество, в котором лидерство сменится руководством, власть будет </w:t>
        <w:br/>
        <w:t>считаться скорее тяжким бременем, чем желанной амбицией, и желание </w:t>
        <w:br/>
        <w:t>занять не соответствующее себе место в обществе будет вытеснено </w:t>
        <w:br/>
        <w:t>пониманием того, что каждому доступно самое ценное в человеческой </w:t>
        <w:br/>
        <w:t>жизни – удовлетворение, защищенность и уверенность в вечном </w:t>
        <w:br/>
        <w:t>благоденствии. В таком обществе все достижения человечества во </w:t>
        <w:br/>
        <w:t>внешней сфере могут стать благословением и не понадобится больше </w:t>
        <w:br/>
        <w:t>проповедовать, как это делал Ганди, возвращение к прежней "домашней" </w:t>
        <w:br/>
        <w:t>жизни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5. Субуд и Религия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Со всей своей удивительной благотворностью Субуд не может </w:t>
        <w:br/>
        <w:t>достичь своей цели, пока органично не войдет в устоявшуюся </w:t>
        <w:br/>
        <w:t>религиозную жизнь человечества. Пак Субух постоянно подчеркивал, </w:t>
        <w:br/>
        <w:t>что Субуд не является новой религией и не выдвигает какую-либо новую </w:t>
        <w:br/>
        <w:t>догматику, форму поклонения или церковь. Если бы Субуд появился в </w:t>
        <w:br/>
        <w:t>качестве обновленческого движения в рамках Церкви, например </w:t>
        <w:br/>
        <w:t>зародившись во Францисканском ордене или в Обществе Иисуса, он бы </w:t>
        <w:br/>
        <w:t>не вызвал особых сложностей. Безоговорочное подчинение власти </w:t>
        <w:br/>
        <w:t>Церкви, которое было характерно для св. Франциска и св. Игнатия, </w:t>
        <w:br/>
        <w:t>обеспечило бы принятие столь искренней поддержки благочестия и веры.</w:t>
        <w:br/>
        <w:br/>
        <w:t>   Если бы сам Пак Субух решил оставаться не более чем </w:t>
        <w:br/>
        <w:t>благочестивым мусульманином, Улем Явы, безусловно, счел бы его </w:t>
        <w:br/>
        <w:t>человеком, через которого должно прийти возрождение веры в Бога и </w:t>
        <w:br/>
        <w:t>благодаря которому религиозный дух мусульман Малайского </w:t>
        <w:br/>
        <w:t>Архипелага должен обрести новые силы. Однако в основном, если не </w:t>
        <w:br/>
        <w:t>исключительно, широта его взглядов до сих пор мешает его </w:t>
        <w:br/>
        <w:t>соотечественникам принять Субуд в качестве способа возродить Ислам.</w:t>
        <w:br/>
        <w:br/>
        <w:t>   Очень трудно согласиться с возможностью возрождения религиозной </w:t>
        <w:br/>
        <w:t>веры, если его источник не относится к Церкви как таковой, из-за </w:t>
        <w:br/>
        <w:t>опасности крушения основ догматики и падения авторитетов. Светские </w:t>
        <w:br/>
        <w:t>по своему происхождению реформаторские движения, даже </w:t>
        <w:br/>
        <w:t>вписывавшиеся в структуру основной религии, часто оказывались </w:t>
        <w:br/>
        <w:t>опасными и приводили к расколам и ереси. Сам лозунг всемирного </w:t>
        <w:br/>
        <w:t>религиозного возрождения предполагает ту разновидность эклектизма, </w:t>
        <w:br/>
        <w:t>которая сводит религию к системе универсальной морали, а веру – к </w:t>
        <w:br/>
        <w:t>безликому теизму. </w:t>
        <w:br/>
        <w:br/>
        <w:t>   История явно свидетельствует о том, что истинную религию </w:t>
        <w:br/>
        <w:t>невозможно возродить при помощи какой-либо пропаганды или </w:t>
        <w:br/>
        <w:t>внушения. Огромные и искренние усилия, которые были предприняты </w:t>
        <w:br/>
        <w:t>Христианскими Церквями со времени окончания войны, не увенчались </w:t>
        <w:br/>
        <w:t>возрождением веры. Оживление Ислама, несомненное для всех, кому </w:t>
        <w:br/>
        <w:t>довелось в последнее время бывать в Юго-Западной Азии, обернулось </w:t>
        <w:br/>
        <w:t>фанатизмом вместо истинной веры и потеряло всякий контакт с </w:t>
        <w:br/>
        <w:t>реальностью современного мира. Хотя сам я и не был свидетелем </w:t>
        <w:br/>
        <w:t>попыток возрождения Буддизма на Дальнем Востоке, люди, которым </w:t>
        <w:br/>
        <w:t>можно доверять, говорят мне о том, что много достичь не удалось, </w:t>
        <w:br/>
        <w:t>преимущественно из-за обскурантизма буддийских монахов. </w:t>
        <w:br/>
        <w:t>Исключение составляет разве что только Бирма, где движение </w:t>
        <w:br/>
        <w:t>Сатипаттана обрело реальную силу. Но даже при этом система </w:t>
        <w:br/>
        <w:t>организованной медитации представляет собой скорее метод "действия </w:t>
        <w:br/>
        <w:t>извне", нежели способ обновить религиозную веру.</w:t>
        <w:br/>
        <w:br/>
        <w:t>   Все это тем более удивительно, если учесть, что потребность в </w:t>
        <w:br/>
        <w:t>религии все отчетливее ощущается по всему миру. Материализм, в </w:t>
        <w:br/>
        <w:t>котором погрязла Мегалантропическая Эпоха, утратил свои позиции. В </w:t>
        <w:br/>
        <w:t>нем разочаровались даже многие ученые, которые прежде были его </w:t>
        <w:br/>
        <w:t>основными представителями и пророками. Мир ждет чего-то нового, но, </w:t>
        <w:br/>
        <w:t>по большей части, никто не представляет себе, чего следует ожидать и на </w:t>
        <w:br/>
        <w:t>что можно надеяться. </w:t>
        <w:br/>
        <w:br/>
        <w:t>   Таким образом, перед нами вопрос: Способен ли Субуд оправдать </w:t>
        <w:br/>
        <w:t>надежды человечества и оградить людей от опасностей? По моему </w:t>
        <w:br/>
        <w:t>мнению, это в основном зависит от того, смогут ли религиозные лидеры </w:t>
        <w:br/>
        <w:t>принять Субуд в качестве ниспосланного человечеству способа </w:t>
        <w:br/>
        <w:t>возродить истинное поклонение Богу; способа, которым можно </w:t>
        <w:br/>
        <w:t>воспользоваться, не жертвуя конкретными догмами религиозных </w:t>
        <w:br/>
        <w:t>сообществ и не принижая авторитета Церкви, который она должна </w:t>
        <w:br/>
        <w:t>сохранять ради выполнения своих функций. </w:t>
        <w:br/>
        <w:br/>
        <w:t>   Я думаю, что, если правильно понимать Субуд, то он может быть </w:t>
        <w:br/>
        <w:t>принят всеми, кто верит в Бога и готов полностью отдать себя в Его руки. </w:t>
        <w:br/>
        <w:t>Священные импульсы искренности, надежды на Бога, подчинения своей </w:t>
        <w:br/>
        <w:t>собственной воли и терпеливого ожидания времен и сроков, </w:t>
        <w:br/>
        <w:t>установленных Богом, являются основой любого религиозного </w:t>
        <w:br/>
        <w:t>поклонения. Тот, кто приходит к Богу с этим, не будет разочарован. Это </w:t>
        <w:br/>
        <w:t>все, что требуется для латихана.</w:t>
        <w:br/>
        <w:br/>
        <w:t>   Значение имеет только практика. Практикующие латихан </w:t>
        <w:br/>
        <w:t>утверждают, что они не только не отдаляются от своей конфессии, но, </w:t>
        <w:br/>
        <w:t>напротив, входят в нее все глубже, и обнаруживают для себя новый </w:t>
        <w:br/>
        <w:t>смысл в религиозной жизни. Более того, если они раньше сомневались в </w:t>
        <w:br/>
        <w:t>каком-либо аспекте религии, то теперь они видят, что эти сомнения и </w:t>
        <w:br/>
        <w:t>колебания основывались на человеческом мышлении и что можно </w:t>
        <w:br/>
        <w:t>буквально принимать истинность своей конфессии. Так, один человек </w:t>
        <w:br/>
        <w:t>недавно рассказал мне, как вдруг обнаружил, что во время латихана </w:t>
        <w:br/>
        <w:t>повторяет Символ Веры, и осознает истинность каждого произносимого </w:t>
        <w:br/>
        <w:t>слова. Это его сильно удивило, поскольку он прежде отвергал Символ </w:t>
        <w:br/>
        <w:t>Веры, считая его несовместимым с рациональным Христианством.</w:t>
        <w:br/>
        <w:br/>
        <w:t>   У каждой мировой религии есть колоссальное позитивное </w:t>
        <w:br/>
        <w:t>содержание, выраженное в форме догмы или учения. Человеческий ум </w:t>
        <w:br/>
        <w:t>не способен постичь эту догму, поскольку она относится к высшим </w:t>
        <w:br/>
        <w:t>сферам души, недоступным для ума. Поэтому человек либо верит, либо </w:t>
        <w:br/>
        <w:t>отказывается верить, в обоих случаях не понимая, что принимает или </w:t>
        <w:br/>
        <w:t>отвергает. Пробуждаясь, душа начинает осознавать то, о чем не </w:t>
        <w:br/>
        <w:t>способен размышлять ум, и тогда человек понимает, что его уму </w:t>
        <w:br/>
        <w:t>недоступна истина, необходимая для спасения. Высказывание </w:t>
        <w:br/>
        <w:t>Тертуллиана: "</w:t>
      </w:r>
      <w:r>
        <w:rPr>
          <w:i/>
          <w:iCs/>
        </w:rPr>
        <w:t>Credible est, quia ineptum est, et certum est, quia </w:t>
        <w:br/>
        <w:t>impossible,</w:t>
      </w:r>
      <w:r>
        <w:rPr/>
        <w:t xml:space="preserve">"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../../D:%5Cariom%5Cmaterial%5Cbennett%5Cbennett-04%5C9.htm" \l "1%2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/>
        <w:t>  перестает быть парадоксом для тех, кто практикует латихан.</w:t>
        <w:br/>
        <w:br/>
        <w:t>   Позитивное содержание религиозной догматики никогда не теряется </w:t>
        <w:br/>
        <w:t>в латихане. Однако есть и негативное содержание, которое заключается </w:t>
        <w:br/>
        <w:t>в отрицании истинности других вероисповеданий. Это уже не религия, а </w:t>
        <w:br/>
        <w:t>фанатизм и узость мышления. Практикуя латихан, человек избавляется </w:t>
        <w:br/>
        <w:t>от всего этого и понимает, что все позитивные религиозные верования </w:t>
        <w:br/>
        <w:t>совместимы друг с другом и что все видимые противоречия исходят не </w:t>
        <w:br/>
        <w:t>от души, а от ума или даже от низшей природы человека. До тех же пор, </w:t>
        <w:br/>
        <w:t>пока отрицание ереси считается одной из основ истинной религиозной </w:t>
        <w:br/>
        <w:t>веры, будет сохраняться и этот камень преткновения. </w:t>
        <w:br/>
        <w:br/>
        <w:t>   В том, что религиозная нетерпимость значительно утратила свои </w:t>
        <w:br/>
        <w:t>позиции за последний век, можно различить признак времени и </w:t>
        <w:br/>
        <w:t>предзнаменование того, что будет в грядущей Эпохе, если, конечно, </w:t>
        <w:br/>
        <w:t>человечество примет свою судьбу. Люди больше не желают идти путем </w:t>
        <w:br/>
        <w:t>отрицания, и великое счастье, что священство признает ослабление </w:t>
        <w:br/>
        <w:t>нетерпимости за последние сто лет. Верующие всех конфессий сегодня </w:t>
        <w:br/>
        <w:t>скорее готовы согласиться с тем, что Откровение Божественной Цели </w:t>
        <w:br/>
        <w:t>должно быть и у других людей, помимо членов их собственного </w:t>
        <w:br/>
        <w:t>сообщества. </w:t>
        <w:br/>
        <w:br/>
        <w:t>   У меня самого не возникает сомнений в истинности слов Пака Субуха </w:t>
        <w:br/>
        <w:t>о том, что благодаря Субуду христианин может стать лучшим и более </w:t>
        <w:br/>
        <w:t>сознательным христианином, чья вера будет прочнее, чем когда-либо </w:t>
        <w:br/>
        <w:t>раньше. Смертельным врагом человечества является материализм, </w:t>
        <w:br/>
        <w:t>который, в действительности, означает веру в этот видимый мир и </w:t>
        <w:br/>
        <w:t>отрицание всех других миров и возможностей. Материализм – это </w:t>
        <w:br/>
        <w:t>ужасный, сатанинский враг, и ум человека неспособен угнаться за всеми </w:t>
        <w:br/>
        <w:t>его уловками. При этом Субуд может служить самым надежным </w:t>
        <w:br/>
        <w:t>оружием против материализма, поскольку позволят заглянуть за его </w:t>
        <w:br/>
        <w:t>границы. Ни одно земное оружие не способно победить в этом </w:t>
        <w:br/>
        <w:t>противоборстве, поскольку материальные силы занимают </w:t>
        <w:br/>
        <w:t>главенствующее положение в земной жизни, и единственное, в чем </w:t>
        <w:br/>
        <w:t>правы смотрящие земными глазами, так это в том, что они не видят </w:t>
        <w:br/>
        <w:t>никаких признаков нематериального мира. С материализмом </w:t>
        <w:br/>
        <w:t>бессмысленно бороться его же оружием и на его территории. Подобно </w:t>
        <w:br/>
        <w:t>сыну земли, Антею, он крепнет и остается непобедимым, до тех пор пока </w:t>
        <w:br/>
        <w:t>стоит ногами на земле. Если же его поднять над землей, то он начинает </w:t>
        <w:br/>
        <w:t>слабеть и, в конце концов, сдается.</w:t>
        <w:br/>
        <w:br/>
        <w:t>   Способ освобождения от материализма можно по праву считать </w:t>
        <w:br/>
        <w:t>первым вкладом Субуда в возрождение веры. На втором месте стоит </w:t>
        <w:br/>
        <w:t>непосредственная уверенность в реальности религиозного опыта, которая </w:t>
        <w:br/>
        <w:t>возникает у практикующих латихан. Такая уверенность очень редко </w:t>
        <w:br/>
        <w:t>встречается в современном мире, и даже среди священнослужителей она </w:t>
        <w:br/>
        <w:t>редко бывает постоянной и неизменной. И это составляет причину </w:t>
        <w:br/>
        <w:t>горьких страданий многих людей. Так, несколько служащих </w:t>
        <w:br/>
        <w:t>священников пришли в Субуд, уже почти отчаявшись вновь обрести </w:t>
        <w:br/>
        <w:t>потерянную веру, и они не были разочарованы. Третий дар Субуда – это </w:t>
        <w:br/>
        <w:t>надежда на Господа. Когда человек получает этот дар, его жизнь </w:t>
        <w:br/>
        <w:t>полностью преображается. Истинная надежда на Бога встречается даже </w:t>
        <w:br/>
        <w:t>реже, чем вера в реальность религиозного опыта, поскольку и </w:t>
        <w:br/>
        <w:t>обладающих этой верой зачастую мучают неуверенность и сомнения по </w:t>
        <w:br/>
        <w:t>поводу осуществимости Божественной Задачи. Когда же есть надежда на </w:t>
        <w:br/>
        <w:t>Бога, религия занимает подобающее ей место центра человеческой </w:t>
        <w:br/>
        <w:t>жизни. </w:t>
        <w:br/>
        <w:br/>
        <w:t>   Поскольку все эти дары, то есть освобождение от материализма, </w:t>
        <w:br/>
        <w:t>уверенность в реальности религиозного опыта и надежда на Бога, могут </w:t>
        <w:br/>
        <w:t>быть приняты без малейшего отклонения от догм собственной религии, я </w:t>
        <w:br/>
        <w:t>полагаю, что религиозные лидеры во всем мире должны будут, в конце </w:t>
        <w:br/>
        <w:t>концов, признать Субуд ответом Господа на всеобщую молитву: "О, </w:t>
        <w:br/>
        <w:t>Господи, скорее спаси нас!"</w:t>
        <w:br/>
        <w:br/>
        <w:t>   Я не настолько наивен, чтобы полагать, что мои слова убедят тех, кто </w:t>
        <w:br/>
        <w:t>сам никогда не испытывал действия Субуда, и я не думаю, что Субуд в </w:t>
        <w:br/>
        <w:t>ближайшее время будет принять Церквями. Но я верю в то, что это </w:t>
        <w:br/>
        <w:t>может произойти, поскольку убежден, что в этом состоит Воля Бога.</w:t>
        <w:br/>
        <w:br/>
        <w:br/>
      </w:r>
      <w:r>
        <w:rPr>
          <w:b/>
          <w:bCs/>
          <w:u w:val="single"/>
        </w:rPr>
        <w:t>6. Экспансивная сила Субуда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Теперь мы подошли к ключевому вопросу: что отличает Субуд от </w:t>
        <w:br/>
        <w:t>всех остальных духовных даров, когда-либо посылавшихся на землю. </w:t>
        <w:br/>
        <w:t>Это возможность экспансии, которая обусловлена способом передачи </w:t>
        <w:br/>
        <w:t>контакта. Субуд представляет собой одно из проявлений великого </w:t>
        <w:br/>
        <w:t>закона природы, который до недавнего времени был известен только </w:t>
        <w:br/>
        <w:t>физикам и биологам. Сегодня он знаком практически всем как Закон </w:t>
        <w:br/>
        <w:t>Цепной Реакции, или самоускоряющегося взрыва. Простым примером </w:t>
        <w:br/>
        <w:t>служат рост популяции кроликов в Австралии и распространение </w:t>
        <w:br/>
        <w:t>папоротников в Англии. В обоих случаях в новую страну с </w:t>
        <w:br/>
        <w:t>благоприятствующими условиями существования, то есть почвой и </w:t>
        <w:br/>
        <w:t>питанием, было завезено всего несколько особей вида. В Австралии </w:t>
        <w:br/>
        <w:t>было мало грызунов, которые бы могли держать популяцию кроликов в </w:t>
        <w:br/>
        <w:t>узких рамках, и поскольку каждая крольчиха может приносить приплод </w:t>
        <w:br/>
        <w:t>из дюжины кроликов несколько раз в год, пара кроликов могла бы через </w:t>
        <w:br/>
        <w:t>десять лет иметь миллиард кроликов потомства. Это происходит потому, </w:t>
        <w:br/>
        <w:t>что каждая рожденная пара может дать начало новой цепочке. Даже при </w:t>
        <w:br/>
        <w:t>колоссальных издержках темпы роста оказываются просто </w:t>
        <w:br/>
        <w:t>потрясающими, и, как всем известно, все сельское хозяйство Австралии </w:t>
        <w:br/>
        <w:t>было поставлено под угрозу кроликами с их "цепной реакцией". </w:t>
        <w:br/>
        <w:t>Подобно этому папоротник, о которым в Англии узнали только в </w:t>
        <w:br/>
        <w:t>восемнадцатом веке, сегодня покрывает более половины </w:t>
        <w:br/>
        <w:t>невозделываемых земель Англии. </w:t>
        <w:br/>
        <w:br/>
        <w:t>   Другим примером может служить цепная реакция в ядерной физике, </w:t>
        <w:br/>
        <w:t>которая теперь держит в страхе все население мира. Каких-нибудь </w:t>
        <w:br/>
        <w:t>двадцать лет назад весь ход человеческой истории был коренным </w:t>
        <w:br/>
        <w:t>образом изменен открытием того, что определенные тяжелые атомы </w:t>
        <w:br/>
        <w:t>взрываются при их бомбардировке нейтронами, в результате чего </w:t>
        <w:br/>
        <w:t>образуется еще больше нейтронов, которые в свою очередь взрывают </w:t>
        <w:br/>
        <w:t>следующие атомы. Колоссальная разрушительная сила цепной ядерной </w:t>
        <w:br/>
        <w:t>реакции обусловлена скоростью самообновления цепочки, на </w:t>
        <w:br/>
        <w:t>образование нового витка которой уходит менее десятимиллиардной </w:t>
        <w:br/>
        <w:t>доли секунды.</w:t>
        <w:br/>
        <w:br/>
        <w:t>   Если сравнить деление ядер с обычным взрывом, то мы увидим, что </w:t>
        <w:br/>
        <w:t>последний протекает по другому закону. В этом случае тоже имеет </w:t>
        <w:br/>
        <w:t>место исключительно быстрая реакция, но она сама себя не ускоряет. </w:t>
        <w:br/>
        <w:t>Взрывная волна распространяется от центра, и по мере удаления энергия </w:t>
        <w:br/>
        <w:t>взрыва рассредоточивается по все большему пространству и ее </w:t>
        <w:br/>
        <w:t>интенсивность соответственно снижается. Все подобные процессы </w:t>
        <w:br/>
        <w:t>подчиняются так называемому Закону Обратного Квадрата. Именно </w:t>
        <w:br/>
        <w:t>этим определяется развитие всех действий, исходящих из какого-либо </w:t>
        <w:br/>
        <w:t>центра. Это явление хорошо знакомо физикам. Несколько менее </w:t>
        <w:br/>
        <w:t>строгой форме этого же закона подчиняется распространение новых </w:t>
        <w:br/>
        <w:t>признаков в пределах биологического вида. Есть и еще один закон, </w:t>
        <w:br/>
        <w:t>проявляющийся, когда экспансивный процесс порождает факторы, </w:t>
        <w:br/>
        <w:t>препятствующие его собственному развитию. В экономике это </w:t>
        <w:br/>
        <w:t>называется Законом Уменьшающейся Отдачи, или принципом </w:t>
        <w:br/>
        <w:t>истощения.</w:t>
        <w:br/>
        <w:br/>
        <w:t>   Эти же законы, хотя и не с такой математической точностью, </w:t>
        <w:br/>
        <w:t>работают также и в случае распространения идей и духовных сил. </w:t>
        <w:br/>
        <w:t>Давайте возьмем в качестве примера деятельность реформатора, </w:t>
        <w:br/>
        <w:t>обладающего огромным влиянием на своих непосредственных </w:t>
        <w:br/>
        <w:t>соратников. Передавая им свое рвение, он полагает начало взрыву, </w:t>
        <w:br/>
        <w:t>который вскоре выходит за границы личного контакта с самим </w:t>
        <w:br/>
        <w:t>реформатором. Передаваемые из вторых рук, его идеи теряют свою </w:t>
        <w:br/>
        <w:t>влиятельность и изначальную точность. То есть интенсивность </w:t>
        <w:br/>
        <w:t>уменьшается по мере удаления от источника. Кроме того, неизбежны </w:t>
        <w:br/>
        <w:t>разного рода компрометации и заблуждения, и достигающий удаленных </w:t>
        <w:br/>
        <w:t>сфер отголосок значительно отличается от своей изначальной формы. </w:t>
        <w:br/>
        <w:t>Однако еще большему искажению идеи подвергаются, передаваясь со </w:t>
        <w:br/>
        <w:t>временем от поколения к поколению. Только первичный импульс </w:t>
        <w:br/>
        <w:t>огромной силы способен экспансивно распространиться на много стран и </w:t>
        <w:br/>
        <w:t>народов. На самом деле потеря интенсивности и в итоге потеря </w:t>
        <w:br/>
        <w:t>содержания заложены в самом способе передачи идей от одного человека </w:t>
        <w:br/>
        <w:t>к другому. Источник ограничен, каналы узки, поток зыбок, и, в конце </w:t>
        <w:br/>
        <w:t>концов, все останавливается.</w:t>
        <w:br/>
        <w:br/>
        <w:t>   Все движения духовного возрождения в последние пять тысяч лет </w:t>
        <w:br/>
        <w:t>развивались в соответствии с этими двумя законами, и самое большее, на </w:t>
        <w:br/>
        <w:t>что можно было бы надеяться – это на зарождение нового импульса, </w:t>
        <w:br/>
        <w:t>такого мощного, чтобы охватить достаточное количество людей для </w:t>
        <w:br/>
        <w:t>возникновения в мире новой силы. </w:t>
        <w:br/>
        <w:br/>
        <w:t>   В то же время к Субуду не применимо ни одно из этих ограничений. </w:t>
        <w:br/>
        <w:t>Так как он передается от человека к человеку не при помощи способов </w:t>
        <w:br/>
        <w:t>внешнего общения, а через непосредственный контакт с Источником, он </w:t>
        <w:br/>
        <w:t>не подвержен ослаблению или искажению. Поскольку контакт может </w:t>
        <w:br/>
        <w:t>быть передан неограниченное число раз тем человеком, в котором он </w:t>
        <w:br/>
        <w:t>прочно установился, он не зависит от близости к центру, из которого </w:t>
        <w:br/>
        <w:t>происходит. Наверное, читатель уже понял, что Субуд можно назвать </w:t>
        <w:br/>
        <w:t>"духовной цепной реакцией", и это действительно так.</w:t>
        <w:br/>
        <w:br/>
        <w:t>   Возможности экспансии Субуда неограниченны, поскольку он </w:t>
        <w:br/>
        <w:t>передается не через ограниченный канал, то есть не через людей. При </w:t>
        <w:br/>
        <w:t>благоприятных условиях он способен распространяться с чрезвычайно </w:t>
        <w:br/>
        <w:t>быстрым ускорением темпа. Так, в Англии через три месяца </w:t>
        <w:br/>
        <w:t>четырнадцати людям (семи мужчинам и семи женщинам) было </w:t>
        <w:br/>
        <w:t>разрешено передавать контакт. Одна из них, Булбул Арнольд, за три </w:t>
        <w:br/>
        <w:t>недели передала на Цейлоне контакт ста четырем женщинам.</w:t>
        <w:br/>
        <w:t>Ашиата Шиемаш Гурджиева настаивал на том, чтобы каждый всеми-</w:t>
        <w:br/>
        <w:t>правами-обладающий член его братства был способен пробудить </w:t>
        <w:br/>
        <w:t>сознательность у ста других людей, и каждый из этой сотни должен быть </w:t>
        <w:br/>
        <w:t>способным открыть еще сто человек. Помню, как, впервые взявшись </w:t>
        <w:br/>
        <w:t>перечитывать настоящую главу, я подсчитал, что, если даже всего </w:t>
        <w:br/>
        <w:t>четверым из каждой сотни будет удаваться обрести способность </w:t>
        <w:br/>
        <w:t>передачи контакта, и даже если у каждого из четверых на передачу </w:t>
        <w:br/>
        <w:t>контакта ста другим людям будет уходить год, то все человечество может </w:t>
        <w:br/>
        <w:t>быть приведено в Субуд уже через восемнадцать лет. В связи с этим </w:t>
        <w:br/>
        <w:t>меня очень заинтересовали слова Пака Субуха о том, что, если </w:t>
        <w:br/>
        <w:t>человечество примет это, Субуд обойдет весь мир за восемнадцать лет, и </w:t>
        <w:br/>
        <w:t>что, согласно полученному им откровению, его миссионерские поездки </w:t>
        <w:br/>
        <w:t>продлятся именно столько.</w:t>
        <w:br/>
        <w:br/>
        <w:t>   Суть цепной реакции заключается в том, что вся сила передается без </w:t>
        <w:br/>
        <w:t>изменений или снижения интенсивности на каждой стадии. У десятого </w:t>
        <w:br/>
        <w:t>поколения кроликов те же репродуктивные способности, что и у первого. </w:t>
        <w:br/>
        <w:t>Десятитысячный делящийся атом выбрасывает тот же избыток </w:t>
        <w:br/>
        <w:t>нейтронов, что и первый. Когда дело обстоит таким образом, расстояние </w:t>
        <w:br/>
        <w:t>от начальной точки не имеет значения. Каждая точка контакта </w:t>
        <w:br/>
        <w:t>становится новым центром экспансии с точно такими же возможностями, </w:t>
        <w:br/>
        <w:t>как и первая. </w:t>
        <w:br/>
        <w:br/>
        <w:t>   Если, как мы считаем, Субуд действительно способен обеспечить </w:t>
        <w:br/>
        <w:t>непосредственный контакт с Великой Силой Жизни, которая делает все </w:t>
        <w:br/>
        <w:t>существование возможным, то он может распространяться без </w:t>
        <w:br/>
        <w:t>ограничений и снижения интенсивности, и причем очень быстро. </w:t>
        <w:br/>
        <w:t>Единственным препятствием для дальнейшего распространения цепной </w:t>
        <w:br/>
        <w:t>реакции может быть только отсутствие в сфере реакции подходящего </w:t>
        <w:br/>
        <w:t>"способного к делению" материала. В случае Субуда, к такому </w:t>
        <w:br/>
        <w:t>"материалу" можно отнести большинство всех людей, живущих на земле.</w:t>
        <w:br/>
        <w:t>Это обстоятельство проливается просто бальзамом на сердце. На ум </w:t>
        <w:br/>
        <w:t>приходит мильтоновское описание войны между силами света и тьмы, в </w:t>
        <w:br/>
        <w:t>которой каждому сатанинскому орудию была противопоставлена </w:t>
        <w:br/>
        <w:t>аналогичная, но чистая, ангельская сила. Здесь можно усмотреть </w:t>
        <w:br/>
        <w:t>удивительное соответствие с той возможностью, что материальная </w:t>
        <w:br/>
        <w:t>цепная реакция, которая затягивает человечество в пучину, будет </w:t>
        <w:br/>
        <w:t>вытеснена другой цепной реакцией, протекающей в духовной и </w:t>
        <w:br/>
        <w:t>внутренней жизни людей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7. Обычный человек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Субуд не послан исключительно интеллектуалам или тем, кто ищет </w:t>
        <w:br/>
        <w:t>для себя некое эзотерическое учение. Его вполне можно было бы назвать </w:t>
        <w:br/>
        <w:t>"Путем Обычного Человека". Он не предъявляет никаких требований к </w:t>
        <w:br/>
        <w:t>людям, помимо тех, что содержатся в словах "просите и дано вам будет". </w:t>
        <w:br/>
        <w:t>Такое прошение не предполагает какой-либо особой подготовки или </w:t>
        <w:br/>
        <w:t>особых способностей. В этом смысле у ученого или философа нет </w:t>
        <w:br/>
        <w:t>преимуществ перед механиком или кондуктором автобуса, у которых, </w:t>
        <w:br/>
        <w:t>впрочем, тоже нет преимущества перед первыми. Видя тех, кто </w:t>
        <w:br/>
        <w:t>приходит на латихан, мы словно слышим слова "Поистине, я чувствую, </w:t>
        <w:br/>
        <w:t>что для Бога все равны". Иногда возникает даже желание сказать </w:t>
        <w:br/>
        <w:t>"Благодарю Тебя, Отче, Господь неба и земли, за то, что Ты скрыл это от </w:t>
        <w:br/>
        <w:t>мудрых и открыл младенцам".</w:t>
        <w:br/>
        <w:br/>
        <w:t>   Будущее мира зависит от обычного человека. Только он может </w:t>
        <w:br/>
        <w:t>изменить ход истории. На это уже не способны великие мыслители и </w:t>
        <w:br/>
        <w:t>могущественные правители; их время ушло. Обычный человек </w:t>
        <w:br/>
        <w:t>беспомощен, пока остается подвластным массовому внушению и зависит </w:t>
        <w:br/>
        <w:t>от внешней поддержки во всех своих делах. Однако во всем мире </w:t>
        <w:br/>
        <w:t>обычные люди протестуют. Этот протест не носит политический или </w:t>
        <w:br/>
        <w:t>социальный характер. Он вряд ли может привести к революциям или </w:t>
        <w:br/>
        <w:t>даже войне, и направлен не против несправедливости и притеснений, а </w:t>
        <w:br/>
        <w:t>против тупости жизни. Обычный человек попросил, чтобы ему </w:t>
        <w:br/>
        <w:t>разъяснили смысл его существования, и в ответ получил телевизор. Он </w:t>
        <w:br/>
        <w:t>лучше своих руководителей знает, что никакие настоящие проблемы </w:t>
        <w:br/>
        <w:t>сегодня не решаются, и не настолько горд, чтобы, прося о помощи, </w:t>
        <w:br/>
        <w:t>требовать научной или религиозной "ортодоксальности" источника этой </w:t>
        <w:br/>
        <w:t>помощи. </w:t>
        <w:br/>
        <w:br/>
        <w:t>   Помощь должна быть простой и эффективной, и как раз в этом </w:t>
        <w:br/>
        <w:t>состоят два из главных достоинств Субуда. Следовательно, можно </w:t>
        <w:br/>
        <w:t>надеяться на то, что, если Субуд доступен для обычных людей всех </w:t>
        <w:br/>
        <w:t>стран, то именно они и составят основную часть практикующих.</w:t>
        <w:br/>
        <w:t>Здесь я хотел бы рассказать вам об одном разговоре между Паком </w:t>
        <w:br/>
        <w:t>Субухом и небольшой группой влиятельных в Германии людей, которые </w:t>
        <w:br/>
        <w:t>убеждали его поначалу ограничить распространение Субуда до круга тех, </w:t>
        <w:br/>
        <w:t>кто мог бы "воздействовать на массы". Они сказали, что такие </w:t>
        <w:br/>
        <w:t>общепризнанные лидеры не пожелали бы разделить латихан с простыми </w:t>
        <w:br/>
        <w:t>людьми без образования, но эти последние охотно последовали бы за </w:t>
        <w:br/>
        <w:t>руководством. Они уверяли Пака Субуха в том, что в Германии витало </w:t>
        <w:br/>
        <w:t>ощущение, что должно произойти некое духовное возрождение, и если </w:t>
        <w:br/>
        <w:t>Субуд будет нести на себе печать одобрения со стороны громких имен, </w:t>
        <w:br/>
        <w:t>то он распространится по Германии в мгновение ока.</w:t>
        <w:br/>
        <w:br/>
        <w:t>   Пак Субух ответил, что, в любом случае, ему было запрещено </w:t>
        <w:br/>
        <w:t>отказывать кому-либо из приходящих в Субуд, но, даже если бы этого </w:t>
        <w:br/>
        <w:t>запрета не было, основу Субуда должны составлять обычные люди. Пак </w:t>
        <w:br/>
        <w:t>Субух также добавил, что, когда ему было тридцать шесть лет, один из </w:t>
        <w:br/>
        <w:t>Раджей Явы предложил ему стать его советником по реорганизации </w:t>
        <w:br/>
        <w:t>государства. Пак Субух отказался, сославшись на то, что это отдалило </w:t>
        <w:br/>
        <w:t>бы его от обычных людей.</w:t>
        <w:br/>
        <w:br/>
        <w:t>   Миру сегодня прежде всего требуется, чтобы обычные люди всех рас </w:t>
        <w:br/>
        <w:t>и народностей вновь обрели веру в Мудрость и Силу Бога и чтобы </w:t>
        <w:br/>
        <w:t>возродилась вера в Провидение. Только таким путем "силы внутреннего </w:t>
        <w:br/>
        <w:t>мира" могут быть приведены в равновесие с "силами внешнего мира". В </w:t>
        <w:br/>
        <w:t>связи с этим мы должны быть особенно рады пути и методу, который </w:t>
        <w:br/>
        <w:t>открыт для всех, кто об этом просит, и которому можно следовать при </w:t>
        <w:br/>
        <w:t>любых условиях жизни. Для организации Субуда нужны только </w:t>
        <w:br/>
        <w:t>подготовленные помощники, которые должны нести бремя передачи </w:t>
        <w:br/>
        <w:t>контакта, и помещения, где можно было бы проводить латихан. В то же </w:t>
        <w:br/>
        <w:t>время механизм цепной реакции позволит процессу идти в ногу с </w:t>
        <w:br/>
        <w:t>любыми масштабами запросов.</w:t>
      </w:r>
    </w:p>
    <w:p>
      <w:pPr>
        <w:pStyle w:val="Style15"/>
        <w:ind w:left="300" w:right="300" w:hanging="0"/>
        <w:rPr>
          <w:b/>
          <w:b/>
          <w:bCs/>
          <w:u w:val="single"/>
        </w:rPr>
      </w:pPr>
      <w:r>
        <w:rPr>
          <w:b/>
          <w:bCs/>
          <w:u w:val="single"/>
        </w:rPr>
        <w:t>8. В заключение</w:t>
      </w:r>
    </w:p>
    <w:p>
      <w:pPr>
        <w:pStyle w:val="Style15"/>
        <w:ind w:left="300" w:right="300" w:hanging="0"/>
        <w:rPr/>
      </w:pPr>
      <w:r>
        <w:rPr/>
        <w:t xml:space="preserve">   </w:t>
      </w:r>
      <w:r>
        <w:rPr/>
        <w:t>Я должен закончить, как и начал, извинениями. Я был слишком </w:t>
        <w:br/>
        <w:t>вовлечен в описанные мною события, чтобы излагать происходившее с </w:t>
        <w:br/>
        <w:t>должной объективностью. Перечитывая написанное, я вижу, что мой </w:t>
        <w:br/>
        <w:t>энтузиазм зачастую опережает проверенные факты. Тем не менее в этом </w:t>
        <w:br/>
        <w:t>втором издании я постарался более явно показать трудности и опасности, </w:t>
        <w:br/>
        <w:t>сопряженные с Субудом, хотя они и не заставили меня сомневаться в </w:t>
        <w:br/>
        <w:t>верности основополагающих принципов. Среди тех, кто к настоящему </w:t>
        <w:br/>
        <w:t>моменту уже обладает значительным опытом латихана, можно встретить </w:t>
        <w:br/>
        <w:t>много убежденных скептиков, которые были вынуждены признать </w:t>
        <w:br/>
        <w:t>реальность происходящей работы. И, если мы сегодня лучше чем прежде </w:t>
        <w:br/>
        <w:t>осознаем трудности, то, наряду с этим, у нас сегодня есть и гораздо </w:t>
        <w:br/>
        <w:t>больше доказательств истинности Субуда.</w:t>
        <w:br/>
        <w:br/>
        <w:t>   Учитывая все сказанное выше, я хочу сейчас подвести итог всех </w:t>
        <w:br/>
        <w:t>своих впечатлений и убеждений. Во-первых, Субуд действительно </w:t>
        <w:br/>
        <w:t>работает. В настоящей книге я не излагал никакой новой теории </w:t>
        <w:br/>
        <w:t>спасения человечества и писал лишь о том, что происходило на моих </w:t>
        <w:br/>
        <w:t>глазах изо дня в день. Во-вторых, в Субуд очень легко вступить. </w:t>
        <w:br/>
        <w:t>Требуется только, чтобы человек получил необходимые разъяснения, </w:t>
        <w:br/>
        <w:t>подождал три месяца и затем попросил. Каждый, кто искренне просит, </w:t>
        <w:br/>
        <w:t>может получить контакт. В третьих, Субуд приносит положительные </w:t>
        <w:br/>
        <w:t>результаты во всех сферах жизни человека, включая его здоровье, </w:t>
        <w:br/>
        <w:t>семейные и социальные взаимоотношения, и, что важнее всего, его </w:t>
        <w:br/>
        <w:t>духовный и религиозный опыт. В четвертых, Субуд открыт для всех и не </w:t>
        <w:br/>
        <w:t>ограничивается какой-либо расой, вероучением или состоянием. Он не </w:t>
        <w:br/>
        <w:t>требует подготовки или особых способностей. В пятых, Субуд обладает </w:t>
        <w:br/>
        <w:t>неограниченными возможностями экспансии, и скорость его </w:t>
        <w:br/>
        <w:t>распространения будет зависеть только от числа обратившихся за </w:t>
        <w:br/>
        <w:t>контактом.</w:t>
        <w:br/>
        <w:br/>
        <w:t>   Это те практические факторы, которые имеют значение для любого </w:t>
        <w:br/>
        <w:t>земного мероприятия. Вместе с тем Субуд больше, чем просто земное </w:t>
        <w:br/>
        <w:t>мероприятие – это путь к Чертогам, уровень которых гораздо выше </w:t>
        <w:br/>
        <w:t>земного и которые, в действительности, должны быть пристанищем всех </w:t>
        <w:br/>
        <w:t>людей.</w:t>
        <w:br/>
        <w:br/>
        <w:t>   Субуд будет распространятся так быстро, как это будет угодно Воле </w:t>
        <w:br/>
        <w:t>Божьей. Если ему предназначено лететь на крыльях, то будут посланы </w:t>
        <w:br/>
        <w:t>особые знамения, которые привлекут к Субуду интерес и расположение </w:t>
        <w:br/>
        <w:t>многих людей. Если же процесс должен идти медленно, то латихан </w:t>
        <w:br/>
        <w:t>будет распространяться от друга к другу и от родителей к детям, пока его </w:t>
        <w:br/>
        <w:t>значение не будет подтверждено несомненными и очевидными для всех </w:t>
        <w:br/>
        <w:t>результатами. О философии судят по ее связности и адекватности, о </w:t>
        <w:br/>
        <w:t>моральном учении – по его соответствию нашей интуиции правильности </w:t>
        <w:br/>
        <w:t>и неправильности, а о религиозной догматике – по ее способности </w:t>
        <w:br/>
        <w:t>привлечь и поддерживать веру миллионов. Но о процессе можно судить </w:t>
        <w:br/>
        <w:t>только по его результатам. Субуд представляет собой процесс, и как </w:t>
        <w:br/>
        <w:t>таковой должен пройти главную проверку: "По плодам их узнаете о них: </w:t>
        <w:br/>
        <w:t>разве собирают виноград с репейника, а инжир с чертополоха?".</w:t>
      </w:r>
    </w:p>
    <w:p>
      <w:pPr>
        <w:pStyle w:val="Style15"/>
        <w:ind w:left="300" w:right="300" w:hanging="0"/>
        <w:rPr/>
      </w:pPr>
      <w:r>
        <w:rPr/>
        <w:t>==============================</w:t>
      </w:r>
    </w:p>
    <w:p>
      <w:pPr>
        <w:pStyle w:val="Style15"/>
        <w:ind w:left="300" w:right="300" w:hanging="0"/>
        <w:rPr/>
      </w:pPr>
      <w:r>
        <w:rPr/>
        <w:t> </w:t>
      </w:r>
    </w:p>
    <w:p>
      <w:pPr>
        <w:pStyle w:val="Style15"/>
        <w:ind w:left="1050" w:right="30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 - В последней части книги Все и Вся, под названием "Жизнь реальна, только когда Я Есть", Гурджиев в 1933 году писал о разнице между "самовольным" и "намеренным" страданием. От человека требуется не своевольное страдание по собственной инициативе, а намеренное вовлечение себя в процесс, непременно включающий в себя страдание.</w:t>
        <w:br/>
        <w:br/>
        <w:t>2 - Например, общественного просвещения, молодежных движений, религиозных акций, благотворительных организаций или обществ, пропагандирующих благонамеренность и всемирное единство.</w:t>
        <w:br/>
        <w:t> </w:t>
        <w:br/>
        <w:t>3 - лат. "Верю, хотя это и неправдоподобно, и уверен, хотя это и невозможно" (прим. перев.).</w:t>
      </w:r>
    </w:p>
    <w:p>
      <w:pPr>
        <w:pStyle w:val="Style15"/>
        <w:ind w:left="1050" w:right="300" w:hanging="0"/>
        <w:jc w:val="center"/>
        <w:rPr/>
      </w:pPr>
      <w:r>
        <w:rPr/>
        <w:t>* * * *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ariom%5Cmaterial%5Cbennett%5Cbennett-04%5C3.htm" TargetMode="External"/><Relationship Id="rId3" Type="http://schemas.openxmlformats.org/officeDocument/2006/relationships/hyperlink" Target="../../D:%5Cariom%5Cmaterial%5Cbennett%5Cbennett-04%5C3.ht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6:18:00Z</dcterms:created>
  <dc:creator/>
  <dc:description/>
  <dc:language>en-US</dc:language>
  <cp:lastModifiedBy>Никонов Владимир</cp:lastModifiedBy>
  <dcterms:modified xsi:type="dcterms:W3CDTF">2006-11-07T17:42:00Z</dcterms:modified>
  <cp:revision>16</cp:revision>
  <dc:subject/>
  <dc:title/>
</cp:coreProperties>
</file>