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257" w:hanging="0"/>
        <w:jc w:val="center"/>
        <w:rPr>
          <w:lang w:val="en-US"/>
        </w:rPr>
      </w:pPr>
      <w:r>
        <w:rPr/>
        <w:t>Джон Г. Беннетт</w:t>
      </w:r>
    </w:p>
    <w:p>
      <w:pPr>
        <w:pStyle w:val="Style15"/>
        <w:ind w:left="257" w:hanging="0"/>
        <w:jc w:val="center"/>
        <w:rPr>
          <w:sz w:val="40"/>
          <w:szCs w:val="40"/>
        </w:rPr>
      </w:pPr>
      <w:r>
        <w:rPr>
          <w:sz w:val="40"/>
          <w:szCs w:val="40"/>
        </w:rPr>
        <w:t>Энергии: материальные, жизненные и космические</w:t>
      </w:r>
    </w:p>
    <w:p>
      <w:pPr>
        <w:pStyle w:val="Style15"/>
        <w:spacing w:before="0" w:after="280"/>
        <w:ind w:left="257" w:hanging="0"/>
        <w:jc w:val="center"/>
        <w:rPr>
          <w:sz w:val="40"/>
          <w:szCs w:val="40"/>
        </w:rPr>
      </w:pPr>
      <w:r>
        <w:rPr>
          <w:sz w:val="40"/>
          <w:szCs w:val="40"/>
        </w:rPr>
      </w:r>
    </w:p>
    <w:p>
      <w:pPr>
        <w:pStyle w:val="Style15"/>
        <w:spacing w:before="0" w:after="280"/>
        <w:ind w:left="257" w:hanging="0"/>
        <w:jc w:val="center"/>
        <w:rPr/>
      </w:pPr>
      <w:r>
        <w:rPr/>
        <w:t> </w:t>
      </w:r>
    </w:p>
    <w:p>
      <w:pPr>
        <w:pStyle w:val="Style15"/>
        <w:spacing w:before="0" w:after="280"/>
        <w:ind w:left="257" w:hanging="0"/>
        <w:jc w:val="center"/>
        <w:rPr>
          <w:b/>
          <w:b/>
          <w:bCs/>
          <w:u w:val="single"/>
        </w:rPr>
      </w:pPr>
      <w:r>
        <w:rPr>
          <w:b/>
          <w:bCs/>
          <w:u w:val="single"/>
        </w:rPr>
        <w:t>ПРЕДИСЛОВИЕ</w:t>
      </w:r>
    </w:p>
    <w:p>
      <w:pPr>
        <w:pStyle w:val="Style15"/>
        <w:spacing w:before="0" w:after="280"/>
        <w:ind w:left="257" w:hanging="0"/>
        <w:jc w:val="center"/>
        <w:rPr/>
      </w:pPr>
      <w:r>
        <w:rPr/>
        <w:t> </w:t>
      </w:r>
    </w:p>
    <w:p>
      <w:pPr>
        <w:pStyle w:val="Style15"/>
        <w:spacing w:before="0" w:after="280"/>
        <w:ind w:left="257" w:hanging="0"/>
        <w:rPr/>
      </w:pPr>
      <w:r>
        <w:rPr/>
        <w:t xml:space="preserve">     </w:t>
      </w:r>
      <w:r>
        <w:rPr/>
        <w:t>Будучи разносторонне одаренным и чрезвычайно проницательным человеком, Джон Г. Беннетт посвятил всю свою жизнь поиску смысла человеческого существования. В начале века он много путешествиях по Азии, причем, первое время, в качестве офицера и переводчика английской военной разведки. То, что Беннетт обладал исключительными лингвистическими способностями, в совершенстве владея шестью языками и несколькими диалектами Центральной Азии, открыло перед ним колоссальные возможности, и позволило ему общаться с выдающимися духовными и политическими лидерами того времени. Позднее, Беннетт возвращался на Восток снова и снова, убежденный в том, что ключ к духовной трансформации следует искать именно в мудрости древних учений. Находясь в 1920 году в Турции, Беннетт познакомился с Г. И. Гурджиевым, и его вопрос: "В чем смысл и значение жизни на Земле, и человеческого существования, в частности?", который сам Гурджиев считал основным, стал для Беннетта путеводной звездой в его многолетних изысканиях. После этой встречи, проработав некоторое время с Гурджиевым в Фонтенбло, Беннетт вернулся в Англию, где в течение нескольких лет занимался в группе одного из учеников Гурджиева, П. Д. Успенского, параллельно проводя научные исследования в области промышленного развития. По окончании Второй Мировой Войны, Беннетт вновь отправился к Гурджиеву в Париж, и под его руководством интенсивно работал над собой, вплоть до смерти Гурджиева в 1949 году. Продолжая изучать различные традиции, Беннетт всю свою жизнь считал Гурджиева своим учителем.</w:t>
      </w:r>
    </w:p>
    <w:p>
      <w:pPr>
        <w:pStyle w:val="Style15"/>
        <w:spacing w:before="0" w:after="280"/>
        <w:ind w:left="257" w:hanging="0"/>
        <w:rPr/>
      </w:pPr>
      <w:r>
        <w:rPr/>
        <w:t xml:space="preserve">     </w:t>
      </w:r>
      <w:r>
        <w:rPr/>
        <w:t>Беннетт поставил отточенный интеллект блестящего ученого и математика на службу своего духовного поиска, и ему удалось осуществить потрясающий синтез, разработав всесторонний, практический подход к трансформации. Наряду с этим, он обладал необычайным умением передавать свое понимание другим людям, и посвятил более пятидесяти лет работе с учениками и группами учеников, поддерживая атмосферу поиска и экспериментаторства. В 1964 году Беннетт основал Институт Сравнительного Изучения Истории, Философии и Наук, и одно из его отделений, Кумб Спрингс, в Англии, стало широко известным центром проведения коллективной работы, семинаров и преподавания. Беннетт предавал большое значение непрерывному образованию, и называл свою жизнь "работой в развитии". Его учение проливает свет на связь между знанием, бытием и волей, и первостепенным принципом служило то, что идеи должны проникать за рамки интеллекта, в более глубокие части нас, а знание должно перерастать в осознание. В ходе своего изучения религиозных и богословских школ, Беннетт старался как можно глубже проникнуть в тайны традиционных ритуалов, и ставил перед собой задачу обнаружить единство духовной работы и ее истоки.</w:t>
      </w:r>
    </w:p>
    <w:p>
      <w:pPr>
        <w:pStyle w:val="Style15"/>
        <w:spacing w:before="0" w:after="280"/>
        <w:ind w:left="257" w:hanging="0"/>
        <w:rPr/>
      </w:pPr>
      <w:r>
        <w:rPr/>
        <w:t xml:space="preserve">     </w:t>
      </w:r>
      <w:r>
        <w:rPr/>
        <w:t>Беннетт разработал систематику энергий и их трансформаций, при помощи которой он постарался изложить многие идеи из книги Гурджиева Все и Вся в более доступной форме. Наряду с этим, он пытался прийти к максимально более глубокому пониманию сути того пути, на который встает человек, проникая в духовные миры. Проводя в пятидесятых годах занятия, посвященные универсальным энергиям, Беннетт развивал представление о духовности как об энергии, хотя и относящейся к более высокому уровню, чем наш обычный опыт. Каждой духовной деятельности соответствует энергия особого качества, которая и служит вкладом этой деятельности в космический процесс. Человек, в свою очередь, занимает определенное положение, и участвует в этом спектре энергий, и путь его развития, как раз, и заключается в сознательном участии в последовательном превращении энергий. Благодаря борьбе с собой, и глубокому объективному виденью собственной ситуации, вырабатываются промежуточные энергии, что позволяет получать помощь с более высокого уровня.</w:t>
      </w:r>
    </w:p>
    <w:p>
      <w:pPr>
        <w:pStyle w:val="Style15"/>
        <w:spacing w:before="0" w:after="280"/>
        <w:ind w:left="514" w:hanging="0"/>
        <w:rPr>
          <w:b/>
          <w:b/>
          <w:bCs/>
        </w:rPr>
      </w:pPr>
      <w:r>
        <w:rPr>
          <w:b/>
          <w:bCs/>
        </w:rPr>
        <w:t xml:space="preserve">     </w:t>
      </w:r>
      <w:r>
        <w:rPr>
          <w:b/>
          <w:bCs/>
        </w:rPr>
        <w:t>Одного лишь желания действовать не достаточно; помимо этого нужно обладать другими видами восприятия, новым пониманием ... В связи с этим, мы обязаны лучше понимать жизнь, и начать следует с вопроса о смысле и целях человеческого существования, и о способах их достижения в нашей жизни.</w:t>
      </w:r>
    </w:p>
    <w:p>
      <w:pPr>
        <w:pStyle w:val="Style15"/>
        <w:spacing w:before="0" w:after="280"/>
        <w:ind w:left="257" w:hanging="0"/>
        <w:rPr/>
      </w:pPr>
      <w:r>
        <w:rPr/>
        <w:t xml:space="preserve">     </w:t>
      </w:r>
      <w:r>
        <w:rPr/>
        <w:t>Видя симптомы духовного кризиса в падении ценностей в современной культуре, невнимании к потребностям планеты, и одиночестве отдельных людей, Беннетт указывал на необходимость сотрудничества между человеком, природой и высшими силами. Развивая такой подход к индивидуальной эволюции, с точки зрения космоса, и своей работой подготавливая других людей к служению будущему, Беннетт всегда пробуждал в людях надежду, заложенную в "работе над собой".</w:t>
      </w:r>
    </w:p>
    <w:p>
      <w:pPr>
        <w:pStyle w:val="Style15"/>
        <w:spacing w:before="0" w:after="280"/>
        <w:ind w:left="514" w:hanging="0"/>
        <w:rPr>
          <w:b/>
          <w:b/>
          <w:bCs/>
        </w:rPr>
      </w:pPr>
      <w:r>
        <w:rPr>
          <w:b/>
          <w:bCs/>
        </w:rPr>
        <w:t xml:space="preserve">     </w:t>
      </w:r>
      <w:r>
        <w:rPr>
          <w:b/>
          <w:bCs/>
        </w:rPr>
        <w:t>Гурджиев так отвечал на этот вопрос ... человечество появилось для того, чтобы производить нечто необходимое для гармонии солнечной системы и нашей планеты, в частности ... выполнение этой задачи зависит от того, как мы живем и умираем ... Человек рождается не ради своих собственных эгоистических целей; у него есть долг, исполняя который, он реализует себя. В этом, как раз, и состоит суть понятия трансформации человека.</w:t>
      </w:r>
    </w:p>
    <w:p>
      <w:pPr>
        <w:pStyle w:val="Style15"/>
        <w:spacing w:before="0" w:after="280"/>
        <w:ind w:left="257" w:hanging="0"/>
        <w:rPr/>
      </w:pPr>
      <w:r>
        <w:rPr/>
        <w:t xml:space="preserve">     </w:t>
      </w:r>
      <w:r>
        <w:rPr/>
        <w:t>В 1971 году, основываясь на пятидесятилетнем опыте и практике, Беннетт воплотил в жизнь десятимесячную программу для постоянных слушателей Академии Непрерывного Образования при Шерборн Хаус, Англия, где люди со всего мира собрались вместе, чтобы учится различным техникам трансформации и использовать их в собственной жизни. Кроме того, незадолго до смерти Беннетта в 1974 году, был приобретен Клэймонт Курт в Западной Виржинии, на базе которого была начата экспериментальная деятельность общины, основанная на методах внутренней работы.</w:t>
      </w:r>
    </w:p>
    <w:p>
      <w:pPr>
        <w:pStyle w:val="Style15"/>
        <w:spacing w:before="0" w:after="280"/>
        <w:ind w:left="257" w:hanging="0"/>
        <w:rPr/>
      </w:pPr>
      <w:r>
        <w:rPr/>
        <w:t xml:space="preserve">     </w:t>
      </w:r>
      <w:r>
        <w:rPr/>
        <w:t>Работа, которой Беннетт посвятил всю свою жизнь, была связана с огромным спектром вопросов, от изучения всей полноты человеческого знания и понимания (</w:t>
      </w:r>
      <w:r>
        <w:rPr>
          <w:i/>
          <w:iCs/>
        </w:rPr>
        <w:t>Драматическая Вселенная</w:t>
      </w:r>
      <w:r>
        <w:rPr/>
        <w:t xml:space="preserve">), до значения моментов концентрации внимания в жизни отдельного человека. Некоторым из этих тем были посвящены книги </w:t>
      </w:r>
      <w:r>
        <w:rPr>
          <w:i/>
          <w:iCs/>
        </w:rPr>
        <w:t>Энергии, Как люди работают</w:t>
      </w:r>
      <w:r>
        <w:rPr/>
        <w:t xml:space="preserve"> и </w:t>
      </w:r>
      <w:r>
        <w:rPr>
          <w:i/>
          <w:iCs/>
        </w:rPr>
        <w:t>Творческое мышление</w:t>
      </w:r>
      <w:r>
        <w:rPr/>
        <w:t>, основанные на лекциях, которые Беннетт читал в конце пятидесятых и начале шестидесятых годов. Сегодня мы переиздаем эти книги, для того чтобы читатель мог почувствовать вкус и использовать в собственной жизни неординарный подход к пониманию мира и техники развития, ставший итогом поиска длиною в жизнь.</w:t>
      </w:r>
    </w:p>
    <w:p>
      <w:pPr>
        <w:pStyle w:val="Style15"/>
        <w:spacing w:before="0" w:after="280"/>
        <w:ind w:left="257" w:hanging="0"/>
        <w:rPr/>
      </w:pPr>
      <w:r>
        <w:rPr/>
        <w:t> </w:t>
      </w:r>
    </w:p>
    <w:p>
      <w:pPr>
        <w:pStyle w:val="Style15"/>
        <w:spacing w:before="0" w:after="280"/>
        <w:ind w:left="257" w:hanging="0"/>
        <w:rPr/>
      </w:pPr>
      <w:r>
        <w:rPr/>
        <w:t> </w:t>
      </w:r>
    </w:p>
    <w:p>
      <w:pPr>
        <w:pStyle w:val="Style15"/>
        <w:spacing w:before="0" w:after="280"/>
        <w:ind w:left="257" w:hanging="0"/>
        <w:jc w:val="center"/>
        <w:rPr>
          <w:b/>
          <w:b/>
          <w:bCs/>
          <w:u w:val="single"/>
        </w:rPr>
      </w:pPr>
      <w:r>
        <w:rPr>
          <w:b/>
          <w:bCs/>
          <w:u w:val="single"/>
        </w:rPr>
        <w:t>ОТ АВТОРА</w:t>
      </w:r>
    </w:p>
    <w:p>
      <w:pPr>
        <w:pStyle w:val="Style15"/>
        <w:spacing w:before="0" w:after="280"/>
        <w:ind w:left="257" w:hanging="0"/>
        <w:jc w:val="center"/>
        <w:rPr/>
      </w:pPr>
      <w:r>
        <w:rPr/>
        <w:t> </w:t>
      </w:r>
    </w:p>
    <w:p>
      <w:pPr>
        <w:pStyle w:val="Style15"/>
        <w:spacing w:before="0" w:after="280"/>
        <w:ind w:left="257" w:hanging="0"/>
        <w:rPr/>
      </w:pPr>
      <w:r>
        <w:rPr/>
        <w:t xml:space="preserve">     </w:t>
      </w:r>
      <w:r>
        <w:rPr/>
        <w:t xml:space="preserve">Эти лекции были прочитаны в 1956 году, сразу после того, как я закончил очередной пересмотр </w:t>
      </w:r>
      <w:r>
        <w:rPr>
          <w:i/>
          <w:iCs/>
        </w:rPr>
        <w:t>Драматической Вселенной</w:t>
      </w:r>
      <w:r>
        <w:rPr/>
        <w:t>. Основной их целью было разъяснение простым языком теории энергий, которая была изложена в 32 главе этой книги. Так получилось, что в то время я впервые познакомился с Субудом, и многие читатели наверняка поймут, что ряд эпизодов настоящей книги основан именно на этом опыте.</w:t>
      </w:r>
    </w:p>
    <w:p>
      <w:pPr>
        <w:pStyle w:val="Style15"/>
        <w:spacing w:before="0" w:after="280"/>
        <w:ind w:left="257" w:hanging="0"/>
        <w:rPr/>
      </w:pPr>
      <w:r>
        <w:rPr/>
        <w:t xml:space="preserve">     </w:t>
      </w:r>
      <w:r>
        <w:rPr/>
        <w:t>Я решил опубликовать эти лекции без каких-либо изменений, не потому, что мой подход к этому вопросу с тех пор не изменился; дело в том, что, по моему мнению, исключительно важно иметь как можно более широкое и всеобъемлющее представление о природе энергий и их различных качествах. В определенном смысле, можно сказать, что нет ничего более важного для нас, чем понимание энергий, поскольку наша судьба зависит от умения правильно распоряжаться доступными нам энергиями. Справедливости ради, следует сказать, что мы можем правильно распоряжаться энергиями, просто "ведя себя правильно", без какого-либо понимания сущности наших поступков, подобно тому, как повар вполне может приготовить прекрасную еду, не понимая законов биохимии и физиологии пищеварения. Однако, к сожалению, принципы правильного поведения никогда не бывают ни достаточно конкретными, ни достаточно очевидными, чтобы обеспечить уверенность в их применимости к любым обстоятельствам. Более того, ситуации, к которым не применимы общие правила, далеко не всегда тривиальны. В некоторых наиболее важных случаях, обстоятельства уникальны и возникают настолько непредвиденно, что нет никакой возможности подготовиться к ним. В связи с этим, для того чтобы принимать правильные решения в таких ситуациях, необходимо понимать, что происходит. На практике это очень часто означает, что мы должны отличать один вид энергии от другого.</w:t>
      </w:r>
    </w:p>
    <w:p>
      <w:pPr>
        <w:pStyle w:val="Style15"/>
        <w:spacing w:before="0" w:after="280"/>
        <w:ind w:left="257" w:hanging="0"/>
        <w:rPr/>
      </w:pPr>
      <w:r>
        <w:rPr/>
        <w:t xml:space="preserve">     </w:t>
      </w:r>
      <w:r>
        <w:rPr/>
        <w:t>Кроме того, в использовании энергий есть много технических тонкостей. Нам хорошо это известно на примере атомной энергии, или даже более привычных нам электричества, теплоты и движения. Мы же не полагаемся исключительно на свои природные способности, ведя машину, и не пытаемся строить электростанции, не имея знаний в области электро-инженерии.</w:t>
      </w:r>
    </w:p>
    <w:p>
      <w:pPr>
        <w:pStyle w:val="Style15"/>
        <w:spacing w:before="0" w:after="280"/>
        <w:ind w:left="257" w:hanging="0"/>
        <w:rPr/>
      </w:pPr>
      <w:r>
        <w:rPr/>
        <w:t xml:space="preserve">     </w:t>
      </w:r>
      <w:r>
        <w:rPr/>
        <w:t>Жизненные энергии окружают нас со всех сторон, и само наше существование зависит от правильного их использования. Даже обычное удовлетворение от жизни зависит от трансформаций энергии. В то же время, регуляция этих трансформаций - дело сугубо техническое. Когда процесс нарушается, мы заболеваем и зовем врача, однако, правильное использование энергий не ограничивается просто предотвращением заболеваний. Способность работать и наслаждаться жизнью напрямую зависит от доступности нужных энергий в нужном месте, и как мало мы при этом знаем о необходимых техниках.</w:t>
      </w:r>
    </w:p>
    <w:p>
      <w:pPr>
        <w:pStyle w:val="Style15"/>
        <w:spacing w:before="0" w:after="280"/>
        <w:ind w:left="257" w:hanging="0"/>
        <w:rPr/>
      </w:pPr>
      <w:r>
        <w:rPr/>
        <w:t xml:space="preserve">     </w:t>
      </w:r>
      <w:r>
        <w:rPr/>
        <w:t xml:space="preserve">Наше внутреннее благополучие, в психологическом смысле, зависит от энергий другого рода, но это, все же, энергии, и их использование и контроль над ними, прежде всего, основываются на техниках. Неправильное использование психических энергий является причиной практически всех эмоциональных и умственных страданий, которым подвержено человечество. Это очевидно для всех, в случае сексуальной энергии, но это не менее верно и в отношении энергий мышления и чувств. Психология едва ли даже стоит на пороге понимания психических энергий. Гурджиев знал о соответствующих техниках больше, чем кто-либо из тех, кого я знаю, и о ком слышал. Он научил нас многим из этих техник в форме упражнений и дисциплины. Наряду с этим, он создал схему энергий, или, как он называл их, "субстанций", и это стало отправной точкой в моих собственных изысканиях. Те, кто хорошо знаком с идеями Гурджиева, наверняка различат в настоящей книге многие из понятий, высказанных им в главе "Чистилище" </w:t>
      </w:r>
      <w:r>
        <w:rPr>
          <w:i/>
          <w:iCs/>
        </w:rPr>
        <w:t>Рассказов Вельзевула своему внуку</w:t>
      </w:r>
      <w:r>
        <w:rPr/>
        <w:t>, хотя, я надеюсь, и в более доступной форме.</w:t>
      </w:r>
    </w:p>
    <w:p>
      <w:pPr>
        <w:pStyle w:val="Style15"/>
        <w:spacing w:before="0" w:after="280"/>
        <w:ind w:left="257" w:hanging="0"/>
        <w:rPr/>
      </w:pPr>
      <w:r>
        <w:rPr/>
        <w:t xml:space="preserve">     </w:t>
      </w:r>
      <w:r>
        <w:rPr/>
        <w:t>Наконец, энергии играют определенную роль в трансформации самого человека. В связи с этим, Гурджиев называл людей "космическими аппаратами для трансформации энергий". Бытие и развитие человека, его актуальное существование и возможность жить более полной и возвышенной жизнью, в равной степени зависят от трансформаций энергии. Можно разделить их на три категории. Прежде всего, есть трансформации, которые должны находиться под контролем человека. Другие связаны со взаимодействием или подчинением, но сам человек не может ни инициировать их, ни управлять их течением. Наконец, часть трансформаций выходит за рамки человеческого понимания и никоим образом ему не подвластны.</w:t>
      </w:r>
    </w:p>
    <w:p>
      <w:pPr>
        <w:pStyle w:val="Style15"/>
        <w:spacing w:before="0" w:after="280"/>
        <w:ind w:left="257" w:hanging="0"/>
        <w:rPr/>
      </w:pPr>
      <w:r>
        <w:rPr/>
        <w:t xml:space="preserve">     </w:t>
      </w:r>
      <w:r>
        <w:rPr/>
        <w:t xml:space="preserve">Эти три разновидности трансформаций соответствуют трем основным элементам духовной жизни человека. Первым элементом является понимание и "работа над собой", и в этой сфере Гурджиев был одним из наиболее выдающихся представителей нашего времени. Вторая разновидность, сопряженная с подчинением, особенно хорошо развита в традиции </w:t>
      </w:r>
      <w:r>
        <w:rPr>
          <w:i/>
          <w:iCs/>
        </w:rPr>
        <w:t>Субуд латихан</w:t>
      </w:r>
      <w:r>
        <w:rPr/>
        <w:t>. Природа этого вида трансформации требует от человека полного смирения и подчинения, без какой-либо собственной инициативы. В третьем случае, трансформацию можно по праву назвать "сверхъестественной". Ее сакраментальность заключается в том, что человек может участвовать в действии только внешне, не осознавая его истинный характер. Это относится к религиозной жизни, но и здесь мы сталкиваемся с трансформацией энергий. Вне всяких сомнений, Христианские Таинства напрямую связаны с трансформацией энергий сверхъестественного уровня, причем, это относится ко всем Таинствам, от Крещения и Евхаристии, до Последнего Елеопомазания.</w:t>
      </w:r>
    </w:p>
    <w:p>
      <w:pPr>
        <w:pStyle w:val="Style15"/>
        <w:spacing w:before="0" w:after="280"/>
        <w:ind w:left="257" w:hanging="0"/>
        <w:rPr/>
      </w:pPr>
      <w:r>
        <w:rPr/>
        <w:t xml:space="preserve">     </w:t>
      </w:r>
      <w:r>
        <w:rPr/>
        <w:t>Следовательно, если каждый аспект нашей жизни включает в себя трансформации энергий, будет разумно постараться как можно лучше понять природу энергий. При этом одних лишь теоретических рассуждений явно не достаточно, поскольку энергиями мы пользуемся, прежде всего, для практических целей, и лишь во вторую очередь для умозрительных заключений. Причем, это настолько же верно в случае психических и духовных энергий, как и в случае физических и жизненных.</w:t>
      </w:r>
    </w:p>
    <w:p>
      <w:pPr>
        <w:pStyle w:val="Style15"/>
        <w:spacing w:before="0" w:after="280"/>
        <w:ind w:left="257" w:hanging="0"/>
        <w:rPr/>
      </w:pPr>
      <w:r>
        <w:rPr/>
        <w:t xml:space="preserve">     </w:t>
      </w:r>
      <w:r>
        <w:rPr/>
        <w:t>В этой книге я постарался показать, что энергии лучше всего изучать, исходя из двенадцати важнейших качеств, в рамках каждого из которых, в свою очередь, есть различные категории и степени интенсивности. Четыре энергии из этого числа имеют непосредственное значение для опыта людей. Это энергии, принимающие участие в нашей сознательной жизни, и мы можем, до некоторой степени, контролировать их. Я назвал эти энергии, соответственно, автоматической, чувствительной, сознательной и творческой. Практическое понимание этих четырех энергий позволяет человеку регулировать собственную жизнь практически на всех доступных ему уровнях опыта. Тем не менее, для того чтобы понимать всю полноту их значения, необходимо рассматривать их с точки зрения целостной системы энергий, от материальных до космических.</w:t>
      </w:r>
    </w:p>
    <w:p>
      <w:pPr>
        <w:pStyle w:val="Style15"/>
        <w:spacing w:before="0" w:after="280"/>
        <w:ind w:left="257" w:hanging="0"/>
        <w:rPr/>
      </w:pPr>
      <w:r>
        <w:rPr/>
        <w:t>Кумб Спрингс</w:t>
      </w:r>
    </w:p>
    <w:p>
      <w:pPr>
        <w:pStyle w:val="Style15"/>
        <w:spacing w:before="0" w:after="280"/>
        <w:ind w:left="257" w:hanging="0"/>
        <w:rPr/>
      </w:pPr>
      <w:r>
        <w:rPr/>
        <w:t>Июнь 1964 г.</w:t>
      </w:r>
    </w:p>
    <w:p>
      <w:pPr>
        <w:pStyle w:val="Normal"/>
        <w:rPr>
          <w:lang w:val="en-US"/>
        </w:rPr>
      </w:pPr>
      <w:r>
        <w:rPr>
          <w:lang w:val="en-US"/>
        </w:rPr>
      </w:r>
    </w:p>
    <w:p>
      <w:pPr>
        <w:pStyle w:val="Normal"/>
        <w:rPr>
          <w:lang w:val="en-US"/>
        </w:rPr>
      </w:pPr>
      <w:r>
        <w:rPr>
          <w:lang w:val="en-US"/>
        </w:rPr>
      </w:r>
    </w:p>
    <w:p>
      <w:pPr>
        <w:pStyle w:val="Style15"/>
        <w:ind w:left="300" w:hanging="0"/>
        <w:jc w:val="center"/>
        <w:rPr>
          <w:b/>
          <w:b/>
          <w:bCs/>
          <w:i/>
          <w:i/>
          <w:iCs/>
        </w:rPr>
      </w:pPr>
      <w:r>
        <w:rPr>
          <w:b/>
          <w:bCs/>
          <w:i/>
          <w:iCs/>
        </w:rPr>
        <w:t>Лекция 1</w:t>
      </w:r>
    </w:p>
    <w:p>
      <w:pPr>
        <w:pStyle w:val="Style15"/>
        <w:ind w:left="300" w:hanging="0"/>
        <w:jc w:val="center"/>
        <w:rPr>
          <w:b/>
          <w:b/>
          <w:bCs/>
          <w:u w:val="single"/>
        </w:rPr>
      </w:pPr>
      <w:r>
        <w:rPr>
          <w:b/>
          <w:bCs/>
          <w:u w:val="single"/>
        </w:rPr>
        <w:t>ДВЕНАДЦАТЬ ВИДОВ ЭНЕРГИИ</w:t>
      </w:r>
    </w:p>
    <w:p>
      <w:pPr>
        <w:pStyle w:val="Style15"/>
        <w:ind w:left="300" w:hanging="0"/>
        <w:jc w:val="center"/>
        <w:rPr/>
      </w:pPr>
      <w:r>
        <w:rPr/>
        <w:t> </w:t>
      </w:r>
    </w:p>
    <w:p>
      <w:pPr>
        <w:pStyle w:val="Style15"/>
        <w:ind w:left="300" w:hanging="0"/>
        <w:rPr/>
      </w:pPr>
      <w:r>
        <w:rPr/>
        <w:t xml:space="preserve">     </w:t>
      </w:r>
      <w:r>
        <w:rPr/>
        <w:t>Зачем нам изучать энергии? Мы изучаем энергии, поскольку все, что происходит внутри нас и вообще во всем мире, происходит благодаря трансформациям энергий. Следовательно, желая научиться делать что-либо, и вне зависимости от масштабов нашей деятельности, мы, на самом деле, учимся использованию энергий. В большинстве случаев, люди даже не подозревают, что это так, наподобие ребенка, который учится ходить, совершенно не думая о том, что учится использовать энергию. Тем не менее, есть процессы, которые можно контролировать, только умея обращаться с энергиями. Последнее обстоятельство очень важно для нас. Мы должны стремиться к возможности управлять своей работой, чтобы, в конце концов, уйти от постоянных указаний со стороны, и помощь в этой задаче может прийти к нам, только если мы в значительной степени понимаем природу энергий и их трансформаций.</w:t>
      </w:r>
    </w:p>
    <w:p>
      <w:pPr>
        <w:pStyle w:val="Style15"/>
        <w:ind w:left="300" w:hanging="0"/>
        <w:rPr/>
      </w:pPr>
      <w:r>
        <w:rPr/>
        <w:t> </w:t>
      </w:r>
    </w:p>
    <w:p>
      <w:pPr>
        <w:pStyle w:val="Style15"/>
        <w:ind w:left="300" w:hanging="0"/>
        <w:rPr>
          <w:b/>
          <w:b/>
          <w:bCs/>
          <w:u w:val="single"/>
        </w:rPr>
      </w:pPr>
      <w:r>
        <w:rPr>
          <w:b/>
          <w:bCs/>
          <w:u w:val="single"/>
        </w:rPr>
        <w:t>Что такое энергия?</w:t>
      </w:r>
    </w:p>
    <w:p>
      <w:pPr>
        <w:pStyle w:val="Style15"/>
        <w:ind w:left="300" w:hanging="0"/>
        <w:rPr/>
      </w:pPr>
      <w:r>
        <w:rPr/>
        <w:t xml:space="preserve">     </w:t>
      </w:r>
      <w:r>
        <w:rPr/>
        <w:t>В обычном школьном учебнике по механике, энергия определяется как средство выполнения работы.1 Хотя здесь имеется в виду только механическая работа, то же самое относится и к энергиям, не имеющим ничего общего с обычной механикой. Вообще, для выполнения любой работы необходима энергия соответствующего вида, причем, именно соответствующего, то есть, подходящего вида. Например, если я хочу, чтобы мои часы ходили, я, прежде всего, должен завести их. Это означает, что я передаю некоторое количество энергии пружине, и лишь затем часы могут пойти. Я не могу использовать никакой другой вид энергии для завода часов. Если мне нужно сварить яйцо, я должен вскипятить воду; в то же время, бессмысленно класть часы в кастрюлю с кипящей водой, чтобы завести их. Опять же, если мне нужно отправиться куда-нибудь на машине, я должен сначала залить в ее бак бензин, чтобы она могла использовать энергию от его сгорания. Если же я собираюсь идти пешком, то мне придется использовать энергию пищи; но я не могу заставить машину есть пищу, равно как и не могу питаться бензином.</w:t>
      </w:r>
    </w:p>
    <w:p>
      <w:pPr>
        <w:pStyle w:val="Style15"/>
        <w:ind w:left="300" w:hanging="0"/>
        <w:rPr/>
      </w:pPr>
      <w:r>
        <w:rPr/>
        <w:t xml:space="preserve">     </w:t>
      </w:r>
      <w:r>
        <w:rPr/>
        <w:t>То же самое относится и к психике. Для выполнения каждого вида внутренней работы требуется энергия определенного качества. Так, когда мы чувствуем что-либо, мы используем энергию определенного качества, которая позволяет нам чувствовать определенным образом, что, безусловно, отличается от обычных автоматических реакций. При этом, мы можем ощущать разницу, но не понимать, что именно требуется. В результате, наши реакции не будут соответствовать нашим изначальным намереньям. Если же мы попытаемся использовать для чувствования ту энергию, которая подходит только для автоматического функционирования, то есть, автоматического виденья, автоматического ассоциативного мышления и т.п., то чувствовать мы не сможем, также как часы не пойдут, если положить их на сковородку. Таким образом, энергия является средством выполнения работы, но для каждой работы требуется энергия определенного вида.</w:t>
      </w:r>
    </w:p>
    <w:p>
      <w:pPr>
        <w:pStyle w:val="Style15"/>
        <w:ind w:left="300" w:hanging="0"/>
        <w:rPr/>
      </w:pPr>
      <w:r>
        <w:rPr/>
        <w:t> </w:t>
      </w:r>
    </w:p>
    <w:p>
      <w:pPr>
        <w:pStyle w:val="Style15"/>
        <w:ind w:left="300" w:hanging="0"/>
        <w:rPr>
          <w:b/>
          <w:b/>
          <w:bCs/>
          <w:u w:val="single"/>
        </w:rPr>
      </w:pPr>
      <w:r>
        <w:rPr>
          <w:b/>
          <w:bCs/>
          <w:u w:val="single"/>
        </w:rPr>
        <w:t>Характеристики энергии</w:t>
      </w:r>
    </w:p>
    <w:p>
      <w:pPr>
        <w:pStyle w:val="Style15"/>
        <w:ind w:left="300" w:hanging="0"/>
        <w:rPr/>
      </w:pPr>
      <w:r>
        <w:rPr/>
        <w:t>Итак, мы с вами убедились в существовании разных видов и качеств энергии, и для выполнения каждой разновидности работы нужно определенное качество энергии. В то же время, энергии отличаются друг от друга не только качеством, но и двумя другими характеристиками: количеством и интенсивностью. Следовательно, определяя, какую энергию мы можем или должны использовать для выполнения определенной работы, нам нужно знать три вещи: во-первых, требующееся качество энергии; во-вторых, необходимое количество; и, в-третьих, ее интенсивность.</w:t>
      </w:r>
    </w:p>
    <w:p>
      <w:pPr>
        <w:pStyle w:val="Style15"/>
        <w:ind w:left="300" w:hanging="0"/>
        <w:rPr/>
      </w:pPr>
      <w:r>
        <w:rPr/>
        <w:t> </w:t>
      </w:r>
    </w:p>
    <w:p>
      <w:pPr>
        <w:pStyle w:val="Style15"/>
        <w:ind w:left="300" w:hanging="0"/>
        <w:rPr>
          <w:b/>
          <w:b/>
          <w:bCs/>
          <w:u w:val="single"/>
        </w:rPr>
      </w:pPr>
      <w:r>
        <w:rPr>
          <w:b/>
          <w:bCs/>
          <w:u w:val="single"/>
        </w:rPr>
        <w:t>Интенсивность</w:t>
      </w:r>
    </w:p>
    <w:p>
      <w:pPr>
        <w:pStyle w:val="Style15"/>
        <w:ind w:left="300" w:hanging="0"/>
        <w:rPr/>
      </w:pPr>
      <w:r>
        <w:rPr/>
        <w:t xml:space="preserve">     </w:t>
      </w:r>
      <w:r>
        <w:rPr/>
        <w:t>Чтобы прояснить ситуацию с тремя характеристиками, о которых я говорил, давайте сейчас снова вернемся к теплу. Итак, мне нужно сварить яйцо. Я прекрасно знаю, что подходящей энергией, в данном случае, будет теплота. Таким образом, уже из своего обычного жизненного опыта я знаю, что для приготовления яйца требуется определенное качество энергии, и мне даже не придет в голову использовать энергию какого-либо другого качества. Вместе с тем, я также знаю, что нужна вполне определенная интенсивность этой энергии. В случае тепла, под интенсивностью следует понимать то, что обычно называют температурой. Например, я знаю, что в теплой воде не произойдет коагуляция белка, то есть, яйцо не сварится. Вода должна быть определенной температуры, или, другими словами, определенной интенсивности, называемой "кипением". Если интенсивность будет выше этой планки, то яйцо просто зажарится, или вообще превратится в угли. В то же время, если бы мне захотелось расплавить кусок железа, было бы совершенно бесполезно класть его в кипяток ( так его не расплавить. Железо должно нагреться гораздо сильнее, чем докрасна, оно должно раскалиться добела. Используя такие слова, как "докрасна" и "добела", мы, на самом деле, признаем существование разных степеней интенсивности тепла.</w:t>
      </w:r>
    </w:p>
    <w:p>
      <w:pPr>
        <w:pStyle w:val="Style15"/>
        <w:ind w:left="300" w:hanging="0"/>
        <w:rPr/>
      </w:pPr>
      <w:r>
        <w:rPr/>
        <w:t> </w:t>
      </w:r>
    </w:p>
    <w:p>
      <w:pPr>
        <w:pStyle w:val="Style15"/>
        <w:ind w:left="300" w:hanging="0"/>
        <w:rPr>
          <w:b/>
          <w:b/>
          <w:bCs/>
          <w:u w:val="single"/>
        </w:rPr>
      </w:pPr>
      <w:r>
        <w:rPr>
          <w:b/>
          <w:bCs/>
          <w:u w:val="single"/>
        </w:rPr>
        <w:t>Количество</w:t>
      </w:r>
    </w:p>
    <w:p>
      <w:pPr>
        <w:pStyle w:val="Style15"/>
        <w:ind w:left="300" w:hanging="0"/>
        <w:rPr/>
      </w:pPr>
      <w:r>
        <w:rPr/>
        <w:t xml:space="preserve">     </w:t>
      </w:r>
      <w:r>
        <w:rPr/>
        <w:t>Однако интенсивностью характеристики энергии не ограничиваются. Мы прекрасно знаем, что если газ идет слабо, проходит очень много времени, прежде чем вода закипает. А если огонек совсем маленький, как пламя спички, вода вообще никогда не закипит. На самом деле, всем хорошо знакома количественная характеристика тепла, поскольку именно за это мы платим. Мы платим за газ и за угль, и платим именно за количество.</w:t>
      </w:r>
    </w:p>
    <w:p>
      <w:pPr>
        <w:pStyle w:val="Style15"/>
        <w:ind w:left="300" w:hanging="0"/>
        <w:rPr/>
      </w:pPr>
      <w:r>
        <w:rPr/>
        <w:t> </w:t>
      </w:r>
    </w:p>
    <w:p>
      <w:pPr>
        <w:pStyle w:val="Style15"/>
        <w:ind w:left="300" w:hanging="0"/>
        <w:rPr>
          <w:b/>
          <w:b/>
          <w:bCs/>
          <w:u w:val="single"/>
        </w:rPr>
      </w:pPr>
      <w:r>
        <w:rPr>
          <w:b/>
          <w:bCs/>
          <w:u w:val="single"/>
        </w:rPr>
        <w:t>Использование</w:t>
      </w:r>
    </w:p>
    <w:p>
      <w:pPr>
        <w:pStyle w:val="Style15"/>
        <w:ind w:left="300" w:hanging="0"/>
        <w:rPr/>
      </w:pPr>
      <w:r>
        <w:rPr/>
        <w:t xml:space="preserve">     </w:t>
      </w:r>
      <w:r>
        <w:rPr/>
        <w:t>Интенсивность, которую проявляет энергия, до некоторой степени зависит от нас, то есть, от способа ее использования. Если мы подбираем правильное соотношение газа и воздуха, пламя получится жаркое; если же подается слишком много газа, или, наоборот, слишком много воздуха, то максимальной температуры добиться не удастся. Каким бы ни был рассматриваемый нами вид энергии, мы всегда встречаем эти три свойства - качество, интенсивность и количество. То же самое относится и к электричеству. Электрическая энергия может легко переходить в энергии других качеств, причем, это случается так часто, что мы порой забываем о том, что само по себе электричество не греет и не крутит колеса, и должно преобразовываться в особых аппаратах, для того чтобы все это могло происходить. В то же время, электричество обладает особым качеством, которое отличает его от всех остальных энергий. Его интенсивность называется электродвижущей силой, и мы обычно в этой связи говорим о "вольтаже". Например, если нам нужна мощная искра, мы используем многовольтный разряд. Глядя на молнию, мы понимаем, что, вероятно, многие миллионы вольт необходимы для прорыва напряжения между облаком и землей, тогда как всего лишь нескольких вольт хватает для того, чтобы зажечь лампочку. Кроме того, из нашего собственного обыденного опыта покупки электричества мы хорошо знаем, что оно также обладает количеством, измеряемым в электрических единицах, например, "киловатт-часах".</w:t>
      </w:r>
    </w:p>
    <w:p>
      <w:pPr>
        <w:pStyle w:val="Style15"/>
        <w:ind w:left="300" w:hanging="0"/>
        <w:rPr/>
      </w:pPr>
      <w:r>
        <w:rPr/>
        <w:t xml:space="preserve">     </w:t>
      </w:r>
      <w:r>
        <w:rPr/>
        <w:t>Мы могли бы рассмотреть подобным образом все виды энергии, причем относящиеся не только к механическому, или физическому спектру, но также и к жизненным энергиям. Так, желая выполнить определенное количество умственной работы, мы должны предварительно накопить достаточное количество энергии, чтобы иметь возможность выполнить эту работу, и когда энергия израсходована, продолжать работу невозможно. Это означает, что энергии мышления и чувства также ограничены. Подобно теплоте и электричеству, эти энергии характеризуются количеством и интенсивностью. Используя малые градации мыслительной энергии, можно одновременно работать только с одной мыслью. Для того чтобы работать с двумя-тремя или четырьмя мыслями сразу, необходима большая интенсивность той же энергии. Тем не менее, мы хорошо знаем, что на определенной стадии мы больше не можем наращивать интенсивность, и наше мышление теряет свою силу. Ни у кого из нас не хватит "вольтажа", чтобы работать с семью или восемью мыслями одновременно. И все же, мы можем допустить, что кому-нибудь, кто способен концентрировать мыслительную энергию достаточной интенсивности, это под силу. В этом случае, мысли могут быть гораздо более сложными и многогранными, чем это бывает обычно. Вместе с тем, это будет та же самая энергия. Это не энергия более высокого, сознательного, уровня, и не энергия бессознательных рефлексов. Мы всегда, в этом случае, будем иметь дело с энергией мышления, хотя ее интенсивность может быть и разной.</w:t>
      </w:r>
    </w:p>
    <w:p>
      <w:pPr>
        <w:pStyle w:val="Style15"/>
        <w:ind w:left="300" w:hanging="0"/>
        <w:rPr/>
      </w:pPr>
      <w:r>
        <w:rPr/>
        <w:t xml:space="preserve">     </w:t>
      </w:r>
      <w:r>
        <w:rPr/>
        <w:t xml:space="preserve">Другими словами, что бы мы ни делали, энергия должна быть подходящей по трем параметрам. Она должна быть соответствующего </w:t>
      </w:r>
      <w:r>
        <w:rPr>
          <w:b/>
          <w:bCs/>
          <w:i/>
          <w:iCs/>
        </w:rPr>
        <w:t>вида</w:t>
      </w:r>
      <w:r>
        <w:rPr/>
        <w:t xml:space="preserve">, необходимой </w:t>
      </w:r>
      <w:r>
        <w:rPr>
          <w:b/>
          <w:bCs/>
          <w:i/>
          <w:iCs/>
        </w:rPr>
        <w:t>интенсивности</w:t>
      </w:r>
      <w:r>
        <w:rPr/>
        <w:t xml:space="preserve"> и в достаточном </w:t>
      </w:r>
      <w:r>
        <w:rPr>
          <w:b/>
          <w:bCs/>
          <w:i/>
          <w:iCs/>
        </w:rPr>
        <w:t>количестве</w:t>
      </w:r>
      <w:r>
        <w:rPr/>
        <w:t>.</w:t>
      </w:r>
    </w:p>
    <w:p>
      <w:pPr>
        <w:pStyle w:val="Style15"/>
        <w:ind w:left="300" w:hanging="0"/>
        <w:rPr/>
      </w:pPr>
      <w:r>
        <w:rPr/>
        <w:t xml:space="preserve">     </w:t>
      </w:r>
      <w:r>
        <w:rPr/>
        <w:t>Позже мы будем обсуждать с вами практические вопросы образования, хранения и использования энергий для различных целей. Но, прежде, мы должны разобраться с терминологией. Мы создадим необходимый нам язык, классифицировав энергии, сообразно их качествам и свойствам.</w:t>
      </w:r>
    </w:p>
    <w:p>
      <w:pPr>
        <w:pStyle w:val="Style15"/>
        <w:ind w:left="300" w:hanging="0"/>
        <w:rPr/>
      </w:pPr>
      <w:r>
        <w:rPr/>
        <w:t> </w:t>
      </w:r>
    </w:p>
    <w:p>
      <w:pPr>
        <w:pStyle w:val="Style15"/>
        <w:ind w:left="300" w:hanging="0"/>
        <w:rPr>
          <w:b/>
          <w:b/>
          <w:bCs/>
          <w:u w:val="single"/>
        </w:rPr>
      </w:pPr>
      <w:r>
        <w:rPr>
          <w:b/>
          <w:bCs/>
          <w:u w:val="single"/>
        </w:rPr>
        <w:t>Основные принципы классификации</w:t>
      </w:r>
    </w:p>
    <w:p>
      <w:pPr>
        <w:pStyle w:val="Style15"/>
        <w:ind w:left="300" w:hanging="0"/>
        <w:rPr/>
      </w:pPr>
      <w:r>
        <w:rPr/>
        <w:t xml:space="preserve">     </w:t>
      </w:r>
      <w:r>
        <w:rPr/>
        <w:t xml:space="preserve">Прежде всего, в соответствии с их качествами, энергии можно разделить на </w:t>
      </w:r>
      <w:r>
        <w:rPr>
          <w:b/>
          <w:bCs/>
          <w:i/>
          <w:iCs/>
        </w:rPr>
        <w:t>механические</w:t>
      </w:r>
      <w:r>
        <w:rPr/>
        <w:t xml:space="preserve">, или физические, </w:t>
      </w:r>
      <w:r>
        <w:rPr>
          <w:b/>
          <w:bCs/>
          <w:i/>
          <w:iCs/>
        </w:rPr>
        <w:t>жизненные</w:t>
      </w:r>
      <w:r>
        <w:rPr/>
        <w:t xml:space="preserve"> и </w:t>
      </w:r>
      <w:r>
        <w:rPr>
          <w:b/>
          <w:bCs/>
          <w:i/>
          <w:iCs/>
        </w:rPr>
        <w:t>космические</w:t>
      </w:r>
      <w:r>
        <w:rPr/>
        <w:t xml:space="preserve">, или универсальные. В рамках каждого из этих основных классов существует множество разновидностей энергий, но мы дадим практически исчерпывающее описание интересующих нас свойств, если разделим каждый из основных классов на четыре подкласса, или вида, энергий. Основанием для деления на четыре служит следующее обстоятельство: мы можем представить себе определенную шкалу, или последовательность градаций энергий. Есть энергии более низкого и более высокого качества. Под этим я подразумеваю, например, что жизненные энергии относятся к более высокому уровню, чем механические, а космические энергии, в свою очередь, выше по уровню, чем жизненные. Далее, можно заметить, что в каждом из основных классов также существуют различные уровни. При этом, есть определенные характеристики верхней и нижней части класса, которые можно назвать </w:t>
      </w:r>
      <w:r>
        <w:rPr>
          <w:b/>
          <w:bCs/>
          <w:i/>
          <w:iCs/>
        </w:rPr>
        <w:t>положительной</w:t>
      </w:r>
      <w:r>
        <w:rPr/>
        <w:t xml:space="preserve"> и </w:t>
      </w:r>
      <w:r>
        <w:rPr>
          <w:b/>
          <w:bCs/>
          <w:i/>
          <w:iCs/>
        </w:rPr>
        <w:t>отрицательной</w:t>
      </w:r>
      <w:r>
        <w:rPr/>
        <w:t xml:space="preserve"> стороной соответствующих энергий. Например, в случае механических энергий, отрицательной стороной является отсутствие формы и организации. Они, как мы говорим, "рассеяны", то есть, неупорядочены и хаотичны. Это отрицательный, или негативный аспект механической энергии. С другой стороны, часть механических энергий может быть организована, формировать некий паттерн, и использоваться особым и вполне определенным образом. В связи с этим, можно в качестве положительной стороны механических энергий выделить </w:t>
      </w:r>
      <w:r>
        <w:rPr>
          <w:b/>
          <w:bCs/>
          <w:i/>
          <w:iCs/>
        </w:rPr>
        <w:t>"организованность"</w:t>
      </w:r>
      <w:r>
        <w:rPr/>
        <w:t>. Таким образом, мы получили простой метод классификации, в соответствии с которым, каждый класс энергий делится на четыре подкласса:</w:t>
      </w:r>
    </w:p>
    <w:p>
      <w:pPr>
        <w:pStyle w:val="Style15"/>
        <w:ind w:left="300" w:hanging="0"/>
        <w:rPr/>
      </w:pPr>
      <w:r>
        <w:rPr/>
        <w:t> </w:t>
      </w:r>
    </w:p>
    <w:p>
      <w:pPr>
        <w:pStyle w:val="Style15"/>
        <w:ind w:left="300" w:hanging="0"/>
        <w:jc w:val="center"/>
        <w:rPr>
          <w:b/>
          <w:b/>
          <w:bCs/>
          <w:u w:val="single"/>
        </w:rPr>
      </w:pPr>
      <w:r>
        <w:rPr>
          <w:b/>
          <w:bCs/>
          <w:u w:val="single"/>
        </w:rPr>
        <w:t>ТАБЛИЦА 1</w:t>
      </w:r>
    </w:p>
    <w:p>
      <w:pPr>
        <w:pStyle w:val="Style15"/>
        <w:ind w:left="300" w:hanging="0"/>
        <w:jc w:val="center"/>
        <w:rPr>
          <w:u w:val="single"/>
        </w:rPr>
      </w:pPr>
      <w:r>
        <w:rPr>
          <w:u w:val="single"/>
        </w:rPr>
        <w:t>ПОЛОЖИТЕЛЬНЫЕ И ОТРИЦАТЕЛЬНЫЕ ХАРАКТЕРИСТИКИ</w:t>
      </w:r>
    </w:p>
    <w:p>
      <w:pPr>
        <w:pStyle w:val="Style15"/>
        <w:ind w:left="300" w:hanging="0"/>
        <w:rPr/>
      </w:pPr>
      <w:r>
        <w:rPr/>
        <w:t>+ + плюс-плюс, или превалирование положительного фактора.</w:t>
      </w:r>
    </w:p>
    <w:p>
      <w:pPr>
        <w:pStyle w:val="Style15"/>
        <w:ind w:left="300" w:hanging="0"/>
        <w:rPr/>
      </w:pPr>
      <w:r>
        <w:rPr/>
        <w:t>+ - плюс-минус, или наличие обоих факторов с преобладанием положительного.</w:t>
      </w:r>
    </w:p>
    <w:p>
      <w:pPr>
        <w:pStyle w:val="Style15"/>
        <w:ind w:left="300" w:hanging="0"/>
        <w:rPr/>
      </w:pPr>
      <w:r>
        <w:rPr/>
        <w:t>- + минус-плюс, или наличие обоих факторов с преобладанием отрицательного.</w:t>
      </w:r>
    </w:p>
    <w:p>
      <w:pPr>
        <w:pStyle w:val="Style15"/>
        <w:ind w:left="300" w:hanging="0"/>
        <w:rPr/>
      </w:pPr>
      <w:r>
        <w:rPr/>
        <w:t>- - минус-минус, или превалирование отрицательного фактора.</w:t>
      </w:r>
    </w:p>
    <w:p>
      <w:pPr>
        <w:pStyle w:val="Style15"/>
        <w:ind w:left="300" w:hanging="0"/>
        <w:rPr/>
      </w:pPr>
      <w:r>
        <w:rPr/>
        <w:t xml:space="preserve">     </w:t>
      </w:r>
      <w:r>
        <w:rPr/>
        <w:t>Хотя это и удобный способ классификации, я должен сразу сказать, что он весьма приблизителен. Есть множество промежуточных градаций, и, относя ту или иную энергию к какому-либо подклассу, нельзя быть вполне уверенным в правильности выбора. Кроме того, мы редко встречаем энергии в чистом виде, поскольку, чаще всего, они перемешиваются между собой, и совсем не часто удается определить, с чем мы имеем дело. Вместе с тем, есть и более существенное затруднение, заключающееся в относительности деления на "высшее" и "низшее". Плюс-минус и минус-плюс, во многих случаях, следует относить к одному и тому же уровню. К сожалению, я не имею возможности сейчас подробно рассматривать этот вопрос, и мне придется воспользоваться упрощенной схемой.</w:t>
      </w:r>
    </w:p>
    <w:p>
      <w:pPr>
        <w:pStyle w:val="Style15"/>
        <w:ind w:left="300" w:hanging="0"/>
        <w:rPr/>
      </w:pPr>
      <w:r>
        <w:rPr/>
        <w:t> </w:t>
      </w:r>
    </w:p>
    <w:p>
      <w:pPr>
        <w:pStyle w:val="Style15"/>
        <w:ind w:left="300" w:hanging="0"/>
        <w:rPr>
          <w:b/>
          <w:b/>
          <w:bCs/>
          <w:u w:val="single"/>
        </w:rPr>
      </w:pPr>
      <w:r>
        <w:rPr>
          <w:b/>
          <w:bCs/>
          <w:u w:val="single"/>
        </w:rPr>
        <w:t>Механические энергии - рассеянная энергия</w:t>
      </w:r>
    </w:p>
    <w:p>
      <w:pPr>
        <w:pStyle w:val="Style15"/>
        <w:ind w:left="300" w:hanging="0"/>
        <w:rPr/>
      </w:pPr>
      <w:r>
        <w:rPr/>
        <w:t xml:space="preserve">     </w:t>
      </w:r>
      <w:r>
        <w:rPr/>
        <w:t xml:space="preserve">Мы можем назвать минус-минус энергию </w:t>
      </w:r>
      <w:r>
        <w:rPr>
          <w:b/>
          <w:bCs/>
          <w:i/>
          <w:iCs/>
        </w:rPr>
        <w:t>рассеянной энергией</w:t>
      </w:r>
      <w:r>
        <w:rPr/>
        <w:t xml:space="preserve">, поскольку ее основная, и, по сути дела, единственная отличительная черта заключается в рассеянности и неорганизованности. Эта энергия известна нам, как теплота. Теплота относится к самому низкому уровню и является наименее организованной, и наименее чувствительной из всех видов энергий. У нее нет ни собственного места, ни собственной формы, ни собственного паттерна. Теплота есть во всем существующем - в воздухе, в различных телах, планетах и звездах. При этом, теплота просто пассивно перемещается во всем. Интенсивность этой энергии мы называем температурой, и теплота переходит в направлении от большей интенсивности к меньшей. Таким образом, у нее нет ни определенного направления, ни организации. Именно поэтому, я обозначил ее минус-минус. У теплоты отсутствует, как внутренняя, так и внешняя организация. Основа теплоты заключается в следующем: каждая, даже самая мельчайшая частичка материи, находится в движении, то есть, вибрирует, перемещается в пространстве и вращается во всех направлениях, и в каждом из этих движений заложено определенное количество энергии. Тем не менее, эти движения неупорядочены и хаотичны, или, другими словами, это </w:t>
      </w:r>
      <w:r>
        <w:rPr>
          <w:b/>
          <w:bCs/>
          <w:i/>
          <w:iCs/>
        </w:rPr>
        <w:t>рассеянная</w:t>
      </w:r>
      <w:r>
        <w:rPr/>
        <w:t xml:space="preserve"> энергия. Впрочем, не следует считать, в связи с этим, теплоту бесполезной энергией, поскольку, как мы хорошо знаем, для того чтобы оставаться собой, всему существующему требуется определенное количество теплоты. Например, всем известно, насколько нашему организму нужна постоянная и вполне определенная температура. Это означает, что мы должны потреблять достаточное количество теплоты, чтобы покрывать потерянное тепло. Однако, хотя тепло и необходимо, само по себе, оно не способно что-либо делать. Это первая и наиболее низкая по уровню энергия.</w:t>
      </w:r>
    </w:p>
    <w:p>
      <w:pPr>
        <w:pStyle w:val="Style15"/>
        <w:ind w:left="300" w:hanging="0"/>
        <w:rPr/>
      </w:pPr>
      <w:r>
        <w:rPr/>
        <w:t> </w:t>
      </w:r>
    </w:p>
    <w:p>
      <w:pPr>
        <w:pStyle w:val="Style15"/>
        <w:ind w:left="300" w:hanging="0"/>
        <w:rPr>
          <w:b/>
          <w:b/>
          <w:bCs/>
          <w:u w:val="single"/>
        </w:rPr>
      </w:pPr>
      <w:r>
        <w:rPr>
          <w:b/>
          <w:bCs/>
          <w:u w:val="single"/>
        </w:rPr>
        <w:t>Направленная энергия</w:t>
      </w:r>
    </w:p>
    <w:p>
      <w:pPr>
        <w:pStyle w:val="Style15"/>
        <w:ind w:left="300" w:hanging="0"/>
        <w:rPr/>
      </w:pPr>
      <w:r>
        <w:rPr/>
        <w:t xml:space="preserve">     </w:t>
      </w:r>
      <w:r>
        <w:rPr/>
        <w:t>Второй уровень энергии связан с направлением. Например, если поезд движется по рельсам, он обладает энергией, происходящей из движения. Эта энергия обладает тем же направлением, что и поезд. Кроме того, все предметы, стоящие на столе - стаканы, графины с водой - обладают определенным количеством энергии, в силу того, что находятся в так называемом "гравитационном поле земли". Это означает, что земля притягивает их к себе, и за счет этого они обретают энергию, обладающую определенным направлением. Таким образом, энергию предметов, стоящих на столе, можно охарактеризовать не только количеством и интенсивностью, но также и направлением. Этот вид энергии иногда называют "динамическим", но мы будем использовать термин "</w:t>
      </w:r>
      <w:r>
        <w:rPr>
          <w:b/>
          <w:bCs/>
          <w:i/>
          <w:iCs/>
        </w:rPr>
        <w:t>направленная</w:t>
      </w:r>
      <w:r>
        <w:rPr/>
        <w:t xml:space="preserve"> энергия". В данном случае, направление представляет собой то новое качество, которого нет у теплоты, и которое отличает от нее направленную энергию.</w:t>
      </w:r>
    </w:p>
    <w:p>
      <w:pPr>
        <w:pStyle w:val="Style15"/>
        <w:ind w:left="300" w:hanging="0"/>
        <w:rPr/>
      </w:pPr>
      <w:r>
        <w:rPr/>
        <w:t xml:space="preserve">     </w:t>
      </w:r>
      <w:r>
        <w:rPr/>
        <w:t xml:space="preserve">Следует в этой связи сказать несколько слов и об электричестве: некоторые предметы, такие, например, как кусок янтаря, можно наэлектризовать, и они начинают притягивать к себе другие легкие предметы. То же самое относится и к магниту, который притягивает кусочки железа. Вокруг таких электризованных или намагниченных предметов концентрируется энергия притяжения. У этой энергии есть определенное направление, и оказавшееся рядом тело всегда будет двигаться в одном определенном направлении. Направление, в свою очередь, возникает из комбинации двух элементов, а именно из комбинации действия и собственно движения. Например, если бы мне пришлось бросить мячик с того места, где я сейчас сижу, он бы полетел в заданном мной направлении, но, постепенно, линии его движения начали бы загибаться, пока, в конце концов, мячик не упал бы на пол. То же самое относится и к движению планет вокруг солнца. Направленная энергия, зависящая от движения, притяжения, или гравитации, электричества и магнетизма, имеет большое значение. Направленным энергиям, в отличие от рассеянной энергии теплоты, присуща определенная организованность. Вместе с тем, у них еще нет внутренней связности, то есть, несмотря на наличие определенного направления, у этого вида энергий все еще нет собственного паттерна. Принимая во внимание все сказанное выше, мы будем называть эти энергии </w:t>
      </w:r>
      <w:r>
        <w:rPr>
          <w:b/>
          <w:bCs/>
          <w:i/>
          <w:iCs/>
        </w:rPr>
        <w:t>направленными</w:t>
      </w:r>
      <w:r>
        <w:rPr/>
        <w:t>, и обозначим их в Таблице 1, как "минус-плюс" механические энергии, показывая, что их рассеянный аспект все еще преобладает над организованным.</w:t>
      </w:r>
    </w:p>
    <w:p>
      <w:pPr>
        <w:pStyle w:val="Style15"/>
        <w:ind w:left="300" w:hanging="0"/>
        <w:rPr/>
      </w:pPr>
      <w:r>
        <w:rPr/>
        <w:t> </w:t>
      </w:r>
    </w:p>
    <w:p>
      <w:pPr>
        <w:pStyle w:val="Style15"/>
        <w:ind w:left="300" w:hanging="0"/>
        <w:rPr/>
      </w:pPr>
      <w:r>
        <w:rPr>
          <w:b/>
          <w:bCs/>
          <w:u w:val="single"/>
        </w:rPr>
        <w:t xml:space="preserve">Связующая </w:t>
      </w:r>
      <w:r>
        <w:rPr>
          <w:b/>
          <w:bCs/>
          <w:i/>
          <w:iCs/>
          <w:u w:val="single"/>
        </w:rPr>
        <w:t>(связанная)</w:t>
      </w:r>
      <w:r>
        <w:rPr>
          <w:b/>
          <w:bCs/>
          <w:u w:val="single"/>
        </w:rPr>
        <w:t>  энергия</w:t>
      </w:r>
    </w:p>
    <w:p>
      <w:pPr>
        <w:pStyle w:val="Style15"/>
        <w:ind w:left="300" w:hanging="0"/>
        <w:rPr/>
      </w:pPr>
      <w:r>
        <w:rPr/>
        <w:t xml:space="preserve">     </w:t>
      </w:r>
      <w:r>
        <w:rPr/>
        <w:t xml:space="preserve">Этот третий вид энергии обозначается "плюс-плюс", и энергии, относящиеся к нему, значительно отличаются от энергий первых двух видов. Сюда относятся те энергии, за счет которых все существующее обладает той или иной степенью связности. В частности, к этому виду принадлежат "химические энергии". Все, что окружает нас - твердые тела, земля и все находящееся на ее поверхности; разного рода жидкости, реки и моря - все удерживается в рамках определенного паттерна именно благодаря связующим энергиям. Изучая их, мы обнаруживаем новое свойство, которое заключается в наличии некого общего элемента. Это свойство связности, о котором сейчас идет речь, позволяет энергиям третьего вида выполнять множество разнообразных и необходимых задач. Например, мы не смогли бы сейчас сидеть здесь, если бы наш организм не содержал в себе определенное количество связующей энергии, и мы не могли бы сидеть на этих стульях, если бы они также не обладали некоторой долей этой энергии. Итак, мы назвали эту разновидность энергии </w:t>
      </w:r>
      <w:r>
        <w:rPr>
          <w:b/>
          <w:bCs/>
          <w:i/>
          <w:iCs/>
        </w:rPr>
        <w:t>связующей</w:t>
      </w:r>
      <w:r>
        <w:rPr/>
        <w:t>, и одной из ее форм является энергия химических связей. Именно связующая энергия обеспечивает сохранность тел всех разновидностей, и уровень ее организованности гораздо выше, чем у направленной энергии.</w:t>
      </w:r>
    </w:p>
    <w:p>
      <w:pPr>
        <w:pStyle w:val="Style15"/>
        <w:ind w:left="300" w:hanging="0"/>
        <w:rPr>
          <w:b/>
          <w:b/>
          <w:bCs/>
          <w:u w:val="single"/>
        </w:rPr>
      </w:pPr>
      <w:r>
        <w:rPr>
          <w:b/>
          <w:bCs/>
          <w:u w:val="single"/>
        </w:rPr>
        <w:t>Пластическая энергия</w:t>
      </w:r>
    </w:p>
    <w:p>
      <w:pPr>
        <w:pStyle w:val="Style15"/>
        <w:ind w:left="300" w:hanging="0"/>
        <w:rPr/>
      </w:pPr>
      <w:r>
        <w:rPr/>
        <w:t xml:space="preserve">     </w:t>
      </w:r>
      <w:r>
        <w:rPr/>
        <w:t xml:space="preserve">Четвертый вид энергий, обозначенный в таблице "плюс-плюс", обладает двойной организацией. Это позволяет энергиям данного вида сохранять собственный паттерн и оставаться самой собой. Именно по этой причине, я назвал четвертый подкласс </w:t>
      </w:r>
      <w:r>
        <w:rPr>
          <w:b/>
          <w:bCs/>
          <w:i/>
          <w:iCs/>
        </w:rPr>
        <w:t>пластической</w:t>
      </w:r>
      <w:r>
        <w:rPr/>
        <w:t xml:space="preserve"> энергией. Под "пластичностью" я в данном случае подразумеваю свойство изменять свою форму, не теряя связности. Эластичное, упругое и жидкое состояния материи могут существовать только благодаря наличию пластической энергии. Например, человеческий организм содержит пластическую энергию, которая всегда подстраивается под паттерн нашего тела и следует за его движениями. Такова четвертая разновидность энергии, причем, она присуща не только нашим организмам, но также и всему остальному. Иногда, эту энергию называют также "свободной", "структурной" или "текучей" энергией, но мы будем называть ее "пластической", чтобы показать ее непривязанность к конкретным формам. Конечно, можно было бы назвать ее и "организованной", но все энергии в той или иной степени организованы, и качественные различия заключаются именно в разновидности этой организованности. Высокоорганизованные энергии следует относить к высокому уровню, а неорганизованные ( к низкому. При этом, следует отметить, что пластическая энергия ( это высшая энергия, которая может существовать вне жизни.</w:t>
      </w:r>
    </w:p>
    <w:p>
      <w:pPr>
        <w:pStyle w:val="Style15"/>
        <w:ind w:left="300" w:hanging="0"/>
        <w:rPr/>
      </w:pPr>
      <w:r>
        <w:rPr/>
        <w:t xml:space="preserve">     </w:t>
      </w:r>
      <w:r>
        <w:rPr/>
        <w:t>Давайте теперь подытожим сказанное в форме диаграммы:</w:t>
      </w:r>
    </w:p>
    <w:p>
      <w:pPr>
        <w:pStyle w:val="Style15"/>
        <w:ind w:left="300" w:hanging="0"/>
        <w:jc w:val="center"/>
        <w:rPr>
          <w:b/>
          <w:b/>
          <w:bCs/>
          <w:u w:val="single"/>
        </w:rPr>
      </w:pPr>
      <w:r>
        <w:rPr>
          <w:b/>
          <w:bCs/>
          <w:u w:val="single"/>
        </w:rPr>
        <w:t>ТАБЛИЦА 2</w:t>
      </w:r>
    </w:p>
    <w:p>
      <w:pPr>
        <w:pStyle w:val="Style15"/>
        <w:ind w:left="300" w:hanging="0"/>
        <w:jc w:val="center"/>
        <w:rPr>
          <w:u w:val="single"/>
        </w:rPr>
      </w:pPr>
      <w:r>
        <w:rPr>
          <w:u w:val="single"/>
        </w:rPr>
        <w:t>ЧЕТЫРЕ ВИДА МЕХАНИЧЕСКИХ ЭНЕРГИЙ</w:t>
      </w:r>
    </w:p>
    <w:p>
      <w:pPr>
        <w:pStyle w:val="Style15"/>
        <w:ind w:left="300" w:hanging="0"/>
        <w:rPr/>
      </w:pPr>
      <w:r>
        <w:rPr/>
        <w:t> </w:t>
      </w:r>
    </w:p>
    <w:tbl>
      <w:tblPr>
        <w:tblW w:w="6856" w:type="dxa"/>
        <w:jc w:val="center"/>
        <w:tblInd w:w="0" w:type="dxa"/>
        <w:tblLayout w:type="fixed"/>
        <w:tblCellMar>
          <w:top w:w="150" w:type="dxa"/>
          <w:left w:w="150" w:type="dxa"/>
          <w:bottom w:w="150" w:type="dxa"/>
          <w:right w:w="150" w:type="dxa"/>
        </w:tblCellMar>
      </w:tblPr>
      <w:tblGrid>
        <w:gridCol w:w="1426"/>
        <w:gridCol w:w="2634"/>
        <w:gridCol w:w="2796"/>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u w:val="single"/>
              </w:rPr>
            </w:pPr>
            <w:r>
              <w:rPr>
                <w:b/>
                <w:bCs/>
                <w:u w:val="single"/>
              </w:rPr>
              <w:t>Свойства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u w:val="single"/>
              </w:rPr>
            </w:pPr>
            <w:r>
              <w:rPr>
                <w:b/>
                <w:bCs/>
                <w:u w:val="single"/>
              </w:rPr>
              <w:t>Название Энергии</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u w:val="single"/>
              </w:rPr>
            </w:pPr>
            <w:r>
              <w:rPr>
                <w:b/>
                <w:bCs/>
                <w:u w:val="single"/>
              </w:rPr>
              <w:t>Примеры</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астическая энергия</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ичество</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вязующая энергия</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имическая</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правленная энергия</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вижение, </w:t>
              <w:br/>
              <w:t>гравитация и магнетизм</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ссеянная энергия</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Теплота</w:t>
            </w:r>
          </w:p>
        </w:tc>
      </w:tr>
    </w:tbl>
    <w:p>
      <w:pPr>
        <w:pStyle w:val="Style15"/>
        <w:ind w:left="300" w:hanging="0"/>
        <w:rPr/>
      </w:pPr>
      <w:r>
        <w:rPr/>
        <w:t> </w:t>
      </w:r>
    </w:p>
    <w:p>
      <w:pPr>
        <w:pStyle w:val="Style15"/>
        <w:ind w:left="300" w:hanging="0"/>
        <w:rPr/>
      </w:pPr>
      <w:r>
        <w:rPr/>
        <w:t xml:space="preserve">     </w:t>
      </w:r>
      <w:r>
        <w:rPr/>
        <w:t>Эти четыре энергии распространены повсеместно, хотя высшие энергии преимущественно концентрируются в наиболее высокоорганизованных формах существования.</w:t>
      </w:r>
    </w:p>
    <w:p>
      <w:pPr>
        <w:pStyle w:val="Style15"/>
        <w:ind w:left="300" w:hanging="0"/>
        <w:rPr/>
      </w:pPr>
      <w:r>
        <w:rPr/>
        <w:t> </w:t>
      </w:r>
    </w:p>
    <w:p>
      <w:pPr>
        <w:pStyle w:val="Style15"/>
        <w:ind w:left="300" w:hanging="0"/>
        <w:rPr>
          <w:b/>
          <w:b/>
          <w:bCs/>
          <w:u w:val="single"/>
        </w:rPr>
      </w:pPr>
      <w:r>
        <w:rPr>
          <w:b/>
          <w:bCs/>
          <w:u w:val="single"/>
        </w:rPr>
        <w:t>Энергии жизни</w:t>
      </w:r>
    </w:p>
    <w:p>
      <w:pPr>
        <w:pStyle w:val="Style15"/>
        <w:ind w:left="300" w:hanging="0"/>
        <w:rPr/>
      </w:pPr>
      <w:r>
        <w:rPr/>
        <w:t xml:space="preserve">     </w:t>
      </w:r>
      <w:r>
        <w:rPr/>
        <w:t xml:space="preserve">Простейшим свойством жизни является </w:t>
      </w:r>
      <w:r>
        <w:rPr>
          <w:b/>
          <w:bCs/>
          <w:i/>
          <w:iCs/>
        </w:rPr>
        <w:t>организованность</w:t>
      </w:r>
      <w:r>
        <w:rPr/>
        <w:t>. Все существующее в той или иной степени организовано. Следовательно, свойство высшей механической энергии, за пределами этого уровня, превращается в низшее, или отрицательное свойство энергий жизни, тогда как высшим, или "плюс-плюс" свойством, в случае жизни, является сознательность. Таким образом, мы опять встречаемся с характеристиками плюс-плюс, плюс-минус, минус-плюс и минус-минус, то есть, четырьмя уровнями энергий.</w:t>
      </w:r>
    </w:p>
    <w:p>
      <w:pPr>
        <w:pStyle w:val="Style15"/>
        <w:ind w:left="300" w:hanging="0"/>
        <w:rPr/>
      </w:pPr>
      <w:r>
        <w:rPr/>
        <w:t> </w:t>
      </w:r>
    </w:p>
    <w:p>
      <w:pPr>
        <w:pStyle w:val="Style15"/>
        <w:ind w:left="300" w:hanging="0"/>
        <w:rPr>
          <w:b/>
          <w:b/>
          <w:bCs/>
          <w:u w:val="single"/>
        </w:rPr>
      </w:pPr>
      <w:r>
        <w:rPr>
          <w:b/>
          <w:bCs/>
          <w:u w:val="single"/>
        </w:rPr>
        <w:t>Конструктивная энергия</w:t>
      </w:r>
    </w:p>
    <w:p>
      <w:pPr>
        <w:pStyle w:val="Style15"/>
        <w:ind w:left="300" w:hanging="0"/>
        <w:rPr/>
      </w:pPr>
      <w:r>
        <w:rPr/>
        <w:t xml:space="preserve">     </w:t>
      </w:r>
      <w:r>
        <w:rPr/>
        <w:t xml:space="preserve">Энергии первого и наиболее простого уровня жизни обладают организующей силой. Жизнь всегда организует материю, которую использует для своих целей, создавая различные субстанции, необходимые для растений, животных и т.д. В то же время, сама эта энергия, безусловно, тоже должна быть организованной. Она не только обладает собственным паттерном, но также и способностью создавать паттерны в других вещах. Иногда это свойство называют "каталитическим", имея в виду, что данная энергия способна производить изменения, не меняясь сама. Все живое зависит от этого организующего влияния, и все, что мы узнаем, изучая жизнь, свидетельствует об огромном значении энергий с организующими возможностями для основ жизни. Принимая во внимание все сказанное, я решил назвать этот подкласс </w:t>
      </w:r>
      <w:r>
        <w:rPr>
          <w:b/>
          <w:bCs/>
          <w:i/>
          <w:iCs/>
        </w:rPr>
        <w:t>конструктивными</w:t>
      </w:r>
      <w:r>
        <w:rPr/>
        <w:t xml:space="preserve"> энергиями.</w:t>
      </w:r>
    </w:p>
    <w:p>
      <w:pPr>
        <w:pStyle w:val="Style15"/>
        <w:ind w:left="300" w:hanging="0"/>
        <w:rPr/>
      </w:pPr>
      <w:r>
        <w:rPr/>
        <w:t xml:space="preserve">     </w:t>
      </w:r>
      <w:r>
        <w:rPr/>
        <w:t>До последнего времени, конструктивная энергия была неизвестна науке. Когда я писал Драматическую Вселенную, единственным доказательством, которое я мог привести, была деятельность ферментов и гормонов, регулирующих трансформации в жизненных жидкостях ( крови и растительном соке ( встраивая неживую материю в вещества, необходимые для жизни. Уже после публикации Драматической Вселенной, биология сделала один из величайших шагов на пути к пониманию принципов построения и регуляции функционирования организмов. Это было открытие способности определенных нуклеиновых кислот (ДНК) инициировать и регулировать синтез основного вещества жизни, белка. Сейчас практически ни у кого не вызывает сомнение, что это открытие, в конце концов, станет основой для искусственного создания новых форм жизни, но пока еще нет четких представлений о природе самой этой "организующей силы". Единственное общепринятое мнение заключается в том, что действие этой силы основывается на структуре и причинности. Наверное, я имею право утверждать, что предвосхитил это открытие, написав в свое время: "Мы можем назвать базовую энергию жизни "конструктивной", имея в виду способность перерабатывать вещества окружающей среды, и использовать их для построения собственных тканей". Исследователи, занимающиеся нуклеиновыми кислотами, сходятся во мнении, что в этом процессе задействована "организованная и организующая" энергия. Таким образом, конструктивная энергия стоит на пороге жизни. На самом деле, появление положительных свойств, сопряженных с сознательностью, всегда предшествует зарождению и распространению жизни.</w:t>
      </w:r>
    </w:p>
    <w:p>
      <w:pPr>
        <w:pStyle w:val="Style15"/>
        <w:ind w:left="300" w:hanging="0"/>
        <w:rPr/>
      </w:pPr>
      <w:r>
        <w:rPr/>
        <w:t> </w:t>
      </w:r>
    </w:p>
    <w:p>
      <w:pPr>
        <w:pStyle w:val="Style15"/>
        <w:ind w:left="300" w:hanging="0"/>
        <w:rPr>
          <w:b/>
          <w:b/>
          <w:bCs/>
          <w:u w:val="single"/>
        </w:rPr>
      </w:pPr>
      <w:r>
        <w:rPr>
          <w:b/>
          <w:bCs/>
          <w:u w:val="single"/>
        </w:rPr>
        <w:t>Жизненная энергия</w:t>
      </w:r>
    </w:p>
    <w:p>
      <w:pPr>
        <w:pStyle w:val="Style15"/>
        <w:ind w:left="300" w:hanging="0"/>
        <w:rPr/>
      </w:pPr>
      <w:r>
        <w:rPr/>
        <w:t xml:space="preserve">     </w:t>
      </w:r>
      <w:r>
        <w:rPr/>
        <w:t xml:space="preserve">Второй уровень я назвал просто </w:t>
      </w:r>
      <w:r>
        <w:rPr>
          <w:b/>
          <w:bCs/>
          <w:i/>
          <w:iCs/>
        </w:rPr>
        <w:t>жизненной</w:t>
      </w:r>
      <w:r>
        <w:rPr/>
        <w:t xml:space="preserve"> энергией. Жизненная энергия, по своей природе, коренным образом отличается от конструктивной, которая также может присутствовать и у неживых объектов. Жизненная энергия воспринимается нами как то, что мы называем, жизненной силой, или, иногда, просто "энергией". Она течет по нашим сосудам и нервам. Этот тот жизненный огонь, который позволяет всему живому существовать на более высоком уровне, по отношению к неживой природе. Как только эта энергия теряет свою организованность в каком-либо организме, он погибает, и его жизненная энергия, высвобождаясь, может быть поглощена другими живыми существами. В то же время, я должен сразу сказать о том, что жизненная энергия представляет собой вполне материальную субстанцию, и не является нематериальным началом, наподобие </w:t>
      </w:r>
      <w:r>
        <w:rPr>
          <w:i/>
          <w:iCs/>
        </w:rPr>
        <w:t>Entelechy</w:t>
      </w:r>
      <w:r>
        <w:rPr/>
        <w:t xml:space="preserve"> Дриеша или </w:t>
      </w:r>
      <w:r>
        <w:rPr>
          <w:i/>
          <w:iCs/>
        </w:rPr>
        <w:t>Elan Vital</w:t>
      </w:r>
      <w:r>
        <w:rPr/>
        <w:t xml:space="preserve"> Бергсона. В связи с этим, жизненная энергия, как и все другие формы энергии, характеризуется качеством, количеством и интенсивностью, и отличается от низших форм только несравнимо более высокой степенью организованности. Роль этой энергии лучше всего видна в период развития организма после оплодотворения яйцеклетки.</w:t>
      </w:r>
    </w:p>
    <w:p>
      <w:pPr>
        <w:pStyle w:val="Style15"/>
        <w:ind w:left="300" w:hanging="0"/>
        <w:rPr/>
      </w:pPr>
      <w:r>
        <w:rPr/>
        <w:t> </w:t>
      </w:r>
    </w:p>
    <w:p>
      <w:pPr>
        <w:pStyle w:val="Style15"/>
        <w:ind w:left="300" w:hanging="0"/>
        <w:rPr>
          <w:b/>
          <w:b/>
          <w:bCs/>
          <w:u w:val="single"/>
        </w:rPr>
      </w:pPr>
      <w:r>
        <w:rPr>
          <w:b/>
          <w:bCs/>
          <w:u w:val="single"/>
        </w:rPr>
        <w:t>Автоматическая энергия</w:t>
      </w:r>
    </w:p>
    <w:p>
      <w:pPr>
        <w:pStyle w:val="Style15"/>
        <w:ind w:left="300" w:hanging="0"/>
        <w:rPr/>
      </w:pPr>
      <w:r>
        <w:rPr/>
        <w:t xml:space="preserve">     </w:t>
      </w:r>
      <w:r>
        <w:rPr/>
        <w:t xml:space="preserve">Третья разновидность энергии в большей степени связана с жизненными функциями, чем с самой жизнью. На самом деле, довольно сложно подобрать для нее подходящее название, но я думаю, что подходящим термином будет </w:t>
      </w:r>
      <w:r>
        <w:rPr>
          <w:b/>
          <w:bCs/>
          <w:i/>
          <w:iCs/>
        </w:rPr>
        <w:t>автоматическая</w:t>
      </w:r>
      <w:r>
        <w:rPr/>
        <w:t xml:space="preserve"> энергия. Это энергия наших автоматических функций. Нельзя считать механические объекты автоматическими. Слово "автоматический", на самом деле, означает "действующий самостоятельно". В то время, как, так называемые, механические автоматы нужно тем или иным способом заводить, животные являются подлинными автоматами, то есть, работают самостоятельно при наличии энергии определенного вида. Энергия, о которой идет речь, уже является весьма организованной и чувствительной разновидностью энергии. Все наши автоматические ассоциации и вся автоматическая работа наших органов чувств, в том числе, когда мы автоматически смотрим или слушаем, а также та часть наших движений, которая не имеет какой-либо определенной цели, и которую часто называют рефлексами - все это основано на автоматической энергии. Как вы понимаете, мы проводим значительную часть нашей жизни, не используя никакой более высокой энергии, чем автоматическая. Тем не менее, хотя на первом месте у этой энергии стоит плюс, за ним следует минус. Внешне, она позволяет нам вести себя так, как если бы мы были свободными и независимыми существами. Однако внутри все обстоит совсем иначе; внутри мы все еще машины. Именно поэтому, мы будем обозначать ее "плюс-минус" и называть "автоматической" энергией.</w:t>
      </w:r>
    </w:p>
    <w:p>
      <w:pPr>
        <w:pStyle w:val="Style15"/>
        <w:ind w:left="300" w:hanging="0"/>
        <w:rPr/>
      </w:pPr>
      <w:r>
        <w:rPr/>
        <w:t> </w:t>
      </w:r>
    </w:p>
    <w:p>
      <w:pPr>
        <w:pStyle w:val="Style15"/>
        <w:ind w:left="300" w:hanging="0"/>
        <w:rPr>
          <w:b/>
          <w:b/>
          <w:bCs/>
          <w:u w:val="single"/>
        </w:rPr>
      </w:pPr>
      <w:r>
        <w:rPr>
          <w:b/>
          <w:bCs/>
          <w:u w:val="single"/>
        </w:rPr>
        <w:t>Чувствительная энергия</w:t>
      </w:r>
    </w:p>
    <w:p>
      <w:pPr>
        <w:pStyle w:val="Style15"/>
        <w:ind w:left="300" w:hanging="0"/>
        <w:rPr/>
      </w:pPr>
      <w:r>
        <w:rPr/>
        <w:t xml:space="preserve">     </w:t>
      </w:r>
      <w:r>
        <w:rPr/>
        <w:t>В отличие от всех предыдущих энергий, плюс-плюс энергия жизни становится чем-то глубоко нашим, причем, как внешне, так и внутренне. Я назвал ее чувствительной энергией. Она действует во мне, когда я чувствую происходящее со мной, то есть, когда я осознаю свои мысли, чувства, тело и ощущения. Без этой четвертой, чувствительной энергии, мы были бы не более чем машинами. До этого момента, высшей планкой была механичность, но чувствительная энергия приносит с собой возможность освободиться от собственного автоматизма. Именно наличие этой возможности делает нас живыми. Причем, живыми не просто как кусок плоти, для которого хватило бы второй, или жизненной энергии, и не как животные, для которых вполне достаточно третьей энергии; четвертая энергия позволяет нам быть существами, осознающими1 свое существование. Мы не просто ощущаем себя живыми, но знаем, что это означает; мы помним прошлое и смотрим в будущее. Все это возможно, исключительно благодаря четвертой, или чувствительной разновидности энергии, плюс-плюс энергии жизни.</w:t>
      </w:r>
    </w:p>
    <w:p>
      <w:pPr>
        <w:pStyle w:val="Style15"/>
        <w:ind w:left="300" w:hanging="0"/>
        <w:rPr/>
      </w:pPr>
      <w:r>
        <w:rPr/>
        <w:t xml:space="preserve">     </w:t>
      </w:r>
      <w:r>
        <w:rPr/>
        <w:t>Вместе с тем, я должен обратить ваше внимание на довольно опасную западню на пути понимания себя. Это тенденция путать чувствительность и сознательность. Мы привыкли считать сознательным то состояние, когда мы осведомлены о собственной функциональной активности, в том числе, ощущениях, чувствах и мыслях. Психологи, в этой связи, говорят о "потоке сознательности", хотя все ограничивается потоком чувствительной энергии. Гурджиев постоянно указывал на часто возникающую ошибку, когда это принимается за подлинную сознательность, которую, в свою очередь, человек практически никогда не отслеживает. В то время, как чувствительность олицетворяет собой не более чем "полноту жизни", сознательность связана с важнейшим аспектом нашей природы - нашей индивидуальностью.</w:t>
      </w:r>
    </w:p>
    <w:p>
      <w:pPr>
        <w:pStyle w:val="Style15"/>
        <w:ind w:left="300" w:hanging="0"/>
        <w:rPr/>
      </w:pPr>
      <w:r>
        <w:rPr/>
        <w:t> </w:t>
      </w:r>
    </w:p>
    <w:p>
      <w:pPr>
        <w:pStyle w:val="Style15"/>
        <w:ind w:left="300" w:hanging="0"/>
        <w:jc w:val="center"/>
        <w:rPr>
          <w:b/>
          <w:b/>
          <w:bCs/>
          <w:u w:val="single"/>
        </w:rPr>
      </w:pPr>
      <w:r>
        <w:rPr>
          <w:b/>
          <w:bCs/>
          <w:u w:val="single"/>
        </w:rPr>
        <w:t>ТАБЛИЦА 3</w:t>
      </w:r>
    </w:p>
    <w:p>
      <w:pPr>
        <w:pStyle w:val="Style15"/>
        <w:ind w:left="300" w:hanging="0"/>
        <w:jc w:val="center"/>
        <w:rPr>
          <w:u w:val="single"/>
        </w:rPr>
      </w:pPr>
      <w:r>
        <w:rPr>
          <w:u w:val="single"/>
        </w:rPr>
        <w:t>ЧЕТЫРЕ РАЗНОВИДНОСТИ ЖИЗНЕННЫХ ЭНЕРГИЙ</w:t>
      </w:r>
    </w:p>
    <w:p>
      <w:pPr>
        <w:pStyle w:val="Style15"/>
        <w:ind w:left="300" w:hanging="0"/>
        <w:rPr/>
      </w:pPr>
      <w:r>
        <w:rPr/>
        <w:t> </w:t>
      </w:r>
    </w:p>
    <w:tbl>
      <w:tblPr>
        <w:tblW w:w="7502" w:type="dxa"/>
        <w:jc w:val="center"/>
        <w:tblInd w:w="0" w:type="dxa"/>
        <w:tblLayout w:type="fixed"/>
        <w:tblCellMar>
          <w:top w:w="150" w:type="dxa"/>
          <w:left w:w="150" w:type="dxa"/>
          <w:bottom w:w="150" w:type="dxa"/>
          <w:right w:w="150" w:type="dxa"/>
        </w:tblCellMar>
      </w:tblPr>
      <w:tblGrid>
        <w:gridCol w:w="1366"/>
        <w:gridCol w:w="2914"/>
        <w:gridCol w:w="3222"/>
      </w:tblGrid>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u w:val="single"/>
              </w:rPr>
            </w:pPr>
            <w:r>
              <w:rPr>
                <w:b/>
                <w:bCs/>
                <w:u w:val="single"/>
              </w:rPr>
              <w:t>Свойства</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u w:val="single"/>
              </w:rPr>
            </w:pPr>
            <w:r>
              <w:rPr>
                <w:b/>
                <w:bCs/>
                <w:u w:val="single"/>
              </w:rPr>
              <w:t>Название Энергии</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u w:val="single"/>
              </w:rPr>
            </w:pPr>
            <w:r>
              <w:rPr>
                <w:b/>
                <w:bCs/>
                <w:u w:val="single"/>
              </w:rPr>
              <w:t>Примеры</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Чувствительная энергия</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ознание опыта, </w:t>
              <w:br/>
              <w:t>Уход от автоматизма</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 </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втоматическая энергия</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втоматические ощущения </w:t>
              <w:br/>
              <w:t>и движения</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 </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Жизненная энергия</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я нервной системы,</w:t>
              <w:br/>
              <w:t> "жизненность"</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нструктивная энергия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НК, ферменты и гормоны</w:t>
            </w:r>
          </w:p>
        </w:tc>
      </w:tr>
    </w:tbl>
    <w:p>
      <w:pPr>
        <w:pStyle w:val="Style15"/>
        <w:ind w:left="300" w:hanging="0"/>
        <w:rPr/>
      </w:pPr>
      <w:r>
        <w:rPr/>
        <w:t>   </w:t>
      </w:r>
    </w:p>
    <w:p>
      <w:pPr>
        <w:pStyle w:val="Style15"/>
        <w:ind w:left="300" w:hanging="0"/>
        <w:rPr>
          <w:b/>
          <w:b/>
          <w:bCs/>
          <w:u w:val="single"/>
        </w:rPr>
      </w:pPr>
      <w:r>
        <w:rPr>
          <w:b/>
          <w:bCs/>
          <w:u w:val="single"/>
        </w:rPr>
        <w:t>Универсальные энергии</w:t>
      </w:r>
    </w:p>
    <w:p>
      <w:pPr>
        <w:pStyle w:val="Style15"/>
        <w:ind w:left="300" w:hanging="0"/>
        <w:rPr/>
      </w:pPr>
      <w:r>
        <w:rPr/>
        <w:t xml:space="preserve">     </w:t>
      </w:r>
      <w:r>
        <w:rPr/>
        <w:t xml:space="preserve">Итак, мы подошли к космическим, или универсальным энергиям. Низшей, то есть, минус-минус характеристикой универсальных энергий является </w:t>
      </w:r>
      <w:r>
        <w:rPr>
          <w:b/>
          <w:bCs/>
          <w:i/>
          <w:iCs/>
        </w:rPr>
        <w:t>сознательность</w:t>
      </w:r>
      <w:r>
        <w:rPr/>
        <w:t xml:space="preserve">, высшая точка энергий жизни. Вышей энергией, в данном случае, будет энергия, зародившаяся и теперь обеспечивающая все существование, как самодостаточная тотальность. В связи с этим, мы будем называть ее </w:t>
      </w:r>
      <w:r>
        <w:rPr>
          <w:b/>
          <w:bCs/>
          <w:i/>
          <w:iCs/>
        </w:rPr>
        <w:t>Трансцендентной</w:t>
      </w:r>
      <w:r>
        <w:rPr/>
        <w:t>. Дело в том, что, по самой своей природе, универсальные энергии, в определенном смысле, выходят за рамки существования, и можно сказать, что для космических энергий характерны различные степени трансцендентности. Тем не менее, существование заканчивается только за пределами плюс-плюс космической энергии. По-другому, трансцендентную энергию можно назвать "Божественной Творческой Силой", но такое название предусматривает определенный теистический подход, который не относится к обсуждению энергий, как таковых. Для наших теперешних целей достаточно связать динамизм "Всего Существования" с высшим видом энергии.</w:t>
      </w:r>
    </w:p>
    <w:p>
      <w:pPr>
        <w:pStyle w:val="Style15"/>
        <w:ind w:left="300" w:hanging="0"/>
        <w:rPr/>
      </w:pPr>
      <w:r>
        <w:rPr/>
        <w:t> </w:t>
      </w:r>
    </w:p>
    <w:p>
      <w:pPr>
        <w:pStyle w:val="Style15"/>
        <w:ind w:left="300" w:hanging="0"/>
        <w:rPr>
          <w:b/>
          <w:b/>
          <w:bCs/>
          <w:u w:val="single"/>
        </w:rPr>
      </w:pPr>
      <w:r>
        <w:rPr>
          <w:b/>
          <w:bCs/>
          <w:u w:val="single"/>
        </w:rPr>
        <w:t>Сознательная энергия</w:t>
      </w:r>
    </w:p>
    <w:p>
      <w:pPr>
        <w:pStyle w:val="Style15"/>
        <w:ind w:left="300" w:hanging="0"/>
        <w:rPr/>
      </w:pPr>
      <w:r>
        <w:rPr/>
        <w:t xml:space="preserve">     </w:t>
      </w:r>
      <w:r>
        <w:rPr/>
        <w:t xml:space="preserve">Возможно, вам покажется странным, что </w:t>
      </w:r>
      <w:r>
        <w:rPr>
          <w:b/>
          <w:bCs/>
          <w:i/>
          <w:iCs/>
        </w:rPr>
        <w:t>сознательность</w:t>
      </w:r>
      <w:r>
        <w:rPr/>
        <w:t xml:space="preserve"> следует относить к космическим, а не к жизненным энергиям, и вы спросите: "Как же тогда люди могут обладать сознательностью? Каким образом эта космическая энергия может принадлежать нам?" На самом деле, мы и не обладаем сознательностью - мы можем лишь участвовать в сознательности, но сознательность не может быть </w:t>
      </w:r>
      <w:r>
        <w:rPr>
          <w:i/>
          <w:iCs/>
        </w:rPr>
        <w:t>нашей</w:t>
      </w:r>
      <w:r>
        <w:rPr/>
        <w:t xml:space="preserve"> сознательностью, и те, кому доводилось почувствовать, у кого был настоящий опыт сознательности, поймут, о чем я говорю. В то время как наша чувствительность, то есть, сила, позволяющая нам наблюдать и абстрагироваться от окружающего, является нашей собственной энергией, сознательность нам не принадлежит. Уровень сознательности гораздо выше нашего собственного, и мы даже не можем представить себе, насколько выше, поскольку, как правило, не понимаем, что сознательность вездесуща, и мы можем лишь участвовать в ней. В то же самое время, поскольку это минус-минус энергия, среди четырех космических, она доступна для нас и может входить в опыт человека, хотя ощущение превосходства этой энергии всегда появляется при взаимодействии с ней.</w:t>
      </w:r>
    </w:p>
    <w:p>
      <w:pPr>
        <w:pStyle w:val="Style15"/>
        <w:ind w:left="300" w:hanging="0"/>
        <w:rPr/>
      </w:pPr>
      <w:r>
        <w:rPr/>
        <w:t xml:space="preserve">     </w:t>
      </w:r>
      <w:r>
        <w:rPr/>
        <w:t xml:space="preserve">Вторая космическая энергия выходит за рамки сознательности и обладает скрытым качеством, связывающим ее с творческой деятельностью, посредством которой наша Вселенная постоянно обновляется. Именно по этой причине я назвал ее творческой энергией. Несмотря на свой трансцендентный характер, она играет чрезвычайно важную роль в нашей жизни, и служит источником животворящей силы. Она действует через сексуальную функцию человека, хотя лишь очень немногие понимают, что сила секса выходит за границы чувствительности и даже сознательности. Может сложиться впечатление, мы не только знаем о существовании этой энергии, но и хорошо знакомы с ней, но мы часто путаем чувствительную энергию, сопряженную с опытом секса, с творческой энергией, в которой заложена </w:t>
      </w:r>
      <w:r>
        <w:rPr>
          <w:b/>
          <w:bCs/>
          <w:i/>
          <w:iCs/>
        </w:rPr>
        <w:t>сила</w:t>
      </w:r>
      <w:r>
        <w:rPr/>
        <w:t xml:space="preserve"> секса.</w:t>
      </w:r>
    </w:p>
    <w:p>
      <w:pPr>
        <w:pStyle w:val="Style15"/>
        <w:ind w:left="300" w:hanging="0"/>
        <w:rPr/>
      </w:pPr>
      <w:r>
        <w:rPr/>
        <w:t xml:space="preserve">     </w:t>
      </w:r>
      <w:r>
        <w:rPr/>
        <w:t xml:space="preserve">Важнейшая творческая энергия является источником человеческого творчества, и рождение потомства представляет собой всего лишь одно из его жизненных проявлений. Все, что человек создает в своей повседневной жизни, в науке и искусстве, основано именно на действии </w:t>
      </w:r>
      <w:r>
        <w:rPr>
          <w:b/>
          <w:bCs/>
          <w:i/>
          <w:iCs/>
        </w:rPr>
        <w:t>творческой</w:t>
      </w:r>
      <w:r>
        <w:rPr/>
        <w:t xml:space="preserve"> энергии. Вообще же, творческая энергия - это Великая Сила Жизни, которой наполнено все существование. Именно эта энергия принимает участие в очищении нашей природы в результате того, что Гурджиев называет </w:t>
      </w:r>
      <w:r>
        <w:rPr>
          <w:i/>
          <w:iCs/>
        </w:rPr>
        <w:t>вторым сознательным потрясением</w:t>
      </w:r>
      <w:r>
        <w:rPr/>
        <w:t>, и это высшая энергия из тех, которые могут играть непосредственную роль в человеческом опыте.</w:t>
      </w:r>
    </w:p>
    <w:p>
      <w:pPr>
        <w:pStyle w:val="Style15"/>
        <w:ind w:left="300" w:hanging="0"/>
        <w:rPr/>
      </w:pPr>
      <w:r>
        <w:rPr/>
        <w:t xml:space="preserve">     </w:t>
      </w:r>
      <w:r>
        <w:rPr/>
        <w:t>О двух высших разновидностях космических энергий мы не знаем практически ничего, несмотря на то, что они вездесущи. Тем не менее, мы должны отдавать себе отчет в том, что можем лишь косвенно судить об их существовании. В человеке нет ничего, что могло бы непосредственно воспринимать эти энергии, за исключением, быть может, только редких моментов, воспринимаемых нами, как вспышки молнии.</w:t>
      </w:r>
    </w:p>
    <w:p>
      <w:pPr>
        <w:pStyle w:val="Style15"/>
        <w:ind w:left="300" w:hanging="0"/>
        <w:rPr/>
      </w:pPr>
      <w:r>
        <w:rPr/>
        <w:t xml:space="preserve">     </w:t>
      </w:r>
      <w:r>
        <w:rPr/>
        <w:t xml:space="preserve">Третью энергию я назвал </w:t>
      </w:r>
      <w:r>
        <w:rPr>
          <w:b/>
          <w:bCs/>
          <w:i/>
          <w:iCs/>
        </w:rPr>
        <w:t>объединяющей</w:t>
      </w:r>
      <w:r>
        <w:rPr/>
        <w:t xml:space="preserve"> энергией, так как именно она интегрирует и объединяет все существующее во всей Вселенной. Она обозначается плюс-минус, поскольку это внутренняя энергия, воздействующая на каждое сознание. Это означает, что в глубине каждого живого существа заложено понимание того, что существует сила, действующая ради нашего истинного благополучия. Вместе с тем, мы не должны забывать, что эта энергия весьма высокого уровня выходит за рамки доступного человеку. Энергия Объединяющей Силы может влиять на нас только опосредовано. Она должна через что-то передаваться, но об этом речь пойдет несколько позже.</w:t>
      </w:r>
    </w:p>
    <w:p>
      <w:pPr>
        <w:pStyle w:val="Style15"/>
        <w:ind w:left="300" w:hanging="0"/>
        <w:rPr/>
      </w:pPr>
      <w:r>
        <w:rPr/>
        <w:t xml:space="preserve">     </w:t>
      </w:r>
      <w:r>
        <w:rPr/>
        <w:t>Четвертая, то есть, высшая энергия еще более непостижима для нас, поскольку мы не способны узнавать ее действие и не знаем принципов ее организации во вселенной. В связи с этим, мы сейчас говорим о ней исключительно потому, что значение целого должно включать в себя, по меньшей мере, значения каждой его части. При этом, если динамизм важен для каждого уровня, то важнее всего он должен быть на высшем уровне. В данном случае, термин "трансцендентная энергия" отражает нашу веру в то, что наличие движения подразумевает также и наличие Перводвигателя, а Творение - наличие Творческого Источника. Давайте теперь представим четыре космические энергии в виде таблицы:</w:t>
      </w:r>
    </w:p>
    <w:p>
      <w:pPr>
        <w:pStyle w:val="Style15"/>
        <w:ind w:left="300" w:hanging="0"/>
        <w:rPr/>
      </w:pPr>
      <w:r>
        <w:rPr/>
        <w:t> </w:t>
      </w:r>
    </w:p>
    <w:p>
      <w:pPr>
        <w:pStyle w:val="Style15"/>
        <w:ind w:left="300" w:hanging="0"/>
        <w:jc w:val="center"/>
        <w:rPr>
          <w:b/>
          <w:b/>
          <w:bCs/>
          <w:u w:val="single"/>
        </w:rPr>
      </w:pPr>
      <w:r>
        <w:rPr>
          <w:b/>
          <w:bCs/>
          <w:u w:val="single"/>
        </w:rPr>
        <w:t>ТАБЛИЦА 4</w:t>
      </w:r>
    </w:p>
    <w:p>
      <w:pPr>
        <w:pStyle w:val="Style15"/>
        <w:ind w:left="300" w:hanging="0"/>
        <w:jc w:val="center"/>
        <w:rPr>
          <w:u w:val="single"/>
        </w:rPr>
      </w:pPr>
      <w:r>
        <w:rPr>
          <w:u w:val="single"/>
        </w:rPr>
        <w:t>ЧЕТЫРЕ КОСМИЧЕСКИЕ ЭНЕРГИИ</w:t>
      </w:r>
    </w:p>
    <w:p>
      <w:pPr>
        <w:pStyle w:val="Style15"/>
        <w:ind w:left="300" w:hanging="0"/>
        <w:rPr/>
      </w:pPr>
      <w:r>
        <w:rPr/>
        <w:t> </w:t>
      </w:r>
    </w:p>
    <w:tbl>
      <w:tblPr>
        <w:tblW w:w="5871" w:type="dxa"/>
        <w:jc w:val="center"/>
        <w:tblInd w:w="0" w:type="dxa"/>
        <w:tblLayout w:type="fixed"/>
        <w:tblCellMar>
          <w:top w:w="150" w:type="dxa"/>
          <w:left w:w="150" w:type="dxa"/>
          <w:bottom w:w="150" w:type="dxa"/>
          <w:right w:w="150" w:type="dxa"/>
        </w:tblCellMar>
      </w:tblPr>
      <w:tblGrid>
        <w:gridCol w:w="1344"/>
        <w:gridCol w:w="2162"/>
        <w:gridCol w:w="2365"/>
      </w:tblGrid>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войства </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звание энергии</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ансцендентная</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ысшая Воля</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 </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диняющая</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селенская Любовь</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 </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ворческая</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змножение </w:t>
              <w:br/>
              <w:t>и Творчество</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 </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знательная</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Я" человека, Воля</w:t>
            </w:r>
          </w:p>
        </w:tc>
      </w:tr>
    </w:tbl>
    <w:p>
      <w:pPr>
        <w:pStyle w:val="Style15"/>
        <w:ind w:left="300" w:hanging="0"/>
        <w:rPr/>
      </w:pPr>
      <w:r>
        <w:rPr/>
        <w:t> </w:t>
      </w:r>
    </w:p>
    <w:p>
      <w:pPr>
        <w:pStyle w:val="Style15"/>
        <w:ind w:left="300" w:hanging="0"/>
        <w:rPr/>
      </w:pPr>
      <w:r>
        <w:rPr/>
        <w:t>   </w:t>
      </w:r>
    </w:p>
    <w:p>
      <w:pPr>
        <w:pStyle w:val="Style15"/>
        <w:ind w:left="300" w:hanging="0"/>
        <w:rPr>
          <w:b/>
          <w:b/>
          <w:bCs/>
          <w:u w:val="single"/>
        </w:rPr>
      </w:pPr>
      <w:r>
        <w:rPr>
          <w:b/>
          <w:bCs/>
          <w:u w:val="single"/>
        </w:rPr>
        <w:t>Таблица двенадцати энергий</w:t>
      </w:r>
    </w:p>
    <w:p>
      <w:pPr>
        <w:pStyle w:val="Style15"/>
        <w:ind w:left="300" w:hanging="0"/>
        <w:rPr/>
      </w:pPr>
      <w:r>
        <w:rPr/>
        <w:t xml:space="preserve">     </w:t>
      </w:r>
      <w:r>
        <w:rPr/>
        <w:t>Наконец, мы можем составить сводную таблицу всех видов энергий во вселенной:</w:t>
      </w:r>
    </w:p>
    <w:p>
      <w:pPr>
        <w:pStyle w:val="Style15"/>
        <w:ind w:left="300" w:hanging="0"/>
        <w:rPr/>
      </w:pPr>
      <w:r>
        <w:rPr/>
        <w:t> </w:t>
      </w:r>
    </w:p>
    <w:p>
      <w:pPr>
        <w:pStyle w:val="Style15"/>
        <w:ind w:left="300" w:hanging="0"/>
        <w:jc w:val="center"/>
        <w:rPr>
          <w:b/>
          <w:b/>
          <w:bCs/>
          <w:u w:val="single"/>
        </w:rPr>
      </w:pPr>
      <w:r>
        <w:rPr>
          <w:b/>
          <w:bCs/>
          <w:u w:val="single"/>
        </w:rPr>
        <w:t>ТАБЛИЦА 5</w:t>
      </w:r>
    </w:p>
    <w:p>
      <w:pPr>
        <w:pStyle w:val="Style15"/>
        <w:ind w:left="300" w:hanging="0"/>
        <w:jc w:val="center"/>
        <w:rPr>
          <w:u w:val="single"/>
        </w:rPr>
      </w:pPr>
      <w:r>
        <w:rPr>
          <w:u w:val="single"/>
        </w:rPr>
        <w:t>ДВЕНАДЦАТЬ ЭНЕРГИЙ</w:t>
      </w:r>
    </w:p>
    <w:p>
      <w:pPr>
        <w:pStyle w:val="Style15"/>
        <w:ind w:left="300" w:hanging="0"/>
        <w:jc w:val="center"/>
        <w:rPr/>
      </w:pPr>
      <w:r>
        <w:rPr/>
        <w:t> </w:t>
      </w:r>
    </w:p>
    <w:p>
      <w:pPr>
        <w:pStyle w:val="Style15"/>
        <w:ind w:left="300" w:hanging="0"/>
        <w:rPr>
          <w:b/>
          <w:b/>
          <w:bCs/>
        </w:rPr>
      </w:pPr>
      <w:r>
        <w:rPr>
          <w:b/>
          <w:bCs/>
        </w:rPr>
        <w:t xml:space="preserve">                                     </w:t>
      </w:r>
      <w:r>
        <w:rPr>
          <w:b/>
          <w:bCs/>
        </w:rPr>
        <w:t>Космические энергии</w:t>
      </w:r>
    </w:p>
    <w:tbl>
      <w:tblPr>
        <w:tblW w:w="3677" w:type="dxa"/>
        <w:jc w:val="center"/>
        <w:tblInd w:w="0" w:type="dxa"/>
        <w:tblLayout w:type="fixed"/>
        <w:tblCellMar>
          <w:top w:w="150" w:type="dxa"/>
          <w:left w:w="150" w:type="dxa"/>
          <w:bottom w:w="150" w:type="dxa"/>
          <w:right w:w="150" w:type="dxa"/>
        </w:tblCellMar>
      </w:tblPr>
      <w:tblGrid>
        <w:gridCol w:w="3020"/>
        <w:gridCol w:w="657"/>
      </w:tblGrid>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ансцендентная Энергия</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1</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единяющая Энергия</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Е2</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орческая Энергия</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3</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знательная Энергия</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4</w:t>
            </w:r>
          </w:p>
        </w:tc>
      </w:tr>
    </w:tbl>
    <w:p>
      <w:pPr>
        <w:pStyle w:val="Style15"/>
        <w:ind w:left="300" w:hanging="0"/>
        <w:rPr/>
      </w:pPr>
      <w:r>
        <w:rPr/>
        <w:t> </w:t>
      </w:r>
    </w:p>
    <w:p>
      <w:pPr>
        <w:pStyle w:val="Style15"/>
        <w:ind w:left="300" w:hanging="0"/>
        <w:rPr>
          <w:b/>
          <w:b/>
          <w:bCs/>
        </w:rPr>
      </w:pPr>
      <w:r>
        <w:rPr>
          <w:b/>
          <w:bCs/>
        </w:rPr>
        <w:t xml:space="preserve">                                      </w:t>
      </w:r>
      <w:r>
        <w:rPr>
          <w:b/>
          <w:bCs/>
        </w:rPr>
        <w:t>Энергии Жизни</w:t>
      </w:r>
    </w:p>
    <w:tbl>
      <w:tblPr>
        <w:tblW w:w="3767" w:type="dxa"/>
        <w:jc w:val="center"/>
        <w:tblInd w:w="0" w:type="dxa"/>
        <w:tblLayout w:type="fixed"/>
        <w:tblCellMar>
          <w:top w:w="150" w:type="dxa"/>
          <w:left w:w="150" w:type="dxa"/>
          <w:bottom w:w="150" w:type="dxa"/>
          <w:right w:w="150" w:type="dxa"/>
        </w:tblCellMar>
      </w:tblPr>
      <w:tblGrid>
        <w:gridCol w:w="3110"/>
        <w:gridCol w:w="657"/>
      </w:tblGrid>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увствительная Энергия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Е5</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втоматическая Энергия</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Е6</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Жизненная Энергия</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Е7</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нструктивная Энергия</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8</w:t>
            </w:r>
          </w:p>
        </w:tc>
      </w:tr>
    </w:tbl>
    <w:p>
      <w:pPr>
        <w:pStyle w:val="Style15"/>
        <w:ind w:left="300" w:hanging="0"/>
        <w:rPr/>
      </w:pPr>
      <w:r>
        <w:rPr/>
        <w:t> </w:t>
      </w:r>
    </w:p>
    <w:p>
      <w:pPr>
        <w:pStyle w:val="Style15"/>
        <w:ind w:left="300" w:hanging="0"/>
        <w:rPr>
          <w:b/>
          <w:b/>
          <w:bCs/>
        </w:rPr>
      </w:pPr>
      <w:r>
        <w:rPr>
          <w:b/>
          <w:bCs/>
        </w:rPr>
        <w:t xml:space="preserve">                                       </w:t>
      </w:r>
      <w:r>
        <w:rPr>
          <w:b/>
          <w:bCs/>
        </w:rPr>
        <w:t>Механические Энергии</w:t>
      </w:r>
    </w:p>
    <w:tbl>
      <w:tblPr>
        <w:tblW w:w="3725" w:type="dxa"/>
        <w:jc w:val="center"/>
        <w:tblInd w:w="0" w:type="dxa"/>
        <w:tblLayout w:type="fixed"/>
        <w:tblCellMar>
          <w:top w:w="150" w:type="dxa"/>
          <w:left w:w="150" w:type="dxa"/>
          <w:bottom w:w="150" w:type="dxa"/>
          <w:right w:w="150" w:type="dxa"/>
        </w:tblCellMar>
      </w:tblPr>
      <w:tblGrid>
        <w:gridCol w:w="2948"/>
        <w:gridCol w:w="777"/>
      </w:tblGrid>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астическая Энергия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9</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вязующая Энергия</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Е10</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правленная Энергия</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11</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ссеянная Энергия</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12</w:t>
            </w:r>
          </w:p>
        </w:tc>
      </w:tr>
    </w:tbl>
    <w:p>
      <w:pPr>
        <w:pStyle w:val="Style15"/>
        <w:ind w:left="300" w:hanging="0"/>
        <w:rPr/>
      </w:pPr>
      <w:r>
        <w:rPr/>
        <w:t> </w:t>
      </w:r>
    </w:p>
    <w:p>
      <w:pPr>
        <w:pStyle w:val="Style15"/>
        <w:ind w:left="300" w:hanging="0"/>
        <w:rPr/>
      </w:pPr>
      <w:r>
        <w:rPr/>
        <w:t> </w:t>
      </w:r>
    </w:p>
    <w:p>
      <w:pPr>
        <w:pStyle w:val="Style15"/>
        <w:ind w:left="300" w:hanging="0"/>
        <w:rPr/>
      </w:pPr>
      <w:r>
        <w:rPr/>
        <w:t xml:space="preserve">     </w:t>
      </w:r>
      <w:r>
        <w:rPr/>
        <w:t>Эти двенадцать энергий и свойственные им качества лежат в основе бесконечно сложной активности всего существующего. Это, безусловно, относится и к нам, людям, и к тем энергиям, которые могут входить в человеческий опыт. При этом, каждая из двенадцати энергий важна для нас, включая те энергии, которые выходят за рамки нашего восприятия, то есть высшие энергии, и те механические энергии, от которых зависит работа нашего организма.</w:t>
      </w:r>
    </w:p>
    <w:p>
      <w:pPr>
        <w:pStyle w:val="Style15"/>
        <w:ind w:left="300" w:hanging="0"/>
        <w:rPr/>
      </w:pPr>
      <w:r>
        <w:rPr/>
        <w:t xml:space="preserve">     </w:t>
      </w:r>
      <w:r>
        <w:rPr/>
        <w:t>Позже мы обсудим с вами трансформацию этих энергий, и что подразумевается под трансформацией энергии из одного качества в другое. На самом деле, весь секрет существования заключается в том, что энергия одного качества может быть трансформирована в энергию другого качества.</w:t>
      </w:r>
    </w:p>
    <w:p>
      <w:pPr>
        <w:pStyle w:val="Style15"/>
        <w:ind w:left="300" w:hanging="0"/>
        <w:rPr/>
      </w:pPr>
      <w:r>
        <w:rPr/>
        <w:t> </w:t>
      </w:r>
    </w:p>
    <w:p>
      <w:pPr>
        <w:pStyle w:val="Style15"/>
        <w:ind w:left="300" w:hanging="0"/>
        <w:rPr>
          <w:b/>
          <w:b/>
          <w:bCs/>
          <w:u w:val="single"/>
        </w:rPr>
      </w:pPr>
      <w:r>
        <w:rPr>
          <w:b/>
          <w:bCs/>
          <w:u w:val="single"/>
        </w:rPr>
        <w:t>Вопросы</w:t>
      </w:r>
    </w:p>
    <w:p>
      <w:pPr>
        <w:pStyle w:val="Style15"/>
        <w:ind w:left="300" w:hanging="0"/>
        <w:rPr/>
      </w:pPr>
      <w:r>
        <w:rPr>
          <w:b/>
          <w:bCs/>
        </w:rPr>
        <w:t>В.</w:t>
      </w:r>
      <w:r>
        <w:rPr/>
        <w:t xml:space="preserve"> </w:t>
      </w:r>
      <w:r>
        <w:rPr>
          <w:b/>
          <w:bCs/>
        </w:rPr>
        <w:t>Правильно ли я понял, что высшая положительная сознательность, которой мы можем обладать, является отрицательной сознательностью на высшем уровне?</w:t>
      </w:r>
    </w:p>
    <w:p>
      <w:pPr>
        <w:pStyle w:val="Style15"/>
        <w:ind w:left="300" w:hanging="0"/>
        <w:rPr/>
      </w:pPr>
      <w:r>
        <w:rPr/>
        <w:t>Дж.Г.Б. Да, это почти так. То, что положительно с одной точки зрения, может быть отрицательным с другой. Высшая степень чувствительности, относящаяся исключительно к жизни, действительно, является отрицающей энергией, по отношению к космическим. Тем не менее, мы не знаем, какой представляется чувствительность "сверху".</w:t>
      </w:r>
    </w:p>
    <w:p>
      <w:pPr>
        <w:pStyle w:val="Style15"/>
        <w:ind w:left="300" w:hanging="0"/>
        <w:rPr>
          <w:b/>
          <w:b/>
          <w:bCs/>
        </w:rPr>
      </w:pPr>
      <w:r>
        <w:rPr>
          <w:b/>
          <w:bCs/>
        </w:rPr>
        <w:t>В. То есть, эта энергия играет роль отрицающей силы, по отношению к высшим?</w:t>
      </w:r>
    </w:p>
    <w:p>
      <w:pPr>
        <w:pStyle w:val="Style15"/>
        <w:ind w:left="300" w:hanging="0"/>
        <w:rPr/>
      </w:pPr>
      <w:r>
        <w:rPr/>
        <w:t>Дж.Г.Б. Совершенно верно. Эта диаграмма показывает, что в человеке есть нечто большее, чем просто жизнь. Сам человек представляет собой нечто большее, чем просто живое существо; определенная его часть взаимодействует с энергиями, выходящими за рамки жизни, то есть, с космическими энергиями.</w:t>
      </w:r>
    </w:p>
    <w:p>
      <w:pPr>
        <w:pStyle w:val="Style15"/>
        <w:ind w:left="300" w:hanging="0"/>
        <w:rPr>
          <w:b/>
          <w:b/>
          <w:bCs/>
        </w:rPr>
      </w:pPr>
      <w:r>
        <w:rPr>
          <w:b/>
          <w:bCs/>
        </w:rPr>
        <w:t>В. Какая связь между силой и энергией?</w:t>
      </w:r>
    </w:p>
    <w:p>
      <w:pPr>
        <w:pStyle w:val="Style15"/>
        <w:ind w:left="300" w:hanging="0"/>
        <w:rPr/>
      </w:pPr>
      <w:r>
        <w:rPr/>
        <w:t>Дж.Г.Б. Сила возникает при взаимодействии между энергиями разной интенсивности. Вернее, она возникает в результате отделения одной интенсивности от другой.</w:t>
      </w:r>
    </w:p>
    <w:p>
      <w:pPr>
        <w:pStyle w:val="Style15"/>
        <w:ind w:left="300" w:hanging="0"/>
        <w:rPr>
          <w:b/>
          <w:b/>
          <w:bCs/>
        </w:rPr>
      </w:pPr>
      <w:r>
        <w:rPr>
          <w:b/>
          <w:bCs/>
        </w:rPr>
        <w:t>В. Не могли бы вы помочь мне разобраться с пластической энергией? Мне не все ясно из примера, который вы привели.</w:t>
      </w:r>
    </w:p>
    <w:p>
      <w:pPr>
        <w:pStyle w:val="Style15"/>
        <w:ind w:left="300" w:hanging="0"/>
        <w:rPr/>
      </w:pPr>
      <w:r>
        <w:rPr/>
        <w:t>Дж.Г.Б. На самом деле, ни одно слово не может передать весь желаемый смысл. Я мог бы также назвать эту энергию адаптивной. За счет пластичности, плотные объекты постоянно изменяются, но при этом они каким-то образом остаются собой. Например, когда я набираю воду в кувшин, а затем выливаю ее в стакан, ее форма меняется, но вода остается водой. Это может быть так, благодаря наличию чего-то, что позволяет объектам оставаться собой, подвергаясь изменениям в определенных пределах. Такое свойство можно назвать адаптивностью. В частности, мы можем обнаружить пластическую энергию в том, что мы называем деформацией. Именно эти свойства являются вершиной возможностей обычных, неживых вещей: они обладают определенными адаптационными способностями, иначе говоря, гибкостью, или пластичностью. Для того, чтобы иметь такие возможности, они должны обладать чем-то большим, чем просто связность, которой было бы достаточно, скажем, чтобы удерживать форму кристалла.</w:t>
      </w:r>
    </w:p>
    <w:p>
      <w:pPr>
        <w:pStyle w:val="Style15"/>
        <w:ind w:left="300" w:hanging="0"/>
        <w:rPr>
          <w:b/>
          <w:b/>
          <w:bCs/>
        </w:rPr>
      </w:pPr>
      <w:r>
        <w:rPr>
          <w:b/>
          <w:bCs/>
        </w:rPr>
        <w:t>В. Можно ли сказать, что каждый человек обладает определенным общим количеством энергии, которая распределяется между уровнями?</w:t>
      </w:r>
    </w:p>
    <w:p>
      <w:pPr>
        <w:pStyle w:val="Style15"/>
        <w:ind w:left="300" w:hanging="0"/>
        <w:rPr/>
      </w:pPr>
      <w:r>
        <w:rPr/>
        <w:t>Дж.Г.Б. Нет, это не так. У каждого уровня есть, так сказать, свой собственный счет, хотя одна разновидность энергии может трансформироваться в другую. Например, наш организм обладает определенным количеством теплоты. Тепло постоянно теряется и должно тем или иным образом обновляться. Небольшая часть тепловой энергии нашего организма превращается в направленную энергию, например, для обеспечения кровотока. Однако, для обеспечения циркуляции крови и, так называемого, общего "тонуса" нервной системы требуется нечто большее, чем просто тепло. Для механической деятельности нашего организма требуется механическая энергия второго вида. То есть, независимо от количества теплоты, мы постоянно должны иметь в распоряжении определенное количество направленной энергии. Только что мы говорили о пластической энергии. Безусловно, нам также нужна и эта энергия, поскольку адаптивность и гибкость нашего тела зависят именно от доступного количества пластической энергии. Эта энергия происходит из связующей энергии, и недостаток одной из них не мог бы быть восполнен за счет другой, если бы не было способов взаимопревращения различных энергий.</w:t>
      </w:r>
    </w:p>
    <w:p>
      <w:pPr>
        <w:pStyle w:val="Style15"/>
        <w:ind w:left="300" w:hanging="0"/>
        <w:rPr>
          <w:b/>
          <w:b/>
          <w:bCs/>
        </w:rPr>
      </w:pPr>
      <w:r>
        <w:rPr>
          <w:b/>
          <w:bCs/>
        </w:rPr>
        <w:t>В. Уместно ли говорить о "вольтаже" высшей космической энергии? Что происходит, если она случайно приходит в контакт с человеком? Или это вообще не возможно?</w:t>
      </w:r>
    </w:p>
    <w:p>
      <w:pPr>
        <w:pStyle w:val="Style15"/>
        <w:ind w:left="300" w:hanging="0"/>
        <w:rPr/>
      </w:pPr>
      <w:r>
        <w:rPr/>
        <w:t>Дж.Г.Б. Это возможно, и, действительно, напоминает удар молнии! Понятно, что электричество, по своему, энергия довольно тонкая, но с молнией взаимодействовать не очень-то удается. В этом случае напряжение слишком высоко, и поэтому я говорю, что человек получает мощнейший шок, соприкасаясь с этой энергией, и ему нужен некий громоотвод.</w:t>
      </w:r>
    </w:p>
    <w:p>
      <w:pPr>
        <w:pStyle w:val="Style15"/>
        <w:ind w:left="300" w:hanging="0"/>
        <w:rPr>
          <w:b/>
          <w:b/>
          <w:bCs/>
        </w:rPr>
      </w:pPr>
      <w:r>
        <w:rPr>
          <w:b/>
          <w:bCs/>
        </w:rPr>
        <w:t>В. Это, как раз, то, о чем я хотел вас спросить: что подразумевается под громоотводом?</w:t>
      </w:r>
    </w:p>
    <w:p>
      <w:pPr>
        <w:pStyle w:val="Style15"/>
        <w:ind w:left="300" w:hanging="0"/>
        <w:rPr/>
      </w:pPr>
      <w:r>
        <w:rPr/>
        <w:t>Дж.Г.Б. По всей видимости, энергия более низкого качества может служить носителем энергии более высокого качества. Однако это может быть лишь в том случае, если все должным образом подготовлено. Сравнение с громоотводом здесь как нельзя удачно. Например, можно использовать в качестве громоотвода медный штырь, но этот штырь должен обязательно возвышаться над верхушкой крыши, а другой его конец непременно должен быть соединен с землей. Если все устроено таким образом, то громоотвод способен предотвратить значительные разрушения, взяв достаточное количество электричества на себя. Подобно этому, у каждого из нас есть особый громоотвод для отведения высших энергий, так что, несмотря на постоянное присутствие, они не представляют для нас опасности. Таким образом, вовсе не нужно создавать новый громоотвод, просто надо найти и исправить поломку уже имеющегося. Если бы у нас изначально не было таких громоотводов, мы бы не смогли уберечься от высших энергий.</w:t>
      </w:r>
    </w:p>
    <w:p>
      <w:pPr>
        <w:pStyle w:val="Style15"/>
        <w:ind w:left="300" w:hanging="0"/>
        <w:rPr>
          <w:b/>
          <w:b/>
          <w:bCs/>
        </w:rPr>
      </w:pPr>
      <w:r>
        <w:rPr>
          <w:b/>
          <w:bCs/>
        </w:rPr>
        <w:t>В. Выполняют ли буферы роль таких громоотводов?</w:t>
      </w:r>
    </w:p>
    <w:p>
      <w:pPr>
        <w:pStyle w:val="Style15"/>
        <w:ind w:left="300" w:hanging="0"/>
        <w:rPr/>
      </w:pPr>
      <w:r>
        <w:rPr/>
        <w:t>Дж.Г.Б. Да, в определенном смысле, но они служат громоотводами для гораздо менее мощных энергий, чем творческая, о которой мы только что говорили. Вообще говоря, они создаются просто для нашего удобства, поскольку люди обычно не желают подвергаться столь необходимым для них встряскам.</w:t>
      </w:r>
    </w:p>
    <w:p>
      <w:pPr>
        <w:pStyle w:val="Style15"/>
        <w:ind w:left="300" w:hanging="0"/>
        <w:rPr>
          <w:b/>
          <w:b/>
          <w:bCs/>
        </w:rPr>
      </w:pPr>
      <w:r>
        <w:rPr>
          <w:b/>
          <w:bCs/>
        </w:rPr>
        <w:t>В. Расскажите, пожалуйста, об энергии роста живых существ.</w:t>
      </w:r>
    </w:p>
    <w:p>
      <w:pPr>
        <w:pStyle w:val="Style15"/>
        <w:ind w:left="300" w:hanging="0"/>
        <w:rPr/>
      </w:pPr>
      <w:r>
        <w:rPr/>
        <w:t>Дж.Г.Б. Каждая из четырех разновидностей жизненных энергий входит во все живое. Высшая, чувствительная энергия, несет в себе паттерн отдельных организмов, то есть, то, что мы называем сущностью. Посредством этого, организм связан с паттерном своего вида. Так, каждая собака согласуется с паттерном Собаки, а каждый дуб - с паттерном Дуба и т.д. Каждая сущность, в момент своего образования, во время зачатия, или оплодотворения яйцеклетки, формируется как паттерн чувствительной энергии. Чувствительная энергия проносит этот паттерн через всю жизнь организма. В свою очередь, энергия, которую я назвал "автоматической", обеспечивает соответствие различных жизненных процессов сущностному паттерну. Она является основой регуляторного механизма самой жизни и действует, начиная с развития эмбриона, во время и после рождения, и вплоть до самой смерти. Жизнь каждого организма зависит от постоянного приспособления, или регуляции, которая обеспечивается автоматической энергией. Жизненная энергия связана с клеточной основой жизни, включая все многообразие тканей. Низшая из четырех энергий жизни отвечает за построение материалов, требующихся каждому организму, в том числе, углеводов, жиров и белков, иногда, исключительно сложных, но всегда прекрасно приспособленных к специфическим требованиям. Конструктивная энергия обеспечивает "биосинтетическую" активность таких веществ, как ДНК.</w:t>
      </w:r>
    </w:p>
    <w:p>
      <w:pPr>
        <w:pStyle w:val="Style15"/>
        <w:ind w:left="300" w:hanging="0"/>
        <w:rPr>
          <w:b/>
          <w:b/>
          <w:bCs/>
        </w:rPr>
      </w:pPr>
      <w:r>
        <w:rPr>
          <w:b/>
          <w:bCs/>
        </w:rPr>
        <w:t>В. Какого место атомной энергии в этой схеме? Это энергия очень низкого уровня, или это тонкая энергия высокого уровня?</w:t>
      </w:r>
    </w:p>
    <w:p>
      <w:pPr>
        <w:pStyle w:val="Style15"/>
        <w:ind w:left="300" w:hanging="0"/>
        <w:rPr/>
      </w:pPr>
      <w:r>
        <w:rPr/>
        <w:t>Дж.Г.Б. Это связующая энергия. Высвобождаясь, она становится гораздо мощнее всех низших механических энергий.</w:t>
      </w:r>
    </w:p>
    <w:p>
      <w:pPr>
        <w:pStyle w:val="Style15"/>
        <w:ind w:left="300" w:hanging="0"/>
        <w:rPr>
          <w:b/>
          <w:b/>
          <w:bCs/>
        </w:rPr>
      </w:pPr>
      <w:r>
        <w:rPr>
          <w:b/>
          <w:bCs/>
        </w:rPr>
        <w:t>В. Не могли бы вы пояснить использование термина "чувствительная энергия"? Это не совсем обычный случай, не правда ли?</w:t>
      </w:r>
    </w:p>
    <w:p>
      <w:pPr>
        <w:pStyle w:val="Style15"/>
        <w:ind w:left="300" w:hanging="0"/>
        <w:rPr/>
      </w:pPr>
      <w:r>
        <w:rPr/>
        <w:t>Дж.Г.Б. На самом деле, я мог бы использовать какой-нибудь другой термин, вроде "психической энергии", но это вызвало бы у вас посторонние ассоциации. Чувствительность - это свойство, присущее всем высшим формам жизни, и, судя по всему, также и всем остальным живым существам, вплоть до уровня вирусов и самой протоплазмы. В случае, когда она достаточно концентрирована, то есть, когда ее интенсивность достигает определенной степени, мы говорим об осведомленности. Это очень хорошо видно на примере тепла и холода. Обычно мы не осознаем состояния нашей кожи; но когда температура начинает превышать, или, наоборот, падает ниже хорошо известных всем значений, мы говорим, что "чувствуем" жар, или озноб. Если эти явления продолжают нарастать, то мы "чувствуем" боль. Ощущения и боль представляют собой различные степени чувствительности.</w:t>
      </w:r>
    </w:p>
    <w:p>
      <w:pPr>
        <w:pStyle w:val="Style15"/>
        <w:ind w:left="300" w:hanging="0"/>
        <w:rPr/>
      </w:pPr>
      <w:r>
        <w:rPr/>
        <w:t>Кроме того, следует принимать во внимание, что чувствительность также может быть и организованной. Давайте вернемся к вопросу, который мне только что задали: чем регулируется развитие организма, и что, когда организм уже достаточно развит, обеспечивает его соответствие собственному паттерну? Это входит в обязанности чувствительной энергии, поскольку она способна реагировать, как на энергии более высоких уровней, так и на иерархически более низкие энергии. Именно это я подразумеваю под "чувствительностью".</w:t>
      </w:r>
    </w:p>
    <w:p>
      <w:pPr>
        <w:pStyle w:val="Style15"/>
        <w:ind w:left="300" w:hanging="0"/>
        <w:rPr/>
      </w:pPr>
      <w:r>
        <w:rPr/>
        <w:t>Каждый знает это на собственном опыте. Мои глаза постоянно на что-то смотрят, и я, например, вижу дверь напротив себя, но я не замечаю ее. Когда же я замечаю ее, все коренным образом меняется, и я могу сказать, что во мне действует энергия нового качества, которой не было минутой раньше. Возможность замечать видимое возникает благодаря тому, что к чистому автоматизму добавилась чувствительная энергия. Подобным же образом, я могу разговаривать, и, если говорить будет только мой автоматизм, я не буду чувствительным к тому, что говорю. Затем что-то во мне изменяется, и в действие вступает некоторое количество чувствительной энергии. В результате, я начинаю осознавать то, что говорю. Когда эта энергия израсходуется или перейдет во что-либо еще, я могу продолжать говорить, но говорить будет только мой автоматизм. Я уже не буду слышать свою речь. Впрочем, это не означает, что чувствительность исчезнет вообще, поскольку, в противном случае, мы бы умерли, просто ее интенсивность падает ниже уровня, необходимого для осознавания.</w:t>
      </w:r>
    </w:p>
    <w:p>
      <w:pPr>
        <w:pStyle w:val="Style15"/>
        <w:ind w:left="300" w:hanging="0"/>
        <w:rPr>
          <w:b/>
          <w:b/>
          <w:bCs/>
        </w:rPr>
      </w:pPr>
      <w:r>
        <w:rPr>
          <w:b/>
          <w:bCs/>
        </w:rPr>
        <w:t>В. Почему вы говорите, что четыре высшие энергии выше жизни? Не являются ли они просто высшими аспектами жизни?</w:t>
      </w:r>
    </w:p>
    <w:p>
      <w:pPr>
        <w:pStyle w:val="Style15"/>
        <w:ind w:left="300" w:hanging="0"/>
        <w:rPr/>
      </w:pPr>
      <w:r>
        <w:rPr/>
        <w:t>Дж.Г.Б. Под "жизнью" я подразумеваю то, что мы обычно называем жизнью, то есть, земное существование растений, животных и людей. Но есть и нечто большее. Сознательность не является просто одним из аспектов жизни, она выше жизни.</w:t>
      </w:r>
    </w:p>
    <w:p>
      <w:pPr>
        <w:pStyle w:val="Style15"/>
        <w:ind w:left="300" w:hanging="0"/>
        <w:rPr>
          <w:b/>
          <w:b/>
          <w:bCs/>
        </w:rPr>
      </w:pPr>
      <w:r>
        <w:rPr>
          <w:b/>
          <w:bCs/>
        </w:rPr>
        <w:t>В. Но она, все же, содержится в жизни?</w:t>
      </w:r>
    </w:p>
    <w:p>
      <w:pPr>
        <w:pStyle w:val="Style15"/>
        <w:ind w:left="300" w:hanging="0"/>
        <w:rPr/>
      </w:pPr>
      <w:r>
        <w:rPr/>
        <w:t>Дж.Г.Б. Совсем наоборот, жизнь входит в сознательность. Жизнь никоим образом не может включать в себя сознательность. Это слишком ограниченное вместилище для сознательности. Можно быть мертвым и, все же, оставаться сознательным. Поняв это, вы поймете многое из того, что происходит с человеком, когда он умира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ind w:left="300" w:hanging="0"/>
        <w:jc w:val="center"/>
        <w:rPr>
          <w:b/>
          <w:b/>
          <w:bCs/>
          <w:i/>
          <w:i/>
          <w:iCs/>
        </w:rPr>
      </w:pPr>
      <w:r>
        <w:rPr>
          <w:b/>
          <w:bCs/>
          <w:i/>
          <w:iCs/>
        </w:rPr>
        <w:t>Лекция 2</w:t>
      </w:r>
    </w:p>
    <w:p>
      <w:pPr>
        <w:pStyle w:val="Style15"/>
        <w:ind w:left="300" w:hanging="0"/>
        <w:jc w:val="center"/>
        <w:rPr>
          <w:b/>
          <w:b/>
          <w:bCs/>
          <w:u w:val="single"/>
        </w:rPr>
      </w:pPr>
      <w:r>
        <w:rPr>
          <w:b/>
          <w:bCs/>
          <w:u w:val="single"/>
        </w:rPr>
        <w:t>ТРАНСФОРМАЦИИ ЭНЕРГИЙ</w:t>
      </w:r>
    </w:p>
    <w:p>
      <w:pPr>
        <w:pStyle w:val="Style15"/>
        <w:ind w:left="300" w:hanging="0"/>
        <w:jc w:val="center"/>
        <w:rPr/>
      </w:pPr>
      <w:r>
        <w:rPr/>
        <w:t> </w:t>
      </w:r>
    </w:p>
    <w:p>
      <w:pPr>
        <w:pStyle w:val="Style15"/>
        <w:ind w:left="300" w:hanging="0"/>
        <w:rPr/>
      </w:pPr>
      <w:r>
        <w:rPr/>
        <w:t xml:space="preserve">     </w:t>
      </w:r>
      <w:r>
        <w:rPr/>
        <w:t xml:space="preserve">Наша следующая задача заключается в изучении </w:t>
      </w:r>
      <w:r>
        <w:rPr>
          <w:b/>
          <w:bCs/>
          <w:i/>
          <w:iCs/>
        </w:rPr>
        <w:t>трансформации энергий</w:t>
      </w:r>
      <w:r>
        <w:rPr/>
        <w:t xml:space="preserve">. Под этим я подразумеваю превращение энергии одного качества в энергию другого качества. Прежде всего, сюда относятся взаимные трансформации, или переходы известных вам двенадцати энергий. При этом, повышение уровня энергии мы будем называть </w:t>
      </w:r>
      <w:r>
        <w:rPr>
          <w:b/>
          <w:bCs/>
          <w:i/>
          <w:iCs/>
        </w:rPr>
        <w:t>анаболической трансформацией</w:t>
      </w:r>
      <w:r>
        <w:rPr/>
        <w:t xml:space="preserve">, а понижение - </w:t>
      </w:r>
      <w:r>
        <w:rPr>
          <w:b/>
          <w:bCs/>
        </w:rPr>
        <w:t>катаболической</w:t>
      </w:r>
      <w:r>
        <w:rPr/>
        <w:t>.</w:t>
      </w:r>
    </w:p>
    <w:p>
      <w:pPr>
        <w:pStyle w:val="Style15"/>
        <w:ind w:left="300" w:hanging="0"/>
        <w:rPr/>
      </w:pPr>
      <w:r>
        <w:rPr/>
        <w:t xml:space="preserve">     </w:t>
      </w:r>
      <w:r>
        <w:rPr/>
        <w:t xml:space="preserve">В то же время, не все энергетические изменения являются "трансформациями" в полном смысле этого слова. Так, один из постоянно протекающих процессов заключается в изменении интенсивности, без изменения качества. Например, если выставить теплый предмет на холод, он вскоре остывает. Интенсивность тепловой энергии предмета падает, но, вне зависимости от того, теплый ли предмет или холодный, теплота остается теплотой и не меняет своего качества. Трансформации энергий отличаются от изменения интенсивности по ряду параметров. Важнее всего то, что они никогда не происходят независимо. Для того, чтобы энергия одного качества могла трансформироваться в энергию другого качества, необходимо воздействие энергии третьего вида. Одним из простейших примеров является превращение энергии движения в тепло. На первый взгляд, это происходит само собой, когда движущееся тело внезапно останавливается, как, например, когда мы жмем на тормоз движущейся машины. Однако, если бы не было тормозов, машина не остановилась бы, и не выделилось бы никакого тепла. Таким образом, связующая энергия материала, из которого сделаны тормоза, должна быть задействована, для того чтобы </w:t>
      </w:r>
      <w:r>
        <w:rPr>
          <w:b/>
          <w:bCs/>
          <w:i/>
          <w:iCs/>
        </w:rPr>
        <w:t>направленная</w:t>
      </w:r>
      <w:r>
        <w:rPr/>
        <w:t xml:space="preserve"> энергия движения могла произвести тепло. Это вариант катаболической трансформации, поскольку уровень тепловой энергии ниже уровня энергии движения. В случае же анаболической трансформации, необходимы особые условия, которые я буду называть </w:t>
      </w:r>
      <w:r>
        <w:rPr>
          <w:b/>
          <w:bCs/>
          <w:i/>
          <w:iCs/>
        </w:rPr>
        <w:t>аппаратом</w:t>
      </w:r>
      <w:r>
        <w:rPr/>
        <w:t>. Мы можем, следовательно, определить "аппарат", как средство осуществления анаболических трансформаций.</w:t>
      </w:r>
    </w:p>
    <w:p>
      <w:pPr>
        <w:pStyle w:val="Style15"/>
        <w:ind w:left="300" w:hanging="0"/>
        <w:rPr/>
      </w:pPr>
      <w:r>
        <w:rPr/>
        <w:t xml:space="preserve">     </w:t>
      </w:r>
      <w:r>
        <w:rPr/>
        <w:t>Прежде, чем мы перейдем к изучению примеров, я хочу напомнить вам, что в каждом из двенадцати качеств, или категорий, энергий есть свои подуровни, и каждая реально встречающаяся энергия, на самом деле, представляет собой смесь нескольких оттенков одного качества. Это обстоятельство делает изучение трансформации энергий весьма сложным. В связи с этим, нам придется упростить свою задачу, и условно рассматривать смешанные энергии как чистые разновидности, а также не принимать во внимание различные вторичные трансформации, со своей собственной судьбой. Тем не менее, мы не должны забывать, что мы искусственно упростили ситуацию, и что в реальном мире трансформация энергии является чрезвычайно сложным процессом.</w:t>
      </w:r>
    </w:p>
    <w:p>
      <w:pPr>
        <w:pStyle w:val="Style15"/>
        <w:ind w:left="300" w:hanging="0"/>
        <w:rPr/>
      </w:pPr>
      <w:r>
        <w:rPr/>
        <w:t xml:space="preserve">     </w:t>
      </w:r>
      <w:r>
        <w:rPr/>
        <w:t>В течение сегодняшней лекции мы подробно разберем пять или шесть примеров трансформации. В одном или двух случаях я покажу, как трансформация одного качества энергии в другое может породить много посторонних вторичных трансформации. В прошлом, трансформацию энергий называли "отделением тонкого от грубого". Вероятно, это относится к повышению уровня энергии, но не следует забывать, что если качество одной части энергии повышается, другая ее часть непременно должна понизиться в качестве. Если что-то движется вверх, что-то другое должно двигаться вниз.</w:t>
      </w:r>
    </w:p>
    <w:p>
      <w:pPr>
        <w:pStyle w:val="Style15"/>
        <w:ind w:left="300" w:hanging="0"/>
        <w:rPr/>
      </w:pPr>
      <w:r>
        <w:rPr/>
        <w:t xml:space="preserve">     </w:t>
      </w:r>
      <w:r>
        <w:rPr/>
        <w:t xml:space="preserve">Другое важное обстоятельство, о котором я должен сказать несколько слов перед обсуждением примеров, заключается в том, что мы не видим энергии непосредственно. </w:t>
      </w:r>
      <w:r>
        <w:rPr>
          <w:b/>
          <w:bCs/>
          <w:i/>
          <w:iCs/>
        </w:rPr>
        <w:t>Энергии</w:t>
      </w:r>
      <w:r>
        <w:rPr/>
        <w:t xml:space="preserve">, в определенном смысле, скрыты, и их не следует искать в том же измерении, в котором находятся все осязаемые, видимые и измеримые </w:t>
      </w:r>
      <w:r>
        <w:rPr>
          <w:b/>
          <w:bCs/>
          <w:i/>
          <w:iCs/>
        </w:rPr>
        <w:t>вещи</w:t>
      </w:r>
      <w:r>
        <w:rPr/>
        <w:t>. Два вещества могут быть очень похожими друг на друга, и показывать почти одинаковые результаты при физическом или химическом тестировании; однако, присущие им энергии могут коренным образом отличаться по качеству. В организме человека есть относительно небольшое число (наверное, примерно сорок или пятьдесят) высокоспециализированных химических веществ, каждому из которых присуща определенная разновидность энергий, играющая особую роль в поддержании тончайшего равновесия процессов нашего органического и физического существования. Зная только химические характеристики этих веществ, мы не могли бы предвидеть наличие у них подобных удивительных свойств. При этом, каждая такая молекула способна нести в себе соответствующие энергии, поскольку формируется согласно четко заданному паттерну. В то же время, само по себе это вещество не является энергией, оно не представляет важности для нашей сегодняшней темы. Например, существует особое вещество, аденозин трифосфат (АТФ), имеющееся в организмах всех животных, и обладает способностью запасать и в любой момент высвобождать довольно большое количество определенной энергии, которая используется для формирования тканей организма и даже высших веществ. Думаю, можно с уверенностью утверждать, что ни один химик, если ему дать для изучения образец АТФ, не зная биологической роли этой молекулы, не предположил бы, что она обладает удивительной способностью участвовать в качестве посредника в трансформациях энергий, необходимых для жизни. В нашей крови и наших тканях присутствует много веществ, способствующих превращению и трансформации энергий. Сюда, в частности, относятся так называемые "энзимы". Это очень сложные вещества, и, в принципе, могло бы существовать бесчисленное количество разновидностей подобных веществ, однако лишь некоторые из них действуют в нашем организме, являясь носителями определенных энергий, необходимых для поддержания-его жизнедеятельности. Изучая метаболизм, то есть, трансформации энергий животных и растений, мы обнаруживаем упоминания об особых химических веществах, играющих определенную роль в жизнедеятельности организма. В то же время, если подойти к предмету внимательнее, то трудно избежать ощущения, что в этих веществах должно быть еще нечто важное, помимо специфического химического состава. С каждым годом это становится все очевиднее. Когда в 1930 году я впервые читал лекцию, посвященную энергиям, я указал на свойство некоторых химических субстанций быть носителями различных качеств энергии. За каких-нибудь двадцать шесть лет, с тех пор, как я прочел ту лекцию, раздел науки, называемый "биохимия" продвинулся далеко вперед, и то, что раньше казалось странным, теперь является общеизвестным научным фактом. Интересно вспомнить, что два или три химика, которые присутствовали на той лекции, были настолько шокированы, что ушли и никогда больше не появлялись. Сегодняшних биохимиков эти мысли вовсе бы не удивили, хотя, как вы понимаете, идея целостной шкалы энергий, от теплоты до Силы, Поддерживающей Единство Существования, выходит за рамки всех разделов естественной науки.</w:t>
      </w:r>
    </w:p>
    <w:p>
      <w:pPr>
        <w:pStyle w:val="Style15"/>
        <w:ind w:left="300" w:hanging="0"/>
        <w:rPr/>
      </w:pPr>
      <w:r>
        <w:rPr/>
        <w:t xml:space="preserve">     </w:t>
      </w:r>
      <w:r>
        <w:rPr/>
        <w:t>Давайте теперь рассмотрим несколько примеров трансформации энергии. Для начала, поговорим о трансформации Энергии 12 в Энергию 11, то есть, о трансформации рассеянной энергии, энергии самого низкого уровня (теплоты), в направленную энергию, энергию, которая может быть использована для выполнения механической работы, будь то работа мышц нашего тела, или работа двигателя. Сама по себе теплота не способна выполнять какую-либо работу. Для того чтобы заставить теплоту работать, необходимо располагать двумя различными элементами, горячим и холодным. Тогда поток теплоты от горячего к холодному обретает направление, но для преобразования этого потока в механическую энергию нужен особый аппарат, получивший название теплового двигателя. В данном случае, теплота изначально была разделена на горячую и холодную части.</w:t>
      </w:r>
    </w:p>
    <w:p>
      <w:pPr>
        <w:pStyle w:val="Style15"/>
        <w:ind w:left="300" w:hanging="0"/>
        <w:rPr/>
      </w:pPr>
      <w:r>
        <w:rPr/>
        <w:t xml:space="preserve">     </w:t>
      </w:r>
      <w:r>
        <w:rPr/>
        <w:t>Предположим теперь, что у нас есть некоторое количество никак не разделенной теплоты, без каких-либо неоднородных по интенсивности участков. Могли бы мы использовать эту теплоту для выполнения работы? В случае теплового двигателя, ни о какой работе не может быть и речи, поскольку теплота может переходить только от теплого к холодному. Что же такое теплота? Мы уже говорили об этом на предыдущей лекции. Это энергия, заключенная в бесчисленных миллиардах хаотически движущихся, вибрирующих и вращающихся частиц воздуха, твердых тел, жидкостей и т.д. Чем быстрее они движутся, тем больше энергии они несут в себе, и тем они "теплее". Поскольку частицы газа постоянно сталкиваются друг с другом и со стенками резервуара, любая дополнительная энергия быстро распределяется между ними, и они достигают так называемого состояния "</w:t>
      </w:r>
      <w:r>
        <w:rPr>
          <w:i/>
          <w:iCs/>
        </w:rPr>
        <w:t>эквипартиции</w:t>
      </w:r>
      <w:r>
        <w:rPr/>
        <w:t>", в котором больше не происходит перемещения теплоты, и, следовательно, невозможны никакие трансформации. В то же время, еще почти сто лет назад было показано, что, имея определенное количество газа в этом состоянии эквипартиции, можно при помощи разума заставить эту теплоту работать, даже притом, что у разума нет возможности непосредственно выполнять физическую работу. Этот случай интересен тем, что, наверное, это было первым в современной науки открытием одного из фундаментального принципа трансформации энергий, с точки зрения нашей системы. Идея была выдвинута великим шотландским математиком Кларком Максвеллом. Он сказал: "Допустим, у нас есть ящик, который мы разделили пополам перегородкой, и сделали в ней дверцу, настолько тонкую и неподверженную трению, что для ее открытия и закрытия не требуется никакой работы, и настолько маленькую, чтобы пропускать только одиночные молекулы газа.</w:t>
      </w:r>
    </w:p>
    <w:p>
      <w:pPr>
        <w:pStyle w:val="Style15"/>
        <w:ind w:left="300" w:hanging="0"/>
        <w:jc w:val="center"/>
        <w:rPr>
          <w:b/>
          <w:b/>
          <w:bCs/>
          <w:i/>
          <w:i/>
          <w:iCs/>
        </w:rPr>
      </w:pPr>
      <w:r>
        <w:rPr>
          <w:b/>
          <w:bCs/>
          <w:i/>
          <w:iCs/>
        </w:rPr>
        <w:t>РИС. 1</w:t>
      </w:r>
    </w:p>
    <w:p>
      <w:pPr>
        <w:pStyle w:val="Style15"/>
        <w:ind w:left="300" w:hanging="0"/>
        <w:jc w:val="center"/>
        <w:rPr>
          <w:u w:val="single"/>
        </w:rPr>
      </w:pPr>
      <w:r>
        <w:rPr>
          <w:u w:val="single"/>
        </w:rPr>
        <w:t>ТЕПЛОВОЙ ДВИГАТЕЛЬ</w:t>
      </w:r>
    </w:p>
    <w:p>
      <w:pPr>
        <w:pStyle w:val="Style15"/>
        <w:ind w:left="300" w:hanging="0"/>
        <w:jc w:val="center"/>
        <w:rPr/>
      </w:pPr>
      <w:r>
        <w:rPr/>
        <w:t> </w:t>
      </w:r>
      <w:r>
        <w:rPr/>
        <w:drawing>
          <wp:inline distT="0" distB="0" distL="0" distR="0">
            <wp:extent cx="3048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905000"/>
                    </a:xfrm>
                    <a:prstGeom prst="rect">
                      <a:avLst/>
                    </a:prstGeom>
                  </pic:spPr>
                </pic:pic>
              </a:graphicData>
            </a:graphic>
          </wp:inline>
        </w:drawing>
      </w:r>
    </w:p>
    <w:p>
      <w:pPr>
        <w:pStyle w:val="Style15"/>
        <w:ind w:left="300" w:hanging="0"/>
        <w:jc w:val="center"/>
        <w:rPr/>
      </w:pPr>
      <w:r>
        <w:rPr/>
        <w:t> </w:t>
      </w:r>
    </w:p>
    <w:p>
      <w:pPr>
        <w:pStyle w:val="Style15"/>
        <w:ind w:left="300" w:hanging="0"/>
        <w:rPr/>
      </w:pPr>
      <w:r>
        <w:rPr/>
        <w:t xml:space="preserve">     </w:t>
      </w:r>
      <w:r>
        <w:rPr/>
        <w:t>Далее, предположим, что есть существо, выполняющее роль "сортирующего устройства", которое не должно выполнять никакой работы, но способно при помощи автоматической энергии Е6 открывать или закрывать дверь, в зависимости от того, быстрая или медленная частица летит по направлению к ней. Частицы будут лететь во всех направлениях, но некоторые будут подлетать к дверце. Если сортирующее устройство будет открывать дверь, пропуская быстрые частицы в правую часть, а медленные - в левую, то правая часть нагреется, а левая охладится.</w:t>
      </w:r>
    </w:p>
    <w:p>
      <w:pPr>
        <w:pStyle w:val="Style15"/>
        <w:ind w:left="300" w:hanging="0"/>
        <w:jc w:val="center"/>
        <w:rPr>
          <w:b/>
          <w:b/>
          <w:bCs/>
          <w:i/>
          <w:i/>
          <w:iCs/>
        </w:rPr>
      </w:pPr>
      <w:r>
        <w:rPr>
          <w:b/>
          <w:bCs/>
          <w:i/>
          <w:iCs/>
        </w:rPr>
        <w:t>РИС. 2</w:t>
      </w:r>
    </w:p>
    <w:p>
      <w:pPr>
        <w:pStyle w:val="Style15"/>
        <w:ind w:left="300" w:hanging="0"/>
        <w:jc w:val="center"/>
        <w:rPr>
          <w:u w:val="single"/>
        </w:rPr>
      </w:pPr>
      <w:r>
        <w:rPr>
          <w:u w:val="single"/>
        </w:rPr>
        <w:t>СИЛА МЫСЛИ</w:t>
      </w:r>
    </w:p>
    <w:p>
      <w:pPr>
        <w:pStyle w:val="Style15"/>
        <w:ind w:left="300" w:hanging="0"/>
        <w:jc w:val="center"/>
        <w:rPr/>
      </w:pPr>
      <w:r>
        <w:rPr/>
        <w:drawing>
          <wp:inline distT="0" distB="0" distL="0" distR="0">
            <wp:extent cx="317182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171825" cy="1590675"/>
                    </a:xfrm>
                    <a:prstGeom prst="rect">
                      <a:avLst/>
                    </a:prstGeom>
                  </pic:spPr>
                </pic:pic>
              </a:graphicData>
            </a:graphic>
          </wp:inline>
        </w:drawing>
      </w:r>
    </w:p>
    <w:p>
      <w:pPr>
        <w:pStyle w:val="Style15"/>
        <w:ind w:left="300" w:hanging="0"/>
        <w:rPr/>
      </w:pPr>
      <w:r>
        <w:rPr/>
        <w:t xml:space="preserve">     </w:t>
      </w:r>
      <w:r>
        <w:rPr/>
        <w:t>Когда газ справа в достаточной степени нагреется, а левая часть достаточно охладится, можно будет открыть заслонки наверху ящика, и, таким образом, обеспечить работу теплового двигателя. В этом случае, можно было бы в результате воздействия Е6 на Е12 получить Е11. В то же время, интенсивность Е12 неизбежно понизилась бы. Этот простой пример показывает возможность трансформации энергии в соответствующем аппарате под действием энергии более высокого уровня. Схематически это можно изобразить следующим образом (Рис. 2).</w:t>
      </w:r>
    </w:p>
    <w:p>
      <w:pPr>
        <w:pStyle w:val="Style15"/>
        <w:ind w:left="300" w:hanging="0"/>
        <w:rPr/>
      </w:pPr>
      <w:r>
        <w:rPr/>
        <w:t xml:space="preserve">     </w:t>
      </w:r>
      <w:r>
        <w:rPr/>
        <w:t>Теперь давайте перейдем к следующему виду трансформации. Энергии класса Е11 переносятся такими простыми субстанциями, как воздух и вода, а также солнечным светом. В листьях зеленых растений есть особого рода аппараты, в которых специальное вещество уровня Е8 воздействует на смесь воздуха, воды и солнечного света, образуя на ее основе Е10, которая, в данном случае, представлена различными углеводами, преимущественно целлюлозой. Кроме того, в процессе участвует Е12, в виде тепла. В качестве побочного продукта образуется также некоторое количество Е11, в форме кислорода и воды. Как вы, наверное, уже догадались, я говорю о "фотосинтезе".</w:t>
      </w:r>
    </w:p>
    <w:p>
      <w:pPr>
        <w:pStyle w:val="Style15"/>
        <w:ind w:left="300" w:hanging="0"/>
        <w:rPr/>
      </w:pPr>
      <w:r>
        <w:rPr/>
        <w:t xml:space="preserve">     </w:t>
      </w:r>
      <w:r>
        <w:rPr/>
        <w:t>Трансформации, происходящие в процессе фотосинтеза, я схематически изобразил на Рис. 3.</w:t>
      </w:r>
    </w:p>
    <w:p>
      <w:pPr>
        <w:pStyle w:val="Style15"/>
        <w:ind w:left="300" w:hanging="0"/>
        <w:jc w:val="center"/>
        <w:rPr>
          <w:b/>
          <w:b/>
          <w:bCs/>
          <w:i/>
          <w:i/>
          <w:iCs/>
        </w:rPr>
      </w:pPr>
      <w:r>
        <w:rPr>
          <w:b/>
          <w:bCs/>
          <w:i/>
          <w:iCs/>
        </w:rPr>
        <w:t>РИС. 3</w:t>
      </w:r>
    </w:p>
    <w:p>
      <w:pPr>
        <w:pStyle w:val="Style15"/>
        <w:ind w:left="300" w:hanging="0"/>
        <w:jc w:val="center"/>
        <w:rPr>
          <w:u w:val="single"/>
        </w:rPr>
      </w:pPr>
      <w:r>
        <w:rPr>
          <w:u w:val="single"/>
        </w:rPr>
        <w:t>ОСНОВА ЖИЗНИ</w:t>
      </w:r>
    </w:p>
    <w:p>
      <w:pPr>
        <w:pStyle w:val="Style15"/>
        <w:ind w:left="300" w:hanging="0"/>
        <w:jc w:val="center"/>
        <w:rPr/>
      </w:pPr>
      <w:r>
        <w:rPr/>
        <w:drawing>
          <wp:inline distT="0" distB="0" distL="0" distR="0">
            <wp:extent cx="3286125"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286125" cy="1485900"/>
                    </a:xfrm>
                    <a:prstGeom prst="rect">
                      <a:avLst/>
                    </a:prstGeom>
                  </pic:spPr>
                </pic:pic>
              </a:graphicData>
            </a:graphic>
          </wp:inline>
        </w:drawing>
      </w:r>
    </w:p>
    <w:p>
      <w:pPr>
        <w:pStyle w:val="Style15"/>
        <w:ind w:left="300" w:hanging="0"/>
        <w:rPr/>
      </w:pPr>
      <w:r>
        <w:rPr/>
        <w:t xml:space="preserve">     </w:t>
      </w:r>
      <w:r>
        <w:rPr/>
        <w:t>Наверное, фотосинтез можно по праву назвать самой важной трансформацией энергии, происходящей на земле. От этого процесса зависит вся жизнь, и он может протекать только с участием определенных веществ, которые относятся к группе энергий Е8, или конструктивных энергий, обладающих созидательными возможностями. На прошлой неделе я говорил о катализаторах, то есть веществах, которые способны ускорять изменения, но при этом сами не меняются. За фотосинтез отвечает вполне конкретное вещество группы Е8, зеленый пигмент хлорофилл, который присутствует во всей зеленой растительности, как на суше, так и в океане. Значительная часть солнечного света, падающего на землю, улавливается зеленой растительностью, причем, четыре пятых этого количества приходится на морские растения, а оставшаяся одна пятая - на растительность суши. Дальнейшие трансформации протекают с использованием воды и углекислого газа воздуха.</w:t>
      </w:r>
    </w:p>
    <w:p>
      <w:pPr>
        <w:pStyle w:val="Style15"/>
        <w:ind w:left="300" w:hanging="0"/>
        <w:rPr/>
      </w:pPr>
      <w:r>
        <w:rPr/>
        <w:t xml:space="preserve">     </w:t>
      </w:r>
      <w:r>
        <w:rPr/>
        <w:t xml:space="preserve">В результате только этого процесса трансформации, в год на земле образуется около ста миллиардов тон углеводов. Это первый из известных нам сегодня </w:t>
      </w:r>
      <w:r>
        <w:rPr>
          <w:b/>
          <w:bCs/>
          <w:i/>
          <w:iCs/>
        </w:rPr>
        <w:t>космических аппаратов</w:t>
      </w:r>
      <w:r>
        <w:rPr/>
        <w:t xml:space="preserve"> для трансформации энергий. Хлорофилл в клетках всех зеленых растений связан с веществами группы Е9 и Е10 в определенной конфигурации. Кроме того, в построении этого аппарата, обеспечивающего потрясающую трансформацию энергий, участвуют также ткани жировой, белковой и целлюлозной природы. Следует отметить, что в результате фотосинтеза трансформируется разновидность энергии, которая не может формироваться независимо. Именно она делает возможной жизнь на нашей планете. Причем, связующая энергия (Е10) требуется жизни в определенным образом сконцентрированной форме. Энергия, образующаяся в процессе этой трансформации, является основой питания всех растений, животных и людей. Конечно, некоторое количество пищи производится бактериями, а также другими путями, но трансформацию, отображенную на Рис. 3, следует считать основным космическим процессом образования пищи для всех живых существ на земле. Никому пока не удавалось организовать этот процесс без участия какой-либо более высокой энергии той разновидности, которую я назвал Е8. В то же время, процесс может идти в катаболическом направлении, то есть Е10 может дегенерировать до Е11, автоматически, без помощи более высоких энергий. Это деструктивный процесс, в ходе которого, мы сжигаем в кислороде воздуха практически любые вещества растительного или животного происхождения. Таким образом, это обратное течение, когда упомянутые вещества снова превращаются в воздух, воду и свет. Но для прямой анаболической концентрации требующейся для жизни энергии необходимо действие более высокой энергии, выступающей в качестве третьей силы в этом процессе.</w:t>
      </w:r>
    </w:p>
    <w:p>
      <w:pPr>
        <w:pStyle w:val="Style15"/>
        <w:ind w:left="300" w:hanging="0"/>
        <w:rPr/>
      </w:pPr>
      <w:r>
        <w:rPr/>
        <w:t xml:space="preserve">     </w:t>
      </w:r>
      <w:r>
        <w:rPr/>
        <w:t xml:space="preserve">Третий пример, который я хотел бы сегодня разобрать, связан с процессом переваривания пищи. Наша пища относится к энергиям Е10. Однако я еще раз напоминаю вам о том, что сущность пищи заключается не в конкретных химических веществах и субстратах, например, картошке, мясе и т.п., а в наличии в ней энергии соответствующего качества, которая может быть использована для связывания элементов и построения организма. Когда пища (Е10) поступает в организм, на нее начинают воздействовать вещества группы Е8. Это ферменты, или пищеварительные соки, которые взаимодействуют с пищей, начиная с момента ее поступления в ротовую полость, и вплоть до ее превращения в так называемый хилус, то есть Е9, когда она уже может поступать в внутреннюю среду организма через мембраны стенок пищеварительного тракта. Затем, Е10 делится на части, и образующиеся в результате этого энергии используются для разных целей. Часть этой энергии просто запасается в организме, в форме веществ, которые просто удерживают ее наготове. В данном случае, я имею в виду такие вещества группы Е10, как гликоген и жиры. Другая часть этой энергии понижается в качестве до Е11, то есть, направленной энергии, используемой для работы наших мышц. Именно эта энергия позволяет нашему организму функционировать подобно машине, или тепловому двигателю. Можно назвать ее мышечной энергией. По мере использования, она, опять же, деградирует до Е12, превращаясь просто в тепло, необходимое для поддержания постоянной температуры нашего тела. На обычном биологическом языке все это называется "катаболизмом", или нисходящим превращением энергии, и именно это я подразумеваю под катаболической трансформацией. Благодаря этому процессу, образуются энергии низких уровней, обеспечивающие работу нашего организма. Однако, одновременно, определенная часть этих энергий переходит в мобильную группу энергий Е9, обеспечивающих подвижность и эластичность нашего тела. Они входят в состав тканей нашего организма, и некоторая доля Е9 идет именно на формирование этих тканей. Особенно в детском возрасте, когда происходит интенсивный рост организма, на этот процесс должно уходить много Е9, но и последующей жизни организму постоянно требуется Е9 для обеспечения обновления и регенерации тканей. Наконец, еще часть превращается в вещества группы Е8, в данном случае, под действием жизненной энергии Е7. В результате, образуются биологически активные вещества, регулирующие жизненные процессы в организме. </w:t>
      </w:r>
    </w:p>
    <w:p>
      <w:pPr>
        <w:pStyle w:val="Style15"/>
        <w:ind w:left="300" w:hanging="0"/>
        <w:rPr/>
      </w:pPr>
      <w:r>
        <w:rPr/>
        <w:t xml:space="preserve">     </w:t>
      </w:r>
      <w:r>
        <w:rPr/>
        <w:t>Давайте теперь посмотрим это на диаграмме (Рис. 4).</w:t>
      </w:r>
    </w:p>
    <w:p>
      <w:pPr>
        <w:pStyle w:val="Style15"/>
        <w:ind w:left="300" w:hanging="0"/>
        <w:jc w:val="center"/>
        <w:rPr>
          <w:b/>
          <w:b/>
          <w:bCs/>
          <w:i/>
          <w:i/>
          <w:iCs/>
        </w:rPr>
      </w:pPr>
      <w:r>
        <w:rPr>
          <w:b/>
          <w:bCs/>
          <w:i/>
          <w:iCs/>
        </w:rPr>
        <w:t>РИС. 4</w:t>
      </w:r>
    </w:p>
    <w:p>
      <w:pPr>
        <w:pStyle w:val="Style15"/>
        <w:ind w:left="300" w:hanging="0"/>
        <w:jc w:val="center"/>
        <w:rPr>
          <w:u w:val="single"/>
        </w:rPr>
      </w:pPr>
      <w:r>
        <w:rPr>
          <w:u w:val="single"/>
        </w:rPr>
        <w:t>ПЕРВИЧНЫЙ МЕТАБОЛИЗМ У ЧЕЛОВЕКА И ЖИВОТНЫХ</w:t>
      </w:r>
    </w:p>
    <w:p>
      <w:pPr>
        <w:pStyle w:val="Style15"/>
        <w:ind w:left="300" w:hanging="0"/>
        <w:jc w:val="center"/>
        <w:rPr/>
      </w:pPr>
      <w:r>
        <w:rPr/>
        <w:drawing>
          <wp:inline distT="0" distB="0" distL="0" distR="0">
            <wp:extent cx="3905250"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905250" cy="2552700"/>
                    </a:xfrm>
                    <a:prstGeom prst="rect">
                      <a:avLst/>
                    </a:prstGeom>
                  </pic:spPr>
                </pic:pic>
              </a:graphicData>
            </a:graphic>
          </wp:inline>
        </w:drawing>
      </w:r>
    </w:p>
    <w:p>
      <w:pPr>
        <w:pStyle w:val="Style15"/>
        <w:ind w:left="300" w:hanging="0"/>
        <w:rPr/>
      </w:pPr>
      <w:r>
        <w:rPr/>
        <w:t xml:space="preserve">     </w:t>
      </w:r>
      <w:r>
        <w:rPr/>
        <w:t>Я думаю, что эта диаграмма создаст у вас некоторое представление о сложности энергетических трансформаций. Образование энергии более высокого качества всегда сопровождается образованием также и энергии более низкого качества. Диаграмма отображает все общеизвестные сведения о метаболизме пищи у животного организма. При этом, хотя она и может показаться сложной, попробуйте прочитать о метаболизме в учебнике, и вы увидите, насколько энергетический язык упрощает изучение метаболизма, по сравнению с обычным химическим подходом. Учитывая все сказанное выше, я обозначил нижнюю часть диаграммы, как катаболическую, а верхнюю - как анаболическую.</w:t>
      </w:r>
    </w:p>
    <w:p>
      <w:pPr>
        <w:pStyle w:val="Style15"/>
        <w:ind w:left="300" w:hanging="0"/>
        <w:rPr/>
      </w:pPr>
      <w:r>
        <w:rPr/>
        <w:t xml:space="preserve">     </w:t>
      </w:r>
      <w:r>
        <w:rPr/>
        <w:t>Животный организм, под которым я подразумеваю также и организм человека, является космическим аппаратом для трансформации энергий. Как вы, наверное, заметили, в нем происходят трансформации энергий более высокого уровня, чем в случае фотосинтеза. Беря за основу энергию Е11, растение превращает ее в Е10, а также в другие более высокие энергии, присущие, например, белкам. Необходимо хорошо понимать, что мы зависим от растений, снабжающих нас определенными веществами группы Е9, которые мы не можем синтезировать в нашем организме из простых субстанций группы Е11. Полная схема метаболизма растений, на самом деле, должна была бы включать в себя также и трансформации, ведущие к формированию пяти различных разновидностей энергии. Как вы, наверное, знаете, в книге Все и Вся неоднократно упоминаются "космические аппараты" для трансформации энергий, и я хочу, чтобы мы с вами сейчас обсудили, что же, в данном случае, имеется в виду. Это определенная конструкция, в которой могут объединяться различные энергии, для образования энергий более высоких и более низких уровней. Поскольку основной темой наших встреч является то, что мы называем Работой для гармоничного развития человека, то нас, конечно, прежде всего, интересует анаболические трансформации энергий. Тем не менее, мы не должны забывать о цене, которую всегда приходится платить. Ни одна анаболическая трансформация с повышением уровня не протекает без того, чтобы часть энергии не переходила катаболически на более низкий уровень.</w:t>
      </w:r>
    </w:p>
    <w:p>
      <w:pPr>
        <w:pStyle w:val="Style15"/>
        <w:ind w:left="300" w:hanging="0"/>
        <w:rPr/>
      </w:pPr>
      <w:r>
        <w:rPr/>
        <w:t xml:space="preserve">     </w:t>
      </w:r>
      <w:r>
        <w:rPr/>
        <w:t>Теперь давайте рассмотрим еще одну стадию трансформации, и, прежде чем приступить к обсуждению этого вопроса, я хочу представить вам следующую диаграмму (см. Рис. 5).</w:t>
      </w:r>
    </w:p>
    <w:p>
      <w:pPr>
        <w:pStyle w:val="Style15"/>
        <w:ind w:left="300" w:hanging="0"/>
        <w:jc w:val="center"/>
        <w:rPr>
          <w:b/>
          <w:b/>
          <w:bCs/>
          <w:i/>
          <w:i/>
          <w:iCs/>
        </w:rPr>
      </w:pPr>
      <w:r>
        <w:rPr>
          <w:b/>
          <w:bCs/>
          <w:i/>
          <w:iCs/>
        </w:rPr>
        <w:t>РИС. 5</w:t>
      </w:r>
    </w:p>
    <w:p>
      <w:pPr>
        <w:pStyle w:val="Style15"/>
        <w:ind w:left="300" w:hanging="0"/>
        <w:jc w:val="center"/>
        <w:rPr>
          <w:u w:val="single"/>
        </w:rPr>
      </w:pPr>
      <w:r>
        <w:rPr>
          <w:u w:val="single"/>
        </w:rPr>
        <w:t>ТРАНСФОРМАЦИИ КРОВИ</w:t>
      </w:r>
    </w:p>
    <w:p>
      <w:pPr>
        <w:pStyle w:val="Style15"/>
        <w:ind w:left="300" w:hanging="0"/>
        <w:jc w:val="center"/>
        <w:rPr/>
      </w:pPr>
      <w:r>
        <w:rPr/>
        <w:drawing>
          <wp:inline distT="0" distB="0" distL="0" distR="0">
            <wp:extent cx="3343275" cy="226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343275" cy="2266950"/>
                    </a:xfrm>
                    <a:prstGeom prst="rect">
                      <a:avLst/>
                    </a:prstGeom>
                  </pic:spPr>
                </pic:pic>
              </a:graphicData>
            </a:graphic>
          </wp:inline>
        </w:drawing>
      </w:r>
    </w:p>
    <w:p>
      <w:pPr>
        <w:pStyle w:val="Style15"/>
        <w:ind w:left="300" w:hanging="0"/>
        <w:rPr/>
      </w:pPr>
      <w:r>
        <w:rPr/>
        <w:t xml:space="preserve">     </w:t>
      </w:r>
      <w:r>
        <w:rPr/>
        <w:t>Отправной точкой, в данном случае, служит Е8, а аппаратом для трансформации Е8 является кровь. В крови присутствуют активные вещества, переносящие энергии, которые могут быть, в свою очередь, трансформированы в энергии еще более высокого уровня, но от пассивных энергий мы с вами теперь переходим к изучению энергий, обладающих свойством осведомленности. Такие энергии могут образовываться только с соответствующими затратами. Это означает, что данный ряд превращений требует соблюдения определенных условий в отношении аппарата. Трансформация активных веществ, достигших порога жизни в качестве энзимов и гормонов, может идти дальше только с участием особого процесса, называемого "смешиванием".</w:t>
      </w:r>
    </w:p>
    <w:p>
      <w:pPr>
        <w:pStyle w:val="Style15"/>
        <w:ind w:left="300" w:hanging="0"/>
        <w:rPr/>
      </w:pPr>
      <w:r>
        <w:rPr/>
        <w:t xml:space="preserve">     </w:t>
      </w:r>
      <w:r>
        <w:rPr/>
        <w:t xml:space="preserve">Можно рассматривать этот ряд трансформаций с точки зрения закона семи, или закона октав, и сказать, что этой стадии соответствует интервал в октаве, то есть, точка прерывания октавы, когда процесс не может протекать дальше независимо. Возникает необходимость во внешнем воздействии. В связи с этим, трансформация Е8 в крови возможна только в случае смешивания активных веществ крови с активными веществами воздуха, причем, и те, и другие должны принадлежать к группе Е8. В этих энергиях заложена созидательная, или анаболическая сила. Однако, для превращения самой этой анаболической силы в нечто более высокое, необходимо воздействие Е6. Это работа механизма автоматической регуляции нашего организма, и без него нельзя обойтись, если Е8 должна быть трансформирована в необходимую для организма жизненную энергию, Е7. Другими словами, жизненность нашего организма основывается на трансформации активных веществ крови и воздуха при помощи регулирующего механизма. В то же время, некоторые из этих активных веществ остаются в прежнем состоянии, наполняют жизнью артериальную кровь и наделяют ее властью над другими структурами организма. Кроме того, определенная часть Е8 деградирует до Е9, что необходимо для восстановления тканей, постоянно использующихся в жизнедеятельности организма. Опять же, некоторая доля катаболизируется до Е10 и в качестве отходов удаляется из организма. Эта группа энергий затем снова вовлекается в цикл трансформаций растительной жизни. Хотя это обстоятельство играет важную роль в экономике органической жизни, мы не можем здесь уделять ему много внимания, поскольку нас преимущественно интересует восходящее, анаболическое движение. Жизненная энергия Е7, на сей раз, под действием чувствительной энергии, Е5, трансформируется в Е6, то есть, автоматическую энергию. Это может происходить, благодаря чувствительности нашего организма ко всем протекающим в нем процессам. Можно назвать это "органическим самовосприятием". Образующаяся Е6 определяет тонус нашей нервной системы и активность крови. Изучая приведенную выше диаграмму, вы наверняка увидели, что отображенные на ней процессы выходят за рамки первичного метаболизма, который обеспечивает функционирование организма как такового, и частично относятся к сфере жизненных трансформаций. Именно представленный на диаграмме механизм делает организм человека чем-то более существенным, чем просто </w:t>
      </w:r>
      <w:r>
        <w:rPr>
          <w:b/>
          <w:bCs/>
          <w:i/>
          <w:iCs/>
        </w:rPr>
        <w:t>химический</w:t>
      </w:r>
      <w:r>
        <w:rPr/>
        <w:t xml:space="preserve"> аппарат. Благодаря нему, человеческий организм представляет собой </w:t>
      </w:r>
      <w:r>
        <w:rPr>
          <w:b/>
          <w:bCs/>
          <w:i/>
          <w:iCs/>
        </w:rPr>
        <w:t>жизненный</w:t>
      </w:r>
      <w:r>
        <w:rPr/>
        <w:t xml:space="preserve"> аппарат для трансформации энергий самой жизни.</w:t>
      </w:r>
    </w:p>
    <w:p>
      <w:pPr>
        <w:pStyle w:val="Style15"/>
        <w:ind w:left="300" w:hanging="0"/>
        <w:rPr/>
      </w:pPr>
      <w:r>
        <w:rPr/>
        <w:t xml:space="preserve">     </w:t>
      </w:r>
      <w:r>
        <w:rPr/>
        <w:t xml:space="preserve">Давайте теперь забежим на один шаг вперед и поговорим о Е6, или </w:t>
      </w:r>
      <w:r>
        <w:rPr>
          <w:b/>
          <w:bCs/>
          <w:i/>
          <w:iCs/>
        </w:rPr>
        <w:t>автоматической</w:t>
      </w:r>
      <w:r>
        <w:rPr/>
        <w:t xml:space="preserve"> энергии. Она представлена, в основном, в автоматической работе наших жизненных функций: автоматическом мышлении, рефлекторных движениях, а также в том инстинктивном автоматизме, который регулирует нашу жизнедеятельность. Сюда относится также и автоматическое осуществление чувственного восприятия, с использованием зрения, слуха и осязания. Все это различные виды энергий, относящиеся к группе Е6. В целом же, Е6 можно назвать </w:t>
      </w:r>
      <w:r>
        <w:rPr>
          <w:i/>
          <w:iCs/>
        </w:rPr>
        <w:t>пищей третьего рода</w:t>
      </w:r>
      <w:r>
        <w:rPr/>
        <w:t>.</w:t>
      </w:r>
    </w:p>
    <w:p>
      <w:pPr>
        <w:pStyle w:val="Style15"/>
        <w:ind w:left="300" w:hanging="0"/>
        <w:rPr/>
      </w:pPr>
      <w:r>
        <w:rPr/>
        <w:t xml:space="preserve">     </w:t>
      </w:r>
      <w:r>
        <w:rPr/>
        <w:t>Учитывая сказанное выше, эта часть обеспечения жизнедеятельности человеческого и животного организмов представляется весьма простой. Эта группа энергий Е6 просто поступает в организм извне, и, в дальнейшем, используется для поддержания рефлекторной и ассоциативной активности. Данное обстоятельство указывает на изначальное отсутствие в организме специального аппарата для трансформации энергий Е6, поступающих через ощущения. Другими словами, нет необходимости подвергать Е6 трансформации для использования в обычных жизненных целях. Она может выполнять необходимую для организма работу, оставаясь Е6, то есть, удовлетворяя потребность в автоматической энергии, ответственной за жизненные функции. В то же время, понятно, что эта энергия должна поступать постоянно, поскольку, в противном случае, запас автоматической энергии будет оставаться невосполненным. Дело в том, что автоматическая энергия расходуется гораздо быстрее, чем может образовываться из других источников. Энергия Е6 льется в наш организм нескончаемым потоком через нервные окончания кожи, а также через специальные органы чувств, то есть, посредством зрения, слуха, вкуса и т.д. Впрочем, возможна также и трансформация Е6 в энергии более высокого качества, поскольку вместе Е6, то есть, наши впечатления, сопровождаются энергиями более высоких уровней. Однако следует понимать, что трансформация Е6 в Е5 может произойти только при наличии более высокой энергии - сознательности, или Е4.</w:t>
      </w:r>
    </w:p>
    <w:p>
      <w:pPr>
        <w:pStyle w:val="Style15"/>
        <w:ind w:left="300" w:hanging="0"/>
        <w:rPr/>
      </w:pPr>
      <w:r>
        <w:rPr/>
        <w:t xml:space="preserve">     </w:t>
      </w:r>
      <w:r>
        <w:rPr/>
        <w:t>Е5 мы называем энергией чувствительности, и, для того чтобы трансформировать автоматическую энергию в чувствительность, нам необходимо определенное количество сознательности. Именно по этой причине я назвал схему на Рисунке 6 Самовоспоминанием. Эта диаграмма показывает, что когда энергия сознательности входит в контакт с энергией впечатлений, внутри нас формируется аппарат для трансформации Е6, значительно пополняющий запас чувствительной энергии, Е5. Того же ее количества, которое образуется в результате трансформации пищи других видов, ни коим образом не может хватить для тех целей, о которых речь пойдет несколько позже. Сравнивая эту диаграмму с предыдущими, нужно помнить, что первые две стадии метаболизма, или трансформации, осуществляются в космических аппаратах, входящих в состав не только человеческого организма, но также и организмов животных. Метаболический аппарат в равной степени развит, как у человека, так и у теплокровных животных. Теперь же, мы с вами говорим об исключительно человеческом аппарате, которого не может быть у животных. Вместе с тем, нужно иметь в виду, что этого аппарата нет у людей, если только они не знают, как его в себе создать, хотя определенные события могут "впрыскивать" Е5 в человека, без его собственного желания. Периодически, человек претерпевает различные эмоциональные потрясения, без которых трансформация Е6 в Е5 вообще не могла бы происходить. В то же время, поскольку для жизненных целей необходимо постоянное наличие у человека небольшого, но достаточного, количества чувствительной и следующей по уровню, сознательной энергии Е4, есть нечто, что скорее следует называть "космическим приспособлением", нежели "космическим аппаратом". Обычное строение такого существа, как человек, вовсе не предусматривает зависимость появлений моментов сознательности от непредвиденных, непроизвольных потрясений, и поэтому я употребил, в данном случае, термин "приспособление".</w:t>
      </w:r>
    </w:p>
    <w:p>
      <w:pPr>
        <w:pStyle w:val="Style15"/>
        <w:ind w:left="300" w:hanging="0"/>
        <w:jc w:val="center"/>
        <w:rPr>
          <w:b/>
          <w:b/>
          <w:bCs/>
          <w:i/>
          <w:i/>
          <w:iCs/>
        </w:rPr>
      </w:pPr>
      <w:r>
        <w:rPr>
          <w:b/>
          <w:bCs/>
          <w:i/>
          <w:iCs/>
        </w:rPr>
        <w:t>РИС. 6</w:t>
      </w:r>
    </w:p>
    <w:p>
      <w:pPr>
        <w:pStyle w:val="Style15"/>
        <w:ind w:left="300" w:hanging="0"/>
        <w:jc w:val="center"/>
        <w:rPr>
          <w:u w:val="single"/>
        </w:rPr>
      </w:pPr>
      <w:r>
        <w:rPr>
          <w:u w:val="single"/>
        </w:rPr>
        <w:t>САМОВОСПОМИНАНИЕ</w:t>
      </w:r>
    </w:p>
    <w:p>
      <w:pPr>
        <w:pStyle w:val="Style15"/>
        <w:ind w:left="300" w:hanging="0"/>
        <w:jc w:val="center"/>
        <w:rPr/>
      </w:pPr>
      <w:r>
        <w:rPr/>
        <w:drawing>
          <wp:inline distT="0" distB="0" distL="0" distR="0">
            <wp:extent cx="3800475"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3800475" cy="1971675"/>
                    </a:xfrm>
                    <a:prstGeom prst="rect">
                      <a:avLst/>
                    </a:prstGeom>
                  </pic:spPr>
                </pic:pic>
              </a:graphicData>
            </a:graphic>
          </wp:inline>
        </w:drawing>
      </w:r>
    </w:p>
    <w:p>
      <w:pPr>
        <w:pStyle w:val="Style15"/>
        <w:ind w:left="300" w:hanging="0"/>
        <w:rPr/>
      </w:pPr>
      <w:r>
        <w:rPr/>
        <w:t xml:space="preserve">     </w:t>
      </w:r>
      <w:r>
        <w:rPr/>
        <w:t>Для трансформации чувствительной энергии в сознательную, требуется определенное воздействие творческой энергии, Е3. Это постоянно присутствующая универсальная, космическая энергия, и, следовательно, определенная трансформация Е5 должна происходить. В связи с этим, в результате непроизвольного эмоционального потрясения образуются и чувствительная, и сознательная энергии.</w:t>
      </w:r>
    </w:p>
    <w:p>
      <w:pPr>
        <w:pStyle w:val="Style15"/>
        <w:ind w:left="300" w:hanging="0"/>
        <w:rPr/>
      </w:pPr>
      <w:r>
        <w:rPr/>
        <w:t xml:space="preserve">     </w:t>
      </w:r>
      <w:r>
        <w:rPr/>
        <w:t>Диаграмма отображает два различных процесса. Во-первых, я представил в ней случающееся время от времени пробуждение сознательности в человеке, как результат внешнего потрясения, будь то болезненного или радостного, но более интенсивного, чем повседневное жизневосприятие. Успенский, в свое время, очень метко высказался по поводу этого способа получения Е4 и Е5, назвав его "существованием на гроши, подобранные на улице". Конечно, в этом случае, не приходится ожидать высокого уровня жизни.</w:t>
      </w:r>
    </w:p>
    <w:p>
      <w:pPr>
        <w:pStyle w:val="Style15"/>
        <w:ind w:left="300" w:hanging="0"/>
        <w:rPr/>
      </w:pPr>
      <w:r>
        <w:rPr/>
        <w:t xml:space="preserve">     </w:t>
      </w:r>
      <w:r>
        <w:rPr/>
        <w:t>Второй аспект диаграммы связан с преднамеренным самовоспоминанием. Только самовоспоминание может обеспечить человека достаточным количеством энергии для достижения определенных целей, помимо осуществления автоматических функций организма. Можно называть это по-разному, но мы должны учиться "помнить себя", то есть, преднамеренно приводить себя в такое состояние, которое бы позволяло нам осознавать воздействующие на нас влияния.</w:t>
      </w:r>
    </w:p>
    <w:p>
      <w:pPr>
        <w:pStyle w:val="Style15"/>
        <w:ind w:left="300" w:hanging="0"/>
        <w:rPr/>
      </w:pPr>
      <w:r>
        <w:rPr/>
        <w:t xml:space="preserve">     </w:t>
      </w:r>
      <w:r>
        <w:rPr/>
        <w:t>Высшая энергия, в которую может трансформироваться Е6, это Е4, изображенная в верхнем правом углу диаграммы. Мы обычно не имеем ни малейшего представления о протекании этого процесса. Он определяется деятельностью Высших Центров, передающих универсальную творческую энергию Е3. Пока мы еще не накопили достаточно материала для обсуждения этого "высшего анаболизма" впечатлений, его необходимо иметь в виду для полноты представления о трансформациях, поскольку это жизненно важный источник Е4.</w:t>
      </w:r>
    </w:p>
    <w:p>
      <w:pPr>
        <w:pStyle w:val="Style15"/>
        <w:ind w:left="300" w:hanging="0"/>
        <w:rPr/>
      </w:pPr>
      <w:r>
        <w:rPr/>
        <w:t xml:space="preserve">      </w:t>
      </w:r>
      <w:r>
        <w:rPr/>
        <w:t xml:space="preserve">Мы подошли, наконец, к последнему примеру трансформации энергий, который я предполагал разобрать сегодня. На этот раз речь пойдет о трансформации Е4, то есть, самой сознательности. Как я только что говорил, в результате периодических остро переживаемых эмоциональных потрясений, в человеке всегда вырабатывается некоторое количество сознательной энергии; однако, для целостности человека исключительно важным является наличие в нем чего-либо способного реагировать на энергии более высоких уровней, в особенности, Е2. Это означает, что, если в человеке не образуется ничего более высокого по уровню, чем Е4, он не может стать свободным индивидуумом, тем, кого можно назвать </w:t>
      </w:r>
      <w:r>
        <w:rPr>
          <w:b/>
          <w:bCs/>
          <w:i/>
          <w:iCs/>
        </w:rPr>
        <w:t>самостоятельным существом</w:t>
      </w:r>
      <w:r>
        <w:rPr/>
        <w:t>. В связи с этим, анаболическая трансформация Е4, энергии сознательности, должна быть целью всех религий и всех учений, направленных на достижение человеком высших миров универсального, или всеобъемлющего сознания. Согласно разобранному нами ранее принципу, в этой трансформации должна быть задействована энергия Е2, то есть, энергия космической любви, которую, конечно же, не следует путать с тем, что мы обычно подразумеваем, говоря о "любви". Сама по себе, энергия Е2 присутствует везде и во всем. Следовательно, ее не нужно специально вовлекать в интересующий нас процесс. Она здесь, но обычный человек закрыт от нее. Энергия сознательности всегда формирует у обычного человека чувство "Я", и возможность трансформации этой энергии, как раз, и пугает его больше всего на свете. Человек чувствует, что, поскольку эта трансформация будет происходить вне него самого, то она неизбежно должна привести к потере его собственного "Я". Если же человек, все таки, находит в себе силы открыться воздействию Космической Любви, она образует в нем некоторое количество энергии третьего вида, или энергии творческой силы, которая и является настоящим "Я" человека. Таким образом, мы сталкиваемся с довольно трудной ситуацией, всегда приводившей людей в недоумение: для обретения подлинного и неизменного "Я", та энергия, которая служит основой иллюзорного чувства "Я" у человека, должна быть трансформирована. С точки зрения обычных для человека энергий, Е3 находится вне сферы сознания, и, следовательно, ассоциируется с областью бессознательного. В то же время, только Е3 может дать человеку подлинную свободу. Человек вообще не способен что-либо сделать, если в нем не присутствует достаточное количество энергии Е3. При помощи Е3 человек может освободиться от своей собственной механичности, но обязательным условием для получения Е3 является трансформация энергии сознательности. Однако, в этом случае, никакого изначально подготовленного аппарата нет.</w:t>
      </w:r>
    </w:p>
    <w:p>
      <w:pPr>
        <w:pStyle w:val="Style15"/>
        <w:ind w:left="300" w:hanging="0"/>
        <w:rPr/>
      </w:pPr>
      <w:r>
        <w:rPr/>
        <w:t xml:space="preserve">     </w:t>
      </w:r>
      <w:r>
        <w:rPr/>
        <w:t>Я изобразил эту ситуацию в виде последней на сегодня диаграммы (Рис. 7).</w:t>
      </w:r>
    </w:p>
    <w:p>
      <w:pPr>
        <w:pStyle w:val="Style15"/>
        <w:ind w:left="300" w:hanging="0"/>
        <w:jc w:val="center"/>
        <w:rPr>
          <w:b/>
          <w:b/>
          <w:bCs/>
          <w:i/>
          <w:i/>
          <w:iCs/>
        </w:rPr>
      </w:pPr>
      <w:r>
        <w:rPr>
          <w:b/>
          <w:bCs/>
          <w:i/>
          <w:iCs/>
        </w:rPr>
        <w:t>РИС. 7</w:t>
      </w:r>
    </w:p>
    <w:p>
      <w:pPr>
        <w:pStyle w:val="Style15"/>
        <w:ind w:left="300" w:hanging="0"/>
        <w:jc w:val="center"/>
        <w:rPr>
          <w:u w:val="single"/>
        </w:rPr>
      </w:pPr>
      <w:r>
        <w:rPr>
          <w:u w:val="single"/>
        </w:rPr>
        <w:t>ТРАНСМУТАЦИЯ СОЗНАТЕЛЬНОСТИ</w:t>
      </w:r>
    </w:p>
    <w:p>
      <w:pPr>
        <w:pStyle w:val="Style15"/>
        <w:ind w:left="300" w:hanging="0"/>
        <w:jc w:val="center"/>
        <w:rPr/>
      </w:pPr>
      <w:r>
        <w:rPr/>
        <w:drawing>
          <wp:inline distT="0" distB="0" distL="0" distR="0">
            <wp:extent cx="3914775" cy="1457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5" r="-9" b="-25"/>
                    <a:stretch>
                      <a:fillRect/>
                    </a:stretch>
                  </pic:blipFill>
                  <pic:spPr bwMode="auto">
                    <a:xfrm>
                      <a:off x="0" y="0"/>
                      <a:ext cx="3914775" cy="1457325"/>
                    </a:xfrm>
                    <a:prstGeom prst="rect">
                      <a:avLst/>
                    </a:prstGeom>
                  </pic:spPr>
                </pic:pic>
              </a:graphicData>
            </a:graphic>
          </wp:inline>
        </w:drawing>
      </w:r>
    </w:p>
    <w:p>
      <w:pPr>
        <w:pStyle w:val="Style15"/>
        <w:ind w:left="300" w:hanging="0"/>
        <w:rPr/>
      </w:pPr>
      <w:r>
        <w:rPr/>
        <w:t xml:space="preserve">     </w:t>
      </w:r>
      <w:r>
        <w:rPr/>
        <w:t>Эту диаграмму называют иногда "триадой любви", и даже символическим изображением трансформации эмоциональной жизни человека. Тем не менее, я считаю, что правильнее будет называть ее трансмутацией сознательности, поскольку именно эта высшая трансформация дает человеку возможность подняться над человеческим уровнем. При этом следует понимать, что такая возможность появляется у человека не в результате его собственных усилий, а, благодаря его способности открыться, или подчиниться действию высшей энергии Е2.</w:t>
      </w:r>
    </w:p>
    <w:p>
      <w:pPr>
        <w:pStyle w:val="Style15"/>
        <w:ind w:left="300" w:hanging="0"/>
        <w:rPr/>
      </w:pPr>
      <w:r>
        <w:rPr/>
        <w:t xml:space="preserve">      </w:t>
      </w:r>
      <w:r>
        <w:rPr/>
        <w:t>Я использовал шесть приведенных выше примеров для пояснения сущности энергетических трансформаций, но я, прежде всего, хотел бы, чтобы вы понимали принципы этих процессов. </w:t>
      </w:r>
    </w:p>
    <w:p>
      <w:pPr>
        <w:pStyle w:val="Style15"/>
        <w:ind w:left="300" w:hanging="0"/>
        <w:rPr/>
      </w:pPr>
      <w:r>
        <w:rPr/>
        <w:t xml:space="preserve">Во-первых, </w:t>
      </w:r>
      <w:r>
        <w:rPr>
          <w:b/>
          <w:bCs/>
          <w:i/>
          <w:iCs/>
        </w:rPr>
        <w:t>энергия является невидимой силой</w:t>
      </w:r>
      <w:r>
        <w:rPr/>
        <w:t>. Это не какая-нибудь химическая субстанция, и не вещество; это особое качество. </w:t>
      </w:r>
    </w:p>
    <w:p>
      <w:pPr>
        <w:pStyle w:val="Style15"/>
        <w:ind w:left="300" w:hanging="0"/>
        <w:rPr/>
      </w:pPr>
      <w:r>
        <w:rPr/>
        <w:t xml:space="preserve">Во-вторых, трансформация энергии одного качества в энергию другого качества всегда основывается на </w:t>
      </w:r>
      <w:r>
        <w:rPr>
          <w:b/>
          <w:bCs/>
          <w:i/>
          <w:iCs/>
        </w:rPr>
        <w:t>взаимодействии двух или более энергий</w:t>
      </w:r>
      <w:r>
        <w:rPr/>
        <w:t>. </w:t>
      </w:r>
    </w:p>
    <w:p>
      <w:pPr>
        <w:pStyle w:val="Style15"/>
        <w:ind w:left="300" w:hanging="0"/>
        <w:rPr/>
      </w:pPr>
      <w:r>
        <w:rPr/>
        <w:t xml:space="preserve">В-третьих, это взаимодействие всегда должно осуществляться в </w:t>
      </w:r>
      <w:r>
        <w:rPr>
          <w:b/>
          <w:bCs/>
          <w:i/>
          <w:iCs/>
        </w:rPr>
        <w:t>специальном аппарате</w:t>
      </w:r>
      <w:r>
        <w:rPr/>
        <w:t>, то есть, в устройстве, удерживающем эти энергии вместе, во время протекания этого процесса. </w:t>
      </w:r>
    </w:p>
    <w:p>
      <w:pPr>
        <w:pStyle w:val="Style15"/>
        <w:ind w:left="300" w:hanging="0"/>
        <w:rPr/>
      </w:pPr>
      <w:r>
        <w:rPr/>
        <w:t xml:space="preserve">     </w:t>
      </w:r>
      <w:r>
        <w:rPr/>
        <w:t>Мы сегодня говорили с вами о фотосинтезе зеленых растений. Это грандиозный космический аппарат, масштабы которого несравнимо превышают масштаб отдельной человеческой жизни. Другие, наподобие первого примера с трансформацией тепловой энергии, могут создаваться человеческим разумом. Кроме того, есть и другие аппараты, занимающие свое естественное положение в космической экономике. В качестве примеров, можно назвать аппараты, осуществляющие трансформацию энергий в организмах животных и человека. Помимо этого, есть еще ряд аппаратов, о наличии которых у человека можно говорить, как о возможности. Сюда, прежде всего, относятся аппараты для трансформации высших энергий, которые могут быть сформированы только в результате сознательного намеренья самого человека.</w:t>
      </w:r>
    </w:p>
    <w:p>
      <w:pPr>
        <w:pStyle w:val="Style15"/>
        <w:ind w:left="300" w:hanging="0"/>
        <w:rPr/>
      </w:pPr>
      <w:r>
        <w:rPr/>
        <w:t> </w:t>
      </w:r>
    </w:p>
    <w:p>
      <w:pPr>
        <w:pStyle w:val="Style15"/>
        <w:ind w:left="300" w:hanging="0"/>
        <w:rPr>
          <w:b/>
          <w:b/>
          <w:bCs/>
          <w:u w:val="single"/>
        </w:rPr>
      </w:pPr>
      <w:r>
        <w:rPr>
          <w:b/>
          <w:bCs/>
          <w:u w:val="single"/>
        </w:rPr>
        <w:t>Вопросы</w:t>
      </w:r>
    </w:p>
    <w:p>
      <w:pPr>
        <w:pStyle w:val="Style15"/>
        <w:ind w:left="300" w:hanging="0"/>
        <w:rPr>
          <w:b/>
          <w:b/>
          <w:bCs/>
        </w:rPr>
      </w:pPr>
      <w:r>
        <w:rPr>
          <w:b/>
          <w:bCs/>
        </w:rPr>
        <w:t>В. В качестве первого примера вы рассказали о трансформации Е12 в Е11 под действием Е6. Не слишком ли это высокая энергия для такой цели?</w:t>
      </w:r>
    </w:p>
    <w:p>
      <w:pPr>
        <w:pStyle w:val="Style15"/>
        <w:ind w:left="300" w:hanging="0"/>
        <w:rPr/>
      </w:pPr>
      <w:r>
        <w:rPr/>
        <w:t>Дж.Г.Б. Вы правы. Причина заключается в том, что сортирующее устройство, о котором шла речь, не является космическим аппаратом. С максимальной эффективностью работают только космические аппараты. Под этим я подразумеваю, что они обеспечивают взаимодействие двух энергий, разделенных только одним уровнем, с получением промежуточной энергии. Эффективность аппаратов, создаваемых человеком, никогда не бывает такой высокой. Они всегда гораздо убыточнее по качественному составу используемых энергий. В этом-то и состоит разница.</w:t>
      </w:r>
    </w:p>
    <w:p>
      <w:pPr>
        <w:pStyle w:val="Style15"/>
        <w:ind w:left="300" w:hanging="0"/>
        <w:rPr>
          <w:b/>
          <w:b/>
          <w:bCs/>
        </w:rPr>
      </w:pPr>
      <w:r>
        <w:rPr>
          <w:b/>
          <w:bCs/>
        </w:rPr>
        <w:t>В. Можно ли сказать, что энергии Е1, Е2 и Е3 не существуют во времени?</w:t>
      </w:r>
    </w:p>
    <w:p>
      <w:pPr>
        <w:pStyle w:val="Style15"/>
        <w:ind w:left="300" w:hanging="0"/>
        <w:rPr/>
      </w:pPr>
      <w:r>
        <w:rPr/>
        <w:t>Дж.Г.Б. Вернее будет сказать, что они не подчинены времени так, как подчинены ему жизненные энергии. На самом деле, "время" не является вместилищем, и нельзя быть "в нем" или "вне него". Вместо "существования во времени" правильнее было бы, в данном случае, обсудить вопрос о "подчиненности времени", и я бы сказал, что эти энергии не подчиняются законам времени, таким же образом, как им подчиняются низшие энергии. Причем, это же относится и к энергии сознательности. На самом деле, вы можете убедиться в правоте моих слов на собственном опыте. Научившись отличать сознательность от чувствительности, вы обнаружите, что сознательность не "движется", подобно чувствительности. Мы воспринимаем ее присутствие, как "спокойное и тихое место в центре себя". Кроме того, сознательность обладает какой-то внутренней связностью, чего мы не наблюдаем ни у чувствительности, ни у автоматизма. Хотя мы не можем обсуждать творческую энергию с этих же позиций, ее довольно частое влияние на нашу жизнь мы воспринимаем как результат, а не как процесс. Другими словами, у нас нет оснований предполагать, что эта энергия зависит от времени.</w:t>
      </w:r>
    </w:p>
    <w:p>
      <w:pPr>
        <w:pStyle w:val="Style15"/>
        <w:ind w:left="300" w:hanging="0"/>
        <w:rPr>
          <w:b/>
          <w:b/>
          <w:bCs/>
        </w:rPr>
      </w:pPr>
      <w:r>
        <w:rPr>
          <w:b/>
          <w:bCs/>
        </w:rPr>
        <w:t>В. Если я чувствителен к получаемым впечатлениям, означает ли это, что в этот момент во мне присутствует сознательность?</w:t>
      </w:r>
    </w:p>
    <w:p>
      <w:pPr>
        <w:pStyle w:val="Style15"/>
        <w:ind w:left="300" w:hanging="0"/>
        <w:rPr/>
      </w:pPr>
      <w:r>
        <w:rPr/>
        <w:t>Дж.Г.Б. Сознательность можно заметить в моменты перехода от автоматизма к чувствительности. Это то, что мы называем "пробуждением", и в такие моменты, действительно, на нас воздействует некоторое количество сознательности. Но этого небольшого количества совершенно не достаточно для осуществления полноценного процесса трансформации, и большинство людей, переоценивая важность таких моментов, не может ими воспользоваться.</w:t>
      </w:r>
    </w:p>
    <w:p>
      <w:pPr>
        <w:pStyle w:val="Style15"/>
        <w:ind w:left="300" w:hanging="0"/>
        <w:rPr>
          <w:b/>
          <w:b/>
          <w:bCs/>
        </w:rPr>
      </w:pPr>
      <w:r>
        <w:rPr>
          <w:b/>
          <w:bCs/>
        </w:rPr>
        <w:t>В. Полезно ли пытаться удерживать себя в чувствительном состоянии?</w:t>
      </w:r>
    </w:p>
    <w:p>
      <w:pPr>
        <w:pStyle w:val="Style15"/>
        <w:ind w:left="300" w:hanging="0"/>
        <w:rPr/>
      </w:pPr>
      <w:r>
        <w:rPr/>
        <w:t>Дж.Г.Б. Почему нет? Конечно, полезно. Нужно только понимать, что само по себе это не может наделить вас энергией сознательности.</w:t>
      </w:r>
    </w:p>
    <w:p>
      <w:pPr>
        <w:pStyle w:val="Style15"/>
        <w:ind w:left="300" w:hanging="0"/>
        <w:rPr>
          <w:b/>
          <w:b/>
          <w:bCs/>
        </w:rPr>
      </w:pPr>
      <w:r>
        <w:rPr>
          <w:b/>
          <w:bCs/>
        </w:rPr>
        <w:t>В. Как можно распознать присутствие творческой энергии?</w:t>
      </w:r>
    </w:p>
    <w:p>
      <w:pPr>
        <w:pStyle w:val="Style15"/>
        <w:ind w:left="300" w:hanging="0"/>
        <w:rPr/>
      </w:pPr>
      <w:r>
        <w:rPr/>
        <w:t>Дж.Г.Б. Только по - вы, наверное, удивитесь моему ответу - только по ощущению собственной ничтожности. Третья градация космической энергии воздействует на нас, только когда мы действительно осознаем собственную ничтожность, причем, не по причине депрессивного состояния. Перед лицом этой творческой энергии мы действительно ничто, и поэтому, в ее присутствии, собственная ничтожность становится очевидной. Должен сразу сказать, что многие люди говорят об имевшем место ощущении собственной ничтожности, в связи с каким-либо неприятным потрясением и депрессивном состоянием. Это не то же самое. Кроме того, как я уже говорил, мы можем осознавать только результат, то есть трансформацию автоматизма в сознательность, под действием творческой энергии.</w:t>
      </w:r>
    </w:p>
    <w:p>
      <w:pPr>
        <w:pStyle w:val="Style15"/>
        <w:ind w:left="300" w:hanging="0"/>
        <w:rPr>
          <w:b/>
          <w:b/>
          <w:bCs/>
        </w:rPr>
      </w:pPr>
      <w:r>
        <w:rPr>
          <w:b/>
          <w:bCs/>
        </w:rPr>
        <w:t>В. До сих пор вы говорили только о благоприятных превращениях; как на счет отрицательного элемента в творчестве? Например, связаны ли злокачественные опухоли с Е3?</w:t>
      </w:r>
    </w:p>
    <w:p>
      <w:pPr>
        <w:pStyle w:val="Style15"/>
        <w:ind w:left="300" w:hanging="0"/>
        <w:rPr/>
      </w:pPr>
      <w:r>
        <w:rPr/>
        <w:t>Дж.Г.Б. Как я уже говорил, наряду с трансформациями происходит также и деградация, есть и анаболизм, и катаболизм. Можно сказать, что все заболевания происходят от действия энергий на несоответствующих им уровнях. Так, если энергия очень высокого уровня действует на низком уровне, когда для ее трансформации нет подходящего аппарата, эта энергия может не только вызвать болезнь, но и привести к немедленной смерти.</w:t>
      </w:r>
    </w:p>
    <w:p>
      <w:pPr>
        <w:pStyle w:val="Style15"/>
        <w:ind w:left="300" w:hanging="0"/>
        <w:rPr>
          <w:b/>
          <w:b/>
          <w:bCs/>
        </w:rPr>
      </w:pPr>
      <w:r>
        <w:rPr>
          <w:b/>
          <w:bCs/>
        </w:rPr>
        <w:t>В. В начале лекции вы сказали, что за все трансформации энергий приходится платить, но вы не укали цену в случае двух последних примеров.</w:t>
      </w:r>
    </w:p>
    <w:p>
      <w:pPr>
        <w:pStyle w:val="Style15"/>
        <w:ind w:left="300" w:hanging="0"/>
        <w:rPr/>
      </w:pPr>
      <w:r>
        <w:rPr/>
        <w:t>Дж.Г.Б. Конечно же, я указал! Я сказал, что приходится терять чувство собственного "Я". Разве это не достаточная цена? Подождите, пока вам самому не придется пройти через это. Это высокая цена.</w:t>
      </w:r>
    </w:p>
    <w:p>
      <w:pPr>
        <w:pStyle w:val="Style15"/>
        <w:ind w:left="300" w:hanging="0"/>
        <w:rPr>
          <w:b/>
          <w:b/>
          <w:bCs/>
        </w:rPr>
      </w:pPr>
      <w:r>
        <w:rPr>
          <w:b/>
          <w:bCs/>
        </w:rPr>
        <w:t>В. Почему вы утверждаете, что трансформации следует рассматривать с точки зрения триад? Мне кажется, что, в связи с хлорофиллом, речь шла о взаимодействии пяти энергий. Было похоже, что, в результате воздействия одной энергии на другую, образовались три другие энергии, или несколько других энергий.</w:t>
      </w:r>
    </w:p>
    <w:p>
      <w:pPr>
        <w:pStyle w:val="Style15"/>
        <w:ind w:left="300" w:hanging="0"/>
        <w:rPr/>
      </w:pPr>
      <w:r>
        <w:rPr/>
        <w:t>Дж.Г.Б. Это означает, что, в данном случае, мы можем говорить о нескольких различных процессах. Кроме того, я показал на диаграмме, что определенная часть элементов процесса остается неизменной. Схема на каждой диаграмме изображает лишь частичную трансформацию, и это вполне закономерно. Всегда должно быть деление на три. Часть поднимается на более высокий уровень, часть дегенерирует, а часть остается на прежнем месте. Таким образом, можно говорить об "анаболических триадах", "катаболических триадах" и "стационарных триадах".</w:t>
      </w:r>
    </w:p>
    <w:p>
      <w:pPr>
        <w:pStyle w:val="Style15"/>
        <w:ind w:left="300" w:hanging="0"/>
        <w:rPr>
          <w:b/>
          <w:b/>
          <w:bCs/>
        </w:rPr>
      </w:pPr>
      <w:r>
        <w:rPr>
          <w:b/>
          <w:bCs/>
        </w:rPr>
        <w:t>В. На прошлой неделе я спросил вас о связи между количеством, качеством и интенсивностью. Я имел в виду соотношение, то есть пропорциональность. Можно ли использовать аппарат для изменения этого соотношения? Думаю, я не вполне разобрался с этим вопросом.</w:t>
      </w:r>
    </w:p>
    <w:p>
      <w:pPr>
        <w:pStyle w:val="Style15"/>
        <w:ind w:left="300" w:hanging="0"/>
        <w:rPr/>
      </w:pPr>
      <w:r>
        <w:rPr/>
        <w:t>Дж.Г.Б. Во-первых, о количестве: это следует из того, что я говорил о разделении. Общее количество энергии изменяться не может, поскольку энергия неуничтожима. Следовательно, все количественные изменения сводятся просто к разделению, когда одна часть уходит в одну сторону, а другая - в другую, одна часть идет вверх, а другая - вниз. Но общее количество остается неизменным. Это принцип неуничтожимости энергии. Интенсивность же энергии в этих трансформациях в значительной мере определяет возможность трансформации как таковой. У вас может быть энергия нужной разновидности, но если она недостаточно интенсивна, то ничего не произойдет. Например, в нас всегда присутствует некоторое количество сознательной энергии, но пока она не достигнет определенной интенсивности, ничего не происходит. В этом и состоит взаимосвязь. Это условие осуществления процесса. Можно вспомнить в этой связи о том, что я говорил на прошлой неделе, описывая приготовление яйца. Варка яиц представляет собой энергетическую трансформацию, хотя и очень простую. При этом изменения в энергетике яйца связаны с его возможностью превратиться в пищу. Для нас, в этом случае, важно, что соответствующая трансформация может произойти только под действием теплоты определенной интенсивности, которая не может быть больше или меньше некоторого уровня.</w:t>
      </w:r>
    </w:p>
    <w:p>
      <w:pPr>
        <w:pStyle w:val="Style15"/>
        <w:ind w:left="300" w:hanging="0"/>
        <w:rPr/>
      </w:pPr>
      <w:r>
        <w:rPr/>
        <w:t>Теперь, по поводу второй части вашего вопроса. Вы спрашиваете об аппаратах. На самом деле, мне очень хотелось, чтобы вы уяснили именно это. В каждом из приведенных мной примеров, энергии должны были соединяться в строго определенных условиях. В частности, для работы сортирующего устройства Максвелла, требуется определенный аппарат. Если бы такой аппарат мог работать эффективно, мы бы перестали зависеть от каких-либо внешних источников энергии. Давайте вернемся ко второму примеру. В мире практически нет таких мест, где бы в воздухе не было углекислого газа и водяного пара, и куда бы не проникал солнечный свет. Этот набор есть практически везде, но фотосинтез углеводов не может происходить вне чрезвычайно хитроумного аппарата. Никто бы не смог сконструировать его; он в сто миллионов раз сложнее любого придуманного человеком аппарата. Мы можем делать очень много, просто копируя потрясающие аппараты, используемые природой для своих трансформаций. То же самое относится и к трансформации пищи в человеке. Я показал вам всего лишь общую схему, и вы должны понимать, что детальное осуществление этих процессов на практике требует применения особых активных элементов для работы с каждой отдельной разновидностью пищи. Пища должна быть приведена в особое жидкое состояние, в котором она может проходить сквозь поры выстилки пищеварительного тракта, и которые, в свою очередь, точно настроены на то, чтобы пропускать только нужные вещества. Причем, это, конечно же, относится не только к подобным физическим аппаратам, и понятно, что аппарат самовоспоминания гораздо грандиознее. Это просто чудо. Кто бы мог предположить, что на земле может появиться животное, способное помнить себя? И, что еще удивительнее, делать это не в силу наличия соответствующего встроенного автоматического устройства, а благодаря способности находить пути приведения себя в состояние самовоспоминания, в результате собственных преднамеренных усилий. В этом случае, опять же, нужен соответствующий аппарат.</w:t>
      </w:r>
    </w:p>
    <w:p>
      <w:pPr>
        <w:pStyle w:val="Style15"/>
        <w:ind w:left="300" w:hanging="0"/>
        <w:rPr/>
      </w:pPr>
      <w:r>
        <w:rPr/>
        <w:t> </w:t>
      </w:r>
    </w:p>
    <w:p>
      <w:pPr>
        <w:pStyle w:val="Normal"/>
        <w:rPr>
          <w:lang w:val="en-US"/>
        </w:rPr>
      </w:pPr>
      <w:r>
        <w:rPr>
          <w:lang w:val="en-US"/>
        </w:rPr>
      </w:r>
    </w:p>
    <w:p>
      <w:pPr>
        <w:pStyle w:val="Normal"/>
        <w:rPr>
          <w:lang w:val="en-US"/>
        </w:rPr>
      </w:pPr>
      <w:r>
        <w:rPr>
          <w:lang w:val="en-US"/>
        </w:rPr>
      </w:r>
    </w:p>
    <w:p>
      <w:pPr>
        <w:pStyle w:val="Style15"/>
        <w:ind w:left="300" w:hanging="0"/>
        <w:jc w:val="center"/>
        <w:rPr>
          <w:b/>
          <w:b/>
          <w:bCs/>
          <w:i/>
          <w:i/>
          <w:iCs/>
        </w:rPr>
      </w:pPr>
      <w:r>
        <w:rPr>
          <w:b/>
          <w:bCs/>
          <w:i/>
          <w:iCs/>
        </w:rPr>
        <w:t>Лекция 3</w:t>
      </w:r>
    </w:p>
    <w:p>
      <w:pPr>
        <w:pStyle w:val="Style15"/>
        <w:ind w:left="300" w:hanging="0"/>
        <w:jc w:val="center"/>
        <w:rPr>
          <w:b/>
          <w:b/>
          <w:bCs/>
          <w:u w:val="single"/>
        </w:rPr>
      </w:pPr>
      <w:r>
        <w:rPr>
          <w:b/>
          <w:bCs/>
          <w:u w:val="single"/>
        </w:rPr>
        <w:t>КАК ДЕЙСТВУЮТ ЭНЕРГИИ</w:t>
      </w:r>
    </w:p>
    <w:p>
      <w:pPr>
        <w:pStyle w:val="Style15"/>
        <w:ind w:left="300" w:hanging="0"/>
        <w:jc w:val="center"/>
        <w:rPr/>
      </w:pPr>
      <w:r>
        <w:rPr/>
        <w:t> </w:t>
      </w:r>
    </w:p>
    <w:p>
      <w:pPr>
        <w:pStyle w:val="Style15"/>
        <w:ind w:left="300" w:hanging="0"/>
        <w:rPr/>
      </w:pPr>
      <w:r>
        <w:rPr/>
        <w:t xml:space="preserve">      </w:t>
      </w:r>
      <w:r>
        <w:rPr/>
        <w:t>Для выполнения любой функции, осуществления любой деятельности, где бы это ни происходило, в случае живых существ, или неживой природы, требуется затрата энергии. Любое изменение представляет собой трансформацию энергии. Однако, несмотря на то, что для каждой функции требуются энергетические затраты, ни одна функция не способна полностью использовать отведенную ей энергию. Это универсальное правило, хотя еще и не вполне осознанное. Оно фигурирует во Втором Законе Термодинамики, в соответствии с которым, каждая необратимая трансформация энергии подразумевает наличие "отходов". С другой стороны, Первый Закон говорит нам о том, что отходов быть не может. Разрешение этого противоречия заключается в трех эффектах любой трансформации. Одна часть энергии уходит на сам процесс. Другая часть высвобождается, расходуясь на более общие цели. Наконец, третья часть производит определенные изменения в самом аппарате. Например, в результате физической работы нашего тела, помимо движения, образуется также и тепло, и именно тепло обращает постоянные энергетические потери на пользу. Кроме того, движения тренируют нашу мускулатуру, что может повысить наши навыки и эффективность выполняемой нами работы.</w:t>
      </w:r>
    </w:p>
    <w:p>
      <w:pPr>
        <w:pStyle w:val="Style15"/>
        <w:ind w:left="300" w:hanging="0"/>
        <w:rPr/>
      </w:pPr>
      <w:r>
        <w:rPr/>
        <w:t xml:space="preserve">     </w:t>
      </w:r>
      <w:r>
        <w:rPr/>
        <w:t xml:space="preserve">Это общее правило, которое относится ко всем подобным ситуациям. Гурджиев говорил по этому поводу, что когда мы совершаем что-либо, мы разделяем  </w:t>
      </w:r>
      <w:r>
        <w:rPr>
          <w:i/>
          <w:iCs/>
        </w:rPr>
        <w:br/>
        <w:t>вездесущую субстанцию окиданок</w:t>
      </w:r>
      <w:r>
        <w:rPr/>
        <w:t xml:space="preserve"> на три части: одна уходит на само действие, вторая идет на достижение общекосмической цели, а третья служит на пользу нам самим.</w:t>
      </w:r>
    </w:p>
    <w:p>
      <w:pPr>
        <w:pStyle w:val="Style15"/>
        <w:ind w:left="300" w:hanging="0"/>
        <w:rPr/>
      </w:pPr>
      <w:r>
        <w:rPr/>
        <w:t xml:space="preserve">     </w:t>
      </w:r>
      <w:r>
        <w:rPr/>
        <w:t>Как я уже говорил, для достижения желаемого результата требуется энергия соответствующего качества, количества и интенсивности. В связи с этим, в случае человека, мы должны обсудить следующие темы:</w:t>
      </w:r>
    </w:p>
    <w:p>
      <w:pPr>
        <w:pStyle w:val="Style15"/>
        <w:ind w:left="300" w:hanging="0"/>
        <w:rPr/>
      </w:pPr>
      <w:r>
        <w:rPr/>
        <w:t>1. Человек как двигатель для выполнения механической работы.</w:t>
      </w:r>
    </w:p>
    <w:p>
      <w:pPr>
        <w:pStyle w:val="Style15"/>
        <w:ind w:left="300" w:hanging="0"/>
        <w:rPr/>
      </w:pPr>
      <w:r>
        <w:rPr/>
        <w:t>2. Человек как живой организм.</w:t>
      </w:r>
    </w:p>
    <w:p>
      <w:pPr>
        <w:pStyle w:val="Style15"/>
        <w:ind w:left="300" w:hanging="0"/>
        <w:rPr/>
      </w:pPr>
      <w:r>
        <w:rPr/>
        <w:t>3. Человек как центр личного опыта.</w:t>
      </w:r>
    </w:p>
    <w:p>
      <w:pPr>
        <w:pStyle w:val="Style15"/>
        <w:ind w:left="300" w:hanging="0"/>
        <w:rPr/>
      </w:pPr>
      <w:r>
        <w:rPr/>
        <w:t>4. Человек как космический аппарат для трансформации энергии.</w:t>
      </w:r>
    </w:p>
    <w:p>
      <w:pPr>
        <w:pStyle w:val="Style15"/>
        <w:ind w:left="300" w:hanging="0"/>
        <w:rPr/>
      </w:pPr>
      <w:r>
        <w:rPr/>
        <w:t> </w:t>
      </w:r>
    </w:p>
    <w:p>
      <w:pPr>
        <w:pStyle w:val="Style15"/>
        <w:ind w:left="300" w:hanging="0"/>
        <w:rPr>
          <w:b/>
          <w:b/>
          <w:bCs/>
          <w:u w:val="single"/>
        </w:rPr>
      </w:pPr>
      <w:r>
        <w:rPr>
          <w:b/>
          <w:bCs/>
          <w:u w:val="single"/>
        </w:rPr>
        <w:t>Человек как двигатель</w:t>
      </w:r>
    </w:p>
    <w:p>
      <w:pPr>
        <w:pStyle w:val="Style15"/>
        <w:ind w:left="300" w:hanging="0"/>
        <w:rPr/>
      </w:pPr>
      <w:r>
        <w:rPr/>
        <w:t xml:space="preserve">     </w:t>
      </w:r>
      <w:r>
        <w:rPr/>
        <w:t>Человеческий организм представляет собой одновременно и тепловой двигатель, и машину для выполнения механической работы. Работа человеческого тела полностью основывается на этом аспекте нашей природы. Двигатель человека работает с тремя низшими энергиями: теплотой (Е12), направленной энергией (Е11) и связующей энергией (Е10). Другими словами, наш организм можно рассматривать как сложную систему тепловых двигателей, использующих многочисленные рычаги костей и хрящей, наряду с мышцами и разнообразными трубками и трубочками, по которым текут разные жидкости. Причем, сюда относятся не только артерии и вены, но и огромное количество всяких сосудов и протоков, в которых постоянно пульсирует жидкость. Эта система представляет собой двигатель, подчиняющийся тем же законам, что и любой другой двигатель, например паровой, и вообще любое механическое устройство для выполнения механической работы, такое как лебедка или насос.</w:t>
      </w:r>
    </w:p>
    <w:p>
      <w:pPr>
        <w:pStyle w:val="Style15"/>
        <w:ind w:left="300" w:hanging="0"/>
        <w:rPr/>
      </w:pPr>
      <w:r>
        <w:rPr/>
        <w:t xml:space="preserve">     </w:t>
      </w:r>
      <w:r>
        <w:rPr/>
        <w:t>Для работы нашего организма требуется поддержание его температуры на строго определенном постоянном уровне. При этом, температурные границы у человека уже, чем у животных, поскольку человеческий организм предназначен для выполнения гораздо более сложных функций. В то же время, основой нашего физического существования является все та же теплота, то есть, Е12. Сила, которая поддерживает постоянное движение частей, органов и жидкостей нашего тела, приспосабливая его к действию высших энергий - это та же самая сила, что заставляет работать любой другой тепловой двигатель; я имею в виду расширение или сжатие жидкостей при поглощении или отдаче ими тепла. Механической энергией, которая позволяет нашему телу функционировать как тепловому двигателю, является направленная энергия, Е11. Структуру и форму нашего тела, нашего скелета, мышц и кровеносных сосудов, сохраняет связующая энергия Е10, о которой также шла речь на первой лекции. Эта энергия позволят вещам быть тем, чем они являются. Она позволят столам быть столами, костям - костями, мышцам - мышцами и т.д. Гибкость и приспособительные возможности структуры человеческого организма, начиная с подвижности конечностей, и, заканчивая сложными приспособительными реакциями органов чувств и движения, определяются свойствами пластической энергии, Е9.</w:t>
      </w:r>
    </w:p>
    <w:p>
      <w:pPr>
        <w:pStyle w:val="Style15"/>
        <w:ind w:left="300" w:hanging="0"/>
        <w:rPr/>
      </w:pPr>
      <w:r>
        <w:rPr/>
        <w:t xml:space="preserve">     </w:t>
      </w:r>
      <w:r>
        <w:rPr/>
        <w:t>Очень полезно держать в голове то, что, по своей сути, наш организм представляет собой тепловой двигатель, подобный всем другим тепловым двигателям, разве что более сложный, чем большинство остальных. Иногда даже имеет смысл изучать этот двигатель отдельно от всего остального; то есть, не принимая во внимание жизненные функции, приводящие его в движение. Мы делаем это, изучая анатомию, как систему рычагов, трубочек и насосов.</w:t>
      </w:r>
    </w:p>
    <w:p>
      <w:pPr>
        <w:pStyle w:val="Style15"/>
        <w:ind w:left="300" w:hanging="0"/>
        <w:rPr/>
      </w:pPr>
      <w:r>
        <w:rPr/>
        <w:t xml:space="preserve">     </w:t>
      </w:r>
      <w:r>
        <w:rPr/>
        <w:t>Другая, может быть, слегка менее яркая отличительная черта человеческого организма заключается в его взаимодействии с силой тяжести. Мы поддерживаем прямое положение в гравитационном поле земли, и это порождает в нас постоянный ток направленной энергии. При неправильном положении тела этот ток прерывается. Хотя мы не можем непосредственно наблюдать последствий этого нарушения работы организма, они накапливаются, пока расстройство функционирования системы в целом, не приводит к возникновению патологического состояния жизненных энергий. В то же время, подобные заболевания могут быть выявлены на уровне связующей энергии, то есть, опорно-двигательного аппарата, что было доказано группой исследователей [F. M. Alexander, Ida Rolf, Moshe Feldenkrais], а также другими учеными, изучающими влияние гравитационного поля на организм.</w:t>
      </w:r>
    </w:p>
    <w:p>
      <w:pPr>
        <w:pStyle w:val="Style15"/>
        <w:ind w:left="300" w:hanging="0"/>
        <w:jc w:val="center"/>
        <w:rPr>
          <w:b/>
          <w:b/>
          <w:bCs/>
          <w:u w:val="single"/>
        </w:rPr>
      </w:pPr>
      <w:r>
        <w:rPr>
          <w:b/>
          <w:bCs/>
          <w:u w:val="single"/>
        </w:rPr>
        <w:t>ТАБЛИЦА 6</w:t>
      </w:r>
    </w:p>
    <w:p>
      <w:pPr>
        <w:pStyle w:val="Style15"/>
        <w:ind w:left="300" w:hanging="0"/>
        <w:jc w:val="center"/>
        <w:rPr>
          <w:u w:val="single"/>
        </w:rPr>
      </w:pPr>
      <w:r>
        <w:rPr>
          <w:u w:val="single"/>
        </w:rPr>
        <w:t>ДВИГАТЕЛИ ОРГАНИЗМА</w:t>
      </w:r>
    </w:p>
    <w:tbl>
      <w:tblPr>
        <w:tblW w:w="4500" w:type="pct"/>
        <w:jc w:val="center"/>
        <w:tblInd w:w="0" w:type="dxa"/>
        <w:tblLayout w:type="fixed"/>
        <w:tblCellMar>
          <w:top w:w="75" w:type="dxa"/>
          <w:left w:w="75" w:type="dxa"/>
          <w:bottom w:w="75" w:type="dxa"/>
          <w:right w:w="75" w:type="dxa"/>
        </w:tblCellMar>
      </w:tblPr>
      <w:tblGrid>
        <w:gridCol w:w="4273"/>
        <w:gridCol w:w="3310"/>
        <w:gridCol w:w="836"/>
      </w:tblGrid>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аптация и приспособление</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астическая энергия</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9</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ердые механизмы:</w:t>
              <w:br/>
              <w:t xml:space="preserve">Кости и хрящи как рычаги </w:t>
            </w:r>
          </w:p>
          <w:p>
            <w:pPr>
              <w:pStyle w:val="Style15"/>
              <w:spacing w:before="280" w:after="0"/>
              <w:rPr/>
            </w:pPr>
            <w:r>
              <w:rPr/>
              <w:t>Жидкие механизмы:</w:t>
              <w:br/>
              <w:t xml:space="preserve">Сердце и кровоток </w:t>
              <w:br/>
              <w:t xml:space="preserve">насосы и трубки </w:t>
              <w:br/>
              <w:t>лимфатической системы</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Связующая энергия</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Е1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вижущая сила мышц </w:t>
              <w:br/>
              <w:t>и насосов</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правленная энергия</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11</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пло организма</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ссеянная энергия</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12</w:t>
            </w:r>
          </w:p>
        </w:tc>
      </w:tr>
    </w:tbl>
    <w:p>
      <w:pPr>
        <w:pStyle w:val="Style15"/>
        <w:ind w:left="300" w:hanging="0"/>
        <w:rPr/>
      </w:pPr>
      <w:r>
        <w:rPr/>
        <w:t xml:space="preserve">   </w:t>
      </w:r>
    </w:p>
    <w:p>
      <w:pPr>
        <w:pStyle w:val="Style15"/>
        <w:ind w:left="300" w:hanging="0"/>
        <w:rPr>
          <w:b/>
          <w:b/>
          <w:bCs/>
          <w:u w:val="single"/>
        </w:rPr>
      </w:pPr>
      <w:r>
        <w:rPr>
          <w:b/>
          <w:bCs/>
          <w:u w:val="single"/>
        </w:rPr>
        <w:t>Человек как живой организм</w:t>
      </w:r>
    </w:p>
    <w:p>
      <w:pPr>
        <w:pStyle w:val="Style15"/>
        <w:ind w:left="300" w:hanging="0"/>
        <w:rPr/>
      </w:pPr>
      <w:r>
        <w:rPr/>
        <w:t xml:space="preserve">     </w:t>
      </w:r>
      <w:r>
        <w:rPr/>
        <w:t xml:space="preserve">Теперь пришло время поговорить о четырех энергиях, которые обеспечивают существование жизни и осуществление жизненных функций. Это Е8 - конструктивная, Е7 - жизненная, Е6 - автоматическая и Е5 -  чувствительная энергия. У всех этих четырех энергий есть общее свойство, которое можно назвать </w:t>
      </w:r>
      <w:r>
        <w:rPr>
          <w:b/>
          <w:bCs/>
          <w:i/>
          <w:iCs/>
        </w:rPr>
        <w:t>автокинезом</w:t>
      </w:r>
      <w:r>
        <w:rPr/>
        <w:t>, или самозарождением движения. Жизненные энергии в разной мере обладают этим свойством, начиная с движения, обусловленного паттерном </w:t>
        <w:br/>
        <w:t>(конструктивная энергия) и заканчивая избирательным ответом (чувствительность). </w:t>
        <w:br/>
        <w:t>Тем не менее, каждой этой энергии соответствует модус существования, который нельзя назвать в полной мере механистичным. Даже простейший самовоспроизводящийся белок представляет собой нечто большее, чем просто машина, поскольку запускает свое собственное движение. Причем, это свойство, лежащее в основе животной жизни, обусловлено не только движущей силой теплового двигателя, но и самоприспосабливаемостью тела.</w:t>
      </w:r>
    </w:p>
    <w:p>
      <w:pPr>
        <w:pStyle w:val="Style15"/>
        <w:ind w:left="300" w:hanging="0"/>
        <w:rPr/>
      </w:pPr>
      <w:r>
        <w:rPr/>
        <w:t xml:space="preserve">     </w:t>
      </w:r>
      <w:r>
        <w:rPr/>
        <w:t>Если рассматривать организм с позиции механических процессов, то во главе угла стоит пластическая энергия, Е9, но теперь мы будем ее рассматривать, как основу жизненных процессов. Она занимает переходное положение. В своей более грубой форме она наделяет тело, его органы и части гибкостью. В своих более тонких формах, она служит причиной возникновения коллоидных систем с колоссальным поверхностным запасом энергии, что обеспечивает необходимые для жизни местные интенсивные элементы энергообмена.</w:t>
      </w:r>
    </w:p>
    <w:p>
      <w:pPr>
        <w:pStyle w:val="Style15"/>
        <w:ind w:left="300" w:hanging="0"/>
        <w:jc w:val="center"/>
        <w:rPr>
          <w:b/>
          <w:b/>
          <w:bCs/>
          <w:u w:val="single"/>
        </w:rPr>
      </w:pPr>
      <w:r>
        <w:rPr>
          <w:b/>
          <w:bCs/>
          <w:u w:val="single"/>
        </w:rPr>
        <w:t>ТАБЛИЦА 7</w:t>
      </w:r>
    </w:p>
    <w:p>
      <w:pPr>
        <w:pStyle w:val="Style15"/>
        <w:ind w:left="300" w:hanging="0"/>
        <w:jc w:val="center"/>
        <w:rPr>
          <w:u w:val="single"/>
        </w:rPr>
      </w:pPr>
      <w:r>
        <w:rPr>
          <w:u w:val="single"/>
        </w:rPr>
        <w:t>ЖИЗНЕННЫЕ ФУНКЦИИ ОРГАНИЗМА</w:t>
      </w:r>
    </w:p>
    <w:tbl>
      <w:tblPr>
        <w:tblW w:w="4500" w:type="pct"/>
        <w:jc w:val="center"/>
        <w:tblInd w:w="0" w:type="dxa"/>
        <w:tblLayout w:type="fixed"/>
        <w:tblCellMar>
          <w:top w:w="75" w:type="dxa"/>
          <w:left w:w="75" w:type="dxa"/>
          <w:bottom w:w="75" w:type="dxa"/>
          <w:right w:w="75" w:type="dxa"/>
        </w:tblCellMar>
      </w:tblPr>
      <w:tblGrid>
        <w:gridCol w:w="4446"/>
        <w:gridCol w:w="3346"/>
        <w:gridCol w:w="627"/>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ело как функциональный </w:t>
              <w:br/>
              <w:t>комплекс</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втоматическая энергия</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Е6</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изненные процессы организма:</w:t>
              <w:br/>
              <w:t>дыхание, передвижение,</w:t>
              <w:br/>
              <w:t>ассимиляция, регуляция</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Жизненная энергия</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7</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гуляторные механизмы крови</w:t>
              <w:br/>
              <w:t> и нервной системы</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нструктивная энергия</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8</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передвижения и</w:t>
              <w:br/>
              <w:t> внутренней адаптации</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Пластическая энергия</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9</w:t>
            </w:r>
          </w:p>
        </w:tc>
      </w:tr>
    </w:tbl>
    <w:p>
      <w:pPr>
        <w:pStyle w:val="Style15"/>
        <w:ind w:left="300" w:hanging="0"/>
        <w:rPr/>
      </w:pPr>
      <w:r>
        <w:rPr/>
        <w:t xml:space="preserve">     </w:t>
      </w:r>
      <w:r>
        <w:rPr/>
        <w:t>Далее, мы сталкиваемся с энергией, при помощи которой жизнь образует все свои организмы. Существует принципиальная разница между формированием кристалла и живого организма. Кристалл ( это кристалл, а организм ( это вместилище и инструмент жизни, но не сама жизнь. При этом способность формировать собственное вместилище обеспечивается конструктивной энергией Е8. Не надо путать ее с Е7, инструментом которой она является.</w:t>
      </w:r>
    </w:p>
    <w:p>
      <w:pPr>
        <w:pStyle w:val="Style15"/>
        <w:ind w:left="300" w:hanging="0"/>
        <w:rPr/>
      </w:pPr>
      <w:r>
        <w:rPr/>
        <w:t xml:space="preserve">     </w:t>
      </w:r>
      <w:r>
        <w:rPr/>
        <w:t>Прежде чем рассматривать жизненный процесс с точки зрения его целостности, мы должны уделить несколько более пристальное внимание роли конструктивной энергии. Она формирует тело из пищи и воды, поддерживает его работу на должном функциональном уровне, обеспечивает восстановление поврежденных тканей и осуществляет общую регуляцию исключительно сложной работы организма. Конструктивная энергия может делать все это, несмотря нас отсутствие у нее независимой инициативы или адаптации. Это возможно, поскольку она следует паттерну, который регулирует и направляет ее действие. Каждый живой организм обладает собственным паттерном, наследуя его от родителей. Этот паттерн принято называть генетической структурой организма, которая окончательно формируется в момент оплодотворения яйцеклетки. Недавние исследования в области биохимии указывают на то, что паттерн, о котором идет речь, связан с такими чрезвычайно сложными молекулами, как ДНК (дезоксирибонуклеиновые кислоты), но что эти нуклеиновые кислоты, сами по себе, не являются паттерном. Похоже, что биология сейчас стоит на пороге осмысления конструктивной энергии и ее роли в эмбриологии. В то же время, сфера ее компетенции не ограничивается формированием организма. Она также лежит в основе сложнейшего регуляторного механизма, в котором задействованы специальные химические субстанции и нервные процессы. Конструктивная энергия сохраняет постоянный баланс между потребностями различных частей организма. Она регулирует распределение энергии, поступающей в организм с пищей и воздухом. Энергии, которые приводят в действие этот потрясающий механизм, представляют собой особый класс конструктивных энергий, Е8. Иногда действие этих энергий сводится к разложению таких сложных веществ, как, например, белки до более простых составляющих, а иногда, за счет их действия эти же самые простые компоненты слагаются в сложные структуры, необходимые для обновления тканей организма. Эти же энергии сохраняют температуру и химический состав крови в очень узких границах. Всю эту систему в целом можно назвать жизненным регуляторным механизмом, который не следует путать с психическим регуляторным механизмом, о котором речь пойдет несколько позже.</w:t>
      </w:r>
    </w:p>
    <w:p>
      <w:pPr>
        <w:pStyle w:val="Style15"/>
        <w:ind w:left="300" w:hanging="0"/>
        <w:rPr/>
      </w:pPr>
      <w:r>
        <w:rPr/>
        <w:t xml:space="preserve">     </w:t>
      </w:r>
      <w:r>
        <w:rPr/>
        <w:t>Как я только что сказал, у Е8 нет адаптивных и инновационных свойств. Она действует по принципу так называемой "само-оптимизирующей обратной связи", что, как знают знакомые с кибернетикой люди, подразумевает свойство сохранять изначальный паттерн, независимо от внешних изменений, и, таким образом, двигаться по направлению к изначальной цели.</w:t>
      </w:r>
    </w:p>
    <w:p>
      <w:pPr>
        <w:pStyle w:val="Style15"/>
        <w:ind w:left="300" w:hanging="0"/>
        <w:rPr/>
      </w:pPr>
      <w:r>
        <w:rPr/>
        <w:t xml:space="preserve">     </w:t>
      </w:r>
      <w:r>
        <w:rPr/>
        <w:t xml:space="preserve">В кибернетике паттерн принято называть программой, и ее отладка относится к исключительной компетенции оператора, или "программиста". Жизнь также нуждается в подобном положении вещей, и мы обнаруживаем соответствующие функции у жизненной энергии Е7. В качестве основных свойств жизненной энергии следует выделить адаптивность и саморегуляцию, причем ее задача заключается не просто в поддержании существования как такового, а в постоянном его приспособлении к возникающим ситуациям. В то же время, "поиск цели", характерный для всех живых форм, не может опираться исключительно на конструктивную энергию. В связи с этим, мы вынуждены постулировать существование более высокого уровня энергии - </w:t>
      </w:r>
      <w:r>
        <w:rPr>
          <w:b/>
          <w:bCs/>
          <w:i/>
          <w:iCs/>
        </w:rPr>
        <w:t>самой жизни</w:t>
      </w:r>
      <w:r>
        <w:rPr/>
        <w:t>.</w:t>
      </w:r>
    </w:p>
    <w:p>
      <w:pPr>
        <w:pStyle w:val="Style15"/>
        <w:ind w:left="300" w:hanging="0"/>
        <w:rPr/>
      </w:pPr>
      <w:r>
        <w:rPr/>
        <w:t xml:space="preserve">     </w:t>
      </w:r>
      <w:r>
        <w:rPr/>
        <w:t>Жизнь использует организм. У жизни есть свои цели, и она использует организм для их достижения. В этой связи, следует отметить, что способность преодолевать рамки непосредственно представленной ситуации, вообще является фундаментальным свойством, отличающим живые организмы от неживых объектов. Это сопряжено со "внутренней связностью", ведущей от бессознательных к сознательным энергиям.</w:t>
      </w:r>
    </w:p>
    <w:p>
      <w:pPr>
        <w:pStyle w:val="Style15"/>
        <w:ind w:left="300" w:hanging="0"/>
        <w:rPr/>
      </w:pPr>
      <w:r>
        <w:rPr/>
        <w:t xml:space="preserve">     </w:t>
      </w:r>
      <w:r>
        <w:rPr/>
        <w:t xml:space="preserve">Тогда как Е8 и Е9 всегда остаются за пределами нашей осведомленности, высшая энергия собственно жизни, Е7, располагается между тем, что мы можем осознавать непосредственно, и тем, о чем мы можем судить только по внешним проявлениям. Другими словами, все, что по уровню находится выше Е7, может восприниматься </w:t>
      </w:r>
      <w:r>
        <w:rPr>
          <w:b/>
          <w:bCs/>
          <w:i/>
          <w:iCs/>
        </w:rPr>
        <w:t>изнутри</w:t>
      </w:r>
      <w:r>
        <w:rPr/>
        <w:t xml:space="preserve">, а то, что находится ниже - только </w:t>
      </w:r>
      <w:r>
        <w:rPr>
          <w:b/>
          <w:bCs/>
          <w:i/>
          <w:iCs/>
        </w:rPr>
        <w:t>снаружи</w:t>
      </w:r>
      <w:r>
        <w:rPr/>
        <w:t>. Жизненная энергия стоит на границе между этими двумя качествами. При этом, если высшие энергии функционируют в человеке нормально, они могут поддерживать контакт с жизненным состоянием организма. Можно назвать это "осведомленностью о себе как о живом животным". Понятно, что нормальное состояние органической активности нашего организма зависит именно от запасов и поступления жизненной энергии, Е7. Существует довольно много способов восполнения недостатка этой энергии. Некоторые из них используются медициной, а некоторые относятся к сфере деятельности "экстрасенсов". В то же время, необходимо знать о возможных последствиях применения этих методов, поскольку искусственное введение некоторого количества Е7 может серьезно нарушить работу регуляторного механизма. Иногда, только по прошествии очень длительного времени, последствия проявляются в дегенерации какой-либо части этого регуляторного механизма.</w:t>
      </w:r>
    </w:p>
    <w:p>
      <w:pPr>
        <w:pStyle w:val="Style15"/>
        <w:ind w:left="300" w:hanging="0"/>
        <w:rPr/>
      </w:pPr>
      <w:r>
        <w:rPr/>
        <w:t> </w:t>
      </w:r>
    </w:p>
    <w:p>
      <w:pPr>
        <w:pStyle w:val="Style15"/>
        <w:ind w:left="300" w:hanging="0"/>
        <w:rPr>
          <w:b/>
          <w:b/>
          <w:bCs/>
          <w:u w:val="single"/>
        </w:rPr>
      </w:pPr>
      <w:r>
        <w:rPr>
          <w:b/>
          <w:bCs/>
          <w:u w:val="single"/>
        </w:rPr>
        <w:t>Психические функции</w:t>
      </w:r>
    </w:p>
    <w:p>
      <w:pPr>
        <w:pStyle w:val="Style15"/>
        <w:ind w:left="300" w:hanging="0"/>
        <w:rPr/>
      </w:pPr>
      <w:r>
        <w:rPr/>
        <w:t xml:space="preserve">     </w:t>
      </w:r>
      <w:r>
        <w:rPr/>
        <w:t>Человеческую жизнь можно рассматривать с точки зрения взаимных соотношений времени, пространства и вечности. Каждое из этих "детерминирующих условий" воспринимается посредством соответствующих инструментов, которые также можно назвать "центрами функционирования". Так, мы связаны со временем посредством мышления, с пространством ( через ощущения, а с вечностью ( через чувства.</w:t>
      </w:r>
    </w:p>
    <w:p>
      <w:pPr>
        <w:pStyle w:val="Style15"/>
        <w:ind w:left="300" w:hanging="0"/>
        <w:rPr/>
      </w:pPr>
      <w:r>
        <w:rPr/>
        <w:t xml:space="preserve">     </w:t>
      </w:r>
      <w:r>
        <w:rPr/>
        <w:t>Обладая только зачатками интеллектуального центра, животные практически не осознают время. Вместе с тем, благодаря хорошо развитым ощущениям, они прекрасно ориентируются в пространстве. Кроме того, высшие млекопитающие и птицы обладают эмоциональным центром, что позволяет им проявлять симпатии и антипатии, а также чувствовать удовольствие и боль, связанные с вечностным паттерном их природы.</w:t>
      </w:r>
    </w:p>
    <w:p>
      <w:pPr>
        <w:pStyle w:val="Style15"/>
        <w:ind w:left="300" w:hanging="0"/>
        <w:rPr/>
      </w:pPr>
      <w:r>
        <w:rPr/>
        <w:t xml:space="preserve">     </w:t>
      </w:r>
      <w:r>
        <w:rPr/>
        <w:t>Таким образом, мы приходим к упрощенному пониманию человеческой природы, как постоянно изменяющегося паттерна взаимоотношений между мышлением, чувствами и ощущениями. Этот паттерн иногда называют "психикой" или "самостью". Три центра, или мозга, составляющие основу психики, обычно работают с двумя высшими жизненными энергиями, автоматической Е6 и чувствительной Е5, но при достаточно благоприятных условиях этот уровень может быть повышен до сознательной энергии Е4. Помимо этого, уже вне рамок психики есть так называемые "Высшие Центры", работающие со смесью сознательной и чувствительной энергий, Е4 и Е5 соответственно. Можно проиллюстрировать это следующей схемой (Табл. 8).</w:t>
      </w:r>
    </w:p>
    <w:p>
      <w:pPr>
        <w:pStyle w:val="Style15"/>
        <w:ind w:left="300" w:hanging="0"/>
        <w:jc w:val="center"/>
        <w:rPr>
          <w:b/>
          <w:b/>
          <w:bCs/>
          <w:u w:val="single"/>
        </w:rPr>
      </w:pPr>
      <w:r>
        <w:rPr>
          <w:b/>
          <w:bCs/>
          <w:u w:val="single"/>
        </w:rPr>
        <w:t>ТАБЛИЦА 8</w:t>
      </w:r>
    </w:p>
    <w:p>
      <w:pPr>
        <w:pStyle w:val="Style15"/>
        <w:ind w:left="300" w:hanging="0"/>
        <w:jc w:val="center"/>
        <w:rPr>
          <w:u w:val="single"/>
        </w:rPr>
      </w:pPr>
      <w:r>
        <w:rPr>
          <w:u w:val="single"/>
        </w:rPr>
        <w:t>ЧЕЛОВЕЧЕСКАЯ ПСИХИКА</w:t>
      </w:r>
    </w:p>
    <w:tbl>
      <w:tblPr>
        <w:tblW w:w="4500" w:type="pct"/>
        <w:jc w:val="center"/>
        <w:tblInd w:w="0" w:type="dxa"/>
        <w:tblLayout w:type="fixed"/>
        <w:tblCellMar>
          <w:top w:w="75" w:type="dxa"/>
          <w:left w:w="75" w:type="dxa"/>
          <w:bottom w:w="75" w:type="dxa"/>
          <w:right w:w="75" w:type="dxa"/>
        </w:tblCellMar>
      </w:tblPr>
      <w:tblGrid>
        <w:gridCol w:w="3976"/>
        <w:gridCol w:w="3823"/>
        <w:gridCol w:w="620"/>
      </w:tblGrid>
      <w:tr>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left="300" w:hanging="0"/>
              <w:rPr/>
            </w:pPr>
            <w:r>
              <w:rPr/>
              <w:t xml:space="preserve">Сверхсознательное </w:t>
              <w:br/>
              <w:t>вдохновение</w:t>
              <w:br/>
              <w:t>"Высшей Самости"</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ворческая Энергия</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3</w:t>
            </w:r>
          </w:p>
        </w:tc>
      </w:tr>
      <w:tr>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left="300" w:hanging="0"/>
              <w:rPr/>
            </w:pPr>
            <w:r>
              <w:rPr/>
              <w:t xml:space="preserve">Интеллектуальный или </w:t>
              <w:br/>
              <w:t xml:space="preserve">Сознательный уровень </w:t>
              <w:br/>
              <w:t>центров</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знательная Энергия</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4</w:t>
            </w:r>
          </w:p>
        </w:tc>
      </w:tr>
      <w:tr>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left="300" w:hanging="0"/>
              <w:rPr/>
            </w:pPr>
            <w:r>
              <w:rPr/>
              <w:t>Эмоциональный или</w:t>
              <w:br/>
              <w:t xml:space="preserve"> Реакционный уровень </w:t>
              <w:br/>
              <w:t>центров</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Чувствительная Энергия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5</w:t>
            </w:r>
          </w:p>
        </w:tc>
      </w:tr>
      <w:tr>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left="300" w:hanging="0"/>
              <w:rPr/>
            </w:pPr>
            <w:r>
              <w:rPr/>
              <w:t>Механический уровень</w:t>
              <w:br/>
              <w:t>функционирования</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Автоматическая Энергия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6</w:t>
            </w:r>
          </w:p>
        </w:tc>
      </w:tr>
    </w:tbl>
    <w:p>
      <w:pPr>
        <w:pStyle w:val="Style15"/>
        <w:ind w:left="300" w:hanging="0"/>
        <w:rPr>
          <w:b/>
          <w:b/>
          <w:bCs/>
          <w:u w:val="single"/>
        </w:rPr>
      </w:pPr>
      <w:r>
        <w:rPr>
          <w:b/>
          <w:bCs/>
          <w:u w:val="single"/>
        </w:rPr>
        <w:t>"Мозги" или центры функционирования</w:t>
      </w:r>
    </w:p>
    <w:p>
      <w:pPr>
        <w:pStyle w:val="Style15"/>
        <w:ind w:left="300" w:hanging="0"/>
        <w:rPr/>
      </w:pPr>
      <w:r>
        <w:rPr/>
        <w:t xml:space="preserve">     </w:t>
      </w:r>
      <w:r>
        <w:rPr/>
        <w:t>В 1921 году, когда П. Д. Успенский впервые преподавал психологическую систему и методы Гурджиева в Лондоне, идея "трехмозговой" природы человека была новой и неожиданной. Последующий прогресс экспериментальной психологии сделал эту концепцию гораздо более доступной. Кроме того, мы сегодня значительно лучше понимаем подсознательную и сверхсознательную сферы человеческой психики, чем в годы зарождения аналитической психологии. В настоящее время меньше внимания уделяется "комплексам" и больше "механизмам" и "структурам", связанным с различными функциями. Множество книг, написанных о Гурджиеве, его учении и его методах, познакомили людей с такими фундаментальными понятиями, как "человек спит", "у человека нет Я", "человек-машина" и "человек не способен делать". Все эти утверждения, которые еще сорок лет назад вызывали недоумение и бурную критику, согласуются не только с научным мышлением, но и вообще с современным мышлением, как таковым. Наши теперешние взгляды относительно возможностей и природы человека гораздо более умерены, чем в начале века; и, в то же время, люди в большинстве своем сейчас более расположены к Гурджиевской доктрине индивидуальной трансформации, или возможности колоссального психического и духовного развития человека. Тем не менее, до сих пор многие из психологических идей Гурджиева овеяны сомнениями, отчасти, по причине многочисленности толкователей, а отчасти потому, что сам Гурджиев как чумы избегал любого однозначного представления своих идей, которое бы могло создать у его учеников впечатление, что они обладают, так сказать, "последним откровением" о человеке и его природе. Однако есть и более глубокие и убедительные основания для таких, казалось бы, противоречащих друг другу утверждений, как:</w:t>
      </w:r>
    </w:p>
    <w:p>
      <w:pPr>
        <w:pStyle w:val="Style15"/>
        <w:ind w:left="300" w:hanging="0"/>
        <w:rPr/>
      </w:pPr>
      <w:r>
        <w:rPr/>
        <w:t xml:space="preserve">     </w:t>
      </w:r>
      <w:r>
        <w:rPr/>
        <w:t>- В отличие от животных, обладающих двумя, или даже одним, мозгом, человек является трехмозговым существом.</w:t>
      </w:r>
    </w:p>
    <w:p>
      <w:pPr>
        <w:pStyle w:val="Style15"/>
        <w:ind w:left="300" w:hanging="0"/>
        <w:rPr/>
      </w:pPr>
      <w:r>
        <w:rPr/>
        <w:t xml:space="preserve">     </w:t>
      </w:r>
      <w:r>
        <w:rPr/>
        <w:t>- У человека есть три центра, для телесных, чувственных и интеллектуальных функций соответственно.</w:t>
      </w:r>
    </w:p>
    <w:p>
      <w:pPr>
        <w:pStyle w:val="Style15"/>
        <w:ind w:left="300" w:hanging="0"/>
        <w:rPr/>
      </w:pPr>
      <w:r>
        <w:rPr/>
        <w:t xml:space="preserve">     </w:t>
      </w:r>
      <w:r>
        <w:rPr/>
        <w:t>- Для человека характерно наличие четырех центров: инстинктивного, двигательного, эмоционального и интеллектуального.</w:t>
      </w:r>
    </w:p>
    <w:p>
      <w:pPr>
        <w:pStyle w:val="Style15"/>
        <w:ind w:left="300" w:hanging="0"/>
        <w:rPr/>
      </w:pPr>
      <w:r>
        <w:rPr/>
        <w:t xml:space="preserve">     </w:t>
      </w:r>
      <w:r>
        <w:rPr/>
        <w:t>- Человек обладает пятью центрами, из которых пятый - это сексуальный центр.</w:t>
      </w:r>
    </w:p>
    <w:p>
      <w:pPr>
        <w:pStyle w:val="Style15"/>
        <w:ind w:left="300" w:hanging="0"/>
        <w:rPr/>
      </w:pPr>
      <w:r>
        <w:rPr/>
        <w:t xml:space="preserve">     </w:t>
      </w:r>
      <w:r>
        <w:rPr/>
        <w:t>- Два из семи центров человека, высший эмоциональный и высший ментальный центры, лежат вне сферы нашей обычной сознательности.</w:t>
      </w:r>
    </w:p>
    <w:p>
      <w:pPr>
        <w:pStyle w:val="Style15"/>
        <w:ind w:left="300" w:hanging="0"/>
        <w:rPr/>
      </w:pPr>
      <w:r>
        <w:rPr/>
        <w:t xml:space="preserve">     </w:t>
      </w:r>
      <w:r>
        <w:rPr/>
        <w:t>- Человек является трехмозговым существом, и это обстоятельство не может быть изменено, но он может обрести неопределенное число "градаций объективного разума", каждая из которых наделяет его соответствующими сверхнормальными возможностями.</w:t>
      </w:r>
    </w:p>
    <w:p>
      <w:pPr>
        <w:pStyle w:val="Style15"/>
        <w:ind w:left="300" w:hanging="0"/>
        <w:rPr/>
      </w:pPr>
      <w:r>
        <w:rPr/>
        <w:t xml:space="preserve">     </w:t>
      </w:r>
      <w:r>
        <w:rPr/>
        <w:t>По словам Гурджиева, все эти утверждения верны, если применять их к соответствующим ситуациям. В некоторых случаях, это очевидно. Например, у "первого мозга" есть две части, одна из которых контролирует внутренние, инстинктивные процессы, а другая отвечает за внешние, произвольные движения. Во многих случаях, эти две части удобно рассматривать в качестве двух отдельных "мозгов". Для наших целей, то есть для изучения энергий как топлива, лучше всего будет рассматривать эти три мозга в качестве трех машин, у каждой из которых есть своя функция. Причем, результаты будут разными, в зависимости от используемого топлива. Таким образом, мы получаем комбинацию из девяти возможных ситуаций. В таблице, которую я привожу далее, три центра обозначены следующим образом: "И" - Интеллектуальный центр, "Э" - Эмоциональный и "Д" - Двигательно-Инстинктивный. Три энергии обозначены так: "А" - Автоматическая Е6, "Ч" - Чувствительная Е5 и "С" - Сознательная Е4 (Табл. 9).</w:t>
      </w:r>
    </w:p>
    <w:p>
      <w:pPr>
        <w:pStyle w:val="Style15"/>
        <w:ind w:left="300" w:hanging="0"/>
        <w:jc w:val="center"/>
        <w:rPr>
          <w:b/>
          <w:b/>
          <w:bCs/>
          <w:u w:val="single"/>
        </w:rPr>
      </w:pPr>
      <w:r>
        <w:rPr>
          <w:b/>
          <w:bCs/>
          <w:u w:val="single"/>
        </w:rPr>
        <w:t>ТАБЛИЦА 9</w:t>
      </w:r>
    </w:p>
    <w:p>
      <w:pPr>
        <w:pStyle w:val="Style15"/>
        <w:ind w:left="300" w:hanging="0"/>
        <w:jc w:val="center"/>
        <w:rPr>
          <w:u w:val="single"/>
        </w:rPr>
      </w:pPr>
      <w:r>
        <w:rPr>
          <w:u w:val="single"/>
        </w:rPr>
        <w:t>ЭНЕРГИИ И ФУНКЦИИ</w:t>
      </w:r>
    </w:p>
    <w:tbl>
      <w:tblPr>
        <w:tblW w:w="4500" w:type="pct"/>
        <w:jc w:val="center"/>
        <w:tblInd w:w="0" w:type="dxa"/>
        <w:tblLayout w:type="fixed"/>
        <w:tblCellMar>
          <w:top w:w="75" w:type="dxa"/>
          <w:left w:w="75" w:type="dxa"/>
          <w:bottom w:w="75" w:type="dxa"/>
          <w:right w:w="75" w:type="dxa"/>
        </w:tblCellMar>
      </w:tblPr>
      <w:tblGrid>
        <w:gridCol w:w="2829"/>
        <w:gridCol w:w="2004"/>
        <w:gridCol w:w="1696"/>
        <w:gridCol w:w="1890"/>
      </w:tblGrid>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55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ункции и Возможности</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вигатель-</w:t>
              <w:br/>
              <w:t>ная</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моци-</w:t>
              <w:br/>
              <w:t xml:space="preserve">ональная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нтеллек-</w:t>
              <w:br/>
              <w:t>туальная</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Сознательная </w:t>
            </w:r>
          </w:p>
          <w:p>
            <w:pPr>
              <w:pStyle w:val="Style15"/>
              <w:spacing w:before="280" w:after="0"/>
              <w:jc w:val="center"/>
              <w:rPr/>
            </w:pPr>
            <w:r>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Д : С</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 : С</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 : С</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Чувствительная </w:t>
            </w:r>
          </w:p>
          <w:p>
            <w:pPr>
              <w:pStyle w:val="Style15"/>
              <w:spacing w:before="280" w:after="0"/>
              <w:jc w:val="center"/>
              <w:rPr/>
            </w:pPr>
            <w:r>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 : Ч</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Э : 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 : Ч</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Автоматическая </w:t>
            </w:r>
          </w:p>
          <w:p>
            <w:pPr>
              <w:pStyle w:val="Style15"/>
              <w:spacing w:before="280" w:after="0"/>
              <w:jc w:val="center"/>
              <w:rPr/>
            </w:pPr>
            <w:r>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 : А</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 : А</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 : А</w:t>
            </w:r>
          </w:p>
        </w:tc>
      </w:tr>
    </w:tbl>
    <w:p>
      <w:pPr>
        <w:pStyle w:val="Style15"/>
        <w:ind w:left="300" w:hanging="0"/>
        <w:rPr/>
      </w:pPr>
      <w:r>
        <w:rPr/>
        <w:t> </w:t>
      </w:r>
    </w:p>
    <w:p>
      <w:pPr>
        <w:pStyle w:val="Style15"/>
        <w:ind w:left="300" w:hanging="0"/>
        <w:rPr/>
      </w:pPr>
      <w:r>
        <w:rPr/>
        <w:t xml:space="preserve">     </w:t>
      </w:r>
      <w:r>
        <w:rPr/>
        <w:t>Возможно любое сочетание этих девяти комбинаций, при совместной или раздельной работе центров. Например, сознательная работа двигательного центра может сочетаться с автоматическим мышлением и чувствительностью эмоционального центра. Это происходит в моменты "животного страха", когда наше тело может совершать невообразимые кульбиты в целях самосохранения, а до мыслительного мозга страх доходит, только когда опасность уже миновала. В то же время, это состояние сопровождается эмоциональным возбуждением, благодаря которому, мы "видим" свои действия, не "обдумывая" их.</w:t>
      </w:r>
    </w:p>
    <w:p>
      <w:pPr>
        <w:pStyle w:val="Style15"/>
        <w:ind w:left="300" w:hanging="0"/>
        <w:rPr/>
      </w:pPr>
      <w:r>
        <w:rPr/>
        <w:t xml:space="preserve">     </w:t>
      </w:r>
      <w:r>
        <w:rPr/>
        <w:t>Вы можете подсчитать количество возможных сочетаний, но лишь немногие из них играют существенную роль в нашей повседневной жизни. Жизнь большинства людей проходит преимущественно на автоматическом уровне функционирования, и их чувствительность остается в состоянии сна, то есть, получает впечатления от ощущений и мышления, но находится вне контакта с поведением.</w:t>
      </w:r>
    </w:p>
    <w:p>
      <w:pPr>
        <w:pStyle w:val="Style15"/>
        <w:ind w:left="300" w:hanging="0"/>
        <w:rPr/>
      </w:pPr>
      <w:r>
        <w:rPr/>
        <w:t xml:space="preserve">     </w:t>
      </w:r>
      <w:r>
        <w:rPr/>
        <w:t>Человек не должен так жить. Необходимо помнить, что готовые механизмы, обеспечивающие функционирование растительной и животной жизни, остались на предыдущей стадии. Сейчас мы с вами переходим к изучению функций, которым по самой их природе свойственно самоуправление. При этом, функционирование центров предусматривает гораздо больше текущих изменений, чем работа жизненных механизмов. Тогда как двигатели организма всегда работают по одному принципу, работа центров психики коренным образом изменяется, когда они переходят от использования одной энергии к использованию другой. Постоянное действие характерно только для механических функций, работающих на автоматической энергии. Автоматическое функционирование наших мыслительного, чувственного, инстинктивного и двигательного центров лежит в основе нашей повседневной жизни. Мы начинаем использовать высшие энергии, производя, таким образом, изменения в функционировании центров, только под действием определенных стимулов. Такие стимулы могут приходить либо случайно извне, либо возникать внутри нас, в результате преднамеренных усилий.</w:t>
      </w:r>
    </w:p>
    <w:p>
      <w:pPr>
        <w:pStyle w:val="Style15"/>
        <w:ind w:left="300" w:hanging="0"/>
        <w:rPr/>
      </w:pPr>
      <w:r>
        <w:rPr/>
        <w:t xml:space="preserve">     </w:t>
      </w:r>
      <w:r>
        <w:rPr/>
        <w:t xml:space="preserve">На самом деле, у нас есть способ изучать в себе действие третьей группы энергий. Мы должны научиться распознавать присутствие каждой из этих трех энергий. Кроме того, необходимо уметь вовлекать в действие две высшие энергии, когда требуются изменения в работе одной или всех наших функций. Например, если один из центров начинает использовать чувствительную энергию, то мы можем говорить о чувствительном состоянии этого центра. В результате, используя чувствительную энергию, мы уже не только выстраиваем ассоциативные ряды слов и образов, но начинаем понимать, что это просто ассоциации. Такая ситуация возможна потому, что в этот момент возникает нечто большее, чем просто очередная ассоциация. Это "нечто" связывает ассоциацию с воспоминаниями или принятыми раньше решениями, или каким-либо внешнем впечатлением, которое мы получаем в данный момент. Если же чувствительная энергия Е5 в центре отсутствует, мы вообще ничего не замечаем. Наши ассоциации текут непрерывным потоком, но мы их не замечаем. Это я называю автоматическим, или механическим состоянием человека-машины. Причем, автоматические ментальные ассоциации занимают такое главенствующее положение в нашей жизни, что Гурджиев даже использовал для этого особый термин: </w:t>
      </w:r>
      <w:r>
        <w:rPr>
          <w:b/>
          <w:bCs/>
          <w:i/>
          <w:iCs/>
        </w:rPr>
        <w:t>форматирование</w:t>
      </w:r>
      <w:r>
        <w:rPr/>
        <w:t>. Он называл автоматическую часть мыслительного центра</w:t>
        <w:br/>
        <w:t xml:space="preserve">  </w:t>
      </w:r>
      <w:r>
        <w:rPr>
          <w:i/>
          <w:iCs/>
        </w:rPr>
        <w:t>"форматирующим аппаратом"</w:t>
      </w:r>
      <w:r>
        <w:rPr/>
        <w:t>.</w:t>
      </w:r>
    </w:p>
    <w:p>
      <w:pPr>
        <w:pStyle w:val="Style15"/>
        <w:ind w:left="300" w:hanging="0"/>
        <w:rPr/>
      </w:pPr>
      <w:r>
        <w:rPr/>
        <w:t xml:space="preserve">     </w:t>
      </w:r>
      <w:r>
        <w:rPr/>
        <w:t>Та же автоматичность характерна и для других центров. Состояние нашей чувствительности постоянно колеблется, и это результат воздействия на нас комбинации различных психических импульсов. Все, что воздействует на наши мысли или наш организм, порождает автоматический ответ в нашем центре чувств. Все, что мы замечаем при этом, сводится к ответному состоянию удовольствия или неудовольствия, интереса или незаинтересованности, возбуждения или его отсутствия. Мы не чувствительны к источникам, или причинам собственного состояния. Отсутствие чувствительности характерно для работы всех центров, когда единственной движущей силой в них служит автоматическая энергия, Е6.</w:t>
      </w:r>
    </w:p>
    <w:p>
      <w:pPr>
        <w:pStyle w:val="Style15"/>
        <w:ind w:left="300" w:hanging="0"/>
        <w:rPr/>
      </w:pPr>
      <w:r>
        <w:rPr/>
        <w:t> </w:t>
      </w:r>
    </w:p>
    <w:p>
      <w:pPr>
        <w:pStyle w:val="Style15"/>
        <w:ind w:left="300" w:hanging="0"/>
        <w:rPr>
          <w:b/>
          <w:b/>
          <w:bCs/>
          <w:u w:val="single"/>
        </w:rPr>
      </w:pPr>
      <w:r>
        <w:rPr>
          <w:b/>
          <w:bCs/>
          <w:u w:val="single"/>
        </w:rPr>
        <w:t>Состояния сознательности</w:t>
      </w:r>
    </w:p>
    <w:p>
      <w:pPr>
        <w:pStyle w:val="Style15"/>
        <w:ind w:left="300" w:hanging="0"/>
        <w:rPr/>
      </w:pPr>
      <w:r>
        <w:rPr/>
        <w:t xml:space="preserve">     </w:t>
      </w:r>
      <w:r>
        <w:rPr/>
        <w:t xml:space="preserve">Момент, начала действия чувствительной энергии иногда называют </w:t>
      </w:r>
      <w:r>
        <w:rPr>
          <w:b/>
          <w:bCs/>
          <w:i/>
          <w:iCs/>
        </w:rPr>
        <w:t>первым моментом пробуждения</w:t>
      </w:r>
      <w:r>
        <w:rPr/>
        <w:t>. Центр выполняет работу определенного качества до тех пор, пока в нем присутствует чувствительная энергия. Как только поступление чувствительной энергии прекращается, работа центра переходит на автоматические ментальные ассоциации, автоматические чувственные состояния, автоматические движения тела и т.д.</w:t>
      </w:r>
    </w:p>
    <w:p>
      <w:pPr>
        <w:pStyle w:val="Style15"/>
        <w:ind w:left="300" w:hanging="0"/>
        <w:rPr/>
      </w:pPr>
      <w:r>
        <w:rPr/>
        <w:t xml:space="preserve">     </w:t>
      </w:r>
      <w:r>
        <w:rPr/>
        <w:t>Полной отдачи центров можно добиться лишь при использовании сознательной энергии. В то же время, образование сознательной энергии Е4 зависит от определенных преднамеренных действий, связанных с впечатлениями. Та часть Е4, которая образуется непроизвольно, полностью уходит на проведение трансформации Е6 в Е5 для нужд организма. Обычно таким способом не образуется избытка Е4, который можно было бы использовать для работы центров. В связи с этим, обычно, человек ничего не знает о том, как могут работать центры, используя сознательную энергию. Те небольшие количества сознательной энергии, которые образуются в нас, полностью используются организмом, и ничего не остается для сознательного мышления, сознательных чувств или сознательных движений.</w:t>
      </w:r>
    </w:p>
    <w:p>
      <w:pPr>
        <w:pStyle w:val="Style15"/>
        <w:ind w:left="300" w:hanging="0"/>
        <w:rPr/>
      </w:pPr>
      <w:r>
        <w:rPr/>
        <w:t xml:space="preserve">     </w:t>
      </w:r>
      <w:r>
        <w:rPr/>
        <w:t>Если мы хотим понять что-то о потенциале наших психических функций, мы должны осознать, что нельзя добиться полной эффективности работы центров, без использования двух высших энергий. Каждый, у кого есть хотя бы небольшой опыт наблюдения за собой и изучения центров, знает, как недолго можно находиться в чувствительном состоянии, то есть, в том состоянии, когда мы замечаем происходящее. Можно назвать это полубодрствующим состоянием. Хотя люди обычно этого и не понимают, абсолютно невозможно быть в полноценном бодрствующем состоянии без сознательной энергии, Е4.</w:t>
      </w:r>
    </w:p>
    <w:p>
      <w:pPr>
        <w:pStyle w:val="Style15"/>
        <w:ind w:left="300" w:hanging="0"/>
        <w:rPr/>
      </w:pPr>
      <w:r>
        <w:rPr/>
        <w:t xml:space="preserve">     </w:t>
      </w:r>
      <w:r>
        <w:rPr/>
        <w:t>Можно сказать, что на протяжении практически всей жизни обычного человека, его психические функции работают исключительно на автоматической энергии, Е6. Очень редко, в результате непроизвольных потрясений, поступает некоторое количество Е5, и тогда тот или иной центр наполовину пробуждается. Чрезвычайно редко, иногда два или три раза за всю жизнь, количества энергии Е4 бывает достаточно для получения опыта сознательной работы центров. В то же время, у человека есть возможность увеличить поступление Е5 и Е4 в достаточной степени, чтобы при необходимости обеспечивать высокий уровень работы своих центров.</w:t>
      </w:r>
    </w:p>
    <w:p>
      <w:pPr>
        <w:pStyle w:val="Style15"/>
        <w:ind w:left="300" w:hanging="0"/>
        <w:rPr/>
      </w:pPr>
      <w:r>
        <w:rPr/>
        <w:t xml:space="preserve">     </w:t>
      </w:r>
      <w:r>
        <w:rPr/>
        <w:t xml:space="preserve">Что же следует понимать под высоким уровнем работы центров? Я уже сказал несколько слов по поводу чувствительности и того, что я называю </w:t>
      </w:r>
      <w:r>
        <w:rPr>
          <w:b/>
          <w:bCs/>
          <w:i/>
          <w:iCs/>
        </w:rPr>
        <w:t>полубодрствующим состоянием</w:t>
      </w:r>
      <w:r>
        <w:rPr/>
        <w:t>. В этом состоянии человек видит возможность другой жизни. Если в полубодрствующем состоянии находится только один из центров, то есть, если высшая энергия поступает только в один из центров, мыслительный или двигательный, то человек практически не способен воспользоваться открывшейся перед ним возможностью. Когда человек приходит в полубодрствующее состояние, ему может казаться, что он делает нечто преднамеренное, хотя это будет всего лишь результатом чего-то уже имевшего место в прошлом. Это нельзя считать свободным использованием возможности, полученной в данный момент. Очень трудно понять и согласиться с этим. Другими словами, даже когда мы приходим в полубодрствующее состояние, обусловленное чувствительной психической энергией, мы просто начинаем реагировать несколько иначе. Наши реакции предопределяются какими-либо уже имевшимися намереньями или уже принятыми решениями, или какой-либо принятой нами точкой зрения, вместо того, чтобы быть полностью независимыми. Это не свобода.</w:t>
      </w:r>
    </w:p>
    <w:p>
      <w:pPr>
        <w:pStyle w:val="Style15"/>
        <w:ind w:left="300" w:hanging="0"/>
        <w:rPr/>
      </w:pPr>
      <w:r>
        <w:rPr/>
        <w:t xml:space="preserve">     </w:t>
      </w:r>
      <w:r>
        <w:rPr/>
        <w:t>Без сознательности, у наших центров не может быть свободной силы. Мы не можем думать, о чем хотим думать, чувствовать то, что хотим чувствовать или управлять своим телом по собственному желанию, иначе как при помощи четвертой, высшей энергии жизни, Е4.</w:t>
      </w:r>
    </w:p>
    <w:p>
      <w:pPr>
        <w:pStyle w:val="Style15"/>
        <w:ind w:left="300" w:hanging="0"/>
        <w:rPr/>
      </w:pPr>
      <w:r>
        <w:rPr/>
        <w:t xml:space="preserve">     </w:t>
      </w:r>
      <w:r>
        <w:rPr/>
        <w:t>Вы наверняка помните, что, рассказывая на прошлой лекции о трансформациях энергий, я подчеркнул, что для преднамеренной трансформации Е5 в Е4 необходимо заплатить высокую цену. В то же время, поскольку мы не понимаем своей неспособности делать что-либо по-настоящему самостоятельно в отсутствие сознательной энергии, то и не видим особой необходимости идти на эту жертву, или платить высокую цену за эту энергию.</w:t>
      </w:r>
    </w:p>
    <w:p>
      <w:pPr>
        <w:pStyle w:val="Style15"/>
        <w:ind w:left="300" w:hanging="0"/>
        <w:rPr/>
      </w:pPr>
      <w:r>
        <w:rPr/>
        <w:t xml:space="preserve">     </w:t>
      </w:r>
      <w:r>
        <w:rPr/>
        <w:t xml:space="preserve">Одно из важных отличий </w:t>
      </w:r>
      <w:r>
        <w:rPr>
          <w:b/>
          <w:bCs/>
          <w:i/>
          <w:iCs/>
        </w:rPr>
        <w:t>полноценного бодрствования</w:t>
      </w:r>
      <w:r>
        <w:rPr/>
        <w:t xml:space="preserve"> центров в присутствии Е4 от </w:t>
      </w:r>
      <w:r>
        <w:rPr>
          <w:b/>
          <w:bCs/>
          <w:i/>
          <w:iCs/>
        </w:rPr>
        <w:t>полубодрствующего</w:t>
      </w:r>
      <w:r>
        <w:rPr/>
        <w:t xml:space="preserve"> состояния, в случае Е5, заключается в том, что сознательная энергия объединяет все центры. Е5 пробуждает только один из центров, то есть чувствительным становится только один центр, тогда как остальные центры продолжают спать, если только некоторое количество Е5 не проникает и в них независимым образом. Когда же появляется Е4, сознательная энергия, </w:t>
      </w:r>
      <w:r>
        <w:rPr>
          <w:b/>
          <w:bCs/>
          <w:i/>
          <w:iCs/>
        </w:rPr>
        <w:t>все центры пробуждаются вместе</w:t>
      </w:r>
      <w:r>
        <w:rPr/>
        <w:t>. Под действием Е4 человек одновременно и думает, и чувствует, и ощущает собственное тело, как единый момент опыта.</w:t>
      </w:r>
    </w:p>
    <w:p>
      <w:pPr>
        <w:pStyle w:val="Style15"/>
        <w:ind w:left="300" w:hanging="0"/>
        <w:rPr/>
      </w:pPr>
      <w:r>
        <w:rPr/>
        <w:t xml:space="preserve">     </w:t>
      </w:r>
      <w:r>
        <w:rPr/>
        <w:t>К сожалению, наш организм как машина не готов выдерживать такую интенсивность опыта, которая соответствует Е4, и поэтому нормальное гармоничное развитие человека предусматривает последовательное полупробуждение каждого из центров. Эта стадия развития длится, пока поступление Е5 в центры ни становится достаточным для частого пребывания всех центров в полубодрствующем состоянии. Думаю, для вас теперь должно быть очевидно, что значительная часть нашей работы над движениями, упражнениями, концентрацией внимания и т.п. связана с подготовкой наших функций к переходу на такую интенсивность Е4, возможность получения которой является одной из наших важнейших задач.</w:t>
      </w:r>
    </w:p>
    <w:p>
      <w:pPr>
        <w:pStyle w:val="Style15"/>
        <w:ind w:left="300" w:hanging="0"/>
        <w:rPr/>
      </w:pPr>
      <w:r>
        <w:rPr/>
        <w:t> </w:t>
      </w:r>
    </w:p>
    <w:p>
      <w:pPr>
        <w:pStyle w:val="Style15"/>
        <w:ind w:left="300" w:hanging="0"/>
        <w:rPr>
          <w:b/>
          <w:b/>
          <w:bCs/>
          <w:u w:val="single"/>
        </w:rPr>
      </w:pPr>
      <w:r>
        <w:rPr>
          <w:b/>
          <w:bCs/>
          <w:u w:val="single"/>
        </w:rPr>
        <w:t>Творческая энергия</w:t>
      </w:r>
    </w:p>
    <w:p>
      <w:pPr>
        <w:pStyle w:val="Style15"/>
        <w:ind w:left="300" w:hanging="0"/>
        <w:rPr/>
      </w:pPr>
      <w:r>
        <w:rPr/>
        <w:t xml:space="preserve">      </w:t>
      </w:r>
      <w:r>
        <w:rPr/>
        <w:t xml:space="preserve">В результате комбинации чувствительной и сознательной энергии, возникают различные привычные нам состояния сознательности. Их можно назвать "Содержимым Разума". В то же время, автоматическая энергия находится ниже границы нашей осведомленности, и сфера ее действия может быть названа бессознательной, или, вернее, подсознательной. Юнг также упоминает о "сверхсознательности", посредством которой человек связан с универсальными формами. Под сверхсознательностью следует понимать ничто иное, как творческую энергию. Природа ее действия необъяснима, причем, даже не столько в силу того, что она находится вне сферы сознания, а, прежде всего, потому, что она не подвержена ограничениям времени и пространства в нашем понимании этих факторов. Действие творческой энергии в нас мы называем удачей, случайностью, вдохновением, или, согласно Гурджиеву, работой </w:t>
      </w:r>
      <w:r>
        <w:rPr>
          <w:b/>
          <w:bCs/>
          <w:i/>
          <w:iCs/>
        </w:rPr>
        <w:t>Высшего Интеллектуального Центра</w:t>
      </w:r>
      <w:r>
        <w:rPr/>
        <w:t>. Гурджиев использовал следующую диаграмму:</w:t>
      </w:r>
    </w:p>
    <w:p>
      <w:pPr>
        <w:pStyle w:val="Style15"/>
        <w:ind w:left="300" w:hanging="0"/>
        <w:jc w:val="center"/>
        <w:rPr>
          <w:b/>
          <w:b/>
          <w:bCs/>
          <w:u w:val="single"/>
        </w:rPr>
      </w:pPr>
      <w:r>
        <w:rPr>
          <w:b/>
          <w:bCs/>
          <w:u w:val="single"/>
        </w:rPr>
        <w:t>ТАБЛИЦА 10</w:t>
      </w:r>
    </w:p>
    <w:p>
      <w:pPr>
        <w:pStyle w:val="Style15"/>
        <w:ind w:left="300" w:hanging="0"/>
        <w:jc w:val="center"/>
        <w:rPr>
          <w:u w:val="single"/>
        </w:rPr>
      </w:pPr>
      <w:r>
        <w:rPr>
          <w:u w:val="single"/>
        </w:rPr>
        <w:t>СЕМЬ ЦЕНТРОВ ПО ГУРДЖИЕВУ</w:t>
      </w:r>
    </w:p>
    <w:tbl>
      <w:tblPr>
        <w:tblW w:w="4500" w:type="pct"/>
        <w:jc w:val="center"/>
        <w:tblInd w:w="0" w:type="dxa"/>
        <w:tblLayout w:type="fixed"/>
        <w:tblCellMar>
          <w:top w:w="75" w:type="dxa"/>
          <w:left w:w="75" w:type="dxa"/>
          <w:bottom w:w="75" w:type="dxa"/>
          <w:right w:w="75" w:type="dxa"/>
        </w:tblCellMar>
      </w:tblPr>
      <w:tblGrid>
        <w:gridCol w:w="2428"/>
        <w:gridCol w:w="1004"/>
        <w:gridCol w:w="1004"/>
        <w:gridCol w:w="3983"/>
      </w:tblGrid>
      <w:tr>
        <w:trPr/>
        <w:tc>
          <w:tcPr>
            <w:tcW w:w="34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нтальный</w:t>
            </w:r>
          </w:p>
        </w:tc>
        <w:tc>
          <w:tcPr>
            <w:tcW w:w="4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ысший Интеллектуальный</w:t>
            </w:r>
          </w:p>
        </w:tc>
      </w:tr>
      <w:tr>
        <w:trPr/>
        <w:tc>
          <w:tcPr>
            <w:tcW w:w="34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моциональный</w:t>
            </w:r>
          </w:p>
        </w:tc>
        <w:tc>
          <w:tcPr>
            <w:tcW w:w="4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ысший Эмоциональный</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нстинктивный</w:t>
            </w:r>
          </w:p>
        </w:tc>
        <w:tc>
          <w:tcPr>
            <w:tcW w:w="2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ексуальный</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вигательный</w:t>
            </w:r>
          </w:p>
        </w:tc>
      </w:tr>
    </w:tbl>
    <w:p>
      <w:pPr>
        <w:pStyle w:val="Style15"/>
        <w:ind w:left="300" w:hanging="0"/>
        <w:rPr/>
      </w:pPr>
      <w:r>
        <w:rPr/>
        <w:t> </w:t>
      </w:r>
    </w:p>
    <w:p>
      <w:pPr>
        <w:pStyle w:val="Style15"/>
        <w:ind w:left="300" w:hanging="0"/>
        <w:rPr/>
      </w:pPr>
      <w:r>
        <w:rPr/>
        <w:t xml:space="preserve">     </w:t>
      </w:r>
      <w:r>
        <w:rPr/>
        <w:t>Кроме того, я счел полезным изобразить работу четырех энергий в виде крестообразной тетрады (см. Рис. 8).</w:t>
      </w:r>
    </w:p>
    <w:p>
      <w:pPr>
        <w:pStyle w:val="Style15"/>
        <w:ind w:left="300" w:hanging="0"/>
        <w:jc w:val="center"/>
        <w:rPr>
          <w:b/>
          <w:b/>
          <w:bCs/>
          <w:i/>
          <w:i/>
          <w:iCs/>
        </w:rPr>
      </w:pPr>
      <w:r>
        <w:rPr>
          <w:b/>
          <w:bCs/>
          <w:i/>
          <w:iCs/>
        </w:rPr>
        <w:t>РИС. 8</w:t>
      </w:r>
    </w:p>
    <w:p>
      <w:pPr>
        <w:pStyle w:val="Style15"/>
        <w:ind w:left="300" w:hanging="0"/>
        <w:jc w:val="center"/>
        <w:rPr>
          <w:u w:val="single"/>
        </w:rPr>
      </w:pPr>
      <w:r>
        <w:rPr>
          <w:u w:val="single"/>
        </w:rPr>
        <w:t>ЧЕТЫРЕ ЭНЕРГИИ В ДЕЯТЕЛЬНОСТИ ЧЕЛОВЕКА</w:t>
      </w:r>
    </w:p>
    <w:p>
      <w:pPr>
        <w:pStyle w:val="Style15"/>
        <w:ind w:left="300" w:hanging="0"/>
        <w:jc w:val="center"/>
        <w:rPr/>
      </w:pPr>
      <w:r>
        <w:rPr/>
        <w:drawing>
          <wp:inline distT="0" distB="0" distL="0" distR="0">
            <wp:extent cx="3495675"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7" r="-10" b="-27"/>
                    <a:stretch>
                      <a:fillRect/>
                    </a:stretch>
                  </pic:blipFill>
                  <pic:spPr bwMode="auto">
                    <a:xfrm>
                      <a:off x="0" y="0"/>
                      <a:ext cx="3495675" cy="1333500"/>
                    </a:xfrm>
                    <a:prstGeom prst="rect">
                      <a:avLst/>
                    </a:prstGeom>
                  </pic:spPr>
                </pic:pic>
              </a:graphicData>
            </a:graphic>
          </wp:inline>
        </w:drawing>
      </w:r>
    </w:p>
    <w:p>
      <w:pPr>
        <w:pStyle w:val="Style15"/>
        <w:ind w:left="300" w:hanging="0"/>
        <w:rPr/>
      </w:pPr>
      <w:r>
        <w:rPr/>
        <w:t xml:space="preserve">     </w:t>
      </w:r>
      <w:r>
        <w:rPr/>
        <w:t>Горизонтальная линия отображает сознательную жизнь "ума". На вертикальной линии представлены три уровня функционирования. Наклонные линии показывают, как четыре энергии, комбинируясь, порождают все многообразие проявлений человеческого опыта. Я еще вернусь к этому вопросу на следующей лекции.</w:t>
      </w:r>
    </w:p>
    <w:p>
      <w:pPr>
        <w:pStyle w:val="Style15"/>
        <w:ind w:left="300" w:hanging="0"/>
        <w:rPr/>
      </w:pPr>
      <w:r>
        <w:rPr/>
        <w:t> </w:t>
      </w:r>
    </w:p>
    <w:p>
      <w:pPr>
        <w:pStyle w:val="Style15"/>
        <w:ind w:left="300" w:hanging="0"/>
        <w:rPr>
          <w:b/>
          <w:b/>
          <w:bCs/>
          <w:u w:val="single"/>
        </w:rPr>
      </w:pPr>
      <w:r>
        <w:rPr>
          <w:b/>
          <w:bCs/>
          <w:u w:val="single"/>
        </w:rPr>
        <w:t>Интеграция функций</w:t>
      </w:r>
    </w:p>
    <w:p>
      <w:pPr>
        <w:pStyle w:val="Style15"/>
        <w:ind w:left="300" w:hanging="0"/>
        <w:rPr/>
      </w:pPr>
      <w:r>
        <w:rPr/>
        <w:t xml:space="preserve">     </w:t>
      </w:r>
      <w:r>
        <w:rPr/>
        <w:t xml:space="preserve">Значительная часть нашей работы сводится к принуждению центров использовать ту или иную разновидность энергии для получения нужных нам результатов. Такая подготовка центров и </w:t>
      </w:r>
      <w:r>
        <w:rPr>
          <w:b/>
          <w:bCs/>
          <w:i/>
          <w:iCs/>
        </w:rPr>
        <w:t>установление связей</w:t>
      </w:r>
      <w:r>
        <w:rPr/>
        <w:t>, за счет которых в центры могут поступать различные энергии, отличаются от трансформации энергии в результате воздействия одной энергии на другую, о чем шла речь ранее. Оба этих направления весьма важны, но бессмысленно интенсифицировать трансформацию энергий с образованием Е5 и Е4, то есть, чувствительной и сознательной энергий, в количествах, превышающих пропускные возможности центров. В связи с этим, очень важно как можно чаще приводить наши центры в полубодрствующее, или чувствительное состояние, осуществляя, таким образом, настоящую подготовку к полноценному бодрствующему состоянию, порождаемому высвобождением сознательной энергии. Однако следует избегать и другой крайности. Бессмысленно просто тренировать центры, если у нас нет оснований рассчитывать на поступление в эти центры высших энергий. Методики, единственная задача которых заключатся в тренировке функций, не могут принести больших результатов, если центры работают исключительно на автоматической энергии и том небольшом количестве чувствительной энергии, которая вырабатывается в обычной повседневной жизни. Говоря психологическим языком, нет смысла тратить колоссальные усилия на улучшение работы центров, если параллельно не ведется работа над самовоспоминанием, в результате которого образуется дополнительное количество энергии Е5. Кроме того, если мы одновременно не ведем борьбу с собственным эгоизмом, что является условием высвобождения энергии Е4, наши функции будут оставаться несознательными.</w:t>
      </w:r>
    </w:p>
    <w:p>
      <w:pPr>
        <w:pStyle w:val="Style15"/>
        <w:ind w:left="300" w:hanging="0"/>
        <w:rPr/>
      </w:pPr>
      <w:r>
        <w:rPr/>
        <w:t xml:space="preserve">     </w:t>
      </w:r>
      <w:r>
        <w:rPr/>
        <w:t>Обсуждение энергий самого высокого уровня выходит за рамки нашей сегодняшней лекции. Скажу пока лишь, что их нельзя рассматривать в качестве "топлива", и мы не можем "использовать" их. Наоборот, они используют нас, и именно мы являемся их "топливом", или "пищей". В то же время, можно быть использованным по-разному, и понимание этих различий служит ключом к пониманию всего остального. Я посвящу последнюю лекцию исключительно этому вопросу.</w:t>
      </w:r>
    </w:p>
    <w:p>
      <w:pPr>
        <w:pStyle w:val="Style15"/>
        <w:ind w:left="300" w:hanging="0"/>
        <w:rPr/>
      </w:pPr>
      <w:r>
        <w:rPr/>
        <w:t> </w:t>
      </w:r>
    </w:p>
    <w:p>
      <w:pPr>
        <w:pStyle w:val="Style15"/>
        <w:ind w:left="300" w:hanging="0"/>
        <w:rPr>
          <w:b/>
          <w:b/>
          <w:bCs/>
          <w:u w:val="single"/>
        </w:rPr>
      </w:pPr>
      <w:r>
        <w:rPr>
          <w:b/>
          <w:bCs/>
          <w:u w:val="single"/>
        </w:rPr>
        <w:t>Вопросы</w:t>
      </w:r>
    </w:p>
    <w:p>
      <w:pPr>
        <w:pStyle w:val="Style15"/>
        <w:ind w:left="300" w:hanging="0"/>
        <w:rPr>
          <w:b/>
          <w:b/>
          <w:bCs/>
        </w:rPr>
      </w:pPr>
      <w:r>
        <w:rPr>
          <w:b/>
          <w:bCs/>
        </w:rPr>
        <w:t>В. Можно ли должным образом подготовить двигательный центр к действию сознательной энергии, не упражняясь в движениях? Или в этом случае действуют другие правила?</w:t>
      </w:r>
    </w:p>
    <w:p>
      <w:pPr>
        <w:pStyle w:val="Style15"/>
        <w:ind w:left="300" w:hanging="0"/>
        <w:rPr/>
      </w:pPr>
      <w:r>
        <w:rPr/>
        <w:t>Дж.Г.Б. Подготовка двигательного центра, как и всех остальных центров, заключается в приведении его в то состояние, которое я назвал полубодрствующим. Это делается за счет вовлечения чувствительной энергии в работу двигательного центра. Для этого не обязательно использовать особые упражнения. Например, можно наполнить чувствительной энергией наши обычные повседневные движения, такие как ходьба или речь. Прислушиваясь и воспринимая звуковые вибрации во время разговора, мы наполняем инстинктивный центр чувствительной энергией. Если при ходьбе нам удается быть чувствительными к собственным шагам, это означает, что наш двигательный центр сенсибилизируется. Специальные упражнения просто облегчают этот процесс, но можно обойтись и без них. Кроме того, можно привести двигательный центр в полубодрствующее состояние, пытаясь чувствовать свои позы и жесты.</w:t>
      </w:r>
    </w:p>
    <w:p>
      <w:pPr>
        <w:pStyle w:val="Style15"/>
        <w:ind w:left="300" w:hanging="0"/>
        <w:rPr>
          <w:b/>
          <w:b/>
          <w:bCs/>
        </w:rPr>
      </w:pPr>
      <w:r>
        <w:rPr>
          <w:b/>
          <w:bCs/>
        </w:rPr>
        <w:t>В. Каким образом с этим связана нервная система?</w:t>
      </w:r>
    </w:p>
    <w:p>
      <w:pPr>
        <w:pStyle w:val="Style15"/>
        <w:ind w:left="300" w:hanging="0"/>
        <w:rPr/>
      </w:pPr>
      <w:r>
        <w:rPr/>
        <w:t>Дж.Г.Б. Она связана с регулирующим механизмом, который занимает центральное место на диаграмме животной жизни. Это работа Е8.</w:t>
      </w:r>
    </w:p>
    <w:p>
      <w:pPr>
        <w:pStyle w:val="Style15"/>
        <w:ind w:left="300" w:hanging="0"/>
        <w:rPr>
          <w:b/>
          <w:b/>
          <w:bCs/>
        </w:rPr>
      </w:pPr>
      <w:r>
        <w:rPr>
          <w:b/>
          <w:bCs/>
        </w:rPr>
        <w:t>В. Как можно наполнить чувствительностью центры чувств и мышления?</w:t>
      </w:r>
    </w:p>
    <w:p>
      <w:pPr>
        <w:pStyle w:val="Style15"/>
        <w:ind w:left="300" w:hanging="0"/>
        <w:rPr/>
      </w:pPr>
      <w:r>
        <w:rPr/>
        <w:t xml:space="preserve">Дж.Г.Б. Разницу между автоматическим и чувствительным мышлением можно охарактеризовать следующим образом. В случае автоматического мышления, мы не отслеживаем </w:t>
      </w:r>
      <w:r>
        <w:rPr>
          <w:b/>
          <w:bCs/>
        </w:rPr>
        <w:t>смысл</w:t>
      </w:r>
      <w:r>
        <w:rPr/>
        <w:t xml:space="preserve"> наших мыслей. Например, если мы разговариваем, и то, что мы говорим, основывается на автоматическом мышлении, то </w:t>
      </w:r>
      <w:r>
        <w:rPr>
          <w:b/>
          <w:bCs/>
        </w:rPr>
        <w:t>смысл</w:t>
      </w:r>
      <w:r>
        <w:rPr/>
        <w:t xml:space="preserve">, который мы вкладываем в собственные слова, не имеет для нас значения. Мы просто разговариваем. Это реагирование. Только когда, </w:t>
      </w:r>
      <w:r>
        <w:rPr>
          <w:b/>
          <w:bCs/>
        </w:rPr>
        <w:t>во время разговора</w:t>
      </w:r>
      <w:r>
        <w:rPr/>
        <w:t>, вы начинаете спрашивать себя: "А что я имею в виду, говоря это?", вы понимаете, что необходимо быть более чувствительным. Возможно, вы обнаружите, что у вас недостаточно внимания, чтобы во время разговора быть чувствительными к смыслу произносимых слов, или в процессе мышления - к смыслу собственных мыслей. Тем не менее, уже начав практиковаться в этом, пытаясь произносить слова и одновременно быть чувствительным к их смыслу, вы, тем самым, начинаете работать со второй частью мыслительного центра.</w:t>
      </w:r>
    </w:p>
    <w:p>
      <w:pPr>
        <w:pStyle w:val="Style15"/>
        <w:ind w:left="300" w:hanging="0"/>
        <w:rPr/>
      </w:pPr>
      <w:r>
        <w:rPr/>
        <w:t xml:space="preserve">Привлечение чувствительной энергии к работе центра чувств происходит совершенно иначе. Мыслительный центр, в принципе, способен направлять чувствительную энергию в центр чувств, но это возможно только при наличии некоторого количества сознательной энергии в мыслительном центре. В этом случае, мыслительный центр получает власть над чувствами. Тогда, он может </w:t>
      </w:r>
      <w:r>
        <w:rPr>
          <w:b/>
          <w:bCs/>
        </w:rPr>
        <w:t>управлять</w:t>
      </w:r>
      <w:r>
        <w:rPr/>
        <w:t xml:space="preserve"> чувствами по собственному усмотрению. Иначе чувствительную энергию можно вовлечь в работу центра чувств только косвенным образом, благодаря совместному действию мыслительного и двигательного центров. И, действительно, можно обнаружить, что, упорно работая над двумя центрами, в особенности, над головой и телом, мы, в результате, делаем чувствительным свой центр чувств. Это опосредованный путь. Прямой путь возможен только при поступлении сознательной энергии в мыслительный центр.</w:t>
      </w:r>
    </w:p>
    <w:p>
      <w:pPr>
        <w:pStyle w:val="Style15"/>
        <w:ind w:left="300" w:hanging="0"/>
        <w:rPr>
          <w:b/>
          <w:b/>
          <w:bCs/>
        </w:rPr>
      </w:pPr>
      <w:r>
        <w:rPr>
          <w:b/>
          <w:bCs/>
        </w:rPr>
        <w:t>В. Как с этим связано внимание?</w:t>
      </w:r>
    </w:p>
    <w:p>
      <w:pPr>
        <w:pStyle w:val="Style15"/>
        <w:ind w:left="300" w:hanging="0"/>
        <w:rPr/>
      </w:pPr>
      <w:r>
        <w:rPr/>
        <w:t>Дж.Г.Б. Внимание не является энергией. Это свойство воли. Мы сейчас не обсуждаем волю и различные ее свойства. Тем не менее, безусловно, одна из наших серьезных проблем заключается в том, что помимо недостатка энергии, у нас практически нет воли, что гораздо печальнее. Внимание, в свою очередь, представляет собой простейшее и, возможно, наиболее примитивное свойство воли. Однако мы все хорошо знаем, насколько нам не хватает этого свойства.</w:t>
      </w:r>
    </w:p>
    <w:p>
      <w:pPr>
        <w:pStyle w:val="Style15"/>
        <w:ind w:left="300" w:hanging="0"/>
        <w:rPr>
          <w:b/>
          <w:b/>
          <w:bCs/>
        </w:rPr>
      </w:pPr>
      <w:r>
        <w:rPr>
          <w:b/>
          <w:bCs/>
        </w:rPr>
        <w:t>В. На первой лекции вы пообещали сказать несколько слов о времени и длительности энергий. Между проблеском сознательности и чувствительным состоянием есть колоссальная разница. Как можно продлить это состояние пробуждающейся сознательности?</w:t>
      </w:r>
    </w:p>
    <w:p>
      <w:pPr>
        <w:pStyle w:val="Style15"/>
        <w:ind w:left="300" w:hanging="0"/>
        <w:rPr/>
      </w:pPr>
      <w:r>
        <w:rPr/>
        <w:t>Дж.Г.Б. Существует собственное субъективное время. То есть, у каждого из нас есть свое время. Это время целиком и полностью зависит от качества нашего опыта, и никак не связано с часами и вращением земли вокруг своей оси. Вы наверняка помните, что во Все и Вся, по поводу этих несчастных существ, людей, живущих на земле, было сказано, что продолжительность их существования постоянно уменьшается. Значение этой фразы понять не сложно: Гурджиев говорит о снижении качества нашего опыта. В связи с этим, количество времени, которым может располагать человек, все уменьшается и уменьшается. Некоторые люди могут за несколько часов прожить больше, чем другие люди проживают за целый век. Если центр наполнен чувствительной энергией, то за минуту совершается больше, чем за двадцать четыре часа работы автоматической энергии. Секунда использования сознательной энергии дает гораздо больше, чем часы работы чувствительной энергии. В то же время, творческая энергия не подвластна привычным для нас законам времени и пространства.</w:t>
      </w:r>
    </w:p>
    <w:p>
      <w:pPr>
        <w:pStyle w:val="Style15"/>
        <w:ind w:left="300" w:hanging="0"/>
        <w:rPr/>
      </w:pPr>
      <w:r>
        <w:rPr/>
        <w:t>Следовательно, нельзя говорить о продолжительности исключительно на основе циферблата. На первой лекции кто-то спросил меня о связи высших энергий со временем. Три высшие энергии не подчиняются законам времени. В каждый момент эти высшие энергии содержат целую жизнь опыта, а может быть даже и тысячи жизней. Вступая в контакт с этими высшими энергиями, человек, тем самым, освобождает себя от времени, в обычном понимании этого слова.</w:t>
      </w:r>
    </w:p>
    <w:p>
      <w:pPr>
        <w:pStyle w:val="Style15"/>
        <w:ind w:left="300" w:hanging="0"/>
        <w:rPr>
          <w:b/>
          <w:b/>
          <w:bCs/>
        </w:rPr>
      </w:pPr>
      <w:r>
        <w:rPr>
          <w:b/>
          <w:bCs/>
        </w:rPr>
        <w:t>В. Другими словами, эта разновидность опыта не может быть потеряна.</w:t>
      </w:r>
    </w:p>
    <w:p>
      <w:pPr>
        <w:pStyle w:val="Style15"/>
        <w:ind w:left="300" w:hanging="0"/>
        <w:rPr/>
      </w:pPr>
      <w:r>
        <w:rPr/>
        <w:t>Дж.Г.Б. Да, этот опыт никогда не теряется. Это так.</w:t>
      </w:r>
    </w:p>
    <w:p>
      <w:pPr>
        <w:pStyle w:val="Style15"/>
        <w:ind w:left="300" w:hanging="0"/>
        <w:rPr>
          <w:b/>
          <w:b/>
          <w:bCs/>
        </w:rPr>
      </w:pPr>
      <w:r>
        <w:rPr>
          <w:b/>
          <w:bCs/>
        </w:rPr>
        <w:t>В. Я хотел бы узнать, к какой категории следует относить энергию, которая вдохновляла таких людей, как Шекспир, Моцарт, Бетховен - тех гениев, произведения которых бессмертны, и лежат вне сферы обычного опыта. Это сознательность, или нечто более высокое? Я не знаю, куда ее отнести. Я понимаю, что это исключительная сила, но, в то же время, она присуща человеку.</w:t>
      </w:r>
    </w:p>
    <w:p>
      <w:pPr>
        <w:pStyle w:val="Style15"/>
        <w:ind w:left="300" w:hanging="0"/>
        <w:rPr/>
      </w:pPr>
      <w:r>
        <w:rPr/>
        <w:t>Дж.Г.Б. Время от времени, творческая энергия входит в жизнь некоторых людей. Однако следует понимать, что лишь очень небольшую часть произведений всех этих гениев можно отнести к действительно высокому уровню. Много ли Бетховен сочинил музыки, которую нельзя было бы отнести на счет сознательной или чувствительной энергии? Не так уж много. В пьесах Шекспира вообще очень мало элементов подлинного творчества. Творческая энергия не может действовать постоянно. В остальное время приходится полагаться на технику. В случае же подлинного творчества, оно исходит из-за пределов сознательности, то есть, от Творческой Энергии Е3.</w:t>
      </w:r>
    </w:p>
    <w:p>
      <w:pPr>
        <w:pStyle w:val="Style15"/>
        <w:ind w:left="300" w:hanging="0"/>
        <w:rPr>
          <w:b/>
          <w:b/>
          <w:bCs/>
        </w:rPr>
      </w:pPr>
      <w:r>
        <w:rPr>
          <w:b/>
          <w:bCs/>
        </w:rPr>
        <w:t>В. Правильно ли я понял, что наши эмоции меняются в результате возникновения механически предопределенной ситуации? Правильно ли я понял, что только сознательность в мыслительном центре может менять наши эмоции в данный конкретный момент, и, если нам кажется, что мы меняем собственные эмоции непосредственно сейчас, то это свидетельствует о принятом ранее решении изменить собственное эмоциональное состояние. Все происходит именно так?</w:t>
      </w:r>
    </w:p>
    <w:p>
      <w:pPr>
        <w:pStyle w:val="Style15"/>
        <w:ind w:left="300" w:hanging="0"/>
        <w:rPr/>
      </w:pPr>
      <w:r>
        <w:rPr/>
        <w:t>Дж.Г.Б. Безусловно, наши эмоции в значительной степени зависят от комплекса автоматических реакций. Большинство людей практически не способно вести чувствительную эмоциональную жизнь. Так получается, что эмоциональная сфера жизни человека наименее чувствительна из всех. В то же время, мы сами автоматизируем многие свои реакции. Например, не так уж сложно ограничивать свои автоматические эмоции и реакции, и, в частности, не впадать в ярость, если что-то нас раздражает. Так называемый "контроль над собой" является просто автоматической регуляцией, осуществляемой постоянно. И все же, люди называют это "контролированием себя". Если же вы по-настоящему приметесь за изучение собственной эмоциональной жизни, и, особенно, если с этой целью объединится некоторое число людей, вы вскоре удивитесь, обнаружив, до какой степени все мы эмоционально не чувствительны. И еще поразительнее то, что люди пребывают в глубочайшем заблуждении по этому поводу.</w:t>
      </w:r>
    </w:p>
    <w:p>
      <w:pPr>
        <w:pStyle w:val="Style15"/>
        <w:ind w:left="300" w:hanging="0"/>
        <w:rPr>
          <w:b/>
          <w:b/>
          <w:bCs/>
        </w:rPr>
      </w:pPr>
      <w:r>
        <w:rPr>
          <w:b/>
          <w:bCs/>
        </w:rPr>
        <w:t>В. Каким образом можно укрепить чувствительное состояние? Похоже, что наступает момент, когда это становится возможным. Как я могу сделать себя более чувствительным? Связано ли это с расслаблением? Иногда, мне кажется, что я могу двигаться дальше и даже добраться до сознательности.</w:t>
      </w:r>
    </w:p>
    <w:p>
      <w:pPr>
        <w:pStyle w:val="Style15"/>
        <w:ind w:left="300" w:hanging="0"/>
        <w:rPr/>
      </w:pPr>
      <w:r>
        <w:rPr/>
        <w:t>Дж.Г.Б. Прежде всего, нужно отдавать себе отчет в том, что основную часть времени наши функции работают в автоматическом режиме. Это трудно понять, поскольку мы путаем автоматические инстинктивные реакции, эмоциональные реакции и ментальные реакции с подлинной чувствительностью. Можно проиллюстрировать это примером: чувствительная энергия способна различать в каждом стимуле утверждающие и отрицающие компоненты. Автоматическая энергия не обладает таким свойством: она реагирует, либо на плюс, либо на минус, либо удовольствием, либо болью, либо да, либо нет. В то же время, чувствительная энергия воспринимает и то, и другое. Один из способов повышения собственной чувствительности заключается в том, чтобы, воспринимая положительное, пытаться также чувствовать и отрицательное. Другими словами, если нам что-то не нравится, то нужно попытаться определить, чему же в нас это нравится. Если есть чувствительная энергия, всегда можно найти в себе что-то, чему это одновременно и нравится и не нравится. Например, если вы говорите решительное "да" в ответ на какую-то мысль, то это свидетельствует о действии автоматической энергии, поскольку это вполне укладывается в схему автоматической работы мыслительного центра. Когда же мой мыслительный центр становится чувствительным, говоря "да", я также говорю и "нет". Такая комбинация "да" и "нет", является признаком полубодрствующего состояния, и появляется возможность подняться еще выше, то есть, освободиться и от "да", и от "нет". Однако, это возможно только при участии сознательной энергии Е4.</w:t>
      </w:r>
    </w:p>
    <w:p>
      <w:pPr>
        <w:pStyle w:val="Style15"/>
        <w:ind w:left="300" w:hanging="0"/>
        <w:rPr/>
      </w:pPr>
      <w:r>
        <w:rPr/>
        <w:t>Когда человек понимает природу автоматических функций, ему уже не трудно разобраться и с отделением сознательности от чувствительности. Это, как раз, и является основой самонаблюдения, и его отличием от размышлений о себе. В терминологии Гурджиева, это первый сознательный шок. В нем, на самом деле, и заключается секрет повышения чувствительности.</w:t>
      </w:r>
    </w:p>
    <w:p>
      <w:pPr>
        <w:pStyle w:val="Style15"/>
        <w:ind w:left="300" w:hanging="0"/>
        <w:rPr>
          <w:b/>
          <w:b/>
          <w:bCs/>
        </w:rPr>
      </w:pPr>
      <w:r>
        <w:rPr>
          <w:b/>
          <w:bCs/>
        </w:rPr>
        <w:t>В. Я не вполне разобрался с полубодрствованием и полноценным бодрствованием. Если мы используем сознательную энергию, будет ли при этом часть нашего существа оставаться в бессознательном состоянии?</w:t>
      </w:r>
    </w:p>
    <w:p>
      <w:pPr>
        <w:pStyle w:val="Style15"/>
        <w:ind w:left="300" w:hanging="0"/>
        <w:rPr/>
      </w:pPr>
      <w:r>
        <w:rPr/>
        <w:t>Дж.Г.Б. Да, безусловно, значительная часть нашей природы постоянно работает вне осознаваемой нами сферы опыта. Не следует забывать о непрерывно действующих жизненной и конструктивной энергиях. Кроме того, на уровне автоматизма, поддерживается постоянная активность нервной системы, включая активность коры.</w:t>
      </w:r>
    </w:p>
    <w:p>
      <w:pPr>
        <w:pStyle w:val="Style15"/>
        <w:ind w:left="300" w:hanging="0"/>
        <w:rPr/>
      </w:pPr>
      <w:r>
        <w:rPr/>
        <w:t> </w:t>
      </w:r>
    </w:p>
    <w:p>
      <w:pPr>
        <w:pStyle w:val="Style15"/>
        <w:ind w:left="300" w:hanging="0"/>
        <w:rPr>
          <w:b/>
          <w:b/>
          <w:bCs/>
        </w:rPr>
      </w:pPr>
      <w:r>
        <w:rPr>
          <w:b/>
          <w:bCs/>
        </w:rPr>
        <w:t>В. В чем разница между активностью и полубодрствующим состоянием?</w:t>
      </w:r>
    </w:p>
    <w:p>
      <w:pPr>
        <w:pStyle w:val="Style15"/>
        <w:ind w:left="300" w:hanging="0"/>
        <w:rPr/>
      </w:pPr>
      <w:r>
        <w:rPr/>
        <w:t>Дж.Г.Б. В полубодрствующем состоянии вы чувствуете себя бодрствующими. Когда же вы действительно бодрствуете, вы понимаете, что значит спать. Основная разница заключается в том, что при наличии сознательной энергии мы осознаем все в целом. Диаграмма на Рис. 8 показывает, что при добавлении сознательной энергии центр видит все наши функции в перспективе; в этом состоянии, перед нами раскрывается природа полубодрствования, когда у каждого центра может быть свая, характерная только для него разновидность опыта. Вместе с тем, в состоянии бодрствования мы также осознаем и собственную автоматическую часть, поскольку ее работа никогда не останавливается.</w:t>
      </w:r>
    </w:p>
    <w:p>
      <w:pPr>
        <w:pStyle w:val="Style15"/>
        <w:ind w:left="300" w:hanging="0"/>
        <w:rPr/>
      </w:pPr>
      <w:r>
        <w:rPr/>
        <w:t> </w:t>
      </w:r>
    </w:p>
    <w:p>
      <w:pPr>
        <w:pStyle w:val="Normal"/>
        <w:rPr>
          <w:lang w:val="en-US"/>
        </w:rPr>
      </w:pPr>
      <w:r>
        <w:rPr>
          <w:lang w:val="en-US"/>
        </w:rPr>
      </w:r>
    </w:p>
    <w:p>
      <w:pPr>
        <w:pStyle w:val="Style15"/>
        <w:ind w:left="300" w:firstLine="300"/>
        <w:jc w:val="center"/>
        <w:rPr>
          <w:b/>
          <w:b/>
          <w:bCs/>
          <w:i/>
          <w:i/>
          <w:iCs/>
        </w:rPr>
      </w:pPr>
      <w:r>
        <w:rPr>
          <w:b/>
          <w:bCs/>
          <w:i/>
          <w:iCs/>
        </w:rPr>
        <w:t>Лекция 4</w:t>
      </w:r>
    </w:p>
    <w:p>
      <w:pPr>
        <w:pStyle w:val="Style15"/>
        <w:ind w:left="300" w:firstLine="300"/>
        <w:jc w:val="center"/>
        <w:rPr>
          <w:b/>
          <w:b/>
          <w:bCs/>
          <w:u w:val="single"/>
        </w:rPr>
      </w:pPr>
      <w:r>
        <w:rPr>
          <w:b/>
          <w:bCs/>
          <w:u w:val="single"/>
        </w:rPr>
        <w:t>СЕКРЕТ ТВОРЧЕСТВА</w:t>
      </w:r>
    </w:p>
    <w:p>
      <w:pPr>
        <w:pStyle w:val="Style15"/>
        <w:ind w:left="300" w:firstLine="750"/>
        <w:jc w:val="center"/>
        <w:rPr/>
      </w:pPr>
      <w:r>
        <w:rPr/>
        <w:t> </w:t>
      </w:r>
    </w:p>
    <w:p>
      <w:pPr>
        <w:pStyle w:val="Style15"/>
        <w:ind w:left="300" w:firstLine="450"/>
        <w:rPr/>
      </w:pPr>
      <w:r>
        <w:rPr/>
        <w:t>На прошлой лекции я показал вам, каким образом двенадцать энергий связаны с четырьмя основными состояниями, или уровнями существования, возможными в случае человека. Сегодня я попрошу вас сконцентрировать свое внимание на четырех энергиях, ответственных за творческую деятельность людей. Я посвящаю этому вопросу целую лекцию, поскольку творчество является тем свойством, или способностью, которая позволяет человеку носить гордое звание "Созданного по Образу Божьему". Человек находился бы в безраздельной власти законов природы, а его жизнь и возможная эволюция целиком зависели бы от внешних сил, если бы он не обладал этой силой творческого действия, посредством которого, влияния с высших уровней могут проникать в человеческую жизнь, и изменять ее направление в любых масштабах, от индивидуальной самореализации до общей истории всего человечества.</w:t>
      </w:r>
    </w:p>
    <w:p>
      <w:pPr>
        <w:pStyle w:val="Style15"/>
        <w:ind w:left="300" w:firstLine="450"/>
        <w:rPr/>
      </w:pPr>
      <w:r>
        <w:rPr/>
        <w:t>Когда мы с вами занимались изучением четырех триад энергий, я назвал Творческую Энергию силой, поддерживающей все существование, и сказал, что мы находимся под ее постоянным воздействием, хотя и не осознаем этого. Теперь я собираюсь подойти к этому вопросу с другой точки зрения, с позиции нашей способности осуществлять творческую деятельность. С этой целью, мы начнем разговор с трех энергий, обеспечивающих работу нашей психики, то есть, с автоматической, чувствительной и сознательной энергий, и прибавим к этой группе творческую энергию. Таким образом, мы переходим от триады к тетраде, но эта тетрада будет отличаться от тех, которые я использовал для классификации двенадцати энергий на первой лекции.</w:t>
      </w:r>
    </w:p>
    <w:p>
      <w:pPr>
        <w:pStyle w:val="Style15"/>
        <w:ind w:left="300" w:firstLine="450"/>
        <w:rPr>
          <w:b/>
          <w:b/>
          <w:bCs/>
          <w:u w:val="single"/>
        </w:rPr>
      </w:pPr>
      <w:r>
        <w:rPr>
          <w:b/>
          <w:bCs/>
          <w:u w:val="single"/>
        </w:rPr>
        <w:t>Тетрада</w:t>
      </w:r>
    </w:p>
    <w:p>
      <w:pPr>
        <w:pStyle w:val="Style15"/>
        <w:ind w:left="300" w:firstLine="450"/>
        <w:rPr/>
      </w:pPr>
      <w:r>
        <w:rPr/>
        <w:t>Тетраду можно отобразить в виде креста. Вертикальная линия будет символизировать восходящие и нисходящие процессы творения, горизонтальная - инструменты, делающие это творение возможным. Кроме того, между четырьмя концами существуют дополнительные связи. Каждый из элементов этой диаграммы отображает важную часть общего творческого действия, изучением которого мы сейчас занимаемся.</w:t>
      </w:r>
    </w:p>
    <w:p>
      <w:pPr>
        <w:pStyle w:val="Style15"/>
        <w:ind w:left="300" w:firstLine="450"/>
        <w:jc w:val="center"/>
        <w:rPr>
          <w:b/>
          <w:b/>
          <w:bCs/>
          <w:i/>
          <w:i/>
          <w:iCs/>
        </w:rPr>
      </w:pPr>
      <w:r>
        <w:rPr>
          <w:b/>
          <w:bCs/>
          <w:i/>
          <w:iCs/>
        </w:rPr>
        <w:t>РИС. 9</w:t>
      </w:r>
    </w:p>
    <w:p>
      <w:pPr>
        <w:pStyle w:val="Style15"/>
        <w:ind w:left="300" w:firstLine="450"/>
        <w:jc w:val="center"/>
        <w:rPr>
          <w:u w:val="single"/>
        </w:rPr>
      </w:pPr>
      <w:r>
        <w:rPr>
          <w:u w:val="single"/>
        </w:rPr>
        <w:t>ТЕТРАДА ТВОРЧЕСКОЙ ДЕЯТЕЛЬНОСТИ</w:t>
      </w:r>
    </w:p>
    <w:p>
      <w:pPr>
        <w:pStyle w:val="Style15"/>
        <w:ind w:left="300" w:firstLine="450"/>
        <w:jc w:val="center"/>
        <w:rPr/>
      </w:pPr>
      <w:r>
        <w:rPr/>
        <w:drawing>
          <wp:inline distT="0" distB="0" distL="0" distR="0">
            <wp:extent cx="3495675"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7" r="-10" b="-27"/>
                    <a:stretch>
                      <a:fillRect/>
                    </a:stretch>
                  </pic:blipFill>
                  <pic:spPr bwMode="auto">
                    <a:xfrm>
                      <a:off x="0" y="0"/>
                      <a:ext cx="3495675" cy="1333500"/>
                    </a:xfrm>
                    <a:prstGeom prst="rect">
                      <a:avLst/>
                    </a:prstGeom>
                  </pic:spPr>
                </pic:pic>
              </a:graphicData>
            </a:graphic>
          </wp:inline>
        </w:drawing>
      </w:r>
    </w:p>
    <w:p>
      <w:pPr>
        <w:pStyle w:val="Style15"/>
        <w:ind w:left="300" w:firstLine="450"/>
        <w:rPr/>
      </w:pPr>
      <w:r>
        <w:rPr/>
        <w:t> </w:t>
      </w:r>
    </w:p>
    <w:p>
      <w:pPr>
        <w:pStyle w:val="Style15"/>
        <w:ind w:left="300" w:firstLine="450"/>
        <w:rPr>
          <w:b/>
          <w:b/>
          <w:bCs/>
          <w:u w:val="single"/>
        </w:rPr>
      </w:pPr>
      <w:r>
        <w:rPr>
          <w:b/>
          <w:bCs/>
          <w:u w:val="single"/>
        </w:rPr>
        <w:t>Чувствительность и сознательность</w:t>
      </w:r>
    </w:p>
    <w:p>
      <w:pPr>
        <w:pStyle w:val="Style15"/>
        <w:ind w:left="300" w:firstLine="450"/>
        <w:rPr/>
      </w:pPr>
      <w:r>
        <w:rPr/>
        <w:t>Эту диаграмму можно непосредственно применить к изучению деятельности человека. В этом случае, горизонтальная линия будет отображать то, что мы называем "сознательным опытом", или просто "сознательностью". Большинство людей, включая психологов, не обращает внимание на тот факт, что у сознательности есть два различных аспекта, соответствующие чувствительной энергии Е5 и Сознательной Энергии Е4. Эти две энергии объединяются, тем самым, создавая мост между жизнью и существованием за ее рамками. Первая (Е5) обеспечивает нашу осведомленность о процессах жизни в психических функциях, в то время, как вторая энергия (Е4) позволяет нам осознавать себя. Тогда как жизнь зависит от жизненных процессов, поддерживающих ее, универсальное существование самодостаточно и ему свойственно самоопределение. Характерное для людей качество самодостаточности основывается именно на присутствии в нас сознательной энергии. К сожалению, в обычном состоянии человека сознательная энергия абсорбируется чувствительной энергией, подобно тому, как вода абсорбируется губкой, хотя губка грубее воды, и истинная природа сознательности теряется из виду. Когда чувствительность и сознательность не разделены, у нас нет прямого контакта с высшей частью нашей природы. С точки зрения реального опыта, можно сказать, что обычно человек может осознавать происходящее, но он не осознает, что осознает происходящее. Иногда человек непреднамеренно разделяет Е5 и Е4, и тогда он осознает в себе нечто иное, помимо активной чувствительности.</w:t>
      </w:r>
    </w:p>
    <w:p>
      <w:pPr>
        <w:pStyle w:val="Style15"/>
        <w:ind w:left="300" w:firstLine="450"/>
        <w:rPr>
          <w:b/>
          <w:b/>
          <w:bCs/>
          <w:u w:val="single"/>
        </w:rPr>
      </w:pPr>
      <w:r>
        <w:rPr>
          <w:b/>
          <w:bCs/>
          <w:u w:val="single"/>
        </w:rPr>
        <w:t>Чувствительный экран</w:t>
      </w:r>
    </w:p>
    <w:p>
      <w:pPr>
        <w:pStyle w:val="Style15"/>
        <w:ind w:left="300" w:firstLine="450"/>
        <w:rPr/>
      </w:pPr>
      <w:r>
        <w:rPr/>
        <w:t>Теперь, чтобы облегчить понимание работы чувствительной энергии, я решил использовать довольно удобный образ. Я не возвожу его в ранг гипотезы, поскольку нет никакой необходимости выяснять, соответствует ли он действительности. На прошлой лекции я в этой связи упоминал об "эмоциональных частях центров", но назвал это обманчивым термином, который использовал Успенский, описывая состояние, когда мы осознаем собственную функциональную активность, не контролируя ее. К этому вопросу можно подойти иначе, рассматривая чувствительную энергию как некий экран, на который попадают различные образы. Источниками этих образов служат ощущения, то есть, зрение, слух, осязание и т.д., а также соответствующие центры - мысленные образы, чувственные образы и т.п. Кроме того, они могут приходить из архива воспоминаний и привычек. Из любого из этих источников образы могут проецироваться на чувствительность, порождая то, что иногда называют "потоком мыслей", или "потоком сознания". Все дело в том, что они появляются и исчезают непроизвольно, хотя, при определенных обстоятельствах, мы и можем подчинять этот процесс собственной воле. Эти "обстоятельства" сопряжены с сознательной энергией (Е4) и соответствуют так называемому состоянию "самосознания".</w:t>
      </w:r>
    </w:p>
    <w:p>
      <w:pPr>
        <w:pStyle w:val="Style15"/>
        <w:ind w:left="300" w:firstLine="450"/>
        <w:rPr/>
      </w:pPr>
      <w:r>
        <w:rPr/>
        <w:t xml:space="preserve">Чувствительный экран, который я только что описал, это то, что обычно называют </w:t>
      </w:r>
      <w:r>
        <w:rPr>
          <w:b/>
          <w:bCs/>
          <w:i/>
          <w:iCs/>
        </w:rPr>
        <w:t>умом</w:t>
      </w:r>
      <w:r>
        <w:rPr/>
        <w:t>. Мы говорим, что мысли и образы всплывают "в нашем уме", но, на самом деле, они располагаются "на" экране, когда мы осознаем их.</w:t>
      </w:r>
    </w:p>
    <w:p>
      <w:pPr>
        <w:pStyle w:val="Style15"/>
        <w:ind w:left="300" w:firstLine="450"/>
        <w:rPr/>
      </w:pPr>
      <w:r>
        <w:rPr/>
        <w:t>Хотя это и странно, мы используем слово "самосознание" в двух различных значениях, за каждым из которых стоит реальное состояние. Различия между ними заключаются в том, что одно из них непроизвольное, а другое - преднамеренное. Непроизвольное самосознание является состоянием крайнего замешательства, когда мы осознаем, что наша чувствительность (Е5) нам не подчиняется. В этом состоянии, наше поведение продолжает выбрасывать образы на чувствительный экран, без какого-либо контроля с нашей стороны. Мы чувствуем себя неловко, и довольно часто это приводит к различным физиологическим изменениям в нашем организме, например, к появлению румянца на щеках. Безусловно, эта разновидность самосознания соответствует разделению сознательной и чувствительной энергий. В этом состоянии мы знаем, что в нас есть что-то чувствительное, и что-то осознающее эту чувствительность. Тем не менее, это состояние не может привести нас к чему-либо особенно высокому, поскольку, в этом случае, мы не контролируем ситуацию. На самом деле, это состояние, как раз, и является осознанием собственной неспособности контролировать происходящее на чувствительном уровне. Другое состояние коренным образом отличается от первого, поскольку возникает в результате преднамеренного отделения сознательности от чувствительности. Это преднамеренное действие приводит к возникновению состояния сознательности сущности, в котором мы можем наблюдать происходящее на чувствительном уровне со стороны. В этом случае, у нас даже есть возможность контролировать и направлять ход событий.</w:t>
      </w:r>
    </w:p>
    <w:p>
      <w:pPr>
        <w:pStyle w:val="Style15"/>
        <w:ind w:left="300" w:firstLine="450"/>
        <w:rPr/>
      </w:pPr>
      <w:r>
        <w:rPr/>
        <w:t xml:space="preserve">На данный момент важно понять, можете ли вы выявить два различных состояния, которые иногда сливаются друг с другом, а иногда разделены. Я имею в виду состояние </w:t>
      </w:r>
      <w:r>
        <w:rPr>
          <w:b/>
          <w:bCs/>
          <w:i/>
          <w:iCs/>
        </w:rPr>
        <w:t>чувствительности</w:t>
      </w:r>
      <w:r>
        <w:rPr/>
        <w:t xml:space="preserve"> и состояние </w:t>
      </w:r>
      <w:r>
        <w:rPr>
          <w:b/>
          <w:bCs/>
          <w:i/>
          <w:iCs/>
        </w:rPr>
        <w:t>сознательности</w:t>
      </w:r>
      <w:r>
        <w:rPr/>
        <w:t>. Только вы сами можете быть уверенными в том, что ваша сознательность обычно поглощена чувствительностью, и не происходит никакого отслеживания или наблюдения за происходящим. Слияние чувствительности с сознательностью порождает состояние, в котором мы не способны влиять на ход событий. В этом состоянии мы подконтрольны автоматизму, то есть, автоматической энергии Е6, действующей через нервную систему, как мощнейший компьютер.</w:t>
      </w:r>
    </w:p>
    <w:p>
      <w:pPr>
        <w:pStyle w:val="Style15"/>
        <w:ind w:left="300" w:firstLine="450"/>
        <w:rPr/>
      </w:pPr>
      <w:r>
        <w:rPr/>
        <w:t> </w:t>
      </w:r>
    </w:p>
    <w:p>
      <w:pPr>
        <w:pStyle w:val="Style15"/>
        <w:ind w:left="300" w:firstLine="450"/>
        <w:rPr>
          <w:b/>
          <w:b/>
          <w:bCs/>
          <w:u w:val="single"/>
        </w:rPr>
      </w:pPr>
      <w:r>
        <w:rPr>
          <w:b/>
          <w:bCs/>
          <w:u w:val="single"/>
        </w:rPr>
        <w:t>Решение проблем</w:t>
      </w:r>
    </w:p>
    <w:p>
      <w:pPr>
        <w:pStyle w:val="Style15"/>
        <w:ind w:left="300" w:firstLine="450"/>
        <w:rPr/>
      </w:pPr>
      <w:r>
        <w:rPr/>
        <w:t>Предположим, что мы хотим разобраться с какой-то проблемой, о которой мы узнали из чьих-то слов. Информация о ней приходит к нам через ощущения, но может и зародиться где-то среди наших воспоминаний, или из комбинации этих источников. В любом случае, она достигает нашей осведомленности по пути, ведущему от автоматизма к чувствительности, поскольку автоматизм связан со внешним миром через ощущения. Кроме того, он также связан и с нашим прошлым опытом, посредством воспоминаний и привычек. С этой точки зрения, автоматизм похож на прилавок, к которому мы подходим, чтобы купить то, что нам нужно в "магазине", то есть, в мире настоящего и прошлого опыта ощущений.</w:t>
      </w:r>
    </w:p>
    <w:p>
      <w:pPr>
        <w:pStyle w:val="Style15"/>
        <w:ind w:left="300" w:firstLine="450"/>
        <w:rPr/>
      </w:pPr>
      <w:r>
        <w:rPr/>
        <w:t>Предположим далее, что проблема проникла на уровень чувствительности. На этой стадии мы можем, либо взяться за нее, либо проигнорировать. Либо она нас интересует, и мы хотели бы найти способ решить ее, либо эта проблема нас не интересует, и наша чувствительность оставляет ее без внимания. Тогда, новые впечатления или воспоминания вытесняют ее из сферы нашей осведомленности. Но давайте разберем случай, когда эта проблема вызывает у нас определенный интерес и желание разобраться с ней. Далее, как правило, эта проблема запечатлевается в виде серии ментальных образов на экране чувствительности. На этот же экран затем выбрасываются из автоматизма различные впечатления прошлого, то есть, воспоминания, часть из которых может всплывать совершенно без нашего желания, за счет автоматических способов мышления, к которым мы так привыкли. В результате, мы даже можем не замечать то, что всплывает на экране. Кроме того, мы можем извлекать какие-то конкретные факты из нашего архива воспоминаний, или искать информацию вне нас самих, читая, изучая, задавая вопросы и т.п. Другими словами, мы можем попытаться решить эту проблему при помощи материала, доступ к которому нам обеспечивает автоматическая энергия (Е6). Некоторые вопросы можно адекватно решать таким способом. На самом деле, большинство повседневных проблем можно решать при помощи нашего прошлого опыта и наших знаний о происходящем вокруг. Когда автоматизм ставит перед нами проблему поступления пищи по причине голода, мысль о том, что пришло время перекусить, поступает в нашу чувствительность. Эта проблема решается быстро, поскольку мы знаем, куда можно пойти поесть, и действовать в этом случае.</w:t>
      </w:r>
    </w:p>
    <w:p>
      <w:pPr>
        <w:pStyle w:val="Style15"/>
        <w:ind w:left="300" w:firstLine="450"/>
        <w:rPr/>
      </w:pPr>
      <w:r>
        <w:rPr/>
        <w:t>Однако, время от времени, возникают проблемы, которые не удается решить таким образом. В этом случае, необходимо создавать связи, которые не могут быть созданы одой лишь чувствительной энергией. Имеющийся в наличии материал, то есть, то, что было отсканировано чувствительностью, не может обеспечить решение такой проблемы. Возможно, требуется обнаружить новые связи, которых мы раньше не видели. Это, в свою очередь, может произойти, только если сознательность отделена от чувствительности. Разделение необходимо потому, что сознательность обладает определенными свойствами, которых нет у чувствительности, и эти свойства не могут быть использованы до тех пор, пока сознательность поглощена чувствительностью. Природа чувствительной энергии такова, что она работает исключительно по принципу да - нет. Когда что-то предстает перед ней, она может, либо принять, либо отвергнуть это. Как я уже говорил, в случае какой-либо проблемы, чувствительность может быть или заинтересована, или не заинтересована и игнорировать то, что в нее поступает. Чувствительность анализирует возможные решения, и может сказать да или нет, как, например, в случае с едой: пойти ли мне в это место или в то? Она сопоставляет ситуацию с количеством денег в моем кошельке, и отвечает да или нет, просто сопоставляя два фактора, и принимая или не принимая ту или иную возможность. Впрочем, это может не всегда быть настолько привязано к фактам, и иногда мы имеем дело с чувствами. Например, у нас может возникнуть желание посетить дорогой ресторан, но мы знаем, что не можем позволить себе это. В результате, между "я хочу" и "я могу" возникает прямой конфликт разновидности да - нет, и одно из двух, в конце концов, возобладает. Сравнение двух положений, различных пар чувств, симпатий и антипатий и т.п. - это, пожалуй, большее, на что способна чувствительность. Она может распознать "чувство" конфликтующих стимулов, и прореагировать, либо на один, либо на другой, но она не дает нам возможности остановиться, поразмыслить и сделать выводы.</w:t>
      </w:r>
    </w:p>
    <w:p>
      <w:pPr>
        <w:pStyle w:val="Style15"/>
        <w:ind w:left="300" w:firstLine="450"/>
        <w:rPr/>
      </w:pPr>
      <w:r>
        <w:rPr/>
        <w:t> </w:t>
      </w:r>
    </w:p>
    <w:p>
      <w:pPr>
        <w:pStyle w:val="Style15"/>
        <w:ind w:left="300" w:firstLine="450"/>
        <w:rPr>
          <w:b/>
          <w:b/>
          <w:bCs/>
          <w:u w:val="single"/>
        </w:rPr>
      </w:pPr>
      <w:r>
        <w:rPr>
          <w:b/>
          <w:bCs/>
          <w:u w:val="single"/>
        </w:rPr>
        <w:t>Сила сознательности</w:t>
      </w:r>
    </w:p>
    <w:p>
      <w:pPr>
        <w:pStyle w:val="Style15"/>
        <w:ind w:left="300" w:firstLine="450"/>
        <w:rPr/>
      </w:pPr>
      <w:r>
        <w:rPr/>
        <w:t>Сознательность обладает гораздо большими связующими и интеграционными возможностями. Когда сознательная энергия действительно освобождается от потока сознательности, она способна распознать множество нюансов. В зависимости от степени освобожденности, она может различить больше или меньше, ведь для того чтобы видеть нужно сначала отойти на некоторое расстояние, иначе, мы "не увидим леса из-за деревьев". Такая узость кругозора характерна для чувствительной энергии, тогда как виденье целого, "леса", свойственно сознательной энергии. Есть проблемы, неразрешимые на уровне чувствительности, но поддающиеся решению на уровне сознательности. В этом случае, они решаются не за счет привлечения чего-либо нового и постороннего, а благодаря выявлению связей, смысла и значений, которых мы не видели раньше.</w:t>
      </w:r>
    </w:p>
    <w:p>
      <w:pPr>
        <w:pStyle w:val="Style15"/>
        <w:ind w:left="300" w:firstLine="450"/>
        <w:rPr/>
      </w:pPr>
      <w:r>
        <w:rPr/>
        <w:t>Когда мы начинаем видеть то, чего не видели мгновение назад, когда происходит нечто вроде открытия "внутреннего глаза" понимания, мы можем с уверенностью говорить о действии сознательности. Это может произойти, либо в результате счастливой случайности, когда наша сознательность остается высвобожденной достаточно долго, чтобы создались соответствующие условия для интеграции материала, либо в том случае, если мы умеем приводить себя в состояние обособленности от самой проблемы.</w:t>
      </w:r>
    </w:p>
    <w:p>
      <w:pPr>
        <w:pStyle w:val="Style15"/>
        <w:ind w:left="300" w:firstLine="450"/>
        <w:rPr/>
      </w:pPr>
      <w:r>
        <w:rPr/>
        <w:t> </w:t>
      </w:r>
    </w:p>
    <w:p>
      <w:pPr>
        <w:pStyle w:val="Style15"/>
        <w:ind w:left="300" w:firstLine="450"/>
        <w:rPr>
          <w:b/>
          <w:b/>
          <w:bCs/>
          <w:u w:val="single"/>
        </w:rPr>
      </w:pPr>
      <w:r>
        <w:rPr>
          <w:b/>
          <w:bCs/>
          <w:u w:val="single"/>
        </w:rPr>
        <w:t>Высвобождение сознательности</w:t>
      </w:r>
    </w:p>
    <w:p>
      <w:pPr>
        <w:pStyle w:val="Style15"/>
        <w:ind w:left="300" w:firstLine="450"/>
        <w:rPr/>
      </w:pPr>
      <w:r>
        <w:rPr/>
        <w:t>Здесь я должен сказать несколько слов о хорошо известной всем практике "умиротворения ума". Она заключается в том, чтобы угомонить всплывающие в чувствительности образы. При помощи этого метода, можно ненадолго вызвать состояние обособленной сознательности. Это же состояние и даже с большей интенсивностью может быть вызвано различными острыми переживаниями, в результате которых, в частности, может парализоваться чувствительная энергия. Кроме того, подобный паралич чувствительной энергии может наступать под действием искусственных факторов, таких как наркотики. По этой причине, при различных наркотических состояниях возникает колоссальное расширение поля зрения, внутреннего и внешнего, а также ощущение интеграции, виденья всего в целом, и, в особенности, виденья смысла и невероятного значения каждой вещи. Об этом говорят все экспериментировавшие с наркотиками. В результате определенной парализации, или приостановления активности чувствительности и соответствующей связи между Е5 и Е4, когда эта связь блокируется действием наркотика, чувствительность перестает удерживать в себе сознательность, как это было раньше, и возникает определенная обособленность сознательности. Тогда же появляется это ощущение невероятного значения вещей. Тем не менее, важной чертой наркотических состояний является то, что они очень редко имеют какую-либо реальную объективную ценность. И это свидетельствует об определенном свойстве сознательной энергии: сама по себе она не обеспечивает контакт с реальным значением вещей; на самом деле, это более глубокий контакт с собой заставляет нас воспринимать вещи гораздо острее и интенсивнее. В связи с этим, часто случается так, что когда происходит такое мимолетное высвобождение сознательности, а это очень часто происходит в момент пробуждения или во сне, или под действием наркотика, или даже при лихорадке, мы убеждены, что видим вещи космической важности, ультимативные истины. И, если нам случайно удается записать увиденное, позже мы обнаруживаем бессмысленность написанного, или, по крайней мере, понимаем, что растолковать написанное не удалось бы ни при каких стараниях. Очень важно понимать все вышесказанное, и, насколько я могу судить, это подтверждается всеми исследованиями подобных искусственно вызванных состояний, поскольку это дает нам понять, почему такие условия не могут способствовать творческому мышлению, хотя люди иногда с надеждой и используют их для достижения это цели.</w:t>
      </w:r>
    </w:p>
    <w:p>
      <w:pPr>
        <w:pStyle w:val="Style15"/>
        <w:ind w:left="300" w:firstLine="450"/>
        <w:rPr/>
      </w:pPr>
      <w:r>
        <w:rPr/>
        <w:t> </w:t>
      </w:r>
    </w:p>
    <w:p>
      <w:pPr>
        <w:pStyle w:val="Style15"/>
        <w:ind w:left="300" w:firstLine="450"/>
        <w:rPr>
          <w:b/>
          <w:b/>
          <w:bCs/>
          <w:u w:val="single"/>
        </w:rPr>
      </w:pPr>
      <w:r>
        <w:rPr>
          <w:b/>
          <w:bCs/>
          <w:u w:val="single"/>
        </w:rPr>
        <w:t>Творческая энергия</w:t>
      </w:r>
    </w:p>
    <w:p>
      <w:pPr>
        <w:pStyle w:val="Style15"/>
        <w:ind w:left="300" w:firstLine="450"/>
        <w:rPr/>
      </w:pPr>
      <w:r>
        <w:rPr/>
        <w:t>Теперь мы должны вернуться к диаграмме, и сконцентрировать свое внимание на самой верхней ее точке с пометкой "Творческая". В этой точке влияние проникает с более высокого уровня, чем сознательность и чувствительность. Речь идет о творческой энергии, второй космической энергии, принимающей непосредственное участие в человеческой деятельности, и именно в этом заключается секрет творчества, о котором мы сегодня говорим.</w:t>
      </w:r>
    </w:p>
    <w:p>
      <w:pPr>
        <w:pStyle w:val="Style15"/>
        <w:ind w:left="300" w:firstLine="450"/>
        <w:rPr/>
      </w:pPr>
      <w:r>
        <w:rPr/>
        <w:t xml:space="preserve">Прежде всего, в случае творческой энергии важно уже то, что она не ограничена рамками сознательности, или, как часто говорят, </w:t>
      </w:r>
      <w:r>
        <w:rPr>
          <w:b/>
          <w:bCs/>
          <w:i/>
          <w:iCs/>
        </w:rPr>
        <w:t>сверхсознательна</w:t>
      </w:r>
      <w:r>
        <w:rPr/>
        <w:t xml:space="preserve">. С этой точки зрения, она представляет собой противоположность автоматизма, который, как мы уже говорили, занимает </w:t>
      </w:r>
      <w:r>
        <w:rPr>
          <w:b/>
          <w:bCs/>
          <w:i/>
          <w:iCs/>
        </w:rPr>
        <w:t>подсознательное</w:t>
      </w:r>
      <w:r>
        <w:rPr/>
        <w:t xml:space="preserve"> положение.</w:t>
      </w:r>
    </w:p>
    <w:p>
      <w:pPr>
        <w:pStyle w:val="Style15"/>
        <w:ind w:left="300" w:firstLine="450"/>
        <w:rPr/>
      </w:pPr>
      <w:r>
        <w:rPr/>
        <w:t>В противном случае, следовало бы считать человеческое творчество загадочным результатом, либо просто случайных комбинаций, либо какого-то сверхчеловеческого воздействия. В то же время, мы допускаем очевидную ошибку, считая творчество сознательным. В связи с этим, я начну с утверждения, что творчество не может быть объяснено с позиции нашего сознательного опыта: даже чрезвычайно интенсивного сознательного опыта, который может быть вызван различными искусственными методами или практиками.</w:t>
      </w:r>
    </w:p>
    <w:p>
      <w:pPr>
        <w:pStyle w:val="Style15"/>
        <w:ind w:left="300" w:firstLine="450"/>
        <w:rPr/>
      </w:pPr>
      <w:r>
        <w:rPr/>
        <w:t>Второе важнейшее свойство творческой энергии состоит в том, что, будучи универсальной, она связывает нас непосредственно с универсальным (всеобщим) процессом. Другими словами, она позволят нам видеть реальное положение вещей, тогда как другие энергии могут обеспечить лишь косвенное знание, при помощи каналов "центров". Именно это свойство лежит в основе способности видеть "новые пути", что является необходимым условием творчества. Наконец, третья характеристика, почти такая же важная, как и непосредственный контакт, заключается в объединяющем действии творческой энергии, которым всегда сопровождается ее влияние.</w:t>
      </w:r>
    </w:p>
    <w:p>
      <w:pPr>
        <w:pStyle w:val="Style15"/>
        <w:ind w:left="300" w:firstLine="450"/>
        <w:rPr/>
      </w:pPr>
      <w:r>
        <w:rPr/>
        <w:t>Прежде чем идти дальше, я должен сказать еще несколько слов по поводу свойства сверхсознательности, о котором шла речь в начале раздела. Мы привыкли думать, что чем сознательнее опыт, тем больше его интеграционный и творческий потенциал. Я уверен, что, при желании, каждый человек может убедиться в том, что, на самом деле, творческая энергия относится к сверхсознательному уровню деятельности. Причем, это совсем не новая мысль, и, например, психологическое учение Индуизма всегда утверждало, что человек может прийти в контакт с реальностью только в полностью бессознательном состоянии, с точки зрения обычных функций. Такое состояние называется Турийя. В западной традиции мы встречаем выражение "Черный Свет", метафорически отражающее восприятие вне рамок сознательности. Это свет, который воспринимается не как свет.</w:t>
      </w:r>
    </w:p>
    <w:p>
      <w:pPr>
        <w:pStyle w:val="Style15"/>
        <w:ind w:left="300" w:firstLine="450"/>
        <w:rPr/>
      </w:pPr>
      <w:r>
        <w:rPr/>
        <w:t>Иногда, люди сравнивают это четвертое состояние сознательности со слепящим светом. Например, Платон, в Республике, сравнивает наше обычное состояние с ситуацией людей, прикованных спинами ко входу в пещеру, и наблюдающих за движением теней на противоположной стенке. Вне всяких сомнений, это соответствует тому экрану чувствительности, о котором мы говорили раньше. Сократ говорит, что, если бы кого-нибудь насильно вытащили из пещеры, и вывели бы на солнечный свет, его глаза бы начали болеть, и он бы потребовал вернуть его обратно в полумрак пещеры, потому что этот человек ничего бы не видел при свете солнца. Подразумевается, что творческая энергия представляет собой всего лишь более высокое состояние сознательности, к которому мы просто не привыкли. Может быть, это так, а, может быть, и нет, но в данный момент нам это не так важно, поскольку мы живем на горизонтальной линии между чувствительностью и сознательностью. Причем, как правило, сознательность поглощена чувствительностью, и мы видим лишь образы, движущиеся по стенке пещеры, на которую мы смотрим, то есть, образы нашей чувствительности.</w:t>
      </w:r>
    </w:p>
    <w:p>
      <w:pPr>
        <w:pStyle w:val="Style15"/>
        <w:ind w:left="300" w:firstLine="450"/>
        <w:rPr/>
      </w:pPr>
      <w:r>
        <w:rPr/>
        <w:t>Теперь давайте вернемся к третьему свойству творческой энергии, свойству интеграции. Действуя в человеке, творческая энергия интегрирует его опыт, и разрозненные ранее элементы объединяются. По причине своей сверхсознательности, для нее также характерна непредсказуемость, которой мы каждый раз так поражаемся, встречаясь с творчеством.</w:t>
      </w:r>
    </w:p>
    <w:p>
      <w:pPr>
        <w:pStyle w:val="Style15"/>
        <w:ind w:left="300" w:firstLine="450"/>
        <w:rPr/>
      </w:pPr>
      <w:r>
        <w:rPr/>
        <w:t> </w:t>
      </w:r>
    </w:p>
    <w:p>
      <w:pPr>
        <w:pStyle w:val="Style15"/>
        <w:ind w:left="300" w:firstLine="450"/>
        <w:rPr>
          <w:b/>
          <w:b/>
          <w:bCs/>
          <w:u w:val="single"/>
        </w:rPr>
      </w:pPr>
      <w:r>
        <w:rPr>
          <w:b/>
          <w:bCs/>
          <w:u w:val="single"/>
        </w:rPr>
        <w:t>Эффект творческой энергии</w:t>
      </w:r>
    </w:p>
    <w:p>
      <w:pPr>
        <w:pStyle w:val="Style15"/>
        <w:ind w:left="300" w:firstLine="450"/>
        <w:rPr/>
      </w:pPr>
      <w:r>
        <w:rPr/>
        <w:t>Практикуя умиротворение ума, мы, прежде всего, замечаем, что чувствительный экран забит потоком мыслей, преимущественно в форме слов, словесных ментальных ассоциаций и некого внутреннего разговора, иногда, в сопровождении визуальных образов прошлого или того, что происходит в данный момент вокруг нас. Это обычное состояние чувствительности. Если, в конце концов, мы добиваемся успеха в умиротворении, в уме появляются образы другого рода. Они обладают большим значением, и позволяют нам понимать то, что мы не понимали, или чего не замечали прежде. Так происходит, когда сознательность отделяется от чувствительности. Выше этого подняться очень сложно.</w:t>
      </w:r>
    </w:p>
    <w:p>
      <w:pPr>
        <w:pStyle w:val="Style15"/>
        <w:ind w:left="300" w:firstLine="450"/>
        <w:rPr/>
      </w:pPr>
      <w:r>
        <w:rPr/>
        <w:t>Если человеку удается достичь состояния настоящей тишины, и у него есть нерешенная проблема, решение может спонтанно появиться на экране чувствительности.</w:t>
      </w:r>
    </w:p>
    <w:p>
      <w:pPr>
        <w:pStyle w:val="Style15"/>
        <w:ind w:left="300" w:firstLine="450"/>
        <w:rPr/>
      </w:pPr>
      <w:r>
        <w:rPr/>
        <w:t>Три соответствующих состояния можно изобразить в виде тетрады (Рис. 10).</w:t>
      </w:r>
    </w:p>
    <w:p>
      <w:pPr>
        <w:pStyle w:val="Style15"/>
        <w:ind w:left="300" w:firstLine="450"/>
        <w:rPr/>
      </w:pPr>
      <w:r>
        <w:rPr/>
        <w:t>Автоматические ассоциации и образы следуют по первой стрелке, А, от автоматизма к чувствительности. Пониманию соответствует направление второй стрелки, Б. А третья стрелка, В, отображает спонтанный творческий шаг, который нельзя объяснить с точки зрения всего, что мы знаем, или делаем.</w:t>
      </w:r>
    </w:p>
    <w:p>
      <w:pPr>
        <w:pStyle w:val="Style15"/>
        <w:ind w:left="300" w:firstLine="450"/>
        <w:rPr/>
      </w:pPr>
      <w:r>
        <w:rPr/>
        <w:t>Если чувствительность приведена в состояние, когда она не отягощена ощущениями и ассоциациями с автоматического, подсознательного или несознательного уровней, и когда она не находится под воздействием нашего самосознания и нашего собственного понимания, тогда она способна воспринимать впечатления совсем другого рода, совершенно не похожие на все, исходящее от нас самих. Это похоже на вспышки вдохновения. Дело в том, что они содержат в себе элементы, которых не было в том материале, с которым нам приходилось работать. Именно эти элементы служат связующими звеньями, без которых проблема не могла бы быть решена. Должно было появиться нечто новое, о чем мы не догадывались, да и не могли догадываться.</w:t>
      </w:r>
    </w:p>
    <w:p>
      <w:pPr>
        <w:pStyle w:val="Style15"/>
        <w:ind w:left="300" w:firstLine="450"/>
        <w:jc w:val="center"/>
        <w:rPr>
          <w:b/>
          <w:b/>
          <w:bCs/>
          <w:i/>
          <w:i/>
          <w:iCs/>
        </w:rPr>
      </w:pPr>
      <w:r>
        <w:rPr>
          <w:b/>
          <w:bCs/>
          <w:i/>
          <w:iCs/>
        </w:rPr>
        <w:t>РИС. 10</w:t>
      </w:r>
    </w:p>
    <w:p>
      <w:pPr>
        <w:pStyle w:val="Style15"/>
        <w:ind w:left="300" w:firstLine="450"/>
        <w:jc w:val="center"/>
        <w:rPr>
          <w:u w:val="single"/>
        </w:rPr>
      </w:pPr>
      <w:r>
        <w:rPr>
          <w:u w:val="single"/>
        </w:rPr>
        <w:t>ТРИ РОДА ДЕЯТЕЛЬНОСТИ УМА</w:t>
      </w:r>
    </w:p>
    <w:p>
      <w:pPr>
        <w:pStyle w:val="Style15"/>
        <w:ind w:left="300" w:firstLine="450"/>
        <w:jc w:val="center"/>
        <w:rPr/>
      </w:pPr>
      <w:r>
        <w:rPr/>
        <w:drawing>
          <wp:inline distT="0" distB="0" distL="0" distR="0">
            <wp:extent cx="346710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5" r="-10" b="-25"/>
                    <a:stretch>
                      <a:fillRect/>
                    </a:stretch>
                  </pic:blipFill>
                  <pic:spPr bwMode="auto">
                    <a:xfrm>
                      <a:off x="0" y="0"/>
                      <a:ext cx="3467100" cy="1428750"/>
                    </a:xfrm>
                    <a:prstGeom prst="rect">
                      <a:avLst/>
                    </a:prstGeom>
                  </pic:spPr>
                </pic:pic>
              </a:graphicData>
            </a:graphic>
          </wp:inline>
        </w:drawing>
      </w:r>
    </w:p>
    <w:p>
      <w:pPr>
        <w:pStyle w:val="Style15"/>
        <w:ind w:left="300" w:firstLine="450"/>
        <w:rPr/>
      </w:pPr>
      <w:r>
        <w:rPr/>
        <w:t>Этот элемент присутствует во всех великих научных открытиях, и то же самое, безусловно, относится к творчеству в области искусства и повседневной жизни. Источником всего этого является Творческая Энергия, Е3, занимающая высшее положение на диаграмме.</w:t>
      </w:r>
    </w:p>
    <w:p>
      <w:pPr>
        <w:pStyle w:val="Style15"/>
        <w:ind w:left="300" w:firstLine="450"/>
        <w:rPr/>
      </w:pPr>
      <w:r>
        <w:rPr/>
        <w:t xml:space="preserve">Вы можете спросить меня, разве не следует обратить особое внимание на связи в правой части диаграммы, например, между творческой энергией и сознательностью? Видимо, эта связь имеет отношение к </w:t>
      </w:r>
      <w:r>
        <w:rPr>
          <w:b/>
          <w:bCs/>
          <w:i/>
          <w:iCs/>
        </w:rPr>
        <w:t>уверенности</w:t>
      </w:r>
      <w:r>
        <w:rPr/>
        <w:t>. Даже в самых трудных ситуациях, из которых, казалось бы, выхода быть не может, мы уверены, что он, все же, есть. Впрочем, сюда же следует отнести и уверенность в более обыденном смысле - уверенность, которая поддерживает нас в нашем поиске решений, даже когда ничто не предвещает успеха.</w:t>
      </w:r>
    </w:p>
    <w:p>
      <w:pPr>
        <w:pStyle w:val="Style15"/>
        <w:ind w:left="300" w:firstLine="450"/>
        <w:rPr/>
      </w:pPr>
      <w:r>
        <w:rPr/>
        <w:t>Похоже, что нечто в нас уже связано с той целью, к достижению которой мы стремимся, и до тех пор, пока мы не теряем этой связи, мы не теряем надежды и продолжаем бороться. Другой аспект связи между творчеством и сознательностью заключается в том, что она подает нам некие сигналы и лежит в основе так называемой интуиции, которая руководит нами в непривычных ситуациях. Мы часто говорим, что великие ученые обладают "сверхъестественным" предчувствием того, какой эксперимент необходимо провести для продвижения вперед. В то время, как никакими трудами и стараниями, используя все возможное и разумное, не удается приблизить решение проблемы, эти люди идут на прорыв и ухватываются за ниточку, которую остальные просто никогда бы не заметили. Они обнаруживают недостающее звено в решении проблемы, казалось бы, вопреки справедливости, тогда как другие ученые могут больше знать и уметь, но просто не получили такой возможности. Вы, несомненно, нашли бы много примеров этому, изучая биографии великих людей в любой области творчества. По-видимому, для великих людей характерна более значительная выраженность этой связи.</w:t>
      </w:r>
    </w:p>
    <w:p>
      <w:pPr>
        <w:pStyle w:val="Style15"/>
        <w:ind w:left="300" w:firstLine="450"/>
        <w:rPr/>
      </w:pPr>
      <w:r>
        <w:rPr/>
        <w:t xml:space="preserve">Для понимания творчества также важна нижняя связь с правой стороны, между сознательной и автоматической энергиями (Е4 и Е6). Эта связь обеспечивает </w:t>
      </w:r>
      <w:r>
        <w:rPr>
          <w:b/>
          <w:bCs/>
          <w:i/>
          <w:iCs/>
        </w:rPr>
        <w:t>упорядоченную работу</w:t>
      </w:r>
      <w:r>
        <w:rPr/>
        <w:t>, один из непременных элементов успешной деятельности. Считается, что гениальность состоит из девяноста девяти частей пота и одной части вдохновения. Это обеспечивается связью между сознательностью и автоматизмом. Кроме того, таким же образом обеспечивается координация функциональных механизмов и направление их работы к достижению поставленной цели. Ослабление этой связи ставит под угрозу наш контакт с выполняемой задачей. Если эта связь прочно установлена, многих проблем и излишних ценностей можно избежать. Это возможно потому, что сознательная энергия выявляет связи на подсознательном и автоматическом уровнях, которые остаются незамеченными чувствительностью. Мне кажется, что это же применимо и к навыкам, хотя я и не могу сказать точно, как. В отношении этой пятой связи для нас важно то, что должна быть определенная самоуправляемая регуляция автоматизма, которую мы называем дисциплиной.</w:t>
      </w:r>
    </w:p>
    <w:p>
      <w:pPr>
        <w:pStyle w:val="Style15"/>
        <w:ind w:left="300" w:firstLine="450"/>
        <w:rPr/>
      </w:pPr>
      <w:r>
        <w:rPr/>
        <w:t> </w:t>
      </w:r>
    </w:p>
    <w:p>
      <w:pPr>
        <w:pStyle w:val="Style15"/>
        <w:ind w:left="300" w:firstLine="450"/>
        <w:rPr>
          <w:b/>
          <w:b/>
          <w:bCs/>
          <w:u w:val="single"/>
        </w:rPr>
      </w:pPr>
      <w:r>
        <w:rPr>
          <w:b/>
          <w:bCs/>
          <w:u w:val="single"/>
        </w:rPr>
        <w:t>Место тренировки в творческой энергии</w:t>
      </w:r>
    </w:p>
    <w:p>
      <w:pPr>
        <w:pStyle w:val="Style15"/>
        <w:ind w:left="300" w:firstLine="450"/>
        <w:rPr/>
      </w:pPr>
      <w:r>
        <w:rPr/>
        <w:t xml:space="preserve">Теперь, давайте обсудим шестую связь, между автоматической и чувствительной энергиями. Она тоже имеет значение, хотя и совершенно иное. Дело в том, что наша чувствительность не остается в своей первозданной форме, наподобие киноэкрана, когда мы можем только менять образы, проецируемые на него, но не ответную реакцию самого экрана. Уровень организации нашей чувствительности гораздо более высокий, чем у "экрана". Иногда чувствительность называют "чистым листом, на котором пишет природа", и, по-моему, так сказал Уильям Джеймс. Согласно современным представлениям, основанным на исследованиях в области детской психологии, которые, в частности, проводил Пиаже, чувствительность, по всей видимости, активно участвует в формировании ментальных образов. На самом деле, развитие автоматических механизмов не вполне аналогично "маранию чистого листа". Правильнее было бы уподобить нашу чувствительность телу в теле. Именно поэтому чувствительность иногда называют вторым телом, или даже астральным телом. Гурджиев использовал термин тело Кесджан, показывая тем самым, что оно организовано в такой степени, что может вести независимое существование. У меня нет никаких сомнений в том, что в таком подходе есть значительная доля истины, и что чувствительность может организоваться в независимое тело. Однако это трудно продемонстрировать. Несложно убедиться в том, что чувствительность поддается тренировке и организации, а также в том, что эффективность любой работы во многом определяется степенью организации и восприимчивостью чувствительной энергии. В то же время, в случае чувствительности, тренировка коренным образом отличается от совершенствования автоматических функций. Мы можем тренировать каждый из центров, то есть, инстинктивный, двигательный, эмоциональный или ментальный, при помощи повторения, концентрации внимания, страданий и т.д. В результате, автоматизм обретает различные навыки. Все это относится к той же категории, что и условные рефлексы Павлова. В случае чувствительности все обстоит иначе. Тренировка чувствительности может осуществляться только под руководством сознательности. До тех пор, пока сознательность не высвобождена и не может воздействовать на чувствительность, последняя придерживаться обыкновенных реакций да - нет. Тренировка чувствительности проводится не условным методом, а, наоборот, ее </w:t>
      </w:r>
      <w:r>
        <w:rPr>
          <w:b/>
          <w:bCs/>
          <w:i/>
          <w:iCs/>
        </w:rPr>
        <w:t>депрограммированием</w:t>
      </w:r>
      <w:r>
        <w:rPr/>
        <w:t>, то есть, освобождением ее от всех привычных реакций, исходящих от автоматизма.</w:t>
      </w:r>
    </w:p>
    <w:p>
      <w:pPr>
        <w:pStyle w:val="Style15"/>
        <w:ind w:left="300" w:firstLine="450"/>
        <w:rPr/>
      </w:pPr>
      <w:r>
        <w:rPr/>
        <w:t xml:space="preserve">Это обстоятельство исключительно важно для понимания всех процессов тренировки и обучения. Если мы оказываемся неспособными четко разделять эти два различных аспекта человеческой тотальности, работая с детьми, или, проводя самотренировку, результаты могут оказаться весьма плачевными. Например, мы можем настолько запрограммировать чувствительность, что в дальнейшем будет практически невозможно получать новые впечатления и спонтанно реагировать на новые идеи. Это, в свою очередь, означает не только утрату творческой способности, но даже и потерю собственной сознательности, тогда как программирование и тренировка должны относиться </w:t>
      </w:r>
      <w:r>
        <w:rPr>
          <w:b/>
          <w:bCs/>
          <w:i/>
          <w:iCs/>
        </w:rPr>
        <w:t>исключительно к сфере автоматизма</w:t>
      </w:r>
      <w:r>
        <w:rPr/>
        <w:t>. Автоматическая энергия не может работать иначе, и просто нуждается в программировании, но она должна программироваться таким образом, чтобы вместе с ней не запрограммировалась и чувствительность. Вполне возможно привести собственную чувствительность в необусловленное, незапрограммированное состояние, не утрачивая при этом навыки и возможности хорошо запрограммированного и тренированного автоматизма.</w:t>
      </w:r>
    </w:p>
    <w:p>
      <w:pPr>
        <w:pStyle w:val="Style15"/>
        <w:ind w:left="300" w:firstLine="450"/>
        <w:rPr/>
      </w:pPr>
      <w:r>
        <w:rPr/>
        <w:t> </w:t>
      </w:r>
    </w:p>
    <w:p>
      <w:pPr>
        <w:pStyle w:val="Style15"/>
        <w:ind w:left="300" w:firstLine="450"/>
        <w:rPr>
          <w:b/>
          <w:b/>
          <w:bCs/>
          <w:u w:val="single"/>
        </w:rPr>
      </w:pPr>
      <w:r>
        <w:rPr>
          <w:b/>
          <w:bCs/>
          <w:u w:val="single"/>
        </w:rPr>
        <w:t>Вопросы</w:t>
      </w:r>
    </w:p>
    <w:p>
      <w:pPr>
        <w:pStyle w:val="Style15"/>
        <w:ind w:left="300" w:firstLine="450"/>
        <w:rPr>
          <w:b/>
          <w:b/>
          <w:bCs/>
        </w:rPr>
      </w:pPr>
      <w:r>
        <w:rPr>
          <w:b/>
          <w:bCs/>
        </w:rPr>
        <w:t>В. Может ли счастливая случайность быть одним из источников сознательной энергии? Или удача - это иллюзия, или, быть может, результат действия творческой энергии?</w:t>
      </w:r>
    </w:p>
    <w:p>
      <w:pPr>
        <w:pStyle w:val="Style15"/>
        <w:ind w:left="300" w:firstLine="450"/>
        <w:rPr/>
      </w:pPr>
      <w:r>
        <w:rPr/>
        <w:t>Дж.Г.Б. Происходящее может выглядеть, как счастливая случайность, поскольку мы не знаем настоящих причин, но есть также и подлинная удача, которую, действительно, следует считать результатом действия творческой энергии.</w:t>
      </w:r>
    </w:p>
    <w:p>
      <w:pPr>
        <w:pStyle w:val="Style15"/>
        <w:ind w:left="300" w:firstLine="450"/>
        <w:rPr>
          <w:b/>
          <w:b/>
          <w:bCs/>
        </w:rPr>
      </w:pPr>
      <w:r>
        <w:rPr>
          <w:b/>
          <w:bCs/>
        </w:rPr>
        <w:t>В. Когда человек преднамеренно создает зрительный образ, является ли это воздействием сознательной энергии на уровень чувствительности?</w:t>
      </w:r>
    </w:p>
    <w:p>
      <w:pPr>
        <w:pStyle w:val="Style15"/>
        <w:ind w:left="300" w:firstLine="450"/>
        <w:rPr/>
      </w:pPr>
      <w:r>
        <w:rPr/>
        <w:t>Дж.Г.Б. Да, визуализация действительно представляет собой проецирование на чувствительность образов из сознательности, а не из автоматизма. В то же время, не следует путать сознательное "воспроизведение образов" с автоматическим непреднамеренным появлением образов, которые постоянно попадают в чувствительность с автоматического уровня. Например, подобным образом, то есть, благодаря проецированию сознательной энергии на чувствительный экран, вы можете сказать: "Я сейчас увижу висящий прямо в воздухе лимон", и не только видите перед собой лимон, но даже почувствуете его вкус. Восприятие вкуса лимона, а также его формы и цвета осуществляется за счет чувствительной энергии. Мы называем такое восприятие "воображением", но, на самом деле это всего лишь чувствительность.</w:t>
      </w:r>
    </w:p>
    <w:p>
      <w:pPr>
        <w:pStyle w:val="Style15"/>
        <w:ind w:left="300" w:firstLine="450"/>
        <w:rPr>
          <w:b/>
          <w:b/>
          <w:bCs/>
        </w:rPr>
      </w:pPr>
      <w:r>
        <w:rPr>
          <w:b/>
          <w:bCs/>
        </w:rPr>
        <w:t>В. Когда образы исходят от автоматической энергии, например, в случае лимона, связано ли это каким-либо образом с памятью?</w:t>
      </w:r>
    </w:p>
    <w:p>
      <w:pPr>
        <w:pStyle w:val="Style15"/>
        <w:ind w:left="300" w:firstLine="450"/>
        <w:rPr/>
      </w:pPr>
      <w:r>
        <w:rPr/>
        <w:t>Дж.Г.Б. Безусловно. Автоматизм может воспроизводить только то, что уже попало в него через органы чувств. Думаю, мы можем с полной уверенностью сказать, что, создавая образ, наподобие лимона, мы должны воспользоваться доступной памятью автоматизма.</w:t>
      </w:r>
    </w:p>
    <w:p>
      <w:pPr>
        <w:pStyle w:val="Style15"/>
        <w:ind w:left="300" w:firstLine="450"/>
        <w:rPr>
          <w:b/>
          <w:b/>
          <w:bCs/>
        </w:rPr>
      </w:pPr>
      <w:r>
        <w:rPr>
          <w:b/>
          <w:bCs/>
        </w:rPr>
        <w:t>В. Скажите, пожалуйста, действительно ли следующее свойство характерно для чувствительности: когда мы вдруг что-то понимаем, чувствительность порождает бурный рост и распространение всего стоящего рядом с этим. Причем это происходит чрезвычайно быстро. То есть, когда человек сознательно обнаруживает какую-либо новую связь, очень быстро эта связь перекидывается на ряд смежных сфер. Причем, существует опасность, что этот процесс выйдет из-под контроля, в силу своего экспансивного характера. Что бы вы сказали по этому поводу?</w:t>
      </w:r>
    </w:p>
    <w:p>
      <w:pPr>
        <w:pStyle w:val="Style15"/>
        <w:ind w:left="300" w:firstLine="450"/>
        <w:rPr/>
      </w:pPr>
      <w:r>
        <w:rPr/>
        <w:t>Дж.Г.Б. Совершенно верно. Это происходит вследствие нашей неспособности удерживать чувствительность и сознательность отдельно друг от друга. Все это зависит от внутренней силы человека. У слабого человека могут быть подобные прозрения, но все сводится к простому восприятию на чувствительном уровне. Результатом может быть возбуждение, интерес и, как вы говорите, рост и распространение образов; но чего-то при этом недостает. Дело в том, что сознательность уходит на второй план, и не может судить о том, что, в данном случае, важно для понимания. Ваш вопрос напомнил мне о том, что я забыл упомянуть об одном из наиболее важных свойств сознательной энергии, а именно, о способности выносить суждения.</w:t>
      </w:r>
    </w:p>
    <w:p>
      <w:pPr>
        <w:pStyle w:val="Style15"/>
        <w:ind w:left="300" w:firstLine="450"/>
        <w:rPr>
          <w:b/>
          <w:b/>
          <w:bCs/>
        </w:rPr>
      </w:pPr>
      <w:r>
        <w:rPr>
          <w:b/>
          <w:bCs/>
        </w:rPr>
        <w:t>В. У меня возник вопрос по поводу разделения на горизонтальном уровне. Я заметил, что, когда я начинаю понимать что-то, появляется мощная сила, действующая против разделения, и притягивающая эти энергии друг к другу. Довольно трудно выдержать это.</w:t>
      </w:r>
    </w:p>
    <w:p>
      <w:pPr>
        <w:pStyle w:val="Style15"/>
        <w:ind w:left="300" w:firstLine="450"/>
        <w:rPr/>
      </w:pPr>
      <w:r>
        <w:rPr/>
        <w:t>Дж.Г.Б. Это справедливое и очень важное наблюдение. Между чувствительной и сознательной энергиями существует резко выраженная полярность, похожая на взаимодействие мужского и женского начал, интенсивно притягивающих друг друга. Действительно, приходится бороться с этой трудностью, если мы пытаемся практиковать то, что называется "самовоспоминанием", то есть сохранять границу между чувствительностью и сознательностью. Но стоит нам потерять бдительность хотя бы на мгновение, и они уже сливаются в порочных объятиях!</w:t>
      </w:r>
    </w:p>
    <w:p>
      <w:pPr>
        <w:pStyle w:val="Style15"/>
        <w:ind w:left="300" w:firstLine="450"/>
        <w:rPr/>
      </w:pPr>
      <w:r>
        <w:rPr/>
        <w:t>Одним из способов изучения различий между чувствительностью и сознательностью заключается в попытке остановить мысли, то есть очистить ум от мыслей. Само по себе, это требует разделения, о котором идет речь, и тогда вы ощущаете неимоверную силу, тянущую вас назад. В общей осведомленности о том, что происходит, нет ничего необычного, но сложно быть сознательным в отношении осведомленности о происходящем. В то же время, такая осознаваемая осведомленность о происходящем может возникать спонтанно, непреднамеренно, без каких-либо усилий с нашей стороны. Однако сохранять подобное состояние преднамеренно очень трудно. Но даже если вы будете время от времени поддерживать это состояние в течение всего лишь нескольких мгновений, вы обнаружите возможность преднамеренно поддерживать свой сознательный опыт на одном из двух уровней, чувствительном или сознательном. Я даже процитирую стих из Риг Веды, чтобы показать, какие древние корни имеет идея разделения чувствительности и сознательности.</w:t>
      </w:r>
    </w:p>
    <w:p>
      <w:pPr>
        <w:pStyle w:val="Style15"/>
        <w:ind w:left="300" w:firstLine="450"/>
        <w:rPr>
          <w:b/>
          <w:b/>
          <w:bCs/>
          <w:i/>
          <w:i/>
          <w:iCs/>
        </w:rPr>
      </w:pPr>
      <w:r>
        <w:rPr>
          <w:b/>
          <w:bCs/>
          <w:i/>
          <w:iCs/>
        </w:rPr>
        <w:t>Две подружки - быстрокрылые пташки</w:t>
      </w:r>
    </w:p>
    <w:p>
      <w:pPr>
        <w:pStyle w:val="Style15"/>
        <w:ind w:left="300" w:firstLine="450"/>
        <w:rPr>
          <w:b/>
          <w:b/>
          <w:bCs/>
          <w:i/>
          <w:i/>
          <w:iCs/>
        </w:rPr>
      </w:pPr>
      <w:r>
        <w:rPr>
          <w:b/>
          <w:bCs/>
          <w:i/>
          <w:iCs/>
        </w:rPr>
        <w:t>Сидят на ветке одной.</w:t>
      </w:r>
    </w:p>
    <w:p>
      <w:pPr>
        <w:pStyle w:val="Style15"/>
        <w:ind w:left="300" w:firstLine="450"/>
        <w:rPr>
          <w:b/>
          <w:b/>
          <w:bCs/>
          <w:i/>
          <w:i/>
          <w:iCs/>
        </w:rPr>
      </w:pPr>
      <w:r>
        <w:rPr>
          <w:b/>
          <w:bCs/>
          <w:i/>
          <w:iCs/>
        </w:rPr>
        <w:t>Одна ест плоды, а другая -</w:t>
      </w:r>
    </w:p>
    <w:p>
      <w:pPr>
        <w:pStyle w:val="Style15"/>
        <w:ind w:left="300" w:firstLine="450"/>
        <w:rPr>
          <w:b/>
          <w:b/>
          <w:bCs/>
          <w:i/>
          <w:i/>
          <w:iCs/>
        </w:rPr>
      </w:pPr>
      <w:r>
        <w:rPr>
          <w:b/>
          <w:bCs/>
          <w:i/>
          <w:iCs/>
        </w:rPr>
        <w:t>Не вкушая, следит за ней.</w:t>
      </w:r>
    </w:p>
    <w:p>
      <w:pPr>
        <w:pStyle w:val="Style15"/>
        <w:ind w:left="300" w:firstLine="450"/>
        <w:rPr/>
      </w:pPr>
      <w:r>
        <w:rPr/>
        <w:t>Эти две пташки - ничто иное, как чувствительность и сознательность, которые, действительно, дружат между собой. Тем не менее, это не означает, что их нельзя держать на расстоянии. Конечно же, можно! Кроме того, можно подавлять чувствительность, вызывая так называемую потерю сознания. Например, существует много способов вызывать состояние анестезии, когда отсутствует реакция на внешние стимулы, но сознательность при этом сохраняется. Если вы когда-нибудь были в коме, то, наверняка, помните то примечательное обстоятельство, что при подавлении чувствительности одновременно высвобождается сознательность. Конечно, это экстремальная ситуация, но доказательств того, что эти два уровня различаются между собой, более чем достаточно. Однако это важнейшее свойство нашей природы редко принимается во внимание. Осознание глубочайшего значения этого факта похоже на пробуждение от гипнотического сна. И это пробуждение можно вполне оправданно назвать первым шагом к исполнению нашего человеческого предназначе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ind w:left="300" w:firstLine="450"/>
        <w:jc w:val="center"/>
        <w:rPr>
          <w:b/>
          <w:b/>
          <w:bCs/>
          <w:i/>
          <w:i/>
          <w:iCs/>
        </w:rPr>
      </w:pPr>
      <w:r>
        <w:rPr>
          <w:b/>
          <w:bCs/>
          <w:i/>
          <w:iCs/>
        </w:rPr>
        <w:t>Лекция 5</w:t>
      </w:r>
    </w:p>
    <w:p>
      <w:pPr>
        <w:pStyle w:val="Style15"/>
        <w:ind w:left="300" w:firstLine="450"/>
        <w:jc w:val="center"/>
        <w:rPr>
          <w:b/>
          <w:b/>
          <w:bCs/>
          <w:u w:val="single"/>
        </w:rPr>
      </w:pPr>
      <w:r>
        <w:rPr>
          <w:b/>
          <w:bCs/>
          <w:u w:val="single"/>
        </w:rPr>
        <w:t>ГЛАВНЫЙ ВОПРОС</w:t>
      </w:r>
    </w:p>
    <w:p>
      <w:pPr>
        <w:pStyle w:val="Style15"/>
        <w:ind w:left="300" w:firstLine="450"/>
        <w:jc w:val="center"/>
        <w:rPr/>
      </w:pPr>
      <w:r>
        <w:rPr/>
        <w:t> </w:t>
      </w:r>
    </w:p>
    <w:p>
      <w:pPr>
        <w:pStyle w:val="Style15"/>
        <w:ind w:left="300" w:firstLine="450"/>
        <w:rPr/>
      </w:pPr>
      <w:r>
        <w:rPr/>
        <w:t>На этой последней лекции я собираюсь вторгнуться в те сферы, в изучении которых, помимо аналогий, нам практически не на что опереться, и мы вынуждены вверить себя тому правилу, что каждая часть должна нести в себе определенный отпечаток целого, к которому она относится. Энергии, обнаруживаемые нами в своем опыте, а также способы их трансформации и использования, служат для нас опорными точками в мире высших энергий, которые мы не способны воспринимать непосредственно. В лучшем случае, по крайней мере, теоретически, мы можем достичь границ Естественного Мира; за его рамками находится таинственная область Источника и Начала всего существующего. Даже если бы эта тайна была открыта нам - а, наверное, она и открыта во всем Творении, здесь и повсеместно - мы не смогли бы постичь ее, поскольку мы естественные, ограниченные существа. Бесконечное и по-настоящему Сверхъестественное отделены от нас качественно, а не по своим масштабам или содержанию. Бесконечное и Сверхъестественное "здесь и сейчас", но это отнюдь не помогает нам обнаружить их.</w:t>
      </w:r>
    </w:p>
    <w:p>
      <w:pPr>
        <w:pStyle w:val="Style15"/>
        <w:ind w:left="300" w:firstLine="450"/>
        <w:rPr/>
      </w:pPr>
      <w:r>
        <w:rPr/>
        <w:t xml:space="preserve">Одно из преимуществ того подхода, который мы использовали в наших лекциях, заключается в том, что удалось связать все с одним определенным аспектом нашего опыта - со "способностью, или силой, позволяющей выполнять работу", то есть, с тем, что мы назвали "Энергией". С этой точки зрения, Энергия вездесуща, поскольку весь опыт связан с действием, и сам также представляет собой действие. В качестве крайней точки мы можем говорить о Высшей Энергии, которая обеспечивает процессы творения и поддержания существования во всей вселенной. Я назвал эту энергию Трансцендентной Энергией, но должен напомнить вам, что даже эта гипотетическая Энергия Первоисточника, все же, находится в пределах Творения. Мы не должны считать ее Богом, хотя это, возможно, и высший, и наиболее чистый инструмент Воли Божьей. Каждая энергия представляют собой </w:t>
      </w:r>
      <w:r>
        <w:rPr>
          <w:b/>
          <w:bCs/>
          <w:i/>
          <w:iCs/>
        </w:rPr>
        <w:t>силу</w:t>
      </w:r>
      <w:r>
        <w:rPr/>
        <w:t xml:space="preserve">, которая должна быть использована. Для этого, во-первых, требуется </w:t>
      </w:r>
      <w:r>
        <w:rPr>
          <w:b/>
          <w:bCs/>
          <w:i/>
          <w:iCs/>
        </w:rPr>
        <w:t>воля</w:t>
      </w:r>
      <w:r>
        <w:rPr/>
        <w:t xml:space="preserve">, или намеренье ее использовать, и, во-вторых, </w:t>
      </w:r>
      <w:r>
        <w:rPr>
          <w:b/>
          <w:bCs/>
          <w:i/>
          <w:iCs/>
        </w:rPr>
        <w:t>существо</w:t>
      </w:r>
      <w:r>
        <w:rPr/>
        <w:t xml:space="preserve">, в котором и через которого эта энергия могла бы действовать. Следовательно, изучая только энергии, мы не можем узнать все о Человеке, Творении и Боге. Мы не могли бы таким образом узнать, чем </w:t>
      </w:r>
      <w:r>
        <w:rPr>
          <w:b/>
          <w:bCs/>
          <w:i/>
          <w:iCs/>
        </w:rPr>
        <w:t>является</w:t>
      </w:r>
      <w:r>
        <w:rPr/>
        <w:t xml:space="preserve"> тот или иной предмет, или существо, и какова конечная цель энергетических трансформаций. Тем не менее, изучая энергии, мы можем узнать, как осуществляется движение мира к этой цели, и это, безусловно, должно помочь нам в осмыслении Бытия и Воли.</w:t>
      </w:r>
    </w:p>
    <w:p>
      <w:pPr>
        <w:pStyle w:val="Style15"/>
        <w:ind w:left="300" w:firstLine="450"/>
        <w:rPr/>
      </w:pPr>
      <w:r>
        <w:rPr/>
        <w:t>Вполне оправданно можно утверждать, что вся вселенная с мириадами галактик представляет собой огромный аппарат для трансформации энергий. Солнечная система, включающая в себя и нашу землю, в сравнении с галактикой, аппарат очень маленький, но, по сравнению с отдельным человеком, его размеры колоссальны. В свою очередь, человек, по своим размерам, невероятно грандиознее отдельных атомов. Некоторые из наиболее удивительных открытий нынешнего века связаны именно с невообразимыми различиями в масштабах, с которыми мы сталкиваемся, переходя от одного уровня существования к другому. В то же время, трансформации энергии служат связующей нитью и ключом к пониманию всех этих разнородных сфер. Например, практически все, что нам известно о вселенной за пределами нашей солнечной системы, сопряжено с трансформациями энергий. Так, современная астрофизика целиком основывается на изучении энергетических трансформаций в звездах и галактиках. Только на нашем уровне существования у нас есть возможность изучать Бытие и Волю; на всех других уровнях мы можем наблюдать лишь проявления трансформации энергий.</w:t>
      </w:r>
    </w:p>
    <w:p>
      <w:pPr>
        <w:pStyle w:val="Style15"/>
        <w:ind w:left="300" w:firstLine="450"/>
        <w:rPr/>
      </w:pPr>
      <w:r>
        <w:rPr/>
        <w:t xml:space="preserve">В сфере человеческого опыта, наше субъективное наблюдение за происходящим, в основном, привязано к области чувствительность-сознательность. Именно это мы называем "разумом", или "сознанием". За рамками этой довольно узкой энергетической области мы можем наблюдать практически одни лишь результаты трансформаций. Это обстоятельство легло в основу разделения на "разум" и "материю", которое, со времен Декарта, считалось многими философами абсолютным. Введя понятие "относительности материальности", мы, тем самым, уходим от такого разделения, но мы должны объяснить сущность различий между сознательными и бессознательными умственными процессами. На третьей лекции я коротко охарактеризовал автоматический, чувствительный, сознательный и творческий источники нашего опыта. На самом деле, это довольно условное деление, поскольку автоматические процессы переходят в жизненные, которые, в свою очередь, переходят в биохимические трансформации энергий на пороге жизни. Таким образом, корни "подсознания" уходят в подлинно бессознательную область, где жизнь возникает на основе инертной материи. Кроме того, имеет место и переход на повышение, то есть, в направлении от сознательности к творчеству, и от творчества к Универсальным Космическим Энергиям, которые я назвал Объединяющей и Трансцендентной. Последние связывают нас с таинственным действием Высшей Воли в Тварном Мире. Безусловно, мы не можем выйти за пределы Творения, в поисках ответа на вопрос: "Зачем был создан этот Мир?" Однако, у нас есть шансы добиться определенных успехов в случае вторичного вопроса: "Если мир вообще должен быть, то почему он должен быть именно таким?" По крайней мере, отчасти, этот вопрос проясняют так называемые </w:t>
      </w:r>
      <w:r>
        <w:rPr>
          <w:i/>
          <w:iCs/>
        </w:rPr>
        <w:t>Законы Миросотворения и Мироподдержания</w:t>
      </w:r>
      <w:r>
        <w:rPr/>
        <w:t xml:space="preserve"> Гурджиева. Стремление понять эти законы лучше является одной из основных обязанностей каждого существа, наделенного разумом.</w:t>
      </w:r>
    </w:p>
    <w:p>
      <w:pPr>
        <w:pStyle w:val="Style15"/>
        <w:ind w:left="300" w:firstLine="450"/>
        <w:rPr/>
      </w:pPr>
      <w:r>
        <w:rPr/>
        <w:t>Говоря о некой надежде получить ответы на ультимативные вопросы, я не утверждаю, что не останется мистических тайн. При этом под "мистической тайной" я подразумеваю все, что выходит за рамки сознательности. Следовательно, действие трех высших космических энергий - творческой, объединяющей и трансцендентной - следует признать мистическим, за исключением тех случаев, когда оно входит в сознательный опыт. Поскольку наша человеческая сознательность может воспринимать лишь очень небольшую часть этих действий, преобладающим элементом будет всегда мистический. Однако даже на этом не заканчивается тайна. Сама сознательность таинственна, так как не способна описать себя. Сознательность может отделять себя от ощущений, автоматизма и деятельности энергий низших уровней, в результате чего, она способна наблюдать их со стороны, модифицировать и, до некоторой степени, контролировать их. Вместе с тем, сознательность не может наблюдать, модифицировать и контролировать себя. Это и есть ключ к пониманию проблемы трансформации человека: необходимые изменения в структуру нашей сознательности могут быть внесены только действием энергии более высокого уровня, то есть, творческой энергии. Ее действие не может быть хаотичным или произвольным, и подчиняется определенным законам. Последние, в свою очередь, устанавливаются Универсальными Энергиями Е2 и Е1. Мы можем попытаться понять эту высшую деятельность, используя принцип универсального подобия, который гласит, что наши знания могут дать нам ключ к тому, чего мы не знаем. И теперь, мы постараемся понять, как можно выявить "Законы Миросотворения и Мироподдержания" в человеческом опыте, и перенести их на мистическую сферу за рамками нашей сознательности.</w:t>
      </w:r>
    </w:p>
    <w:p>
      <w:pPr>
        <w:pStyle w:val="Style15"/>
        <w:ind w:left="300" w:firstLine="450"/>
        <w:rPr>
          <w:b/>
          <w:b/>
          <w:bCs/>
          <w:u w:val="single"/>
        </w:rPr>
      </w:pPr>
      <w:r>
        <w:rPr>
          <w:b/>
          <w:bCs/>
          <w:u w:val="single"/>
        </w:rPr>
        <w:t>Пентады</w:t>
      </w:r>
    </w:p>
    <w:p>
      <w:pPr>
        <w:pStyle w:val="Style15"/>
        <w:ind w:left="300" w:firstLine="450"/>
        <w:rPr/>
      </w:pPr>
      <w:r>
        <w:rPr/>
        <w:t xml:space="preserve">Во втором томе </w:t>
      </w:r>
      <w:r>
        <w:rPr>
          <w:i/>
          <w:iCs/>
        </w:rPr>
        <w:t>Драматической Вселенной</w:t>
      </w:r>
      <w:r>
        <w:rPr/>
        <w:t xml:space="preserve"> (Глава 35) я показал, как можно интерпретировать Гурджиевскую </w:t>
      </w:r>
      <w:r>
        <w:rPr>
          <w:i/>
          <w:iCs/>
        </w:rPr>
        <w:t>Таблицу Всей Жизни</w:t>
      </w:r>
      <w:r>
        <w:rPr/>
        <w:t xml:space="preserve"> при помощи пяти-членной системы, или Пентады. Последовательность систем, описанная во Введении ко Второму Тому, предполагает наличие в мирах нашего опыта последовательности следующих свойств: универсальность (монада), комплиментарность (диада), относительность (триада), деятельность (тетрада) и потенциальность, или значение (пентада). Следовательно, пытаясь ответить на вопрос: "Каково значение человеческой жизни в общей картине мира?", мы должны опираться на пяти-членную систему. Значение любого существа, класса существ, ситуации, исторического события и вообще всего того, о чем мы могли бы спросить: "В чем состоит смысл и предназначение этого?" - включает в себя три различных аспекта. Первый аспект, который можно назвать </w:t>
      </w:r>
      <w:r>
        <w:rPr>
          <w:b/>
          <w:bCs/>
          <w:i/>
          <w:iCs/>
        </w:rPr>
        <w:t>внутренним</w:t>
      </w:r>
      <w:r>
        <w:rPr/>
        <w:t xml:space="preserve">, характеризует значение для себя. Второй аспект характеризуется потенциалом данной сущности на всех уровнях, с которыми она находится в непосредственном контакте. Мы можем назвать этот аспект значения </w:t>
      </w:r>
      <w:r>
        <w:rPr>
          <w:b/>
          <w:bCs/>
          <w:i/>
          <w:iCs/>
        </w:rPr>
        <w:t>непосредственным</w:t>
      </w:r>
      <w:r>
        <w:rPr/>
        <w:t xml:space="preserve">, подразумевая его связь с непосредственным контактом. Наконец, третий аспект определяется границами возможного участия данной сущности в мировом процессе. Мы будем называть его </w:t>
      </w:r>
      <w:r>
        <w:rPr>
          <w:b/>
          <w:bCs/>
          <w:i/>
          <w:iCs/>
        </w:rPr>
        <w:t>предельным</w:t>
      </w:r>
      <w:r>
        <w:rPr/>
        <w:t>.</w:t>
      </w:r>
    </w:p>
    <w:p>
      <w:pPr>
        <w:pStyle w:val="Style15"/>
        <w:ind w:left="300" w:firstLine="450"/>
        <w:jc w:val="center"/>
        <w:rPr>
          <w:b/>
          <w:b/>
          <w:bCs/>
          <w:i/>
          <w:i/>
          <w:iCs/>
        </w:rPr>
      </w:pPr>
      <w:r>
        <w:rPr>
          <w:b/>
          <w:bCs/>
          <w:i/>
          <w:iCs/>
        </w:rPr>
        <w:t>РИС. 11А</w:t>
      </w:r>
    </w:p>
    <w:p>
      <w:pPr>
        <w:pStyle w:val="Style15"/>
        <w:ind w:left="300" w:firstLine="450"/>
        <w:jc w:val="center"/>
        <w:rPr>
          <w:u w:val="single"/>
        </w:rPr>
      </w:pPr>
      <w:r>
        <w:rPr>
          <w:u w:val="single"/>
        </w:rPr>
        <w:t>ПЯТЬ УРОВНЕЙ ЗНАЧЕНИЯ ЧЕЛОВЕКА</w:t>
      </w:r>
    </w:p>
    <w:p>
      <w:pPr>
        <w:pStyle w:val="Style15"/>
        <w:ind w:left="300" w:firstLine="450"/>
        <w:jc w:val="center"/>
        <w:rPr/>
      </w:pPr>
      <w:r>
        <w:rPr/>
        <w:drawing>
          <wp:inline distT="0" distB="0" distL="0" distR="0">
            <wp:extent cx="2724150"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0" r="-13" b="-20"/>
                    <a:stretch>
                      <a:fillRect/>
                    </a:stretch>
                  </pic:blipFill>
                  <pic:spPr bwMode="auto">
                    <a:xfrm>
                      <a:off x="0" y="0"/>
                      <a:ext cx="2724150" cy="1790700"/>
                    </a:xfrm>
                    <a:prstGeom prst="rect">
                      <a:avLst/>
                    </a:prstGeom>
                  </pic:spPr>
                </pic:pic>
              </a:graphicData>
            </a:graphic>
          </wp:inline>
        </w:drawing>
      </w:r>
    </w:p>
    <w:p>
      <w:pPr>
        <w:pStyle w:val="Style15"/>
        <w:ind w:left="300" w:firstLine="450"/>
        <w:rPr/>
      </w:pPr>
      <w:r>
        <w:rPr/>
        <w:t>Поскольку значение, безусловно, связано с такими понятиями, как "занимаемое место", "уровень бытия", "возможности влияния на различные процессы", и у непосредственного, и у предельного значения есть верхние и нижние границы. Таким образом, мы получаем пять элементов пентады.</w:t>
      </w:r>
    </w:p>
    <w:p>
      <w:pPr>
        <w:pStyle w:val="Style15"/>
        <w:ind w:left="300" w:firstLine="450"/>
        <w:rPr/>
      </w:pPr>
      <w:r>
        <w:rPr/>
        <w:t>В качестве примера мы можем рассмотреть ситуацию человека, центральное место в жизни которого занимает чувствительная энергия (Е5). Поскольку чувствительность является высшей жизненной энергией, можно сказать, что такой человек наслаждается полнотой жизни. Это наслаждение, как раз, и является внутренним значением его существования. Сфера его деятельности простирается от автоматизма до сознательности. В его распоряжении находятся все психические функции автоматического уровня (Е6), и, кроме того, он способен достигать состояния самосознания (Е4), что и будет высшим уровнем его функционирования. Тем не менее, такого человека нельзя назвать самодостаточным, поскольку он не может контролировать собственную сознательность, и может использовать свои возможности только в естественной среде своей земной жизни, к которой относится и человеческое общество. Юнг бы, вероятно, сказал, что этот человек способен найти смысл своей жизни только в Коллективной Бессознательности, которая и служит источником творчества на его собственном уровне. Высшим пределом его значения является Е3, олицетворяющая весь потенциал человеческой природы. Низший предел его значения связан с его участием в универсальном жизненном процессе, то есть, с жизненной энергией Е7.</w:t>
      </w:r>
    </w:p>
    <w:p>
      <w:pPr>
        <w:pStyle w:val="Style15"/>
        <w:ind w:left="300" w:firstLine="450"/>
        <w:rPr/>
      </w:pPr>
      <w:r>
        <w:rPr/>
        <w:t xml:space="preserve">Все это может быть представлено в виде диаграммы, как пентада, на рисунке I из </w:t>
      </w:r>
      <w:r>
        <w:rPr>
          <w:i/>
          <w:iCs/>
        </w:rPr>
        <w:t>Драматической Вселенной</w:t>
      </w:r>
      <w:r>
        <w:rPr/>
        <w:t xml:space="preserve"> (Глава 35), хотя я с тех пор несколько ее модифицировал. Внутреннее значение помещено слева, а предельное значение - справа, в то время как непосредственное значение занимает промежуточное положение.</w:t>
      </w:r>
    </w:p>
    <w:p>
      <w:pPr>
        <w:pStyle w:val="Style15"/>
        <w:ind w:left="300" w:firstLine="450"/>
        <w:rPr/>
      </w:pPr>
      <w:r>
        <w:rPr/>
        <w:t>Используя такой принцип для того, чтобы отобразить значение чувствительного, или "животного" человека, мы получаем Рисунок 11.</w:t>
      </w:r>
    </w:p>
    <w:p>
      <w:pPr>
        <w:pStyle w:val="Style15"/>
        <w:ind w:left="300" w:firstLine="450"/>
        <w:rPr/>
      </w:pPr>
      <w:r>
        <w:rPr/>
        <w:t>Вертикальные линии отображают интервалы внутреннего и внешнего значения "чувствительного" человека. Радиальные линии показывают связи между активностью его "ума" (Е5) и различными сферами, в которых он способен проявлять себя. Эта простая диаграмма несет в себе колоссальный смысл. Я рекомендую вам рассмотреть каждую из десяти линий, соединяющих каждую пару точек, и спросить себя, как можно было бы интерпретировать значение этих связей.</w:t>
      </w:r>
    </w:p>
    <w:p>
      <w:pPr>
        <w:pStyle w:val="Style15"/>
        <w:ind w:left="300" w:firstLine="450"/>
        <w:jc w:val="center"/>
        <w:rPr>
          <w:b/>
          <w:b/>
          <w:bCs/>
          <w:i/>
          <w:i/>
          <w:iCs/>
        </w:rPr>
      </w:pPr>
      <w:r>
        <w:rPr>
          <w:b/>
          <w:bCs/>
          <w:i/>
          <w:iCs/>
        </w:rPr>
        <w:t>РИС. 11</w:t>
      </w:r>
    </w:p>
    <w:p>
      <w:pPr>
        <w:pStyle w:val="Style15"/>
        <w:ind w:left="300" w:firstLine="450"/>
        <w:jc w:val="center"/>
        <w:rPr>
          <w:u w:val="single"/>
        </w:rPr>
      </w:pPr>
      <w:r>
        <w:rPr>
          <w:u w:val="single"/>
        </w:rPr>
        <w:t>ЗНАЧЕНИЕ ЧУВСТВИТЕЛЬНОСТИ</w:t>
      </w:r>
    </w:p>
    <w:p>
      <w:pPr>
        <w:pStyle w:val="Style15"/>
        <w:ind w:left="300" w:firstLine="450"/>
        <w:jc w:val="center"/>
        <w:rPr/>
      </w:pPr>
      <w:r>
        <w:rPr/>
        <w:drawing>
          <wp:inline distT="0" distB="0" distL="0" distR="0">
            <wp:extent cx="1704975" cy="1352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7" r="-21" b="-27"/>
                    <a:stretch>
                      <a:fillRect/>
                    </a:stretch>
                  </pic:blipFill>
                  <pic:spPr bwMode="auto">
                    <a:xfrm>
                      <a:off x="0" y="0"/>
                      <a:ext cx="1704975" cy="1352550"/>
                    </a:xfrm>
                    <a:prstGeom prst="rect">
                      <a:avLst/>
                    </a:prstGeom>
                  </pic:spPr>
                </pic:pic>
              </a:graphicData>
            </a:graphic>
          </wp:inline>
        </w:drawing>
      </w:r>
    </w:p>
    <w:p>
      <w:pPr>
        <w:pStyle w:val="Style15"/>
        <w:ind w:left="300" w:firstLine="450"/>
        <w:rPr/>
      </w:pPr>
      <w:r>
        <w:rPr/>
        <w:t> </w:t>
      </w:r>
    </w:p>
    <w:p>
      <w:pPr>
        <w:pStyle w:val="Style15"/>
        <w:ind w:left="300" w:firstLine="450"/>
        <w:rPr/>
      </w:pPr>
      <w:r>
        <w:rPr/>
        <w:t xml:space="preserve">Для того чтобы помочь вам изучать диаграмму, скажу несколько слов по поводу связи между Творчеством (Е3) и Жизненностью (Е7). Жизнь является сферой непрекращающейся творческой активности, посредством которой Вселенная реализует свое предназначение. Жизненная энергия относится к наиболее низкому уровню, на котором мы еще обнаруживаем зачатки свободного выбора. Самое большее, на что способна жизненная энергия - это принимать или отвергать то, что предстает перед ней, но это уже колоссальный шаг вперед, по сравнению с предопределенностью работы конструктивной энергии, которая не может сойти с рельс изначально заложенных паттернов жизни. Творчество в рамках Тварного Мира (в отличие от Сотворения Тварного Мира) возможно только в условиях определенной свободы реагирования. В связи с этим, весь спектр творческой активности приходится на интервал Е7 - Е3. С другой стороны, апогеем жизни является сотворение самой жизни, что, по мнению Гурджиева, представляет собой независимое творчество в рамках творения. Источником этого творчества служит творческая сила солнца и звезд. Все это, и еще очень многое можно узнать, обстоятельно изучив вертикальную связь между Жизненностью и Творчеством на Рисунке 12. Столь же значимые выводы можно сделать и на основе остальных девяти связующих линий. Возможно, знакомым со схемой "Семи Градаций Человека" по </w:t>
      </w:r>
      <w:r>
        <w:rPr>
          <w:i/>
          <w:iCs/>
        </w:rPr>
        <w:t>Успенскому</w:t>
      </w:r>
      <w:r>
        <w:rPr/>
        <w:t xml:space="preserve">, будет понятнее, если я скажу, что "Чувствительный" человек включает в себя все четыре градации: Человек </w:t>
      </w:r>
      <w:r>
        <w:rPr>
          <w:rFonts w:cs="Courier New" w:ascii="Courier New" w:hAnsi="Courier New"/>
        </w:rPr>
        <w:t xml:space="preserve">№1, №2, №3 </w:t>
      </w:r>
      <w:r>
        <w:rPr/>
        <w:t xml:space="preserve">и </w:t>
      </w:r>
      <w:r>
        <w:rPr>
          <w:rFonts w:cs="Courier New" w:ascii="Courier New" w:hAnsi="Courier New"/>
        </w:rPr>
        <w:t xml:space="preserve">№4. </w:t>
      </w:r>
      <w:r>
        <w:rPr/>
        <w:t xml:space="preserve">Только Человек </w:t>
      </w:r>
      <w:r>
        <w:rPr>
          <w:rFonts w:cs="Courier New" w:ascii="Courier New" w:hAnsi="Courier New"/>
        </w:rPr>
        <w:t xml:space="preserve">№4 </w:t>
      </w:r>
      <w:r>
        <w:rPr/>
        <w:t>чувствителен во всех своих центрах. В случае остальных, чувствительность присутствует только в одном из центров, а другие используют автоматическую энергию.</w:t>
      </w:r>
    </w:p>
    <w:p>
      <w:pPr>
        <w:pStyle w:val="Style15"/>
        <w:ind w:left="300" w:firstLine="450"/>
        <w:jc w:val="center"/>
        <w:rPr>
          <w:b/>
          <w:b/>
          <w:bCs/>
          <w:i/>
          <w:i/>
          <w:iCs/>
        </w:rPr>
      </w:pPr>
      <w:r>
        <w:rPr>
          <w:b/>
          <w:bCs/>
          <w:i/>
          <w:iCs/>
        </w:rPr>
        <w:t>РИС. 12</w:t>
      </w:r>
    </w:p>
    <w:p>
      <w:pPr>
        <w:pStyle w:val="Style15"/>
        <w:ind w:left="300" w:firstLine="450"/>
        <w:jc w:val="center"/>
        <w:rPr>
          <w:u w:val="single"/>
        </w:rPr>
      </w:pPr>
      <w:r>
        <w:rPr>
          <w:u w:val="single"/>
        </w:rPr>
        <w:t>ДЕСЯТЬ АСПЕКТОВ ЗНАЧЕНИЯ</w:t>
      </w:r>
    </w:p>
    <w:p>
      <w:pPr>
        <w:pStyle w:val="Style15"/>
        <w:ind w:left="300" w:firstLine="450"/>
        <w:jc w:val="center"/>
        <w:rPr/>
      </w:pPr>
      <w:r>
        <w:rPr/>
        <w:drawing>
          <wp:inline distT="0" distB="0" distL="0" distR="0">
            <wp:extent cx="208597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6" r="-17" b="-26"/>
                    <a:stretch>
                      <a:fillRect/>
                    </a:stretch>
                  </pic:blipFill>
                  <pic:spPr bwMode="auto">
                    <a:xfrm>
                      <a:off x="0" y="0"/>
                      <a:ext cx="2085975" cy="1381125"/>
                    </a:xfrm>
                    <a:prstGeom prst="rect">
                      <a:avLst/>
                    </a:prstGeom>
                  </pic:spPr>
                </pic:pic>
              </a:graphicData>
            </a:graphic>
          </wp:inline>
        </w:drawing>
      </w:r>
    </w:p>
    <w:p>
      <w:pPr>
        <w:pStyle w:val="Style15"/>
        <w:ind w:left="300" w:firstLine="450"/>
        <w:rPr/>
      </w:pPr>
      <w:r>
        <w:rPr/>
        <w:t> </w:t>
      </w:r>
    </w:p>
    <w:p>
      <w:pPr>
        <w:pStyle w:val="Style15"/>
        <w:ind w:left="300" w:firstLine="450"/>
        <w:rPr>
          <w:b/>
          <w:b/>
          <w:bCs/>
          <w:u w:val="single"/>
        </w:rPr>
      </w:pPr>
      <w:r>
        <w:rPr>
          <w:b/>
          <w:bCs/>
          <w:u w:val="single"/>
        </w:rPr>
        <w:t>Пентада сознательности</w:t>
      </w:r>
    </w:p>
    <w:p>
      <w:pPr>
        <w:pStyle w:val="Style15"/>
        <w:ind w:left="300" w:firstLine="450"/>
        <w:rPr/>
      </w:pPr>
      <w:r>
        <w:rPr/>
        <w:t xml:space="preserve">Все сказанное выше относится к людям, жизненные интересы которых, главным образом, сосредоточены на их собственной чувствительности. Другими словами, центральное место в их жизни занимает все воспринимаемое органами чувств, а также психическими центрам мышления, чувствования, движения и секса. Давайте теперь посмотрим, что происходит с человеком, когда его значение переходит от чувствительности к сознательности. В определенном смысле, можно назвать это переходом от жизни во сне к бодрствующему состоянию. Восприятие, высшей основой которого служит чувствительная энергия, определяется образами, появляющимися на чувствительном экране. Оно не может обеспечить непосредственный контакт человека ни с самим собой, ни с каким-либо другим объектом. Именно это имеется в виду под утверждением, что жизнь чувствительного, или животного человека протекает в состоянии сна. Вполне очевидно, что с человеком происходят серьезные перемены, когда весь его организм становится чувствительным, и, согласно Успенскому, его можно назвать Человеком </w:t>
      </w:r>
      <w:r>
        <w:rPr>
          <w:rFonts w:cs="Courier New" w:ascii="Courier New" w:hAnsi="Courier New"/>
        </w:rPr>
        <w:t xml:space="preserve">№4. </w:t>
      </w:r>
      <w:r>
        <w:rPr/>
        <w:t>В отличие от большинства людей, такой человек бодрствует с точки зрения всех своих функций, и автоматические процессы в нем занимают подобающие им место инструментов воли. В этом случае, разделение чувствительности и сознательности становится легко осуществимым, и человек может по мере необходимости приводить себя в состояние самовоспоминания. Тем не менее, окончательное изменение его природы происходит, только когда Воля перемещается с уровня чувствительности на уровень сознательности. Для этого, в свою очередь, необходимо пересечь границу, отделяющую жизненные процессы от космических. До тех же пор, пока не произошло это перемещение воли, сохраняется тенденция ухода в состояние сна.</w:t>
      </w:r>
    </w:p>
    <w:p>
      <w:pPr>
        <w:pStyle w:val="Style15"/>
        <w:ind w:left="300" w:firstLine="450"/>
        <w:rPr/>
      </w:pPr>
      <w:r>
        <w:rPr/>
        <w:t>Между сознательностью и чувствительностью существует мощное тяготение, которое напоминает взаимное притяжение полов. На самом деле, его источником также является взаимная потребность, объединяющая жизненные энергии с космическими для образования материального мира. Когда это притяжение преодолевается, в действие вступает творческая энергия. Такова ситуация "целостного" человека, и ее можно изобразить как тетраду в форме креста.</w:t>
      </w:r>
    </w:p>
    <w:p>
      <w:pPr>
        <w:pStyle w:val="Style15"/>
        <w:ind w:left="300" w:firstLine="450"/>
        <w:rPr/>
      </w:pPr>
      <w:r>
        <w:rPr/>
        <w:t>У ситуации, отображенной на этой диаграмме, есть ряд особенностей, удивительных с позиции нашего обычного мышления.</w:t>
      </w:r>
    </w:p>
    <w:p>
      <w:pPr>
        <w:pStyle w:val="Style15"/>
        <w:ind w:left="300" w:firstLine="450"/>
        <w:rPr/>
      </w:pPr>
      <w:r>
        <w:rPr/>
        <w:t>Разделение чувствительности и сознательности возможно только, если жизнь не замыкается на себе. Возможно, вам будет понятнее, что я имею в виду, если повернуть диаграмму таким образом, чтобы жизненные энергии были на одном уровне, а космические на другом.</w:t>
      </w:r>
    </w:p>
    <w:p>
      <w:pPr>
        <w:pStyle w:val="Style15"/>
        <w:ind w:left="300" w:firstLine="450"/>
        <w:jc w:val="center"/>
        <w:rPr>
          <w:b/>
          <w:b/>
          <w:bCs/>
          <w:i/>
          <w:i/>
          <w:iCs/>
        </w:rPr>
      </w:pPr>
      <w:r>
        <w:rPr>
          <w:b/>
          <w:bCs/>
          <w:i/>
          <w:iCs/>
        </w:rPr>
        <w:t>РИС. 13</w:t>
      </w:r>
    </w:p>
    <w:p>
      <w:pPr>
        <w:pStyle w:val="Style15"/>
        <w:ind w:left="300" w:firstLine="450"/>
        <w:jc w:val="center"/>
        <w:rPr>
          <w:u w:val="single"/>
        </w:rPr>
      </w:pPr>
      <w:r>
        <w:rPr>
          <w:u w:val="single"/>
        </w:rPr>
        <w:t>ТВОРЧЕСТВО И СОЗНАТЕЛЬНОСТЬ</w:t>
      </w:r>
    </w:p>
    <w:p>
      <w:pPr>
        <w:pStyle w:val="Style15"/>
        <w:ind w:left="300" w:firstLine="450"/>
        <w:jc w:val="center"/>
        <w:rPr/>
      </w:pPr>
      <w:r>
        <w:rPr/>
        <w:drawing>
          <wp:inline distT="0" distB="0" distL="0" distR="0">
            <wp:extent cx="2105025" cy="1171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31" r="-17" b="-31"/>
                    <a:stretch>
                      <a:fillRect/>
                    </a:stretch>
                  </pic:blipFill>
                  <pic:spPr bwMode="auto">
                    <a:xfrm>
                      <a:off x="0" y="0"/>
                      <a:ext cx="2105025" cy="1171575"/>
                    </a:xfrm>
                    <a:prstGeom prst="rect">
                      <a:avLst/>
                    </a:prstGeom>
                  </pic:spPr>
                </pic:pic>
              </a:graphicData>
            </a:graphic>
          </wp:inline>
        </w:drawing>
      </w:r>
    </w:p>
    <w:p>
      <w:pPr>
        <w:pStyle w:val="Style15"/>
        <w:ind w:left="300" w:firstLine="450"/>
        <w:rPr>
          <w:sz w:val="20"/>
          <w:szCs w:val="20"/>
        </w:rPr>
      </w:pPr>
      <w:r>
        <w:rPr>
          <w:sz w:val="20"/>
          <w:szCs w:val="20"/>
        </w:rPr>
        <w:t> </w:t>
      </w:r>
    </w:p>
    <w:p>
      <w:pPr>
        <w:pStyle w:val="Style15"/>
        <w:ind w:left="300" w:firstLine="450"/>
        <w:rPr/>
      </w:pPr>
      <w:r>
        <w:rPr/>
        <w:t>На этом рисунке жизнь изображена как верхняя граница одной разновидности существования, а сознательное творчество - как нижняя граница другого. Это напоминает картину "двух миров". Один из них "существует" в обычном смысле этого слова, то есть, мы можем познавать его при помощи органов чувств и ума (чувствительность Е5), и воздействовать на него посредством автоматических механизмов нашего организма и создаваемых им инструментов. "Другой" мир находится вне жизни, вне ума (чувствительности), и мы можем контактировать с ним через сознательность. Хотя человек и не способен воздействовать на мир сознательности, он может участвовать в нем в форме творческой деятельности. Этот мир "есть", благодаря непрекращающемуся творению. Он не материален, в обычном смысле этого слова, и все же это мир энергий, и он зависит от энергетических трансформаций не в меньшей степени, чем ощущаемый мир.</w:t>
      </w:r>
    </w:p>
    <w:p>
      <w:pPr>
        <w:pStyle w:val="Style15"/>
        <w:ind w:left="300" w:firstLine="450"/>
        <w:jc w:val="center"/>
        <w:rPr>
          <w:b/>
          <w:b/>
          <w:bCs/>
          <w:i/>
          <w:i/>
          <w:iCs/>
        </w:rPr>
      </w:pPr>
      <w:r>
        <w:rPr>
          <w:b/>
          <w:bCs/>
          <w:i/>
          <w:iCs/>
        </w:rPr>
        <w:t>РИС. 14</w:t>
      </w:r>
    </w:p>
    <w:p>
      <w:pPr>
        <w:pStyle w:val="Style15"/>
        <w:ind w:left="300" w:firstLine="450"/>
        <w:jc w:val="center"/>
        <w:rPr>
          <w:u w:val="single"/>
        </w:rPr>
      </w:pPr>
      <w:r>
        <w:rPr>
          <w:u w:val="single"/>
        </w:rPr>
        <w:t>ГРАНИЦА ЖИЗНИ</w:t>
      </w:r>
    </w:p>
    <w:p>
      <w:pPr>
        <w:pStyle w:val="Style15"/>
        <w:ind w:left="300" w:firstLine="450"/>
        <w:jc w:val="center"/>
        <w:rPr/>
      </w:pPr>
      <w:r>
        <w:rPr/>
        <w:drawing>
          <wp:inline distT="0" distB="0" distL="0" distR="0">
            <wp:extent cx="2809875" cy="876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41" r="-13" b="-41"/>
                    <a:stretch>
                      <a:fillRect/>
                    </a:stretch>
                  </pic:blipFill>
                  <pic:spPr bwMode="auto">
                    <a:xfrm>
                      <a:off x="0" y="0"/>
                      <a:ext cx="2809875" cy="876300"/>
                    </a:xfrm>
                    <a:prstGeom prst="rect">
                      <a:avLst/>
                    </a:prstGeom>
                  </pic:spPr>
                </pic:pic>
              </a:graphicData>
            </a:graphic>
          </wp:inline>
        </w:drawing>
      </w:r>
    </w:p>
    <w:p>
      <w:pPr>
        <w:pStyle w:val="Style15"/>
        <w:ind w:left="300" w:firstLine="450"/>
        <w:rPr/>
      </w:pPr>
      <w:r>
        <w:rPr/>
        <w:t> </w:t>
      </w:r>
    </w:p>
    <w:p>
      <w:pPr>
        <w:pStyle w:val="Style15"/>
        <w:ind w:left="300" w:firstLine="450"/>
        <w:rPr/>
      </w:pPr>
      <w:r>
        <w:rPr/>
        <w:t xml:space="preserve">Человек соединяет два этих мира воедино. Это главная причина его существования, и значимость человека зависит от его способности выполнять свою задачу. "Чувствительный" человек, о котором шла речь несколькими минутами ранее, объединяет сознательность и чувствительность, переводя все на уровень чувствительности, или, как мы обычно говорим, </w:t>
      </w:r>
      <w:r>
        <w:rPr>
          <w:b/>
          <w:bCs/>
          <w:i/>
          <w:iCs/>
        </w:rPr>
        <w:t>ума</w:t>
      </w:r>
      <w:r>
        <w:rPr/>
        <w:t xml:space="preserve">. "Сознательный" человек может отделять себя от собственного ума, выстраивая, таким образом, творческий мост между ощущениями и творчеством, то есть, между Жизнью и Космосом. Успенский выделял три градации сознательных людей. Во всех трех случаях рамки земного существования оставлены позади, но есть значительные различия в местоположении Воли. Центр тяжести Человека </w:t>
      </w:r>
      <w:r>
        <w:rPr>
          <w:rFonts w:cs="Courier New" w:ascii="Courier New" w:hAnsi="Courier New"/>
        </w:rPr>
        <w:t xml:space="preserve">№5 </w:t>
      </w:r>
      <w:r>
        <w:rPr/>
        <w:t xml:space="preserve">располагается в сознательности (Е4). В Человеке </w:t>
      </w:r>
      <w:r>
        <w:rPr>
          <w:rFonts w:cs="Courier New" w:ascii="Courier New" w:hAnsi="Courier New"/>
        </w:rPr>
        <w:t xml:space="preserve">№6 </w:t>
      </w:r>
      <w:r>
        <w:rPr/>
        <w:t xml:space="preserve">преобладает творчество (Е3). Наконец, Человек </w:t>
      </w:r>
      <w:r>
        <w:rPr>
          <w:rFonts w:cs="Courier New" w:ascii="Courier New" w:hAnsi="Courier New"/>
        </w:rPr>
        <w:t xml:space="preserve">№7 - </w:t>
      </w:r>
      <w:r>
        <w:rPr/>
        <w:t>это тот, кто достиг предела возможностей человеческого развития и слился с Объединяющей Энергией (Е2). Позже мы еще поговорим с вами об этом высшем достижении человеческой самореализации.</w:t>
      </w:r>
    </w:p>
    <w:p>
      <w:pPr>
        <w:pStyle w:val="Style15"/>
        <w:ind w:left="300" w:firstLine="450"/>
        <w:rPr/>
      </w:pPr>
      <w:r>
        <w:rPr/>
        <w:t>Соответствующая схема может быть представлена в виде следующей пентады:</w:t>
      </w:r>
    </w:p>
    <w:p>
      <w:pPr>
        <w:pStyle w:val="Style15"/>
        <w:ind w:left="300" w:firstLine="450"/>
        <w:jc w:val="center"/>
        <w:rPr>
          <w:b/>
          <w:b/>
          <w:bCs/>
          <w:i/>
          <w:i/>
          <w:iCs/>
        </w:rPr>
      </w:pPr>
      <w:r>
        <w:rPr>
          <w:b/>
          <w:bCs/>
          <w:i/>
          <w:iCs/>
        </w:rPr>
        <w:t>РИС. 15</w:t>
      </w:r>
    </w:p>
    <w:p>
      <w:pPr>
        <w:pStyle w:val="Style15"/>
        <w:ind w:left="300" w:firstLine="450"/>
        <w:jc w:val="center"/>
        <w:rPr>
          <w:u w:val="single"/>
        </w:rPr>
      </w:pPr>
      <w:r>
        <w:rPr>
          <w:u w:val="single"/>
        </w:rPr>
        <w:t>ЗНАЧЕНИЕ СОЗНАТЕЛЬНОГО ЧЕЛОВЕКА</w:t>
      </w:r>
    </w:p>
    <w:p>
      <w:pPr>
        <w:pStyle w:val="Style15"/>
        <w:ind w:left="300" w:firstLine="450"/>
        <w:jc w:val="center"/>
        <w:rPr/>
      </w:pPr>
      <w:r>
        <w:rPr/>
        <w:drawing>
          <wp:inline distT="0" distB="0" distL="0" distR="0">
            <wp:extent cx="3343275" cy="1838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0" r="-11" b="-20"/>
                    <a:stretch>
                      <a:fillRect/>
                    </a:stretch>
                  </pic:blipFill>
                  <pic:spPr bwMode="auto">
                    <a:xfrm>
                      <a:off x="0" y="0"/>
                      <a:ext cx="3343275" cy="1838325"/>
                    </a:xfrm>
                    <a:prstGeom prst="rect">
                      <a:avLst/>
                    </a:prstGeom>
                  </pic:spPr>
                </pic:pic>
              </a:graphicData>
            </a:graphic>
          </wp:inline>
        </w:drawing>
      </w:r>
    </w:p>
    <w:p>
      <w:pPr>
        <w:pStyle w:val="Style15"/>
        <w:ind w:left="300" w:firstLine="450"/>
        <w:jc w:val="center"/>
        <w:rPr/>
      </w:pPr>
      <w:r>
        <w:rPr/>
        <w:t> </w:t>
      </w:r>
    </w:p>
    <w:p>
      <w:pPr>
        <w:pStyle w:val="Style15"/>
        <w:ind w:left="300" w:firstLine="450"/>
        <w:rPr/>
      </w:pPr>
      <w:r>
        <w:rPr/>
        <w:t xml:space="preserve">Понимание этой диаграммы не представляет особой сложности, пока мы не подходим к самому верхнему пределу, который соответствует Человеку </w:t>
      </w:r>
      <w:r>
        <w:rPr>
          <w:rFonts w:cs="Courier New" w:ascii="Courier New" w:hAnsi="Courier New"/>
        </w:rPr>
        <w:t xml:space="preserve">№7, </w:t>
      </w:r>
      <w:r>
        <w:rPr/>
        <w:t xml:space="preserve">но о нем мы поговорим позже. Прежде всего, следует отметить, что внутреннее, или центральное значение Человека </w:t>
      </w:r>
      <w:r>
        <w:rPr>
          <w:rFonts w:cs="Courier New" w:ascii="Courier New" w:hAnsi="Courier New"/>
        </w:rPr>
        <w:t xml:space="preserve">№5 </w:t>
      </w:r>
      <w:r>
        <w:rPr/>
        <w:t>заключается в самой сознательности. Осознание Себя, Человек со своим собственным Неизменным "Я", Человек с Душой, Человек, нашедший себя в себе - все эти и многие другие определения можно услышать в отношении людей, чье значение сконцентрировано в сознательности. В то же время, в качестве высшей границы его природы может выступать творчество. Он властелин собственной чувствительности, собственного ума и всех присущих ему возможностей. Кроме того, он поддерживает свое существование, полагаясь на автоматизм. В этом, как раз, и заключается основное отличие сознательного человека от чувствительного, который существует за счет жизни, и поэтому смертен. Сознательный человек существует за счет собственного автоматизма, и, следовательно, неподвластен жизненным процессам (Е7) органической жизни и смерти.</w:t>
      </w:r>
    </w:p>
    <w:p>
      <w:pPr>
        <w:pStyle w:val="Style15"/>
        <w:ind w:left="300" w:firstLine="450"/>
        <w:rPr/>
      </w:pPr>
      <w:r>
        <w:rPr/>
        <w:t> </w:t>
      </w:r>
      <w:r>
        <w:rPr/>
        <w:t xml:space="preserve">Тем не менее, возможности сознательного человека не исчерпывают скрытого потенциала, заложенного в человеческой природе. Человеку </w:t>
      </w:r>
      <w:r>
        <w:rPr>
          <w:rFonts w:cs="Courier New" w:ascii="Courier New" w:hAnsi="Courier New"/>
        </w:rPr>
        <w:t xml:space="preserve">№5 </w:t>
      </w:r>
      <w:r>
        <w:rPr/>
        <w:t xml:space="preserve">недостает свободной творческой силы, сопровождающей возможность пересекать границу сознательности, которая отделяет ее от удивительного мира, где единственной реальностью является творчество, и все соответствует своему предназначению. Человек, который обрел себя в этом мире, в обычной жизни обладает непостижимыми для окружающих возможностями. Это Человек </w:t>
      </w:r>
      <w:r>
        <w:rPr>
          <w:rFonts w:cs="Courier New" w:ascii="Courier New" w:hAnsi="Courier New"/>
        </w:rPr>
        <w:t xml:space="preserve">№6. </w:t>
      </w:r>
      <w:r>
        <w:rPr/>
        <w:t>Далее, опять же, следует человек, утвердившийся в Единстве. Причем, творчество играет в его существовании такую же роль, какую в случае чувствительного человека играет автоматизм. Достигнув определенного уровня, человек может использовать в качестве инструментов то, что находится на нижележащих уровнях.</w:t>
      </w:r>
    </w:p>
    <w:p>
      <w:pPr>
        <w:pStyle w:val="Style15"/>
        <w:ind w:left="300" w:firstLine="450"/>
        <w:rPr/>
      </w:pPr>
      <w:r>
        <w:rPr/>
        <w:t xml:space="preserve">Все эти концепции довольно трудно понять, пока различия между двумя разными способами существования не становятся очевидными. Гурджиев называл их </w:t>
      </w:r>
      <w:r>
        <w:rPr>
          <w:i/>
          <w:iCs/>
        </w:rPr>
        <w:t>Итокланоцким</w:t>
      </w:r>
      <w:r>
        <w:rPr/>
        <w:t xml:space="preserve"> и </w:t>
      </w:r>
      <w:r>
        <w:rPr>
          <w:i/>
          <w:iCs/>
        </w:rPr>
        <w:t>Фуласнитамнийским</w:t>
      </w:r>
      <w:r>
        <w:rPr/>
        <w:t xml:space="preserve"> принципами. Первый принцип соответствует людям первых четырех градаций, чьи действия зависят от внешней стимуляции. Второй принцип работает в случае сознательных людей, черпающих свою энергию из Космической Тетрады. Сознательный человек может представлять собой в той или иной степени независимую Волю, и создавать для себя любой необходимый для работы носитель. На самом деле, нетрудно понять, что это весьма упрощенное деление. Как я уже говорил, есть различные градации Сознательных Людей, но всех их объединяет чрезвычайно важное свойство: у них есть доступ к энергиям за рамками жизни. Это довольно трудно понять, поскольку мы привыкли видеть вокруг себя людей первых трех градаций, чей энергетический баланс зависит от состояния организма. В то же время, имея доступ к Творческой Энергии (Е3), человек получает власть над собственным организмом и всеми его функциями, включая трансформацию чувствительной энергии (Е5). Смерть таких людей также значительно отличается от обычной. Обычные люди, в жизни которых основное место занимает чувствительная энергия, связаны с объективным миром только через ощущения и мысли, то есть, функции физического организма. В связи с этим, восприятие, соответствующее чувствительной энергии, продолжается и после смерти, но это погружение в грезы. В случае большинства людей грезы просто становятся продолжением жизни, и они не способны даже понять, что "умерли". Понимание сопряжено с сознательностью, которая, как правило, поглощена чувствительностью и теряет возможность "видеть подлинную суть вещей".</w:t>
      </w:r>
    </w:p>
    <w:p>
      <w:pPr>
        <w:pStyle w:val="Style15"/>
        <w:ind w:left="300" w:firstLine="450"/>
        <w:rPr/>
      </w:pPr>
      <w:r>
        <w:rPr/>
        <w:t xml:space="preserve">Грезы могут продолжаться неопределенно долгое время: считается, что, сначала, человек страдает за свои неправильные поступки, а затем награда за добрые дела приходит в виде состояния вечного блаженств, то есть, "Рая". Только тем людям, чья воля сконцентрирована на восприятии Реальности, удается прорваться сквозь этот сон и пережить окончательное отделение чувствительности от сознательности, которое Гурджиев называл </w:t>
      </w:r>
      <w:r>
        <w:rPr>
          <w:i/>
          <w:iCs/>
        </w:rPr>
        <w:t>Вторым Священным Раскуарно</w:t>
      </w:r>
      <w:r>
        <w:rPr/>
        <w:t xml:space="preserve"> или </w:t>
      </w:r>
      <w:r>
        <w:rPr>
          <w:i/>
          <w:iCs/>
        </w:rPr>
        <w:t>Второй и Окончательной Смертью</w:t>
      </w:r>
      <w:r>
        <w:rPr/>
        <w:t>. Если человек перешел через эту границу между жизнью и космическим существованием, он освобождается от ограничений собственно существования и может создать себе любую форму по собственному желанию.</w:t>
      </w:r>
    </w:p>
    <w:p>
      <w:pPr>
        <w:pStyle w:val="Style15"/>
        <w:ind w:left="300" w:firstLine="450"/>
        <w:rPr/>
      </w:pPr>
      <w:r>
        <w:rPr/>
        <w:t>Сказанное выше основывается на традиционных верованиях, но я пришел к таким же выводам, изучая энергии.</w:t>
      </w:r>
    </w:p>
    <w:p>
      <w:pPr>
        <w:pStyle w:val="Style15"/>
        <w:ind w:left="300" w:firstLine="450"/>
        <w:rPr/>
      </w:pPr>
      <w:r>
        <w:rPr/>
        <w:t xml:space="preserve">Говоря о смерти, я отнюдь не хочу показать, что разгадал ее секреты. Я просто объясняю, что, зная свойства энергий, мы можем составить схему, которая не будет противоречить ни повседневному опыту, ни религиозным представлениям. Причем, эта схема имеет не только теоретическую ценность, поскольку она должна помочь нам увидеть, что нужно для освобождения от оков, как материального мира, так и миров жизни. При переходе от чувствительности к сознательности мы сталкиваемся со странным парадоксом. У чувствительного человека есть иллюзия самости, что обусловлено поглощением сознательной энергии чувствительностью. Сознательный же человек формирует носитель или "тело", не зависящее от жизненных процессов. Иногда этот носитель называют "душой" или "Телом Высшего Бытия". Даже будучи не до конца сформированным, это тело позволяет сознательности проявлять независимую "Волю", что уже служит началом "Истинной Самости", или "Я". В то же время, у Человека </w:t>
      </w:r>
      <w:r>
        <w:rPr>
          <w:rFonts w:cs="Courier New" w:ascii="Courier New" w:hAnsi="Courier New"/>
        </w:rPr>
        <w:t xml:space="preserve">№5 </w:t>
      </w:r>
      <w:r>
        <w:rPr/>
        <w:t>нет иллюзии самости, поскольку он понимает, что его сознательность зависит от Творческой Энергии (Е3), которую он не способен контролировать. Парадокс заключается в том, что, вопреки реальности личной свободы, отсутствует ощущение самости, или собственной личности. Возможно, вы лучше поймете, о чем идет речь, если я напомню вам следующий афоризм: "Свобода заключается в освобождении от иллюзии свободы, действие начинается с понимания бездействия". Осмыслить это можно, только, понимая, что Творчество находится за рамками Сознательности. Сознательный человек, благодаря тому, что Творческая Энергия становится частью его собственной природы, обретает свободу и способен "делать", но он не "сознателен" в отношении источника своей свободы и возможностей. Тем не менее, сознательный человек может черпать из этого Источника, и постоянно пополнять свои резервы за счет контактов с ним, но сам он не входит в этот источник, не знает его и, тем более, не способен управлять им!</w:t>
      </w:r>
    </w:p>
    <w:p>
      <w:pPr>
        <w:pStyle w:val="Style15"/>
        <w:ind w:left="300" w:firstLine="450"/>
        <w:rPr/>
      </w:pPr>
      <w:r>
        <w:rPr/>
        <w:t>Прежде чем идти дальше я должен сказать несколько слов еще об одном важнейшем свойстве сознательного человека. Я имею в виду его способность отделять себя от собственных инструментов. Чувствительный человек подвержен опасности отождествлять себя со своими ощущениями, чувствами, мыслями и, в особенности, с самой чувствительностью, то есть, со своим "Умом". Сознательный человек понимает, что это его инструменты, и никогда не допускает ошибки, принимая свой "Ум" за "себя самого", так же как мы не путаем с собой зеркало, в котором видим отражение своего тела. Чувствительность можно назвать "зеркалом опыта", а образы, появляющиеся в этом зеркале, представляют собой "содержимое ума". В то же время, чувствительный человек, в особенности, отчасти автоматичный, не способен разобраться в этой ситуации, поскольку его опыт почти целиком привязан к его "уму". Действие сознательности меняет картину, поскольку становится возможным "самонаблюдение", то есть, когда "самость наблюдает за собой". Однако "обособление ума" как инструмента возможно только в условиях полного самосознания.</w:t>
      </w:r>
    </w:p>
    <w:p>
      <w:pPr>
        <w:pStyle w:val="Style15"/>
        <w:ind w:left="300" w:firstLine="450"/>
        <w:rPr/>
      </w:pPr>
      <w:r>
        <w:rPr/>
        <w:t>В определенном смысле, неспособность чувствительного человека воспринимать настоящее положение вещей, является милосердной необходимостью. Эта неспособность спасает таких людей от постоянного осознавания своей смертности и собственного заблуждения, и позволяет им справляться с повседневными делами, иногда, чуть ли не творчески.</w:t>
      </w:r>
    </w:p>
    <w:p>
      <w:pPr>
        <w:pStyle w:val="Style15"/>
        <w:ind w:left="300" w:firstLine="450"/>
        <w:rPr/>
      </w:pPr>
      <w:r>
        <w:rPr/>
        <w:t>На самом деле, творческая энергия представляет собой обоюдоострое оружие. Ее присутствие уничижает жизнь. В связи с этим, для людей, чье существование сосредоточено на жизненных процессах, творчество ужасно. Для того чтобы творить, нужно "умереть", то есть, распрощаться с иллюзией делания. Коронация творчества может произойти, только когда ум сложил свои полномочия. В свою очередь, ум может капитулировать в результате истощения, случайной потери внимания, использования различных аскетических практик, или же, благодаря сознательному акту воли. Кроме того, иногда появляются люди, которые без трансформации собственной природы получают дар "успокоения ума", и, в их случае, сознательность может быть активной без соответствующего понимания собственной ничтожности. Такие люди представляют опасность для себя самих и окружающих людей, но они играют необходимую роль, служа каналами для проникновения творческих импульсов, которые задают новое направление жизненному процессу. В результате, этот процесс, который протекает в сфере, ограниченной конструктивной и чувствительной энергиями, получает возможность изменять себя.</w:t>
      </w:r>
    </w:p>
    <w:p>
      <w:pPr>
        <w:pStyle w:val="Style15"/>
        <w:ind w:left="300" w:firstLine="450"/>
        <w:rPr/>
      </w:pPr>
      <w:r>
        <w:rPr/>
        <w:t xml:space="preserve">Думаю, что мне следует сейчас сделать паузу и объяснить, что человек может существовать и ниже уровня чувствительности. Даже Человек </w:t>
      </w:r>
      <w:r>
        <w:rPr>
          <w:rFonts w:cs="Courier New" w:ascii="Courier New" w:hAnsi="Courier New"/>
        </w:rPr>
        <w:t xml:space="preserve">№1, </w:t>
      </w:r>
      <w:r>
        <w:rPr/>
        <w:t>с чувствительным двигательным центром, но с автоматическим мышлением и чувствами не является "самой низкой градацией" человека. Есть практически полностью автоматичные люди, в функциях которых чувствительности исчезающе мало, а также, анормальные, или "ущербные" люди, которые вообще вряд ли выходят за жизненный, или вегетативный уровень. Но эти люди тоже необходимы для процессов трансформации, и нам следует относиться к ним с большой симпатией. Их судьба полностью зависит от нас, и, возможно, именно поэтому они часто вызывают столь сильные родительские чувства. Они могут служить средством развития сознательности, и даже творчества в других людях, участвуя в плодах этого развития.</w:t>
      </w:r>
    </w:p>
    <w:p>
      <w:pPr>
        <w:pStyle w:val="Style15"/>
        <w:ind w:left="300" w:firstLine="450"/>
        <w:rPr/>
      </w:pPr>
      <w:r>
        <w:rPr/>
        <w:t> </w:t>
      </w:r>
    </w:p>
    <w:p>
      <w:pPr>
        <w:pStyle w:val="Style15"/>
        <w:ind w:left="300" w:firstLine="450"/>
        <w:rPr>
          <w:b/>
          <w:b/>
          <w:bCs/>
          <w:u w:val="single"/>
        </w:rPr>
      </w:pPr>
      <w:r>
        <w:rPr>
          <w:b/>
          <w:bCs/>
          <w:u w:val="single"/>
        </w:rPr>
        <w:t>Высшая человеческая тайна</w:t>
      </w:r>
    </w:p>
    <w:p>
      <w:pPr>
        <w:pStyle w:val="Style15"/>
        <w:ind w:left="300" w:firstLine="450"/>
        <w:rPr/>
      </w:pPr>
      <w:r>
        <w:rPr/>
        <w:t xml:space="preserve">Теперь мы должны оставить тему взаимоотношений Сознательности и Чувствительности, и снова сосредоточить свое внимание на Пентаде Сознательного Человека, чтобы изучить верхний ее предел, которому соответствует Объединяющая Энергия Е2. Это означает, что венцом развития человека является слияние со второй по уровню энергией из числа двенадцати. Пока я лишь мельком упоминал о двух высших энергиях, отчасти потому, что наши способы познания в данном случае весьма ограничены, а отчасти потому, что я намеревался посвятить этому вопросу сегодняшнюю лекцию. Есть и третья причина для особой осторожности. Дело в том, что, пересекая эту границу, мы подбираемся вплотную к области Божественного. Если Трансцендентность вообще что-то значит, то это следует понимать как нечто находящееся вне рамок существования, и, следовательно, нетварное. Впрочем, подобные определения относятся к теологии, а не к изучению энергий. Поэтому, я рассматриваю высшие энергии с точки зрения </w:t>
      </w:r>
      <w:r>
        <w:rPr>
          <w:b/>
          <w:bCs/>
          <w:i/>
          <w:iCs/>
        </w:rPr>
        <w:t>нашего восприятия</w:t>
      </w:r>
      <w:r>
        <w:rPr/>
        <w:t>, а не их собственной природы.</w:t>
      </w:r>
    </w:p>
    <w:p>
      <w:pPr>
        <w:pStyle w:val="Style15"/>
        <w:ind w:left="300" w:firstLine="450"/>
        <w:rPr/>
      </w:pPr>
      <w:r>
        <w:rPr/>
        <w:t>Величайшей объединяющей силой, как мы знаем, является любовь, и, кроме того, любовь принято считать Космической Силой, охватывающей и согласующей все существующее в мире. Говоря, что Бог есть Любовь, мы подразумеваем либо это, либо, то, что выше нашего понимания. Есть два возможных подхода к пониманию двух высших энергий. Следуя первому пути, мы экстраполируем сведенья об энергиях более низких уровней, и опираемся на предположение, или гипотезу о том, что, если существует четыре градации материальных и четыре градации жизненных энергий, то должно быть и четыре уровня космических энергий. Это предположение, вместе с концепцией ультимативного тотального состояния как источника всех процессов, складываются в понятие Трансцендентной Энергии. Далее, комбинируя эту концепцию с понятием сознательности, мы получаем определение универсальной энергии, теснейшим образом интегрированной с опытом. Эта энергия должна служить связью между Трансцендентной энергией, поддерживающей существование космоса в целом, и Творческой Энергией, которая осуществляет детальную регуляцию достижения Космической Цели. Все это подразумевает адаптацию и даже согласование, которые мы можем, опустив излишние разъяснения, отнести к миссии любви. Однако мы можем подойти к этому вопросу и с позиции объяснения происходящего в окружающем нас мире, то есть, с точки зрения нашего обычного восприятия. Это мир страдания, несправедливости и неразрешенных противоречий. Природа, с ее кровавыми клыками и когтями, человечество, погрязшее в жестокости и эгоизме, и все досадные неудачи нашей личной жизни заставляют нас сомневаться в практически общепринятой вере в то, что всегда можно найти какой-то выход, и то, что кажется бессмысленным на одном уровне, должно иметь смысл на другом. Поскольку нам не удается обнаружить этот "другой мир" ни в одном уголке сознательного опыта, мы относим его к сфере за границами человеческой сознательности. Рассматривая значение творчества, мы обнаруживаем, что оно не может быть ассоциировано с качествами Любви и Единства. Творчество нарушает спокойствие для того, чтобы обогатить. Любовь же обедняет для того, чтобы объединить. Следовательно, творчество является источником обогащения сознательности. Любовь восстанавливает единство, которое творчество, по самой своей природе, постоянно нарушает. Рассуждая таким образом, мы приходим к выводу, что должна быть Сила за границами сознательности, способная непосредственно проникать в нашу жизнь, но лишь косвенно участвующая в нашем опыте.</w:t>
      </w:r>
    </w:p>
    <w:p>
      <w:pPr>
        <w:pStyle w:val="Style15"/>
        <w:ind w:left="300" w:firstLine="450"/>
        <w:rPr/>
      </w:pPr>
      <w:r>
        <w:rPr/>
        <w:t>Вывод о том, что мы не можем непосредственно воспринимать Объединяющую Энергию, не должен удивлять нас. Мы уже говорили с вами о том, что сознательность, как таковая, уже остается за порогом Творческой Энергии. Возможно, это покажется вам наиболее удручающим. Исходя из своего человеческого опыта, мы думаем, что знаем любовь, и даже убеждены, что можем "любить", то есть преднамеренно осуществлять в себе действие Объединяющей Энергии. Хотя мы можем быть и не уверены в собственном даре любви, практически ни у кого еще не возникало сомнений в том, что человек, в принципе, способен испытывать полноценную любовь. Могут оставаться вопросы относительно статуса сексуальной любви, но люди считают, что человеческая любовь может быть достаточно высокого уровня, чтобы давать представление об Универсальной, Вселенской Любви.</w:t>
      </w:r>
    </w:p>
    <w:p>
      <w:pPr>
        <w:pStyle w:val="Style15"/>
        <w:ind w:left="300" w:firstLine="450"/>
        <w:rPr/>
      </w:pPr>
      <w:r>
        <w:rPr/>
        <w:t>Тем не менее, схема, которую мы обсуждали на этих лекциях, указывает нам на совершенно иной вывод. Судя по тому, что мы действительно испытываем любовь, и поскольку этот опыт связан со всеми человеческими функциями и способностями, можно предположить, что Объединяющая Энергия может проявлять себя на всех уровнях существования. Несколько позже я расскажу вам о космическом значении этого вывода, а пока давайте обсудим его с точки зрения человеческого существования. Для этого нам придется воспользоваться классификацией энергий, связанных с человеческим опытом, начиная с жизненной энергии Е7. На этом уровне, любовь представляет собой органическую близость, без какого-либо осознания происходящего. Следующему уровню соответствует автоматическая любовь Е6. Она воспринимается, как естественное влечение, не связанное с "умом". Та любовь, которую мы обычно осознаем, относится к чувствительному уровню (Е5). Любовь Сознательности коренным образом отличается от всего этого, поскольку является участием в тетраде Космических Энергий. Она Универсальна, и, в то же время, Индивидуальна. Любовь Сознательности заставляет человека видеть себя в другом и другого в себе. Те, кто знаком с книгой Гурджиева "Все и Вся", возможно, вспомнят в связи с этим мраморную табличку Ашиата Шиемаша с надписью:</w:t>
      </w:r>
    </w:p>
    <w:p>
      <w:pPr>
        <w:pStyle w:val="Style15"/>
        <w:ind w:left="300" w:firstLine="450"/>
        <w:rPr>
          <w:b/>
          <w:b/>
          <w:bCs/>
          <w:i/>
          <w:i/>
          <w:iCs/>
        </w:rPr>
      </w:pPr>
      <w:r>
        <w:rPr>
          <w:b/>
          <w:bCs/>
          <w:i/>
          <w:iCs/>
        </w:rPr>
        <w:t>Любовь сознательности в ответ пробуждает взаимность</w:t>
      </w:r>
    </w:p>
    <w:p>
      <w:pPr>
        <w:pStyle w:val="Style15"/>
        <w:ind w:left="300" w:firstLine="450"/>
        <w:rPr>
          <w:b/>
          <w:b/>
          <w:bCs/>
          <w:i/>
          <w:i/>
          <w:iCs/>
        </w:rPr>
      </w:pPr>
      <w:r>
        <w:rPr>
          <w:b/>
          <w:bCs/>
          <w:i/>
          <w:iCs/>
        </w:rPr>
        <w:t>Любовь чувств пробуждает противоположность</w:t>
      </w:r>
    </w:p>
    <w:p>
      <w:pPr>
        <w:pStyle w:val="Style15"/>
        <w:ind w:left="300" w:firstLine="450"/>
        <w:rPr>
          <w:b/>
          <w:b/>
          <w:bCs/>
          <w:i/>
          <w:i/>
          <w:iCs/>
        </w:rPr>
      </w:pPr>
      <w:r>
        <w:rPr>
          <w:b/>
          <w:bCs/>
          <w:i/>
          <w:iCs/>
        </w:rPr>
        <w:t>Любовь тела основывается только на типе и полярности</w:t>
      </w:r>
    </w:p>
    <w:p>
      <w:pPr>
        <w:pStyle w:val="Style15"/>
        <w:ind w:left="300" w:firstLine="450"/>
        <w:rPr/>
      </w:pPr>
      <w:r>
        <w:rPr/>
        <w:t>Этот афоризм показывает насколько по-разному проявляется связь Объединяющей энергии соответственно с Сознательным, Чувствительным и Автоматическим состояниями.</w:t>
      </w:r>
    </w:p>
    <w:p>
      <w:pPr>
        <w:pStyle w:val="Style15"/>
        <w:ind w:left="300" w:firstLine="450"/>
        <w:rPr/>
      </w:pPr>
      <w:r>
        <w:rPr/>
        <w:t>Сказанное выше в значительной степени очевидно. Вопрос заключается в том, может ли человек испытывать Творческую Любовь (Е3). Безусловно, между чувствительным и сознательным человеком, в этом отношении, будут существенные различия. Чувствительный человек не способен испытывать Творческую Любовь, верхний предел своей пентады, но он может быть "принят в нее". Возможно, вам это напомнит о концепции "Рая", или состояния блаженства, которого можно достичь, дисциплинируя свою чувствительность. В случае Сознательного Человека, значение Творческой Любви совершенно иное. Она превыше сознательности, но для него это "вторая природа". Процесс трансформации, которому он себя посвящает, пробуждает в нем Беспристрастную и Объективную Любовь, которую Гурджиев называл одним из наивысших проявлений трехмозговых существ. Посредством Творческой Любви сознательный человек берет на себя бремя существования, то есть участие во всех радостях и страданиях мира. При этом тогда как для мира радость и страдание являются противоположными и даже противоборствующими состояниями, он объединяет их в своем опыте, не стремясь к одному, и не пытаясь избежать другого. Благодаря своему беспристрастному и объективному отношению ко всем существам, сознательный человек становится фактором объединения и согласования. С этой точки зрения, он является инструментом Космической Любви в рамках собственной Индивидуальности.</w:t>
      </w:r>
    </w:p>
    <w:p>
      <w:pPr>
        <w:pStyle w:val="Style15"/>
        <w:ind w:left="300" w:firstLine="450"/>
        <w:rPr/>
      </w:pPr>
      <w:r>
        <w:rPr/>
        <w:t xml:space="preserve">Понятие Индивидуальности и различных градаций Индивидуальности, возможных для человека, подробно рассматривалось в 27 - 30 главах второго тома </w:t>
      </w:r>
      <w:r>
        <w:rPr>
          <w:i/>
          <w:iCs/>
        </w:rPr>
        <w:t>Драматической Вселенной</w:t>
      </w:r>
      <w:r>
        <w:rPr/>
        <w:t xml:space="preserve">. Границы сознательности некоторых людей довольно узки, и задача этих людей также соответствующим образом ограничена. Другие же могут быть вместилищами Универсальной Индивидуальности и, соответственно, проникать за рамки сознательности, в сферу Творческой Энергии (Е3), или даже достигать Объединяющей Энергии, сливаясь, таким образом, воедино с Космической Любовью и Мудростью. В то же время, все существование охвачено Трансцендентной Энергией Е1, недоступной для каких-либо ограниченных существ. Поразмыслите над тем немногим, что мне удалось рассказать вам, и вы увидите, что сказанное проливает свет практически на все проблемы человека и его судьбы, и даже может помочь вам проникнуть в тайны религии. Однако не следует забывать о том, что ни одна из четырех Космических Энергий непосредственно не познается в чувствительном опыте. Мы можем думать о них, чувствовать их, стремиться к ним и отвечать на их воздействие исключительно в соответствии с той формой, в которой они представлены в окружающем нас мире. До тех пор, пока мы остаемся на чувствительном уровне, наш опыт будет разобщенным и противоречивым. Спускаясь еще ниже, на автоматический уровень, мы превращаемся в "людей-машин", полностью отрезанных от космических реальностей. Только когда мы переходим из сферы жизни в сознательность, эти Реальности становятся реальными для нас. Именно это обстоятельство было отражено в подзаголовке последней работы Гурджиева: </w:t>
      </w:r>
      <w:r>
        <w:rPr>
          <w:i/>
          <w:iCs/>
        </w:rPr>
        <w:t>Жизнь реальна только когда Я Есть</w:t>
      </w:r>
      <w:r>
        <w:rPr/>
        <w:t>.</w:t>
      </w:r>
    </w:p>
    <w:p>
      <w:pPr>
        <w:pStyle w:val="Style15"/>
        <w:ind w:left="300" w:firstLine="450"/>
        <w:rPr/>
      </w:pPr>
      <w:r>
        <w:rPr/>
        <w:t> </w:t>
      </w:r>
    </w:p>
    <w:p>
      <w:pPr>
        <w:pStyle w:val="Style15"/>
        <w:ind w:left="300" w:firstLine="450"/>
        <w:rPr>
          <w:b/>
          <w:b/>
          <w:bCs/>
          <w:u w:val="single"/>
        </w:rPr>
      </w:pPr>
      <w:r>
        <w:rPr>
          <w:b/>
          <w:bCs/>
          <w:u w:val="single"/>
        </w:rPr>
        <w:t>Главный вопрос</w:t>
      </w:r>
    </w:p>
    <w:p>
      <w:pPr>
        <w:pStyle w:val="Style15"/>
        <w:ind w:left="300" w:firstLine="450"/>
        <w:rPr/>
      </w:pPr>
      <w:r>
        <w:rPr/>
        <w:t xml:space="preserve">Если </w:t>
      </w:r>
      <w:r>
        <w:rPr>
          <w:b/>
          <w:bCs/>
          <w:i/>
          <w:iCs/>
        </w:rPr>
        <w:t>Я Есть</w:t>
      </w:r>
      <w:r>
        <w:rPr/>
        <w:t xml:space="preserve"> - это ключ к Реальности, то у нас остается один лишь вопрос: Что такое Реальность? Ответив на этот вопрос, мы решили бы все свои проблемы. Вопреки имеющимся во многих древних традициях указаниям, я не считаю, что человечество когда-либо сможет приблизиться к ответу на этот вопрос. Довольно часто упоминается так называемое "Блаженное Виденье", или Постижение Бога, при котором человек сталкивается с реальностью лицом к лицу. Однако те, кто говорят о подобных видениях, признаются, что не могут ни описать его, ни однозначно убедить себя и других в том, что это не иллюзия или субъективное экстатическое состояние. Мы можем предполагать существование пути от ума к сознательности, от сознательности, через "черный свет", к творчеству, и далее, в результате прекращения всякой деятельности, к объединяющему состоянию, в котором человек полностью трансформируется. Однако это не означает, что человек достиг Ультимативной Реальности. Он достиг пределов участия в Реальности, возможного для ограниченного существа, но Безграничное должно всегда оставаться недоступным. В то же время, такой опыт, если он, конечно, </w:t>
      </w:r>
      <w:r>
        <w:rPr>
          <w:b/>
          <w:bCs/>
          <w:i/>
          <w:iCs/>
        </w:rPr>
        <w:t>подлинный</w:t>
      </w:r>
      <w:r>
        <w:rPr/>
        <w:t>, свидетельствует о том, что человек способен проникать гораздо дальше сознательного опыта, который может быть осмыслен умом. Но какими, в данном случае, могут быть критерии подлинности? Причем, трудность состоит не только в том, что люди не способны ни объяснить свой опыт, ни даже толком описать произошедшее. Мы не должны забывать, что убежденность в том, что человек видел Реальность "лицом к лицу" может быть результатом разных обстоятельств. Например, это очень характерно для определенных разновидностей сумасшествия, или может быть искусственно вызвано различными аскетическими практиками, или даже случайными потрясениями. Объяснение нетрудно увидеть в разработанной нами схеме энергий. Ощущение непосредственного участия в ультимативной реальности является не более чем проникновением творческой энергии (Е3) в ум, освобожденный от своего обычного содержимого вследствие одного из таких обстоятельств, как умственные расстройства, действие наркотиков, шок и т.п. Опыт не имеет ценности как свидетельство "Реальности", если, в результате него, ум человека не получает никаких имеющих смысл, важных и совершенно новых идей или образов. И даже в этом случае речь не может идти о проникновении Объединяющей Энергии. Ее проникновение не сопровождается какими-либо подтверждаемыми результатами, и не вызывает экстатического или подобного ему чудесного опыта. Объединяющая энергия приходит и уходит снова, глубоко трансформируя природу человека, но, не сопровождаясь непосредственным восприятием Реальности.</w:t>
      </w:r>
    </w:p>
    <w:p>
      <w:pPr>
        <w:pStyle w:val="Style15"/>
        <w:ind w:left="300" w:firstLine="450"/>
        <w:rPr/>
      </w:pPr>
      <w:r>
        <w:rPr/>
        <w:t>Мне довелось услышать множество описаний подобных состояний, и я встречался, и беседовал с людьми, пережившими их. В определенном смысле, я могу даже сказать, что знаю это состояние на собственном опыте. Иногда, такие состояния очень реальны и важны, но это не откровение Ультимативной Реальности, или Истины.</w:t>
      </w:r>
    </w:p>
    <w:p>
      <w:pPr>
        <w:pStyle w:val="Style15"/>
        <w:ind w:left="300" w:firstLine="450"/>
        <w:rPr/>
      </w:pPr>
      <w:r>
        <w:rPr/>
        <w:t xml:space="preserve">Можем ли мы тогда составить какое-либо представление о Реальности? На это я бы ответил, что, если даже мы не способны воспринимать Реальность во всей ее безграничной тотальности, мы можем знать один из ее аспектов. Реальность не только безгранично велика, но и безгранично разнообразна по своим </w:t>
      </w:r>
      <w:r>
        <w:rPr>
          <w:b/>
          <w:bCs/>
          <w:i/>
          <w:iCs/>
        </w:rPr>
        <w:t>качествам</w:t>
      </w:r>
      <w:r>
        <w:rPr/>
        <w:t>. И, на самом деле, это более серьезное препятствие для нашего восприятия, чем безграничные масштабы. Возможности нашего восприятия посредством органов чувств и формирования ментальных образов очень ограничены, и уже только по этой причине, прямо перед нами могут существовать элементы этой Реальности, о которых мы даже и не подозреваем. Некоторые из них попадают в поле нашего зрения косвенным образом, как, например, открытие колоссальных энергетических источников в атомах. Понятно, что атомы всегда были перед нами, и их энергетический потенциал был практически выявлен Беккерелем и Кюри в результате открытия радиоактивных элементов. И, все же, об атомной энергии заговорили лишь спустя пятьдесят с лишним лет. Магнетизм, существование микроорганизмов и многие другие феномены были открыты после тысяч лет, в течение которых человечество косвенным образом ощущало их воздействие. В связи с этим, мы можем предположить, что в будущем нам откроются те аспекты Природы, о существовании которых мы сегодня даже не подозреваем. Тем не менее, нет никаких сомнений в том, что многое навеки останется недоступным для человека, по причине отсутствия у него соответствующих механизмов познания.</w:t>
      </w:r>
    </w:p>
    <w:p>
      <w:pPr>
        <w:pStyle w:val="Style15"/>
        <w:ind w:left="300" w:firstLine="450"/>
        <w:rPr/>
      </w:pPr>
      <w:r>
        <w:rPr/>
        <w:t xml:space="preserve">Впрочем, из этого не следует, что концепции природы реальности общего характера вообще не имеют права на существование. Наблюдая какой-либо из аспектов Природы, неизменно присутствующий во всех феноменах, вне зависимости от их масштабов, мы вполне оправданно можем считать его ключом к пониманию природы Целого. И трансформация энергий, как раз, является </w:t>
      </w:r>
      <w:r>
        <w:rPr>
          <w:b/>
          <w:bCs/>
          <w:i/>
          <w:iCs/>
        </w:rPr>
        <w:t>одним из таких аспектов</w:t>
      </w:r>
      <w:r>
        <w:rPr/>
        <w:t>.</w:t>
      </w:r>
    </w:p>
    <w:p>
      <w:pPr>
        <w:pStyle w:val="Style15"/>
        <w:ind w:left="300" w:firstLine="450"/>
        <w:rPr/>
      </w:pPr>
      <w:r>
        <w:rPr/>
        <w:t>Время - это еще один аспект природы, который мы встречаем повсеместно, и не нужно долгих раздумий, чтобы увидеть его нераздельную связь с трансформациями энергии. Эддингтон одним из первых отметил, что необратимые трансформации энергии служат для нас единственным "показателем направления времени".</w:t>
      </w:r>
    </w:p>
    <w:p>
      <w:pPr>
        <w:pStyle w:val="Style15"/>
        <w:ind w:left="300" w:firstLine="450"/>
        <w:rPr/>
      </w:pPr>
      <w:r>
        <w:rPr/>
        <w:t xml:space="preserve">Давайте теперь посмотрим, какое все это имеет значение для нас, людей. Дело в том, что мы вовлечены во всеобщий (универсальный) процесс трансформации энергий, причем, нам отведено весьма своеобразное место, как существам, которые связаны, как с жизненными, так и с космическими энергиями. У нас есть возможность выбора между чувствительностью (Е5) и сознательностью (Е4). Строго говоря, это означает выбор между </w:t>
      </w:r>
      <w:r>
        <w:rPr>
          <w:b/>
          <w:bCs/>
          <w:i/>
          <w:iCs/>
        </w:rPr>
        <w:t>необратимым</w:t>
      </w:r>
      <w:r>
        <w:rPr/>
        <w:t xml:space="preserve"> временем жизненных процессов и </w:t>
      </w:r>
      <w:r>
        <w:rPr>
          <w:b/>
          <w:bCs/>
          <w:i/>
          <w:iCs/>
        </w:rPr>
        <w:t>обратимым</w:t>
      </w:r>
      <w:r>
        <w:rPr/>
        <w:t xml:space="preserve">, или свободным временем космического процесса. Такой подход может показаться странным, если не соотносить его со свойствами космических энергий. Несколько ранее я говорил о различиях между человеком, сосредоточенным на чувствительности (Е5), или </w:t>
      </w:r>
      <w:r>
        <w:rPr>
          <w:b/>
          <w:bCs/>
          <w:i/>
          <w:iCs/>
        </w:rPr>
        <w:t>низшем уме</w:t>
      </w:r>
      <w:r>
        <w:rPr/>
        <w:t xml:space="preserve">, и человеком, сосредоточенным на сознательности (Е4), то есть, </w:t>
      </w:r>
      <w:r>
        <w:rPr>
          <w:b/>
          <w:bCs/>
          <w:i/>
          <w:iCs/>
        </w:rPr>
        <w:t>высшем уме</w:t>
      </w:r>
      <w:r>
        <w:rPr/>
        <w:t>. Как я только что сказал, мы можем выбирать между этими двумя трансформациями. При более пристальном рассмотрении, можно сказать, что это выбор между ограниченными и необратимыми процессами жизни, заканчивающимися смертью, и неограниченными и открытыми процессами самореализации всего существующего мира, у которых, по всей видимости, нет конца.</w:t>
      </w:r>
    </w:p>
    <w:p>
      <w:pPr>
        <w:pStyle w:val="Style15"/>
        <w:ind w:left="300" w:firstLine="450"/>
        <w:rPr/>
      </w:pPr>
      <w:r>
        <w:rPr/>
        <w:t xml:space="preserve">Человек представляет собой аппарат для трансформации энергий, но это своеобразный аппарат, который </w:t>
      </w:r>
      <w:r>
        <w:rPr>
          <w:b/>
          <w:bCs/>
          <w:i/>
          <w:iCs/>
        </w:rPr>
        <w:t>может выбирать способ использования</w:t>
      </w:r>
      <w:r>
        <w:rPr/>
        <w:t>. Мы можем быть использованы Природой для ее собственных целей, или Сверхъестественной (Сверхприродной) Силой для сверхъестественной задачи. Этот выбор ставится перед человеком всеми религиями, но не так легко понять его объективный смысл. В то же время, применяя наши знания об энергиях, мы можем весьма точно указать на значение этого выбора.</w:t>
      </w:r>
    </w:p>
    <w:p>
      <w:pPr>
        <w:pStyle w:val="Style15"/>
        <w:ind w:left="300" w:firstLine="450"/>
        <w:rPr/>
      </w:pPr>
      <w:r>
        <w:rPr/>
        <w:t>Мы должны забежать на один шаг вперед, и обсудить средства, обеспечивающие возможность этого выбора. Причина заключается в Объединяющей Энергии, которая наполняет нас, и, превосходя нашу собственную природу, обеспечивает нашу связь с наиболее высоким энергетическим уровнем - с Трансцендентной Энергией, на которой держится весь существующий мир.</w:t>
      </w:r>
    </w:p>
    <w:p>
      <w:pPr>
        <w:pStyle w:val="Style15"/>
        <w:ind w:left="300" w:firstLine="450"/>
        <w:rPr/>
      </w:pPr>
      <w:r>
        <w:rPr/>
        <w:t>Конечно же, возникает искушение перевести все эти выводы на философский, или даже религиозный язык. Скорее всего, вы уже представляете, как это сделать. Объединяющую энергию можно назвать Божественной Любовью; Трансцендентную Энергию можно идентифицировать с Духом Божьим, роль которого заключается в творении мира. Творческую Энергию можно определить, как Ангельские Силы, а сознательность можно назвать совестью, или даже Ангелом Хранителем. Однако, я должен предупредить вас о том, что, пытаясь применять результаты изучения одного аспекта Реальности к другому, мы почти наверняка сбиваемся с пути. Помимо просто желания отыскать аналогии, у нас нет оснований делать какие-либо выводы вне сферы трансформаций энергии. В то же время, в рамках этой сферы мы можем зайти настолько далеко, насколько нам позволит развиваемая нами точка зрения. В этом смысле, самое важное заключение состоит в том, что человек является космическим аппаратом для трансформации энергий, и его судьба зависит от способа выполнения своей задачи, который он избирает. Именно в этом и заключается ответ на главный вопрос в отношении энергий. Это та великая Космическая Цель, которой следует служить, и у нас, людей есть возможность служить ей, а также избирать способ служения, и даже служить ли ей вообще. По самой своей природе наше служение должно быть свободным, или же оно вообще не имеет смысла. Избирая служение, мы встаем на путь бесконечной реализации; отказываясь от него, мы живем жизнью грез, заканчивающейся, в полном смысле этого слова, ниче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ind w:left="300" w:firstLine="450"/>
        <w:jc w:val="center"/>
        <w:rPr>
          <w:b/>
          <w:b/>
          <w:bCs/>
          <w:i/>
          <w:i/>
          <w:iCs/>
          <w:u w:val="single"/>
        </w:rPr>
      </w:pPr>
      <w:r>
        <w:rPr>
          <w:b/>
          <w:bCs/>
          <w:i/>
          <w:iCs/>
          <w:u w:val="single"/>
        </w:rPr>
        <w:t>Послесловие</w:t>
      </w:r>
    </w:p>
    <w:p>
      <w:pPr>
        <w:pStyle w:val="Style15"/>
        <w:ind w:left="300" w:firstLine="450"/>
        <w:jc w:val="center"/>
        <w:rPr>
          <w:b/>
          <w:b/>
          <w:bCs/>
          <w:u w:val="single"/>
        </w:rPr>
      </w:pPr>
      <w:r>
        <w:rPr>
          <w:b/>
          <w:bCs/>
          <w:u w:val="single"/>
        </w:rPr>
        <w:t>ДЕЙСТВИЯ ЛЮБВИ</w:t>
      </w:r>
    </w:p>
    <w:p>
      <w:pPr>
        <w:pStyle w:val="Style15"/>
        <w:ind w:left="300" w:firstLine="450"/>
        <w:jc w:val="center"/>
        <w:rPr/>
      </w:pPr>
      <w:r>
        <w:rPr/>
        <w:t> </w:t>
      </w:r>
    </w:p>
    <w:p>
      <w:pPr>
        <w:pStyle w:val="Style15"/>
        <w:ind w:left="300" w:firstLine="450"/>
        <w:rPr/>
      </w:pPr>
      <w:r>
        <w:rPr/>
        <w:t>С тех пор как в 1956 году были прочитаны эти лекции, новые знакомства и вновь приобретенный опыт настолько расширили мое понимание Объединяющей Энергии (Е2), что я считаю необходимым сказать еще несколько слов относительно природы и роли этой Космической Силы.</w:t>
      </w:r>
    </w:p>
    <w:p>
      <w:pPr>
        <w:pStyle w:val="Style15"/>
        <w:ind w:left="300" w:firstLine="450"/>
        <w:rPr/>
      </w:pPr>
      <w:r>
        <w:rPr/>
        <w:t>Все Творение задействовано в трансформации Энергий, и мы можем предположить, что за этими трансформациями стоит Великая Цель, которая должна быть достигнута. Для Творения в целом, и для всех его частей, достижение этой Цели является обязанностью, чего бы это ни стоило всем тварным мирам, причем, главным инструментом, в данном случае, является Трансцендентная Энергия. В то же время, вполне очевидно, что понимание этой общей Задачи бесконечно превосходит человеческие возможности. Наивная вера в то, что мир был создан для человека, уже давно канула в лету, как явный абсурд. Даже потребностями всей человеческой расы невозможно объяснить сотворение ста миллиардов галактик и сложнейшего мира, включающего в себя субатомарные частицы, продолжительность существования которых составляет миллиардные доли секунды, и семейства галактик, миллиардами лет бороздящие космос. В этом невообразимом мире, жизнь, которая занимает промежуточное положение между мельчайшими частицами и практически беспредельной тотальностью, не имела бы никакого значения, если бы не было Силы, соразмерной самой вселенной, которая бы связывала столь малые по масштабам проявления жизни с Необозримой Целью, стоящей за Всем. В нашей схеме этой силе, играющей роль посредника, соответствует Объединяющая Энергия, которая обладает всеми необходимыми свойствами, чтобы связывать каждую часть Творения с Целым.</w:t>
      </w:r>
    </w:p>
    <w:p>
      <w:pPr>
        <w:pStyle w:val="Style15"/>
        <w:ind w:left="300" w:firstLine="450"/>
        <w:rPr/>
      </w:pPr>
      <w:r>
        <w:rPr/>
        <w:t>В силу своей вездесущности, Объединяющая Энергия входит в человеческий опыт как осознание Универсальной, или Всеобщей Любви. Концепция Энергии, которая одновременно и Универсальна и Индивидуальна, превосходит жизнь, и является Источником всей Жизни, может служить для нас ключом к пониманию единства основ религиозных стремлений и надежд, которыми с незапамятных времен живет человечество. При этом, понятие Единства первично и не подлежит преобразованию. Не может быть никаких границ и градаций единства. Если существует связь между Трансцендентной Энергией и материальными мирами, источником существования которых она является, то эта связь должна объединять все в согласованную структуру. В противном случае, Вселенная распалась бы на части, между которыми не было бы никакой связи. Другими словами, не может быть частичного единства. Либо все атомизировано, разрознено и, следовательно, бессмысленно, либо все связанно в единую структуру и осмыслено. Если хотя бы мельчайшая часть имеет смысл, то и все остальное должно быть осмысленным.</w:t>
      </w:r>
    </w:p>
    <w:p>
      <w:pPr>
        <w:pStyle w:val="Style15"/>
        <w:ind w:left="300" w:firstLine="450"/>
        <w:rPr/>
      </w:pPr>
      <w:r>
        <w:rPr/>
        <w:t>Однако обратного смысла это утверждение не имеет. Могло бы, в принципе, быть так, что вся вселенная в целом имеет значение, а все ее отдельные части - нет. На самом деле, трудно подобрать соответствующую аналогию, но можно представить себе газ в баллоне, поддерживающий всю систему на плаву, но движения отдельных частиц которого, не имеют конкретного смысла. Подобным же образом, можно представить себе вселенную, состоящую из хаотично и бессмысленно движущихся атомов, но которая, тем не менее, если рассматривать ее в целом, имеет определенное предназначение. Таким образом, судя по всему, Трансцендентная Энергия подчиняет существование вселенной служению Высшей Цели, но не наделяет ее части смыслом. Эта задача выполняется Объединяющей Энергией, которая обеспечивает, как служение цели, так и осмысленность частей. Для этого, Объединяющая Энергия должна переносить значение целого на его части, и одновременно объединять значение частей в единое целое.</w:t>
      </w:r>
    </w:p>
    <w:p>
      <w:pPr>
        <w:pStyle w:val="Style15"/>
        <w:ind w:left="300" w:firstLine="450"/>
        <w:rPr/>
      </w:pPr>
      <w:r>
        <w:rPr/>
        <w:t>В связи с этим, можно спросить, могут ли быть разные значения, или всегда есть только одно значение. Другими словами, звучит ли согласующий аккорд Объединяющей Энергии всегда в одной тональности, или гармония единства предполагает множество тональностей для своего совершенства? Я уверен в том, что плюралистический подход, в данном случае, является единственно верным. Можно сравнить Объединяющую Энергию с радиацией, у которой всегда одна и та же природа, но длина волны и частота могут быть разными. И, действительно, даже наш ограниченный человеческий опыт говорит нам, что Объединяющая Энергия использует волны различной длины. Итак, мы подошли к основной мысли этого послесловия. Существует одна энергия, которую можно назвать Универсальной, или Всеобщей Любовью, и которая, в то же время, работает различными способами и на различных уровнях. Далее, для того чтобы лучше понять природу Объединяющей Энергии, давайте вновь вернемся к Тетраде Космических Энергий - Трансцендентной, Объединяющей, Творческой и Сознательной.</w:t>
      </w:r>
    </w:p>
    <w:p>
      <w:pPr>
        <w:pStyle w:val="Style15"/>
        <w:ind w:left="300" w:firstLine="450"/>
        <w:rPr/>
      </w:pPr>
      <w:r>
        <w:rPr/>
        <w:t>Две средние энергии различаются между собой за счет внутреннего характера единства и внешней направленности творчества. В случае Объединяющей Энергии, мы можем интуитивно дополнить это определение свойствами вездесущего согласования и объединяющей Силы. За счет своего внутреннего характера, эта энергия может проникать во все. Она способна в равной степени адаптироваться и к малому, и к великому. При этом Пространство и Время, Размеры и Сложность ни коим образом не ограничивают ее деятельность. Она способна объединять невообразимо сложную систему целой галактики с сотнями миллиардов звезд в сверхличностном опыте. И, в то же время, она способна пробудить личную любовь в сердце человека, и окружить состраданием воробья, упавшего на землю.</w:t>
      </w:r>
    </w:p>
    <w:p>
      <w:pPr>
        <w:pStyle w:val="Style15"/>
        <w:ind w:left="300" w:firstLine="450"/>
        <w:rPr/>
      </w:pPr>
      <w:r>
        <w:rPr/>
        <w:t>Трудно не поддаться искушению проследить теологические следствия сделанного нами заключения. Универсальная, Личная, способная охватить все Существование Любовь, не может быть ничем иным, как проявлением Любви Божьей. Тем не менее, мы не должны отождествлять Объединяющую Энергию с Богом, поскольку, в соответствии с нашей гипотезой она относится к Творению и подчинена Трансцендентной Цели. И, все же, я убежден, что эта концепция заслуживает внимания теологов. Геоцентрические представления о взаимоотношениях между Человеком, Богом и Миром негласно ушли в небытие, и должны быть заменены космологической интерпретацией, причем достаточно всеобъемлющей, чтобы согласовать современные знания о невообразимых размерах Творения с глубоко личным характером нашего восприятия Миров Любви в человеческой душе. Неспособность сформулировать концепцию Любви, которая бы удовлетворяла этим двум требованиям, стала основной причиной расхождения в космологических воззрениях науки и религии. На самом деле, нет ничего нелогичного или "антинаучного" в концепции Энергии, не подверженной никаким ограничениям существования и все же, относящейся к Творению. Мы сейчас живем в то время, когда призыв к единству звучит гораздо громче, чем аргументы зажатого консерватизма. В связи с этим, нам следует расширить свои представления, конечно, не жертвуя при этом наиболее ценным элементом религиозного опыта - верой в личную связь между Богом и человеческой душой.</w:t>
      </w:r>
    </w:p>
    <w:p>
      <w:pPr>
        <w:pStyle w:val="Style15"/>
        <w:ind w:left="300" w:firstLine="450"/>
        <w:rPr/>
      </w:pPr>
      <w:r>
        <w:rPr/>
        <w:t>Лучшее понимание Объединяющей Энергии может помочь нам не только в деле согласования науки и религии, но и в поиске общего Источника всего религиозного опыта. Я назвал это послесловие "Действия Любви". Под множественным числом, в данном случае, я имею в виду, что, хотя Любовь и Едина, ее действия различаются между собой. Здесь, наверное, уместна простая аналогия с электромагнитным излучением, природа которого везде одна и та же, в то время как воздействие зависит от частоты и интенсивности. Подобным же образом следует представлять себе Объединяющую Энергию, как Единую по своей Природе и многообразную в своих Проявлениях. Каждой "длине волны" соответствует особое "Действие Любви". Каждая разновидность религиозного опыта, любая связь, сближающая людей в их стремлении уйти от разграничений, накладываемых временем и пространством, каждая симпатия между людьми, и даже между животными представляет собой особую "длину волны". Взаимная неприязнь между людьми, принесшая столько вреда поискам Единства, имеет не больше смысла, чем разногласия между любителями "синего" и "желтого" цветов. Вместе с тем, этот вывод имеет и обратную силу, то есть, мы не должны ставить знак равенства между различными длинами волн. Вы ведь не стали бы утверждать, что нет никакой разницы между желтым и синим. Подобно этому, быть мусульманином и быть христианином - не одно и то же. У каждой веры есть своя уникальная "длина волны" и своя "программа", и нет никакой необходимости отрицать состоятельность других вер.</w:t>
      </w:r>
    </w:p>
    <w:p>
      <w:pPr>
        <w:pStyle w:val="Style15"/>
        <w:ind w:left="300" w:firstLine="450"/>
        <w:rPr/>
      </w:pPr>
      <w:r>
        <w:rPr/>
        <w:t>Все эти общие выводы представляют очень конкретный и существенный смысл для тех, кто знаком более чем с одной религией или духовной техникой. В силу опыта последних лет, я отношусь к обоим категориям. Я убежден в том, что есть только Одна Объединяющая Сила - Любовь Божья. Но я также убежден и в том, что эта Сила проявляет себя и действует по-разному. Существует множество вполне очевидных признаков того, что Объединяющая Энергия действует циклично, иногда более открыто, иногда более скрытно. Сейчас мы вступаем в период усиливающейся активности. Эта тенденция проявляется в одухотворяющем действии, обновляющем жизнь всех великих религий, и особым образом влияющем на отдельных людей. Какую бы форму ни обретало это действие, оно всегда обладает свойствами, которые соответствуют Божественной Любви и Объединяющей Энергии.</w:t>
      </w:r>
    </w:p>
    <w:p>
      <w:pPr>
        <w:pStyle w:val="Style15"/>
        <w:ind w:left="300" w:firstLine="450"/>
        <w:rPr/>
      </w:pPr>
      <w:r>
        <w:rPr/>
        <w:t xml:space="preserve">Вместе с тем, в завершение я должен сказать, что главнейшее значение Объединяющей Энергии заключается в ее </w:t>
      </w:r>
      <w:r>
        <w:rPr>
          <w:b/>
          <w:bCs/>
          <w:i/>
          <w:iCs/>
        </w:rPr>
        <w:t>спасительном действии</w:t>
      </w:r>
      <w:r>
        <w:rPr/>
        <w:t>. Невообразимое бремя Высшей Цели может быть облегчено только в равной степени Высшей и в равной степени Универсальной, Всеобъемлющей Силой Любви. С моей точки зрения, Христианская Вера, Доктрина Воплощения и Спасения Мира Воплотившимся Богом, наилучшим образом отражают первостепенность Единства, на котором основываются все Действия Любви.</w:t>
      </w:r>
    </w:p>
    <w:p>
      <w:pPr>
        <w:pStyle w:val="Style15"/>
        <w:ind w:left="300" w:firstLine="450"/>
        <w:rPr/>
      </w:pPr>
      <w:r>
        <w:rPr/>
        <w:t> </w:t>
      </w:r>
    </w:p>
    <w:p>
      <w:pPr>
        <w:pStyle w:val="Normal"/>
        <w:rPr/>
      </w:pPr>
      <w:r>
        <w:rPr/>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2:05:00Z</dcterms:created>
  <dc:creator/>
  <dc:description/>
  <dc:language>en-US</dc:language>
  <cp:lastModifiedBy>Никонов Владимир</cp:lastModifiedBy>
  <dcterms:modified xsi:type="dcterms:W3CDTF">2006-11-07T17:37:00Z</dcterms:modified>
  <cp:revision>12</cp:revision>
  <dc:subject/>
  <dc:title/>
</cp:coreProperties>
</file>