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НЕБЕСНЫЕ ВРАТА. НАВИГАЦИЯ К ГРАНИЦЕ ИЗМЕРЕНИЙ. КАРЕН БИШОП.</w:t>
      </w:r>
    </w:p>
    <w:p>
      <w:pPr>
        <w:pStyle w:val="Normal"/>
        <w:jc w:val="both"/>
        <w:rPr>
          <w:sz w:val="20"/>
          <w:szCs w:val="20"/>
        </w:rPr>
      </w:pPr>
      <w:r>
        <w:rPr>
          <w:sz w:val="20"/>
          <w:szCs w:val="20"/>
        </w:rPr>
        <w:t>(перевод Алины Мандел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Предисловие</w:t>
      </w:r>
    </w:p>
    <w:p>
      <w:pPr>
        <w:pStyle w:val="Normal"/>
        <w:jc w:val="both"/>
        <w:rPr>
          <w:sz w:val="20"/>
          <w:szCs w:val="20"/>
        </w:rPr>
      </w:pPr>
      <w:r>
        <w:rPr>
          <w:sz w:val="20"/>
          <w:szCs w:val="20"/>
        </w:rPr>
        <w:t>Через монументальный процесс духовной эволюции, созданный душами вселенной, Планета Земля, как целое, возносится на высшие уровни существования и бытия.. на высшие уровни сознания.. и в новую реальность, которая продолжается, чтобы развиваться каждый день. Планета Земля – место, где все это происходит, этот план для всей вселенной. Таким образом, она служит экспериментальной палитрой для этого единственного в своем роде и никогда не случавшегося прежде окончания громадной реальности.. позволяющей совершенно новой реальности занять ее место.</w:t>
      </w:r>
    </w:p>
    <w:p>
      <w:pPr>
        <w:pStyle w:val="Normal"/>
        <w:jc w:val="both"/>
        <w:rPr>
          <w:sz w:val="20"/>
          <w:szCs w:val="20"/>
        </w:rPr>
      </w:pPr>
      <w:r>
        <w:rPr>
          <w:sz w:val="20"/>
          <w:szCs w:val="20"/>
        </w:rPr>
        <w:t>Этот потрясающий и восхитительный процесс происходит в бесконечном нарастании. И таким образом, существует много уровней и слоев лестницы вознесения.. каждый занимает место специфической вибрации и частоты. Поскольку каждый человек достигает определенной частоты внутри, ему или ей затем предоставляют резиденцию на уникальной ступеньке, которая теперь соответствует тому, кем они стали.</w:t>
      </w:r>
    </w:p>
    <w:p>
      <w:pPr>
        <w:pStyle w:val="Normal"/>
        <w:jc w:val="both"/>
        <w:rPr/>
      </w:pPr>
      <w:r>
        <w:rPr>
          <w:sz w:val="20"/>
          <w:szCs w:val="20"/>
        </w:rPr>
        <w:t>Достижение новой и высшей внутренней частоты происходит благодаря высвобождению старых паттернов, более темных и более плотных энергий, и искаженных восприятий, которые мы носим внутри нас.</w:t>
      </w:r>
    </w:p>
    <w:p>
      <w:pPr>
        <w:pStyle w:val="Normal"/>
        <w:jc w:val="both"/>
        <w:rPr>
          <w:sz w:val="20"/>
          <w:szCs w:val="20"/>
        </w:rPr>
      </w:pPr>
      <w:r>
        <w:rPr>
          <w:sz w:val="20"/>
          <w:szCs w:val="20"/>
        </w:rPr>
        <w:t>Отдельные индивидуумы участвуют в нашем процессе вознесения в качестве первопроходцев. Эти отважные души – первые в занимании новой ступеньки более высокой вибрации сознания и бытия. В конце концов, многие другие души присоединяются к ним, и после достижения достаточной критической массы, они движутся дальше в своем путешествии, или поднимаются на другую ступеньку, на совершенно новую территорию.</w:t>
      </w:r>
    </w:p>
    <w:p>
      <w:pPr>
        <w:pStyle w:val="Normal"/>
        <w:jc w:val="both"/>
        <w:rPr>
          <w:sz w:val="20"/>
          <w:szCs w:val="20"/>
        </w:rPr>
      </w:pPr>
      <w:r>
        <w:rPr>
          <w:sz w:val="20"/>
          <w:szCs w:val="20"/>
        </w:rPr>
        <w:t>Мы всегда растем, расширяемся, растягиваемся и пускаем ростки новых перышек наших ангельских крыльев, поскольку мы также продолжаем ждать, когда чаша весов перевесит, позволяя нам двинуться вперед снова. Мы будем держать пространство, до тех пор, пока достаточная масса накопится, чтобы гарантировать постоянное создание каждого нового пространства.</w:t>
      </w:r>
    </w:p>
    <w:p>
      <w:pPr>
        <w:pStyle w:val="Normal"/>
        <w:jc w:val="both"/>
        <w:rPr>
          <w:sz w:val="20"/>
          <w:szCs w:val="20"/>
        </w:rPr>
      </w:pPr>
      <w:r>
        <w:rPr>
          <w:sz w:val="20"/>
          <w:szCs w:val="20"/>
        </w:rPr>
        <w:t>Большинство душ, обретших форму и прямо сейчас занимающих планету, обитали в этой вселенной очень долгое время. Они должны были прийти на землю в ближайшее время, чтобы быть частью этого восхитительного приключения и пережить его, будучи в форме (поскольку они – создатели приключения), таким образом, выполняя ключевую роль плана по преобразованию большого количества старых и плотных энергий через себя.</w:t>
      </w:r>
    </w:p>
    <w:p>
      <w:pPr>
        <w:pStyle w:val="Normal"/>
        <w:jc w:val="both"/>
        <w:rPr>
          <w:sz w:val="20"/>
          <w:szCs w:val="20"/>
        </w:rPr>
      </w:pPr>
      <w:r>
        <w:rPr>
          <w:sz w:val="20"/>
          <w:szCs w:val="20"/>
        </w:rPr>
        <w:t xml:space="preserve">Эти души не нуждались в том, чтобы расти здесь на планете, потому что они выучили уроки, чтобы возвратиться «домой», откуда они начали. Эти души были уже «сделаны», когда прибыли сюда. Они здесь сейчас, потому что они выбрали прыгнуть в этот грандиозный эксперимент и пережить его тотально, пока также заканчивая свои собственные финальные моменты в этой вселенной. Если вы привлечены этим материалом или читаете это сейчас, вы, скорее всего, одна из этих душ. Чтобы гарантировать успех, </w:t>
      </w:r>
      <w:r>
        <w:rPr>
          <w:i/>
          <w:sz w:val="20"/>
          <w:szCs w:val="20"/>
        </w:rPr>
        <w:t>многие</w:t>
      </w:r>
      <w:r>
        <w:rPr>
          <w:sz w:val="20"/>
          <w:szCs w:val="20"/>
        </w:rPr>
        <w:t xml:space="preserve"> из этих душ сейчас здесь.</w:t>
      </w:r>
    </w:p>
    <w:p>
      <w:pPr>
        <w:pStyle w:val="Normal"/>
        <w:jc w:val="both"/>
        <w:rPr>
          <w:sz w:val="20"/>
          <w:szCs w:val="20"/>
        </w:rPr>
      </w:pPr>
      <w:r>
        <w:rPr>
          <w:sz w:val="20"/>
          <w:szCs w:val="20"/>
        </w:rPr>
        <w:t>Одно из основных мест на нашем пути домой, поскольку мы заканчиваем наш план, - это место, которое служит областью хранения. Каждая ступенька лестницы вознесения в конце концов приводит на плато (есть много плато, но не так много, как ступенек на лестнице, или дорог, которые ведут нас туда). Одна из областей хранения - это ворота на Небеса или к выше вибрирующей реальности многих реальностей. Эта область хранения находится на границе измерений, поскольку ворота в Небеса – это область, которая отделяет одно измерение от другого (и «Небес», конечно, тоже существует много).</w:t>
      </w:r>
    </w:p>
    <w:p>
      <w:pPr>
        <w:pStyle w:val="Normal"/>
        <w:jc w:val="both"/>
        <w:rPr>
          <w:sz w:val="20"/>
          <w:szCs w:val="20"/>
        </w:rPr>
      </w:pPr>
      <w:r>
        <w:rPr>
          <w:sz w:val="20"/>
          <w:szCs w:val="20"/>
        </w:rPr>
        <w:t>В конце 2008 года и в январе 2009 была достигнута достаточная масса для точки, с которой началось совершенно новое плато, или измерение, чтобы быть доступным и использоваться многими. Таким образом, создание нового измерения для Новой Планеты Земля было обеспечено.</w:t>
      </w:r>
    </w:p>
    <w:p>
      <w:pPr>
        <w:pStyle w:val="Normal"/>
        <w:jc w:val="both"/>
        <w:rPr>
          <w:sz w:val="20"/>
          <w:szCs w:val="20"/>
        </w:rPr>
      </w:pPr>
      <w:r>
        <w:rPr>
          <w:sz w:val="20"/>
          <w:szCs w:val="20"/>
        </w:rPr>
        <w:t xml:space="preserve">Граница измерений может быть непростым местом, потому что когда кто-то там, он или она перемещается из одной реальности в другую, или, правильнее будет сказать, одной ногой стоит в одном мире, и второй ногой – в другом. Да, многие из нас могут идти весь путь к новому измерению, или другой стороне, но мы выбрали провести часть времени на границе измерений по нескольким причинам. </w:t>
      </w:r>
    </w:p>
    <w:p>
      <w:pPr>
        <w:pStyle w:val="Normal"/>
        <w:jc w:val="both"/>
        <w:rPr>
          <w:sz w:val="20"/>
          <w:szCs w:val="20"/>
        </w:rPr>
      </w:pPr>
      <w:r>
        <w:rPr>
          <w:sz w:val="20"/>
          <w:szCs w:val="20"/>
        </w:rPr>
        <w:t>Мы все еще общество, основанное на деньгах. Большинство из нас все еще нуждается в деньгах, чтобы создать то, что нам нужно пока «другая сторона» станет полностью готовой и завершенной. Так что мы будем создавать витрины или арены, куда деньги могут приплыть для нас, позволяя нам оставаться на плаву и дальше. Эти витрины будут существовать на границе измерений. Во-вторых, потому что мы должны достичь другой стороны, наши ангельские крылья прорастают как никогда прежде. Что создает наши новые роли ангелов земли. Ангелы земли здесь, чтобы помочь человечеству достичь другой стороны или реальности высших измерений, когда мы уже здесь. Мы должны быть там, где массы. Мы должны быть на той более низкой ступеньке лестницы вознесения. Мы знаем. На этом пути мы можем помочь любым необходимым способом, которым служат наши витрины. Это бесконечная арена для витрин вся служит тем, кто мы и для очень естественного создания и внесения того, для чего мы здесь.</w:t>
      </w:r>
    </w:p>
    <w:p>
      <w:pPr>
        <w:pStyle w:val="Normal"/>
        <w:jc w:val="both"/>
        <w:rPr>
          <w:sz w:val="20"/>
          <w:szCs w:val="20"/>
        </w:rPr>
      </w:pPr>
      <w:r>
        <w:rPr>
          <w:sz w:val="20"/>
          <w:szCs w:val="20"/>
        </w:rPr>
        <w:t>Некоторые души только прибывают на границу измерений, а другие должны возвратиться, чтобы попасть туда. Если вы из тех, кто должен возвратиться, тогда у вас не будет возможности остаться там надолго. Эта книга была создана для каждого, проводящего время на границе измерений, и для тех, кто возвращается и для тех, кто только прибывает. Это даст вам навигационные приборы и инструкции, которые помогут вам во время посещения этой области хранения и, будем надеяться, послужат подтверждением того, что вы можете пережить и почему.</w:t>
      </w:r>
    </w:p>
    <w:p>
      <w:pPr>
        <w:pStyle w:val="Normal"/>
        <w:jc w:val="both"/>
        <w:rPr>
          <w:sz w:val="20"/>
          <w:szCs w:val="20"/>
        </w:rPr>
      </w:pPr>
      <w:r>
        <w:rPr>
          <w:sz w:val="20"/>
          <w:szCs w:val="20"/>
        </w:rPr>
        <w:t>Опыт вознесения продолжает создавать странные, тревожные и удивительные переживания для всех нас, и проводящие время на границе измерений – не исключение. Может быть, эта книга успокоит вашу душу, направит ее и соединит вас с величайшей целью вашего опыта здесь, в этой реальности.</w:t>
      </w:r>
    </w:p>
    <w:p>
      <w:pPr>
        <w:pStyle w:val="Normal"/>
        <w:jc w:val="both"/>
        <w:rPr>
          <w:sz w:val="20"/>
          <w:szCs w:val="20"/>
        </w:rPr>
      </w:pPr>
      <w:r>
        <w:rPr>
          <w:sz w:val="20"/>
          <w:szCs w:val="20"/>
        </w:rPr>
      </w:r>
    </w:p>
    <w:p>
      <w:pPr>
        <w:pStyle w:val="Normal"/>
        <w:jc w:val="both"/>
        <w:rPr>
          <w:b/>
          <w:b/>
          <w:sz w:val="20"/>
          <w:szCs w:val="20"/>
        </w:rPr>
      </w:pPr>
      <w:r>
        <w:rPr>
          <w:b/>
          <w:sz w:val="20"/>
          <w:szCs w:val="20"/>
        </w:rPr>
        <w:t>Оставляя старый мир позади.. первый шаг</w:t>
      </w:r>
    </w:p>
    <w:p>
      <w:pPr>
        <w:pStyle w:val="Normal"/>
        <w:jc w:val="both"/>
        <w:rPr>
          <w:b/>
          <w:b/>
          <w:sz w:val="20"/>
          <w:szCs w:val="20"/>
        </w:rPr>
      </w:pPr>
      <w:r>
        <w:rPr>
          <w:b/>
          <w:sz w:val="20"/>
          <w:szCs w:val="20"/>
        </w:rPr>
      </w:r>
    </w:p>
    <w:p>
      <w:pPr>
        <w:pStyle w:val="Normal"/>
        <w:jc w:val="both"/>
        <w:rPr>
          <w:sz w:val="20"/>
          <w:szCs w:val="20"/>
        </w:rPr>
      </w:pPr>
      <w:r>
        <w:rPr>
          <w:sz w:val="20"/>
          <w:szCs w:val="20"/>
        </w:rPr>
        <w:t>Через эти долгие и многие времена напряженного процесса вознесения, или нашего путешествия домой, мы непрерывно делаем шаг за шагом в очищении себя от старой реальности.. в отпускании всего и чего угодно, что «тяжело» и тащит нас вниз, таким образом, продолжаем процесс просветления.. покидая большинство комнат, чтобы свет внутри нас расцвел и расширился.</w:t>
      </w:r>
    </w:p>
    <w:p>
      <w:pPr>
        <w:pStyle w:val="Normal"/>
        <w:jc w:val="both"/>
        <w:rPr>
          <w:sz w:val="20"/>
          <w:szCs w:val="20"/>
        </w:rPr>
      </w:pPr>
      <w:r>
        <w:rPr>
          <w:sz w:val="20"/>
          <w:szCs w:val="20"/>
        </w:rPr>
        <w:t>В конце концов, после завершения многих фаз отпускания, мы обнаруживаем, что ох как постепенно мы уже не в состоянии переваривать большую часть старой реальности. Мы просто больше не выравнены с ней, поскольку теперь вибрируем много выше, чем она.</w:t>
      </w:r>
    </w:p>
    <w:p>
      <w:pPr>
        <w:pStyle w:val="Normal"/>
        <w:jc w:val="both"/>
        <w:rPr>
          <w:sz w:val="20"/>
          <w:szCs w:val="20"/>
        </w:rPr>
      </w:pPr>
      <w:r>
        <w:rPr>
          <w:sz w:val="20"/>
          <w:szCs w:val="20"/>
        </w:rPr>
        <w:t>Этот процесс отделения от старой реальности происходит очень естественно, так как энергии могут сосуществовать в пространстве только с подобными энергиями. Отделяемся ли мы от людей, мест проживания, мест работы или много чего еще, это почти всегда из-за того, что мы больше не подходим им. Простые законы энергии заботятся об этом процессе сами по себе, так же как делают и наши души, которые всегда у руля, направляя на дивные и совершенные пути.</w:t>
      </w:r>
    </w:p>
    <w:p>
      <w:pPr>
        <w:pStyle w:val="Normal"/>
        <w:jc w:val="both"/>
        <w:rPr>
          <w:sz w:val="20"/>
          <w:szCs w:val="20"/>
        </w:rPr>
      </w:pPr>
      <w:r>
        <w:rPr>
          <w:sz w:val="20"/>
          <w:szCs w:val="20"/>
        </w:rPr>
      </w:r>
    </w:p>
    <w:p>
      <w:pPr>
        <w:pStyle w:val="Normal"/>
        <w:jc w:val="both"/>
        <w:rPr>
          <w:i/>
          <w:i/>
          <w:sz w:val="20"/>
          <w:szCs w:val="20"/>
        </w:rPr>
      </w:pPr>
      <w:r>
        <w:rPr>
          <w:i/>
          <w:sz w:val="20"/>
          <w:szCs w:val="20"/>
        </w:rPr>
        <w:t>Ауч.. сперва работы!</w:t>
      </w:r>
    </w:p>
    <w:p>
      <w:pPr>
        <w:pStyle w:val="Normal"/>
        <w:jc w:val="both"/>
        <w:rPr>
          <w:sz w:val="20"/>
          <w:szCs w:val="20"/>
        </w:rPr>
      </w:pPr>
      <w:r>
        <w:rPr>
          <w:sz w:val="20"/>
          <w:szCs w:val="20"/>
        </w:rPr>
        <w:t>Покидание старого мира может начаться очень постепенно, когда для начала мы оставляем позади наши работы или источники дохода (или, в большинстве случаев, наши работы покидают нас!). Потому что мы больше не существуем в пространстве, вибрирующем привычным образом, и наши работы остаются в старом вибрирующем пространстве или старой реальности, мы должны разойтись.</w:t>
      </w:r>
    </w:p>
    <w:p>
      <w:pPr>
        <w:pStyle w:val="Normal"/>
        <w:jc w:val="both"/>
        <w:rPr>
          <w:sz w:val="20"/>
          <w:szCs w:val="20"/>
        </w:rPr>
      </w:pPr>
      <w:r>
        <w:rPr>
          <w:sz w:val="20"/>
          <w:szCs w:val="20"/>
        </w:rPr>
        <w:t>Если вы начали ощущать дискомфорт на вашей текущей работе, потому что она больше не соответствует тому, где вы, но она еще не «покинула вас», тогда у вас есть выбор ущипнуть ее всевозможными способами, например, вы можете остаться там до тех пор, пока ваш следующий шаг отбытия прибудет (или, возможно, вы можете даже выбрать найти работу где-то еще по вашей профессии, которая будет в большей степени выравнена с тем, где вы сейчас). Дальше, вы можете в конце концов выбрать работу дома или консультировать (даже великий шаг в очищении себя от старой реальности), пока не сможете найти совершенно новый источник дохода, пока вы продолжите щипать вашу старую профессию снова, пока она не выровняется со стремительно расширяющимся и развивающимся вами. Возможна работа, не имеющая временных рамок или крайних сроков и предписаний, например, поскольку это часть новых способов бытия.</w:t>
      </w:r>
    </w:p>
    <w:p>
      <w:pPr>
        <w:pStyle w:val="Normal"/>
        <w:jc w:val="both"/>
        <w:rPr>
          <w:sz w:val="20"/>
          <w:szCs w:val="20"/>
        </w:rPr>
      </w:pPr>
      <w:r>
        <w:rPr>
          <w:sz w:val="20"/>
          <w:szCs w:val="20"/>
        </w:rPr>
        <w:t>Если ваша работа внезапно вас покинула (это очень распространено при вознесении), и вы не можете найти замену независимо от того, какие невероятные усилия вы прилагаете, тогда это просто сигнал, что вы стремительно расширились и развились, и буквально были выпихнуты из старой, несвежей и низковибрирующей реальности, с которой вы более не выравнены. Прелестный комплимент, на самом деле, но это может быть стрессово, если случится неожиданно. Знайте, что вы не можете быть выкинуты из старой реальности, если не шли к совершенному ОКею. Наши души знают, что они делают, и продолжают вести нас, и мы будем всегда именно там, где должны быть. Разными путями, мы просто должны отбыть из реальности, которой не принадлежим больше. Мы или будем выкинуты прочь, или они станут совершенно невыносимыми для нас и мы тогда выберем сознательно покинуть сами.</w:t>
      </w:r>
    </w:p>
    <w:p>
      <w:pPr>
        <w:pStyle w:val="Normal"/>
        <w:jc w:val="both"/>
        <w:rPr>
          <w:sz w:val="20"/>
          <w:szCs w:val="20"/>
        </w:rPr>
      </w:pPr>
      <w:r>
        <w:rPr>
          <w:sz w:val="20"/>
          <w:szCs w:val="20"/>
        </w:rPr>
        <w:t>Опыт внезапно остаться без работы обычно указывает на то, что прибыла удобная возможность узнать, кто вы на самом деле, и чтобы что привнести вы здесь, на этой планете. Ваши души диктуют, что это время для вашего душевного плана, чтобы дать пинка, и таким образом, процесс начался. Это четкое указание, что то, что вы должны попробовать, сейчас готово для того, чтобы вы это предприняли.. температура сейчас правильная. Это ваше время, для исследования, для создания, чтобы уделить время себе. Когда этот экспириенс с нами приключается, мы всегда заботимся, и это дивный и основной шаг на эволюционной лестнице. В конце концов, вы можете создать новый источник дохода для себя.. что-то, прекрасно подходящее тому, кем вы теперь являетесь, и гораздо более выравненное с новой реальностью. Но в конце концов, и это перестает быть выравненным также, потому что мы постоянно развиваемся и расширяемся.</w:t>
      </w:r>
    </w:p>
    <w:p>
      <w:pPr>
        <w:pStyle w:val="Normal"/>
        <w:jc w:val="both"/>
        <w:rPr>
          <w:sz w:val="20"/>
          <w:szCs w:val="20"/>
        </w:rPr>
      </w:pPr>
      <w:r>
        <w:rPr>
          <w:sz w:val="20"/>
          <w:szCs w:val="20"/>
        </w:rPr>
        <w:t>В 2006 и 2007 годах я знала, что мой следующий шаг был побольше выучить о древних.. как они жили и как они строили свои дома и сообщества. Проживание в этих древних способах выравнивания со звездами, космосом и землей было величайшим выравниванием с тем, как я знала, я хотела жить сама и где мы возглавлялись как планета.</w:t>
      </w:r>
    </w:p>
    <w:p>
      <w:pPr>
        <w:pStyle w:val="Normal"/>
        <w:jc w:val="both"/>
        <w:rPr/>
      </w:pPr>
      <w:r>
        <w:rPr>
          <w:sz w:val="20"/>
          <w:szCs w:val="20"/>
        </w:rPr>
        <w:t>Поэтому я отправилась в область в Аризоне, которая была переполнена древними поселениями, порталами и древними лично. Я многое узнала, общалась с неорганическими древними и тогда я была готова. Теперь, я больше не в этом пространстве. Мы теперь вибрируем куда выше древних, и можем даже взять кое-что из их способов на более высокий уровень. Так что я больше не соответствую этим способам и реальности, которую они представляли этой планете так много времени назад. Так что я теперь переросла то, где я была, когда у меня было это желание, и таким образом, больше не имею сильного интереса или желания знать об этих способах.</w:t>
      </w:r>
    </w:p>
    <w:p>
      <w:pPr>
        <w:pStyle w:val="Normal"/>
        <w:jc w:val="both"/>
        <w:rPr>
          <w:b/>
          <w:b/>
          <w:sz w:val="20"/>
          <w:szCs w:val="20"/>
        </w:rPr>
      </w:pPr>
      <w:r>
        <w:rPr>
          <w:sz w:val="20"/>
          <w:szCs w:val="20"/>
        </w:rPr>
        <w:t xml:space="preserve">Мы меняемся, расширяемся и развиваемся так быстро теперь, что это на самом деле не важно, что за арену для самовыражения мы выбираем, чтобы следовать, потому что это будет просто забавно и уместно на время, когда мы это проживаем. На высших уровнях мы всегда здесь в форме просто чтобы иметь опыт и создавать. «Я помню, когда я так этим интересовалась!», - можем мы сказать в некоторый момент. «Кажется, это было так давно, и сейчас я совершенно другой человек, и мой мир совсем другой.. почти подросток по сравнению с тем, что я знаю теперь!». И это так и есть. </w:t>
      </w:r>
      <w:r>
        <w:rPr>
          <w:b/>
          <w:sz w:val="20"/>
          <w:szCs w:val="20"/>
        </w:rPr>
        <w:t>Мы можем только быть там, где мы есть до тех пор, пока перестанем там быть.</w:t>
      </w:r>
    </w:p>
    <w:p>
      <w:pPr>
        <w:pStyle w:val="Normal"/>
        <w:jc w:val="both"/>
        <w:rPr>
          <w:sz w:val="20"/>
          <w:szCs w:val="20"/>
        </w:rPr>
      </w:pPr>
      <w:r>
        <w:rPr>
          <w:sz w:val="20"/>
          <w:szCs w:val="20"/>
        </w:rPr>
        <w:t xml:space="preserve">Таким образом, мы непрерывно оставляем старое позади. На самых высших уровнях, где проживают наши души, мы </w:t>
      </w:r>
      <w:r>
        <w:rPr>
          <w:i/>
          <w:sz w:val="20"/>
          <w:szCs w:val="20"/>
        </w:rPr>
        <w:t>по-настоящему</w:t>
      </w:r>
      <w:r>
        <w:rPr>
          <w:sz w:val="20"/>
          <w:szCs w:val="20"/>
        </w:rPr>
        <w:t xml:space="preserve"> оставляем старое позади. Мы покидаем эту старую реальность, поскольку мы испытали все, для переживания чего прибыли.. и это то, о чем вообще процесс вознесения и почему он происходит. Мы создадим совершенно новую Планету Земля (поскольку многие из нас были изначальными творцами этой планеты эоны времени назад и, таким образом, имеют Богом данное право), и тогда отправимся к кое-каким совершенно новым и восхитительным горизонтами, где мы не были никогда прежде!</w:t>
      </w:r>
    </w:p>
    <w:p>
      <w:pPr>
        <w:pStyle w:val="Normal"/>
        <w:jc w:val="both"/>
        <w:rPr>
          <w:sz w:val="20"/>
          <w:szCs w:val="20"/>
        </w:rPr>
      </w:pPr>
      <w:r>
        <w:rPr>
          <w:sz w:val="20"/>
          <w:szCs w:val="20"/>
        </w:rPr>
        <w:t>Так что оставление позади происходит на всех уровнях, в зависимости от того, где мы находимся в конкретный момент. Мы покидаем работу, людей, отношения, географические места, карьеры и даже наши старые роли здесь, на Земле, так как мы продолжаем с этим разворачивающимся процессом эволюционной экспансии.. позволяющим нам путешествие домой к нашему оригинальному созиданию с совершенно чистой палитрой, и позволяющим нам начать абсолютно новое приключение. Фью! Не удивительно, что кое-кто из нас такой усталый!</w:t>
      </w:r>
    </w:p>
    <w:p>
      <w:pPr>
        <w:pStyle w:val="Normal"/>
        <w:jc w:val="both"/>
        <w:rPr>
          <w:sz w:val="20"/>
          <w:szCs w:val="20"/>
        </w:rPr>
      </w:pPr>
      <w:r>
        <w:rPr>
          <w:sz w:val="20"/>
          <w:szCs w:val="20"/>
        </w:rPr>
        <w:t>На низших уровнях опыта тогда мы начинали отпускать все, что вибрировало ниже, чем там, где мы сейчас вибрируем, не важно что это. Это должно быть постепенным процессом, потому что если бы это произошло внезапно, мы бы нипочем не выжили. Внезапное отбытие было нашим способом покидать через физический процесс смерти старую трехмерную реальность. Но теперь мы оставляем эти много ниже вибрирующие вещи позади, также как и многие ниже вибрирующие аспекты самих себя, и даже любых нефизических проводников, больше не вибрирующих выше нас.</w:t>
      </w:r>
    </w:p>
    <w:p>
      <w:pPr>
        <w:pStyle w:val="Normal"/>
        <w:jc w:val="both"/>
        <w:rPr>
          <w:sz w:val="20"/>
          <w:szCs w:val="20"/>
        </w:rPr>
      </w:pPr>
      <w:r>
        <w:rPr>
          <w:sz w:val="20"/>
          <w:szCs w:val="20"/>
        </w:rPr>
        <w:t>Процесс оставления позади идет в другом направлении также, поскольку он позволяет нам двигаться вперед. Чем выше мы вибрируем или расширяемся и чем больше мы оставляем позади, тем больший доступ в выше вибрирующие реальности нам открывается. Вверх по лестнице, вверх по лестнице, вверх по лестнице!</w:t>
      </w:r>
    </w:p>
    <w:p>
      <w:pPr>
        <w:pStyle w:val="Normal"/>
        <w:jc w:val="both"/>
        <w:rPr>
          <w:sz w:val="20"/>
          <w:szCs w:val="20"/>
        </w:rPr>
      </w:pPr>
      <w:r>
        <w:rPr>
          <w:sz w:val="20"/>
          <w:szCs w:val="20"/>
        </w:rPr>
      </w:r>
    </w:p>
    <w:p>
      <w:pPr>
        <w:pStyle w:val="Normal"/>
        <w:jc w:val="both"/>
        <w:rPr>
          <w:i/>
          <w:i/>
          <w:sz w:val="20"/>
          <w:szCs w:val="20"/>
        </w:rPr>
      </w:pPr>
      <w:r>
        <w:rPr>
          <w:i/>
          <w:sz w:val="20"/>
          <w:szCs w:val="20"/>
        </w:rPr>
        <w:t>Я тут один!</w:t>
      </w:r>
    </w:p>
    <w:p>
      <w:pPr>
        <w:pStyle w:val="Normal"/>
        <w:jc w:val="both"/>
        <w:rPr>
          <w:sz w:val="20"/>
          <w:szCs w:val="20"/>
        </w:rPr>
      </w:pPr>
      <w:r>
        <w:rPr>
          <w:sz w:val="20"/>
          <w:szCs w:val="20"/>
        </w:rPr>
        <w:t>Процесс вознесения это очень всеобъемлющий процесс. Целое всегда вибрирует выше, чем отдельный человек. В высших сферах каждый из нас – очень ценная и неотъемлемая часть одного удивительного целого (конечно, мы этим являемся прямо сейчас, но чем выше вы вибрируем и чем больше мы развиваемся, тем больше завеса поднимается и мы можем видеть это ясно каждый день). Мы также развиваемся и расширяемся как целое, поскольку таков план. Таким образом, мы развиваемся и расширяемся, достигаем новой ступеньки лестницы вознесения, и тогда ждем большую часть целого, когда она нагонит нас.</w:t>
      </w:r>
    </w:p>
    <w:p>
      <w:pPr>
        <w:pStyle w:val="Normal"/>
        <w:jc w:val="both"/>
        <w:rPr/>
      </w:pPr>
      <w:r>
        <w:rPr>
          <w:sz w:val="20"/>
          <w:szCs w:val="20"/>
        </w:rPr>
        <w:t>Так что мы можем остаться одни на время, поскольку мы первопроходцы, прокладывающие путь всем остальным. Мы – те, кто держит пространство на каждой ступеньке лестницы.. те, кто преданно согласились преобразовывать все плотные энергии через себя, пока в то же самое время высвобождаем все и каждый опыты инкарнаций, которые мы испытали как душа.</w:t>
      </w:r>
    </w:p>
    <w:p>
      <w:pPr>
        <w:pStyle w:val="Normal"/>
        <w:jc w:val="both"/>
        <w:rPr/>
      </w:pPr>
      <w:r>
        <w:rPr>
          <w:sz w:val="20"/>
          <w:szCs w:val="20"/>
        </w:rPr>
        <w:t>Таким образом, если вы действительно первопроходец, вы найдете, что вы в меньшинстве на вашей особой ступеньке лестницы вознесения.. что создает одиночество.</w:t>
      </w:r>
    </w:p>
    <w:p>
      <w:pPr>
        <w:pStyle w:val="Normal"/>
        <w:jc w:val="both"/>
        <w:rPr>
          <w:sz w:val="20"/>
          <w:szCs w:val="20"/>
        </w:rPr>
      </w:pPr>
      <w:r>
        <w:rPr>
          <w:sz w:val="20"/>
          <w:szCs w:val="20"/>
        </w:rPr>
        <w:t>В 2001 году я имела гигантский опыт экспансии, которая был поддержана через опыт поломки моей ноги в автомобильной катастрофе. Я улетела в другую реальность за одно мгновение! Многие годы после того я имела повторяющийся сон, где я выпускалась из школы, но должна была постоянно возвращаться и проходить уроки, в которых я больше не нуждалась. Я, должно быть, видела этот сон раз сто за эти годы. Я просто держала пространство на ступеньке лестницы вознесения и ждала, когда подтянутся остальные. Это не было из-за того, что я была прекрасной и удивительной персоной, но из-за того, что моя душа запланировала это перед приходом сюда, и я должна была быть сбалансирована там, где я запланировала быть сбалансированной, когда время пришло. И это правда для всех нас.</w:t>
      </w:r>
    </w:p>
    <w:p>
      <w:pPr>
        <w:pStyle w:val="Normal"/>
        <w:jc w:val="both"/>
        <w:rPr>
          <w:sz w:val="20"/>
          <w:szCs w:val="20"/>
        </w:rPr>
      </w:pPr>
      <w:r>
        <w:rPr>
          <w:sz w:val="20"/>
          <w:szCs w:val="20"/>
        </w:rPr>
        <w:t xml:space="preserve">Этот сценарий вознесения был ясно представлен совсем недавно, в конце 2008 и начале 2009 года. Достаточно душ на планете (в старой реальности) достигли пространства, которое много выше вибрирующих душ заняли и использовали, чтобы «поднять» это отдельное место, так что.. эти выше вибрирующие души были внезапно освобождены, чтобы они могли обосноваться теперь на своей следующей ступеньке или измерении реальности. Эти выше вибрирующие души преуспели в поднятии вибрации планеты, куда было помещено большинство населения, и теперь они могут отбыть. Это было монументальное время, поскольку это указание на прибытие на новое плато, а не просто на новую ступеньку. </w:t>
      </w:r>
    </w:p>
    <w:p>
      <w:pPr>
        <w:pStyle w:val="Normal"/>
        <w:jc w:val="both"/>
        <w:rPr>
          <w:sz w:val="20"/>
          <w:szCs w:val="20"/>
        </w:rPr>
      </w:pPr>
      <w:r>
        <w:rPr>
          <w:sz w:val="20"/>
          <w:szCs w:val="20"/>
        </w:rPr>
        <w:t>Так что это было время для нашего президента, здесь, в США, Джорджа Буша, подвинуться, поскольку он был очень измучен со специальной целью своей души – разбудить всех и создать готовность для изменений. Мы избрали нового президента, Барака Обаму, и его роль – просто держать вещи так надежно, как только возможно с раскрытыми рукам, пока старый мир совершает изменения, необходимые для переселения на очень новую ступеньку лестницы. Крепко держать вещи в течение кризиса – вот роль Барака Обамы. Роль Джорджа Буша была – создать кризис, прежде всего. На высших уровнях мы всегда движемся в подобном направлении, поддерживая этот великолепный Переход Веков, и эти две души, среди других, блистательно преуспели в достижении своих целей.</w:t>
      </w:r>
    </w:p>
    <w:p>
      <w:pPr>
        <w:pStyle w:val="Normal"/>
        <w:jc w:val="both"/>
        <w:rPr>
          <w:sz w:val="20"/>
          <w:szCs w:val="20"/>
        </w:rPr>
      </w:pPr>
      <w:r>
        <w:rPr>
          <w:sz w:val="20"/>
          <w:szCs w:val="20"/>
        </w:rPr>
      </w:r>
    </w:p>
    <w:p>
      <w:pPr>
        <w:pStyle w:val="Normal"/>
        <w:jc w:val="both"/>
        <w:rPr>
          <w:sz w:val="20"/>
          <w:szCs w:val="20"/>
        </w:rPr>
      </w:pPr>
      <w:r>
        <w:rPr>
          <w:sz w:val="20"/>
          <w:szCs w:val="20"/>
        </w:rPr>
        <w:t>(</w:t>
      </w:r>
      <w:r>
        <w:rPr>
          <w:i/>
          <w:sz w:val="20"/>
          <w:szCs w:val="20"/>
        </w:rPr>
        <w:t xml:space="preserve">Краткое примечание: </w:t>
      </w:r>
      <w:r>
        <w:rPr>
          <w:sz w:val="20"/>
          <w:szCs w:val="20"/>
        </w:rPr>
        <w:t>Я имела обыкновении получать частые предупреждения насчет правительственных вещей, про Барака Обаму, и другие месседжи насчет нависшей опасности от моих читателей. Кто-то верит, что теневое правительство в игре, здесь, чтобы контролировать нас и владеть нами, таким образом, забрав наши свободы, и тому подобное, и также верят, что Барак Обама – часть этой команды. Я верю, что это – очень низкий уровень интерпретации и опыта нашей реальности.</w:t>
      </w:r>
    </w:p>
    <w:p>
      <w:pPr>
        <w:pStyle w:val="Normal"/>
        <w:jc w:val="both"/>
        <w:rPr/>
      </w:pPr>
      <w:r>
        <w:rPr>
          <w:sz w:val="20"/>
          <w:szCs w:val="20"/>
        </w:rPr>
        <w:t>Здесь на самом деле вот что происходит: на высших уровнях, все энергии всегда движутся в правильном направлении. На высших уровнях нет полярности, тьмы и света, хорошего и плохого, правильного и неправильного. Все просто является частью света, и таким образом, частью потрясающего плана. Это история об Иисусе и Иуде. 3</w:t>
      </w:r>
      <w:r>
        <w:rPr>
          <w:sz w:val="20"/>
          <w:szCs w:val="20"/>
          <w:lang w:val="en-US"/>
        </w:rPr>
        <w:t>d</w:t>
      </w:r>
      <w:r>
        <w:rPr>
          <w:sz w:val="20"/>
          <w:szCs w:val="20"/>
        </w:rPr>
        <w:t>-интерпретация может быть такой: Иуда предал Иисуса и отправил его на смерть. Актуальная история: Иисус знал, что был готов отбыть. На уровнях души, Иуда сказал: «Эй.. я буду рад тебе помочь с твоей миссией и планом. Нет проблем». Таким образом, Иуда был ангелом, а имеет с тех пор плохую репутацию.</w:t>
      </w:r>
    </w:p>
    <w:p>
      <w:pPr>
        <w:pStyle w:val="Normal"/>
        <w:jc w:val="both"/>
        <w:rPr>
          <w:sz w:val="20"/>
          <w:szCs w:val="20"/>
        </w:rPr>
      </w:pPr>
      <w:r>
        <w:rPr>
          <w:sz w:val="20"/>
          <w:szCs w:val="20"/>
        </w:rPr>
        <w:t>На уровнях души мы все вместе в этом. Каждая душа играет важную роль в выполнении дела нашего процесса вознесения. Я не говорю, что Обама играет темную роль. Он, скорее всего, очень продвинутая душа. Я писала о грядущей номинации за много месяцев до того, как это произошло, поскольку его позиция все это время была наверняка запланирована светом (и, дружище, как же много я получила злой и несогласной почты!) Это то, почему он победил вопреки всему. Во времена, когда мы достигаем новых уровней, когда достаточная часть готова, и в другие времена, когда вещи божественно организованы. Его назначение было одной из этих вещей, божественно организованных сверху. Его роль просто в том, чтобы держать вещи вместе, чтобы падение не разрушило нас, неважно, как это выглядит, и неважно какими странными поступки могут казаться временами. Что ж, теперь возвращаемся к представлению..)</w:t>
      </w:r>
    </w:p>
    <w:p>
      <w:pPr>
        <w:pStyle w:val="Normal"/>
        <w:jc w:val="both"/>
        <w:rPr>
          <w:sz w:val="20"/>
          <w:szCs w:val="20"/>
        </w:rPr>
      </w:pPr>
      <w:r>
        <w:rPr>
          <w:sz w:val="20"/>
          <w:szCs w:val="20"/>
        </w:rPr>
        <w:t>Поскольку эти выше вибрирующие души были отпущены из старого мира, теперь будучи поддержаны энергией Барака Обамы (и многих других, конечно), они были готовы для того, чтобы занять новую ступеньку на лестнице вознесения.. или по-настоящему новое плато, для многих. Это восхитительное и невероятное время создало потерю идентичности для тех, кто дорос до нового плато, поскольку они не могли больше быть теми, кем они были прежде и, таким образом, нуждались в подготовке к своим совершенно новым ролям. В зависимости от ступеньки, до которой каждый из нас вознесся, будет продиктована и новая роль для каждого из нас. Эта мини-книга была создана, чтобы направить и помочь этим новым ситуациям и, будем надеяться, послужить проводником к нашим совершенно новым ролям.</w:t>
      </w:r>
    </w:p>
    <w:p>
      <w:pPr>
        <w:pStyle w:val="Normal"/>
        <w:jc w:val="both"/>
        <w:rPr>
          <w:sz w:val="20"/>
          <w:szCs w:val="20"/>
        </w:rPr>
      </w:pPr>
      <w:r>
        <w:rPr>
          <w:sz w:val="20"/>
          <w:szCs w:val="20"/>
        </w:rPr>
        <w:t>Оставление многого позади порой может быть по-настоящему вызывающим опытом. И мы никогда не можем вернуться обратно.. это попросту чертовски некомфортно – возвращаться.</w:t>
      </w:r>
    </w:p>
    <w:p>
      <w:pPr>
        <w:pStyle w:val="Normal"/>
        <w:jc w:val="both"/>
        <w:rPr>
          <w:sz w:val="20"/>
          <w:szCs w:val="20"/>
        </w:rPr>
      </w:pPr>
      <w:r>
        <w:rPr>
          <w:sz w:val="20"/>
          <w:szCs w:val="20"/>
        </w:rPr>
        <w:t>Есть некоторая общая тема (одна из многих), которая непрерывно происходит в течение процесса вознесения. И это должно происходить в одиночестве и во времена изоляции. Из-за этого продолжающегося процесса развития и расширения, и потому, что мы не можем принимать участие во многих привычных вещах, наши взаимодействия становятся ограниченными. Мы можем обнаружить, что мы выбираем оставаться в наших собственных прибежищах более часто, чем наоборот, и наш круг друзей и любимых становится все более и более узким.</w:t>
      </w:r>
    </w:p>
    <w:p>
      <w:pPr>
        <w:pStyle w:val="Normal"/>
        <w:jc w:val="both"/>
        <w:rPr>
          <w:sz w:val="20"/>
          <w:szCs w:val="20"/>
        </w:rPr>
      </w:pPr>
      <w:r>
        <w:rPr>
          <w:sz w:val="20"/>
          <w:szCs w:val="20"/>
        </w:rPr>
        <w:t>В какой-то момент мы обнаруживаем, что отношения, которые остаются или вновьприбывшие отношения, очень чистые, исходящие из глубокой любви и уважение, и ощущаются так хорошо и ах как лучше, чем что-либо, что мы переживали. С завершением 2008 года, когда многие из нас окончательно отбыли из старого мира и оставили многое позади, мы могли затем остаться с совершенно новым, разделавшись с прежними обстоятельствами. Абсолютно новая и свежая палитра была необходима, чтобы послужить в качестве фундамента для наших абсолютно новых ролей, жизней и творчества. Мы должны были начать сначала, и это означало, что нам ничего нельзя было оставить подле себя перед тем, как мы сможем начать заново. Мы были по-настоящему и подлинно начавшими сначала.</w:t>
      </w:r>
    </w:p>
    <w:p>
      <w:pPr>
        <w:pStyle w:val="Normal"/>
        <w:jc w:val="both"/>
        <w:rPr>
          <w:sz w:val="20"/>
          <w:szCs w:val="20"/>
        </w:rPr>
      </w:pPr>
      <w:r>
        <w:rPr>
          <w:sz w:val="20"/>
          <w:szCs w:val="20"/>
        </w:rPr>
        <w:t>Перед тем как мы сможем обосноваться в новой реальности, вибрирующей выше, чем все, что мы знали в наших текущих жизнях, мы должны оставить старый мир позади. Если мы еще не готовы отпустить и спрыгнуть с этого кажущегося неизвестным утеса, мы обычно находим, что наши опыты в старом мире почти невыносимы. Наши переживания и взаимодействия в любых ниже вибрирующих измерениях грандиозно некомфортны, потому что мы больше им не принадлежим. Выше вибрирующая энергия не может вынести окружения ниже вибрирующих энергий долгое время.. высокие вибрации начинают болеть, выкидываются из баланса, закрываются и скорее всего оказываются отвергнутыми и оскорбленными.</w:t>
      </w:r>
    </w:p>
    <w:p>
      <w:pPr>
        <w:pStyle w:val="Normal"/>
        <w:jc w:val="both"/>
        <w:rPr>
          <w:sz w:val="20"/>
          <w:szCs w:val="20"/>
        </w:rPr>
      </w:pPr>
      <w:r>
        <w:rPr>
          <w:sz w:val="20"/>
          <w:szCs w:val="20"/>
        </w:rPr>
        <w:t>Жизненно важно тогда, чтобы мы оставили старый мир позади в качестве первого шага в пути на ту сторону.</w:t>
      </w:r>
    </w:p>
    <w:p>
      <w:pPr>
        <w:pStyle w:val="Normal"/>
        <w:jc w:val="both"/>
        <w:rPr>
          <w:sz w:val="20"/>
          <w:szCs w:val="20"/>
        </w:rPr>
      </w:pPr>
      <w:r>
        <w:rPr>
          <w:sz w:val="20"/>
          <w:szCs w:val="20"/>
        </w:rPr>
      </w:r>
    </w:p>
    <w:p>
      <w:pPr>
        <w:pStyle w:val="Normal"/>
        <w:jc w:val="both"/>
        <w:rPr>
          <w:i/>
          <w:i/>
          <w:sz w:val="20"/>
          <w:szCs w:val="20"/>
        </w:rPr>
      </w:pPr>
      <w:r>
        <w:rPr>
          <w:i/>
          <w:sz w:val="20"/>
          <w:szCs w:val="20"/>
        </w:rPr>
        <w:t>Не в каждом учебнике</w:t>
      </w:r>
    </w:p>
    <w:p>
      <w:pPr>
        <w:pStyle w:val="Normal"/>
        <w:jc w:val="both"/>
        <w:rPr>
          <w:sz w:val="20"/>
          <w:szCs w:val="20"/>
        </w:rPr>
      </w:pPr>
      <w:r>
        <w:rPr>
          <w:sz w:val="20"/>
          <w:szCs w:val="20"/>
        </w:rPr>
        <w:t>Симптомы покидания старого мира могут часто быть смущающими, вызывающими и, что лучше всего, никогда не виденными и не слышанными прежде. И они редко бывают тем, что мы представляли себе о процессе духовной эволюции. Много времени наши странные и эксцентричные симптомы и новые способы бытия казались почти духовными, но это только потому, что мы представляли духовные и высшие пути бытия в ограниченном трехмерном сознании. Поскольку мы развиваемся и расширяемся, узнаем по-другому.. и это может быть действительно дивной частью, потому что это доказывает, что мы скорее всего в каком-то новом месте. Мы бы никогда не сделали что-то из этого сами!</w:t>
      </w:r>
    </w:p>
    <w:p>
      <w:pPr>
        <w:pStyle w:val="Normal"/>
        <w:jc w:val="both"/>
        <w:rPr>
          <w:sz w:val="20"/>
          <w:szCs w:val="20"/>
        </w:rPr>
      </w:pPr>
      <w:r>
        <w:rPr>
          <w:sz w:val="20"/>
          <w:szCs w:val="20"/>
        </w:rPr>
        <w:t>Ниже приведены некоторые общие переживания покидания старого мира, что они означают и кое-какие рекомендации для комфорта:</w:t>
      </w:r>
    </w:p>
    <w:p>
      <w:pPr>
        <w:pStyle w:val="Normal"/>
        <w:jc w:val="both"/>
        <w:rPr>
          <w:i/>
          <w:i/>
          <w:sz w:val="20"/>
          <w:szCs w:val="20"/>
        </w:rPr>
      </w:pPr>
      <w:r>
        <w:rPr>
          <w:sz w:val="20"/>
          <w:szCs w:val="20"/>
        </w:rPr>
        <w:t xml:space="preserve">- </w:t>
      </w:r>
      <w:r>
        <w:rPr>
          <w:i/>
          <w:sz w:val="20"/>
          <w:szCs w:val="20"/>
        </w:rPr>
        <w:t>Вы внезапно чувствуете, как будто вы спрыгнули со скалы без страховки с сильным чувством, что не имеете представления о месте и зацепиться вам не за что.</w:t>
      </w:r>
    </w:p>
    <w:p>
      <w:pPr>
        <w:pStyle w:val="Normal"/>
        <w:jc w:val="both"/>
        <w:rPr>
          <w:sz w:val="20"/>
          <w:szCs w:val="20"/>
        </w:rPr>
      </w:pPr>
      <w:r>
        <w:rPr>
          <w:sz w:val="20"/>
          <w:szCs w:val="20"/>
        </w:rPr>
        <w:t>Это знак того, что вы совершили отделение от старых и плотных энергий, которые сейчас находятся там, где вас нет. Это происходит много раз в течение процесса вознесения, каждый раз приближает критическую массу внутри и иногда снаружи. Это чувство всегда проходит со временем, даже если думать, что это может ощущаться очень некомфортным, когда происходит. Мы можем добыть комфорт в знании того, что это чувство всегда проходит, и что мы в конце концов начнем узнавать и принимать его, чем чаще оно будет приключаться.</w:t>
      </w:r>
    </w:p>
    <w:p>
      <w:pPr>
        <w:pStyle w:val="Normal"/>
        <w:jc w:val="both"/>
        <w:rPr>
          <w:i/>
          <w:i/>
          <w:sz w:val="20"/>
          <w:szCs w:val="20"/>
        </w:rPr>
      </w:pPr>
      <w:r>
        <w:rPr>
          <w:i/>
          <w:sz w:val="20"/>
          <w:szCs w:val="20"/>
        </w:rPr>
        <w:t>- Никто, кажется, не замечается вас, не уделяет вам внимание и не заботится.</w:t>
      </w:r>
    </w:p>
    <w:p>
      <w:pPr>
        <w:pStyle w:val="Normal"/>
        <w:jc w:val="both"/>
        <w:rPr>
          <w:sz w:val="20"/>
          <w:szCs w:val="20"/>
        </w:rPr>
      </w:pPr>
      <w:r>
        <w:rPr>
          <w:sz w:val="20"/>
          <w:szCs w:val="20"/>
        </w:rPr>
        <w:t>Хотя это может создать неприятное чувство неуважения, непочтительности и даже оскорбительности, знайте, что люди, которые не «видят» вас, находятся в совершенно другом пространстве. В старом мире многие люди еще не вышли за свои переделы и, таким образом, смотрят сквозь изрядную стену плотности и эго. Все это все еще в них, поскольку они пока не готовы увидеть, что все вокруг них – часть одного прекрасного целого, что все и каждый из нас – сияющий свет, часть целого, и мы все – одно. Чем выше мы вибрируем, тем более невидимыми мы становимся, и тем более это заметно. Вы узнаете, когда вы «видимы» и уважаемы, и будут люди, которые в конце концов выберут провести время с вами. Подлинные сущности всегда видят нас, и они прекрасны, чтобы быть вокруг. Оставаясь в вашем собственном прибежище, вы себе поможете. Поскольку больше и больше душ на планете перестают воспринимать вещи на свой счет, они будут освобождены и также начнут видеть, что вокруг них.</w:t>
      </w:r>
    </w:p>
    <w:p>
      <w:pPr>
        <w:pStyle w:val="Normal"/>
        <w:jc w:val="both"/>
        <w:rPr>
          <w:i/>
          <w:i/>
          <w:sz w:val="20"/>
          <w:szCs w:val="20"/>
        </w:rPr>
      </w:pPr>
      <w:r>
        <w:rPr>
          <w:i/>
          <w:sz w:val="20"/>
          <w:szCs w:val="20"/>
        </w:rPr>
        <w:t>- Трудно быть в толпе, и вы больше не можете принимать участие в чем-либо, где есть групповая энергия.</w:t>
      </w:r>
    </w:p>
    <w:p>
      <w:pPr>
        <w:pStyle w:val="Normal"/>
        <w:jc w:val="both"/>
        <w:rPr>
          <w:sz w:val="20"/>
          <w:szCs w:val="20"/>
        </w:rPr>
      </w:pPr>
      <w:r>
        <w:rPr>
          <w:sz w:val="20"/>
          <w:szCs w:val="20"/>
        </w:rPr>
        <w:t>Если это не необычная группа, где все и каждый почитаемы и уважаемы за то, кто они и за их вклад, с равным количеством причастности, и общей целью, которая является страстью для каждого участника, группы больше не работают на вас. На высших уровнях группы не существует лидеров, и каждый равнопричастен и очень «виден», с большой благодарностью и уважением. Также, пребывание в группе или толпе несет огромное количество разных энергий, и мы становимся более чувствительны к свету, внезапно становимся меньше способны к процессу или держанию в руках слишком многих разных энергий. В высших сферах вещи очень просты, поэтому так много всякого нижевибрирующего должно быть преобразовано или сброшено. Не очень много плотности или изменений, чтобы пробраться через них или почувствовать. Мнения не существуют, и все энергии всегда движутся в верном направлении. Таким образом, группы из старого мира могут чувствоваться совершенно ужасными, когда мы отбыли из старого мира. Забавные группы, которые здесь, чтобы вибрировать забавно и развлекательно, без повесток дня, покуда каждый участник движется в уместном направлении и всегда приятно быть участником в любое время в нашем путешествии.</w:t>
      </w:r>
    </w:p>
    <w:p>
      <w:pPr>
        <w:pStyle w:val="Normal"/>
        <w:jc w:val="both"/>
        <w:rPr>
          <w:i/>
          <w:i/>
          <w:sz w:val="20"/>
          <w:szCs w:val="20"/>
        </w:rPr>
      </w:pPr>
      <w:r>
        <w:rPr>
          <w:i/>
          <w:sz w:val="20"/>
          <w:szCs w:val="20"/>
        </w:rPr>
      </w:r>
    </w:p>
    <w:p>
      <w:pPr>
        <w:pStyle w:val="Normal"/>
        <w:jc w:val="both"/>
        <w:rPr>
          <w:i/>
          <w:i/>
          <w:sz w:val="20"/>
          <w:szCs w:val="20"/>
        </w:rPr>
      </w:pPr>
      <w:r>
        <w:rPr>
          <w:i/>
          <w:sz w:val="20"/>
          <w:szCs w:val="20"/>
        </w:rPr>
        <w:t>-Вы чувствуете себя очень одиноким, имеете только несколько друзей и любимых, которые остались, и связываетесь с ними регулярно, и никто по-настоящему не думает как вы, не понимает ваш взгляд на реальность.</w:t>
      </w:r>
    </w:p>
    <w:p>
      <w:pPr>
        <w:pStyle w:val="Normal"/>
        <w:jc w:val="both"/>
        <w:rPr>
          <w:sz w:val="20"/>
          <w:szCs w:val="20"/>
        </w:rPr>
      </w:pPr>
      <w:r>
        <w:rPr>
          <w:sz w:val="20"/>
          <w:szCs w:val="20"/>
        </w:rPr>
        <w:t>Мы можем пытаться снова и снова завести новых друзей, наладить связь с новыми людьми и вступать в новые группы, но если только эти энергии не вибрируют там, где мы, это может всегда казаться, что мы движемся в двух совершенно разных направлениях. Это очень распространено во время процесса вознесения – чувствовать себя как будто кто-то еще есть в конце длинного тоннеля, так далеко и труднодостижимо. Вдобавок, чем больше мы развиваемся, тем больше мы обнаруживаем, что нью-эйджевские и духовные группы больше не уместны, поскольку они долгое время держали старую и несвежую энергию, также потому что тратили слишком много времени на намеренную духовность, которой не существует в высших сферах. Это может быть экстремально трудно, если не невозможно, вернуться к энергиям, которые мы переросли.. они становятся просто невыносимыми. Любовь всегда вибрирует высоко, и даже хотя мы можем не видеться с глазу на глаз с каждым, с кем мы сталкиваемся или с кем связаны, связь с энергией любви всегда может послужить как единственное связующее звено и сохранит живыми отношения, которые иначе развалились бы.</w:t>
      </w:r>
    </w:p>
    <w:p>
      <w:pPr>
        <w:pStyle w:val="Normal"/>
        <w:jc w:val="both"/>
        <w:rPr>
          <w:sz w:val="20"/>
          <w:szCs w:val="20"/>
        </w:rPr>
      </w:pPr>
      <w:r>
        <w:rPr>
          <w:sz w:val="20"/>
          <w:szCs w:val="20"/>
        </w:rPr>
      </w:r>
    </w:p>
    <w:p>
      <w:pPr>
        <w:pStyle w:val="Normal"/>
        <w:jc w:val="both"/>
        <w:rPr>
          <w:i/>
          <w:i/>
          <w:sz w:val="20"/>
          <w:szCs w:val="20"/>
        </w:rPr>
      </w:pPr>
      <w:r>
        <w:rPr>
          <w:i/>
          <w:sz w:val="20"/>
          <w:szCs w:val="20"/>
        </w:rPr>
        <w:t>- Вы упростили свою жизнь до крайней степени, удалили себя из низких и плотных энергий, и вы ощущаете, что вам некуда идти.</w:t>
      </w:r>
    </w:p>
    <w:p>
      <w:pPr>
        <w:pStyle w:val="Normal"/>
        <w:jc w:val="both"/>
        <w:rPr>
          <w:sz w:val="20"/>
          <w:szCs w:val="20"/>
        </w:rPr>
      </w:pPr>
      <w:r>
        <w:rPr>
          <w:sz w:val="20"/>
          <w:szCs w:val="20"/>
        </w:rPr>
        <w:t>Поздравляем! Вы теперь достигли вашего центра, или правильнее сказать, глаза шторма, пространства промежутка между мыслями, сейчас, и где все это. Вдобавок, выше вибрирующие реальности еще не были созданы, таким образом, некуда пойти, где вибрировало бы также, как вы сейчас. Однажды мы достигли глаза шторма, мы начали без усилий сотворять многое из того, в чем мы нуждались или чего хотели. Мы начали создавать легко, поскольку все, что нам нужно делать - это быть по-прежнему, развлекая себя разнообразными мыслями, и с чем мы желаем соединиться, прибывает в мгновение ока. Со мной это происходит постоянно, поскольку я знаю многих из вас также, то я знаю, что это очень подлинно и очень возможно. Совсем скоро, это будет единственная реальность, которую мы будем переживать, и это происходит сейчас. Чувствуется достаточную уверенность, что покинув старый мир, мы естественным образом будем размещены здесь. Это очень защищенное пространство также.</w:t>
      </w:r>
    </w:p>
    <w:p>
      <w:pPr>
        <w:pStyle w:val="Normal"/>
        <w:jc w:val="both"/>
        <w:rPr>
          <w:sz w:val="20"/>
          <w:szCs w:val="20"/>
        </w:rPr>
      </w:pPr>
      <w:r>
        <w:rPr>
          <w:sz w:val="20"/>
          <w:szCs w:val="20"/>
        </w:rPr>
      </w:r>
    </w:p>
    <w:p>
      <w:pPr>
        <w:pStyle w:val="Normal"/>
        <w:jc w:val="both"/>
        <w:rPr/>
      </w:pPr>
      <w:r>
        <w:rPr>
          <w:i/>
          <w:sz w:val="20"/>
          <w:szCs w:val="20"/>
        </w:rPr>
        <w:t>- Вы больше не ощущаете желание исцелять других, нести вибрации планеты, учить новым способам бытия, читать духовные материалы, медитировать, СПАСАТЬ что-либо или кого-либо, или принимать участие в чем-либо, у чего есть духовное намерение.</w:t>
      </w:r>
    </w:p>
    <w:p>
      <w:pPr>
        <w:pStyle w:val="Normal"/>
        <w:jc w:val="both"/>
        <w:rPr>
          <w:sz w:val="20"/>
          <w:szCs w:val="20"/>
        </w:rPr>
      </w:pPr>
      <w:r>
        <w:rPr>
          <w:sz w:val="20"/>
          <w:szCs w:val="20"/>
        </w:rPr>
        <w:t xml:space="preserve">Планета сейчас перешла на новый уровень. Ваша работа окончена. И даже перед достижением этого нового уровня, после того, как каждый из нас достигает определенного уровня частоты внутри, мы теперь готовы потерять те старые цели и начать настоящую жизнь. Это значит, что мы не должны говорить о духовных делах, мы не должны читать о них, и мы не должны учить что-то новое. Мы узнаём, что быть духовным происходит само собой. Мы тогда просто являемся духовными без какого бы то ни было намерения. Наличие намерения размещает нас за пределами нашего центра и также происходит из старых установок эго. Спасать других или вмешиваться с намеренными желаниями с целью помочь другим, когда не просят – всегда очень не выравнено с бытием Земного Ангела. Спонтанные предложения духовного руководства или месседжи другим также вписываются в эту категорию. Есть одно исключение из всего этого и это должно делаться нашими витринами. Потому что наши витрины существуют на границе измерений, а не в старой реальности, и они будут служить для помощи другим в достижении следующего плато или другой стороны. Таким образом, мы будем </w:t>
      </w:r>
      <w:r>
        <w:rPr>
          <w:i/>
          <w:sz w:val="20"/>
          <w:szCs w:val="20"/>
        </w:rPr>
        <w:t>попрошены</w:t>
      </w:r>
      <w:r>
        <w:rPr>
          <w:sz w:val="20"/>
          <w:szCs w:val="20"/>
        </w:rPr>
        <w:t xml:space="preserve"> о помощи, и эти просящие будут сбалансированы и готовы принять то, что им нужно через наши витрины.</w:t>
      </w:r>
    </w:p>
    <w:p>
      <w:pPr>
        <w:pStyle w:val="Normal"/>
        <w:jc w:val="both"/>
        <w:rPr>
          <w:i/>
          <w:i/>
          <w:sz w:val="20"/>
          <w:szCs w:val="20"/>
        </w:rPr>
      </w:pPr>
      <w:r>
        <w:rPr>
          <w:i/>
          <w:sz w:val="20"/>
          <w:szCs w:val="20"/>
        </w:rPr>
      </w:r>
    </w:p>
    <w:p>
      <w:pPr>
        <w:pStyle w:val="Normal"/>
        <w:jc w:val="both"/>
        <w:rPr>
          <w:i/>
          <w:i/>
          <w:sz w:val="20"/>
          <w:szCs w:val="20"/>
        </w:rPr>
      </w:pPr>
      <w:r>
        <w:rPr>
          <w:i/>
          <w:sz w:val="20"/>
          <w:szCs w:val="20"/>
        </w:rPr>
        <w:t>-Вы так устали и так измождены старой реальностью, что вы уже ни о чем не волнуетесь и просто сдались разочарованию, истощению, апатии, и что ощущается как депрессия с сильным желанием не быть здесь больше. Вы думаете, что ничего НИКОГДА не поменяется. Вы более, чем обескуражены.</w:t>
      </w:r>
    </w:p>
    <w:p>
      <w:pPr>
        <w:pStyle w:val="Normal"/>
        <w:jc w:val="both"/>
        <w:rPr>
          <w:sz w:val="20"/>
          <w:szCs w:val="20"/>
        </w:rPr>
      </w:pPr>
      <w:r>
        <w:rPr>
          <w:sz w:val="20"/>
          <w:szCs w:val="20"/>
        </w:rPr>
        <w:t xml:space="preserve">Вы сейчас готовы быть в глазу шторма. Вы сейчас готовы покинуть старое. Вам нужно не волноваться о том, что происходит где-то, поскольку то, что происходит где-то, больше не может что-то с вами сделать. Вы еще не осознали, что вы «умерли» и переправились в новую реальность. Вы до сих пор бродили вокруг в старом мире и верили, что это ваш мир и про вас. Внешний мир, или старый мир, должен был стать неприятным, чтобы вы могли стать готовыми отпустить его. Он ощущается резко неприятно, потому что вы больше не принадлежите ему, потому что вы умерли и теперь рождаетесь заново. Вы узнаете, когда сделали решающий шаг и доверились или стали достаточно опустошены, чтобы отпустить все это, когда вы найдете себя в большом мире, удовлетворенности, доверии и покое. Тогда то, в чем вы нуждаетесь будет волшебным образом встречено вами с облегчением и вы ощутите мир, который никогда не знали прежде. </w:t>
      </w:r>
      <w:r>
        <w:rPr>
          <w:i/>
          <w:sz w:val="20"/>
          <w:szCs w:val="20"/>
        </w:rPr>
        <w:t>И тогда</w:t>
      </w:r>
      <w:r>
        <w:rPr>
          <w:sz w:val="20"/>
          <w:szCs w:val="20"/>
        </w:rPr>
        <w:t>.. вы наконец-то встретите других, которые здесь также и объединитесь, чтобы творить нечто совершенно новое.</w:t>
      </w:r>
    </w:p>
    <w:p>
      <w:pPr>
        <w:pStyle w:val="Normal"/>
        <w:jc w:val="both"/>
        <w:rPr/>
      </w:pPr>
      <w:r>
        <w:rPr>
          <w:sz w:val="20"/>
          <w:szCs w:val="20"/>
        </w:rPr>
        <w:t>Но прежде чем мы сможем творить совсем новое в совсем новой реальности, мы должны перво-наперво омолодиться и восстановиться.</w:t>
      </w:r>
    </w:p>
    <w:p>
      <w:pPr>
        <w:pStyle w:val="Normal"/>
        <w:jc w:val="both"/>
        <w:rPr>
          <w:sz w:val="20"/>
          <w:szCs w:val="20"/>
        </w:rPr>
      </w:pPr>
      <w:r>
        <w:rPr>
          <w:sz w:val="20"/>
          <w:szCs w:val="20"/>
        </w:rPr>
      </w:r>
    </w:p>
    <w:p>
      <w:pPr>
        <w:pStyle w:val="Normal"/>
        <w:jc w:val="both"/>
        <w:rPr>
          <w:b/>
          <w:b/>
          <w:sz w:val="20"/>
          <w:szCs w:val="20"/>
        </w:rPr>
      </w:pPr>
      <w:r>
        <w:rPr>
          <w:b/>
          <w:sz w:val="20"/>
          <w:szCs w:val="20"/>
        </w:rPr>
        <w:t>Омоложение.. Моя история</w:t>
      </w:r>
    </w:p>
    <w:p>
      <w:pPr>
        <w:pStyle w:val="Normal"/>
        <w:jc w:val="both"/>
        <w:rPr>
          <w:b/>
          <w:b/>
          <w:sz w:val="20"/>
          <w:szCs w:val="20"/>
        </w:rPr>
      </w:pPr>
      <w:r>
        <w:rPr>
          <w:b/>
          <w:sz w:val="20"/>
          <w:szCs w:val="20"/>
        </w:rPr>
      </w:r>
    </w:p>
    <w:p>
      <w:pPr>
        <w:pStyle w:val="Normal"/>
        <w:jc w:val="both"/>
        <w:rPr>
          <w:sz w:val="20"/>
          <w:szCs w:val="20"/>
        </w:rPr>
      </w:pPr>
      <w:r>
        <w:rPr>
          <w:sz w:val="20"/>
          <w:szCs w:val="20"/>
        </w:rPr>
        <w:t>Достижение совершенно нового плато – это монументальное событие, знаете ли. Оно сигнализировало о том, что было сделано очень многое. Мы успешно достигли и воплотили ступеньку за ступенькой на лестнице вознесения, ведущей нас в совершенно новые Небеса на Земле.</w:t>
      </w:r>
    </w:p>
    <w:p>
      <w:pPr>
        <w:pStyle w:val="Normal"/>
        <w:jc w:val="both"/>
        <w:rPr>
          <w:sz w:val="20"/>
          <w:szCs w:val="20"/>
        </w:rPr>
      </w:pPr>
      <w:r>
        <w:rPr>
          <w:sz w:val="20"/>
          <w:szCs w:val="20"/>
        </w:rPr>
        <w:t>Таким образом, мы несомненно покончили с очень отчетливой целью, которую мы выполнили.. по крайней мере, первую фазу! Эта первая фаза включает в себя преобразование низких вибраций и плотных энергий через себя, и заодно воплощение большего и большего света (и многие из вас, читающих это, воплощают больше света, чем большинство.. о так естественно!), мы также имели целью держать пространство через наши наполненные светом тела, пока массы смогут подтянуться или отбыть (о, прибавление веса!)</w:t>
      </w:r>
    </w:p>
    <w:p>
      <w:pPr>
        <w:pStyle w:val="Normal"/>
        <w:jc w:val="both"/>
        <w:rPr>
          <w:sz w:val="20"/>
          <w:szCs w:val="20"/>
        </w:rPr>
      </w:pPr>
      <w:r>
        <w:rPr>
          <w:sz w:val="20"/>
          <w:szCs w:val="20"/>
        </w:rPr>
        <w:t>Чаша весов склонилась в правильную стороны, и тогда мы были отпущены и отправлены на пастбище (пощипать травку на созданных нами Небесах на Земле), и таким образом, мы были наверняка готовы для совершенно новых начинаний. Перед этим грандиозным достижением, которое происходило в течение последней половины 2008 и в 2009, период ожидания почти слишком длинный, чтобы вынести. Мы любовно хотели, чтобы достаточно многие души были на борту, чтобы стало возможным соединиться с высшим способом жить и быть.. и чтобы быть готовыми теперь отпустить старое и двинуться в совершенно новое пространство. Что ж, мы ждали. И для многих, у нас был опыт пребывания в состоянии заблуждения в ситуациях, которые оказывались неприятными, пока мы все еще держали это пространство в 2007 и 2008 годах. Если бы мы не заблуждались, мы бы ни за что не пришли в эти ситуации добровольно, и на уровне наших душ мы согласились поднимать вибрации планеты всеми возможными способами.. в большинстве случаев через одно только наше присутствие. Когда вещи не прогрессируют достаточно быстро, на уровнях души мы принимаем коллективное решение, и это было одно из них. В течение этих двух лет, мы оказывались в ситуациях, которые, возможно, вибрировали ниже, чем мы испытывали такое долгое время, поскольку мы хотели на уровнях наших душ по-настоящему проникнуть в каждый уголок и трещинку.. чтобы иметь возможность поднять низкие вибрации настолько, насколько это возможно, прежде, чем мы отбыли дальше навсегда.</w:t>
      </w:r>
    </w:p>
    <w:p>
      <w:pPr>
        <w:pStyle w:val="Normal"/>
        <w:jc w:val="both"/>
        <w:rPr>
          <w:sz w:val="20"/>
          <w:szCs w:val="20"/>
        </w:rPr>
      </w:pPr>
      <w:r>
        <w:rPr>
          <w:sz w:val="20"/>
          <w:szCs w:val="20"/>
        </w:rPr>
        <w:t>Таким образом, последние два года перед тем, как мы были отпущены, для многих были зверскими. Многие чувствовали себя в западне в низковибрирующей реальности, без возможности вырваться, и были бомбардированы и подвержены атакам, удушениям, пойманными в очень низко вибрирующих энергиях. Непрерывное ухлопывание прочь плотных энергий, которые были найдены их способами в наших кажущихся безграничными пространствах, стало нормой. Это было почти как если бы мы ждали слишком долго и теперь мы наверняка полностью опустошены, истощены, невероятно измождены и за точки невозвращения и в неизбежной обескураженности с мыслями о потере нашей веры. Мы не могли вынести больше.</w:t>
      </w:r>
    </w:p>
    <w:p>
      <w:pPr>
        <w:pStyle w:val="Normal"/>
        <w:jc w:val="both"/>
        <w:rPr>
          <w:sz w:val="20"/>
          <w:szCs w:val="20"/>
        </w:rPr>
      </w:pPr>
      <w:r>
        <w:rPr>
          <w:sz w:val="20"/>
          <w:szCs w:val="20"/>
        </w:rPr>
        <w:t>Но как раз в это время переход случился.. мы были наконец-то отпущены..  наши души смогли наконец-то отбыть в совершенно новое измерение и реальность, созданную нами. И даже тогда, как это обычно бывает, многие шаги должны быть совершены перед тем, как мы действительно приземлимся на новом берегу.</w:t>
      </w:r>
    </w:p>
    <w:p>
      <w:pPr>
        <w:pStyle w:val="Normal"/>
        <w:jc w:val="both"/>
        <w:rPr>
          <w:sz w:val="20"/>
          <w:szCs w:val="20"/>
        </w:rPr>
      </w:pPr>
      <w:r>
        <w:rPr>
          <w:sz w:val="20"/>
          <w:szCs w:val="20"/>
        </w:rPr>
        <w:t>Те два года, 2007 и 2008 (и, как правило, процесс вознесения происходит многие годы) оставили многих в ощущении себя старыми, потертыми, хромающими вокруг, как очень пожилые люди, и удивляющимися, что это вообще было такое. Мы в конце концов получили возможность переехать в наши новые Небеса, но теперь мы слишком старые и опустошенные, чтобы ими насладиться?</w:t>
      </w:r>
    </w:p>
    <w:p>
      <w:pPr>
        <w:pStyle w:val="Normal"/>
        <w:jc w:val="both"/>
        <w:rPr>
          <w:sz w:val="20"/>
          <w:szCs w:val="20"/>
        </w:rPr>
      </w:pPr>
      <w:r>
        <w:rPr>
          <w:sz w:val="20"/>
          <w:szCs w:val="20"/>
        </w:rPr>
        <w:t>Когда мы достигаем другой стороны через смерть старого 3</w:t>
      </w:r>
      <w:r>
        <w:rPr>
          <w:sz w:val="20"/>
          <w:szCs w:val="20"/>
          <w:lang w:val="en-US"/>
        </w:rPr>
        <w:t>d</w:t>
      </w:r>
      <w:r>
        <w:rPr>
          <w:sz w:val="20"/>
          <w:szCs w:val="20"/>
        </w:rPr>
        <w:t>-пространства, мы имеем период омоложения, и это время не может быть другим. Так что, с началом 2009 года и дальше, особенно весной, мы омолаживаемся.. восстанавливаем себя в наше изначальное и безупречное состояние, перестраиваем наши клеточные структуры, и обновляемся как никогда прежде. Мы были подготовлены для наших новых начинаний и новых ролей.</w:t>
      </w:r>
    </w:p>
    <w:p>
      <w:pPr>
        <w:pStyle w:val="Normal"/>
        <w:jc w:val="both"/>
        <w:rPr>
          <w:sz w:val="20"/>
          <w:szCs w:val="20"/>
        </w:rPr>
      </w:pPr>
      <w:r>
        <w:rPr>
          <w:sz w:val="20"/>
          <w:szCs w:val="20"/>
        </w:rPr>
        <w:t>Если вы тот, кто получал много посланий в 2009 о том, что это было финальное время для вас, если вы чувствовали подталкивания и желания собственной природы блаженствовать, взять перерыв, прислушаться к собственному здоровью, тогда это было поэтому.</w:t>
      </w:r>
    </w:p>
    <w:p>
      <w:pPr>
        <w:pStyle w:val="Normal"/>
        <w:jc w:val="both"/>
        <w:rPr>
          <w:sz w:val="20"/>
          <w:szCs w:val="20"/>
        </w:rPr>
      </w:pPr>
      <w:r>
        <w:rPr>
          <w:sz w:val="20"/>
          <w:szCs w:val="20"/>
        </w:rPr>
        <w:t>Во время этого прибытия на наше новое плато я была не исключением. Первое отклонение я ощутила ох как крепко, это было прекращение приема лекарства, которым я лечилась в течение последних пяти лет. Хотя я редко лечилась по каким-либо причинам, я сидела на очень важном лекарстве, которое держало меня на плаву во время первой фазы вознесения.</w:t>
      </w:r>
    </w:p>
    <w:p>
      <w:pPr>
        <w:pStyle w:val="Normal"/>
        <w:jc w:val="both"/>
        <w:rPr>
          <w:sz w:val="20"/>
          <w:szCs w:val="20"/>
        </w:rPr>
      </w:pPr>
      <w:r>
        <w:rPr>
          <w:sz w:val="20"/>
          <w:szCs w:val="20"/>
        </w:rPr>
        <w:t>Когда я пережила очень быстрый процесс вознесения несколько лет назад, я действительно имела растворение. Я была в непрекращающейся панике, которая, казалось, никогда не закончится, ночные кошмары за пределами понимания, стремительная потеря всего смысла моей старой сущности, и соединение с высшими измерениями способом, который, казалось, вне моего контроля. Мои доктора немедленно посадили меня на антидепрессант под названием Лексарпо (у меня не было депрессии, просто нервозность), и мое очень чувствительное тело нуждалось только в 5 мг в день, хотя доктора рекомендовали больше.</w:t>
      </w:r>
    </w:p>
    <w:p>
      <w:pPr>
        <w:pStyle w:val="Normal"/>
        <w:jc w:val="both"/>
        <w:rPr>
          <w:sz w:val="20"/>
          <w:szCs w:val="20"/>
        </w:rPr>
      </w:pPr>
      <w:r>
        <w:rPr>
          <w:sz w:val="20"/>
          <w:szCs w:val="20"/>
        </w:rPr>
        <w:t>Немедленно поборов любые воздействия лекарства, я нашла альтернативный препарат, и конечно, консультировалась с альтернативными врачевателями, но лекарство было единственной вещью, которая в итоге подошла, поскольку я быстро расклеивалась. Я также знала, что происходит внутри меня, потому что я сканировала свое тело и ясно видела, что Лексарпо действительно приносит пользу, как ничто другое. Было также очевидно, что все и каждый, кто действительно вибрирует высоко – также микрокосм для всей планеты. Мы – сама земля и все начинается с тех, кто ее населяет.</w:t>
      </w:r>
    </w:p>
    <w:p>
      <w:pPr>
        <w:pStyle w:val="Normal"/>
        <w:jc w:val="both"/>
        <w:rPr>
          <w:sz w:val="20"/>
          <w:szCs w:val="20"/>
        </w:rPr>
      </w:pPr>
      <w:r>
        <w:rPr>
          <w:sz w:val="20"/>
          <w:szCs w:val="20"/>
        </w:rPr>
        <w:t xml:space="preserve">Таким образом, я знала, что я должна держаться искусственным образом, пока земля и ее обитатели не смогли это делать самостоятельно.. до тех пор, пока эта энергия и способ бытия были затем воплощены изнутри и снаружи, и таким образом я смогла расстаться со своим лекарством. Как старые энергии на земле начали отваливаться и ломаться, также и со мной. Я знала также, что процесс вознесения сам по себе, и такой естественный, исцелил меня изнутри давным-давно, но из-за интенсивности моего предшествующего опыта растворения и поломки, такого плотного изнутри в таком быстром темпе (это было </w:t>
      </w:r>
      <w:r>
        <w:rPr>
          <w:i/>
          <w:sz w:val="20"/>
          <w:szCs w:val="20"/>
        </w:rPr>
        <w:t>чрезвычайно</w:t>
      </w:r>
      <w:r>
        <w:rPr>
          <w:sz w:val="20"/>
          <w:szCs w:val="20"/>
        </w:rPr>
        <w:t xml:space="preserve"> неприятно!), я была все еще очень осторожна и еще не была готова перестать принимать его. Я благодарна по сей день этому лекарству. Оно держало меня собранной, как клей, когда все прочее внутри меня казалось разломанным на куски, таким образом, делая мой опыт выносимым. </w:t>
      </w:r>
      <w:r>
        <w:rPr>
          <w:i/>
          <w:sz w:val="20"/>
          <w:szCs w:val="20"/>
        </w:rPr>
        <w:t xml:space="preserve">Короткое примечание: </w:t>
      </w:r>
      <w:r>
        <w:rPr>
          <w:sz w:val="20"/>
          <w:szCs w:val="20"/>
        </w:rPr>
        <w:t>Снова, по такому же самом сценарию, что и душевная цель Обамы, держать собранным, пока большая часть старого мира отвалится.</w:t>
      </w:r>
    </w:p>
    <w:p>
      <w:pPr>
        <w:pStyle w:val="Normal"/>
        <w:jc w:val="both"/>
        <w:rPr>
          <w:sz w:val="20"/>
          <w:szCs w:val="20"/>
        </w:rPr>
      </w:pPr>
      <w:r>
        <w:rPr>
          <w:sz w:val="20"/>
          <w:szCs w:val="20"/>
        </w:rPr>
        <w:t>Таким образом, когда пришло время окончательно сказать «прощай» моему лекарству, в начале 2009 года, я перво-наперво проконсультировалась с моим врачом, а также с натуропатом. Мой лечащий врач сказал, что я могу попробовать отказаться от лекарства, но это очень маловероятно, что я преуспею. Он пожелал мне удачи. Я сидела на этом слишком долго. Мой натуропат сказал, что он будет счастлив видеть меня слезшей с лекарства, но что я должна быть очень осторожна, поскольку я сидела на нем очень долго и это будет действительно непросто. Я также позвала неорганическую наставницу и спросила ее совета. Она сказала, что мое тело было на самом деле исцелено и крепко, но что лекарство для меня - как конфетка, и вызывает зависимость. Так что даже хотя я очень готовилась разными способами, я была все же немного напугана на другом уровне.</w:t>
      </w:r>
    </w:p>
    <w:p>
      <w:pPr>
        <w:pStyle w:val="Normal"/>
        <w:jc w:val="both"/>
        <w:rPr>
          <w:sz w:val="20"/>
          <w:szCs w:val="20"/>
        </w:rPr>
      </w:pPr>
      <w:r>
        <w:rPr>
          <w:sz w:val="20"/>
          <w:szCs w:val="20"/>
        </w:rPr>
        <w:t xml:space="preserve">И вот что произошло: я обнаружила, натыкаясь и буквально врезаясь в разную информацию, что избавление от этого вызывающего привыкание препарата может быть осуществлено с поддержкой определенных добавок, которые, кажется, устраняют любые побочные эффекты и синдромы отмены. Совершенно случайно, я уже принимала прежде эти добавки, поскольку я недавно встала на путь ухода за собой, когда наступил 2009, после лет абсолютного отсутствия ухода. Так что, в пределах шести недель медленного отказа от препарата, я была готова, абсолютно без никаких побочных эффектов, абсолютно без признаков того, что я переживаю что-то неприятное, и я совершенно точно чувствовала себя настолько лучше в ту минуту, когда я приступила к сокращению приема лекарства. Я никогда не чувствовала себя лучше. (За списком этих добавок и за подробной информацией о любой другой поддержке, упомянутой в этой главе, обращайтесь в раздел </w:t>
      </w:r>
      <w:r>
        <w:rPr>
          <w:b/>
          <w:i/>
          <w:sz w:val="20"/>
          <w:szCs w:val="20"/>
        </w:rPr>
        <w:t xml:space="preserve">Дополнительная Информация </w:t>
      </w:r>
      <w:r>
        <w:rPr>
          <w:sz w:val="20"/>
          <w:szCs w:val="20"/>
        </w:rPr>
        <w:t>в конце этой книги).</w:t>
      </w:r>
    </w:p>
    <w:p>
      <w:pPr>
        <w:pStyle w:val="Normal"/>
        <w:jc w:val="both"/>
        <w:rPr>
          <w:sz w:val="20"/>
          <w:szCs w:val="20"/>
        </w:rPr>
      </w:pPr>
      <w:r>
        <w:rPr>
          <w:sz w:val="20"/>
          <w:szCs w:val="20"/>
        </w:rPr>
        <w:t>Я все еще нахожу интересным, что мои доктора во времена, когда прописывали мне лекарство, сказали, что мне придется принимать его всю оставшуюся жизнь! Они сказали, что мой душевный макияж испорчен по наследственным причинам, что я пережила слишком большую травму и унижение в юности, и что я не смогу вырабатывать необходимые элементы, позволяющие моим клеткам сообщаться и работать вместе! Я чувствую себя такой свободной сейчас, и такой по-настоящему здоровой. Я всегда очень сильно ощущала, что процесс вознесения – величайший целитель сам по себе. И теперь, когда я сканирую мое тело, наблюдая эту ситуацию, я могу видеть чудесные новые «ростки» клеток-соединителей, растущие и расцветающие, как они приближаются друг к другу ближе и ближе, готовятся встретиться, работать вместе и держаться за руки внутри моего тела. И это то, что происходит на планете сейчас также. Носители света готовятся сойтись вместе в совершенно новой реальности, взяться за руки и создавать сеть для этого совершенно нового мира нашего творчества.</w:t>
      </w:r>
    </w:p>
    <w:p>
      <w:pPr>
        <w:pStyle w:val="Normal"/>
        <w:jc w:val="both"/>
        <w:rPr>
          <w:sz w:val="20"/>
          <w:szCs w:val="20"/>
        </w:rPr>
      </w:pPr>
      <w:r>
        <w:rPr>
          <w:sz w:val="20"/>
          <w:szCs w:val="20"/>
        </w:rPr>
        <w:t xml:space="preserve">Дальше, я обратилась к старению, которое я стала замечать в отношении моих чувств, а также моей кожи, волос и тела. Насколько я знаю, это правда и для многих из вас, я всегда чувствовала себя молодой, несмотря на мои годы. И в дополнение, я всегда </w:t>
      </w:r>
      <w:r>
        <w:rPr>
          <w:i/>
          <w:sz w:val="20"/>
          <w:szCs w:val="20"/>
        </w:rPr>
        <w:t>выглядела</w:t>
      </w:r>
      <w:r>
        <w:rPr>
          <w:sz w:val="20"/>
          <w:szCs w:val="20"/>
        </w:rPr>
        <w:t xml:space="preserve"> молодой. Всю мою взрослую жизнь так часто мне говорили, что я и отдаленно не напоминаю свой возраст, а выгляжу куда моложе. За последние два года я начала чувствовать себя очень старой и поношенной. Я была очень обескуражена и растеряна, поскольку я никогда не думала, что состарюсь, изношусь или даже почувствую себя старой. Я постоянно твердила моей дочери, что чувствую себя старой, истощенной, поношенной и действительно.. просто </w:t>
      </w:r>
      <w:r>
        <w:rPr>
          <w:i/>
          <w:sz w:val="20"/>
          <w:szCs w:val="20"/>
        </w:rPr>
        <w:t>старой</w:t>
      </w:r>
      <w:r>
        <w:rPr>
          <w:sz w:val="20"/>
          <w:szCs w:val="20"/>
        </w:rPr>
        <w:t xml:space="preserve">! И я </w:t>
      </w:r>
      <w:r>
        <w:rPr>
          <w:i/>
          <w:sz w:val="20"/>
          <w:szCs w:val="20"/>
        </w:rPr>
        <w:t>выглядела</w:t>
      </w:r>
      <w:r>
        <w:rPr>
          <w:sz w:val="20"/>
          <w:szCs w:val="20"/>
        </w:rPr>
        <w:t xml:space="preserve"> старой тоже! Это не соответствовало моей реальности ну уж никак.. эта ситуация и эти ощущения были явными самозванцами в моем пространстве! Почему я себя чувствовала такой старой и конченой?</w:t>
      </w:r>
    </w:p>
    <w:p>
      <w:pPr>
        <w:pStyle w:val="Normal"/>
        <w:jc w:val="both"/>
        <w:rPr>
          <w:sz w:val="20"/>
          <w:szCs w:val="20"/>
        </w:rPr>
      </w:pPr>
      <w:r>
        <w:rPr>
          <w:sz w:val="20"/>
          <w:szCs w:val="20"/>
        </w:rPr>
        <w:t>То, что происходило, было тем, что я подошла к концу в моем пребывании в реальности, где я держала место так долго. Я попросту «умерла» и выглядела и чувствовала себя сообразно. Я была закончена, опустошена и использована. Но.. как и все мы.. я снова переродилась. Это не было о красоте изнутри, об изящном старении, о менопаузе, мудрости лет и всяком таком прочем. Это было нечто совершенно отличное, и я знала это. Это было кое-что другое, происходящее здесь.</w:t>
      </w:r>
    </w:p>
    <w:p>
      <w:pPr>
        <w:pStyle w:val="Normal"/>
        <w:jc w:val="both"/>
        <w:rPr>
          <w:sz w:val="20"/>
          <w:szCs w:val="20"/>
        </w:rPr>
      </w:pPr>
      <w:r>
        <w:rPr>
          <w:sz w:val="20"/>
          <w:szCs w:val="20"/>
        </w:rPr>
        <w:t>Очень постепенно я начала находить великолепные и просвещенные продукты, которые служат поддержкой моему организму и телу в омоложении. Процесс вознесения включает умирание пока мы живы и все еще в теле. Это никогда невиданный прежде опыт и, как всегда, мы учимся по ходу дела. Мы будем нуждаться в омоложении снова и снова.. так должно быть, и, таким образом, мы будем получать новые и дивные поддержки в этой области.</w:t>
      </w:r>
    </w:p>
    <w:p>
      <w:pPr>
        <w:pStyle w:val="Normal"/>
        <w:jc w:val="both"/>
        <w:rPr>
          <w:sz w:val="20"/>
          <w:szCs w:val="20"/>
        </w:rPr>
      </w:pPr>
      <w:r>
        <w:rPr>
          <w:sz w:val="20"/>
          <w:szCs w:val="20"/>
        </w:rPr>
        <w:t>Так что в течение этого времени, я была очень естественно приведена к продуктам и добавкам, которые, казалось, появлялись волшебным образом сами по себе. Мы далеко продвинулись в заботе о коже и омоложении. Мои старые способы бытия включали в себя шалости на солнце без какой-либо защиты от солнца, поскольку я любила натуральные ощущения во всем. Ох, как я люблю солнце! И хотя я никогда не пользовалась мылом, но всю мою взрослую жизнь, всегда -только хорошими продуктами для кожи, я была довольно не осведомлена насчет того, как происходит обновление клеток и про анти-оксиданты. Это просто было для меня не важно, до тех пор, пока я не начала выглядеть и чувствовать себя такой старушкой!</w:t>
      </w:r>
    </w:p>
    <w:p>
      <w:pPr>
        <w:pStyle w:val="Normal"/>
        <w:jc w:val="both"/>
        <w:rPr>
          <w:i/>
          <w:i/>
          <w:sz w:val="20"/>
          <w:szCs w:val="20"/>
        </w:rPr>
      </w:pPr>
      <w:r>
        <w:rPr>
          <w:sz w:val="20"/>
          <w:szCs w:val="20"/>
        </w:rPr>
        <w:t xml:space="preserve">Я очень скоро начала использовать регулярную систему ухода за кожей и заботы о себе. Забота о себе – это очень важная часть процесса омоложения. Я обнаружила (я не эксперт в этом, это не моя область), что когда мы стареем, у нас есть возможность помочь своей коже восстановиться и производить больше коллагена и эластина. Существует масса продуктов, которые делают это и это действительно работает, и многие – совсем новые (вы можете даже изготовить их самостоятельно, поскольку многие из этих продуктов довольно дорогие). Вдобавок, наша кожа нуждаются в починяющих элементах. Таким образом, антиоксиданты ах какую решающую роль играют в этой цели. Они служат для устранения всех повреждений, которые были причинены окружающей средой, на регулярной основе. Увлажнение, конечно, тоже ключ. Есть внутренние продукты также, которые могут помочь с этими вещами, такими как антиоксиданты и другие внутренние препараты, которые стимулируют восстановление коллагена, увлажнение и так далее. Я просто воспользовалась интернет-поиском для сравнения противовозрастных продуктов (так много обмана и жульничества!) и нашла несколько продуктов, которые соответствовали моим потребностям, поскольку, будучи дотошным исследователем, я хотела знать </w:t>
      </w:r>
      <w:r>
        <w:rPr>
          <w:i/>
          <w:sz w:val="20"/>
          <w:szCs w:val="20"/>
        </w:rPr>
        <w:t>все</w:t>
      </w:r>
      <w:r>
        <w:rPr>
          <w:sz w:val="20"/>
          <w:szCs w:val="20"/>
        </w:rPr>
        <w:t xml:space="preserve">, не только те продукты, которые показаны в моем мире.. и они работают! Хороший эксперт по уходу за кожей будет отличной помощью также, я уверена. Это было не столько о делании хорошего вида моей кожи, сколько о любви и поддержки ее, и о </w:t>
      </w:r>
      <w:r>
        <w:rPr>
          <w:i/>
          <w:sz w:val="20"/>
          <w:szCs w:val="20"/>
        </w:rPr>
        <w:t xml:space="preserve">чувствовании себя хорошо, обновленной и омоложенной. </w:t>
      </w:r>
    </w:p>
    <w:p>
      <w:pPr>
        <w:pStyle w:val="Normal"/>
        <w:jc w:val="both"/>
        <w:rPr/>
      </w:pPr>
      <w:r>
        <w:rPr>
          <w:sz w:val="20"/>
          <w:szCs w:val="20"/>
        </w:rPr>
        <w:t>Но мои волосы умерли тоже. Несколькими месяцами ранее, я начала использовать дивный уход за волосами, потому что мои волосы внезапно умерли, высохли и стали выпадать. Я думала, возможно это было из-за менопаузы (мне перевалило за 55 в апреле 2009), но мои нормальной длины, толщины волосы очевидно решили покинуть мой мир в течении этих трудных 2007 и 2008 года! Они буквально начали оставаться у меня в руках. Многие годы я пользовалась салонными продуктами высокого качества, но совершенно внезапно они стали немилы моим волосам! Однажды ночью в отеле, по дороге в гости к моей дочери и новеньким внукам, я нашла чудесный телевизионный канал, который был весь о натуральных вещах и здоровье. Через него я познакомилась с очистителем волос. Он чистит волосы без мыла, сушащего и удаляющего натуральные масла и влагу, а просто кондиционирует, что тоже чистит (я ни коим образом не пропагандирую этот продукт). Его философия – «зачем отдавать влагу из моих волос, чтобы их почистить, а потом возвращать ее обратно кондиционером?». Я все еще использую его и абсолютно довольна, потому что мои волосы теперь вернулись в здоровое и блестящее, мягкое и пушистое состояние. Они были омоложены и восстановлены.</w:t>
      </w:r>
    </w:p>
    <w:p>
      <w:pPr>
        <w:pStyle w:val="Normal"/>
        <w:jc w:val="both"/>
        <w:rPr>
          <w:sz w:val="20"/>
          <w:szCs w:val="20"/>
        </w:rPr>
      </w:pPr>
      <w:r>
        <w:rPr>
          <w:sz w:val="20"/>
          <w:szCs w:val="20"/>
        </w:rPr>
        <w:t xml:space="preserve">Я бросила маленький взгляд сквозь те несколько лет назад, когда я обратила внимание на старение (потому что у меня был разговор с кое-кем, кого это касалось), и я увидела, что это были продукты, доступные для омоложения и служащие, чтобы сохранить наши тела здоровыми и крепкими, как никогда прежде. Я до сих пор нахожу, что ученые, открывшие экстракт винограда, называемый ресверитролом, который действительно делает это и много большее, но это не достаточно готово еще для масс в количестве, нужном для значительного эффекта, даже хотя вы можете приобрести добавки прямо сейчас. Они дико восхищены этим и ожидают, что это будет скоро одобрено. Прежде, чем двинемся дальше в новое, это может помочь отпустить и очистить повреждения от старого, даже в отношении ухода за кожей и т.д. Я обнаружила, что из-за моей повышенной чувствительности я не могу выносить многие анти-оксиданты, но нашла и то, что работает для меня, оно также приведено в разделе </w:t>
      </w:r>
      <w:r>
        <w:rPr>
          <w:i/>
          <w:sz w:val="20"/>
          <w:szCs w:val="20"/>
        </w:rPr>
        <w:t>Дополнительная Информация</w:t>
      </w:r>
      <w:r>
        <w:rPr>
          <w:sz w:val="20"/>
          <w:szCs w:val="20"/>
        </w:rPr>
        <w:t>.</w:t>
      </w:r>
    </w:p>
    <w:p>
      <w:pPr>
        <w:pStyle w:val="Normal"/>
        <w:jc w:val="both"/>
        <w:rPr>
          <w:sz w:val="20"/>
          <w:szCs w:val="20"/>
        </w:rPr>
      </w:pPr>
      <w:r>
        <w:rPr>
          <w:sz w:val="20"/>
          <w:szCs w:val="20"/>
        </w:rPr>
        <w:t>Много новых поддерживающих продуктов также появится скоро, когда придет время. Тема омоложения будет чрезвычайно актуальной в наступающие времена.</w:t>
      </w:r>
    </w:p>
    <w:p>
      <w:pPr>
        <w:pStyle w:val="Normal"/>
        <w:jc w:val="both"/>
        <w:rPr>
          <w:sz w:val="20"/>
          <w:szCs w:val="20"/>
        </w:rPr>
      </w:pPr>
      <w:r>
        <w:rPr>
          <w:sz w:val="20"/>
          <w:szCs w:val="20"/>
        </w:rPr>
        <w:t>В рамках акции ухода за собой, я также прикупила атласную наволочку для подушки (великолепно для волос и кожи), в комплекте с полотенцем высшего качества, какое я смогла найти. Будучи швеей, я также сама изготовила несколько дополнительных атласных наволочек. После использования моего ох какого специального полотенца, теперь для меня почти невозможно выносить обычное старое полотенце! Эти очень маленькие и относительно недорогие акции действительно имеют значение в моем процессе омоложения.</w:t>
      </w:r>
    </w:p>
    <w:p>
      <w:pPr>
        <w:pStyle w:val="Normal"/>
        <w:jc w:val="both"/>
        <w:rPr>
          <w:sz w:val="20"/>
          <w:szCs w:val="20"/>
        </w:rPr>
      </w:pPr>
      <w:r>
        <w:rPr>
          <w:sz w:val="20"/>
          <w:szCs w:val="20"/>
        </w:rPr>
        <w:t xml:space="preserve">В прошлом я не особенно заботилась о морщинках и старении, поскольку моя цель и наилучшее самочувствие были просто в том, чтобы быть максимально здоровой, насколько я вообще могу. И я всегда держалась естественности, поскольку необходимость принимать огромное количество продуктов для поддержания здоровья никогда не казалось мне чем-то правильным. Для меня действительно не было важным, насколько здорово выглядеть. Омоложение – другое дело. Я не верю, что мы когда-либо намеревались чувствовать себя старыми. Через процесс вознесения мы должны быть восстановлены, также, как мы возвращаем землю в ее безупречное состояние. Те из нас, кто является </w:t>
      </w:r>
      <w:r>
        <w:rPr>
          <w:i/>
          <w:sz w:val="20"/>
          <w:szCs w:val="20"/>
        </w:rPr>
        <w:t>первопроходцами</w:t>
      </w:r>
      <w:r>
        <w:rPr>
          <w:sz w:val="20"/>
          <w:szCs w:val="20"/>
        </w:rPr>
        <w:t xml:space="preserve"> и поколение бэби-бум, возможно, не закончат тем, что будут выглядеть как мы в наши 20, но у нас будет возможность чувствовать себя молодыми, здоровыми и наверняка восстановленными. Это то, почему новые препараты и добавки начнут появляться для нас теперь. И однажды мы начинаем ощущать себя омоложенными и подтянутыми, мы не будем нуждаться в таком количестве поддержек.</w:t>
      </w:r>
    </w:p>
    <w:p>
      <w:pPr>
        <w:pStyle w:val="Normal"/>
        <w:jc w:val="both"/>
        <w:rPr>
          <w:sz w:val="20"/>
          <w:szCs w:val="20"/>
        </w:rPr>
      </w:pPr>
      <w:r>
        <w:rPr>
          <w:sz w:val="20"/>
          <w:szCs w:val="20"/>
        </w:rPr>
        <w:t>Последняя вещь, которую я сделала – посмотрела на свое тело. Мое естественное строение тела всегда было высоким, тонким и жилистым. Никогда не сидела на диете и всегда оставалась стройной. С приходом процесса вознесения, первой интересной вещью, ставшей очевидной в отношении наших тел – было набирание веса и толстение. Это было для меня нечто совершенно новенькое. Но поскольку годы шли, даже хотя я не могла сбросить лишних 5 или 10 фунтов, чтобы я ни делала, я в конце концов пришла к принятию того, что это было просто аспектом процесса вознесения и знала, что у этого есть совершенно отчетливая цель.. мы должны были держать свет и потому нуждались в большей массе тела. Я всегда была слишком худой, в любом случае. Но эти два последних года, 2007 и 2008 добавили лишних 10 или около того фунтов к моим уже лишним от пяти до десяти! Это тело, скорее всего, принадлежит кому-то другому! Лишний вес за последние два года появился частично из-за стресса и необычных и неприятных переживаний, происходивших тогда со многими из нас. Но знаю также, что все время, что каждый раз, покидая старое плато, мы сбрасываем вес, но только до тех пор, пока не прибыли на следующее плато, и тогда мы обычно набираем его снова, чтобы заземлиться и держать свет здесь, на планете.</w:t>
      </w:r>
    </w:p>
    <w:p>
      <w:pPr>
        <w:pStyle w:val="Normal"/>
        <w:jc w:val="both"/>
        <w:rPr>
          <w:sz w:val="20"/>
          <w:szCs w:val="20"/>
        </w:rPr>
      </w:pPr>
      <w:r>
        <w:rPr>
          <w:sz w:val="20"/>
          <w:szCs w:val="20"/>
        </w:rPr>
        <w:t>После «отпускания» в 2009, так многие из нас были готовы заботиться о нашем здоровье и благосостоянии, поскольку мы знали на каком-то уровне, что это теперь пришло время для нас. Но процесс вознесения всегда служит для создания вызовов в отношении веса. В течение этого процесса мы нуждаемся в невероятном количестве топлива. Нерегулярные приступы понижение уровня сахара в крови всегда будут присутствовать. Необходимость есть много протеинов каждые два часа всегда будет присутствовать. Мы подвергаемся громадной внутренней реструктуризации, и нуждаемся в таком количестве топлива, какое только сможем достать! И снова, многие из нас будут нуждаться в адекватной массе тела, чтобы заземлять свет, который мы несем изнутри. (Набирание лишнего веса на животе – в основном для защиты, пока мы живем в темных энергиях, и весь лишний вес – для заземления света).</w:t>
      </w:r>
    </w:p>
    <w:p>
      <w:pPr>
        <w:pStyle w:val="Normal"/>
        <w:jc w:val="both"/>
        <w:rPr>
          <w:sz w:val="20"/>
          <w:szCs w:val="20"/>
        </w:rPr>
      </w:pPr>
      <w:r>
        <w:rPr>
          <w:sz w:val="20"/>
          <w:szCs w:val="20"/>
        </w:rPr>
        <w:t>Я не могу сказать вам, сколько раз я начинала регулярные комплексы упражнений, но я переставала это делать в какой-то момент, потому что мое тело было подвержено величайшим изменениям и нуждалось в отдыхе, а не в перегрузке. Иногда просто обычная прогулка была всем, на что я могла отважиться! И вдобавок я открыла, что то, что я потребляю, также меняется. Я прочла, что я должна есть для вознесения и нашла это очень интересным.</w:t>
      </w:r>
    </w:p>
    <w:p>
      <w:pPr>
        <w:pStyle w:val="Normal"/>
        <w:jc w:val="both"/>
        <w:rPr>
          <w:sz w:val="20"/>
          <w:szCs w:val="20"/>
        </w:rPr>
      </w:pPr>
      <w:r>
        <w:rPr>
          <w:sz w:val="20"/>
          <w:szCs w:val="20"/>
        </w:rPr>
        <w:t>Очевидно, что курица и говядина – не идеальные источники протеинов. Даже если мы можем найти это мясо без гормонов и антибиотиков, и всякого такого прочего, эти виды были настолько унижены и так неправильно содержались, что мутировали за пределы своего намерения и назначения. Ауч! Выходит, не много ценности и пользы в поедании куриц и коров, потому что они коренным образом изменены и эволюционировали.</w:t>
      </w:r>
    </w:p>
    <w:p>
      <w:pPr>
        <w:pStyle w:val="Normal"/>
        <w:jc w:val="both"/>
        <w:rPr>
          <w:sz w:val="20"/>
          <w:szCs w:val="20"/>
        </w:rPr>
      </w:pPr>
      <w:r>
        <w:rPr>
          <w:sz w:val="20"/>
          <w:szCs w:val="20"/>
        </w:rPr>
        <w:t>Даже хотя я все еще ем курицу и говядину, основным источником питательной поддержки для вознесения, которые я использую, являются: высокопротеиновая диета с очень маленьким количеством фруктов, карбогидратов и сахара. Мясо, бобы, свинина, орехи, тофу, салаты и зеленые лиственные овощи. И, конечно, для меня, я должна время от времени перекусывать темным шоколадом! Я не вполне дисциплинирована с этой диетой, хотя это в основном то, что я ем.. еда из макдоналдса действительно приходится кстати время от времени, в специальных случаях, несколько глотков пива Корона для заземления или в качестве декадентского дезертирства! Жесткая диета ощущается мной неестественной, так что я научилась есть то, что кажется правильным, и я не чувствую никакого подавления. Великий диетический формат, который работает для меня, это Диета Южного Пляжа или ее модифицированная версия. Она делает со мной чудеса, но все мы разные. Моему телу она нравится, потому что у меня всегда был низкий уровень сахара в крови (ничего серьезного) и большое количество протеина поддерживает процесс вознесения. (Как всегда, пожалуйста, обратите внимание, что я не связана с этими диетическими программами, не пропагандирую их ни в коем случае и я не профессионал по заботе о здоровье.. просто писатель, делящийся своим персональными переживаниями).</w:t>
      </w:r>
    </w:p>
    <w:p>
      <w:pPr>
        <w:pStyle w:val="Normal"/>
        <w:jc w:val="both"/>
        <w:rPr>
          <w:sz w:val="20"/>
          <w:szCs w:val="20"/>
        </w:rPr>
      </w:pPr>
      <w:r>
        <w:rPr>
          <w:sz w:val="20"/>
          <w:szCs w:val="20"/>
        </w:rPr>
        <w:t xml:space="preserve">Хотя все мы разные и поэтому имеем различные потребности, тренировка мускулов, плавание (в нехлорированной воде, если это возможно), немного йоги и пилатес, и прогулки, и легкие походы также в списке моих любимых средств. Будучи очень чувствительной, я нуждаюсь в нежности, нежности и нежности. Я не получала намеренного «целения» много лет, не ходила к доктору (за исключением камня в почках и интуитивного лекарства для придержания моих гормонов, и.. недавно у меня случился необычный визит к доктору, о котором я упомяну в главе </w:t>
      </w:r>
      <w:r>
        <w:rPr>
          <w:i/>
          <w:sz w:val="20"/>
          <w:szCs w:val="20"/>
        </w:rPr>
        <w:t>Мы еще на небесах?</w:t>
      </w:r>
      <w:r>
        <w:rPr>
          <w:sz w:val="20"/>
          <w:szCs w:val="20"/>
        </w:rPr>
        <w:t xml:space="preserve"> ниже) много лет, и я снова и снова нахожу, что процесс вознесения сам по себе делает некоторые прелестные волшебные вещи. Теперь я только надеюсь, что буду в конце концов также и омоложена, сама по себе!</w:t>
      </w:r>
    </w:p>
    <w:p>
      <w:pPr>
        <w:pStyle w:val="Normal"/>
        <w:jc w:val="both"/>
        <w:rPr>
          <w:sz w:val="20"/>
          <w:szCs w:val="20"/>
        </w:rPr>
      </w:pPr>
      <w:r>
        <w:rPr>
          <w:sz w:val="20"/>
          <w:szCs w:val="20"/>
        </w:rPr>
        <w:t>После того, как я начала полностью втягиваться в мой процесс омоложения, я действительно начала замечать разницу. Я чувствую мягче внутри и снаружи, более подпитанной, и конечно более любимой и лелеемой. И у меня невероятное количество энергии к тому же! Поскольку мы начинаем проявляться как ангелы Новой Земли, нам понадобится основание и невредимая палитра для воплощения наших совершенно новых ролей. Этот процесс омоложения вмещает в себя значительное количество энергии любви. Любовь, свет, удовольствие, мир, новый покой и так много ангельской энергии прибывают через этот чудесный процесс омоложения. Когда наша новая палитра будет готова, мы станем способными впитать так много больше ангельской энергии, позволим ей расцветать внутри нас. Увлажненные, смягченные и любимые клетки – прекрасные проводники для нашей новой ангельской энергии. После того, как я начала мой процесс омоложения, я ощутила, как будто побывала в высококачественном спа, когда я в действительности никогда не покидала собственного дома и священного пространства. И я никогда ни имела большего количества энергии, ни чувствовала себя такой «свободной от боли» как теперь.</w:t>
      </w:r>
    </w:p>
    <w:p>
      <w:pPr>
        <w:pStyle w:val="Normal"/>
        <w:jc w:val="both"/>
        <w:rPr>
          <w:sz w:val="20"/>
          <w:szCs w:val="20"/>
        </w:rPr>
      </w:pPr>
      <w:r>
        <w:rPr>
          <w:sz w:val="20"/>
          <w:szCs w:val="20"/>
        </w:rPr>
        <w:t>Теперь вы, возможно, услышали слишком много обо мне..</w:t>
      </w:r>
    </w:p>
    <w:p>
      <w:pPr>
        <w:pStyle w:val="Normal"/>
        <w:jc w:val="both"/>
        <w:rPr>
          <w:sz w:val="20"/>
          <w:szCs w:val="20"/>
        </w:rPr>
      </w:pPr>
      <w:r>
        <w:rPr>
          <w:sz w:val="20"/>
          <w:szCs w:val="20"/>
        </w:rPr>
        <w:t>Если вы хотели бы помочь себе со своим процессом омоложения и не знаете, с чего начать, просто попросите то, что должно быть вам показано. Было несколько раз, когда я заказывала продукт онлайн и кнопка заказа не работала. Я была остановлена. Тогда я начинала сканировать тело и толковать мое тело, как я делала много раз в прошлом, но была просто слишком ленива, чтобы сделать это сейчас, и тогда я могла видеть, что продукт мог бы быть получше для меня. Если у вас нет такой возможности, попросите наших любящих ангелов принести вам, что вам нужно, в ваше сознание каким-либо образом, и они наверняка это сделают. Три раза – это обычно заклинание. Если что-то показывается вам три раза, обычно из разных источников, тогда идите к этому! И вам даже на самом деле не нужно, чтобы это прибыло трижды.. одного раза может быть достаточно, если вы получаете идеальную информацию, которую искали. Мы так сильно любыми и так лелеемы вселенной и нашими любящими ангелами!</w:t>
      </w:r>
    </w:p>
    <w:p>
      <w:pPr>
        <w:pStyle w:val="Normal"/>
        <w:jc w:val="both"/>
        <w:rPr>
          <w:sz w:val="20"/>
          <w:szCs w:val="20"/>
        </w:rPr>
      </w:pPr>
      <w:r>
        <w:rPr>
          <w:sz w:val="20"/>
          <w:szCs w:val="20"/>
        </w:rPr>
        <w:t>Мы любимы сейчас больше, чем когда-либо, и эта волна любви прибывает так просто через наш процесс омоложения. Процесс вознесения мимикрирует под менопаузу снова и снова, даже несмотря на то, что многие переживающие его – мужчины, которые слишком молоды для менопаузы, или которые ее уже прошли. И теперь, по окончании оставления наших старых ролей и получения возможности действительно уделить время себе до тех пор пока наши новые роли не проявятся во всей полноте, мы можем ощущать себя так, хотя мы конечно имеем и опыт менопаузы на самом деле.</w:t>
      </w:r>
    </w:p>
    <w:p>
      <w:pPr>
        <w:pStyle w:val="Normal"/>
        <w:jc w:val="both"/>
        <w:rPr>
          <w:sz w:val="20"/>
          <w:szCs w:val="20"/>
        </w:rPr>
      </w:pPr>
      <w:r>
        <w:rPr>
          <w:sz w:val="20"/>
          <w:szCs w:val="20"/>
        </w:rPr>
        <w:t>Процесс омоложения происходит с многими из нас, потому что то было жизненным основанием для наших новых ролей. Мы могли бы не проходить эту стадию, если бы мы не собирались двигаться на совершенно новую территорию и новую территорию, которая влечет за собой совершенно новые начинания.</w:t>
      </w:r>
    </w:p>
    <w:p>
      <w:pPr>
        <w:pStyle w:val="Normal"/>
        <w:jc w:val="both"/>
        <w:rPr>
          <w:sz w:val="20"/>
          <w:szCs w:val="20"/>
        </w:rPr>
      </w:pPr>
      <w:r>
        <w:rPr>
          <w:sz w:val="20"/>
          <w:szCs w:val="20"/>
        </w:rPr>
        <w:t>Можно было бы сделать удивительную витрину.. центр омоложения на границе измерений?!</w:t>
      </w:r>
    </w:p>
    <w:p>
      <w:pPr>
        <w:pStyle w:val="Normal"/>
        <w:jc w:val="both"/>
        <w:rPr>
          <w:sz w:val="20"/>
          <w:szCs w:val="20"/>
        </w:rPr>
      </w:pPr>
      <w:r>
        <w:rPr>
          <w:sz w:val="20"/>
          <w:szCs w:val="20"/>
        </w:rPr>
      </w:r>
    </w:p>
    <w:p>
      <w:pPr>
        <w:pStyle w:val="Normal"/>
        <w:jc w:val="both"/>
        <w:rPr>
          <w:b/>
          <w:b/>
          <w:sz w:val="20"/>
          <w:szCs w:val="20"/>
        </w:rPr>
      </w:pPr>
      <w:r>
        <w:rPr>
          <w:b/>
          <w:sz w:val="20"/>
          <w:szCs w:val="20"/>
        </w:rPr>
        <w:t>Приближаясь к Границе Измерений</w:t>
      </w:r>
    </w:p>
    <w:p>
      <w:pPr>
        <w:pStyle w:val="Normal"/>
        <w:jc w:val="both"/>
        <w:rPr>
          <w:b/>
          <w:b/>
          <w:sz w:val="20"/>
          <w:szCs w:val="20"/>
        </w:rPr>
      </w:pPr>
      <w:r>
        <w:rPr>
          <w:b/>
          <w:sz w:val="20"/>
          <w:szCs w:val="20"/>
        </w:rPr>
      </w:r>
    </w:p>
    <w:p>
      <w:pPr>
        <w:pStyle w:val="Normal"/>
        <w:jc w:val="both"/>
        <w:rPr>
          <w:sz w:val="20"/>
          <w:szCs w:val="20"/>
        </w:rPr>
      </w:pPr>
      <w:r>
        <w:rPr>
          <w:sz w:val="20"/>
          <w:szCs w:val="20"/>
        </w:rPr>
        <w:t>Так.. вы наконец оставили большую часть старого мира позади, но вы все еще должны возвращаться и иметь дело с ним маленькими способами. Или.. вы только начинаете покидать старый мир и старую реальность, и все еще общаетесь с ней в некоторой степени, но чувствуете беспокойство и знаете, что должно быть что-то еще, гораздо лучшее.</w:t>
      </w:r>
    </w:p>
    <w:p>
      <w:pPr>
        <w:pStyle w:val="Normal"/>
        <w:jc w:val="both"/>
        <w:rPr>
          <w:sz w:val="20"/>
          <w:szCs w:val="20"/>
        </w:rPr>
      </w:pPr>
      <w:r>
        <w:rPr>
          <w:sz w:val="20"/>
          <w:szCs w:val="20"/>
        </w:rPr>
        <w:t>Так или иначе, вы приближаетесь к границе измерений. Поскольку мы развиваемся и расширяемся, мы абсолютно не имеем выбора, кроме как двигаться вперед и вверх, в новые и более высоко вибрирующие реальности и опыты. Мы грандиозно «обескуражены» выходом из старой реальности из-за простого факта, что старые энергии невыносимы, темны, огорчительны и попросту неприятны, когда они вокруг.</w:t>
      </w:r>
    </w:p>
    <w:p>
      <w:pPr>
        <w:pStyle w:val="Normal"/>
        <w:jc w:val="both"/>
        <w:rPr>
          <w:sz w:val="20"/>
          <w:szCs w:val="20"/>
        </w:rPr>
      </w:pPr>
      <w:r>
        <w:rPr>
          <w:sz w:val="20"/>
          <w:szCs w:val="20"/>
        </w:rPr>
        <w:t>Один и тот же закон вселенной применяется снова и снова: выше вибрирующие энергии не могут оставаться в одном пространстве с более низко вибрирующими энергиями слишком долго. Это грандиозное несоответствие и серьезная нехватка выравнивания, и это создает много неприятных ощущений. Старые энергии слишком тяжелые.</w:t>
      </w:r>
    </w:p>
    <w:p>
      <w:pPr>
        <w:pStyle w:val="Normal"/>
        <w:jc w:val="both"/>
        <w:rPr>
          <w:sz w:val="20"/>
          <w:szCs w:val="20"/>
        </w:rPr>
      </w:pPr>
      <w:r>
        <w:rPr>
          <w:sz w:val="20"/>
          <w:szCs w:val="20"/>
        </w:rPr>
        <w:t>Эти неприятственности могут проявляться внутри нас как злость, фрустрация, оборонительность, страх, напряженность и, конечно, невыносимость и даже агрессию. Мы можем удивляться, как в мире мы поднимаемся по лестнице духовной эволюции, когда у нас имеется столько низко вибрирующих чувств и выражений! И чем выше мы вибрируем, тем действительно хуже становится, когда мы общаемся с этими ниже вибрирующими и более плотными энергиями, пока мы полностью не освободимся от них  и не будем только посещать их добровольно.</w:t>
      </w:r>
    </w:p>
    <w:p>
      <w:pPr>
        <w:pStyle w:val="Normal"/>
        <w:jc w:val="both"/>
        <w:rPr/>
      </w:pPr>
      <w:r>
        <w:rPr>
          <w:sz w:val="20"/>
          <w:szCs w:val="20"/>
        </w:rPr>
        <w:t xml:space="preserve">Так что, эти ниже вибрирующие энергии и неприятные переживания очень лаконично просят нас выйти вон, поскольку мы больше не принадлежим старой реальности. Если нас буквально не выталкивают прочь через грубое и неприятное поведение других, через сильную нехватку уважения и внимательности со стороны других, ощущениями невидимости и незамечаемости другими, или просто опытом закрывающихся одна за другой дверей, тогда мы также имеем возможность уйти по собственному желанию, поскольку мы подошли к пониманию того, что мы не имеем желания жить в этом очень неприятном мире. Он в конце концов ощущается как ад. Мы просто не можем оставаться здесь ни одной минуты. </w:t>
      </w:r>
    </w:p>
    <w:p>
      <w:pPr>
        <w:pStyle w:val="Normal"/>
        <w:jc w:val="both"/>
        <w:rPr>
          <w:sz w:val="20"/>
          <w:szCs w:val="20"/>
        </w:rPr>
      </w:pPr>
      <w:r>
        <w:rPr>
          <w:sz w:val="20"/>
          <w:szCs w:val="20"/>
        </w:rPr>
        <w:t xml:space="preserve">Чем больше мы пытаемся контактировать с этими старыми энергиями, тем больше неприятного это приносит, пока мы в конце концов, более уверенно, не станем готовы уйти. Мы можем продолжать попытки и соваться в это, но снова и снова мы приходим к пониманию, что общение со старой реальностью просто больше не работает. Эти энергии должны быть </w:t>
      </w:r>
      <w:r>
        <w:rPr>
          <w:i/>
          <w:sz w:val="20"/>
          <w:szCs w:val="20"/>
        </w:rPr>
        <w:t>такими</w:t>
      </w:r>
      <w:r>
        <w:rPr>
          <w:sz w:val="20"/>
          <w:szCs w:val="20"/>
        </w:rPr>
        <w:t xml:space="preserve"> неприятными, так чтобы мы могли быть готовыми отпустить любые рационализации и причины для того, чтобы остаться. И даже чтобы отпустить чувство ответственности в некоторых случаях. Когда мы наконец решаем оставить все это позади, тогда мы должны сдаться, отпустить, довериться и довериться еще больше. Когда мы наконец решаем уйти, мы можем чувствовать, как если бы мы спрыгнули со скалы без страховки, но другая альтернатива – больше не доступная опция. Это было преднамеренно, чтобы вещи становились неудобными и невыносимыми. Мы больше не принадлежим этому более низко вибрирующему измерению. Это больше не наш дом. Покинуть его – нормально.</w:t>
      </w:r>
    </w:p>
    <w:p>
      <w:pPr>
        <w:pStyle w:val="Normal"/>
        <w:jc w:val="both"/>
        <w:rPr>
          <w:sz w:val="20"/>
          <w:szCs w:val="20"/>
        </w:rPr>
      </w:pPr>
      <w:r>
        <w:rPr>
          <w:sz w:val="20"/>
          <w:szCs w:val="20"/>
        </w:rPr>
        <w:t>Так что мы отпускаем это все (или через выбор, или через вызванные обстоятельства). Мы идем в наш центр, в глаз шторма, мы остаемся дома в наших собственных святилищах, и можем удивляться, как в мире нам предполагается выживать.</w:t>
      </w:r>
    </w:p>
    <w:p>
      <w:pPr>
        <w:pStyle w:val="Normal"/>
        <w:jc w:val="both"/>
        <w:rPr>
          <w:sz w:val="20"/>
          <w:szCs w:val="20"/>
        </w:rPr>
      </w:pPr>
      <w:r>
        <w:rPr>
          <w:sz w:val="20"/>
          <w:szCs w:val="20"/>
        </w:rPr>
        <w:t xml:space="preserve">Пока мы не настроили совершенно новую реальность, где все наши потребности всегда удовлетворяются через запланированное сообщество, в сочетании со звездами и космосом, где мы будем жить естественно и в выравнивании с землей, и начинать стадии манифестации вещества из воздуха, нам все еще нужно провести некоторое время на границе измерений. И это то, как мы будем сохранены «финансово». Но знайте также, что чем выше мы вибрируем, тем больше мы приходим к знанию, что </w:t>
      </w:r>
      <w:r>
        <w:rPr>
          <w:i/>
          <w:sz w:val="20"/>
          <w:szCs w:val="20"/>
        </w:rPr>
        <w:t>все</w:t>
      </w:r>
      <w:r>
        <w:rPr>
          <w:sz w:val="20"/>
          <w:szCs w:val="20"/>
        </w:rPr>
        <w:t xml:space="preserve"> наши потребности всегда удовлетворяются, поскольку мы всегда имеем все, что нам нужно, прямо сейчас.</w:t>
      </w:r>
    </w:p>
    <w:p>
      <w:pPr>
        <w:pStyle w:val="Normal"/>
        <w:jc w:val="both"/>
        <w:rPr/>
      </w:pPr>
      <w:r>
        <w:rPr>
          <w:sz w:val="20"/>
          <w:szCs w:val="20"/>
        </w:rPr>
        <w:t>После того, как мы достигнем уверенной стадии в процессе вознесения, мы обнаружим, что мы просто «знаем», что мы прибыли на новое плато, на котором мы не были никогда прежде в нашей жизни. Мы будем «знать», что мы заработали это положение, и таким образом, «знать», что все наши потребности всегда будут удовлетворены. Я могу сказать вам это, потому что то, что произошло со мной после многолетней борьбы, с маленьким доходом и большим стрессом, связанным с тем, как позаботиться о себе, даже хотя все мои потребности обычно удовлетворялись. Получение возможности расслабиться в этом осознании «знания» очень помогает. Если я когда-либо начинаю паниковать или чувствовать себя жертвой, я теперь знаю, что надо идти в это пространство, где ничего из этого действительно неважно, и в пространство «я слишком устала, чтобы заботиться об этом дальше» или даже в то пространство, которое говорит «больше – нет». Если нам было предназначено быть «первопроходцами» и показывателями пути для этой совершенно Новой Планеты Земля, также как быть важной частью процесса вознесения проживанием через себя, тогда о нас наверняка позаботятся и поддержат так, чтобы мы могли выполнить предопределенные обязанности.</w:t>
      </w:r>
    </w:p>
    <w:p>
      <w:pPr>
        <w:pStyle w:val="Normal"/>
        <w:jc w:val="both"/>
        <w:rPr>
          <w:sz w:val="20"/>
          <w:szCs w:val="20"/>
        </w:rPr>
      </w:pPr>
      <w:r>
        <w:rPr>
          <w:sz w:val="20"/>
          <w:szCs w:val="20"/>
        </w:rPr>
        <w:t xml:space="preserve">Так что мы или должны вернуться на границу пока что, или, в зависимости от того, где мы сейчас в нашем путешествии, немножко продвинуться вперед, чтобы достичь ее, пока не придет время покинуть планету навсегда и поселиться исключительно на Небесах на Земле. Чем больше мы развиваемся, тем больше пребывание в старой реальности может ощущаться, как смерть.. буквально. Но переживание этого неполный рабочий день – управляемо и было запланировано на еще некоторое время. Вы узнаете, когда вы приблизитесь к границе измерений, потому что это будет чувствоваться тем или иным образом.. значит это будет или ощущаться как беспокойное, рассеянное, напряженное, боящееся, разъединенное или потерянное (если вы возвращаетесь </w:t>
      </w:r>
      <w:r>
        <w:rPr>
          <w:i/>
          <w:sz w:val="20"/>
          <w:szCs w:val="20"/>
        </w:rPr>
        <w:t>обратно</w:t>
      </w:r>
      <w:r>
        <w:rPr>
          <w:sz w:val="20"/>
          <w:szCs w:val="20"/>
        </w:rPr>
        <w:t>), или если вы идете из другого направления.. будут люди, которые будут видеть вас, соединяться с вами, чувствовать как вы, и будут некоторым образом полезны.</w:t>
      </w:r>
    </w:p>
    <w:p>
      <w:pPr>
        <w:pStyle w:val="Normal"/>
        <w:jc w:val="both"/>
        <w:rPr>
          <w:sz w:val="20"/>
          <w:szCs w:val="20"/>
        </w:rPr>
      </w:pPr>
      <w:r>
        <w:rPr>
          <w:sz w:val="20"/>
          <w:szCs w:val="20"/>
        </w:rPr>
        <w:t>«Что это было?» - можете вы думать.</w:t>
      </w:r>
    </w:p>
    <w:p>
      <w:pPr>
        <w:pStyle w:val="Normal"/>
        <w:jc w:val="both"/>
        <w:rPr>
          <w:sz w:val="20"/>
          <w:szCs w:val="20"/>
        </w:rPr>
      </w:pPr>
      <w:r>
        <w:rPr>
          <w:sz w:val="20"/>
          <w:szCs w:val="20"/>
        </w:rPr>
        <w:t>Часто я навещаю мою дочь и внучку, где они живут, сразу за переделами Альбукерке, Нью-Мексико. Изредка я провожу какое-то время в дороге с ними, даже в автомобиле, и много раз, даже в моей собственной машине. Чтобы добраться до дома моей дочки, я должна ехать добрый час (после часа по моему местному шоссе) по магистрали между штатами и потом еще 35 минут по несколько труднопроходимым дорогам в Альбукерке. Какой это шок для моего организма и нормального опыта!</w:t>
      </w:r>
    </w:p>
    <w:p>
      <w:pPr>
        <w:pStyle w:val="Normal"/>
        <w:jc w:val="both"/>
        <w:rPr>
          <w:sz w:val="20"/>
          <w:szCs w:val="20"/>
        </w:rPr>
      </w:pPr>
      <w:r>
        <w:rPr>
          <w:sz w:val="20"/>
          <w:szCs w:val="20"/>
        </w:rPr>
        <w:t xml:space="preserve">Вещь, которая поражаем меня больше всего, это отсутствие общности со многими водителями. Еще нет осознания общности, многие из них толкают, обгоняют меня на дороге, и они попросту сфокусированы на том, чтобы добраться туда, куда </w:t>
      </w:r>
      <w:r>
        <w:rPr>
          <w:i/>
          <w:sz w:val="20"/>
          <w:szCs w:val="20"/>
        </w:rPr>
        <w:t>они</w:t>
      </w:r>
      <w:r>
        <w:rPr>
          <w:sz w:val="20"/>
          <w:szCs w:val="20"/>
        </w:rPr>
        <w:t xml:space="preserve"> едут. Я помню, однажды я подвозила навестившую меня матушку в аэропорт на рассвете. Даже тогда было движение, и когда я попыталась поменять полосу, машина позади меня включила фары, сигналя мне ехать вперед. Этот акт доброты почти довел меня до слез в то время. Я никогда этого не забуду. В течение того времени я проводила изрядное количество времени в старой реальности, поскольку я должна была поставить на ноги мою дочь в ее съемном жилье, потому что она только что переехала с востока, и, таким образом, я должна была общаться старыми способами в тот период. Но есть способы делать это так, чтобы чувствовать себя хорошо, как – я объясню дальше в этой книге.</w:t>
      </w:r>
    </w:p>
    <w:p>
      <w:pPr>
        <w:pStyle w:val="Normal"/>
        <w:jc w:val="both"/>
        <w:rPr>
          <w:sz w:val="20"/>
          <w:szCs w:val="20"/>
        </w:rPr>
      </w:pPr>
      <w:r>
        <w:rPr>
          <w:sz w:val="20"/>
          <w:szCs w:val="20"/>
        </w:rPr>
        <w:t>Один из главных виновников старой реальности, делающий для многих из нас пребывание в ней некомфортным, это отсутствие сознания общности. Чем выше мы вибрируем, тем больше мы начинаем замечать и чтить то, что вокруг нас, поскольку мы все – часть одного громадного сообщающегося целого. Через процесс вознесения мы постепенно начинаем выбрасывать многое из наших старых эго, и вещи очень медленно становятся больше «не о нас». На этом пути тогда, имея дела с чем-либо о жадности, о выгоде только половины уравнения, и о всяком таком прочем, мы можем чувствовать себя больными, фрустрированными, не готовыми принимать участие и конечно злыми и сытыми по горло.</w:t>
      </w:r>
    </w:p>
    <w:p>
      <w:pPr>
        <w:pStyle w:val="Normal"/>
        <w:jc w:val="both"/>
        <w:rPr>
          <w:sz w:val="20"/>
          <w:szCs w:val="20"/>
        </w:rPr>
      </w:pPr>
      <w:r>
        <w:rPr>
          <w:sz w:val="20"/>
          <w:szCs w:val="20"/>
        </w:rPr>
        <w:t>Нахождение в окружении неприятных водителей на дороге, быть вовлеченным во множество банковских институтов и компаний кредитных карт, работать на компании и институты, которые еще не просветлены на этом пути, или даже взаимодействие со сторонниками защиты окружающей среды, которые ставят нужды планеты впереди человеческих потребностей (не спрашивая планету, чего она хочет и встречаясь посередине), - вот примеры «возвращений обратно» к энергиям, которые более не выносимы. После того, как кто-то покинул старый мир и старую систему в большой степени, возвращение обратно может ощущаться чрезвычайно неприятным и уж точно странным.</w:t>
      </w:r>
    </w:p>
    <w:p>
      <w:pPr>
        <w:pStyle w:val="Normal"/>
        <w:jc w:val="both"/>
        <w:rPr>
          <w:sz w:val="20"/>
          <w:szCs w:val="20"/>
        </w:rPr>
      </w:pPr>
      <w:r>
        <w:rPr>
          <w:sz w:val="20"/>
          <w:szCs w:val="20"/>
        </w:rPr>
        <w:t xml:space="preserve">Когда я должна привести вещи в порядок, чтобы прибрать дом и помочь устроиться моей дочери и внукам, когда они переехали из Северной Каролины в Нью-Мексико, я должна была вернуться в места, где я не бывала очень долгое время. Моя дочь не была «оборудована» в то время делать это самостоятельно. Я была в полном ужасе, но не удивлена обручами, через которые мне приходилось прыгать. Но в итоге я нашла способы смягчить удары, получать то, что мне было нужно без подчинения этим неудобным способам, и, таким образом, манифестировать ее новое основание до тех пор, пока она не смогла взять это на себя. (Для примера, я использовала аккредитив от своей текущей сервисной компании вместо платежа сотен долларов в депозитах, и предложила альтернативные методы, чтобы доказать мой доход вместо того, что требовали от управляющей компании собственности. Очень скоро я начала дружить с компанией по управлению собственностью, и моя дочь - с владельцем дома, что всегда также помогает). Если бы в это были вовлечены какие-то другие системы, не такие обязательные, тогда я бы, как всегда, отказалась бы принимать участие в этом, и таким образом обошлась бы без этого особенного предложения, если бы это не было уместно. Общение исключительно с границей измерений (и никаких энергий, которые вибрируют только в старом мире), также делали вещи проще, поскольку я не была настолько связана со всем этим из старого мира. </w:t>
      </w:r>
    </w:p>
    <w:p>
      <w:pPr>
        <w:pStyle w:val="Normal"/>
        <w:jc w:val="both"/>
        <w:rPr>
          <w:sz w:val="20"/>
          <w:szCs w:val="20"/>
        </w:rPr>
      </w:pPr>
      <w:r>
        <w:rPr>
          <w:sz w:val="20"/>
          <w:szCs w:val="20"/>
        </w:rPr>
        <w:t>Так что насчет «двигаться вперед» на границу измерений или, другими словами, в области, которые несут несколько более высокие вибрации, чем большинство из того, что предлагается? Идти вперед гораздо легче, потому что это - движение в энергии, которые ощущаются лучше. Таким образом, хороший навигационный прибор – это иметь дело с тем, что чувствуется хорошо, заодно медленно отпуская то, что начинает ощущаться не хорошим. Этими способами можно медленно начинать устранять вовлеченность в старые системы или группы, которые мы переросли. Двигаться вперед, к границе измерений – проще также и еще по одной важной причине..</w:t>
      </w:r>
    </w:p>
    <w:p>
      <w:pPr>
        <w:pStyle w:val="Normal"/>
        <w:jc w:val="both"/>
        <w:rPr>
          <w:i/>
          <w:i/>
          <w:sz w:val="20"/>
          <w:szCs w:val="20"/>
        </w:rPr>
      </w:pPr>
      <w:r>
        <w:rPr>
          <w:i/>
          <w:sz w:val="20"/>
          <w:szCs w:val="20"/>
        </w:rPr>
        <w:t>Уже существуют маленькие системы и выше вибрирующие способы в месте, которое ощущается замечательно и являются следующим шагом по лестнице вознесения для движения вперед, чтобы достичь границы измерений.</w:t>
      </w:r>
    </w:p>
    <w:p>
      <w:pPr>
        <w:pStyle w:val="Normal"/>
        <w:jc w:val="both"/>
        <w:rPr>
          <w:sz w:val="20"/>
          <w:szCs w:val="20"/>
        </w:rPr>
      </w:pPr>
      <w:r>
        <w:rPr>
          <w:sz w:val="20"/>
          <w:szCs w:val="20"/>
        </w:rPr>
        <w:t xml:space="preserve">После того, как душа полностью переросла старую реальность и старый мир, и если душа – первопроходец, </w:t>
      </w:r>
      <w:r>
        <w:rPr>
          <w:i/>
          <w:sz w:val="20"/>
          <w:szCs w:val="20"/>
        </w:rPr>
        <w:t>тогда нет никаких способов и творчеств в месте, которое соответствует тому, где находится душа</w:t>
      </w:r>
      <w:r>
        <w:rPr>
          <w:sz w:val="20"/>
          <w:szCs w:val="20"/>
        </w:rPr>
        <w:t>. И это один из больших вызовов для тех, кто прокладывает путь. Если вы тот, кто развился раньше многих других и кто держал пространство много лет, тогда вы, скорее всего, были действительно одинокой душой.. не имея возможности общаться с много чем. Но, как вы прочитаете дальше в этой книге, вы увидите, как облегчить это одиночество.</w:t>
      </w:r>
    </w:p>
    <w:p>
      <w:pPr>
        <w:pStyle w:val="Normal"/>
        <w:jc w:val="both"/>
        <w:rPr>
          <w:sz w:val="20"/>
          <w:szCs w:val="20"/>
        </w:rPr>
      </w:pPr>
      <w:r>
        <w:rPr>
          <w:sz w:val="20"/>
          <w:szCs w:val="20"/>
        </w:rPr>
      </w:r>
    </w:p>
    <w:p>
      <w:pPr>
        <w:pStyle w:val="Normal"/>
        <w:jc w:val="both"/>
        <w:rPr>
          <w:b/>
          <w:b/>
          <w:i/>
          <w:i/>
          <w:sz w:val="20"/>
          <w:szCs w:val="20"/>
        </w:rPr>
      </w:pPr>
      <w:r>
        <w:rPr>
          <w:b/>
          <w:i/>
          <w:sz w:val="20"/>
          <w:szCs w:val="20"/>
        </w:rPr>
        <w:t>За пределами Границы Измерений</w:t>
      </w:r>
    </w:p>
    <w:p>
      <w:pPr>
        <w:pStyle w:val="Normal"/>
        <w:jc w:val="both"/>
        <w:rPr>
          <w:sz w:val="20"/>
          <w:szCs w:val="20"/>
        </w:rPr>
      </w:pPr>
      <w:r>
        <w:rPr>
          <w:sz w:val="20"/>
          <w:szCs w:val="20"/>
        </w:rPr>
        <w:t>Эта книжка вся о границе измерений. Таким образом, многие другие ступеньки лестницы вознесения здесь не были рассмотрены. Тем не менее, для большей ясности в отношении большинства смущающих процессов вознесения, выдвижение на первый план того, что происходит на «другой стороне», может несколько помочь тем, кто имеет эти опыты и тем, кто только начинает их получать.</w:t>
      </w:r>
    </w:p>
    <w:p>
      <w:pPr>
        <w:pStyle w:val="Normal"/>
        <w:jc w:val="both"/>
        <w:rPr>
          <w:sz w:val="20"/>
          <w:szCs w:val="20"/>
        </w:rPr>
      </w:pPr>
      <w:r>
        <w:rPr>
          <w:sz w:val="20"/>
          <w:szCs w:val="20"/>
        </w:rPr>
        <w:t>Когда душа почти полностью устроилась на другой стороне, он или она возвращается на границу измерений больше из-за желания оказать услугу, чем из-за потребности в деньгах. И да, деньги могут все еще быть необходимы этим душам еще какое-то время, но они также приходят к знанию, что все их потребности оказываются волшебным образом удовлетворены невидимым силами, удивительными синхронистичностями, и через какую-то грандиозную силу, которая, кажется, непрерывно вручает им все, что им нужно. Вы видите, мы всегда получаем то, в чем нуждаемся, поскольку это всегда существует где-то.. это только вопрос соединения с этим. Гораздо легче соединяться с тем, что нужно, когда поднимаешься на более высокую ступеньку, из-за нового отсутствия плотности, которое существует в высших реальностях, наряду с каким угодно энергиями, которые остаются после такой большой чистки (выше вибрирующие энергии остаются) теперь становится возможным соединяться через подобные энергии, привлекающие подобные энергии, и также потому, что манифестации реализуются чрезвычайно тем быстрее, чем выше мы вибрируем.</w:t>
      </w:r>
    </w:p>
    <w:p>
      <w:pPr>
        <w:pStyle w:val="Normal"/>
        <w:jc w:val="both"/>
        <w:rPr>
          <w:sz w:val="20"/>
          <w:szCs w:val="20"/>
        </w:rPr>
      </w:pPr>
      <w:r>
        <w:rPr>
          <w:sz w:val="20"/>
          <w:szCs w:val="20"/>
        </w:rPr>
        <w:t xml:space="preserve">Вдобавок, мы находим, что мы не должны совершать намеренные шаги для создания или манифестации, или даже фокусироваться на манифестации, поскольку теперь мы вибрируем выше с большим количеством очищенной энергии внутри нас, мы можем легко и без усилий манифестировать просто своим </w:t>
      </w:r>
      <w:r>
        <w:rPr>
          <w:i/>
          <w:sz w:val="20"/>
          <w:szCs w:val="20"/>
        </w:rPr>
        <w:t>существованием</w:t>
      </w:r>
      <w:r>
        <w:rPr>
          <w:sz w:val="20"/>
          <w:szCs w:val="20"/>
        </w:rPr>
        <w:t>. Манифестация – очень быстрая.. мечта или случайная мысль – и все, о чем мы думаем, появляется. Таким образом, реализация всех потребностей становится нормой через некоторое время, и это становится нормой также и потому, что мы не так интересуемся манифестацией, чем больше развиваемся. То, что мы ценим и желаем, начинается просто и больше о любви и высоко вибрирующих переживаниях.. и, конечно, это когда мы получаем то, чего всегда хотели в прошлом, потому что мы больше не заботимся или желаем этого!</w:t>
      </w:r>
    </w:p>
    <w:p>
      <w:pPr>
        <w:pStyle w:val="Normal"/>
        <w:jc w:val="both"/>
        <w:rPr/>
      </w:pPr>
      <w:r>
        <w:rPr>
          <w:sz w:val="20"/>
          <w:szCs w:val="20"/>
        </w:rPr>
        <w:t>На другой стороне, или в этой новой выше вибрирующей реальности, многое иначе, потому что душа должна была очиститься, преобразоваться или отпустить так много старого изнутри или снаружи, что вибрирует ниже. С таким маленьким багажом каждая душа получает доступ к высшему способу жития и бытия на этих новых Небесах на Земле.</w:t>
      </w:r>
    </w:p>
    <w:p>
      <w:pPr>
        <w:pStyle w:val="Normal"/>
        <w:jc w:val="both"/>
        <w:rPr>
          <w:sz w:val="20"/>
          <w:szCs w:val="20"/>
        </w:rPr>
      </w:pPr>
      <w:r>
        <w:rPr>
          <w:sz w:val="20"/>
          <w:szCs w:val="20"/>
        </w:rPr>
        <w:t>После высвобождения такого количества старого изнутри, душа тогда остается с его или ее подлинными и аутентичными целями. Таким образом, каждая душа приходит к пониманию того, что это, для чего она здесь, чтобы вложить или достичь (наряду с простым удовольствием от опыта бытия в теле). Таким образом, это чрезвычайно способствует налаживанию выравнивания с собственным высшим я. И когда это происходит, чудеса случаются, особенно в отношении непрекращающегося удовлетворения потребностей. Поскольку когда это происходит, фокус больше смещается на нашу цель, а не на то, что мы можем почувствовать от нехватки чего-либо. Периферия, таким образом, заботится о себе сама. К тому времени периферия действительно теряет свое значение, в любом случае.</w:t>
      </w:r>
    </w:p>
    <w:p>
      <w:pPr>
        <w:pStyle w:val="Normal"/>
        <w:jc w:val="both"/>
        <w:rPr>
          <w:sz w:val="20"/>
          <w:szCs w:val="20"/>
        </w:rPr>
      </w:pPr>
      <w:r>
        <w:rPr>
          <w:sz w:val="20"/>
          <w:szCs w:val="20"/>
        </w:rPr>
        <w:t>На другой стороне существует большая связь между энергиями, которые вибрируют на сходных уровнях. Это тем более просто, чем больше было отпущено. Здесь гораздо больше направлений общений и связи.. никакого стояния в пробке для того, чтобы просто пересечь улицу. Энергия не ходит зигзами по телу.. она движется насквозь в очень простой и прямой манере, поскольку теперь там так много больше места.</w:t>
      </w:r>
    </w:p>
    <w:p>
      <w:pPr>
        <w:pStyle w:val="Normal"/>
        <w:jc w:val="both"/>
        <w:rPr>
          <w:sz w:val="20"/>
          <w:szCs w:val="20"/>
        </w:rPr>
      </w:pPr>
      <w:r>
        <w:rPr>
          <w:sz w:val="20"/>
          <w:szCs w:val="20"/>
        </w:rPr>
        <w:t>Также там не такой большой беспорядок и гораздо больше изначальной невинности. На другой стороне царство природы и нефизический мир легко делают друг друга видимым и доступными для связи. На другой стороне время всегда «сейчас», и никогда и никогда ничего не может быть «неправильно». На другой стороне друзья и возлюбленные – очень немногие и чрезвычайно чуткие и уважаемые. Магия, мир, спокойствие, легкость, течение, огромная любовь и простота переживаются в каждый данный момент. А также великая безопасность и защита.</w:t>
      </w:r>
    </w:p>
    <w:p>
      <w:pPr>
        <w:pStyle w:val="Normal"/>
        <w:jc w:val="both"/>
        <w:rPr>
          <w:sz w:val="20"/>
          <w:szCs w:val="20"/>
        </w:rPr>
      </w:pPr>
      <w:r>
        <w:rPr>
          <w:sz w:val="20"/>
          <w:szCs w:val="20"/>
        </w:rPr>
        <w:t xml:space="preserve">В отношении способов жить и быть, однажды душа достигает уверенного уровня существования, он или она предпочитает остаться дома в его или ее личном прибежище. Тогда наступает присутствие в глазу шторма, внутри </w:t>
      </w:r>
      <w:r>
        <w:rPr>
          <w:i/>
          <w:sz w:val="20"/>
          <w:szCs w:val="20"/>
        </w:rPr>
        <w:t>и</w:t>
      </w:r>
      <w:r>
        <w:rPr>
          <w:sz w:val="20"/>
          <w:szCs w:val="20"/>
        </w:rPr>
        <w:t xml:space="preserve"> снаружи. В конце концов, достаточно душ придут к этой точке, и новая реальность начнется. Она начнется открытием каждой души и ее связью с другими, кто находится на этом же уровне, и впускает вознесение в свое личное прибежище. В конце концов многие души этого уровня соединятся, возьмутся за руки и сформируют энергетическую сеть, которая послужит установлением нового основания для совершенно нового плато.</w:t>
      </w:r>
    </w:p>
    <w:p>
      <w:pPr>
        <w:pStyle w:val="Normal"/>
        <w:jc w:val="both"/>
        <w:rPr/>
      </w:pPr>
      <w:r>
        <w:rPr>
          <w:sz w:val="20"/>
          <w:szCs w:val="20"/>
        </w:rPr>
        <w:t xml:space="preserve">Вы узнаете, когда вы достигли этой другой стороны, когда у вас очень маленький контакт со старым миром и его системами, когда у вас будет </w:t>
      </w:r>
      <w:r>
        <w:rPr>
          <w:i/>
          <w:sz w:val="20"/>
          <w:szCs w:val="20"/>
        </w:rPr>
        <w:t>очень маленькая</w:t>
      </w:r>
      <w:r>
        <w:rPr>
          <w:sz w:val="20"/>
          <w:szCs w:val="20"/>
        </w:rPr>
        <w:t xml:space="preserve"> группа особенных друзей и любимых, когда цель вашей души будет совершенно осознанной, и когда вы непрерывно будете находиться в глазу шторма.</w:t>
      </w:r>
    </w:p>
    <w:p>
      <w:pPr>
        <w:pStyle w:val="Normal"/>
        <w:jc w:val="both"/>
        <w:rPr>
          <w:sz w:val="20"/>
          <w:szCs w:val="20"/>
        </w:rPr>
      </w:pPr>
      <w:r>
        <w:rPr>
          <w:sz w:val="20"/>
          <w:szCs w:val="20"/>
        </w:rPr>
        <w:t>Душа может иметь много опытов из вышеупомянутого нерегулярно, пока она полностью не устроится на своих собственных личных Небесах, с непрерывно осуществляющимися желаниями.</w:t>
      </w:r>
    </w:p>
    <w:p>
      <w:pPr>
        <w:pStyle w:val="Normal"/>
        <w:jc w:val="both"/>
        <w:rPr>
          <w:sz w:val="20"/>
          <w:szCs w:val="20"/>
        </w:rPr>
      </w:pPr>
      <w:r>
        <w:rPr>
          <w:sz w:val="20"/>
          <w:szCs w:val="20"/>
        </w:rPr>
        <w:t>Как только мы добираемся в это замечательное место, это может быть довольно вызывающим - быть должным вернуться обратно. Но возвращаться мы должны, если мы выбрали служить или если мы все еще нуждаемся (как большинство в этом месте пока что) в финансовой поддержке. Но мы совершенно уверены в том, кто мы и что мы здесь должны предложить, мы можем ощущать себя так невероятно хорошо, когда мы оказываем нашу услугу, что это бытие в нашем пространстве служения располагает нас очень естественно в положении невероятного благословения и совершенства. Таким образом, возвращение, чтобы встречать тех, кто прибывает на границу, может быть немного легче действительно и очень даже приятно.</w:t>
      </w:r>
    </w:p>
    <w:p>
      <w:pPr>
        <w:pStyle w:val="Normal"/>
        <w:jc w:val="both"/>
        <w:rPr>
          <w:sz w:val="20"/>
          <w:szCs w:val="20"/>
        </w:rPr>
      </w:pPr>
      <w:r>
        <w:rPr>
          <w:sz w:val="20"/>
          <w:szCs w:val="20"/>
        </w:rPr>
        <w:t xml:space="preserve">Когда мы не просто в нашем месте служения и благословения, когда мы возвращаемся, потому что мы все еще общаемся </w:t>
      </w:r>
      <w:r>
        <w:rPr>
          <w:i/>
          <w:sz w:val="20"/>
          <w:szCs w:val="20"/>
        </w:rPr>
        <w:t xml:space="preserve">другими способами </w:t>
      </w:r>
      <w:r>
        <w:rPr>
          <w:sz w:val="20"/>
          <w:szCs w:val="20"/>
        </w:rPr>
        <w:t>со старым миром, что тогда? Как оставаться центрированными, чувствовать себя нормально и быть способными противостоять пребыванию в плотных, неприятных и почти невыносимых энергиях старого мира, когда мы общаемся с ним краткие промежутки времени?</w:t>
      </w:r>
    </w:p>
    <w:p>
      <w:pPr>
        <w:pStyle w:val="Normal"/>
        <w:jc w:val="both"/>
        <w:rPr>
          <w:sz w:val="20"/>
          <w:szCs w:val="20"/>
        </w:rPr>
      </w:pPr>
      <w:r>
        <w:rPr>
          <w:sz w:val="20"/>
          <w:szCs w:val="20"/>
        </w:rPr>
      </w:r>
    </w:p>
    <w:p>
      <w:pPr>
        <w:pStyle w:val="Normal"/>
        <w:jc w:val="both"/>
        <w:rPr>
          <w:b/>
          <w:b/>
          <w:sz w:val="20"/>
          <w:szCs w:val="20"/>
        </w:rPr>
      </w:pPr>
      <w:r>
        <w:rPr>
          <w:b/>
          <w:sz w:val="20"/>
          <w:szCs w:val="20"/>
        </w:rPr>
        <w:t>Граница Измерения.. Навигация в водах</w:t>
      </w:r>
    </w:p>
    <w:p>
      <w:pPr>
        <w:pStyle w:val="Normal"/>
        <w:jc w:val="both"/>
        <w:rPr>
          <w:b/>
          <w:b/>
          <w:sz w:val="20"/>
          <w:szCs w:val="20"/>
        </w:rPr>
      </w:pPr>
      <w:r>
        <w:rPr>
          <w:b/>
          <w:sz w:val="20"/>
          <w:szCs w:val="20"/>
        </w:rPr>
      </w:r>
    </w:p>
    <w:p>
      <w:pPr>
        <w:pStyle w:val="Normal"/>
        <w:jc w:val="both"/>
        <w:rPr>
          <w:sz w:val="20"/>
          <w:szCs w:val="20"/>
        </w:rPr>
      </w:pPr>
      <w:r>
        <w:rPr>
          <w:sz w:val="20"/>
          <w:szCs w:val="20"/>
        </w:rPr>
        <w:t>В прошлые времена, когда я посещала прекрасные уголки природы, или даже когда посещала древние руины, вещи часто казались пустыми, тихими, с ощущением того, что я была там совершенно одна. Но через некоторое время стало совершенно очевидным, что я была точно не одна.</w:t>
      </w:r>
    </w:p>
    <w:p>
      <w:pPr>
        <w:pStyle w:val="Normal"/>
        <w:jc w:val="both"/>
        <w:rPr>
          <w:sz w:val="20"/>
          <w:szCs w:val="20"/>
        </w:rPr>
      </w:pPr>
      <w:r>
        <w:rPr>
          <w:sz w:val="20"/>
          <w:szCs w:val="20"/>
        </w:rPr>
        <w:t>Высоко вибрирующие энергии часто, если не всегда, остаются скрытыми, когда визитер прибывает в их место, до тех пор, пока они не смогут различить, если они решат проявить себя. Я могу вспомнить один очень особенный случай не так давно, когда я навещала моих совсем новеньких внуков, вскоре после их возвращения домой из Неонатального Центра Интенсивного Ухода, где они оставались после очень преждевременного рождения (они невероятно здоровые теперь, без каких-либо абсолютно признаков сложностей, которые с ними приключились ранее!).</w:t>
      </w:r>
    </w:p>
    <w:p>
      <w:pPr>
        <w:pStyle w:val="Normal"/>
        <w:jc w:val="both"/>
        <w:rPr>
          <w:sz w:val="20"/>
          <w:szCs w:val="20"/>
        </w:rPr>
      </w:pPr>
      <w:r>
        <w:rPr>
          <w:sz w:val="20"/>
          <w:szCs w:val="20"/>
        </w:rPr>
        <w:t>Беря суетливого Соломона на улицу, для смены обстановки и подышать свежим воздухом, мы поимели очень удивительный и восхитительный опыт. Спустя всего несколько минут духи природы, эльфы, феи и другие маленькие создания в защищенном и безупречном дворе, вышли нас поприветствовать. Эти духи знали очень хорошо энергию наших малышей, и почтили их потрясающе. Это было почти как если бы королевское существо вошло в их пространство, поскольку они были так сильно восхищены, счастливы и чувствовали себя удостоенным высокой чести, принимать у себя навестившего их Соломона. Я себя чувствовала надоедливым аутсайдером! Нефизический мир проявился почти сразу, поскольку они знали, что выше вибрирующее существо только что вошло в их пространство.</w:t>
      </w:r>
    </w:p>
    <w:p>
      <w:pPr>
        <w:pStyle w:val="Normal"/>
        <w:jc w:val="both"/>
        <w:rPr>
          <w:sz w:val="20"/>
          <w:szCs w:val="20"/>
        </w:rPr>
      </w:pPr>
      <w:r>
        <w:rPr>
          <w:sz w:val="20"/>
          <w:szCs w:val="20"/>
        </w:rPr>
        <w:t>В другой раз, в прошлом, я совершала частые визиты в различные древние руины, здесь, на юго-западе США, где я живу. Один особенный случай, когда я вернулась в поселение, где я не была некоторое время. Обычно оно было тихим.. древние прятались, поскольку они привыкли так делать в течение многих экскурсий, которые проходили через их пространство. В конце концов появилась маленькая, застенчивая и нежная древняя женщина.. это было почти так, как если бы они забыли, что они обычно выходят иногда, когда это безопасно. Они часто поясняли, что «тяжелые башмаки» и «тяжелые шаги» тащатся через их пространство, с теми, кто одет в них, ведущих себя так, как будто они одни здесь, и поэтому верят, что могут делать все, что захотят.</w:t>
      </w:r>
    </w:p>
    <w:p>
      <w:pPr>
        <w:pStyle w:val="Normal"/>
        <w:jc w:val="both"/>
        <w:rPr>
          <w:sz w:val="20"/>
          <w:szCs w:val="20"/>
        </w:rPr>
      </w:pPr>
      <w:r>
        <w:rPr>
          <w:sz w:val="20"/>
          <w:szCs w:val="20"/>
        </w:rPr>
        <w:t>В другой раз, несколько очень почтительных и любящих гостей запросили экскурсию в это особенное место, и, они рассказывали о невидимых руках под своими локтями, помогающих им прокладывать путь. Вы видите, невидимые и высоко вибрирующие энергии проявляют себя только когда делать это – безопасно. И они также выбирают, кому помочь и когда.</w:t>
      </w:r>
    </w:p>
    <w:p>
      <w:pPr>
        <w:pStyle w:val="Normal"/>
        <w:jc w:val="both"/>
        <w:rPr>
          <w:sz w:val="20"/>
          <w:szCs w:val="20"/>
        </w:rPr>
      </w:pPr>
      <w:r>
        <w:rPr>
          <w:sz w:val="20"/>
          <w:szCs w:val="20"/>
        </w:rPr>
        <w:t>И это также и про нас теперь. После того, как мы начинаем вибрировать слишком высоко для нашей старой реальности, это очень хорошая идея – оставаться «невидимым» на время, когда нам нужно посетить старый мир по различным причинам. Неизбежно, потому что нас в любом случае не видят, если только другие не находятся близко к нашей вибрации или если нас не «попросили» соединиться и помочь ниже вибрирующим душам. До того, как мы совершили многие из наших отбытий из старого мира, многие из нас рассуждали, что мы не имели значения, что нам было абсолютно нечего дать, что мы устаревшие и так далее. Так было потому, что мы не были «видимы». Таким образом, это было время, чтобы покинуть этих людей и эти места. Мы больше не жили там. Это было время, чтобы отправиться домой, в место, которому мы принадлежим. И это было сделано.</w:t>
      </w:r>
    </w:p>
    <w:p>
      <w:pPr>
        <w:pStyle w:val="Normal"/>
        <w:jc w:val="both"/>
        <w:rPr>
          <w:sz w:val="20"/>
          <w:szCs w:val="20"/>
        </w:rPr>
      </w:pPr>
      <w:r>
        <w:rPr>
          <w:sz w:val="20"/>
          <w:szCs w:val="20"/>
        </w:rPr>
        <w:t>Когда мы устанавливаем наши очень новые пространства и совершенно новую реальность, наши священные места будут «невидимыми» для многих. И просто как древние руины и прекрасные места в природе, мы можем иногда иметь нежелательных визитеров, прибывающих в наши пространства. В таких случаях мы будем выбирать оставаться невидимыми или даже ослаблять нашу энергию, чтобы она была незаметна. Также есть случаи, когда мы будем нуждаться вернуться в старую реальность по каким-либо причинам, и тогда будет нужно ослаблять энергию, и просто идти по своим делам относительно незаметным образом, пока мы не сможем вернуться в наши священные места снова.</w:t>
      </w:r>
    </w:p>
    <w:p>
      <w:pPr>
        <w:pStyle w:val="Normal"/>
        <w:jc w:val="both"/>
        <w:rPr>
          <w:sz w:val="20"/>
          <w:szCs w:val="20"/>
        </w:rPr>
      </w:pPr>
      <w:r>
        <w:rPr>
          <w:sz w:val="20"/>
          <w:szCs w:val="20"/>
        </w:rPr>
        <w:t>Этот новый способ бытия и навигации по измерениям был для меня очень вызывающим. Всегда очень открытая, живая и общительная, это было почти невозможно для меня вести себя другим способом. И мало того, что я была приучена соединяться со всеми и каждым, с кем сталкивалась, я еще и обычно знала историю их жизни или, по крайней мере, о чем была их жизнь.</w:t>
      </w:r>
    </w:p>
    <w:p>
      <w:pPr>
        <w:pStyle w:val="Normal"/>
        <w:jc w:val="both"/>
        <w:rPr>
          <w:sz w:val="20"/>
          <w:szCs w:val="20"/>
        </w:rPr>
      </w:pPr>
      <w:r>
        <w:rPr>
          <w:sz w:val="20"/>
          <w:szCs w:val="20"/>
        </w:rPr>
        <w:t>После того, как мы благополучно завершили нашу «миссию» по поднятию вибраций планеты в течение первой фазы, мы должны были отбыть. Таким образом, старые способы бытия и старые роли все еще продолжались для меня. Вливание нашей энергии в старое – более не является доступной опцией. Эти способы общения со всеми ниже вибрирующими энергиями сейчас окончены, завершены, умерли, никогда не вернутся обратно. И да, мы будем наверняка общаться со старым миром как ангелы Новой Земли, но мы будем делать это совершенно другим способом, чем мы делали прежде.</w:t>
      </w:r>
    </w:p>
    <w:p>
      <w:pPr>
        <w:pStyle w:val="Normal"/>
        <w:jc w:val="both"/>
        <w:rPr>
          <w:sz w:val="20"/>
          <w:szCs w:val="20"/>
        </w:rPr>
      </w:pPr>
      <w:r>
        <w:rPr>
          <w:sz w:val="20"/>
          <w:szCs w:val="20"/>
        </w:rPr>
      </w:r>
    </w:p>
    <w:p>
      <w:pPr>
        <w:pStyle w:val="Normal"/>
        <w:jc w:val="both"/>
        <w:rPr>
          <w:b/>
          <w:b/>
          <w:i/>
          <w:i/>
          <w:sz w:val="20"/>
          <w:szCs w:val="20"/>
        </w:rPr>
      </w:pPr>
      <w:r>
        <w:rPr>
          <w:b/>
          <w:i/>
          <w:sz w:val="20"/>
          <w:szCs w:val="20"/>
        </w:rPr>
        <w:t>Что? Больше никаких спасений, помощи, поддержки или преобразования?</w:t>
      </w:r>
    </w:p>
    <w:p>
      <w:pPr>
        <w:pStyle w:val="Normal"/>
        <w:jc w:val="both"/>
        <w:rPr/>
      </w:pPr>
      <w:r>
        <w:rPr>
          <w:sz w:val="20"/>
          <w:szCs w:val="20"/>
        </w:rPr>
        <w:t xml:space="preserve">Да, определенно больше никаких спасений. Как бы странно это ни звучало, будет много, много времени, когда мы посетим старый мир, когда нам нужно будет просто игнорировать происходящее там. Это больше не может ничего с нами сделать. Старый мир находит свой способ теперь, и это больше не наша работа помогать ему.. </w:t>
      </w:r>
      <w:r>
        <w:rPr>
          <w:i/>
          <w:sz w:val="20"/>
          <w:szCs w:val="20"/>
        </w:rPr>
        <w:t xml:space="preserve">если только.. </w:t>
      </w:r>
      <w:r>
        <w:rPr>
          <w:sz w:val="20"/>
          <w:szCs w:val="20"/>
        </w:rPr>
        <w:t>не попросили нашей экспертизы. И нас могут попросить, только когда мы видимы. Мы можем быть видимыми только теми, кто прибыл на границу измерений, или кто достаточно близко к ощущению, знанию и пониманию некоторых высших способов. И знайте также, что граница измерений –это все еще место, которое вибрирует гораздо ниже, чем «другая сторона». В целом, это потрясающий пролом между измерениями старого мира и новой реальности. Старый мир совсем не готов принять и охватить то, что мы можем предложить в отношении новых способов.. это все еще точка для движение к его следующему шагу, который все еще очень далеко внизу на лестнице вибрации от того места, где находится большинство из тех, кто это читает.</w:t>
      </w:r>
    </w:p>
    <w:p>
      <w:pPr>
        <w:pStyle w:val="Normal"/>
        <w:jc w:val="both"/>
        <w:rPr>
          <w:sz w:val="20"/>
          <w:szCs w:val="20"/>
        </w:rPr>
      </w:pPr>
      <w:r>
        <w:rPr>
          <w:sz w:val="20"/>
          <w:szCs w:val="20"/>
        </w:rPr>
        <w:t>В отношении спасения: спасение часто происходило, когда люди пытались помочь, но они часто либо исходили из своих эго, или были очень привержены своим старым ролям по подниманию вибраций планеты, и большее время они делали это очень неуместными способами. Многие из таких «помощников», и особенно нью-эйджевское сообщество, имели очень плохую привычку спасать планету, спасать человечество, и спасать от всякого такого, о чем их не просили. Они пытались помочь, но еще не развились до размеров своей души или знания своих ролей. Выбалтывание всяких вещей и озарений другим, которые не спрашивали, и посылание непрошенного исцеления другим и планете – вот еще примеры неуместного использования знаний и способностей.</w:t>
      </w:r>
    </w:p>
    <w:p>
      <w:pPr>
        <w:pStyle w:val="Normal"/>
        <w:jc w:val="both"/>
        <w:rPr>
          <w:sz w:val="20"/>
          <w:szCs w:val="20"/>
        </w:rPr>
      </w:pPr>
      <w:r>
        <w:rPr>
          <w:sz w:val="20"/>
          <w:szCs w:val="20"/>
        </w:rPr>
        <w:t>Спасение вибрирует очень низко. Непрошенное целительство вибрирует очень низко. Хотя целительство и помощь – очень жизнеспособные методы (спасение – никогда), это требует встречи посередине, или на мосту, прежде чем что-либо может произойти. Я не могу вам сказать, как много раз в далеком прошлом я должна была отклонять приглашения посетить планетарные исцеления или даже намеренные медитации для поднятия вибрации планеты. Ничего такого никогда не было необходимо. Наша прекрасная планета Земля точно знает, что она делает и может позаботиться о себе сама. Намеренность всегда забирает ее или его из центра в любом случае.. просто быть – все, что необходимо.</w:t>
      </w:r>
    </w:p>
    <w:p>
      <w:pPr>
        <w:pStyle w:val="Normal"/>
        <w:jc w:val="both"/>
        <w:rPr>
          <w:sz w:val="20"/>
          <w:szCs w:val="20"/>
        </w:rPr>
      </w:pPr>
      <w:r>
        <w:rPr>
          <w:sz w:val="20"/>
          <w:szCs w:val="20"/>
        </w:rPr>
        <w:t>В текущий период я имею очень длинную дорогу, посыпанную гравием, помещенную на моей новой земле. В конце концов, я построю солнечный дом на вершине столовой горы, и у строителей должен быть доступ к строительному участку. Перед тем, как мы начали, я села однажды и спросила духов природы и некоторые кусты, будет ли с ними все ОК, если проложить дорогу. «Конечно. Нет проблем», - был ответ. Природа и животное царство знают, что они могут вернуться очень легко в любой момент. Влить свою энергию в новую форму, и они выключены и снова бегут. Это просто цикл жизни и творения. Хотя я «спасла» так много можжевельника, как только возможно, все равно один или два будут депортированы, но они также знают, что они смогут вернуться в любое время, и будут пылко встречены в их новом доме в очень новой и свежей форме. Процесс отбытия был прекрасным, когда это происходило, поскольку много духов природы прибывают, чтобы сопроводить отбывающий можжевельник в новую реальность, в такой прекрасный и любящий путь. И моя дорожная компания была также замечательно снисходительной и понимающей, пока они позволяли мне принимать участие в этом процессе.</w:t>
      </w:r>
    </w:p>
    <w:p>
      <w:pPr>
        <w:pStyle w:val="Normal"/>
        <w:jc w:val="both"/>
        <w:rPr>
          <w:sz w:val="20"/>
          <w:szCs w:val="20"/>
        </w:rPr>
      </w:pPr>
      <w:r>
        <w:rPr>
          <w:sz w:val="20"/>
          <w:szCs w:val="20"/>
        </w:rPr>
        <w:t>Так что насчет преобразования ниже вибрирующих энергий? Со всем этим мы тоже покончили?</w:t>
      </w:r>
    </w:p>
    <w:p>
      <w:pPr>
        <w:pStyle w:val="Normal"/>
        <w:jc w:val="both"/>
        <w:rPr>
          <w:sz w:val="20"/>
          <w:szCs w:val="20"/>
        </w:rPr>
      </w:pPr>
      <w:r>
        <w:rPr>
          <w:sz w:val="20"/>
          <w:szCs w:val="20"/>
        </w:rPr>
        <w:t>В связи с тем, первостепенной целью, когда мы прибыли сюда на Землю на сей раз, была поднять ее вибрации, многие из нас были рождены в вызывающих ситуациях с большой темнотой, так что мы могли иметь возможность преобразовывать эту темноту через себя. И даже без намеренных попыток, когда мы входили в пространство ниже вибрирующей энергии, мы могли ах как естественно начать преобразование. Время для этого и для этих ролей теперь окончено.</w:t>
      </w:r>
    </w:p>
    <w:p>
      <w:pPr>
        <w:pStyle w:val="Normal"/>
        <w:jc w:val="both"/>
        <w:rPr>
          <w:sz w:val="20"/>
          <w:szCs w:val="20"/>
        </w:rPr>
      </w:pPr>
      <w:r>
        <w:rPr>
          <w:sz w:val="20"/>
          <w:szCs w:val="20"/>
        </w:rPr>
        <w:t>Снова, почему 2007 и 2008 годы были такими вызывающими. Мы согласились как души сделать это последнее и заключительное «подтирание» вхождением в ниже вибрирующие пространства и общаясь с ниже вибрирующими энергиями по очень специфической причине. Мы должны были стать уверенными, что старый мир или «основное течение» имел бы возможность поднять уровень. Мы должны были дать все возможные возможности этим энергиям, чтобы они могли подняться на их новую ступеньку эволюционной лестницы, перед тем как депортироваться насовсем. Чтобы гарантировать, что старый мир благополучно достигнет своей цели, мы предложили свои услуги. Это была часть плана. Но теперь мы закончили, отбыли (и если вы еще не отбыли, вы скорее всего чувствуете себя очень неудобно до сих пор), и таким образом, многие из старых энергий, от которых мы отъединились, могут быть сконфужены, скучать и удивляться, куда мы ушли и почему.</w:t>
      </w:r>
    </w:p>
    <w:p>
      <w:pPr>
        <w:pStyle w:val="Normal"/>
        <w:jc w:val="both"/>
        <w:rPr>
          <w:sz w:val="20"/>
          <w:szCs w:val="20"/>
        </w:rPr>
      </w:pPr>
      <w:r>
        <w:rPr>
          <w:sz w:val="20"/>
          <w:szCs w:val="20"/>
        </w:rPr>
      </w:r>
    </w:p>
    <w:p>
      <w:pPr>
        <w:pStyle w:val="Normal"/>
        <w:jc w:val="both"/>
        <w:rPr>
          <w:b/>
          <w:b/>
          <w:i/>
          <w:i/>
          <w:sz w:val="20"/>
          <w:szCs w:val="20"/>
        </w:rPr>
      </w:pPr>
      <w:r>
        <w:rPr>
          <w:b/>
          <w:i/>
          <w:sz w:val="20"/>
          <w:szCs w:val="20"/>
        </w:rPr>
        <w:t>Рыдание на скалах, плач на прогулках</w:t>
      </w:r>
    </w:p>
    <w:p>
      <w:pPr>
        <w:pStyle w:val="Normal"/>
        <w:jc w:val="both"/>
        <w:rPr>
          <w:sz w:val="20"/>
          <w:szCs w:val="20"/>
        </w:rPr>
      </w:pPr>
      <w:r>
        <w:rPr>
          <w:sz w:val="20"/>
          <w:szCs w:val="20"/>
        </w:rPr>
        <w:t>Отпускать так решительно все, что мы знали, может быть вызывающим, но, тем не менее, жизненно важным, если мы должны теперь выполнить наши роли ангелов Новой Земли. Возможно, наибольший вызов во всем этом, - простой факт того, что мы все еще в человеческих телах, с человеческими эмоциями и все еще с целым человеческим эго, даже если многое из наших эго спешно депортируется. Так что мы действительно балансируем между одной реальностью и другой, поскольку наши души диктуют процесс и являются теми, кто сделал план, а наши человеческие составляющие – те, кто переживает это. Чем больше мы развиваемся, тем ближе мы подходим к источнику чистой энергии души, но до тех пор, этот процесс может быть довольно смущающим, в лучшем случае, наряду с переживанием многих эмоций, которые человеческая сущность переживает.</w:t>
      </w:r>
    </w:p>
    <w:p>
      <w:pPr>
        <w:pStyle w:val="Normal"/>
        <w:jc w:val="both"/>
        <w:rPr>
          <w:sz w:val="20"/>
          <w:szCs w:val="20"/>
        </w:rPr>
      </w:pPr>
      <w:r>
        <w:rPr>
          <w:sz w:val="20"/>
          <w:szCs w:val="20"/>
        </w:rPr>
        <w:t>Однажды, в течение того вызывающего 2008 года, я обнаружила себя вскарабкавшейся на скалистый утес далеко в природе, с моей головой на камне, рыдающей, поскольку я отпустила так много, чтобы делать этот процесс, и удивительно, если многие из нас могли бы вытерпеть эти могущественные и важные роли, которые мы согласились взять на себя. Я просто нуждалась в большом отпуске. «Мы делали прогресс?» - я могла удивляться. «Может эта планета вынести еще больше? Сможем мы тянуть дальше? Могу я выполнять мою роль сообщать другим, когда временами оказывается, что нет хороших новостей, чтобы сообщить? Люди оставили надежду и потеряли веру? Могу я вести речь в чистой цельности с таким большим количеством вызывающих энергий, чтобы побороть их?» Или даже сказала моей матери однажды, что другие люди на планете, которые были спозиционированы как лидеры, не находят себя плачущими в ванных комнатах . «Откуда ты знаешь?» - был ее ответ.</w:t>
      </w:r>
    </w:p>
    <w:p>
      <w:pPr>
        <w:pStyle w:val="Normal"/>
        <w:jc w:val="both"/>
        <w:rPr>
          <w:sz w:val="20"/>
          <w:szCs w:val="20"/>
        </w:rPr>
      </w:pPr>
      <w:r>
        <w:rPr>
          <w:sz w:val="20"/>
          <w:szCs w:val="20"/>
        </w:rPr>
        <w:t>Мы выбрали этот путь борьбы и вызовов на душевных уровнях, потому что это было необходимо для того, чтобы произошли нужные перемены. Великие вызовы были движущей силой, необходимой для планеты, которая не могла проснуться. И мы должны знать также, что мы можем действительно держать это в руках. На уровнях наших душ мы действительно мастера, и знаем точно, что происходит. Это человеческий аспект нас, который так борется, но снова, это просто человеческий аспект нас, который проходит этот поразительный процесс вознесения, так, что другие могут идти по нашим следам. Такой смущающий, но поразительный процесс! Так что, использование нас для помощи этому грандиозному Сдвигу Веков – это то, где случаются вызовы.</w:t>
      </w:r>
    </w:p>
    <w:p>
      <w:pPr>
        <w:pStyle w:val="Normal"/>
        <w:jc w:val="both"/>
        <w:rPr/>
      </w:pPr>
      <w:r>
        <w:rPr>
          <w:sz w:val="20"/>
          <w:szCs w:val="20"/>
        </w:rPr>
        <w:t xml:space="preserve">Один из многих вызовов для меня на человеческом уровне был - не принимать участия и не общаться с ниже вибрирующими энергиями. Я начинала чувствовать себя как скупое человеческое существо, поскольку я научилась этому новому пути бытия. Игнорировать других было не моим стилем. Я могу вспомнить, как спрашивала удивительного человека, который поставил меня на мой новый путь, и с которым я много общалась в прошлом, не думает ли он, что я становлюсь скупой и холодной. «Ох нет!» - сказали он и его партнер - «Ты шутишь?». Но возможно они просто были добры </w:t>
      </w:r>
      <w:r>
        <w:rPr>
          <w:rFonts w:eastAsia="Wingdings" w:cs="Wingdings" w:ascii="Wingdings" w:hAnsi="Wingdings"/>
          <w:sz w:val="20"/>
          <w:szCs w:val="20"/>
        </w:rPr>
        <w:t></w:t>
      </w:r>
      <w:r>
        <w:rPr>
          <w:sz w:val="20"/>
          <w:szCs w:val="20"/>
        </w:rPr>
        <w:t>..</w:t>
      </w:r>
    </w:p>
    <w:p>
      <w:pPr>
        <w:pStyle w:val="Normal"/>
        <w:jc w:val="both"/>
        <w:rPr/>
      </w:pPr>
      <w:r>
        <w:rPr>
          <w:sz w:val="20"/>
          <w:szCs w:val="20"/>
        </w:rPr>
        <w:t>В течение этого времени оставления наших старых ролей позади, я также начала замечать, что я стала раздражаться из-за своей кошки. Я взяла мою кошку семь лет назад из приюта, у нее были особенные нужды и поведение из-за травмы. Мы стали очень близки, и покуда я давала ей бесконечную любовь, заботу и уважение все эти годы, она не имела прогресса со своим здоровьем. Но она никогда не раздражала меня прежде. Должна ли я была быть «скупой» и с ней тоже? Так что я была более, чем немного сконфужена, почему я внезапна стала иметь проблемы с ней в моем пространстве, пока оно не стало совсем чистым.</w:t>
      </w:r>
    </w:p>
    <w:p>
      <w:pPr>
        <w:pStyle w:val="Normal"/>
        <w:jc w:val="both"/>
        <w:rPr>
          <w:sz w:val="20"/>
          <w:szCs w:val="20"/>
        </w:rPr>
      </w:pPr>
      <w:r>
        <w:rPr>
          <w:sz w:val="20"/>
          <w:szCs w:val="20"/>
        </w:rPr>
        <w:t>Мы роль в поднятии ее энергии (она, конечно, соответствовала моей энергии, когда я взяла ее) была окончена. Она все еще оставалось, так сказать, в старом мире. И таким образом, многие из наших компаньонов животных, которые не смогли совершить изменения, не могут идти с нами, но просто как и деревья на моей земле, они скоро станут возвращаться к нам в новой и разной форме, которая теперь соответствует тому, где мы.</w:t>
      </w:r>
    </w:p>
    <w:p>
      <w:pPr>
        <w:pStyle w:val="Normal"/>
        <w:jc w:val="both"/>
        <w:rPr>
          <w:sz w:val="20"/>
          <w:szCs w:val="20"/>
        </w:rPr>
      </w:pPr>
      <w:r>
        <w:rPr>
          <w:sz w:val="20"/>
          <w:szCs w:val="20"/>
        </w:rPr>
        <w:t>Но история с моей кошкой имеет другой поворот. Очень скоро я возьму удивительного нового Золотистого Ретривера.. и я знаю, что эта собака придет ко мне очень совершенным способом. Мечта жизни, собака моей мечты теперь наконец готова присоединиться ко мне после всех этих лет, поскольку я знаю, правильная собака для меня появится в правильное время. Когда я смотрела через плотность измерений для ясности, мне явилось, что моя кошка получит огромное исцеление от компании и защиты собаки в нашей маленькой семье.. защиты, которую только животное-собрат может предоставить. Таким образом, она будет рядом в дальнейшем.</w:t>
      </w:r>
    </w:p>
    <w:p>
      <w:pPr>
        <w:pStyle w:val="Normal"/>
        <w:jc w:val="both"/>
        <w:rPr>
          <w:sz w:val="20"/>
          <w:szCs w:val="20"/>
        </w:rPr>
      </w:pPr>
      <w:r>
        <w:rPr>
          <w:sz w:val="20"/>
          <w:szCs w:val="20"/>
        </w:rPr>
        <w:t>Эти новые состояния, которые я буду переживать – общие для всех нас, поскольку они включают начало свежего и нового, с очень чистого листа, начинание наших совершенно новых сообществ. Отпускание такое длительное время оставляет очень мало в наших пространствах, пока в то же самое время, имеется борьба с остатками темных энергий, когда наши роли по преобразованию и помощи им были теперь окончены. Но эти новые начала включают в себя вещи и опыты, о которых мы только мечтали в прошлом. С окончанием наших старых ролей, другое переживание для нас – это теперь только реальность. Быть уменьшенным до почти полного ничего, чтобы начаться свежим с новыми начинаниями в новой реальности, было частью очень важного процесса. Путем соединения с новыми отношениями и новыми опытами тогда, очень медленно, а возможно даже и в один момент, будет в конце концов создана новая сеть и основание для нового измерения. Эти новые связи будут расти и цвести с таким количеством любви, приходящей с каждым новым дополнением, пока совершенно новое сообщество формируется. И помните, сообщества могут существовать только с двумя душами, пока они не разовьются в три, и потом в четыре и так далее!</w:t>
      </w:r>
    </w:p>
    <w:p>
      <w:pPr>
        <w:pStyle w:val="Normal"/>
        <w:jc w:val="both"/>
        <w:rPr>
          <w:sz w:val="20"/>
          <w:szCs w:val="20"/>
        </w:rPr>
      </w:pPr>
      <w:r>
        <w:rPr>
          <w:sz w:val="20"/>
          <w:szCs w:val="20"/>
        </w:rPr>
        <w:t>Потому что наши старые роли теперь закончены, и мы теперь нуждаемся в воплощении очень новых поведений, навигации в этих водах, это может быть хитро действительно. Как нам теперь общаться со старым миром, и что из себя представляет высший и более  «ангельский» способ быть, пока мы на границе измерений или в старом мире?</w:t>
      </w:r>
    </w:p>
    <w:p>
      <w:pPr>
        <w:pStyle w:val="Normal"/>
        <w:jc w:val="both"/>
        <w:rPr>
          <w:sz w:val="20"/>
          <w:szCs w:val="20"/>
        </w:rPr>
      </w:pPr>
      <w:r>
        <w:rPr>
          <w:sz w:val="20"/>
          <w:szCs w:val="20"/>
        </w:rPr>
        <w:t>Ниже приведены некоторые руководящие принципы и подсказки, чтобы помочь нам остаться на пути, помочь оставаться заземленными, помочь в нашей защите, все время поддерживать высшие уровни бытия во время посещения старого мира (так чтобы не чувствовать себя неловко!):</w:t>
      </w:r>
    </w:p>
    <w:p>
      <w:pPr>
        <w:pStyle w:val="Normal"/>
        <w:jc w:val="both"/>
        <w:rPr>
          <w:sz w:val="20"/>
          <w:szCs w:val="20"/>
        </w:rPr>
      </w:pPr>
      <w:r>
        <w:rPr>
          <w:sz w:val="20"/>
          <w:szCs w:val="20"/>
        </w:rPr>
        <w:t>- Если определенные энергии неуместны, грубы, неуважительны или что-то в этом роде, мы не должны общаться с ними вовсе.</w:t>
      </w:r>
    </w:p>
    <w:p>
      <w:pPr>
        <w:pStyle w:val="Normal"/>
        <w:jc w:val="both"/>
        <w:rPr>
          <w:sz w:val="20"/>
          <w:szCs w:val="20"/>
        </w:rPr>
      </w:pPr>
      <w:r>
        <w:rPr>
          <w:sz w:val="20"/>
          <w:szCs w:val="20"/>
        </w:rPr>
        <w:t xml:space="preserve">Мы можем просто закрыть дверь и дать понять нашими действиями и энергией, что мы не принимаем участие. Помните, наши старые роли из прошлого окончены теперь, и мы не должны заниматься плотными энергиями теперь. Когда они будут готовы, они </w:t>
      </w:r>
      <w:r>
        <w:rPr>
          <w:i/>
          <w:sz w:val="20"/>
          <w:szCs w:val="20"/>
        </w:rPr>
        <w:t>придут к нам</w:t>
      </w:r>
      <w:r>
        <w:rPr>
          <w:sz w:val="20"/>
          <w:szCs w:val="20"/>
        </w:rPr>
        <w:t xml:space="preserve"> более уважительным способом. Когда я получаю корреспонденцию от кого-то, к примеру, просящего, чтобы я использовала мой е-лист для продажи их продукции, я теперь очень комфортно себя чувствую, не отвечая вовсе, и совершенно никак не отношусь к корреспонденции. Совсем недавно у меня был контакт неуместного типа с компанией, которая хотела раскручивать одну из моих книг, но из-за способа, которым они со мной связались и из-за их агрессивной энергии, у меня не было никаких сомнений в отказе от общения с ними.</w:t>
      </w:r>
    </w:p>
    <w:p>
      <w:pPr>
        <w:pStyle w:val="Normal"/>
        <w:jc w:val="both"/>
        <w:rPr>
          <w:sz w:val="20"/>
          <w:szCs w:val="20"/>
        </w:rPr>
      </w:pPr>
      <w:r>
        <w:rPr>
          <w:sz w:val="20"/>
          <w:szCs w:val="20"/>
        </w:rPr>
        <w:t>- Подобное делание себя невидимыми, не общение или даже не признание плотных и темных энергий – необходимо временами, когда посещаешь старый мир или низшие измерения.</w:t>
      </w:r>
    </w:p>
    <w:p>
      <w:pPr>
        <w:pStyle w:val="Normal"/>
        <w:jc w:val="both"/>
        <w:rPr>
          <w:sz w:val="20"/>
          <w:szCs w:val="20"/>
        </w:rPr>
      </w:pPr>
      <w:r>
        <w:rPr>
          <w:sz w:val="20"/>
          <w:szCs w:val="20"/>
        </w:rPr>
        <w:t xml:space="preserve">Мы будем вполне естественно связываться с теми, с кем нам нужно связаться. Подобные энергии всегда притягивают подобные энергии, и это особенно верно в отношении выше вибрирующих энергий. Энергии старого мира, которые просто идут по свои делам (не грубые и неуважительные энергии, общающиеся с нами, как было упомянуто выше), большую часть времени даже не увидят нас. В обоих примерах выше, энергии, которые готовы иметь с нами дело всеми способами, будут любопытствовать, кто мы, что мы делаем и хотеть узнать больше.. это значит, что они </w:t>
      </w:r>
      <w:r>
        <w:rPr>
          <w:i/>
          <w:sz w:val="20"/>
          <w:szCs w:val="20"/>
        </w:rPr>
        <w:t>видят</w:t>
      </w:r>
      <w:r>
        <w:rPr>
          <w:sz w:val="20"/>
          <w:szCs w:val="20"/>
        </w:rPr>
        <w:t xml:space="preserve"> нас. Я обычно много пою, пока посещаю острова шопинга и бакалею, и иногда даже танцую. Моя дочь могла повторять мне постоянно: «Я </w:t>
      </w:r>
      <w:r>
        <w:rPr>
          <w:i/>
          <w:sz w:val="20"/>
          <w:szCs w:val="20"/>
        </w:rPr>
        <w:t>ненавижу</w:t>
      </w:r>
      <w:r>
        <w:rPr>
          <w:sz w:val="20"/>
          <w:szCs w:val="20"/>
        </w:rPr>
        <w:t>, когда ты так делаешь!» я бы никогда не делала это теперь, поскольку я научилась придерживать свою энергию и быть намного более скромной, пока  я на публике.</w:t>
      </w:r>
    </w:p>
    <w:p>
      <w:pPr>
        <w:pStyle w:val="Normal"/>
        <w:jc w:val="both"/>
        <w:rPr>
          <w:sz w:val="20"/>
          <w:szCs w:val="20"/>
        </w:rPr>
      </w:pPr>
      <w:r>
        <w:rPr>
          <w:sz w:val="20"/>
          <w:szCs w:val="20"/>
        </w:rPr>
        <w:t>- Мы можем быть очень проницательными на предмет того, с кем нам общаться. Таким образом, мы тогда открываем двери, когда чувствуем, что это уместно.</w:t>
      </w:r>
    </w:p>
    <w:p>
      <w:pPr>
        <w:pStyle w:val="Normal"/>
        <w:jc w:val="both"/>
        <w:rPr>
          <w:sz w:val="20"/>
          <w:szCs w:val="20"/>
        </w:rPr>
      </w:pPr>
      <w:r>
        <w:rPr>
          <w:sz w:val="20"/>
          <w:szCs w:val="20"/>
        </w:rPr>
        <w:t xml:space="preserve">Прямо как нефизические сущности, мы выбираем, с кем и с чем мы хотим общаться. Да, будут энергии (или личности), которые будут хотеть контакта с нами, потому что мы будем чувствовать себя хорошо, когда многие другие не будут, но мы можем привлечь их по очень разным причинам. Просто потому что кто-то, кто косит вашу лужайку или это кто-то из вашей группы шитья, например, - не позволяйте им полный доступ к вам. Они просто в вашем пространстве, из-за наложения, вызванного энергией, которая была приглашена в ваше пространство. Единственный общий знаменатель – тот, который может быть интересен в группе шитья или нужен для пострижки лужайки, и это все. Таким образом, нам не нужно открываться или высвобождаться полностью тем, кто прибывает в наше пространство. У меня было множество знакомств в прошлом с теми, кто не знал </w:t>
      </w:r>
      <w:r>
        <w:rPr>
          <w:i/>
          <w:sz w:val="20"/>
          <w:szCs w:val="20"/>
        </w:rPr>
        <w:t>ничего</w:t>
      </w:r>
      <w:r>
        <w:rPr>
          <w:sz w:val="20"/>
          <w:szCs w:val="20"/>
        </w:rPr>
        <w:t xml:space="preserve"> о том, что я делаю на службе человечеству.. они только знали, что я была писательницей и редко донимали вопросами. Они были просто не заинтересованы, потому что они были не готовы, и не спрашивали. Наши отношения тогда были строго по существу дела.. таким образом, только о частичном попадании или общих темах в нашей связи. </w:t>
      </w:r>
    </w:p>
    <w:p>
      <w:pPr>
        <w:pStyle w:val="Normal"/>
        <w:jc w:val="both"/>
        <w:rPr>
          <w:sz w:val="20"/>
          <w:szCs w:val="20"/>
        </w:rPr>
      </w:pPr>
      <w:r>
        <w:rPr>
          <w:sz w:val="20"/>
          <w:szCs w:val="20"/>
        </w:rPr>
        <w:t>- При посещении старого мира очень помогает фокус на чем-то, что вибрирует для нас высоко и поэтому сохранят нас на связи с высшим планом бытия.</w:t>
      </w:r>
    </w:p>
    <w:p>
      <w:pPr>
        <w:pStyle w:val="Normal"/>
        <w:jc w:val="both"/>
        <w:rPr>
          <w:sz w:val="20"/>
          <w:szCs w:val="20"/>
        </w:rPr>
      </w:pPr>
      <w:r>
        <w:rPr>
          <w:sz w:val="20"/>
          <w:szCs w:val="20"/>
        </w:rPr>
        <w:t xml:space="preserve">Если я не могу найти в ниже вибрирующей реальности кусочек высших вибраций, я всегда вхожу и выхожу второпях. Это просто слишком чертовски неудобно оставаться там слишком долго. Если это вообще возможно, я стараюсь и нахожу что-то замечательное вокруг меня и игнорирую остальное. Однажды в банке, персонал пел </w:t>
      </w:r>
      <w:r>
        <w:rPr>
          <w:sz w:val="20"/>
          <w:szCs w:val="20"/>
          <w:lang w:val="en-US"/>
        </w:rPr>
        <w:t>Happy</w:t>
      </w:r>
      <w:r>
        <w:rPr>
          <w:sz w:val="20"/>
          <w:szCs w:val="20"/>
        </w:rPr>
        <w:t xml:space="preserve"> </w:t>
      </w:r>
      <w:r>
        <w:rPr>
          <w:sz w:val="20"/>
          <w:szCs w:val="20"/>
          <w:lang w:val="en-US"/>
        </w:rPr>
        <w:t>Birthday</w:t>
      </w:r>
      <w:r>
        <w:rPr>
          <w:sz w:val="20"/>
          <w:szCs w:val="20"/>
        </w:rPr>
        <w:t xml:space="preserve"> своему сотруднику перед тем, как есть торт. Это отдельно взятое отделение банка было новым для меня, но я могла не сопротивляться соучастию и петь вместе с ними, потому что это был такой счастливый момент. Если магазин имеет приличный покупательский сервис, тогда вибрации высоки для меня, и я обычно не могу устоять и не сказать менеджеру, если он проходит мимо, как сильно я ценю его или ее магазин и способ, которым он работает. Я особенно люблю быть в старом мире, когда выше вибрирующие вещи и услуги предлагаются, потому что слова «спасибо вам большое» - одни из тех слов, которые я люблю произносить больше всего. Последнее время я меняла топливо в моем транспортном средстве у дилера Тойоты, я сказала им несколько раз, как мне приятно там быть всегда и каждый раз, потому что я себя чувствую как в спа! Они последовательно оказывают невероятный сервис и не могут сделать достаточно для своих клиентов.</w:t>
      </w:r>
    </w:p>
    <w:p>
      <w:pPr>
        <w:pStyle w:val="Normal"/>
        <w:jc w:val="both"/>
        <w:rPr>
          <w:sz w:val="20"/>
          <w:szCs w:val="20"/>
        </w:rPr>
      </w:pPr>
      <w:r>
        <w:rPr>
          <w:sz w:val="20"/>
          <w:szCs w:val="20"/>
        </w:rPr>
        <w:t>- Если дело или лицо в старом мире неприятно, с ниже вибрирующей энергией, мы можем пойти в другое место.</w:t>
      </w:r>
    </w:p>
    <w:p>
      <w:pPr>
        <w:pStyle w:val="Normal"/>
        <w:jc w:val="both"/>
        <w:rPr>
          <w:sz w:val="20"/>
          <w:szCs w:val="20"/>
        </w:rPr>
      </w:pPr>
      <w:r>
        <w:rPr>
          <w:sz w:val="20"/>
          <w:szCs w:val="20"/>
        </w:rPr>
        <w:t>Мне нужен был специально обученный человек, чтобы помочь с кое-чем в связи с дизайном моего нового дома однажды, и он был единственным квалифицированным специалистом в округе. Мне было неудобно с его энергией, и я немедленно отключилась. Веря, что у меня, кроме него, никаких возможностей, я отключилась все равно. Очень короткое время спустя кто-то другой появился, и мне было с ним очень удобно. Когда мы не говорим спасибо, мы говорим вселенной, что мы не будем участвовать, если не.. в любом случае. Это работает для меня всегда, поскольку когда мне ясно насчет того, что я буду и что я не буду принимать в мой мир, вселенная отвечает сообразно.</w:t>
      </w:r>
    </w:p>
    <w:p>
      <w:pPr>
        <w:pStyle w:val="Normal"/>
        <w:jc w:val="both"/>
        <w:rPr>
          <w:sz w:val="20"/>
          <w:szCs w:val="20"/>
        </w:rPr>
      </w:pPr>
      <w:r>
        <w:rPr>
          <w:sz w:val="20"/>
          <w:szCs w:val="20"/>
        </w:rPr>
        <w:t>- Наткнуться на кого-то в проблеме – всегда хорошая возможность побыть ангелом.</w:t>
      </w:r>
    </w:p>
    <w:p>
      <w:pPr>
        <w:pStyle w:val="Normal"/>
        <w:jc w:val="both"/>
        <w:rPr>
          <w:sz w:val="20"/>
          <w:szCs w:val="20"/>
        </w:rPr>
      </w:pPr>
      <w:r>
        <w:rPr>
          <w:sz w:val="20"/>
          <w:szCs w:val="20"/>
        </w:rPr>
        <w:t xml:space="preserve">Короткие общения с теми, на кого мы случайно наткнулись, и кому нужна помощь, всегда прекрасный способ общаться с другими. Однажды по дороге в магазин (конечно, звучит так, словно я провожу много времени в магазинах, но это не так! </w:t>
      </w:r>
      <w:r>
        <w:rPr>
          <w:rFonts w:eastAsia="Wingdings" w:cs="Wingdings" w:ascii="Wingdings" w:hAnsi="Wingdings"/>
          <w:sz w:val="20"/>
          <w:szCs w:val="20"/>
        </w:rPr>
        <w:t></w:t>
      </w:r>
      <w:r>
        <w:rPr>
          <w:sz w:val="20"/>
          <w:szCs w:val="20"/>
        </w:rPr>
        <w:t>), я проходила мимо женщины, сидящей на земле в ожидании скорой помощи, так я плюхнулась рядом с ней, взяла ее за руку и ждала вместе с ней. Я уверена, большинство из вас сделали бы так же. Люди, просящие денег на улице (очень часто здесь, в индейских землях), потому что у них нет бензина или им нужна еда? - совершенно другая история, поскольку они редко действительно нуждаются. Этих людей я игнорирую и не общаюсь с ними.</w:t>
      </w:r>
    </w:p>
    <w:p>
      <w:pPr>
        <w:pStyle w:val="Normal"/>
        <w:jc w:val="both"/>
        <w:rPr>
          <w:sz w:val="20"/>
          <w:szCs w:val="20"/>
        </w:rPr>
      </w:pPr>
      <w:r>
        <w:rPr>
          <w:sz w:val="20"/>
          <w:szCs w:val="20"/>
        </w:rPr>
        <w:t>- Помогание в старом мире без спроса – все еще возможность, конечно.</w:t>
      </w:r>
    </w:p>
    <w:p>
      <w:pPr>
        <w:pStyle w:val="Normal"/>
        <w:jc w:val="both"/>
        <w:rPr>
          <w:sz w:val="20"/>
          <w:szCs w:val="20"/>
        </w:rPr>
      </w:pPr>
      <w:r>
        <w:rPr>
          <w:sz w:val="20"/>
          <w:szCs w:val="20"/>
        </w:rPr>
        <w:t>Если бы случилось стихийное бедствие, мы могли бы, конечно, помочь тем, кто нуждается, всеми возможными способами. Помогать раненым животным на дороге? Без сомнения. Носить еду кому-то, кто болеет? Конечно. Эти действия существуют в любви и заботе, которые всегда вибрируют высоко. Которые приносят нас к:</w:t>
      </w:r>
    </w:p>
    <w:p>
      <w:pPr>
        <w:pStyle w:val="Normal"/>
        <w:jc w:val="both"/>
        <w:rPr>
          <w:sz w:val="20"/>
          <w:szCs w:val="20"/>
        </w:rPr>
      </w:pPr>
      <w:r>
        <w:rPr>
          <w:sz w:val="20"/>
          <w:szCs w:val="20"/>
        </w:rPr>
        <w:t>- Когда мы на основании любви, пока посещаем старый мир, мы всегда защищены и можем оставаться там на больший период времени.</w:t>
      </w:r>
    </w:p>
    <w:p>
      <w:pPr>
        <w:pStyle w:val="Normal"/>
        <w:jc w:val="both"/>
        <w:rPr/>
      </w:pPr>
      <w:r>
        <w:rPr>
          <w:sz w:val="20"/>
          <w:szCs w:val="20"/>
        </w:rPr>
        <w:t>После того, как мы начинаем существовать в непрерывном состоянии получения всего, что нам нужно, и в состоянии, где мы совершенно защищены и сбережены от любых остатков темноты старого мира, мы наконец делаем глубокий вдох, выдыхаем, разворачиваемся пока, и тогда мы более готовы «возвращаться» для коротких визитов. Другими словами, мы должны отпустить любой тянущийся гнев или стрессы от таких многих вызывающих переживаний прошлого. Это тогда, когда мы проводим достаточно времени на другой стороне, чтобы можно было полностью воплотить наши ангельские крылья и начать новые роли служения страдающему и вызывающему старому миру.</w:t>
      </w:r>
    </w:p>
    <w:p>
      <w:pPr>
        <w:pStyle w:val="Normal"/>
        <w:jc w:val="both"/>
        <w:rPr/>
      </w:pPr>
      <w:r>
        <w:rPr>
          <w:sz w:val="20"/>
          <w:szCs w:val="20"/>
        </w:rPr>
        <w:t xml:space="preserve">Люди, имеющие необычный опыты страдания, требуют совершенно другого ответа, чем те, кто имеет страдание и драму как непрерывный паттерн. Ответ ангела земли был бы, конечно, один - помощь и любовь. Много времени через мои годы писание энергетических заметок и теперь Крыльев, я получала корреспонденцию от кое-кого, кто принимал мои записки близко к сердцу, так как он или она верили, что это послание связано с их годами постоянного страдания и жертвенности. </w:t>
      </w:r>
    </w:p>
    <w:p>
      <w:pPr>
        <w:pStyle w:val="Normal"/>
        <w:jc w:val="both"/>
        <w:rPr/>
      </w:pPr>
      <w:r>
        <w:rPr>
          <w:sz w:val="20"/>
          <w:szCs w:val="20"/>
        </w:rPr>
        <w:t xml:space="preserve">Когда мы бываем «жертвами» продолжительное время или имеем непрекращающийся паттерн неприятного долгое время, или мы живем почти на улице долгий период времени, например, тогда это не относится к процессу вознесения. Процесс вознесения не создает столько страданий, но нерешенные проблемы самооценки и преследования создают. </w:t>
      </w:r>
    </w:p>
    <w:p>
      <w:pPr>
        <w:pStyle w:val="Normal"/>
        <w:jc w:val="both"/>
        <w:rPr>
          <w:sz w:val="20"/>
          <w:szCs w:val="20"/>
        </w:rPr>
      </w:pPr>
      <w:r>
        <w:rPr>
          <w:sz w:val="20"/>
          <w:szCs w:val="20"/>
        </w:rPr>
        <w:t>Процесс вознесения создает временные случаи изменений для того, чтобы исследовать себя и расти, но, в основном, он создает продолжающееся изменение, чтобы мы могли адаптироваться и меняться, чтобы позволить нам быть в сохранности довольно легко, если мы открыты, готовимся и принимаем то, что происходит. И да, мы боремся и страдаем короткие периоды времени, но в итоге мы, в конце концов, движемся в совсем новую территорию, которая ощущается ах как намного лучше. За 10 или около того лет с тех пор как я пережила мой очень неприятный прыжок вперед, я никогда не имела никаких финансовых проблем или проблем со здоровьем, и все мои нужды всегда легко удовлетворялись. И это паттерн для всех из нас, если мы позволяем этому быть.</w:t>
      </w:r>
    </w:p>
    <w:p>
      <w:pPr>
        <w:pStyle w:val="Normal"/>
        <w:jc w:val="both"/>
        <w:rPr>
          <w:sz w:val="20"/>
          <w:szCs w:val="20"/>
        </w:rPr>
      </w:pPr>
      <w:r>
        <w:rPr>
          <w:sz w:val="20"/>
          <w:szCs w:val="20"/>
        </w:rPr>
        <w:t xml:space="preserve">Продолжающиеся паттерны страдания происходят до тех пор, пока мы не выстрадаем достаточно, чтобы стать готовыми выкинуть эти паттерны, исследовать их цели в наших жизнях и так далее Таким образом, принимать помощь от ангела не значило спасение или облегчение этого страдания в человеке в такой позиции, поскольку это было бы вредным для индивидуального процесса. Но </w:t>
      </w:r>
      <w:r>
        <w:rPr>
          <w:i/>
          <w:sz w:val="20"/>
          <w:szCs w:val="20"/>
        </w:rPr>
        <w:t>необычные</w:t>
      </w:r>
      <w:r>
        <w:rPr>
          <w:sz w:val="20"/>
          <w:szCs w:val="20"/>
        </w:rPr>
        <w:t xml:space="preserve"> и «ненормальные» обстоятельства, такие как стихийные бедствия, пожар, экстремальное состояние здоровья, машина, поломавшаяся на середине дороги в никуда и все в таком духе, могут гарантировать руку помощи от ангела. Большинство людей не готовы измениться, если они не страдают по-настоящему, и таким образом, это создает готовность встретить кого-то из нас на границе измерений через вызывание или, правильнее, просьбу. И снова, отпускание позволит нам войти и помочь нашими дарами и талантами.</w:t>
      </w:r>
    </w:p>
    <w:p>
      <w:pPr>
        <w:pStyle w:val="Normal"/>
        <w:jc w:val="both"/>
        <w:rPr>
          <w:sz w:val="20"/>
          <w:szCs w:val="20"/>
        </w:rPr>
      </w:pPr>
      <w:r>
        <w:rPr>
          <w:sz w:val="20"/>
          <w:szCs w:val="20"/>
        </w:rPr>
        <w:t>Чем больше мы развиваемся через этот процесс, тем легче становятся наши жизни, и в конце концов, мы имеем очень мало вызовов и проблем.</w:t>
      </w:r>
    </w:p>
    <w:p>
      <w:pPr>
        <w:pStyle w:val="Normal"/>
        <w:jc w:val="both"/>
        <w:rPr>
          <w:sz w:val="20"/>
          <w:szCs w:val="20"/>
        </w:rPr>
      </w:pPr>
      <w:r>
        <w:rPr>
          <w:sz w:val="20"/>
          <w:szCs w:val="20"/>
        </w:rPr>
        <w:t>Из-за этого факта кто-то из вас мог найти последние пару лет переживания новой темноты очень вызывающим. Ощущается, как если бы мы не имели опыта общения с низко вибрирующими энергиями долгое время, что сделало очень трудным «вернуться к этому снова». Когда мы достигаем уверенного уровня вибрации и это, конечно, правда для многих из нас, снова, мы редко имеем вызовы или проблемы и так далее. Это то, почему мы больше не нуждаемся в целительстве. Мы просто больше не в том пространстве, где низко вибрирующие энергии. Но что случилось совсем недавно (поскольку я писала эти слова в апреле 2009, и для большой части 2007 и 2008 годов), это то, что мы еще в середине некоторых порядком ниже вибрирующих энергий, из-за того факта, что мы еще не полностью «приземлились» на другой стороне.</w:t>
      </w:r>
    </w:p>
    <w:p>
      <w:pPr>
        <w:pStyle w:val="Normal"/>
        <w:jc w:val="both"/>
        <w:rPr>
          <w:sz w:val="20"/>
          <w:szCs w:val="20"/>
        </w:rPr>
      </w:pPr>
      <w:r>
        <w:rPr>
          <w:sz w:val="20"/>
          <w:szCs w:val="20"/>
        </w:rPr>
        <w:t>Таким образом, эти энергии могут сейчас активировать то, что все еще внутри нас осталось из прошлых времен, или даже создать новые реакции, которые не такие отличные, поскольку может казаться, что мы идем через трудные энергии снова и снова. Когда мы вибрируем выше, это все не идет из «исцеления внутри». Многое из этого происходит из факта, что ниже вибрирующие энергии внутри нас теперь ушли в бездействие. Когда мы теперь находимся где-то еще, редко какие-либо ниже вибрирующие энергии могут связаться с нами, и таким образом, остатки плотной энергии внутри просто уходят в бездействие. Нет ничего, с чем соединиться или чем активировать это. Если бы мы все прибыли на Небеса прямо сейчас (но мы не может идти туда, пока мы не соответствуем этой вибрации, если только мы не прибыли через старый 3</w:t>
      </w:r>
      <w:r>
        <w:rPr>
          <w:sz w:val="20"/>
          <w:szCs w:val="20"/>
          <w:lang w:val="en-US"/>
        </w:rPr>
        <w:t>d</w:t>
      </w:r>
      <w:r>
        <w:rPr>
          <w:sz w:val="20"/>
          <w:szCs w:val="20"/>
        </w:rPr>
        <w:t xml:space="preserve"> процесс смерти без наших тел), мы могли бы не иметь больше проблем и внутренней борьбы, поскольку там не было бы окружающих энергий, чтобы активировать эти вещи внутри нас.</w:t>
      </w:r>
    </w:p>
    <w:p>
      <w:pPr>
        <w:pStyle w:val="Normal"/>
        <w:jc w:val="both"/>
        <w:rPr>
          <w:sz w:val="20"/>
          <w:szCs w:val="20"/>
        </w:rPr>
      </w:pPr>
      <w:r>
        <w:rPr>
          <w:sz w:val="20"/>
          <w:szCs w:val="20"/>
        </w:rPr>
        <w:t>Так что мы нуждаемся в намеренном исцелении, чтобы прибыть на уверенный уровень, и после этого, мы не привлечем многих ниже вибрирующих энергий больше, так как любой остаток внутри нас просто становится бездействующим. И это регулярная и наиболее вероятная часть процесса вознесения.</w:t>
      </w:r>
    </w:p>
    <w:p>
      <w:pPr>
        <w:pStyle w:val="Normal"/>
        <w:jc w:val="both"/>
        <w:rPr/>
      </w:pPr>
      <w:r>
        <w:rPr>
          <w:sz w:val="20"/>
          <w:szCs w:val="20"/>
        </w:rPr>
        <w:t>Таким образом, необходимость внезапно быть вокруг всех тяжелых и неприятных энергий, которые циркулировали вокруг из-за любого "изгнания" их от изменений энергии, и наряду с решением на уровнях души, что мы преднамеренно входим в темноту для последней "уборки", создала некоторых неприятных несущих свет людей, которые обычно не будут настолько неприятны. Я часто удивлялась в течение месяцев последней «уборки», что если я действительно была уничтожена, что если новое повреждение было теперь непоправимым внутри меня, и начала испытывать недовольство собой, что было действительно очень ново. Я не наслаждалась и, конечно, была удивлена тем моим чувствам и реакция на темные энергии (вроде переживаний по поводу моей кошки).</w:t>
      </w:r>
    </w:p>
    <w:p>
      <w:pPr>
        <w:pStyle w:val="Normal"/>
        <w:jc w:val="both"/>
        <w:rPr>
          <w:sz w:val="20"/>
          <w:szCs w:val="20"/>
        </w:rPr>
      </w:pPr>
      <w:r>
        <w:rPr>
          <w:sz w:val="20"/>
          <w:szCs w:val="20"/>
        </w:rPr>
        <w:t xml:space="preserve">Кто-то может сказать, что мы исследовали наши теневые стороны, но теневые стороны много раз просто активировались и поддерживались внешней темнотой. Процесс вознесения настолько уникален, это может быть очень вызывающим – быть ангелом, пока все еще находишься в человеческой форме, с необходимостью есть, пока имеешь эмоции, все еще переживаешь боль, и бываешь непрерывно осаждаемым темнотой! </w:t>
      </w:r>
    </w:p>
    <w:p>
      <w:pPr>
        <w:pStyle w:val="Normal"/>
        <w:jc w:val="both"/>
        <w:rPr>
          <w:sz w:val="20"/>
          <w:szCs w:val="20"/>
        </w:rPr>
      </w:pPr>
      <w:r>
        <w:rPr>
          <w:sz w:val="20"/>
          <w:szCs w:val="20"/>
        </w:rPr>
        <w:t>Добавьте к этому тот факт, что мы регулярно бывали «избиты», все по нам ударяло, остро растеряны и т.п., пока все еще остаемся душами в человеческой форме, и мы будем естественно принимать сопротивление и гневное поведение.. это совершенно естественно, потому что мы все еще человеческие существа и будем ими еще какое-то время.  Это не всегда об обучении любви и принятию этих энергий, поскольку процесс вознесения естественно создает невыносимость вместо любви.  Как затруднительно порой!</w:t>
      </w:r>
    </w:p>
    <w:p>
      <w:pPr>
        <w:pStyle w:val="Normal"/>
        <w:jc w:val="both"/>
        <w:rPr>
          <w:sz w:val="20"/>
          <w:szCs w:val="20"/>
        </w:rPr>
      </w:pPr>
      <w:r>
        <w:rPr>
          <w:sz w:val="20"/>
          <w:szCs w:val="20"/>
        </w:rPr>
        <w:t>Но все это составляет в целом то же самое уравнение. И это уравнение – одно из тех положений, когда процесс говорит нам отсоединиться, отказаться быть нанятым, удалить себя из, и временами игнорировать эти ниже вибрирующие энергии старой реальности и старого мира. Предполагается, что мы выйдем сейчас. Нам больше не нужно быть окруженными всем этим. И до тех пор, пока мы полностью не приземлимся на другой стороне, мы можем ощущать себя сварливыми, переменчивыми, защищающимися, неуверенными, переживать вспышки гнева, и наверняка готовыми для новых и выше вибрирующих энергий, находящихся в пределах досягаемости пальца.</w:t>
      </w:r>
    </w:p>
    <w:p>
      <w:pPr>
        <w:pStyle w:val="Normal"/>
        <w:jc w:val="both"/>
        <w:rPr>
          <w:sz w:val="20"/>
          <w:szCs w:val="20"/>
        </w:rPr>
      </w:pPr>
      <w:r>
        <w:rPr>
          <w:sz w:val="20"/>
          <w:szCs w:val="20"/>
        </w:rPr>
        <w:t>Должны ли все мы стать отшельниками? Должны ли стать лежачими больными? Какой это образ жизни? А что насчет одиночества, так сильно переживаемого?</w:t>
      </w:r>
    </w:p>
    <w:p>
      <w:pPr>
        <w:pStyle w:val="Normal"/>
        <w:jc w:val="both"/>
        <w:rPr>
          <w:sz w:val="20"/>
          <w:szCs w:val="20"/>
        </w:rPr>
      </w:pPr>
      <w:r>
        <w:rPr>
          <w:sz w:val="20"/>
          <w:szCs w:val="20"/>
        </w:rPr>
        <w:t>Во время посещений и общений со старым миром, мы можем все еще чувствовать себя вполне комфортно, если мы можем проводить время в энергиях, которые вибрируют высоко, каким-то образом. Хороший клиентский сервис, упомянутый мной раньше, один из таких примеров. Проводить время с теми, кто уважает нас и заботится о нас – еще один пример. Быть вовлеченным в активность, где есть разделенный интерес, который включает творческий выход, активность или просто пикник для забавы – это еще вариант. Прекрасная музыка всегда вибрирует высоко, таким образом, посещение симфонии, концерта или музыкального фестиваля – всегда замечательно, наряду с прекрасными произведениями искусства. Просто развлекаться – также жизненно важно.</w:t>
      </w:r>
    </w:p>
    <w:p>
      <w:pPr>
        <w:pStyle w:val="Normal"/>
        <w:jc w:val="both"/>
        <w:rPr>
          <w:sz w:val="20"/>
          <w:szCs w:val="20"/>
        </w:rPr>
      </w:pPr>
      <w:r>
        <w:rPr>
          <w:sz w:val="20"/>
          <w:szCs w:val="20"/>
        </w:rPr>
        <w:t>Но также знайте, что продолжающиеся атаки темноты и кажущееся ощущение, что темнота – это все, что есть, существует, чтобы поддержать нас в покидании старой реальности и создании чего-то совершенно нового, поскольку это наш следующий шаг. Необходимость быть «закрытыми» и «выключенными» с нашими энергиями – это не лучший путь для существования долгий период времени. Таким образом, мы нуждаемся в новых пространствах в новых реальностях, где мы можем просто и постоянно быть открытыми,  счастливыми и радостными сами по себе. Я скучаю по пению и танцам на супермаркетных островах!</w:t>
      </w:r>
    </w:p>
    <w:p>
      <w:pPr>
        <w:pStyle w:val="Normal"/>
        <w:jc w:val="both"/>
        <w:rPr>
          <w:sz w:val="20"/>
          <w:szCs w:val="20"/>
        </w:rPr>
      </w:pPr>
      <w:r>
        <w:rPr>
          <w:sz w:val="20"/>
          <w:szCs w:val="20"/>
        </w:rPr>
        <w:t xml:space="preserve">А одиночество для единомышленников? Многие пишут мне, желая связи с другими душами-единомышленниками. Они хотят быть среди тех, кто их понимает, кто знает, что они делают и кто переживал то же, что они переживали. Они чувствуют себя очень одинокими. Знание о процессе вознесения или духовное развитие не всегда означает, что человек вибрирует высоко. Я встречала </w:t>
      </w:r>
      <w:r>
        <w:rPr>
          <w:i/>
          <w:sz w:val="20"/>
          <w:szCs w:val="20"/>
        </w:rPr>
        <w:t>много</w:t>
      </w:r>
      <w:r>
        <w:rPr>
          <w:sz w:val="20"/>
          <w:szCs w:val="20"/>
        </w:rPr>
        <w:t xml:space="preserve"> душ, которые сознательно были не в курсе всех этих вещей, но были гораздо более приятными и удивительными людьми, чтобы быть с ними рядом. Так что, великие люди приходят в многих формах. Хотя я не знаю много о том, что происходит в отношении духовных материй и что говорят другие, поскольку я содержу себя так, чтобы мои переживания и информация были настолько ясными, насколько это возможно, я знаю, что бывает обычно, и я все еще принимаю это, есть многие он-лайн сообщества, которые поддерживают друг друга. Я могла бы принять, что он-лайн поиск может обнаружить много душ-единомышленников в местах для связи друг с другом, если таково ваше желание.</w:t>
      </w:r>
    </w:p>
    <w:p>
      <w:pPr>
        <w:pStyle w:val="Normal"/>
        <w:jc w:val="both"/>
        <w:rPr>
          <w:sz w:val="20"/>
          <w:szCs w:val="20"/>
        </w:rPr>
      </w:pPr>
      <w:r>
        <w:rPr>
          <w:sz w:val="20"/>
          <w:szCs w:val="20"/>
        </w:rPr>
        <w:t>В отношении связи с другими, процесс вознесения всегда, ну вот всегда, создает точно то, что должно быть создано. Это сейчас поощряет нас на этой стадии процесса – очиститься от старой реальности и создать наши новые прибежища с теми, кого мы любим, уважаем, и кто находится с нами на одном уровне вибраций. И это будет происходить на физическом плане, а не только в киберпространстве.</w:t>
      </w:r>
    </w:p>
    <w:p>
      <w:pPr>
        <w:pStyle w:val="Normal"/>
        <w:jc w:val="both"/>
        <w:rPr>
          <w:sz w:val="20"/>
          <w:szCs w:val="20"/>
        </w:rPr>
      </w:pPr>
      <w:r>
        <w:rPr>
          <w:sz w:val="20"/>
          <w:szCs w:val="20"/>
        </w:rPr>
        <w:t>Но перед тем, как мы создаем эти новые реальности, и позже, когда мы не проводим время в наших новых реальностях, мы будем проводить наше время внутри наших витрин, поскольку они будут предоставлять пространства нам для хорошего самочувствия, правильности, и располагать нас в выравненности с нашими высшими «я» и с нашими истинными и аутентичными душами.</w:t>
      </w:r>
    </w:p>
    <w:p>
      <w:pPr>
        <w:pStyle w:val="Normal"/>
        <w:jc w:val="both"/>
        <w:rPr>
          <w:sz w:val="20"/>
          <w:szCs w:val="20"/>
        </w:rPr>
      </w:pPr>
      <w:r>
        <w:rPr>
          <w:sz w:val="20"/>
          <w:szCs w:val="20"/>
        </w:rPr>
      </w:r>
    </w:p>
    <w:p>
      <w:pPr>
        <w:pStyle w:val="Normal"/>
        <w:jc w:val="both"/>
        <w:rPr>
          <w:b/>
          <w:b/>
          <w:sz w:val="20"/>
          <w:szCs w:val="20"/>
        </w:rPr>
      </w:pPr>
      <w:r>
        <w:rPr>
          <w:b/>
          <w:sz w:val="20"/>
          <w:szCs w:val="20"/>
        </w:rPr>
        <w:t>Витрины</w:t>
      </w:r>
    </w:p>
    <w:p>
      <w:pPr>
        <w:pStyle w:val="Normal"/>
        <w:jc w:val="both"/>
        <w:rPr>
          <w:b/>
          <w:b/>
          <w:sz w:val="20"/>
          <w:szCs w:val="20"/>
        </w:rPr>
      </w:pPr>
      <w:r>
        <w:rPr>
          <w:b/>
          <w:sz w:val="20"/>
          <w:szCs w:val="20"/>
        </w:rPr>
      </w:r>
    </w:p>
    <w:p>
      <w:pPr>
        <w:pStyle w:val="Normal"/>
        <w:jc w:val="both"/>
        <w:rPr>
          <w:sz w:val="20"/>
          <w:szCs w:val="20"/>
        </w:rPr>
      </w:pPr>
      <w:r>
        <w:rPr>
          <w:sz w:val="20"/>
          <w:szCs w:val="20"/>
        </w:rPr>
        <w:t xml:space="preserve">Многие годы я была благословлена получать запросы от родственников по поводу определенных ситуаций в их жизни. В поисках подтверждения или, возможно, какой-то новой информации о том, что их беспокоит, они будут изредка обращаться для считывания или видения от меня. И первая вещь, которая мне нужна от них – очень конкретная цель. Я должна знать, где фокусировать мою энергию или, правильнее сказать, куда смотреть и особенно на что смотреть. «Что </w:t>
      </w:r>
      <w:r>
        <w:rPr>
          <w:i/>
          <w:sz w:val="20"/>
          <w:szCs w:val="20"/>
        </w:rPr>
        <w:t>именно</w:t>
      </w:r>
      <w:r>
        <w:rPr>
          <w:sz w:val="20"/>
          <w:szCs w:val="20"/>
        </w:rPr>
        <w:t xml:space="preserve"> то, о чем тебе нужна большая ясность? Ты можешь точно сформулировать вопрос?» - буду я обычно спрашивать. После того, как мы точно сформулировали цель наряду с очень конкретным вопросом, тогда довольно легко увидеть, что на самом деле и истинно происходит.</w:t>
      </w:r>
    </w:p>
    <w:p>
      <w:pPr>
        <w:pStyle w:val="Normal"/>
        <w:jc w:val="both"/>
        <w:rPr/>
      </w:pPr>
      <w:r>
        <w:rPr>
          <w:sz w:val="20"/>
          <w:szCs w:val="20"/>
        </w:rPr>
        <w:t>Энергия должна знать, куда идти. Ей нужно направление. Ей нужна цель. И это то, зачем нужна витрина, поскольку это дает энергии карту или портал, чтобы двигаться через него. Когда мы слабо представляем себе, что нам нужно или что мы хотим создать, энергия смущается. Она не знает, что ей предполагается делать. Это то, почему это может быть так жизненно важно – прийти к ясности о том, кто мы есть, для чего мы здесь, как мы хотим служить, помогать или что мы просто хотим предложить. Таким образом, энергия тогда знает, куда двигаться и чего достигать для нас. Говорение энергии, или долларам, точно, где найти нас, затем дает им знать, где мы, и показывает этим долларам, что тут открыто и они могут войти.</w:t>
      </w:r>
    </w:p>
    <w:p>
      <w:pPr>
        <w:pStyle w:val="Normal"/>
        <w:jc w:val="both"/>
        <w:rPr/>
      </w:pPr>
      <w:r>
        <w:rPr>
          <w:sz w:val="20"/>
          <w:szCs w:val="20"/>
        </w:rPr>
        <w:t>И наши витрины могут тем более легко существовать на границе измерений, чем более полно устроены в старом мире, по нескольким причинам.</w:t>
      </w:r>
    </w:p>
    <w:p>
      <w:pPr>
        <w:pStyle w:val="Normal"/>
        <w:jc w:val="both"/>
        <w:rPr>
          <w:sz w:val="20"/>
          <w:szCs w:val="20"/>
        </w:rPr>
      </w:pPr>
      <w:r>
        <w:rPr>
          <w:sz w:val="20"/>
          <w:szCs w:val="20"/>
        </w:rPr>
        <w:t>Если вы тот, кто читает этот материал, тогда вы, скорее всего, или полностью удалились из старого мира и старой реальности, вовлечены в старый мир минимально, или, наконец, в процессе желания создания хорошей прямой из старого мира на границу измерений.</w:t>
      </w:r>
    </w:p>
    <w:p>
      <w:pPr>
        <w:pStyle w:val="Normal"/>
        <w:jc w:val="both"/>
        <w:rPr>
          <w:sz w:val="20"/>
          <w:szCs w:val="20"/>
        </w:rPr>
      </w:pPr>
      <w:r>
        <w:rPr>
          <w:sz w:val="20"/>
          <w:szCs w:val="20"/>
        </w:rPr>
        <w:t>Выше вибрирующие энергии не могут оставаться в одном пространстве с ниже вибрирующими энергиями, только на очень небольшое количество времени. Таким образом, выше вибрирующая витрина содержит энергии одного из вас, не имевшего возможности существовать полностью в старом мире долгое время. Иметь контакты со старыми способами бытия, со старыми системами и с этим обитанием в старом мире могло быть вызывающим, в лучшем случае, с многими закрытыми дверями, неприятными опытами, негативными подарками.</w:t>
      </w:r>
    </w:p>
    <w:p>
      <w:pPr>
        <w:pStyle w:val="Normal"/>
        <w:jc w:val="both"/>
        <w:rPr>
          <w:sz w:val="20"/>
          <w:szCs w:val="20"/>
        </w:rPr>
      </w:pPr>
      <w:r>
        <w:rPr>
          <w:sz w:val="20"/>
          <w:szCs w:val="20"/>
        </w:rPr>
        <w:t>Таким образом, жизненно важно разместить чью-то витрину на границе измерений. И даже тогда, для многих из нас, «возвращающихся», граница измерений может также содержать свои вызовы, но с небольшими пощипываниями, вещи могут удаться. «Что конкретно это означает?» - можете вы подумать. – «Как кто-то может найти границу измерений, и как я узнаю, что я там? И о каких вызовах вы говорите?»</w:t>
      </w:r>
    </w:p>
    <w:p>
      <w:pPr>
        <w:pStyle w:val="Normal"/>
        <w:jc w:val="both"/>
        <w:rPr>
          <w:sz w:val="20"/>
          <w:szCs w:val="20"/>
        </w:rPr>
      </w:pPr>
      <w:r>
        <w:rPr>
          <w:sz w:val="20"/>
          <w:szCs w:val="20"/>
        </w:rPr>
        <w:t>Некоторые признаки, что витрина - на границе измерений, следуют:</w:t>
      </w:r>
    </w:p>
    <w:p>
      <w:pPr>
        <w:pStyle w:val="Normal"/>
        <w:jc w:val="both"/>
        <w:rPr>
          <w:sz w:val="20"/>
          <w:szCs w:val="20"/>
        </w:rPr>
      </w:pPr>
      <w:r>
        <w:rPr>
          <w:sz w:val="20"/>
          <w:szCs w:val="20"/>
        </w:rPr>
        <w:t>- Если вы не открыли волшебное место (прямо как Гугль) чтобы в нем работать, которое большое и использует выше вибрирующие принципы, тогда ваша витрина почти всегда будет маленькой. Это потому, что она нуждается в достаточной очистке от старой реальности, и существует не много высоко вибрирующих людей, организаций, и систем для работы пока что. Таким образом, мы должны найти правильную позицию в отношении связей, которые мы должны поддерживать и создавать наши витрины, или.. мы можем нуждаться носить больше шляп самостоятельно еще какое-то время.</w:t>
      </w:r>
    </w:p>
    <w:p>
      <w:pPr>
        <w:pStyle w:val="Normal"/>
        <w:jc w:val="both"/>
        <w:rPr/>
      </w:pPr>
      <w:r>
        <w:rPr>
          <w:sz w:val="20"/>
          <w:szCs w:val="20"/>
        </w:rPr>
        <w:t>- Однажды мы мигрируем и развиваемся на другую сторону, мы найдем, что наши позиции и роли в отношении старой реальности становятся больше о пребывании на вершины пирамиды, и разрешении нашему вкладу и нашим предложениям сочиться вниз, к массам. То значит, что мы можем обнаружить себя обучающими и консультирующими в местах, где мы обычно делали все это непосредственно, один к одному. Таким образом, мы можем теперь обнаружить себя учащими учителей, как говорить, или хотя бы учащими и консультирующими между делом.</w:t>
      </w:r>
    </w:p>
    <w:p>
      <w:pPr>
        <w:pStyle w:val="Normal"/>
        <w:jc w:val="both"/>
        <w:rPr>
          <w:sz w:val="20"/>
          <w:szCs w:val="20"/>
        </w:rPr>
      </w:pPr>
      <w:r>
        <w:rPr>
          <w:sz w:val="20"/>
          <w:szCs w:val="20"/>
        </w:rPr>
        <w:t>- На границе измерений наша команда или связи с другими, кто помогает создать основание для нашей работы, должна вибрировать достаточно высоко, или мы не сможем работать с ними или быть вовлеченными. Таким образом, мы будем нуждаться в связи с теми членами нашего «кабинета», кто уже покинул старый мир в достаточной степени, или воплотил многие черты, которые высоко вибрируют. Мой «кабинет» состоит из издателя, из обслуживания интернет-хостинга и из почтовой службы, и это в общем-то все. Это то, что работает для меня.</w:t>
      </w:r>
    </w:p>
    <w:p>
      <w:pPr>
        <w:pStyle w:val="Normal"/>
        <w:jc w:val="both"/>
        <w:rPr>
          <w:sz w:val="20"/>
          <w:szCs w:val="20"/>
        </w:rPr>
      </w:pPr>
      <w:r>
        <w:rPr>
          <w:sz w:val="20"/>
          <w:szCs w:val="20"/>
        </w:rPr>
        <w:t>Чем выше мы вибрируем, тем больше мы отодвигаемся и тогда остается малое. Таким образом, наши связи о контакты становятся проще и более повторно находящимися. Прощупывание наших общений с другими или постоянное нахождение новых и лучших связей, которые улучшают наш «кабинет» - это постоянный процесс пребывания на плаву с нашими витринами.</w:t>
      </w:r>
    </w:p>
    <w:p>
      <w:pPr>
        <w:pStyle w:val="Normal"/>
        <w:jc w:val="both"/>
        <w:rPr>
          <w:sz w:val="20"/>
          <w:szCs w:val="20"/>
        </w:rPr>
      </w:pPr>
      <w:r>
        <w:rPr>
          <w:sz w:val="20"/>
          <w:szCs w:val="20"/>
        </w:rPr>
        <w:t xml:space="preserve">У меня дивный издатель, с которым я работаю последние три года. Я нежно люблю моих издателей, потому что они свободно мыслят и они маленькие и гибкие. Муж и жена с компанией детишек, они строят за пределами сети, у них очень здравый смысл в плане естественного здоровья, они очень информированы и развиты в писательской и издательской индустрии, они знают, что авторы делают очень маленькие деньги теперь с традиционными издателями также, как почти все из издателей </w:t>
      </w:r>
      <w:r>
        <w:rPr>
          <w:sz w:val="20"/>
          <w:szCs w:val="20"/>
          <w:lang w:val="en-US"/>
        </w:rPr>
        <w:t>POD</w:t>
      </w:r>
      <w:r>
        <w:rPr>
          <w:sz w:val="20"/>
          <w:szCs w:val="20"/>
        </w:rPr>
        <w:t xml:space="preserve">, они очень заботятся об авторах и писателях, они пойдут войной против каждого, кто жаден и пользуется преимуществами других (они как раз предъявляют иск одной из крупных интернет-книготорговых компаний), они дают безупречный клиентский сервис, они помогут мне с чем угодно, что мне будет нужно от них, и они </w:t>
      </w:r>
      <w:r>
        <w:rPr>
          <w:i/>
          <w:sz w:val="20"/>
          <w:szCs w:val="20"/>
        </w:rPr>
        <w:t xml:space="preserve">всегда </w:t>
      </w:r>
      <w:r>
        <w:rPr>
          <w:sz w:val="20"/>
          <w:szCs w:val="20"/>
        </w:rPr>
        <w:t>доступны.. для меня и моих читателей. Но они также и жесткие.. они не допустят неуместных вещей в свое пространство, также как поступает и большинство добрых, любящих и заботливых людей, с которыми я когда-либо работала. Они также сами учителя в области писания. Мой издатель соответствует мне еще и потому, что несет высокие вибрации многими способами, и все еще оперирует внутри системы, даже хотя они сами находятся весьма за ее пределами и выше ее. И, конечно, они работают из дома!</w:t>
      </w:r>
    </w:p>
    <w:p>
      <w:pPr>
        <w:pStyle w:val="Normal"/>
        <w:jc w:val="both"/>
        <w:rPr>
          <w:sz w:val="20"/>
          <w:szCs w:val="20"/>
        </w:rPr>
      </w:pPr>
      <w:r>
        <w:rPr>
          <w:sz w:val="20"/>
          <w:szCs w:val="20"/>
        </w:rPr>
        <w:t xml:space="preserve">У меня должна быть надежная связь и хорошее общение с компанией, которая содержит мой сайт, поскольку я на специализированном сервере, чтобы была возможность обращаться со всем трафиком своего веб-сайта. Я люблю мою хостинговую компанию, потому что они не могут сделать для меня достаточно, всегда учтивы и очень уважительно относятся к тому, что я очень мало разбираюсь в технических вопросах (они также следят за доступностью моего сайта), они доступны 24 часа 7 дней в неделю для меня, и делают вещи для меня, которые я могла бы и сама делать. Они держат мою руку в течение всего процесса и кажутся цветущими от этого. Они – крупнейшая компания, где работает много молодых и опытных компьютерных гениев, которые действительно знают, что делают. </w:t>
      </w:r>
    </w:p>
    <w:p>
      <w:pPr>
        <w:pStyle w:val="Normal"/>
        <w:jc w:val="both"/>
        <w:rPr>
          <w:sz w:val="20"/>
          <w:szCs w:val="20"/>
        </w:rPr>
      </w:pPr>
      <w:r>
        <w:rPr>
          <w:sz w:val="20"/>
          <w:szCs w:val="20"/>
        </w:rPr>
        <w:t>Компания, которая отправляет мои тысячи е-мйлов ежемесячно, также довольно славная. Они сказали мне отправлять любых моих читателей на их линию поддержки, и они позаботятся о любых проблемах. Они также чрезвычайно экономны.</w:t>
      </w:r>
    </w:p>
    <w:p>
      <w:pPr>
        <w:pStyle w:val="Normal"/>
        <w:jc w:val="both"/>
        <w:rPr>
          <w:sz w:val="20"/>
          <w:szCs w:val="20"/>
        </w:rPr>
      </w:pPr>
      <w:r>
        <w:rPr>
          <w:sz w:val="20"/>
          <w:szCs w:val="20"/>
        </w:rPr>
        <w:t xml:space="preserve">И еще один член моего «кабинета» - мой дизайнер. Она – дорогой друг и очень талантливый дизайнер, она делает обложки к моим книгам, помогает с веб-сайтом (она стала другом после веб-дизайна </w:t>
      </w:r>
      <w:r>
        <w:rPr>
          <w:sz w:val="20"/>
          <w:szCs w:val="20"/>
          <w:lang w:val="en-US"/>
        </w:rPr>
        <w:t>pro</w:t>
      </w:r>
      <w:r>
        <w:rPr>
          <w:sz w:val="20"/>
          <w:szCs w:val="20"/>
        </w:rPr>
        <w:t xml:space="preserve"> </w:t>
      </w:r>
      <w:r>
        <w:rPr>
          <w:sz w:val="20"/>
          <w:szCs w:val="20"/>
          <w:lang w:val="en-US"/>
        </w:rPr>
        <w:t>bono</w:t>
      </w:r>
      <w:r>
        <w:rPr>
          <w:sz w:val="20"/>
          <w:szCs w:val="20"/>
        </w:rPr>
        <w:t xml:space="preserve"> [</w:t>
      </w:r>
      <w:r>
        <w:rPr>
          <w:i/>
          <w:sz w:val="20"/>
          <w:szCs w:val="20"/>
        </w:rPr>
        <w:t>благотворительно – прим.пер</w:t>
      </w:r>
      <w:r>
        <w:rPr>
          <w:sz w:val="20"/>
          <w:szCs w:val="20"/>
        </w:rPr>
        <w:t>] для много лет назад). Она талантливая художница, которая знает выше вибрирующие энергии и несет их в своих работах. И она, конечно, всегда здесь, когда нужна, но я не нуждаюсь в ней часто.</w:t>
      </w:r>
    </w:p>
    <w:p>
      <w:pPr>
        <w:pStyle w:val="Normal"/>
        <w:jc w:val="both"/>
        <w:rPr>
          <w:sz w:val="20"/>
          <w:szCs w:val="20"/>
        </w:rPr>
      </w:pPr>
      <w:r>
        <w:rPr>
          <w:sz w:val="20"/>
          <w:szCs w:val="20"/>
        </w:rPr>
        <w:t xml:space="preserve">Все остальное я делаю сама. Я прошла через столь многих веб-дизайнеров, что невозможно сосчитать (я делаю весь апдейт моего веб-сайта и новые страницы, я делаю простейшее программирование, я делала дизайн моего сайта, и также делаю много других разных вещей), я печатаю мою корреспонденцию стационарно (потому что я люблю творчество!), и я пишу от руки все мои благодарственные записки в ответ на пожертвования. Вещи такие обтекаемые для меня с этой точки, которая у меня есть во время, которое мне нужно для того, чтобы сфокусироваться на писании, которым я наслаждаюсь больше всего, и для того, чтобы жить жизнь, о которой я пишу, поскольку это очень важно для меня, чтобы вести речь. Эта «Карен Бишоп» из Появляющихся Земных Ангелов представляет только часть моей жизни.. это не всеобъемлюще. И если это начнет быть таковым, я быстро внесу изменения, поскольку простота и расслабленная жизнь – гораздо важнее для меня. Но я не могла бы предложить то, что я делаю, без моего удивительного кабинета. </w:t>
      </w:r>
    </w:p>
    <w:p>
      <w:pPr>
        <w:pStyle w:val="Normal"/>
        <w:jc w:val="both"/>
        <w:rPr>
          <w:sz w:val="20"/>
          <w:szCs w:val="20"/>
        </w:rPr>
      </w:pPr>
      <w:r>
        <w:rPr>
          <w:sz w:val="20"/>
          <w:szCs w:val="20"/>
        </w:rPr>
        <w:t xml:space="preserve">Если мы хотим иметь успешную витрину, мы должны иметь хороший кабинет и кабинет, который работает. Есть несколько обязательных требования к членам кабинета, и если они не удовлетворяются, пребывают в неуверенности, наши витрину будут страдать, и мы будем проводить больше времени на то, чтобы зажигать искры, чем на выполнение наших задач и вложений. (Некоторое время имелись кое-какие вызовы в отношении хостинга моего веб-сайта, поскольку был слишком ограничен объем моего трафика, а цена за его расширение была огромной, но я в итоге сделала решительный шаг и вещи стали работать сами по себе. Но до этого, и до того, как я научилась сама программировать кое-что для веб-сайта, по совету моего издателя и моей хостинговой компании, это был один пожар за другим!) Некоторые необходимые требования, которые вибрируют высшим способом? </w:t>
      </w:r>
    </w:p>
    <w:p>
      <w:pPr>
        <w:pStyle w:val="Normal"/>
        <w:jc w:val="both"/>
        <w:rPr>
          <w:sz w:val="20"/>
          <w:szCs w:val="20"/>
        </w:rPr>
      </w:pPr>
      <w:r>
        <w:rPr>
          <w:sz w:val="20"/>
          <w:szCs w:val="20"/>
        </w:rPr>
        <w:t xml:space="preserve">- Члены кабинета должны быть хороши в том, что они делают. Это должна быть их страсть, и не только страсть, но и жизненно необходимо, чтобы они уважали то, что они делают, в достаточной степени, чтобы быть молодцами в этом. Если эти условия не соблюдены, тогда человек еще не достаточно готов. </w:t>
      </w:r>
    </w:p>
    <w:p>
      <w:pPr>
        <w:pStyle w:val="Normal"/>
        <w:jc w:val="both"/>
        <w:rPr>
          <w:sz w:val="20"/>
          <w:szCs w:val="20"/>
        </w:rPr>
      </w:pPr>
      <w:r>
        <w:rPr>
          <w:sz w:val="20"/>
          <w:szCs w:val="20"/>
        </w:rPr>
        <w:t>- Члены кабинеты должны быть преданными тому, что они предлагают. Таким образом, они должны быть доступны.. не в следующем месяце, следующем году или когда они будут свободны. Они должны быть здесь сейчас, и преданными тому, что они предлагают, вне зависимости от обстоятельств. Другими словами, они должны быть готовы, будучи верными себе (своей цели), поскольку это то, чему они служат. Таким образом, они нашли свою задачу и готовы ее выполнять.</w:t>
      </w:r>
    </w:p>
    <w:p>
      <w:pPr>
        <w:pStyle w:val="Normal"/>
        <w:jc w:val="both"/>
        <w:rPr>
          <w:sz w:val="20"/>
          <w:szCs w:val="20"/>
        </w:rPr>
      </w:pPr>
      <w:r>
        <w:rPr>
          <w:sz w:val="20"/>
          <w:szCs w:val="20"/>
        </w:rPr>
        <w:t>- Члены кабинета должны иметь очень мало представленное эго. Они должны понимать, что все не их, что их вклад в твое мини-целое (поскольку это их целое также) это то, о чем их роль, что они безопасное и доверенное лицо в их роли с маленькой неуверенностью и сомнением, и они должны позволять всем членам предоставлять возможность делать то, что они делают лучше всего. Если есть что-то в отношение роли члена кабинета, что оказывается внезапно новым для него или что не было учтено заранее, тогда они должны быть готовы внести изменения и принять новые способы. Мой издатель обнаружил однажды, что отгрузка моей новой книги за границей не работает в отношении платы, и, таким образом, они работали по ночам в течение двух суток, пока не нашли средство. Они никогда не воспринимали это лично; они просто фиксировали это, а сами были гибкими.</w:t>
      </w:r>
    </w:p>
    <w:p>
      <w:pPr>
        <w:pStyle w:val="Normal"/>
        <w:jc w:val="both"/>
        <w:rPr>
          <w:sz w:val="20"/>
          <w:szCs w:val="20"/>
        </w:rPr>
      </w:pPr>
      <w:r>
        <w:rPr>
          <w:sz w:val="20"/>
          <w:szCs w:val="20"/>
        </w:rPr>
        <w:t>- Быть сфокусированными на наших специальных ролях, страстях, и предлагать с требуемой преданностью, автоматически оставляя наше эго за дверью.</w:t>
      </w:r>
    </w:p>
    <w:p>
      <w:pPr>
        <w:pStyle w:val="Normal"/>
        <w:jc w:val="both"/>
        <w:rPr>
          <w:sz w:val="20"/>
          <w:szCs w:val="20"/>
        </w:rPr>
      </w:pPr>
      <w:r>
        <w:rPr>
          <w:sz w:val="20"/>
          <w:szCs w:val="20"/>
        </w:rPr>
        <w:t>- Члены кабинета должны быть достаточно развиты в своих жизнях – теперь это обязательно. Драмы, вызовы, проблемы, проблемы со здоровьем, эмоциональные проблемы и тому подобное – должны быть вещами далекого прошлого. Таким образом, члены должны быть готовы предложить то, для чего они здесь. Они должны быть абсолютно готовы и преданы служению. Вдобавок, когда мы полностью связаны с нашей задачей, мы всегда заземлены в достаточной степени, и любые препятствия на пути гораздо слабее для нас.</w:t>
      </w:r>
    </w:p>
    <w:p>
      <w:pPr>
        <w:pStyle w:val="Normal"/>
        <w:jc w:val="both"/>
        <w:rPr>
          <w:sz w:val="20"/>
          <w:szCs w:val="20"/>
        </w:rPr>
      </w:pPr>
      <w:r>
        <w:rPr>
          <w:sz w:val="20"/>
          <w:szCs w:val="20"/>
        </w:rPr>
        <w:t xml:space="preserve">Это может быть непросто порой – найти наш идеальный «кабинет». Если вы – первопроходец, может не быть многих, кто уже готов стать частью вашего кабинета. Если это истинно для вас каким-то образом, тогда всегда возможно сфокусироваться на лучших аспектах лица или организации, найти лучшую организацию в соответствии с тем, что вам нужно, и идти с этим. </w:t>
      </w:r>
    </w:p>
    <w:p>
      <w:pPr>
        <w:pStyle w:val="Normal"/>
        <w:jc w:val="both"/>
        <w:rPr>
          <w:sz w:val="20"/>
          <w:szCs w:val="20"/>
        </w:rPr>
      </w:pPr>
      <w:r>
        <w:rPr>
          <w:sz w:val="20"/>
          <w:szCs w:val="20"/>
        </w:rPr>
        <w:t>Мой кабинет также включает банки и почты, поскольку они - осевые в моем успехе и базовые. Если банк не предлагает то, что мне нужно, дает скудный клиентский сервис, неуместно взимает и тому подобное, он для меня за дверью. Неучастие в ниже вибрирующих энергиях, в конце концов, прекратит их существование, но тем временем мы можем нуждаться в пощипывании и манипулировании вещами вокруг, пока мы не найдем то, что приемлемо для нас в отношении нашего «кабинета». Я всегда строю личные отношения с моим кабинетом тоже, насколько это возможно. Когда мы знаем членов нашего «целого», мы можем быть понимающими и заботливыми, и гибкими к тому же. Мои почта и банк знают меня по имени, когда бы я не пришла, и наоборот, и также, когда мы много раз встречаемся в наших жизнях.</w:t>
      </w:r>
    </w:p>
    <w:p>
      <w:pPr>
        <w:pStyle w:val="Normal"/>
        <w:jc w:val="both"/>
        <w:rPr>
          <w:sz w:val="20"/>
          <w:szCs w:val="20"/>
        </w:rPr>
      </w:pPr>
      <w:r>
        <w:rPr>
          <w:sz w:val="20"/>
          <w:szCs w:val="20"/>
        </w:rPr>
        <w:t xml:space="preserve">Когда мы помещаем нашу витрину на границе измерений, мы будем также привлекать правильных клиентов. Теперь мы покинули старый мир и больше не имеем роли по поднятию вибраций помощью и служением без разбора, мы имеем опцию работать с людьми, которые видят нас и которые могут видеть границу, поскольку они близки к ней. Таким образом, они готовы. И это ведет к очень важному моменту, включающему </w:t>
      </w:r>
      <w:r>
        <w:rPr>
          <w:i/>
          <w:sz w:val="20"/>
          <w:szCs w:val="20"/>
        </w:rPr>
        <w:t>прошение</w:t>
      </w:r>
      <w:r>
        <w:rPr>
          <w:sz w:val="20"/>
          <w:szCs w:val="20"/>
        </w:rPr>
        <w:t>.</w:t>
      </w:r>
    </w:p>
    <w:p>
      <w:pPr>
        <w:pStyle w:val="Normal"/>
        <w:jc w:val="both"/>
        <w:rPr>
          <w:sz w:val="20"/>
          <w:szCs w:val="20"/>
        </w:rPr>
      </w:pPr>
      <w:r>
        <w:rPr>
          <w:sz w:val="20"/>
          <w:szCs w:val="20"/>
        </w:rPr>
        <w:t>Существует очень много нефизических сущностей, и для тех из нас, кто достаточно чувствителен и открыт, возможен контакт с ними, в конце концов. Просто то обстоятельство, что нефизические существа являются нефизическими, еще не означает, что они развиты. Когда-то давно мне наносило визиты нефизическое создание, которое просило, чтобы я «сделала» что-то для него; или они могут делать незапрашиваемые предложения. Такое поведение не свойственно развитым существам. Высоко развитые сущности ждут просьбы, прежде чем делать предложения или оказывать услуги.. или даже ждут просьбы, прежде чем вообще показаться. Хотя есть одно исключение, в отношении наших охранников и защитников в невидимом мире. Они приходят на помощь, защищают и всегда блюдут наши интересы. Таким образом, они могут показываться без приглашения, но они никогда не «просят» нас ни о чем, потому что никогда о них, но всегда о нас. В течение последних нескольких месяцев 2008 года, когда столь многое было разрушено и крутилось вокруг, я имела так много визитов от моего звездного компаньона с предупреждениями и предостережениями, что я притомилась!</w:t>
      </w:r>
    </w:p>
    <w:p>
      <w:pPr>
        <w:pStyle w:val="Normal"/>
        <w:jc w:val="both"/>
        <w:rPr>
          <w:sz w:val="20"/>
          <w:szCs w:val="20"/>
        </w:rPr>
      </w:pPr>
      <w:r>
        <w:rPr>
          <w:i/>
          <w:sz w:val="20"/>
          <w:szCs w:val="20"/>
        </w:rPr>
        <w:t>Мы</w:t>
      </w:r>
      <w:r>
        <w:rPr>
          <w:sz w:val="20"/>
          <w:szCs w:val="20"/>
        </w:rPr>
        <w:t xml:space="preserve"> теперь «нефизические». Таким образом, когда кто-то просит нас о помощи, это всегда потому, что он или она готовы. Вдобавок, люди могут быть готовы или думать, что они готовы, но могут все еще верить, что они знают лучше и пренебрегать нашей экспертизой. Один общий случай в течение акции по перемещению из старого мира включает постоянные примеры неуважения от ниже вибрирующих индивидуумов. Быть вытолкнутыми из своих рабочих пространств вновь прибывшими людьми, которые не уважают своих старших, вытолкнутыми из своих географических мест прибывшими ниже вибрирующими энергиями, быть оспоренными «студентами», когда кто-то пытается их учить, и так далее, вот примеры того, как ваша душа говорит вам, что это время для вас покинуть старое пространство. Вы вибрируете слишком высоко теперь. Студенты или клиенты, которые действительно готовы, отпускают и готовы слушать своих «старших», должны сказать.</w:t>
      </w:r>
    </w:p>
    <w:p>
      <w:pPr>
        <w:pStyle w:val="Normal"/>
        <w:jc w:val="both"/>
        <w:rPr>
          <w:sz w:val="20"/>
          <w:szCs w:val="20"/>
        </w:rPr>
      </w:pPr>
      <w:r>
        <w:rPr>
          <w:sz w:val="20"/>
          <w:szCs w:val="20"/>
        </w:rPr>
        <w:t>Так что, когда мы готовы предложить наши услуги через наши витрины, мы, скорее всего, будем нуждаться в клиентах или реципиентах, которые готовы. Любые люди, которые не почитают наш опыт, экспертизу или дары и таланты, еще не находятся на границе измерений.. он или она находятся внутри старого мира, и это то, почему мы не должны с ними связываться. И да, как мы все знаем, всегда лучше позволить человеку (или клиенту) следовать его или ее руководству тоже, но это не то, к чему я сейчас призываю.</w:t>
      </w:r>
    </w:p>
    <w:p>
      <w:pPr>
        <w:pStyle w:val="Normal"/>
        <w:jc w:val="both"/>
        <w:rPr>
          <w:sz w:val="20"/>
          <w:szCs w:val="20"/>
        </w:rPr>
      </w:pPr>
      <w:r>
        <w:rPr>
          <w:sz w:val="20"/>
          <w:szCs w:val="20"/>
        </w:rPr>
        <w:t>Несколько лет у меня была политика непринимания е-мэйлов. На то было несколько причин. Если я проводила изрядную часть моего дня, продираясь сквозь сотни е-мэйлов, я не могла жить мою жизнь, о которой я пишу, или получать опыты, которые мне нужны, что бы принести их моим читателям. Если я пишу о жизни в высших сферах, я должна это делать. Иначе, я живу жизнь, которая не отражает то, что я знаю, чтобы быть в выше вибрирующей жизни. Быть за моим лаптопом весь день могло бы ограбить меня на мой опыт.</w:t>
      </w:r>
    </w:p>
    <w:p>
      <w:pPr>
        <w:pStyle w:val="Normal"/>
        <w:jc w:val="both"/>
        <w:rPr>
          <w:sz w:val="20"/>
          <w:szCs w:val="20"/>
        </w:rPr>
      </w:pPr>
      <w:r>
        <w:rPr>
          <w:sz w:val="20"/>
          <w:szCs w:val="20"/>
        </w:rPr>
        <w:t>Вдобавок, это далеко не просто для людей, которые читают мою книгу, просто ткнуть кнопку и, таким образом, отправить случайную мысль или много раз несогласие с чем-то, о чем я написала, рассказывая мне, где я не права и так далее. Я прошу, чтобы мои читатели писали мне через почтовую службу, которая не отнимет много времени, если они привлечены мне или сделали неподобающее предложение. Я помню однако время, несколько лет назад, когда женщина написала мне уничижительное письмо о том, что я не цельная или не слежу за своими словами, потому что она не могла выразиться, как отписаться от моего е-листа. Ее номер телефона был в заголовке письма, и я позвонила ей и спросила, как могу помочь. «Ох, я просто была в плохом настроении в тот день», - она сказала! Так что, не общаться было необходимо даже тогда.</w:t>
      </w:r>
    </w:p>
    <w:p>
      <w:pPr>
        <w:pStyle w:val="Normal"/>
        <w:jc w:val="both"/>
        <w:rPr>
          <w:sz w:val="20"/>
          <w:szCs w:val="20"/>
        </w:rPr>
      </w:pPr>
      <w:r>
        <w:rPr>
          <w:sz w:val="20"/>
          <w:szCs w:val="20"/>
        </w:rPr>
        <w:t>Я всегда была открыта для предложений и конструктивной критики, и обычно взвешиваю каждое письмо, которое получаю, благодарная изначально, но после многих лет этого, в конце концов, стало очевидным для меня, что большая часть этой корреспонденции приходит от ребят, которые или неверно поняли мое послание, или еще не поняли, о чем я говорю, или были просто скупы. Если бы у меня не было такой политики в отношении е-мэйлов и того, о чем я могу контактировать, я бы должна была прекратить мое служение и вклад на много-много лет. Таким образом, если бы я не придерживалась руководящих принципов, предложенных в этой главе, я всегда, ну просто всегда, была бы укушенной. Это было тяжело поначалу, поскольку я хотела быть открытой и доступной для каждого любящим способом, но спустя годы, я научилась по-другому.</w:t>
      </w:r>
    </w:p>
    <w:p>
      <w:pPr>
        <w:pStyle w:val="Normal"/>
        <w:jc w:val="both"/>
        <w:rPr>
          <w:sz w:val="20"/>
          <w:szCs w:val="20"/>
        </w:rPr>
      </w:pPr>
      <w:r>
        <w:rPr>
          <w:sz w:val="20"/>
          <w:szCs w:val="20"/>
        </w:rPr>
        <w:t>Когда кто-то готов, его или ее эго уходит с дороги. Много раз человек должен становиться таким несчастным и убитым, чтобы он или она могли просто отпустить. И, конечно, все мы имеем этот похожий опыт, неважно, где мы находимся. Когда другие готовы сдаться и отпустить, это когда многие из наших витрин (и даже те витрины, которые здесь, чтобы предлагать чудесные произведения искусства или музыки, например) будут жизненно необходимы и признаны. Когда ничто другое не работает для человека, он или она в конце концов отпускают и сдаются, таким образом, размещая себя на границе измерений, поскольку человек тогда успешно отпустил и оставил многое позади, включая аспекты эго. И это также то, почему мы должны по-настоящему знать, что мы делаем или, другими словами, знать нашу область экспертизы всеми способами, если другая душа готова открыться для помощи.</w:t>
      </w:r>
    </w:p>
    <w:p>
      <w:pPr>
        <w:pStyle w:val="Normal"/>
        <w:jc w:val="both"/>
        <w:rPr>
          <w:sz w:val="20"/>
          <w:szCs w:val="20"/>
        </w:rPr>
      </w:pPr>
      <w:r>
        <w:rPr>
          <w:sz w:val="20"/>
          <w:szCs w:val="20"/>
        </w:rPr>
        <w:t xml:space="preserve">Таким образом, если человек сдается и размещает себя в доверии к нам, мы должны по-настоящему и истинно знать, что мы делаем, или, по крайней мере, быть готовыми найти то, что может быть нужно. Я не могу сказать вам, как много раз я не описывала что-либо в Крыльях или энергетических новостях, потому что не была </w:t>
      </w:r>
      <w:r>
        <w:rPr>
          <w:i/>
          <w:sz w:val="20"/>
          <w:szCs w:val="20"/>
        </w:rPr>
        <w:t>полностью уверена</w:t>
      </w:r>
      <w:r>
        <w:rPr>
          <w:sz w:val="20"/>
          <w:szCs w:val="20"/>
        </w:rPr>
        <w:t xml:space="preserve"> в информации, которую получила или пережила. Когда я становилась совершенно уверена, много раз я могла разместить запоздало на моем веб-сайте, после того, как многие мои читатели уже это пережили, но, во всяком случае, я чувствовала себя очень удобно, зная, что была вполне уверена в том, о чем писала. Когда душа готова, он или она отпустит, поскольку они,  в основном, сдаются чему-либо за пределами себя, чтобы получить некоторое облегчение или помощь.</w:t>
      </w:r>
    </w:p>
    <w:p>
      <w:pPr>
        <w:pStyle w:val="Normal"/>
        <w:jc w:val="both"/>
        <w:rPr>
          <w:sz w:val="20"/>
          <w:szCs w:val="20"/>
        </w:rPr>
      </w:pPr>
      <w:r>
        <w:rPr>
          <w:sz w:val="20"/>
          <w:szCs w:val="20"/>
        </w:rPr>
        <w:t xml:space="preserve">Так что мы будем </w:t>
      </w:r>
      <w:r>
        <w:rPr>
          <w:i/>
          <w:sz w:val="20"/>
          <w:szCs w:val="20"/>
        </w:rPr>
        <w:t>попрошены</w:t>
      </w:r>
      <w:r>
        <w:rPr>
          <w:sz w:val="20"/>
          <w:szCs w:val="20"/>
        </w:rPr>
        <w:t xml:space="preserve"> о наших услугах. Будут ли клиенты притягиваться к нам только когда они готовы? Нет. Многие будут приходить, когда они еще не готовы. Из-за этого многие из вас будут начинать просеивать или требовать от клиентов обращаться к пространству для работы с вами или общаться с вами. Клиенты, которые готовы делать работы, готовы посмотреть внутрь, готовы компенсировать вам и оценить то, что вы предлагаете, и кто очень осознан в целом о планете, и так далее, - это те, кто будут на границе измерений наряду с многими из нас, встречающими их там. Помните, мы уже были там, где мы.</w:t>
      </w:r>
    </w:p>
    <w:p>
      <w:pPr>
        <w:pStyle w:val="Normal"/>
        <w:jc w:val="both"/>
        <w:rPr>
          <w:sz w:val="20"/>
          <w:szCs w:val="20"/>
        </w:rPr>
      </w:pPr>
      <w:r>
        <w:rPr>
          <w:sz w:val="20"/>
          <w:szCs w:val="20"/>
        </w:rPr>
        <w:t>Много лет назад я работала с тяжело поврежденной молодежью в публичной школе округа. Это была моя работа, чтобы помочь этим людям стать независимыми и могущественными настолько, насколько это возможно, пока в то же время, окружающая действительность учила их обратному. Большинство раз, когда я получала нового студента, он или она развивали привычки к действиям беспомощным и жалким, чтобы получить то, что им нужно. Сразу же они пытались и манипулировали мной, не сотрудничали и пытались убежать при любой возможности, в точку зрения, где мы могли бы проводить больше времени в манипулировании, а не в невероятных вещах, которым он или она могли бы научиться.. или даже общаться развлекательным образом с их приятелями студентами!</w:t>
      </w:r>
    </w:p>
    <w:p>
      <w:pPr>
        <w:pStyle w:val="Normal"/>
        <w:jc w:val="both"/>
        <w:rPr>
          <w:sz w:val="20"/>
          <w:szCs w:val="20"/>
        </w:rPr>
      </w:pPr>
      <w:r>
        <w:rPr>
          <w:sz w:val="20"/>
          <w:szCs w:val="20"/>
        </w:rPr>
        <w:t>Первая вещь, которую я всегда делала, это устанавливала строгие границы для них и удостоверялась, что они знали, кто главный, потому что когда они работали со мной, они были не главные вначале. Не очень развлекательно, но очень необходимо в эти первые моменты. После того, как необходимое уважение было понятым и данным, они начинали любить приходить и, конечно, развлекались! Мы обычно становились хорошими друзьями в итоге, и это было так сильно, видеть, как эти студенты становятся теми, кем они действительно являются, без всяких драм и игр, поскольку они начинали уважать себя, и по-настоящему учились быть теми, кто они есть. После того как они начинали уважать и узнавали правила, я тогда могла отпустить, как могли и они. Тогда это была любовь и развлечение. В те дни я не могла выбирать, с кем работать и не могла бы уйти, если я не встречалась в середине. Благодарю Бога за эти дни от всех нас!</w:t>
      </w:r>
    </w:p>
    <w:p>
      <w:pPr>
        <w:pStyle w:val="Normal"/>
        <w:jc w:val="both"/>
        <w:rPr>
          <w:sz w:val="20"/>
          <w:szCs w:val="20"/>
        </w:rPr>
      </w:pPr>
      <w:r>
        <w:rPr>
          <w:sz w:val="20"/>
          <w:szCs w:val="20"/>
        </w:rPr>
        <w:t>Мы не должны общаться и оказывать услуги людям, которые не готовы, или тем, кто не готов принять участие. Просто как наши старые системы и старые организации, мы не должны больше общаться с энергиями, которые создают борьбу, сопротивление, которые неуважительны и которые не могут работать в команде и в целом.</w:t>
      </w:r>
    </w:p>
    <w:p>
      <w:pPr>
        <w:pStyle w:val="Normal"/>
        <w:jc w:val="both"/>
        <w:rPr>
          <w:sz w:val="20"/>
          <w:szCs w:val="20"/>
        </w:rPr>
      </w:pPr>
      <w:r>
        <w:rPr>
          <w:sz w:val="20"/>
          <w:szCs w:val="20"/>
        </w:rPr>
        <w:t xml:space="preserve">Вплоть до сих пор наши роли были в поднятии вибрации всей планеты. Таким образом, мы должны были преобразовывать плотные энергии через себя и нести наш свет в так много мест, как это возможно. Может быть, это ощущается как жертва иногда, ощущается ловушкой, делает истощенными от всего этого, и иметь дело с очень неприятными энергиями становится нормой, но теперь наши роли другие. Наши роли теперь подразумевают перенесение столь многих душ, сколь это возможно, на другую сторону (а заодно и создании совершенной новой реальности для себя). Таким образом, мы не должны возвращаться в реальность старого мира и жертвовать собой в целом. Мы закончили теперь. Мы благополучно достигли другой стороны. Так что теперь мы можем любяще возвратиться на границу измерений и общаться с теми, кто приближается и прибывает, и кто </w:t>
      </w:r>
      <w:r>
        <w:rPr>
          <w:i/>
          <w:sz w:val="20"/>
          <w:szCs w:val="20"/>
        </w:rPr>
        <w:t>готов</w:t>
      </w:r>
      <w:r>
        <w:rPr>
          <w:sz w:val="20"/>
          <w:szCs w:val="20"/>
        </w:rPr>
        <w:t>.</w:t>
      </w:r>
    </w:p>
    <w:p>
      <w:pPr>
        <w:pStyle w:val="Normal"/>
        <w:jc w:val="both"/>
        <w:rPr>
          <w:sz w:val="20"/>
          <w:szCs w:val="20"/>
        </w:rPr>
      </w:pPr>
      <w:r>
        <w:rPr>
          <w:sz w:val="20"/>
          <w:szCs w:val="20"/>
        </w:rPr>
        <w:t xml:space="preserve">Когда человек по-настоящему готов и приближается к жизни на границе измерений, нет необходимости в установке ограничений. Установка ограничений переходит в игру, когда души </w:t>
      </w:r>
      <w:r>
        <w:rPr>
          <w:i/>
          <w:sz w:val="20"/>
          <w:szCs w:val="20"/>
        </w:rPr>
        <w:t>еще не готовы</w:t>
      </w:r>
      <w:r>
        <w:rPr>
          <w:sz w:val="20"/>
          <w:szCs w:val="20"/>
        </w:rPr>
        <w:t>. И красота наших новых ролей в том, что мы будем общаться с людьми, которые так близко к переходу на другую сторону, поскольку помогаем им в прибытии.. все легко, через наши естественные дары и таланты, которые содержат наши витрины.</w:t>
      </w:r>
    </w:p>
    <w:p>
      <w:pPr>
        <w:pStyle w:val="Normal"/>
        <w:jc w:val="both"/>
        <w:rPr>
          <w:sz w:val="20"/>
          <w:szCs w:val="20"/>
        </w:rPr>
      </w:pPr>
      <w:r>
        <w:rPr>
          <w:sz w:val="20"/>
          <w:szCs w:val="20"/>
        </w:rPr>
      </w:r>
    </w:p>
    <w:p>
      <w:pPr>
        <w:pStyle w:val="Normal"/>
        <w:jc w:val="both"/>
        <w:rPr>
          <w:b/>
          <w:b/>
          <w:sz w:val="20"/>
          <w:szCs w:val="20"/>
        </w:rPr>
      </w:pPr>
      <w:r>
        <w:rPr>
          <w:b/>
          <w:sz w:val="20"/>
          <w:szCs w:val="20"/>
        </w:rPr>
        <w:t>Мы еще на Небесах?</w:t>
      </w:r>
    </w:p>
    <w:p>
      <w:pPr>
        <w:pStyle w:val="Normal"/>
        <w:jc w:val="both"/>
        <w:rPr>
          <w:b/>
          <w:b/>
          <w:sz w:val="20"/>
          <w:szCs w:val="20"/>
        </w:rPr>
      </w:pPr>
      <w:r>
        <w:rPr>
          <w:b/>
          <w:sz w:val="20"/>
          <w:szCs w:val="20"/>
        </w:rPr>
      </w:r>
    </w:p>
    <w:p>
      <w:pPr>
        <w:pStyle w:val="Normal"/>
        <w:jc w:val="both"/>
        <w:rPr>
          <w:sz w:val="20"/>
          <w:szCs w:val="20"/>
        </w:rPr>
      </w:pPr>
      <w:r>
        <w:rPr>
          <w:sz w:val="20"/>
          <w:szCs w:val="20"/>
        </w:rPr>
        <w:t xml:space="preserve">В недавнем прошлом ниже вибрирующие энергии, по-видимому, вступили во владение, сдвинули нас из наших старых пространств и вытолкнули в совершенно новые места. Место работы, географические области, организации и так далее, многие из нас были вынуждены освободить ради более высоких оснований.. но </w:t>
      </w:r>
      <w:r>
        <w:rPr>
          <w:i/>
          <w:sz w:val="20"/>
          <w:szCs w:val="20"/>
        </w:rPr>
        <w:t>где</w:t>
      </w:r>
      <w:r>
        <w:rPr>
          <w:sz w:val="20"/>
          <w:szCs w:val="20"/>
        </w:rPr>
        <w:t xml:space="preserve"> эти более высокие основания все-таки?</w:t>
      </w:r>
    </w:p>
    <w:p>
      <w:pPr>
        <w:pStyle w:val="Normal"/>
        <w:jc w:val="both"/>
        <w:rPr>
          <w:sz w:val="20"/>
          <w:szCs w:val="20"/>
        </w:rPr>
      </w:pPr>
      <w:r>
        <w:rPr>
          <w:sz w:val="20"/>
          <w:szCs w:val="20"/>
        </w:rPr>
        <w:t>Конечно, высокие основания внутри нас, но также и снаружи. Поскольку мы начали развиваться внутри, мы не имели выбора хотеть сдаваться теперь соответственно тому, что внутри нас. Это то, что создает низкую переносимость и почти глубокую боль, которые мы ощущаем, когда мы посещаем старые реальности, которые были изначально созданы более низко вибрирующими энергиями.</w:t>
      </w:r>
    </w:p>
    <w:p>
      <w:pPr>
        <w:pStyle w:val="Normal"/>
        <w:jc w:val="both"/>
        <w:rPr>
          <w:sz w:val="20"/>
          <w:szCs w:val="20"/>
        </w:rPr>
      </w:pPr>
      <w:r>
        <w:rPr>
          <w:sz w:val="20"/>
          <w:szCs w:val="20"/>
        </w:rPr>
        <w:t xml:space="preserve">Таким образом, мы можем чувствовать себя запертыми, закрытыми, и удивляться, куда мы можем теперь пойти, чтобы чувствовать себя отдаленно правильно. Эти чувства очень распространены в ходе процесса вознесения, но много больше превалируют по достижении нами нового плато в 2009 году. Это из-за того, что </w:t>
      </w:r>
      <w:r>
        <w:rPr>
          <w:i/>
          <w:sz w:val="20"/>
          <w:szCs w:val="20"/>
        </w:rPr>
        <w:t>многие</w:t>
      </w:r>
      <w:r>
        <w:rPr>
          <w:sz w:val="20"/>
          <w:szCs w:val="20"/>
        </w:rPr>
        <w:t xml:space="preserve"> из нас теперь нуждаются в том, чтобы быть в наших совершенно новых Небесах с совершенно новыми началами.</w:t>
      </w:r>
    </w:p>
    <w:p>
      <w:pPr>
        <w:pStyle w:val="Normal"/>
        <w:jc w:val="both"/>
        <w:rPr>
          <w:sz w:val="20"/>
          <w:szCs w:val="20"/>
        </w:rPr>
      </w:pPr>
      <w:r>
        <w:rPr>
          <w:sz w:val="20"/>
          <w:szCs w:val="20"/>
        </w:rPr>
        <w:t>Совершенство здесь.. как всегда. Потому что теперь так многие из нас, мы теперь достигли созидания выше вибрирующей реальности в физическом мире, прямо тут, на планете Земля. В прошлые времена, когда мы ждали, когда многие другие подтянутся, это выглядело, как если бы наши новые реальности могли существовать только внутри нас и наших очень личных прибежищ. То было вызывающее время действительно, но теперь это время для манифестации чего-то совершенно нового и отличного.</w:t>
      </w:r>
    </w:p>
    <w:p>
      <w:pPr>
        <w:pStyle w:val="Normal"/>
        <w:jc w:val="both"/>
        <w:rPr>
          <w:sz w:val="20"/>
          <w:szCs w:val="20"/>
        </w:rPr>
      </w:pPr>
      <w:r>
        <w:rPr>
          <w:sz w:val="20"/>
          <w:szCs w:val="20"/>
        </w:rPr>
        <w:t xml:space="preserve">Теперь мы приблизились к созданию наших маленьких сообществ.. все с самого начала и с совершенно чистого и ясного листа, поскольку столь многое было удалено и осталось в наших пространствах. Как упоминалось несколько раз в этой книге, помаленьку и по кусочкам, мы будем вводить новые дополнения в наши сообщества, и эти новые дополнения будут прекрасно соответствовать в каждом способе. Эти новые дополнения будут иметь общий знаменатель </w:t>
      </w:r>
      <w:r>
        <w:rPr>
          <w:i/>
          <w:sz w:val="20"/>
          <w:szCs w:val="20"/>
        </w:rPr>
        <w:t xml:space="preserve">готовности. </w:t>
      </w:r>
      <w:r>
        <w:rPr>
          <w:sz w:val="20"/>
          <w:szCs w:val="20"/>
        </w:rPr>
        <w:t>Имея многое позади, каждый новый человек и новая энергия будут ох как грандиозны для присутствия других, будут готовы и готовиться сделать его или ее собственный специальный вклад, и таким образом совершенно соответствовать вхождению в новые реальности и новые сообщества. Многое из этого потому, что у нас ничего не осталось, поскольку многое отбыло.. и это то, как это и планировалось. Как сироты, приземляющиеся на новый берег с полным ничем на плечах, мы теперь так совершенно готовы создать новую землю.</w:t>
      </w:r>
    </w:p>
    <w:p>
      <w:pPr>
        <w:pStyle w:val="Normal"/>
        <w:jc w:val="both"/>
        <w:rPr/>
      </w:pPr>
      <w:r>
        <w:rPr>
          <w:sz w:val="20"/>
          <w:szCs w:val="20"/>
        </w:rPr>
        <w:t xml:space="preserve">Когда мы начинаем это новое приключение, мы будем чувствовать, как если бы умерли и теперь прибыли куда-то в совершенно иное. Мы будем иметь очень новый экспириенс, вещи будут ощущаться очень по-другому, мы можем даже удивляться, где в мире мы теперь. И все вещи будут ощущаться </w:t>
      </w:r>
      <w:r>
        <w:rPr>
          <w:i/>
          <w:sz w:val="20"/>
          <w:szCs w:val="20"/>
        </w:rPr>
        <w:t>хорошо</w:t>
      </w:r>
      <w:r>
        <w:rPr>
          <w:sz w:val="20"/>
          <w:szCs w:val="20"/>
        </w:rPr>
        <w:t>. Наши совершенные партнеры и компаньоны прибудут, мы будем поддержаны финансово всеми способами, и большая часть неприятностей теперь покинет наши жизни. Я знаю, это звучит как что-то из сказки, но я могу видеть это ясно, как я никогда не видела прежде.</w:t>
      </w:r>
    </w:p>
    <w:p>
      <w:pPr>
        <w:pStyle w:val="Normal"/>
        <w:jc w:val="both"/>
        <w:rPr>
          <w:sz w:val="20"/>
          <w:szCs w:val="20"/>
        </w:rPr>
      </w:pPr>
      <w:r>
        <w:rPr>
          <w:sz w:val="20"/>
          <w:szCs w:val="20"/>
        </w:rPr>
        <w:t xml:space="preserve">В прошлые времена многие из нас «видели» многие вещи, включая прибытие наших новых начал не в 2009, а в 2008 году. Но что может иногда происходить, это то, что мы меняем план. Мы решаем дать этому больше времени и, таким образом, вещи задерживаются. Сроки всегда почти невозможно предсказать, даже если результат довольно точный. И вдобавок мы всегда имеем свободу изменить многие результаты. Но как многие из нас понимают и чувствуют сейчас, эти совершенно новые начала действительно, и по-настоящему, наконец-то прямо за углом.. и как я верю, многие из нас были или сейчас держатся на ниточке. Когда мы балансируем между одной реальностью и другой, мы еще не поставлены на якорь во многом, и это создает чувства уязвимости, страха, потерю уверенности, незащищенность, недостаток доверия, наряду с другими вещами. </w:t>
      </w:r>
    </w:p>
    <w:p>
      <w:pPr>
        <w:pStyle w:val="Normal"/>
        <w:jc w:val="both"/>
        <w:rPr>
          <w:sz w:val="20"/>
          <w:szCs w:val="20"/>
        </w:rPr>
      </w:pPr>
      <w:r>
        <w:rPr>
          <w:sz w:val="20"/>
          <w:szCs w:val="20"/>
        </w:rPr>
        <w:t>Так что наши внешние манифестации будут прибывать для нас в назначенное время, поскольку мы – те, кто будут создавать их, когда придет время. Мы – окончательные творцы нашей новой реальности. Это наше дело. И тогда у нас будет куда пойти.</w:t>
      </w:r>
    </w:p>
    <w:p>
      <w:pPr>
        <w:pStyle w:val="Normal"/>
        <w:jc w:val="both"/>
        <w:rPr>
          <w:sz w:val="20"/>
          <w:szCs w:val="20"/>
        </w:rPr>
      </w:pPr>
      <w:r>
        <w:rPr>
          <w:sz w:val="20"/>
          <w:szCs w:val="20"/>
        </w:rPr>
        <w:t>Что, если кто-то из нас все еще не знает, что мы хотим делать или куда мы хотим идти? Что если мы не ясны и не уверены?</w:t>
      </w:r>
    </w:p>
    <w:p>
      <w:pPr>
        <w:pStyle w:val="Normal"/>
        <w:jc w:val="both"/>
        <w:rPr/>
      </w:pPr>
      <w:r>
        <w:rPr>
          <w:i/>
          <w:sz w:val="20"/>
          <w:szCs w:val="20"/>
        </w:rPr>
        <w:t>Сдаться</w:t>
      </w:r>
      <w:r>
        <w:rPr>
          <w:sz w:val="20"/>
          <w:szCs w:val="20"/>
        </w:rPr>
        <w:t xml:space="preserve"> – это всегда хорошее средство и всегда помещает нас в глаз шторма.</w:t>
      </w:r>
    </w:p>
    <w:p>
      <w:pPr>
        <w:pStyle w:val="Normal"/>
        <w:jc w:val="both"/>
        <w:rPr>
          <w:sz w:val="20"/>
          <w:szCs w:val="20"/>
        </w:rPr>
      </w:pPr>
      <w:r>
        <w:rPr>
          <w:sz w:val="20"/>
          <w:szCs w:val="20"/>
        </w:rPr>
        <w:t>Несколько недель назад я начала иметь настоящее бедствие насчет того, что происходит в отношении моей еды каждые пять минут. Я устала от лишнего веса, но не могла ничего изменить, поскольку я становилась голодной каждые час или два, и должна была есть, независимо от того, хотела я или нет. Я, в конце концов, решила попробовать одну из коммерческих программ снижения веса, которая предоставляла еду и имела строгую программу, которая почти гарантировано снижает вес, но я, в основном, хотела стабилизировать мое топливное потребление. Я никогда по-настоящему не сидела на диете прежде, поскольку это действительно не мой стиль, но с этой точки, некоторые виды мониторинга выглядят как могущие помочь.</w:t>
      </w:r>
    </w:p>
    <w:p>
      <w:pPr>
        <w:pStyle w:val="Normal"/>
        <w:jc w:val="both"/>
        <w:rPr>
          <w:sz w:val="20"/>
          <w:szCs w:val="20"/>
        </w:rPr>
      </w:pPr>
      <w:r>
        <w:rPr>
          <w:sz w:val="20"/>
          <w:szCs w:val="20"/>
        </w:rPr>
        <w:t>После четырех дней я стала почти больной. Моя потребность в еде драматически возросла, и я чувствовала себя ужасно, даже хотя мне было позволено употреблять все, что я хочу из нескольких видов еды, и диета также требовала, чтобы я ела больше, чем я ела когда-либо. Моя мать – диабетик, и я начала волноваться, что я становлюсь диабетиком тоже. Я чувствовала себя, как если бы меня морили голодом! С этими необычными симптомами чрезвычайно усиливающегося голода, я решила, что, возможно, мне надо пойти к доктору, поскольку я знала, что-то действительно было неправильно. Что-то, казалось, вышло из-под контроля. У меня даже не было своего доктора, так что я искала в телефонной книге, сделала несколько звонков, но чувствовала, что слишком давлю и форсирую события. К тому же, нужно было бы заплатить сотни долларов, чтобы получить статус нового пациента, пройти обследование и тому подобное, даже хотя дело было не в деньгах. Я не чувствовала правильным, даже хотя я была близка к панике, что я, должно быть, имею какие-то реальные проблемы с сахаром в крови. Или может быть мои гормоны пришли в негодность также, и мое тело просто окончательно сошло с ума! И, находясь в этом положении, я не была в состоянии считать себя либо проконсультировать с нефизическим советчиком.</w:t>
      </w:r>
    </w:p>
    <w:p>
      <w:pPr>
        <w:pStyle w:val="Normal"/>
        <w:jc w:val="both"/>
        <w:rPr>
          <w:sz w:val="20"/>
          <w:szCs w:val="20"/>
        </w:rPr>
      </w:pPr>
      <w:r>
        <w:rPr>
          <w:sz w:val="20"/>
          <w:szCs w:val="20"/>
        </w:rPr>
        <w:t xml:space="preserve">Так что я сделала то, чему научилась за годы и </w:t>
      </w:r>
      <w:r>
        <w:rPr>
          <w:i/>
          <w:sz w:val="20"/>
          <w:szCs w:val="20"/>
        </w:rPr>
        <w:t>сдалась</w:t>
      </w:r>
      <w:r>
        <w:rPr>
          <w:sz w:val="20"/>
          <w:szCs w:val="20"/>
        </w:rPr>
        <w:t>. Следующим утром я поехала на мою новую земле, где я знала, я должна была найти мир и покой. Я сдалась в ситуации со здоровьем и отпустила ее.</w:t>
      </w:r>
    </w:p>
    <w:p>
      <w:pPr>
        <w:pStyle w:val="Normal"/>
        <w:jc w:val="both"/>
        <w:rPr>
          <w:sz w:val="20"/>
          <w:szCs w:val="20"/>
        </w:rPr>
      </w:pPr>
      <w:r>
        <w:rPr>
          <w:sz w:val="20"/>
          <w:szCs w:val="20"/>
        </w:rPr>
        <w:t>На моем пути тогда я внезапно вспомнила, что где-то поблизости была маленькая клиника, преимущественно для индейцев навахо, но я бывала там однажды по поводу камня в почках, знала, что они принимают без записи, и знала, что диабет был очень общей проблемой у индейского населения. Проезжая как раз мимо, я заскочила в эту клинику, ожидая, что они найдут мой уровень сахара в крови зверски ненормальным, и что, скорее всего, теперь это станет, после моей матери, моим новым и перманентным состоянием здоровья.</w:t>
      </w:r>
    </w:p>
    <w:p>
      <w:pPr>
        <w:pStyle w:val="Normal"/>
        <w:jc w:val="both"/>
        <w:rPr>
          <w:sz w:val="20"/>
          <w:szCs w:val="20"/>
        </w:rPr>
      </w:pPr>
      <w:r>
        <w:rPr>
          <w:sz w:val="20"/>
          <w:szCs w:val="20"/>
        </w:rPr>
        <w:t xml:space="preserve">Я ждала меньше пяти минут, поскольку это был </w:t>
      </w:r>
      <w:r>
        <w:rPr>
          <w:i/>
          <w:sz w:val="20"/>
          <w:szCs w:val="20"/>
        </w:rPr>
        <w:t>необыкновенно</w:t>
      </w:r>
      <w:r>
        <w:rPr>
          <w:sz w:val="20"/>
          <w:szCs w:val="20"/>
        </w:rPr>
        <w:t xml:space="preserve"> спокойный день. Мое кровяное давление было заоблачно высоким, и они также взяли образец крови. «Идите в комнату 5» - проинструктировали меня. Когда я выглянула из двери коридора, там внизу, в холле, был приветливый доктор, ожидающий меня. «Вы комната 5?» - крикнула я ему вниз. О да, конечно, это был он. Когда мы вошли, я выложила ему свою историю, поскольку он внимательно слушал. «Я не могу поверить, что вы сидите прямо здесь в этот момент с именно этой проблемой», - сказал он только. Хммммм. Это было хорошо или плохо?</w:t>
      </w:r>
    </w:p>
    <w:p>
      <w:pPr>
        <w:pStyle w:val="Normal"/>
        <w:jc w:val="both"/>
        <w:rPr>
          <w:sz w:val="20"/>
          <w:szCs w:val="20"/>
        </w:rPr>
      </w:pPr>
      <w:r>
        <w:rPr>
          <w:sz w:val="20"/>
          <w:szCs w:val="20"/>
        </w:rPr>
        <w:t>Этот ангельский доктор только что закончил писать свою совершенно новую книгу. Проведя две недели в обширной отдаленной местности в Нью-Мексико, и другие две недели в Вашингтоне, он только что оказался здесь как раз в правильное время для меня. Он написал книгу, потому что столько было противоречивых точек зрения насчет диет и потери веса, и он хотел подвести какое-то общее основание под все это. «Я знаю точно, что с вами не так», - спокойно сказал он мне.</w:t>
      </w:r>
    </w:p>
    <w:p>
      <w:pPr>
        <w:pStyle w:val="Normal"/>
        <w:jc w:val="both"/>
        <w:rPr>
          <w:sz w:val="20"/>
          <w:szCs w:val="20"/>
        </w:rPr>
      </w:pPr>
      <w:r>
        <w:rPr>
          <w:sz w:val="20"/>
          <w:szCs w:val="20"/>
        </w:rPr>
        <w:t xml:space="preserve">Очевидно, у меня была плохая реакция на карбогидраты, и уровень сахара в моей крови поднимался и опускался, как йо-йо. И тогда онамне посоветовал Диету Южного Пляжа. Сказал, что я </w:t>
      </w:r>
      <w:r>
        <w:rPr>
          <w:i/>
          <w:sz w:val="20"/>
          <w:szCs w:val="20"/>
        </w:rPr>
        <w:t xml:space="preserve">никогда </w:t>
      </w:r>
      <w:r>
        <w:rPr>
          <w:sz w:val="20"/>
          <w:szCs w:val="20"/>
        </w:rPr>
        <w:t>не буду голодной. Состоящая в основном из протеина и клетчатки, с очень не большим количеством сахара, фруктов или молока, она действительно стабилизировала мой организм. Карбогидраты очевидно были проблемой для меня. «Но что насчет моего нереально высокого давления?» - хотела я знать. «У вас нет высокого давления», - сказал он, «Запрыгивайте на стол, и я покажу вам». Он измерил мое давление, и оно оказалось совершенно нормальным. «Мои гормоны сходят с ума? Что-то со мной не в порядке в целом?» - поскольку я не имела никаких общих физических симптомов менопаузы, он чувствовал, что со мной все просто отлично. И результаты тестов на сахар в крови пришли прямо тогда же, и показали тоже нормальный уровень.</w:t>
      </w:r>
    </w:p>
    <w:p>
      <w:pPr>
        <w:pStyle w:val="Normal"/>
        <w:jc w:val="both"/>
        <w:rPr>
          <w:sz w:val="20"/>
          <w:szCs w:val="20"/>
        </w:rPr>
      </w:pPr>
      <w:r>
        <w:rPr>
          <w:sz w:val="20"/>
          <w:szCs w:val="20"/>
        </w:rPr>
        <w:t>Таким образом, после отпускания ситуации, через очень короткое время, я получила ответ за очень маленькую цену, не нужно было «смотреть» или искать многими путями, чтобы найти это, я не голодна с тех пор, к тому же, выйдя за дверь клиники, я зарулила в фитнесс-центр за следующей дверью, где я могу теперь заниматься абсолютно бесплатно (до этого я тренировалась для сбрасывания веса дома). Я никогда не чувствовала себя лучше в плане питания, может, действительно, благодаря диете, а скорее всего из-за чувствования себя любимой и защищенной. Все это от середины нигде, где самая близкая удача находится на расстоянии часа! (Пожалуйста, знайте, что я не рекомендую эту диету никому.. она просто работает для меня)</w:t>
      </w:r>
    </w:p>
    <w:p>
      <w:pPr>
        <w:pStyle w:val="Normal"/>
        <w:jc w:val="both"/>
        <w:rPr>
          <w:sz w:val="20"/>
          <w:szCs w:val="20"/>
        </w:rPr>
      </w:pPr>
      <w:r>
        <w:rPr>
          <w:sz w:val="20"/>
          <w:szCs w:val="20"/>
        </w:rPr>
        <w:t>Так что даже хотя мы можем теперь иметь желания найти Небеса снаружи нас, поскольку наше окружение равно важно, то, что внутри нас – важно тоже. Пребывание в глазу шторма автоматические размещает нас в позицию отпускания. Это размещает нас в пространстве нейтралитета, или мира, или принятия, и, наверняка, доверия.</w:t>
      </w:r>
    </w:p>
    <w:p>
      <w:pPr>
        <w:pStyle w:val="Normal"/>
        <w:jc w:val="both"/>
        <w:rPr>
          <w:sz w:val="20"/>
          <w:szCs w:val="20"/>
        </w:rPr>
      </w:pPr>
      <w:r>
        <w:rPr>
          <w:sz w:val="20"/>
          <w:szCs w:val="20"/>
        </w:rPr>
        <w:t>Когда мы отпускаем, сдаемся, уходим с дороги, и просто поднимаем руки, ответы и поддержки, кажется, прибывают для нас в рекордный срок, даже если нам может казаться, что мы в ситуации, где средства просто не может быть рядом. Сдаться – помещает нас за пределами шторма.</w:t>
      </w:r>
    </w:p>
    <w:p>
      <w:pPr>
        <w:pStyle w:val="Normal"/>
        <w:jc w:val="both"/>
        <w:rPr/>
      </w:pPr>
      <w:r>
        <w:rPr>
          <w:sz w:val="20"/>
          <w:szCs w:val="20"/>
        </w:rPr>
        <w:t>Но что, если вы не знаете, каковы ваши дары и таланты, и что вы хотите делать или куда хотите идти?</w:t>
      </w:r>
    </w:p>
    <w:p>
      <w:pPr>
        <w:pStyle w:val="Normal"/>
        <w:jc w:val="both"/>
        <w:rPr>
          <w:sz w:val="20"/>
          <w:szCs w:val="20"/>
        </w:rPr>
      </w:pPr>
      <w:r>
        <w:rPr>
          <w:sz w:val="20"/>
          <w:szCs w:val="20"/>
        </w:rPr>
        <w:t>Сдаться – позволяет этим вещами прийти к вам. Это позволяет этим вещам позвать вас. Даже хотя я всегда знала, что напишу однажды книгу, я не писала мою первую книгу до тех пор, пока многие меня не попросили. И я начала писать энергетические заметки, потому что я переживала такие неудобства от процесса вознесения, что решила, что хочу знать, что происходит в мире. После того, как я обнаружила через телеграмму, я тогда получила очень твердое желание, дать другим знать также, чтобы мы не чувствовали себя такими одинокими, чтобы мы могли знать, что этот процесс был божественно спланирован. Я просто стала собой и вещи пошли оттуда. Я не пыталась делать деньги или найти свою задачу.</w:t>
      </w:r>
    </w:p>
    <w:p>
      <w:pPr>
        <w:pStyle w:val="Normal"/>
        <w:jc w:val="both"/>
        <w:rPr/>
      </w:pPr>
      <w:r>
        <w:rPr>
          <w:sz w:val="20"/>
          <w:szCs w:val="20"/>
        </w:rPr>
        <w:t>Мы узнаем, что – наше, чтобы предложить, когда готовы открыть витрину, потому что это что-то, к чему мы всегда можем вернуться. Это что-то, что было внутри нас всегда. Это что-то, что мы не можем не делать. Это что-то, что постоянно проявляется из нашего существа, снова и снова. Это что-то, что приходит к нам очень естественно.</w:t>
      </w:r>
    </w:p>
    <w:p>
      <w:pPr>
        <w:pStyle w:val="Normal"/>
        <w:jc w:val="both"/>
        <w:rPr>
          <w:sz w:val="20"/>
          <w:szCs w:val="20"/>
        </w:rPr>
      </w:pPr>
      <w:r>
        <w:rPr>
          <w:sz w:val="20"/>
          <w:szCs w:val="20"/>
        </w:rPr>
        <w:t>И то же истинно для того, где мы проживаем географически. Следующая остановка обычно зовет нас или приглашает сама по себе. Мы будем слышать название этого места снова и снова, или, может быть попросту будем приглашены куда-то по любой безотносительной причине. В любом случае, наше пространство позовет нас как-нибудь.</w:t>
      </w:r>
    </w:p>
    <w:p>
      <w:pPr>
        <w:pStyle w:val="Normal"/>
        <w:jc w:val="both"/>
        <w:rPr>
          <w:sz w:val="20"/>
          <w:szCs w:val="20"/>
        </w:rPr>
      </w:pPr>
      <w:r>
        <w:rPr>
          <w:sz w:val="20"/>
          <w:szCs w:val="20"/>
        </w:rPr>
        <w:t>Таким образом, пребывание на «Небесах» включает в себя пребывание в глазу шторма, или бытие центрированным и спокойным, и также включает проживание и проведение времени вокруг выше вибрирующих созданий и реальностей, которые соответствуют тому, как мы теперь вибрируем изнутри.</w:t>
      </w:r>
    </w:p>
    <w:p>
      <w:pPr>
        <w:pStyle w:val="Normal"/>
        <w:jc w:val="both"/>
        <w:rPr>
          <w:sz w:val="20"/>
          <w:szCs w:val="20"/>
        </w:rPr>
      </w:pPr>
      <w:r>
        <w:rPr>
          <w:sz w:val="20"/>
          <w:szCs w:val="20"/>
        </w:rPr>
        <w:t>Теперь мы ох как удивительны и почти совершенны, после того, как отпустили столь многое и преобразовали? Я знаю, что я - наверняка нет. У меня был очень долгий путь перед тем, как я достигла состояния повышенной духовности, о котором мы все читали, но, возможно, эти состояния в действительности совсем не то, к чему мы стремимся.. возможно, они происходят из старых трехмерных разумений.</w:t>
      </w:r>
    </w:p>
    <w:p>
      <w:pPr>
        <w:pStyle w:val="Normal"/>
        <w:jc w:val="both"/>
        <w:rPr>
          <w:sz w:val="20"/>
          <w:szCs w:val="20"/>
        </w:rPr>
      </w:pPr>
      <w:r>
        <w:rPr>
          <w:sz w:val="20"/>
          <w:szCs w:val="20"/>
        </w:rPr>
        <w:t>Когда наша внешняя реальность становится более приятной, и все наши потребности всегда удовлетворяются с легкостью, наш внутренний мир приспосабливается соответственно. И снова, таким образом, любые остатки плотных энергий внутри нас просто становятся бездействующими, поскольку их нечему активировать. Таким образом, после того, как мы начинаем переживать эти совершенно новые начала в совершенно новой реальности, мы будем вполне естественно становиться более любящими и заботливыми ангелами, как мы можем предполагать.</w:t>
      </w:r>
    </w:p>
    <w:p>
      <w:pPr>
        <w:pStyle w:val="Normal"/>
        <w:jc w:val="both"/>
        <w:rPr>
          <w:sz w:val="20"/>
          <w:szCs w:val="20"/>
        </w:rPr>
      </w:pPr>
      <w:r>
        <w:rPr>
          <w:sz w:val="20"/>
          <w:szCs w:val="20"/>
        </w:rPr>
        <w:t>Это должно быть таким образом для нас, чтобы мы могли служить человечеству лучшим образом, на который мы способны. Не будучи постоянно уведенными в сторону нашими заботами о собственном выживании и нашими частными дилеммами, мы высвобождаем нашу энергию, таким образом, мы можем помогать очень легко и с готовностью, которая требуется.</w:t>
      </w:r>
    </w:p>
    <w:p>
      <w:pPr>
        <w:pStyle w:val="Normal"/>
        <w:jc w:val="both"/>
        <w:rPr>
          <w:sz w:val="20"/>
          <w:szCs w:val="20"/>
        </w:rPr>
      </w:pPr>
      <w:r>
        <w:rPr>
          <w:sz w:val="20"/>
          <w:szCs w:val="20"/>
        </w:rPr>
        <w:t>Наша любовь и забота, наша любовь и поддержка, и просто пребывание здесь и предлагание наших специальных даров и талантов тем, кто в них нуждается, будет так жизненно важно в старой реальности. Это будет гораздо проще – предлагать эти вещи, когда мы лично не затронуты кризисом, потому что мы будем находиться где-то еще в действительности.</w:t>
      </w:r>
    </w:p>
    <w:p>
      <w:pPr>
        <w:pStyle w:val="Normal"/>
        <w:jc w:val="both"/>
        <w:rPr>
          <w:sz w:val="20"/>
          <w:szCs w:val="20"/>
        </w:rPr>
      </w:pPr>
      <w:r>
        <w:rPr>
          <w:sz w:val="20"/>
          <w:szCs w:val="20"/>
        </w:rPr>
        <w:t>И это то, как все и намеревалось..</w:t>
      </w:r>
    </w:p>
    <w:p>
      <w:pPr>
        <w:pStyle w:val="Normal"/>
        <w:jc w:val="both"/>
        <w:rPr/>
      </w:pPr>
      <w:r>
        <w:rPr>
          <w:sz w:val="20"/>
          <w:szCs w:val="20"/>
        </w:rPr>
        <w:t xml:space="preserve">Желаю вам Небес в вашем сердце, звездного света в вашей душе, и чудес в вашей жизни в эти волшебные времена. До следующего раза, </w:t>
      </w:r>
    </w:p>
    <w:p>
      <w:pPr>
        <w:pStyle w:val="Normal"/>
        <w:jc w:val="both"/>
        <w:rPr>
          <w:sz w:val="20"/>
          <w:szCs w:val="20"/>
        </w:rPr>
      </w:pPr>
      <w:r>
        <w:rPr>
          <w:sz w:val="20"/>
          <w:szCs w:val="20"/>
        </w:rPr>
        <w:t xml:space="preserve">Карен.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Оригинальный текст доступен по адресу http://www.emergingearthangels.com/heavensgate.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8:13:00Z</dcterms:created>
  <dc:creator>1</dc:creator>
  <dc:description/>
  <cp:keywords/>
  <dc:language>en-US</dc:language>
  <cp:lastModifiedBy>1</cp:lastModifiedBy>
  <dcterms:modified xsi:type="dcterms:W3CDTF">2009-05-16T15:11:00Z</dcterms:modified>
  <cp:revision>16</cp:revision>
  <dc:subject/>
  <dc:title>Через монументальный процесс духовной эволюции, созданный душами вселенной, Планета Земля, как целое, возносится на высшие уровни существования и бытия</dc:title>
</cp:coreProperties>
</file>