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Дорин Вёрче - Ангельская медицина: Как исцелить тело и ум с помощью ангелов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чему одни молитвы остаются без ответа, в то время как другие приводят к мгновенному исцелению? Можно ли исцелить себя или близкого человека одной лишь любовью и светом? Легко ли разрывать эфирные цепи и освобождаться от заклят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а книга предлагает нам подробные положительные ответы на эти и другие вопросы. Ее автор несколько лет своей жизни посвятила практическому изучению влияния цвета, солнечного света и других даров природы, а также медитации и общения с ангелами — каждый называет это по-своему — на здоровье и благополучие человека. Ее искренний рассказ помог многим читателям во всем мире найти свой путь к любви и свету — а значит, к решению любых задач и трудностей в жиз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2005 by Doreen Virtue, Ph.D.</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здательство «София», 200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mallCaps/>
          <w:sz w:val="24"/>
          <w:szCs w:val="24"/>
        </w:rPr>
      </w:pPr>
      <w:r>
        <w:rPr>
          <w:rFonts w:cs="Times New Roman" w:ascii="Times New Roman" w:hAnsi="Times New Roman"/>
          <w:b/>
          <w:smallCaps/>
          <w:sz w:val="24"/>
          <w:szCs w:val="24"/>
        </w:rPr>
        <w:t>Содержание</w:t>
      </w:r>
    </w:p>
    <w:p>
      <w:pPr>
        <w:pStyle w:val="Normal"/>
        <w:shd w:fill="FFFFFF" w:val="clear"/>
        <w:ind w:firstLine="540"/>
        <w:jc w:val="both"/>
        <w:rPr>
          <w:rFonts w:ascii="Times New Roman" w:hAnsi="Times New Roman" w:cs="Times New Roman"/>
          <w:b/>
          <w:b/>
          <w:smallCaps/>
          <w:sz w:val="24"/>
          <w:szCs w:val="24"/>
        </w:rPr>
      </w:pPr>
      <w:r>
        <w:rPr>
          <w:rFonts w:cs="Times New Roman" w:ascii="Times New Roman" w:hAnsi="Times New Roman"/>
          <w:b/>
          <w:smallCaps/>
          <w:sz w:val="24"/>
          <w:szCs w:val="24"/>
        </w:rPr>
      </w:r>
    </w:p>
    <w:p>
      <w:pPr>
        <w:sectPr>
          <w:type w:val="nextPage"/>
          <w:pgSz w:w="11906" w:h="16838"/>
          <w:pgMar w:left="1080" w:right="850" w:gutter="0" w:header="0" w:top="1134" w:footer="0" w:bottom="1134"/>
          <w:pgNumType w:fmt="decimal"/>
          <w:formProt w:val="false"/>
          <w:textDirection w:val="lrTb"/>
          <w:docGrid w:type="default" w:linePitch="360" w:charSpace="0"/>
        </w:sectPr>
      </w:pPr>
    </w:p>
    <w:p>
      <w:pPr>
        <w:pStyle w:val="Normal"/>
        <w:shd w:fill="FFFFFF" w:val="clear"/>
        <w:jc w:val="both"/>
        <w:rPr/>
      </w:pPr>
      <w:r>
        <w:rPr>
          <w:rFonts w:cs="Times New Roman" w:ascii="Times New Roman" w:hAnsi="Times New Roman"/>
          <w:sz w:val="18"/>
          <w:szCs w:val="18"/>
        </w:rPr>
        <w:t>Предисловие 10</w:t>
      </w:r>
    </w:p>
    <w:p>
      <w:pPr>
        <w:pStyle w:val="Normal"/>
        <w:shd w:fill="FFFFFF" w:val="clear"/>
        <w:tabs>
          <w:tab w:val="clear" w:pos="708"/>
          <w:tab w:val="left" w:pos="5328" w:leader="dot"/>
        </w:tabs>
        <w:jc w:val="both"/>
        <w:rPr/>
      </w:pPr>
      <w:r>
        <w:rPr>
          <w:rFonts w:cs="Times New Roman" w:ascii="Times New Roman" w:hAnsi="Times New Roman"/>
          <w:sz w:val="18"/>
          <w:szCs w:val="18"/>
          <w:lang w:val="en-US"/>
        </w:rPr>
        <w:t>Angel</w:t>
      </w:r>
      <w:r>
        <w:rPr>
          <w:rFonts w:cs="Times New Roman" w:ascii="Times New Roman" w:hAnsi="Times New Roman"/>
          <w:sz w:val="18"/>
          <w:szCs w:val="18"/>
        </w:rPr>
        <w:t>-терапия 11</w:t>
      </w:r>
    </w:p>
    <w:p>
      <w:pPr>
        <w:pStyle w:val="Normal"/>
        <w:shd w:fill="FFFFFF" w:val="clear"/>
        <w:tabs>
          <w:tab w:val="clear" w:pos="708"/>
          <w:tab w:val="left" w:pos="5328" w:leader="dot"/>
        </w:tabs>
        <w:jc w:val="both"/>
        <w:rPr/>
      </w:pPr>
      <w:r>
        <w:rPr>
          <w:rFonts w:cs="Times New Roman" w:ascii="Times New Roman" w:hAnsi="Times New Roman"/>
          <w:sz w:val="18"/>
          <w:szCs w:val="18"/>
        </w:rPr>
        <w:t>Об этой книге 12</w:t>
      </w:r>
    </w:p>
    <w:p>
      <w:pPr>
        <w:pStyle w:val="Normal"/>
        <w:shd w:fill="FFFFFF" w:val="clear"/>
        <w:tabs>
          <w:tab w:val="clear" w:pos="708"/>
          <w:tab w:val="left" w:pos="5318" w:leader="dot"/>
        </w:tabs>
        <w:jc w:val="both"/>
        <w:rPr/>
      </w:pPr>
      <w:r>
        <w:rPr>
          <w:rFonts w:cs="Times New Roman" w:ascii="Times New Roman" w:hAnsi="Times New Roman"/>
          <w:sz w:val="18"/>
          <w:szCs w:val="18"/>
        </w:rPr>
        <w:t xml:space="preserve">ЧАСТЬ </w:t>
      </w:r>
      <w:r>
        <w:rPr>
          <w:rFonts w:cs="Times New Roman" w:ascii="Times New Roman" w:hAnsi="Times New Roman"/>
          <w:sz w:val="18"/>
          <w:szCs w:val="18"/>
          <w:lang w:val="en-US"/>
        </w:rPr>
        <w:t>I</w:t>
      </w:r>
      <w:r>
        <w:rPr>
          <w:rFonts w:cs="Times New Roman" w:ascii="Times New Roman" w:hAnsi="Times New Roman"/>
          <w:sz w:val="18"/>
          <w:szCs w:val="18"/>
        </w:rPr>
        <w:t>. Секреты ангелов Атлантиды 13</w:t>
      </w:r>
    </w:p>
    <w:p>
      <w:pPr>
        <w:pStyle w:val="Normal"/>
        <w:shd w:fill="FFFFFF" w:val="clear"/>
        <w:tabs>
          <w:tab w:val="clear" w:pos="708"/>
          <w:tab w:val="left" w:pos="5328" w:leader="dot"/>
        </w:tabs>
        <w:jc w:val="both"/>
        <w:rPr/>
      </w:pPr>
      <w:r>
        <w:rPr>
          <w:rFonts w:cs="Times New Roman" w:ascii="Times New Roman" w:hAnsi="Times New Roman"/>
          <w:sz w:val="18"/>
          <w:szCs w:val="18"/>
        </w:rPr>
        <w:t>ГЛАВА 1. Путешествие на Атлантиду 14</w:t>
      </w:r>
    </w:p>
    <w:p>
      <w:pPr>
        <w:pStyle w:val="Normal"/>
        <w:shd w:fill="FFFFFF" w:val="clear"/>
        <w:tabs>
          <w:tab w:val="clear" w:pos="708"/>
          <w:tab w:val="left" w:pos="5318" w:leader="dot"/>
        </w:tabs>
        <w:jc w:val="both"/>
        <w:rPr/>
      </w:pPr>
      <w:r>
        <w:rPr>
          <w:rFonts w:cs="Times New Roman" w:ascii="Times New Roman" w:hAnsi="Times New Roman"/>
          <w:sz w:val="18"/>
          <w:szCs w:val="18"/>
        </w:rPr>
        <w:t>Санторин 15</w:t>
      </w:r>
    </w:p>
    <w:p>
      <w:pPr>
        <w:pStyle w:val="Normal"/>
        <w:shd w:fill="FFFFFF" w:val="clear"/>
        <w:tabs>
          <w:tab w:val="clear" w:pos="708"/>
          <w:tab w:val="left" w:pos="5318" w:leader="dot"/>
        </w:tabs>
        <w:jc w:val="both"/>
        <w:rPr/>
      </w:pPr>
      <w:r>
        <w:rPr>
          <w:rFonts w:cs="Times New Roman" w:ascii="Times New Roman" w:hAnsi="Times New Roman"/>
          <w:sz w:val="18"/>
          <w:szCs w:val="18"/>
        </w:rPr>
        <w:t>Вспомнить свет 18</w:t>
      </w:r>
    </w:p>
    <w:p>
      <w:pPr>
        <w:pStyle w:val="Normal"/>
        <w:shd w:fill="FFFFFF" w:val="clear"/>
        <w:tabs>
          <w:tab w:val="clear" w:pos="708"/>
          <w:tab w:val="left" w:pos="5318" w:leader="dot"/>
        </w:tabs>
        <w:jc w:val="both"/>
        <w:rPr/>
      </w:pPr>
      <w:r>
        <w:rPr>
          <w:rFonts w:cs="Times New Roman" w:ascii="Times New Roman" w:hAnsi="Times New Roman"/>
          <w:sz w:val="18"/>
          <w:szCs w:val="18"/>
        </w:rPr>
        <w:t>Знакомство с островом 22</w:t>
      </w:r>
    </w:p>
    <w:p>
      <w:pPr>
        <w:pStyle w:val="Normal"/>
        <w:shd w:fill="FFFFFF" w:val="clear"/>
        <w:tabs>
          <w:tab w:val="clear" w:pos="708"/>
          <w:tab w:val="left" w:pos="5318" w:leader="dot"/>
        </w:tabs>
        <w:jc w:val="both"/>
        <w:rPr/>
      </w:pPr>
      <w:r>
        <w:rPr>
          <w:rFonts w:cs="Times New Roman" w:ascii="Times New Roman" w:hAnsi="Times New Roman"/>
          <w:sz w:val="18"/>
          <w:szCs w:val="18"/>
        </w:rPr>
        <w:t>ГЛАВА 2. В храме исцеления 26</w:t>
      </w:r>
    </w:p>
    <w:p>
      <w:pPr>
        <w:pStyle w:val="Normal"/>
        <w:shd w:fill="FFFFFF" w:val="clear"/>
        <w:tabs>
          <w:tab w:val="clear" w:pos="708"/>
          <w:tab w:val="left" w:pos="5318" w:leader="dot"/>
        </w:tabs>
        <w:jc w:val="both"/>
        <w:rPr/>
      </w:pPr>
      <w:r>
        <w:rPr>
          <w:rFonts w:cs="Times New Roman" w:ascii="Times New Roman" w:hAnsi="Times New Roman"/>
          <w:sz w:val="18"/>
          <w:szCs w:val="18"/>
        </w:rPr>
        <w:t>Воспоминания об Атлантиде 29</w:t>
      </w:r>
    </w:p>
    <w:p>
      <w:pPr>
        <w:pStyle w:val="Normal"/>
        <w:shd w:fill="FFFFFF" w:val="clear"/>
        <w:tabs>
          <w:tab w:val="clear" w:pos="708"/>
          <w:tab w:val="left" w:pos="5318" w:leader="dot"/>
        </w:tabs>
        <w:jc w:val="both"/>
        <w:rPr/>
      </w:pPr>
      <w:r>
        <w:rPr>
          <w:rFonts w:cs="Times New Roman" w:ascii="Times New Roman" w:hAnsi="Times New Roman"/>
          <w:sz w:val="18"/>
          <w:szCs w:val="18"/>
        </w:rPr>
        <w:t>Ангелы атлантов 34</w:t>
      </w:r>
    </w:p>
    <w:p>
      <w:pPr>
        <w:pStyle w:val="Normal"/>
        <w:shd w:fill="FFFFFF" w:val="clear"/>
        <w:tabs>
          <w:tab w:val="clear" w:pos="708"/>
          <w:tab w:val="left" w:pos="5309" w:leader="dot"/>
        </w:tabs>
        <w:jc w:val="both"/>
        <w:rPr/>
      </w:pPr>
      <w:r>
        <w:rPr>
          <w:rFonts w:cs="Times New Roman" w:ascii="Times New Roman" w:hAnsi="Times New Roman"/>
          <w:sz w:val="18"/>
          <w:szCs w:val="18"/>
        </w:rPr>
        <w:t>Моя прежняя жизнь и опыт восприятия лунного света 37</w:t>
      </w:r>
    </w:p>
    <w:p>
      <w:pPr>
        <w:pStyle w:val="Normal"/>
        <w:shd w:fill="FFFFFF" w:val="clear"/>
        <w:tabs>
          <w:tab w:val="clear" w:pos="708"/>
          <w:tab w:val="left" w:pos="5309" w:leader="dot"/>
        </w:tabs>
        <w:jc w:val="both"/>
        <w:rPr/>
      </w:pPr>
      <w:r>
        <w:rPr>
          <w:rFonts w:cs="Times New Roman" w:ascii="Times New Roman" w:hAnsi="Times New Roman"/>
          <w:sz w:val="18"/>
          <w:szCs w:val="18"/>
        </w:rPr>
        <w:t>ГЛАВА 3. Связь с прошлым 42</w:t>
      </w:r>
    </w:p>
    <w:p>
      <w:pPr>
        <w:pStyle w:val="Normal"/>
        <w:shd w:fill="FFFFFF" w:val="clear"/>
        <w:tabs>
          <w:tab w:val="clear" w:pos="708"/>
          <w:tab w:val="left" w:pos="5309" w:leader="dot"/>
        </w:tabs>
        <w:jc w:val="both"/>
        <w:rPr/>
      </w:pPr>
      <w:r>
        <w:rPr>
          <w:rFonts w:cs="Times New Roman" w:ascii="Times New Roman" w:hAnsi="Times New Roman"/>
          <w:sz w:val="18"/>
          <w:szCs w:val="18"/>
        </w:rPr>
        <w:t>В древнем городе 44</w:t>
      </w:r>
    </w:p>
    <w:p>
      <w:pPr>
        <w:pStyle w:val="Normal"/>
        <w:shd w:fill="FFFFFF" w:val="clear"/>
        <w:tabs>
          <w:tab w:val="clear" w:pos="708"/>
          <w:tab w:val="left" w:pos="5318" w:leader="dot"/>
        </w:tabs>
        <w:jc w:val="both"/>
        <w:rPr/>
      </w:pPr>
      <w:r>
        <w:rPr>
          <w:rFonts w:cs="Times New Roman" w:ascii="Times New Roman" w:hAnsi="Times New Roman"/>
          <w:sz w:val="18"/>
          <w:szCs w:val="18"/>
        </w:rPr>
        <w:t>ГЛАВА 4. Кристаллы и оливковое масло.. 48</w:t>
      </w:r>
    </w:p>
    <w:p>
      <w:pPr>
        <w:pStyle w:val="Normal"/>
        <w:shd w:fill="FFFFFF" w:val="clear"/>
        <w:tabs>
          <w:tab w:val="clear" w:pos="708"/>
          <w:tab w:val="left" w:pos="5318" w:leader="dot"/>
        </w:tabs>
        <w:jc w:val="both"/>
        <w:rPr/>
      </w:pPr>
      <w:r>
        <w:rPr>
          <w:rFonts w:cs="Times New Roman" w:ascii="Times New Roman" w:hAnsi="Times New Roman"/>
          <w:sz w:val="18"/>
          <w:szCs w:val="18"/>
        </w:rPr>
        <w:t>Закаты и солнечный свет 51</w:t>
      </w:r>
    </w:p>
    <w:p>
      <w:pPr>
        <w:pStyle w:val="Normal"/>
        <w:shd w:fill="FFFFFF" w:val="clear"/>
        <w:tabs>
          <w:tab w:val="clear" w:pos="708"/>
          <w:tab w:val="left" w:pos="5318" w:leader="dot"/>
        </w:tabs>
        <w:jc w:val="both"/>
        <w:rPr/>
      </w:pPr>
      <w:r>
        <w:rPr>
          <w:rFonts w:cs="Times New Roman" w:ascii="Times New Roman" w:hAnsi="Times New Roman"/>
          <w:sz w:val="18"/>
          <w:szCs w:val="18"/>
        </w:rPr>
        <w:t>ГЛАВА 5. Афины 52</w:t>
      </w:r>
    </w:p>
    <w:p>
      <w:pPr>
        <w:pStyle w:val="Normal"/>
        <w:shd w:fill="FFFFFF" w:val="clear"/>
        <w:tabs>
          <w:tab w:val="clear" w:pos="708"/>
          <w:tab w:val="left" w:pos="5309" w:leader="dot"/>
        </w:tabs>
        <w:jc w:val="both"/>
        <w:rPr>
          <w:rFonts w:ascii="Times New Roman" w:hAnsi="Times New Roman" w:cs="Times New Roman"/>
          <w:sz w:val="18"/>
          <w:szCs w:val="18"/>
        </w:rPr>
      </w:pPr>
      <w:r>
        <w:rPr>
          <w:rFonts w:cs="Times New Roman" w:ascii="Times New Roman" w:hAnsi="Times New Roman"/>
          <w:sz w:val="18"/>
          <w:szCs w:val="18"/>
        </w:rPr>
        <w:t xml:space="preserve">От берега до берега 54 </w:t>
      </w:r>
    </w:p>
    <w:p>
      <w:pPr>
        <w:pStyle w:val="Normal"/>
        <w:shd w:fill="FFFFFF" w:val="clear"/>
        <w:tabs>
          <w:tab w:val="clear" w:pos="708"/>
          <w:tab w:val="left" w:pos="5309" w:leader="dot"/>
        </w:tabs>
        <w:jc w:val="both"/>
        <w:rPr>
          <w:rFonts w:ascii="Times New Roman" w:hAnsi="Times New Roman" w:cs="Times New Roman"/>
          <w:sz w:val="18"/>
          <w:szCs w:val="18"/>
        </w:rPr>
      </w:pPr>
      <w:r>
        <w:rPr>
          <w:rFonts w:cs="Times New Roman" w:ascii="Times New Roman" w:hAnsi="Times New Roman"/>
          <w:sz w:val="18"/>
          <w:szCs w:val="18"/>
        </w:rPr>
        <w:t xml:space="preserve">Историк-медиум 56 </w:t>
      </w:r>
    </w:p>
    <w:p>
      <w:pPr>
        <w:pStyle w:val="Normal"/>
        <w:shd w:fill="FFFFFF" w:val="clear"/>
        <w:tabs>
          <w:tab w:val="clear" w:pos="708"/>
          <w:tab w:val="left" w:pos="5309" w:leader="dot"/>
        </w:tabs>
        <w:jc w:val="both"/>
        <w:rPr>
          <w:rFonts w:ascii="Times New Roman" w:hAnsi="Times New Roman" w:cs="Times New Roman"/>
          <w:sz w:val="18"/>
          <w:szCs w:val="18"/>
        </w:rPr>
      </w:pPr>
      <w:r>
        <w:rPr>
          <w:rFonts w:cs="Times New Roman" w:ascii="Times New Roman" w:hAnsi="Times New Roman"/>
          <w:sz w:val="18"/>
          <w:szCs w:val="18"/>
        </w:rPr>
        <w:t xml:space="preserve">Космический змей 58 </w:t>
      </w:r>
    </w:p>
    <w:p>
      <w:pPr>
        <w:pStyle w:val="Normal"/>
        <w:shd w:fill="FFFFFF" w:val="clear"/>
        <w:tabs>
          <w:tab w:val="clear" w:pos="708"/>
          <w:tab w:val="left" w:pos="5309" w:leader="dot"/>
        </w:tabs>
        <w:jc w:val="both"/>
        <w:rPr/>
      </w:pPr>
      <w:r>
        <w:rPr>
          <w:rFonts w:cs="Times New Roman" w:ascii="Times New Roman" w:hAnsi="Times New Roman"/>
          <w:sz w:val="18"/>
          <w:szCs w:val="18"/>
        </w:rPr>
        <w:t>Усыпальница Афины 61</w:t>
      </w:r>
    </w:p>
    <w:p>
      <w:pPr>
        <w:pStyle w:val="Normal"/>
        <w:shd w:fill="FFFFFF" w:val="clear"/>
        <w:tabs>
          <w:tab w:val="clear" w:pos="708"/>
          <w:tab w:val="left" w:pos="5309" w:leader="dot"/>
        </w:tabs>
        <w:jc w:val="both"/>
        <w:rPr/>
      </w:pPr>
      <w:r>
        <w:rPr>
          <w:rFonts w:cs="Times New Roman" w:ascii="Times New Roman" w:hAnsi="Times New Roman"/>
          <w:sz w:val="18"/>
          <w:szCs w:val="18"/>
        </w:rPr>
        <w:t>ГЛАВА 6. Пифагор и Гермес 63</w:t>
      </w:r>
    </w:p>
    <w:p>
      <w:pPr>
        <w:pStyle w:val="Normal"/>
        <w:shd w:fill="FFFFFF" w:val="clear"/>
        <w:tabs>
          <w:tab w:val="clear" w:pos="708"/>
          <w:tab w:val="left" w:pos="5309" w:leader="dot"/>
        </w:tabs>
        <w:jc w:val="both"/>
        <w:rPr/>
      </w:pPr>
      <w:r>
        <w:rPr>
          <w:rFonts w:cs="Times New Roman" w:ascii="Times New Roman" w:hAnsi="Times New Roman"/>
          <w:sz w:val="18"/>
          <w:szCs w:val="18"/>
        </w:rPr>
        <w:t>Назад к Асклепию 66</w:t>
      </w:r>
    </w:p>
    <w:p>
      <w:pPr>
        <w:pStyle w:val="Normal"/>
        <w:shd w:fill="FFFFFF" w:val="clear"/>
        <w:tabs>
          <w:tab w:val="clear" w:pos="708"/>
          <w:tab w:val="left" w:pos="5299" w:leader="dot"/>
        </w:tabs>
        <w:jc w:val="both"/>
        <w:rPr/>
      </w:pPr>
      <w:r>
        <w:rPr>
          <w:rFonts w:cs="Times New Roman" w:ascii="Times New Roman" w:hAnsi="Times New Roman"/>
          <w:sz w:val="18"/>
          <w:szCs w:val="18"/>
        </w:rPr>
        <w:t>В потоке света 70</w:t>
      </w:r>
    </w:p>
    <w:p>
      <w:pPr>
        <w:pStyle w:val="Normal"/>
        <w:shd w:fill="FFFFFF" w:val="clear"/>
        <w:tabs>
          <w:tab w:val="clear" w:pos="708"/>
          <w:tab w:val="left" w:pos="5299" w:leader="dot"/>
        </w:tabs>
        <w:jc w:val="both"/>
        <w:rPr/>
      </w:pPr>
      <w:r>
        <w:rPr>
          <w:rFonts w:cs="Times New Roman" w:ascii="Times New Roman" w:hAnsi="Times New Roman"/>
          <w:sz w:val="18"/>
          <w:szCs w:val="18"/>
        </w:rPr>
        <w:t>Туннели света 74</w:t>
      </w:r>
    </w:p>
    <w:p>
      <w:pPr>
        <w:pStyle w:val="Normal"/>
        <w:shd w:fill="FFFFFF" w:val="clear"/>
        <w:tabs>
          <w:tab w:val="clear" w:pos="708"/>
          <w:tab w:val="left" w:pos="5299" w:leader="dot"/>
        </w:tabs>
        <w:jc w:val="both"/>
        <w:rPr/>
      </w:pPr>
      <w:r>
        <w:rPr>
          <w:rFonts w:cs="Times New Roman" w:ascii="Times New Roman" w:hAnsi="Times New Roman"/>
          <w:sz w:val="18"/>
          <w:szCs w:val="18"/>
        </w:rPr>
        <w:t>Не беспокойтесь о времени 76</w:t>
      </w:r>
    </w:p>
    <w:p>
      <w:pPr>
        <w:pStyle w:val="Normal"/>
        <w:shd w:fill="FFFFFF" w:val="clear"/>
        <w:tabs>
          <w:tab w:val="clear" w:pos="708"/>
          <w:tab w:val="left" w:pos="5261" w:leader="dot"/>
        </w:tabs>
        <w:jc w:val="both"/>
        <w:rPr/>
      </w:pPr>
      <w:r>
        <w:rPr>
          <w:rFonts w:cs="Times New Roman" w:ascii="Times New Roman" w:hAnsi="Times New Roman"/>
          <w:sz w:val="18"/>
          <w:szCs w:val="18"/>
        </w:rPr>
        <w:t>ГЛАВА 7. Волшебный край 80</w:t>
      </w:r>
    </w:p>
    <w:p>
      <w:pPr>
        <w:pStyle w:val="Normal"/>
        <w:shd w:fill="FFFFFF" w:val="clear"/>
        <w:tabs>
          <w:tab w:val="clear" w:pos="708"/>
          <w:tab w:val="left" w:pos="5251" w:leader="dot"/>
        </w:tabs>
        <w:jc w:val="both"/>
        <w:rPr/>
      </w:pPr>
      <w:r>
        <w:rPr>
          <w:rFonts w:cs="Times New Roman" w:ascii="Times New Roman" w:hAnsi="Times New Roman"/>
          <w:sz w:val="18"/>
          <w:szCs w:val="18"/>
        </w:rPr>
        <w:t>Остров Авалон 83</w:t>
      </w:r>
    </w:p>
    <w:p>
      <w:pPr>
        <w:pStyle w:val="Normal"/>
        <w:shd w:fill="FFFFFF" w:val="clear"/>
        <w:tabs>
          <w:tab w:val="clear" w:pos="708"/>
          <w:tab w:val="left" w:pos="5251" w:leader="dot"/>
        </w:tabs>
        <w:jc w:val="both"/>
        <w:rPr/>
      </w:pPr>
      <w:r>
        <w:rPr>
          <w:rFonts w:cs="Times New Roman" w:ascii="Times New Roman" w:hAnsi="Times New Roman"/>
          <w:sz w:val="18"/>
          <w:szCs w:val="18"/>
        </w:rPr>
        <w:t>Тайна музыки 86</w:t>
      </w:r>
    </w:p>
    <w:p>
      <w:pPr>
        <w:pStyle w:val="Normal"/>
        <w:shd w:fill="FFFFFF" w:val="clear"/>
        <w:tabs>
          <w:tab w:val="clear" w:pos="708"/>
          <w:tab w:val="left" w:pos="5261" w:leader="dot"/>
        </w:tabs>
        <w:jc w:val="both"/>
        <w:rPr/>
      </w:pPr>
      <w:r>
        <w:rPr>
          <w:rFonts w:cs="Times New Roman" w:ascii="Times New Roman" w:hAnsi="Times New Roman"/>
          <w:sz w:val="18"/>
          <w:szCs w:val="18"/>
        </w:rPr>
        <w:t>Целительные послания Стоунхенджа 88</w:t>
      </w:r>
    </w:p>
    <w:p>
      <w:pPr>
        <w:pStyle w:val="Normal"/>
        <w:shd w:fill="FFFFFF" w:val="clear"/>
        <w:tabs>
          <w:tab w:val="clear" w:pos="708"/>
          <w:tab w:val="left" w:pos="5251" w:leader="dot"/>
        </w:tabs>
        <w:jc w:val="both"/>
        <w:rPr/>
      </w:pPr>
      <w:r>
        <w:rPr>
          <w:rFonts w:cs="Times New Roman" w:ascii="Times New Roman" w:hAnsi="Times New Roman"/>
          <w:sz w:val="18"/>
          <w:szCs w:val="18"/>
        </w:rPr>
        <w:t>Дети Радуги 94</w:t>
      </w:r>
    </w:p>
    <w:p>
      <w:pPr>
        <w:pStyle w:val="Normal"/>
        <w:shd w:fill="FFFFFF" w:val="clear"/>
        <w:tabs>
          <w:tab w:val="clear" w:pos="708"/>
          <w:tab w:val="left" w:pos="5261" w:leader="dot"/>
        </w:tabs>
        <w:jc w:val="both"/>
        <w:rPr/>
      </w:pPr>
      <w:r>
        <w:rPr>
          <w:rFonts w:cs="Times New Roman" w:ascii="Times New Roman" w:hAnsi="Times New Roman"/>
          <w:sz w:val="18"/>
          <w:szCs w:val="18"/>
        </w:rPr>
        <w:t>Исцеление в Шотландии и Ирландии 97</w:t>
      </w:r>
    </w:p>
    <w:p>
      <w:pPr>
        <w:pStyle w:val="Normal"/>
        <w:shd w:fill="FFFFFF" w:val="clear"/>
        <w:tabs>
          <w:tab w:val="clear" w:pos="708"/>
          <w:tab w:val="left" w:pos="5261" w:leader="dot"/>
        </w:tabs>
        <w:jc w:val="both"/>
        <w:rPr/>
      </w:pPr>
      <w:r>
        <w:rPr>
          <w:rFonts w:cs="Times New Roman" w:ascii="Times New Roman" w:hAnsi="Times New Roman"/>
          <w:sz w:val="18"/>
          <w:szCs w:val="18"/>
        </w:rPr>
        <w:t>Чего на свете не бывает 99</w:t>
      </w:r>
    </w:p>
    <w:p>
      <w:pPr>
        <w:pStyle w:val="Normal"/>
        <w:shd w:fill="FFFFFF" w:val="clear"/>
        <w:tabs>
          <w:tab w:val="clear" w:pos="708"/>
          <w:tab w:val="left" w:pos="5165" w:leader="dot"/>
        </w:tabs>
        <w:jc w:val="both"/>
        <w:rPr/>
      </w:pPr>
      <w:r>
        <w:rPr>
          <w:rFonts w:cs="Times New Roman" w:ascii="Times New Roman" w:hAnsi="Times New Roman"/>
          <w:sz w:val="18"/>
          <w:szCs w:val="18"/>
        </w:rPr>
        <w:t>Земля ангелов 100</w:t>
      </w:r>
    </w:p>
    <w:p>
      <w:pPr>
        <w:pStyle w:val="Normal"/>
        <w:shd w:fill="FFFFFF" w:val="clear"/>
        <w:tabs>
          <w:tab w:val="clear" w:pos="708"/>
          <w:tab w:val="left" w:pos="5155" w:leader="dot"/>
        </w:tabs>
        <w:jc w:val="both"/>
        <w:rPr/>
      </w:pPr>
      <w:r>
        <w:rPr>
          <w:rFonts w:cs="Times New Roman" w:ascii="Times New Roman" w:hAnsi="Times New Roman"/>
          <w:sz w:val="18"/>
          <w:szCs w:val="18"/>
        </w:rPr>
        <w:t>ГЛАВА 8. Солнечный доклад 104</w:t>
      </w:r>
    </w:p>
    <w:p>
      <w:pPr>
        <w:pStyle w:val="Normal"/>
        <w:shd w:fill="FFFFFF" w:val="clear"/>
        <w:tabs>
          <w:tab w:val="clear" w:pos="708"/>
          <w:tab w:val="left" w:pos="5165" w:leader="dot"/>
        </w:tabs>
        <w:jc w:val="both"/>
        <w:rPr/>
      </w:pPr>
      <w:r>
        <w:rPr>
          <w:rFonts w:cs="Times New Roman" w:ascii="Times New Roman" w:hAnsi="Times New Roman"/>
          <w:sz w:val="18"/>
          <w:szCs w:val="18"/>
        </w:rPr>
        <w:t>Найти свет во тьме 108</w:t>
      </w:r>
    </w:p>
    <w:p>
      <w:pPr>
        <w:pStyle w:val="Normal"/>
        <w:shd w:fill="FFFFFF" w:val="clear"/>
        <w:tabs>
          <w:tab w:val="clear" w:pos="708"/>
          <w:tab w:val="left" w:pos="5165" w:leader="dot"/>
        </w:tabs>
        <w:jc w:val="both"/>
        <w:rPr/>
      </w:pPr>
      <w:r>
        <w:rPr>
          <w:rFonts w:cs="Times New Roman" w:ascii="Times New Roman" w:hAnsi="Times New Roman"/>
          <w:sz w:val="18"/>
          <w:szCs w:val="18"/>
        </w:rPr>
        <w:t>ГЛАВА 9. Волшебник из Антлантиды 113</w:t>
      </w:r>
    </w:p>
    <w:p>
      <w:pPr>
        <w:pStyle w:val="Normal"/>
        <w:shd w:fill="FFFFFF" w:val="clear"/>
        <w:tabs>
          <w:tab w:val="clear" w:pos="708"/>
          <w:tab w:val="left" w:pos="5165" w:leader="dot"/>
        </w:tabs>
        <w:jc w:val="both"/>
        <w:rPr/>
      </w:pPr>
      <w:r>
        <w:rPr>
          <w:rFonts w:cs="Times New Roman" w:ascii="Times New Roman" w:hAnsi="Times New Roman"/>
          <w:sz w:val="18"/>
          <w:szCs w:val="18"/>
        </w:rPr>
        <w:t>Ангел и змей 117</w:t>
      </w:r>
    </w:p>
    <w:p>
      <w:pPr>
        <w:pStyle w:val="Normal"/>
        <w:shd w:fill="FFFFFF" w:val="clear"/>
        <w:tabs>
          <w:tab w:val="clear" w:pos="708"/>
          <w:tab w:val="left" w:pos="5165" w:leader="dot"/>
        </w:tabs>
        <w:jc w:val="both"/>
        <w:rPr/>
      </w:pPr>
      <w:r>
        <w:rPr>
          <w:rFonts w:cs="Times New Roman" w:ascii="Times New Roman" w:hAnsi="Times New Roman"/>
          <w:sz w:val="18"/>
          <w:szCs w:val="18"/>
        </w:rPr>
        <w:t>Свет плюс любовь — равно исцеление 120</w:t>
      </w:r>
    </w:p>
    <w:p>
      <w:pPr>
        <w:pStyle w:val="Normal"/>
        <w:shd w:fill="FFFFFF" w:val="clear"/>
        <w:tabs>
          <w:tab w:val="clear" w:pos="708"/>
          <w:tab w:val="left" w:pos="5155" w:leader="dot"/>
        </w:tabs>
        <w:jc w:val="both"/>
        <w:rPr/>
      </w:pPr>
      <w:r>
        <w:rPr>
          <w:rFonts w:cs="Times New Roman" w:ascii="Times New Roman" w:hAnsi="Times New Roman"/>
          <w:sz w:val="18"/>
          <w:szCs w:val="18"/>
        </w:rPr>
        <w:t xml:space="preserve">ЧАСТЬ </w:t>
      </w:r>
      <w:r>
        <w:rPr>
          <w:rFonts w:cs="Times New Roman" w:ascii="Times New Roman" w:hAnsi="Times New Roman"/>
          <w:sz w:val="18"/>
          <w:szCs w:val="18"/>
          <w:lang w:val="en-US"/>
        </w:rPr>
        <w:t>II</w:t>
      </w:r>
      <w:r>
        <w:rPr>
          <w:rFonts w:cs="Times New Roman" w:ascii="Times New Roman" w:hAnsi="Times New Roman"/>
          <w:sz w:val="18"/>
          <w:szCs w:val="18"/>
        </w:rPr>
        <w:t xml:space="preserve">. </w:t>
      </w:r>
      <w:r>
        <w:rPr>
          <w:rFonts w:cs="Times New Roman" w:ascii="Times New Roman" w:hAnsi="Times New Roman"/>
          <w:sz w:val="18"/>
          <w:szCs w:val="18"/>
          <w:lang w:val="en-US"/>
        </w:rPr>
        <w:t>Angel</w:t>
      </w:r>
      <w:r>
        <w:rPr>
          <w:rFonts w:cs="Times New Roman" w:ascii="Times New Roman" w:hAnsi="Times New Roman"/>
          <w:sz w:val="18"/>
          <w:szCs w:val="18"/>
        </w:rPr>
        <w:t>-терапия: примеры исцеления 121</w:t>
      </w:r>
    </w:p>
    <w:p>
      <w:pPr>
        <w:pStyle w:val="Normal"/>
        <w:shd w:fill="FFFFFF" w:val="clear"/>
        <w:tabs>
          <w:tab w:val="clear" w:pos="708"/>
          <w:tab w:val="left" w:pos="5165" w:leader="dot"/>
        </w:tabs>
        <w:jc w:val="both"/>
        <w:rPr/>
      </w:pPr>
      <w:r>
        <w:rPr>
          <w:rFonts w:cs="Times New Roman" w:ascii="Times New Roman" w:hAnsi="Times New Roman"/>
          <w:sz w:val="18"/>
          <w:szCs w:val="18"/>
        </w:rPr>
        <w:t xml:space="preserve">ГЛАВА 10. Основные положения </w:t>
      </w:r>
      <w:r>
        <w:rPr>
          <w:rFonts w:cs="Times New Roman" w:ascii="Times New Roman" w:hAnsi="Times New Roman"/>
          <w:sz w:val="18"/>
          <w:szCs w:val="18"/>
          <w:lang w:val="en-US"/>
        </w:rPr>
        <w:t>angel</w:t>
      </w:r>
      <w:r>
        <w:rPr>
          <w:rFonts w:cs="Times New Roman" w:ascii="Times New Roman" w:hAnsi="Times New Roman"/>
          <w:sz w:val="18"/>
          <w:szCs w:val="18"/>
        </w:rPr>
        <w:t>-терапии 122</w:t>
      </w:r>
    </w:p>
    <w:p>
      <w:pPr>
        <w:pStyle w:val="Normal"/>
        <w:shd w:fill="FFFFFF" w:val="clear"/>
        <w:tabs>
          <w:tab w:val="clear" w:pos="708"/>
          <w:tab w:val="left" w:pos="5174" w:leader="dot"/>
        </w:tabs>
        <w:jc w:val="both"/>
        <w:rPr/>
      </w:pPr>
      <w:r>
        <w:rPr>
          <w:rFonts w:cs="Times New Roman" w:ascii="Times New Roman" w:hAnsi="Times New Roman"/>
          <w:sz w:val="18"/>
          <w:szCs w:val="18"/>
        </w:rPr>
        <w:t>Лечение светом 123</w:t>
      </w:r>
    </w:p>
    <w:p>
      <w:pPr>
        <w:pStyle w:val="Normal"/>
        <w:shd w:fill="FFFFFF" w:val="clear"/>
        <w:tabs>
          <w:tab w:val="clear" w:pos="708"/>
          <w:tab w:val="left" w:pos="5174" w:leader="dot"/>
        </w:tabs>
        <w:jc w:val="both"/>
        <w:rPr/>
      </w:pPr>
      <w:r>
        <w:rPr>
          <w:rFonts w:cs="Times New Roman" w:ascii="Times New Roman" w:hAnsi="Times New Roman"/>
          <w:sz w:val="18"/>
          <w:szCs w:val="18"/>
        </w:rPr>
        <w:t>Лечение любовью 123</w:t>
      </w:r>
    </w:p>
    <w:p>
      <w:pPr>
        <w:pStyle w:val="Normal"/>
        <w:shd w:fill="FFFFFF" w:val="clear"/>
        <w:tabs>
          <w:tab w:val="clear" w:pos="708"/>
          <w:tab w:val="left" w:pos="5165" w:leader="dot"/>
        </w:tabs>
        <w:jc w:val="both"/>
        <w:rPr/>
      </w:pPr>
      <w:r>
        <w:rPr>
          <w:rFonts w:cs="Times New Roman" w:ascii="Times New Roman" w:hAnsi="Times New Roman"/>
          <w:sz w:val="18"/>
          <w:szCs w:val="18"/>
        </w:rPr>
        <w:t>Ангелы: любовь и свет 124</w:t>
      </w:r>
    </w:p>
    <w:p>
      <w:pPr>
        <w:pStyle w:val="Normal"/>
        <w:shd w:fill="FFFFFF" w:val="clear"/>
        <w:tabs>
          <w:tab w:val="clear" w:pos="708"/>
          <w:tab w:val="left" w:pos="5174" w:leader="dot"/>
        </w:tabs>
        <w:jc w:val="both"/>
        <w:rPr/>
      </w:pPr>
      <w:r>
        <w:rPr>
          <w:rFonts w:cs="Times New Roman" w:ascii="Times New Roman" w:hAnsi="Times New Roman"/>
          <w:sz w:val="18"/>
          <w:szCs w:val="18"/>
        </w:rPr>
        <w:t>ГЛАВА 11. Кристальная ясность желаний 125</w:t>
      </w:r>
    </w:p>
    <w:p>
      <w:pPr>
        <w:pStyle w:val="Normal"/>
        <w:shd w:fill="FFFFFF" w:val="clear"/>
        <w:tabs>
          <w:tab w:val="clear" w:pos="708"/>
          <w:tab w:val="left" w:pos="3514" w:leader="dot"/>
          <w:tab w:val="left" w:pos="5174" w:leader="dot"/>
        </w:tabs>
        <w:jc w:val="both"/>
        <w:rPr/>
      </w:pPr>
      <w:r>
        <w:rPr>
          <w:rFonts w:cs="Times New Roman" w:ascii="Times New Roman" w:hAnsi="Times New Roman"/>
          <w:sz w:val="18"/>
          <w:szCs w:val="18"/>
        </w:rPr>
        <w:t>Не бойтесь исцелиться , 126</w:t>
      </w:r>
    </w:p>
    <w:p>
      <w:pPr>
        <w:pStyle w:val="Normal"/>
        <w:shd w:fill="FFFFFF" w:val="clear"/>
        <w:tabs>
          <w:tab w:val="clear" w:pos="708"/>
          <w:tab w:val="left" w:pos="5174" w:leader="dot"/>
        </w:tabs>
        <w:jc w:val="both"/>
        <w:rPr/>
      </w:pPr>
      <w:r>
        <w:rPr>
          <w:rFonts w:cs="Times New Roman" w:ascii="Times New Roman" w:hAnsi="Times New Roman"/>
          <w:sz w:val="18"/>
          <w:szCs w:val="18"/>
        </w:rPr>
        <w:t>Ясные ожидания дают ясный результат 129</w:t>
      </w:r>
    </w:p>
    <w:p>
      <w:pPr>
        <w:pStyle w:val="Normal"/>
        <w:shd w:fill="FFFFFF" w:val="clear"/>
        <w:tabs>
          <w:tab w:val="clear" w:pos="708"/>
          <w:tab w:val="left" w:pos="5174" w:leader="dot"/>
        </w:tabs>
        <w:jc w:val="both"/>
        <w:rPr/>
      </w:pPr>
      <w:r>
        <w:rPr>
          <w:rFonts w:cs="Times New Roman" w:ascii="Times New Roman" w:hAnsi="Times New Roman"/>
          <w:sz w:val="18"/>
          <w:szCs w:val="18"/>
        </w:rPr>
        <w:t>Надейтесь на чудо 132</w:t>
      </w:r>
    </w:p>
    <w:p>
      <w:pPr>
        <w:pStyle w:val="Normal"/>
        <w:shd w:fill="FFFFFF" w:val="clear"/>
        <w:tabs>
          <w:tab w:val="clear" w:pos="708"/>
          <w:tab w:val="left" w:pos="5184" w:leader="dot"/>
        </w:tabs>
        <w:jc w:val="both"/>
        <w:rPr/>
      </w:pPr>
      <w:r>
        <w:rPr>
          <w:rFonts w:cs="Times New Roman" w:ascii="Times New Roman" w:hAnsi="Times New Roman"/>
          <w:sz w:val="18"/>
          <w:szCs w:val="18"/>
        </w:rPr>
        <w:t>Будьте тверды 134</w:t>
      </w:r>
    </w:p>
    <w:p>
      <w:pPr>
        <w:pStyle w:val="Normal"/>
        <w:shd w:fill="FFFFFF" w:val="clear"/>
        <w:tabs>
          <w:tab w:val="clear" w:pos="708"/>
          <w:tab w:val="left" w:pos="5174" w:leader="dot"/>
        </w:tabs>
        <w:jc w:val="both"/>
        <w:rPr/>
      </w:pPr>
      <w:r>
        <w:rPr>
          <w:rFonts w:cs="Times New Roman" w:ascii="Times New Roman" w:hAnsi="Times New Roman"/>
          <w:sz w:val="18"/>
          <w:szCs w:val="18"/>
        </w:rPr>
        <w:t>Если вы не уверены 135</w:t>
      </w:r>
    </w:p>
    <w:p>
      <w:pPr>
        <w:pStyle w:val="Normal"/>
        <w:shd w:fill="FFFFFF" w:val="clear"/>
        <w:tabs>
          <w:tab w:val="clear" w:pos="708"/>
          <w:tab w:val="left" w:pos="5184" w:leader="dot"/>
        </w:tabs>
        <w:jc w:val="both"/>
        <w:rPr/>
      </w:pPr>
      <w:r>
        <w:rPr>
          <w:rFonts w:cs="Times New Roman" w:ascii="Times New Roman" w:hAnsi="Times New Roman"/>
          <w:sz w:val="18"/>
          <w:szCs w:val="18"/>
        </w:rPr>
        <w:t>ГЛАВА 12. Исцеление с помощью кристаллов 136</w:t>
      </w:r>
    </w:p>
    <w:p>
      <w:pPr>
        <w:pStyle w:val="Normal"/>
        <w:shd w:fill="FFFFFF" w:val="clear"/>
        <w:tabs>
          <w:tab w:val="clear" w:pos="708"/>
          <w:tab w:val="left" w:pos="5184" w:leader="dot"/>
        </w:tabs>
        <w:jc w:val="both"/>
        <w:rPr/>
      </w:pPr>
      <w:r>
        <w:rPr>
          <w:rFonts w:cs="Times New Roman" w:ascii="Times New Roman" w:hAnsi="Times New Roman"/>
          <w:sz w:val="18"/>
          <w:szCs w:val="18"/>
        </w:rPr>
        <w:t>Кристальные дети 13</w:t>
      </w:r>
    </w:p>
    <w:p>
      <w:pPr>
        <w:pStyle w:val="Normal"/>
        <w:shd w:fill="FFFFFF" w:val="clear"/>
        <w:tabs>
          <w:tab w:val="clear" w:pos="708"/>
          <w:tab w:val="left" w:pos="5184" w:leader="dot"/>
        </w:tabs>
        <w:jc w:val="both"/>
        <w:rPr/>
      </w:pPr>
      <w:r>
        <w:rPr>
          <w:rFonts w:cs="Times New Roman" w:ascii="Times New Roman" w:hAnsi="Times New Roman"/>
          <w:sz w:val="18"/>
          <w:szCs w:val="18"/>
        </w:rPr>
        <w:t>Возвращение древней мудрости 13$</w:t>
      </w:r>
    </w:p>
    <w:p>
      <w:pPr>
        <w:pStyle w:val="Normal"/>
        <w:shd w:fill="FFFFFF" w:val="clear"/>
        <w:tabs>
          <w:tab w:val="clear" w:pos="708"/>
          <w:tab w:val="left" w:pos="5184" w:leader="dot"/>
        </w:tabs>
        <w:jc w:val="both"/>
        <w:rPr/>
      </w:pPr>
      <w:r>
        <w:rPr>
          <w:rFonts w:cs="Times New Roman" w:ascii="Times New Roman" w:hAnsi="Times New Roman"/>
          <w:sz w:val="18"/>
          <w:szCs w:val="18"/>
        </w:rPr>
        <w:t>Пятнадцать архангелов 14</w:t>
      </w:r>
    </w:p>
    <w:p>
      <w:pPr>
        <w:pStyle w:val="Normal"/>
        <w:shd w:fill="FFFFFF" w:val="clear"/>
        <w:tabs>
          <w:tab w:val="clear" w:pos="708"/>
          <w:tab w:val="left" w:pos="5184" w:leader="dot"/>
        </w:tabs>
        <w:jc w:val="both"/>
        <w:rPr/>
      </w:pPr>
      <w:r>
        <w:rPr>
          <w:rFonts w:cs="Times New Roman" w:ascii="Times New Roman" w:hAnsi="Times New Roman"/>
          <w:sz w:val="18"/>
          <w:szCs w:val="18"/>
        </w:rPr>
        <w:t>ГЛАВА 13. Лечение с помощью света и цвета 1</w:t>
      </w:r>
    </w:p>
    <w:p>
      <w:pPr>
        <w:pStyle w:val="Normal"/>
        <w:shd w:fill="FFFFFF" w:val="clear"/>
        <w:tabs>
          <w:tab w:val="clear" w:pos="708"/>
          <w:tab w:val="left" w:pos="5184" w:leader="dot"/>
        </w:tabs>
        <w:jc w:val="both"/>
        <w:rPr/>
      </w:pPr>
      <w:r>
        <w:rPr>
          <w:rFonts w:cs="Times New Roman" w:ascii="Times New Roman" w:hAnsi="Times New Roman"/>
          <w:sz w:val="18"/>
          <w:szCs w:val="18"/>
        </w:rPr>
        <w:t>Свет радуги 14</w:t>
      </w:r>
    </w:p>
    <w:p>
      <w:pPr>
        <w:pStyle w:val="Normal"/>
        <w:shd w:fill="FFFFFF" w:val="clear"/>
        <w:tabs>
          <w:tab w:val="clear" w:pos="708"/>
          <w:tab w:val="left" w:pos="4733" w:leader="dot"/>
          <w:tab w:val="left" w:pos="5174" w:leader="dot"/>
        </w:tabs>
        <w:jc w:val="both"/>
        <w:rPr/>
      </w:pPr>
      <w:r>
        <w:rPr>
          <w:rFonts w:cs="Times New Roman" w:ascii="Times New Roman" w:hAnsi="Times New Roman"/>
          <w:sz w:val="18"/>
          <w:szCs w:val="18"/>
        </w:rPr>
        <w:t>Изумрудно-зеленый цвет 1 15</w:t>
      </w:r>
    </w:p>
    <w:p>
      <w:pPr>
        <w:pStyle w:val="Normal"/>
        <w:shd w:fill="FFFFFF" w:val="clear"/>
        <w:tabs>
          <w:tab w:val="clear" w:pos="708"/>
          <w:tab w:val="left" w:pos="4877"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Белый свет 153</w:t>
      </w:r>
    </w:p>
    <w:p>
      <w:pPr>
        <w:pStyle w:val="Normal"/>
        <w:shd w:fill="FFFFFF" w:val="clear"/>
        <w:tabs>
          <w:tab w:val="clear" w:pos="708"/>
          <w:tab w:val="left" w:pos="4867"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Золотистый свет 160</w:t>
      </w:r>
    </w:p>
    <w:p>
      <w:pPr>
        <w:pStyle w:val="Normal"/>
        <w:shd w:fill="FFFFFF" w:val="clear"/>
        <w:tabs>
          <w:tab w:val="clear" w:pos="708"/>
          <w:tab w:val="left" w:pos="4867"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Ангельские огоньки 163</w:t>
      </w:r>
    </w:p>
    <w:p>
      <w:pPr>
        <w:pStyle w:val="Normal"/>
        <w:shd w:fill="FFFFFF" w:val="clear"/>
        <w:tabs>
          <w:tab w:val="clear" w:pos="708"/>
          <w:tab w:val="left" w:pos="4867" w:leader="dot"/>
        </w:tabs>
        <w:jc w:val="both"/>
        <w:rPr/>
      </w:pPr>
      <w:r>
        <w:rPr>
          <w:rFonts w:cs="Times New Roman" w:ascii="Times New Roman" w:hAnsi="Times New Roman"/>
          <w:sz w:val="18"/>
          <w:szCs w:val="18"/>
        </w:rPr>
        <w:t>Свечи 167</w:t>
      </w:r>
    </w:p>
    <w:p>
      <w:pPr>
        <w:pStyle w:val="Normal"/>
        <w:shd w:fill="FFFFFF" w:val="clear"/>
        <w:tabs>
          <w:tab w:val="clear" w:pos="708"/>
          <w:tab w:val="left" w:pos="4867"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А нгельские огни иа фотографиях 168</w:t>
      </w:r>
    </w:p>
    <w:p>
      <w:pPr>
        <w:pStyle w:val="Normal"/>
        <w:shd w:fill="FFFFFF" w:val="clear"/>
        <w:tabs>
          <w:tab w:val="clear" w:pos="708"/>
          <w:tab w:val="left" w:pos="4867" w:leader="dot"/>
        </w:tabs>
        <w:jc w:val="both"/>
        <w:rPr/>
      </w:pPr>
      <w:r>
        <w:rPr>
          <w:rFonts w:cs="Times New Roman" w:ascii="Times New Roman" w:hAnsi="Times New Roman"/>
          <w:sz w:val="18"/>
          <w:szCs w:val="18"/>
        </w:rPr>
        <w:t>ГЛАВА 14. Исцеление энергией 170</w:t>
      </w:r>
    </w:p>
    <w:p>
      <w:pPr>
        <w:pStyle w:val="Normal"/>
        <w:shd w:fill="FFFFFF" w:val="clear"/>
        <w:tabs>
          <w:tab w:val="clear" w:pos="708"/>
          <w:tab w:val="left" w:pos="4867"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Научные исследования методики цигун 170</w:t>
      </w:r>
    </w:p>
    <w:p>
      <w:pPr>
        <w:pStyle w:val="Normal"/>
        <w:shd w:fill="FFFFFF" w:val="clear"/>
        <w:jc w:val="both"/>
        <w:rPr/>
      </w:pPr>
      <w:r>
        <w:rPr>
          <w:rFonts w:cs="Times New Roman" w:ascii="Times New Roman" w:hAnsi="Times New Roman"/>
          <w:sz w:val="18"/>
          <w:szCs w:val="18"/>
        </w:rPr>
        <w:t xml:space="preserve"> </w:t>
      </w:r>
      <w:r>
        <w:rPr>
          <w:rFonts w:cs="Times New Roman" w:ascii="Times New Roman" w:hAnsi="Times New Roman"/>
          <w:sz w:val="18"/>
          <w:szCs w:val="18"/>
        </w:rPr>
        <w:t>Исследования Рэйки, лечебного касания и некоторых</w:t>
      </w:r>
    </w:p>
    <w:p>
      <w:pPr>
        <w:pStyle w:val="Normal"/>
        <w:shd w:fill="FFFFFF" w:val="clear"/>
        <w:tabs>
          <w:tab w:val="clear" w:pos="708"/>
          <w:tab w:val="left" w:pos="4867"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других целебных энергетических практик 172</w:t>
      </w:r>
    </w:p>
    <w:p>
      <w:pPr>
        <w:pStyle w:val="Normal"/>
        <w:shd w:fill="FFFFFF" w:val="clear"/>
        <w:tabs>
          <w:tab w:val="clear" w:pos="708"/>
          <w:tab w:val="left" w:pos="4867"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Еще оДин опыт исцеления 175</w:t>
      </w:r>
    </w:p>
    <w:p>
      <w:pPr>
        <w:pStyle w:val="Normal"/>
        <w:shd w:fill="FFFFFF" w:val="clear"/>
        <w:tabs>
          <w:tab w:val="clear" w:pos="708"/>
          <w:tab w:val="left" w:pos="4867"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Энергетическое лечение домашних животных 178</w:t>
      </w:r>
    </w:p>
    <w:p>
      <w:pPr>
        <w:pStyle w:val="Normal"/>
        <w:shd w:fill="FFFFFF" w:val="clear"/>
        <w:tabs>
          <w:tab w:val="clear" w:pos="708"/>
          <w:tab w:val="left" w:pos="106" w:leader="none"/>
          <w:tab w:val="left" w:pos="4858"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Исцеление «неодушевленных» предметов 181</w:t>
      </w:r>
    </w:p>
    <w:p>
      <w:pPr>
        <w:pStyle w:val="Normal"/>
        <w:shd w:fill="FFFFFF" w:val="clear"/>
        <w:tabs>
          <w:tab w:val="clear" w:pos="708"/>
          <w:tab w:val="left" w:pos="4867" w:leader="dot"/>
        </w:tabs>
        <w:jc w:val="both"/>
        <w:rPr/>
      </w:pPr>
      <w:r>
        <w:rPr>
          <w:rFonts w:cs="Times New Roman" w:ascii="Times New Roman" w:hAnsi="Times New Roman"/>
          <w:sz w:val="18"/>
          <w:szCs w:val="18"/>
        </w:rPr>
        <w:t>ГЛАВА</w:t>
      </w:r>
      <w:r>
        <w:rPr>
          <w:rFonts w:cs="Times New Roman" w:ascii="Times New Roman" w:hAnsi="Times New Roman"/>
          <w:i/>
          <w:iCs/>
          <w:sz w:val="18"/>
          <w:szCs w:val="18"/>
        </w:rPr>
        <w:t xml:space="preserve"> 15 </w:t>
      </w:r>
      <w:r>
        <w:rPr>
          <w:rFonts w:cs="Times New Roman" w:ascii="Times New Roman" w:hAnsi="Times New Roman"/>
          <w:sz w:val="18"/>
          <w:szCs w:val="18"/>
        </w:rPr>
        <w:t>Забота об энергетическом теле и о чакрах 183</w:t>
      </w:r>
    </w:p>
    <w:p>
      <w:pPr>
        <w:pStyle w:val="Normal"/>
        <w:shd w:fill="FFFFFF" w:val="clear"/>
        <w:tabs>
          <w:tab w:val="clear" w:pos="708"/>
          <w:tab w:val="left" w:pos="4858" w:leader="dot"/>
        </w:tabs>
        <w:jc w:val="both"/>
        <w:rPr/>
      </w:pPr>
      <w:r>
        <w:rPr>
          <w:rFonts w:cs="Times New Roman" w:ascii="Times New Roman" w:hAnsi="Times New Roman"/>
          <w:sz w:val="18"/>
          <w:szCs w:val="18"/>
        </w:rPr>
        <w:t>Исцеление чакр 186</w:t>
      </w:r>
    </w:p>
    <w:p>
      <w:pPr>
        <w:pStyle w:val="Normal"/>
        <w:shd w:fill="FFFFFF" w:val="clear"/>
        <w:tabs>
          <w:tab w:val="clear" w:pos="708"/>
          <w:tab w:val="left" w:pos="4560" w:leader="dot"/>
          <w:tab w:val="left" w:pos="4867" w:leader="dot"/>
        </w:tabs>
        <w:jc w:val="both"/>
        <w:rPr/>
      </w:pPr>
      <w:r>
        <w:rPr>
          <w:rFonts w:cs="Times New Roman" w:ascii="Times New Roman" w:hAnsi="Times New Roman"/>
          <w:sz w:val="18"/>
          <w:szCs w:val="18"/>
        </w:rPr>
        <w:t>Эфирные цепи : 186</w:t>
      </w:r>
    </w:p>
    <w:p>
      <w:pPr>
        <w:pStyle w:val="Normal"/>
        <w:shd w:fill="FFFFFF" w:val="clear"/>
        <w:tabs>
          <w:tab w:val="clear" w:pos="708"/>
          <w:tab w:val="left" w:pos="211" w:leader="none"/>
          <w:tab w:val="left" w:pos="4858"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Избавление от вредных привычек 191</w:t>
      </w:r>
    </w:p>
    <w:p>
      <w:pPr>
        <w:pStyle w:val="Normal"/>
        <w:shd w:fill="FFFFFF" w:val="clear"/>
        <w:tabs>
          <w:tab w:val="clear" w:pos="708"/>
          <w:tab w:val="left" w:pos="4858"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Борьба с перееданием 192</w:t>
      </w:r>
    </w:p>
    <w:p>
      <w:pPr>
        <w:pStyle w:val="Normal"/>
        <w:shd w:fill="FFFFFF" w:val="clear"/>
        <w:tabs>
          <w:tab w:val="clear" w:pos="708"/>
          <w:tab w:val="left" w:pos="4858"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Исцеление от наркотической зависимости 194</w:t>
      </w:r>
    </w:p>
    <w:p>
      <w:pPr>
        <w:pStyle w:val="Normal"/>
        <w:shd w:fill="FFFFFF" w:val="clear"/>
        <w:tabs>
          <w:tab w:val="clear" w:pos="708"/>
          <w:tab w:val="left" w:pos="4858" w:leader="dot"/>
        </w:tabs>
        <w:jc w:val="both"/>
        <w:rPr/>
      </w:pPr>
      <w:r>
        <w:rPr>
          <w:rFonts w:cs="Times New Roman" w:ascii="Times New Roman" w:hAnsi="Times New Roman"/>
          <w:sz w:val="18"/>
          <w:szCs w:val="18"/>
          <w:vertAlign w:val="superscript"/>
        </w:rPr>
        <w:t xml:space="preserve"> </w:t>
      </w:r>
      <w:r>
        <w:rPr>
          <w:rFonts w:cs="Times New Roman" w:ascii="Times New Roman" w:hAnsi="Times New Roman"/>
          <w:sz w:val="18"/>
          <w:szCs w:val="18"/>
        </w:rPr>
        <w:t>О проклятиях и кинжалах 196</w:t>
      </w:r>
    </w:p>
    <w:p>
      <w:pPr>
        <w:pStyle w:val="Normal"/>
        <w:shd w:fill="FFFFFF" w:val="clear"/>
        <w:tabs>
          <w:tab w:val="clear" w:pos="708"/>
          <w:tab w:val="left" w:pos="4858"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Больше света 197</w:t>
      </w:r>
    </w:p>
    <w:p>
      <w:pPr>
        <w:pStyle w:val="Normal"/>
        <w:shd w:fill="FFFFFF" w:val="clear"/>
        <w:tabs>
          <w:tab w:val="clear" w:pos="708"/>
          <w:tab w:val="left" w:pos="4848" w:leader="dot"/>
        </w:tabs>
        <w:jc w:val="both"/>
        <w:rPr/>
      </w:pPr>
      <w:r>
        <w:rPr>
          <w:rFonts w:cs="Times New Roman" w:ascii="Times New Roman" w:hAnsi="Times New Roman"/>
          <w:sz w:val="18"/>
          <w:szCs w:val="18"/>
        </w:rPr>
        <w:t>ГЛАВА 16. Ангелы и солнечный свет 198</w:t>
      </w:r>
    </w:p>
    <w:p>
      <w:pPr>
        <w:pStyle w:val="Normal"/>
        <w:shd w:fill="FFFFFF" w:val="clear"/>
        <w:tabs>
          <w:tab w:val="clear" w:pos="708"/>
          <w:tab w:val="left" w:pos="1411" w:leader="dot"/>
          <w:tab w:val="left" w:pos="4858"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Пусть солнце светит 202</w:t>
      </w:r>
    </w:p>
    <w:p>
      <w:pPr>
        <w:pStyle w:val="Normal"/>
        <w:shd w:fill="FFFFFF" w:val="clear"/>
        <w:tabs>
          <w:tab w:val="clear" w:pos="708"/>
          <w:tab w:val="left" w:pos="4848"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Пинеальная железа 205</w:t>
      </w:r>
    </w:p>
    <w:p>
      <w:pPr>
        <w:pStyle w:val="Normal"/>
        <w:shd w:fill="FFFFFF" w:val="clear"/>
        <w:tabs>
          <w:tab w:val="clear" w:pos="708"/>
          <w:tab w:val="left" w:pos="4858"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Восходы и закаты 207</w:t>
      </w:r>
    </w:p>
    <w:p>
      <w:pPr>
        <w:pStyle w:val="Normal"/>
        <w:shd w:fill="FFFFFF" w:val="clear"/>
        <w:tabs>
          <w:tab w:val="clear" w:pos="708"/>
          <w:tab w:val="left" w:pos="4848" w:leader="dot"/>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вездный и лунный свет </w:t>
      </w:r>
      <w:r>
        <w:rPr>
          <w:rFonts w:cs="Times New Roman" w:ascii="Times New Roman" w:hAnsi="Times New Roman"/>
          <w:b/>
          <w:bCs/>
          <w:sz w:val="18"/>
          <w:szCs w:val="18"/>
        </w:rPr>
        <w:t>208</w:t>
      </w:r>
    </w:p>
    <w:p>
      <w:pPr>
        <w:pStyle w:val="Normal"/>
        <w:shd w:fill="FFFFFF" w:val="clear"/>
        <w:tabs>
          <w:tab w:val="clear" w:pos="708"/>
          <w:tab w:val="left" w:pos="4848" w:leader="dot"/>
        </w:tabs>
        <w:jc w:val="both"/>
        <w:rPr/>
      </w:pPr>
      <w:r>
        <w:rPr>
          <w:rFonts w:cs="Times New Roman" w:ascii="Times New Roman" w:hAnsi="Times New Roman"/>
          <w:sz w:val="18"/>
          <w:szCs w:val="18"/>
        </w:rPr>
        <w:t>ГЛАВА 17. Молитвы, вера и ангелы 210</w:t>
      </w:r>
    </w:p>
    <w:p>
      <w:pPr>
        <w:pStyle w:val="Normal"/>
        <w:shd w:fill="FFFFFF" w:val="clear"/>
        <w:tabs>
          <w:tab w:val="clear" w:pos="708"/>
          <w:tab w:val="left" w:pos="4848" w:leader="dot"/>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учное исследование </w:t>
      </w:r>
      <w:r>
        <w:rPr>
          <w:rFonts w:cs="Times New Roman" w:ascii="Times New Roman" w:hAnsi="Times New Roman"/>
          <w:bCs/>
          <w:sz w:val="18"/>
          <w:szCs w:val="18"/>
        </w:rPr>
        <w:t>молитв</w:t>
      </w:r>
      <w:r>
        <w:rPr>
          <w:rFonts w:cs="Times New Roman" w:ascii="Times New Roman" w:hAnsi="Times New Roman"/>
          <w:sz w:val="18"/>
          <w:szCs w:val="18"/>
        </w:rPr>
        <w:t xml:space="preserve"> </w:t>
      </w:r>
      <w:r>
        <w:rPr>
          <w:rFonts w:cs="Times New Roman" w:ascii="Times New Roman" w:hAnsi="Times New Roman"/>
          <w:bCs/>
          <w:sz w:val="18"/>
          <w:szCs w:val="18"/>
        </w:rPr>
        <w:t>210</w:t>
      </w:r>
    </w:p>
    <w:p>
      <w:pPr>
        <w:pStyle w:val="Normal"/>
        <w:shd w:fill="FFFFFF" w:val="clear"/>
        <w:tabs>
          <w:tab w:val="clear" w:pos="708"/>
          <w:tab w:val="left" w:pos="4848" w:leader="dot"/>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ожиданное исцелени</w:t>
      </w:r>
      <w:r>
        <w:rPr>
          <w:rFonts w:cs="Times New Roman" w:ascii="Times New Roman" w:hAnsi="Times New Roman"/>
          <w:bCs/>
          <w:sz w:val="18"/>
          <w:szCs w:val="18"/>
        </w:rPr>
        <w:t>е</w:t>
      </w:r>
      <w:r>
        <w:rPr>
          <w:rFonts w:cs="Times New Roman" w:ascii="Times New Roman" w:hAnsi="Times New Roman"/>
          <w:sz w:val="18"/>
          <w:szCs w:val="18"/>
        </w:rPr>
        <w:t xml:space="preserve"> </w:t>
      </w:r>
      <w:r>
        <w:rPr>
          <w:rFonts w:cs="Times New Roman" w:ascii="Times New Roman" w:hAnsi="Times New Roman"/>
          <w:bCs/>
          <w:sz w:val="18"/>
          <w:szCs w:val="18"/>
        </w:rPr>
        <w:t>212</w:t>
      </w:r>
    </w:p>
    <w:p>
      <w:pPr>
        <w:pStyle w:val="Normal"/>
        <w:shd w:fill="FFFFFF" w:val="clear"/>
        <w:tabs>
          <w:tab w:val="clear" w:pos="708"/>
          <w:tab w:val="left" w:pos="4848" w:leader="dot"/>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лушай божественный голос </w:t>
      </w:r>
      <w:r>
        <w:rPr>
          <w:rFonts w:cs="Times New Roman" w:ascii="Times New Roman" w:hAnsi="Times New Roman"/>
          <w:bCs/>
          <w:sz w:val="18"/>
          <w:szCs w:val="18"/>
        </w:rPr>
        <w:t>216</w:t>
      </w:r>
    </w:p>
    <w:p>
      <w:pPr>
        <w:pStyle w:val="Normal"/>
        <w:shd w:fill="FFFFFF" w:val="clear"/>
        <w:tabs>
          <w:tab w:val="clear" w:pos="708"/>
          <w:tab w:val="left" w:pos="4848" w:leader="dot"/>
        </w:tabs>
        <w:jc w:val="both"/>
        <w:rPr/>
      </w:pPr>
      <w:r>
        <w:rPr>
          <w:rFonts w:cs="Times New Roman" w:ascii="Times New Roman" w:hAnsi="Times New Roman"/>
          <w:sz w:val="18"/>
          <w:szCs w:val="18"/>
        </w:rPr>
        <w:t xml:space="preserve"> </w:t>
      </w:r>
      <w:r>
        <w:rPr>
          <w:rFonts w:cs="Times New Roman" w:ascii="Times New Roman" w:hAnsi="Times New Roman"/>
          <w:sz w:val="18"/>
          <w:szCs w:val="18"/>
        </w:rPr>
        <w:t>Молитвы, которые отвечают 222</w:t>
      </w:r>
    </w:p>
    <w:p>
      <w:pPr>
        <w:pStyle w:val="Normal"/>
        <w:shd w:fill="FFFFFF" w:val="clear"/>
        <w:tabs>
          <w:tab w:val="clear" w:pos="708"/>
          <w:tab w:val="left" w:pos="4838" w:leader="dot"/>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олитвы об исцелении животных </w:t>
      </w:r>
      <w:r>
        <w:rPr>
          <w:rFonts w:cs="Times New Roman" w:ascii="Times New Roman" w:hAnsi="Times New Roman"/>
          <w:bCs/>
          <w:sz w:val="18"/>
          <w:szCs w:val="18"/>
        </w:rPr>
        <w:t>226</w:t>
      </w:r>
    </w:p>
    <w:p>
      <w:pPr>
        <w:pStyle w:val="Normal"/>
        <w:shd w:fill="FFFFFF" w:val="clear"/>
        <w:tabs>
          <w:tab w:val="clear" w:pos="708"/>
          <w:tab w:val="left" w:pos="4838" w:leader="dot"/>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нгел-хирург </w:t>
      </w:r>
      <w:r>
        <w:rPr>
          <w:rFonts w:cs="Times New Roman" w:ascii="Times New Roman" w:hAnsi="Times New Roman"/>
          <w:bCs/>
          <w:sz w:val="18"/>
          <w:szCs w:val="18"/>
        </w:rPr>
        <w:t>227</w:t>
      </w:r>
    </w:p>
    <w:p>
      <w:pPr>
        <w:pStyle w:val="Normal"/>
        <w:shd w:fill="FFFFFF" w:val="clear"/>
        <w:tabs>
          <w:tab w:val="clear" w:pos="708"/>
          <w:tab w:val="left" w:pos="5155" w:leader="dot"/>
        </w:tabs>
        <w:jc w:val="both"/>
        <w:rPr/>
      </w:pPr>
      <w:r>
        <w:rPr>
          <w:rFonts w:cs="Times New Roman" w:ascii="Times New Roman" w:hAnsi="Times New Roman"/>
          <w:sz w:val="18"/>
          <w:szCs w:val="18"/>
        </w:rPr>
        <w:t>Видения ангелов 228</w:t>
      </w:r>
    </w:p>
    <w:p>
      <w:pPr>
        <w:pStyle w:val="Normal"/>
        <w:shd w:fill="FFFFFF" w:val="clear"/>
        <w:tabs>
          <w:tab w:val="clear" w:pos="708"/>
          <w:tab w:val="left" w:pos="5155" w:leader="dot"/>
        </w:tabs>
        <w:jc w:val="both"/>
        <w:rPr/>
      </w:pPr>
      <w:r>
        <w:rPr>
          <w:rFonts w:cs="Times New Roman" w:ascii="Times New Roman" w:hAnsi="Times New Roman"/>
          <w:sz w:val="18"/>
          <w:szCs w:val="18"/>
        </w:rPr>
        <w:t>Чем больше, тем лучше 230</w:t>
      </w:r>
    </w:p>
    <w:p>
      <w:pPr>
        <w:pStyle w:val="Normal"/>
        <w:shd w:fill="FFFFFF" w:val="clear"/>
        <w:tabs>
          <w:tab w:val="clear" w:pos="708"/>
          <w:tab w:val="left" w:pos="5155" w:leader="dot"/>
        </w:tabs>
        <w:jc w:val="both"/>
        <w:rPr/>
      </w:pPr>
      <w:r>
        <w:rPr>
          <w:rFonts w:cs="Times New Roman" w:ascii="Times New Roman" w:hAnsi="Times New Roman"/>
          <w:sz w:val="18"/>
          <w:szCs w:val="18"/>
        </w:rPr>
        <w:t>Советы ангелов 232</w:t>
      </w:r>
    </w:p>
    <w:p>
      <w:pPr>
        <w:pStyle w:val="Normal"/>
        <w:shd w:fill="FFFFFF" w:val="clear"/>
        <w:tabs>
          <w:tab w:val="clear" w:pos="708"/>
          <w:tab w:val="left" w:pos="5155" w:leader="dot"/>
        </w:tabs>
        <w:jc w:val="both"/>
        <w:rPr/>
      </w:pPr>
      <w:r>
        <w:rPr>
          <w:rFonts w:cs="Times New Roman" w:ascii="Times New Roman" w:hAnsi="Times New Roman"/>
          <w:sz w:val="18"/>
          <w:szCs w:val="18"/>
        </w:rPr>
        <w:t>Не терять веры 235</w:t>
      </w:r>
    </w:p>
    <w:p>
      <w:pPr>
        <w:pStyle w:val="Normal"/>
        <w:shd w:fill="FFFFFF" w:val="clear"/>
        <w:tabs>
          <w:tab w:val="clear" w:pos="708"/>
          <w:tab w:val="left" w:pos="5155" w:leader="dot"/>
        </w:tabs>
        <w:jc w:val="both"/>
        <w:rPr/>
      </w:pPr>
      <w:r>
        <w:rPr>
          <w:rFonts w:cs="Times New Roman" w:ascii="Times New Roman" w:hAnsi="Times New Roman"/>
          <w:sz w:val="18"/>
          <w:szCs w:val="18"/>
        </w:rPr>
        <w:t>ГЛАВА 18. Ангелы любви и света 237</w:t>
      </w:r>
    </w:p>
    <w:p>
      <w:pPr>
        <w:pStyle w:val="Normal"/>
        <w:shd w:fill="FFFFFF" w:val="clear"/>
        <w:tabs>
          <w:tab w:val="clear" w:pos="708"/>
          <w:tab w:val="left" w:pos="5165" w:leader="dot"/>
        </w:tabs>
        <w:jc w:val="both"/>
        <w:rPr/>
      </w:pPr>
      <w:r>
        <w:rPr>
          <w:rFonts w:cs="Times New Roman" w:ascii="Times New Roman" w:hAnsi="Times New Roman"/>
          <w:sz w:val="18"/>
          <w:szCs w:val="18"/>
        </w:rPr>
        <w:t>Устранение финансовых трудностей 239</w:t>
      </w:r>
    </w:p>
    <w:p>
      <w:pPr>
        <w:pStyle w:val="Normal"/>
        <w:shd w:fill="FFFFFF" w:val="clear"/>
        <w:tabs>
          <w:tab w:val="clear" w:pos="708"/>
          <w:tab w:val="left" w:pos="5165" w:leader="dot"/>
        </w:tabs>
        <w:jc w:val="both"/>
        <w:rPr/>
      </w:pPr>
      <w:r>
        <w:rPr>
          <w:rFonts w:cs="Times New Roman" w:ascii="Times New Roman" w:hAnsi="Times New Roman"/>
          <w:sz w:val="18"/>
          <w:szCs w:val="18"/>
        </w:rPr>
        <w:t>Целебная сила любви и воли 241</w:t>
      </w:r>
    </w:p>
    <w:p>
      <w:pPr>
        <w:pStyle w:val="Normal"/>
        <w:shd w:fill="FFFFFF" w:val="clear"/>
        <w:tabs>
          <w:tab w:val="clear" w:pos="708"/>
          <w:tab w:val="left" w:pos="5165" w:leader="dot"/>
        </w:tabs>
        <w:jc w:val="both"/>
        <w:rPr/>
      </w:pPr>
      <w:r>
        <w:rPr>
          <w:rFonts w:cs="Times New Roman" w:ascii="Times New Roman" w:hAnsi="Times New Roman"/>
          <w:sz w:val="18"/>
          <w:szCs w:val="18"/>
        </w:rPr>
        <w:t>Ночные видения 244</w:t>
      </w:r>
    </w:p>
    <w:p>
      <w:pPr>
        <w:pStyle w:val="Normal"/>
        <w:shd w:fill="FFFFFF" w:val="clear"/>
        <w:tabs>
          <w:tab w:val="clear" w:pos="708"/>
          <w:tab w:val="left" w:pos="5165" w:leader="dot"/>
        </w:tabs>
        <w:jc w:val="both"/>
        <w:rPr/>
      </w:pPr>
      <w:r>
        <w:rPr>
          <w:rFonts w:cs="Times New Roman" w:ascii="Times New Roman" w:hAnsi="Times New Roman"/>
          <w:sz w:val="18"/>
          <w:szCs w:val="18"/>
        </w:rPr>
        <w:t>Ангельские знаки 245</w:t>
      </w:r>
    </w:p>
    <w:p>
      <w:pPr>
        <w:pStyle w:val="Normal"/>
        <w:shd w:fill="FFFFFF" w:val="clear"/>
        <w:tabs>
          <w:tab w:val="clear" w:pos="708"/>
          <w:tab w:val="left" w:pos="5165" w:leader="dot"/>
        </w:tabs>
        <w:jc w:val="both"/>
        <w:rPr/>
      </w:pPr>
      <w:r>
        <w:rPr>
          <w:rFonts w:cs="Times New Roman" w:ascii="Times New Roman" w:hAnsi="Times New Roman"/>
          <w:sz w:val="18"/>
          <w:szCs w:val="18"/>
        </w:rPr>
        <w:t>Исцеление другого человека 246</w:t>
      </w:r>
    </w:p>
    <w:p>
      <w:pPr>
        <w:pStyle w:val="Normal"/>
        <w:shd w:fill="FFFFFF" w:val="clear"/>
        <w:tabs>
          <w:tab w:val="clear" w:pos="708"/>
          <w:tab w:val="left" w:pos="5165" w:leader="dot"/>
        </w:tabs>
        <w:jc w:val="both"/>
        <w:rPr/>
      </w:pPr>
      <w:r>
        <w:rPr>
          <w:rFonts w:cs="Times New Roman" w:ascii="Times New Roman" w:hAnsi="Times New Roman"/>
          <w:sz w:val="18"/>
          <w:szCs w:val="18"/>
        </w:rPr>
        <w:t>ГЛАВА 19. В заключение 253</w:t>
      </w:r>
    </w:p>
    <w:p>
      <w:pPr>
        <w:pStyle w:val="Normal"/>
        <w:shd w:fill="FFFFFF" w:val="clear"/>
        <w:jc w:val="both"/>
        <w:rPr/>
      </w:pPr>
      <w:r>
        <w:rPr>
          <w:rFonts w:cs="Times New Roman" w:ascii="Times New Roman" w:hAnsi="Times New Roman"/>
          <w:sz w:val="18"/>
          <w:szCs w:val="18"/>
        </w:rPr>
        <w:t xml:space="preserve">ЧАСТЬ </w:t>
      </w:r>
      <w:r>
        <w:rPr>
          <w:rFonts w:cs="Times New Roman" w:ascii="Times New Roman" w:hAnsi="Times New Roman"/>
          <w:sz w:val="18"/>
          <w:szCs w:val="18"/>
          <w:lang w:val="en-US"/>
        </w:rPr>
        <w:t>III</w:t>
      </w:r>
      <w:r>
        <w:rPr>
          <w:rFonts w:cs="Times New Roman" w:ascii="Times New Roman" w:hAnsi="Times New Roman"/>
          <w:sz w:val="18"/>
          <w:szCs w:val="18"/>
        </w:rPr>
        <w:t xml:space="preserve">. </w:t>
      </w:r>
      <w:r>
        <w:rPr>
          <w:rFonts w:cs="Times New Roman" w:ascii="Times New Roman" w:hAnsi="Times New Roman"/>
          <w:sz w:val="18"/>
          <w:szCs w:val="18"/>
          <w:lang w:val="en-US"/>
        </w:rPr>
        <w:t>Angel</w:t>
      </w:r>
      <w:r>
        <w:rPr>
          <w:rFonts w:cs="Times New Roman" w:ascii="Times New Roman" w:hAnsi="Times New Roman"/>
          <w:sz w:val="18"/>
          <w:szCs w:val="18"/>
        </w:rPr>
        <w:t>-терапия: методы и приемы</w:t>
      </w:r>
    </w:p>
    <w:p>
      <w:pPr>
        <w:pStyle w:val="Normal"/>
        <w:shd w:fill="FFFFFF" w:val="clear"/>
        <w:tabs>
          <w:tab w:val="clear" w:pos="708"/>
          <w:tab w:val="left" w:pos="5165" w:leader="dot"/>
        </w:tabs>
        <w:jc w:val="both"/>
        <w:rPr/>
      </w:pPr>
      <w:r>
        <w:rPr>
          <w:rFonts w:cs="Times New Roman" w:ascii="Times New Roman" w:hAnsi="Times New Roman"/>
          <w:sz w:val="18"/>
          <w:szCs w:val="18"/>
        </w:rPr>
        <w:t>исцеления 255</w:t>
      </w:r>
    </w:p>
    <w:p>
      <w:pPr>
        <w:pStyle w:val="Normal"/>
        <w:shd w:fill="FFFFFF" w:val="clear"/>
        <w:tabs>
          <w:tab w:val="clear" w:pos="708"/>
          <w:tab w:val="left" w:pos="5165" w:leader="dot"/>
        </w:tabs>
        <w:jc w:val="both"/>
        <w:rPr/>
      </w:pPr>
      <w:r>
        <w:rPr>
          <w:rFonts w:cs="Times New Roman" w:ascii="Times New Roman" w:hAnsi="Times New Roman"/>
          <w:sz w:val="18"/>
          <w:szCs w:val="18"/>
        </w:rPr>
        <w:t xml:space="preserve">ГЛАВА 20. Методы </w:t>
      </w:r>
      <w:r>
        <w:rPr>
          <w:rFonts w:cs="Times New Roman" w:ascii="Times New Roman" w:hAnsi="Times New Roman"/>
          <w:sz w:val="18"/>
          <w:szCs w:val="18"/>
          <w:lang w:val="en-US"/>
        </w:rPr>
        <w:t>angel</w:t>
      </w:r>
      <w:r>
        <w:rPr>
          <w:rFonts w:cs="Times New Roman" w:ascii="Times New Roman" w:hAnsi="Times New Roman"/>
          <w:sz w:val="18"/>
          <w:szCs w:val="18"/>
        </w:rPr>
        <w:t>-терапии 256</w:t>
      </w:r>
    </w:p>
    <w:p>
      <w:pPr>
        <w:pStyle w:val="Normal"/>
        <w:shd w:fill="FFFFFF" w:val="clear"/>
        <w:tabs>
          <w:tab w:val="clear" w:pos="708"/>
          <w:tab w:val="left" w:pos="2851" w:leader="dot"/>
          <w:tab w:val="left" w:pos="4963" w:leader="dot"/>
        </w:tabs>
        <w:jc w:val="both"/>
        <w:rPr/>
      </w:pPr>
      <w:r>
        <w:rPr>
          <w:rFonts w:cs="Times New Roman" w:ascii="Times New Roman" w:hAnsi="Times New Roman"/>
          <w:sz w:val="18"/>
          <w:szCs w:val="18"/>
        </w:rPr>
        <w:t>Очищение чакр »«»</w:t>
      </w:r>
      <w:r>
        <w:rPr>
          <w:rFonts w:cs="Times New Roman" w:ascii="Times New Roman" w:hAnsi="Times New Roman"/>
          <w:sz w:val="18"/>
          <w:szCs w:val="18"/>
          <w:lang w:val="en-US"/>
        </w:rPr>
        <w:t>j</w:t>
      </w:r>
      <w:r>
        <w:rPr>
          <w:rFonts w:cs="Times New Roman" w:ascii="Times New Roman" w:hAnsi="Times New Roman"/>
          <w:sz w:val="18"/>
          <w:szCs w:val="18"/>
        </w:rPr>
        <w:t>"</w:t>
      </w:r>
    </w:p>
    <w:p>
      <w:pPr>
        <w:pStyle w:val="Normal"/>
        <w:shd w:fill="FFFFFF" w:val="clear"/>
        <w:tabs>
          <w:tab w:val="clear" w:pos="708"/>
          <w:tab w:val="left" w:pos="5165" w:leader="dot"/>
        </w:tabs>
        <w:jc w:val="both"/>
        <w:rPr/>
      </w:pPr>
      <w:r>
        <w:rPr>
          <w:rFonts w:cs="Times New Roman" w:ascii="Times New Roman" w:hAnsi="Times New Roman"/>
          <w:sz w:val="18"/>
          <w:szCs w:val="18"/>
        </w:rPr>
        <w:t>Избавление от эфирных цепей 258</w:t>
      </w:r>
    </w:p>
    <w:p>
      <w:pPr>
        <w:pStyle w:val="Normal"/>
        <w:shd w:fill="FFFFFF" w:val="clear"/>
        <w:tabs>
          <w:tab w:val="clear" w:pos="708"/>
          <w:tab w:val="left" w:pos="5165" w:leader="dot"/>
        </w:tabs>
        <w:jc w:val="both"/>
        <w:rPr/>
      </w:pPr>
      <w:r>
        <w:rPr>
          <w:rFonts w:cs="Times New Roman" w:ascii="Times New Roman" w:hAnsi="Times New Roman"/>
          <w:sz w:val="18"/>
          <w:szCs w:val="18"/>
        </w:rPr>
        <w:t>Вакуумное очищение 262</w:t>
      </w:r>
    </w:p>
    <w:p>
      <w:pPr>
        <w:pStyle w:val="Normal"/>
        <w:shd w:fill="FFFFFF" w:val="clear"/>
        <w:tabs>
          <w:tab w:val="clear" w:pos="708"/>
          <w:tab w:val="left" w:pos="5174" w:leader="dot"/>
        </w:tabs>
        <w:jc w:val="both"/>
        <w:rPr/>
      </w:pPr>
      <w:r>
        <w:rPr>
          <w:rFonts w:cs="Times New Roman" w:ascii="Times New Roman" w:hAnsi="Times New Roman"/>
          <w:sz w:val="18"/>
          <w:szCs w:val="18"/>
        </w:rPr>
        <w:t>Избавление от проклятий и кинжалов 263</w:t>
      </w:r>
    </w:p>
    <w:p>
      <w:pPr>
        <w:pStyle w:val="Normal"/>
        <w:shd w:fill="FFFFFF" w:val="clear"/>
        <w:tabs>
          <w:tab w:val="clear" w:pos="708"/>
          <w:tab w:val="left" w:pos="5174" w:leader="dot"/>
        </w:tabs>
        <w:jc w:val="both"/>
        <w:rPr/>
      </w:pPr>
      <w:r>
        <w:rPr>
          <w:rFonts w:cs="Times New Roman" w:ascii="Times New Roman" w:hAnsi="Times New Roman"/>
          <w:sz w:val="18"/>
          <w:szCs w:val="18"/>
        </w:rPr>
        <w:t>Заграждение и внутренняя защита 264</w:t>
      </w:r>
    </w:p>
    <w:p>
      <w:pPr>
        <w:pStyle w:val="Normal"/>
        <w:shd w:fill="FFFFFF" w:val="clear"/>
        <w:tabs>
          <w:tab w:val="clear" w:pos="708"/>
          <w:tab w:val="left" w:pos="5174" w:leader="dot"/>
        </w:tabs>
        <w:jc w:val="both"/>
        <w:rPr/>
      </w:pPr>
      <w:r>
        <w:rPr>
          <w:rFonts w:cs="Times New Roman" w:ascii="Times New Roman" w:hAnsi="Times New Roman"/>
          <w:sz w:val="18"/>
          <w:szCs w:val="18"/>
        </w:rPr>
        <w:t>Избавление от духов и земных призраков 265</w:t>
      </w:r>
    </w:p>
    <w:p>
      <w:pPr>
        <w:pStyle w:val="Normal"/>
        <w:shd w:fill="FFFFFF" w:val="clear"/>
        <w:tabs>
          <w:tab w:val="clear" w:pos="708"/>
          <w:tab w:val="left" w:pos="5174" w:leader="dot"/>
        </w:tabs>
        <w:jc w:val="both"/>
        <w:rPr/>
      </w:pPr>
      <w:r>
        <w:rPr>
          <w:rFonts w:cs="Times New Roman" w:ascii="Times New Roman" w:hAnsi="Times New Roman"/>
          <w:sz w:val="18"/>
          <w:szCs w:val="18"/>
        </w:rPr>
        <w:t>Избавление от клятв 267</w:t>
      </w:r>
    </w:p>
    <w:p>
      <w:pPr>
        <w:pStyle w:val="Normal"/>
        <w:shd w:fill="FFFFFF" w:val="clear"/>
        <w:tabs>
          <w:tab w:val="clear" w:pos="708"/>
          <w:tab w:val="left" w:pos="5174" w:leader="dot"/>
        </w:tabs>
        <w:jc w:val="both"/>
        <w:rPr/>
      </w:pPr>
      <w:r>
        <w:rPr>
          <w:rFonts w:cs="Times New Roman" w:ascii="Times New Roman" w:hAnsi="Times New Roman"/>
          <w:sz w:val="18"/>
          <w:szCs w:val="18"/>
        </w:rPr>
        <w:t>Здоровый ночной сон 268</w:t>
      </w:r>
    </w:p>
    <w:p>
      <w:pPr>
        <w:pStyle w:val="Normal"/>
        <w:shd w:fill="FFFFFF" w:val="clear"/>
        <w:tabs>
          <w:tab w:val="clear" w:pos="708"/>
          <w:tab w:val="left" w:pos="5174" w:leader="dot"/>
        </w:tabs>
        <w:jc w:val="both"/>
        <w:rPr/>
      </w:pPr>
      <w:r>
        <w:rPr>
          <w:rFonts w:cs="Times New Roman" w:ascii="Times New Roman" w:hAnsi="Times New Roman"/>
          <w:sz w:val="18"/>
          <w:szCs w:val="18"/>
        </w:rPr>
        <w:t>Работа с кристаллами 268</w:t>
      </w:r>
    </w:p>
    <w:p>
      <w:pPr>
        <w:pStyle w:val="Normal"/>
        <w:shd w:fill="FFFFFF" w:val="clear"/>
        <w:tabs>
          <w:tab w:val="clear" w:pos="708"/>
          <w:tab w:val="left" w:pos="5174" w:leader="dot"/>
        </w:tabs>
        <w:jc w:val="both"/>
        <w:rPr/>
      </w:pPr>
      <w:r>
        <w:rPr>
          <w:rFonts w:cs="Times New Roman" w:ascii="Times New Roman" w:hAnsi="Times New Roman"/>
          <w:sz w:val="18"/>
          <w:szCs w:val="18"/>
        </w:rPr>
        <w:t>Символика ангельских цветов 264</w:t>
      </w:r>
    </w:p>
    <w:p>
      <w:pPr>
        <w:pStyle w:val="Normal"/>
        <w:shd w:fill="FFFFFF" w:val="clear"/>
        <w:tabs>
          <w:tab w:val="clear" w:pos="708"/>
          <w:tab w:val="left" w:pos="5174" w:leader="dot"/>
        </w:tabs>
        <w:jc w:val="both"/>
        <w:rPr/>
      </w:pPr>
      <w:r>
        <w:rPr>
          <w:rFonts w:cs="Times New Roman" w:ascii="Times New Roman" w:hAnsi="Times New Roman"/>
          <w:sz w:val="18"/>
          <w:szCs w:val="18"/>
        </w:rPr>
        <w:t>Руководство по выбору кристаллов 272</w:t>
      </w:r>
    </w:p>
    <w:p>
      <w:pPr>
        <w:pStyle w:val="Normal"/>
        <w:shd w:fill="FFFFFF" w:val="clear"/>
        <w:tabs>
          <w:tab w:val="clear" w:pos="708"/>
          <w:tab w:val="left" w:pos="5184" w:leader="dot"/>
        </w:tabs>
        <w:jc w:val="both"/>
        <w:rPr/>
      </w:pPr>
      <w:r>
        <w:rPr>
          <w:rFonts w:cs="Times New Roman" w:ascii="Times New Roman" w:hAnsi="Times New Roman"/>
          <w:sz w:val="18"/>
          <w:szCs w:val="18"/>
        </w:rPr>
        <w:t>Послесловие 281</w:t>
      </w:r>
    </w:p>
    <w:p>
      <w:pPr>
        <w:pStyle w:val="Normal"/>
        <w:shd w:fill="FFFFFF" w:val="clear"/>
        <w:tabs>
          <w:tab w:val="clear" w:pos="708"/>
          <w:tab w:val="left" w:pos="5174" w:leader="dot"/>
        </w:tabs>
        <w:jc w:val="both"/>
        <w:rPr/>
      </w:pPr>
      <w:r>
        <w:rPr>
          <w:rFonts w:cs="Times New Roman" w:ascii="Times New Roman" w:hAnsi="Times New Roman"/>
          <w:sz w:val="18"/>
          <w:szCs w:val="18"/>
        </w:rPr>
        <w:t>Об авторе 282</w:t>
      </w:r>
    </w:p>
    <w:p>
      <w:pPr>
        <w:sectPr>
          <w:type w:val="continuous"/>
          <w:pgSz w:w="11906" w:h="16838"/>
          <w:pgMar w:left="1080" w:right="850" w:gutter="0" w:header="0" w:top="1134" w:footer="0" w:bottom="1134"/>
          <w:cols w:num="2" w:equalWidth="false" w:sep="false">
            <w:col w:w="4860" w:space="360"/>
            <w:col w:w="4756"/>
          </w:cols>
          <w:formProt w:val="false"/>
          <w:textDirection w:val="lrTb"/>
          <w:docGrid w:type="default" w:linePitch="360" w:charSpace="0"/>
        </w:sectPr>
      </w:pPr>
    </w:p>
    <w:p>
      <w:pPr>
        <w:pStyle w:val="Normal"/>
        <w:shd w:fill="FFFFFF" w:val="clear"/>
        <w:tabs>
          <w:tab w:val="clear" w:pos="708"/>
          <w:tab w:val="left" w:pos="5299" w:leader="dot"/>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
                <wp:simplePos x="0" y="0"/>
                <wp:positionH relativeFrom="margin">
                  <wp:posOffset>-1524000</wp:posOffset>
                </wp:positionH>
                <wp:positionV relativeFrom="paragraph">
                  <wp:posOffset>1859280</wp:posOffset>
                </wp:positionV>
                <wp:extent cx="0" cy="384175"/>
                <wp:effectExtent l="3175" t="0" r="3175" b="0"/>
                <wp:wrapNone/>
                <wp:docPr id="1"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pt,146.4pt" to="-120pt,176.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mallCaps/>
          <w:sz w:val="24"/>
          <w:szCs w:val="24"/>
        </w:rPr>
        <w:t>Предисловие</w:t>
      </w:r>
    </w:p>
    <w:p>
      <w:pPr>
        <w:pStyle w:val="Normal"/>
        <w:shd w:fill="FFFFFF" w:val="clear"/>
        <w:ind w:firstLine="540"/>
        <w:jc w:val="both"/>
        <w:rPr/>
      </w:pPr>
      <w:r>
        <w:rPr>
          <w:rFonts w:cs="Times New Roman" w:ascii="Times New Roman" w:hAnsi="Times New Roman"/>
          <w:sz w:val="24"/>
          <w:szCs w:val="24"/>
        </w:rPr>
        <w:t>Э</w:t>
      </w:r>
      <w:r>
        <w:rPr>
          <w:rFonts w:cs="Times New Roman" w:ascii="Times New Roman" w:hAnsi="Times New Roman"/>
          <w:smallCaps/>
          <w:sz w:val="24"/>
          <w:szCs w:val="24"/>
        </w:rPr>
        <w:t xml:space="preserve">ти </w:t>
      </w:r>
      <w:r>
        <w:rPr>
          <w:rFonts w:cs="Times New Roman" w:ascii="Times New Roman" w:hAnsi="Times New Roman"/>
          <w:sz w:val="24"/>
          <w:szCs w:val="24"/>
        </w:rPr>
        <w:t>слова я пишу, сидя над кальдерой, вулканическим кратером на греческом острове Санторин (второе название острова — Тира): фото омываемой океанскими волнами кальдеры помещено на обложке книги. Для меня, для моей книги, да и для всех нас Санторин особенно значим: многие считают, что Санторин — это всё, что осталось от Атлантиды. Здесь находятся руины храма исцеления — одного из многих, существовавших на Атлантиде. И от руин этих веет мистической энергией и мистическими ритуалами. Прекрасное место для написания книги об исцелении: остров, где я жила много тысяч лет назад... и, возможно, была знакома с вами.</w:t>
      </w:r>
    </w:p>
    <w:p>
      <w:pPr>
        <w:pStyle w:val="Normal"/>
        <w:shd w:fill="FFFFFF" w:val="clear"/>
        <w:ind w:firstLine="540"/>
        <w:jc w:val="both"/>
        <w:rPr/>
      </w:pPr>
      <w:r>
        <w:rPr>
          <w:rFonts w:cs="Times New Roman" w:ascii="Times New Roman" w:hAnsi="Times New Roman"/>
          <w:sz w:val="24"/>
          <w:szCs w:val="24"/>
        </w:rPr>
        <w:t xml:space="preserve">Огненное извержение, уничтожившее Атлантиду, погребло </w:t>
      </w:r>
      <w:r>
        <w:rPr>
          <w:rFonts w:cs="Times New Roman" w:ascii="Times New Roman" w:hAnsi="Times New Roman"/>
          <w:sz w:val="24"/>
          <w:szCs w:val="24"/>
          <w:lang w:val="en-US"/>
        </w:rPr>
        <w:t>I</w:t>
      </w:r>
      <w:r>
        <w:rPr>
          <w:rFonts w:cs="Times New Roman" w:ascii="Times New Roman" w:hAnsi="Times New Roman"/>
          <w:sz w:val="24"/>
          <w:szCs w:val="24"/>
        </w:rPr>
        <w:t xml:space="preserve"> и большую часть знаний атлантов, но не бесследно... В перши части этой книги вы найдете драгоценные крупицы мудрости целителей Атлантиды и тайны ее врачевателей — я узнала их от ангелов Атлантиды. Во второй и третьей части книги изложены рассказы очевидцев и лечебные методы, которые помогут исцелиться вам и вашим близким. В книгу включены также результаты научных исследований — все они подтверждают древнюю мудрость целителей.</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нгелы — небесные существа, у которых нет своего «Эго», они никого не осуждают и всем дарят свою любовь. Нередко «функции» ангелов берут на себя и наши близкие, отошедшие в мир иной. Их мы будем называть «духовными проводник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летний опыт ясновидящей позволяет мне утверждать, что у каждого человека есть как минимум два ангела-хранителя и 1 духовный проводник. Конечно, не все прислушиваются к их советам, иначе в мире не было бы жестокости и люди не занимались бы самоуничтожением. Но если мы готовы внимать ангелам и говорить с ними, они всегда окажутся ряд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ше вероисповедание не имеет для ангелов никакого значения, они оберегают атеистов и верующих, добрых самаритян и жестоких циников. Ангелы пребывают с нами затем, чтобы осуществить Господний замысел мира и спокойствия – хотя бы для одного человека. Они не снимают с нас ответственности за наши поступки, но помогают составить наилучший план действ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Возможно, боль и борьба действительно содействуют духовному росту человека, но спокойствие содействует такому росту еще больше. Ангелы счастливы помочь нам во всем, что способствует нашему душевному спокойствию, однако об этом их нужно попросить, иначе они не смогут вмешаться в нашу жизнь; вселенский «Закон свободы воли» распространяется и на них.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ризвав. Ангелов, вы можете полностью положиться на них и на их свет; ангелы исцелят вашу душу и избавят ее от страха — вы научитесь какие угодно трудности принимать с любовью. Для ангелов нет ни пространственных, ни временных ограничений, поэтому не бойтесь их утомить или обремен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нгел» означает «Господний вестник». Когда человек молится Создателю, ангелы исполняют роль курьеров между Создателем и созданием, Говорить с ангелами — вовсе не богохульство, ведь каждый разговор с Богом и есть разговор с ангелами. В конце концов, ангелы и Бог — единое целое. Ангелы суть продолжение Бога, и вы тоже Его продол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Если заручиться поддержкой ангелов, исцеление наступает очень быстро — и это всегда чудесное исцеление. Ангелы могут исцелить тело, душу, эмоции и разум; помочь решить наши финансовые затруднения. Они помогают нам делать карьеру, помогают выздороветь, уладить любовные дела, обустроить семейную жизнь, наладить быт — они помогают во всем, что может повлиять на душевный покой человека.</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sz w:val="24"/>
          <w:szCs w:val="24"/>
        </w:rPr>
        <w:t>Итак, если вы захотите выздороветь или исцелить другого человека, ангелы откроют вам доступ к мощному потоку животворной энергии.</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Об этой книге</w:t>
      </w:r>
    </w:p>
    <w:p>
      <w:pPr>
        <w:pStyle w:val="Normal"/>
        <w:shd w:fill="FFFFFF" w:val="clear"/>
        <w:ind w:firstLine="540"/>
        <w:jc w:val="both"/>
        <w:rPr/>
      </w:pPr>
      <w:r>
        <w:rPr>
          <w:rFonts w:cs="Times New Roman" w:ascii="Times New Roman" w:hAnsi="Times New Roman"/>
          <w:sz w:val="24"/>
          <w:szCs w:val="24"/>
        </w:rPr>
        <w:t xml:space="preserve">Книга состоит из трех частей. Если вам нравятся правдивые рассказы о духовных странствиях и приключениях, начните с первой части. Но если вас больше интересуют конкретные приемы </w:t>
      </w:r>
      <w:r>
        <w:rPr>
          <w:rFonts w:cs="Times New Roman" w:ascii="Times New Roman" w:hAnsi="Times New Roman"/>
          <w:sz w:val="24"/>
          <w:szCs w:val="24"/>
          <w:lang w:val="en-US"/>
        </w:rPr>
        <w:t>angel</w:t>
      </w:r>
      <w:r>
        <w:rPr>
          <w:rFonts w:cs="Times New Roman" w:ascii="Times New Roman" w:hAnsi="Times New Roman"/>
          <w:sz w:val="24"/>
          <w:szCs w:val="24"/>
        </w:rPr>
        <w:t>-медицины и примеры исцеления, переходите ко второй части книги. Третья часть больше похожа на справочник: в ней детально описаны методы которые упоминаются в двух предыдущих.</w:t>
      </w:r>
    </w:p>
    <w:p>
      <w:pPr>
        <w:pStyle w:val="Normal"/>
        <w:shd w:fill="FFFFFF" w:val="clear"/>
        <w:ind w:firstLine="540"/>
        <w:jc w:val="both"/>
        <w:rPr/>
      </w:pPr>
      <w:r>
        <w:rPr>
          <w:rFonts w:cs="Times New Roman" w:ascii="Times New Roman" w:hAnsi="Times New Roman"/>
          <w:sz w:val="24"/>
          <w:szCs w:val="24"/>
        </w:rPr>
        <w:t>Первая часть этой книги — это новая глава моего повествования о духовных открытиях и странствиях, начатого книгой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i/>
          <w:iCs/>
          <w:sz w:val="24"/>
          <w:szCs w:val="24"/>
          <w:lang w:val="en-US"/>
        </w:rPr>
        <w:t>Lihgtworker</w:t>
      </w:r>
      <w:r>
        <w:rPr>
          <w:rFonts w:cs="Times New Roman" w:ascii="Times New Roman" w:hAnsi="Times New Roman"/>
          <w:i/>
          <w:iCs/>
          <w:sz w:val="24"/>
          <w:szCs w:val="24"/>
        </w:rPr>
        <w:t>'</w:t>
      </w:r>
      <w:r>
        <w:rPr>
          <w:rFonts w:cs="Times New Roman" w:ascii="Times New Roman" w:hAnsi="Times New Roman"/>
          <w:i/>
          <w:iCs/>
          <w:sz w:val="24"/>
          <w:szCs w:val="24"/>
          <w:lang w:val="en-US"/>
        </w:rPr>
        <w:t>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ay</w:t>
      </w:r>
      <w:r>
        <w:rPr>
          <w:rFonts w:cs="Times New Roman" w:ascii="Times New Roman" w:hAnsi="Times New Roman"/>
          <w:i/>
          <w:iCs/>
          <w:sz w:val="24"/>
          <w:szCs w:val="24"/>
        </w:rPr>
        <w:t xml:space="preserve">» </w:t>
      </w:r>
      <w:r>
        <w:rPr>
          <w:rFonts w:cs="Times New Roman" w:ascii="Times New Roman" w:hAnsi="Times New Roman"/>
          <w:sz w:val="24"/>
          <w:szCs w:val="24"/>
        </w:rPr>
        <w:t xml:space="preserve">(«Путь служителя света» и продолженного в </w:t>
      </w:r>
      <w:r>
        <w:rPr>
          <w:rFonts w:cs="Times New Roman" w:ascii="Times New Roman" w:hAnsi="Times New Roman"/>
          <w:i/>
          <w:iCs/>
          <w:sz w:val="24"/>
          <w:szCs w:val="24"/>
        </w:rPr>
        <w:t>«</w:t>
      </w:r>
      <w:r>
        <w:rPr>
          <w:rFonts w:cs="Times New Roman" w:ascii="Times New Roman" w:hAnsi="Times New Roman"/>
          <w:i/>
          <w:iCs/>
          <w:sz w:val="24"/>
          <w:szCs w:val="24"/>
          <w:lang w:val="en-US"/>
        </w:rPr>
        <w:t>Heal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i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iries</w:t>
      </w:r>
      <w:r>
        <w:rPr>
          <w:rFonts w:cs="Times New Roman" w:ascii="Times New Roman" w:hAnsi="Times New Roman"/>
          <w:i/>
          <w:iCs/>
          <w:sz w:val="24"/>
          <w:szCs w:val="24"/>
        </w:rPr>
        <w:t xml:space="preserve">» </w:t>
      </w:r>
      <w:r>
        <w:rPr>
          <w:rFonts w:cs="Times New Roman" w:ascii="Times New Roman" w:hAnsi="Times New Roman"/>
          <w:sz w:val="24"/>
          <w:szCs w:val="24"/>
        </w:rPr>
        <w:t>(«Исцеление, дарованное феями»). Впрочем, читать эти две книги, чтоб понять третью, необязате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p>
    <w:p>
      <w:pPr>
        <w:pStyle w:val="Normal"/>
        <w:shd w:fill="FFFFFF" w:val="clear"/>
        <w:ind w:firstLine="540"/>
        <w:jc w:val="both"/>
        <w:rPr/>
      </w:pPr>
      <w:r>
        <w:rPr>
          <w:rFonts w:cs="Times New Roman" w:ascii="Times New Roman" w:hAnsi="Times New Roman"/>
          <w:b/>
          <w:sz w:val="24"/>
          <w:szCs w:val="24"/>
        </w:rPr>
        <w:t>СЕКРЕТЫ АНГЕЛОВ АТЛАНТИДЫ</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40"/>
        <w:jc w:val="both"/>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1</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ПУТЕШЕТВИЕ НА АТЛАНТИДУ</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 в мыслях у меня не было ехать на Санторин. Но когда мо греческий издатель ознакомил меня с примерным маршруте; путешествия, а Стивен Фармер — мой муж и неизменны спутник в странствиях — одобрил его план, я стала понимать важность этой поездки. Наше книжное турне по Европе Стивен распланировал так, чтобы можно было отдохнуть на Санторине. Тогда мы и представить себе не могли, каким насыщенным окажется этот отд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илет на Санторин был заказан, и почти сразу же Вселеннная принялась слать мне знаки, подтверждающие правильно этого выбора. Чуть ли не в каждой южно-калифорнийской газете или журнале, который я открывала, была статья о Санторине и о том, как он связан с Атлантидой. Кроме того, мной начали происходить удивительные вещи. Так, например, проснувшись однажды утром раньше обычного, я реши позвонить своему другу Джеймсу Ван Праафу, известному медиуму и писателю-эзотер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ясающе! — воскликнул Джеймс. — Можно сказать,что я тоже «получил задание» связаться с тобой сегодня утр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ы договорились позавтракать вместе и через час встретились. В разговоре я упомянула о предстоящем путешествии по Европе.</w:t>
      </w:r>
    </w:p>
    <w:p>
      <w:pPr>
        <w:pStyle w:val="Normal"/>
        <w:shd w:fill="FFFFFF" w:val="clear"/>
        <w:ind w:firstLine="540"/>
        <w:jc w:val="both"/>
        <w:rPr/>
      </w:pPr>
      <w:r>
        <w:rPr>
          <w:rFonts w:cs="Times New Roman" w:ascii="Times New Roman" w:hAnsi="Times New Roman"/>
          <w:sz w:val="24"/>
          <w:szCs w:val="24"/>
        </w:rPr>
        <w:t>-Дорогая, в Европе есть местечко, где тебе непременно нужно побывать,— сказал Джейм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И что же это за местечко? — спросила я и приготовилась внимательно слушать. Джеймс ведь не только очень способный и заботливый экстрасенс, но и бывалый путешественни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Ты должна отправиться на остров Санторин. Для меня этот уголок один из любимейших на земле! — увлеченно начал Джеймс. Я ловила каждое его слово. Подавшись вперед, он заглянул мне в глаза и прошепт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онимаешь, Санторин — это и есть Атлантида.</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sz w:val="24"/>
          <w:szCs w:val="24"/>
        </w:rPr>
        <w:t>- Джеймс, ты не поверишь. Мы со Стивом уже заказали билеты на Санторин. Еще несколько недель назад я ничего не знала об острове, а сейчас Вселенная просто засыпает меня знаками. И очень многое говорит о том, что Санторин все-таки имеет отношение к Атлантиде. Я пришлю оттуда письмо по электронной почте!</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САНТОР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ш небольшой самолет приземлился на Санторине, и мне сразу вспомнился фильм с Дэрил Ханна «Летние любовники» — его снимали именно здесь, на крошечном греческом островке. Ясное безоблачное небо и океан сливались воедино и казались сплошным огромным голубым экраном с сотнями белоснежных коттеджей на переднем план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лсотни пассажиров спускались по трапу; раскаленная взлетная полоса обдавала всех нас горячим паром. Пока мы получали багаж, ни одного такси не осталось. Аэропорт располагался довольно далеко от города, и нам пришлось взять автомобиль на прокат. Крохотный «Судзуки Альто» походил на мотоцикл с автомобильным кузовом; впрочем, на также изобиловали прелестными фотографиями котов на фоне белоснежных коттеджей и особняков.</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ВСПОМНИТЬ СВЕТ</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мена часового пояса, свежий воздух, солнце, а также недавние месяцы напряженной работы — все это привело к тому, что мы со Стивом очень быстро устали. Мы шли, нигде не останавливаясь, и вдруг почувствовали, что совершенно вымотались. И как-то так само собой получилось, что с первых же дней своего пребывания на Санторине мы обзавелись привычкой спать днем — спать долго и со вкусо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первый день я спала два часа и проснулась от вспышки яркого света и разноцветных кругов перед глазами. Я поняла, что во время отдыха мне являлись мои давние друзья — ангелы — и оставили послание о целебной силе света и цвета. Их слов я не помнила, но надеялась, что информация сохранилась в подсознани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тот вечер мы встретились с тремя людьми, которых рекомендовал наш греческий издатель. Это были Янис Рениерис — владелец гостиницы; Полихронис («Хронис») Мада — доктор, сторонник холистического подхода в медицине, и Андрее Каннелопулос, который несколько лет был учеником индийского аватары — человека,умеющего творить и являть чудеса, — и только недавно вернулся в Грецию.</w:t>
      </w:r>
    </w:p>
    <w:p>
      <w:pPr>
        <w:pStyle w:val="Normal"/>
        <w:widowControl/>
        <w:shd w:fill="FFFFFF" w:val="clear"/>
        <w:ind w:firstLine="540"/>
        <w:jc w:val="both"/>
        <w:rPr/>
      </w:pPr>
      <w:r>
        <w:rPr>
          <w:rFonts w:cs="Times New Roman" w:ascii="Times New Roman" w:hAnsi="Times New Roman"/>
          <w:sz w:val="24"/>
          <w:szCs w:val="24"/>
        </w:rPr>
        <w:t xml:space="preserve">Наблюдая, как закатное небо переливается всеми цветами радуги, мы слушали удивительную историю исцеления сына Яниса. Рассказчиком был сам Янис. 9 июня 2002 года девятнадцатилетний Манолис решил поохотиться на рыб. Случилось так, что его подводное ружье выстрелило и стрела попала юноше в голову. Его отец, бывший мореплаватель, привык обращаться за помощью к св. Николаю и всегда чувствовал себя под его защитой. Янис также неизменно просил святого хранить и оберегать его детей. Поэтому, когда отцу сообщили о несчастном случае под водой, он сперва помолился, а затем помчался больницу. </w:t>
      </w:r>
      <w:r>
        <w:rPr>
          <w:rFonts w:cs="Times New Roman" w:ascii="Times New Roman" w:hAnsi="Times New Roman"/>
          <w:smallCaps/>
          <w:sz w:val="24"/>
          <w:szCs w:val="24"/>
        </w:rPr>
        <w:t xml:space="preserve">От </w:t>
      </w:r>
      <w:r>
        <w:rPr>
          <w:rFonts w:cs="Times New Roman" w:ascii="Times New Roman" w:hAnsi="Times New Roman"/>
          <w:sz w:val="24"/>
          <w:szCs w:val="24"/>
        </w:rPr>
        <w:t>врачей Янис узнал, что его сыну повезло: он будет жит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Как ты сумел выбраться из воды? — спросил Янис юношу.</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плыл на свет, отец, — ответил лежавший на больничной койке Манолис. — Рядом со мной все время был св. Николай. Врачи сказали, что юноша останется слепым и никогда не будет двигаться. Однако Янис упорно не желал признавать сына инвалидом; он видел Манолиса здоровым и невредимым. И действительно, не прошло и года, как молодой человек выздоровел! Это чудесное исцеление возродило веру в сердцах всех жителей города; уверовали даже одноклассники полиса, прожженные скептик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ронис и Андрее слушали Яниса и улыбались — они давно и глубоко верующими людьми. Хронис занимал должность главного врача Санторина; в любое время дня и ночи доктора могли вызвать к больному на дом или записаться к нему на прием.</w:t>
      </w:r>
    </w:p>
    <w:p>
      <w:pPr>
        <w:pStyle w:val="Normal"/>
        <w:widowControl/>
        <w:shd w:fill="FFFFFF" w:val="clear"/>
        <w:ind w:firstLine="540"/>
        <w:jc w:val="both"/>
        <w:rPr/>
      </w:pPr>
      <w:r>
        <w:rPr>
          <w:rFonts w:cs="Times New Roman" w:ascii="Times New Roman" w:hAnsi="Times New Roman"/>
          <w:sz w:val="24"/>
          <w:szCs w:val="24"/>
        </w:rPr>
        <w:t>Моложавое лицо и мускулистое тело Хрониса скорей подошли бы какому-нибудь манекенщику, а не доктору. Он показался мне поразительно похожим на Марка Макгрета, солиста группы «</w:t>
      </w:r>
      <w:r>
        <w:rPr>
          <w:rFonts w:cs="Times New Roman" w:ascii="Times New Roman" w:hAnsi="Times New Roman"/>
          <w:sz w:val="24"/>
          <w:szCs w:val="24"/>
          <w:lang w:val="en-US"/>
        </w:rPr>
        <w:t>Sugar</w:t>
      </w:r>
      <w:r>
        <w:rPr>
          <w:rFonts w:cs="Times New Roman" w:ascii="Times New Roman" w:hAnsi="Times New Roman"/>
          <w:sz w:val="24"/>
          <w:szCs w:val="24"/>
        </w:rPr>
        <w:t xml:space="preserve"> </w:t>
      </w:r>
      <w:r>
        <w:rPr>
          <w:rFonts w:cs="Times New Roman" w:ascii="Times New Roman" w:hAnsi="Times New Roman"/>
          <w:sz w:val="24"/>
          <w:szCs w:val="24"/>
          <w:lang w:val="en-US"/>
        </w:rPr>
        <w:t>Ray</w:t>
      </w:r>
      <w:r>
        <w:rPr>
          <w:rFonts w:cs="Times New Roman" w:ascii="Times New Roman" w:hAnsi="Times New Roman"/>
          <w:sz w:val="24"/>
          <w:szCs w:val="24"/>
        </w:rPr>
        <w:t>», вот только кожа смуглая. Хронис рассказывал о том, как сочетает он в своей работе духовност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йте, что ангелы обитают где-то далеко на Небесах, — говорил он. — Они здесь, на Земле, и хотят помочь нам разобраться в собственных мыслях. В наши дни карма дает знать о себе незамедлительно — все, что от вас исходит, мгновенно возвращается к вам сторицей. Темные мысли тоже сказываются сразу же. Раньше человек встречался со своей кармой в следующей жизни, теперь же все происходит значительно быстре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ронис был обыкновенным врачом с обыкновенным дипломом. Но он всегда чувствовал, что рецепт и направление на анализ — еще не гарантия исцеления. Заметив, что дыхание многих пациентов очень поверхностно, Хронис захотел научить их дышать глубоко, вбирая воздух полной грудью.</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скоре он был уже лицензированным хиропрактиком, обучая больных насыщать организм кислородо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ронис заметил также, что быстрее выздоравливают те пациенты, которые пьют много воды. Он стал предписывать больным повышенное потребление жидкости. Изучал Хронис и чакры — энергетические вихри внутри человеческого тела, проводники жизненной энергии, — и сделался мастером Рэйки. Все это послужило основой для работы с энергетическим полем пациент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ронис обнаружил: если пациент чувствует себя в чем-то виноватым, он болеет гораздо дольше, чем те, чья совесть чист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нание вины убивает нас. Оно приводит в ярость, портит настроение, — говорит Хронис. — Я советую пациентам либо избавиться от него, либо не совершать вызывающих это чувство поступков.</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з всех обнаруженных Хронисом исцеляющих средств наиболее могущественной оказалась любовь.. Каждый раз, когда он обращал на своих пациентов энергию любви и помогал им самим сосредоточиться на любви, выздоровление наступало очень быстр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своей врачебной практике кроме достижений медицины Хронис использует эзотерические знания, а также принцип целостного излечения организма. Неудивительно, что такой доктор всегда востребован; я разговаривала с ним дважды, и оба раза в перерывах между приемом больных.</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ндрес — сосед, коллега и давнишний друг Хрониса. Его отличает аура мудрости тихой и немногословной. Андрес не словоохотлив, но, когда он говорит, глубина его мысли просто ошарашивает собеседника.</w:t>
      </w:r>
    </w:p>
    <w:p>
      <w:pPr>
        <w:pStyle w:val="Normal"/>
        <w:widowControl/>
        <w:shd w:fill="FFFFFF" w:val="clear"/>
        <w:ind w:firstLine="540"/>
        <w:jc w:val="both"/>
        <w:rPr/>
      </w:pPr>
      <w:r>
        <w:rPr>
          <w:rFonts w:cs="Times New Roman" w:ascii="Times New Roman" w:hAnsi="Times New Roman"/>
          <w:sz w:val="24"/>
          <w:szCs w:val="24"/>
        </w:rPr>
        <w:t xml:space="preserve">Как я уже сказала, Андрее недавно вернулся из Индии, мосле семилетнего обучения у знаменитого аватары. Все эти годы Андрее жил под одной крышей с учителем и его приверженцами. Этот аватара умел извлекать предметы из пустоты, присутствовать в двух местах одновременно, исчезать,, парить в воздухе и многое другое. Все это (в том числе и случаи чудесного исцеления) было зафиксировано </w:t>
      </w:r>
      <w:r>
        <w:rPr>
          <w:rFonts w:cs="Times New Roman" w:ascii="Times New Roman" w:hAnsi="Times New Roman"/>
          <w:smallCaps/>
          <w:sz w:val="24"/>
          <w:szCs w:val="24"/>
          <w:lang w:val="en-US"/>
        </w:rPr>
        <w:t>h</w:t>
      </w:r>
      <w:r>
        <w:rPr>
          <w:rFonts w:cs="Times New Roman" w:ascii="Times New Roman" w:hAnsi="Times New Roman"/>
          <w:smallCaps/>
          <w:sz w:val="24"/>
          <w:szCs w:val="24"/>
        </w:rPr>
        <w:t>а в</w:t>
      </w:r>
      <w:r>
        <w:rPr>
          <w:rFonts w:cs="Times New Roman" w:ascii="Times New Roman" w:hAnsi="Times New Roman"/>
          <w:sz w:val="24"/>
          <w:szCs w:val="24"/>
        </w:rPr>
        <w:t>идеопленку. За годы общения с аватарой Андрес немало узнал о природе целительств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атара открыл мне, что некоторые болезни можно вылечить с помощью цвета,— рассказывал Андрее,— мысленно окутайте своего пациента (или себя самого, если лечение нужно вам) определенным цветом. Можно также попросить цвет о том, чтобы он окружил тело пациент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от о чем аватара поведал Андресу:</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урпурный свет</w:t>
      </w:r>
      <w:r>
        <w:rPr>
          <w:rFonts w:cs="Times New Roman" w:ascii="Times New Roman" w:hAnsi="Times New Roman"/>
          <w:sz w:val="24"/>
          <w:szCs w:val="24"/>
        </w:rPr>
        <w:t xml:space="preserve"> лечит рак и уничтожает вирусы; </w:t>
      </w:r>
    </w:p>
    <w:p>
      <w:pPr>
        <w:pStyle w:val="Normal"/>
        <w:widowControl/>
        <w:shd w:fill="FFFFFF" w:val="clear"/>
        <w:ind w:firstLine="540"/>
        <w:jc w:val="both"/>
        <w:rPr/>
      </w:pPr>
      <w:r>
        <w:rPr>
          <w:rFonts w:cs="Times New Roman" w:ascii="Times New Roman" w:hAnsi="Times New Roman"/>
          <w:sz w:val="24"/>
          <w:szCs w:val="24"/>
        </w:rPr>
        <w:t>•</w:t>
      </w:r>
      <w:r>
        <w:rPr>
          <w:rFonts w:cs="Times New Roman" w:ascii="Times New Roman" w:hAnsi="Times New Roman"/>
          <w:i/>
          <w:sz w:val="24"/>
          <w:szCs w:val="24"/>
        </w:rPr>
        <w:t>белый свет</w:t>
      </w:r>
      <w:r>
        <w:rPr>
          <w:rFonts w:cs="Times New Roman" w:ascii="Times New Roman" w:hAnsi="Times New Roman"/>
          <w:smallCaps/>
          <w:sz w:val="24"/>
          <w:szCs w:val="24"/>
        </w:rPr>
        <w:t xml:space="preserve"> </w:t>
      </w:r>
      <w:r>
        <w:rPr>
          <w:rFonts w:cs="Times New Roman" w:ascii="Times New Roman" w:hAnsi="Times New Roman"/>
          <w:sz w:val="24"/>
          <w:szCs w:val="24"/>
        </w:rPr>
        <w:t xml:space="preserve">заживляет раны на теле и в ауре; </w:t>
      </w:r>
    </w:p>
    <w:p>
      <w:pPr>
        <w:pStyle w:val="Normal"/>
        <w:widowControl/>
        <w:shd w:fill="FFFFFF" w:val="clear"/>
        <w:ind w:firstLine="540"/>
        <w:jc w:val="both"/>
        <w:rPr/>
      </w:pPr>
      <w:r>
        <w:rPr>
          <w:rFonts w:cs="Times New Roman" w:ascii="Times New Roman" w:hAnsi="Times New Roman"/>
          <w:sz w:val="24"/>
          <w:szCs w:val="24"/>
        </w:rPr>
        <w:t>•</w:t>
      </w:r>
      <w:r>
        <w:rPr>
          <w:rFonts w:cs="Times New Roman" w:ascii="Times New Roman" w:hAnsi="Times New Roman"/>
          <w:i/>
          <w:sz w:val="24"/>
          <w:szCs w:val="24"/>
        </w:rPr>
        <w:t>светло-голубой</w:t>
      </w:r>
      <w:r>
        <w:rPr>
          <w:rFonts w:cs="Times New Roman" w:ascii="Times New Roman" w:hAnsi="Times New Roman"/>
          <w:sz w:val="24"/>
          <w:szCs w:val="24"/>
        </w:rPr>
        <w:t xml:space="preserve"> свет обладает теми же очищающими свойствами, что и вода; </w:t>
      </w:r>
    </w:p>
    <w:p>
      <w:pPr>
        <w:pStyle w:val="Normal"/>
        <w:widowControl/>
        <w:shd w:fill="FFFFFF" w:val="clear"/>
        <w:ind w:firstLine="54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золотистый св</w:t>
      </w:r>
      <w:r>
        <w:rPr>
          <w:rFonts w:cs="Times New Roman" w:ascii="Times New Roman" w:hAnsi="Times New Roman"/>
          <w:sz w:val="24"/>
          <w:szCs w:val="24"/>
        </w:rPr>
        <w:t>ет открывает третий глаз и помогает телу раскрепоститься и раскрыться (после того, как пурпурный, белый и светло-голубой свет его очистил).</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pPr>
      <w:r>
        <w:rPr>
          <w:rFonts w:cs="Times New Roman" w:ascii="Times New Roman" w:hAnsi="Times New Roman"/>
          <w:sz w:val="24"/>
          <w:szCs w:val="24"/>
        </w:rPr>
        <w:t xml:space="preserve">Про себя я отметила, что все это — цвета ангелов. Пурпурный свет ассоциируется с архангелом Михаилом, избавляющим наше тело и сознание от страха. Белый есть сущность всех ангелов. Небесно-голубой цвет — это цвет архангела Рагуила, привносящего в нашу жизнь гармонию и веру. А золотистый соотносится с энергией Христа и Святого Духа. Слова Андреса о том, что золотистый цвет открывает третий глаз, напомнили мне самый первый, еще неотредактированный вариант книги </w:t>
      </w:r>
      <w:r>
        <w:rPr>
          <w:rFonts w:cs="Times New Roman" w:ascii="Times New Roman" w:hAnsi="Times New Roman"/>
          <w:i/>
          <w:iCs/>
          <w:sz w:val="24"/>
          <w:szCs w:val="24"/>
        </w:rPr>
        <w:t>«</w:t>
      </w:r>
      <w:r>
        <w:rPr>
          <w:rFonts w:cs="Times New Roman" w:ascii="Times New Roman" w:hAnsi="Times New Roman"/>
          <w:i/>
          <w:iCs/>
          <w:sz w:val="24"/>
          <w:szCs w:val="24"/>
          <w:lang w:val="en-US"/>
        </w:rPr>
        <w:t>Cours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iracles</w:t>
      </w:r>
      <w:r>
        <w:rPr>
          <w:rFonts w:cs="Times New Roman" w:ascii="Times New Roman" w:hAnsi="Times New Roman"/>
          <w:i/>
          <w:iCs/>
          <w:sz w:val="24"/>
          <w:szCs w:val="24"/>
        </w:rPr>
        <w:t xml:space="preserve">» </w:t>
      </w:r>
      <w:r>
        <w:rPr>
          <w:rFonts w:cs="Times New Roman" w:ascii="Times New Roman" w:hAnsi="Times New Roman"/>
          <w:sz w:val="24"/>
          <w:szCs w:val="24"/>
        </w:rPr>
        <w:t>(«Курс чудес»)*.</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lang w:val="en-US"/>
        </w:rPr>
      </w:pPr>
      <w:r>
        <w:rPr>
          <w:rFonts w:cs="Times New Roman" w:ascii="Times New Roman" w:hAnsi="Times New Roman"/>
        </w:rPr>
        <w:t>* Злен Шукман, профессор медицинской психологии в Колумбийском университете, начала слышать внутренний голос, который в быстром темпе посвящал ее в тонкости какого-то учения. Она решила стенографировать услышанное. Так возник «Курс чудес» — книга, которая породила сотни групп учеников и последователей по всему миру. 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rPr>
        <w:t>издание</w:t>
      </w:r>
      <w:r>
        <w:rPr>
          <w:rFonts w:cs="Times New Roman" w:ascii="Times New Roman" w:hAnsi="Times New Roman"/>
          <w:lang w:val="en-US"/>
        </w:rPr>
        <w:t xml:space="preserve">: A Course in Miracles: Combined Volume (1: Text, II: Workbook for Students, III: Manual for Teachers) by Foundation of Inner Peace. — </w:t>
      </w:r>
      <w:r>
        <w:rPr>
          <w:rFonts w:cs="Times New Roman" w:ascii="Times New Roman" w:hAnsi="Times New Roman"/>
          <w:i/>
          <w:iCs/>
        </w:rPr>
        <w:t>Прим</w:t>
      </w:r>
      <w:r>
        <w:rPr>
          <w:rFonts w:cs="Times New Roman" w:ascii="Times New Roman" w:hAnsi="Times New Roman"/>
          <w:i/>
          <w:iCs/>
          <w:lang w:val="en-US"/>
        </w:rPr>
        <w:t xml:space="preserve">. </w:t>
      </w:r>
      <w:r>
        <w:rPr>
          <w:rFonts w:cs="Times New Roman" w:ascii="Times New Roman" w:hAnsi="Times New Roman"/>
          <w:i/>
          <w:iCs/>
        </w:rPr>
        <w:t>ред</w:t>
      </w:r>
      <w:r>
        <w:rPr>
          <w:rFonts w:cs="Times New Roman" w:ascii="Times New Roman" w:hAnsi="Times New Roman"/>
          <w:i/>
          <w:iCs/>
          <w:lang w:val="en-US"/>
        </w:rPr>
        <w:t>.</w:t>
      </w:r>
    </w:p>
    <w:p>
      <w:pPr>
        <w:pStyle w:val="Normal"/>
        <w:widowControl/>
        <w:shd w:fill="FFFFFF" w:val="clear"/>
        <w:ind w:firstLine="540"/>
        <w:jc w:val="both"/>
        <w:rPr/>
      </w:pPr>
      <w:r>
        <w:rPr>
          <w:rFonts w:cs="Times New Roman" w:ascii="Times New Roman" w:hAnsi="Times New Roman"/>
        </w:rPr>
        <w:t>** В оригинале часто использовалось словосочетание «духовное зрение»; в печатном издании это выражение заменили на «Святой Дух». Значит, и в этой книге Святой Дух — а значит, и золотистый свет — соотносится с духовным зрением, или ясновидение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т ничего странного в том, что вылечиться можно при помощи одной лишь визуализации света, — говорит Андрее. — В конце концов, разве просветление — это не погружение в свет?</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вет плюс любовь равно исцеление — это я твердо усвоил, — добавляет Хронис.</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ет плюс любовь — равно исцеление, — повторила я, вспоминая свой дневной сон и чувствуя, что переживаю состояние </w:t>
      </w:r>
      <w:r>
        <w:rPr>
          <w:rFonts w:cs="Times New Roman" w:ascii="Times New Roman" w:hAnsi="Times New Roman"/>
          <w:sz w:val="24"/>
          <w:szCs w:val="24"/>
          <w:lang w:val="en-US"/>
        </w:rPr>
        <w:t>deja</w:t>
      </w:r>
      <w:r>
        <w:rPr>
          <w:rFonts w:cs="Times New Roman" w:ascii="Times New Roman" w:hAnsi="Times New Roman"/>
          <w:sz w:val="24"/>
          <w:szCs w:val="24"/>
        </w:rPr>
        <w:t>-</w:t>
      </w:r>
      <w:r>
        <w:rPr>
          <w:rFonts w:cs="Times New Roman" w:ascii="Times New Roman" w:hAnsi="Times New Roman"/>
          <w:sz w:val="24"/>
          <w:szCs w:val="24"/>
          <w:lang w:val="en-US"/>
        </w:rPr>
        <w:t>vu</w:t>
      </w:r>
      <w:r>
        <w:rPr>
          <w:rFonts w:cs="Times New Roman" w:ascii="Times New Roman" w:hAnsi="Times New Roman"/>
          <w:sz w:val="24"/>
          <w:szCs w:val="24"/>
        </w:rPr>
        <w:t>. Было жутковато: Хронис почти дословно повторил то, что сообщили мне во сне ангел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таток вечера мы проговорили о жизни вообще; в ту ночь Стивен и я прекрасно выспались.</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Знакомство с островом</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гда мы проснулись, наши глазам открылось великолепное зрелище: над бухтой-кальдерой разгорался рассвет. Мы решили отправиться в расположенный по соседству небольшой магазинчик,торговавший свежим хлебом, помидорами, дозревающими прямо в магазине, и пастой из маслин; каламата. Утренняя беготня вверх-вниз по бесконечным ступенькам заставила нас вспотеть и порядком проголодаться.</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ли мера! — поздоровалась с нами Рита, хозяйка магазина. Мы уже знали, что по-гречески это значит «доброе утро». Греки здоровались так, пока не зайдет солнце, таким образом, эта фраза вполне могла сойти за «добрый день». На закате следовало говорить «Кали спера» — как вы уже догадались, «добрый вечер». «Спасибо» по-гречески будет «эвхаристо». Звучит это очень похоже на английское </w:t>
      </w:r>
      <w:r>
        <w:rPr>
          <w:rFonts w:cs="Times New Roman" w:ascii="Times New Roman" w:hAnsi="Times New Roman"/>
          <w:i/>
          <w:iCs/>
          <w:sz w:val="24"/>
          <w:szCs w:val="24"/>
        </w:rPr>
        <w:t>«</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iry</w:t>
      </w:r>
      <w:r>
        <w:rPr>
          <w:rFonts w:cs="Times New Roman" w:ascii="Times New Roman" w:hAnsi="Times New Roman"/>
          <w:i/>
          <w:iCs/>
          <w:sz w:val="24"/>
          <w:szCs w:val="24"/>
        </w:rPr>
        <w:t xml:space="preserve"> </w:t>
      </w:r>
      <w:r>
        <w:rPr>
          <w:rFonts w:cs="Times New Roman" w:ascii="Times New Roman" w:hAnsi="Times New Roman"/>
          <w:sz w:val="24"/>
          <w:szCs w:val="24"/>
          <w:lang w:val="en-US"/>
        </w:rPr>
        <w:t>store</w:t>
      </w:r>
      <w:r>
        <w:rPr>
          <w:rFonts w:cs="Times New Roman" w:ascii="Times New Roman" w:hAnsi="Times New Roman"/>
          <w:sz w:val="24"/>
          <w:szCs w:val="24"/>
        </w:rPr>
        <w:t xml:space="preserve"> («волшебный магазин»), и когда я сказала об этом грекам, они очень славно заулыбались. Рита была как-то очень уютно, по-домашнему красива. Ее седеющие волосы аккуратно завиты и уложены в высокую прическу, многослойные одежды прекрасно облегают пышн</w:t>
      </w:r>
      <w:r>
        <w:rPr>
          <w:rFonts w:cs="Times New Roman" w:ascii="Times New Roman" w:hAnsi="Times New Roman"/>
          <w:i/>
          <w:iCs/>
          <w:sz w:val="24"/>
          <w:szCs w:val="24"/>
        </w:rPr>
        <w:t xml:space="preserve">ую </w:t>
      </w:r>
      <w:r>
        <w:rPr>
          <w:rFonts w:cs="Times New Roman" w:ascii="Times New Roman" w:hAnsi="Times New Roman"/>
          <w:sz w:val="24"/>
          <w:szCs w:val="24"/>
        </w:rPr>
        <w:t>фигуру. А улыбка растопила бы лед — столько в ней искреннего тепла.</w:t>
      </w:r>
    </w:p>
    <w:p>
      <w:pPr>
        <w:pStyle w:val="Normal"/>
        <w:widowControl/>
        <w:shd w:fill="FFFFFF" w:val="clear"/>
        <w:ind w:firstLine="540"/>
        <w:jc w:val="both"/>
        <w:rPr/>
      </w:pPr>
      <w:r>
        <w:rPr>
          <w:rFonts w:cs="Times New Roman" w:ascii="Times New Roman" w:hAnsi="Times New Roman"/>
          <w:sz w:val="24"/>
          <w:szCs w:val="24"/>
        </w:rPr>
        <w:t xml:space="preserve">Мы с огромным удовольствием поедали бутерброды из живого — только из печи — хлеба, оливковой пасты и нарезанных дольками помидоров. Такими бутербродами мы лакомились на Санторине каждый день, и они не успели нам надоесть — до того вкусны здешние продукты. На обед я заказывала запеченные грибы— так называемые «плевротусы». Как и другие грибы, здесь их жарили в небольшом количестве бальзамного уксуса и масла, а перед тем, как снять с огня, заправляли специями. Во всех ресторанах это блюдо имело одинаковый вкус и консистенцию и больше всего походило на запеченное мясо. Что и говорить, наша диета содержала, пожалуй, многовато оливкового масла, но вездесущие лестницы не оставляли никаких хлопот по поводу лишнего веса. Неудивительно, что здесь мы окончательно поверили в то, средиземноморская еда — овощи, фрукты и оливковое масло - способствует долголетию. В 1994 году британский медицинский курнал </w:t>
      </w:r>
      <w:r>
        <w:rPr>
          <w:rFonts w:cs="Times New Roman" w:ascii="Times New Roman" w:hAnsi="Times New Roman"/>
          <w:i/>
          <w:iCs/>
          <w:sz w:val="24"/>
          <w:szCs w:val="24"/>
        </w:rPr>
        <w:t>«</w:t>
      </w:r>
      <w:r>
        <w:rPr>
          <w:rFonts w:cs="Times New Roman" w:ascii="Times New Roman" w:hAnsi="Times New Roman"/>
          <w:i/>
          <w:iCs/>
          <w:sz w:val="24"/>
          <w:szCs w:val="24"/>
          <w:lang w:val="en-US"/>
        </w:rPr>
        <w:t>Lancet</w:t>
      </w:r>
      <w:r>
        <w:rPr>
          <w:rFonts w:cs="Times New Roman" w:ascii="Times New Roman" w:hAnsi="Times New Roman"/>
          <w:i/>
          <w:iCs/>
          <w:sz w:val="24"/>
          <w:szCs w:val="24"/>
        </w:rPr>
        <w:t xml:space="preserve">» </w:t>
      </w:r>
      <w:r>
        <w:rPr>
          <w:rFonts w:cs="Times New Roman" w:ascii="Times New Roman" w:hAnsi="Times New Roman"/>
          <w:sz w:val="24"/>
          <w:szCs w:val="24"/>
        </w:rPr>
        <w:t xml:space="preserve">опубликовал результаты исследований у пациентов, перенесших инфаркт миокарда, состояние </w:t>
      </w:r>
      <w:hyperlink r:id="rId2">
        <w:r>
          <w:rPr>
            <w:rStyle w:val="InternetLink"/>
            <w:rFonts w:cs="Times New Roman" w:ascii="Times New Roman" w:hAnsi="Times New Roman"/>
            <w:sz w:val="24"/>
            <w:szCs w:val="24"/>
          </w:rPr>
          <w:t>коронарны</w:t>
        </w:r>
        <w:r>
          <w:rPr>
            <w:rStyle w:val="InternetLink"/>
            <w:rFonts w:cs="Times New Roman" w:ascii="Times New Roman" w:hAnsi="Times New Roman"/>
            <w:sz w:val="24"/>
            <w:szCs w:val="24"/>
            <w:u w:val="single"/>
            <w:lang w:val="en-US"/>
          </w:rPr>
          <w:t>x</w:t>
        </w:r>
      </w:hyperlink>
      <w:r>
        <w:rPr>
          <w:rFonts w:cs="Times New Roman" w:ascii="Times New Roman" w:hAnsi="Times New Roman"/>
          <w:sz w:val="24"/>
          <w:szCs w:val="24"/>
        </w:rPr>
        <w:t xml:space="preserve"> сосудов удалось улучшить на семьдесят три процента благодаря именно средиземноморской диете! В июне 2003 года в "</w:t>
      </w:r>
      <w:r>
        <w:rPr>
          <w:rFonts w:cs="Times New Roman" w:ascii="Times New Roman" w:hAnsi="Times New Roman"/>
          <w:i/>
          <w:iCs/>
          <w:sz w:val="24"/>
          <w:szCs w:val="24"/>
          <w:lang w:val="en-US"/>
        </w:rPr>
        <w:t>New</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nglan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ourna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edicine</w:t>
      </w:r>
      <w:r>
        <w:rPr>
          <w:rFonts w:cs="Times New Roman" w:ascii="Times New Roman" w:hAnsi="Times New Roman"/>
          <w:i/>
          <w:iCs/>
          <w:sz w:val="24"/>
          <w:szCs w:val="24"/>
        </w:rPr>
        <w:t xml:space="preserve">» </w:t>
      </w:r>
      <w:r>
        <w:rPr>
          <w:rFonts w:cs="Times New Roman" w:ascii="Times New Roman" w:hAnsi="Times New Roman"/>
          <w:sz w:val="24"/>
          <w:szCs w:val="24"/>
        </w:rPr>
        <w:t>появился отчет об обследовании более двадцати двух тысяч людей. Оказалось, те, кто употреблял в пищу традиционные средиземноморские продукты, жили дольше всех. Ученые, проводившие исследования, сделали вывод: «Заметное снижение уровня смертности связано с длительным соблюдением средиземноморской диет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ногие ученые полагают, что столь благотворное влияние на сердце оказывает альфа-линолевая кислота, которая содержится в оливках и оливковом масле. Альфа-линолевая кислота регулирует кровяное давление, частоту пульса, повышает эластичность кровеносных сосудов. Поэтому неудивительно, что средняя продолжительность жизни греков-мужчин (несмотря на то, что среди них очень много курильщиков) — одна из самых высоких в мире: от семидесяти двух до семидесяти четырех с половиной лет.</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так, после полезного средиземноморского завтрака мы со Стивеном решили прогуляться и обследовать северные окрестности гостиницы. Когда мы вышли на основную тропу за нами увязалась большая собака с волнистой светлой шерстью. Она шагала рядом с таким видом, будто знает нас целую вечность. Я почему-то стала называть ее Молли, и она охотно откликалась на это имя. Мы вышли к прекрасной лесной церкви: здесь тропа обрывалась. Из церкви появился священник в темной одежде. Едва завидев его, наша новая приятельница бешено залаяла. До сих пор она не издавала ни звука, и мы со Стивеном решили довериться ей и повернули обратно в долину,</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анторин знаменит своими белыми церквушками из сырцового кирпича под куполообразными крышами, покрытыми яркой голубой эмалью, — таких церквушек на острове сотни. Купола отражают солнечный свет и ярко выделяются на фоне моря (море здесь видно отовсюду). На острове десять тысяч жителей и двести пятьдесят православных церквей. Многие церквушки так малы, что способны вместить не более десяти человек. Некоторые построены на практически недоступных скалах.</w:t>
      </w:r>
    </w:p>
    <w:p>
      <w:pPr>
        <w:pStyle w:val="Normal"/>
        <w:widowControl/>
        <w:shd w:fill="FFFFFF" w:val="clear"/>
        <w:ind w:firstLine="540"/>
        <w:jc w:val="both"/>
        <w:rPr/>
      </w:pPr>
      <w:r>
        <w:rPr>
          <w:rFonts w:cs="Times New Roman" w:ascii="Times New Roman" w:hAnsi="Times New Roman"/>
          <w:sz w:val="24"/>
          <w:szCs w:val="24"/>
        </w:rPr>
        <w:t xml:space="preserve">Мы всё пытались отгадать, почему здесь столько церквей? Местные жители объяснили, что церкви в честь своих покровителей-святых строили моряки, чудом спасшиеся в море от смерти. Моряки верят, что если построить храм, то </w:t>
      </w:r>
      <w:r>
        <w:rPr>
          <w:rFonts w:cs="Times New Roman" w:ascii="Times New Roman" w:hAnsi="Times New Roman"/>
          <w:sz w:val="24"/>
          <w:szCs w:val="24"/>
          <w:lang w:val="en-US"/>
        </w:rPr>
        <w:t>Tot</w:t>
      </w:r>
      <w:r>
        <w:rPr>
          <w:rFonts w:cs="Times New Roman" w:ascii="Times New Roman" w:hAnsi="Times New Roman"/>
          <w:sz w:val="24"/>
          <w:szCs w:val="24"/>
        </w:rPr>
        <w:t xml:space="preserve"> святой, в честь которого этот храм назван, очень обрадуется, И продолжит опекать моряка и его семью.</w:t>
      </w:r>
    </w:p>
    <w:p>
      <w:pPr>
        <w:pStyle w:val="Normal"/>
        <w:widowControl/>
        <w:shd w:fill="FFFFFF" w:val="clear"/>
        <w:ind w:firstLine="540"/>
        <w:jc w:val="both"/>
        <w:rPr/>
      </w:pPr>
      <w:r>
        <w:rPr>
          <w:rFonts w:cs="Times New Roman" w:ascii="Times New Roman" w:hAnsi="Times New Roman"/>
          <w:sz w:val="24"/>
          <w:szCs w:val="24"/>
        </w:rPr>
        <w:t>В горах Греции мрамор добывают в больших количествах, поэтому ступеньки и террасы почти во всех домах Санторина мраморные. Даже в ветхих хибарках мы видели изящные мраморные лестницы. Казалось поразительным, для чего только не используется мрамор на Санторине — во дворах и всевозможных внешних постройках, — ведь мы привыкли видеть э</w:t>
      </w:r>
      <w:r>
        <w:rPr>
          <w:rFonts w:cs="Times New Roman" w:ascii="Times New Roman" w:hAnsi="Times New Roman"/>
          <w:smallCaps/>
          <w:sz w:val="24"/>
          <w:szCs w:val="24"/>
          <w:lang w:val="en-US"/>
        </w:rPr>
        <w:t>tot</w:t>
      </w:r>
      <w:r>
        <w:rPr>
          <w:rFonts w:cs="Times New Roman" w:ascii="Times New Roman" w:hAnsi="Times New Roman"/>
          <w:smallCaps/>
          <w:sz w:val="24"/>
          <w:szCs w:val="24"/>
        </w:rPr>
        <w:t xml:space="preserve"> </w:t>
      </w:r>
      <w:r>
        <w:rPr>
          <w:rFonts w:cs="Times New Roman" w:ascii="Times New Roman" w:hAnsi="Times New Roman"/>
          <w:sz w:val="24"/>
          <w:szCs w:val="24"/>
        </w:rPr>
        <w:t>материал только в богатой обстановке. Прогулка подошла к концу, мы попрощались с Молли, попросив ее не провожать нас до гостиницы. С этой умной собакой мы встречались потом каждый день, делясь свежими новостями и, главное, закусками.</w:t>
      </w:r>
    </w:p>
    <w:p>
      <w:pPr>
        <w:pStyle w:val="Normal"/>
        <w:widowControl/>
        <w:shd w:fill="FFFFFF" w:val="clear"/>
        <w:ind w:firstLine="540"/>
        <w:jc w:val="both"/>
        <w:rPr/>
      </w:pPr>
      <w:r>
        <w:rPr>
          <w:rFonts w:cs="Times New Roman" w:ascii="Times New Roman" w:hAnsi="Times New Roman"/>
          <w:sz w:val="24"/>
          <w:szCs w:val="24"/>
        </w:rPr>
        <w:t>К гостинице мы подходили в полдень. В Греции солнечный свет не такой, как в других странах. Его отличает особый золотистый отлив: на земле всё будто окутано мягким светом свечей. Этот золотистый свет отражается и на загорелой коже жителей Санторин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ГЛАВА 2</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В ХРАМЕ ИСЦЕЛЕНИЯ</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лнце и ходьба утомили нас, и мы с большим удовольствием улеглись вздремнуть. Спала я крепко, но это не мешала мне осознавать присутствие ангелов. Теперь они говорили о целительных свойствах золотистого солнечного света. «Подставь руки под солнечные лучи и впитывай свет, — сказали ангелы. — Затем прижми ладони к сердцу, чтобы усилить и пробудить энергию сердечной чакр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роснувшись, я вышла на террасу и подставила пригоршни солнцу. Я представила, как в них вливаются золотые лучики, и руки тут же задрожали — в меня вливалась новая жизнь. Потом я прижала теплые ладони к сердцу и почувствовала, как исполинская волна захлестывает мою душу: сердце распахнулось навстречу благословенной любв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тот вечер перед самым закатом мы отправились к Скаросу — невысокой горе, выступающий в море. С Санторина на Скарос ведет узенькая дорожка. Мы подумали, что с горы, заходящее солнце будет видно как на ладони. На тропинке мы встретили туристов-американцев. Раскрасневшиеся и взмокшие, они с трудом переводили дух и предупредили! нас, что подъем на Скарос — испытание не из легких. Мы со Стивеном переглянулись и после секундного колебания решительно продолжили путь. В конце концов, ежедневные двухкилометровые пробежки должны ведь как-то оправдать затрачиваемые на них усилия. Кроме того, гора выглядела невероятно красивой и заманчивой: травянистые склоны сплошь усеяны цветами, кое-где виднелись уютные плоские камни. Мы просто должны были туда поднятьс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дойдя ближе, мы увидели, что Скарос — это не просто холм; пригорке возвышалась древняя крепость, засыпанная землей и поросшая мхом! Стивен захотел подобраться к ней поближе. Козерог, рожденный в год Козы,он лихо перескакивал с одного скального выступа на другой, приближаясь ко входу в крепость. Я наблюдала за ним, устроившись на гладком плоском камн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том я откинулась на спину... От нагретого дневным солнцем камня исходило тепло, приятно контрастировавшее с вечернейпрохладой. Солнце вот-вот коснется моря. Розовые, оранжевые, желтые лучи озаряли замок и окрестные гор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такой миг очень легко поверить, что эта волшебная земля когда-то называлась Атлантидой.</w:t>
      </w:r>
    </w:p>
    <w:p>
      <w:pPr>
        <w:pStyle w:val="Normal"/>
        <w:widowControl/>
        <w:shd w:fill="FFFFFF" w:val="clear"/>
        <w:ind w:firstLine="540"/>
        <w:jc w:val="both"/>
        <w:rPr/>
      </w:pPr>
      <w:r>
        <w:rPr>
          <w:rFonts w:cs="Times New Roman" w:ascii="Times New Roman" w:hAnsi="Times New Roman"/>
          <w:sz w:val="24"/>
          <w:szCs w:val="24"/>
        </w:rPr>
        <w:t>Первые упоминания об Атлантиде встречаются в диалогах Платона "Критий» (370 г. до н.э.) и «Тимей» (360 г. до н.э.). Об Атлантиде Платон узнал от Крития Младшего, внука греческого правителя Солона. Критий же услыхал о ней, когда был в Египте (590 г. до н. э.). Вот что пишет Платон в «Тиме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этом-то острове, именовавшемся Атлантидой, возникло удивительное по величине и могуществу царство, чья власть простиралась на весь остров, на многие другие острова и на часть материка. Сверх того оно овладело Ливией вплоть до Египта и Европой вплоть до Тиррении. И вот вся эта сплоченная мощь была брошена на то, чтобы одним ударом ввергнуть в рабство и ваши и наши земли, и все страны по эту сторону пролива. Именно тогда, Солон, государство ваше и явило всему миру блистательное доказательство своей доблести и силы: всех превосходя твердостью духа и опытностью в военном деле, оно сначала встать во главе эллинов, но из-за измены союзников оказалось предоставленным самому себе, в одиночестве встретило крайние опасности и все же одолело завоевателей и воздвигло победные трофеи. Тех, кто еще не был порабощен, оно спасло от угрозы рабства; всем же остальным — сколько ни обитало нас по эту сторону Геркулесовых столпов — оно великодушно подарило свобод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о позднее, когда пришел срок невиданных землетрясений и наводнений, за одни ужасные сутки вся ваша воинская сила была поглощена разверзшейся землей, равным образом и Атлантида исчезла, погрузившись в пучину. После этого море в тех местах стало вплоть ) до сего дня несудоходным и недоступным по причине обмеления, вызванного огромным количеством ила,] который оставил после себя осевший остр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т строки из «Крит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Сообщается, что во главе последних вело войну, доведя ее до самого конца, наше государство, а во главе первых — цари острова Атлантиды; как мы уже упоминали, это некогда был </w:t>
      </w:r>
      <w:r>
        <w:rPr>
          <w:rFonts w:cs="Times New Roman" w:ascii="Times New Roman" w:hAnsi="Times New Roman"/>
          <w:i/>
          <w:iCs/>
          <w:sz w:val="24"/>
          <w:szCs w:val="24"/>
        </w:rPr>
        <w:t xml:space="preserve">остров, превышавший величиной Ливию и Азию, </w:t>
      </w:r>
      <w:r>
        <w:rPr>
          <w:rFonts w:cs="Times New Roman" w:ascii="Times New Roman" w:hAnsi="Times New Roman"/>
          <w:sz w:val="24"/>
          <w:szCs w:val="24"/>
        </w:rPr>
        <w:t xml:space="preserve">ныне же он </w:t>
      </w:r>
      <w:r>
        <w:rPr>
          <w:rFonts w:cs="Times New Roman" w:ascii="Times New Roman" w:hAnsi="Times New Roman"/>
          <w:i/>
          <w:iCs/>
          <w:sz w:val="24"/>
          <w:szCs w:val="24"/>
        </w:rPr>
        <w:t xml:space="preserve">провалился из-за землетрясений </w:t>
      </w:r>
      <w:r>
        <w:rPr>
          <w:rFonts w:cs="Times New Roman" w:ascii="Times New Roman" w:hAnsi="Times New Roman"/>
          <w:sz w:val="24"/>
          <w:szCs w:val="24"/>
        </w:rPr>
        <w:t>(курсив мой. — Д. В.] и превратился в непроходимый ил, заграждающий путь мореходам, которые попытались бы плыть от нас в открытое мор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писывая географическое положение Атлантиды, Платон упоминает Афины и Ливию— то есть Средиземноморье и Ближний Восток. Я представила себе земли, включающие в себя Грецию, Турцию, Италию, а также Египет и Северную Африку. Не может ли оказаться так, что Санторин, Крит и другие греческие острова — и есть не что иное, как Атлантида Платона?</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опрос</w:t>
      </w:r>
      <w:r>
        <w:rPr>
          <w:rFonts w:cs="Times New Roman" w:ascii="Times New Roman" w:hAnsi="Times New Roman"/>
          <w:sz w:val="24"/>
          <w:szCs w:val="24"/>
        </w:rPr>
        <w:t xml:space="preserve"> о расположении Атлантиды неоднозначен. Профессора и духовные лица, допускающие вероятность того, что Атлантида</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ительно существовала, разделились во мнениях. </w:t>
      </w:r>
      <w:r>
        <w:rPr>
          <w:rFonts w:cs="Times New Roman" w:ascii="Times New Roman" w:hAnsi="Times New Roman"/>
          <w:bCs/>
          <w:sz w:val="24"/>
          <w:szCs w:val="24"/>
        </w:rPr>
        <w:t xml:space="preserve">Одни </w:t>
      </w:r>
      <w:r>
        <w:rPr>
          <w:rFonts w:cs="Times New Roman" w:ascii="Times New Roman" w:hAnsi="Times New Roman"/>
          <w:sz w:val="24"/>
          <w:szCs w:val="24"/>
        </w:rPr>
        <w:t xml:space="preserve">считают Атлантидой </w:t>
      </w:r>
      <w:r>
        <w:rPr>
          <w:rFonts w:cs="Times New Roman" w:ascii="Times New Roman" w:hAnsi="Times New Roman"/>
          <w:bCs/>
          <w:sz w:val="24"/>
          <w:szCs w:val="24"/>
        </w:rPr>
        <w:t xml:space="preserve">Санторин, другие - </w:t>
      </w:r>
      <w:r>
        <w:rPr>
          <w:rFonts w:cs="Times New Roman" w:ascii="Times New Roman" w:hAnsi="Times New Roman"/>
          <w:sz w:val="24"/>
          <w:szCs w:val="24"/>
        </w:rPr>
        <w:t>Индонезию, Багамские острова. Бермудский треугольник, Британские острова или Мексику. Если слова Платона (или современных мистиков, таких как Эдгар Кейси, Рут Монтгомери и Долорес Кэннон) тщательно проанализировать, можно найти доказательства любой из этих теорий. Санторин соответствует описанию Платона. «Есть камни белые, черные и красные» —это весьма точное описание цвета земли и скал Санторина. Кроме того, Платон говорил, что Атлантида - круглый остров с горячими и холодными источниками. Санторин именно такой. Есть мнение, что название Атлантиды произошло от названия Атлантического океана. Но не будем забывать о греческой мифологии. Посейдон подарил своему сыну остров, который назвал Атлантидой —это еще одна ниточка, связывающая Грецию и Атлантиду. Вот о чем думала я, сидя на теплом камне. Стивен вернулся, когда солнце уже касалось океана.</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Воспоминания об атлантиде</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лагодаря стихийным воспоминаниям и целенаправленному обращению к</w:t>
      </w:r>
      <w:r>
        <w:rPr>
          <w:rFonts w:eastAsia="Calibri" w:cs="Times New Roman" w:ascii="Times New Roman" w:hAnsi="Times New Roman"/>
          <w:sz w:val="24"/>
          <w:szCs w:val="24"/>
        </w:rPr>
        <w:t xml:space="preserve"> </w:t>
      </w:r>
      <w:r>
        <w:rPr>
          <w:rFonts w:cs="Times New Roman" w:ascii="Times New Roman" w:hAnsi="Times New Roman"/>
          <w:sz w:val="24"/>
          <w:szCs w:val="24"/>
        </w:rPr>
        <w:t>опыту прошлых жизней мы може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Судить о высочайшем уровне развития общества атлантов. При помощи мысли, сконцентрированной и усиленной кристаллами, на Атлантиде лечили больных, освещали дома, перемешали </w:t>
      </w:r>
      <w:r>
        <w:rPr>
          <w:rFonts w:cs="Times New Roman" w:ascii="Times New Roman" w:hAnsi="Times New Roman"/>
          <w:bCs/>
          <w:sz w:val="24"/>
          <w:szCs w:val="24"/>
        </w:rPr>
        <w:t>предметы из одной точки пространства в дру</w:t>
      </w:r>
      <w:r>
        <w:rPr>
          <w:rFonts w:cs="Times New Roman" w:ascii="Times New Roman" w:hAnsi="Times New Roman"/>
          <w:sz w:val="24"/>
          <w:szCs w:val="24"/>
        </w:rPr>
        <w:t>гую. Используя природную цикличность, энергию природы, помноженную на позитивные мысли, помощь ангелов и других божеств</w:t>
      </w:r>
      <w:r>
        <w:rPr>
          <w:rFonts w:cs="Times New Roman" w:ascii="Times New Roman" w:hAnsi="Times New Roman"/>
          <w:bCs/>
          <w:sz w:val="24"/>
          <w:szCs w:val="24"/>
        </w:rPr>
        <w:t xml:space="preserve">енных созданий, лекари </w:t>
      </w:r>
      <w:r>
        <w:rPr>
          <w:rFonts w:cs="Times New Roman" w:ascii="Times New Roman" w:hAnsi="Times New Roman"/>
          <w:sz w:val="24"/>
          <w:szCs w:val="24"/>
        </w:rPr>
        <w:t>Атлантиды добивались</w:t>
      </w:r>
      <w:r>
        <w:rPr>
          <w:rFonts w:eastAsia="Calibri" w:cs="Times New Roman" w:ascii="Times New Roman" w:hAnsi="Times New Roman"/>
          <w:sz w:val="24"/>
          <w:szCs w:val="24"/>
        </w:rPr>
        <w:t xml:space="preserve"> поразительных </w:t>
      </w:r>
      <w:r>
        <w:rPr>
          <w:rFonts w:cs="Times New Roman" w:ascii="Times New Roman" w:hAnsi="Times New Roman"/>
          <w:sz w:val="24"/>
          <w:szCs w:val="24"/>
        </w:rPr>
        <w:t>результа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амое время заглянуть в прошлую жизнь, — сказала я Стивену.</w:t>
      </w:r>
    </w:p>
    <w:p>
      <w:pPr>
        <w:pStyle w:val="Normal"/>
        <w:widowControl/>
        <w:shd w:fill="FFFFFF" w:val="clear"/>
        <w:ind w:firstLine="540"/>
        <w:jc w:val="both"/>
        <w:rPr/>
      </w:pPr>
      <w:r>
        <w:rPr>
          <w:rFonts w:cs="Times New Roman" w:ascii="Times New Roman" w:hAnsi="Times New Roman"/>
          <w:sz w:val="24"/>
          <w:szCs w:val="24"/>
        </w:rPr>
        <w:t xml:space="preserve">- А ведь правда! — согласился он. Стивен — психотерапевт и метафизик, и он умеет возвращать людей к воспоминаниям прошлых жизней. С той самой минуты, когда наш самолет приземлился на Санторине, мне не терпелось вспомнить подробности моей жизни на Атлантиде. Я </w:t>
      </w:r>
      <w:r>
        <w:rPr>
          <w:rFonts w:cs="Times New Roman" w:ascii="Times New Roman" w:hAnsi="Times New Roman"/>
          <w:i/>
          <w:iCs/>
          <w:smallCaps/>
          <w:sz w:val="24"/>
          <w:szCs w:val="24"/>
        </w:rPr>
        <w:t xml:space="preserve">уже </w:t>
      </w:r>
      <w:r>
        <w:rPr>
          <w:rFonts w:cs="Times New Roman" w:ascii="Times New Roman" w:hAnsi="Times New Roman"/>
          <w:sz w:val="24"/>
          <w:szCs w:val="24"/>
        </w:rPr>
        <w:t>знала, что такой возврат к прошлому извлекает из памяти воспоминания, минуя сознание.</w:t>
      </w:r>
    </w:p>
    <w:p>
      <w:pPr>
        <w:pStyle w:val="Normal"/>
        <w:widowControl/>
        <w:shd w:fill="FFFFFF" w:val="clear"/>
        <w:ind w:firstLine="540"/>
        <w:jc w:val="both"/>
        <w:rPr/>
      </w:pPr>
      <w:r>
        <w:rPr>
          <w:rFonts w:cs="Times New Roman" w:ascii="Times New Roman" w:hAnsi="Times New Roman"/>
          <w:sz w:val="24"/>
          <w:szCs w:val="24"/>
        </w:rPr>
        <w:t>Когда Стивен начал обратный отсчет, погружая меня в гипнотический сон, я вооружилась намерением вернуться на Атлантиду, чтобы снова научиться возвращать людям физическое здоровье. Намерения, имеющиеся у человека в</w:t>
      </w:r>
      <w:r>
        <w:rPr>
          <w:rFonts w:cs="Times New Roman" w:ascii="Times New Roman" w:hAnsi="Times New Roman"/>
          <w:sz w:val="24"/>
          <w:szCs w:val="24"/>
          <w:lang w:val="en-US"/>
        </w:rPr>
        <w:t>I</w:t>
      </w:r>
      <w:r>
        <w:rPr>
          <w:rFonts w:cs="Times New Roman" w:ascii="Times New Roman" w:hAnsi="Times New Roman"/>
          <w:sz w:val="24"/>
          <w:szCs w:val="24"/>
        </w:rPr>
        <w:t xml:space="preserve"> самом начале гипноза, чем-то сродни дорожной карте: они помогают подсознанию не запутаться в миллионах воспоминаний. Стивену я доверяла безоговорочно, поэтому глубокое расслабление наступило очень быстр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У меня были длинные темные волосы и тонкие руки молодой девушки. Как и другие служительницы храма исцеления, я хорошо знала: твердая вера — ключ к выздоровлению.</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Чтобы не потерять веру и не отвлечься, мы нараспев произносили молитвы </w:t>
      </w:r>
      <w:r>
        <w:rPr>
          <w:rFonts w:cs="Times New Roman" w:ascii="Times New Roman" w:hAnsi="Times New Roman"/>
          <w:sz w:val="24"/>
          <w:szCs w:val="24"/>
        </w:rPr>
        <w:t xml:space="preserve">— </w:t>
      </w:r>
      <w:r>
        <w:rPr>
          <w:rFonts w:cs="Times New Roman" w:ascii="Times New Roman" w:hAnsi="Times New Roman"/>
          <w:i/>
          <w:iCs/>
          <w:sz w:val="24"/>
          <w:szCs w:val="24"/>
        </w:rPr>
        <w:t xml:space="preserve">пели их. Я пела на иностранном языке, голос мой был свеж и благозвучен </w:t>
      </w:r>
      <w:r>
        <w:rPr>
          <w:rFonts w:cs="Times New Roman" w:ascii="Times New Roman" w:hAnsi="Times New Roman"/>
          <w:sz w:val="24"/>
          <w:szCs w:val="24"/>
        </w:rPr>
        <w:t xml:space="preserve">— </w:t>
      </w:r>
      <w:r>
        <w:rPr>
          <w:rFonts w:cs="Times New Roman" w:ascii="Times New Roman" w:hAnsi="Times New Roman"/>
          <w:i/>
          <w:iCs/>
          <w:sz w:val="24"/>
          <w:szCs w:val="24"/>
        </w:rPr>
        <w:t xml:space="preserve">и это был не мой голос. Два верховных жреца часто мешали нам сконцентрироваться на лечении. Мужчины очень шумели, вокруг них бурлила грубая энергия. Их резкость нарушался сакральную атмосферу храма исцеления. Но песнопения помогали нам сосредоточиться, а пациентам </w:t>
      </w:r>
      <w:r>
        <w:rPr>
          <w:rFonts w:cs="Times New Roman" w:ascii="Times New Roman" w:hAnsi="Times New Roman"/>
          <w:sz w:val="24"/>
          <w:szCs w:val="24"/>
        </w:rPr>
        <w:t>—</w:t>
      </w:r>
      <w:r>
        <w:rPr>
          <w:rFonts w:cs="Times New Roman" w:ascii="Times New Roman" w:hAnsi="Times New Roman"/>
          <w:i/>
          <w:iCs/>
          <w:sz w:val="24"/>
          <w:szCs w:val="24"/>
        </w:rPr>
        <w:t>успокоиться и расслабиться.</w:t>
      </w:r>
    </w:p>
    <w:p>
      <w:pPr>
        <w:pStyle w:val="Normal"/>
        <w:widowControl/>
        <w:shd w:fill="FFFFFF" w:val="clear"/>
        <w:ind w:firstLine="540"/>
        <w:jc w:val="both"/>
        <w:rPr/>
      </w:pPr>
      <w:r>
        <w:rPr>
          <w:rFonts w:cs="Times New Roman" w:ascii="Times New Roman" w:hAnsi="Times New Roman"/>
          <w:i/>
          <w:iCs/>
          <w:sz w:val="24"/>
          <w:szCs w:val="24"/>
        </w:rPr>
        <w:t xml:space="preserve">Посреди храма стояла прозрачная хрустальная пирамида почти метровой высоты. В центре пирамиды находилось голографическое изображение выпуклого посредине голубого глаза </w:t>
      </w:r>
      <w:r>
        <w:rPr>
          <w:rFonts w:cs="Times New Roman" w:ascii="Times New Roman" w:hAnsi="Times New Roman"/>
          <w:sz w:val="24"/>
          <w:szCs w:val="24"/>
        </w:rPr>
        <w:t xml:space="preserve">— </w:t>
      </w:r>
      <w:r>
        <w:rPr>
          <w:rFonts w:cs="Times New Roman" w:ascii="Times New Roman" w:hAnsi="Times New Roman"/>
          <w:i/>
          <w:iCs/>
          <w:sz w:val="24"/>
          <w:szCs w:val="24"/>
        </w:rPr>
        <w:t>всевидящего ока. Глаз и пирамидах собирали и увеличивали солнечный свет, попадавший в храм через круглое отверстие на потолке, проделанное прямо над пирамидо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Мы смазали </w:t>
      </w:r>
      <w:r>
        <w:rPr>
          <w:rFonts w:cs="Times New Roman" w:ascii="Times New Roman" w:hAnsi="Times New Roman"/>
          <w:i/>
          <w:iCs/>
          <w:sz w:val="24"/>
          <w:szCs w:val="24"/>
        </w:rPr>
        <w:t xml:space="preserve">ладони оливковым маслом и протянули </w:t>
      </w:r>
      <w:r>
        <w:rPr>
          <w:rFonts w:cs="Times New Roman" w:ascii="Times New Roman" w:hAnsi="Times New Roman"/>
          <w:sz w:val="24"/>
          <w:szCs w:val="24"/>
        </w:rPr>
        <w:t>их к све</w:t>
      </w:r>
      <w:r>
        <w:rPr>
          <w:rFonts w:cs="Times New Roman" w:ascii="Times New Roman" w:hAnsi="Times New Roman"/>
          <w:i/>
          <w:iCs/>
          <w:sz w:val="24"/>
          <w:szCs w:val="24"/>
        </w:rPr>
        <w:t xml:space="preserve">ту. Это очень эффективный способ прочистить </w:t>
      </w:r>
      <w:r>
        <w:rPr>
          <w:rFonts w:cs="Times New Roman" w:ascii="Times New Roman" w:hAnsi="Times New Roman"/>
          <w:sz w:val="24"/>
          <w:szCs w:val="24"/>
        </w:rPr>
        <w:t>чакры на руках.</w:t>
      </w:r>
      <w:r>
        <w:rPr>
          <w:rFonts w:cs="Times New Roman" w:ascii="Times New Roman" w:hAnsi="Times New Roman"/>
          <w:i/>
          <w:iCs/>
          <w:sz w:val="24"/>
          <w:szCs w:val="24"/>
        </w:rPr>
        <w:t xml:space="preserve"> На алтаре </w:t>
      </w:r>
      <w:r>
        <w:rPr>
          <w:rFonts w:cs="Times New Roman" w:ascii="Times New Roman" w:hAnsi="Times New Roman"/>
          <w:sz w:val="24"/>
          <w:szCs w:val="24"/>
        </w:rPr>
        <w:t xml:space="preserve">возле </w:t>
      </w:r>
      <w:r>
        <w:rPr>
          <w:rFonts w:cs="Times New Roman" w:ascii="Times New Roman" w:hAnsi="Times New Roman"/>
          <w:i/>
          <w:iCs/>
          <w:sz w:val="24"/>
          <w:szCs w:val="24"/>
        </w:rPr>
        <w:t xml:space="preserve">пирамиды лежали хлеб, </w:t>
      </w:r>
      <w:r>
        <w:rPr>
          <w:rFonts w:cs="Times New Roman" w:ascii="Times New Roman" w:hAnsi="Times New Roman"/>
          <w:sz w:val="24"/>
          <w:szCs w:val="24"/>
        </w:rPr>
        <w:t>вода, масл</w:t>
      </w:r>
      <w:r>
        <w:rPr>
          <w:rFonts w:cs="Times New Roman" w:ascii="Times New Roman" w:hAnsi="Times New Roman"/>
          <w:i/>
          <w:iCs/>
          <w:sz w:val="24"/>
          <w:szCs w:val="24"/>
        </w:rPr>
        <w:t>ины, яблоки, другие плоды — и все это впитывало в себя свет.</w:t>
      </w:r>
      <w:r>
        <w:rPr>
          <w:rFonts w:cs="Times New Roman" w:ascii="Times New Roman" w:hAnsi="Times New Roman"/>
          <w:sz w:val="24"/>
          <w:szCs w:val="24"/>
        </w:rPr>
        <w:t xml:space="preserve"> Вместе с такой </w:t>
      </w:r>
      <w:r>
        <w:rPr>
          <w:rFonts w:cs="Times New Roman" w:ascii="Times New Roman" w:hAnsi="Times New Roman"/>
          <w:i/>
          <w:iCs/>
          <w:sz w:val="24"/>
          <w:szCs w:val="24"/>
        </w:rPr>
        <w:t>пищей свет попадал в организм пациент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тивен спросил. как </w:t>
      </w:r>
      <w:r>
        <w:rPr>
          <w:rFonts w:cs="Times New Roman" w:ascii="Times New Roman" w:hAnsi="Times New Roman"/>
          <w:bCs/>
          <w:sz w:val="24"/>
          <w:szCs w:val="24"/>
        </w:rPr>
        <w:t xml:space="preserve">меня </w:t>
      </w:r>
      <w:r>
        <w:rPr>
          <w:rFonts w:cs="Times New Roman" w:ascii="Times New Roman" w:hAnsi="Times New Roman"/>
          <w:sz w:val="24"/>
          <w:szCs w:val="24"/>
        </w:rPr>
        <w:t xml:space="preserve">зовут, и без тени сомнения я ответила: Домия (правда, я не знаю точного написания этого имени). Стивен спросил, откуда в храме пирамида и всевидящее око. Я тут же ответила: «Их даровал Гермес». О Гермесе я и раньше кое-что знала, проведя специальное исследование, выяснила, что Гермес имел отношение как к Греции, так и к Атлантиде. Некоторые авторы отождествляют </w:t>
      </w:r>
      <w:r>
        <w:rPr>
          <w:rFonts w:cs="Times New Roman" w:ascii="Times New Roman" w:hAnsi="Times New Roman"/>
          <w:bCs/>
          <w:sz w:val="24"/>
          <w:szCs w:val="24"/>
        </w:rPr>
        <w:t>Гермеса с египетским богом Тотом, создателем письменности и могущественным магом.</w:t>
      </w:r>
    </w:p>
    <w:p>
      <w:pPr>
        <w:pStyle w:val="Normal"/>
        <w:widowControl/>
        <w:shd w:fill="FFFFFF" w:val="clear"/>
        <w:ind w:firstLine="540"/>
        <w:jc w:val="both"/>
        <w:rPr/>
      </w:pPr>
      <w:r>
        <w:rPr>
          <w:rFonts w:cs="Times New Roman" w:ascii="Times New Roman" w:hAnsi="Times New Roman"/>
          <w:sz w:val="24"/>
          <w:szCs w:val="24"/>
        </w:rPr>
        <w:t xml:space="preserve">О Тоте я написала в книге «Архангелы и Великие Мастера» и торжественно </w:t>
      </w:r>
      <w:r>
        <w:rPr>
          <w:rFonts w:cs="Times New Roman" w:ascii="Times New Roman" w:hAnsi="Times New Roman"/>
          <w:bCs/>
          <w:sz w:val="24"/>
          <w:szCs w:val="24"/>
        </w:rPr>
        <w:t xml:space="preserve">пообещала сама </w:t>
      </w:r>
      <w:r>
        <w:rPr>
          <w:rFonts w:cs="Times New Roman" w:ascii="Times New Roman" w:hAnsi="Times New Roman"/>
          <w:sz w:val="24"/>
          <w:szCs w:val="24"/>
        </w:rPr>
        <w:t xml:space="preserve">себе </w:t>
      </w:r>
      <w:r>
        <w:rPr>
          <w:rFonts w:cs="Times New Roman" w:ascii="Times New Roman" w:hAnsi="Times New Roman"/>
          <w:bCs/>
          <w:sz w:val="24"/>
          <w:szCs w:val="24"/>
        </w:rPr>
        <w:t xml:space="preserve">по </w:t>
      </w:r>
      <w:r>
        <w:rPr>
          <w:rFonts w:cs="Times New Roman" w:ascii="Times New Roman" w:hAnsi="Times New Roman"/>
          <w:sz w:val="24"/>
          <w:szCs w:val="24"/>
        </w:rPr>
        <w:t xml:space="preserve">возвращении </w:t>
      </w:r>
      <w:r>
        <w:rPr>
          <w:rFonts w:cs="Times New Roman" w:ascii="Times New Roman" w:hAnsi="Times New Roman"/>
          <w:bCs/>
          <w:sz w:val="24"/>
          <w:szCs w:val="24"/>
        </w:rPr>
        <w:t>домой</w:t>
      </w:r>
      <w:r>
        <w:rPr>
          <w:rFonts w:cs="Times New Roman" w:ascii="Times New Roman" w:hAnsi="Times New Roman"/>
          <w:sz w:val="24"/>
          <w:szCs w:val="24"/>
        </w:rPr>
        <w:t xml:space="preserve"> выяснить, какая связь существует между Гермесом и Тотом. Но все это было уже потом. Во время сеанса воспоминания я была</w:t>
      </w:r>
      <w:r>
        <w:rPr>
          <w:rFonts w:cs="Times New Roman" w:ascii="Times New Roman" w:hAnsi="Times New Roman"/>
          <w:bCs/>
          <w:sz w:val="24"/>
          <w:szCs w:val="24"/>
        </w:rPr>
        <w:t xml:space="preserve"> Домией, жила во времена атлантов и помогала лечить </w:t>
      </w:r>
      <w:r>
        <w:rPr>
          <w:rFonts w:cs="Times New Roman" w:ascii="Times New Roman" w:hAnsi="Times New Roman"/>
          <w:sz w:val="24"/>
          <w:szCs w:val="24"/>
        </w:rPr>
        <w:t>больных в храме исцеления.</w:t>
      </w:r>
    </w:p>
    <w:p>
      <w:pPr>
        <w:pStyle w:val="Normal"/>
        <w:ind w:firstLine="540"/>
        <w:jc w:val="both"/>
        <w:rPr>
          <w:rFonts w:ascii="Times New Roman" w:hAnsi="Times New Roman" w:cs="Times New Roman"/>
          <w:sz w:val="24"/>
          <w:szCs w:val="24"/>
        </w:rPr>
      </w:pPr>
      <w:r>
        <w:rPr>
          <w:rFonts w:cs="Times New Roman" w:ascii="Times New Roman" w:hAnsi="Times New Roman"/>
          <w:i/>
          <w:iCs/>
          <w:sz w:val="24"/>
          <w:szCs w:val="24"/>
        </w:rPr>
        <w:t xml:space="preserve">Наши пациенты ложились на кварцевое ложе слегка фирмы. Я и другие шесть служительниц храма держали большие кристаллы над чакрами больного. Мы должны были </w:t>
      </w:r>
      <w:r>
        <w:rPr>
          <w:rFonts w:cs="Times New Roman" w:ascii="Times New Roman" w:hAnsi="Times New Roman"/>
          <w:sz w:val="24"/>
          <w:szCs w:val="24"/>
        </w:rPr>
        <w:t xml:space="preserve">мысленно </w:t>
      </w:r>
      <w:r>
        <w:rPr>
          <w:rFonts w:cs="Times New Roman" w:ascii="Times New Roman" w:hAnsi="Times New Roman"/>
          <w:i/>
          <w:iCs/>
          <w:sz w:val="24"/>
          <w:szCs w:val="24"/>
        </w:rPr>
        <w:t>передать пациенту цвета всех чак</w:t>
      </w:r>
      <w:r>
        <w:rPr>
          <w:rFonts w:cs="Times New Roman" w:ascii="Times New Roman" w:hAnsi="Times New Roman"/>
          <w:sz w:val="24"/>
          <w:szCs w:val="24"/>
        </w:rPr>
        <w:t xml:space="preserve">р, </w:t>
      </w:r>
      <w:r>
        <w:rPr>
          <w:rFonts w:cs="Times New Roman" w:ascii="Times New Roman" w:hAnsi="Times New Roman"/>
          <w:i/>
          <w:iCs/>
          <w:sz w:val="24"/>
          <w:szCs w:val="24"/>
        </w:rPr>
        <w:t xml:space="preserve">каждая из нас концентрировалась на каком-то одном цвете. Мы насыщали пациента этими цветами, поочередно продвигаясь от нижних чакр к верхним. Начинали мы с корневой чакры. Мне поручали обычно сердечную, горловую и третий глаз. Больше всего я любила работать с сердечной чакрой, потому что в </w:t>
      </w:r>
      <w:r>
        <w:rPr>
          <w:rFonts w:cs="Times New Roman" w:ascii="Times New Roman" w:hAnsi="Times New Roman"/>
          <w:sz w:val="24"/>
          <w:szCs w:val="24"/>
        </w:rPr>
        <w:t xml:space="preserve">зеленый, основной </w:t>
      </w:r>
      <w:r>
        <w:rPr>
          <w:rFonts w:cs="Times New Roman" w:ascii="Times New Roman" w:hAnsi="Times New Roman"/>
          <w:i/>
          <w:iCs/>
          <w:sz w:val="24"/>
          <w:szCs w:val="24"/>
        </w:rPr>
        <w:t>ее цвет, часто вклинивались розовые вихри — перед моими глазами словно расцветала роза, окруженная зелеными листьям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Главная хрустальная пирамида надсадно гудела, будто генератор, проводящий заряд через кристаллы, который мы держали над чакрами больного. Я не очень понимаю, как заряд попадал в кристалл, но работала эта система безупречн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Какое-то время </w:t>
      </w:r>
      <w:r>
        <w:rPr>
          <w:rFonts w:cs="Times New Roman" w:ascii="Times New Roman" w:hAnsi="Times New Roman"/>
          <w:sz w:val="24"/>
          <w:szCs w:val="24"/>
        </w:rPr>
        <w:t xml:space="preserve">— </w:t>
      </w:r>
      <w:r>
        <w:rPr>
          <w:rFonts w:cs="Times New Roman" w:ascii="Times New Roman" w:hAnsi="Times New Roman"/>
          <w:i/>
          <w:iCs/>
          <w:sz w:val="24"/>
          <w:szCs w:val="24"/>
        </w:rPr>
        <w:t xml:space="preserve">совсем недолго </w:t>
      </w:r>
      <w:r>
        <w:rPr>
          <w:rFonts w:cs="Times New Roman" w:ascii="Times New Roman" w:hAnsi="Times New Roman"/>
          <w:sz w:val="24"/>
          <w:szCs w:val="24"/>
        </w:rPr>
        <w:t xml:space="preserve">— </w:t>
      </w:r>
      <w:r>
        <w:rPr>
          <w:rFonts w:cs="Times New Roman" w:ascii="Times New Roman" w:hAnsi="Times New Roman"/>
          <w:i/>
          <w:iCs/>
          <w:sz w:val="24"/>
          <w:szCs w:val="24"/>
        </w:rPr>
        <w:t>пациенты прогуливались с нами по саду, дремали в шезлонгах на сопнышке, дышали свежим воздухом и, как правило, полностью, отрешались от мирских забот и волнений. Наш храм исцеления был островком спокойствия, все армии ми</w:t>
      </w:r>
      <w:r>
        <w:rPr>
          <w:rFonts w:cs="Times New Roman" w:ascii="Times New Roman" w:hAnsi="Times New Roman"/>
          <w:i/>
          <w:iCs/>
          <w:smallCaps/>
          <w:sz w:val="24"/>
          <w:szCs w:val="24"/>
        </w:rPr>
        <w:t xml:space="preserve">ра </w:t>
      </w:r>
      <w:r>
        <w:rPr>
          <w:rFonts w:cs="Times New Roman" w:ascii="Times New Roman" w:hAnsi="Times New Roman"/>
          <w:i/>
          <w:iCs/>
          <w:sz w:val="24"/>
          <w:szCs w:val="24"/>
        </w:rPr>
        <w:t>почитали его как обиталище богов и богинь. Располагался он у подножия огромной горы: больше всего эта гора напоминала стража, призванного защищать и оберегать нас Прежде чем мы успевали приготовиться к наступающим сумеркам, на храм опускалась тень гор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Обычно лечение происходило днем. Если мы и делапи что-то вечером, то только в полнолуние. В такие вечера все служительницы храма становились в круг; этот круг символизировал округлую форму Луны. Тихо проговаривая молитву, мы ловили лунную энергию, а потом подбадривали друг дружку добрыми словами. Наверное, в современном мире подобное собрание можно было бы назвать г</w:t>
      </w:r>
      <w:r>
        <w:rPr>
          <w:rFonts w:cs="Times New Roman" w:ascii="Times New Roman" w:hAnsi="Times New Roman"/>
          <w:i/>
          <w:iCs/>
          <w:sz w:val="24"/>
          <w:szCs w:val="24"/>
          <w:lang w:val="en-US"/>
        </w:rPr>
        <w:t>pynno</w:t>
      </w:r>
      <w:r>
        <w:rPr>
          <w:rFonts w:cs="Times New Roman" w:ascii="Times New Roman" w:hAnsi="Times New Roman"/>
          <w:i/>
          <w:iCs/>
          <w:sz w:val="24"/>
          <w:szCs w:val="24"/>
        </w:rPr>
        <w:t>й взаимной поддержки. В такие вечера мы, несомненно, пополняли свои запасы энергии; я заметила, что наибольшего эффекта лечения удавалось достигать именно после полнолуния. Кристаллы словно наливались жизнью, их лечебные свойства полностью восстанавливались. Невозможно было не удивляться тому, как хорошо справлялись со своей работой наши перезаряженные «батарэйк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Служительницы ночевали в отдельном домике, чу</w:t>
      </w:r>
      <w:r>
        <w:rPr>
          <w:rFonts w:cs="Times New Roman" w:ascii="Times New Roman" w:hAnsi="Times New Roman"/>
          <w:i/>
          <w:iCs/>
          <w:sz w:val="24"/>
          <w:szCs w:val="24"/>
          <w:lang w:val="en-US"/>
        </w:rPr>
        <w:t>m</w:t>
      </w:r>
      <w:r>
        <w:rPr>
          <w:rFonts w:cs="Times New Roman" w:ascii="Times New Roman" w:hAnsi="Times New Roman"/>
          <w:i/>
          <w:iCs/>
          <w:sz w:val="24"/>
          <w:szCs w:val="24"/>
        </w:rPr>
        <w:t xml:space="preserve">ь выше по склону. Все мы жили в одной комнате, где стояло несколько кроватей; уборная тоже была общая. Все носили одинаковые облегающие платья, поэтому никто не обращал внимания на то, кому принадлежит одежда. Работали мы всегда вместе, за исключением тех случаев, </w:t>
      </w:r>
      <w:r>
        <w:rPr>
          <w:rFonts w:cs="Times New Roman" w:ascii="Times New Roman" w:hAnsi="Times New Roman"/>
          <w:sz w:val="24"/>
          <w:szCs w:val="24"/>
        </w:rPr>
        <w:t xml:space="preserve">когда </w:t>
      </w:r>
      <w:r>
        <w:rPr>
          <w:rFonts w:cs="Times New Roman" w:ascii="Times New Roman" w:hAnsi="Times New Roman"/>
          <w:i/>
          <w:iCs/>
          <w:sz w:val="24"/>
          <w:szCs w:val="24"/>
        </w:rPr>
        <w:t>кто-то начинал привередничать: иногда у нас возникал трения. Главными возмутителями спокойствия были мужчин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У этих жрецов в темных одеждах, казалось, было </w:t>
      </w:r>
      <w:r>
        <w:rPr>
          <w:rFonts w:cs="Times New Roman" w:ascii="Times New Roman" w:hAnsi="Times New Roman"/>
          <w:sz w:val="24"/>
          <w:szCs w:val="24"/>
        </w:rPr>
        <w:t xml:space="preserve">слишком много </w:t>
      </w:r>
      <w:r>
        <w:rPr>
          <w:rFonts w:cs="Times New Roman" w:ascii="Times New Roman" w:hAnsi="Times New Roman"/>
          <w:i/>
          <w:iCs/>
          <w:sz w:val="24"/>
          <w:szCs w:val="24"/>
        </w:rPr>
        <w:t xml:space="preserve">свободного времени. Не зная, куда себя </w:t>
      </w:r>
      <w:r>
        <w:rPr>
          <w:rFonts w:cs="Times New Roman" w:ascii="Times New Roman" w:hAnsi="Times New Roman"/>
          <w:sz w:val="24"/>
          <w:szCs w:val="24"/>
        </w:rPr>
        <w:t>деть от с</w:t>
      </w:r>
      <w:r>
        <w:rPr>
          <w:rFonts w:cs="Times New Roman" w:ascii="Times New Roman" w:hAnsi="Times New Roman"/>
          <w:i/>
          <w:iCs/>
          <w:sz w:val="24"/>
          <w:szCs w:val="24"/>
        </w:rPr>
        <w:t xml:space="preserve">куки, они то и дело издавали отвлекающие нас звуки, не чувствуя при этом ни малейшей неловкости! </w:t>
      </w:r>
      <w:r>
        <w:rPr>
          <w:rFonts w:cs="Times New Roman" w:ascii="Times New Roman" w:hAnsi="Times New Roman"/>
          <w:sz w:val="24"/>
          <w:szCs w:val="24"/>
        </w:rPr>
        <w:t xml:space="preserve">Они громко </w:t>
      </w:r>
      <w:r>
        <w:rPr>
          <w:rFonts w:cs="Times New Roman" w:ascii="Times New Roman" w:hAnsi="Times New Roman"/>
          <w:i/>
          <w:iCs/>
          <w:sz w:val="24"/>
          <w:szCs w:val="24"/>
        </w:rPr>
        <w:t>переговаривались и вышагивали с таким важным видом, словно были нашими надзирателями .Конечно, когда грузному пациенту нужно было взобраться на кварцевое ложе или куда-нибудь пройти жрецы всегда помогали. В такие минуты я примирялась с их присутствие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mallCaps/>
          <w:sz w:val="24"/>
          <w:szCs w:val="24"/>
        </w:rPr>
        <w:t xml:space="preserve">Мне </w:t>
      </w:r>
      <w:r>
        <w:rPr>
          <w:rFonts w:cs="Times New Roman" w:ascii="Times New Roman" w:hAnsi="Times New Roman"/>
          <w:i/>
          <w:iCs/>
          <w:sz w:val="24"/>
          <w:szCs w:val="24"/>
        </w:rPr>
        <w:t>очень нравилось прогуливаться с больными по саду. Я часто добровольно вызывалась быть их провожатой. Я держала пациента за руку, и мы тихо сидели, впитывая пение птиц, аромат цветов и солнечные лучи, просвечивающие сквозь листву деревьев.</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Если у пациента была мотивация выздороветь, они всегда выздоравливал. Изредка больной снова впадал в безысходное отчаяние. А умирали те, кто утратил волю к жизни, - и это было видно с первого взгляда. Попросту говоря эти люди устали и искали любой предлог, чтобы отправиться Домой. Для меня это было ясно как ден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Я сразу могла определить, кто собирается «испустить дух". Серый цвет лица указывал на отсутствие интереса </w:t>
      </w:r>
      <w:r>
        <w:rPr>
          <w:rFonts w:cs="Times New Roman" w:ascii="Times New Roman" w:hAnsi="Times New Roman"/>
          <w:sz w:val="24"/>
          <w:szCs w:val="24"/>
        </w:rPr>
        <w:t xml:space="preserve">к жизни; </w:t>
      </w:r>
      <w:r>
        <w:rPr>
          <w:rFonts w:cs="Times New Roman" w:ascii="Times New Roman" w:hAnsi="Times New Roman"/>
          <w:i/>
          <w:iCs/>
          <w:sz w:val="24"/>
          <w:szCs w:val="24"/>
        </w:rPr>
        <w:t>и тело тоже вскоре умирало. Я всегда считала, что человек сам должен решать, насколько его жизнь соответствует его ожиданиям, поэтому никогда не уговаривала жить тех, кто приготовился умерет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тянуло ночной прохладой, и мой гипнотический сон рассеялся. Я неохотно покинула Атлантиду. - У тебя лицо изменилось,— заметил Стивен, когда я потягивалась, собираясь стать на ноги. Глубокие погружения в прошлую жизнь и вправду сказываются на внешности.</w:t>
      </w:r>
    </w:p>
    <w:p>
      <w:pPr>
        <w:pStyle w:val="Normal"/>
        <w:widowControl/>
        <w:shd w:fill="FFFFFF" w:val="clear"/>
        <w:ind w:firstLine="540"/>
        <w:jc w:val="both"/>
        <w:rPr/>
      </w:pPr>
      <w:r>
        <w:rPr>
          <w:rFonts w:cs="Times New Roman" w:ascii="Times New Roman" w:hAnsi="Times New Roman"/>
          <w:sz w:val="24"/>
          <w:szCs w:val="24"/>
        </w:rPr>
        <w:t>Когда мы возвращались в гостиницу, мне все время казалось, будто я плыву. Едва зайдя в номер, я бросилась записывать воспоминания прошлой жизни. Во время гипноза Стивен задавал мне вопросы, и я на них отвечала. Теперь он подробно пересказывал мне то, что, будучи в сознании, я затруднялась вспомнить.</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Ангелы атлантов</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pPr>
      <w:r>
        <w:rPr>
          <w:rFonts w:cs="Times New Roman" w:ascii="Times New Roman" w:hAnsi="Times New Roman"/>
          <w:sz w:val="24"/>
          <w:szCs w:val="24"/>
        </w:rPr>
        <w:t>В тот вечер Атлантида сплошным потоком слала мне воспоминания о тех знаниях об исцелении, которыми когда-то обладала. Это были житейские познания, которые большинство атлантов — особенно те, кто занимался врачеванием, — воспринимали как нечто само собой разумеющееся. Вот что я помнил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Физическое здоровье человека есть отражение его мировоззрения </w:t>
      </w:r>
      <w:r>
        <w:rPr>
          <w:rFonts w:cs="Times New Roman" w:ascii="Times New Roman" w:hAnsi="Times New Roman"/>
          <w:sz w:val="24"/>
          <w:szCs w:val="24"/>
        </w:rPr>
        <w:t xml:space="preserve">— </w:t>
      </w:r>
      <w:r>
        <w:rPr>
          <w:rFonts w:cs="Times New Roman" w:ascii="Times New Roman" w:hAnsi="Times New Roman"/>
          <w:i/>
          <w:iCs/>
          <w:sz w:val="24"/>
          <w:szCs w:val="24"/>
        </w:rPr>
        <w:t>того, что мы называем душой или характером. Дух всегда светел, но душа может быть отягощен тревогами и волнениями. Такая душа отражает меньше Божественного света и темнеет, словно запыленная лампочка. Тот, кто взывает к ангелам, чувствует нехватку света. Свет ангелов делает наш собственный свет более ярким и помогает вернуться на истинный путь. Так на курсах вождения инструктор перехватывает руль, пока новичок не научится сам исправлять свои ошибк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В храмах исцеления хранились кристаллы, лучи которых мы направляли на пациентов. Кристаллы имели </w:t>
      </w:r>
      <w:r>
        <w:rPr>
          <w:rFonts w:cs="Times New Roman" w:ascii="Times New Roman" w:hAnsi="Times New Roman"/>
          <w:i/>
          <w:iCs/>
          <w:sz w:val="24"/>
          <w:szCs w:val="24"/>
          <w:lang w:val="en-US"/>
        </w:rPr>
        <w:t>pa</w:t>
      </w:r>
      <w:r>
        <w:rPr>
          <w:rFonts w:cs="Times New Roman" w:ascii="Times New Roman" w:hAnsi="Times New Roman"/>
          <w:i/>
          <w:iCs/>
          <w:sz w:val="24"/>
          <w:szCs w:val="24"/>
        </w:rPr>
        <w:t xml:space="preserve">зный цвет и использовались для лечения разных болезней. Нечто подобное используется и в методике Рэйки </w:t>
      </w:r>
      <w:r>
        <w:rPr>
          <w:rFonts w:cs="Times New Roman" w:ascii="Times New Roman" w:hAnsi="Times New Roman"/>
          <w:sz w:val="24"/>
          <w:szCs w:val="24"/>
        </w:rPr>
        <w:t xml:space="preserve">— </w:t>
      </w:r>
      <w:r>
        <w:rPr>
          <w:rFonts w:cs="Times New Roman" w:ascii="Times New Roman" w:hAnsi="Times New Roman"/>
          <w:i/>
          <w:iCs/>
          <w:sz w:val="24"/>
          <w:szCs w:val="24"/>
        </w:rPr>
        <w:t xml:space="preserve">энергия Рэйки тоже искрится всеми цветами радуги. Однако если вы просто представите себя в потоке какого-то цвета </w:t>
      </w:r>
      <w:r>
        <w:rPr>
          <w:rFonts w:cs="Times New Roman" w:ascii="Times New Roman" w:hAnsi="Times New Roman"/>
          <w:sz w:val="24"/>
          <w:szCs w:val="24"/>
        </w:rPr>
        <w:t xml:space="preserve">— </w:t>
      </w:r>
      <w:r>
        <w:rPr>
          <w:rFonts w:cs="Times New Roman" w:ascii="Times New Roman" w:hAnsi="Times New Roman"/>
          <w:i/>
          <w:iCs/>
          <w:sz w:val="24"/>
          <w:szCs w:val="24"/>
        </w:rPr>
        <w:t xml:space="preserve">либо исходящего от вас, либо льющегося на вас сверху, </w:t>
      </w:r>
      <w:r>
        <w:rPr>
          <w:rFonts w:cs="Times New Roman" w:ascii="Times New Roman" w:hAnsi="Times New Roman"/>
          <w:sz w:val="24"/>
          <w:szCs w:val="24"/>
        </w:rPr>
        <w:t xml:space="preserve">— </w:t>
      </w:r>
      <w:r>
        <w:rPr>
          <w:rFonts w:cs="Times New Roman" w:ascii="Times New Roman" w:hAnsi="Times New Roman"/>
          <w:i/>
          <w:iCs/>
          <w:sz w:val="24"/>
          <w:szCs w:val="24"/>
        </w:rPr>
        <w:t>результат будет тот ж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Негативная энергия и отчаяние способны спровоцировать болезнь и даже увечье. В таком случае вылечить человека может очищающий свет — он развеет депрессию и избавит больного от негатива. Обращенная к ангелам просьба войти в ваше тело и избавить его от негативной энергии сродни вызову на дом трубочистаили водопроводчика, которых вы просите прочистить печные трубы или коммуникации. Мысли о любви приносят в человеческое сознание свет. А когда сознание озарено сетом, тело наливается силой.</w:t>
      </w:r>
    </w:p>
    <w:p>
      <w:pPr>
        <w:pStyle w:val="Normal"/>
        <w:widowControl/>
        <w:shd w:fill="FFFFFF" w:val="clear"/>
        <w:ind w:firstLine="540"/>
        <w:jc w:val="both"/>
        <w:rPr/>
      </w:pPr>
      <w:r>
        <w:rPr>
          <w:rFonts w:cs="Times New Roman" w:ascii="Times New Roman" w:hAnsi="Times New Roman"/>
          <w:sz w:val="24"/>
          <w:szCs w:val="24"/>
        </w:rPr>
        <w:t xml:space="preserve">Весь следующий день воспоминания о прошлой жизни не давали мне не покоя. В гипнотический транс я больше не погружалась, но картины увиденного вновь и вновь всплывали перед глазами. Я словно вскрыла древние хранилища своей памяти. Ангелы, являвшиеся мне в тот день во сне (особенно архангел Михаил), говорили о необходимости воскресить познания атлантов в медицине. </w:t>
      </w:r>
      <w:r>
        <w:rPr>
          <w:rFonts w:cs="Times New Roman" w:ascii="Times New Roman" w:hAnsi="Times New Roman"/>
          <w:i/>
          <w:iCs/>
          <w:sz w:val="24"/>
          <w:szCs w:val="24"/>
        </w:rPr>
        <w:t xml:space="preserve">Ну конечно же! Я поняла - Михаил был там, с атлантами! </w:t>
      </w:r>
      <w:r>
        <w:rPr>
          <w:rFonts w:cs="Times New Roman" w:ascii="Times New Roman" w:hAnsi="Times New Roman"/>
          <w:sz w:val="24"/>
          <w:szCs w:val="24"/>
        </w:rPr>
        <w:t>Михаил и другие ангелы Атлантиды не уставали повторять, как важен свет для духовного и физического здоровья. Благодаря им я стала уделять свету особое внимание. Я заметила, что в жарких странах люди предпочитают яркие одежды. А в прохладное время года, как и в странах с более холодным климатом, преобладают вещи более темных, приглушенных оттенков. Когда мы со Стивеном отдыхали в теплых краях, мы одевались ярче, чем обычно. Причина проста - солнечный свет очень повышает настроение, и это сказывается на выборе одежды.</w:t>
      </w:r>
    </w:p>
    <w:p>
      <w:pPr>
        <w:pStyle w:val="Normal"/>
        <w:widowControl/>
        <w:shd w:fill="FFFFFF" w:val="clear"/>
        <w:ind w:firstLine="540"/>
        <w:jc w:val="both"/>
        <w:rPr/>
      </w:pPr>
      <w:r>
        <w:rPr>
          <w:rFonts w:cs="Times New Roman" w:ascii="Times New Roman" w:hAnsi="Times New Roman"/>
          <w:sz w:val="24"/>
          <w:szCs w:val="24"/>
        </w:rPr>
        <w:t xml:space="preserve">Меня очень беспокоил вопрос: </w:t>
      </w:r>
      <w:r>
        <w:rPr>
          <w:rFonts w:cs="Times New Roman" w:ascii="Times New Roman" w:hAnsi="Times New Roman"/>
          <w:i/>
          <w:iCs/>
          <w:sz w:val="24"/>
          <w:szCs w:val="24"/>
        </w:rPr>
        <w:t xml:space="preserve">не потеряло ли человечество возможность видеть подлинный свет? </w:t>
      </w:r>
      <w:r>
        <w:rPr>
          <w:rFonts w:cs="Times New Roman" w:ascii="Times New Roman" w:hAnsi="Times New Roman"/>
          <w:sz w:val="24"/>
          <w:szCs w:val="24"/>
        </w:rPr>
        <w:t>И тут мне вспомнилось время, когда все ритуалы и обряды совершались под открытым небом. Мы танцевали, пели и молились, а вокруг шелестел листвой свежий ветерок, светило солнце, лил дождь или падал снег. Нам было все равно — любая погода казалась нам частью Божественного замысла. В слякоть мы ходили босиком. А в жаркий день, когда от земли поднимался горячий пар, мы ступали по свежескошенной траве. Никто и никода не пытался укрыться или спрятаться от природ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 приходом официальной религии все переменилось. Наш уклад жизни прозвали «языческим»; и все, что хоть отдаленно напоминало языческие ритуалы, безжалостно преследовалось. Людей старательно убеждали в том, что язычество есть не что иное, как поклонение дьяволу, — там ограничивалось распространение древних практик. Обряды получили официальный статус, а в их основу был положен страх и чувство вины. Отправляли их в холодных и сырых помещениях с маленькими, почти не пропускавшими свел окошкам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тот вечер мы со Стивеном присоединились к сотням жителей и гостей Санторина, любовавшихся заходящим солнцем. Греки ценят великолепие красок, разлитых по закатному небу, — этот ежевечерний ритуал был тому доказательством Немного в мире найдется уголков, где закаты столь живописны, как на Санторин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Мы смотрели, как солнце прячется за океан; облака взрывались красными, огненно-оранжевыми и розовыми красками, а тем временем ангелы шептали мне на ухо: </w:t>
      </w:r>
      <w:r>
        <w:rPr>
          <w:rFonts w:cs="Times New Roman" w:ascii="Times New Roman" w:hAnsi="Times New Roman"/>
          <w:i/>
          <w:iCs/>
          <w:sz w:val="24"/>
          <w:szCs w:val="24"/>
        </w:rPr>
        <w:t>«Яркие закаты пробуждают в человеке чувство прекрасного. Цвета заходящего солнца, особенно оранжевый, соотносятся со второй сакральной чакрой и готовят тело к спокойному сну. Для человека жизненно необходимо смотреть на закат, ведь цвета заходящего солнца освобождают вторую чакру от дневных хлопот, что способствует крепкому сну».</w:t>
      </w:r>
    </w:p>
    <w:p>
      <w:pPr>
        <w:pStyle w:val="Normal"/>
        <w:widowControl/>
        <w:shd w:fill="FFFFFF" w:val="clear"/>
        <w:ind w:firstLine="540"/>
        <w:jc w:val="both"/>
        <w:rPr/>
      </w:pPr>
      <w:r>
        <w:rPr>
          <w:rFonts w:cs="Times New Roman" w:ascii="Times New Roman" w:hAnsi="Times New Roman"/>
          <w:i/>
          <w:iCs/>
          <w:sz w:val="24"/>
          <w:szCs w:val="24"/>
        </w:rPr>
        <w:t xml:space="preserve">«Все это очень важно!» </w:t>
      </w:r>
      <w:r>
        <w:rPr>
          <w:rFonts w:cs="Times New Roman" w:ascii="Times New Roman" w:hAnsi="Times New Roman"/>
          <w:sz w:val="24"/>
          <w:szCs w:val="24"/>
        </w:rPr>
        <w:t>— думала я. Если человек пропускает закат, оставаясь в помещении, его чакры не могут освободиться от накопленной за день энергии. Используя искусственное освещение, мы даже после заката пытаемся продлить день. Если часто пропускать закаты, можно схлопотать бессонницу. Ну а страдающий бессонницей человек часто прибегает к другим снотворным — медикаментам и алкоголю.</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нгелы рассказали мне, что изобретение электролампы вызывают среди людей волну совершенно новых заболевани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скусственное освещение провоцирует нас бодрствовать после наступления ночи. Электролампы сбили тот суточный ритм, при котором человек просыпался и ложился спать вместе с солнце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итуацию усугубляет также то, что солнечный и лунный свет попадает в дома через оконное стекло. Вот что сказали ангелы: "</w:t>
      </w:r>
      <w:r>
        <w:rPr>
          <w:rFonts w:cs="Times New Roman" w:ascii="Times New Roman" w:hAnsi="Times New Roman"/>
          <w:i/>
          <w:iCs/>
          <w:sz w:val="24"/>
          <w:szCs w:val="24"/>
        </w:rPr>
        <w:t>Находиться под прямыми лучами солнца, луны и звезд - это совсем не то, что глядеть на них сквозь линзы и фильтры. Самая сущность света, полный спектр его свойств доступны лишь тому,кто стоит под прямыми лучами солнц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ОЯ ПРЕЖНЯЯ ЖИЗНЬ И ОПЫТ ВОСПРИЯТИЯ ЛУННОГО СВЕТА </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pPr>
      <w:r>
        <w:rPr>
          <w:rFonts w:cs="Times New Roman" w:ascii="Times New Roman" w:hAnsi="Times New Roman"/>
          <w:sz w:val="24"/>
          <w:szCs w:val="24"/>
        </w:rPr>
        <w:t xml:space="preserve">Слова ангелов о лунном свете напомнили мне, как где-то год назад вместе с Долорес Кэннон я вспоминала свою прошлую жизнь. Долорес— автор </w:t>
      </w:r>
      <w:r>
        <w:rPr>
          <w:rFonts w:cs="Times New Roman" w:ascii="Times New Roman" w:hAnsi="Times New Roman"/>
          <w:i/>
          <w:iCs/>
          <w:sz w:val="24"/>
          <w:szCs w:val="24"/>
        </w:rPr>
        <w:t>«</w:t>
      </w:r>
      <w:r>
        <w:rPr>
          <w:rFonts w:cs="Times New Roman" w:ascii="Times New Roman" w:hAnsi="Times New Roman"/>
          <w:i/>
          <w:iCs/>
          <w:sz w:val="24"/>
          <w:szCs w:val="24"/>
          <w:lang w:val="en-US"/>
        </w:rPr>
        <w:t>Conversation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ith</w:t>
      </w:r>
      <w:r>
        <w:rPr>
          <w:rFonts w:cs="Times New Roman" w:ascii="Times New Roman" w:hAnsi="Times New Roman"/>
          <w:i/>
          <w:iCs/>
          <w:sz w:val="24"/>
          <w:szCs w:val="24"/>
        </w:rPr>
        <w:t xml:space="preserve"> N</w:t>
      </w:r>
      <w:r>
        <w:rPr>
          <w:rFonts w:cs="Times New Roman" w:ascii="Times New Roman" w:hAnsi="Times New Roman"/>
          <w:i/>
          <w:iCs/>
          <w:sz w:val="24"/>
          <w:szCs w:val="24"/>
          <w:lang w:val="en-US"/>
        </w:rPr>
        <w:t>ostradamus</w:t>
      </w:r>
      <w:r>
        <w:rPr>
          <w:rFonts w:cs="Times New Roman" w:ascii="Times New Roman" w:hAnsi="Times New Roman"/>
          <w:i/>
          <w:iCs/>
          <w:sz w:val="24"/>
          <w:szCs w:val="24"/>
        </w:rPr>
        <w:t xml:space="preserve">,» </w:t>
      </w:r>
      <w:r>
        <w:rPr>
          <w:rFonts w:cs="Times New Roman" w:ascii="Times New Roman" w:hAnsi="Times New Roman"/>
          <w:sz w:val="24"/>
          <w:szCs w:val="24"/>
        </w:rPr>
        <w:t xml:space="preserve">(«Беседы с Нострадамусом»), </w:t>
      </w:r>
      <w:r>
        <w:rPr>
          <w:rFonts w:cs="Times New Roman" w:ascii="Times New Roman" w:hAnsi="Times New Roman"/>
          <w:i/>
          <w:iCs/>
          <w:sz w:val="24"/>
          <w:szCs w:val="24"/>
        </w:rPr>
        <w:t>«</w:t>
      </w:r>
      <w:r>
        <w:rPr>
          <w:rFonts w:cs="Times New Roman" w:ascii="Times New Roman" w:hAnsi="Times New Roman"/>
          <w:i/>
          <w:iCs/>
          <w:sz w:val="24"/>
          <w:szCs w:val="24"/>
          <w:lang w:val="en-US"/>
        </w:rPr>
        <w:t>Keeper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sz w:val="24"/>
          <w:szCs w:val="24"/>
          <w:lang w:val="en-US"/>
        </w:rPr>
        <w:t>Garden</w:t>
      </w:r>
      <w:r>
        <w:rPr>
          <w:rFonts w:cs="Times New Roman" w:ascii="Times New Roman" w:hAnsi="Times New Roman"/>
          <w:sz w:val="24"/>
          <w:szCs w:val="24"/>
        </w:rPr>
        <w:t>" ("садовники») и многих других книг, описывающих возвращение к прошлой жизни. С помощью таких возвращений она проводит исторические исследования. Мне посчастливилось учиться у Долорес — об этом я и собираюсь рассказать. Доло</w:t>
      </w:r>
      <w:r>
        <w:rPr>
          <w:rFonts w:cs="Times New Roman" w:ascii="Times New Roman" w:hAnsi="Times New Roman"/>
          <w:sz w:val="24"/>
          <w:szCs w:val="24"/>
          <w:lang w:val="en-US"/>
        </w:rPr>
        <w:t>pec</w:t>
      </w:r>
      <w:r>
        <w:rPr>
          <w:rFonts w:cs="Times New Roman" w:ascii="Times New Roman" w:hAnsi="Times New Roman"/>
          <w:sz w:val="24"/>
          <w:szCs w:val="24"/>
        </w:rPr>
        <w:t xml:space="preserve"> ввела меня в состояние гипнотического транса, и я оказалась в древнем Вавилон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Я была </w:t>
      </w:r>
      <w:r>
        <w:rPr>
          <w:rFonts w:cs="Times New Roman" w:ascii="Times New Roman" w:hAnsi="Times New Roman"/>
          <w:i/>
          <w:iCs/>
          <w:sz w:val="24"/>
          <w:szCs w:val="24"/>
        </w:rPr>
        <w:t xml:space="preserve">мужчиной, одним из многих жрецов-астрономов. Наш храм стоял на высоком холме; почти все свое время мы посвящали наблюдению звезд. Каждую ночь мы отмечали в таблице расположение звезд относительно фасадных колонн нашего храма. Эти колонны служили нам своеобразной системой отсчета: мы записывали, около какой колонны находится то или иное созвездие. Крыши в храме не било </w:t>
      </w:r>
      <w:r>
        <w:rPr>
          <w:rFonts w:cs="Times New Roman" w:ascii="Times New Roman" w:hAnsi="Times New Roman"/>
          <w:sz w:val="24"/>
          <w:szCs w:val="24"/>
        </w:rPr>
        <w:t xml:space="preserve">— </w:t>
      </w:r>
      <w:r>
        <w:rPr>
          <w:rFonts w:cs="Times New Roman" w:ascii="Times New Roman" w:hAnsi="Times New Roman"/>
          <w:i/>
          <w:iCs/>
          <w:sz w:val="24"/>
          <w:szCs w:val="24"/>
        </w:rPr>
        <w:t>только некая треугольная форма, соединявшая верхушки всех колонн. Наблюдать за движением звезд нас побуждала необходимость точно знать, когда приспеет время вспахивать землю, сеять и собирать урожа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Днем я выполняла обязанности жреца, заходила в дом горожан и предлагала им духовную помощь, беседовала с ними. Я не проповедовала и не осуждала; я была как тот добрый дядюшка, что заскочил к кому-то на ужин и </w:t>
      </w:r>
      <w:r>
        <w:rPr>
          <w:rFonts w:cs="Times New Roman" w:ascii="Times New Roman" w:hAnsi="Times New Roman"/>
          <w:i/>
          <w:iCs/>
          <w:sz w:val="24"/>
          <w:szCs w:val="24"/>
          <w:lang w:val="en-US"/>
        </w:rPr>
        <w:t>pa</w:t>
      </w:r>
      <w:r>
        <w:rPr>
          <w:rFonts w:cs="Times New Roman" w:ascii="Times New Roman" w:hAnsi="Times New Roman"/>
          <w:i/>
          <w:iCs/>
          <w:sz w:val="24"/>
          <w:szCs w:val="24"/>
        </w:rPr>
        <w:t xml:space="preserve">зговорился с хозяевами дома. Меня любили и уважали, и </w:t>
      </w:r>
      <w:r>
        <w:rPr>
          <w:rFonts w:cs="Times New Roman" w:ascii="Times New Roman" w:hAnsi="Times New Roman"/>
          <w:i/>
          <w:iCs/>
          <w:sz w:val="24"/>
          <w:szCs w:val="24"/>
          <w:lang w:val="en-US"/>
        </w:rPr>
        <w:t>i</w:t>
      </w:r>
      <w:r>
        <w:rPr>
          <w:rFonts w:cs="Times New Roman" w:ascii="Times New Roman" w:hAnsi="Times New Roman"/>
          <w:i/>
          <w:iCs/>
          <w:sz w:val="24"/>
          <w:szCs w:val="24"/>
        </w:rPr>
        <w:t>я чувствовала себя счастливым человеко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Как все жрецы и астрономы, я ушла предсказывать будущее. Чтобы усилить способность к ясновидению, мы натирали третий глаз порошкообразной смесью </w:t>
      </w:r>
      <w:r>
        <w:rPr>
          <w:rFonts w:cs="Times New Roman" w:ascii="Times New Roman" w:hAnsi="Times New Roman"/>
          <w:sz w:val="24"/>
          <w:szCs w:val="24"/>
        </w:rPr>
        <w:t xml:space="preserve">— </w:t>
      </w:r>
      <w:r>
        <w:rPr>
          <w:rFonts w:cs="Times New Roman" w:ascii="Times New Roman" w:hAnsi="Times New Roman"/>
          <w:i/>
          <w:iCs/>
          <w:sz w:val="24"/>
          <w:szCs w:val="24"/>
        </w:rPr>
        <w:t>той самой, которой лечили пациентов. Смесь состояла из растолченного в порошок сланца и ртути; лунный свет заряжал ее энергией. Эту смесь кто-то дарил нашему наставнику.</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Учитель уходил в глухие леса, в горы, и возвращался уже со смесью. Мы подозревали, что у этого вещества неземное происхождение; я полагала, что изготовили его те, кто прибыл с Плеяд. В ночь перед полнолунием мы должны были заряжать смесь энергией. В эту ночь Луна, как любящая мать, одаряла молоком своей магической целебной энергии всех и вся, кого коснулся ее свет. В такие ночи часто случаются чудес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В каждом углу храма стояли статуи богинь. Одну из статуй я называла богиней Дианой. Над колоннами на фронтоне храма красовалось резное изображение правителя страны. Вниз по склону можно было спуститься по ступенькам; дальше дорога вела к деревне.</w:t>
      </w:r>
    </w:p>
    <w:p>
      <w:pPr>
        <w:pStyle w:val="Normal"/>
        <w:widowControl/>
        <w:shd w:fill="FFFFFF" w:val="clear"/>
        <w:ind w:firstLine="540"/>
        <w:jc w:val="both"/>
        <w:rPr/>
      </w:pPr>
      <w:r>
        <w:rPr>
          <w:rFonts w:cs="Times New Roman" w:ascii="Times New Roman" w:hAnsi="Times New Roman"/>
          <w:i/>
          <w:iCs/>
          <w:sz w:val="24"/>
          <w:szCs w:val="24"/>
        </w:rPr>
        <w:t xml:space="preserve">Однажды меня строго отчитали за то, что я учила грамоте крестьян, </w:t>
      </w:r>
      <w:r>
        <w:rPr>
          <w:rFonts w:cs="Times New Roman" w:ascii="Times New Roman" w:hAnsi="Times New Roman"/>
          <w:sz w:val="24"/>
          <w:szCs w:val="24"/>
        </w:rPr>
        <w:t xml:space="preserve">— </w:t>
      </w:r>
      <w:r>
        <w:rPr>
          <w:rFonts w:cs="Times New Roman" w:ascii="Times New Roman" w:hAnsi="Times New Roman"/>
          <w:i/>
          <w:iCs/>
          <w:sz w:val="24"/>
          <w:szCs w:val="24"/>
        </w:rPr>
        <w:t xml:space="preserve">отчитали и приказали бросить это дело. Когда мои дни уже подходили к концу, крестьяне начали бунтовать против разделения общества на классы. Не считаясь с доводами логики, люди губили себя, предавая </w:t>
      </w:r>
      <w:r>
        <w:rPr>
          <w:rFonts w:cs="Times New Roman" w:ascii="Times New Roman" w:hAnsi="Times New Roman"/>
          <w:sz w:val="24"/>
          <w:szCs w:val="24"/>
        </w:rPr>
        <w:t xml:space="preserve">огню </w:t>
      </w:r>
      <w:r>
        <w:rPr>
          <w:rFonts w:cs="Times New Roman" w:ascii="Times New Roman" w:hAnsi="Times New Roman"/>
          <w:i/>
          <w:iCs/>
          <w:sz w:val="24"/>
          <w:szCs w:val="24"/>
        </w:rPr>
        <w:t xml:space="preserve">собственные селения. Я пыталась остановить </w:t>
      </w:r>
      <w:r>
        <w:rPr>
          <w:rFonts w:cs="Times New Roman" w:ascii="Times New Roman" w:hAnsi="Times New Roman"/>
          <w:sz w:val="24"/>
          <w:szCs w:val="24"/>
        </w:rPr>
        <w:t xml:space="preserve">мятеж, но </w:t>
      </w:r>
      <w:r>
        <w:rPr>
          <w:rFonts w:cs="Times New Roman" w:ascii="Times New Roman" w:hAnsi="Times New Roman"/>
          <w:i/>
          <w:iCs/>
          <w:sz w:val="24"/>
          <w:szCs w:val="24"/>
        </w:rPr>
        <w:t>была уже бессильна что-либо изменить: события зашли слишком далеко. Несколькими неделями позже</w:t>
      </w:r>
      <w:r>
        <w:rPr>
          <w:rFonts w:cs="Times New Roman" w:ascii="Times New Roman" w:hAnsi="Times New Roman"/>
          <w:sz w:val="24"/>
          <w:szCs w:val="24"/>
        </w:rPr>
        <w:t xml:space="preserve"> </w:t>
      </w:r>
      <w:r>
        <w:rPr>
          <w:rFonts w:cs="Times New Roman" w:ascii="Times New Roman" w:hAnsi="Times New Roman"/>
          <w:i/>
          <w:iCs/>
          <w:sz w:val="24"/>
          <w:szCs w:val="24"/>
        </w:rPr>
        <w:t xml:space="preserve">военные задержали меня прямо на улице — я ведь продолжала учить людей читать и писать. Молодые и дерзкие, солдаты решили учинить самосуд. Я умерла посреди улицы. </w:t>
      </w:r>
      <w:r>
        <w:rPr>
          <w:rFonts w:cs="Times New Roman" w:ascii="Times New Roman" w:hAnsi="Times New Roman"/>
          <w:sz w:val="24"/>
          <w:szCs w:val="24"/>
        </w:rPr>
        <w:t>Возвращение к прошлой жизни дало мне очень многое: я познала целительную силу лунного света. С этого дня я стала искать сведения о Вавилоне, поскольку очень мало знала о нем. Каково же было мое удивление, когда я прочла, что астрономия как наука возникла именно в Вавилоне и астрономы-вавилоняне были также и жрецами! В книге говорилось о наших картах звездного неба, я даже нашла фотографии тех таблиц, в которые мы заносили сведения о положении созвездий. Для обозначения звездных скоплений мы использовали стенографические символы. Долорес удалось сделать так, что во время гипнотического транса я воспроизвела ' эти символы на бумаге. Они оказались идентичны надписям, изображенным на фотографиях вавилонских астрономических таблиц!</w:t>
      </w:r>
    </w:p>
    <w:p>
      <w:pPr>
        <w:pStyle w:val="Normal"/>
        <w:widowControl/>
        <w:shd w:fill="FFFFFF" w:val="clear"/>
        <w:ind w:firstLine="540"/>
        <w:jc w:val="both"/>
        <w:rPr/>
      </w:pPr>
      <w:r>
        <w:rPr>
          <w:rFonts w:cs="Times New Roman" w:ascii="Times New Roman" w:hAnsi="Times New Roman"/>
          <w:sz w:val="24"/>
          <w:szCs w:val="24"/>
        </w:rPr>
        <w:t xml:space="preserve">Позже, собирая материал для книги </w:t>
      </w:r>
      <w:r>
        <w:rPr>
          <w:rFonts w:cs="Times New Roman" w:ascii="Times New Roman" w:hAnsi="Times New Roman"/>
          <w:i/>
          <w:iCs/>
          <w:sz w:val="24"/>
          <w:szCs w:val="24"/>
        </w:rPr>
        <w:t>«</w:t>
      </w:r>
      <w:r>
        <w:rPr>
          <w:rFonts w:cs="Times New Roman" w:ascii="Times New Roman" w:hAnsi="Times New Roman"/>
          <w:i/>
          <w:iCs/>
          <w:sz w:val="24"/>
          <w:szCs w:val="24"/>
          <w:lang w:val="en-US"/>
        </w:rPr>
        <w:t>Archangels</w:t>
      </w:r>
      <w:r>
        <w:rPr>
          <w:rFonts w:cs="Times New Roman" w:ascii="Times New Roman" w:hAnsi="Times New Roman"/>
          <w:i/>
          <w:iCs/>
          <w:sz w:val="24"/>
          <w:szCs w:val="24"/>
        </w:rPr>
        <w:t xml:space="preserve"> &amp; </w:t>
      </w:r>
      <w:r>
        <w:rPr>
          <w:rFonts w:cs="Times New Roman" w:ascii="Times New Roman" w:hAnsi="Times New Roman"/>
          <w:i/>
          <w:iCs/>
          <w:sz w:val="24"/>
          <w:szCs w:val="24"/>
          <w:lang w:val="en-US"/>
        </w:rPr>
        <w:t>Ascende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s</w:t>
      </w:r>
      <w:r>
        <w:rPr>
          <w:rFonts w:cs="Times New Roman" w:ascii="Times New Roman" w:hAnsi="Times New Roman"/>
          <w:sz w:val="24"/>
          <w:szCs w:val="24"/>
          <w:lang w:val="en-US"/>
        </w:rPr>
        <w:t>ters</w:t>
      </w:r>
      <w:r>
        <w:rPr>
          <w:rFonts w:cs="Times New Roman" w:ascii="Times New Roman" w:hAnsi="Times New Roman"/>
          <w:sz w:val="24"/>
          <w:szCs w:val="24"/>
        </w:rPr>
        <w:t>» («Архангелы и Великие Мастера»), я наткнулась на поразившую меня информацию. Я прочла, что вавилоняне просили архангела Ханиила сотворить смесь, которая называлась «звездный свет». Описание смеси чудесным разом напоминало рассыпчатое вещество из моих воспоминани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огда я захотела сделать похожую смесь. Ртуть слишком токсична, поэтому я решила сосредоточить свое внимание на порошке и почти полном диске Луны. Я помолилась архангелу Ханиилу и попросила его управлять моими действиями. Основой смеси должен был быть измельченный сланец. Поэтому я смешала его с раздробленным прозрачным кварцевым кристаллом. Смесь, которую я держала в руках прошлой жизни, искрилась и блистала — возможно, из-за содержащейся в ней ртути. Я подумала, что прозрачный кварц даст тот же эффект.</w:t>
      </w:r>
    </w:p>
    <w:p>
      <w:pPr>
        <w:pStyle w:val="Normal"/>
        <w:widowControl/>
        <w:shd w:fill="FFFFFF" w:val="clear"/>
        <w:ind w:firstLine="540"/>
        <w:jc w:val="both"/>
        <w:rPr/>
      </w:pPr>
      <w:r>
        <w:rPr>
          <w:rFonts w:cs="Times New Roman" w:ascii="Times New Roman" w:hAnsi="Times New Roman"/>
          <w:sz w:val="24"/>
          <w:szCs w:val="24"/>
        </w:rPr>
        <w:t xml:space="preserve">Я высыпала смесь в серебряную чашу с плотной воздухонепроницаемой крышкой. Вечером накануне полнолуния я выставила открытую чашу на балкон (живу я в Южной Калифорнии). Я смотрела на </w:t>
      </w:r>
      <w:r>
        <w:rPr>
          <w:rFonts w:cs="Times New Roman" w:ascii="Times New Roman" w:hAnsi="Times New Roman"/>
          <w:i/>
          <w:iCs/>
          <w:sz w:val="24"/>
          <w:szCs w:val="24"/>
        </w:rPr>
        <w:t xml:space="preserve">Луну; </w:t>
      </w:r>
      <w:r>
        <w:rPr>
          <w:rFonts w:cs="Times New Roman" w:ascii="Times New Roman" w:hAnsi="Times New Roman"/>
          <w:sz w:val="24"/>
          <w:szCs w:val="24"/>
        </w:rPr>
        <w:t>голубоватое свечение постепенно окутывало меня и все предметы вокруг. Я повернула кубок так, чтобы лунный свет падал прямо на порошок И несколько раз передвигала сосуд, стараясь «поймать» как можно больше лунного света.</w:t>
      </w:r>
    </w:p>
    <w:p>
      <w:pPr>
        <w:pStyle w:val="Normal"/>
        <w:widowControl/>
        <w:shd w:fill="FFFFFF" w:val="clear"/>
        <w:ind w:firstLine="540"/>
        <w:jc w:val="both"/>
        <w:rPr/>
      </w:pPr>
      <w:r>
        <w:rPr>
          <w:rFonts w:cs="Times New Roman" w:ascii="Times New Roman" w:hAnsi="Times New Roman"/>
          <w:sz w:val="24"/>
          <w:szCs w:val="24"/>
        </w:rPr>
        <w:t xml:space="preserve">Я решила принести смесь на встречу аттестованных специалистов по </w:t>
      </w:r>
      <w:r>
        <w:rPr>
          <w:rFonts w:cs="Times New Roman" w:ascii="Times New Roman" w:hAnsi="Times New Roman"/>
          <w:sz w:val="24"/>
          <w:szCs w:val="24"/>
          <w:lang w:val="en-US"/>
        </w:rPr>
        <w:t>angel</w:t>
      </w:r>
      <w:r>
        <w:rPr>
          <w:rFonts w:cs="Times New Roman" w:ascii="Times New Roman" w:hAnsi="Times New Roman"/>
          <w:sz w:val="24"/>
          <w:szCs w:val="24"/>
        </w:rPr>
        <w:t>-терапии — людей, прослушавших мой шестидневный курс духовного совершенствования. Не вдаваясь в подробности приготовления смеси, я втерла ее в область третьего глаза добровольцам из числа моих бывших студентов. Кроме того я втерла смесь в болезненные участки тела всех желающих (открытых ран я не касалас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Затем я попросила добровольцев честно описать свои ощущения. Почти каждый отметил, что боль утихла, а способность предсказывать будущее усилилась. Судя по всему, смесь, сохраняла свои свойства без всякой перезарядки: я накрыла ее плотной крышкой и поставила на домашний алтарь. Полная Луна дала ей достаточно силы; теперь это вещество пополняло запасы энергии самостоятельно. Вероятно, эта смесь получит еще больший заряд силы, если в полнолуние снова выставить ее под открытое неб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уна обладает невероятной мощью; во все времена существовали обряды и ритуалы, приуроченные к разным ее фазам. Полнолуние традиционно считается временем избавления от негативной энергии и обретения новой жизни, а новолуние (когда луны на небе нет) — временем проявления и сбора урожа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научных кругах нет однозначного мнения о той, существует ли связь между полнолунием и развитием психозов, провоцирующих волну преступлений и несчастных случаев.</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ако все мы знаем, что человеческое тело подвержено влиянию Луны. Достаточно вспомнить, что Луна регулирует океанические приливы и отливы, — а ведь наши тела состоят, в основном, из воды. Все становится на свои места.</w:t>
      </w:r>
    </w:p>
    <w:p>
      <w:pPr>
        <w:pStyle w:val="Normal"/>
        <w:widowControl/>
        <w:shd w:fill="FFFFFF" w:val="clear"/>
        <w:ind w:firstLine="540"/>
        <w:jc w:val="both"/>
        <w:rPr/>
      </w:pPr>
      <w:r>
        <w:rPr>
          <w:rFonts w:cs="Times New Roman" w:ascii="Times New Roman" w:hAnsi="Times New Roman"/>
          <w:sz w:val="24"/>
          <w:szCs w:val="24"/>
        </w:rPr>
        <w:t xml:space="preserve">В январе 1986 года престижное издание </w:t>
      </w:r>
      <w:r>
        <w:rPr>
          <w:rFonts w:cs="Times New Roman" w:ascii="Times New Roman" w:hAnsi="Times New Roman"/>
          <w:i/>
          <w:iCs/>
          <w:sz w:val="24"/>
          <w:szCs w:val="24"/>
        </w:rPr>
        <w:t>«</w:t>
      </w:r>
      <w:r>
        <w:rPr>
          <w:rFonts w:cs="Times New Roman" w:ascii="Times New Roman" w:hAnsi="Times New Roman"/>
          <w:i/>
          <w:iCs/>
          <w:sz w:val="24"/>
          <w:szCs w:val="24"/>
          <w:lang w:val="en-US"/>
        </w:rPr>
        <w:t>New</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nglan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ourna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edicine</w:t>
      </w:r>
      <w:r>
        <w:rPr>
          <w:rFonts w:cs="Times New Roman" w:ascii="Times New Roman" w:hAnsi="Times New Roman"/>
          <w:i/>
          <w:iCs/>
          <w:sz w:val="24"/>
          <w:szCs w:val="24"/>
        </w:rPr>
        <w:t xml:space="preserve">» </w:t>
      </w:r>
      <w:r>
        <w:rPr>
          <w:rFonts w:cs="Times New Roman" w:ascii="Times New Roman" w:hAnsi="Times New Roman"/>
          <w:sz w:val="24"/>
          <w:szCs w:val="24"/>
        </w:rPr>
        <w:t xml:space="preserve">поместило на своих страницах результаты исследования, выявившего, что у большинства женщин критические дни наступают в новолуние, в то время как «женщин полнолуния» оказалось очень мало. Исследователи пришли </w:t>
      </w:r>
      <w:r>
        <w:rPr>
          <w:rFonts w:cs="Times New Roman" w:ascii="Times New Roman" w:hAnsi="Times New Roman"/>
          <w:i/>
          <w:iCs/>
          <w:sz w:val="24"/>
          <w:szCs w:val="24"/>
        </w:rPr>
        <w:t xml:space="preserve">к выводу, </w:t>
      </w:r>
      <w:r>
        <w:rPr>
          <w:rFonts w:cs="Times New Roman" w:ascii="Times New Roman" w:hAnsi="Times New Roman"/>
          <w:sz w:val="24"/>
          <w:szCs w:val="24"/>
        </w:rPr>
        <w:t>что между лунным и менструальным циклами существует тесная связ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ГЛАВА 3</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СВЯЗЬ С ПРОШЛЫМ</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о вторник мы решили посетить город Акротир. Доктор Хронис сообщил нам, что там проводятся раскопки древней поселения, в котором, как считают многие, жили атлант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Глядя, как Стивен выезжает со стоянки на крохотном взятом напрокат автомобиле, я не могла удержаться от смеха Взрослый мужчина ухитрился забраться в игрушечную машинку! На острове почему-то было очень много громадных грузовиков — они носились по городу, занимая обе полосы и без того узкой дороги. Наш автомобиль встряхивало каждый раз, когда мимо пролетал грузовик; чтобы избежать столкновения, приходилось съезжать на обочину:</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 пути в Акротир мы заехали в Фиру, административный центр Санторина. Многие жители Фиры прекрасно говорили по-английски, ведь они имели возможность практиковаться круглый год: в городе всегда было полно туристов с огромных круизных лайнеров, швартовавшихся в городском порту. Туристы ходили по магазинам, обедали и ужинали. Мы оставили машину на маленькой стоянке и отправились в торговый квартал, чтобы купить аккумулятор для ноутбука. Когда мы проходили мимо ресторана под названием «У мамы», нас окликнула стоявшая на пороге дородная женщина в фартуке: "Эй, ребятки, проголодались? Пожалуйте к мамочке!» Голос ее звучал низко и зазывно.</w:t>
      </w:r>
    </w:p>
    <w:p>
      <w:pPr>
        <w:pStyle w:val="Normal"/>
        <w:widowControl/>
        <w:shd w:fill="FFFFFF" w:val="clear"/>
        <w:ind w:firstLine="540"/>
        <w:jc w:val="both"/>
        <w:rPr/>
      </w:pPr>
      <w:r>
        <w:rPr>
          <w:rFonts w:cs="Times New Roman" w:ascii="Times New Roman" w:hAnsi="Times New Roman"/>
          <w:sz w:val="24"/>
          <w:szCs w:val="24"/>
        </w:rPr>
        <w:t xml:space="preserve">В самых вежливых выражениях мы заверили «мамочку», что недавно поели, чем вызвали в свой адрес ласковый упрек: "Точно? Такой вкуснятины, как здесь, вы никогда не пробовали». Отойдя подальше, когда «мамочка» уже не могла нас видеть, мы от души повеселились по поводу ее экзотической внешности и голоса. Здешние торговцы столь темпераментно рекламируют свой товар перед прохожими-иностранцами. "Вы разобьете мне сердце, если не поглядите на мои драгоценности!" - заявил нам хозяин одного магазина. «Заходите ко мне, прекрасная пара!» — упрашивал нас другой. В большинстве магазинов торговля шла довольно бойко. Их Похоже, искренне наслаждались ролью зазывал, умоляющих всех и каждого посетить их заведение. Мы поняли, что на этом острове люди такие же теплые, как и его климат. Мы </w:t>
      </w:r>
      <w:r>
        <w:rPr>
          <w:rFonts w:cs="Times New Roman" w:ascii="Times New Roman" w:hAnsi="Times New Roman"/>
          <w:smallCaps/>
          <w:sz w:val="24"/>
          <w:szCs w:val="24"/>
        </w:rPr>
        <w:t xml:space="preserve">купили </w:t>
      </w:r>
      <w:r>
        <w:rPr>
          <w:rFonts w:cs="Times New Roman" w:ascii="Times New Roman" w:hAnsi="Times New Roman"/>
          <w:sz w:val="24"/>
          <w:szCs w:val="24"/>
        </w:rPr>
        <w:t>аккумулятор и двинулись назад по той же дороге, надеясь, что «мамочка» нас не заметит. Как это ни странно, она действительно нас не заметила! Мы забрались в нашу машинку и влились в бесконечный поток автомобилей.</w:t>
      </w:r>
    </w:p>
    <w:p>
      <w:pPr>
        <w:pStyle w:val="Normal"/>
        <w:widowControl/>
        <w:shd w:fill="FFFFFF" w:val="clear"/>
        <w:ind w:firstLine="540"/>
        <w:jc w:val="both"/>
        <w:rPr/>
      </w:pPr>
      <w:r>
        <w:rPr>
          <w:rFonts w:cs="Times New Roman" w:ascii="Times New Roman" w:hAnsi="Times New Roman"/>
          <w:sz w:val="24"/>
          <w:szCs w:val="24"/>
        </w:rPr>
        <w:t xml:space="preserve">Мы выехали из города, и я взяла в руки карту. На острове была только одна главная дорога, но чтобы попасть в Акротир, требовалось вовремя с нее свернуть. Чем дальше мы продвигались вглубь острова, тем в большей степени окрестности напоминали пышный оазис: повсюду зеленели поля, окаймленные синим океаном и лазурным небом. Остатки древнего поселения четко выделялись на фоне океана. В окрестностях Акротира на руинах все чаще красовались изображения дельфинов, русалок и водяных. Об этих «людях моря» я писала в книге </w:t>
      </w:r>
      <w:r>
        <w:rPr>
          <w:rFonts w:cs="Times New Roman" w:ascii="Times New Roman" w:hAnsi="Times New Roman"/>
          <w:i/>
          <w:iCs/>
          <w:sz w:val="24"/>
          <w:szCs w:val="24"/>
        </w:rPr>
        <w:t>«</w:t>
      </w:r>
      <w:r>
        <w:rPr>
          <w:rFonts w:cs="Times New Roman" w:ascii="Times New Roman" w:hAnsi="Times New Roman"/>
          <w:i/>
          <w:iCs/>
          <w:sz w:val="24"/>
          <w:szCs w:val="24"/>
          <w:lang w:val="en-US"/>
        </w:rPr>
        <w:t>Heal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i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iries</w:t>
      </w:r>
      <w:r>
        <w:rPr>
          <w:rFonts w:cs="Times New Roman" w:ascii="Times New Roman" w:hAnsi="Times New Roman"/>
          <w:i/>
          <w:iCs/>
          <w:sz w:val="24"/>
          <w:szCs w:val="24"/>
        </w:rPr>
        <w:t xml:space="preserve">» </w:t>
      </w:r>
      <w:r>
        <w:rPr>
          <w:rFonts w:cs="Times New Roman" w:ascii="Times New Roman" w:hAnsi="Times New Roman"/>
          <w:sz w:val="24"/>
          <w:szCs w:val="24"/>
        </w:rPr>
        <w:t>(«Исцеление при помощи фей»); кроме того, я составила колоду гадальных карт, посвященную русалкам и дельфинам. Мне удалось выяснить, что статуи русалок были почти у всех народов древнего мира, не только у вавилонян «Морских людей» почитали представители очень многих культур — несомненно, для этого были веские причин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о время написания книги о «людях моря» у меня были видение. Мне пригрезилось, что русалки и водяные действительно когда-то жили на свете, но потом они предпочли исчезнуть — так сильно мучили их жестокие моряки. Позднее один мистик поведал мне о своем видении: чтобы спастись от гибели, жители Атлантиды превратились в русалок и водяных; а затем «морские люди» обернулись дельфинами.</w:t>
      </w:r>
    </w:p>
    <w:p>
      <w:pPr>
        <w:pStyle w:val="Normal"/>
        <w:widowControl/>
        <w:shd w:fill="FFFFFF" w:val="clear"/>
        <w:ind w:firstLine="540"/>
        <w:jc w:val="both"/>
        <w:rPr/>
      </w:pPr>
      <w:r>
        <w:rPr>
          <w:rFonts w:cs="Times New Roman" w:ascii="Times New Roman" w:hAnsi="Times New Roman"/>
          <w:sz w:val="24"/>
          <w:szCs w:val="24"/>
        </w:rPr>
        <w:t>Перебирая в уме слова со слогом «</w:t>
      </w:r>
      <w:r>
        <w:rPr>
          <w:rFonts w:cs="Times New Roman" w:ascii="Times New Roman" w:hAnsi="Times New Roman"/>
          <w:sz w:val="24"/>
          <w:szCs w:val="24"/>
          <w:lang w:val="en-US"/>
        </w:rPr>
        <w:t>mer</w:t>
      </w:r>
      <w:r>
        <w:rPr>
          <w:rFonts w:cs="Times New Roman" w:ascii="Times New Roman" w:hAnsi="Times New Roman"/>
          <w:sz w:val="24"/>
          <w:szCs w:val="24"/>
        </w:rPr>
        <w:t xml:space="preserve">» — </w:t>
      </w:r>
      <w:r>
        <w:rPr>
          <w:rFonts w:cs="Times New Roman" w:ascii="Times New Roman" w:hAnsi="Times New Roman"/>
          <w:i/>
          <w:iCs/>
          <w:sz w:val="24"/>
          <w:szCs w:val="24"/>
          <w:lang w:val="en-US"/>
        </w:rPr>
        <w:t>merchandist</w:t>
      </w:r>
      <w:r>
        <w:rPr>
          <w:rFonts w:cs="Times New Roman" w:ascii="Times New Roman" w:hAnsi="Times New Roman"/>
          <w:i/>
          <w:iCs/>
          <w:sz w:val="24"/>
          <w:szCs w:val="24"/>
        </w:rPr>
        <w:t xml:space="preserve"> </w:t>
      </w:r>
      <w:r>
        <w:rPr>
          <w:rFonts w:cs="Times New Roman" w:ascii="Times New Roman" w:hAnsi="Times New Roman"/>
          <w:sz w:val="24"/>
          <w:szCs w:val="24"/>
        </w:rPr>
        <w:t xml:space="preserve">(торговля), </w:t>
      </w:r>
      <w:r>
        <w:rPr>
          <w:rFonts w:cs="Times New Roman" w:ascii="Times New Roman" w:hAnsi="Times New Roman"/>
          <w:i/>
          <w:iCs/>
          <w:sz w:val="24"/>
          <w:szCs w:val="24"/>
          <w:lang w:val="en-US"/>
        </w:rPr>
        <w:t>summer</w:t>
      </w:r>
      <w:r>
        <w:rPr>
          <w:rFonts w:cs="Times New Roman" w:ascii="Times New Roman" w:hAnsi="Times New Roman"/>
          <w:i/>
          <w:iCs/>
          <w:sz w:val="24"/>
          <w:szCs w:val="24"/>
        </w:rPr>
        <w:t xml:space="preserve"> </w:t>
      </w:r>
      <w:r>
        <w:rPr>
          <w:rFonts w:cs="Times New Roman" w:ascii="Times New Roman" w:hAnsi="Times New Roman"/>
          <w:sz w:val="24"/>
          <w:szCs w:val="24"/>
        </w:rPr>
        <w:t xml:space="preserve">(лето), </w:t>
      </w:r>
      <w:r>
        <w:rPr>
          <w:rFonts w:cs="Times New Roman" w:ascii="Times New Roman" w:hAnsi="Times New Roman"/>
          <w:i/>
          <w:iCs/>
          <w:sz w:val="24"/>
          <w:szCs w:val="24"/>
          <w:lang w:val="en-US"/>
        </w:rPr>
        <w:t>mesmerized</w:t>
      </w:r>
      <w:r>
        <w:rPr>
          <w:rFonts w:cs="Times New Roman" w:ascii="Times New Roman" w:hAnsi="Times New Roman"/>
          <w:i/>
          <w:iCs/>
          <w:sz w:val="24"/>
          <w:szCs w:val="24"/>
        </w:rPr>
        <w:t xml:space="preserve"> </w:t>
      </w:r>
      <w:r>
        <w:rPr>
          <w:rFonts w:cs="Times New Roman" w:ascii="Times New Roman" w:hAnsi="Times New Roman"/>
          <w:sz w:val="24"/>
          <w:szCs w:val="24"/>
        </w:rPr>
        <w:t xml:space="preserve">(загипнотизированный), </w:t>
      </w:r>
      <w:r>
        <w:rPr>
          <w:rFonts w:cs="Times New Roman" w:ascii="Times New Roman" w:hAnsi="Times New Roman"/>
          <w:i/>
          <w:iCs/>
          <w:sz w:val="24"/>
          <w:szCs w:val="24"/>
          <w:lang w:val="en-US"/>
        </w:rPr>
        <w:t>astronomer</w:t>
      </w:r>
      <w:r>
        <w:rPr>
          <w:rFonts w:cs="Times New Roman" w:ascii="Times New Roman" w:hAnsi="Times New Roman"/>
          <w:i/>
          <w:iCs/>
          <w:sz w:val="24"/>
          <w:szCs w:val="24"/>
        </w:rPr>
        <w:t xml:space="preserve"> </w:t>
      </w:r>
      <w:r>
        <w:rPr>
          <w:rFonts w:cs="Times New Roman" w:ascii="Times New Roman" w:hAnsi="Times New Roman"/>
          <w:sz w:val="24"/>
          <w:szCs w:val="24"/>
        </w:rPr>
        <w:t xml:space="preserve">(астроном), </w:t>
      </w:r>
      <w:r>
        <w:rPr>
          <w:rFonts w:cs="Times New Roman" w:ascii="Times New Roman" w:hAnsi="Times New Roman"/>
          <w:i/>
          <w:iCs/>
          <w:sz w:val="24"/>
          <w:szCs w:val="24"/>
          <w:lang w:val="en-US"/>
        </w:rPr>
        <w:t>shimmer</w:t>
      </w:r>
      <w:r>
        <w:rPr>
          <w:rFonts w:cs="Times New Roman" w:ascii="Times New Roman" w:hAnsi="Times New Roman"/>
          <w:i/>
          <w:iCs/>
          <w:sz w:val="24"/>
          <w:szCs w:val="24"/>
        </w:rPr>
        <w:t xml:space="preserve"> </w:t>
      </w:r>
      <w:r>
        <w:rPr>
          <w:rFonts w:cs="Times New Roman" w:ascii="Times New Roman" w:hAnsi="Times New Roman"/>
          <w:sz w:val="24"/>
          <w:szCs w:val="24"/>
        </w:rPr>
        <w:t xml:space="preserve">(мерцание), </w:t>
      </w:r>
      <w:r>
        <w:rPr>
          <w:rFonts w:cs="Times New Roman" w:ascii="Times New Roman" w:hAnsi="Times New Roman"/>
          <w:i/>
          <w:iCs/>
          <w:sz w:val="24"/>
          <w:szCs w:val="24"/>
        </w:rPr>
        <w:t>те</w:t>
      </w:r>
      <w:r>
        <w:rPr>
          <w:rFonts w:cs="Times New Roman" w:ascii="Times New Roman" w:hAnsi="Times New Roman"/>
          <w:i/>
          <w:iCs/>
          <w:sz w:val="24"/>
          <w:szCs w:val="24"/>
          <w:lang w:val="en-US"/>
        </w:rPr>
        <w:t>r</w:t>
      </w:r>
      <w:r>
        <w:rPr>
          <w:rFonts w:cs="Times New Roman" w:ascii="Times New Roman" w:hAnsi="Times New Roman"/>
          <w:i/>
          <w:iCs/>
          <w:sz w:val="24"/>
          <w:szCs w:val="24"/>
        </w:rPr>
        <w:t>си</w:t>
      </w:r>
      <w:r>
        <w:rPr>
          <w:rFonts w:cs="Times New Roman" w:ascii="Times New Roman" w:hAnsi="Times New Roman"/>
          <w:i/>
          <w:iCs/>
          <w:sz w:val="24"/>
          <w:szCs w:val="24"/>
          <w:lang w:val="en-US"/>
        </w:rPr>
        <w:t>ry</w:t>
      </w:r>
      <w:r>
        <w:rPr>
          <w:rFonts w:cs="Times New Roman" w:ascii="Times New Roman" w:hAnsi="Times New Roman"/>
          <w:i/>
          <w:iCs/>
          <w:sz w:val="24"/>
          <w:szCs w:val="24"/>
        </w:rPr>
        <w:t xml:space="preserve"> </w:t>
      </w:r>
      <w:r>
        <w:rPr>
          <w:rFonts w:cs="Times New Roman" w:ascii="Times New Roman" w:hAnsi="Times New Roman"/>
          <w:sz w:val="24"/>
          <w:szCs w:val="24"/>
        </w:rPr>
        <w:t>(ртуть), — я заметила, что в фамилиях моего мужа и моего издателя (соответственно Фармер и Крамер), как и в именах Мерлин и Меркурий, тоже есть «мер». Через какое-то время на глаза мне попалась древняя карта, где океаны обозначались как «Мар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Я обнаружила в словарях несколько интересных значений корня «мер» и его производных «мар», «мара» и «мир». Слова «море» и «мать» тесно связаны во французском языке </w:t>
      </w:r>
      <w:r>
        <w:rPr>
          <w:rFonts w:cs="Times New Roman" w:ascii="Times New Roman" w:hAnsi="Times New Roman"/>
          <w:i/>
          <w:iCs/>
          <w:sz w:val="24"/>
          <w:szCs w:val="24"/>
        </w:rPr>
        <w:t>{</w:t>
      </w:r>
      <w:r>
        <w:rPr>
          <w:rFonts w:cs="Times New Roman" w:ascii="Times New Roman" w:hAnsi="Times New Roman"/>
          <w:i/>
          <w:iCs/>
          <w:sz w:val="24"/>
          <w:szCs w:val="24"/>
          <w:lang w:val="en-US"/>
        </w:rPr>
        <w:t>mere</w:t>
      </w:r>
      <w:r>
        <w:rPr>
          <w:rFonts w:cs="Times New Roman" w:ascii="Times New Roman" w:hAnsi="Times New Roman"/>
          <w:i/>
          <w:iCs/>
          <w:sz w:val="24"/>
          <w:szCs w:val="24"/>
        </w:rPr>
        <w:t xml:space="preserve"> </w:t>
      </w:r>
      <w:r>
        <w:rPr>
          <w:rFonts w:cs="Times New Roman" w:ascii="Times New Roman" w:hAnsi="Times New Roman"/>
          <w:sz w:val="24"/>
          <w:szCs w:val="24"/>
        </w:rPr>
        <w:t>и</w:t>
      </w:r>
      <w:r>
        <w:rPr>
          <w:rFonts w:cs="Times New Roman" w:ascii="Times New Roman" w:hAnsi="Times New Roman"/>
          <w:i/>
          <w:iCs/>
          <w:sz w:val="24"/>
          <w:szCs w:val="24"/>
        </w:rPr>
        <w:t xml:space="preserve"> те</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в немецком </w:t>
      </w:r>
      <w:r>
        <w:rPr>
          <w:rFonts w:cs="Times New Roman" w:ascii="Times New Roman" w:hAnsi="Times New Roman"/>
          <w:i/>
          <w:iCs/>
          <w:sz w:val="24"/>
          <w:szCs w:val="24"/>
        </w:rPr>
        <w:t>(</w:t>
      </w:r>
      <w:r>
        <w:rPr>
          <w:rFonts w:cs="Times New Roman" w:ascii="Times New Roman" w:hAnsi="Times New Roman"/>
          <w:i/>
          <w:iCs/>
          <w:sz w:val="24"/>
          <w:szCs w:val="24"/>
          <w:lang w:val="en-US"/>
        </w:rPr>
        <w:t>mutter</w:t>
      </w:r>
      <w:r>
        <w:rPr>
          <w:rFonts w:cs="Times New Roman" w:ascii="Times New Roman" w:hAnsi="Times New Roman"/>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i/>
          <w:iCs/>
          <w:sz w:val="24"/>
          <w:szCs w:val="24"/>
          <w:lang w:val="en-US"/>
        </w:rPr>
        <w:t>meer</w:t>
      </w:r>
      <w:r>
        <w:rPr>
          <w:rFonts w:cs="Times New Roman" w:ascii="Times New Roman" w:hAnsi="Times New Roman"/>
          <w:i/>
          <w:iCs/>
          <w:sz w:val="24"/>
          <w:szCs w:val="24"/>
        </w:rPr>
        <w:t xml:space="preserve">), </w:t>
      </w:r>
      <w:r>
        <w:rPr>
          <w:rFonts w:cs="Times New Roman" w:ascii="Times New Roman" w:hAnsi="Times New Roman"/>
          <w:sz w:val="24"/>
          <w:szCs w:val="24"/>
        </w:rPr>
        <w:t xml:space="preserve">итальянском </w:t>
      </w:r>
      <w:r>
        <w:rPr>
          <w:rFonts w:cs="Times New Roman" w:ascii="Times New Roman" w:hAnsi="Times New Roman"/>
          <w:i/>
          <w:iCs/>
          <w:sz w:val="24"/>
          <w:szCs w:val="24"/>
        </w:rPr>
        <w:t>(</w:t>
      </w:r>
      <w:r>
        <w:rPr>
          <w:rFonts w:cs="Times New Roman" w:ascii="Times New Roman" w:hAnsi="Times New Roman"/>
          <w:i/>
          <w:iCs/>
          <w:sz w:val="24"/>
          <w:szCs w:val="24"/>
          <w:lang w:val="en-US"/>
        </w:rPr>
        <w:t>madre</w:t>
      </w:r>
      <w:r>
        <w:rPr>
          <w:rFonts w:cs="Times New Roman" w:ascii="Times New Roman" w:hAnsi="Times New Roman"/>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i/>
          <w:iCs/>
          <w:sz w:val="24"/>
          <w:szCs w:val="24"/>
        </w:rPr>
        <w:t>та</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а </w:t>
      </w:r>
      <w:r>
        <w:rPr>
          <w:rFonts w:cs="Times New Roman" w:ascii="Times New Roman" w:hAnsi="Times New Roman"/>
          <w:sz w:val="24"/>
          <w:szCs w:val="24"/>
        </w:rPr>
        <w:t xml:space="preserve">и испанском </w:t>
      </w:r>
      <w:r>
        <w:rPr>
          <w:rFonts w:cs="Times New Roman" w:ascii="Times New Roman" w:hAnsi="Times New Roman"/>
          <w:i/>
          <w:iCs/>
          <w:sz w:val="24"/>
          <w:szCs w:val="24"/>
        </w:rPr>
        <w:t>{</w:t>
      </w:r>
      <w:r>
        <w:rPr>
          <w:rFonts w:cs="Times New Roman" w:ascii="Times New Roman" w:hAnsi="Times New Roman"/>
          <w:i/>
          <w:iCs/>
          <w:sz w:val="24"/>
          <w:szCs w:val="24"/>
          <w:lang w:val="en-US"/>
        </w:rPr>
        <w:t>madre</w:t>
      </w:r>
      <w:r>
        <w:rPr>
          <w:rFonts w:cs="Times New Roman" w:ascii="Times New Roman" w:hAnsi="Times New Roman"/>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i/>
          <w:iCs/>
          <w:sz w:val="24"/>
          <w:szCs w:val="24"/>
          <w:lang w:val="en-US"/>
        </w:rPr>
        <w:t>mar</w:t>
      </w:r>
      <w:r>
        <w:rPr>
          <w:rFonts w:cs="Times New Roman" w:ascii="Times New Roman" w:hAnsi="Times New Roman"/>
          <w:i/>
          <w:iCs/>
          <w:sz w:val="24"/>
          <w:szCs w:val="24"/>
        </w:rPr>
        <w:t>).</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вязь, существующая между этими словами, может служить еще одним доказательством того, что колыбелью человечества был именно океан. Кто они — люди моря? Наин! предшественники? Откуда мы вышли — не из морских ли пучин, приютивших нас после гибели Атлантид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В ДРЕВНЕМ ГОРОДЕ</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 пути в Акротир мы ошиблись поворотом только один раз. В самом городе мы припарковали машину около двух больших автобусов с пассажирами круизного лайнера. Найти место раскопок было нетрудно — над ним возвышалось пластиковоепокрытие, и со стороны всё сооружение казалос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гигантской оранжереей. Ступив на территорию древнего города, мы не смогли сдержать слез. Одного взгляда на Стивена мне хватило, чтобы понять: мой муж чувствовал то же, что и я — он словно вернулся домой. С городом, лежащим теперь в руинах, нас связывали трепетные воспоминания. Мы будто вернулись домой, но вместо города увидели развалины; мы заново переживали радостные минуты прошлой жизни и боль разрушения...</w:t>
      </w:r>
    </w:p>
    <w:p>
      <w:pPr>
        <w:pStyle w:val="Normal"/>
        <w:widowControl/>
        <w:shd w:fill="FFFFFF" w:val="clear"/>
        <w:ind w:firstLine="540"/>
        <w:jc w:val="both"/>
        <w:rPr/>
      </w:pPr>
      <w:r>
        <w:rPr>
          <w:rFonts w:cs="Times New Roman" w:ascii="Times New Roman" w:hAnsi="Times New Roman"/>
          <w:sz w:val="24"/>
          <w:szCs w:val="24"/>
        </w:rPr>
        <w:t xml:space="preserve">Все-таки для своего возраста город неплохо сохранился: несколько тысяч лет его укрывала застывшая вулканическая лава. Извержение вулкана археологи датировали 1625 годом до нашей эры. Во время раскопок не было обнаружено ни одного скелета — значит, горожане знали о надвигающемся бедствии. Хрупкие изделия были спрятаны под крепкие </w:t>
      </w:r>
      <w:r>
        <w:rPr>
          <w:rFonts w:cs="Times New Roman" w:ascii="Times New Roman" w:hAnsi="Times New Roman"/>
          <w:smallCaps/>
          <w:sz w:val="24"/>
          <w:szCs w:val="24"/>
        </w:rPr>
        <w:t xml:space="preserve">деревянные </w:t>
      </w:r>
      <w:r>
        <w:rPr>
          <w:rFonts w:cs="Times New Roman" w:ascii="Times New Roman" w:hAnsi="Times New Roman"/>
          <w:sz w:val="24"/>
          <w:szCs w:val="24"/>
        </w:rPr>
        <w:t>кровати. Среди находок отсутствовали драгоценности, и в то же время удалось найти несколько картин, на которых красовались изысканно одетые женщины. Люди знали, что времени у них очень мало; собрав ценные вещи, они покинули город.</w:t>
      </w:r>
    </w:p>
    <w:p>
      <w:pPr>
        <w:pStyle w:val="Normal"/>
        <w:widowControl/>
        <w:shd w:fill="FFFFFF" w:val="clear"/>
        <w:ind w:firstLine="540"/>
        <w:jc w:val="both"/>
        <w:rPr/>
      </w:pPr>
      <w:r>
        <w:rPr>
          <w:rFonts w:cs="Times New Roman" w:ascii="Times New Roman" w:hAnsi="Times New Roman"/>
          <w:sz w:val="24"/>
          <w:szCs w:val="24"/>
        </w:rPr>
        <w:t>Когда произошло извержение вулкана, магма растеклась почти по всему Санторину; в бухте образовалась кальдера. По своим последствиям этот катаклизм превзошел извержение Кракатау: даже в Ирландии и Калифорнии годичные кольца деревьев сохранили следы изменений климата, вызванных извержением в Атлантиде. Все это свидетельства того, что санторинский катаклизм был событием мирового масштаб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 протяжении трехсот лет после землетрясения Санторин оставался необитаемым островом. Когда в 1960-х годах начали проводить археологические раскопки, под виноградниками, на глубине четырех метров был обнаружен почти невредимый город, сохранившийся благодаря толстому слою вулканического пепла. Ко времени нашего приезда археологи раскопали лишь 3 % площади древнего поселени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ы шли по улице, и меня не покидало какое-то сюрреалистическое ощущение. Как будто я одновременно пребывала в двух разных реальностях: в своей нынешней жизни и в том далеком времени, когда здесь жило множество людей Погрузившись в транс, я перенеслась в далекое прошло) города, и он предстал передо мной таким, каким был в пору своего расцвет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Повсюду встречаются богини и крылатые ангелы -они живут бок о бок с людьми. Все строения инкрустированы лазуритом и прозрачным кварцем. Эти кристаллы излучают мощную, почти осязаемую энергию. Воздух насыщен смехом, молитвами, радостью ~ энергия здесь светлая, ясная и очень мощная. Все знают, какой силой обладает доброт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Кругом зреет виноград, цветут фиолетовые лилии. Люди веселятся и пируют, на столах —рыба, хлеб, изюм, мед. Это мир гармонии и всеобщего труда </w:t>
      </w:r>
      <w:r>
        <w:rPr>
          <w:rFonts w:cs="Times New Roman" w:ascii="Times New Roman" w:hAnsi="Times New Roman"/>
          <w:sz w:val="24"/>
          <w:szCs w:val="24"/>
        </w:rPr>
        <w:t xml:space="preserve">— </w:t>
      </w:r>
      <w:r>
        <w:rPr>
          <w:rFonts w:cs="Times New Roman" w:ascii="Times New Roman" w:hAnsi="Times New Roman"/>
          <w:i/>
          <w:iCs/>
          <w:sz w:val="24"/>
          <w:szCs w:val="24"/>
        </w:rPr>
        <w:t>мир тихого блаженства, где люди заботятся друг о друге. Мы купа, емся в лучах беспредельной радости, и мы счастливы. А сколько здесь ангелов!</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Я прикоснулась к угловому камню какого-то дома, и сквозь мое тело словно прошел электрический разряд. Атлантида ли это, как утверждают? Если верить сведениям из диалогов Платона, извержение вулкана произошло сравнительно недавно. Но, как отмечают некоторые ученые, Платон (или его переводчики) часто ошибались в датах. В «Тимее» и «Критии" говорится, что Атлантида погибла «9000 лет тому назад» И если на самом деле Платон имел в виду цифру 900, тс эта дата как раз совпадает с датой извержения вулкана в Санторине. Многие ученые полагают, что греческий правитель Солон, узнавший об Атлантиде во время своего путешествия в Египет, мог просто перепутать египетские мин цифр 900 и 9000. Сведения Платона были не из "первых уст", ведь Платон узнал об Атлантиде от внука Солона, Крития Младшего, и при пересказах в них могла вкрасться ошибк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раскопах земля была такой же, как и на всем острове, — с большим количеством красных, черных и светлых камешков.</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акой же, если верить Платону, была земля Атлантиды. Еще я заметила рог быка, вылепленный из глины; археолог-землекоп пояснил, что бык был священным животным этой цивилизации 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 дворцовых фронтонах вырезали бычьи рога. Платон, описывая Атлантиду, тоже упоминает быков.</w:t>
      </w:r>
    </w:p>
    <w:p>
      <w:pPr>
        <w:pStyle w:val="Normal"/>
        <w:widowControl/>
        <w:shd w:fill="FFFFFF" w:val="clear"/>
        <w:ind w:firstLine="540"/>
        <w:jc w:val="both"/>
        <w:rPr>
          <w:rFonts w:ascii="Times New Roman" w:hAnsi="Times New Roman" w:cs="Times New Roman"/>
          <w:b/>
          <w:b/>
          <w:bCs/>
          <w:sz w:val="24"/>
          <w:szCs w:val="24"/>
        </w:rPr>
      </w:pPr>
      <w:r>
        <w:rPr>
          <w:rFonts w:cs="Times New Roman" w:ascii="Times New Roman" w:hAnsi="Times New Roman"/>
          <w:sz w:val="24"/>
          <w:szCs w:val="24"/>
        </w:rPr>
        <w:t>В городе не нашли следов существования зданий, построенных из кристаллов (были и такие гипотезы); я не видела также ни одной посадочной площадки для летательных аппаратов. Однако кристаллы я совершенно четко ощущала повсюду. И если Атлантида находилась не здесь, то между нею и этим городом должна была существовать тесная связь. Энергия этого места вызвала во мне новую волну воспоминаний о прошлой, проведенной здесь жизни и еще больше расширила канал Божественного общения с ангелами АтлантидЫ.</w:t>
      </w:r>
    </w:p>
    <w:p>
      <w:pPr>
        <w:pStyle w:val="Normal"/>
        <w:widowControl/>
        <w:shd w:fill="FFFFFF" w:val="clear"/>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ГЛАВА 4</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КРИСТАЛЛЫ И ОЛИВКОВОЕ МАСЛО</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 следующий день мы со Стивеном отправились в Музей доисторических времен в городе Фире, где экспонировались предметы, найденные при раскопках Акротира.</w:t>
      </w:r>
    </w:p>
    <w:p>
      <w:pPr>
        <w:pStyle w:val="Normal"/>
        <w:widowControl/>
        <w:shd w:fill="FFFFFF" w:val="clear"/>
        <w:ind w:firstLine="540"/>
        <w:jc w:val="both"/>
        <w:rPr/>
      </w:pPr>
      <w:r>
        <w:rPr>
          <w:rFonts w:cs="Times New Roman" w:ascii="Times New Roman" w:hAnsi="Times New Roman"/>
          <w:sz w:val="24"/>
          <w:szCs w:val="24"/>
        </w:rPr>
        <w:t xml:space="preserve">На выполненных в сложной технике картинах были изображены божественно прекрасные женщины — в макияже! с изысканными золотыми и серебряными украшениями. </w:t>
      </w:r>
      <w:r>
        <w:rPr>
          <w:rFonts w:cs="Times New Roman" w:ascii="Times New Roman" w:hAnsi="Times New Roman"/>
          <w:sz w:val="24"/>
          <w:szCs w:val="24"/>
          <w:lang w:val="en-US"/>
        </w:rPr>
        <w:t>Ka</w:t>
      </w:r>
      <w:r>
        <w:rPr>
          <w:rFonts w:cs="Times New Roman" w:ascii="Times New Roman" w:hAnsi="Times New Roman"/>
          <w:sz w:val="24"/>
          <w:szCs w:val="24"/>
        </w:rPr>
        <w:t>к я уже говорила, археологи не нашли в городе ни драгоценностей, ни человеческих останков, что свидетельствовало о том, что его жители успели покинуть свои дома без паники Предвидеть извержение вулкана могли только люди с очень развитой интуицией — и это еще одно доказательство связи существовавшей между Акротиром и Атлантидой: всегда считалось, что атланты обладали особыми психическими способностям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ногие картины, обнаруженные на внутренних стенах домов древнего города, подтверждали описания Платона и мои догадки. Изображенное на картинах поселение утопало в буйной тропической зелени. На других холстах на фоне прибрежных скал был изображен целый флот кораблей. На скалах виднелись концентрические круги — такие круги упоминаются у Платона. Но самой примечательной находкой оказались хрустальные бусинки. В середине круглых отшлифованных бусинок виднелись аккуратные отверстия для нити — совсем как у современных украшений. Сделаны бусинки из лазурита и прозрачного кварца — именно эти кристаллы я чувствовала на месте раскопок. Считается, что лазурит и кварц повышают духовные и целительские способности человека. Среди находок были также бусинки из аметиста и оранжевого сердолик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ейчас кварц добывают почти во всем мире. а лазурит — в основном, в средиземноморских странах. Я ощущала присутствие этих двух минералов на всей территории раскопок, однако аметист в Греции не добывают. Месторождения этого минерала о6наружены в Северной Америке, Великобритании, Америке, Индии, России и Африке; сердолик добывают в Индии, Восточной Европе, Перу, Великобритании и Южной Америке. Как попали на древний Санторин аметистовые и сердоликовые бусинки? Их привезли на корабле? Из другого города Атлантиды? А может быть, между материковой Грецией и Египтом когда-то существовал перешеек, позволявший осуществлять пешие переходы? Изготовленные из кристаллов круглые бусинки полностью идентичны тем, из которых делают современные «энергетические браслеты». В этих браслетах кристальные бусины нанизаны на резинку. Разглядывая кристаллы, мы вдруг почувствовали присутствие кого-то огромного. Мы разом обернулись, но никого не увидели. Но я ясно чувствовала и слышала, как этот «некто» сказал: </w:t>
      </w:r>
      <w:r>
        <w:rPr>
          <w:rFonts w:cs="Times New Roman" w:ascii="Times New Roman" w:hAnsi="Times New Roman"/>
          <w:i/>
          <w:iCs/>
          <w:sz w:val="24"/>
          <w:szCs w:val="24"/>
        </w:rPr>
        <w:t>«Те, кто сейчас носят кристаллы, - родам с Атлантиды. По этому знаку вы узнаете друг друга».</w:t>
      </w:r>
    </w:p>
    <w:p>
      <w:pPr>
        <w:pStyle w:val="Normal"/>
        <w:widowControl/>
        <w:shd w:fill="FFFFFF" w:val="clear"/>
        <w:ind w:firstLine="540"/>
        <w:jc w:val="both"/>
        <w:rPr/>
      </w:pPr>
      <w:r>
        <w:rPr>
          <w:rFonts w:cs="Times New Roman" w:ascii="Times New Roman" w:hAnsi="Times New Roman"/>
          <w:i/>
          <w:iCs/>
          <w:sz w:val="24"/>
          <w:szCs w:val="24"/>
        </w:rPr>
        <w:t xml:space="preserve">В тот вечер </w:t>
      </w:r>
      <w:r>
        <w:rPr>
          <w:rFonts w:cs="Times New Roman" w:ascii="Times New Roman" w:hAnsi="Times New Roman"/>
          <w:sz w:val="24"/>
          <w:szCs w:val="24"/>
        </w:rPr>
        <w:t>мы отправились в городок Оайа. чтобы поужинать вместе с Андресом и доктором Хронисом. Оайа знаменит самыми новыми и самыми шикарными особняками и магазинами Санторина. Город расположен на возвышенности, и из него открывается прекрасный вид на закат. Когда люди собираются на вершине холма, чтобы полюбоваться невероятно красочным закатным небом, жизнь в Оайе замирает. Я вспомнила наставление ангелов о том, как важно смотреть на закатное солнце: чакры в это время настраиваются на ночной отдых. Солнце, садящееся в океан, ярко полыхающее небо, незаметно сгущающийся сумрак — все это успокаивает нервную систему.</w:t>
      </w:r>
    </w:p>
    <w:p>
      <w:pPr>
        <w:pStyle w:val="Normal"/>
        <w:widowControl/>
        <w:shd w:fill="FFFFFF" w:val="clear"/>
        <w:ind w:firstLine="540"/>
        <w:jc w:val="both"/>
        <w:rPr/>
      </w:pPr>
      <w:r>
        <w:rPr>
          <w:rFonts w:cs="Times New Roman" w:ascii="Times New Roman" w:hAnsi="Times New Roman"/>
          <w:sz w:val="24"/>
          <w:szCs w:val="24"/>
        </w:rPr>
        <w:t xml:space="preserve">Когда оранжевые разводы на небе сменились темно-синими, мы со Стивеном спустились </w:t>
      </w:r>
      <w:r>
        <w:rPr>
          <w:rFonts w:cs="Times New Roman" w:ascii="Times New Roman" w:hAnsi="Times New Roman"/>
          <w:i/>
          <w:iCs/>
          <w:sz w:val="24"/>
          <w:szCs w:val="24"/>
        </w:rPr>
        <w:t xml:space="preserve">в </w:t>
      </w:r>
      <w:r>
        <w:rPr>
          <w:rFonts w:cs="Times New Roman" w:ascii="Times New Roman" w:hAnsi="Times New Roman"/>
          <w:sz w:val="24"/>
          <w:szCs w:val="24"/>
        </w:rPr>
        <w:t>кафе «Оайя». Как в большинстве ресторанов острова, почти все столики были выставлены во внутренний дворик.</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Едва лишь мы устроились, появились Хронис и Андрес. После обмена приветствиями и объятий они рассказали нам об одном своем пациенте. Вызовы на дом — обычное дело во врачебной практике; если пациент нетранспортабелен или не может добраться в клинику, Андрес и Хронис едут к нему сами.</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очищаете себя после посещения больного? — спросила я.</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мою руки оливковым маслом, — последовал немедленный ответ. У меня перехватило дыхание: Хронис озвучил то, что я видела прошлым вечером, когда окунулась в воспоминания </w:t>
      </w:r>
      <w:r>
        <w:rPr>
          <w:rFonts w:cs="Times New Roman" w:ascii="Times New Roman" w:hAnsi="Times New Roman"/>
          <w:i/>
          <w:iCs/>
          <w:sz w:val="24"/>
          <w:szCs w:val="24"/>
        </w:rPr>
        <w:t xml:space="preserve">о </w:t>
      </w:r>
      <w:r>
        <w:rPr>
          <w:rFonts w:cs="Times New Roman" w:ascii="Times New Roman" w:hAnsi="Times New Roman"/>
          <w:sz w:val="24"/>
          <w:szCs w:val="24"/>
        </w:rPr>
        <w:t>своей прошлой жизни. Еще недавно я была уверена, что оливковое масло употребляется только в кулинарии. А теперь доктор говорит, что поступает точно так же, как поступали все лекари храма исцеления, в том числе и я! Мне вспомнилось научное исследование, доказывавшее связь между долголетием и регулярным потреблением оливкового масла. Видимо, оливки обладают какими-то волшебными свойствами — недаром символом мира служит именно оливковая ветв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ЗАКАТЫ И СОЛНЕЧНЫЙ СВЕТ</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ы восторженно делились со своими сотрапезниками впечатлениями от заката, а довольные Хронис и Андрес впитывали каждое слово, хоть и видели уже тысячи похожих закатов. Что и говорить, жители Санторина никогда н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ут созерцать чудеса природы.</w:t>
      </w:r>
    </w:p>
    <w:p>
      <w:pPr>
        <w:pStyle w:val="Normal"/>
        <w:widowControl/>
        <w:shd w:fill="FFFFFF" w:val="clear"/>
        <w:ind w:firstLine="540"/>
        <w:jc w:val="both"/>
        <w:rPr/>
      </w:pPr>
      <w:r>
        <w:rPr>
          <w:rFonts w:cs="Times New Roman" w:ascii="Times New Roman" w:hAnsi="Times New Roman"/>
          <w:sz w:val="24"/>
          <w:szCs w:val="24"/>
        </w:rPr>
        <w:t>- Солнечный свет не только успокаивает; он очень важен для физического и духовного здоровья человека, — молвил Андрес. — Помните, я как-то сказал, что золотистый свет открывает третий глаз? Это его свойство можно использовать, медитируя под прямыми солнечными лучами или представляя себе их. Постепенно я стала замечать, что послания моего ангела всегда приходили утром, в первые часы после пробуждения, я поняла, что не должна оставлять их без внимания. Для чего бы тогда Андрес повторял слова ангела о том, что свет надо собирать в пригоршни, а потом прижимать к груди? Вспомнила я и находившийся на Атлантиде храм исцеления, явившийся мне во время возвращения в прошлую жизнь; вспомнила круглое отверстие над пирамидой-кристаллом — через это отверстие солнечный свет проникал прямо на пирамиду. Энергия света увеличивалась как за счет кристалла, так и за счет молитв Гермеса и жриц, которые поддерживали внутри пирамиды «негорящий огонь». В записной книжке я отметила: поискать в научной литературе информацию о связи между здоровьем и солнечным светом. Мне хотелось знать все, что известно о пользе солнца для человеческого организма, в противовес намозолившим сознание предостережениям об опасности ожогов и мелано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ГЛАВА 5</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АФИНЫ</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ремя нашего пребывания на Санторине истекло очень быстро; пора было ехать в Афины, на встречу с издателями. Кроме того, мне предстояло провести там семинар.</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ы ехали в афинский прибрежный отель, а на ограждениях вдоль дороги то и дело попадались надписи — кто-то старательно выводил их красной краской из баллончиков- распылителей — «Убийцы, убирайтесь домой!». Я спросила у водителя, кто эти убийцы, и в ответ услышала: «Американцы». Я онемела. Недавно началась война в Ираке — началась, несмотря на протесты мировой общественности. За время нашего путешествия нас не однажды спрашивали, почему американцы «позволили» президенту Бушу развязать войну. Многие мои соотечественники тоже выступали против войны в Ираке, но греки этого не знали. Я мысленно помолилась о том, чтобы греки простили американцев и не осуждали их.</w:t>
      </w:r>
    </w:p>
    <w:p>
      <w:pPr>
        <w:pStyle w:val="Normal"/>
        <w:widowControl/>
        <w:shd w:fill="FFFFFF" w:val="clear"/>
        <w:ind w:firstLine="540"/>
        <w:jc w:val="both"/>
        <w:rPr/>
      </w:pPr>
      <w:r>
        <w:rPr>
          <w:rFonts w:cs="Times New Roman" w:ascii="Times New Roman" w:hAnsi="Times New Roman"/>
          <w:sz w:val="24"/>
          <w:szCs w:val="24"/>
        </w:rPr>
        <w:t>Джордж Келаидитис и Харитини Христаку, наши греческие издатели, встретили нас в вестибюле гостиницы (издательство «</w:t>
      </w:r>
      <w:r>
        <w:rPr>
          <w:rFonts w:cs="Times New Roman" w:ascii="Times New Roman" w:hAnsi="Times New Roman"/>
          <w:sz w:val="24"/>
          <w:szCs w:val="24"/>
          <w:lang w:val="en-US"/>
        </w:rPr>
        <w:t>Hay</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 распространяло наши книги только в англоязычных странах; издатели из других государств приобретали права! и выпускали книги в переводе). Через пять минут я уже знала, что Джордж и Харитини интересуются темами Нью-Эйдж — в издательской среде такое случается нечасто. Харитини по по профессии адвокат, а ее партнер Джордж — инженер. Когда работа по специальности их утомила, Джордж и Харитини решили заняться изданием книг Крайона Ли Кэрролла греческом языке. Со временем они разыскали, перевели с английского и издали в Греции множество других книг подобной тематики, вышедших в «</w:t>
      </w:r>
      <w:r>
        <w:rPr>
          <w:rFonts w:cs="Times New Roman" w:ascii="Times New Roman" w:hAnsi="Times New Roman"/>
          <w:sz w:val="24"/>
          <w:szCs w:val="24"/>
          <w:lang w:val="en-US"/>
        </w:rPr>
        <w:t>Hay</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аритини рассказала, что она пишет книгу воспоминаний о своей прошлой жизни в Лемурии.</w:t>
      </w:r>
    </w:p>
    <w:p>
      <w:pPr>
        <w:pStyle w:val="Normal"/>
        <w:widowControl/>
        <w:shd w:fill="FFFFFF" w:val="clear"/>
        <w:ind w:firstLine="540"/>
        <w:jc w:val="both"/>
        <w:rPr/>
      </w:pPr>
      <w:r>
        <w:rPr>
          <w:rFonts w:cs="Times New Roman" w:ascii="Times New Roman" w:hAnsi="Times New Roman"/>
          <w:sz w:val="24"/>
          <w:szCs w:val="24"/>
        </w:rPr>
        <w:t xml:space="preserve">Когда я переводила </w:t>
      </w:r>
      <w:r>
        <w:rPr>
          <w:rFonts w:cs="Times New Roman" w:ascii="Times New Roman" w:hAnsi="Times New Roman"/>
          <w:i/>
          <w:iCs/>
          <w:sz w:val="24"/>
          <w:szCs w:val="24"/>
        </w:rPr>
        <w:t>«</w:t>
      </w:r>
      <w:r>
        <w:rPr>
          <w:rFonts w:cs="Times New Roman" w:ascii="Times New Roman" w:hAnsi="Times New Roman"/>
          <w:i/>
          <w:iCs/>
          <w:sz w:val="24"/>
          <w:szCs w:val="24"/>
          <w:lang w:val="en-US"/>
        </w:rPr>
        <w:t>Heal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i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iries</w:t>
      </w:r>
      <w:r>
        <w:rPr>
          <w:rFonts w:cs="Times New Roman" w:ascii="Times New Roman" w:hAnsi="Times New Roman"/>
          <w:i/>
          <w:iCs/>
          <w:sz w:val="24"/>
          <w:szCs w:val="24"/>
        </w:rPr>
        <w:t xml:space="preserve">» </w:t>
      </w:r>
      <w:r>
        <w:rPr>
          <w:rFonts w:cs="Times New Roman" w:ascii="Times New Roman" w:hAnsi="Times New Roman"/>
          <w:sz w:val="24"/>
          <w:szCs w:val="24"/>
        </w:rPr>
        <w:t xml:space="preserve">(«Исцеление при помощи фей»), то очень удивилась Вашим словам о людях моря, - сказала она. — А когда прочла Вашу книгу </w:t>
      </w:r>
      <w:r>
        <w:rPr>
          <w:rFonts w:cs="Times New Roman" w:ascii="Times New Roman" w:hAnsi="Times New Roman"/>
          <w:i/>
          <w:iCs/>
          <w:sz w:val="24"/>
          <w:szCs w:val="24"/>
        </w:rPr>
        <w:t>«</w:t>
      </w:r>
      <w:r>
        <w:rPr>
          <w:rFonts w:cs="Times New Roman" w:ascii="Times New Roman" w:hAnsi="Times New Roman"/>
          <w:i/>
          <w:iCs/>
          <w:sz w:val="24"/>
          <w:szCs w:val="24"/>
          <w:lang w:val="en-US"/>
        </w:rPr>
        <w:t>Ear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ngels</w:t>
      </w:r>
      <w:r>
        <w:rPr>
          <w:rFonts w:cs="Times New Roman" w:ascii="Times New Roman" w:hAnsi="Times New Roman"/>
          <w:sz w:val="24"/>
          <w:szCs w:val="24"/>
        </w:rPr>
        <w:t>» {«Земные ангелы»), где говорилось о превращениях людей в русалок, водяных, морских ангелов и морских фей, все вдруг стало на свои места! Думаю, люди моря — это лемурийцы, они суть слияние людей и дельфинов.</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А морские ангелы — слияние дельфинов, людей и ангелов, - добавила 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Точно! — воскликнула Харитини. — Именно об этом я и пищу и своей книг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Воспоминания о лемурийской жизни позволили Харитини обнаружить новую форму энергии Рэйки, — сказал Джордж, — Она называется Рэйки мор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Я уже сейчас ощущаю, как Рэйки соотносится с водой, - заметила я. Между мной и Харитини сразу установилась какая-то связь, ведь я тоже помнила Лемурию — древнюю тропическую страну. Я рассказала Харитини о своих исследованиях Атлантиды. В ответ она заверила меня, что Афины — именно то, что мне нуж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Мы договорились с хорошим экскурсоводом, и завтра он покажет вам Парфенон и окрестности храма, — пояснила Харитини, — Этот человек — медиум, историк и писатель. Он лучше, чем кто-либо другой, поведает вам о подлинном значении афинских памятников.</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ОТ БЕРЕГА ДО БЕРЕГА</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pPr>
      <w:r>
        <w:rPr>
          <w:rFonts w:cs="Times New Roman" w:ascii="Times New Roman" w:hAnsi="Times New Roman"/>
          <w:sz w:val="24"/>
          <w:szCs w:val="24"/>
        </w:rPr>
        <w:t xml:space="preserve">На следующее утро у меня было запланировано телефонное интервью для радиопередачи </w:t>
      </w:r>
      <w:r>
        <w:rPr>
          <w:rFonts w:cs="Times New Roman" w:ascii="Times New Roman" w:hAnsi="Times New Roman"/>
          <w:i/>
          <w:iCs/>
          <w:sz w:val="24"/>
          <w:szCs w:val="24"/>
        </w:rPr>
        <w:t>«</w:t>
      </w:r>
      <w:r>
        <w:rPr>
          <w:rFonts w:cs="Times New Roman" w:ascii="Times New Roman" w:hAnsi="Times New Roman"/>
          <w:i/>
          <w:iCs/>
          <w:sz w:val="24"/>
          <w:szCs w:val="24"/>
          <w:lang w:val="en-US"/>
        </w:rPr>
        <w:t>Coa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о </w:t>
      </w:r>
      <w:r>
        <w:rPr>
          <w:rFonts w:cs="Times New Roman" w:ascii="Times New Roman" w:hAnsi="Times New Roman"/>
          <w:i/>
          <w:iCs/>
          <w:sz w:val="24"/>
          <w:szCs w:val="24"/>
          <w:lang w:val="en-US"/>
        </w:rPr>
        <w:t>Coast</w:t>
      </w:r>
      <w:r>
        <w:rPr>
          <w:rFonts w:cs="Times New Roman" w:ascii="Times New Roman" w:hAnsi="Times New Roman"/>
          <w:i/>
          <w:iCs/>
          <w:sz w:val="24"/>
          <w:szCs w:val="24"/>
        </w:rPr>
        <w:t xml:space="preserve">» </w:t>
      </w:r>
      <w:r>
        <w:rPr>
          <w:rFonts w:cs="Times New Roman" w:ascii="Times New Roman" w:hAnsi="Times New Roman"/>
          <w:sz w:val="24"/>
          <w:szCs w:val="24"/>
        </w:rPr>
        <w:t>(«0т берега до берега»). В будние дни эта передача принадлежала Джорджу Нури, а по выходным ею заведовали работники «</w:t>
      </w:r>
      <w:r>
        <w:rPr>
          <w:rFonts w:cs="Times New Roman" w:ascii="Times New Roman" w:hAnsi="Times New Roman"/>
          <w:sz w:val="24"/>
          <w:szCs w:val="24"/>
          <w:lang w:val="en-US"/>
        </w:rPr>
        <w:t>Art</w:t>
      </w:r>
      <w:r>
        <w:rPr>
          <w:rFonts w:cs="Times New Roman" w:ascii="Times New Roman" w:hAnsi="Times New Roman"/>
          <w:sz w:val="24"/>
          <w:szCs w:val="24"/>
        </w:rPr>
        <w:t xml:space="preserve"> </w:t>
      </w:r>
      <w:r>
        <w:rPr>
          <w:rFonts w:cs="Times New Roman" w:ascii="Times New Roman" w:hAnsi="Times New Roman"/>
          <w:sz w:val="24"/>
          <w:szCs w:val="24"/>
          <w:lang w:val="en-US"/>
        </w:rPr>
        <w:t>Bell</w:t>
      </w:r>
      <w:r>
        <w:rPr>
          <w:rFonts w:cs="Times New Roman" w:ascii="Times New Roman" w:hAnsi="Times New Roman"/>
          <w:sz w:val="24"/>
          <w:szCs w:val="24"/>
        </w:rPr>
        <w:t xml:space="preserve">». Меня очень радовала возможность принять участие в этой популярной передаче. Между прочим, я находила забавным отвечать на вопросы в восемь часов утра, в то время как слушатели в Соединенных Штатах собираются ложиться спать. Темой беседы должна была стать моя книга </w:t>
      </w:r>
      <w:r>
        <w:rPr>
          <w:rFonts w:cs="Times New Roman" w:ascii="Times New Roman" w:hAnsi="Times New Roman"/>
          <w:i/>
          <w:iCs/>
          <w:sz w:val="24"/>
          <w:szCs w:val="24"/>
        </w:rPr>
        <w:t>«</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rysta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ildren</w:t>
      </w:r>
      <w:r>
        <w:rPr>
          <w:rFonts w:cs="Times New Roman" w:ascii="Times New Roman" w:hAnsi="Times New Roman"/>
          <w:i/>
          <w:iCs/>
          <w:sz w:val="24"/>
          <w:szCs w:val="24"/>
        </w:rPr>
        <w:t xml:space="preserve">» </w:t>
      </w:r>
      <w:r>
        <w:rPr>
          <w:rFonts w:cs="Times New Roman" w:ascii="Times New Roman" w:hAnsi="Times New Roman"/>
          <w:sz w:val="24"/>
          <w:szCs w:val="24"/>
        </w:rPr>
        <w:t>(«Кристальные дети»)*, повествующая о впечатлительных детях с тонкой душевной организацией, которым часто ставят неверный диагноз «аутизм». На само» же деле такие дети обладают телепатическими способностями.</w:t>
      </w:r>
      <w:r>
        <w:rPr>
          <w:rFonts w:cs="Times New Roman" w:ascii="Times New Roman" w:hAnsi="Times New Roman"/>
          <w:lang w:val="en-US"/>
        </w:rPr>
        <w:t xml:space="preserve"> </w:t>
      </w:r>
    </w:p>
    <w:p>
      <w:pPr>
        <w:pStyle w:val="Normal"/>
        <w:widowControl/>
        <w:shd w:fill="FFFFFF" w:val="clear"/>
        <w:ind w:firstLine="540"/>
        <w:jc w:val="both"/>
        <w:rPr>
          <w:rFonts w:ascii="Times New Roman" w:hAnsi="Times New Roman" w:cs="Times New Roman"/>
          <w:lang w:val="en-US"/>
        </w:rPr>
      </w:pPr>
      <w:r>
        <w:rPr>
          <w:rFonts w:cs="Times New Roman" w:ascii="Times New Roman" w:hAnsi="Times New Roman"/>
          <w:lang w:val="en-US"/>
        </w:rPr>
      </w:r>
    </w:p>
    <w:p>
      <w:pPr>
        <w:pStyle w:val="Normal"/>
        <w:widowControl/>
        <w:shd w:fill="FFFFFF" w:val="clear"/>
        <w:ind w:firstLine="540"/>
        <w:jc w:val="both"/>
        <w:rPr/>
      </w:pPr>
      <w:r>
        <w:rPr>
          <w:rFonts w:cs="Times New Roman" w:ascii="Times New Roman" w:hAnsi="Times New Roman"/>
        </w:rPr>
        <w:t xml:space="preserve">* На русском языке уже вышла в свет книга Дорин Вёрче «Забота о'детях Индиго* в издательстве «София». — </w:t>
      </w:r>
      <w:r>
        <w:rPr>
          <w:rFonts w:cs="Times New Roman" w:ascii="Times New Roman" w:hAnsi="Times New Roman"/>
          <w:i/>
          <w:iCs/>
        </w:rPr>
        <w:t>Прим. ред.</w:t>
      </w:r>
      <w:r>
        <w:rPr>
          <w:rFonts w:cs="Times New Roman" w:ascii="Times New Roman" w:hAnsi="Times New Roman"/>
        </w:rPr>
        <w:t xml:space="preserve"> </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восемь часов я сидела около телефона. Я уже провел медитацию, помолилась и была готова участвовать в передаче. Но телефон молчал. Я не волновалась: продюсеры нередко звонят на десять минут позже условленного времени. так как в начале каждого часа звучит сводка новостей. Но когда и в 8:20 мне никто не позвонил, я поняла: что-то случилос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ангел Михаил, пожалуйста, уладь это недоразумение или ошибку, — попросила я. — Помоги продюсеру со мной связатьс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Через несколько минут раздался телефонный звонок. Оказывается, администратор моей гостиницы плохо знал английский и никак не мог найти мою фамилию в списке постояльцев. Продюсеру пришлось проявить незаурядную настойчивость.</w:t>
      </w:r>
    </w:p>
    <w:p>
      <w:pPr>
        <w:pStyle w:val="Normal"/>
        <w:widowControl/>
        <w:shd w:fill="FFFFFF" w:val="clear"/>
        <w:ind w:firstLine="540"/>
        <w:jc w:val="both"/>
        <w:rPr/>
      </w:pPr>
      <w:r>
        <w:rPr>
          <w:rFonts w:cs="Times New Roman" w:ascii="Times New Roman" w:hAnsi="Times New Roman"/>
          <w:sz w:val="24"/>
          <w:szCs w:val="24"/>
        </w:rPr>
        <w:t>Передачу слушала моя мама (отец уже спал — в Калифорнии, где живут мои родители, был час ночи). Конечно, мама страшно испугалась, когда в начале эфира Джордж Нури сообщил: «Мы не можем связаться с запланированным на сегодня гостем студии Дорин Вё'рче. Нам известно лишь то, что она где-то в Греции, а ведь вы знаете, что творится сейчас на Ближнем Востоке. В конце концов, Греция совсем недалеко от Турции...» До смерти перепуганная мама принялась молиться. Ее и мои молитвы, несомненно, помогли администратору гостиницы найти в списке мою фамилию и номер комнаты.</w:t>
      </w:r>
    </w:p>
    <w:p>
      <w:pPr>
        <w:pStyle w:val="Normal"/>
        <w:widowControl/>
        <w:shd w:fill="FFFFFF" w:val="clear"/>
        <w:ind w:firstLine="540"/>
        <w:jc w:val="both"/>
        <w:rPr/>
      </w:pPr>
      <w:r>
        <w:rPr>
          <w:rFonts w:cs="Times New Roman" w:ascii="Times New Roman" w:hAnsi="Times New Roman"/>
          <w:sz w:val="24"/>
          <w:szCs w:val="24"/>
        </w:rPr>
        <w:t xml:space="preserve">Интервью длилось три часа, а затем мы со Стивом собрались на запланированную экскурсию в Парфенон. В холле нас встретили Джерри и Саврула («Став») Стефаняк — наши друзья из Техаса, бывшие слушатели курса </w:t>
      </w:r>
      <w:r>
        <w:rPr>
          <w:rFonts w:cs="Times New Roman" w:ascii="Times New Roman" w:hAnsi="Times New Roman"/>
          <w:i/>
          <w:iCs/>
          <w:sz w:val="24"/>
          <w:szCs w:val="24"/>
          <w:lang w:val="en-US"/>
        </w:rPr>
        <w:t>Ange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rapy</w:t>
      </w:r>
      <w:r>
        <w:rPr>
          <w:rFonts w:cs="Times New Roman" w:ascii="Times New Roman" w:hAnsi="Times New Roman"/>
          <w:i/>
          <w:iCs/>
          <w:sz w:val="24"/>
          <w:szCs w:val="24"/>
        </w:rPr>
        <w:t xml:space="preserve">. </w:t>
      </w:r>
      <w:r>
        <w:rPr>
          <w:rFonts w:cs="Times New Roman" w:ascii="Times New Roman" w:hAnsi="Times New Roman"/>
          <w:sz w:val="24"/>
          <w:szCs w:val="24"/>
        </w:rPr>
        <w:t xml:space="preserve">Они решили присоединиться к нашей экскурсии, а также поучаствовать в моем семинаре. Мы познакомились в 1998 году в Хьюстоне на Всеобщей Конференции Служителей Света. Моя мама и Джерри часто общались между собой, поскольку оба интересовались </w:t>
      </w:r>
      <w:r>
        <w:rPr>
          <w:rFonts w:cs="Times New Roman" w:ascii="Times New Roman" w:hAnsi="Times New Roman"/>
          <w:i/>
          <w:iCs/>
          <w:sz w:val="24"/>
          <w:szCs w:val="24"/>
        </w:rPr>
        <w:t>«</w:t>
      </w:r>
      <w:r>
        <w:rPr>
          <w:rFonts w:cs="Times New Roman" w:ascii="Times New Roman" w:hAnsi="Times New Roman"/>
          <w:i/>
          <w:iCs/>
          <w:sz w:val="24"/>
          <w:szCs w:val="24"/>
          <w:lang w:val="en-US"/>
        </w:rPr>
        <w:t>Cours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iracles</w:t>
      </w:r>
      <w:r>
        <w:rPr>
          <w:rFonts w:cs="Times New Roman" w:ascii="Times New Roman" w:hAnsi="Times New Roman"/>
          <w:i/>
          <w:iCs/>
          <w:sz w:val="24"/>
          <w:szCs w:val="24"/>
        </w:rPr>
        <w:t xml:space="preserve">» </w:t>
      </w:r>
      <w:r>
        <w:rPr>
          <w:rFonts w:cs="Times New Roman" w:ascii="Times New Roman" w:hAnsi="Times New Roman"/>
          <w:sz w:val="24"/>
          <w:szCs w:val="24"/>
        </w:rPr>
        <w:t xml:space="preserve">("«Курсом чудес»). Джерри и Став (Став — квалифицированный психотерапевт), вели занятия по этому курсу, Джерри посвятил этой теме две книги — одна из них называется </w:t>
      </w:r>
      <w:r>
        <w:rPr>
          <w:rFonts w:cs="Times New Roman" w:ascii="Times New Roman" w:hAnsi="Times New Roman"/>
          <w:i/>
          <w:iCs/>
          <w:sz w:val="24"/>
          <w:szCs w:val="24"/>
        </w:rPr>
        <w:t>«</w:t>
      </w:r>
      <w:r>
        <w:rPr>
          <w:rFonts w:cs="Times New Roman" w:ascii="Times New Roman" w:hAnsi="Times New Roman"/>
          <w:i/>
          <w:iCs/>
          <w:sz w:val="24"/>
          <w:szCs w:val="24"/>
          <w:lang w:val="en-US"/>
        </w:rPr>
        <w:t>Compassiona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iving</w:t>
      </w:r>
      <w:r>
        <w:rPr>
          <w:rFonts w:cs="Times New Roman" w:ascii="Times New Roman" w:hAnsi="Times New Roman"/>
          <w:i/>
          <w:iCs/>
          <w:sz w:val="24"/>
          <w:szCs w:val="24"/>
        </w:rPr>
        <w:t>» («Жизн</w:t>
      </w:r>
      <w:r>
        <w:rPr>
          <w:rFonts w:cs="Times New Roman" w:ascii="Times New Roman" w:hAnsi="Times New Roman"/>
          <w:smallCaps/>
          <w:sz w:val="24"/>
          <w:szCs w:val="24"/>
        </w:rPr>
        <w:t xml:space="preserve">ь, </w:t>
      </w:r>
      <w:r>
        <w:rPr>
          <w:rFonts w:cs="Times New Roman" w:ascii="Times New Roman" w:hAnsi="Times New Roman"/>
          <w:sz w:val="24"/>
          <w:szCs w:val="24"/>
        </w:rPr>
        <w:t>полная сострадания»).</w:t>
      </w:r>
    </w:p>
    <w:p>
      <w:pPr>
        <w:pStyle w:val="Normal"/>
        <w:widowControl/>
        <w:shd w:fill="FFFFFF" w:val="clear"/>
        <w:ind w:firstLine="540"/>
        <w:jc w:val="both"/>
        <w:rPr/>
      </w:pPr>
      <w:r>
        <w:rPr>
          <w:rFonts w:cs="Times New Roman" w:ascii="Times New Roman" w:hAnsi="Times New Roman"/>
          <w:sz w:val="24"/>
          <w:szCs w:val="24"/>
        </w:rPr>
        <w:t xml:space="preserve">Стив родилась и выросла на Кипре. Несколько месяцев назад во время занятий по </w:t>
      </w:r>
      <w:r>
        <w:rPr>
          <w:rFonts w:cs="Times New Roman" w:ascii="Times New Roman" w:hAnsi="Times New Roman"/>
          <w:i/>
          <w:iCs/>
          <w:sz w:val="24"/>
          <w:szCs w:val="24"/>
          <w:lang w:val="en-US"/>
        </w:rPr>
        <w:t>angel</w:t>
      </w:r>
      <w:r>
        <w:rPr>
          <w:rFonts w:cs="Times New Roman" w:ascii="Times New Roman" w:hAnsi="Times New Roman"/>
          <w:i/>
          <w:iCs/>
          <w:sz w:val="24"/>
          <w:szCs w:val="24"/>
        </w:rPr>
        <w:t>-</w:t>
      </w:r>
      <w:r>
        <w:rPr>
          <w:rFonts w:cs="Times New Roman" w:ascii="Times New Roman" w:hAnsi="Times New Roman"/>
          <w:i/>
          <w:iCs/>
          <w:sz w:val="24"/>
          <w:szCs w:val="24"/>
          <w:lang w:val="en-US"/>
        </w:rPr>
        <w:t>mepanuu</w:t>
      </w:r>
      <w:r>
        <w:rPr>
          <w:rFonts w:cs="Times New Roman" w:ascii="Times New Roman" w:hAnsi="Times New Roman"/>
          <w:i/>
          <w:iCs/>
          <w:sz w:val="24"/>
          <w:szCs w:val="24"/>
        </w:rPr>
        <w:t xml:space="preserve">, </w:t>
      </w:r>
      <w:r>
        <w:rPr>
          <w:rFonts w:cs="Times New Roman" w:ascii="Times New Roman" w:hAnsi="Times New Roman"/>
          <w:sz w:val="24"/>
          <w:szCs w:val="24"/>
        </w:rPr>
        <w:t>где Став была одной из наших сотрудниц, мы разговорились, и она предложила себя в качестве переводчика на греческом семинаре. Я поняла, что от этого выиграют не только слушатели, — для них это был повод хоть как-то отблагодарить свой родной кра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ы вчетвером забрались в такси и попросили водителя отвезти нас к Парфенону. А через полчаса я услышала, как Стивен выдохнул: «Вот это 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 спросила я, ничего не понимая. В этот миг такси повернуло за угол, и я увидела то же, что и Стивен. Вот это д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переди возвышался Парфенон. Я пересмотрела множество фотографий, изображений и фильмов о нем, но когда увидела храм собственными глазами, у меня перехватило дыхание. Солнце освещало его колоны золотистым светом и поближе. Мы были голодны, так как не успели позавтракать, но из-за охватившего нас волнения даже не подумали о том, чтобы зайти в кафе.</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Историк-медиум</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Чтобы хоть как-то подкрепить наши силы, Стивен купил гранолу*, а я в это время разглядывала столпившихся переворотами людей. Харитини и Джордж должны были познакомить нас с экскурсоводом, но в этом не было никакой необходимости. Этого человека я заметила бы даже среди переполненного стадиона — до того яркими были его аура, личность и рубашка. Последняя пылала пурпурным пламенем, словно заявляя: «Мой хозяин — сторонник Нью-Эйдж!»</w:t>
      </w:r>
    </w:p>
    <w:p>
      <w:pPr>
        <w:pStyle w:val="Normal"/>
        <w:widowControl/>
        <w:shd w:fill="FFFFFF" w:val="clear"/>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40"/>
        <w:jc w:val="both"/>
        <w:rPr>
          <w:rFonts w:ascii="Times New Roman" w:hAnsi="Times New Roman" w:cs="Times New Roman"/>
        </w:rPr>
      </w:pPr>
      <w:r>
        <w:rPr>
          <w:rFonts w:cs="Times New Roman" w:ascii="Times New Roman" w:hAnsi="Times New Roman"/>
        </w:rPr>
        <w:t xml:space="preserve">* Гранила — блюдо, напоминающее мюсли, запеченные в растительном масле с медом. Приготовляется из геркулесовых хлопьев, мелко нарезанных бразильски» орехов, миндаля, проросшей пшеницы или ржаных хлопьев, подсолнечных и кунжутных семечек, изюма, сушеной клюквы, подсолнечного масла и меда. — </w:t>
      </w:r>
      <w:r>
        <w:rPr>
          <w:rFonts w:cs="Times New Roman" w:ascii="Times New Roman" w:hAnsi="Times New Roman"/>
          <w:i/>
          <w:iCs/>
        </w:rPr>
        <w:t>Прим. ред.</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pPr>
      <w:r>
        <w:rPr>
          <w:rFonts w:cs="Times New Roman" w:ascii="Times New Roman" w:hAnsi="Times New Roman"/>
          <w:sz w:val="24"/>
          <w:szCs w:val="24"/>
        </w:rPr>
        <w:t xml:space="preserve">Первым делом он взял с меня обещание никогда не упоминать в печатных изданиях его подлинного имени. Я согласилась называть его Николасом, надеясь, что когда-нибудь он сам решится открыть широкой публике свое настоящее имя. Николас опасался, что информация, которой он </w:t>
      </w:r>
      <w:r>
        <w:rPr>
          <w:rFonts w:cs="Times New Roman" w:ascii="Times New Roman" w:hAnsi="Times New Roman"/>
          <w:sz w:val="24"/>
          <w:szCs w:val="24"/>
          <w:lang w:val="en-US"/>
        </w:rPr>
        <w:t>xo</w:t>
      </w:r>
      <w:r>
        <w:rPr>
          <w:rFonts w:cs="Times New Roman" w:ascii="Times New Roman" w:hAnsi="Times New Roman"/>
          <w:sz w:val="24"/>
          <w:szCs w:val="24"/>
        </w:rPr>
        <w:t>тел поделиться со мной, может причинить вред ему и его профессиональной деятельност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иколас оказался весьма энергичным, а говорил немного «в нос», так что его речь напомнила мне Энди Кауфмана из телешоу «Такси». Информацию об истории и духовной жизни Древней Греции он выдавал с такой скоростью, что даже я не успевала записывать. Когда же я не понимала его английского произношения, — а такое случалось частенько,— он брал мой блокнот и собственноручно записывал сказанное, проговаривая слова вслух.</w:t>
      </w:r>
    </w:p>
    <w:p>
      <w:pPr>
        <w:pStyle w:val="Normal"/>
        <w:widowControl/>
        <w:shd w:fill="FFFFFF" w:val="clear"/>
        <w:ind w:firstLine="540"/>
        <w:jc w:val="both"/>
        <w:rPr/>
      </w:pPr>
      <w:r>
        <w:rPr>
          <w:rFonts w:cs="Times New Roman" w:ascii="Times New Roman" w:hAnsi="Times New Roman"/>
          <w:sz w:val="24"/>
          <w:szCs w:val="24"/>
        </w:rPr>
        <w:t>Жил Николас неподалеку от Парфенона, и уже несколько лет приходил сюда медитировать. В храме Николас получал духовные послания. Кроме того, он изучал древние тексты, содержащие немало исторических сведений и легенд. Николас — автор нескольких книг о выдающихся людях Древней Греции. Одна из этих книг повествует о прошлой жизни самого Николаса, хоть и написана как исторический трактат.</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иколас оказался страстным почитателем богини Афины, в честь которой назван город. Я уже наводила справки об Афине, когда собирала материал для книги </w:t>
      </w:r>
      <w:r>
        <w:rPr>
          <w:rFonts w:cs="Times New Roman" w:ascii="Times New Roman" w:hAnsi="Times New Roman"/>
          <w:i/>
          <w:iCs/>
          <w:sz w:val="24"/>
          <w:szCs w:val="24"/>
        </w:rPr>
        <w:t>«</w:t>
      </w:r>
      <w:r>
        <w:rPr>
          <w:rFonts w:cs="Times New Roman" w:ascii="Times New Roman" w:hAnsi="Times New Roman"/>
          <w:i/>
          <w:iCs/>
          <w:sz w:val="24"/>
          <w:szCs w:val="24"/>
          <w:lang w:val="en-US"/>
        </w:rPr>
        <w:t>Archangels</w:t>
      </w:r>
      <w:r>
        <w:rPr>
          <w:rFonts w:cs="Times New Roman" w:ascii="Times New Roman" w:hAnsi="Times New Roman"/>
          <w:i/>
          <w:iCs/>
          <w:sz w:val="24"/>
          <w:szCs w:val="24"/>
        </w:rPr>
        <w:t xml:space="preserve"> &amp; </w:t>
      </w:r>
      <w:r>
        <w:rPr>
          <w:rFonts w:cs="Times New Roman" w:ascii="Times New Roman" w:hAnsi="Times New Roman"/>
          <w:i/>
          <w:iCs/>
          <w:sz w:val="24"/>
          <w:szCs w:val="24"/>
          <w:lang w:val="en-US"/>
        </w:rPr>
        <w:t>Ascende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asters</w:t>
      </w:r>
      <w:r>
        <w:rPr>
          <w:rFonts w:cs="Times New Roman" w:ascii="Times New Roman" w:hAnsi="Times New Roman"/>
          <w:i/>
          <w:iCs/>
          <w:sz w:val="24"/>
          <w:szCs w:val="24"/>
        </w:rPr>
        <w:t xml:space="preserve">» </w:t>
      </w:r>
      <w:r>
        <w:rPr>
          <w:rFonts w:cs="Times New Roman" w:ascii="Times New Roman" w:hAnsi="Times New Roman"/>
          <w:sz w:val="24"/>
          <w:szCs w:val="24"/>
        </w:rPr>
        <w:t>(«Архангелы и Великие Мастера»), тем не менее услышала о ней немало нового для себя. На террасе у подножия Парфенона Николас сказал:</w:t>
      </w:r>
    </w:p>
    <w:p>
      <w:pPr>
        <w:pStyle w:val="Normal"/>
        <w:widowControl/>
        <w:shd w:fill="FFFFFF" w:val="clear"/>
        <w:ind w:firstLine="540"/>
        <w:jc w:val="both"/>
        <w:rPr/>
      </w:pPr>
      <w:r>
        <w:rPr>
          <w:rFonts w:cs="Times New Roman" w:ascii="Times New Roman" w:hAnsi="Times New Roman"/>
          <w:sz w:val="24"/>
          <w:szCs w:val="24"/>
        </w:rPr>
        <w:t>«Парфенон» означает «храм Девы», это храм Афины. Большинство людей неправильно произносят ее имя — с ударением на втором слоге. На самом деле ударный слог — третий. Мне хотелось расспросить Николаса о многом. Я быстро записывала его слова, пытаясь не отстать. Стивен, Джерри и Став шли следом, не зная, что делать: то ли вмешиваться в нашу ученую беседу, то ли умерить шаг.</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те стаю туй? — спросил Николас, указывая на что-т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ю туй? — переспросила я.</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стаю туй, а </w:t>
      </w:r>
      <w:r>
        <w:rPr>
          <w:rFonts w:cs="Times New Roman" w:ascii="Times New Roman" w:hAnsi="Times New Roman"/>
          <w:i/>
          <w:iCs/>
          <w:sz w:val="24"/>
          <w:szCs w:val="24"/>
        </w:rPr>
        <w:t>стаю туй</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возразил 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Я переспросила еще несколько раз с тем же эффектом, пока в наш разговор не вмешалась Став и не объяснила, что Николас говорит о «статуях», Я попросила ангелов помочь мне правильно истолковывать его слова, произносимые с сильным греческим акцентом, и очень скоро стала понимать почти все, что говорил наш экскурсовод.</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фина — богиня мудрости, — рассказывал Николас. - Ее символы — оливковое дерево и черный голубь. Большинство людей считают ее атрибутом сову, поскольку сова отождествляется с мудростью. Но на самом деле это черный голуб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иколас указал на множество изображений этой птицы вокруг Парфенона и добавил:</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елый голубь — символ мира, а черный — мудрости. Он подвел меня к древнему изображению черного голубя, вырезанному в стене ниже Парфенона. </w:t>
      </w:r>
      <w:r>
        <w:rPr>
          <w:rFonts w:cs="Times New Roman" w:ascii="Times New Roman" w:hAnsi="Times New Roman"/>
          <w:i/>
          <w:iCs/>
          <w:sz w:val="24"/>
          <w:szCs w:val="24"/>
        </w:rPr>
        <w:t xml:space="preserve">Я </w:t>
      </w:r>
      <w:r>
        <w:rPr>
          <w:rFonts w:cs="Times New Roman" w:ascii="Times New Roman" w:hAnsi="Times New Roman"/>
          <w:sz w:val="24"/>
          <w:szCs w:val="24"/>
        </w:rPr>
        <w:t>прикоснулась к стене рукой и на мгновенье словно перенеслась в иное время. Темные пыльные окрестности храма превратились в цветущий сад. Словно соединяя прошлое и настоящее, мне на ладонь вспорхнула бабочка...</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д Парфеноном древние возвели пирамиду из эфира, — произнес Николас и жестом указал на верхнюю часть храма. — Она не дает птицам садиться на крышу. Эту энергетическую сетку птицы ощущают как твердую субстанцию. Пирамиду называют </w:t>
      </w:r>
      <w:r>
        <w:rPr>
          <w:rFonts w:cs="Times New Roman" w:ascii="Times New Roman" w:hAnsi="Times New Roman"/>
          <w:i/>
          <w:iCs/>
          <w:sz w:val="24"/>
          <w:szCs w:val="24"/>
        </w:rPr>
        <w:t>«</w:t>
      </w:r>
      <w:r>
        <w:rPr>
          <w:rFonts w:cs="Times New Roman" w:ascii="Times New Roman" w:hAnsi="Times New Roman"/>
          <w:i/>
          <w:iCs/>
          <w:sz w:val="24"/>
          <w:szCs w:val="24"/>
          <w:lang w:val="en-US"/>
        </w:rPr>
        <w:t>aorno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tra</w:t>
      </w:r>
      <w:r>
        <w:rPr>
          <w:rFonts w:cs="Times New Roman" w:ascii="Times New Roman" w:hAnsi="Times New Roman"/>
          <w:i/>
          <w:iCs/>
          <w:sz w:val="24"/>
          <w:szCs w:val="24"/>
        </w:rPr>
        <w:t xml:space="preserve">», </w:t>
      </w:r>
      <w:r>
        <w:rPr>
          <w:rFonts w:cs="Times New Roman" w:ascii="Times New Roman" w:hAnsi="Times New Roman"/>
          <w:sz w:val="24"/>
          <w:szCs w:val="24"/>
        </w:rPr>
        <w:t>или «камень без птиц».</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 правда, в окрестностях храма летали, сидели и ходили десятки голубей, но в непосредственной близости от Парфенона ни одной птицы не было видно. На его крыше голуби тоже не сидели. Разумеется, старинному сооружению это шло только на пользу.</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Космический Зме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иколас кивнул в сторону прекрасных женщин, изваянных из камня, и сказал:</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афинянки, жрицы храма Эрихтония; они поддерживали дарованный богинями огонь. Эрихтоний — это змей, добивавшийся любви Афины. Он оплодотворил ее лоно, не вступая с ней в любовную связь. Так произошло непорочное зачатие бога металл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стория о змее и непорочном зачатии показалась мне знакомо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сконные афиняне — это явившиеся с Плеяд Люди-Змеи, - развивал Николас свою теорию. — В шестом столетии до нашей эры олимпийские боги изменили их ДНК, и люди стали ходить на двух ногах. К пятому столетию до нашей эры они полностью переродились.</w:t>
      </w:r>
    </w:p>
    <w:p>
      <w:pPr>
        <w:pStyle w:val="Normal"/>
        <w:widowControl/>
        <w:shd w:fill="FFFFFF" w:val="clear"/>
        <w:ind w:firstLine="540"/>
        <w:jc w:val="both"/>
        <w:rPr/>
      </w:pPr>
      <w:r>
        <w:rPr>
          <w:rFonts w:cs="Times New Roman" w:ascii="Times New Roman" w:hAnsi="Times New Roman"/>
          <w:sz w:val="24"/>
          <w:szCs w:val="24"/>
        </w:rPr>
        <w:t>Слова Николаса напомнили мне книгу Джерем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osmic</w:t>
      </w:r>
      <w:r>
        <w:rPr>
          <w:rFonts w:cs="Times New Roman" w:ascii="Times New Roman" w:hAnsi="Times New Roman"/>
          <w:sz w:val="24"/>
          <w:szCs w:val="24"/>
        </w:rPr>
        <w:t xml:space="preserve"> </w:t>
      </w:r>
      <w:r>
        <w:rPr>
          <w:rFonts w:cs="Times New Roman" w:ascii="Times New Roman" w:hAnsi="Times New Roman"/>
          <w:i/>
          <w:iCs/>
          <w:sz w:val="24"/>
          <w:szCs w:val="24"/>
          <w:lang w:val="en-US"/>
        </w:rPr>
        <w:t>Serpent</w:t>
      </w:r>
      <w:r>
        <w:rPr>
          <w:rFonts w:cs="Times New Roman" w:ascii="Times New Roman" w:hAnsi="Times New Roman"/>
          <w:i/>
          <w:iCs/>
          <w:sz w:val="24"/>
          <w:szCs w:val="24"/>
        </w:rPr>
        <w:t xml:space="preserve">» </w:t>
      </w:r>
      <w:r>
        <w:rPr>
          <w:rFonts w:cs="Times New Roman" w:ascii="Times New Roman" w:hAnsi="Times New Roman"/>
          <w:sz w:val="24"/>
          <w:szCs w:val="24"/>
        </w:rPr>
        <w:t>(«Космический Змей»), которую мы со Стивеном недавно прочли. Антрополог Нарби обнаружил, что у всех народов древнего мира имелись мифы, изображения, рисунки, в которых так или иначе утверждалось, что прародителем человечества был именно змей. Согласно Нарби</w:t>
      </w:r>
      <w:r>
        <w:rPr>
          <w:rFonts w:cs="Times New Roman" w:ascii="Times New Roman" w:hAnsi="Times New Roman"/>
          <w:smallCaps/>
          <w:sz w:val="24"/>
          <w:szCs w:val="24"/>
        </w:rPr>
        <w:t xml:space="preserve">, </w:t>
      </w:r>
      <w:r>
        <w:rPr>
          <w:rFonts w:cs="Times New Roman" w:ascii="Times New Roman" w:hAnsi="Times New Roman"/>
          <w:sz w:val="24"/>
          <w:szCs w:val="24"/>
        </w:rPr>
        <w:t>в этих архаических верованиях есть информация о ДНК, похожей на змеиную и имеющей, возможно, инопланетное происхождение. Ученый предположил, что первые люди Земли внешне напоминали змей, а их ДНК была та же, что и у нас. Иными словами, наша ДНК хранит информацию и о Наших предках-змеях.</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музее артефактов мы увидели множество статуй Людей-зме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я и другие книги демонизировали змей, но я верю, что именно змеи были нашими предками,— сказал Николас.</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музее было представлено немало статуй русалок с телом змеи; под стеклом красовались каменные хвосты и другие фрагменты статуй — человеческие торсы, руки, головы.</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ог Посейдон экспериментировал с ДНК, из-за чего на Свете появилось множество странных созданий — русалки, ГОргульи.змеи, кентавры, морские чудища. Но потом Зевс прекратил эти эксперименты, — говорил Николас. Мне вспомнилось, как много изображений русалок и людей моря я видела на Санторине. — «Люди моря» — это по-гречески «Горгоны».</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риста тысяч лет назад на Земле появились уроженцы Плеяд. Их еще называют </w:t>
      </w:r>
      <w:r>
        <w:rPr>
          <w:rFonts w:cs="Times New Roman" w:ascii="Times New Roman" w:hAnsi="Times New Roman"/>
          <w:i/>
          <w:iCs/>
          <w:sz w:val="24"/>
          <w:szCs w:val="24"/>
          <w:lang w:val="en-US"/>
        </w:rPr>
        <w:t>Anunakis</w:t>
      </w:r>
      <w:r>
        <w:rPr>
          <w:rFonts w:cs="Times New Roman" w:ascii="Times New Roman" w:hAnsi="Times New Roman"/>
          <w:i/>
          <w:iCs/>
          <w:sz w:val="24"/>
          <w:szCs w:val="24"/>
        </w:rPr>
        <w:t xml:space="preserve"> — </w:t>
      </w:r>
      <w:r>
        <w:rPr>
          <w:rFonts w:cs="Times New Roman" w:ascii="Times New Roman" w:hAnsi="Times New Roman"/>
          <w:sz w:val="24"/>
          <w:szCs w:val="24"/>
        </w:rPr>
        <w:t>«Сошедшие на Землю С Небес». Изначально пришельцы с Плеяд выглядели как змеи; теперь змей — это наш позвоночник, ДНК, энергия кундалини. Человеческое тело — дар богов и ангелов Следовательно, человек — это союз ангела и змея, высшей и низшей сущности.</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людей должно было быть двенадцать нитей ДНК (шесть пар). Но агрессивные и деспотичные захватчики вмешались в наши гены, и теперь </w:t>
      </w:r>
      <w:r>
        <w:rPr>
          <w:rFonts w:cs="Times New Roman" w:ascii="Times New Roman" w:hAnsi="Times New Roman"/>
          <w:i/>
          <w:iCs/>
          <w:sz w:val="24"/>
          <w:szCs w:val="24"/>
        </w:rPr>
        <w:t xml:space="preserve">у </w:t>
      </w:r>
      <w:r>
        <w:rPr>
          <w:rFonts w:cs="Times New Roman" w:ascii="Times New Roman" w:hAnsi="Times New Roman"/>
          <w:sz w:val="24"/>
          <w:szCs w:val="24"/>
        </w:rPr>
        <w:t>нас только одна пара нитей ДНК, и мы не можем общаться с высшими силами, — объяснял Николас. — Проклятие потеряет силу, когда истекут триста тысяч лет. Случится это 21 декабря 2012 года. Тогда остальные пять пар нитей ДНК снова соединятся.</w:t>
      </w:r>
    </w:p>
    <w:p>
      <w:pPr>
        <w:pStyle w:val="Normal"/>
        <w:widowControl/>
        <w:shd w:fill="FFFFFF" w:val="clear"/>
        <w:ind w:firstLine="540"/>
        <w:jc w:val="both"/>
        <w:rPr/>
      </w:pPr>
      <w:r>
        <w:rPr>
          <w:rFonts w:cs="Times New Roman" w:ascii="Times New Roman" w:hAnsi="Times New Roman"/>
          <w:sz w:val="24"/>
          <w:szCs w:val="24"/>
        </w:rPr>
        <w:t xml:space="preserve">Я вспомнила, что календарь майя заканчивается именно 2012 годом. Многие объясняют это тем, что 2012 год будет годом апокалипсиса. Но ангелы всегда уверяли меня, что в 2012 прекратится </w:t>
      </w:r>
      <w:r>
        <w:rPr>
          <w:rFonts w:cs="Times New Roman" w:ascii="Times New Roman" w:hAnsi="Times New Roman"/>
          <w:i/>
          <w:iCs/>
          <w:sz w:val="24"/>
          <w:szCs w:val="24"/>
        </w:rPr>
        <w:t xml:space="preserve">отсчет </w:t>
      </w:r>
      <w:r>
        <w:rPr>
          <w:rFonts w:cs="Times New Roman" w:ascii="Times New Roman" w:hAnsi="Times New Roman"/>
          <w:sz w:val="24"/>
          <w:szCs w:val="24"/>
        </w:rPr>
        <w:t>времени, но не время как таковое По словам ангелов, часы и календари заперли нас в трехмерной иллюзии времени. Стоит прекратить механически отсчитывать время — и все мнимые ограничения исчезнут. Сверхъестественные способности опять станут обыкновенным свойством человек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бы воссоединить пять пар нитей ДНК, необязательно ждать 2012 года,— продолжал Николас,— Можно молиться Богу, Духу, Вселенной, Любви — тому, кого вы считаете Главным Создателем. Однако нужно быть уверенным, что молишься именно Главному Создателю, поскольку существуют и другие творцы, которым нет никакого дела до превосходства человеческой расы над остальными. Именно поэтому служители света пришли в мир — чтобы люди смогли вернуть себе духовные дары. </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жно стремиться установить связь с Главным Создателем, и тогда всё получится. Настойчиво просите вернуть вам все 12 нитей ДНК, и в течение трех месяцев вы их обретете. </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pPr>
      <w:r>
        <w:rPr>
          <w:rFonts w:cs="Times New Roman" w:ascii="Times New Roman" w:hAnsi="Times New Roman"/>
          <w:b/>
          <w:sz w:val="24"/>
          <w:szCs w:val="24"/>
        </w:rPr>
        <w:t xml:space="preserve"> </w:t>
      </w:r>
      <w:r>
        <w:rPr>
          <w:rFonts w:cs="Times New Roman" w:ascii="Times New Roman" w:hAnsi="Times New Roman"/>
          <w:b/>
          <w:smallCaps/>
          <w:sz w:val="24"/>
          <w:szCs w:val="24"/>
        </w:rPr>
        <w:t>усыпальница афины</w:t>
      </w:r>
    </w:p>
    <w:p>
      <w:pPr>
        <w:pStyle w:val="Normal"/>
        <w:widowControl/>
        <w:shd w:fill="FFFFFF" w:val="clear"/>
        <w:ind w:firstLine="54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ы шли вдоль стены Парфенона, и я впитывала каждое слово Николаса. Но вот экскурсовод остановился.</w:t>
      </w:r>
    </w:p>
    <w:p>
      <w:pPr>
        <w:pStyle w:val="Normal"/>
        <w:widowControl/>
        <w:shd w:fill="FFFFFF" w:val="clear"/>
        <w:ind w:firstLine="540"/>
        <w:jc w:val="both"/>
        <w:rPr/>
      </w:pPr>
      <w:r>
        <w:rPr>
          <w:rFonts w:cs="Times New Roman" w:ascii="Times New Roman" w:hAnsi="Times New Roman"/>
          <w:smallCaps/>
          <w:sz w:val="24"/>
          <w:szCs w:val="24"/>
        </w:rPr>
        <w:t>-Усы</w:t>
      </w:r>
      <w:r>
        <w:rPr>
          <w:rFonts w:cs="Times New Roman" w:ascii="Times New Roman" w:hAnsi="Times New Roman"/>
          <w:sz w:val="24"/>
          <w:szCs w:val="24"/>
        </w:rPr>
        <w:t>пальница Афины находится под статуями афинянок, - произнес он. Его слова очень поразили меня. Как и многие другие, я думала, что тело Афины не могло умереть.</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фина была сверхчеловеком, и она была смертной. — Николас словно читал мои мысли.</w:t>
      </w:r>
    </w:p>
    <w:p>
      <w:pPr>
        <w:pStyle w:val="Normal"/>
        <w:widowControl/>
        <w:shd w:fill="FFFFFF" w:val="clear"/>
        <w:ind w:firstLine="540"/>
        <w:jc w:val="both"/>
        <w:rPr/>
      </w:pPr>
      <w:r>
        <w:rPr>
          <w:rFonts w:cs="Times New Roman" w:ascii="Times New Roman" w:hAnsi="Times New Roman"/>
          <w:sz w:val="24"/>
          <w:szCs w:val="24"/>
        </w:rPr>
        <w:t xml:space="preserve">Неужели </w:t>
      </w:r>
      <w:r>
        <w:rPr>
          <w:rFonts w:cs="Times New Roman" w:ascii="Times New Roman" w:hAnsi="Times New Roman"/>
          <w:i/>
          <w:iCs/>
          <w:sz w:val="24"/>
          <w:szCs w:val="24"/>
        </w:rPr>
        <w:t xml:space="preserve">Игнатии Доннелли был прав? </w:t>
      </w:r>
      <w:r>
        <w:rPr>
          <w:rFonts w:cs="Times New Roman" w:ascii="Times New Roman" w:hAnsi="Times New Roman"/>
          <w:sz w:val="24"/>
          <w:szCs w:val="24"/>
        </w:rPr>
        <w:t xml:space="preserve">В 1882 году </w:t>
      </w:r>
      <w:r>
        <w:rPr>
          <w:rFonts w:cs="Times New Roman" w:ascii="Times New Roman" w:hAnsi="Times New Roman"/>
          <w:i/>
          <w:iCs/>
          <w:sz w:val="24"/>
          <w:szCs w:val="24"/>
        </w:rPr>
        <w:t xml:space="preserve">Доннелли </w:t>
      </w:r>
      <w:r>
        <w:rPr>
          <w:rFonts w:cs="Times New Roman" w:ascii="Times New Roman" w:hAnsi="Times New Roman"/>
          <w:sz w:val="24"/>
          <w:szCs w:val="24"/>
        </w:rPr>
        <w:t>написал книгу «Атлантида», в которой высказал предположение, что цари и царицы Атлантиды, ее верховные жрецы и жрицы перед гибелью своей земли ушли в Грецию, Рим, в края кельтов, в Египет. Там за их божественные способности их нарекли богами. По мнению Доннелли, боги и богини древних цивилизаций — не кто иной, как высокопоставленные жители Атлантид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а история меня страшно заинтриговала. Николас повел меня туда. где, как он утверждал, находилась усыпальница Афины. Приблизившись к этому месту, я увидела колючую проволоку и снующих туда-сюда строителе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Реставрируют Парфенон к Олимпийским играм,— пояснил Николас.</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 его словам. мы оказались у самой усыпальницы Афины. Николас приподнял проволоку, и я пролезла под ней. Стивен, Став и Джерри наблюдали со стороны. Моя длинная юбка цеплялась за колючки, но я не замечала этого. Какая-то сила влекла меня вперед, к сооружению, больше всего напоминавшему большую коробку.</w:t>
      </w:r>
    </w:p>
    <w:p>
      <w:pPr>
        <w:pStyle w:val="Normal"/>
        <w:widowControl/>
        <w:shd w:fill="FFFFFF" w:val="clear"/>
        <w:ind w:firstLine="540"/>
        <w:jc w:val="both"/>
        <w:rPr/>
      </w:pPr>
      <w:r>
        <w:rPr>
          <w:rFonts w:cs="Times New Roman" w:ascii="Times New Roman" w:hAnsi="Times New Roman"/>
          <w:sz w:val="24"/>
          <w:szCs w:val="24"/>
        </w:rPr>
        <w:t>- Эй, туда нельзя! — закричали рабочие. Но меня неодоли</w:t>
      </w:r>
      <w:r>
        <w:rPr>
          <w:rFonts w:cs="Times New Roman" w:ascii="Times New Roman" w:hAnsi="Times New Roman"/>
          <w:i/>
          <w:iCs/>
          <w:sz w:val="24"/>
          <w:szCs w:val="24"/>
        </w:rPr>
        <w:t xml:space="preserve">мо </w:t>
      </w:r>
      <w:r>
        <w:rPr>
          <w:rFonts w:cs="Times New Roman" w:ascii="Times New Roman" w:hAnsi="Times New Roman"/>
          <w:sz w:val="24"/>
          <w:szCs w:val="24"/>
        </w:rPr>
        <w:t>тянуло к источнику энергии.</w:t>
      </w:r>
    </w:p>
    <w:p>
      <w:pPr>
        <w:pStyle w:val="Normal"/>
        <w:ind w:firstLine="540"/>
        <w:jc w:val="both"/>
        <w:rPr/>
      </w:pPr>
      <w:r>
        <w:rPr>
          <w:rFonts w:cs="Times New Roman" w:ascii="Times New Roman" w:hAnsi="Times New Roman"/>
          <w:sz w:val="24"/>
          <w:szCs w:val="24"/>
        </w:rPr>
        <w:t>- Я на минутку, я ничего не буду трогать, — пообещала им я</w:t>
      </w:r>
      <w:r>
        <w:rPr>
          <w:rFonts w:cs="Times New Roman" w:ascii="Times New Roman" w:hAnsi="Times New Roman"/>
          <w:i/>
          <w:iCs/>
          <w:sz w:val="24"/>
          <w:szCs w:val="24"/>
        </w:rPr>
        <w:t xml:space="preserve">, </w:t>
      </w:r>
      <w:r>
        <w:rPr>
          <w:rFonts w:cs="Times New Roman" w:ascii="Times New Roman" w:hAnsi="Times New Roman"/>
          <w:sz w:val="24"/>
          <w:szCs w:val="24"/>
        </w:rPr>
        <w:t>призвав на помощь все свое обаяни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ужчины покачали головой и отвернулись. Я мысленно попросила Афину о послании. Оно пришло, и я принялась поспешно записыват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Женщинам необходимо научиться управлять своими эмоциями, </w:t>
      </w:r>
      <w:r>
        <w:rPr>
          <w:rFonts w:cs="Times New Roman" w:ascii="Times New Roman" w:hAnsi="Times New Roman"/>
          <w:sz w:val="24"/>
          <w:szCs w:val="24"/>
        </w:rPr>
        <w:t xml:space="preserve">— в ее нежном и мягком голосе звучала глубочайшая мудрость. — </w:t>
      </w:r>
      <w:r>
        <w:rPr>
          <w:rFonts w:cs="Times New Roman" w:ascii="Times New Roman" w:hAnsi="Times New Roman"/>
          <w:i/>
          <w:iCs/>
          <w:sz w:val="24"/>
          <w:szCs w:val="24"/>
        </w:rPr>
        <w:t xml:space="preserve">Эмоции </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екрасная энергия, но ее нужно уметь сдерживать и направлять е нужное русло. Лишь тогда можно будет с максимальной пользой применить ее для возвращения мира </w:t>
      </w:r>
      <w:r>
        <w:rPr>
          <w:rFonts w:cs="Times New Roman" w:ascii="Times New Roman" w:hAnsi="Times New Roman"/>
          <w:sz w:val="24"/>
          <w:szCs w:val="24"/>
        </w:rPr>
        <w:t xml:space="preserve">и </w:t>
      </w:r>
      <w:r>
        <w:rPr>
          <w:rFonts w:cs="Times New Roman" w:ascii="Times New Roman" w:hAnsi="Times New Roman"/>
          <w:i/>
          <w:iCs/>
          <w:sz w:val="24"/>
          <w:szCs w:val="24"/>
        </w:rPr>
        <w:t>порядка этой землей ее святым обитателя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 xml:space="preserve">Гармонизировать и уравновешивать души мужчин и женщин — вот в чем Божественная сущность женщины. Сила женщины </w:t>
      </w:r>
      <w:r>
        <w:rPr>
          <w:rFonts w:cs="Times New Roman" w:ascii="Times New Roman" w:hAnsi="Times New Roman"/>
          <w:sz w:val="24"/>
          <w:szCs w:val="24"/>
        </w:rPr>
        <w:t xml:space="preserve">— </w:t>
      </w:r>
      <w:r>
        <w:rPr>
          <w:rFonts w:cs="Times New Roman" w:ascii="Times New Roman" w:hAnsi="Times New Roman"/>
          <w:i/>
          <w:iCs/>
          <w:sz w:val="24"/>
          <w:szCs w:val="24"/>
        </w:rPr>
        <w:t>в ее доброте и способности взлелеять жизни. Но начинать все это нужно с собственной священной сущност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ными словами, к себе женщины должны быть так же щедры, как и к другим.</w:t>
      </w:r>
    </w:p>
    <w:p>
      <w:pPr>
        <w:pStyle w:val="Normal"/>
        <w:widowControl/>
        <w:shd w:fill="FFFFFF" w:val="clear"/>
        <w:ind w:firstLine="540"/>
        <w:jc w:val="both"/>
        <w:rPr/>
      </w:pPr>
      <w:r>
        <w:rPr>
          <w:rFonts w:cs="Times New Roman" w:ascii="Times New Roman" w:hAnsi="Times New Roman"/>
          <w:sz w:val="24"/>
          <w:szCs w:val="24"/>
        </w:rPr>
        <w:t>Из транса меня вывел пронзительный вопль. Какой-то раскрасневшийся человек в униформе изо всех сил дул свисток и кричал:</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райтесь, пока я вас не арестовал!</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е-как я пробралась под проволокой, и мы поспешили уйти подальше.</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бы иметь при себе плащ-невидимку Гарри Поттера! — улыбнулся Джерр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ГЛАВА 6</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ифагор И Гермес </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ы вышли из музея и залюбовались открывшимся с горы прекрасным видо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узнать, как они подняли сюда все эти каменные глыбы? — спросил меня Николас. Я кивнул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у притяжения древние преодолевали музыкой,— сказал мой спутник.— Жрецы поднимали камни в воздух при помощи музыкальных вибраций.</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битве греков и персов численное преимущество было полностью на стороне персов. Их многотысячная армия наступала на небольшое греческое войско; кораблей у греков тоже было мало. Тем не менее персы потерпели поражение. Почему? — задал Николас риторический вопрос. — С помощью музыки греки поднимали камни в воздух; кроме того, они умели вызывать огонь, </w:t>
      </w:r>
      <w:r>
        <w:rPr>
          <w:rFonts w:cs="Times New Roman" w:ascii="Times New Roman" w:hAnsi="Times New Roman"/>
          <w:i/>
          <w:iCs/>
          <w:sz w:val="24"/>
          <w:szCs w:val="24"/>
        </w:rPr>
        <w:t xml:space="preserve">играя </w:t>
      </w:r>
      <w:r>
        <w:rPr>
          <w:rFonts w:cs="Times New Roman" w:ascii="Times New Roman" w:hAnsi="Times New Roman"/>
          <w:sz w:val="24"/>
          <w:szCs w:val="24"/>
        </w:rPr>
        <w:t>на флейтах и произнося магические заклинания. Огонь поразил лишь персидские корабли, и корабли сгорели.</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как-то связано с музыкальной теорией Пифагора? — (.просила я. И тут словно сама Вселенная решила мне ответить: мимо нас пролетели три бабочки, они кружились и кувыркались в воздухе. Я решила, что это знак, ведь в классическом греческом языке «5абочка&gt; и «душа» обозначаются одним тем же словом — </w:t>
      </w:r>
      <w:r>
        <w:rPr>
          <w:rFonts w:cs="Times New Roman" w:ascii="Times New Roman" w:hAnsi="Times New Roman"/>
          <w:i/>
          <w:iCs/>
          <w:sz w:val="24"/>
          <w:szCs w:val="24"/>
        </w:rPr>
        <w:t>&lt;</w:t>
      </w:r>
      <w:r>
        <w:rPr>
          <w:rFonts w:cs="Times New Roman" w:ascii="Times New Roman" w:hAnsi="Times New Roman"/>
          <w:i/>
          <w:iCs/>
          <w:sz w:val="24"/>
          <w:szCs w:val="24"/>
          <w:lang w:val="en-US"/>
        </w:rPr>
        <w:t>psyche</w:t>
      </w:r>
      <w:r>
        <w:rPr>
          <w:rFonts w:cs="Times New Roman" w:ascii="Times New Roman" w:hAnsi="Times New Roman"/>
          <w:i/>
          <w:iCs/>
          <w:sz w:val="24"/>
          <w:szCs w:val="24"/>
        </w:rPr>
        <w:t>». Д</w:t>
      </w:r>
      <w:r>
        <w:rPr>
          <w:rFonts w:cs="Times New Roman" w:ascii="Times New Roman" w:hAnsi="Times New Roman"/>
          <w:i/>
          <w:iCs/>
          <w:sz w:val="24"/>
          <w:szCs w:val="24"/>
          <w:lang w:val="en-US"/>
        </w:rPr>
        <w:t>o</w:t>
      </w:r>
      <w:r>
        <w:rPr>
          <w:rFonts w:cs="Times New Roman" w:ascii="Times New Roman" w:hAnsi="Times New Roman"/>
          <w:i/>
          <w:iCs/>
          <w:sz w:val="24"/>
          <w:szCs w:val="24"/>
        </w:rPr>
        <w:t xml:space="preserve"> </w:t>
      </w:r>
      <w:r>
        <w:rPr>
          <w:rFonts w:cs="Times New Roman" w:ascii="Times New Roman" w:hAnsi="Times New Roman"/>
          <w:sz w:val="24"/>
          <w:szCs w:val="24"/>
        </w:rPr>
        <w:t xml:space="preserve">новой инкарнации душа </w:t>
      </w:r>
      <w:r>
        <w:rPr>
          <w:rFonts w:cs="Times New Roman" w:ascii="Times New Roman" w:hAnsi="Times New Roman"/>
          <w:i/>
          <w:iCs/>
          <w:sz w:val="24"/>
          <w:szCs w:val="24"/>
        </w:rPr>
        <w:t>пре</w:t>
      </w:r>
      <w:r>
        <w:rPr>
          <w:rFonts w:cs="Times New Roman" w:ascii="Times New Roman" w:hAnsi="Times New Roman"/>
          <w:sz w:val="24"/>
          <w:szCs w:val="24"/>
        </w:rPr>
        <w:t>бывает в теле бабочки — так утверждает древняя мудрость.</w:t>
      </w:r>
    </w:p>
    <w:p>
      <w:pPr>
        <w:pStyle w:val="Normal"/>
        <w:widowControl/>
        <w:shd w:fill="FFFFFF" w:val="clear"/>
        <w:ind w:firstLine="540"/>
        <w:jc w:val="both"/>
        <w:rPr/>
      </w:pPr>
      <w:r>
        <w:rPr>
          <w:rFonts w:cs="Times New Roman" w:ascii="Times New Roman" w:hAnsi="Times New Roman"/>
          <w:sz w:val="24"/>
          <w:szCs w:val="24"/>
        </w:rPr>
        <w:t>—</w:t>
      </w:r>
      <w:r>
        <w:rPr>
          <w:rFonts w:cs="Times New Roman" w:ascii="Times New Roman" w:hAnsi="Times New Roman"/>
          <w:sz w:val="24"/>
          <w:szCs w:val="24"/>
        </w:rPr>
        <w:t xml:space="preserve">Пифагор был </w:t>
      </w:r>
      <w:r>
        <w:rPr>
          <w:rFonts w:cs="Times New Roman" w:ascii="Times New Roman" w:hAnsi="Times New Roman"/>
          <w:i/>
          <w:iCs/>
          <w:sz w:val="24"/>
          <w:szCs w:val="24"/>
        </w:rPr>
        <w:t xml:space="preserve">элохимом, </w:t>
      </w:r>
      <w:r>
        <w:rPr>
          <w:rFonts w:cs="Times New Roman" w:ascii="Times New Roman" w:hAnsi="Times New Roman"/>
          <w:sz w:val="24"/>
          <w:szCs w:val="24"/>
        </w:rPr>
        <w:t>— промолвил Николас, — богом Атланты, принявшим человеческий облик.</w:t>
      </w:r>
    </w:p>
    <w:p>
      <w:pPr>
        <w:pStyle w:val="Normal"/>
        <w:widowControl/>
        <w:shd w:fill="FFFFFF" w:val="clear"/>
        <w:ind w:firstLine="540"/>
        <w:jc w:val="both"/>
        <w:rPr/>
      </w:pPr>
      <w:r>
        <w:rPr>
          <w:rFonts w:cs="Times New Roman" w:ascii="Times New Roman" w:hAnsi="Times New Roman"/>
          <w:sz w:val="24"/>
          <w:szCs w:val="24"/>
        </w:rPr>
        <w:t>Пифагора почитают за то, что он вывел формулу для вычисления длины гипотенузы в прямоугольном треугольнике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Ь</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с</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sz w:val="24"/>
          <w:szCs w:val="24"/>
        </w:rPr>
        <w:t xml:space="preserve">Однако этот философ и духовный наставник дал людям еще очень многое. Он родился около 580 г. до н. э. </w:t>
      </w:r>
      <w:r>
        <w:rPr>
          <w:rFonts w:cs="Times New Roman" w:ascii="Times New Roman" w:hAnsi="Times New Roman"/>
          <w:smallCaps/>
          <w:sz w:val="24"/>
          <w:szCs w:val="24"/>
          <w:lang w:val="en-US"/>
        </w:rPr>
        <w:t>h</w:t>
      </w:r>
      <w:r>
        <w:rPr>
          <w:rFonts w:cs="Times New Roman" w:ascii="Times New Roman" w:hAnsi="Times New Roman"/>
          <w:smallCaps/>
          <w:sz w:val="24"/>
          <w:szCs w:val="24"/>
        </w:rPr>
        <w:t xml:space="preserve">а </w:t>
      </w:r>
      <w:r>
        <w:rPr>
          <w:rFonts w:cs="Times New Roman" w:ascii="Times New Roman" w:hAnsi="Times New Roman"/>
          <w:sz w:val="24"/>
          <w:szCs w:val="24"/>
        </w:rPr>
        <w:t xml:space="preserve">острове Самос. Подошедшим до нас сведениям, назвали его в честь питона </w:t>
      </w:r>
      <w:r>
        <w:rPr>
          <w:rFonts w:cs="Times New Roman" w:ascii="Times New Roman" w:hAnsi="Times New Roman"/>
          <w:i/>
          <w:iCs/>
          <w:sz w:val="24"/>
          <w:szCs w:val="24"/>
        </w:rPr>
        <w:t xml:space="preserve">(еще </w:t>
      </w:r>
      <w:r>
        <w:rPr>
          <w:rFonts w:cs="Times New Roman" w:ascii="Times New Roman" w:hAnsi="Times New Roman"/>
          <w:sz w:val="24"/>
          <w:szCs w:val="24"/>
        </w:rPr>
        <w:t>одна отсылка к змею-прародителю).</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егенда гласит, что свои обширные знания Пифагор приобрел во время путешествий по Египту и Индии — в этих путешествиях он сопровождал своего отца. После нескольких политических переворотов, противоречивших его моральным устоям, Пифагор переехал в Южную Италию. Там он основал философско-духовную школу таинств. Прежде чем принять в эту школу нового ученика, к нему три года приглядывались. Новички не ели мяса, давали обет молчания, а также не участвовали в политической жизни страны (в формулировке Пифагора это звучало «Не брать в руки бобы», так как голосовали в те времена бобами). На школу неоднократно нападали, и многие ученики были казнены. Говорят, что именно эти бедствия и стали причиной самоубийства Пифагор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сколько лет назад мне приснился сон, в котором моя бабушка Перл очень ясно сказала: «Изучай Пифагора" Я прислушалась к ее совету и обнаружила, что, по мнению этого философа, во Вселенной всё и вся основано на точном математическом расчете. В том числе и музыка. Пифагор открыл, что некоторые аккорды и ноты могут исцелять те или иные болезни. И в древнегреческих лечебницах, носивших имя Асклепия, греческого бога врачевания, ввели музыкальную терапию. Изучая труды Пифагора, я заинтересовалась сакральной нумерологией, что вывело меня на карты Тар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гда я заметила, что многие мои клиенты с опаской поглядывают на изображенные на этих картах фигуры, я поняла, что нужно сделать колоду ангельских гадальных карт без страшных картинок. Так родился мой курс исцеления с помощью гадальных карт ангелов.</w:t>
      </w:r>
    </w:p>
    <w:p>
      <w:pPr>
        <w:pStyle w:val="Normal"/>
        <w:widowControl/>
        <w:shd w:fill="FFFFFF" w:val="clear"/>
        <w:ind w:firstLine="540"/>
        <w:jc w:val="both"/>
        <w:rPr/>
      </w:pPr>
      <w:r>
        <w:rPr>
          <w:rFonts w:cs="Times New Roman" w:ascii="Times New Roman" w:hAnsi="Times New Roman"/>
          <w:sz w:val="24"/>
          <w:szCs w:val="24"/>
        </w:rPr>
        <w:t>Упомянутых сведений о Пифагоре мне показалось мало, и я нашла две книги о философах досократовской эпохи, изданные в типографии Оксфордского университета. Содержащиеся в этих книгах упоминания о Пифагоре меня просто ошеломили: по словам Гераклита Понтийского, Пифагор не раз заявлял, что когда-то его звали Эталидом, а отцом его считался Гермес». Гермес сказал Эталиду. что тот волен выбрать себе любой дар, кроме дара бессмертия. Эгалид пожелал всегда помнить все, что с ним было, — помнить и во время жизни на земле, и после смерти. Поэтому все свои жизни он помнил от начала и до конца; память оставалась при нем даже после смерти. Позже Пифагор появился на свет под именем Эвфорб.</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от что я прочла в книгах о философах досократовской:</w:t>
      </w:r>
    </w:p>
    <w:p>
      <w:pPr>
        <w:pStyle w:val="Normal"/>
        <w:widowControl/>
        <w:shd w:fill="FFFFFF" w:val="clear"/>
        <w:ind w:firstLine="540"/>
        <w:jc w:val="both"/>
        <w:rPr/>
      </w:pPr>
      <w:r>
        <w:rPr>
          <w:rFonts w:cs="Times New Roman" w:ascii="Times New Roman" w:hAnsi="Times New Roman"/>
          <w:sz w:val="24"/>
          <w:szCs w:val="24"/>
        </w:rPr>
        <w:t>Эвфорб говорил, что раньше он был Эталидом и что от Гермеса ему достался ценный дар. Он рассказывал о странствиях своей души, о тех растениях и животных, в которых она обреталась, о том, что она и остальные души пережили в Аиде. После смерти Эвфорба его душа поплатилась в тело Гермотима. Гермотим тоже хотел доказать нечто важное; он отправился к Бранхидам, вошел в святилище Аполлона и указал там на меч Менелая, который тот подарил храму...</w:t>
      </w:r>
    </w:p>
    <w:p>
      <w:pPr>
        <w:pStyle w:val="Normal"/>
        <w:widowControl/>
        <w:shd w:fill="FFFFFF" w:val="clear"/>
        <w:ind w:firstLine="540"/>
        <w:jc w:val="both"/>
        <w:rPr/>
      </w:pPr>
      <w:r>
        <w:rPr>
          <w:rFonts w:cs="Times New Roman" w:ascii="Times New Roman" w:hAnsi="Times New Roman"/>
          <w:sz w:val="24"/>
          <w:szCs w:val="24"/>
        </w:rPr>
        <w:t>После смерти Гермотима он стал Пирром, рыбаком из Делоса. Пирр тоже все помнил — помнил себя Эталидом, потом Эвфорбом и Гермотимам, потом Пирром. Когда Пирр умер, он стал Пифагором и помнил все, о чем здесь говорилос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так, опять Герме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Назад к Асклепию</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те увидеть то место, где была лечебница Асклепия и храм исцеления?— спросил Николас.</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хотите сказать, это где-то рядом? — меня охватило волнение; мне не терпелось увидеть все своими глазам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н там,— ответил Николас, указывая на заднюю часть холма Парфенон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скурсовод не спеша повел нас в обход, а я не могла дождаться, когда же мы окажемся на месте. Николас остановил нас у самого склона, где не было ничего, кроме засохшей травы камней да сырой земли.</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mallCaps/>
          <w:sz w:val="24"/>
          <w:szCs w:val="24"/>
        </w:rPr>
        <w:t xml:space="preserve">Что вы </w:t>
      </w:r>
      <w:r>
        <w:rPr>
          <w:rFonts w:cs="Times New Roman" w:ascii="Times New Roman" w:hAnsi="Times New Roman"/>
          <w:sz w:val="24"/>
          <w:szCs w:val="24"/>
        </w:rPr>
        <w:t>видите? — спросил молодой человек. Я закрыла глаза.</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ижу под Афинами еще один город, он лучится золотистым светом. Он так чист и светел!</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о! — подтвердил Николас, — Под Парфеноном есть подземные ходы, они ведут в город под Афинами. Говорить об этом запрещено: нельзя допустить использования энергии того города в недобрых целях.</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Я уже была знакома с Теорией Полой Земли; авторы теории утверждали, что внутри земного шара обитают наделенные мощной духовной энергией существа. Я отмахивалась от этих слухов, считая их чем-то сродни научной фантастике Однако образ иного города был очень четким и совершенно неожиданным. И я дала себе слово непредвзято во всем разобратьс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кажу вам потайной ход, но поклянитесь, что никому не откроете, где он находится, — произнес вполголоса Николас.</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Чувствуя себя героиней шпионского романа, я вслед за Николасом подошла к узкому туннелю, уходящему в глубь холм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лишь один из входов в Полую Землю. В окрестностях Афин попадаются крохотные часовни. Многие из них не больше кабинки в уборной; одновременно там может находиться не более трех человек— причем эти трое должны стоять плечом к плечу. Эти часовни специально построили над входами в Полую Землю, чтобы замаскировать туннеЛИ.</w:t>
      </w:r>
    </w:p>
    <w:p>
      <w:pPr>
        <w:pStyle w:val="Normal"/>
        <w:widowControl/>
        <w:shd w:fill="FFFFFF" w:val="clear"/>
        <w:ind w:firstLine="540"/>
        <w:jc w:val="both"/>
        <w:rPr/>
      </w:pPr>
      <w:r>
        <w:rPr>
          <w:rFonts w:cs="Times New Roman" w:ascii="Times New Roman" w:hAnsi="Times New Roman"/>
          <w:sz w:val="24"/>
          <w:szCs w:val="24"/>
        </w:rPr>
        <w:t xml:space="preserve">Такое утверждение относилось, пожалуй, уже совсем к другой теории, которую я назвала бы общей теорией конспирации. Однако я постаралась воспринять их беспристрастно. В конце концов, совпадали же многие христианские обряды по времени с древними языческими: так, Остара стала Пасхой (англ. </w:t>
      </w:r>
      <w:r>
        <w:rPr>
          <w:rFonts w:cs="Times New Roman" w:ascii="Times New Roman" w:hAnsi="Times New Roman"/>
          <w:sz w:val="24"/>
          <w:szCs w:val="24"/>
          <w:lang w:val="en-US"/>
        </w:rPr>
        <w:t>Easter</w:t>
      </w:r>
      <w:r>
        <w:rPr>
          <w:rFonts w:cs="Times New Roman" w:ascii="Times New Roman" w:hAnsi="Times New Roman"/>
          <w:sz w:val="24"/>
          <w:szCs w:val="24"/>
        </w:rPr>
        <w:t>), Зимнее Солнцестояние и святки — Рождеством. Не исключено, что преемственность здесь гораздо глубже, чем мы предполагае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лую Землю населяет пять или шесть видов живых существ. Среди них карлики, эльфы, владеющие высокими технологиями атланты и пришельцы (но они явились не с Плеяд),</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ловно цитата из "Властелина колец"»,— подумала я: слова Николаса вызвали у меня самое критическое отношение. Но поразмыслив хорошенько, я решила, что во «Властелине колец» могли быть изложены и правдивые сведения. Я еще раз пообещала себе относиться ко всему объективно.</w:t>
      </w:r>
    </w:p>
    <w:p>
      <w:pPr>
        <w:pStyle w:val="Normal"/>
        <w:widowControl/>
        <w:shd w:fill="FFFFFF" w:val="clear"/>
        <w:ind w:firstLine="540"/>
        <w:jc w:val="both"/>
        <w:rPr/>
      </w:pPr>
      <w:r>
        <w:rPr>
          <w:rFonts w:cs="Times New Roman" w:ascii="Times New Roman" w:hAnsi="Times New Roman"/>
          <w:sz w:val="24"/>
          <w:szCs w:val="24"/>
        </w:rPr>
        <w:t xml:space="preserve">- Те, кто знает о Полой Земле, каждую весну устраивают Каликанцарой </w:t>
      </w:r>
      <w:r>
        <w:rPr>
          <w:rFonts w:cs="Times New Roman" w:ascii="Times New Roman" w:hAnsi="Times New Roman"/>
          <w:i/>
          <w:iCs/>
          <w:sz w:val="24"/>
          <w:szCs w:val="24"/>
        </w:rPr>
        <w:t xml:space="preserve">— </w:t>
      </w:r>
      <w:r>
        <w:rPr>
          <w:rFonts w:cs="Times New Roman" w:ascii="Times New Roman" w:hAnsi="Times New Roman"/>
          <w:sz w:val="24"/>
          <w:szCs w:val="24"/>
        </w:rPr>
        <w:t>празднество в знак уважения к обитатедя</w:t>
      </w:r>
      <w:r>
        <w:rPr>
          <w:rFonts w:cs="Times New Roman" w:ascii="Times New Roman" w:hAnsi="Times New Roman"/>
          <w:i/>
          <w:iCs/>
          <w:sz w:val="24"/>
          <w:szCs w:val="24"/>
        </w:rPr>
        <w:t xml:space="preserve">м </w:t>
      </w:r>
      <w:r>
        <w:rPr>
          <w:rFonts w:cs="Times New Roman" w:ascii="Times New Roman" w:hAnsi="Times New Roman"/>
          <w:sz w:val="24"/>
          <w:szCs w:val="24"/>
        </w:rPr>
        <w:t>земных недр (эльфам и прочим представителям мира Природы). Можно сравнить Каликанцарой с маленьким Хеллоуином — праздником в честь умерших.</w:t>
      </w:r>
    </w:p>
    <w:p>
      <w:pPr>
        <w:pStyle w:val="Normal"/>
        <w:widowControl/>
        <w:shd w:fill="FFFFFF" w:val="clear"/>
        <w:ind w:firstLine="540"/>
        <w:jc w:val="both"/>
        <w:rPr/>
      </w:pPr>
      <w:r>
        <w:rPr>
          <w:rFonts w:cs="Times New Roman" w:ascii="Times New Roman" w:hAnsi="Times New Roman"/>
          <w:sz w:val="24"/>
          <w:szCs w:val="24"/>
        </w:rPr>
        <w:t xml:space="preserve">Мы остановились напротив входа в туннель, и Николас объяснил, что каждый вошедший сюда попадал из трехмерного пространства </w:t>
      </w:r>
      <w:r>
        <w:rPr>
          <w:rFonts w:cs="Times New Roman" w:ascii="Times New Roman" w:hAnsi="Times New Roman"/>
          <w:i/>
          <w:iCs/>
          <w:sz w:val="24"/>
          <w:szCs w:val="24"/>
        </w:rPr>
        <w:t xml:space="preserve">в </w:t>
      </w:r>
      <w:r>
        <w:rPr>
          <w:rFonts w:cs="Times New Roman" w:ascii="Times New Roman" w:hAnsi="Times New Roman"/>
          <w:sz w:val="24"/>
          <w:szCs w:val="24"/>
        </w:rPr>
        <w:t>четырехмерное. И что через туннель проходили вихревые потоки и пронизывающие весь земной шар энергетические линии. Взглянув на туннель, Став задохнулась от изум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вчерашней медитации я увидела, что вхожу как раз в такой туннел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не показалось, что на одном месте мы простояли целую вечность; наконец, мы подошли к месту, где когда-то был храм исцеления.</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уйтесь, — распорядился наш экскурсовод. Когда мы босыми ногами стали на камни древней Атлантиды, я почувствовала, как тело наливается идущей от земли энергией. Я узнала энергию кундалини — от корневой чакры она поднималась к темен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Мы вышли туда, где когда-то стоял храм исцеления, и по щекам у меня потекли слезы. Вокруг были развалины каменных стен, остатки фундамента; я словно перенеслась в прошлое. Повсюду в садах цвели иломеи, зрел виноград, пестрые птички выводили музыкальные грели. Храм исцеления стоял у подножия горы, как и тот, </w:t>
      </w:r>
      <w:r>
        <w:rPr>
          <w:rFonts w:cs="Times New Roman" w:ascii="Times New Roman" w:hAnsi="Times New Roman"/>
          <w:i/>
          <w:iCs/>
          <w:sz w:val="24"/>
          <w:szCs w:val="24"/>
        </w:rPr>
        <w:t xml:space="preserve">о </w:t>
      </w:r>
      <w:r>
        <w:rPr>
          <w:rFonts w:cs="Times New Roman" w:ascii="Times New Roman" w:hAnsi="Times New Roman"/>
          <w:sz w:val="24"/>
          <w:szCs w:val="24"/>
        </w:rPr>
        <w:t xml:space="preserve">котором я вспомнила на Скаросе. </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один из храмов исцеления, сооруженных атлантами, — говорил Николас. — Позже на его месте построили лечебницу Асклепия. Во времена атлантов жрицы-девственницы использовали для исцеления больных обряды, пирамиды, свет, оливковое масло и цвет.</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 меня по спине пробежали мурашки: Николас очень точно описал мои воспоминания о прошлой жизни на Атлантиде.</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это узнали? — спросила я и полностью обратилась в слух.</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л верховным жрецом в храме исцеления, — последовал спокойный ответ.</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еперь понятно, почему я его сразу узнала. Понятно, почему некоторые его поступки мне очень импонировали а некоторые — страшно раздражали: у него такая же душа как у мен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жизни на Атлантиде я стал легендарным поэтом Омиром, — сказал Николас. — Жрецы ослепили меня за то, что в своих сочинениях я выдал священные тайн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мир — так в Древней Греции произносили имя Гомера, автора «Илиады» и «Одиссеи». В этих поэмах содержатся важные идеи греческой философии, а также информация о Богах и богинях Древней Эллады. Теперь я поняла, почему Николас так настаивает на своей анонимности. Его душа помнит, как больно бывает, когда за передачу людям духовных тайн выкалывают глаза. Николас просто боится, что это может повториться</w:t>
      </w:r>
      <w:r>
        <w:rPr>
          <w:rFonts w:cs="Times New Roman" w:ascii="Times New Roman" w:hAnsi="Times New Roman"/>
          <w:bCs/>
          <w:sz w:val="24"/>
          <w:szCs w:val="24"/>
        </w:rPr>
        <w:t>.</w:t>
      </w:r>
    </w:p>
    <w:p>
      <w:pPr>
        <w:pStyle w:val="Normal"/>
        <w:widowControl/>
        <w:shd w:fill="FFFFFF" w:val="clear"/>
        <w:ind w:firstLine="540"/>
        <w:jc w:val="both"/>
        <w:rPr/>
      </w:pPr>
      <w:r>
        <w:rPr>
          <w:rFonts w:cs="Times New Roman" w:ascii="Times New Roman" w:hAnsi="Times New Roman"/>
          <w:sz w:val="24"/>
          <w:szCs w:val="24"/>
        </w:rPr>
        <w:t xml:space="preserve">Я сказала моим спутникам, что какое-то время </w:t>
      </w:r>
      <w:r>
        <w:rPr>
          <w:rFonts w:cs="Times New Roman" w:ascii="Times New Roman" w:hAnsi="Times New Roman"/>
          <w:bCs/>
          <w:sz w:val="24"/>
          <w:szCs w:val="24"/>
        </w:rPr>
        <w:t xml:space="preserve">хочу </w:t>
      </w:r>
      <w:r>
        <w:rPr>
          <w:rFonts w:cs="Times New Roman" w:ascii="Times New Roman" w:hAnsi="Times New Roman"/>
          <w:sz w:val="24"/>
          <w:szCs w:val="24"/>
        </w:rPr>
        <w:t>побыть одна, и отошла в уголок сада. Села, достала блокнот и перенеслась на много столетий назад. Вот что я записал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Я в храме </w:t>
      </w:r>
      <w:r>
        <w:rPr>
          <w:rFonts w:cs="Times New Roman" w:ascii="Times New Roman" w:hAnsi="Times New Roman"/>
          <w:i/>
          <w:iCs/>
          <w:sz w:val="24"/>
          <w:szCs w:val="24"/>
        </w:rPr>
        <w:t xml:space="preserve">исцеления; чувствую, как поднимается </w:t>
      </w:r>
      <w:r>
        <w:rPr>
          <w:rFonts w:cs="Times New Roman" w:ascii="Times New Roman" w:hAnsi="Times New Roman"/>
          <w:sz w:val="24"/>
          <w:szCs w:val="24"/>
        </w:rPr>
        <w:t xml:space="preserve">от </w:t>
      </w:r>
      <w:r>
        <w:rPr>
          <w:rFonts w:cs="Times New Roman" w:ascii="Times New Roman" w:hAnsi="Times New Roman"/>
          <w:i/>
          <w:iCs/>
          <w:sz w:val="24"/>
          <w:szCs w:val="24"/>
        </w:rPr>
        <w:t xml:space="preserve">него волна глубочайшей любви. Главное в печении — милосердие и сострадание к человеческим страданиям. Установите с пациентом связь через его боль, а потом поднимайте его наверх. Это удастся только тогда, когда </w:t>
      </w:r>
      <w:r>
        <w:rPr>
          <w:rFonts w:cs="Times New Roman" w:ascii="Times New Roman" w:hAnsi="Times New Roman"/>
          <w:sz w:val="24"/>
          <w:szCs w:val="24"/>
        </w:rPr>
        <w:t xml:space="preserve">вы </w:t>
      </w:r>
      <w:r>
        <w:rPr>
          <w:rFonts w:cs="Times New Roman" w:ascii="Times New Roman" w:hAnsi="Times New Roman"/>
          <w:i/>
          <w:iCs/>
          <w:sz w:val="24"/>
          <w:szCs w:val="24"/>
        </w:rPr>
        <w:t xml:space="preserve">установите с ним связь в его собственном мире. Пусть </w:t>
      </w:r>
      <w:r>
        <w:rPr>
          <w:rFonts w:cs="Times New Roman" w:ascii="Times New Roman" w:hAnsi="Times New Roman"/>
          <w:sz w:val="24"/>
          <w:szCs w:val="24"/>
        </w:rPr>
        <w:t xml:space="preserve">он </w:t>
      </w:r>
      <w:r>
        <w:rPr>
          <w:rFonts w:cs="Times New Roman" w:ascii="Times New Roman" w:hAnsi="Times New Roman"/>
          <w:i/>
          <w:iCs/>
          <w:sz w:val="24"/>
          <w:szCs w:val="24"/>
        </w:rPr>
        <w:t xml:space="preserve">немного согреется; потом потихоньку поднимайте </w:t>
      </w:r>
      <w:r>
        <w:rPr>
          <w:rFonts w:cs="Times New Roman" w:ascii="Times New Roman" w:hAnsi="Times New Roman"/>
          <w:sz w:val="24"/>
          <w:szCs w:val="24"/>
        </w:rPr>
        <w:t xml:space="preserve">его — </w:t>
      </w:r>
      <w:r>
        <w:rPr>
          <w:rFonts w:cs="Times New Roman" w:ascii="Times New Roman" w:hAnsi="Times New Roman"/>
          <w:i/>
          <w:iCs/>
          <w:sz w:val="24"/>
          <w:szCs w:val="24"/>
        </w:rPr>
        <w:t>точно как мать обнимает плачущее дитя, берет его на руки и нежно утешает.</w:t>
      </w:r>
    </w:p>
    <w:p>
      <w:pPr>
        <w:pStyle w:val="Normal"/>
        <w:widowControl/>
        <w:shd w:fill="FFFFFF" w:val="clear"/>
        <w:ind w:firstLine="540"/>
        <w:jc w:val="both"/>
        <w:rPr/>
      </w:pPr>
      <w:r>
        <w:rPr>
          <w:rFonts w:cs="Times New Roman" w:ascii="Times New Roman" w:hAnsi="Times New Roman"/>
          <w:sz w:val="24"/>
          <w:szCs w:val="24"/>
        </w:rPr>
        <w:t xml:space="preserve">Я писала и думала: </w:t>
      </w:r>
      <w:r>
        <w:rPr>
          <w:rFonts w:cs="Times New Roman" w:ascii="Times New Roman" w:hAnsi="Times New Roman"/>
          <w:i/>
          <w:iCs/>
          <w:sz w:val="24"/>
          <w:szCs w:val="24"/>
        </w:rPr>
        <w:t xml:space="preserve">«Как же много здесь призраков из моего прошлого!» </w:t>
      </w:r>
      <w:r>
        <w:rPr>
          <w:rFonts w:cs="Times New Roman" w:ascii="Times New Roman" w:hAnsi="Times New Roman"/>
          <w:sz w:val="24"/>
          <w:szCs w:val="24"/>
        </w:rPr>
        <w:t>Потом мне стало грустно: вместо красоты древних садов я увидела мертвые бурые травы и какие-то бесцветные деревья. И все же молитвы, звучавшие некогда в храме исцеления, столь глубоко впитались в эту землю, что подлинная красота осталась здесь навечно. Камни Атлантиды пропитаны любовью — глубокой, вечной, истинно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 Атлантиде я увидела драконов и громадных полулюдей-полуживотных и поняла, откуда египтяне взяли образ Сфинкса. Цивилизация атлантов оказала влияние на многие страны. В первую очередь на Грецию, Индию и Египет, а возможно, и на Индонезию, Южную Америку и Мексику, После гибели Атлантиды ее обитатели ушли в другие края, обогатив культуру тех земель своей мудростью, легендами и познаниями.</w:t>
      </w:r>
    </w:p>
    <w:p>
      <w:pPr>
        <w:pStyle w:val="Normal"/>
        <w:ind w:firstLine="540"/>
        <w:jc w:val="both"/>
        <w:rPr/>
      </w:pPr>
      <w:r>
        <w:rPr>
          <w:rFonts w:cs="Times New Roman" w:ascii="Times New Roman" w:hAnsi="Times New Roman"/>
          <w:sz w:val="24"/>
          <w:szCs w:val="24"/>
        </w:rPr>
        <w:t>Я увидела Минотавра, легендарного человека-быка. Он действительно существовал! Я вспомнила резные изображения бычьих рогов в развалинах Акротира, а также слова Платона о быках на улицах Атлантиды и о том, как этих быков приносили в жертву, чтобы умилостивить бог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В ПОТОКЕ СВЕТА</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гда ко мне вернулось восприятие настоящего, я обнаружила, что все мы — Став, Джерри, Николас, Джордж, Харитиии и я — стоим на месте древнего храма исцеления, образуя круг, и вытягиваем руки вперед. Тогда я попросила моих друзей сделать то, что я видела в своих воспоминаниях: мы окружили место, где раньше находилась кристальная пирамида, и подставили ладони под исходивший от нее свет.Набрав полные пригоршни света, каждый приложил его к сердц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ко в центре пирамиды оказалось вихрем, излучавшим любовь ко всем на свете. Это было многомерное изображение единства высшей сущности с Богом. Я вспомнила, что свет исходит от ГерМеса — это открылось мне во время путешествия в прошлую жизнь. Я видела, что свет Гермеса брызжет из вихря подземной энергии. Подземный энергетический контур наполнял светом нижнюю часть пирамиды, а солнечные лучи попадали на нее сверху. В центре пирамиды, где перекрещивались эти два потока, сияло голографическое изображение голубого глаза — он внимательно смотрел сразу во все сторо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гда мы сравнили наши записи, оказалось, что внутри пирамиды каждый из нас видел молочно-белое свечение. Я вспомнила слова Андреса с Санторина, который говорил: белый свет — это молоко Вселенной. Собственный опыт убеждал меня, что белый свет ~ это разумное, полное любви и жизни существо. Окружая себя, своих близких или свое имущество белым светом, мы тем самым призываем ангелов. Белый свет — наша подлинная сущность, а белый свет и любовь — основа всей жиз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том меня посетила такая мысль: если теория Николаса о том, что ангелы и змеи когда-то соединились, правдива, не могут ли ангелы олицетворять любовь, а змеи — свет? В конце концов, змеи — существа, обладающие вибрациями и испытывающие потребность в солнечном свете и тепле. И разве ангелы не исполнены любви? Возможно, наше происхождение — любовь и свет — как раз и объясняет тождественную формулу исцеления. Свет и любовь стали нашей сущностью. Изначально эта сущность была целостна и совершенна. Обращаясь за помощью к любви и свету, мы просим свое высшее «я» выйти из тени и изгнать из нашей души все иллюзии болезни и темно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дошел Николас и устроился рядом со мной и Стивеном. Я рассказала ему о том, как в храме исцеления мне пригрезился Минотав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о по имени Минотавр жило на острове Крит, где правил царь Минос. Критяне считали быка символом богини Луны, поскольку бычьи рога напоминают полумесяц. Головной убор египетской богини Изиды также украшали бычьи рога: она тоже была связана с полумесяцем,— сказал Никола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нтересно, обладает ли сам полумесяц какой-то скрытой энергией, о которой мне следовало бы знать? Особенно если учесть, что по гороскопу я Телец, а значит, в астрологическом плане связана с быками? Позже я узнала, что полтаесяц в форме бычьих рогов — это знак силы. Знак Тельца, предписывающий человеку смело идти к своей цели — так, как идет бык. Бычьи рога и полумесяц обладают свойством собирать результаты всех проявлений и взаимодействий подобно снегоуборочной машине или, скажем, вилочному погрузчик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ассказ Николаса напомнил мне о том, что во все времена люди подспудно ненавидели символы богинь, считая их дьявольскими знаками. Например, как известно., в году тринадцать лунных циклов. И не это ли привело к тому, что число 13 стало символом неудачи? У женщины в году бывает тринадцать месячных циклов. Не потому ли на Атлантиде жертвенным животным стал именно бык, символ Луны и богинь? Неужели даже то высокоразвитое общество боялось женской энерг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Я поделилась своими мыслями с Николасом, и он ответи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исчисления атлантов основывалась на цифре 13. Вы вероятно знаете, что тринадцать — женское число. Существует тринадцать вселенных; компьютеры атлантов оперировали тринадцатью цифр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лучается, атланты достигли куда большего прогресса по отношению к женщине, чем современный мир, в котором тринадцатый этаж гостиниц принято называть четырнадцаты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раме исцеления жрицы часто пели вот это, — продолжал Николас. — Таким способом вы вскрывали энергетический вихрь. — И Николас запел ту же песню, что пела я в своих воспоминаниях о жизни в Атлантиде! Мы со Стивеном переглянулись: нам обоим стало не по себе от еще одного подтверждения правдивости моих воспоминани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льзя обучать этой песне того, кто способен злоупотребить ее силой, — предостерег Николас. — Если недобрый человек узнает эту песню, он сможет нанести вред многим существам сразу в нескольких измерениях. Тут наш экскурсовод улыбнулся и добавил: — А вот простое звучание песни влияет на всех нас очень благотворно. И значительно усиливает наши целительные способност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ечером того же дня, когда мы со Стивеном любовались закатом из нашего гостиничного номера, со мной заговорили ангелы. Вот что они поведали: «Когда вы смотрите на закат, то радуетесь не только богатству красок. Заходящее солнце окутывает человека цветным светом, активируя его нижние чакры, что укрепляет вашу связь с землей. Именно поэтому ранним вечером человек расслабляется, чувствуя активность нижних чакр: люди пьют, едят, занимаются любовью. Купаясь в лучах заходящего солнца, человек ведет себя более естественно — так он возвращается к природе. Это очень важно - выйти из дому, смотреть на закат и купаться в его лучах. Или хотя бы стать у распахнутой двери или раскрытого окна, чтобы солнечные лучи падали на вас, не проходя через стеклянные фильтры.</w:t>
      </w:r>
    </w:p>
    <w:p>
      <w:pPr>
        <w:pStyle w:val="Normal"/>
        <w:widowControl/>
        <w:shd w:fill="FFFFFF" w:val="clear"/>
        <w:ind w:firstLine="540"/>
        <w:jc w:val="both"/>
        <w:rPr/>
      </w:pPr>
      <w:r>
        <w:rPr>
          <w:rFonts w:cs="Times New Roman" w:ascii="Times New Roman" w:hAnsi="Times New Roman"/>
          <w:sz w:val="24"/>
          <w:szCs w:val="24"/>
        </w:rPr>
        <w:t>Свет луны и звезд активирует ночные чакры в поле ауры, чистят горловую чакру и третий глаз, которые осуществляют лечение во время сна. Утренняя заря воздействует на сердечную чакру, пробуждая энергию и чувства, настраивая человека на интуитивное восприятие дневной жизни. Солнечный свет согласовывает и синхронизирует активность нижних и верхних чак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лушая слова ангелов, я мысленно записала в свой блокнот: более тщательно изучить целительные свойства солнечного света. Интересно, можно ли считать боязнь солнечного света, связанную со слухами о вредном воздействии на здоровье прямых солнечных лучей, еще одной попыткой подавить энергию челове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Я размышляла о преимуществах островной жизни. Мы со Стивеном какое-то время пожили на Гавайях и узнали. что на небольших островках каждый может наблюдать, как солнце восходит из океана, а потом погружается в воду. Отражаясь в воде, закатное солнце горит невероятными красками, водная гладь покрывается ярко-оранжевыми, алыми, розовыми, багряными и желтыми разводами.</w:t>
      </w:r>
    </w:p>
    <w:p>
      <w:pPr>
        <w:pStyle w:val="Normal"/>
        <w:ind w:firstLine="540"/>
        <w:jc w:val="both"/>
        <w:rPr/>
      </w:pPr>
      <w:r>
        <w:rPr>
          <w:rFonts w:cs="Times New Roman" w:ascii="Times New Roman" w:hAnsi="Times New Roman"/>
          <w:sz w:val="24"/>
          <w:szCs w:val="24"/>
        </w:rPr>
        <w:t>Возможно, именно поэтому юные дети Индиго — чувствительные, обладающие сверхъестественными способностями малыши — так зачарованно глядят на солнце, луну и звезды. Когда я собирала материал для книги «Т</w:t>
      </w:r>
      <w:r>
        <w:rPr>
          <w:rFonts w:cs="Times New Roman" w:ascii="Times New Roman" w:hAnsi="Times New Roman"/>
          <w:sz w:val="24"/>
          <w:szCs w:val="24"/>
          <w:lang w:val="en-US"/>
        </w:rPr>
        <w:t>h</w:t>
      </w:r>
      <w:r>
        <w:rPr>
          <w:rFonts w:cs="Times New Roman" w:ascii="Times New Roman" w:hAnsi="Times New Roman"/>
          <w:sz w:val="24"/>
          <w:szCs w:val="24"/>
        </w:rPr>
        <w:t>е С</w:t>
      </w:r>
      <w:r>
        <w:rPr>
          <w:rFonts w:cs="Times New Roman" w:ascii="Times New Roman" w:hAnsi="Times New Roman"/>
          <w:sz w:val="24"/>
          <w:szCs w:val="24"/>
          <w:lang w:val="en-US"/>
        </w:rPr>
        <w:t>r</w:t>
      </w:r>
      <w:r>
        <w:rPr>
          <w:rFonts w:cs="Times New Roman" w:ascii="Times New Roman" w:hAnsi="Times New Roman"/>
          <w:sz w:val="24"/>
          <w:szCs w:val="24"/>
        </w:rPr>
        <w:t>у</w:t>
      </w:r>
      <w:r>
        <w:rPr>
          <w:rFonts w:cs="Times New Roman" w:ascii="Times New Roman" w:hAnsi="Times New Roman"/>
          <w:sz w:val="24"/>
          <w:szCs w:val="24"/>
          <w:lang w:val="en-US"/>
        </w:rPr>
        <w:t>st</w:t>
      </w:r>
      <w:r>
        <w:rPr>
          <w:rFonts w:cs="Times New Roman" w:ascii="Times New Roman" w:hAnsi="Times New Roman"/>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hildren</w:t>
      </w:r>
      <w:r>
        <w:rPr>
          <w:rFonts w:cs="Times New Roman" w:ascii="Times New Roman" w:hAnsi="Times New Roman"/>
          <w:sz w:val="24"/>
          <w:szCs w:val="24"/>
        </w:rPr>
        <w:t>» («Кристальные дети»), очень многие люди писали мне о том, как их дети часами смотрят на Луну. Одна женщина даже утверждала, что первым словом ее дочери было слово «Луна». Девочка произнесла его, когда мать вывела ее из дому в полнолун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ожет пи пребывание в закрытом помещении, вдали от естественного света, быть одной из причин детской нелюбви к школе? По результатам исследований, мерцание ламп дневного света, столь распространенных в школах, мешает сосредоточиться и способствует раздражительнос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не вспомнился семинар по подготовке медиумов, который я проводила не так давно. Поначалу занятия проходили в бальном зале гостиницы, куда солнечный свет почти не проникал. А затем нас принял отель в Лагуна-Бич (Калифорния) с окнами на всю высоту помещения, и эти окна смотрели на океан. Двери мы всегда держали открытыми, чтобы аудитория постоянно проветривалась, а солнечные лучи заливали весь за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таком рабочем месте к концу дня я чувствовала себя совершенно по-другому. Если раньше я страшно уставала и выбивалась из сил, то теперь солнечный свет и свежий воздух наполняли мое тело энергией и силой.</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Туннели света</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ту ночь мы спали воистину беспробудным сном. Утром выяснилось, что нам обоим приснилось, как мы летаем. Но мне привиделось кое-что еще, заставившее меня призадумать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 сне я оказалась в обществе своей лучшей подруги Аниты и еще нескольких незнакомых людей. Всех нас очень волновало состояние городской канализации. Анита храбро вызвалась просто пойти и проверить, в чем там дел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И она действительно спустилась в канализационный люк, а все мы очень за нее тревожились. Но всё обошлось: веселая и улыбающаяся, Анита появилась наверху уже через несколько минут. Ее платье было на удивление чистым и сухим. «Представляете, там внизу целый город! — воскликнула моя подруга. — Ничего красивее я еще не видала!» </w:t>
      </w:r>
      <w:r>
        <w:rPr>
          <w:rFonts w:eastAsia="Calibri" w:cs="Times New Roman" w:ascii="Times New Roman" w:hAnsi="Times New Roman"/>
          <w:sz w:val="24"/>
          <w:szCs w:val="24"/>
        </w:rPr>
        <w:t>Я поняла,</w:t>
      </w:r>
      <w:r>
        <w:rPr>
          <w:rFonts w:cs="Times New Roman" w:ascii="Times New Roman" w:hAnsi="Times New Roman"/>
          <w:sz w:val="24"/>
          <w:szCs w:val="24"/>
        </w:rPr>
        <w:t xml:space="preserve"> что надо внимательнее присмотреться к туннелям, которые показал Николас, и обратить внимание на их символическое значение. Мне показалось, что между туннелями и змеями —темой нашего недавнего разговора — существует какая-то СВЯЗЬ.</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Мне вспо</w:t>
      </w:r>
      <w:r>
        <w:rPr>
          <w:rFonts w:cs="Times New Roman" w:ascii="Times New Roman" w:hAnsi="Times New Roman"/>
          <w:sz w:val="24"/>
          <w:szCs w:val="24"/>
        </w:rPr>
        <w:t xml:space="preserve">мнилось видение, посетившее меня в 1996 году. Я вела занятие по духовному самосовершенствованию и, студенты читали какой-то материал, закрыла глаза и перенеслась в прошлое. Я увидела Землю. еще не заселенную. Суши не было, одна только вода, и я четко осознавала, что плыву. И что я просто черточка, какое-то трубкообразное </w:t>
      </w:r>
      <w:r>
        <w:rPr>
          <w:rFonts w:eastAsia="Calibri" w:cs="Times New Roman" w:ascii="Times New Roman" w:hAnsi="Times New Roman"/>
          <w:sz w:val="24"/>
          <w:szCs w:val="24"/>
        </w:rPr>
        <w:t>существ</w:t>
      </w:r>
      <w:r>
        <w:rPr>
          <w:rFonts w:cs="Times New Roman" w:ascii="Times New Roman" w:hAnsi="Times New Roman"/>
          <w:sz w:val="24"/>
          <w:szCs w:val="24"/>
        </w:rPr>
        <w:t>о, личин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Как вы себя чувствуете? — голос студента прервал мои виде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Хорошо. Мне только что вспомнилась моя прошлая жизнь, - ответила я.</w:t>
      </w:r>
    </w:p>
    <w:p>
      <w:pPr>
        <w:pStyle w:val="Normal"/>
        <w:widowControl/>
        <w:shd w:fill="FFFFFF" w:val="clear"/>
        <w:ind w:firstLine="540"/>
        <w:jc w:val="both"/>
        <w:rPr/>
      </w:pPr>
      <w:r>
        <w:rPr>
          <w:rFonts w:eastAsia="Calibri" w:cs="Times New Roman" w:ascii="Times New Roman" w:hAnsi="Times New Roman"/>
          <w:sz w:val="24"/>
          <w:szCs w:val="24"/>
        </w:rPr>
        <w:t>- Не</w:t>
      </w:r>
      <w:r>
        <w:rPr>
          <w:rFonts w:cs="Times New Roman" w:ascii="Times New Roman" w:hAnsi="Times New Roman"/>
          <w:sz w:val="24"/>
          <w:szCs w:val="24"/>
        </w:rPr>
        <w:t xml:space="preserve"> очень-то приятное воспоминание, как я погляжу, — сказал студент. — Вы так съежились, будто от бо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вое видение и вызванные им ощущения я запомнила навсегда. Сидя на балконе афинской гостиницы, я размышляла: «А может, первыми на Земле появились не змеи и не черви? Может, первыми были эфирные туннели, похожие на те, которые видит умирающий? Эти туннели соединяли духовный и материальный миры».</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w:t>
      </w:r>
      <w:r>
        <w:rPr>
          <w:rFonts w:cs="Times New Roman" w:ascii="Times New Roman" w:hAnsi="Times New Roman"/>
          <w:sz w:val="24"/>
          <w:szCs w:val="24"/>
        </w:rPr>
        <w:t>конце концов, разве ребенок появляется на свет не через влагалищную трубку? Пуповину перевязывают, а вместо нее</w:t>
      </w:r>
      <w:r>
        <w:rPr>
          <w:rFonts w:eastAsia="Calibri" w:cs="Times New Roman" w:ascii="Times New Roman" w:hAnsi="Times New Roman"/>
          <w:sz w:val="24"/>
          <w:szCs w:val="24"/>
        </w:rPr>
        <w:t xml:space="preserve"> появля</w:t>
      </w:r>
      <w:r>
        <w:rPr>
          <w:rFonts w:cs="Times New Roman" w:ascii="Times New Roman" w:hAnsi="Times New Roman"/>
          <w:sz w:val="24"/>
          <w:szCs w:val="24"/>
        </w:rPr>
        <w:t xml:space="preserve">ется серебряная пуповина, соединяющая человеческую </w:t>
      </w:r>
      <w:r>
        <w:rPr>
          <w:rFonts w:eastAsia="Calibri" w:cs="Times New Roman" w:ascii="Times New Roman" w:hAnsi="Times New Roman"/>
          <w:sz w:val="24"/>
          <w:szCs w:val="24"/>
        </w:rPr>
        <w:t>душу</w:t>
      </w:r>
      <w:r>
        <w:rPr>
          <w:rFonts w:cs="Times New Roman" w:ascii="Times New Roman" w:hAnsi="Times New Roman"/>
          <w:sz w:val="24"/>
          <w:szCs w:val="24"/>
        </w:rPr>
        <w:t xml:space="preserve"> с телом. А когда я занимаюсь духовным лечением, мне часто приходится разрезать эфирные нити — мыслеформы страха.</w:t>
      </w:r>
    </w:p>
    <w:p>
      <w:pPr>
        <w:pStyle w:val="Normal"/>
        <w:ind w:firstLine="540"/>
        <w:jc w:val="both"/>
        <w:rPr>
          <w:rFonts w:ascii="Times New Roman" w:hAnsi="Times New Roman" w:eastAsia="Calibri" w:cs="Times New Roman"/>
          <w:sz w:val="24"/>
          <w:szCs w:val="24"/>
        </w:rPr>
      </w:pPr>
      <w:r>
        <w:rPr>
          <w:rFonts w:cs="Times New Roman" w:ascii="Times New Roman" w:hAnsi="Times New Roman"/>
          <w:sz w:val="24"/>
          <w:szCs w:val="24"/>
        </w:rPr>
        <w:t>Но. возможно, в незапамятные времена эти эфирные туннели прекращались в твердую субстанцию, образовывая человеческий позвоночник и стволы деревьев. Так туннели действительно стали Древом Жизни. Может, канализационные трубы из моего сна символизировали источник жизни? Во всяком случае, они явно были связаны с афинскими туннелями, ведущими в Полую Земл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 что, если ваш позвоночник — это туннель к нашему городу света? Мост, ведущий в сокрытое внутри нас царство - в Небеса? Не потому ли многим людям во время медитаций кажется, что сквозь их позвоночник что-то прорастает? Означает ли это, что боль в спине указывает на «неполадки» в духовной сфере? Я мысленно направила свет в позвоночник и дала себе слово сделать это своей привычкой: раньше я направляла свет только в центр своего те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ог ли человеческий позвоночник когда-то быть змеей, а наш продолговатый мозг — ее головой? Может, продолговатый мозг и сейчас подвластен древним инстинктам — например, инстинкту нападать на хищников в целях самозащиты? Я вспомнила случаи, когда вела себя агрессивно; через какое-то время я всегда раскаивалась в своем поведении. Был ли это конфликт между моим «ангелом» и «демоном» — в мифологии ведь нередки подобные сюжеты? И как с этим связаны обидные прозвища «змеи» или «червя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нтересно, можно ли натренировать инстинкты так, чтобы в минуту опасности обращаться к своим ангелам, а не к демонам? Мне вспомнилось научное исследование, в результате которого выяснилось, что у буддийских монахов, участвовавших в эксперименте, физиологические показатели не изменялись даже в условиях стресса. Ученые пришли к выводу, что глубокая невозмутимость монахов — результат долгих медитаций. Возможно, регулярные медитации и нам помогли бы упрочить свое душевное равновесие.</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Не беспокойтесь о времен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Санторине я узнала, что древние греки вообще не заботились о времени, и уж во всяком случае не обременяли себя разного рода расписаниями. По словам ангелов, это было очень разумно с их стороны, поскольку измерения чего бы то ни было запирают человека в трехмерном пространств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ой субботний семинар был запланирован на 9:30 утра. Учебное помещение располагалось в пятнадцати минутах езды от гостиницы. Поэтому, когда Джордж заявил: «Машина приедет за вами в 9:30», мы со Стивеном очень .удивились. В ответ на немой вопрос Джордж сказа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Греции семинары никогда не начинаются вовремя. Утром Став, Джерри, Стивен и я стояли у подъездной дороги, ожидая машину. Она приехала в 9:35. Мы опаздывали, и Стивен слегка нервничал — он старается никогда не нарушать договоренностей. Его щепетильность в этом вопросе всегда меня восхищала. Я была менее напряжена; греческие порядки отличались от обычаев тех стран, где я прежде преподавала, и это меня забавлял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На рекламных щитах, укрепленных вдоль шоссе, красовалась реклама Нескафе и сигарет. Как большинство европейцев, греки, казалось, дымили везде и всегда. Когда мы приехали на место, в аудитории, конечно же, никого </w:t>
      </w:r>
      <w:r>
        <w:rPr>
          <w:rFonts w:cs="Times New Roman" w:ascii="Times New Roman" w:hAnsi="Times New Roman"/>
          <w:sz w:val="24"/>
          <w:szCs w:val="24"/>
          <w:vertAlign w:val="subscript"/>
        </w:rPr>
        <w:t>;</w:t>
      </w:r>
      <w:r>
        <w:rPr>
          <w:rFonts w:cs="Times New Roman" w:ascii="Times New Roman" w:hAnsi="Times New Roman"/>
          <w:sz w:val="24"/>
          <w:szCs w:val="24"/>
        </w:rPr>
        <w:t xml:space="preserve"> не оказалось — три сотни моих студентов сидели в кафе, курили и пили коф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к мне научить их духовному совершенствованию, если они не могут жить без стимуляторов? Я было встревожилась. но потом решила: пусть с моими страхами разбирается архангел Михаи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бъявив о начале семинара, Джордж проводил меня в мой Кабинет, где можно было оставить вещи и отдохнуть. Когда я зашла в аудиторию, часы показывали уже десять минут одиннадцатого, но никто и не думал возмущать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зале имелась кабинка для переводчиков — мужчина и женщина переводили лекцию на греческий. Три четверти слушателей, не понимавшие по-английски, надели наушники. Перевод звучал почти одновременно с моими словами. Мне пришлось говорить немного медленнее, чем обычно, зато не нужно было делать паузы. В прошлом году в Германии, где мои лекции переводила девушка па имени Анжелика, все выглядело совершенно иначе. Мы говорили по очереди: английская фраза — пауза — немецкий перевод. Это занимало в два раза больше времени, тем более что некоторые слушатели спорили с Анжеликой, не соглашаясь с ее переводом отдельных слов.</w:t>
      </w:r>
    </w:p>
    <w:p>
      <w:pPr>
        <w:pStyle w:val="Normal"/>
        <w:widowControl/>
        <w:shd w:fill="FFFFFF" w:val="clear"/>
        <w:ind w:firstLine="540"/>
        <w:jc w:val="both"/>
        <w:rPr/>
      </w:pPr>
      <w:r>
        <w:rPr>
          <w:rFonts w:cs="Times New Roman" w:ascii="Times New Roman" w:hAnsi="Times New Roman"/>
          <w:sz w:val="24"/>
          <w:szCs w:val="24"/>
        </w:rPr>
        <w:t xml:space="preserve">Передо мной сидели очень милые поди, они с открытым сердцем воспринимали послания ангелов. Когда они </w:t>
      </w:r>
      <w:r>
        <w:rPr>
          <w:rFonts w:cs="Times New Roman" w:ascii="Times New Roman" w:hAnsi="Times New Roman"/>
          <w:sz w:val="24"/>
          <w:szCs w:val="24"/>
          <w:lang w:val="en-US"/>
        </w:rPr>
        <w:t>pa</w:t>
      </w:r>
      <w:r>
        <w:rPr>
          <w:rFonts w:cs="Times New Roman" w:ascii="Times New Roman" w:hAnsi="Times New Roman"/>
          <w:sz w:val="24"/>
          <w:szCs w:val="24"/>
        </w:rPr>
        <w:t>збились на пары, чтобы учиться экстрасенсорному чтению, выяснилось, что благодаря радости, вере и любви, которым и исполнены их души, они усваивают материал намного быстрее, чем я ожидал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тав и Джерри отвечали на вопросы слушателей. Став вызвалась за небольшое вознаграждение давать после семинара частные уроки, и к ней сразу же выстроилась целая очередь. Желающих узнать учение ангелов оказалось на несколько десятков больше, чем могла вместить группа Став. Тогда Джерри — он не владел греческим языком — нашел переводчика и тоже набрал группу учеников. Став и Джерри преподают учение ангелов! Это тяжелый труд, требующий от человека полной самоотдачи, но я чувствовала, как это важно для Став: исцеление она воспринимала на глубинном уровне. </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гостиницу мы вернулись как раз вовремя, чтобы, сидя под открытым небом, насладиться закатом и нашим последним вечером в Греции. На следующий день надо было лететь в Англию, где нас уже ждали очередные семинары и книжные магазины.</w:t>
      </w:r>
    </w:p>
    <w:p>
      <w:pPr>
        <w:pStyle w:val="Normal"/>
        <w:ind w:firstLine="540"/>
        <w:jc w:val="both"/>
        <w:rPr/>
      </w:pPr>
      <w:r>
        <w:rPr>
          <w:rFonts w:cs="Times New Roman" w:ascii="Times New Roman" w:hAnsi="Times New Roman"/>
          <w:sz w:val="24"/>
          <w:szCs w:val="24"/>
        </w:rPr>
        <w:t>В поездках Стивен не разлучался со своим диджериду — австралийским духовым инструментом, сделаным из полых веточек. Стивен хранил его в черном чемоданчик, и в каждом аэропорту нас обычно спрашивали о содержимом этого подозрительного чемодана. Афинский аэропорт не стал исключением, и на вопрос работников службы безопасности я ответила: «Флейта». Это мой обычный ответ «непосвященным — он позволяет не вдаваться в детали. Но неизменно меня исправляет: «Это диджериду». Ему доставляет особое удовольствие знакомить представителей разных культур с инструментом австралийских туземцев. Однажды охранник даже попросил Стивена сыграть на диджериду, чтобы убедиться, что это действительно музыкальный инструмент. Стивен подчинился с нескрываемым удовольствием.</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7</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ВОЛШЕБНЫЙ КРАЙ</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ш самолет приземлился в аэропорту Хитроу; возможность побывать в Англии очень меня радовала: эта страна всегда представлялась мне краем магии и волшебства. Английские замки, лебеди, плакучие ивы, бескрайние зелени холмы, изысканная архитектура, прекрасные сады с полевыми цветами — словно детская книжка сказок открывалась передо мной.</w:t>
      </w:r>
    </w:p>
    <w:p>
      <w:pPr>
        <w:pStyle w:val="Normal"/>
        <w:widowControl/>
        <w:shd w:fill="FFFFFF" w:val="clear"/>
        <w:ind w:firstLine="540"/>
        <w:jc w:val="both"/>
        <w:rPr/>
      </w:pPr>
      <w:r>
        <w:rPr>
          <w:rFonts w:cs="Times New Roman" w:ascii="Times New Roman" w:hAnsi="Times New Roman"/>
          <w:sz w:val="24"/>
          <w:szCs w:val="24"/>
        </w:rPr>
        <w:t xml:space="preserve">Директор-распорядитель (Меган Слайфилд) и заведующий отделом сбыта (Джо Лэл) английского филиала «Нау </w:t>
      </w:r>
      <w:r>
        <w:rPr>
          <w:rFonts w:cs="Times New Roman" w:ascii="Times New Roman" w:hAnsi="Times New Roman"/>
          <w:sz w:val="24"/>
          <w:szCs w:val="24"/>
          <w:lang w:val="en-US"/>
        </w:rPr>
        <w:t>House</w:t>
      </w:r>
      <w:r>
        <w:rPr>
          <w:rFonts w:cs="Times New Roman" w:ascii="Times New Roman" w:hAnsi="Times New Roman"/>
          <w:sz w:val="24"/>
          <w:szCs w:val="24"/>
        </w:rPr>
        <w:t>» встретили нас в аэропорту. В их служебные обязанности такая встреча, конечно, не входила: воскресным утром» люди обычно отсыпаются по домам. За время нашего пребывания в Великобритании Меган и Джо еще не раз доказали свою преданность авторам, с которыми сотрудничает их издательств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ечером, после моего первого семинара, мы вновь встретились с Меган и Джо, а также с Мишель Пили, главным редактором, и Эммой Коллинз. помощником издателя. Мишель уже давно изучает Нью-Эйдж. Я подумала: когда я в Англии, все всегда складывается как нельзя лучше. А потом удивилась: почему не во всех странах так?</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тот вечер мне предстояло произнести речь в церкви св. Джеймса - великолепном сооружении викторианской эпохи, с органом и красивыми лоджиями. Спонсором выступили "Альтернативы» — общественная духовная организация, которой руководят трое неравнодушных людей —Стив, Том и Ричард.</w:t>
      </w:r>
    </w:p>
    <w:p>
      <w:pPr>
        <w:pStyle w:val="Normal"/>
        <w:widowControl/>
        <w:shd w:fill="FFFFFF" w:val="clear"/>
        <w:ind w:firstLine="540"/>
        <w:jc w:val="both"/>
        <w:rPr/>
      </w:pPr>
      <w:r>
        <w:rPr>
          <w:rFonts w:cs="Times New Roman" w:ascii="Times New Roman" w:hAnsi="Times New Roman"/>
          <w:sz w:val="24"/>
          <w:szCs w:val="24"/>
        </w:rPr>
        <w:t>Моя лекция должна была начаться ровно в 7:00, а в 8:30 время аренды помещения истекало. За две минуты до начала Том уже отсчитывал секунды, оставшиеся до того момента, когда он должен будет представить меня аудитории. Какой контраст по сравнению с Грецией! Интересно, не связана ли специфическая пунктуальность греков с обилием солнца в их краях? А Гавайи — там встречи назначались по «островному времени». Это значит, что если встречу вам назначили на три часа дня, то состоится она не раньше половины пятого. Неужели именно солнечный свет и теплый климат способствуют менее строгому отношению по времени? Ангелы поведали мне, что измерение времени ограничивает человека. Похоже, солнечный свет весьма полезен в этом отношении. Через неделю мы с Мишель и Меган условились вместе посетить Гластонбери, волшебный город на юге Англии. Мишель хорошо разбиралась в духовных традициях этого края, она и стала нашим проводником. По дороге Мишель говорила о лежащих под Англией лей-линиях — подземных энергетических линиях, образующих своеобразную решетку и исполняющих роль контуров духовной энерги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мы взойдем на пик Гластонбери, — сказала Мишель. Так называется живописная возвышенность в этом городе. — От горы св. Михаила, что на мысе Лэнс-Энд (п-ов Корнуолл), до церкви св. Михаила, стоящей на самой вершине пика Гластонбери, тянется мощная лей-линия. Все сакральные места, посвященные архангелу Михаилу, находятся практически на одной прямой — мы называем ее линией Ангела.</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ще есть лей-линия Марии — под Пиком она пересекается с линией Михаила, еще больше усиливая ее энергетику, — рассказывала Мишел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Затем мы узнали, что, в отличие от прямой линии Михаилу линия Марии часто изгибается и петляет — поэтому ее прозвали «змеиной линие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о новое упоминание о связи ангелов и змей меня просто-таки ошарашило! И самым интересным было то, что ангелы здесь ассоциировались с мужской энергией, а змеи - с женской. Мне вспомнился змей из Эдемского сада, искусивший Еву, — а ведь именно Еву в конце концов обвинили в Грехопадени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Я поделилась этими догадками со своими спутниками, Мишель добавила:</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пик Гластонбери к церкви св. Михаила ведут две дороги. Первый путь прямой, он более короткий. Второй же извилист, он ведет вокруг Пика. Он длиннее, и ходят по нему в основном женщины. Это прекрасное место для динамичной медитаци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вижение на дороге застопорилось: где-то впереди произошла авария.</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мотрите! — воскликнул Стивен. — Это ведь Стоунхендж!</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Ехали мы очень медленно и теперь оказались напротив древнего круга, образованного стоявшими вертикально камнями. Мы все сошлись на том, что в медленной езде есть свои прелести: теперь мы могли не спеша восхищаться красотой Стоунхенджа и впитывать ее всеми фибрами душ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Стоунхенджем проходит линия Михаила, — пояснила Мишель.</w:t>
      </w:r>
    </w:p>
    <w:p>
      <w:pPr>
        <w:pStyle w:val="Normal"/>
        <w:widowControl/>
        <w:shd w:fill="FFFFFF" w:val="clear"/>
        <w:ind w:firstLine="540"/>
        <w:jc w:val="both"/>
        <w:rPr/>
      </w:pPr>
      <w:r>
        <w:rPr>
          <w:rFonts w:cs="Times New Roman" w:ascii="Times New Roman" w:hAnsi="Times New Roman"/>
          <w:sz w:val="24"/>
          <w:szCs w:val="24"/>
        </w:rPr>
        <w:t xml:space="preserve">Я была благодарна Мишель за сведения, которыми она так щедро делилась с нами, и старательно записывала все </w:t>
      </w:r>
      <w:r>
        <w:rPr>
          <w:rFonts w:cs="Times New Roman" w:ascii="Times New Roman" w:hAnsi="Times New Roman"/>
          <w:sz w:val="24"/>
          <w:szCs w:val="24"/>
          <w:lang w:val="en-US"/>
        </w:rPr>
        <w:t>ft</w:t>
      </w:r>
      <w:r>
        <w:rPr>
          <w:rFonts w:cs="Times New Roman" w:ascii="Times New Roman" w:hAnsi="Times New Roman"/>
          <w:sz w:val="24"/>
          <w:szCs w:val="24"/>
        </w:rPr>
        <w:t xml:space="preserve"> дневник, начатый еще на Санторин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pPr>
      <w:r>
        <w:rPr>
          <w:rFonts w:cs="Times New Roman" w:ascii="Times New Roman" w:hAnsi="Times New Roman"/>
          <w:b/>
          <w:sz w:val="24"/>
          <w:szCs w:val="24"/>
        </w:rPr>
        <w:t xml:space="preserve">Остров </w:t>
      </w:r>
      <w:r>
        <w:rPr>
          <w:rFonts w:cs="Times New Roman" w:ascii="Times New Roman" w:hAnsi="Times New Roman"/>
          <w:b/>
          <w:smallCaps/>
          <w:sz w:val="24"/>
          <w:szCs w:val="24"/>
        </w:rPr>
        <w:t>Авалон</w:t>
      </w:r>
    </w:p>
    <w:p>
      <w:pPr>
        <w:pStyle w:val="Normal"/>
        <w:widowControl/>
        <w:shd w:fill="FFFFFF" w:val="clear"/>
        <w:ind w:firstLine="54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гда мы въехали в Гластонбери, мое дыхание участилось. Заметив это, Мишель спросил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Не правда ли, Гластонбери справедливо зовут «сердечной чакрой» мир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 это действительно волшебный край — потому-то мы со Стивеном и приезжаем в эти места каждый год. На территории полуразрушенной старой церкви — люди называют ее Аббатством — возвышаются два могильных холмика. Таблички гласят, что здесь покоятся король Артур и королева Джиневра.</w:t>
      </w:r>
    </w:p>
    <w:p>
      <w:pPr>
        <w:pStyle w:val="Normal"/>
        <w:widowControl/>
        <w:shd w:fill="FFFFFF" w:val="clear"/>
        <w:ind w:firstLine="540"/>
        <w:jc w:val="both"/>
        <w:rPr/>
      </w:pPr>
      <w:r>
        <w:rPr>
          <w:rFonts w:cs="Times New Roman" w:ascii="Times New Roman" w:hAnsi="Times New Roman"/>
          <w:sz w:val="24"/>
          <w:szCs w:val="24"/>
        </w:rPr>
        <w:t>Мистическая атмосфера, окутавшая весь город, его очаровательные магазинчики и подлинные чудеса воскрешали в воображении образы короля Артура, Чародея Мерлина и архангела Михаила. Согласно легенде, Остров Авалон — тот самый, который воспет в книге «Т</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Mist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valon</w:t>
      </w:r>
      <w:r>
        <w:rPr>
          <w:rFonts w:cs="Times New Roman" w:ascii="Times New Roman" w:hAnsi="Times New Roman"/>
          <w:sz w:val="24"/>
          <w:szCs w:val="24"/>
        </w:rPr>
        <w:t>» («Туманы Авалона»)* и рассказах о короле Артуре,— находится в Гланстонбери, как раз за Аббатство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lang w:val="en-US"/>
        </w:rPr>
      </w:pPr>
      <w:r>
        <w:rPr>
          <w:rFonts w:cs="Times New Roman" w:ascii="Times New Roman" w:hAnsi="Times New Roman"/>
          <w:lang w:val="en-US"/>
        </w:rPr>
        <w:t>* Marion Bradley. The Mists of Avalon, 2002.</w:t>
      </w:r>
    </w:p>
    <w:p>
      <w:pPr>
        <w:pStyle w:val="Normal"/>
        <w:widowControl/>
        <w:shd w:fill="FFFFFF" w:val="clear"/>
        <w:ind w:firstLine="540"/>
        <w:jc w:val="both"/>
        <w:rPr>
          <w:rFonts w:ascii="Times New Roman" w:hAnsi="Times New Roman" w:cs="Times New Roman"/>
        </w:rPr>
      </w:pPr>
      <w:r>
        <w:rPr>
          <w:rFonts w:cs="Times New Roman" w:ascii="Times New Roman" w:hAnsi="Times New Roman"/>
        </w:rPr>
        <w:t>Мэрион Брэдли - Туманы Авалона. Перевод Эксмо Москв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Гластонбери и вправду проникает в самое сердце, — заметила я, когда наш автомобиль подъезжал к стоянке у Челлис-Уэллс (Челлис-Уэллс— ботанический сад с целительными источниками). Иосиф из Аримафеи — ученик Иисус</w:t>
      </w:r>
      <w:r>
        <w:rPr>
          <w:rFonts w:cs="Times New Roman" w:ascii="Times New Roman" w:hAnsi="Times New Roman"/>
          <w:sz w:val="24"/>
          <w:szCs w:val="24"/>
          <w:lang w:val="en-US"/>
        </w:rPr>
        <w:t>a</w:t>
      </w:r>
      <w:r>
        <w:rPr>
          <w:rFonts w:cs="Times New Roman" w:ascii="Times New Roman" w:hAnsi="Times New Roman"/>
          <w:sz w:val="24"/>
          <w:szCs w:val="24"/>
        </w:rPr>
        <w:t xml:space="preserve"> — принес Святой Грааль на Авалон. Добравшись до Гланстонбери, Иосиф воткнул в землю свой деревянный посох, и случилось это как раз в Челлис-Уэллсе. Посох укоренился в земле и со временем превратился в терновый куст, который цвел раз в году — на Рождество. В природе это растение (</w:t>
      </w:r>
      <w:r>
        <w:rPr>
          <w:rFonts w:cs="Times New Roman" w:ascii="Times New Roman" w:hAnsi="Times New Roman"/>
          <w:sz w:val="24"/>
          <w:szCs w:val="24"/>
          <w:lang w:val="en-US"/>
        </w:rPr>
        <w:t>Crateagus</w:t>
      </w:r>
      <w:r>
        <w:rPr>
          <w:rFonts w:cs="Times New Roman" w:ascii="Times New Roman" w:hAnsi="Times New Roman"/>
          <w:sz w:val="24"/>
          <w:szCs w:val="24"/>
        </w:rPr>
        <w:t xml:space="preserve"> </w:t>
      </w:r>
      <w:r>
        <w:rPr>
          <w:rFonts w:cs="Times New Roman" w:ascii="Times New Roman" w:hAnsi="Times New Roman"/>
          <w:sz w:val="24"/>
          <w:szCs w:val="24"/>
          <w:lang w:val="en-US"/>
        </w:rPr>
        <w:t>Monogyna</w:t>
      </w:r>
      <w:r>
        <w:rPr>
          <w:rFonts w:cs="Times New Roman" w:ascii="Times New Roman" w:hAnsi="Times New Roman"/>
          <w:sz w:val="24"/>
          <w:szCs w:val="24"/>
        </w:rPr>
        <w:t xml:space="preserve"> </w:t>
      </w:r>
      <w:r>
        <w:rPr>
          <w:rFonts w:cs="Times New Roman" w:ascii="Times New Roman" w:hAnsi="Times New Roman"/>
          <w:sz w:val="24"/>
          <w:szCs w:val="24"/>
          <w:lang w:val="en-US"/>
        </w:rPr>
        <w:t>Praecox</w:t>
      </w:r>
      <w:r>
        <w:rPr>
          <w:rFonts w:cs="Times New Roman" w:ascii="Times New Roman" w:hAnsi="Times New Roman"/>
          <w:sz w:val="24"/>
          <w:szCs w:val="24"/>
        </w:rPr>
        <w:t>) встречается только на Ближнем Востоке. Около Святого Терна появились два источника. В одном вода из-за большого содержания железа имеет красноватый оттенок, а в другом она кристально чистая. Многие путники утоляют жажду из этих источников, считается, что вода Челлис-Уэллс облагает целительными свойств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ы удивились, что в ботаническом саду никого, кроме нас, не оказалось; обычно здесь много туристов и местных жителей. Мы медитировали, наслаждались красотой источников и цветов, впитывали энергию. А потом торжественно испили целительной воды из обоих родник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бо заволокло тучами, и мы припомнили, что до Пика лучше добираться засветло и посуху. Первые капли дождя уже упали на землю, поэтому мы остановили свой выбор на прямой тропинке, Из-за ремонтных работ церковь св. Михаила была обнесена лесами. Они слегка портили ей внешний вид, но мощная энергия церкви от этого ничуть не пострадала: поднимаясь на гору, мы очень хорошо ее чувствова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 вот мы на Пике; пронизывающий ветер буквально запихнул нас в церковь. Внутри высоко на подмостях работала женщина-реставратор — и ни души вокруг. Мы с Мишель заглянули в помещен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сюда нельзя, — обратилась к нам женщина. Я успела заметить ее милое лицо и кудри под шлем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ли заскочить буквально на минутку? — попросила за меня Мишель. — Это американская писательница, ей для Новой книги необходимо исследовать Пи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нергичность и искренность Мишель смягчили реставратора, и она кивнула, приглашая меня вой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олько на минутку, — предупредила он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ервым, что бросилось мне в глаза, были резные изображения архангела Михаила и кельтской богини Бригиты, Бригитой я уже интересовалась ранее, во время своего! первого визита в Ирландию. Бригита — неистовая и горячая богиня-покровительница; к лику святых ее причислила католическая церковь. Я всегда говорила, что Бригита — это женский аналог Михаила. Ее натура настолько пламенна, что рядом с ней людей бросает в жар. Как и Михаил, Бригита 'способна вселять мужество и уверенность, а также защищать тех, кто взывает к ее помощ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ли меня Бригита всегда ассоциировалась с Ирландией, но здесь, на пересечении линий Марии и Михаила, вполне уместно было задуматься также о мужском и женском началах Воинственног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минуту я вышла из храма, повинуясь его богине-хранительнице, в шлеме и комбинезоне работавшей на лесах купол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лице неумолимый ветер ерошил волосы и шелестел страницами блокнота. Я укрылась от него за углом церкви и, чувствуя могучее и доброе присутствие архангела Михаила, принялась записывать его слова:</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Эта </w:t>
      </w:r>
      <w:r>
        <w:rPr>
          <w:rFonts w:cs="Times New Roman" w:ascii="Times New Roman" w:hAnsi="Times New Roman"/>
          <w:sz w:val="24"/>
          <w:szCs w:val="24"/>
        </w:rPr>
        <w:t>церковь, носящая мое имя, возведена на фундаменте Авалона — на том самом месте, где прежде стоял Дворец Исцеления Авалона. Я—словно мост между мирами, части моего естества принадлежит древности, другая - новому миру. Я соединяю два мира и передаю древние целительства христианству и другим организованным религия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нергия целительного круга Авалона пропитала земную кору, переместившись в целебные каменные круги — и Эйвбери. Туда, где они находятся теперь, эти камни попали из вибрационного измерения Авалона. Высокая вибрация мысли заставила вибрировать молекулы камней и переместить их с одного места на другое. Подобно тому как греческие часовни прикрывают собой вихри Атлантиды, церковь на Пике возвышается над потоком древней энергии. Но это не тайный сговор, не попытка спрятать древнюю мощь от людей. Это доброе намерение каменотесов, строивших храм: они хотели, чтобы на этом продолжали звучать молитвы, вливаясь в кровоток зем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к змеиный столб Кундалини соединяет человеческие чакры, так артерии лей-линий соединяют чакры зем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 успела я вникнуть в слова Михаила, как начался дождь и мы поспешили спуститься с холма. Дневник я засунула под куртку и крепко прижала к себе, оберегая от дождя.</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Тайна музык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следующей неделе мы решили отправиться в Стоунхенджу, чтобы самим тщательно все осмотреть, потрогать камни и посидеть возле них. Стивен взял с собой диджериду, намереваясь сыграть ритуальную мелодию заката, а я — дневник и несколько ручек, чтоб было чем записать возможные послания и неожиданные догадк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ш проводник, Филипп, неплохо владел и общей информацией о Стоунхендже, и связанными с ним эзотерическими знаниями. Он рассказал, что раньше вокруг камней возвышались пятьдесят шесть деревянных шестов. (Число 56 примечательно тем, что оно равно удвоенному количеству дней в лунном цикл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нению историков, шесты эти были высотой около десяти метров. Изготовляли их скорее всего из дуба, а использовали для определения фаз луны — это нужно было для земледелия, — сказал Филипп.</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не вспомнилась моя прежняя жизнь вавилонского жреца-астронома, когда движение звезд мы отмечали по колоннам храм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оунхендже пересекаются тринадцать лей-линий, - продолжал наш гид. — И это тоже примечательно, ведь в году тринадцать полнолуни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нова лунная энергия богин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Филипп подвел нас к большому камню, который указывал положение солнца в момент летнего солнцестояния; были там и два камня поменьше — они обозначали весеннее и осеннее равноденств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ет множество гипотез о том, как камни попали в Стоунхендж, — произнес Филипп. — Легенда гласит, что Мерлин переправил их сюда по воздуху из Ирландии. Ведь голубоватые камни встречаются лишь в Уэльсе да Ирландии, за пятьсот километров отсюда. Причем между Уэльсом и Солсбери, где находится Стоунхендж, — сплошь горы и реки, а вовсе не гладкая равнин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и входе в Стоунхендж висела картина с изображением сотни мужчин, пытающихся сдвинуть с места каменные глыбы — люди тянули камни веревками. Увы, все общепринятые научные предположения о Стоунхендже и египетских пирамидах основываются на современных представлениях 'человечества о материальных предметах. Ученые не принимают во внимание возможные эзотерические способы преодоления земных «законов» физики. ; Я вспомнила послание от архангела Михаила: «Туда, где они находятся теперь, эти камни попали из вибрационного измерения Авалона. Высокая вибрация мысли заставила итерировать молекулы камней и позволила переместить их с одного места на друго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нечно, звучит это как цитата из фантастической повести, но разве так уж невозможно натренировать свои мысли до такой степени, чтобы научиться передвигать физические предметы? В конце концов, научные исследования доказали реальность телекинеза — мысленного воздействия № материальные объекты. Я прочла уйму статей о том, как мысль человека воздействовала на игровые автоматы, Компьютеры, генераторы случайных чисел и т. п. Почему же люди, которые не отвлекались подобно нам с вами — у них ведь не было телевизоров, и они не ходили по утрам в офис на работу, — почему они не могли направить свою энергию на то, чтобы дематериализовывать и рематериализовывать предметы? Тем более если они стремились к этому изо всех си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помнила я и о том, что говорил мне в Греции Николас: «Силу притяжения древние преодолевали музыкой. Жрецы Поднимали камни в воздух при помощи музыкальны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сомненно, все это возможно лишь благодаря кристально чистым намерениям и глубокой вере. Великий Учитель Иисус не раз говорил: «По вере вашей дано будет вам». Новые дети показывают, какими можем быть мы, помогают нам вспомнить те способности, какими обладали мы во времена Атлантиды и Авалона.</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Целительные послания Стоунхенджа</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Я вошла в круг Стоунхенджа, разулась и зарылась пальцами ног в темную мшистую почву. Солнце уже клонилось к закату, и всем своим существом я чувствовала великую любовь, исходящую от тысяч ангелов и древних мудрецов, окруживших меня. В центре круга возник энергетический вихрь, и я услышала, как камни нараспев произносят мантру — этот звук был очень низки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мни поведали мне о том, как много боли и страданий видел Стоунхендж и сколько человеческой боли впитали в себя его камни. Я явственно различала глаза, скулы и рты каменных людей — наперсников жрецов и жриц, приходивших сюда со своими горестям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Камни пели о древних астрономах, запечатлевших на их их поверхностях перемещения звезд. Благодаря телепатической связи эти астрономы знали о бедственном положении людей - и о бедности, нищете, истерли и других напрасных растратах ценных природных даров.</w:t>
      </w:r>
    </w:p>
    <w:p>
      <w:pPr>
        <w:pStyle w:val="Normal"/>
        <w:widowControl/>
        <w:shd w:fill="FFFFFF" w:val="clear"/>
        <w:ind w:firstLine="540"/>
        <w:jc w:val="both"/>
        <w:rPr/>
      </w:pPr>
      <w:r>
        <w:rPr>
          <w:rFonts w:cs="Times New Roman" w:ascii="Times New Roman" w:hAnsi="Times New Roman"/>
          <w:sz w:val="24"/>
          <w:szCs w:val="24"/>
          <w:lang w:val="en-US" w:eastAsia="en-US"/>
        </w:rPr>
        <w:t xml:space="preserve">.Тайны Стоунхенджа передавались из поколения в поколение духовными пастырями, несшими службу в каменном круге. Однажды всех жрецов-друидов вырезали: их заклеймили как «варваров» из-за их языческой веры. </w:t>
      </w:r>
      <w:r>
        <w:rPr>
          <w:rFonts w:cs="Times New Roman" w:ascii="Times New Roman" w:hAnsi="Times New Roman"/>
          <w:sz w:val="24"/>
          <w:szCs w:val="24"/>
        </w:rPr>
        <w:t>Но души этих высоко духовных людей сумели тут же вернуться на землю: в мире ведь существует переселение душ, и основано оно не на принуждении, а на доброй вол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тивен играл на диджериду, и его мелодия отражалась от залитых лучами заходящего солнца камней. Я присела невдалеке и стала задавать камням вопросы: </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ак</w:t>
      </w:r>
      <w:r>
        <w:rPr>
          <w:rFonts w:cs="Times New Roman" w:ascii="Times New Roman" w:hAnsi="Times New Roman"/>
          <w:sz w:val="24"/>
          <w:szCs w:val="24"/>
          <w:lang w:val="en-US"/>
        </w:rPr>
        <w:t>oe</w:t>
      </w:r>
      <w:r>
        <w:rPr>
          <w:rFonts w:cs="Times New Roman" w:ascii="Times New Roman" w:hAnsi="Times New Roman"/>
          <w:sz w:val="24"/>
          <w:szCs w:val="24"/>
        </w:rPr>
        <w:t xml:space="preserve"> отношение имеет Стоунхендж к исцелению? </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мни ответили сразу:</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Целительная энергия древних все еще окутывает эту землю, превращая ее в храм исцеления. Именно из-за этой милой материнской энергии многие люди — в том числе и вы - любят и обожают Англию. Архангел Ханиил была здесь — она и сейчас тут, сразу на нескольких уровнях бытия. Она ангел лунного света; ей здесь поклонялись и называли Дианой и Деметрой. Мы помним немало наших встреч с Ханиил и ее божественными ипостасями.</w:t>
      </w:r>
    </w:p>
    <w:p>
      <w:pPr>
        <w:pStyle w:val="Normal"/>
        <w:widowControl/>
        <w:shd w:fill="FFFFFF" w:val="clear"/>
        <w:ind w:firstLine="540"/>
        <w:jc w:val="both"/>
        <w:rPr/>
      </w:pPr>
      <w:r>
        <w:rPr>
          <w:rFonts w:cs="Times New Roman" w:ascii="Times New Roman" w:hAnsi="Times New Roman"/>
          <w:sz w:val="24"/>
          <w:szCs w:val="24"/>
        </w:rPr>
        <w:t>Эти слова заставили меня остановиться и вспомнить видения прошлой жизни в Вавилоне. Проведенные исследования ясно указывали на связь Ханиил с Вавилоном, на ее причастность к появлению звездного порошка, которым мы пользовались. Теперь эти вертикально стоящие камни сообщали, что Ханиил и Диана — одно и то же лицо! Ну конечно же — ведь обе они богини Луны! Деметра, греческая богиня обильного урожая, тоже была одной из ипостасей Ханиил. И я знала, что именно Ханиил следовало благодарить за изобили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нтересно, присутствовали архангелы на Атлантиде или нет? Может, они суть проявления богов, богини и божеств различных мировых культур и религий?</w:t>
      </w:r>
    </w:p>
    <w:p>
      <w:pPr>
        <w:pStyle w:val="Normal"/>
        <w:widowControl/>
        <w:shd w:fill="FFFFFF" w:val="clear"/>
        <w:ind w:firstLine="540"/>
        <w:jc w:val="both"/>
        <w:rPr/>
      </w:pPr>
      <w:r>
        <w:rPr>
          <w:rFonts w:cs="Times New Roman" w:ascii="Times New Roman" w:hAnsi="Times New Roman"/>
          <w:sz w:val="24"/>
          <w:szCs w:val="24"/>
        </w:rPr>
        <w:t>Размышляя над этим, я поинтересовалась у камней их происхождением и тем, как они попали в Солсбери. Вот что мне ответил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уже все рассказали в Гластонбери. Мы в целости и сохранности прошли сквозь портал Авалона и Атлантиды — эти цивилизации развивались синхронно. Они сдерживали эволюцию человеческого мышления, поскольку люди начали изобретать и создавать оружие и прочие средства разрушения и жестокост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 разложили на малые частицы мыслеформ и доставили на место пересечения вихрей, идущих из Гластонбери и Иерусалима.</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о как Атлантида и Авалон могли синхронно развиваться? — спросила я. — Ведь атланты жили до Иисуса, а Авалон появился после, разве нет?</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урок одновременных реальностей,— отвечали камни,— ведь в мире много совпадений и соответствий, Авалон — древний край, его пространственные и временные границы пересекались с границами Атлантиды. Когда Атлантида погибла, Авалон сильно изменился, однако самая его сущность сохранилась в том, что вы называете «временами Артура». Древняя энергия Авалона воплотилась в нас [камнях), поэтому вечность все еще существует. Мы — неуязвимые хранители света; свет всегда с нами, он сконденсирован внутри нас.</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вы подобны Ковчегу Завета, который, будучи сам конечным объектом, сберег пламя вечности? — спросила я.</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ый» — не самое лучшее определение нашей структуры или структуры Ковчега, — ответили камни. — Но что-то общее между нами, конечно, ест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ут ко мне подошел Стивен и сказал, что наш гид Филипп показал ему резное изображение кинжала с какими-то пометками на одном из камне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ется, что кинжал греческий, — подчеркнул муж.. - Как интересн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Стоунхендж как-то связан с Афинами? — спросила я у камне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тельные источники появились здесь в то же время, когда в лечебницах Асклепия больных стали лечить освященной водой.</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вы скажете о лечении светом, кристаллами и цветом? — задала я следующий вопрос.</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 увековечена сила природы. Энергия кристаллов — одна из составляющих этой силы, поскольку кристаллы — Часть природы и нашего царства камней. Разве вы не видите: мы — та же самая энергия, что и вы? Мы тоже состоим из любви и света, но мы намного плотнее людей, поэтому наше движение труднее заметить. Мы стоим так, чтобы улавливать как можно больше солнечного и лунного света: свет солнца и луны высвобождает целительские способности тех, кто им пропитан. Нас этот свет переполняет, и мы можем одарить энергией всякого, кто слишком долго пробыл за закрытыми дверями.</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ольные должны как можно больше времени проводить в тишине и наедине с природой: и мы поступаем именно так. Не игнорируйте силу свежего воздуха, а также солнечного, лунного и звездного света! Вода может смыть с вашего тела всю гадость, скопившуюся оттого, что вы слишком долго дышали неподвижным воздухом. Кристаллы увеличивают естественную целительную энергию солнца, луны, звезд, воздуха и воды, но можно обойтись и без кристаллов. Слишком пристальное внимание к приборам препятствует свободному потоку надежды и веры, который вливается в человека на свежем воздух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ревние храмы исцеления, как и места поклонения богам, располагались под открытым небом. Темный храм с крышей (крыша должна была защитить людей от стихии) изобрела ваша старая католическая церков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древние буддисты совершали свои ритуалы не в помещения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ую часть времени они проводили в священным садах, и к природе они куда ближе, чем западные приверженцы традиционных и современных религиозных практик Единственным воспоминанием о прошлом можно считать витражи на окнах современных церквей: солнечный свет просеивается сквозь целебные цветные стекла. И все же намного полезнее воспринимать цвета натурального спектра — </w:t>
      </w:r>
      <w:r>
        <w:rPr>
          <w:rFonts w:cs="Times New Roman" w:ascii="Times New Roman" w:hAnsi="Times New Roman"/>
          <w:sz w:val="24"/>
          <w:szCs w:val="24"/>
          <w:lang w:val="en-US"/>
        </w:rPr>
        <w:t>s</w:t>
      </w:r>
      <w:r>
        <w:rPr>
          <w:rFonts w:cs="Times New Roman" w:ascii="Times New Roman" w:hAnsi="Times New Roman"/>
          <w:sz w:val="24"/>
          <w:szCs w:val="24"/>
        </w:rPr>
        <w:t xml:space="preserve"> том числе закатов и восход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слание о целебной силе солнечных лучей пришло ко мне в Греции. Я снова дала себе слово разыскать научные исследования о влиянии солнечного света на здоровье человека. Ведь многие уверены, что солнце скорее вредит нам, чем помогает. Потом я задала камням такой вопрос:</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вы сказали мне и всем тем, кто прочтет ваши слов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твет пришел в ту же секунд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ям следует осознать свои целительные способности и немедленно восстановить их. Клеймя «изменников" и «еретиков», религия отучила людей искать силу. Страх и чувство вины все еще живы в вашем подсознании. Люди боятся как-то выделиться из общей массы, боятся 6ыть непохожими на других. Вы считаете, что это сделает вас слишком уязвимыми, поэтому скрываете от окружающих свои прозрения и затруднения. Вы всячески сдерживаете себя и надеваете защитную маску, едва почувствуете, что на вас обращают вниман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Целительная энергия доступна каждому — передайте эту информацию людям. Никакого особого дара не существует. Люди делятся на тех, кто пользуется своей внутренней силой, и тех, кто от нее прячет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ждый раз, когда человек содрогается от мысли о том, что надо встать и заговорить, в мире становится больше холода и темноты. Даже если ваше послание будет недопонято, задействованные в нем силы разойдутся по всему миру и никуда не исчезну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лушайте все: ваши слова, мысли, ваши чувства — это подлинная поэзия. Прекратите изо всех сил от них прятяться и игнорировать их — воспользуйтесь ими, чтобы сделать друг друге еще сильнее. Ваше развитие ускорит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вы станете делиться своими мыслями и чувствами с другими; не стыдитесь открыто говорить о том, что у вас на душе, Не бойтесь рассказать людям свою историю и чему-то их научить.</w:t>
      </w:r>
    </w:p>
    <w:p>
      <w:pPr>
        <w:pStyle w:val="Normal"/>
        <w:widowControl/>
        <w:shd w:fill="FFFFFF" w:val="clear"/>
        <w:ind w:firstLine="540"/>
        <w:jc w:val="both"/>
        <w:rPr/>
      </w:pPr>
      <w:r>
        <w:rPr>
          <w:rFonts w:eastAsia="Calibri" w:cs="Times New Roman" w:ascii="Times New Roman" w:hAnsi="Times New Roman"/>
          <w:sz w:val="24"/>
          <w:szCs w:val="24"/>
        </w:rPr>
        <w:t xml:space="preserve">Не </w:t>
      </w:r>
      <w:r>
        <w:rPr>
          <w:rFonts w:cs="Times New Roman" w:ascii="Times New Roman" w:hAnsi="Times New Roman"/>
          <w:sz w:val="24"/>
          <w:szCs w:val="24"/>
        </w:rPr>
        <w:t>важно, как тот или иной человек к вам относится, — благословите его. Ежедневную дозу витамина духовности можно получать так: представьте, что по вашим жилам струится благо, оно очищает ваше тело и вливает в него силы. Не забывайте наполнять солнечным светом свои легкие, свое сознание и все свое существ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я сделала перерыв, Однако вопросов у меня не убавило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А что вы скажете о достижениях науки, о том, что бактерии можно уничтожить, просто вымыв руки с мылом? И что средняя продолжительность жизни теперь значительно больше, чем раньш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это только кажется, — ответили камни. — На самом же деле люди в солнечном мире жили по триста-четыреста и более лет. И всю жизнь они были счастливы и здоровы. Наши ученые пришли к заключению, что человеческое тело действительно может прожить так долго, — вы, конечно, слышали об этих исследования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 всех нынешних хворях повинен Век Промышленности — хотя его правильнее было бы назвать «Комнатным Веком». Миллионы смертей в результате несчастных случаев — это тоже из-за промышленных изобретений (машины, ружь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же чума? — спросила 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итайте историю — эпидемии случались только в Комнатном Век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Вавилоне вы всю жизнь проводили на свежем воздухе, в храме без крыши и стен. В вашей же жизни вам приходится специально выкраивать время, чтобы выбраться на природу Хотя бы открывайте почаще двери и окна, чтобы насытить себя свежесть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ти слова опять напомнили мне о Кристальных детях - эти малыши ведь всегда рвутся на улицу. И болеют они только тогда, когда слишком долго не выходят из дому. Оказавшись на природе, они часами зачарованно глядят на деревья, насекомых, растения и животных.</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Дети Радуг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ы вернулись в Глэстонбери, и ангелы Атлантиды снова заговорили о том, как важен свет. Они напомнили, что солнечный свет ускоряет образование в организме серотонин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ротонин — химическое вещество, обеспечивающее проведение электрических мозговых импульсов, который регулируют настроение, аппетит и энергетический уровень человека. Каждую ночь, когда человек спит, в его мозгу образуется однодневный запас серотонина: в большем количестве это вещество не накапливается. Если за ночь в организме вырабатывается достаточное его количество, человек просыпается бодрым и полным сил. Если же нет, человек становится раздражительным и измученным Недостаток серотонина — одна из возможных причин ночного недержания мочи, предменструального синдрома резких перемен настроения, депрессий и тяги к пище богатой углевод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олгое пребывание в закрытом помещении, недостаток физической нагрузки, употребление перед сном алкоголя и других успокоителей — все это может помешать образованию серотонина. Тот, кто ведет нездоровый образ жизни, по утрам бывает очень вялым; чтобы как-то привести себя в чувство, приходится прибегать к сахару и кофеину. Днем мы стараемся поддержать себя при помощи искусственных стимуляторов, а на ночь выпиваем какое-нибудь лекарство или рюмку спиртного — чтобы заснуть. Оглянитесь кругом — и вы увидите порочный круг наркотической зависимости от химических препаратов. Немногие понимают, что именно эта зависимость становятся причиной депрессий и тревог. И вместо того, чтобы воспользоваться природными средствами — которые куда более эффективны и к тому же не дают побочных эффектов, — люди принимают риталин, прозак и прочие психотропны</w:t>
      </w:r>
      <w:r>
        <w:rPr>
          <w:rFonts w:cs="Times New Roman" w:ascii="Times New Roman" w:hAnsi="Times New Roman"/>
          <w:sz w:val="24"/>
          <w:szCs w:val="24"/>
          <w:lang w:val="en-US"/>
        </w:rPr>
        <w:t>e</w:t>
      </w:r>
      <w:r>
        <w:rPr>
          <w:rFonts w:cs="Times New Roman" w:ascii="Times New Roman" w:hAnsi="Times New Roman"/>
          <w:sz w:val="24"/>
          <w:szCs w:val="24"/>
        </w:rPr>
        <w:t xml:space="preserve"> лекарства, Занимайтесь спортом, почаще бывайте под прямыми лучами солнца — это обеспечит достаточное количество серотонина в вашем организм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люди не слушают ангелов, потому что считают, что те пытаются ими управлять или просто хотят лишить их возможности веселиться. Люди отмахиваются от ангелов, когда они советуют иначе питаться или внимательнее заботиться о своем тел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ко ангелы-хранители все же открывают людям возможность повысить в организме уровень серотонина. Они просят вас отдавать предпочтение здоровой пище, чаще бывать на природе, заниматься спортом — все это естественные способы улучшить настроение и зарядиться энерги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том ангелы Атлантиды заговорили о детях Радуги:</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лнечном свете присутствуют разные цвета — красный, оранжевый, желтый, зеленый, голубой, индиго, фиолетовый. Всё это цвета радуги. Вы видели их сквозь </w:t>
      </w:r>
      <w:r>
        <w:rPr>
          <w:rFonts w:cs="Times New Roman" w:ascii="Times New Roman" w:hAnsi="Times New Roman"/>
          <w:smallCaps/>
          <w:sz w:val="24"/>
          <w:szCs w:val="24"/>
        </w:rPr>
        <w:t xml:space="preserve">призмы </w:t>
      </w:r>
      <w:r>
        <w:rPr>
          <w:rFonts w:cs="Times New Roman" w:ascii="Times New Roman" w:hAnsi="Times New Roman"/>
          <w:sz w:val="24"/>
          <w:szCs w:val="24"/>
        </w:rPr>
        <w:t>водных капелек и сквозь прозрачные кварцевые кристаплы. Радуга — это улыбки и счастье, ведь человеческое тело способно впитывать энергию радуги через солнечный свет.. Внутри каждого из вас есть радуга — вы называете ее чакрами. Чакры — это ваша связь с Божественным светом и свето</w:t>
      </w:r>
      <w:r>
        <w:rPr>
          <w:rFonts w:cs="Times New Roman" w:ascii="Times New Roman" w:hAnsi="Times New Roman"/>
          <w:smallCaps/>
          <w:sz w:val="24"/>
          <w:szCs w:val="24"/>
          <w:lang w:val="en-US"/>
        </w:rPr>
        <w:t>m</w:t>
      </w:r>
      <w:r>
        <w:rPr>
          <w:rFonts w:cs="Times New Roman" w:ascii="Times New Roman" w:hAnsi="Times New Roman"/>
          <w:smallCaps/>
          <w:sz w:val="24"/>
          <w:szCs w:val="24"/>
        </w:rPr>
        <w:t xml:space="preserve"> </w:t>
      </w:r>
      <w:r>
        <w:rPr>
          <w:rFonts w:cs="Times New Roman" w:ascii="Times New Roman" w:hAnsi="Times New Roman"/>
          <w:sz w:val="24"/>
          <w:szCs w:val="24"/>
        </w:rPr>
        <w:t>солнца. Когда человек впитывает достаточно солнца и радуги, он счастлив и весе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Но сейчас воздух уже не такой чистый, как раньше; люди привыкли подолгу не выходить из помещения. Энергия радуги перестала насыщать человека. Люди стали более агрессивными, количество страданий </w:t>
      </w:r>
      <w:r>
        <w:rPr>
          <w:rFonts w:cs="Times New Roman" w:ascii="Times New Roman" w:hAnsi="Times New Roman"/>
          <w:sz w:val="24"/>
          <w:szCs w:val="24"/>
          <w:lang w:val="en-US"/>
        </w:rPr>
        <w:t>s</w:t>
      </w:r>
      <w:r>
        <w:rPr>
          <w:rFonts w:cs="Times New Roman" w:ascii="Times New Roman" w:hAnsi="Times New Roman"/>
          <w:sz w:val="24"/>
          <w:szCs w:val="24"/>
        </w:rPr>
        <w:t xml:space="preserve"> мире увеличилось. Вместо </w:t>
      </w:r>
      <w:r>
        <w:rPr>
          <w:rFonts w:cs="Times New Roman" w:ascii="Times New Roman" w:hAnsi="Times New Roman"/>
          <w:sz w:val="24"/>
          <w:szCs w:val="24"/>
          <w:lang w:val="en-US"/>
        </w:rPr>
        <w:t>m</w:t>
      </w:r>
      <w:r>
        <w:rPr>
          <w:rFonts w:cs="Times New Roman" w:ascii="Times New Roman" w:hAnsi="Times New Roman"/>
          <w:sz w:val="24"/>
          <w:szCs w:val="24"/>
        </w:rPr>
        <w:t>ого, чтобы воспользоваться простым решением (выйти на солнце) люди пытаются обрести счастье при помощи искусственных стимулятор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ваши молитвы мы отвечаем также тем, что по-новому являем энергию радуги — ведь вы так нуждаетесь в ней. Сперва мы попросили дельфинов подплывать ближе к берегу и чаще играть с вами. Дельфины излучают энергию радуги (люди тоже когда-т</w:t>
      </w:r>
      <w:r>
        <w:rPr>
          <w:rFonts w:cs="Times New Roman" w:ascii="Times New Roman" w:hAnsi="Times New Roman"/>
          <w:sz w:val="24"/>
          <w:szCs w:val="24"/>
          <w:lang w:val="en-US"/>
        </w:rPr>
        <w:t>o</w:t>
      </w:r>
      <w:r>
        <w:rPr>
          <w:rFonts w:cs="Times New Roman" w:ascii="Times New Roman" w:hAnsi="Times New Roman"/>
          <w:sz w:val="24"/>
          <w:szCs w:val="24"/>
        </w:rPr>
        <w:t xml:space="preserve"> это умели), ведь они постоянно впитывают солнечный свет, которому не приходится просачиваться сквозь городской смог. К тому же мышцы дельфинов постоянно работают. Вот почему у дельфинов такой веселый нра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зросший интерес к энергетическим воздействиям — это тоже наш ответ людям. Энергия радуги сконцентрирована в Рэйки, цигун, пране, — такую энергию называют по-разному. Кристаллы тоже выполняют функции радужных призм, собирая свет и раскладывая его на разные цве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ут я вспомнила световую пирамиду из храма исцеления. Мы, жрицы, направляли цвета этой радужной призмы на чакры пациента. Безусловно, радужный свет обладает мощной целительной сил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ытаемся привнести в ваши помещения побольше радужной энергии, — продолжали ангелы. — Теперь на Земле рождаются новые дети — дети Радуги. Многие из вас интуитивно почувствовали их приход; раньше таких детей в мир не был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ы объяснили, что дети Радуги — поколение, идущее следом за Кристальными детьми. Как первые, так и вторые обладают высокой чувствительностью и магическими способностями, умеют любить и прощать. Отличие в том, что дети Радуги рождаются на Земле впервые, а значит, их не отягощает карма. Поэтому они выбирают спокойные и полноценные семьи они не нуждаются в проблемах и хаосе для развития или уравновешивания кармы.</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z w:val="24"/>
          <w:szCs w:val="24"/>
        </w:rPr>
        <w:t>По этой причине дети Радуги рождаются у самых первых Кристальных детей — тех разведчиков, что появились на Земле в 1980-х годах. Когда подрастут другие Кристальные дети, они тоже станут любящими родителями детей Радуги, Дети Радуги — это абсолютная любовь, доброта в чистом виде. В отличие от Кристальных детей, которые любят тех, кто способен оценить их доверие, дети Радуги исполнены лю5ви ко всем и каждому. Они исцеляют нас своими огромными сердечными чакрами, окутывают радужной энергией, в которой мы так отчаянно нуждаемся. Они — истинные аватары на земле.</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Исцеление в Шотландии и Ирланди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pPr>
      <w:r>
        <w:rPr>
          <w:rFonts w:cs="Times New Roman" w:ascii="Times New Roman" w:hAnsi="Times New Roman"/>
          <w:sz w:val="24"/>
          <w:szCs w:val="24"/>
        </w:rPr>
        <w:t xml:space="preserve">Путешествуя по Великобритании, мы посетили Эдинбург </w:t>
      </w:r>
      <w:r>
        <w:rPr>
          <w:rFonts w:eastAsia="Calibri" w:cs="Times New Roman" w:ascii="Times New Roman" w:hAnsi="Times New Roman"/>
          <w:sz w:val="24"/>
          <w:szCs w:val="24"/>
        </w:rPr>
        <w:t>(</w:t>
      </w:r>
      <w:r>
        <w:rPr>
          <w:rFonts w:cs="Times New Roman" w:ascii="Times New Roman" w:hAnsi="Times New Roman"/>
          <w:sz w:val="24"/>
          <w:szCs w:val="24"/>
        </w:rPr>
        <w:t>Шотландия), где я провела однодневный курс «Исцеление с помощью ангелов». Аудитория была переполнена лекарями, желавшими узнать о новых способах помощи больным. В основу курса легла моя книга «</w:t>
      </w:r>
      <w:r>
        <w:rPr>
          <w:rFonts w:cs="Times New Roman" w:ascii="Times New Roman" w:hAnsi="Times New Roman"/>
          <w:sz w:val="24"/>
          <w:szCs w:val="24"/>
          <w:lang w:val="en-US"/>
        </w:rPr>
        <w:t>Healing</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ngels</w:t>
      </w:r>
      <w:r>
        <w:rPr>
          <w:rFonts w:cs="Times New Roman" w:ascii="Times New Roman" w:hAnsi="Times New Roman"/>
          <w:sz w:val="24"/>
          <w:szCs w:val="24"/>
        </w:rPr>
        <w:t xml:space="preserve">» </w:t>
      </w:r>
      <w:r>
        <w:rPr>
          <w:rFonts w:eastAsia="Calibri" w:cs="Times New Roman" w:ascii="Times New Roman" w:hAnsi="Times New Roman"/>
          <w:sz w:val="24"/>
          <w:szCs w:val="24"/>
        </w:rPr>
        <w:t>("</w:t>
      </w:r>
      <w:r>
        <w:rPr>
          <w:rFonts w:cs="Times New Roman" w:ascii="Times New Roman" w:hAnsi="Times New Roman"/>
          <w:sz w:val="24"/>
          <w:szCs w:val="24"/>
        </w:rPr>
        <w:t xml:space="preserve">Исцеление с помощью ангелов»), в которой представлены исследования об ангелах, а также мой личный опыт духовного целительства. Я получила тысячи писем от читателей, почерпнувших из этой книги полезные сведения (во второй части настоящей </w:t>
      </w:r>
      <w:r>
        <w:rPr>
          <w:rFonts w:cs="Times New Roman" w:ascii="Times New Roman" w:hAnsi="Times New Roman"/>
          <w:smallCaps/>
          <w:sz w:val="24"/>
          <w:szCs w:val="24"/>
        </w:rPr>
        <w:t xml:space="preserve">книги </w:t>
      </w:r>
      <w:r>
        <w:rPr>
          <w:rFonts w:cs="Times New Roman" w:ascii="Times New Roman" w:hAnsi="Times New Roman"/>
          <w:sz w:val="24"/>
          <w:szCs w:val="24"/>
        </w:rPr>
        <w:t>вы найдете много подобных писем). Эти письма вселили в меня веру в то, что известным мне методам исцеления можно научить других. Кроме того, я собиралась рассказать на лекциях о некоторых новых техниках. Первым делом я испытала метод ангелов на самих слушателях. Затем я объяснила, на чем основана эта техника, — слушатели записали очередность этапов. Так, ангелы научили меня избавляться от боли — она возникает от враждебных нападок, злобы, проклятий или недобрых замыслов кого-то со стороны. Когда я рассказывала собравшимся о метода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Но сейчас воздух уже не такой чистый, как раньше; люди привыкли подолгу не выходить из помещения. Энергия радуги перестала насыщать человека. Люди стали более агрессивными, количество страданий в мире увеличилось. Вместо </w:t>
      </w:r>
      <w:r>
        <w:rPr>
          <w:rFonts w:cs="Times New Roman" w:ascii="Times New Roman" w:hAnsi="Times New Roman"/>
          <w:sz w:val="24"/>
          <w:szCs w:val="24"/>
          <w:lang w:val="en-US"/>
        </w:rPr>
        <w:t>m</w:t>
      </w:r>
      <w:r>
        <w:rPr>
          <w:rFonts w:cs="Times New Roman" w:ascii="Times New Roman" w:hAnsi="Times New Roman"/>
          <w:sz w:val="24"/>
          <w:szCs w:val="24"/>
        </w:rPr>
        <w:t>ого, чтобы воспользоваться простым решением (выйти на солнце люди пытаются обрести счастье при помощи искусственных стимулятор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ваши молитвы мы отвечаем также тем, что по-новому являем энергию радуги — ведь вы так нуждаетесь в ней. Сперва мы попросили дельфинов подплывать ближе к берегу и чаще играть с вами. Дельфины излучают энергию радуги (люди тоже когда-т</w:t>
      </w:r>
      <w:r>
        <w:rPr>
          <w:rFonts w:cs="Times New Roman" w:ascii="Times New Roman" w:hAnsi="Times New Roman"/>
          <w:sz w:val="24"/>
          <w:szCs w:val="24"/>
          <w:lang w:val="en-US"/>
        </w:rPr>
        <w:t>o</w:t>
      </w:r>
      <w:r>
        <w:rPr>
          <w:rFonts w:cs="Times New Roman" w:ascii="Times New Roman" w:hAnsi="Times New Roman"/>
          <w:sz w:val="24"/>
          <w:szCs w:val="24"/>
        </w:rPr>
        <w:t xml:space="preserve"> это умели), ведь они постоянно впитывают солнечный свет, которому не приходится просачиваться сквозь городской смог. К тому же мышцы дельфинов постоянно работают. Вот почему у дельфинов такой веселый нра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зросший интерес к энергетическим воздействиям — это тоже наш ответ людям. Энергия радуги сконцентрирована в Рэйки, цигун, пране, — такую энергию называют по-разному. Кристаллы тоже выполняют функции радужных призм, собирая свет и раскладывая его на разные цве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ут я вспомнила световую пирамиду из храма исцеления. Мы, жрицы, направляли цвета этой радужной призмы на чакры пациента. Безусловно, радужный свет обладает мощной целительной сил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ытаемся привнести в ваши помещения побольше радужной энергии, — продолжали ангелы. — Теперь на Земле рождаются новые дети — дети Радуги. Многие из вас интуитивно почувствовали их приход; раньше таких детей в мир не было.</w:t>
      </w:r>
    </w:p>
    <w:p>
      <w:pPr>
        <w:pStyle w:val="Normal"/>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Ангелы объяснили, что дети Радуги — поколение, идущее следом за Кристальными детьми. Как первые, так и вторые обладают высокой чувствительностью и магическими способностями, умеют любить и прощать. Отличие в том, что дети Радуги рождаются на Земле впервые, а значит, их не отягощает карма. Поэтому они выбирают спокойные и полноценные избавления от проклятий и кинжалов (см. часть </w:t>
      </w:r>
      <w:r>
        <w:rPr>
          <w:rFonts w:cs="Times New Roman" w:ascii="Times New Roman" w:hAnsi="Times New Roman"/>
          <w:sz w:val="24"/>
          <w:szCs w:val="24"/>
          <w:lang w:val="en-US"/>
        </w:rPr>
        <w:t>III</w:t>
      </w:r>
      <w:r>
        <w:rPr>
          <w:rFonts w:cs="Times New Roman" w:ascii="Times New Roman" w:hAnsi="Times New Roman"/>
          <w:sz w:val="24"/>
          <w:szCs w:val="24"/>
        </w:rPr>
        <w:t>), некоторые слушатели не могли сдержать слез.</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мы изучили метод избавления от проклятий и кинжалов, многие из присутствующих отметили, что у них почти исчезли хронические боли в спине, а также перестала! болеть голова. Мне приходилось слышать подобные вещи я всех аудиториях, где я преподавала Метод. Но в этой группе почти каждый заявил, что после представления Метода почувствовал себя бодрее и ощутил прилив позитивном энергии. Мои обязанности духовного целителя (а в прошлом — психотерапевта) заключались в том, чтобы делать людей счастливее и здоровее, чем они были раньше. Поэтому я решила, что этот метод в наибольшей мере соответствует моим целя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Затем мы путешествовали по Ирландии, где в одном уютном городке близ Дублина меня ждал семинар по </w:t>
      </w:r>
      <w:r>
        <w:rPr>
          <w:rFonts w:cs="Times New Roman" w:ascii="Times New Roman" w:hAnsi="Times New Roman"/>
          <w:sz w:val="24"/>
          <w:szCs w:val="24"/>
          <w:lang w:val="en-US"/>
        </w:rPr>
        <w:t>angel</w:t>
      </w:r>
      <w:r>
        <w:rPr>
          <w:rFonts w:cs="Times New Roman" w:ascii="Times New Roman" w:hAnsi="Times New Roman"/>
          <w:sz w:val="24"/>
          <w:szCs w:val="24"/>
        </w:rPr>
        <w:t>-терапии. Вместо того чтобы называться просто: Нью-Таун-Маунт-Кеннеди, этот небольшой городок именовался Ньютаунмаунткеннеди. Как объяснили нам ньютаунмаунт-кеннединцы, это самое длинное название среди всех ирландских городов. А в Долине Друидов нас ожидало настоящее чуд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иехав в графство Уэксфорд (час езды от Н. в южном направлении), мы со Стивеном поселились в прекрасном двухэтажном домике. Его нам совершенно бесплатно сдала чудесная ирландская пара— преуспевающий бизнесмен и его жена-целительниц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Поскольку мы жили не в гостинице, у меня появилась возможность готовить для себя и Стивена здоровую вегетарианскую пищу. Мой муж не вегетарианец, но он очень любит ароматные овощные блюда. Нужно было купить кое-какие продукты, и мы отправились в </w:t>
      </w:r>
      <w:r>
        <w:rPr>
          <w:rFonts w:cs="Times New Roman" w:ascii="Times New Roman" w:hAnsi="Times New Roman"/>
          <w:sz w:val="24"/>
          <w:szCs w:val="24"/>
          <w:lang w:val="en-US"/>
        </w:rPr>
        <w:t>Tesco</w:t>
      </w:r>
      <w:r>
        <w:rPr>
          <w:rFonts w:cs="Times New Roman" w:ascii="Times New Roman" w:hAnsi="Times New Roman"/>
          <w:sz w:val="24"/>
          <w:szCs w:val="24"/>
        </w:rPr>
        <w:t>, ближайший бакалейный магази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ам продавались натуральные продукты, на вид весьма аппетитные, соевое молоко и многое другое. Я спросила у продавца, где можно найти тофу* — всё остальное я уже купила. Продавец ответил, что впервые слышит такое слово, тогда Стивен обратился к менеджеру супермаркета с тем же вопросом. Менеджер посоветовал посетить магазин здоровой пищи, недавно открывшийся в соседнем городе.</w:t>
      </w:r>
    </w:p>
    <w:p>
      <w:pPr>
        <w:pStyle w:val="Normal"/>
        <w:widowControl/>
        <w:shd w:fill="FFFFFF" w:val="clear"/>
        <w:ind w:firstLine="540"/>
        <w:jc w:val="both"/>
        <w:rPr>
          <w:rFonts w:eastAsia="Calibri"/>
        </w:rPr>
      </w:pPr>
      <w:r>
        <w:rPr>
          <w:rFonts w:eastAsia="Times New Roman" w:cs="Times New Roman" w:ascii="Times New Roman" w:hAnsi="Times New Roman"/>
          <w:sz w:val="24"/>
          <w:szCs w:val="24"/>
        </w:rPr>
        <w:t xml:space="preserve"> </w:t>
      </w:r>
    </w:p>
    <w:p>
      <w:pPr>
        <w:pStyle w:val="Normal"/>
        <w:widowControl/>
        <w:shd w:fill="FFFFFF" w:val="clear"/>
        <w:ind w:firstLine="540"/>
        <w:jc w:val="both"/>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ЕГО НА СВЕТЕ НЕ БЫВАЕТ </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Едва сунув нос в магазин миссис Би (город Гори), я поняла, что это как раз то, что нам нужно. Из своего богатого опыта бывалых путешественников мы знали, что магазином здоровой пищи называют, как правило, магазинчик, где продают витамины, а не саму пищу. Но здесь были и орешки, и бобы, и соки, и сухие смеси. А в холодильнике хранился тофу! </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540"/>
        <w:jc w:val="both"/>
        <w:rPr/>
      </w:pPr>
      <w:r>
        <w:rPr>
          <w:rFonts w:eastAsia="Calibri" w:cs="Times New Roman" w:ascii="Times New Roman" w:hAnsi="Times New Roman"/>
        </w:rPr>
        <w:t xml:space="preserve">* </w:t>
      </w:r>
      <w:r>
        <w:rPr>
          <w:rFonts w:cs="Times New Roman" w:ascii="Times New Roman" w:hAnsi="Times New Roman"/>
        </w:rPr>
        <w:t>соевый сыр или творог. — Прим. ред.</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ще мы купили экологически чистые моющие средства — я с удовольствием положила их в нашу корзину. Мысль о том, что придется отравлять химикатами чистые ирландские воды,</w:t>
      </w:r>
      <w:r>
        <w:rPr>
          <w:rFonts w:eastAsia="Calibri" w:cs="Times New Roman" w:ascii="Times New Roman" w:hAnsi="Times New Roman"/>
          <w:sz w:val="24"/>
          <w:szCs w:val="24"/>
        </w:rPr>
        <w:t xml:space="preserve"> </w:t>
      </w:r>
      <w:r>
        <w:rPr>
          <w:rFonts w:cs="Times New Roman" w:ascii="Times New Roman" w:hAnsi="Times New Roman"/>
          <w:sz w:val="24"/>
          <w:szCs w:val="24"/>
        </w:rPr>
        <w:t>вводила меня в ужас. Захватила я и оливковое косметическое масло, поскольку еще в Греции немало слышала о его удивительных лечебных и очищающих свойствах. Отобрав необходимые продукты, мы обнаружили полку, на которой лежали предметы, имеющие отношение к ангелам: статуэтки, гобелены и — к моему немалому удивлению — мои книги и гадальные карты! Я подумала, что неплохо было бы познакомиться с миссис Би. Обычно, если я не читаю лекцию доклад, то стараюсь держаться в тени. Не люблю суеты Вокруг моей персоны, особенно когда занимаюсь какими-нибудь будничными делами — хожу по магазинам, обедаю или делаю зарядку. Однако миссис Би я почему-то решила открыться. Возможно, на меня подействовала ее аура, исполненная любви, или то, что она как две капли воды оказалась похожей на мою маму. Эта женщина внушала доверие. Поставив корзину с покупками на стол перед кассой, я сказала:</w:t>
      </w:r>
    </w:p>
    <w:p>
      <w:pPr>
        <w:pStyle w:val="Normal"/>
        <w:shd w:fill="FFFFFF" w:val="clear"/>
        <w:tabs>
          <w:tab w:val="clear" w:pos="708"/>
          <w:tab w:val="left" w:pos="595"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ab/>
        <w:t>Спасибо, что в магазине есть мои книги и карты. Миссис Ей взглянула на меня, и ее глаза радостно заблестели:</w:t>
      </w:r>
    </w:p>
    <w:p>
      <w:pPr>
        <w:pStyle w:val="Normal"/>
        <w:shd w:fill="FFFFFF" w:val="clear"/>
        <w:tabs>
          <w:tab w:val="clear" w:pos="708"/>
          <w:tab w:val="left" w:pos="595" w:leader="none"/>
        </w:tabs>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ак вы Дорин Вёрч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Какой-то миг я колебалась, а потом ответила: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иссис Би так громко вскрикнула и так крепко стиснула меня в своих объятиях, что я было усомнилась, стоило ли себя называть. Однако ее реакция оказалась по-детски непосредственным проявлением искренней любви.</w:t>
      </w:r>
    </w:p>
    <w:p>
      <w:pPr>
        <w:pStyle w:val="Normal"/>
        <w:shd w:fill="FFFFFF" w:val="clear"/>
        <w:tabs>
          <w:tab w:val="clear" w:pos="708"/>
          <w:tab w:val="left" w:pos="624" w:leader="none"/>
        </w:tabs>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х, у меня от волнения дух перехватывает! — воскликнула о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иссис Би рассказала, что привело ее в такой восторг:</w:t>
      </w:r>
    </w:p>
    <w:p>
      <w:pPr>
        <w:pStyle w:val="Normal"/>
        <w:shd w:fill="FFFFFF" w:val="clear"/>
        <w:tabs>
          <w:tab w:val="clear" w:pos="708"/>
          <w:tab w:val="left" w:pos="566" w:leader="none"/>
        </w:tabs>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егодня у нас вообще не было покупателей. Ни одного человека. Тогда я посмотрела на стенное изображение архангела Уриила и попросила: «Уриил, умоляю, пошли в магазин покупателей». Это было полчаса назад — и вот вы здесь! — миссис Би снова обняла меня. — Ваши книги научили меня обращаться за помощью к ангелам, и, как видно. у меня неплохо получа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 миссис Би, Стивен и я разговаривали, магазин пост пенно наполнялся посетителями. Хозяйка попросила меня оставить автограф на книгах и картах, и я с удовольствием выполнила просьбу этой милой женщины. Когда мы уходили, в ее магазине было уже вполне многолюд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Земля ангелов</w:t>
      </w:r>
    </w:p>
    <w:p>
      <w:pPr>
        <w:pStyle w:val="Normal"/>
        <w:shd w:fill="FFFFFF" w:val="clear"/>
        <w:ind w:firstLine="540"/>
        <w:jc w:val="both"/>
        <w:rPr/>
      </w:pPr>
      <w:r>
        <w:rPr>
          <w:rFonts w:cs="Times New Roman" w:ascii="Times New Roman" w:hAnsi="Times New Roman"/>
          <w:sz w:val="24"/>
          <w:szCs w:val="24"/>
        </w:rPr>
        <w:t>Я делала все возможное, чтобы мои новые знания об Атлантиде и древних храмах помогали моим слушателям учиться и исцелять. Марк Уотсон и Шон Уайз из Детройтской группы Ап</w:t>
      </w:r>
      <w:r>
        <w:rPr>
          <w:rFonts w:cs="Times New Roman" w:ascii="Times New Roman" w:hAnsi="Times New Roman"/>
          <w:sz w:val="24"/>
          <w:szCs w:val="24"/>
          <w:lang w:val="en-US"/>
        </w:rPr>
        <w:t>g</w:t>
      </w:r>
      <w:r>
        <w:rPr>
          <w:rFonts w:cs="Times New Roman" w:ascii="Times New Roman" w:hAnsi="Times New Roman"/>
          <w:sz w:val="24"/>
          <w:szCs w:val="24"/>
        </w:rPr>
        <w:t>е</w:t>
      </w:r>
      <w:r>
        <w:rPr>
          <w:rFonts w:cs="Times New Roman" w:ascii="Times New Roman" w:hAnsi="Times New Roman"/>
          <w:sz w:val="24"/>
          <w:szCs w:val="24"/>
          <w:lang w:val="en-US"/>
        </w:rPr>
        <w:t>l</w:t>
      </w:r>
      <w:r>
        <w:rPr>
          <w:rFonts w:cs="Times New Roman" w:ascii="Times New Roman" w:hAnsi="Times New Roman"/>
          <w:sz w:val="24"/>
          <w:szCs w:val="24"/>
        </w:rPr>
        <w:t xml:space="preserve"> Еаг</w:t>
      </w:r>
      <w:r>
        <w:rPr>
          <w:rFonts w:cs="Times New Roman" w:ascii="Times New Roman" w:hAnsi="Times New Roman"/>
          <w:sz w:val="24"/>
          <w:szCs w:val="24"/>
          <w:lang w:val="en-US"/>
        </w:rPr>
        <w:t>th</w:t>
      </w:r>
      <w:r>
        <w:rPr>
          <w:rFonts w:cs="Times New Roman" w:ascii="Times New Roman" w:hAnsi="Times New Roman"/>
          <w:sz w:val="24"/>
          <w:szCs w:val="24"/>
        </w:rPr>
        <w:t xml:space="preserve"> специально приехали в Ирландии', чтобы обеспечить музыкальное сопровождение наших курсов. Студенты стелили на пол коврики, ложились, Марк играл на клавишных, а я, руководствуясь воспоминаниями о целебных кварцевых ложах Атлантиды, погружала слушателей в управляемую медита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 моих глазах их тела освобождались от ментального шлака — он поднимался к потолку, однако оставался в помещении! Тут я поняла, что организаторы семинара предусмотрительно заблокировали нашу аудиторию на случай внешних энергетических воздействий. Однако эта блокировка с таким же успехом препятствовала выходу психического мусора из аудитории. Эти люди сидели тут же, позади студентов, и я знаком показала им, что нужно выпустить негатив через потолок. Они сняли блокировку, и комната очистилась.</w:t>
      </w:r>
    </w:p>
    <w:p>
      <w:pPr>
        <w:pStyle w:val="Normal"/>
        <w:shd w:fill="FFFFFF" w:val="clear"/>
        <w:ind w:firstLine="540"/>
        <w:jc w:val="both"/>
        <w:rPr/>
      </w:pPr>
      <w:r>
        <w:rPr>
          <w:rFonts w:cs="Times New Roman" w:ascii="Times New Roman" w:hAnsi="Times New Roman"/>
          <w:sz w:val="24"/>
          <w:szCs w:val="24"/>
        </w:rPr>
        <w:t>Медитация из храма исцеления оказалась столь эффективной, что меня попросили переписать ее на кассету или компакт-диск. Теперь эта медитация под музыку Марка она доступна каждому: компакт-диск с ее записью под названием «Ап</w:t>
      </w:r>
      <w:r>
        <w:rPr>
          <w:rFonts w:cs="Times New Roman" w:ascii="Times New Roman" w:hAnsi="Times New Roman"/>
          <w:sz w:val="24"/>
          <w:szCs w:val="24"/>
          <w:lang w:val="en-US"/>
        </w:rPr>
        <w:t>g</w:t>
      </w:r>
      <w:r>
        <w:rPr>
          <w:rFonts w:cs="Times New Roman" w:ascii="Times New Roman" w:hAnsi="Times New Roman"/>
          <w:sz w:val="24"/>
          <w:szCs w:val="24"/>
        </w:rPr>
        <w:t>е</w:t>
      </w:r>
      <w:r>
        <w:rPr>
          <w:rFonts w:cs="Times New Roman" w:ascii="Times New Roman" w:hAnsi="Times New Roman"/>
          <w:sz w:val="24"/>
          <w:szCs w:val="24"/>
          <w:lang w:val="en-US"/>
        </w:rPr>
        <w:t>l</w:t>
      </w:r>
      <w:r>
        <w:rPr>
          <w:rFonts w:cs="Times New Roman" w:ascii="Times New Roman" w:hAnsi="Times New Roman"/>
          <w:sz w:val="24"/>
          <w:szCs w:val="24"/>
        </w:rPr>
        <w:t xml:space="preserve"> Ме</w:t>
      </w:r>
      <w:r>
        <w:rPr>
          <w:rFonts w:cs="Times New Roman" w:ascii="Times New Roman" w:hAnsi="Times New Roman"/>
          <w:sz w:val="24"/>
          <w:szCs w:val="24"/>
          <w:lang w:val="en-US"/>
        </w:rPr>
        <w:t>dicin</w:t>
      </w:r>
      <w:r>
        <w:rPr>
          <w:rFonts w:cs="Times New Roman" w:ascii="Times New Roman" w:hAnsi="Times New Roman"/>
          <w:sz w:val="24"/>
          <w:szCs w:val="24"/>
        </w:rPr>
        <w:t>е: А Неа</w:t>
      </w:r>
      <w:r>
        <w:rPr>
          <w:rFonts w:cs="Times New Roman" w:ascii="Times New Roman" w:hAnsi="Times New Roman"/>
          <w:sz w:val="24"/>
          <w:szCs w:val="24"/>
          <w:lang w:val="en-US"/>
        </w:rPr>
        <w:t>ling</w:t>
      </w:r>
      <w:r>
        <w:rPr>
          <w:rFonts w:cs="Times New Roman" w:ascii="Times New Roman" w:hAnsi="Times New Roman"/>
          <w:sz w:val="24"/>
          <w:szCs w:val="24"/>
        </w:rPr>
        <w:t xml:space="preserve"> Ме</w:t>
      </w:r>
      <w:r>
        <w:rPr>
          <w:rFonts w:cs="Times New Roman" w:ascii="Times New Roman" w:hAnsi="Times New Roman"/>
          <w:sz w:val="24"/>
          <w:szCs w:val="24"/>
          <w:lang w:val="en-US"/>
        </w:rPr>
        <w:t>ditati</w:t>
      </w:r>
      <w:r>
        <w:rPr>
          <w:rFonts w:cs="Times New Roman" w:ascii="Times New Roman" w:hAnsi="Times New Roman"/>
          <w:sz w:val="24"/>
          <w:szCs w:val="24"/>
        </w:rPr>
        <w:t>оп С</w:t>
      </w:r>
      <w:r>
        <w:rPr>
          <w:rFonts w:cs="Times New Roman" w:ascii="Times New Roman" w:hAnsi="Times New Roman"/>
          <w:sz w:val="24"/>
          <w:szCs w:val="24"/>
          <w:lang w:val="en-US"/>
        </w:rPr>
        <w:t>D</w:t>
      </w:r>
      <w:r>
        <w:rPr>
          <w:rFonts w:cs="Times New Roman" w:ascii="Times New Roman" w:hAnsi="Times New Roman"/>
          <w:sz w:val="24"/>
          <w:szCs w:val="24"/>
        </w:rPr>
        <w:t>» выпущен издательством «Нау Но</w:t>
      </w:r>
      <w:r>
        <w:rPr>
          <w:rFonts w:cs="Times New Roman" w:ascii="Times New Roman" w:hAnsi="Times New Roman"/>
          <w:sz w:val="24"/>
          <w:szCs w:val="24"/>
          <w:lang w:val="en-US"/>
        </w:rPr>
        <w:t>us</w:t>
      </w:r>
      <w:r>
        <w:rPr>
          <w:rFonts w:cs="Times New Roman" w:ascii="Times New Roman" w:hAnsi="Times New Roman"/>
          <w:sz w:val="24"/>
          <w:szCs w:val="24"/>
        </w:rPr>
        <w:t>е».</w:t>
      </w:r>
    </w:p>
    <w:p>
      <w:pPr>
        <w:pStyle w:val="Normal"/>
        <w:shd w:fill="FFFFFF" w:val="clear"/>
        <w:ind w:firstLine="540"/>
        <w:jc w:val="both"/>
        <w:rPr/>
      </w:pPr>
      <w:r>
        <w:rPr>
          <w:rFonts w:cs="Times New Roman" w:ascii="Times New Roman" w:hAnsi="Times New Roman"/>
          <w:sz w:val="24"/>
          <w:szCs w:val="24"/>
        </w:rPr>
        <w:t>Группа А</w:t>
      </w:r>
      <w:r>
        <w:rPr>
          <w:rFonts w:cs="Times New Roman" w:ascii="Times New Roman" w:hAnsi="Times New Roman"/>
          <w:sz w:val="24"/>
          <w:szCs w:val="24"/>
          <w:lang w:val="en-US"/>
        </w:rPr>
        <w:t>ng</w:t>
      </w:r>
      <w:r>
        <w:rPr>
          <w:rFonts w:cs="Times New Roman" w:ascii="Times New Roman" w:hAnsi="Times New Roman"/>
          <w:sz w:val="24"/>
          <w:szCs w:val="24"/>
        </w:rPr>
        <w:t>е</w:t>
      </w:r>
      <w:r>
        <w:rPr>
          <w:rFonts w:cs="Times New Roman" w:ascii="Times New Roman" w:hAnsi="Times New Roman"/>
          <w:sz w:val="24"/>
          <w:szCs w:val="24"/>
          <w:lang w:val="en-US"/>
        </w:rPr>
        <w:t>l</w:t>
      </w:r>
      <w:r>
        <w:rPr>
          <w:rFonts w:cs="Times New Roman" w:ascii="Times New Roman" w:hAnsi="Times New Roman"/>
          <w:sz w:val="24"/>
          <w:szCs w:val="24"/>
        </w:rPr>
        <w:t xml:space="preserve"> Еаг</w:t>
      </w:r>
      <w:r>
        <w:rPr>
          <w:rFonts w:cs="Times New Roman" w:ascii="Times New Roman" w:hAnsi="Times New Roman"/>
          <w:sz w:val="24"/>
          <w:szCs w:val="24"/>
          <w:lang w:val="en-US"/>
        </w:rPr>
        <w:t>th</w:t>
      </w:r>
      <w:r>
        <w:rPr>
          <w:rFonts w:cs="Times New Roman" w:ascii="Times New Roman" w:hAnsi="Times New Roman"/>
          <w:sz w:val="24"/>
          <w:szCs w:val="24"/>
        </w:rPr>
        <w:t xml:space="preserve"> сотрудничала со мной на протяжении 3 лет. Совместное путешествие по Северной Америке крепко сдружило нас. Изначально в этой группе был еще третий участник — Майкл Уайз, с ним я познакомилась в Питтсбурге где-то в 1998 году.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аботая на фабрике в Детройте, Майкл мечтал посвятить музыке и духовным исследованиям, и однажды попросил ангелов подать ему знак. В тот же день он увидел машину, на номерном знаке которой красовались его инициалы и дата рождения. Майкл понял: ангелы советовали ему двигаться вперед, На следующее утро он уволился с фабрики и сделался профессиональным музыкан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айкл, его сын Шон и лучший друг детства Марк помогали нам со Стивеном проводить семинары в Канаде и в Соединенных Штатах. Майкл был приверженцем Парамахансы Йогананды; кроме того, он часто общался с Иисусом и архангелом Михаилом. Почти все песни группы были написаны на его стихи — тонкие и возвыше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илый и уравновешенный, Майкл всегда пребывал в приподнятом настроений. Он исколесил огромные территории и сам собирал необходимое оборудование, общался со слушателями — и все это без тени раздражения или недовольства. В августе 2002 года, .когда мы со Стивеном руководили «Гавайским целебным уединением» в Коне, я получила о г Марка электронное письмо. В графе «Тема» значилось «С глубочайшим прискорбием». Я поспешно открыла сообщение и не поверила своим глазам: мне сообщали, что этим утром Майкл скончался. Он сидел в саду и читал книгу о пришельцах. Дошел до главы «Переход в мир иной», упал и умер. Жена — Майкл полюбил Санди еще в университете — нашла его уже мертвым. Майклу едва исполнилось сорок восемь лет, он никогда не жаловался на сердце, не пил, не курил и не употреблял наркотики. Вскрытие проводили дважды, ни причину смерти так и не установ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сколько раз я видела Майкла во сне — видела четко и ясно; я поняла, что в духовном мире он счастлив. Майкл был рядом с Йоганандой и Иисусом, он говорил: «То было мое врем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ждый раз, когда двое оставшихся в Ап</w:t>
      </w:r>
      <w:r>
        <w:rPr>
          <w:rFonts w:cs="Times New Roman" w:ascii="Times New Roman" w:hAnsi="Times New Roman"/>
          <w:sz w:val="24"/>
          <w:szCs w:val="24"/>
          <w:lang w:val="en-US"/>
        </w:rPr>
        <w:t>g</w:t>
      </w:r>
      <w:r>
        <w:rPr>
          <w:rFonts w:cs="Times New Roman" w:ascii="Times New Roman" w:hAnsi="Times New Roman"/>
          <w:sz w:val="24"/>
          <w:szCs w:val="24"/>
        </w:rPr>
        <w:t>е</w:t>
      </w:r>
      <w:r>
        <w:rPr>
          <w:rFonts w:cs="Times New Roman" w:ascii="Times New Roman" w:hAnsi="Times New Roman"/>
          <w:sz w:val="24"/>
          <w:szCs w:val="24"/>
          <w:lang w:val="en-US"/>
        </w:rPr>
        <w:t>l</w:t>
      </w:r>
      <w:r>
        <w:rPr>
          <w:rFonts w:cs="Times New Roman" w:ascii="Times New Roman" w:hAnsi="Times New Roman"/>
          <w:sz w:val="24"/>
          <w:szCs w:val="24"/>
        </w:rPr>
        <w:t xml:space="preserve"> Еаг</w:t>
      </w:r>
      <w:r>
        <w:rPr>
          <w:rFonts w:cs="Times New Roman" w:ascii="Times New Roman" w:hAnsi="Times New Roman"/>
          <w:sz w:val="24"/>
          <w:szCs w:val="24"/>
          <w:lang w:val="en-US"/>
        </w:rPr>
        <w:t>th</w:t>
      </w:r>
      <w:r>
        <w:rPr>
          <w:rFonts w:cs="Times New Roman" w:ascii="Times New Roman" w:hAnsi="Times New Roman"/>
          <w:sz w:val="24"/>
          <w:szCs w:val="24"/>
        </w:rPr>
        <w:t xml:space="preserve"> начинают играть, я вижу рядом с ними Майкла с гитарой — он поет, вкладывая в песню всю свою душу. На электронной страничке группы можно увидеть его фотографии и прочесть его биограф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95" w:leader="none"/>
        </w:tabs>
        <w:ind w:firstLine="540"/>
        <w:jc w:val="both"/>
        <w:rPr>
          <w:rFonts w:ascii="Times New Roman" w:hAnsi="Times New Roman" w:cs="Times New Roman"/>
          <w:sz w:val="24"/>
          <w:szCs w:val="24"/>
        </w:rPr>
      </w:pPr>
      <w:r>
        <w:rPr>
          <w:rFonts w:cs="Times New Roman" w:ascii="Times New Roman" w:hAnsi="Times New Roman"/>
          <w:sz w:val="24"/>
          <w:szCs w:val="24"/>
        </w:rPr>
        <w:t>Вечером после занятий я приняла ванну; в воде была растворена морская соль из магазина миссис Би (ванна с морской солью — быстрый способ расслабиться после рабочего дня и очистить организм). Морская соль впитала в себя накопившийся психический мусор и всевозможные токсины, и в душе воцарился покой: нечто похожее я чувствую, когда плаваю в оке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 одном из Гавайских семинаров я индивидуально занималась с каждым из участников; занятия проходили на солнышке, на берегу океана. Мои объяснения оказались не такими подробными и четкими, что я сама себе удивлялась. Я пришла к выводу, что особая ясность моей мысли связана с близостью воды и с тем, что я каждый день плаваю в океане. В конце концов, соль — это тоже кристалл, следовательно, соляная ванна в каком-то смысле означает купание в кристальной во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магазине миссис Би я приобрела три маленьких розовых кварца и один аметист. Точнее, не приобрела — миссис Би настояла, чтобы я приняла кристаллы в дар, — и от этого их энергия усилилась еще больше. Ангелы посоветовали мне положить кристаллы во фляжку с водой — это должно было предохранить меня от стрессов. Так я и сделала. Если мне случалось поменять флягу, я перекладывала и кристаллы. В Ирландии у меня был очень напряженный график, но я почти не уставала и на здоровье не жаловалась. Думаю, камни сыграли тут не последнюю роль. Я еще несколько раз навещала миссис Би — и с радостью узнала, что несколько моих студентов будут проводить занятия в ее магази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8</w:t>
      </w:r>
    </w:p>
    <w:p>
      <w:pPr>
        <w:pStyle w:val="Normal"/>
        <w:shd w:fill="FFFFFF" w:val="clear"/>
        <w:tabs>
          <w:tab w:val="clear" w:pos="708"/>
          <w:tab w:val="left" w:pos="595"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СОЛНЕЧНЫЙ ДОКЛАД</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тившись в Южную Калифорнию, я с головой ушла в изучение научных трудов о свойствах света. Я решила отрешиться от всего, что мне говорили ангелы, и занять позицию объективного исследователя. В конце концов, я хочу писать серьезные книги и не желаю предлагать читателям информацию, не подтвержденную беспристрастными факт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о тут в моей жизни произошло событие, заставившее меня отнестись ко всему этому намного серьезнее: у моей матери обнаружили первоначальную стадию рака кожи лиц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ервые анализы мама сдала за неделю до того, как они с моим отцом приехали к нам праздновать пятидесятилетний юбилей своей свадьбы. Когда она вернулась домой, ей пришлось пройти более детальное обследование. Как все калифорнийские девчонки, мама всю жизнь обожала солнце. В юности она жарилась целыми днями, загорая буквально до черноты. Теперь она жалела об этом и зареклась выходить под прямые солнечные луч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мама приехала к нам, стояла теплая солнечная погода. Поэтому мама все время носила темные очки, блузы с длинными рукавами, брюки и широкополые шляпы. Мой отец не отходил от нее ни на шаг — он очень боялся рецидива, Весь следующий месяц мои родители планировали провести на Гавайях, и я боялась, что эта солнцебоязнь не позволит нам насладиться хорошей погодой. Мы сидели на балконе — родители в тени зонтика, а мы на солнце, — когда отец спросил, как я защищаюсь от ультрафиолета. Я сказала, что никак не защищаюсь, и он, похоже, встревожился. Я рассказала ему о своих исследования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ополчились на солнечный свет из-за того, что считают его причиной возникновения катаракты и злокачественных опухолей. Некоторые ученые полагают, что всему виной истощение озонового слоя. Людям советуют поменьше бывать на солнце, наносить на кожу толстый слой крема от загара и не снимать темных очков. Но я точно знаю, что от солнечных лучей у меня повышается настроение и теплеет на душ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у меня тоже! — улыбнулась мам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тому же всем известно, что от недостатка солнечного света развиваются подрывающие здоровье депрессии и сезонные нервные разлады, — добавила я.</w:t>
      </w:r>
    </w:p>
    <w:p>
      <w:pPr>
        <w:pStyle w:val="Normal"/>
        <w:shd w:fill="FFFFFF" w:val="clear"/>
        <w:ind w:firstLine="540"/>
        <w:jc w:val="both"/>
        <w:rPr/>
      </w:pPr>
      <w:r>
        <w:rPr>
          <w:rFonts w:cs="Times New Roman" w:ascii="Times New Roman" w:hAnsi="Times New Roman"/>
          <w:sz w:val="24"/>
          <w:szCs w:val="24"/>
        </w:rPr>
        <w:t>Я рассказала родителям о научных исследованиях и трудах историков, где говорится как о целебных свойствах солнечного света, так и о вреде, который он может причинить человеку. После прочтения десятков научных изысканий, у Меня сложилось вполне определенное мнение: всеми силами избегая солнца, мы выплескиваем ребенка вместе с водой. Не зря ведь в солидных журналах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England</w:t>
      </w:r>
      <w:r>
        <w:rPr>
          <w:rFonts w:cs="Times New Roman" w:ascii="Times New Roman" w:hAnsi="Times New Roman"/>
          <w:sz w:val="24"/>
          <w:szCs w:val="24"/>
        </w:rPr>
        <w:t xml:space="preserve"> </w:t>
      </w:r>
      <w:r>
        <w:rPr>
          <w:rFonts w:cs="Times New Roman" w:ascii="Times New Roman" w:hAnsi="Times New Roman"/>
          <w:sz w:val="24"/>
          <w:szCs w:val="24"/>
          <w:lang w:val="en-US"/>
        </w:rPr>
        <w:t>Journ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Medicine</w:t>
      </w:r>
      <w:r>
        <w:rPr>
          <w:rFonts w:cs="Times New Roman" w:ascii="Times New Roman" w:hAnsi="Times New Roman"/>
          <w:sz w:val="24"/>
          <w:szCs w:val="24"/>
        </w:rPr>
        <w:t>», «</w:t>
      </w:r>
      <w:r>
        <w:rPr>
          <w:rFonts w:cs="Times New Roman" w:ascii="Times New Roman" w:hAnsi="Times New Roman"/>
          <w:sz w:val="24"/>
          <w:szCs w:val="24"/>
          <w:lang w:val="en-US"/>
        </w:rPr>
        <w:t>journ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merican</w:t>
      </w:r>
      <w:r>
        <w:rPr>
          <w:rFonts w:cs="Times New Roman" w:ascii="Times New Roman" w:hAnsi="Times New Roman"/>
          <w:sz w:val="24"/>
          <w:szCs w:val="24"/>
        </w:rPr>
        <w:t xml:space="preserve"> </w:t>
      </w:r>
      <w:r>
        <w:rPr>
          <w:rFonts w:cs="Times New Roman" w:ascii="Times New Roman" w:hAnsi="Times New Roman"/>
          <w:sz w:val="24"/>
          <w:szCs w:val="24"/>
          <w:lang w:val="en-US"/>
        </w:rPr>
        <w:t>Medical</w:t>
      </w:r>
      <w:r>
        <w:rPr>
          <w:rFonts w:cs="Times New Roman" w:ascii="Times New Roman" w:hAnsi="Times New Roman"/>
          <w:sz w:val="24"/>
          <w:szCs w:val="24"/>
        </w:rPr>
        <w:t xml:space="preserve"> </w:t>
      </w:r>
      <w:r>
        <w:rPr>
          <w:rFonts w:cs="Times New Roman" w:ascii="Times New Roman" w:hAnsi="Times New Roman"/>
          <w:sz w:val="24"/>
          <w:szCs w:val="24"/>
          <w:lang w:val="en-US"/>
        </w:rPr>
        <w:t>Association</w:t>
      </w:r>
      <w:r>
        <w:rPr>
          <w:rFonts w:cs="Times New Roman" w:ascii="Times New Roman" w:hAnsi="Times New Roman"/>
          <w:sz w:val="24"/>
          <w:szCs w:val="24"/>
        </w:rPr>
        <w:t>») опубликованы данные о том, что люди, постоянно работающие под открытым небом, гораздо менее подвержены раковым опухолям, нежели те, кто проводит в помещении почти всю свою жизнь, изредка появляясь на солнце — и, конечно же, сразу обгорая. Одну такую статью написал сотрудник Университета Западной Австралии — а ведь считается, что над Австралией зияет одна из самых больших озоновых Дыр.</w:t>
      </w:r>
    </w:p>
    <w:p>
      <w:pPr>
        <w:pStyle w:val="Normal"/>
        <w:shd w:fill="FFFFFF" w:val="clear"/>
        <w:ind w:firstLine="540"/>
        <w:jc w:val="both"/>
        <w:rPr/>
      </w:pPr>
      <w:r>
        <w:rPr>
          <w:rFonts w:cs="Times New Roman" w:ascii="Times New Roman" w:hAnsi="Times New Roman"/>
          <w:sz w:val="24"/>
          <w:szCs w:val="24"/>
        </w:rPr>
        <w:t xml:space="preserve">Я рассказала родителям, что, согласно результатам специальных исследований, рак молочной железы и яичников чащ встречается среди женщин, живущих в северных широтах и что рак груди и толстой кишки очень редко поражает тех, кто работает под открытым небом. Давно известно, что недостаток солнечного света приводит к дефициту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 а это, как оказывается, одна из причин возникновения раковой опухоли молочной железы, прямой кишки или яичника. В то же время достаточное количество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препятствует развитию опухоли.</w:t>
      </w:r>
    </w:p>
    <w:p>
      <w:pPr>
        <w:pStyle w:val="Normal"/>
        <w:shd w:fill="FFFFFF" w:val="clear"/>
        <w:ind w:firstLine="540"/>
        <w:jc w:val="both"/>
        <w:rPr/>
      </w:pPr>
      <w:r>
        <w:rPr>
          <w:rFonts w:cs="Times New Roman" w:ascii="Times New Roman" w:hAnsi="Times New Roman"/>
          <w:sz w:val="24"/>
          <w:szCs w:val="24"/>
        </w:rPr>
        <w:t xml:space="preserve">Родители слушали меня очень внимательно. — Ученые выяснили также, что для тех, кто мало бывает на солнце, рекомендованная врачами суточная норма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отнюдь не является достаточной. На Ближнем Востоке дважды проводились исследования, в результате которых выяснилось: несмотря на то что ближневосточные женщины живут в солнечных странах, они тоже испытывают дефицит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Солнечный свет не может пробиться сквозь плотные одежды, и витамин </w:t>
      </w:r>
      <w:r>
        <w:rPr>
          <w:rFonts w:cs="Times New Roman" w:ascii="Times New Roman" w:hAnsi="Times New Roman"/>
          <w:sz w:val="24"/>
          <w:szCs w:val="24"/>
          <w:lang w:val="en-US"/>
        </w:rPr>
        <w:t>D</w:t>
      </w:r>
      <w:r>
        <w:rPr>
          <w:rFonts w:cs="Times New Roman" w:ascii="Times New Roman" w:hAnsi="Times New Roman"/>
          <w:sz w:val="24"/>
          <w:szCs w:val="24"/>
        </w:rPr>
        <w:t xml:space="preserve"> в крови этих людей почти не образу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влекшись, я почувствовала себя на коне (ну и немножко на трибуне), но мой пыл помогал удержать внимание родит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ми большинства исследований были представители белой расы. Не исключено, что людям с темным цветом кожи - рак у них развивается чаще — необходимо проводить на солнце больше времени. Что же касается влияния солнечного света на меланому- методика и система оценивания здесь разработаны не полностью, поэтому результаты исследований очень противоречивы. По мнению многих ученых, крем от загара способен защитить только от легких форм рака, против же меланомы — самой опасной формы — он в принципе бессилен. Иными словами, до сих пор непонятно, насколько велика вина солнечного света в развитии меланомы и существует ли она вообще.</w:t>
      </w:r>
    </w:p>
    <w:p>
      <w:pPr>
        <w:pStyle w:val="Normal"/>
        <w:shd w:fill="FFFFFF" w:val="clear"/>
        <w:tabs>
          <w:tab w:val="clear" w:pos="708"/>
          <w:tab w:val="left" w:pos="547" w:leader="none"/>
        </w:tabs>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ы хочешь сказать, что все люди должны побольше бывать на солнце? — спросила мама.</w:t>
      </w:r>
    </w:p>
    <w:p>
      <w:pPr>
        <w:pStyle w:val="Normal"/>
        <w:shd w:fill="FFFFFF" w:val="clear"/>
        <w:tabs>
          <w:tab w:val="clear" w:pos="708"/>
          <w:tab w:val="left" w:pos="547" w:leader="none"/>
        </w:tabs>
        <w:ind w:firstLine="540"/>
        <w:jc w:val="both"/>
        <w:rPr>
          <w:rFonts w:ascii="Times New Roman" w:hAnsi="Times New Roman" w:cs="Times New Roman"/>
          <w:sz w:val="24"/>
          <w:szCs w:val="24"/>
        </w:rPr>
      </w:pPr>
      <w:r>
        <w:rPr>
          <w:rFonts w:cs="Times New Roman" w:ascii="Times New Roman" w:hAnsi="Times New Roman"/>
          <w:sz w:val="24"/>
          <w:szCs w:val="24"/>
        </w:rPr>
        <w:tab/>
        <w:t>- Я хочу сказать, что солнечный свет, по мнению ученых. — это обоюдоострый меч. В умеренных дозах он полезен, в избыточных — вреден (особенно для людей со светлой кожей). Сгорать до солнечных ожогов определенно не стоит, Но ежедневно выделять час-другой, чтобы подышать свежим воздухом и принять солнечную ванну, необходимо. Я изучила эту тему и теперь могу сказать, что самое лучшее — это выйти На улицу рано утром или после полудня без темных очков И защитного крема. Ведь солнечный свет проникает в нас через глаза. Светлокожим людям, пока их кожа не покроется естественным (с меланином) загаром, лучше проводить под солнцем не более часа в де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 еще я думаю, что на восходе и закате нужно выходить под открытое небо. Выходить полезно и поздним вечером — чтобы впитать в себя лунный и звездный свет.</w:t>
      </w:r>
    </w:p>
    <w:p>
      <w:pPr>
        <w:pStyle w:val="Normal"/>
        <w:shd w:fill="FFFFFF" w:val="clear"/>
        <w:ind w:firstLine="540"/>
        <w:jc w:val="both"/>
        <w:rPr/>
      </w:pPr>
      <w:r>
        <w:rPr>
          <w:rFonts w:cs="Times New Roman" w:ascii="Times New Roman" w:hAnsi="Times New Roman"/>
          <w:sz w:val="24"/>
          <w:szCs w:val="24"/>
        </w:rPr>
        <w:t>Я подарила родителям книгу Ричарда Хобдея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Healing</w:t>
      </w:r>
      <w:r>
        <w:rPr>
          <w:rFonts w:cs="Times New Roman" w:ascii="Times New Roman" w:hAnsi="Times New Roman"/>
          <w:sz w:val="24"/>
          <w:szCs w:val="24"/>
        </w:rPr>
        <w:t xml:space="preserve"> </w:t>
      </w:r>
      <w:r>
        <w:rPr>
          <w:rFonts w:cs="Times New Roman" w:ascii="Times New Roman" w:hAnsi="Times New Roman"/>
          <w:sz w:val="24"/>
          <w:szCs w:val="24"/>
          <w:lang w:val="en-US"/>
        </w:rPr>
        <w:t>sun</w:t>
      </w:r>
      <w:r>
        <w:rPr>
          <w:rFonts w:cs="Times New Roman" w:ascii="Times New Roman" w:hAnsi="Times New Roman"/>
          <w:sz w:val="24"/>
          <w:szCs w:val="24"/>
        </w:rPr>
        <w:t>» («Исцеляющее Солнце»). Ее автор — британский ученый-инженер, который часто обращается к новейшим исследованиям о пользе и вреде солнечного света. Я подумала, что мой отец оценит книгу по достоинств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За неделю до того, как родители должны были ехать на Гавайи, я спросила у матери, не перестала ли она бояться солнца.</w:t>
      </w:r>
    </w:p>
    <w:p>
      <w:pPr>
        <w:pStyle w:val="Normal"/>
        <w:shd w:fill="FFFFFF" w:val="clear"/>
        <w:ind w:firstLine="540"/>
        <w:jc w:val="both"/>
        <w:rPr/>
      </w:pPr>
      <w:r>
        <w:rPr>
          <w:rFonts w:cs="Times New Roman" w:ascii="Times New Roman" w:hAnsi="Times New Roman"/>
          <w:sz w:val="24"/>
          <w:szCs w:val="24"/>
        </w:rPr>
        <w:t>—</w:t>
      </w:r>
      <w:r>
        <w:rPr>
          <w:rFonts w:cs="Times New Roman" w:ascii="Times New Roman" w:hAnsi="Times New Roman"/>
          <w:sz w:val="24"/>
          <w:szCs w:val="24"/>
        </w:rPr>
        <w:tab/>
        <w:t>Мы еще не всю книгу прочли, — ответила она, — но к солнцу теперь относимся намного терпимее. Я все еще защищаю лицо от прямых солнечных лучей и стараюсь, чтобы они не попадали на обожженные места. Но мы, конечно, воспользуемся солнечной погодой и не забудем, что «всё хорошо в меру». В этой книге много полезной информации. Вспоминая «Курс чудес», я соглашаюсь с тем, что антиреклама солнечного света вызывает в человеке чувство вины. А ведь чувство вины, возможно, и стало истинной (на самом деле иллюзорной) причиной того, что со мной случило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не вспомнилось, что если человек мало времени проводит на солнце, ему необходимо принимать повышенную норму витамина В,.. Когда организму не хватает этого витамина, у человека начинает звенеть в ушах — это ангелы обращаются к нам с посланием или пытаются настроить нас на более высокую часто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Найти свет во ть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ы летели в Торонто — я должна была провести там семинар вечером, а Стивен — на следующий день. Пассажирам предложили задернуть шторки на иллюминаторах, чтобы лучше был виден экран телевизора. Но я не могла отказаться от дневного света и созерцания проплывавших мимо облаков. В конце концов, из Калифорнии до Торонто целый день лету, а если учесть еще и смену часового пояса, то получится, что в Канаде мы приземлимся глубокой ночью. В общем, свою шторку я задернула лишь до половины, чтобы хоть немного света попадало в сал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ндир экипажа предупреждает: впереди зона сильной турбулентности, поэтому просим пассажиров пристегнуть ремни безопасности. Пожалуйста, оставайтесь на своих местах и потуже затяните рем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Я вздохнула и попросила ангелов укрепить и поддержать наш самолет. И увидела, как десятки ангелов летят под нами, подпирая самолет плечами. Мне нередко приходилось просить ангелов о такой услуге, и они всегда помогали (многие из моих студентов говорят то же самое). Этот раз не стал исключением, и запрет на передвижения внутри салона скоро отменили.</w:t>
      </w:r>
    </w:p>
    <w:p>
      <w:pPr>
        <w:pStyle w:val="Normal"/>
        <w:shd w:fill="FFFFFF" w:val="clear"/>
        <w:ind w:firstLine="540"/>
        <w:jc w:val="both"/>
        <w:rPr/>
      </w:pPr>
      <w:r>
        <w:rPr>
          <w:rFonts w:cs="Times New Roman" w:ascii="Times New Roman" w:hAnsi="Times New Roman"/>
          <w:sz w:val="24"/>
          <w:szCs w:val="24"/>
        </w:rPr>
        <w:t>Семинар прошел отличней мы наслаждались возможностью побывать в Канаде. Нас поселили в прекрасном отеле, где готовили вегетарианскую пищу и где было целых два гимнастических зала. Два последних обстоятельства существенно украсили все путешествие. Вечером следующего дня, 11 апреля 2003 года. Стивен должен был провести семинар по своей пятой книге «</w:t>
      </w:r>
      <w:r>
        <w:rPr>
          <w:rFonts w:cs="Times New Roman" w:ascii="Times New Roman" w:hAnsi="Times New Roman"/>
          <w:sz w:val="24"/>
          <w:szCs w:val="24"/>
          <w:lang w:val="en-US"/>
        </w:rPr>
        <w:t>Sacred</w:t>
      </w:r>
      <w:r>
        <w:rPr>
          <w:rFonts w:cs="Times New Roman" w:ascii="Times New Roman" w:hAnsi="Times New Roman"/>
          <w:sz w:val="24"/>
          <w:szCs w:val="24"/>
        </w:rPr>
        <w:t xml:space="preserve"> </w:t>
      </w:r>
      <w:r>
        <w:rPr>
          <w:rFonts w:cs="Times New Roman" w:ascii="Times New Roman" w:hAnsi="Times New Roman"/>
          <w:sz w:val="24"/>
          <w:szCs w:val="24"/>
          <w:lang w:val="en-US"/>
        </w:rPr>
        <w:t>Ceremony</w:t>
      </w:r>
      <w:r>
        <w:rPr>
          <w:rFonts w:cs="Times New Roman" w:ascii="Times New Roman" w:hAnsi="Times New Roman"/>
          <w:sz w:val="24"/>
          <w:szCs w:val="24"/>
        </w:rPr>
        <w:t>» («Священная церемония):. Предполагалось, что участники семинара разыграют целое действо — с алтарем, барабанами, танцами, динамичны м и медитациями и молитвами.</w:t>
      </w:r>
    </w:p>
    <w:p>
      <w:pPr>
        <w:pStyle w:val="Normal"/>
        <w:shd w:fill="FFFFFF" w:val="clear"/>
        <w:ind w:firstLine="540"/>
        <w:jc w:val="both"/>
        <w:rPr/>
      </w:pPr>
      <w:r>
        <w:rPr>
          <w:rFonts w:cs="Times New Roman" w:ascii="Times New Roman" w:hAnsi="Times New Roman"/>
          <w:sz w:val="24"/>
          <w:szCs w:val="24"/>
        </w:rPr>
        <w:t>, В 16:11, когда Стивен занимался релаксацией, готовясь к семинару, в нашем номере погас свет и перестала играть музык</w:t>
      </w:r>
      <w:r>
        <w:rPr>
          <w:rFonts w:cs="Times New Roman" w:ascii="Times New Roman" w:hAnsi="Times New Roman"/>
          <w:sz w:val="24"/>
          <w:szCs w:val="24"/>
          <w:lang w:val="en-US"/>
        </w:rPr>
        <w:t>a</w:t>
      </w:r>
      <w:r>
        <w:rPr>
          <w:rFonts w:cs="Times New Roman" w:ascii="Times New Roman" w:hAnsi="Times New Roman"/>
          <w:sz w:val="24"/>
          <w:szCs w:val="24"/>
        </w:rPr>
        <w:t>. Мы предположили, что в гостинице пропало электричество. Но тут в динамике что-то скрипнуло, и женский голос сообщил, что обесточен весь город. Через несколько минут отвратительный скрип повторился — он должен был привлечь внимание постояльцев к следующему объявлению: «Электричество пропало во многих городах Северной Канады, а также в нескольких американских штатах — Нью-Йорке, Нью-Джерси, Коннектикуте, Огайо и Мичиг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от же голос поведал о неисправности на электростанции, расположенной близ Буффало. О предполагаемых сроках возобновления нормальной работы электросети не было сказано ни слова. Лифт не работал, водопровод тоже: воду в номера накачивал электронасо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еверное солнце было еще довольно высоко, и мы со [Стивеном спустились вниз, чтобы побродить по окрестностям и осмотреться. Мы зашли в кофейню Старбаксов; горячих напитков там не было, зато имелись бутылки с водой и соками. Отовсюду слышались нервные реплики и предположения о том, что будет дальше. Мы заметили, что приключившаяся неприятность сразу как-то сблизила незнакомых людей. Взяв воду, мы вышли на улицу. На город опустилась гнетущая тишина. Люди, закупавшие продукты в центральных магазинах, сидели на тротуарах, размышляя о том, как добраться домой. Автобусы и такси не могли работать без указаний главного офисного компьютера, и движение городского транспорта прекрати лось. Ведущие в город дороги перекрыли, чтобы не допустить мародерства.</w:t>
      </w:r>
    </w:p>
    <w:p>
      <w:pPr>
        <w:pStyle w:val="Normal"/>
        <w:shd w:fill="FFFFFF" w:val="clear"/>
        <w:ind w:firstLine="540"/>
        <w:jc w:val="both"/>
        <w:rPr/>
      </w:pPr>
      <w:r>
        <w:rPr>
          <w:rFonts w:cs="Times New Roman" w:ascii="Times New Roman" w:hAnsi="Times New Roman"/>
          <w:sz w:val="24"/>
          <w:szCs w:val="24"/>
        </w:rPr>
        <w:t>В нашей гостинице ввели ограничение на питание: т</w:t>
      </w:r>
      <w:r>
        <w:rPr>
          <w:rFonts w:cs="Times New Roman" w:ascii="Times New Roman" w:hAnsi="Times New Roman"/>
          <w:sz w:val="24"/>
          <w:szCs w:val="24"/>
          <w:lang w:val="en-US"/>
        </w:rPr>
        <w:t>enep</w:t>
      </w:r>
      <w:r>
        <w:rPr>
          <w:rFonts w:cs="Times New Roman" w:ascii="Times New Roman" w:hAnsi="Times New Roman"/>
          <w:sz w:val="24"/>
          <w:szCs w:val="24"/>
        </w:rPr>
        <w:t>ь тут кормили только постояльцев отеля. Приходилось экономить продукты, ведь новых поставок пока не ожидалось Обед состоял из бутербродов, салатов и других блюд, не нуждавшихся в горячей обработке. После захода солнца мы поужинали салатом и попросили ангелов вмешаться в жизнь освещенного свечами рестора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збираясь по лестнице, я мысленно возблагодарила ангелов. Было за что: многие из наших соседей с непривычки тяжело пыхтели и отдувались. Недаром ангелы предупреждали меня и Стивена, что важно поддерживать себя в хорошей форме и что в будущем нам потребуется вся наша сила и выносливость. Преодолев последний — десятый — лестничный пролет, мы порадовались, что прислушивались к их мудрым совет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своей «Священной Церемонии» Стивен запасся свечами. Из-за отсутствия электричества семинар отменили, и мы с удовольствием зажгли свечи в сгущающихся сумерках.</w:t>
      </w:r>
    </w:p>
    <w:p>
      <w:pPr>
        <w:pStyle w:val="Normal"/>
        <w:numPr>
          <w:ilvl w:val="0"/>
          <w:numId w:val="1"/>
        </w:numPr>
        <w:shd w:fill="FFFFFF" w:val="clear"/>
        <w:tabs>
          <w:tab w:val="clear" w:pos="708"/>
          <w:tab w:val="left" w:pos="595"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ка не было лампочек, люди жили так целыми столетиями, — заметила я.</w:t>
      </w:r>
    </w:p>
    <w:p>
      <w:pPr>
        <w:pStyle w:val="Normal"/>
        <w:numPr>
          <w:ilvl w:val="0"/>
          <w:numId w:val="1"/>
        </w:numPr>
        <w:shd w:fill="FFFFFF" w:val="clear"/>
        <w:tabs>
          <w:tab w:val="clear" w:pos="708"/>
          <w:tab w:val="left" w:pos="595"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а, и лампочки продлили день до самой ночи, — согласился Стивен.</w:t>
      </w:r>
    </w:p>
    <w:p>
      <w:pPr>
        <w:pStyle w:val="Normal"/>
        <w:shd w:fill="FFFFFF" w:val="clear"/>
        <w:ind w:firstLine="540"/>
        <w:jc w:val="both"/>
        <w:rPr/>
      </w:pPr>
      <w:r>
        <w:rPr>
          <w:rFonts w:cs="Times New Roman" w:ascii="Times New Roman" w:hAnsi="Times New Roman"/>
          <w:sz w:val="24"/>
          <w:szCs w:val="24"/>
        </w:rPr>
        <w:t xml:space="preserve">Мы заговорили о том, что естественный суточный ритм человека повелевал ему просыпаться вместе с утренней зарей и ложиться спать вскоре после заката. Поздней я обнаружила, что начало таким современным недугам, как диабет, рак и болезни сердца, положило широкое использование в домах и офисах электрического освещения (2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зучая результаты многочисленных научных исследований, я давно убедилась, что важные для работы мозга химические вещества (особенно серотонин) вырабатываются в человеческом организме во время ночного сна. Из-за искусственного освещения люди лишились возможности нормально спать — а значит, у всех у нас в организме не хватает серотонина. Серотонин регулирует настроение, энергетический уровень, аппетит (особенно потребление углеводов). Поэтому искусственное освещение может быть одной из самых важных причин депрессий, ожирения и общей слабости — все эти несчастья давно уже приняли масштаб эпидемии.</w:t>
      </w:r>
    </w:p>
    <w:p>
      <w:pPr>
        <w:pStyle w:val="Normal"/>
        <w:shd w:fill="FFFFFF" w:val="clear"/>
        <w:ind w:firstLine="540"/>
        <w:jc w:val="both"/>
        <w:rPr/>
      </w:pPr>
      <w:r>
        <w:rPr>
          <w:rFonts w:cs="Times New Roman" w:ascii="Times New Roman" w:hAnsi="Times New Roman"/>
          <w:sz w:val="24"/>
          <w:szCs w:val="24"/>
        </w:rPr>
        <w:t>Сидя в полутемном гостиничном номере, глядя через окно на темный Торонто, легче легкого было представить время, когда люди ложились спать рано, а таких электронных статоров, как телевизор и Интернет, не было и в помине. Ужин, беседа у огня — после этого вполне естественно лечь спать, хотя бы и в 8-9 веч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ои мысли становились все грустнее — я вспомнила о</w:t>
        <w:tab/>
        <w:t>современных препаратах-заменителях серотонина и тех лекарствах, которые искусственно стимулируют его образование. Это печально известный риталин, показанный при синдроме гиперактивности с нарушением внимания, и антидепрессант прозак. Неужели все дело в нарушениях сна? Наконец меня осени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давай выйдем на улицу и поглядим на луну и звезды, — предложила я Стивену. — Воспользуемся тем, что город погружен во тьму, и полюбуемся ночным небом.</w:t>
      </w:r>
    </w:p>
    <w:p>
      <w:pPr>
        <w:pStyle w:val="Normal"/>
        <w:shd w:fill="FFFFFF" w:val="clear"/>
        <w:ind w:firstLine="540"/>
        <w:jc w:val="both"/>
        <w:rPr/>
      </w:pPr>
      <w:r>
        <w:rPr>
          <w:rFonts w:cs="Times New Roman" w:ascii="Times New Roman" w:hAnsi="Times New Roman"/>
          <w:sz w:val="24"/>
          <w:szCs w:val="24"/>
        </w:rPr>
        <w:t>Стивен — фанатик природы, его не надо просить дважды. Мы бегом спустились на первый этаж и вышли на безлюдную улицу. Усеянное сверкающими звездами небо казалось бархатным. А за углом нас поджидала яркая, почти полная луна — она словно приветствовала нас. Мы благоговейно созерцали движение луны и звезд по небосклону; теперь, когда не нужно было соперничать с огнями города, звезды казались необычайно близкими. Вскоре другие люди тоже стали выходить на улицу. Теперь мы все вместе любовались фантастическим небесным представлением Матери-Природы.</w:t>
      </w:r>
    </w:p>
    <w:p>
      <w:pPr>
        <w:pStyle w:val="Normal"/>
        <w:shd w:fill="FFFFFF" w:val="clear"/>
        <w:tabs>
          <w:tab w:val="clear" w:pos="708"/>
          <w:tab w:val="left" w:pos="422"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ернувшись в номер, мы помолились и попросили ангелов помочь нам довести наше путешествие до конца. В субботу утром я должна была делать доклад в Атланте перед двухтысячной аудиторией, поэтому из Торонто следовало вылететь на следующий же день, в пятницу. Однако аэропорты Торонто и всех окрестных городов не работали. Не работал и городской транспорт — такси и автобусы. Помочь нам могло только чудо.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к велика наша зависимость от электричества! На нем завязано абсолютно всё. И вот мы увидели, каким бы стал наш мир без электричества. Это ведь сигнал для нас. Человечеству остается либо полностью перейти на использование солнечной и лунной энергии, либо существенно уменьшить свою зависимость от электри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22:45 в небольшой части Торонто подача электроэнергии возобновилась. В этой части города оказался и наш отель. У нас опять горел свет! И — о чудо! — нам удалось найти такси до аэропорта Буффало (Нью-Йорк), где восстановилось воздушное движение. В зале ожидания на соседнем сиденье лежало белое перо. «Ангелы здесь, и они помогают нам!» — сказала я Стивену и показала ему знак. В Атланте, в гостиничном номере, я нашла второе перо и окончательно уверовала в то, что наши молитвы не остались без вним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Через несколько дней электроснабжение возобновилось на всем Восточном Побережье, и эта величайшая авария на электростанции — от нее пострадало около 50 миллионов человек — стала частью истории. Но в течение двух последующих месяцев подобные аварии произошли в Лондоне и в Италии — все это еще раз напомнило людям о том, что необходимо разрабатывать альтернативные источники энергии.</w:t>
      </w:r>
    </w:p>
    <w:p>
      <w:pPr>
        <w:pStyle w:val="Normal"/>
        <w:shd w:fill="FFFFFF" w:val="clear"/>
        <w:tabs>
          <w:tab w:val="clear" w:pos="708"/>
          <w:tab w:val="left" w:pos="56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9</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ВОЛШЕБНИК ИЗ АТЛАНТИДЫ</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40"/>
        <w:jc w:val="both"/>
        <w:rPr/>
      </w:pPr>
      <w:r>
        <w:rPr>
          <w:rFonts w:cs="Times New Roman" w:ascii="Times New Roman" w:hAnsi="Times New Roman"/>
          <w:sz w:val="24"/>
          <w:szCs w:val="24"/>
        </w:rPr>
        <w:t>Наступил сентябрь — подошло время нашего ежегодного путешествия по удивительной Австралии. В первую часть нашего турне мы отправились с тремя экстрасенсами: Гордоном Смитом (он также известен как Медиум Цирюльник из Шотландии), Джоном Холландом и Соней Чокуэтт. Наше путешествие я в шутку называла «процессией медиумов», но «</w:t>
      </w:r>
      <w:r>
        <w:rPr>
          <w:rFonts w:cs="Times New Roman" w:ascii="Times New Roman" w:hAnsi="Times New Roman"/>
          <w:sz w:val="24"/>
          <w:szCs w:val="24"/>
          <w:lang w:val="en-US"/>
        </w:rPr>
        <w:t>Hay</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 — наш издатель и спонсор — снабдил нас серьезным официальным наименованием «Вестники Прозрения». Мы по очереди должны были с утра до вечера проводить семинары, читать слушателям короткие лекции и заниматься с ними индивидуально.</w:t>
      </w:r>
    </w:p>
    <w:p>
      <w:pPr>
        <w:pStyle w:val="Normal"/>
        <w:shd w:fill="FFFFFF" w:val="clear"/>
        <w:ind w:firstLine="540"/>
        <w:jc w:val="both"/>
        <w:rPr/>
      </w:pPr>
      <w:r>
        <w:rPr>
          <w:rFonts w:cs="Times New Roman" w:ascii="Times New Roman" w:hAnsi="Times New Roman"/>
          <w:sz w:val="24"/>
          <w:szCs w:val="24"/>
        </w:rPr>
        <w:t xml:space="preserve">Когда «процессия вестников» благополучно завершилась и три лектора разъехались по своим странам, мы со Стивеном остались в Брисбене, чтобы подготовиться к трехдневному сертификационному семинару. Это был сокращенный вариант курса </w:t>
      </w:r>
      <w:r>
        <w:rPr>
          <w:rFonts w:cs="Times New Roman" w:ascii="Times New Roman" w:hAnsi="Times New Roman"/>
          <w:sz w:val="24"/>
          <w:szCs w:val="24"/>
          <w:lang w:val="en-US"/>
        </w:rPr>
        <w:t>Angel</w:t>
      </w:r>
      <w:r>
        <w:rPr>
          <w:rFonts w:cs="Times New Roman" w:ascii="Times New Roman" w:hAnsi="Times New Roman"/>
          <w:sz w:val="24"/>
          <w:szCs w:val="24"/>
        </w:rPr>
        <w:t xml:space="preserve"> </w:t>
      </w:r>
      <w:r>
        <w:rPr>
          <w:rFonts w:cs="Times New Roman" w:ascii="Times New Roman" w:hAnsi="Times New Roman"/>
          <w:sz w:val="24"/>
          <w:szCs w:val="24"/>
          <w:lang w:val="en-US"/>
        </w:rPr>
        <w:t>Therapy</w:t>
      </w:r>
      <w:r>
        <w:rPr>
          <w:rFonts w:cs="Times New Roman" w:ascii="Times New Roman" w:hAnsi="Times New Roman"/>
          <w:sz w:val="24"/>
          <w:szCs w:val="24"/>
        </w:rPr>
        <w:t xml:space="preserve"> под названием «</w:t>
      </w:r>
      <w:r>
        <w:rPr>
          <w:rFonts w:cs="Times New Roman" w:ascii="Times New Roman" w:hAnsi="Times New Roman"/>
          <w:sz w:val="24"/>
          <w:szCs w:val="24"/>
          <w:lang w:val="en-US"/>
        </w:rPr>
        <w:t>Angel</w:t>
      </w:r>
      <w:r>
        <w:rPr>
          <w:rFonts w:cs="Times New Roman" w:ascii="Times New Roman" w:hAnsi="Times New Roman"/>
          <w:sz w:val="24"/>
          <w:szCs w:val="24"/>
        </w:rPr>
        <w:t xml:space="preserve"> </w:t>
      </w:r>
      <w:r>
        <w:rPr>
          <w:rFonts w:cs="Times New Roman" w:ascii="Times New Roman" w:hAnsi="Times New Roman"/>
          <w:sz w:val="24"/>
          <w:szCs w:val="24"/>
          <w:lang w:val="en-US"/>
        </w:rPr>
        <w:t>Intuitive</w:t>
      </w:r>
      <w:r>
        <w:rPr>
          <w:rFonts w:cs="Times New Roman" w:ascii="Times New Roman" w:hAnsi="Times New Roman"/>
          <w:sz w:val="24"/>
          <w:szCs w:val="24"/>
        </w:rPr>
        <w:t>», который я представила в Брисбене, Мельбурне и Сид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огда же я заканчивала работу над книгой. Время от времени на душе у меня становилось тревожно, и работа застопорилась. После долгих молитв и бесед с моими ангелами я сделала вывод, что эти тревоги связаны с прошлыми жизнями: когда-то за разглашение подобной информации меня уб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ивен помогал мне вспоминать прошлое; оказалось, что в одной жизни мне перерезали горло, в другой — повесили. Это было наказанием за то, что я передавала свои знания другим людям. В тот самый миг, когда Стивену окрылись эти обстоятельства, у меня на горле появилась глубокая красная полоса сухой кожи с неровными краями. Понадобилась неделя, чтобы полоса сошла, но вместе с ней ушли и трево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Брисбене я более детально изучила некоторые послания ангелов Атлантиды и свои воспоминания о прошлой жизни среди атлантов. Одно воспоминание меня весьма заинтриговало: я помнила, что пирамиду в храме исцеления наполнял светом Гермес. Интересно, кто такой Гермес? Считается, что это был смертный человек, могущественный и великодушный правитель Атлантиды. Его также почитали как греческого бога; некоторые думали, что Гермес — это египетский бог Тот. Именно Гермеса считают основоположником алхимии — искусства проявлений, в котором используется визуализация и волшебство. Считается, что его наследие стало основой тайных знаний франкмасонов и розенкрейцеров. Предполагают также, что пирамида с изображенным на ней глазом, украшающая обратную сторону долларовой купюры, — есть не что иное, как символ франкмасонов, основателей США. А ведь эта пирамида в точности повторяет очертания пирамиды из храма Асклеп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Я отправила электронное письмо Николасу — греческому историку-медиуму — с просьбой сообщить мне все, что ему известно о связи между Гермесом и Атлантидой. Но Николас не отвечал на мои письма. Мои ангелы сказали мне, что он не хочет выдавать себя. Нельзя забывать, что в прошлой жизни жестоко поплатился за распространение эзотерических зн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этому я решила попросить Гермеса ответить мне во время медитации. Я сразу услышала низкий мужской голос, сообщивший, что Атлантида поднялась из океана. «То земля кристальных замков; ты наведываешься туда всякий раз, когда во сне твоя душа отправляется странствовать». Гермес напомнил, что знаменитую фразу «Как наверху, так и внизу» изрек именно он. Эта фраза — намек на то, что Атлантида есть попытка перенести Небо на Землю. Но небо не смогло существовать на уровне столь плотной энергии — оно поднялось выше.</w:t>
      </w:r>
    </w:p>
    <w:p>
      <w:pPr>
        <w:pStyle w:val="Normal"/>
        <w:shd w:fill="FFFFFF" w:val="clear"/>
        <w:ind w:firstLine="540"/>
        <w:jc w:val="both"/>
        <w:rPr/>
      </w:pPr>
      <w:r>
        <w:rPr>
          <w:rFonts w:cs="Times New Roman" w:ascii="Times New Roman" w:hAnsi="Times New Roman"/>
          <w:sz w:val="24"/>
          <w:szCs w:val="24"/>
        </w:rPr>
        <w:t>На следующий день я занималась с теми, кто в прошлом году прослушал курс «</w:t>
      </w:r>
      <w:r>
        <w:rPr>
          <w:rFonts w:cs="Times New Roman" w:ascii="Times New Roman" w:hAnsi="Times New Roman"/>
          <w:sz w:val="24"/>
          <w:szCs w:val="24"/>
          <w:lang w:val="en-US"/>
        </w:rPr>
        <w:t>Angel</w:t>
      </w:r>
      <w:r>
        <w:rPr>
          <w:rFonts w:cs="Times New Roman" w:ascii="Times New Roman" w:hAnsi="Times New Roman"/>
          <w:sz w:val="24"/>
          <w:szCs w:val="24"/>
        </w:rPr>
        <w:t xml:space="preserve"> </w:t>
      </w:r>
      <w:r>
        <w:rPr>
          <w:rFonts w:cs="Times New Roman" w:ascii="Times New Roman" w:hAnsi="Times New Roman"/>
          <w:sz w:val="24"/>
          <w:szCs w:val="24"/>
          <w:lang w:val="en-US"/>
        </w:rPr>
        <w:t>Intuitive</w:t>
      </w:r>
      <w:r>
        <w:rPr>
          <w:rFonts w:cs="Times New Roman" w:ascii="Times New Roman" w:hAnsi="Times New Roman"/>
          <w:sz w:val="24"/>
          <w:szCs w:val="24"/>
        </w:rPr>
        <w:t>». Я решила предложить студентам медитацию атлантов — целебную медитацию на кристальном ложе. В процессе медитации я увидела семь верховных жриц — каждая из них управляла потоком сияющего разноцветного света, льющегося из кристаллов, расположенных над чакрами больного. Потом внутренним взором я увидела, как в храм вошел верховный жрец. Сперва я огорчилась: ведь он мог отвлечь внимание моих студентов — я видела, как вели себя жрецы Атлантиды, и помнила, что ничего хорошего из этого не получалось. Но когда я внимательнее присмотрелась к верховному жрецу, у меня перехватило дыхание. Это был Мерлин! Я много лет проработала рядом с ним и очень хорошо его знала. В Мерлине сразу можно распознать волшебника. Он простер руки над лежавшим на кристальном ложе пациентом (всё это время я пересказывала свое видение погруженным в медитацию студентам). Мерлин заживил старые душевные раны больного и избавил его от скопившегося в душе ядовитого мусо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 потом прямо на моих глазах Мерлин превратился в Гермеса! Я рассказывала студентам все, что видела, и тут у меня снова перехватило дух. Мерлин и Гермес — одно и то же лиц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казавшись в своем гостиничном номере, я поспешила выйти на связь и попросила Гермеса все объяснить.</w:t>
      </w:r>
    </w:p>
    <w:p>
      <w:pPr>
        <w:pStyle w:val="Normal"/>
        <w:shd w:fill="FFFFFF" w:val="clear"/>
        <w:tabs>
          <w:tab w:val="clear" w:pos="708"/>
          <w:tab w:val="left" w:pos="806"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ab/>
        <w:t>Какая связь существует между Гермесом и Мерлином? — спросила я.</w:t>
      </w:r>
    </w:p>
    <w:p>
      <w:pPr>
        <w:pStyle w:val="Normal"/>
        <w:shd w:fill="FFFFFF" w:val="clear"/>
        <w:tabs>
          <w:tab w:val="clear" w:pos="708"/>
          <w:tab w:val="left" w:pos="835"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ab/>
        <w:t>Ты ведь видела нас сегодня утром, когда возвращалась на Атлантиду! Я менял форму слишком медленно и не успел тебя обмануть. Шучу, милая. Это действительно было откровение — чтобы порадовать твоих слушателей. Помнишь, мы говорили о синхронном развитии Атлантиды и Авалона? Я наблюдал обе традиции, видел оба конца тунн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Египетский фараон Рамсес тоже знал меня: я являлся ему во сне. Он называл меня Тот или Рада, и постепенно я сделался мифическим персонажем, поскольку появлялся в мистических видениях. Многие «боги» и «богини» на самом деле были призрачными личностями — высокоразвитыми существами, являвшимися мистикам во сне или во время медитации.</w:t>
      </w:r>
    </w:p>
    <w:p>
      <w:pPr>
        <w:pStyle w:val="Normal"/>
        <w:shd w:fill="FFFFFF" w:val="clear"/>
        <w:tabs>
          <w:tab w:val="clear" w:pos="708"/>
          <w:tab w:val="left" w:pos="720"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ab/>
        <w:t>Расскажи мне о золотистом свете внутри пирамиды, стоявшей посреди храма исцеления, — попросила я.</w:t>
      </w:r>
    </w:p>
    <w:p>
      <w:pPr>
        <w:pStyle w:val="Normal"/>
        <w:shd w:fill="FFFFFF" w:val="clear"/>
        <w:tabs>
          <w:tab w:val="clear" w:pos="708"/>
          <w:tab w:val="left" w:pos="643"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ab/>
        <w:t>Это вечное пламя Божественной мудрости — я насытил ею земное ядро и земную кору, чтобы она существовала вечно. Это пламя ощущается во многих местах, где люди совершают обряды и возносят молитвы — такие места вы называете местами силы. И след этого пламени — вы называете его лей-линией — ведет во все стороны света. Воззвать к огню может каждый, но я предлагаю вам раздуть это пламя еще сильнее: для этого нужно мысленно направить свой золотистый свет — а он есть у каждого человека — вглубь земли, во внутреннюю атмосферу планеты.</w:t>
      </w:r>
    </w:p>
    <w:p>
      <w:pPr>
        <w:pStyle w:val="Normal"/>
        <w:shd w:fill="FFFFFF" w:val="clear"/>
        <w:tabs>
          <w:tab w:val="clear" w:pos="708"/>
          <w:tab w:val="left" w:pos="643" w:leader="none"/>
        </w:tabs>
        <w:ind w:firstLine="540"/>
        <w:jc w:val="both"/>
        <w:rPr>
          <w:rFonts w:ascii="Times New Roman" w:hAnsi="Times New Roman" w:cs="Times New Roman"/>
          <w:sz w:val="24"/>
          <w:szCs w:val="24"/>
        </w:rPr>
      </w:pPr>
      <w:r>
        <w:rPr>
          <w:rFonts w:cs="Times New Roman" w:ascii="Times New Roman" w:hAnsi="Times New Roman"/>
          <w:sz w:val="24"/>
          <w:szCs w:val="24"/>
        </w:rPr>
        <w:t>Не забывай, что через отверстие в крыше храма золотистый солнечный свет попадал в кристальную пирамиду. Как наверху, так и внизу! Целебный золотой свет солнца есть отражение Божественной любви, которой вы жаждете. Согрейтесь в солнечных лучах, исцелитесь светом и научите других не прятаться от солнца и от любви — люди ведь так дут обрести ее.</w:t>
      </w:r>
    </w:p>
    <w:p>
      <w:pPr>
        <w:pStyle w:val="Normal"/>
        <w:shd w:fill="FFFFFF" w:val="clear"/>
        <w:tabs>
          <w:tab w:val="clear" w:pos="708"/>
          <w:tab w:val="left" w:pos="643" w:leader="none"/>
        </w:tabs>
        <w:ind w:firstLine="540"/>
        <w:jc w:val="both"/>
        <w:rPr>
          <w:rFonts w:ascii="Times New Roman" w:hAnsi="Times New Roman" w:cs="Times New Roman"/>
          <w:sz w:val="24"/>
          <w:szCs w:val="24"/>
        </w:rPr>
      </w:pPr>
      <w:r>
        <w:rPr>
          <w:rFonts w:cs="Times New Roman" w:ascii="Times New Roman" w:hAnsi="Times New Roman"/>
          <w:sz w:val="24"/>
          <w:szCs w:val="24"/>
        </w:rPr>
        <w:t>- Где находилась Атлантида — там, где сейчас Санторин?</w:t>
      </w:r>
    </w:p>
    <w:p>
      <w:pPr>
        <w:pStyle w:val="Normal"/>
        <w:shd w:fill="FFFFFF" w:val="clear"/>
        <w:tabs>
          <w:tab w:val="clear" w:pos="708"/>
          <w:tab w:val="left" w:pos="643" w:leader="none"/>
        </w:tabs>
        <w:ind w:firstLine="540"/>
        <w:jc w:val="both"/>
        <w:rPr>
          <w:rFonts w:ascii="Times New Roman" w:hAnsi="Times New Roman" w:cs="Times New Roman"/>
          <w:sz w:val="24"/>
          <w:szCs w:val="24"/>
        </w:rPr>
      </w:pPr>
      <w:r>
        <w:rPr>
          <w:rFonts w:cs="Times New Roman" w:ascii="Times New Roman" w:hAnsi="Times New Roman"/>
          <w:sz w:val="24"/>
          <w:szCs w:val="24"/>
        </w:rPr>
        <w:t>- Атлантида существовала в разных уголках земли. Ее можно уподобить тому, что ты называешь Шамбалой, — вдали от берегов Индонезии, где-то в центральной части Бали. Атлантида также была связана с Австралией. Полуостров, который, как ты догадываешься, соединяет Грецию с Египтом, был и предшественником, и преемником Атлантиды. То был промежуточный период человеческой истории: греки-идеалисты совершили подлинный прорыв в очень многих областях человеческих зн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ифагор был моим учеником — и на эфирном уровне, и на физическом. Вы познакомились с ним в Древнем Египте, где вместе учились. Во многих жизнях ты сама становилась его ученицей. Пифагор умел слушать и бесстрашно применял свои знания на практи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 гибели Атлантиды я оказался в Египте; там мне было хорошо. К тому времени я успел войти в роль Тота и принять его облик, чем немало удивлял тех, кто привык видеть меня только в сновидениях. Я перенес в Египет все накопленные атлантами знания, всю их медицинскую премудр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Ангел и зм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ша брисбенская гостиница находилась недалеко от ботанического сада. В саду был пруд с утками, старые фикусы, много птиц и уйма опоссумов. Каждый день мы со Стивеном бегали по парку, наслаждаясь солнышком и свежим воздух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 тех пор как Гермес, ангелы Атлантиды и камни Стоунхенджа поведали мне о пользе солнечного, звездного и лунного света, я гораздо чаще стала бывать на улице. Мы со Стивеном взяли за правило проводить под открытым небом хотя бы час в день — и при этом не надевать солнцезащитных очков. Находясь в помещении, мы открывали балкон и окна, чтобы в дом заходил свежий воздух и не профильтрованный стеклами солнечный и лунный свет. Теперь мы выбирали те отели, где можно было открывать окна, и предпочитали номера с балкон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ждый раз во время пробежки я замечала, что усиленный приток кислорода приближает меня к царству ангелов. Они сами сообщили мне, что на земном уровне бытия их послания запакованы в молекулы кислорода. И чем больше человек вдыхает воздуха, тем теснее его связь с ангелами. Поэтому я ничуть не удивилась, когда во время очередной пробежки в брисбенском парке ко мне пришло такое посл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Человеческое тело — это и ангелы, и змеи. Голова змеи — это ваш спинной мозг, «мозг змеи». Ее тело — это позвоночник человека, а также расстановка чакр. Змея — это ваша инстинктивная сущность; она отвечает за физическое выживание организма и отлично справляется со своей задачей. Змеям жизненно необходим солнечный свет и тепло, так что позаботьтесь об этом. Змея состоит из чистого света и олицетворяет светлую сущность челове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нгельская составляющая человеческой натуры состоит из любви. Независимо от того, как человек себя ведет, какие поступки совершает, внутри него всегда пребывает ангел. Это и душа человека, и его дух. Пищей для души служит любовь — как исходящая от этого человека, так и направленная на него. Абсолютно здоров только тот, кто достаточно внимателен как к ангелу, так и к змее. Заботьтесь о них обоих, обильно кормите их светом и любов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ревние атланты знали о неразрывной связи ангела и змеи и увековечили эту связь в символе исцеления «кадуцее», в котором явлено единство ангела и змеи.</w:t>
      </w:r>
    </w:p>
    <w:p>
      <w:pPr>
        <w:pStyle w:val="Normal"/>
        <w:shd w:fill="FFFFFF" w:val="clear"/>
        <w:ind w:firstLine="540"/>
        <w:jc w:val="both"/>
        <w:rPr/>
      </w:pPr>
      <w:r>
        <w:rPr>
          <w:rFonts w:cs="Times New Roman" w:ascii="Times New Roman" w:hAnsi="Times New Roman"/>
          <w:sz w:val="24"/>
          <w:szCs w:val="24"/>
        </w:rPr>
        <w:t xml:space="preserve">Я плохо помнила кадуцей — вспомнилось только, что там изображена змея, обвившаяся вокруг жезла. Мне не терпелось закончить пробежку, вернуться в номер и зайти в Интернет, и посмотреть на этот символ. Истекая потом, я загрузила на компьютере страничку </w:t>
      </w:r>
      <w:hyperlink r:id="rId3">
        <w:r>
          <w:rPr>
            <w:rStyle w:val="InternetLink"/>
            <w:rFonts w:cs="Times New Roman" w:ascii="Times New Roman" w:hAnsi="Times New Roman"/>
            <w:sz w:val="24"/>
            <w:szCs w:val="24"/>
            <w:u w:val="single"/>
            <w:lang w:val="en-US"/>
          </w:rPr>
          <w:t>Google</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om</w:t>
        </w:r>
      </w:hyperlink>
      <w:r>
        <w:rPr>
          <w:rFonts w:cs="Times New Roman" w:ascii="Times New Roman" w:hAnsi="Times New Roman"/>
          <w:sz w:val="24"/>
          <w:szCs w:val="24"/>
        </w:rPr>
        <w:t xml:space="preserve">, выбрала опцию </w:t>
      </w:r>
      <w:r>
        <w:rPr>
          <w:rFonts w:cs="Times New Roman" w:ascii="Times New Roman" w:hAnsi="Times New Roman"/>
          <w:sz w:val="24"/>
          <w:szCs w:val="24"/>
          <w:lang w:val="en-US"/>
        </w:rPr>
        <w:t>images</w:t>
      </w:r>
      <w:r>
        <w:rPr>
          <w:rFonts w:cs="Times New Roman" w:ascii="Times New Roman" w:hAnsi="Times New Roman"/>
          <w:sz w:val="24"/>
          <w:szCs w:val="24"/>
        </w:rPr>
        <w:t>» и ввела слово «</w:t>
      </w:r>
      <w:r>
        <w:rPr>
          <w:rFonts w:cs="Times New Roman" w:ascii="Times New Roman" w:hAnsi="Times New Roman"/>
          <w:sz w:val="24"/>
          <w:szCs w:val="24"/>
          <w:lang w:val="en-US"/>
        </w:rPr>
        <w:t>caduceus</w:t>
      </w:r>
      <w:r>
        <w:rPr>
          <w:rFonts w:cs="Times New Roman" w:ascii="Times New Roman" w:hAnsi="Times New Roman"/>
          <w:sz w:val="24"/>
          <w:szCs w:val="2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ахнула, когда на дисплее появились согни картинок: в верхней части жезла, вокруг которого обвились две змеи, были изображены крылья ангела! Как и говорилось в послании. кадуцей (см. ниже) оказался прекрасным символом единства змеи и анге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 как здорово, что медики сделали кадуцей символом здоровья. Это свидетельствует о мудрости наших предков, заботившихся как о низшей, так и о высшей сущности, о земном и о небесном в человеке, о равновесии телесных и духовных потребностей. Кроме того, это значит, что древние принимали человеческий негатив. Подлинное здоровье есть принятие темной стороны человеческой натуры, а не отрицание ее существования и не самобичевание. В конце концов, этот негатив происходит от наших инстинктов.</w:t>
      </w:r>
    </w:p>
    <w:p>
      <w:pPr>
        <w:pStyle w:val="Normal"/>
        <w:shd w:fill="FFFFFF" w:val="clear"/>
        <w:ind w:firstLine="540"/>
        <w:jc w:val="both"/>
        <w:rPr/>
      </w:pPr>
      <w:r>
        <w:rPr>
          <w:rFonts w:cs="Times New Roman" w:ascii="Times New Roman" w:hAnsi="Times New Roman"/>
          <w:sz w:val="24"/>
          <w:szCs w:val="24"/>
        </w:rPr>
        <w:t>Две змеи символизируют двойную спираль ДНК. Я вспомнила, что мой друг Грэг Брэйден написал книгу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od</w:t>
      </w:r>
      <w:r>
        <w:rPr>
          <w:rFonts w:cs="Times New Roman" w:ascii="Times New Roman" w:hAnsi="Times New Roman"/>
          <w:sz w:val="24"/>
          <w:szCs w:val="24"/>
        </w:rPr>
        <w:t xml:space="preserve"> </w:t>
      </w:r>
      <w:r>
        <w:rPr>
          <w:rFonts w:cs="Times New Roman" w:ascii="Times New Roman" w:hAnsi="Times New Roman"/>
          <w:sz w:val="24"/>
          <w:szCs w:val="24"/>
          <w:lang w:val="en-US"/>
        </w:rPr>
        <w:t>Code</w:t>
      </w:r>
      <w:r>
        <w:rPr>
          <w:rFonts w:cs="Times New Roman" w:ascii="Times New Roman" w:hAnsi="Times New Roman"/>
          <w:sz w:val="24"/>
          <w:szCs w:val="24"/>
        </w:rPr>
        <w:t>» (</w:t>
      </w:r>
      <w:r>
        <w:rPr>
          <w:rFonts w:cs="Times New Roman" w:ascii="Times New Roman" w:hAnsi="Times New Roman"/>
          <w:sz w:val="24"/>
          <w:szCs w:val="24"/>
          <w:lang w:val="en-US"/>
        </w:rPr>
        <w:t>Hay</w:t>
      </w:r>
      <w:r>
        <w:rPr>
          <w:rFonts w:cs="Times New Roman" w:ascii="Times New Roman" w:hAnsi="Times New Roman"/>
          <w:sz w:val="24"/>
          <w:szCs w:val="24"/>
        </w:rPr>
        <w:t xml:space="preserve"> </w:t>
      </w:r>
      <w:r>
        <w:rPr>
          <w:rFonts w:cs="Times New Roman" w:ascii="Times New Roman" w:hAnsi="Times New Roman"/>
          <w:sz w:val="24"/>
          <w:szCs w:val="24"/>
          <w:lang w:val="en-US"/>
        </w:rPr>
        <w:t>Hose</w:t>
      </w:r>
      <w:r>
        <w:rPr>
          <w:rFonts w:cs="Times New Roman" w:ascii="Times New Roman" w:hAnsi="Times New Roman"/>
          <w:sz w:val="24"/>
          <w:szCs w:val="24"/>
        </w:rPr>
        <w:t>, 2004). Это книга о связи кода ДНК и древнееврейского языка. Грэг обнаружил, что, несмотря на уникальность ДНК каждого человека, нумерологический шифр каждой пары соответствует нумерологическому шифру древнееврейского слова Бог. Иными словами. Бог зашифрован в наших ген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Я углубилась в историю создания кадуцея и узнала, что существовал жезл исцеления, который Гермес даровал атлантам и египтянам! Все идет по кругу. Древние тайны храмов исцеления, храмов Атлантиды, воскресли из небытия и воплотились в простых и мудрых словах доктора Хрониса, произнесенных на острове Сангор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вет плюс любовь – равно исцелению. </w:t>
      </w:r>
    </w:p>
    <w:p>
      <w:pPr>
        <w:pStyle w:val="Normal"/>
        <w:shd w:fill="FFFFFF" w:val="clear"/>
        <w:ind w:firstLine="540"/>
        <w:jc w:val="both"/>
        <w:rPr/>
      </w:pPr>
      <w:r>
        <w:rPr>
          <w:rFonts w:cs="Times New Roman" w:ascii="Times New Roman" w:hAnsi="Times New Roman"/>
          <w:sz w:val="24"/>
          <w:szCs w:val="24"/>
        </w:rPr>
        <w:t>(Продолжение моей истории читайте в книге «</w:t>
      </w:r>
      <w:r>
        <w:rPr>
          <w:rFonts w:cs="Times New Roman" w:ascii="Times New Roman" w:hAnsi="Times New Roman"/>
          <w:sz w:val="24"/>
          <w:szCs w:val="24"/>
          <w:lang w:val="en-US"/>
        </w:rPr>
        <w:t>Goddeses</w:t>
      </w:r>
      <w:r>
        <w:rPr>
          <w:rFonts w:cs="Times New Roman" w:ascii="Times New Roman" w:hAnsi="Times New Roman"/>
          <w:sz w:val="24"/>
          <w:szCs w:val="24"/>
        </w:rPr>
        <w:t xml:space="preserve"> &amp; </w:t>
      </w:r>
      <w:r>
        <w:rPr>
          <w:rFonts w:cs="Times New Roman" w:ascii="Times New Roman" w:hAnsi="Times New Roman"/>
          <w:sz w:val="24"/>
          <w:szCs w:val="24"/>
          <w:lang w:val="en-US"/>
        </w:rPr>
        <w:t>Angels</w:t>
      </w:r>
      <w:r>
        <w:rPr>
          <w:rFonts w:cs="Times New Roman" w:ascii="Times New Roman" w:hAnsi="Times New Roman"/>
          <w:sz w:val="24"/>
          <w:szCs w:val="2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p>
    <w:p>
      <w:pPr>
        <w:pStyle w:val="Normal"/>
        <w:shd w:fill="FFFFFF" w:val="clear"/>
        <w:ind w:firstLine="540"/>
        <w:jc w:val="both"/>
        <w:rPr/>
      </w:pPr>
      <w:r>
        <w:rPr>
          <w:rFonts w:cs="Times New Roman" w:ascii="Times New Roman" w:hAnsi="Times New Roman"/>
          <w:b/>
          <w:sz w:val="24"/>
          <w:szCs w:val="24"/>
          <w:lang w:val="en-US"/>
        </w:rPr>
        <w:t>ANGEL</w:t>
      </w:r>
      <w:r>
        <w:rPr>
          <w:rFonts w:cs="Times New Roman" w:ascii="Times New Roman" w:hAnsi="Times New Roman"/>
          <w:b/>
          <w:sz w:val="24"/>
          <w:szCs w:val="24"/>
        </w:rPr>
        <w:t>-ТЕРАПИЯ: ПРИМЕРЫ ИСЦЕЛЕНИЯ</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40"/>
        <w:jc w:val="both"/>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10</w:t>
      </w:r>
    </w:p>
    <w:p>
      <w:pPr>
        <w:pStyle w:val="Normal"/>
        <w:shd w:fill="FFFFFF" w:val="clear"/>
        <w:ind w:firstLine="540"/>
        <w:jc w:val="both"/>
        <w:rPr/>
      </w:pPr>
      <w:r>
        <w:rPr>
          <w:rFonts w:cs="Times New Roman" w:ascii="Times New Roman" w:hAnsi="Times New Roman"/>
          <w:b/>
          <w:sz w:val="24"/>
          <w:szCs w:val="24"/>
        </w:rPr>
        <w:t xml:space="preserve">ОСНОВНЫЕ ПОЛОЖЕНИЯ </w:t>
      </w:r>
      <w:r>
        <w:rPr>
          <w:rFonts w:cs="Times New Roman" w:ascii="Times New Roman" w:hAnsi="Times New Roman"/>
          <w:b/>
          <w:sz w:val="24"/>
          <w:szCs w:val="24"/>
          <w:lang w:val="en-US"/>
        </w:rPr>
        <w:t>ANGEL</w:t>
      </w:r>
      <w:r>
        <w:rPr>
          <w:rFonts w:cs="Times New Roman" w:ascii="Times New Roman" w:hAnsi="Times New Roman"/>
          <w:b/>
          <w:sz w:val="24"/>
          <w:szCs w:val="24"/>
        </w:rPr>
        <w:t>-ТЕРАПИИ</w:t>
      </w:r>
    </w:p>
    <w:p>
      <w:pPr>
        <w:pStyle w:val="Normal"/>
        <w:shd w:fill="FFFFFF" w:val="clear"/>
        <w:ind w:firstLine="54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hd w:fill="FFFFFF" w:val="clear"/>
        <w:ind w:firstLine="540"/>
        <w:jc w:val="both"/>
        <w:rPr/>
      </w:pPr>
      <w:r>
        <w:rPr>
          <w:rFonts w:cs="Times New Roman" w:ascii="Times New Roman" w:hAnsi="Times New Roman"/>
          <w:smallCaps/>
          <w:sz w:val="24"/>
          <w:szCs w:val="24"/>
        </w:rPr>
        <w:t xml:space="preserve">В </w:t>
      </w:r>
      <w:r>
        <w:rPr>
          <w:rFonts w:cs="Times New Roman" w:ascii="Times New Roman" w:hAnsi="Times New Roman"/>
          <w:sz w:val="24"/>
          <w:szCs w:val="24"/>
        </w:rPr>
        <w:t>этом разделе мы поговорим о практическом применении принципа «Свет плюс любовь равно исцеление». В медицине ангелов особое внимание уделяется физическому (свет) и духовно-эмоциональному (любовь) уровням человеческого бытия. Эти уровни реально существуют, и они одинаково важны для физического, эмоционального, умственного и духовного здоровья человека. Гармония света и любви приводит в порядок и материальный уровень нашего бытия, устраняя финансовые затруднения и благотворно воздействуя на так называемые неодушевленные предме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Использовать свет и любовь можно по-разному — для начала выберите те методы врачевания, которые подходят вам больше всего, и ознакомьтесь с соответствующими примерами. Изучив приведенные ниже истории исцеления, вы заметите, что наилучшего эффекта удается достичь, задействовав сразу несколько компонентов любви и света. Чем больше разнообразных компонентов вы будете использовать, тем лучше.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ЛЕЧЕЧЕНИЕ СВЕ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вет — это та часть человеческой натуры, которая непосредственно связана с земной жизнью. Сюда входят наши инстинкты, физиологические особенности и система чакр. Свет — это вибрация, поэтому приемы энергетического лечения (Рэйки, Лечебное Касание) также относятся к лечению светом. Свет — это еще и цвета, поэтому визуализация и мысленное представление разных цветов радуги также (целебны. Свет — это наша физическая энерг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ледующие меры помогут вам задействовать как можно больше света для исцеления себя и близких:</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аши намерения должны быть кристально ясными;</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спользуйте энергию кристаллов;</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питывайте прямой солнечный свет; вбирайте в себя закаты и восходы, свет луны и звезд;</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правляйте на больного целебную энергию — энергию Рэйки, Лечебного Касания, Прану, цигун;</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чищайте чакры, обрывайте эфирные нити, высвобождайте душу, избавляйтесь от всего наносного;</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изуализируйте свет и цвета, окутывая ими себя или другого челове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mallCaps/>
          <w:sz w:val="24"/>
          <w:szCs w:val="24"/>
        </w:rPr>
        <w:t>Лечение любов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юбовь — это наш дух и душа, а также эмоции — мостик, соединяющий тело и душу. Вот главные составляющие лечения любовью:</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верие и вера;</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збавление от страха;</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страдание;</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чувство благодарности;</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олитвы и медитации;</w:t>
      </w:r>
    </w:p>
    <w:p>
      <w:pPr>
        <w:pStyle w:val="Normal"/>
        <w:numPr>
          <w:ilvl w:val="0"/>
          <w:numId w:val="2"/>
        </w:numPr>
        <w:shd w:fill="FFFFFF" w:val="clear"/>
        <w:tabs>
          <w:tab w:val="clear" w:pos="708"/>
          <w:tab w:val="left" w:pos="566"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брота по отношению к себе и окружающ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АНГЕЛЫ: ЛЮБОВЬ И СВ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нгелы всегда и всем несут свет и любовь — вот почему столь действенны обращенные к ним просьбы об исцелении, Когда вы просите ангелов о помощи, они являются окруженные теплым сиянием, исполненные тихой веры и абсолютной любв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гда суровые испытания повергают человека в смятение, он рискует во всем разочароваться и утратить веру. Вот когда мы нуждаемся в помощи ангелов — они укрепляют дух и вселяют уверенность. Ангелы могут поделиться с нами своей верой в Божественный порядок, очистить наши души от страха и наполнить их верой. Только не надо забывать учение Иисуса, великого целителя и наставника: «По вере вашей дано будет в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з последующих глав вы узнаете, как исцелять светом и любовью. А еще прочтете правдивые истории о людях, воззвавших к любви и све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40"/>
        <w:jc w:val="both"/>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11</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КРИСТАЛЬНАЯ ЯСНОСТЬ ЖЕЛАНИЙ</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наибольшего целительного эффекта человек должен четко знать, чего он хочет. Ангелы исцеляют мгновенно. Главное — ясно понимать, что вы желаете исцелиться прямо сейчас, незамедлительно. Нужно избавиться от страха и сомнений. Если, к примеру, бояться, что общаться с ангелами и внушать что-либо Небу — это богохульство, мгновенного исцеления, скорей всего, не произойдет. Ясное и четкое желание — вот главный ключ к успеху.</w:t>
      </w:r>
    </w:p>
    <w:p>
      <w:pPr>
        <w:pStyle w:val="Normal"/>
        <w:shd w:fill="FFFFFF" w:val="clear"/>
        <w:ind w:firstLine="540"/>
        <w:jc w:val="both"/>
        <w:rPr/>
      </w:pPr>
      <w:r>
        <w:rPr>
          <w:rFonts w:cs="Times New Roman" w:ascii="Times New Roman" w:hAnsi="Times New Roman"/>
          <w:sz w:val="24"/>
          <w:szCs w:val="24"/>
        </w:rPr>
        <w:t>Наш внутренний свет зарождается в той части нашего естества, где обитают инстинкты. Животным и птицам инстинкты помогают бороться за выживание. Когда змея готовится броситься на жертву, она совершенно уверена в своем намерении ее съесть. Она не колеблется и не раздумывает: «А вдруг я не заслужила свой обед?» или «А что, если Бог против меня?» Если бы у змеи не было четкого намерения насытиться, она умерла бы от истощения. У нас нет жизненной необходимости подкрадываться к жертве, но необходимость четко и ясно формулировать свои земные потребности у нас имеется. В нас все еще живы инстинкты, и они требуют, чтобы к ним прислушивались.</w:t>
      </w:r>
    </w:p>
    <w:p>
      <w:pPr>
        <w:pStyle w:val="Normal"/>
        <w:shd w:fill="FFFFFF" w:val="clear"/>
        <w:ind w:firstLine="540"/>
        <w:jc w:val="both"/>
        <w:rPr/>
      </w:pPr>
      <w:r>
        <w:rPr>
          <w:rFonts w:cs="Times New Roman" w:ascii="Times New Roman" w:hAnsi="Times New Roman"/>
          <w:sz w:val="24"/>
          <w:szCs w:val="24"/>
        </w:rPr>
        <w:t>Однако это не значит, что нужно стараться любой ценой достичь желаемого. Если мы будем слишком стараться стремиться к чему-либо, мы тем самым заблокируем себе путь к желанной цели. Ведь связанная с принуждением негативная энергия притягивает то, чего мы больше всего боимся. Смогу ли я достичь своей цели? Достоин ли я того, к чему стремлюсь? Сумею ли не выпустить свое счастье из рук? Как отнесутся к моему успеху окружающие? Страхи у человека могут быть самые раз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Четкие намерения подразумевают уверенность и непринужденность. Пусть вам поможет мысль о том, что у вас есть все шансы вылечить родных и близких — ведь сами-то вы уже исцелились. Вы сильный, здоровый, уверенный в себе человек, поэтому теперь вы обладаете гораздо большей свободой отдавать — отдавать радостно и охот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Не бойтесь исцелить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Если одна часть вашей натуры жаждет исцелиться, а другая этого боится, вы не сможете полноценно осуществить свое желание. У вас не должно быть ни капли сомнений. Когда намерения человека ясны и прозрачны, с ним происходят чудеса — например, он мгновенно исцеля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книге «Курс чудес» говорится: мгновенное исцеление — вполне нормальное явление. Однако многие считают мгновенное избавление от недуга чем-то фантастическим и сверхъестественным. И всё потому, что западная медицина объявила излечение медленным и постепенным процессом, наступающим только после неоднократных визитов к врачу и длительного приема медикаментов. С одной стороны, все мы мечтаем о мгновенном исцелении, а с другой — боимся его, словно призрака. Так и получается, что одной ногой мы жмем на газ, а другой — на тормоз: вслух молясь об исцелении, мы подсознательно возносим молитвы о том, чтобы оно никогда не наступило, ведь мы так боимся выздорове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 меня случались пациенты, в душах которых жил глубоко пившийся страх: мы-де не заслуживаем полного исцеления, поэтому не выздоровеем никогда. Помню, как одна женщина просила избавить ее от фурункула на ушной раковине, я дотронулась до ее мочек и направила в них энергию; в тот миг я думала о том, что фурункул уже сошел. Он и вправду сразу же стал подсыхать и уменьшаться в размерах. Женщина ухватилась за ухо и воскликнула: «Невероятно! Все произошло к быстро!» Тогда я напомнила ей похожий случай из практики Луизы Хэй. Луиза, как она сама рассказывает, однажды смогла пациентке избавиться от контактных линз, вернув женщине нормальное зрение. Женщина искренне обрадовалась, но мгновенное исцеление так ее поразило, что она никак не могла успокоиться и всё твердила: «Невероятно! Не может |6ыть! Я теперь смогу обходиться без очков! Не верю!» И она (так часто повторяла, что не верит в свое исцеление, что скоро ей действительно пришлось снова надевать оч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чему люди боятся выздороветь? Наблюдая за пациентами, я выделила несколько причин:</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трах «воли Божией». Некоторые думают, что раз они болеют, значит, такова Божья воля. Они боятся перечить ей, настаивая на своем желании. Но если искренне верить, что Бог любит нас и что Он добр, то разве можно предположить, что Создатель не желает нам любви и добра? Тот, кто действительно любит, никогда не станет «проверять» нас, не станет намеренно использовать боль для того, чтобы ускорить наш духовный рост. Если бы наша энергия лучилась светом и жизнью, разве не принесли бы мы больше пользы Божественному замыслу? Когда будете молиться о здоровье, четко осознавайте: Бог на вашей стороне. Вы один из земных ангелов, в которых так нуждается мир. Чтобы воплотить Божественный замысел гармонии на Земле, необходимы усилия всех людей. Если служитель света отказывается выполнять свое задание, его работа ляжет на плечи других.</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резмерное уважение к страданию. Некоторые люди считают, что жизнь — это сплошное страдание. Значит, избежать страдания невозможно. А коли так, думают '' они, то к чему лишние усилия, зачем трепыхаться? Мне нередко приходилось слышать мнение, что страдание — единственный путь к личностному и духовному росту. И если уклоняться от важных жизненных уроков, которые, мол, заложены в боли, то душа недополучит чего-то очень важного. Но вот что поведали мне ангелы: страдания действительно делают человека сильнее, однако мир и покой способствуют духовному развитию намного боль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Если у человека на душе спокойно, значит, и в мире становится спокойнее. Кроме того, наш покой воодушевляет других людей, а болезни и страдания — никогда. Если человек сумел переступить физические ограничения, смог их превозмочь, это возвышает и его самою и окружающих, видевших его победу. </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оязнь перемен. Увечья и хронические болезни могут превратиться в стиль жизни. В таком случае с выздоровлением в душе появится пустота — это внушает людям инстинктивный страх. В книге «Курс чудес», в руководстве для наставников, говорится о том, что «все болезни, в том числе и смертельные, суть не что иное, как физиологическое отражение страха перед пробуждением». Иными словами, мысли о болезнях и плохом здоровье способны так заполонить наше сознание, что мы перестаем заглядывать внутрь себя, перестаем интересоваться своими жизненными целями.</w:t>
      </w:r>
    </w:p>
    <w:p>
      <w:pPr>
        <w:pStyle w:val="Normal"/>
        <w:shd w:fill="FFFFFF" w:val="clear"/>
        <w:ind w:firstLine="540"/>
        <w:jc w:val="both"/>
        <w:rPr/>
      </w:pPr>
      <w:r>
        <w:rPr>
          <w:rFonts w:cs="Times New Roman" w:ascii="Times New Roman" w:hAnsi="Times New Roman"/>
          <w:sz w:val="24"/>
          <w:szCs w:val="24"/>
        </w:rPr>
        <w:t>. Корыстные мотивы. Не будем скрывать: благодаря болезням и увечьям мы пользуемся вниманием и даже симпатией окружающих, нам выплачивают страховку и дарят цветы. Некоторых даже освобождают от учебы и работы и назначают им пособие по инвалидности. Возможно, мы подсознательно не хотим терять все эти льготы и, как следствие, сопротивляемся выздоровлению. Низкая самооценка. Многие из тех, кто обращался ко мне за советом, в глубине души подозревали, что они не заслужили ни счастья, ни здоровья. Кроме того, они сомневались, что сумеют оправдать внимание Неба, ведь за плечами у каждого была далеко не идеальная жиз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Я помогла им понять: все мы живем далеко не идеально, но это не мешает нам быть совершенными творениями Бога. Бог любит каждого из нас, и эта любовь ни от чего не зависи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вязчивые идеи о болезнях. Некоторые люди твердо убеждены в том, что у них плохая наследственность (поэтому их не минует та или иная болезнь) или что состояние их здоровья совсем безнадежно. Кроме того, когда врач безапелляционным тоном объявляет пациенту его диагноз, он в известном смысле накладывает на человека проклятие. Тот, кто слепо верит медицинскому заключению, действительно со временем может обнаружить у себя серьезные симптомы. Кроме того, на людей большое влияние оказывают газетные «утки» об эпидемиях, а также реклама медпрепаратов, а точнее болезней, которые эти препараты призваны леч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mallCaps/>
          <w:sz w:val="24"/>
          <w:szCs w:val="24"/>
        </w:rPr>
      </w:pPr>
      <w:r>
        <w:rPr>
          <w:rFonts w:cs="Times New Roman" w:ascii="Times New Roman" w:hAnsi="Times New Roman"/>
          <w:b/>
          <w:smallCaps/>
          <w:sz w:val="24"/>
          <w:szCs w:val="24"/>
        </w:rPr>
        <w:t>Ясные ожидания дают ясный результат</w:t>
      </w:r>
    </w:p>
    <w:p>
      <w:pPr>
        <w:pStyle w:val="Normal"/>
        <w:shd w:fill="FFFFFF" w:val="clear"/>
        <w:ind w:firstLine="54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веренное желание мгновенно исцелиться и принятие идеи мгновенного исцеления одинаково важны для человека. Владелица курорта минеральных вод из Сан-Франциско, очень занятая женщина, однажды рассказала, как врачи обнаружили у нее злокачественную опухоль. Когда эту женщину уже везли в операционную, она продолжала сетовать: «У меня нет на это времени!» Дело в том, что бизнес не оставлял ей свободной минуты, и у нее действительно не было времени ни на операцию, ни на последующее восстановление. И когда врачи наконец добрались до месторасположения предполагаемой опухоли, они не поверили своим глазам: никакой опухоли уже не бы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веренно заявите Вселенной о себе и своих потребност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то-то спросит: а что же Божья воля? Это личное дел каждого. Я искренне верю, что каждый из нас отправляется домой на Небеса в свой «срок». Еще до рождения мы определили этот срок — и помогали нам в этом ангелы и Бо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Я также верю, что Бог вездесущ, он внутри каждого из нас. Значит, и воля Его тоже во всем, она перекрещивается с нашей волей. А любящий Бог никогда не пожелает, чтобы вы страдали, — вы ведь тоже не захотите, чтобы ваши дети мучили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оль действительно может духовно возвысить человека, но тихое спокойствие способно дать не меньше. Просите, требуйте, ожидайте то, чего вы хотите, — и вы действительно обретете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лучается, что люди боятся расстаться со своим недугом, так как слишком много отдали ему. Одна моя пациентка посвятила болезни всю свою жизнь: недуг был ее работой, ее любовью, ее дитем. Если бы она поправилась, чем смогла бы она заполнить образовавшуюся пустоту? Эта женщина начинала волноваться от одной только мысли о здоровье. Ее снедали тревожные мысли: «У меня появится столько свободного времени, что я буду делать?», «Зачем я буду жить?». Ей пришлось бы искать нужную, содержательную работу; она могла и преуспеть, и потерпеть неудачу: ее пугало как первое, так и второе. руте признавались мне, что здоровье и спокойствие представляются им неизменными спутниками скучной жизни. Трудности заставляют человека волноваться, в его Организме вырабатывается больше адреналина, в то время как хорошее здоровье лишает человека возможности испытать что-то новое: например, посвятить себя защите животных, Путешествиям или помощи семь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Женщина по имени В. Дж. Уильяме громко заявила Вселенной о себе и мгновенно исцелилась. Вот ее история. Однажды жеребенок, принадлежавший ее соседу, выпрыгнул из загона и оказался совсем близко от оживленной трассы. В. Дж. помогала пастуху загнать жеребенка обратно в загон. Вдруг испуганное животное взбрыкнуло, лягнув ее обеими задними ногами. Вот что вспоминает В. Дж. Уильяме:</w:t>
      </w:r>
    </w:p>
    <w:p>
      <w:pPr>
        <w:pStyle w:val="Normal"/>
        <w:shd w:fill="FFFFFF" w:val="clear"/>
        <w:tabs>
          <w:tab w:val="clear" w:pos="708"/>
          <w:tab w:val="left" w:pos="806"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ab/>
        <w:t>Одно копыто ударило меня в грудь, и я, судорожно ловя воздух ртом, рухнула на кол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нтгеновский снимок, сделанный в пункте скорой помощи, показал перелом ребра. Врач перебинтовал женщине ребра и велел ей два дня оставаться дома. Травма доставляла немало мучений, и В. Дж. старалась поменьше двигаться. На третий день женщина вышла на работу — она только-только устроилась на новое место. Преодолевая боль, В. Дж. выполняла свои обязанности. Но вскоре она почувствовала, что ее травма серьезнее, чем казалось поначалу:</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заметила, что каждый раз, когда я наклоняюсь за лежавшими на столе бумагами, у меня в легких что-то булькает. Когда я наклонялась — булькало где-то в нижних долях легких, а когда распрямлялась — в верхних.</w:t>
      </w:r>
    </w:p>
    <w:p>
      <w:pPr>
        <w:pStyle w:val="Normal"/>
        <w:shd w:fill="FFFFFF" w:val="clear"/>
        <w:ind w:firstLine="540"/>
        <w:jc w:val="both"/>
        <w:rPr/>
      </w:pPr>
      <w:r>
        <w:rPr>
          <w:rFonts w:cs="Times New Roman" w:ascii="Times New Roman" w:hAnsi="Times New Roman"/>
          <w:sz w:val="24"/>
          <w:szCs w:val="24"/>
        </w:rPr>
        <w:t>Так продолжалось два дня, со среды по пятницу, и я без заключения врача понимала, что одно легкое у меня пробито. Это означало, что мне снова придется идти на пункт скорой помощи и тратить большие деньги: оформлять медицинскую страховку после перехода на новую работу я еще не успе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редыдущий визит к врачу обошелся В. Дж. в две с половиной тысячи долларов, и она пока не представляла, где взять деньги на покрытие своего первого счета, Поэтому мисс Уильяме очень тревожили дополнительные расх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ечером В. Дж собирала вещи в больницу. Она горько расплакалась и стала умолять о помощи. Ей нужно было мгновенное исцеление — нужно было прямо сейчас! Она молилась, четко осознавая, что ей нужно, — и ее мечта исполнилась. Вот как описывает события того вечера В.Дж.:</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клонилась и не услышала никакого бульканья! Я наклонилась еще несколько раз, но в легких по-прежнему было тихо! Бульканье прекратилось, я его больше не слышала. Я была так благодарна Богу и моим ангелам за исцеление, что расплакалась еще сильнее, чем раньше. Это действительно чудесное исце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егкие никогда больше не беспокоили В.Дж., а ее ребро срослось быстро и удач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т день я получила очень важный урок: в своих горестях мы никогда не бываем одиноки. И все, что от нас требуется, — это попросить о помощ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Надейтесь на чу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нгелы хотят помочь нам, но, если мы не просим их о помощи, вмешаться в нашу жизнь они не могут. Не рассказывайте им, как они должны действовать, — просто попросите их исполнить ваше желание. Вы должны четко знать, чего хотите. Помните: ясные намерения образуют свет, который проявляет желанные для вас образ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ак, если вы не можете унять кровотечение, позовите архангела Рафаила и скажите ему: «Рафаил, немедленно останови кровь!» Не волнуйтесь, что вы слишком напористы, нахальны или невежливы. Ангелы хорошо реагируют на ваши четкие просьбы. Я заметила, что, если попросить о помощи и одновременно зажать рану, кровотечение прекращается довольно быстро. Просто вытрите кровь и удалите грязь из области пореза. И не забудьте сказать Рафаилу спасибо».</w:t>
      </w:r>
    </w:p>
    <w:p>
      <w:pPr>
        <w:pStyle w:val="Normal"/>
        <w:shd w:fill="FFFFFF" w:val="clear"/>
        <w:ind w:firstLine="540"/>
        <w:jc w:val="both"/>
        <w:rPr/>
      </w:pPr>
      <w:r>
        <w:rPr>
          <w:rFonts w:cs="Times New Roman" w:ascii="Times New Roman" w:hAnsi="Times New Roman"/>
          <w:sz w:val="24"/>
          <w:szCs w:val="24"/>
        </w:rPr>
        <w:t xml:space="preserve">Шестнадцатилетний Алекс Уобурн страдал частыми </w:t>
      </w:r>
      <w:r>
        <w:rPr>
          <w:rFonts w:cs="Times New Roman" w:ascii="Times New Roman" w:hAnsi="Times New Roman"/>
          <w:smallCaps/>
          <w:sz w:val="24"/>
          <w:szCs w:val="24"/>
        </w:rPr>
        <w:t xml:space="preserve">особыми </w:t>
      </w:r>
      <w:r>
        <w:rPr>
          <w:rFonts w:cs="Times New Roman" w:ascii="Times New Roman" w:hAnsi="Times New Roman"/>
          <w:sz w:val="24"/>
          <w:szCs w:val="24"/>
        </w:rPr>
        <w:t>кровотечениями. Однажды он попросил своих ангелов-хранителей остановить кров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гелы остановили кровь, как только я к ним обратился,— вспоминает Алек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нгелы способны уменьшить физическую боль и даже убрать ее совсем. Полностью расслабьтесь, ничего не предпринимайте и обратитесь к Богу и ангелам с такими словами: «Вручаю себя вашей воле. Заберите боль. Я уже не могу с ней сладить». Обычно это действует безотказно. Вот что рассказывает Алекс Уобур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в школе мне на ногу упал огромный батут! Он разорвал кожу на ступне, пальцы на ноге приобрели какой-то черно-синий цвет, а ноготь на большом пальце начал отслаиваться. Два дня я провалялся дома и едва мог передвигаться. В конце концов я попросил своих ангелов-хранителей вмешаться и вылечить мою ног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Через десять минут след ушиба полностью сошел с большого пальца, он посветлел и почти перестал болеть. Я перестал хромать. И это не было совпадением — мне действительно очень сильно помог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ако ноготь уже почти отслоился — врач должен был удалить его совсем. Доктор предупредила, что это будет больно, и я снова попросил ангелов смягчить мои мучения. Ноготь удалили, а я даже не заметил когда — боли вообще не было! Врач страшно изумилась — я ведь даже не поморщился — и предположила, что у меня, наверное, высокий болевой порог. Но я-то знал, что обо мне заботились мои ангелы-хранители, — и был очень благодарен им за помощ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Будьте твер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меть ясные намерения — это значит твердо знать, что вас устраивает только тот результат, который вы сами себе наметили. Как я и говорила, не надо указывать небу, как исполнить ваше желание. Однако нужно точно знать, что для вас приемлемо, а с чем вы никогда не согласите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нимаю: о себе заботиться нелегко. Иногда полезно представить себе, что вы оберегаете любимого человека: нередко роль заботливой медведицы нам удается лучше, чем роль медвежонка. Если и этот «трюк» не помогает — подумайте о том, скольким людям вы сможете помочь, когда выздоровее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Главное тут — четко и ясно осознавать свои желания. Например, как осознавала их Уэнди Эйдм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ажды, когда Уэнди пекла вафли, она случайно прикоснулась к раскаленной вафельнице. Боль была адская; на пальце сразу появился волдырь. Уэнди подставила руку под струю холодной воды и попросила архангела Михаила вылечить ожог. На какое-то время боль утихла, потом разгорелась с новой силой. Уэнди снова помолилась — результат был тот ж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 часа таких переходов Уэнди села и потребовала навсегда избавить ее от боли в обожженном пальц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умать только — это сработало! — вспоминает Уэнди. — Рука перестала болеть, волдырь с пальца сошел. Я смогла вымыть посуду и выкупать детей — а ведь всем известно, как больно бывает, когда на ожог попадает горячая вода. Я же не чувствовала ничего! Я была совершенно здорова — и я понимала, что это чудо совершил архангел Михаи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Четкие намерения — это когда человек выражает свои намерения всем своим существом. Вся энергия направлена на что-то одно — и положительный результат немину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ЕСЛИ ВЫ НЕ УВЕРЕ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о что, если человек не знает, чего хочет, или боится, что попросит «не о том»? Тогда следует представить себе наилучший вариант развития событий. Если вам трудно представить такое для себя, вообразите, что это мысли близкого вам человека. А затем введите в эти размышления и себ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озможно, вы боитесь сделать «неправильный выбор»? Тогда не забывайте, что если вы ничего не выбираете, значит, ваш выбор — нынешнее положение дел. Лучший способ отделаться от страха — это представить себе самое лучшее, что может с вами произойти, и сказать: «Вот это или нечто лучшее, мой Боже». Так у вас остается возможность улучшить свою жизнь, если тот сценарий, который вы себе придумали, окажется неактуальным. Кроме того, вы дадите возможность ангелам помочь вам выбрать идеальный вариант из всех возможных. Вы перестанете бояться выбрать «не то», что надо, и сможете выразить себя быстрее и эффектив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 вот вы четко решили полностью оздоровиться — оздоровить свое тело, дух, разум, привести в порядок личную жизнь, разделаться с финансовыми затруднениями. Теперь чем больше вы задействуете способов, помогающих наполнить жизнь любовью и светом, тем лучше. В следующей главе я расскажу о том, как усилить целебную силу света с помощью кристаллов.</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lang w:eastAsia="en-US"/>
        </w:rPr>
      </w:pPr>
      <w:r>
        <w:rPr>
          <w:rFonts w:cs="Times New Roman" w:ascii="Times New Roman" w:hAnsi="Times New Roman"/>
          <w:b/>
          <w:smallCaps/>
          <w:sz w:val="24"/>
          <w:szCs w:val="24"/>
          <w:lang w:eastAsia="en-US"/>
        </w:rPr>
        <w:t xml:space="preserve">Глава </w:t>
      </w:r>
      <w:r>
        <w:rPr>
          <w:rFonts w:cs="Times New Roman" w:ascii="Times New Roman" w:hAnsi="Times New Roman"/>
          <w:b/>
          <w:sz w:val="24"/>
          <w:szCs w:val="24"/>
          <w:lang w:eastAsia="en-US"/>
        </w:rPr>
        <w:t>12</w:t>
      </w:r>
    </w:p>
    <w:p>
      <w:pPr>
        <w:pStyle w:val="Normal"/>
        <w:widowControl/>
        <w:shd w:fill="FFFFFF" w:val="clear"/>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СЦЕЛЕНИЕ С ПОМОЩЬЮ КРИСТАЛЛОВ</w:t>
      </w:r>
    </w:p>
    <w:p>
      <w:pPr>
        <w:pStyle w:val="Normal"/>
        <w:widowControl/>
        <w:shd w:fill="FFFFFF" w:val="clear"/>
        <w:ind w:firstLine="54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shd w:fill="FFFFFF" w:val="clear"/>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Люди используют лечебные свойства кристаллов со времен атлантов — а может, и гораздо раньше. Кристаллы усиливают энергию природы благодаря тем своим свойствам, которые мы называем пьезоэлектрическими. В современных клиниках для диагностики и лечения применяются кварцевые кристаллы, пьезоэлектрические датчики и микровесы. Еще привычнее для нас использование кристаллов в радиоприемниках, часах и прочих электронных механизмах.</w:t>
      </w:r>
    </w:p>
    <w:p>
      <w:pPr>
        <w:pStyle w:val="Normal"/>
        <w:widowControl/>
        <w:shd w:fill="FFFFFF" w:val="clear"/>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У меня дома возле телефонного аппарата лежит большой прозрачный кристалл кварца — он помогает мне поддерживать связь с абонентом, когда я консультирую человека по телефону. Способность кристаллов подпитывать человека энергией для меня совершенно очевидна.</w:t>
      </w:r>
    </w:p>
    <w:p>
      <w:pPr>
        <w:pStyle w:val="Normal"/>
        <w:widowControl/>
        <w:shd w:fill="FFFFFF" w:val="clear"/>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Например, однажды на большой международной выставке я купила кулон с сугилитом. Через несколько минут мне предстояла речь перед многочисленной аудиторией. Я надела кулон и тут же в моем сознании открылся канал связи с архангелом Михаилом — раньше такое случалось только в безлюдных местах. С тех пор, когда в присутствии большого количества людей мне нужно связаться с архангелом Михаилом, я надеваю этот кулон — сугилит служит для меня надежным проводником энергии Михаила.</w:t>
      </w:r>
    </w:p>
    <w:p>
      <w:pPr>
        <w:pStyle w:val="Normal"/>
        <w:widowControl/>
        <w:shd w:fill="FFFFFF" w:val="clear"/>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огда я надеваю на шею цепочку с аметистом или камнем ауры воды (</w:t>
      </w:r>
      <w:r>
        <w:rPr>
          <w:rFonts w:cs="Times New Roman" w:ascii="Times New Roman" w:hAnsi="Times New Roman"/>
          <w:sz w:val="24"/>
          <w:szCs w:val="24"/>
          <w:lang w:val="en-US" w:eastAsia="en-US"/>
        </w:rPr>
        <w:t>aqua</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aura</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stone</w:t>
      </w:r>
      <w:r>
        <w:rPr>
          <w:rFonts w:cs="Times New Roman" w:ascii="Times New Roman" w:hAnsi="Times New Roman"/>
          <w:sz w:val="24"/>
          <w:szCs w:val="24"/>
          <w:lang w:eastAsia="en-US"/>
        </w:rPr>
        <w:t>), мне гораздо легче читать длинные лекции. Особенно это заметно во время трех- или шестидневных квалификационных курсов, когда преподавать приходится каждый день. Большие кристаллы, подвешиваемые вблизи горловой чакры, усиливают ее энергию и не дают сорвать голос до хрипоты. Маленькие кристаллы не оказывают столь сильного влияния: их энергетическое воздействие несколько слабее.</w:t>
      </w:r>
    </w:p>
    <w:p>
      <w:pPr>
        <w:pStyle w:val="Normal"/>
        <w:widowControl/>
        <w:shd w:fill="FFFFFF" w:val="clear"/>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ристаллы способны усиливать энергию и свет чакр, а также заряжать человека энергией, устранять дисбаланс в организме.</w:t>
      </w:r>
    </w:p>
    <w:p>
      <w:pPr>
        <w:pStyle w:val="Normal"/>
        <w:widowControl/>
        <w:shd w:fill="FFFFFF" w:val="clear"/>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Элизабет Йенсен, медсестра из Австралии, хорошо знает, что такое помощь ангелов и сила кристаллов. Одиннадцать лет назад она пережила глубочайшую депрессию; тогда же у нее обнаружили доброкачественную опухоль гипофиза, которая нарушала работу всей гормональной системы. Кроме того, Элизабет донимали боли в спине. Но это еще не всё: парень Элизабет отличался крутым нравом и часто оскорблял ее. У него тоже была незаживающая рана, которая не поддавалась лечению.</w:t>
      </w:r>
    </w:p>
    <w:p>
      <w:pPr>
        <w:pStyle w:val="Normal"/>
        <w:widowControl/>
        <w:shd w:fill="FFFFFF" w:val="clear"/>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Элизабет обладает даром ясновидения: она видит ауру и энергию людей. Однажды она купила кристалл кварца. Когда она показала кристалл своему парню, произошло нечто невероятное. Кристалл словно высвободил из рук и теменной чакры Элизабет поток белого света — этот поток хлынул на молодого человека. Элизабет вспомин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моей душе воцарились блаженство и покой. Я прикоснулась ладонями к своему другу: меня словно вел голос ангела. Примерно через полчала ноток энергии истощился, а мы оба чувствовали себя просто велико</w:t>
      </w:r>
      <w:r>
        <w:rPr>
          <w:rFonts w:cs="Times New Roman" w:ascii="Times New Roman" w:hAnsi="Times New Roman"/>
          <w:sz w:val="24"/>
          <w:szCs w:val="24"/>
        </w:rPr>
        <w:t>лепно. Мы совершенно переродились. На следующий день его рана затянулась — только тонкий шрам остался. А еще он перестал меня избива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сле одного-единственного сеанса с этим кристаллом и лучом белого света у Элизабет рассосалась опухоль, депрессия и боли в спине тоже исчезли. Она осознала и почувствовала присутствие ангелов. Сейчас Элизабет ведет эзотерические семинары.</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Кристальные дет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Новые дети — те, кого мы называем Кристальными детьми, — проявляют немалый интерес к лечению кристаллами. И надо сказать, они очень талантливые лекари. Это одна из причин, по которым их называют Кристальными. С самого рождения они знают, какими кристаллами следует лечить те или иные болезни, и понимают, как пользоваться этой информацией.</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Стивен и Карен Уильямс заметили, что их пятилетняя дочь Сабрина очень интересуется кристаллами. Она быстро усвоила их названия и в магазине часто отбирала те камни, которые, по ее мнению, следовало купить.</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днажды вечером Сабрина заявила, что ее нужно полечить кристаллами. Она выбрала себе несколько камней, и Карей стала показывать, как их следует прикладывать к главным чакрам. Но Сабрина возразила:</w:t>
      </w:r>
    </w:p>
    <w:p>
      <w:pPr>
        <w:pStyle w:val="Normal"/>
        <w:widowControl/>
        <w:shd w:fill="FFFFFF" w:val="clear"/>
        <w:ind w:firstLine="54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амочка, я знаю, как это делается, мне не впервой.</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И девочка принялась лечить себя кристаллами.</w:t>
      </w:r>
    </w:p>
    <w:p>
      <w:pPr>
        <w:pStyle w:val="Normal"/>
        <w:widowControl/>
        <w:shd w:fill="FFFFFF" w:val="clear"/>
        <w:ind w:firstLine="54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а обращается с ними просто и естественно, — говорит Карен. — Я уверена, что такие знания не из этой жизни.</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Возможно, такие дети, как Сабрина, когда-то жили на Атлантиде и научились там поддерживать энергию чакр при помощи кристаллов? Сейчас так много малышей глубоко разбираются в минералах, что просто диву даешься...</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Кэрри Лайнбери рассказывает, что ее трехлетняя дочь Майя хранит аметист под кроватью.</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гда я его там увидела, то убрала куда-то, — говорит Кэрри. — Майя сразу же заметила пропажу, нашла камень, положила обратно и заявила, что его место именно под кроватью.</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рхчувствительность детей нового поколения позволяет им понять, как важны кристаллы для здоровья людей. А такие навыки работы с кристаллами, какие показала, к примеру, трехлетняя Майя, раньше были уделом лишь искушенных целителей.</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У Майи есть сестра Шейлин, ей пять лет. Шейлин тоже с самого рождения прекрасно разбирается в целебных свойствах камней. Однажды утром она увидела недавно купленный розовый кварц. Без всяких подсказок и указаний со стороны взрослых Шейлин приложила кристалл ко лбу матери. А потом сказала:</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ама, этим камнем я могу лечить людей, а ты — делать операции, ты сама знаешь.</w:t>
      </w:r>
    </w:p>
    <w:p>
      <w:pPr>
        <w:pStyle w:val="Normal"/>
        <w:widowControl/>
        <w:shd w:fill="FFFFFF" w:val="clear"/>
        <w:ind w:firstLine="540"/>
        <w:jc w:val="both"/>
        <w:rPr/>
      </w:pPr>
      <w:r>
        <w:rPr>
          <w:rFonts w:cs="Times New Roman" w:ascii="Times New Roman" w:hAnsi="Times New Roman"/>
          <w:sz w:val="24"/>
          <w:szCs w:val="24"/>
          <w:lang w:eastAsia="en-US"/>
        </w:rPr>
        <w:t>Где Майя и Шейлин могли обрести такие знания о науке врачевания, в которых они столь уверены? В прошлой жизни, во сне или во время сеанса связи? Возможно, все люди рождаются с подобными знаниями, но со временем всё забывают. Как бы то ни было, такие сведения из «уст младенца» заслуживают самого пристального внимания.</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shd w:fill="FFFFFF" w:val="clear"/>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Возвращение древней мудрости</w:t>
      </w:r>
    </w:p>
    <w:p>
      <w:pPr>
        <w:pStyle w:val="Normal"/>
        <w:widowControl/>
        <w:shd w:fill="FFFFFF" w:val="clear"/>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lang w:eastAsia="en-US"/>
        </w:rPr>
        <w:t>Давняя практика лечения при помощи кристаллов активно возрождается в наши дни. Целители самых разных школ и традиций все чаще обращаются к ней. Не воспоми</w:t>
      </w:r>
      <w:r>
        <w:rPr>
          <w:rFonts w:cs="Times New Roman" w:ascii="Times New Roman" w:hAnsi="Times New Roman"/>
          <w:sz w:val="24"/>
          <w:szCs w:val="24"/>
        </w:rPr>
        <w:t>нания ли об Атлантиде и мудрости ее врачевателей понуждают массажистов класть кристаллы под живот пациента и лишь после этого приступать к массажу? Чтобы жизнь изменилась к лучшему, мастера фэн-шуй советуют хранить определенные кристаллы дома. Духовные целители тоже возлагают кристаллы на тела своих пациентов — с их точки зрения, это помогает в очищении организма и достижении гармон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 Дж. (Нью-Брансуик, Канада) обратилась к целителю, практикующему лечение кристаллами, с просьбой помочь ей избавиться от болей в шее. Этот доктор специализировался также на Лечебном Касании и Рэйки.</w:t>
      </w:r>
      <w:r>
        <w:rPr>
          <w:rFonts w:cs="Times New Roman" w:ascii="Times New Roman" w:hAnsi="Times New Roman"/>
          <w:sz w:val="24"/>
          <w:szCs w:val="24"/>
        </w:rPr>
        <w:t xml:space="preserve"> </w:t>
      </w:r>
      <w:r>
        <w:rPr>
          <w:rFonts w:cs="Times New Roman" w:ascii="Times New Roman" w:hAnsi="Times New Roman"/>
          <w:sz w:val="24"/>
          <w:szCs w:val="24"/>
        </w:rPr>
        <w:t>Он определил причину боли: в шейном отделе позвоночника что-то препятствовало свободному току энерг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первом сеансе лекарь положил на основание шеи дымчато-бурый кварц и сообщил К. Дж., что это поможет освободиться и восстановить равновесие. Боль и вправду немного утихла, но вскоре вернулась. «Кристалл переполнен»,— произнес целитель. Как бак пылесоса набивается пылью, так и дымчатый кварц следует время от времени прочищать от скопившейся в нем негативной энергии. Лекарь вычистил кристалл и снова приложил его к шее К, Дж., чтобы он вытянул всю бол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роме того, в одну руку К. Дж. целитель вложил известковый шпат, а в другую — аметист. Лекарь пояснил, что эти минералы задержат ту энергию, которая опускается вниз и стремится вырваться наруж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я получила возможность полнее использовать свой целительский дар, и мое здоровье заметно улучшилось, — говорит К. Дж. — Шея у меня время от времени побаливает, и тогда я опять обращаюсь к кристаллам. Моя коллекция пополнилась гематитом, прозрачным и дымчато-бурым кварцем — они хорошо снимают бол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 словам К. Дж., боль напоминает ей, что она мало использует свой дар исцеления. Боль побуждает ее к действиям, которые — вместе с лечебными свойствами кристаллов — избавляют К. Дж. от болевых ощущений. Мой опыт также свидетельствует о том, что дымчато-бурый кварц хорошо выводит из организма токсины и освобождает нас от всевозможного психического хлама, осколков и рубцов недолеченных ран. Я клала этот кристалл у изголовья кровати, развернув его острым концом от себя, и засыпала. Так я увидела несколько снов, обладавших огромным лечебным и очищающим эффектом. По способности освобождать человеческое тело от черноты этот камень не имеет себе равны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Шестнадцатилетней Фионе из Шотландии кристаллы помогли избавиться от мигрени. Девушка легла на кровать, в одну руку взяла зеленый агат, в другую — красный железняк. Прозрачный кварц, имеющий форму сердца, она положила себе на лоб — этот камень хорошо прочищает область третьего глаз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Фиона мысленно очертила вокруг себя круг и попросила у него защиты от низших форм энергии. Внутрь круга могла проникнуть только высокая энергия любви. Затем Фиона представила, что из зеленого агата в ее тело вливается поток целебного зеленого света, сметая на своем пути все, что вызывало мигрень. Всю свою боль и негативную энергию Фиона попросила направить в красный железняк, который она держала в правой руке. Дыхание девушки было ровным и спокойным, а боль вскоре утихла. Когда Фиона поднялась с кровати, оказалось, что красный железняк почернел! Как она и просила, в него перешла ее боль и отрицательная энергия. Зеленые камни (агат, малахит) усиливают энергию целебного зеленого света, исходящего из сердечной чакры... а также от архангела Рафаил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mallCaps/>
          <w:sz w:val="24"/>
          <w:szCs w:val="24"/>
        </w:rPr>
      </w:pPr>
      <w:r>
        <w:rPr>
          <w:rFonts w:cs="Times New Roman" w:ascii="Times New Roman" w:hAnsi="Times New Roman"/>
          <w:b/>
          <w:smallCaps/>
          <w:sz w:val="24"/>
          <w:szCs w:val="24"/>
        </w:rPr>
        <w:t>Пятнадцать архангелов</w:t>
      </w:r>
    </w:p>
    <w:p>
      <w:pPr>
        <w:pStyle w:val="Normal"/>
        <w:widowControl/>
        <w:shd w:fill="FFFFFF" w:val="clear"/>
        <w:ind w:firstLine="540"/>
        <w:jc w:val="both"/>
        <w:rPr>
          <w:rFonts w:ascii="Times New Roman" w:hAnsi="Times New Roman" w:eastAsia="Calibri" w:cs="Times New Roman"/>
          <w:b/>
          <w:b/>
          <w:smallCaps/>
          <w:sz w:val="24"/>
          <w:szCs w:val="24"/>
        </w:rPr>
      </w:pPr>
      <w:r>
        <w:rPr>
          <w:rFonts w:eastAsia="Calibri" w:cs="Times New Roman" w:ascii="Times New Roman" w:hAnsi="Times New Roman"/>
          <w:b/>
          <w:smallCaps/>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рхангелы — наши главные ангелы-хранители. Они безмерно великодушны и могущественны, они исполнены любви. Архангелы — существа бесполые, но их цели и особенности определяют мужской или женский тип энергии каждог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к и все ангелы, архангелы не придают никакого значения религиозным различиям и помогают всем, кто к ним обращается. Временных и пространственных границ для них не существует — архангелы одновременно могут пребывать рядом со многими людьми. Все, кто просят архангела о помощи, получают ответ. Исключений здесь не быв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ура каждого архангела имеет свой цвет — в зависимости от предназначения этого архангела. С помощью определенного кристалла вы можете вызвать каждого из них или установить с ним связь. Кристаллы для этого носят на теле, держат в руках или кладут ряд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иже я привожу имена пятнадцати архангелов, их целительские «специализации», цвета аур и связанные с ними кристаллы (за более детальной информацией обращайтесь к моей книге «</w:t>
      </w:r>
      <w:r>
        <w:rPr>
          <w:rFonts w:cs="Times New Roman" w:ascii="Times New Roman" w:hAnsi="Times New Roman"/>
          <w:sz w:val="24"/>
          <w:szCs w:val="24"/>
          <w:lang w:val="en-US"/>
        </w:rPr>
        <w:t>Archangels</w:t>
      </w:r>
      <w:r>
        <w:rPr>
          <w:rFonts w:cs="Times New Roman" w:ascii="Times New Roman" w:hAnsi="Times New Roman"/>
          <w:sz w:val="24"/>
          <w:szCs w:val="24"/>
        </w:rPr>
        <w:t xml:space="preserve"> &amp; </w:t>
      </w:r>
      <w:r>
        <w:rPr>
          <w:rFonts w:cs="Times New Roman" w:ascii="Times New Roman" w:hAnsi="Times New Roman"/>
          <w:sz w:val="24"/>
          <w:szCs w:val="24"/>
          <w:lang w:val="en-US"/>
        </w:rPr>
        <w:t>Ascended</w:t>
      </w:r>
      <w:r>
        <w:rPr>
          <w:rFonts w:cs="Times New Roman" w:ascii="Times New Roman" w:hAnsi="Times New Roman"/>
          <w:sz w:val="24"/>
          <w:szCs w:val="24"/>
        </w:rPr>
        <w:t xml:space="preserve"> </w:t>
      </w:r>
      <w:r>
        <w:rPr>
          <w:rFonts w:cs="Times New Roman" w:ascii="Times New Roman" w:hAnsi="Times New Roman"/>
          <w:sz w:val="24"/>
          <w:szCs w:val="24"/>
          <w:lang w:val="en-US"/>
        </w:rPr>
        <w:t>Masters</w:t>
      </w:r>
      <w:r>
        <w:rPr>
          <w:rFonts w:cs="Times New Roman" w:ascii="Times New Roman" w:hAnsi="Times New Roman"/>
          <w:sz w:val="24"/>
          <w:szCs w:val="24"/>
        </w:rPr>
        <w:t>» («Архангелы и Великие Мастера»). В третьей главе помещена таблица с подробными сведениями о соответствии кристаллов тем или иным болезням, состояниям и эмоциям. Также там есть сведения об уходе за камнями, о том, как их следует чист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 каждого из нас есть возможность и способность обратиться к архангелу — нужно лишь иметь такое намерение. Ошибиться тут невозможно. Вызвать архангела можно по-разному: например, представить себе, что он уже с вами или с близким вам человеком; или произнести мысленно или вслух имя этого архангела — неважно, громко или тихо; прочитать обращенную к нему молитву; попросить Бога направить архангела к вам или к близкому человеку; попросить архангела о помощи; написать ему письмо; поглядеть на картину или статую архангела; позвать его песней, в конце конц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Главное — не то, как вы это сделаете, главное — сам факт вашего обращения к архангелу. Помните, что для архангелов не существует временных и пространственных ограничений — они одновременно могут быть и с вами, и с другими людьми. Их время и энергия неисчерпаемы, поэтому не бойтесь утомить архангела своей просьбой.</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 *</w:t>
      </w:r>
    </w:p>
    <w:p>
      <w:pPr>
        <w:pStyle w:val="Normal"/>
        <w:widowControl/>
        <w:shd w:fill="FFFFFF" w:val="clear"/>
        <w:ind w:firstLine="54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Архангелы-лекари</w:t>
      </w:r>
    </w:p>
    <w:tbl>
      <w:tblPr>
        <w:tblW w:w="9180" w:type="dxa"/>
        <w:jc w:val="left"/>
        <w:tblInd w:w="-7" w:type="dxa"/>
        <w:tblLayout w:type="fixed"/>
        <w:tblCellMar>
          <w:top w:w="0" w:type="dxa"/>
          <w:left w:w="40" w:type="dxa"/>
          <w:bottom w:w="0" w:type="dxa"/>
          <w:right w:w="40" w:type="dxa"/>
        </w:tblCellMar>
      </w:tblPr>
      <w:tblGrid>
        <w:gridCol w:w="1080"/>
        <w:gridCol w:w="1980"/>
        <w:gridCol w:w="2340"/>
        <w:gridCol w:w="1620"/>
        <w:gridCol w:w="2160"/>
      </w:tblGrid>
      <w:tr>
        <w:trPr>
          <w:trHeight w:val="64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b/>
                <w:b/>
                <w:bCs/>
              </w:rPr>
            </w:pPr>
            <w:r>
              <w:rPr>
                <w:rFonts w:cs="Times New Roman" w:ascii="Times New Roman" w:hAnsi="Times New Roman"/>
                <w:b/>
                <w:bCs/>
              </w:rPr>
              <w:t>Арханге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b/>
                <w:b/>
                <w:bCs/>
              </w:rPr>
            </w:pPr>
            <w:r>
              <w:rPr>
                <w:rFonts w:cs="Times New Roman" w:ascii="Times New Roman" w:hAnsi="Times New Roman"/>
                <w:b/>
                <w:bCs/>
              </w:rPr>
              <w:t>Значение имен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b/>
                <w:b/>
                <w:bCs/>
              </w:rPr>
            </w:pPr>
            <w:r>
              <w:rPr>
                <w:rFonts w:cs="Times New Roman" w:ascii="Times New Roman" w:hAnsi="Times New Roman"/>
                <w:b/>
                <w:bCs/>
              </w:rPr>
              <w:t>«Специальност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b/>
                <w:b/>
                <w:bCs/>
              </w:rPr>
            </w:pPr>
            <w:r>
              <w:rPr>
                <w:rFonts w:cs="Times New Roman" w:ascii="Times New Roman" w:hAnsi="Times New Roman"/>
                <w:b/>
                <w:bCs/>
              </w:rPr>
              <w:t>Цвет аур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b/>
                <w:b/>
                <w:bCs/>
              </w:rPr>
            </w:pPr>
            <w:r>
              <w:rPr>
                <w:rFonts w:cs="Times New Roman" w:ascii="Times New Roman" w:hAnsi="Times New Roman"/>
                <w:b/>
                <w:bCs/>
              </w:rPr>
              <w:t>Кристалл</w:t>
            </w:r>
          </w:p>
        </w:tc>
      </w:tr>
      <w:tr>
        <w:trPr>
          <w:trHeight w:val="58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Ари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ожья львиц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помогает животным и всей природ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ледно-розов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розовый кварц</w:t>
            </w:r>
          </w:p>
        </w:tc>
      </w:tr>
      <w:tr>
        <w:trPr>
          <w:trHeight w:val="88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Азра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Тот, кому помогает Бог</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избавляет от печале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елый с желтоватым оттенко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кремово-</w:t>
            </w:r>
          </w:p>
          <w:p>
            <w:pPr>
              <w:pStyle w:val="Normal"/>
              <w:widowControl/>
              <w:shd w:fill="FFFFFF" w:val="clear"/>
              <w:jc w:val="both"/>
              <w:rPr>
                <w:rFonts w:ascii="Times New Roman" w:hAnsi="Times New Roman" w:eastAsia="Calibri" w:cs="Times New Roman"/>
              </w:rPr>
            </w:pPr>
            <w:r>
              <w:rPr>
                <w:rFonts w:cs="Times New Roman" w:ascii="Times New Roman" w:hAnsi="Times New Roman"/>
              </w:rPr>
              <w:t>желтый</w:t>
            </w:r>
          </w:p>
          <w:p>
            <w:pPr>
              <w:pStyle w:val="Normal"/>
              <w:widowControl/>
              <w:shd w:fill="FFFFFF" w:val="clear"/>
              <w:jc w:val="both"/>
              <w:rPr>
                <w:rFonts w:ascii="Times New Roman" w:hAnsi="Times New Roman" w:eastAsia="Calibri" w:cs="Times New Roman"/>
              </w:rPr>
            </w:pPr>
            <w:r>
              <w:rPr>
                <w:rFonts w:cs="Times New Roman" w:ascii="Times New Roman" w:hAnsi="Times New Roman"/>
              </w:rPr>
              <w:t>кальцит</w:t>
            </w:r>
          </w:p>
        </w:tc>
      </w:tr>
      <w:tr>
        <w:trPr>
          <w:trHeight w:val="885"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Кама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Видящий Бог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избавляет от тревог, приносит душевный поко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ледно-зелен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зеленый флюорит</w:t>
            </w:r>
          </w:p>
        </w:tc>
      </w:tr>
      <w:tr>
        <w:trPr>
          <w:trHeight w:val="163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Гаври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ожий вестник</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лечит</w:t>
            </w:r>
          </w:p>
          <w:p>
            <w:pPr>
              <w:pStyle w:val="Normal"/>
              <w:widowControl/>
              <w:shd w:fill="FFFFFF" w:val="clear"/>
              <w:jc w:val="both"/>
              <w:rPr>
                <w:rFonts w:ascii="Times New Roman" w:hAnsi="Times New Roman" w:eastAsia="Calibri" w:cs="Times New Roman"/>
              </w:rPr>
            </w:pPr>
            <w:r>
              <w:rPr>
                <w:rFonts w:cs="Times New Roman" w:ascii="Times New Roman" w:hAnsi="Times New Roman"/>
              </w:rPr>
              <w:t>беременных женщин, помогает во время родов, избавляет от тревог, связанных с творческими планам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медно-красн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цитрин</w:t>
            </w:r>
          </w:p>
        </w:tc>
      </w:tr>
      <w:tr>
        <w:trPr>
          <w:trHeight w:val="75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Хани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ожья сла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регулирует</w:t>
            </w:r>
          </w:p>
          <w:p>
            <w:pPr>
              <w:pStyle w:val="Normal"/>
              <w:widowControl/>
              <w:shd w:fill="FFFFFF" w:val="clear"/>
              <w:jc w:val="both"/>
              <w:rPr>
                <w:rFonts w:ascii="Times New Roman" w:hAnsi="Times New Roman" w:eastAsia="Calibri" w:cs="Times New Roman"/>
              </w:rPr>
            </w:pPr>
            <w:r>
              <w:rPr>
                <w:rFonts w:cs="Times New Roman" w:ascii="Times New Roman" w:hAnsi="Times New Roman"/>
              </w:rPr>
              <w:t>женские</w:t>
            </w:r>
          </w:p>
          <w:p>
            <w:pPr>
              <w:pStyle w:val="Normal"/>
              <w:widowControl/>
              <w:shd w:fill="FFFFFF" w:val="clear"/>
              <w:jc w:val="both"/>
              <w:rPr>
                <w:rFonts w:ascii="Times New Roman" w:hAnsi="Times New Roman" w:eastAsia="Calibri" w:cs="Times New Roman"/>
              </w:rPr>
            </w:pPr>
            <w:r>
              <w:rPr>
                <w:rFonts w:cs="Times New Roman" w:ascii="Times New Roman" w:hAnsi="Times New Roman"/>
              </w:rPr>
              <w:t>цикл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голубовато-бел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лунный камень</w:t>
            </w:r>
          </w:p>
        </w:tc>
      </w:tr>
      <w:tr>
        <w:trPr>
          <w:trHeight w:val="79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Иереми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ожья мил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помогает справиться с эмоциям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лилов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аметист</w:t>
            </w:r>
          </w:p>
        </w:tc>
      </w:tr>
      <w:tr>
        <w:trPr>
          <w:trHeight w:val="88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Иофи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ожья красот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избавляет от негатива, помогает упорядочить хао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темно-розов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розовый рубеллит или розовый турмалин</w:t>
            </w:r>
          </w:p>
        </w:tc>
      </w:tr>
      <w:tr>
        <w:trPr>
          <w:trHeight w:val="71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Метатро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Пророк Ено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исцеляет необучаемость, детские травм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зеленые и розовые полос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зеленый турмалин с прожилками</w:t>
            </w:r>
          </w:p>
        </w:tc>
      </w:tr>
      <w:tr>
        <w:trPr>
          <w:trHeight w:val="86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Миха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Подобный Богу</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избавляет от страха и нервозности, очищает энергию</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темно-фиолетов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сутилит</w:t>
            </w:r>
          </w:p>
        </w:tc>
      </w:tr>
      <w:tr>
        <w:trPr>
          <w:trHeight w:val="124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Рагу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Друг Бог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помогает наладить личную жизнь и отношения с коллегами по работе</w:t>
            </w:r>
          </w:p>
        </w:tc>
        <w:tc>
          <w:tcPr>
            <w:tcW w:w="1620"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светло-голубой</w:t>
            </w:r>
          </w:p>
        </w:tc>
        <w:tc>
          <w:tcPr>
            <w:tcW w:w="2160"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аквамарин</w:t>
            </w:r>
          </w:p>
        </w:tc>
      </w:tr>
      <w:tr>
        <w:trPr>
          <w:trHeight w:val="103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Рафа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Целител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лечит болезни тела, покровительствует лекаря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изумрудно-зелен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малахит</w:t>
            </w:r>
          </w:p>
        </w:tc>
      </w:tr>
      <w:tr>
        <w:trPr>
          <w:trHeight w:val="128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Рази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Тайны Бог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высвобождает заблокированную физическую и духовную энергию</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радужное сияни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прозрачный кварц</w:t>
            </w:r>
          </w:p>
        </w:tc>
      </w:tr>
      <w:tr>
        <w:trPr>
          <w:trHeight w:val="79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Сандалфо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Пророк Или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лечит агрессивные</w:t>
            </w:r>
          </w:p>
          <w:p>
            <w:pPr>
              <w:pStyle w:val="Normal"/>
              <w:widowControl/>
              <w:shd w:fill="FFFFFF" w:val="clear"/>
              <w:jc w:val="both"/>
              <w:rPr>
                <w:rFonts w:ascii="Times New Roman" w:hAnsi="Times New Roman" w:eastAsia="Calibri" w:cs="Times New Roman"/>
              </w:rPr>
            </w:pPr>
            <w:r>
              <w:rPr>
                <w:rFonts w:cs="Times New Roman" w:ascii="Times New Roman" w:hAnsi="Times New Roman"/>
              </w:rPr>
              <w:t>замысл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ирюзов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ирюза</w:t>
            </w:r>
          </w:p>
        </w:tc>
      </w:tr>
      <w:tr>
        <w:trPr>
          <w:trHeight w:val="79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Ури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ог есть Све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заживляет обиды, учит прощат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ледно-желт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янтарь</w:t>
            </w:r>
          </w:p>
        </w:tc>
      </w:tr>
      <w:tr>
        <w:trPr>
          <w:trHeight w:val="106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Задкии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Божья Справедлив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улучшает память и стимулирует работу моз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темно-голубо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лазурит</w:t>
            </w:r>
          </w:p>
        </w:tc>
      </w:tr>
    </w:tbl>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уществует еще один способ вызвать архангела: нужно представить, что ваш пациент окутан цветом ауры этого архангела. Так же поступайте и в трудных ситуациях, вызывая в памяти нужный цвет. Пусть, например, женщине необходимо отрегулировать месячный цикл. Вообразите, что вокруг нее (или только в области яичников) разлито голубовато-белое сияние. Так вы привлечете целебную энергию архангела Ханиила, благотворно воздействующую именно на женские органы.</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следующей главе мы более подробно поговорим о цветах ауры архангелов.</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13</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Лечение с помощью света и цвета</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ше тело состоит из постоянно движущихся частиц, характеристики которых уже довольно давно изучаются при помощи компьютерной томографии, позитронно-эмиссионной томографии и другого диагностического оборудования. Электромагнитные волны, излучаемые человеческим телом, обозначаются на томограммах разноцветными полосами. Что ж удивительного в том, что люди не забыли и о целебных свойствах света как такового. В клиниках постепенно вновь начинают практиковать лечение цветом. Так, свет синих флуоресцентных ламп уже используют для лечения желтухи новорожденных. И, как свидетельствуют результаты недавно проведенного в Италии исследования, лампы бирюзового цвета в этом смысле еще эффективне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Замечательно, что кроме реального физического света и цвета можно использовать его мысленный образ: не видеть цвет, а думать о нем или чувствовать ег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к уже говорилось в предыдущей главе, аура каждого архангела имеет определенный, только ей присущий цвет; воспользоваться цветом архангела, мысленно его представить — значит позвать самого арханге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пример, мысленно окутайте себя или другого человека радужным сиянием, и вы приблизитесь к тому, чтобы высвободить заблокированную в прошлых жизнях энергию И уравновесить карму (заблокированная энергия и дисбаланс кармы как раз и были главными причинами всех ваших бед). Если вызвать все цвета радуги, мощная целебная энергия распространится не на один, а сразу на несколько уровней вашего быт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адужное свечение — символ архангела Разиила, известного также как «архангел-чародей». В Разииле великая мудрость сочетается с огромной магической силой — вспомните Гэндальфа из «Властелина колец». За спиной у Разиила большие ангельские крылья. Людям с высокими духовными устремлениями — духовным наставникам и целителям — он помогает перестать тревожиться за их дар врачевания. Особенно Разиил внимателен к тем, кому в этой или в предыдущей жизни пришлось страдать из-за своих экстрасенсорных или целительских способносте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стралийка Мередит не особо верила в ангелов, пока медиум не сказал ей, что у нее два ангела-хранителя. Он подробно их описал; один из них был наделен женской энергией, другой — мужской. Мередит не придала большого значения словам медиума, но двумя днями позже ее друг сообщил ей, что во время медитации увидел рядом с ней двух ангелов. И описал их точно так, как медиум. Мередит была поражена: она ведь ни словом не обмолвилась приятелю о своей встрече с медиумом. И тогда женщина подумала: а может, ангелы действительно существую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коре в руки к Мередит попала моя колода ангельских гадальных карт. Научившись ими пользоваться, Мередит обрела способность ощущать, что люди окружены ангелами, — она даже научилась видеть и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 дочери Мередит случались приступы эпилепсии, малышка почти не поддавалась обучению. Ей уже исполнилось пять лет, скоро она должна была пойти в школу, и Мередит очень тревожилась по этому повод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садила ее на колени и стала рассказывать, как ее ангел будет ее оберегать, — вспоминает Мередит первый школьный день дочери. — И вдруг почувствовала рядом присутствие какой-то мощной энергии. Я обернулась. Позади стояла красавица-ангел, от нее веяло умиротворением. Она сказала, что ее имя Мэри и что она позаботится о моей девочке. У меня будто гора с плеч свалилась: я провожала дочь в школу и знала, что она в надежных руках. С того дня прошло уже три года, и в школе у нее ни разу не было приступ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ко дома у девочки случалось по три-четыре приступа в месяц. Конечно, Мередит сильно волновалась. И вот однажды ночью, когда ее дочь крепко спала, она погрузилась в глубокую медитацию. Она позвала своих ангелов, ангелов дочери и вообще всех ангелов, способных откликнуться на ее зов. Мередит представила, что дочь лежит на столе, а вокруг стола стоят ангелы и питают ее целительной энерги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ередит спросила ангелов, какого цвета энергия, которая так нужна девочке. Интуиция тут же подсказала: это энергия «цвета радуги». Тогда женщина представила, как из ее ладоней и ладоней ангелов струится радужная энергия и вливается в малышк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какое-то время она снова получила послание от ангел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боялась за дочку; я чувствовала, что бессильна ей помочь, — вспоминает Мередит. — Но ангелы</w:t>
      </w:r>
      <w:r>
        <w:rPr>
          <w:rFonts w:cs="Times New Roman" w:ascii="Times New Roman" w:hAnsi="Times New Roman"/>
          <w:sz w:val="24"/>
          <w:szCs w:val="24"/>
        </w:rPr>
        <w:t xml:space="preserve"> </w:t>
      </w:r>
      <w:r>
        <w:rPr>
          <w:rFonts w:cs="Times New Roman" w:ascii="Times New Roman" w:hAnsi="Times New Roman"/>
          <w:sz w:val="24"/>
          <w:szCs w:val="24"/>
        </w:rPr>
        <w:t>сообщили мне, что моя дочь сама выбрала такую судьбу — она хотела кое-что сделать в жизни. Еще они сказали, что все, что от меня требуется, — это ее любить. И еще раз подчеркнули, что она сама должна распорядиться своим здоровье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легко было любящей матери такое выслушать, но слова ангелов помогли ей вручить судьбу девочки Бог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тром Мередит рассказала дочери о круге ангелов-целителей. А потом спроси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думаешь, какой цвет мы тебе посла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ответ Мередит ожидала услышать «Розовый!» — любимый цвет ее дочери, — но крошка сказа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 радуг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ердце так и екнуло! — говорит Мередит. — Я поняла, что на каком-то уровне дочь понимает все, что с ней происход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сле сеанса лечения радужной энергией Мередит последовала совету ангелов и перестала волноваться. Теперь она просто дарит дочери свою любовь. Прошло уже более года, и за это время у малютки не было ни одного приступ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адужный свет также связан с целительной энергией Рэйки. Эта энергия представляет собой особые вибрации, излучаемые целителем. Вошедшая в резонанс мастер Рэйки показывает ученице тайные знаки. Мастер пальцем «рисует» эти знаки на чакрах ученицы. Та запоминает, как надо располагать пальцы, посылая энергию Рэйки себе или другому человеку, нуждающемуся в лечении. Существует четыре уровня обучения этой технике, на каждом уровне — новые знаки. Последний уровень называется «Мастер Рэйки». Энергия Рэйки мягка и бархатиста — вы словно стоите од теплым душем. В аурах мастеров Рэйки всегда присутствует радужное сияние. А рядом с ними шествуют ангелы, полностью окутанные ярким радужным светом, — Я называю их «ангелы Рэйк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четырнадцатой главе мы подробнее поговорим о Рэйки, цигун, Лечебном Касании и некоторых других практиках. Вы узнаете о научном подтверждении эффективности подобного энергетического воздействия на болезни и недуги.</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Изумрудно-зеленый цвет</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зумрудно-зеленый цвет ассоциируется с архангелом Рафаилом — главным целителем среди архангелов. Когда вы взываете к Рафаилу, он на заболевшего человека направляет изумрудно-зеленый свет. Организм впитывает этот свет, словно бальзам или быстродействующее лекарство. Вы также можете представить изумрудный свет вокруг себя или кого-то другого — эффект будет тот же. Вызывать свет — то же самое, что вызывать архангела, поскольку свет есть самая сущность ангел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еред тем как встретиться с лекарем, Шаннон попросила архангела Рафаила присутствовать на этой встрече. Она попросила его наблюдать за происходящим и сделать так, чтобы целитель действительно вылечил ее тело, душу и разу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анс длился два часа, и все это время перед внутренним взором Шаннон сиял изумрудно-зеленый свет. «Я вижу вокруг вас изумрудное сияние», — сказал целитель, хотя женщина ничего ему не рассказыва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имерно через неделю Шаннон купила книгу «</w:t>
      </w:r>
      <w:r>
        <w:rPr>
          <w:rFonts w:cs="Times New Roman" w:ascii="Times New Roman" w:hAnsi="Times New Roman"/>
          <w:sz w:val="24"/>
          <w:szCs w:val="24"/>
          <w:lang w:val="en-US"/>
        </w:rPr>
        <w:t>Archangels</w:t>
      </w:r>
      <w:r>
        <w:rPr>
          <w:rFonts w:cs="Times New Roman" w:ascii="Times New Roman" w:hAnsi="Times New Roman"/>
          <w:sz w:val="24"/>
          <w:szCs w:val="24"/>
        </w:rPr>
        <w:t xml:space="preserve"> &amp; </w:t>
      </w:r>
      <w:r>
        <w:rPr>
          <w:rFonts w:cs="Times New Roman" w:ascii="Times New Roman" w:hAnsi="Times New Roman"/>
          <w:sz w:val="24"/>
          <w:szCs w:val="24"/>
          <w:lang w:val="en-US"/>
        </w:rPr>
        <w:t>Ascended</w:t>
      </w:r>
      <w:r>
        <w:rPr>
          <w:rFonts w:cs="Times New Roman" w:ascii="Times New Roman" w:hAnsi="Times New Roman"/>
          <w:sz w:val="24"/>
          <w:szCs w:val="24"/>
        </w:rPr>
        <w:t xml:space="preserve"> </w:t>
      </w:r>
      <w:r>
        <w:rPr>
          <w:rFonts w:cs="Times New Roman" w:ascii="Times New Roman" w:hAnsi="Times New Roman"/>
          <w:sz w:val="24"/>
          <w:szCs w:val="24"/>
          <w:lang w:val="en-US"/>
        </w:rPr>
        <w:t>Masters</w:t>
      </w:r>
      <w:r>
        <w:rPr>
          <w:rFonts w:cs="Times New Roman" w:ascii="Times New Roman" w:hAnsi="Times New Roman"/>
          <w:sz w:val="24"/>
          <w:szCs w:val="24"/>
        </w:rPr>
        <w:t>» («Архангелы и Великие Мастера»), из которой узнала, что изумрудно-зеленый — это цвет ауры Рафаила. Удивлению Шаннон не</w:t>
      </w:r>
      <w:r>
        <w:rPr>
          <w:rFonts w:cs="Times New Roman" w:ascii="Times New Roman" w:hAnsi="Times New Roman"/>
          <w:sz w:val="24"/>
          <w:szCs w:val="24"/>
        </w:rPr>
        <w:t xml:space="preserve"> </w:t>
      </w:r>
      <w:r>
        <w:rPr>
          <w:rFonts w:cs="Times New Roman" w:ascii="Times New Roman" w:hAnsi="Times New Roman"/>
          <w:sz w:val="24"/>
          <w:szCs w:val="24"/>
        </w:rPr>
        <w:t>было преде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тала свидетельницей одного из ярчайших и прекраснейших исцелени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Рафаил пребывает рядом с вами, то внутренним взором вы можете видеть изумрудно-зеленый свет, а перед глазами мелькают зеленые искорки. Над изувеченным или заболевшим человеком изумрудное свечение остается до тех пор, пока человеку не станет лучше. Часто я замечала такое свечение над коленной чашечкой или другой частью тела моей клиентки. Когда я спрашивала об этом пациентку, она отвечала, что недавно молилась об исцелении — ведь именно коленную чашечку она и повредила. Изумрудный цвет свидетельствует о том, что молитвы человека услышаны и что без внимания они не остали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тсылка цветного света к изувеченному или пораженному болезнью органу — очень действенный метод. Особенно хорош он, когда нужно вылечить ребенка или животное: дети и звери безоговорочно верят вам, и эта вера способствует скорейшему выздоровлению. Приведу два примера, из которых ясно следует: верить и доверять нужно так, как верят и доверяют дети и животны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У Кэтлин, одиннадцатимесячной дочери Луизы Ринг О'Ханли, во рту появился странный нарост. Четверо врачей не сумели поставить диагноз и направили девочку к специалисту по хирургии ротовой полости. Хирург назначил операцию с обезболиванием. Луизу ужасала сама мысль о том, чтобы ее маленькой делали операцию. К счастью, в то время она прочла книгу об ангелах; выходные накануне операции Луиза провела в молитвах. Мать просила Рафаила направить поток изумрудного цвета в ротик Кэтлин и полностью ее вылечить. К утру понедельника никакого нароста во рту не оказалось: он исчез раз и навсегда. Операцию отменили. </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рю в силу молитвы! — говорит теперь Луиза. Как и большинство других детей, Кэтлин доверчиво воспринимала свет любви, исходящий от ее матери и Рафаила. Если исцелиться захотите вы сами, попросите ангелов, чтобы они помогли вам стать открытым и доверчивым. Помните: ангелы способны на любую помощь, в том числе они могут вселить в вас веру и сделать вас более восприимчивыми к лечению.</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hyperlink r:id="rId4">
        <w:r>
          <w:rPr>
            <w:rStyle w:val="InternetLink"/>
            <w:rFonts w:eastAsia="Calibri" w:cs="Times New Roman" w:ascii="Times New Roman" w:hAnsi="Times New Roman"/>
            <w:sz w:val="24"/>
            <w:szCs w:val="24"/>
          </w:rPr>
          <w:t>www.e-puzzle.ru</w:t>
        </w:r>
      </w:hyperlink>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онна Мид из Новой Зеландии помогала своей лучшей подруге, только что переехавшей в Англию. Дело в том, что у подруги была собака — фокстерьер Дейзи, которая, в соответствии с новыми правилами, не могла отправиться в Англию вместе с хозяйкой. В течение полугода животное должно было пройти «карантин» — вот Донна и взяла Дэйзи к себ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обака недавно пережила инсульт, и теперь с трудом шевелила задними лапами; в крови у нее было много сгустков. Кроме того, Дейзи страдала какой-то кожной болезнью. Донна очень ответственно подошла к своим обязанностям: она купала Дейзи в специальном шампуне, водила к ветеринару и регулярно выгуливала. Три месяца все шло прекрасно, но затем Дейзи впала в ужасную сонливость: даже любимое лакомство не могло заставить ее поднять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онна отвезла собачку к ветеринару, чтобы тот определил, куда подевалась вся энергия и жизнерадостность бедного животного. Диагноз оказался очень серьезным: у Дейзи развивался рак крови. Ветеринар посоветовал усыпить собаку, особенно если ей станет хуже. Но Донна не могла сдаться; она забрала Дейзи дом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онна решила обратиться к ангелам. Вот что она рассказыв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просила архангела Рафаила окутать собаку белым и зеленым светом — сама я согласилась стать посредником. Перед моими глазами предстало удивительное зрелище: сквозь все тело Дейзи проходил зеленый и белый свет, образуя цветной круговорот. Сначала</w:t>
      </w:r>
      <w:r>
        <w:rPr>
          <w:rFonts w:cs="Times New Roman" w:ascii="Times New Roman" w:hAnsi="Times New Roman"/>
          <w:sz w:val="24"/>
          <w:szCs w:val="24"/>
        </w:rPr>
        <w:t xml:space="preserve"> </w:t>
      </w:r>
      <w:r>
        <w:rPr>
          <w:rFonts w:cs="Times New Roman" w:ascii="Times New Roman" w:hAnsi="Times New Roman"/>
          <w:sz w:val="24"/>
          <w:szCs w:val="24"/>
        </w:rPr>
        <w:t>большие кольца света охватывали все тело животного, потом они стали меньше. Интуитивно я понимала, что свет изгоняет болезнь из Дейзи; кольца все уменьшались, пока не исчезли совсем. Я раскрыла глаза и посмотрела на собаку — она глядела на меня. Я поблагодарила архангела Рафаила и занялась своими дел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тром следующего дня Донна снова отвезла собачку к ветеринару. Когда же она вернулась за ней, собака весело приветствовала ее, прыгая и норовя лизнуть Донну в лицо. Ветеринар сказал, что он не понимает случившегося и не может этого объяснить, но анализ крови у Дейзи теперь нормальны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нечно, Донна все понимала, и она поблагодарила ангелов вслух прямо в кабинете доктора. Дейзи полностью выздоровела и была готова лететь в Англию к своей хозяйке. (Позднее хозяйка писала, что нрав и энергия Дейзи напоминают ей нрав и энергию маленького щенка.) Когда английский ветеринар ознакомился с историей болезни Дейзи, он заключил, что ее выздоровление — подлинное чуд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онна вызвала изумрудно-зеленый цвет Рафаила, а также белый цвет — для более тонкого и эффективного лечения животного. Изумрудный цвет хорошо помогает при болезнях тела. Белый — это защитный цвет, он может защитить человека от грубой энергии, поступающей извне. В случае с Дейзи белый цвет, возможно, защитил ее от нечаянного «проклятия» — смертельного диагноза. Иными словами, белый цвет блокировал мыслеформы доктора, считавшего собаку неизлечимо больной.</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Белый свет</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ысленно представляя или вызывая белое сияние, вы обращаетесь к живому и разумному существу. Белый — это свет ангелов-хранителей. Аура архангелов и некоторых достигших совершенства наставников светится различными цветами и оттенками (например, у Гуань Инь аура вишневая). Ангелы же всегда окружены белым сияние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ё, что вы мысленно окутываете белым светом, оказывается под непробиваемой защитой: белый свет обладает неодолимой силой. Кроме того, с его помощью можно легко избавиться от давних страхов и недугов — они исчезают, словно снесенные мощной струей пар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иже приведена история австралийки Кейши Тейлор — к этой девушке исцеление пришло, когда она представила, как белый свет прочищает ее чакр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ять лет назад Кейша серьезно заболела. На нее навалилась слабость, силы ее полностью истощились; врач направил ее на всестороннее обследование, чтобы точно определить диагноз и приступить к лечению. Все должно было проясниться в понедельник: на понедельник был назначен очередной визит к врачу. Кейша со страхом ждала врачебного заключения, ведь ей казалось, что болезнь неминуемо приведет ее к скорой смерти. Девушке исполнилось лишь двадцать три года, она только начинала ж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о Кейша не поддалась страху и пессимистическим мыслям — она решила действовать. Дважды в день она погружалась в часовую медитацию. Она представляла, как ее чакры наполняются целительным белым светом, как исходящая от нее энергия любви разливается по всей ком нате. Кейша знала, что ее комната для медитаций — священное и тихое место; собираясь медитировать, девушка окружала себя цветами, кристаллами и свеч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субботу, за день до встречи с доктором, Кейша вложила в молитвы всю свою душу. Она просила, чтобы все окончилось хорош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лилась и видела, как комната заполняется ярким светом, — вспоминает она. — И чувствовала, что в ней становится теплее. Я слышала очень красивую спокойную</w:t>
      </w:r>
      <w:r>
        <w:rPr>
          <w:rFonts w:cs="Times New Roman" w:ascii="Times New Roman" w:hAnsi="Times New Roman"/>
          <w:sz w:val="24"/>
          <w:szCs w:val="24"/>
        </w:rPr>
        <w:t xml:space="preserve"> </w:t>
      </w:r>
      <w:r>
        <w:rPr>
          <w:rFonts w:cs="Times New Roman" w:ascii="Times New Roman" w:hAnsi="Times New Roman"/>
          <w:sz w:val="24"/>
          <w:szCs w:val="24"/>
        </w:rPr>
        <w:t>музыку; передо мной возник огромный столб бело-золотого света — абсолютная любовь в подобии анге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 приблизился и обнял меня крыльями. Он телепатически сообщил мне, что все обойдется. Я оглянулась и увидела еще двух ангелов — от них исходила такая любовь, что я не выдержала и разрыдалась. Я не сомневалась, что теперь со мной все будет хорошо, и не помнила себя от счастья: у меня не было рака, а ведь больше всего я боялась именно этой болез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ейша тут же позвонила матери и сказала, что ее здоровье в полном порядке. Мать от радости заплакала — она очень тревожилась за дочь. Направляясь в понедельник в клинику, Кейша была совершенно уверена в благоприятных результатах анализов. И когда доктор сообщил, что никакой злокачественной опухоли у нее нет, девушка ответила: «Я зна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братите внимание, как Кейша обращалась с энергией света и любви. Девушка четко знала, чего хочет, ее желания ясно звучали в ее искренних молитвах о здоровье; кроме того, она дважды в день медитировала. Когда человек взывает к любви и свету и если при этом он точно знает, чего хочет, любовь еще больше усиливает энергию света, а свет — энергию любви. Нет в мире лучшего лекарства, чем сочетание Любви и све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егулярно обращайтесь к белому свету — и вы поверите и то, что он способен и лечить, и защища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хаса Комптон часто взывает к белому свету, и у нее накопилось много примеров, подтверждающих его силу. Так, однажды у нее запершило в горле. Лхаса прижала к горлу раскрытую ладонь и представила, что там находится сгусток белого света. Через минуту неприятные ощущения исчезли и больше не появляли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амый яркий эффект от лечения бывает тогда, когда требуется улучшить чье-то состояние — например, состояние пациента. Но иногда люди, которым мы так хотим помочь, сопротивляются нашим попыткам из-за каких-то своих страхов или предубеждений. Как я уже говорила, дети и животные не противятся лечению — и на собственном опыте убеждаются в том, что чудесное исцеление действительно существу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ренда Кинг завела собаку и вскоре обнаружила у нее в горле опухоль. Ветеринар сказал, что обследование и будущая операция будут стоить больше четырехсот долларов. Желая избавить Минни — так звали собаку — от опухоли, а себя от финансовых издержек. Бренда решила испробовать духовное лечен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строившись на энергетическую волну Минни, она обнаружила, что животному очень не хватает любви. Бренда окружила собаку белым сиянием и волнами энергии Рэйки и постаралась послать ей как можно больше любви. Подключились друг Бренды и ее мать — они тоже слали собаке любовь и свет. Через два часа такой терапии опухоль заметно уменьшилась. На следующее утро она уменьшилась на треть. С четверга до воскресенья Бренда, ее друг и ее мама усиленно лечили Минни белым светом; в воскресенье нарост почти совсем исчез. На следующей неделе от него не осталось и следа, а Минни просто сияла от счасть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то время я использовала целительные свойства белого света, — говорит Бренда. — Случай с Минни — красноречивое доказательство того, что могут дать искренность и любовь. Минни очень восприимчива. Ее желание исцелиться было очевидно, мы же только помогали ей. От всего этого у меня просто дух захватыв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т еще одна добрая история о том, как белый свет исцелил животное. Возможно, крысы не вызывают у вас особо теплых чувств, но я думаю, это не помешает вам ощутить, каким теплом веет от рассказа матери, заботящейся о чувствах своей дочери и о том, как облегчить жизнь домашнего животног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спен, дочь Элизабет Сир, ухаживала за двумя домашними крысами — Зельдой и Принцессой Джимперс. Однажды утром Аспен всполошилась не на шутку: Принцесса Джимперс заболела. Мелкие и частые вдохи, полузакрытые глаза,</w:t>
      </w:r>
      <w:r>
        <w:rPr>
          <w:rFonts w:cs="Times New Roman" w:ascii="Times New Roman" w:hAnsi="Times New Roman"/>
          <w:sz w:val="24"/>
          <w:szCs w:val="24"/>
        </w:rPr>
        <w:t xml:space="preserve"> </w:t>
      </w:r>
      <w:r>
        <w:rPr>
          <w:rFonts w:cs="Times New Roman" w:ascii="Times New Roman" w:hAnsi="Times New Roman"/>
          <w:sz w:val="24"/>
          <w:szCs w:val="24"/>
        </w:rPr>
        <w:t>общая вялость — Аспен видела, что к ее любимице подкрадывается смерть. Тельце животного похолодело; на еду и питье Принцесса Джимперс даже не гляде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Желая избавить зверька от мучений и смягчить горе дочери, Элизабет взялась за дело. Она принесла крысу в комнату для медитаци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оей молитве я просила о том, чтобы — если это только возможно — спасти животное немедленно, — вспоминает мать Аспен. — Я позвала теплый, исцеляющий белый свет ангелов, попросила его окутать зверюшку и помочь ей справиться с болезнь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молитвы и лечение светом Принцесса Джимперс откликнулась почти мгновенно. Она полностью выздоровела, снова стала кушать — от болезни не осталось и след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в тот день к нам приходили ангелы, — говорит Элизабет. — Их ласковый, всепроникающий свет исцелил Принцессу Джимперс и не дал моей дочери испытать боль утрат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лый свет очищает организм и готовит его к исцелению: кроме того, он обладает защитными свойствами. То, какие свойства он проявит по отношению к вам, полностью зависит от мыслей, с которыми вы его призываете. В двух следующих историях рассказывается о защитных функциях белого све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ейт живет в Саскачеване (Канада). Как-то раз она пригласила к обеду двоих своих друзей. Один пришел вовремя, а второй сильно опаздывал. Кейт и ее товарищ встревожились: возможно, их приятель застрял где-то на заснеженной и скользкой дороге. Вдвоем они мысленно окружили его машину и его самого белым свет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парень наконец приехал, он рассказал, что на одном особенно опасном повороте его автомобиль начало сносить в глубокий кювет. Но вдруг машина сама справилась с управлением и покатилась по дороге, как ни в чем не бывало. Кейт и первый ее гость переглянулись: по времени получалось, что они послали белый свет приятелю как раз в тот момент, когда машина входила в поворо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ас это было маленькое, но очень существенное доказательство того, что и на физический уровень бытия белое сияние оказывает вполне ощутимое воздействие, — отмечала Кейт.</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Шелли Бассетт — канадская целительница, практикующая </w:t>
      </w:r>
      <w:r>
        <w:rPr>
          <w:rFonts w:cs="Times New Roman" w:ascii="Times New Roman" w:hAnsi="Times New Roman"/>
          <w:sz w:val="24"/>
          <w:szCs w:val="24"/>
          <w:lang w:val="en-US"/>
        </w:rPr>
        <w:t>angel</w:t>
      </w:r>
      <w:r>
        <w:rPr>
          <w:rFonts w:cs="Times New Roman" w:ascii="Times New Roman" w:hAnsi="Times New Roman"/>
          <w:sz w:val="24"/>
          <w:szCs w:val="24"/>
        </w:rPr>
        <w:t>-терапию, — вспомнила, что забыла закрыть машину на ключ. Был поздний вечер и Шелли очень устала за день — она решила не идти к машине. Вместо того она попросила архангела Михаила позаботиться и об автомобиле, и о кошельке, который, как ей помнилось, лежал на переднем сиденье. Кроме того, Шелли окружила машину и кошелек белым светом. Представив, что автомобиль и кошелек находятся в красивом белом пузыре, она направила свет на все окрестности. Шелли уснула со спокойной уверенностью в том, что никто не посягнет на ее собственнос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тром в ее доме зазвонил дверной звонок. На пороге стоял сосед и держал в руках кошелек Шелли. Сосед сказал, что нашел его на крыше своего особняка. Шелли страшно удивилась: недавно полученный чек на двадцать тысяч долларов бесследно исчез, но водительские права, кредитные карточки и несколько подарочных жетонов лежали там, где и раньше. Оказалось, что ночью в районе было взломано несколько машин. Из этих машин пропали разные вещи, но через несколько дней все они чудесным образом вернулись к своим законным владельца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Шелли молилась за сохранность не только своих, но и соседских вещей; она поняла, что белый свет есть энергетическое поле, к которому действительно можно относиться с доверием, любовью и уважением. И еще Шелли осознала, что получила именно то, о чем просила: ее кошелек не пострадал. Она говорит, что забыла упомянуть в молитвах лежавшие внутри деньги. Теперь Шелли каждый вечер представляет, что окрестности ее дома залиты белым светом: она убедилась, что это очень эффективная защи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лое свечение можно визуализировать непосредственно момент опасности — это способно немедленно вас защитить.</w:t>
      </w:r>
    </w:p>
    <w:p>
      <w:pPr>
        <w:pStyle w:val="Normal"/>
        <w:widowControl/>
        <w:shd w:fill="FFFFFF" w:val="clear"/>
        <w:ind w:firstLine="540"/>
        <w:jc w:val="both"/>
        <w:rPr/>
      </w:pPr>
      <w:r>
        <w:rPr>
          <w:rFonts w:cs="Times New Roman" w:ascii="Times New Roman" w:hAnsi="Times New Roman"/>
          <w:sz w:val="24"/>
          <w:szCs w:val="24"/>
        </w:rPr>
        <w:t>Утром 22 июля 2003 года на Мемфис (Теннеси, США) налетел могучий ураган. Завывания ветра разбудили Лору Монтанаро, она встала с кровати и выглянула в окно. По двору летали обрывки бумаги и разный мусор. Лора сразу же обратилась к ангелам с просьбой защитить ее и ее семью; она окружила дом ярким белым сиянием. Над домом возвышались огромные старые дубы, которые угрожающе раскачивались под порывами ветра. Все это выглядело довольно зловеще, но Лора чувствовала себя в полной безопасности — ее защищал свет, поэтому она снова улеглась в постель, прислушиваясь к урагану. И ее доме, как и в тысячах других домов Мемфиса, пропало электричество, однако женщина ни на минуту не теряла самооблада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распогодилось. Лора вышла на улицу и увидела кругом страшные разрушения. Деревья лежали на дорогах, на линиях электропередач, на проломленных крышах домов; несколько человек погибли под ними. Но дом Лоры не пострада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увствовала лежавшее на мне благословение, чувствовала, что обо мне заботятся, — вспоминает она. — Уже через восемнадцать часов у нас появилось электричество, в то время как многие дома оставались обесточенными еще две недели — а ведь летом в Мемфисе очень душно! У меня нет и тени сомнения в том, что, если окружить себя белым светом и позвать на помощь ангелов, ты пребудешь под их защитой. Я молюсь каждый вечер, мысленно окутываю белым светом всю Землю — и призываю всех делать то же само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лый свет — древнее, испытанное средство; любой человек с его помощью может вылечить или защитить себя, своих близких и свое имущество. Недавно я получила от ангелов послание, в котором они каждому из нас предлагают перед сном мысленно окутать Землю белым сиянием. Так наша планета окажется под постоянной опекой ангелов (учтите разность часовых поясов). Белый цвет, как и все остальные цвета, со временем рассеивается, однако этот еженощный ритуал обеспечил бы постоянную защиту нашего мира.</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 xml:space="preserve">Золотистый </w:t>
      </w:r>
      <w:r>
        <w:rPr>
          <w:rFonts w:cs="Times New Roman" w:ascii="Times New Roman" w:hAnsi="Times New Roman"/>
          <w:b/>
          <w:smallCaps/>
          <w:sz w:val="24"/>
          <w:szCs w:val="24"/>
        </w:rPr>
        <w:t>свет</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Золотистый цвет — это цвет энергии Христа как духа все прощения и мощной, безусловной любви. Это знак того, что всё сложится хорошо. Золотой цвет означает: «Уверуйте, ведь всё в полном порядке». Те, кому случалось «видеть Иисуса» утверждают, что он окружен золотым ореолом. Лично я золотой ореол вижу, как правило, вокруг сподвижников Иисуса и тех, кто живет по его завета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асто золотой свет люди видят перед автокатастрофой. По их слонам, он появляется ниоткуда и за миг до столкновения приносит душе мир и пок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ждый месяц Донна Флейвел и ее подруга Анна ездили на курсы в Окленд (Новая Зеландия), что в четырех часах езды от их дома. Обычно они окружали свой автомобиль белым светом, который оберегал их в пути. Но однажды они забыли это сделать. Приятель напомнил им об осторожности, но женщины и это пропустили мимо ушей. В тот день какая-то машина на бешеной скорости пересекла разделительную черту и выскочила на полосу Анны и Донны прямо перед их автомобилем. Перед лобовым столкновением обе женщины успели заметить яркую золотистую вспышку, хотя небо оставалось пасмурны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чнулась Донна оттого, что Анна звала ее по име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друга была совершенно уверена, что Донна погибла, и теперь возносила молитвы с просьбой оживить Донн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Женщин вертолетом переправили в клинику, где им оказали первую помощь и назначили дальнейшее лечен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ентгеновские снимки и анализы показали, что у Донны поврежден позвоночник и разорвана селезен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ледующие несколько часов Донна провела в молитвах. Она представляла, как ее клетки, нервы, вены и все тело постепенно восстанавливаются. Вскоре Донну отвезли на компьютерную томографию. Полученные снимки ошарашили медиков, и исследование повторили еще раз. На селезенке не было ни одного разрыв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 ночь Донну оставили в больнице — для дальнейших обследований. Женщина продолжала молиться и восстанавливать свое тело. Она очень жалела, что все ее гомеопатические препараты остались дома. Но вскоре она получила бессловесное телепатическое послание, что способна исцелиться самостоятельно. Так Донна и сдела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следующий день врачи сообщили ей, что нужно остаться в больнице еще на один день. Донна помолилась и попросила ангелов вызволить ее из клиники: ей очень хотелось побыть на природе. Как она и просила, через десять минут ее выписа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какое-то время остеопат сказал Донне, что еще два миллиметра— и ее позвоночнику пришлось бы совсем худо. Водитель же машины-тягача заявил, что до сих пор не может поверить, что после такого столкновения кто-то смог выжить. По мнению Донны, жизнью и здоровьем она обязана ангела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юди, читавшие евангелия, помнят, что Иисус, исцеляя больных, огромное значение придавал вере. В наши дни его слова получили новое доказательство: как свидетельствуют многочисленные исследования, решающим фактором выздоровления является вера больного в высокую квалификацию доктор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аким образом, с помощью золотистого света вы можете укрепить свою веру или веру того, кого вы хотите исцел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Наряду с золотистым можно использовать и другие оттенки. </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вы нуждаетесь в дополнительной защите, сочетайте золотистый цвет с белым. Золотистый свет укрепит веру, а белый вселит в вас чувство безопаснос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хаса Комптон (с ней вы уже встречались) ехала по одной из дорог Аризоны. Дорога эта пролегала в зоне возможного наводнения. На беду небо заволокли темные грозовые тучи и вот-вот должен был хлынуть ливень. Тогда Лхаса попросила ангела лететь рядом и освещать ее путь бело-золотым светом, оберегая автомобиль от опасности. Вода заливала дорогу, но машина Лхасы продолжала плавно двигаться по шоссе. Женщина благополучно добралась домой, включила телевизор и услышала, что дороги совершенно непроходимы и что несколько автомобилистов не смогли преодолеть затопленные участки. Лхаса возблагодарила свет за помощ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ызывая тот или иной цвет, не бойтесь ошибиться и выбрать что-то не то. Возможно, кто-то спросит: А почему нельзя призвать все цвета сразу — для подстраховки? Это тоже действенный метод. Но лучше все же помолиться, попросить ангелов помочь вам выбрать нужный цвет и довериться интуиции. Повторю еще раз: ошибиться невозможно. Ваше четкое и ясное желание поставить человека на ноги и ваша любовь — вот подлинные силы, ведущие к исцелению.</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Ангельские огоньк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вы видите перед собой «ангельские огоньки»,значит, ваши молитвы не остались без внимания. Я имею в виду искорки (похожие на те, что остаются после фейерверка) дали вспышки света (как при фотографировании). Белые огоньки — это отблески ауры ангелов-хранителей, они возникают, когда ангелы проходят сквозь время и пространство. Цветные огоньки — отблески ауры архангелов и великих мастеров. Если человек никогда не слышал об этих огоньках, то при встрече с ними он может подумать, что у него нелады со зрением. Во всяком случае Мелани решила именно та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 время беременности Мелани время от времени видела днем белые и красные вспышки. Об ангельских огнях она никогда ничего не слышала, поэтому обратилась за помощью к окулистам. Два доктора независимо друг от друга уверили Мелани, что зрение у нее отличное, а эти огоньки, должно быть, особенности ее беременности. Но и после рождения ребенка Мелани продолжала видеть искорк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жды вечером, когда Мелани сидела во дворе и любовалась окрестными деревьями, она увидела рядом с собой огромные столбы синего и красного света. Ей никогда не приходилось видеть столь яркий свет; Мела ни не знала, что делать. Теперь она понимает, что видела архангелов и что синее сияние исходило от архангела Михаи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 мнению Мелани, архангелы появились в ее жизни благодаря дочери. А еще, говорит Мелани, дочь помогла ей открыть в себе необычайные способности. Белые вспышки выказывали присутствие еще нескольких ангелов — они помогали ее дочери появиться на свет. Красные огоньки исходили, скорее всего, от восточной богини сострадания Гуань Инь. Гуань Инь — буддийское божество; ее имя переводится как «Отвечающая на все молитвы». Особенно она внимательна к детям и матерям, что объясняет ее присутствие в жизни Мела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лые огоньки нередко появляются в тех случаях, когда ангелы собираются защитить человека, как это было с Николь Херрер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иколь каталась на доске в полосе прибоя Сан-Диего. Внезапно огромная волна подхватила ее, а потом захлестнула с головой. Николь пыталась выплыть на поверхность, но не могла сориентироваться, где верх, а где низ. Однако ей удалось вынырнуть; вокруг себя Николь видела белые вспышки. Через неделю она прочла, что такие вспышки — признак присутствия ангел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ьские огни появляются и тогда, когда человек нуждается в утешении и поддержк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аленькая Энни из Квинсленда (Австралия) очень боялась ложиться спать: ее пугала темно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однажды в моей спальне появились огоньки, — вспоминает Энни. — Она повисли над моей кроваткой — белые, синие, разноцветные. Это были совсем маленькие искорки. Когда они появились, в ушах у меня что-то зажужжал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вет и тихое жужжание успокоили девочку, и она спокойно усну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нни рассказала об огнях матери, но та ничего не поняла. Теперь же Энни старается помочь своему сынишке — он говорит, что видит искорки. Маленькие дети особенно восприимчивы к ангельским огонькам. Ангелы хотят, чтобы нам было спокойно; они являются всякий раз, когда нам бывает плохо или страш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ьма действительно пугает нас, и ангелы дают нам понять, что они всегда ряд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индси, пятилетняя дочь Тины Маркариан, тяжело заболела, ее то и дело лихорадило. На ночь Тина взяла ее к себе в кровать, чтобы постоянно следить за температурой. Линдси часто вскидывалась, вертелась с боку на бок, постанывала — ни она, ни ее мать так и не усну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ина очень встревожилась и тихонько помолилась Богу: она просила его послать ангелов, которые помогли бы ее дочурке. Она не рассказала Линдси о молитве, так как не хотела пугать девочку. Совсем недавно от сердечного приступа скончался ее отец, и теперь малышка очень боялась внезапной смер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шло несколько секунд, и Линдси заплакала: «Мама, мне так страшно!» Тина спросила, чего именно девочка боится, — она подумала, что это опять страх смер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оюсь всех этих огоньков, что кружатся у меня вокруг головы, — они как звезды, как феи из сказк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о слезами радости на глазах Тина объяснила дочери, что это ангелы — они помогают Линдси выздорове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ла, что мои молитвы услышаны, и рассказала о них дочке. Она ответила: «Да, я знаю, так оно и ест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том они уснули и прекрасно выспались. На следующий день Линдси чувствовала себя гораздо лучше; кроме того, она больше не боялась умереть так, как умер ее пап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ама Тина ангелов не видела, но того, что произошло, оказалось достаточно для исцеления. Ангелы лечат людей, избавляя их от страха и направляя целебный свет в их тела — этот свет устраняет негативную энергию и выравнивает дисбаланс.</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 канадке Белинде Уоррен исцеление пришло от архангелов — их появление сопровождалось характерными разноцветными огоньками. Архангел Рафаил явился в виде зеленого света. Для усиления лечебного эффекта совместно с Рафаилом действовал архангел Уриил — «мудрый дядюшка», помогающий людям творчески подходить к решению любых проблем.</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999 </w:t>
      </w:r>
      <w:r>
        <w:rPr>
          <w:rFonts w:cs="Times New Roman" w:ascii="Times New Roman" w:hAnsi="Times New Roman"/>
          <w:sz w:val="24"/>
          <w:szCs w:val="24"/>
        </w:rPr>
        <w:t>год выдался тяжелым для Белинды. Все ее силы уходили на воспитание двоих детей, ей не хватало денег, никакой эмоциональной поддержки со стороны не было. Все ее отношения с окружающими — в том числе с мужем — держали ее в постоянном нервном напряжении и казались чем-то очень обременительным. На самой грани отчаяния она вдруг убедилась, что рядом с ней пребывают ангел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начала Белинда увидела сияние. Ангелы, словно мягким покрывалом, заполнили ее спальню своей любовь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х присутствии я чувствовала себя в полной безопасности. Я стала ожидать их прихода — ангелы всегда появлялись ночью, в одно и то же врем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ы излучали зеленый свет, но были и такие, что светились желтым, — Белинда их ясно видела. Однажды зеленые огоньки ее разбудили, и Белинда получила телепатическое послание, в котором говорилось, что ей не нужно более волноваться о детях и тревожиться из-за денег: отныне всё у нее будет хорошо. Ей сообщили, что ангелы излечат ее от боли, доставшейся ей в этой и во всех предыдущих жизня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линда заметила, что тело ее снизу доверху наливается белым светом. Сначала свет вошел в ее ноги, словно очищая чакры. У чакры солнечного сплетения ангел замедлил движение. Белинда почувствовала, как у нее в животе словно тугой узел рассосался. Свет проникал сквозь ее грудь, горло, лицо. После сеанса Белинда провалилась в глубокий со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шло какое-то время, и женщина почувствовала огромный прилив сил; ее самооценка заметно повысилась. Во взаимоотношениях с другими людьми она заняла активную позицию. Общаясь с кем-либо, она оставалась самой собой и чувствовала себя в полной безопаснос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ихоньку я научилась защищаться, — говорит Белинда. — Поначалу было очень страшно, однако я не сдавалась. И вот теперь у меня прекрасные и невероятно теплые отношения с окружающими — и всё благодаря ангелам.</w:t>
      </w:r>
    </w:p>
    <w:p>
      <w:pPr>
        <w:pStyle w:val="Normal"/>
        <w:widowControl/>
        <w:shd w:fill="FFFFFF" w:val="clear"/>
        <w:ind w:firstLine="540"/>
        <w:jc w:val="both"/>
        <w:rPr>
          <w:rFonts w:eastAsia="Calibri"/>
        </w:rPr>
      </w:pPr>
      <w:r>
        <w:rPr>
          <w:rFonts w:eastAsia="Times New Roman" w:cs="Times New Roman" w:ascii="Times New Roman" w:hAnsi="Times New Roman"/>
          <w:sz w:val="24"/>
          <w:szCs w:val="24"/>
          <w:vertAlign w:val="superscript"/>
        </w:rPr>
        <w:t xml:space="preserve"> </w:t>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Свеч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Свечи принесут в вашу жизнь еще больше света. Если долго глядеть на горящую свечу, легче сконцентрироваться </w:t>
      </w:r>
      <w:r>
        <w:rPr>
          <w:rFonts w:cs="Times New Roman" w:ascii="Times New Roman" w:hAnsi="Times New Roman"/>
          <w:sz w:val="24"/>
          <w:szCs w:val="24"/>
          <w:lang w:val="en-US"/>
        </w:rPr>
        <w:t>j</w:t>
      </w:r>
      <w:r>
        <w:rPr>
          <w:rFonts w:cs="Times New Roman" w:ascii="Times New Roman" w:hAnsi="Times New Roman"/>
          <w:sz w:val="24"/>
          <w:szCs w:val="24"/>
        </w:rPr>
        <w:t xml:space="preserve"> на своих желаниях и избавиться от страхов. Посмотрите на огонь, подумайте о самых смелых своих мечтах и скажите: «Это или что-то получше, Господи». Позовите еще нескольких ангелов, чтобы они помогли вам исцелиться и обнаружить ваши подлинные жела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встралийка Джекки Стивене пришла в церковь помолиться об исцелении. Все тело Джекки изнывало от боли, и женщина тихонько молилась: «Господи и вы, ангелы, как мне вернуть энергию, найти свой путь и обрести здоровье и силу?» Через несколько минут Джекки отчетливо услышала шепот: «Смотри на огонь свечи, отдавай любовь и свет, принимай любовь и свет, милость и избавлен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ак Джекки и сделала: она сосредоточилась на пламени свеч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оказалось, будто внутри меня зреет огонь. Я посылала свече любовь — и чувствовала любовь внутри себя. Я попросила милости у Бога и обрела избавление: я почувствовала, что боль покидает меня. У меня даже плечи расправились — а ведь раньше они всегда были напряжены.</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Ангельские огни на фотографиях</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ьские огоньки часто можно увидеть на фотографиях. Случается, студенты показывают мне снимки с изображениями белых сфер и едва заметных очертаний — в них легко можно узнать очертания ангелов и фей. В последнее время таких снимков стало значительно больше; возможно, это связано с развитием фототехнологий, в том числе и цифровых. С другой стороны, «завеса» стала намного тоньше: постепенно люди восходят на более высокие уровни бытия, их духовное сознание проясняется. Теперь нам легче заметить присутствие духовного мир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есятилетний Райян Рейнольде из Цинциннати (Огайо) часто говорил, что видит ангелов. У мальчика в мозгу была неоперабельная опухоль; он рассказывал, что во время прогулок ему являлись ангелы. Однажды три разных, не знакомых между собой человека сфотографировали Райяна на прогулке. Среди них была и репортер местной газеты «</w:t>
      </w:r>
      <w:r>
        <w:rPr>
          <w:rFonts w:cs="Times New Roman" w:ascii="Times New Roman" w:hAnsi="Times New Roman"/>
          <w:sz w:val="24"/>
          <w:szCs w:val="24"/>
          <w:lang w:val="en-US"/>
        </w:rPr>
        <w:t>Community</w:t>
      </w:r>
      <w:r>
        <w:rPr>
          <w:rFonts w:cs="Times New Roman" w:ascii="Times New Roman" w:hAnsi="Times New Roman"/>
          <w:sz w:val="24"/>
          <w:szCs w:val="24"/>
        </w:rPr>
        <w:t xml:space="preserve"> </w:t>
      </w:r>
      <w:r>
        <w:rPr>
          <w:rFonts w:cs="Times New Roman" w:ascii="Times New Roman" w:hAnsi="Times New Roman"/>
          <w:sz w:val="24"/>
          <w:szCs w:val="24"/>
          <w:lang w:val="en-US"/>
        </w:rPr>
        <w:t>Press</w:t>
      </w:r>
      <w:r>
        <w:rPr>
          <w:rFonts w:cs="Times New Roman" w:ascii="Times New Roman" w:hAnsi="Times New Roman"/>
          <w:sz w:val="24"/>
          <w:szCs w:val="24"/>
        </w:rPr>
        <w:t>». Она пользовалась той же «казенной» камерой, которой снимала обычно для рубрики новост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все три пленки были проявлены и отпечатаны, оказалось, что на фотографиях мальчика окружают круги света. (Заметим, что все пленки были от разных производителей.) На одном фото мальчика окружало небольшое пятно света, на другом оно принимало форму рыбы, на третьем огромное световое пятно высилось рядом с Райяном. Родные мальчика терялись в догадка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 вот Райян сразу же узнал на снимках ангелов. Его мать вспоминает, как сын показал на большое пятно света и сказа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 вот почему я так люблю прогуливаться. Это моя ангел-хранитель... Я знал, что она появится. Это моя ангел, мамочка. Она все время со мной разговарив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н умер через два месяца после этого, умер тихо и спокойно — он знал, что его окружают ангелы. Возможно, вы удивитесь: почему же мальчик не выздоровел, коль рядом было столько ангелов? Думаю, целью его жизни было обратить внимание людей на присутствие в нашем мире ангелов — и трогательный уход должен был помочь в достижении этой цели. Случай Райяна попал во многие международные выпуски новостей; жизнь мальчика взбудоражила журналистов, готовящих репортажи о последних событиях в мире, — а ведь обычно сюжеты с ангелами не попадают в новости. Если бы мальчик выздоровел, журналисты, скорее всего, не обратили бы на эту историю никакого внимания — их интересуют лишь драматические сюжеты. Храбрая душа десятилетнего Райяна Рейнольдса покинула землю, чтобы взрослые из разных стран мира задумались о реальности существования ангелов-хранителей.</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озможно, ангелы чаще появляются на фотографиях благодаря тому, что фотоаппараты становятся все чувствительнее к свету и энергии. Об энергии и ее влиянии на физическое и духовное здоровье мы поговорим в следующей глав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14</w:t>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ИСЦЕЛЕНИЕ ЭНЕРГИЕЙ</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ше тело излучает электромагнитные волны, поэтому логично предположить, что при помощи собственного природного электричества мы способны помогать другим людям. Однако надеяться на результат можно лишь в том случае, если мы отсылаем энергию с любовью, а также точно знаем, чего хотим. Лечение энергией — еще одна ипостась све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 всем мире больницы и клиники предлагают пациентам «дополнительные» и «вспомогательные» виды терапии, в том числе энергетическое лечение — как стационарно, так и амбулаторно. Ниже приведены свидетельства того, что вера врачей в эффективность такого лечения небезосновательна.</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Научные исследования методики цигун</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Цигун — древнекитайская методика исцеления — стала объектом пристального внимания современных медиков. Основное внимание в этой методике уделяется разнообразным телодвижениям,которые «проталкивают» ци (или чи,вселенскую энергию жизни) по человеческому телу, снимая энергетические блоки — причину всех болезней. Исследования, проведенные большей частью в университетских клиниках Китая, свидетельствуют, что эта практика — одна из самых эффективных для лечения различных заболеваний, болей и вредных привыче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ак, исследователи из медицинского университета Тонджи (Китай) обнаружили, что упражнения по методике цигун значительно замедляют развитие опухолей и укрепляют иммунную систему. В сочетании с химиотерапией такое лечение давало еще лучшие результат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сследования в университете Гуанчжоу показали, что методика цигун весьма эффективна при лечении наркоманов, привыкших к героину. Группу из восьмидесяти шести больных разделили на три подгруппы. В первой подгруппе людей обучали искусству цигун; кроме того, опытный наставник лечил их энергией цигун. Испытуемым из второй подгруппы произвели детоксикацию организма при помощи медикаментов; третью же подгруппу вообще никак не лечили. Результаты превзошли все ожидания: подгруппа, занимающаяся по методике цигун, намного быстрее и легчеперенесла период ломки; конфликтов там почти не было. Замечательно то, что у наркоманов из первой подгруппы уже через пять дней после начала занятий в моче не осталосьследов героина. Те, кого лечили медикаментами, избавились от наркотика лишь через девять дней, а участники третьей подгруппы — через одиннадца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 менее поразительные результаты получили исследователи из медицинской школы Нью-Джерси. Они обследовали две группы людей, страдавших хроническими болями. В первой из них занятия и лечение по методике цигун проводил опытный мастер, а во второй — малоквалифицированный «шарлатан». Через три недели боли уменьшились у подавляющего большинства участников первой группы (91 %), в то время как во второй таких было лишь 36 %.</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Ходьба по методике цигун» есть форма динамической цитации. В Киото (Япония) провели интересный эксперимент: пациентам-диабетикам предложили записаться либо в группу ходьбы цигун, либо в группу, занимавшуюся обычной ходьбой. После ленча обе группы отправлялись на тридцатиминутную прогулку. Анализы, взятые после этой прогулки, показали, что содержание глюкозы в плазме пациентов из первой группы значительно снизилось. А вот результаты других исследовани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ле двадцати минут дыхательных упражнений по системе цигун легкие человека в течение десяти дней на 20 % лучше вентилируются кислородом и эффективнее выводят из организма углекислоту (Мариетта, Джорджия, Университет Жиз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гипертоников, в течение года практикующих цигун, содержание вредного холестерина в крови падает, а уровень полезного холестерина — липопротеинов высокой плотности (ЛПВП-Х) — заметно возрастает. В результате исследований, проведенных шанхайскими учеными, выяснилось, что цигун регулирует гемодинамические изменения в организме, а также оказывает благоприятное воздействие на левый желудочек сердца гипертоников.</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 xml:space="preserve">Исследования Рэйки, Лечебного Касания и некоторых других целебных энергетических </w:t>
      </w:r>
      <w:r>
        <w:rPr>
          <w:rFonts w:cs="Times New Roman" w:ascii="Times New Roman" w:hAnsi="Times New Roman"/>
          <w:b/>
          <w:sz w:val="24"/>
          <w:szCs w:val="24"/>
        </w:rPr>
        <w:t>ПРАКТИК</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к уже упоминалось, Рэйки и Лечебное Касание — это целительные энергетические практики, похожие на цигун. Однако в этих практиках акцент делается не на дыхательные упражнения и не на гимнастику, а на непосредственную передачу энергии через руки целителя. Медики-исследователи в клиниках и учебных заведениях давно обратили внимание на обе эти методики. Результаты их научной проверки не столь впечатляющи, как это было в описанных выше экспериментах с цигун, но все же заслуживают внима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Институте онкологии (Эдмонтон, Канада), который находится под опекой Красного Креста, двадцати пациентам, страдавшим хроническими болями, ученые предложили испробовать лечение Рэйки. Через какое-то время все двадцать отметили, что боли уменьшили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Центре Квебека двадцать пациентов, больных раком в последней стадии, получили три сеанса Лечебного Касания. Эти люди отметили, что боли у них утихли — как и тошнота, депрессия, тревожность и одышка. Повысился жизненный тонус, улучшился аппетит, на душе стало спокойнее и вернулось умение расслаблять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ожно ли объяснить все это эффектом плацебо, а также тем, что к подобным пациентам врачи особенно внимательны? Исследование, проведенное в университете Южного Мэна, подтверждает эффективность энергетического воздействия на пациента. Испытуемых, страдавших хроническими ролями, подвергли сеансу бихевиористской терапии: их учили успокаивать боль самостоятельно. Затем последовал сеанс Лечебного Касания — но только для половины пациентов. Именно эти пациенты и отметили у себя повышенную способность к «самопомощи» — иными словами, они больше других верили в свою способность победить боль. Они действительно лучше с ней справлялись — судя по всему, главную роль тут сыграло Лечебное Касание, вселившее в этих людей веру, надежду и оптимиз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не могут возразить: но ведь такие исследования основываются на субъективных оценках самих пациентов. Люди Прошли какой-то курс лечения, после чего заявили, что их самочувствие улучшилось. Разве не могли они преувеличить полученную от лечения пользу? Сотрудники Научного Центра здоровья при Техасском университете предприняли медицинское обследование людей, проходящих курс лечения Рэйки. Ученые обнаружили, что после тридцатиминутного сеанса Рэйки у больных существенно снижалось систолическое давление, повышалась температура, исчезало напряжение в мышцах. Кроме того, пациенты сами отмечали снижение тревожнос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зможно, человеческое прикосновение способно привести в действие очень многие механизмы. Желая проверить эту гипотезу, сотрудники Бирмингемского ожогового центра при Университете Алабамы разделили девяносто девять своих пациентов на две группы. В одной группе в течение пяти дней ежедневно проводились сеансы Лечебного Касания. В другой группе такие сеансы тоже проводились, но инструкторами там были люди, не прошедшие специальной подготовки. Пациентам их, тем не менее, представили как мастеров Лечебного Каса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первой группе занятия дали поразительный результат: многие участники отметили, что их ожоги стали болеть намного меньше, а в душе воцарился покой. Испытуемые из второй группы похвастаться такими результатами не могли. Кроме того, у представителей первой группы заметно снизился уровень лимфоцитов в крови, что доказывает благоприятное воздействие Рэйки на физическое состояние челове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е исследователи цигун, Рэйки и Лечебного Касания отмечают одну очень важную особенность этих практик: они избавляют людей от тревог. Тревожность — одновременно и причина, и следствие душевных и физических недугов, поэтому переоценить такой лечебный эффект невозмож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Я изучала Рэйки (мне удалось подняться до уровня мастера), знакома с терапией противоположностей — в ее основе лежит работа с положительным и отрицательным полюсами человеческого тела, в каком-то смысле подобного аккумулятору, — а также с терапией праны, предполагающей глубинную чистку чакр. Существует множество новых форм Рэйки, целительных прикосновений и других видов энергетического воздействия. Эти разнообразные воздействия помогают природным целителям глубже поверить в свой врожденный духовный дар. С другой стороны, существует общая схема, по которой осуществляется лечение энерги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вы, моральная нечистоплотность некоторых «целителей» бросает тень на целую область человеческих знаний. Впрочем, такое случается с представителями и других профессий. Если вы ищете целителя или наставника, лучше всего прислушаться к рекомендациям тех, кому вы доверяете, или положиться на интуицию. Если же при встрече с целителем вы чувствуете физический или эмоциональный дискомфорт, если вам кажется, что этого человека интересуют только деньги или он предлагает вам не то, что вам нужно, — тогда лучше поискать другого специалиста.</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Еще один опыт исцеления</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редко именно серьезные жизненные потрясения приводят нас на путь духовных исканий. Обращая взор внутрь себя, люди надеются обрести покой и ответы на свои многочисленные вопросы. Дженнифер Халл — одна из тех, кто возвысился духовно благодаря боли. На эту боль ее обрек недуг.</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3-</w:t>
      </w:r>
      <w:r>
        <w:rPr>
          <w:rFonts w:cs="Times New Roman" w:ascii="Times New Roman" w:hAnsi="Times New Roman"/>
          <w:sz w:val="24"/>
          <w:szCs w:val="24"/>
        </w:rPr>
        <w:t>летняя жительница Гавайских островов долгие годы страдала от фибромиалгии. Она испробовала множество лекарств, но ничего не помогало. Однажды она попала на прием к новому доктору, и тот посоветовал ей пройти курс Лечебного Касания — одного из видов энергетического воздействия на человека. Ни Дженнифер, ни ее мужу такая мысль никогда в голову не приходи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назначенный день Дженнифер вместе с мужем проводили в маленькую комнатку — больная тотчас ощутила царивший там глубокий покой. Оказалось, что лечить их будут два терапевта — муж и жена. Дженнифер поразило умиротворение, лежавшее на лицах супругов и звучавшее в голосе каждого из них. Дженнифер помогли улечься на массажный стол — на нем были разложены удобные подушки, подушечки и покрывала; ее супруг устроился в углу комнат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октора сообщили женщине, что сейчас они прочтут коротенькую молитву, а затем станут водить ладонями над телом Дженнифер, но прикасаться к ее коже не будут. После такой разминки наступит время собственно Лечебных Касаний. Супружеская чета принялась питать Дженнифер своей энергией, и она почувствовала легкие электрические колеба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целители коснулись кожи Дженнифер, у нее возникли какие-то видения. Она увидела себя в ночном Мауи; вокруг росли пальмы. За одной из них стояла женщина — когда Дженнифер посмотрела ей в глаза, небо на заднем плане стало светло-голубым, а сама женщина исчез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еннифер спокойно ждала, что же будет дальше. Через несколько минут она увидела еще одно лиц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а девочка лет двенадцати, — вспоминает Дженнифер, — очень симпатичная, с короткими темными волосами и тонким личиком-сердечком. Мне показалось, что из ее глаз — их голубизну можно было сравнить разве что с небом — исходит целительный свет. Она улыбалась и смотрела на меня с такой любовью, что сердце у меня просто-таки зашлось от счастья. Меня затопила эйфория, и я вдруг ясно почувствовала, что девочка видит и понимает мою боль — и все те физические и духовные страдания, что мне пришлось вытерпеть за последние несколько л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какое-то время мой маленький ангел исчез, но не без того, чтобы меня озадачить: вдалеке возник какой-то небольшой предмет и начал ко мне приближаться — словно в компьютерном мультике. Немного подождав, чтобы понять, что же это такое, я с удивлением разглядела изображение Иисус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Цвета ангелов были почти обычными земными цветами, но изображение Иисуса больше напоминало негатив или гравюру — так много в нем было оттенков белого, черного и серого цветов. Исчезло оно так же, как и появилось: просто растворилось вдали. В этот миг мужчина-терапевт попросил меня перевернуться на живот, и я повиновалась. За все время сеанса я не проронила ни слов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все закончилось, по лицу мужа Дженнифер текли слезы. Они вышли из комнаты, и он обнял ее, стал баюкать, и сказал, что очень ее любит. Потом извинился, что последнее время доставил ей столько хлопот. По словам Дженнифер, этот сеанс полностью изменил их жизн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коре Дженнифер купила на оптовой распродаже последний экземпляр моей книги «</w:t>
      </w:r>
      <w:r>
        <w:rPr>
          <w:rFonts w:cs="Times New Roman" w:ascii="Times New Roman" w:hAnsi="Times New Roman"/>
          <w:sz w:val="24"/>
          <w:szCs w:val="24"/>
          <w:lang w:val="en-US"/>
        </w:rPr>
        <w:t>Healing</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ngels</w:t>
      </w:r>
      <w:r>
        <w:rPr>
          <w:rFonts w:cs="Times New Roman" w:ascii="Times New Roman" w:hAnsi="Times New Roman"/>
          <w:sz w:val="24"/>
          <w:szCs w:val="24"/>
        </w:rPr>
        <w:t>» («Исцеление с помощью ангелов»). Еще через месяц она приобрела в книжном магазине «</w:t>
      </w:r>
      <w:r>
        <w:rPr>
          <w:rFonts w:cs="Times New Roman" w:ascii="Times New Roman" w:hAnsi="Times New Roman"/>
          <w:sz w:val="24"/>
          <w:szCs w:val="24"/>
          <w:lang w:val="en-US"/>
        </w:rPr>
        <w:t>Healing</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ngels</w:t>
      </w:r>
      <w:r>
        <w:rPr>
          <w:rFonts w:cs="Times New Roman" w:ascii="Times New Roman" w:hAnsi="Times New Roman"/>
          <w:sz w:val="24"/>
          <w:szCs w:val="24"/>
        </w:rPr>
        <w:t xml:space="preserve"> </w:t>
      </w:r>
      <w:r>
        <w:rPr>
          <w:rFonts w:cs="Times New Roman" w:ascii="Times New Roman" w:hAnsi="Times New Roman"/>
          <w:sz w:val="24"/>
          <w:szCs w:val="24"/>
          <w:lang w:val="en-US"/>
        </w:rPr>
        <w:t>Oracle</w:t>
      </w:r>
      <w:r>
        <w:rPr>
          <w:rFonts w:cs="Times New Roman" w:ascii="Times New Roman" w:hAnsi="Times New Roman"/>
          <w:sz w:val="24"/>
          <w:szCs w:val="24"/>
        </w:rPr>
        <w:t xml:space="preserve"> </w:t>
      </w:r>
      <w:r>
        <w:rPr>
          <w:rFonts w:cs="Times New Roman" w:ascii="Times New Roman" w:hAnsi="Times New Roman"/>
          <w:sz w:val="24"/>
          <w:szCs w:val="24"/>
          <w:lang w:val="en-US"/>
        </w:rPr>
        <w:t>Cards</w:t>
      </w:r>
      <w:r>
        <w:rPr>
          <w:rFonts w:cs="Times New Roman" w:ascii="Times New Roman" w:hAnsi="Times New Roman"/>
          <w:sz w:val="24"/>
          <w:szCs w:val="24"/>
        </w:rPr>
        <w:t xml:space="preserve">» («Исцеление с помощью ангельских гадательных карт») — тоже последний экземпляр. Обе книги она положила в шкаф и тут же о них забыла. Но вскоре она отправилась в парикмахерскую — и оказалось, что один из тамошних работников (он практиковал </w:t>
      </w:r>
      <w:r>
        <w:rPr>
          <w:rFonts w:cs="Times New Roman" w:ascii="Times New Roman" w:hAnsi="Times New Roman"/>
          <w:sz w:val="24"/>
          <w:szCs w:val="24"/>
          <w:lang w:val="en-US"/>
        </w:rPr>
        <w:t>angel</w:t>
      </w:r>
      <w:r>
        <w:rPr>
          <w:rFonts w:cs="Times New Roman" w:ascii="Times New Roman" w:hAnsi="Times New Roman"/>
          <w:sz w:val="24"/>
          <w:szCs w:val="24"/>
        </w:rPr>
        <w:t>-терапию) вел занятия, на которых использовал гадательные карты. Он посоветовал Дженнифер обратиться к этим картам, чтобы установить контакт с ангелами-хранителям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еперь Дженнифер часто общается с ангелами, и помогают ей в этом гадательные карты, молитвы и медитации. Она всегда помнит о присутствии ангелов. На душе у нее светло и спокойно: ангелы уверили Дженнифер, что земная жизнь —далеко не всё, что уготовано человеку. Она получила знак, о котором давно молила, и теперь никогда не чувствует себя одинокой.</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 xml:space="preserve">Энергетическое лечение домашних </w:t>
      </w:r>
      <w:r>
        <w:rPr>
          <w:rFonts w:cs="Times New Roman" w:ascii="Times New Roman" w:hAnsi="Times New Roman"/>
          <w:b/>
          <w:sz w:val="24"/>
          <w:szCs w:val="24"/>
        </w:rPr>
        <w:t>животных</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Животные очень тонко воспринимают энергию, и если дома что-то не в порядке, они часто болеют. Если кто-то из членов семьи чем-то огорчен, животное способно впитать негатив в себя и со временем заболеть — эта болезнь и станет проявлением вашей негативной энерг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 другой стороны, домашние зверюшки необычайно чувствительны к направленной на них целительной энергии. Если кто-то искренне хочет послужить проводником такой энергии, животные реагируют мгновенно и быстро выздоравливают. В таких случаях энергия исцеления обычно проходит через руки, и сопровождает ее глубокая любов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звестие о том, что у колли по имени Бен обнаружен рак, в самое сердце поразило его хозяйку Рэчел Энн Периак-Бреннон (Великобритания). Обезумев от горя, Рэчел села на пол, проговаривая вслух переполнявшие ее эмоции. Она не молилась и ни к кому не обращалась — просто изливала чувств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какое-то время Рэчел прочувствовала присутствие и благосклонное внимание духовного существа; она попросила ангела: «Если в моих силах как-то помочь Бену, то скажи, пожалуйста, что я должна делать, — я всё выполню». И вот что, по воспоминаниям женщины, произошло пот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тало пощипывать кожу на руках, сами руки начали пульсировать, словно пытаясь выскочить из кожи. Стало очень жарко. Я почувствовала, что рядом кто-то есть, открыла глаза и не поверила себе: в воздухе роились мириады сверкающих искоро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руках у меня по-прежнему щипало; тут в комнату вошел Бен и уселся рядом со мной. Я положила обе руки ему на спину. Поначалу он казался слегка озадаченным, но потом лег и уснул.</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эчел никогда не приходилось лечить руками, поэтому она полностью доверилась интуиции. Десять минут, пока не прошло покалывание, женщина держала руки на теле Бена. Позже она нашла в комнате белое перышко и поняла, что ей помогали ангелы. В последующие дни она нашла еще два пер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тот случай дал понять Рэчел, что к ангелам можно обращаться чаще. Она чувствовала, что может продолжать посылать Бену целебную энергию. Прошло время, и анализы показали, что от злокачественной опухоли Бена не осталось и след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эчел прошла необходимую подготовку и стала специалистом в области холистической медицины. Теперь с помощью ангелов она исцеляет и людей, и животны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ледующая история повествует о том, как живо реагируют животные на энергетическое лечение — особенно если у лекаря четкие и ясные намерения и он заявляет о них в позитивной форм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ерри Хиршфилд, психотерапевт из Калифорнии, заметил на шее у своего кота Джоя большую бородавку. В тот же день ветеринар удалил нарост и предупредил Джерри, что бородавка может появиться вновь. Через пару месяцев так и случилось. Доктор снова удалил е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через несколько недель бородавка появилась в третий раз, Джерри решил «полечить» Джоя через ладони энергией любви. Поглаживая кошачью шейку, он посылал животному волны любви. Эти волны проникали в нарост, и он постепенно уменьшался, исчезал. Джерри мысленно разговаривал с котом: «Божья любовь всемогуща, она вылечит тебя прямо сейчас. Твоя шея цела, здорова, на ней нет никаких повреждений. Ее вылечила Безграничная Сила Любви — Любовь способна сладить с любой болезнью. Всё, пребывающее в этой любви, совершенно. Бородавка просто выступила на твоей коже — и вот она исчезает, возвращается в небытие, она сама и есть это небыт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течение трех дней Джерри повторял сеанс — утром и вечером. На третий день бородавка была уже меньше. Через неделю интенсивной терапии она и вовсе исчезла. Потом она снова появилась, и Джерри опять провел курс лечения любовью и молитвами. Бородавка снова исчез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же Джерри опять увидел нарост на шее кота, он обратился за помощью к ангелам. Недавно он прочел книгу о том, как они помогают исцелять людей и животных, и к своим прежним молитвам добавил такие слова: «Милые ангелы, прошу вас, помогите мне направить Божью любовь на шею Джоя». Бородавка исчезла намного быстрее, чем раньше, и больше не появляла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 тех пор Джерри прибегал к помощи ангелов всякий раз, когда ему самому нездоровилось. Такое лечение помогало избавиться от гриппа за три дня — а ведь обычно на это уходит неделя-другая. Почти всегда, когда Джерри обращался к ангелам с просьбой унять боль, она или совсем исчезала, или заметно стиха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я знаю, что каждый может воспользоваться божественной энергией. Она исцеляет мгновенно — если только мы сознательно входим в энергетический поток. С ангелами войти в этот поток значительно легче, поскольку они пребывают в нем постоян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ерри лечит не только себя, но и других людей. Он обнаружил, что лечебный эффект прямо пропорционален вере пациен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всего этот метод помогает тем, кто в него верит, — заключает доктор.</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Исцеление «неодушевленных» предметов</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и помощи энергетического воздействия можно исцелять не только людей и животных, но и те предметы.которые принято относить к неживой природе. Все в мире состоит из атомов и энергии — значит, все поддается энергетическому исцелен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ристен, целительница из Австралии, практикующая лечение Рэйки и обладающая развитой интуицией, обнаружила в своем компьютере вирус. Она запустила антивирусную программу, однако вирус уже успел нанести машине немалый вред. Пытаясь восстановить систему, Кристен опробовала еще несколько способов. Потом, разочарованная и раздосадованная, легла спа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тром она снова решила проверить компьютер на наличие вирусов, одновременно посылая ему энергию Рэйки. Кроме того, она обратилась за помощью к архангелу Михаилу и архангелу Уриилу. Кристен думала о том, что зараженный компьютер негативно повлияет на ее духовную деятельнос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им, супруг Кристен, посоветовал ей обратиться к специалисту-компьютерщику. Кристен ответила, что делать этого не надо, так как ангелы полностью контролируют ситуацию. Через несколько минут антивирусная программа выдала результат: «Зараженных файлов не обнаружено». Повеселевшие Кристен и Тим горячо поблагодарили ангелов. А чуть позже из колоды своих гадательных карт Кристен случайно вытянула карту «Архангел Михаи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е во Вселенной состоит из энергии, поэтому энергетическое лечение и дает столь высокие результаты. Целительная Энергия оздоравливает любые энергетические системы, возвращая их в естественное состояние.</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object w:dxaOrig="8534" w:dyaOrig="12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7pt;height:609.6pt" filled="f" o:ole="">
            <v:imagedata r:id="rId6" o:title=""/>
          </v:shape>
          <o:OLEObject Type="Embed" ProgID="" ShapeID="ole_rId5" DrawAspect="Content" ObjectID="_433418643" r:id="rId5"/>
        </w:object>
      </w:r>
    </w:p>
    <w:p>
      <w:pPr>
        <w:pStyle w:val="Normal"/>
        <w:widowControl/>
        <w:shd w:fill="FFFFFF" w:val="clear"/>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астота цветовых вибраций каждой чакры зависит от скорости вращения вихря чакры. Холодные цвета (например, пурпурный, голубой, зеленый) свидетельствуют о высокой частоте вибраций. Теплые цвета (желтый, оранжевый, красный) — признак небольшой частот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ждая чакра регулирует определенную сферу жизнедеятельности организма. Некоторые чакры расположены рядом с железами внутренней секреции — эти железы они и контролируют. Четыре чакры отвечают за способность человека к «яснознанию» (т. е. к знанию, источник которого человеку не известен и непостижим); «яснослышанию» (умению слышать Божественный голос); «ясновидению» (умению видеть, т. е. иметь видения) и «ясночувствованию» (интуитивным ощущениям).</w:t>
      </w:r>
    </w:p>
    <w:p>
      <w:pPr>
        <w:pStyle w:val="Normal"/>
        <w:widowControl/>
        <w:shd w:fill="FFFFFF" w:val="clear"/>
        <w:ind w:firstLine="54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widowControl/>
        <w:shd w:fill="FFFFFF" w:val="clear"/>
        <w:ind w:firstLine="540"/>
        <w:jc w:val="both"/>
        <w:rPr>
          <w:rFonts w:ascii="Times New Roman" w:hAnsi="Times New Roman" w:cs="Times New Roman"/>
          <w:i/>
          <w:i/>
          <w:iCs/>
          <w:sz w:val="24"/>
          <w:szCs w:val="24"/>
        </w:rPr>
      </w:pPr>
      <w:r>
        <w:rPr>
          <w:rFonts w:cs="Times New Roman" w:ascii="Times New Roman" w:hAnsi="Times New Roman"/>
          <w:i/>
          <w:iCs/>
          <w:sz w:val="24"/>
          <w:szCs w:val="24"/>
        </w:rPr>
        <w:t>Чакры</w:t>
      </w:r>
    </w:p>
    <w:p>
      <w:pPr>
        <w:pStyle w:val="Normal"/>
        <w:widowControl/>
        <w:shd w:fill="FFFFFF" w:val="clear"/>
        <w:ind w:firstLine="54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bl>
      <w:tblPr>
        <w:tblW w:w="8280" w:type="dxa"/>
        <w:jc w:val="left"/>
        <w:tblInd w:w="-7" w:type="dxa"/>
        <w:tblLayout w:type="fixed"/>
        <w:tblCellMar>
          <w:top w:w="0" w:type="dxa"/>
          <w:left w:w="40" w:type="dxa"/>
          <w:bottom w:w="0" w:type="dxa"/>
          <w:right w:w="40" w:type="dxa"/>
        </w:tblCellMar>
      </w:tblPr>
      <w:tblGrid>
        <w:gridCol w:w="1171"/>
        <w:gridCol w:w="2069"/>
        <w:gridCol w:w="1440"/>
        <w:gridCol w:w="3600"/>
      </w:tblGrid>
      <w:tr>
        <w:trPr>
          <w:trHeight w:val="56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b/>
                <w:b/>
                <w:bCs/>
              </w:rPr>
            </w:pPr>
            <w:r>
              <w:rPr>
                <w:rFonts w:cs="Times New Roman" w:ascii="Times New Roman" w:hAnsi="Times New Roman"/>
                <w:b/>
                <w:bCs/>
              </w:rPr>
              <w:t>Название чакры</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b/>
                <w:b/>
                <w:bCs/>
              </w:rPr>
            </w:pPr>
            <w:r>
              <w:rPr>
                <w:rFonts w:cs="Times New Roman" w:ascii="Times New Roman" w:hAnsi="Times New Roman"/>
                <w:b/>
                <w:bCs/>
              </w:rPr>
              <w:t>Расположе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b/>
                <w:b/>
                <w:bCs/>
              </w:rPr>
            </w:pPr>
            <w:r>
              <w:rPr>
                <w:rFonts w:cs="Times New Roman" w:ascii="Times New Roman" w:hAnsi="Times New Roman"/>
                <w:b/>
                <w:bCs/>
              </w:rPr>
              <w:t>Цвет</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b/>
                <w:b/>
                <w:bCs/>
              </w:rPr>
            </w:pPr>
            <w:r>
              <w:rPr>
                <w:rFonts w:cs="Times New Roman" w:ascii="Times New Roman" w:hAnsi="Times New Roman"/>
                <w:b/>
                <w:bCs/>
              </w:rPr>
              <w:t>Специализация</w:t>
            </w:r>
          </w:p>
        </w:tc>
      </w:tr>
      <w:tr>
        <w:trPr>
          <w:trHeight w:val="79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Теменная</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Тем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Пурпурный или фиолетовы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Яснознание</w:t>
            </w:r>
          </w:p>
        </w:tc>
      </w:tr>
      <w:tr>
        <w:trPr>
          <w:trHeight w:val="32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Ушные</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Над бровя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Лиловы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Яснослышание</w:t>
            </w:r>
          </w:p>
        </w:tc>
      </w:tr>
      <w:tr>
        <w:trPr>
          <w:trHeight w:val="30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Третий глаз</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Между глаз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Индиг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Ясновидение</w:t>
            </w:r>
          </w:p>
        </w:tc>
      </w:tr>
      <w:tr>
        <w:trPr>
          <w:trHeight w:val="126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Горловая</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Адамово яблок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Светло-голубо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Способность говорить правду себе и окружающим, творческие замыслы</w:t>
            </w:r>
          </w:p>
        </w:tc>
      </w:tr>
      <w:tr>
        <w:trPr>
          <w:trHeight w:val="103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Сердечная</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Груд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Зелены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Ясночувствова-ние, взаимоотношения, духовная любовь</w:t>
            </w:r>
          </w:p>
        </w:tc>
      </w:tr>
      <w:tr>
        <w:trPr>
          <w:trHeight w:val="55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Солнечное сплетение</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Пуп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Желты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Энергия и самообладание</w:t>
            </w:r>
          </w:p>
        </w:tc>
      </w:tr>
      <w:tr>
        <w:trPr>
          <w:trHeight w:val="128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Сакральная</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Между солнечным сплетением и основанием позвоночн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Оранжевы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Физическое здоровье и аппетит</w:t>
            </w:r>
          </w:p>
        </w:tc>
      </w:tr>
      <w:tr>
        <w:trPr>
          <w:trHeight w:val="80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Корневая</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Основание позвоночн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Красны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eastAsia="Calibri" w:cs="Times New Roman"/>
              </w:rPr>
            </w:pPr>
            <w:r>
              <w:rPr>
                <w:rFonts w:cs="Times New Roman" w:ascii="Times New Roman" w:hAnsi="Times New Roman"/>
              </w:rPr>
              <w:t>Карьера, финансы, дом и материальная стабильность</w:t>
            </w:r>
          </w:p>
        </w:tc>
      </w:tr>
    </w:tbl>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shd w:fill="FFFFFF" w:val="clear"/>
        <w:ind w:firstLine="540"/>
        <w:jc w:val="both"/>
        <w:rPr>
          <w:rFonts w:ascii="Times New Roman" w:hAnsi="Times New Roman" w:cs="Times New Roman"/>
          <w:b/>
          <w:b/>
          <w:smallCaps/>
          <w:sz w:val="24"/>
          <w:szCs w:val="24"/>
        </w:rPr>
      </w:pPr>
      <w:r>
        <w:rPr>
          <w:rFonts w:cs="Times New Roman" w:ascii="Times New Roman" w:hAnsi="Times New Roman"/>
          <w:b/>
          <w:smallCaps/>
          <w:sz w:val="24"/>
          <w:szCs w:val="24"/>
        </w:rPr>
        <w:t>Очищение чакр</w:t>
      </w:r>
    </w:p>
    <w:p>
      <w:pPr>
        <w:pStyle w:val="Normal"/>
        <w:widowControl/>
        <w:shd w:fill="FFFFFF" w:val="clear"/>
        <w:ind w:firstLine="540"/>
        <w:jc w:val="both"/>
        <w:rPr>
          <w:rFonts w:ascii="Times New Roman" w:hAnsi="Times New Roman" w:eastAsia="Calibri" w:cs="Times New Roman"/>
          <w:b/>
          <w:b/>
          <w:smallCaps/>
          <w:sz w:val="24"/>
          <w:szCs w:val="24"/>
        </w:rPr>
      </w:pPr>
      <w:r>
        <w:rPr>
          <w:rFonts w:eastAsia="Calibri" w:cs="Times New Roman" w:ascii="Times New Roman" w:hAnsi="Times New Roman"/>
          <w:b/>
          <w:smallCaps/>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акры обладают большой восприимчивостью, они умеют впитывать негативную энергию. Такая энергия изменяет цвет чакр (они становятся темными) и их размер. Чакры здорового человека одинаковы по размеру (сбалансированы) и чисты (в них нет негативной энергии). Источником негатива может стать неприятная ситуация или негативно настроенный человек, в обществе которого вы находитесь, а также ваши собственные мысли. Еще чакра может сморщиться. Такое случается, когда человек боится чего-то связанного с тем, чем эта чакра ведает. Если же в голове вертится какая-то навязчивая идея, то соответствующая чакра раздувает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ин из самых простых способов развить в себе духовные способности — это содержать свои чакры в чистоте и равновесии. Йога и медитация — два мощных средства прочистить и сбалансировать чакры, У меня есть аудиокассета (и компакт-диск) «Очищение чакр»; это весьма эффективное средство для тех, кто предпочитает во время медитации слышать голос наставника. В третьей части этой книги читатель найдет описание нескольких методик очищения чакр и устранения дисбаланса.</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Эфирные цеп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в человеческие взаимоотношения вплетается страх, между людьми возникают болезненные привязанности. Вы словно надеваете на человека поводок, который постоянно твердит: «Не изменяйся!», «Не бросай меня!», «Не делай мне боль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ти привязанности вполне зримы и ощутимы — нужно лишь заметить их. Я называю их «эфирными цепями», и больше всего они напоминают мне хирургические шланги, протянутые от одного человека к другому (иногда такой шланг протянут от человека к какой-нибудь вещи, которую он боится потерять). Эфирные цепи свидетельствуют о серьезных нарушениях нормальной жизнедеятельности человека. Прислушивайтесь к своим внутренним ощущениям — и вам будет легче заметить и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фирные цепи создают между двумя людьми энергетический коридор. Человек по другую сторону цепи будет выкачивать из вас энергию, а вам это и в голову не придет. А может быть, по коридору вам станут отсылать негативную энергию, которая вызовет у вас сильные боли — без всяких видимых причи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от, кто часто помогает другим людям, как правило, связан с ними большим количеством эфирных цепей. И неважно, получает он деньги за свою помощь или нет. Цепи появляются тогда, когда тот, кто получает, попадает в зависимость от того, кто эту помощь предоставляет. Так что если ваша лучшая подруга постоянно обращается к вам за советом, вас с ней, возможно, уже соединяет эфирная цеп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фирные цепи часто оказываются подлинной причиной хронических болей в плечах, шее и спине — именно за эти части тела крепятся цепи у тех, кто страдает от частых болей. Чем дольше длятся отношения, тем массивнее цепь. А массивные цепи проводят очень много энергии. Мне нередко приходилось видеть толстые цепи, тянущиеся к родственникам человека, страдающего хроническими боля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жды женщина по имени Саманта, слушательница моих курсов в Мельбурне, попросила разорвать массивные цепи, которые, как я видела, крепились к ее спине. Я спросила Саманту, не болит ли у нее спина, на что она ответила: «Постоянно. Из-за этих болей у меня даже бывает бессонница». Я догадалась, что цепи Саманты ведут к ее бывшему мужу. У них непростые отношения, оба имеют равные права на воспитание детей. Саманта сразу признала, что бывший муж — это ее «больное мест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Я позвала архангела Михаила и попросила его разорвать цепи. Но цепи сопротивлялись! Это верный знак того, что человек рассержен, не желает прощать обидчика или даже мечтает о мести. Я попросила Саманту набрать в легкие побольше воздуху. Потом задала вопрос; «Хотите ли вы наконец избавиться от боли, которая связана с вашей спиной и бывшим мужем? Хотите ли вы вместо боли обрести пок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на выдохнула и сказала «Да, хочу». После этого нам с Михаилом не составило особого труда перерезать ее цепи. На следующий день во время занятий Саманта сообщила студентам и мне, что в предыдущую ночь она спала так крепко, как никогда прежде, и у нее не болела спина. Впервые после развода при мысли о муже ее не захлестывала волна ярос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роме физической боли, эфирные цепи вызывают иногда синдром хронической усталости с истощением физических и духовных сил. Это бывает, когда к человеку прикреплено слишком много цепей, посредством которых нуждающиеся в помощи люди выкачивают энергию. Если с вами такое случалось, вас, возможно, пугала мысль о том, что все эти бедняги и вправду зависят от вас целиком и полностью. Как бы там ни было, если их потребности лишают вас способности свободно действовать, значит, вы сами опустились до уровня этих людей. Они подорвали ваши силы, а это всегда плохо. Чтобы покончить с этим, мысленно обратитесь к этим несчастным: «Господь всегда внимательно выслушает вас — как и я. Вы сильны, полны энергии и здоровья — и я тоже». Затем попросите ангелов дать вам силу сказать «нет» и достаточное самоуважение, чтобы время от времени устраивать себе перерывы в работе. Регулярно очищайте свою горловую чакру — тогда у вас появится мужество откровенно поговорить с теми, кто вытягивает из вас энерг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третьей части книги вы прочтете о некоторых специфических способах, которые помогают оборвать эфирные нити и «выбросить» скопившийся в чакрах мусор.</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пытаться разорвать эфирные цепи Дженнайн Проулкс вынудило отчаяние; женщина попала в очень неприятную ситуацию. Е</w:t>
      </w:r>
      <w:r>
        <w:rPr>
          <w:rFonts w:cs="Times New Roman" w:ascii="Times New Roman" w:hAnsi="Times New Roman"/>
          <w:sz w:val="24"/>
          <w:szCs w:val="24"/>
          <w:lang w:val="en-US"/>
        </w:rPr>
        <w:t>e</w:t>
      </w:r>
      <w:r>
        <w:rPr>
          <w:rFonts w:cs="Times New Roman" w:ascii="Times New Roman" w:hAnsi="Times New Roman"/>
          <w:sz w:val="24"/>
          <w:szCs w:val="24"/>
        </w:rPr>
        <w:t xml:space="preserve"> жених, бывший наркоман, снова сел на иглу. Доктора предписали ему стационарное лечение в специальном диспансере. Это сильно пошатнуло финансовое положение молодой пары, и Дженнайн пришлось переехать к родителям жених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молодой человек вернулся домой, его мать ополчилась против Дженнайн: это, мол, она виновата, что сын пристрастился к наркотикам и что у него случился рецидив. Мать жениха была в такой ярости, что девушке ничего не оставалось, как переехать на несколько дней в дом бра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к раз в то время Дженнайн читала мою книгу «</w:t>
      </w:r>
      <w:r>
        <w:rPr>
          <w:rFonts w:cs="Times New Roman" w:ascii="Times New Roman" w:hAnsi="Times New Roman"/>
          <w:sz w:val="24"/>
          <w:szCs w:val="24"/>
          <w:lang w:val="en-US"/>
        </w:rPr>
        <w:t>Th</w:t>
      </w:r>
      <w:r>
        <w:rPr>
          <w:rFonts w:cs="Times New Roman" w:ascii="Times New Roman" w:hAnsi="Times New Roman"/>
          <w:sz w:val="24"/>
          <w:szCs w:val="24"/>
        </w:rPr>
        <w:t xml:space="preserve">е </w:t>
      </w:r>
      <w:r>
        <w:rPr>
          <w:rFonts w:cs="Times New Roman" w:ascii="Times New Roman" w:hAnsi="Times New Roman"/>
          <w:sz w:val="24"/>
          <w:szCs w:val="24"/>
          <w:lang w:val="en-US"/>
        </w:rPr>
        <w:t>Lightwork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Way</w:t>
      </w:r>
      <w:r>
        <w:rPr>
          <w:rFonts w:cs="Times New Roman" w:ascii="Times New Roman" w:hAnsi="Times New Roman"/>
          <w:sz w:val="24"/>
          <w:szCs w:val="24"/>
        </w:rPr>
        <w:t>» («Путь служителей света»). По дороге к брату она размышляла об описанном в ней способе разрыва эфирных цепей, и Дженнайн очень захотелось поглядеть на то, что связывало ее со свекровью. Перед глазами девушки тут же возникла картина: толстая, покрытая слизью веревка выходит из живота Дженнайн и уходит куда-то в небо, потом спускается на землю и соединяется с матерью жениха. Видение было столь натуралистичным, что Дженнайн испугалась: раньше она не замечала за собой дара ясновидения.</w:t>
      </w:r>
    </w:p>
    <w:p>
      <w:pPr>
        <w:pStyle w:val="Normal"/>
        <w:widowControl/>
        <w:shd w:fill="FFFFFF" w:val="clear"/>
        <w:ind w:firstLine="540"/>
        <w:jc w:val="both"/>
        <w:rPr>
          <w:rFonts w:ascii="Times New Roman" w:hAnsi="Times New Roman" w:cs="Times New Roman"/>
          <w:sz w:val="24"/>
          <w:szCs w:val="24"/>
          <w:lang w:eastAsia="en-US"/>
        </w:rPr>
      </w:pPr>
      <w:r>
        <w:rPr>
          <w:rFonts w:cs="Times New Roman" w:ascii="Times New Roman" w:hAnsi="Times New Roman"/>
          <w:sz w:val="24"/>
          <w:szCs w:val="24"/>
        </w:rPr>
        <w:t>Она представила, как перерезает эту веревку... Эфирная пила легко разделывается с бахромой слизи, однако под лохмотьями скрывался витой стальной трос, и, чтобы разрушить его, Дженнайн визуализировала цепную пилу. Волокна троса падали с характерным стальным лязганьем! Дженнайн было жутко, но она верила, что это путь к свободе. Она остановилась, когда на землю упал последний жгут — он был самый толстый и дольше всех сопротивлялся пиле. Затем Дженнайн потянула за торчавшие из живота стальные ошметки и почувствовала сильную боль: в животе осталось отверстие. Тогда девушка заполнила отверстие любовью и светом, и боль утихла. Вот что рассказывала Дженнай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т день, когда я избавилась от цепей, соединявших меня с матерью моего жениха и ее страхами, я обрела подлинную свободу. Это невероятно усилило мои способности к самоисцелению (я о таких и не мечтала), помогло отстраниться от чужих страхов и утвердиться в собственной сил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еперь, когда Дженнайн и ее свекровь освободились от стальных цепей, между ними установились уважительные отноше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свобождение от эфирных цепей и чистка чакр бывают столь эффективными, что их благотворное влияние достигает прошлых жизней. Дискуссии вокруг реинкарнации по-прежнему не утихают, тем не менее тот факт, что воспоминания о прошлой жизни помогают исцелиться, выглядит достаточно убедительным. Стоит человеку понять причины своих страхов, тревог и вредных привычек (нередко большинство из них — родом из прошлых жизней), как весь этот багаж негатива исчезает. Не важно, верите ли вы в прошлую жизнь, считаете ли это чьим-то личным духовным опытом или просто метафорой — лечебное воздействие таких воспоминаний все равно пораж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рделия Брэббс посещала мой однодневный семинар, посвященный исцелению при помощи ангелов, в Эдинбурге (Шотландия). Это был глубокий интенсивный курс лекций о том, как разрезать цепи и чистить чакры, призвав на помощь архангелов Рафаила и Михаи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моих чакр словно вытягивали целое море какой-то гадости, — вспоминает Корделия. — Эмоции просто зашкаливали — в конце концов я разрыдала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пять дней она вдруг почувствовала себя плохо — симптомы были как при пищевом отравлении. Но ведь Корделия — вегетарианка, спиртного не употребляет, на здоровье никогда не жаловалась. Поэтому она поняла, что эта болезнь — не физического происхождения: после сеанса очищения наступила стадия энергетической детоксикации. Постепенно самочувствие улучшилось, и Корделия смогла усну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утро ей показалось, что с души словно камень свалился. Ей было легко и радостно, хотя и непонятно, что же на самом деле произошло. Сгорая от любопытства, Корделия обратилась к своему другу-медиуму. Тот объяснил, что она наконец избавилась от остатков энергии прошлой жизни, в которой была мальчиком-рабочим и в 13 лет умерла от холер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рделия бросилась к компьютеру и нашла в Интернете симптомы холеры: они удивительно напоминали те ощущения, которые она испытала во время своего вчерашнего недуг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случай помог мне направить свою энергию на то, чтобы как можно больше работать со светом, — говорит Корделия. — И теперь я служу Божественному замыслу, подарившему мне жизнь, — раньше я и думать боялась о таком. И я верю, что своей новой жизнью, в которой нет места страху, я обязана тем очищающим упражнениям, о которых я узнала от Михаила, Рафаила и Дорин.</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Избавление от вредных привычек</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странение эфирных цепей не только усиливает энергию и снимает боль, но и освобождает от вредных привычек — алкоголизма, курения, наркотической зависимости, переедания и т. п. Так утверждают те, кто сам через это проше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В конце 2001 года от архангела Рафаила я узнала о том, как можно избавиться от вредных привычек (см. часть </w:t>
      </w:r>
      <w:r>
        <w:rPr>
          <w:rFonts w:cs="Times New Roman" w:ascii="Times New Roman" w:hAnsi="Times New Roman"/>
          <w:sz w:val="24"/>
          <w:szCs w:val="24"/>
          <w:lang w:val="en-US"/>
        </w:rPr>
        <w:t>III</w:t>
      </w:r>
      <w:r>
        <w:rPr>
          <w:rFonts w:cs="Times New Roman" w:ascii="Times New Roman" w:hAnsi="Times New Roman"/>
          <w:sz w:val="24"/>
          <w:szCs w:val="24"/>
        </w:rPr>
        <w:t>), и сразу же стала использовать этот метод на семинарах. У меня не было времени серьезно исследовать его эффективность, но даже мой собственный опыт показался мне достаточно убедительным.</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Борьба с перееданием</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истребимая тяга к пище может обернуться не менее серьезной проблемой, чем любая другая вредная привычка. Еда необходима для жизни, общество и закон не запрещают питаться, поэтому тем, кто борется с перееданием, приходится еще труднее, чем другим рабам привычек. Тем более эффективен метод архангела Рафаила: нужно перерезать эфирные цепи, связывающие вас с тем, к чему вас так тян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эролин Б., врач-терапевт из Лос-Анджелеса, решила, что лишний вес мешает ей достичь жизненной цели. Наставления о том, как избавиться от лишних килограммов, она получала от Божественной силы; кроме этого, она решила вести более здоровый образ жизни. Кэролин поставила перед собой цель сбросить восемь килограммов — почему именно восемь, она и сама не зна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кие только методики ни испробовала женщина — все было напрасно. Наконец она пришла в Церковь Милосердия (Санта-Моника, Калифорния) и записалась на мой семинар: я учила слушателей обрезать эфирные веревки и таким образом избавляться от вредных привыче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эролин одним махом хотела избавиться от переедания, склонности откладывать дела в долгий ящик и от некоторых других привыче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ействительно почувствовала в себе какое-то изменение, — рассказывала Кэролин. — Еще я позвала на помощь «Ангела похудения» (это была моя личная идея). У меня пропало желание объедаться, и я перешла на более здоровую пищ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эролин отказалась от мяса и алкоголя, стала придерживаться вегетарианской диеты. Очень быстро она похудела на восемь килограммов — теперь ее одежда на два размера меньше. Такую форму Кэролин поддерживает уже несколько месяце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быкновенное чудо, — утверждает она. — После того как шесть лет я безуспешно боролась с лишними килограммами, ангелы помогли мне заметно сбавить вес и теперь помогают поддерживать форму. Поначалу мне даже как-то не верилось: я то и дело проверяла домашние весы — думала.они поломались. Теперь, когда мой вес уменьшился, я чувствую себя намного здоровее и радостнее, чем раньше. Ангелы обладают поистине магической сил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ишние килограммы — далеко не единственное следствие гипертрофированных пищевых пристрастий. Как и в случае с остальными вредными привычками, немало мучений приносит сама мысль о том, что мы обязаны подчиняться этому капризу. Вредная привычка порабощает человека, поэтому вместе с исцелением к нему возвращается свобода выбора и уважение к себ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Кэрол Манетта практикует </w:t>
      </w:r>
      <w:r>
        <w:rPr>
          <w:rFonts w:cs="Times New Roman" w:ascii="Times New Roman" w:hAnsi="Times New Roman"/>
          <w:sz w:val="24"/>
          <w:szCs w:val="24"/>
          <w:lang w:val="en-US"/>
        </w:rPr>
        <w:t>angel</w:t>
      </w:r>
      <w:r>
        <w:rPr>
          <w:rFonts w:cs="Times New Roman" w:ascii="Times New Roman" w:hAnsi="Times New Roman"/>
          <w:sz w:val="24"/>
          <w:szCs w:val="24"/>
        </w:rPr>
        <w:t>-терапию. В свое время она потратила немало сил на то, чтобы избавиться от привычки каждый день сьедать по шоколадке. Кэрол не могла допустить, чтобы привычка взяла над нею верх, и обратилась за помощью к ангелам. Ее тяга к шоколаду уменьшилась в тот же миг; у Кэрол никогда больше не возникало навязчивых идей о ежедневных порциях сладког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ремя от времени Кэрол все же ела шоколад. И всякий раз, потакая своему капризу, она ощущала незримое присутствие ангелов — тех самых, к которым она обращалась с просьбой умерить ее аппетит. Постепенно страсть Кэрол к шоколаду уменьшалась, но однажды, после двухнедельного поста она не выдержала и набросилась на конфеты. Через час ее сердце заколотилось — как молот о наковальню. Из-за сердцебиения она даже не смогла уснуть ночью. Это сильно встревожило Кэрол: в свое время у нее обнаружили аритмию и пролапс митрального клапана. Когда оказалось, что организм реагирует подобным образом не только на шоколадные, но и на обычные конфеты, женщина решила полностью отказаться от шоколада, а заодно и от сахар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эрол больше не тянет на сладкое, и она говорит, что это просто чуд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ою жизнь услаждает Божья любовь и фрукты. Мне больше не хочется сахара. Когда я захожу в бакалейную лавку или магазин здоровой пищи, конфеты и прочие сладости не производят на меня ни малейшего впечатления. У прилавка с лакомствами я не задерживаюсь. При этом здорова как никогда — благодарение Господу и ангелам.</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Исцеление от наркотической зависимост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Говоря о вредных привычках, мы в первую очередь подразумеваем наркотики и алкоголь. В таких случаях, как и в ситуациях Кэролин и Кэрол, разрушение эфирных связей и освобождение от всего того, что претендует на функции разума и диктует человеку свою волю, дает прекрасные, можно сказать чудесные результат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ытаясь заглушить душевную боль, Холли Эндрюс-Райзинг пристрастилась к кокаину. Она понимала, что сама себя убивает и что с этой привычкой надо покончить раз и навсегда. Холли обратилась к психотерапевту, и тот посоветовал ей прочесть мою книгу «</w:t>
      </w:r>
      <w:r>
        <w:rPr>
          <w:rFonts w:cs="Times New Roman" w:ascii="Times New Roman" w:hAnsi="Times New Roman"/>
          <w:sz w:val="24"/>
          <w:szCs w:val="24"/>
          <w:lang w:val="en-US"/>
        </w:rPr>
        <w:t>Healing</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airies</w:t>
      </w:r>
      <w:r>
        <w:rPr>
          <w:rFonts w:cs="Times New Roman" w:ascii="Times New Roman" w:hAnsi="Times New Roman"/>
          <w:sz w:val="24"/>
          <w:szCs w:val="24"/>
        </w:rPr>
        <w:t>» («Исцеление при помощи фей»). Девушка буквально проглотила ее за три дня. Ей будто подсказал кто просмотреть архив моего информационного бюллетеня — и в сентябрьских записях 2002 года она нашла детальное описание способа, с помощью которого можно избавиться от наркотической зависимости (это способ архангела Рафаила, приведенный в третьей части настоящей книг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то в глубине души я понимала, что если хочу научиться исцелять с помощью света, то должна избавиться от кокаиновой зависимости, - говорит Холли. - Поэтому я неукоснительно следовала советам архангела Рафаила. У меня просто не хватит слов, чтобы описать свои ощуще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С тех пор прошло уже восемь месяцев </w:t>
      </w:r>
      <w:r>
        <w:rPr>
          <w:rFonts w:cs="Times New Roman" w:ascii="Times New Roman" w:hAnsi="Times New Roman"/>
          <w:sz w:val="24"/>
          <w:szCs w:val="24"/>
          <w:lang w:val="en-US"/>
        </w:rPr>
        <w:t>a</w:t>
      </w:r>
      <w:r>
        <w:rPr>
          <w:rFonts w:cs="Times New Roman" w:ascii="Times New Roman" w:hAnsi="Times New Roman"/>
          <w:sz w:val="24"/>
          <w:szCs w:val="24"/>
        </w:rPr>
        <w:t xml:space="preserve"> Холли все так же содержит душу и тело в чистоте и ведет трезвый образ жизни. Навязчивые идеи о кокаине больше ее не посещают. Теперь она учится на специальных курсах, чтобы получить свидетельство об окончании средней школы, и учеба уже близится к концу. Затем Холли хочет поступить в колледж. Она часто выступает на церковных собраниях, рассказывая прихожанам свою историю и стараясь вселить в них веру. Холли каждый день благодарит Бога и ангелов за ниспосланное ей исцеление. Те, кому приходилось работать в стационарных или амбулаторных учреждениях, специализирующихся на лечении (алкогольной и наркотической зависимости, понимая, что исцеление Холли поистине чудес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каин особенно чреват рецидивами; он рушит человеческие судьбы: стоит кокаин невероятно дорого, и наркоманы часто нарушают закон, пытаясь достать денег на доз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етод архангела Рафаила помогает избавиться и от пристрастия к алкоголю, кофе, сигарета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Когда жительница Норвегии Ева прочла сентябрьский выпуск бюллетеня </w:t>
      </w:r>
      <w:r>
        <w:rPr>
          <w:rFonts w:cs="Times New Roman" w:ascii="Times New Roman" w:hAnsi="Times New Roman"/>
          <w:sz w:val="24"/>
          <w:szCs w:val="24"/>
          <w:lang w:val="en-US"/>
        </w:rPr>
        <w:t>Angel</w:t>
      </w:r>
      <w:r>
        <w:rPr>
          <w:rFonts w:cs="Times New Roman" w:ascii="Times New Roman" w:hAnsi="Times New Roman"/>
          <w:sz w:val="24"/>
          <w:szCs w:val="24"/>
        </w:rPr>
        <w:t xml:space="preserve"> </w:t>
      </w:r>
      <w:r>
        <w:rPr>
          <w:rFonts w:cs="Times New Roman" w:ascii="Times New Roman" w:hAnsi="Times New Roman"/>
          <w:sz w:val="24"/>
          <w:szCs w:val="24"/>
          <w:lang w:val="en-US"/>
        </w:rPr>
        <w:t>Therapy</w:t>
      </w:r>
      <w:r>
        <w:rPr>
          <w:rFonts w:cs="Times New Roman" w:ascii="Times New Roman" w:hAnsi="Times New Roman"/>
          <w:sz w:val="24"/>
          <w:szCs w:val="24"/>
        </w:rPr>
        <w:t xml:space="preserve"> за 2002 год, она тоже решила последовать наставлениям архангела Рафаила. Курильщица с тридцатилетним стажем, Ева точно выполнила все, что требовалось. Вот уже пятнадцать месяцев она не притрагивается к сигаретам.</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говорила с теми, кому этот метод помог избавиться от болезненной привязанности к работе или азартным играм, от постоянных неудач в личной жизни, вечных долгов и проволочек, и многих других вещей, не имеющих ничего общего со счастьем и здоровье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О ПРОКЛЯТИЯХ И КИНЖАЛАХ</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ассерженный человек может вольно или невольно наслать на возмутителя спокойствия негативную энергию. Очень сильная личность способна послать психическую шаровую молнию. Человек может даже проклясть самого себя — если его жизнь очень сильно его не устраив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эфирном уровне мощная энергия гнева нередко вызывает «психическую атаку», и тогда эфирные кинжалы, ножи и стрелы вонзаются вам в спину. Эти объекты не принадлежат к материальному миру, однако они могут причинить вполне реальную физическую бол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 этим феноменом я познакомилась весьма близко, когда отклонила предложение одной своей бывшей студентки. Она хотела ассистировать мне на семинаре и очень разгневалась, когда ее планы сорвались. Эта девушка все равно приходила на занятия и устраивалась где-нибудь поблизости. После семинара я проводила сеанс лечебного массажа. И вот, где-то посреди сеанса я заметила, что в моей спине торчит добрая дюжина кинжалов. Желая понять, что все это значит, и настроившись на входящую волнуя сразу увидела, что психическую атаку предприняла моя бывшая студентка. На следующий день оказалось, что подобному нападению подвергся и мой помощни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Я навела дополнительные справки и начала уделять особое внимание этой проблеме на своих публичных сеансах. Оказалось, что психическим оружием поражены эфирные тела большинства людей — хотя сами люди об этом даже не подозревают. Мои слушатели воспользовались предложенным мною методом (см. часть </w:t>
      </w:r>
      <w:r>
        <w:rPr>
          <w:rFonts w:cs="Times New Roman" w:ascii="Times New Roman" w:hAnsi="Times New Roman"/>
          <w:sz w:val="24"/>
          <w:szCs w:val="24"/>
          <w:lang w:val="en-US"/>
        </w:rPr>
        <w:t>III</w:t>
      </w:r>
      <w:r>
        <w:rPr>
          <w:rFonts w:cs="Times New Roman" w:ascii="Times New Roman" w:hAnsi="Times New Roman"/>
          <w:sz w:val="24"/>
          <w:szCs w:val="24"/>
        </w:rPr>
        <w:t>) и смогли увидеть все эти кинжалы и прочувствовать, как они выходят из тела. Архангел Рафаил лечил наши душевные травмы и порезы, а архангел Михаил направлял на агрессоров волны любви — чтобы излечить их и предотвратить дальнейшие атак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огда я еще не полностью разобралась в этой методике, однако всякий раз, когда я к ней обращалась, моим студентам становилось лучше. Многие говорили, что после того, как я извлекла из их эфирных тел острые предметы, у них перестала болеть голова (у некоторых — спин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зднее одна женщина — она ничего не слышала об этом методе — поведала мне вот такую истор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жды в церкви Рошель попросила Бога сделать так, чтобы ей жилось получше. И прямо перед собой увидела огромного ангела со сложенными за спиной крыльями. Рошель услышала чей-то бесплотный голос — ангел внимал ему. Потом ангел подошел к женщине и стал вынимать кинжалы из ее горла, ушей и сердца. Исполнив всё, о чем говорил голос, ангел исчез так же внезапно, как появился. Он излучал ослепительный свет — пока он был рядом, Рошель не могла открыть глаз.</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имерно через неделю она проснулась среди ночи от того, что в спальне появилось что-то темное. Тут же перед ней возник ангел и рассеял тьму. Женщина спокойно уснула — ей виделось, что вокруг ее дома парят ангел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ошель не рассказывала мужу о происшествии. Поэтому ее до глубины души взволновали слова супруга о том, что он тоже видел ночью ангела. Муж был совершенно уверен, что ангел ему не приснился. Ангел защитил Рошель и ее супруга от очередной психической атаки.</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Больше света</w:t>
      </w:r>
    </w:p>
    <w:p>
      <w:pPr>
        <w:pStyle w:val="Norma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гда человек разрезает эфирные цепи и прочищает чакры, Божественный свет разгорается в нем с новой силой — вы словно протираете тряпкой пыльную лампочку. Кроме того, наш внутренний свет чувствителен к излучению Солнца, Луны и звезд — об этом мы поговорим в следующей главе.</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16</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АНГЕЛЫ И СОЛНЕЧНЫЙ СНЕГ</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вет плюс любовь равно исцеление. Посему, когда возникает потребность в лечении, нужно призвать на помощь как можно больше любви и света. Чем больше света — полученного через очищение чакр, энергетическое лечение, кристаллы или любым другим способом, — тем лучш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храмах исцеления на Атлантиде мы использовали кристаллы, чтобы направить солнечный свет и духовный свет в чакры больного. Пациент располагался на кварцевом ложе, и к каждой его чакре подносили по большому кристаллу. Жрицы ходили вокруг ложа, поочередно направляя свет на каждую из чакр. Держа кристаллы над телом больного, мы молились и звали ангелов. Люди, нуждавшиеся в глубоком исцелении, шли в наши храмы со всех концов зем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Солнечным светом лечили в Древней Греции, Риме, Египте и многих других странах. Так, в Греции и Риме целители отправляли пациентов в «солярии», где те получали солнечные ванны. Гиппократ, греческий «отец медицины», в своих книгах призывал читателей приобщаться к «гелиотерапии» — лечению солнечным светом. Разумеется, то же он советовал и своим пациентам.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солнцем лечили туберкулез: доказано, что солнечные лучи убивают туберкулезную палочку и все связанные с ней инфекц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ногие древние цивилизации буквально боготворили Солнце: ацтеки, майя, египтяне, кельты, персы, греки, римляне и другие народы, взывавшие о помощи и исцелении к богам, олицетворяющим Солнце. Светилу посвящали торжественные ритуалы, превознося его животворящую силу. Ранние христианские (особенно католические) церкви запрещали и клеймили языческие практики, объявляя их греховными. Однако древние традиции оставили заметный след в нашей жизни и частенько напоминают о себе, — как минимум, по воскресеньям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Sundays</w:t>
      </w:r>
      <w:r>
        <w:rPr>
          <w:rFonts w:cs="Times New Roman" w:ascii="Times New Roman" w:hAnsi="Times New Roman"/>
          <w:sz w:val="24"/>
          <w:szCs w:val="24"/>
        </w:rPr>
        <w:t>).</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ервейшая предпосылка исцеления — любовь. Ее дают нам молитвы и обращенные к Небу просьбы о помощи. Чистые и безликие, ангелы несут с собой свет и любовь. Когда же ваши просьбы, а также ответы на них усилены дополнительными источниками света, лечение приносит наибольшую польз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екки было очень горько и одиноко, она совсем запуталась. Уровень ее энергии совершенно упал, по ночам мучила бессонница — в общем, все классические признаки депрессии. Однажды она не пошла на работу, а вместо этого устроилась под деревом на солнышке. Джекки обратилась за помощью к Богу, ангелам, архангелам, феям, своей высшей сущности — ко всему, во что верила. Джекки закрыла глаза и стала глубже дышать; тут же она ощутила, как солнечные лучи проникают сквозь зимнюю одежду, согревая ее своим теплом. Так она долго сидела и наслаждалась природой. Через какое-то время Джекки почувствовала, что боль потихоньку уходит, а на ее месте появляется чувство защищенности. Джекки впитывала энергию всем телом; теперь девушка улыбалась, и на душе у нее было необычайно легко. Джекки поняла, что отныне она не одино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тот же вечер Джекки продолжила лечение естественным светом луны и звезд. Она буквально ощущала его очищающее воздейств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е тело, сознание и душа полностью освободились от скопившегося в них хлама. Я ощутила свою неразрывную связь со вселенной. Теперь я каждый день стараюсь выкроить время хотя бы для короткой прогулки. А вечером выхожу посмотреть на луну и звезды — особенно, если донимает бессонница. Я обнаружила, что солнце подпитывает нас энергией, а луна очищает сердце, разум и душ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йчас Джекки помогает другим установить связь с ангелами и исцелиться с их помощью. Героиня следующего рассказа тоже помогает людям, а также проводит семинары. Энджи занялась этим после того, как ее саму вылечил солнечный св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нджи Хартфилд жилось нелегко. Ей пришлось перенести пренеприятный бракоразводный процесс; отец тяжело болел. К тому же у самой Энджи появились странные приступы, сопровождаемые одышкой и болезненными отек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амочувствие женщины все ухудшалось, и в конце концов привело ее в пункт «скорой помощи». У Энджи обнаружили серьезную аутоиммунную болезнь — туберкулез кожи. Женщине назначили стероидную терапию и посоветовали не выходить из дому, задернуть на окнах занавески и держаться подальше от солнечного света. У Энджи началась тяжелая депрессия, она ничего не ела и целыми днями спа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удивительно, что ее маленькие дочки не на шутку перепугались — ведь и дедушка очень больной. Вот тогда Энджи и обратилась к молитва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чалу я не знала, о чем просить, — говорит она. — Только очень хотела, чтобы стало полегче. Я отчаянно нуждалась в помощи; знала, что у меня есть ангелы-хранители, и решила обратиться к ним. Они посоветовали мне отправиться в книжный магазин и купить книгу Джулии Инграм и Дж.У Хардина «</w:t>
      </w:r>
      <w:r>
        <w:rPr>
          <w:rFonts w:cs="Times New Roman" w:ascii="Times New Roman" w:hAnsi="Times New Roman"/>
          <w:sz w:val="24"/>
          <w:szCs w:val="24"/>
          <w:lang w:val="en-US"/>
        </w:rPr>
        <w:t>Messengers</w:t>
      </w:r>
      <w:r>
        <w:rPr>
          <w:rFonts w:cs="Times New Roman" w:ascii="Times New Roman" w:hAnsi="Times New Roman"/>
          <w:sz w:val="24"/>
          <w:szCs w:val="24"/>
        </w:rPr>
        <w:t>» («Вестники»), а также «</w:t>
      </w:r>
      <w:r>
        <w:rPr>
          <w:rFonts w:cs="Times New Roman" w:ascii="Times New Roman" w:hAnsi="Times New Roman"/>
          <w:sz w:val="24"/>
          <w:szCs w:val="24"/>
          <w:lang w:val="en-US"/>
        </w:rPr>
        <w:t>Angel</w:t>
      </w:r>
      <w:r>
        <w:rPr>
          <w:rFonts w:cs="Times New Roman" w:ascii="Times New Roman" w:hAnsi="Times New Roman"/>
          <w:sz w:val="24"/>
          <w:szCs w:val="24"/>
        </w:rPr>
        <w:t xml:space="preserve"> </w:t>
      </w:r>
      <w:r>
        <w:rPr>
          <w:rFonts w:cs="Times New Roman" w:ascii="Times New Roman" w:hAnsi="Times New Roman"/>
          <w:sz w:val="24"/>
          <w:szCs w:val="24"/>
          <w:lang w:val="en-US"/>
        </w:rPr>
        <w:t>Therapy</w:t>
      </w:r>
      <w:r>
        <w:rPr>
          <w:rFonts w:cs="Times New Roman" w:ascii="Times New Roman" w:hAnsi="Times New Roman"/>
          <w:sz w:val="24"/>
          <w:szCs w:val="24"/>
        </w:rPr>
        <w:t>» Дорин Вёрче. Первой я прочла книгу Дорин — перевернув последнюю страницу, я просто разрыдалась. Я поверила, что не одинока и что ангелы помогут мне справиться с болезнь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том ангелы направили Энджи к врачу-гомеопату. Он отменил стероидную терапию, отчего состояние Энджи сразу улучшилось. Доктор облегчил ее страдания и рассказал, как нужно лечить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сле этого Энджи стала обращаться к ангелам чаще. Под их влиянием она стала вести более здоровый образ жизни. Самооценка Энджи намного повысилась, как и ее уверенность в себе; женщина поставила перед собой цель полностью выздорове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ы велели Энджи культивировать в себе позитивные мысли, постоянно представлять себя здоровой и счастливой. Вскоре она отказалась от всех медикаментов, хоть и продолжала изредка пользоваться противовоспалительными препарат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ангелы уверяли, что лекарства мне скоро буду! не нужны, — говорит Энджи. — Я чувствовала себя ученицей «ангельской школы», где меня обучали жизни и способам оздоровле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же более трех лет у Энджи нет симптомов прежней болезни. Женщина знает, что недуг покинул ее тело, и больше не считает его частью себя. Вместе с дочерьми и Дюком, ее новым мужем, они переехали на Гавай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перь постоянно на солнце, — говорит она. — Ангелы сказали, что без него я завяну, как цветок в темноте.</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Пусть солнце светит</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тальянская пословица гласит: «</w:t>
      </w:r>
      <w:r>
        <w:rPr>
          <w:rFonts w:cs="Times New Roman" w:ascii="Times New Roman" w:hAnsi="Times New Roman"/>
          <w:sz w:val="24"/>
          <w:szCs w:val="24"/>
          <w:lang w:val="en-US"/>
        </w:rPr>
        <w:t>Dove</w:t>
      </w:r>
      <w:r>
        <w:rPr>
          <w:rFonts w:cs="Times New Roman" w:ascii="Times New Roman" w:hAnsi="Times New Roman"/>
          <w:sz w:val="24"/>
          <w:szCs w:val="24"/>
        </w:rPr>
        <w:t xml:space="preserve"> </w:t>
      </w:r>
      <w:r>
        <w:rPr>
          <w:rFonts w:cs="Times New Roman" w:ascii="Times New Roman" w:hAnsi="Times New Roman"/>
          <w:sz w:val="24"/>
          <w:szCs w:val="24"/>
          <w:lang w:val="en-US"/>
        </w:rPr>
        <w:t>il</w:t>
      </w:r>
      <w:r>
        <w:rPr>
          <w:rFonts w:cs="Times New Roman" w:ascii="Times New Roman" w:hAnsi="Times New Roman"/>
          <w:sz w:val="24"/>
          <w:szCs w:val="24"/>
        </w:rPr>
        <w:t xml:space="preserve"> </w:t>
      </w:r>
      <w:r>
        <w:rPr>
          <w:rFonts w:cs="Times New Roman" w:ascii="Times New Roman" w:hAnsi="Times New Roman"/>
          <w:sz w:val="24"/>
          <w:szCs w:val="24"/>
          <w:lang w:val="en-US"/>
        </w:rPr>
        <w:t>sole</w:t>
      </w:r>
      <w:r>
        <w:rPr>
          <w:rFonts w:cs="Times New Roman" w:ascii="Times New Roman" w:hAnsi="Times New Roman"/>
          <w:sz w:val="24"/>
          <w:szCs w:val="24"/>
        </w:rPr>
        <w:t xml:space="preserve"> поп </w:t>
      </w:r>
      <w:r>
        <w:rPr>
          <w:rFonts w:cs="Times New Roman" w:ascii="Times New Roman" w:hAnsi="Times New Roman"/>
          <w:sz w:val="24"/>
          <w:szCs w:val="24"/>
          <w:lang w:val="en-US"/>
        </w:rPr>
        <w:t>entra</w:t>
      </w:r>
      <w:r>
        <w:rPr>
          <w:rFonts w:cs="Times New Roman" w:ascii="Times New Roman" w:hAnsi="Times New Roman"/>
          <w:sz w:val="24"/>
          <w:szCs w:val="24"/>
        </w:rPr>
        <w:t xml:space="preserve"> </w:t>
      </w:r>
      <w:r>
        <w:rPr>
          <w:rFonts w:cs="Times New Roman" w:ascii="Times New Roman" w:hAnsi="Times New Roman"/>
          <w:sz w:val="24"/>
          <w:szCs w:val="24"/>
          <w:lang w:val="en-US"/>
        </w:rPr>
        <w:t>il</w:t>
      </w:r>
      <w:r>
        <w:rPr>
          <w:rFonts w:cs="Times New Roman" w:ascii="Times New Roman" w:hAnsi="Times New Roman"/>
          <w:sz w:val="24"/>
          <w:szCs w:val="24"/>
        </w:rPr>
        <w:t xml:space="preserve"> </w:t>
      </w:r>
      <w:r>
        <w:rPr>
          <w:rFonts w:cs="Times New Roman" w:ascii="Times New Roman" w:hAnsi="Times New Roman"/>
          <w:sz w:val="24"/>
          <w:szCs w:val="24"/>
          <w:lang w:val="en-US"/>
        </w:rPr>
        <w:t>dottore</w:t>
      </w:r>
      <w:r>
        <w:rPr>
          <w:rFonts w:cs="Times New Roman" w:ascii="Times New Roman" w:hAnsi="Times New Roman"/>
          <w:sz w:val="24"/>
          <w:szCs w:val="24"/>
        </w:rPr>
        <w:t>»: «Туда, где нет солнца, часто наведывается доктор». Я уже говорила, что с научной точки зрения прямые солнечные лучи могут повредить здоровью. Но не выходя на солнце человек рискует гораздо больше. По статистике, от рака кожи люди умирают реже, чем от болезней, вызванных недостатком солнечного света. Как известно,всему важно знать меру: неблагоразумно обгорать на солнце, но и постоянно избегать его тоже не сто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Люди очень боятся раковых опухолей — этот диагноз звучит как приговор — и стараются поменьше находиться под прямыми солнечными лучами. Однако необходимо учесть все «за» и «против» пребывания на солнце. В журналах «77ге </w:t>
      </w:r>
      <w:r>
        <w:rPr>
          <w:rFonts w:cs="Times New Roman" w:ascii="Times New Roman" w:hAnsi="Times New Roman"/>
          <w:sz w:val="24"/>
          <w:szCs w:val="24"/>
          <w:lang w:val="en-US"/>
        </w:rPr>
        <w:t>Journ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merican</w:t>
      </w:r>
      <w:r>
        <w:rPr>
          <w:rFonts w:cs="Times New Roman" w:ascii="Times New Roman" w:hAnsi="Times New Roman"/>
          <w:sz w:val="24"/>
          <w:szCs w:val="24"/>
        </w:rPr>
        <w:t xml:space="preserve"> </w:t>
      </w:r>
      <w:r>
        <w:rPr>
          <w:rFonts w:cs="Times New Roman" w:ascii="Times New Roman" w:hAnsi="Times New Roman"/>
          <w:sz w:val="24"/>
          <w:szCs w:val="24"/>
          <w:lang w:val="en-US"/>
        </w:rPr>
        <w:t>Medical</w:t>
      </w:r>
      <w:r>
        <w:rPr>
          <w:rFonts w:cs="Times New Roman" w:ascii="Times New Roman" w:hAnsi="Times New Roman"/>
          <w:sz w:val="24"/>
          <w:szCs w:val="24"/>
        </w:rPr>
        <w:t xml:space="preserve"> </w:t>
      </w:r>
      <w:r>
        <w:rPr>
          <w:rFonts w:cs="Times New Roman" w:ascii="Times New Roman" w:hAnsi="Times New Roman"/>
          <w:sz w:val="24"/>
          <w:szCs w:val="24"/>
          <w:lang w:val="en-US"/>
        </w:rPr>
        <w:t>Association</w:t>
      </w:r>
      <w:r>
        <w:rPr>
          <w:rFonts w:cs="Times New Roman" w:ascii="Times New Roman" w:hAnsi="Times New Roman"/>
          <w:sz w:val="24"/>
          <w:szCs w:val="24"/>
        </w:rPr>
        <w:t>» и «</w:t>
      </w:r>
      <w:r>
        <w:rPr>
          <w:rFonts w:cs="Times New Roman" w:ascii="Times New Roman" w:hAnsi="Times New Roman"/>
          <w:sz w:val="24"/>
          <w:szCs w:val="24"/>
          <w:lang w:val="en-US"/>
        </w:rPr>
        <w:t>Vie</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England</w:t>
      </w:r>
      <w:r>
        <w:rPr>
          <w:rFonts w:cs="Times New Roman" w:ascii="Times New Roman" w:hAnsi="Times New Roman"/>
          <w:sz w:val="24"/>
          <w:szCs w:val="24"/>
        </w:rPr>
        <w:t xml:space="preserve"> </w:t>
      </w:r>
      <w:r>
        <w:rPr>
          <w:rFonts w:cs="Times New Roman" w:ascii="Times New Roman" w:hAnsi="Times New Roman"/>
          <w:sz w:val="24"/>
          <w:szCs w:val="24"/>
          <w:lang w:val="en-US"/>
        </w:rPr>
        <w:t>Journ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Medicine</w:t>
      </w:r>
      <w:r>
        <w:rPr>
          <w:rFonts w:cs="Times New Roman" w:ascii="Times New Roman" w:hAnsi="Times New Roman"/>
          <w:sz w:val="24"/>
          <w:szCs w:val="24"/>
        </w:rPr>
        <w:t>» опубликованы результаты новейших медицинских исследований воздействия солнечного света на человеческий организм. Их анализ позволяет сделать следующие вывод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лнечный свет способен вызвать одну из легких форм рака кожи. Считается, что большие дозы ультрафиолета могут спровоцировать карциному базальных и сквамозных клеток. Эти формы рака кожи легко поддаются лечению и редко приводят к летальному исходу. Как правило, такими болезнями страдают люди со светлой кожей, которые редко бывают на солнце. Большую часть своей жизни они проводят в помещении, а когда наконец дорываются до солнца, то вместо того, чтобы привыкать постепенно, сразу же обгораю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роятно, потенциально смертельный рак кожи возникает из-за особенностей питания, а не в результате воздействия ультрафиолетовых лучей. До сих пор не выяснена роль ультрафиолета в образовании злокачественной меланомы — потенциально смертельной формы рака кожи. По мнению большинства ученых, многократные обгорания на солнце повышают вероятность возникновения меланомы. В то же время многие исследователи важнейшим фактором возникновения смертельного рака кожи считают дисбаланс пищевых жиров (особенно дефицит Омега-3 жирных кисло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ль озона пока не ясна. Слухи о причастности озона к развитию рака кожи, похоже, несколько преувеличены. Ученые, исследовавшие зависимость между истощением озонового слоя и раком кожи, обнаружили, что число онкобольных возросло и в Норвегии, хотя толщина озонового слоя в норвежском небе осталась прежней. Сообщения о том, что из-за близости антарктической озоновой дыры чилийские овцы стали чаще болеть катарактой, также не получили научного подтверждения. Данные о дальнейших изменениях здоровья людей и животных в связи с истощением озонового слоя отсутствуют.</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фицит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весьма отрицательно влияет на здоровье. Недостаток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в организме приводит к повышению вероятности возникновения рака молочной железы, толстой кишки, яичников и простаты. Кроме того люди, недополучающие этот витамин, чаще заболевают желтухой, сердечно-сосудистыми заболеваниями, остеопорозом и рассеянным склерозом. По заключению ученых, дефицит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часто встречается у жителей тех стран, где бывает мало солнечных дней, у лежачих больных, негров, а также у женщин, чья одежда препятствует прямому контакту кожи с солнечным светом. Дефицит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встречается даже у тех, кто принимает его в виде пищевой добавки. Выяснилось также, что с возрастом женщины сильнее страдают от недостатка этого витамина в зимние месяцы, когда на землю попадает мало солнечного свет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достаточное количество солнечного света и тепла — возможная причина развития раковых опухолей. Многие серьезные научные монографии содержат данные о том, что в северных широтах женщины страдают от злокачественных опухолей молочной железы и яичников в полтора раза чаще, чем жительницы солнечных стран. Авторы очередного исследования обнаружили, что у женщин, работающих под открытым небом, намного реже развивается рак груди и толстой кишки, чем у тех, кто трудится в помещении. Ученые знают, что нехватка солнечного света приводит к дефициту витамина </w:t>
      </w:r>
      <w:r>
        <w:rPr>
          <w:rFonts w:cs="Times New Roman" w:ascii="Times New Roman" w:hAnsi="Times New Roman"/>
          <w:sz w:val="24"/>
          <w:szCs w:val="24"/>
          <w:lang w:val="en-US"/>
        </w:rPr>
        <w:t>D</w:t>
      </w:r>
      <w:r>
        <w:rPr>
          <w:rFonts w:cs="Times New Roman" w:ascii="Times New Roman" w:hAnsi="Times New Roman"/>
          <w:sz w:val="24"/>
          <w:szCs w:val="24"/>
        </w:rPr>
        <w:t xml:space="preserve"> — а такой дефицит грозит обернуться раком молочной железы, толстой кишки или яичника. Витамин </w:t>
      </w:r>
      <w:r>
        <w:rPr>
          <w:rFonts w:cs="Times New Roman" w:ascii="Times New Roman" w:hAnsi="Times New Roman"/>
          <w:sz w:val="24"/>
          <w:szCs w:val="24"/>
          <w:lang w:val="en-US"/>
        </w:rPr>
        <w:t>D</w:t>
      </w:r>
      <w:r>
        <w:rPr>
          <w:rFonts w:cs="Times New Roman" w:ascii="Times New Roman" w:hAnsi="Times New Roman"/>
          <w:sz w:val="24"/>
          <w:szCs w:val="24"/>
        </w:rPr>
        <w:t xml:space="preserve"> предотвращает эти болез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зонными нервными расстройствами (СНР) страдают миллионы людей. Зимой подверженные СНР люди впадают в депрессию, становятся вялыми и сонливыми, в огромном количестве поедают угле-водосодержащие продукты, набирают вес, не желают ни с кем общаться, часто чувствуют себя виноватыми, перестают радоваться жизни. Но стоит такому человеку напитаться солнечным светом — и все симптомы как рукой сним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ечный свет повышает умственные и физические способности человека. Обследование двадцати двух тысяч американских студентов показало, что, когда тестирование проходит в аудиториях, залитых солнечным светом, результаты в среднем на 26 % выше. Установлено, что свет солнца понижает кровяное давление, усиливает приток крови к мышцам и органам, способствует более эффективному снабжению тканей кислородом, а также повышает содержание гликогена (запасенной энергии) в мышцах и пече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лнечный свет полезен для здоровья. Кроме того, что солнечный свет повышает содержание витамина </w:t>
      </w:r>
      <w:r>
        <w:rPr>
          <w:rFonts w:cs="Times New Roman" w:ascii="Times New Roman" w:hAnsi="Times New Roman"/>
          <w:sz w:val="24"/>
          <w:szCs w:val="24"/>
          <w:lang w:val="en-US"/>
        </w:rPr>
        <w:t>D</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организме, он обладает почти теми же свойствами, что инсулин, — а это очень важно для диабетиков. Если физические упражнения делать на солнышке, в вашем теле уменьшится количество молочной кислоты — а значит, перестанут болеть натруженные мышцы. Солнечный свет также понижает уровень холестерина в крови, благотворно воздействует на сердце, понижает давление и успокаивает дыхание — а значит, помогает выдержать стресс. Как пишет доктор медицины Зейн Кайм, автор «</w:t>
      </w:r>
      <w:r>
        <w:rPr>
          <w:rFonts w:cs="Times New Roman" w:ascii="Times New Roman" w:hAnsi="Times New Roman"/>
          <w:sz w:val="24"/>
          <w:szCs w:val="24"/>
          <w:lang w:val="en-US"/>
        </w:rPr>
        <w:t>Sunlight</w:t>
      </w:r>
      <w:r>
        <w:rPr>
          <w:rFonts w:cs="Times New Roman" w:ascii="Times New Roman" w:hAnsi="Times New Roman"/>
          <w:sz w:val="24"/>
          <w:szCs w:val="24"/>
        </w:rPr>
        <w:t>» («Солнечный свет»), в состоянии стресса человеческий организм вырабатывает слишком много циклического аденозинмонофосфата (цАМФ), в результате чего ослабляется иммунная система и уменьшается сопротивление раковым клеткам. Особенно это касается тех, кто употребляет в пищу большое количество полиненасыщенных жиров. Похоже, что цАМФ очень чувствителен к солнечным лучам — они его уничтожают. Циклический АМФ обладает снотворным действием — это одна из причин, почему нас клонит в сон в пасмурную погоду. * Солнечный свет полезен детям. Исследования показали, что солнечный свет лечит желтуху у новорожденных и увеличивает костную массу у детей препубертатного периода. Если беременная женщина часто нежится на солнышке, то ее ребенок, скорее всего, будет выше ростом, чем у тех мам, которые во время беременности редко выходили на улицу.</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ПИНЕАЛЬНАЯ ЖЕЛЕЗА</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маловажную роль играет солнечный свет, попадающий в организм через глаза и поступающий в пинеальную железу. Эта железа с участием света вырабатывает очень важный для организма гормон Серотоиин помогает сохранять спокойствие, обеспечивает здоровый сон, снимает предменструальный синдром, лечит ночное недержание мочи и утоляет тоску по углеводам. Существует множество психотропных препаратов, увеличивающих процент серотонина, — но при помощи солнечного света дозу этих лекарств можно значительно сократ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к показывают исследования, контактные линзы и очки изменяют восприятие солнечного света. Дело в том, что в зависимости от интенсивности солнечного света глаза регулируют образование мелатонина в организме. Этот гормон отвечает за формирование загара, а значит, является нашей естественной защитой. Когда мы надеваем очки с затемненными стеклами, мы лишаем свой мозг возможности понять, что он слишком долго пребывает под палящими лучами. Организм не включает своей естественной защиты, и это приводит к солнечным ожогам. Не забывайте, что любое стекло — будь то оконное или ветрозащитное в автомобиле, контактные линзы или обычные очки — не пропускает целительные лучи солнц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иологически человек устроен так, чтобы черпать здоровье и счастье из солнечного света. Наш гемоглобин подобен хлорофиллу растений. Хлорофилл поглощает солнечный свет, перерабатывая его в энергию и питание. Иными словами, значение солнечных лучей для нашего организма трудно переоцен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так, умеренные дозы солнечного света (ранним утром или после обеда) безусловно важны для здоровья. Для тех, кто работает в закрытых помещениях, мудрым решением было бы пошире открывать окна; то же самое следовало бы делать для лежачих больных. Если это невозможно, необходимо подумать о прогулках, хотя бы во время обеденного перерыв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рем от загара — отнюдь не решение проблемы. Исследования свидетельствуют, что люди нередко задерживают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на солнце дольше, чем следовало бы, поскольку уверены в защитных свойствах своего крема. Кроме того, промышленные кремы напичканы химикатами, проникающими в организм через поры. И, конечно, они плохо пропускают ультрафиолетовые лучи, необходимые для образования и усвоения витамина </w:t>
      </w:r>
      <w:r>
        <w:rPr>
          <w:rFonts w:cs="Times New Roman" w:ascii="Times New Roman" w:hAnsi="Times New Roman"/>
          <w:sz w:val="24"/>
          <w:szCs w:val="24"/>
          <w:lang w:val="en-US"/>
        </w:rPr>
        <w:t>D</w:t>
      </w:r>
      <w:r>
        <w:rPr>
          <w:rFonts w:cs="Times New Roman" w:ascii="Times New Roman" w:hAnsi="Times New Roman"/>
          <w:sz w:val="24"/>
          <w:szCs w:val="24"/>
        </w:rPr>
        <w:t>, регулирования кровяного давления и содержания холестерина.</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ВОСХОДЫ И ЗАКАТЫ</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ы Атлантиды ясно дали мне понять, как важно наблюдать цвета и свет утренней и вечерней зари. Они поведали мне, что пребывание под открытым небом во время восхода солнца пробуждает верхние чакры и заряжает нас энергией на целый ден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ще ангелы Атлантиды сообщили, что закатные лучи, если мы любуемся ими на свежем воздухе, гарантируют крепкий ночной сон. Закат воздействует на нижние чакр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е это вполне логично, ведь утреннее небо сперва разгорается теплыми цветами — цветами нижних чакр, — а затем приобретает более холодные оттенки, связанные с верхними чакрами. На закате все наоборот: цвета дневных верхних чакр преображаются в теплые оттенки заката. Иными словами, восход стимулирует чакры снизу вверх — лучший способ зарядиться энергией на весь день, а закат — сверху вниз, помогая телу сбросить накопившееся за день напряжение и подготовиться к вечернему отдыху.</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зерцая восходы и закаты, человек устанавливает более тесную связь с естественными ритмами земли, что помогает ему лучше ориентироваться во времени и влиться в синхронное течение жизни. В идеале, закаты и восходы нужно встречать под открытым небом и без очков — тогда тело впитает свет полностью. Но если такой возможности нет, наблюдайте за восходящим и заходящим солнцем хотя бы из окна — это лучше, чем ничего.— мелатонин, который необходим для образования серотонина.</w:t>
      </w:r>
    </w:p>
    <w:p>
      <w:pPr>
        <w:pStyle w:val="Normal"/>
        <w:widowControl/>
        <w:shd w:fill="FFFFFF" w:val="clear"/>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Звездный и лунный свет</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ы Атлантиды утверждают, что лунный и звездный свет тоже оказывает благотворное воздействие на здоровье и жизнь челове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унные циклы долгое время помогали человеку определить, когда следует сеять и убирать урожай. В честь урожая и земного плодородия устраивались целые празднества, приуроченные к лунным фазам; эти обряды соответствовали духовным и религиозным праздника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пробуйте впитывать лунный свет на протяжении трех вечеров накануне, во время и после полнолуния — такие сеансы освежают и стимулируют организм. Когда сидишь под полной луной, возникает какое-то мистическое чувство. В памяти оживают древние способы приобщения к духовности через природу — увы, многие из них организованная религия заклеймила как служенье силам з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чер перед полнолунием: вечер обновления. Как материнская грудь щедро источает молоко, так излучает свет почти полная Луна, подпитывая энергией наши тела, кристаллы и масла. Если можно, положите свои кристаллы под прямой лунный свет, хотя бы на подоконник — так они получат максимальный заряд.</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луние: вечер избавления. Когда на небе покажется полный диск Луны, отдайте ему все, от чего хотели бы избавиться. Можно сделать это мысленно, а можно письменно перечислить все то, от чего вы желаете освободиться. Затем выйдите на улицу, под свет полной Луны, и сожгите или закопайте этот списо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луние: ночь проявления. В ночи «темной Луны» высвобождается энергия осуществления желаний и чаяний. Помедитируйте над своими желаниями и либо скажите о них темной Луне, либо запишите их в виде утвердительных высказываний (очень важно зафиксировать для себя, что эти желания уже исполнились). Попросите Луну и архангела Ганиила помочь вам проявить и осуществить эти жела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торая четверть Луны; полумесяц: ночь силы и смелости. Полумесяц — знак силы, его символизируют бычьи рога. В эту ночь дайте себе слово бесстрашно идти вперед. Попросите архангела Михаила даровать вам смелость проявить свою жизненную цел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вездный свет. Свет звезд воздействует на воображение и обостряет восприятие. Это позволяет нам выше и дальше подниматься на астральном уровне бытия, позволяет встречаться во сне с великими мастерами и близкими людьми, ушедшими в мир иной. А также подсознательно искать выход из трудной ситуации, придумывать удачные решения во сн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ши души воплотились в физическую оболочку на прекрасной планете, где есть материальные источники света: Солнце, Луна и звезды. Эти источники изначально предназначены для того, чтобы поддерживать и исцелять нас. Свет — общедоступное и совершенно бесплатное средство. Когда исцеляющий свет сочетается с любовью, для него нет пределов. В следующей главе мы поговорим об одной из ипостасей такой любви: о молитве и вер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17</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МОЛИТВА, ВЕРА И АНГЕЛЫ</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Атлантиде, в храмах исцеления, мы молились о своих пациентах. Также мы молились о себе и друг о друге. Мы знали: чем больше любви исходит из наших сердец, тем больше силы и энергии накопится в храме. Что хорошо одному — хорошо всем. Для нас не было разницы, о чьем здоровье и счастье молиться. Мы понимали, что наше собственное здоровье, сила и счастье оказывают благотворное воздействие на наших пациентов.</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Научные исследования молитв</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 том, что молитвы обладают целительными свойствами, говорится в сотнях научных трудов. Ученые обнаружили, что у людей, которые молятся о своем здоровье — или о которых молятся другие, — больше шансов пережить серьезную болезнь. Такие люди обходятся меньшим количеством болеутоляющих средств, быстрее выздоравливают и живут дольше чем те, кто не обращается к молитвам. Выяснилось, что, независимо от вероисповедания, молитвы оказывают заметное положительное воздействие на здоровье. Позитивный настрой как единственную причину выздоровления ученые исключили, поскольку эксперимент проводился над растениями, бактериями, животными и младенцами, которые не знали, что за них кто-то молит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ак, исследование Колумбийского университета, проведенное в 2001 году сотрудниками факультета акушерства и гинекологии в Нью-йоркской пресвитерианской лечебнице, показало такой результат: вероятность наступления беременности у женщин, которым трансплантировали выращенного в пробирке зародыша, резко повышалась, если за этих женщин кто-то молился. Это был дважды слепой эксперимент: ни доктора, ни исследователи, ни сами женщины не знали, за кого из них молят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 вот результаты знаменитого исследования, проведенного в 1986 году в больнице общего типа г. Сан-Франциско: 192 пациента с коронарной недостаточностью, за которых молились другие люди, намного реже страдали от пневмонии и перебоев в работе сердца и легких; у них намного реже останавливалось сердце, чем у тех больных (201 человек), за которых никто не молился. Им также требовалось меньше медикаментов, и их реже подключали к аппарату искусственного дыхания. Похожие результаты получили и сотрудники Среднеамериканского института сердца, которые в 1999 году изучали состояние 999 пациентов лечебницы св. Луки (Канзас-Сити, Миссури) с поврежденными коронарными сосуд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ругое исследование зафиксировало заметное смягчение симптомов суставного ревматизма у тех пациентов, за которых молились. Израильские ученые обнаружили, что пациенты, у которых диагностировали заражение кропи, проводили меньше времени в больнице, если за них кто-то молился; кроме того, у них быстрее спадал жар.</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редметом изучения были, как правило, заступнические молитвы, когда за пациента молился кто-то друг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едь если люди молятся сами за себя, оценить эффект этих молитв гораздо труднее. Ученые из университета Блумсбурга (Пенсильвания) обнаружили, что студенты, за которых молились, стали менее тревожны.</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Неожиданное исцеление</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учше, если во время молитвы мы не упоминаем о том, как по нашему мнению Высшей Силе следует на нее реагировать. Когда же мы разрабатываем для Бога план действий и говорим: «Я хочу, чтобы Ты поступил вот так», то тем самым вводим определенные ограничения. Беспредельная Божественная мудрость Вселенной способна преподнести нам множество восхитительных сюрпризов — если молящийся твердо верит и твердо знает, чего хоч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ули Маги из Калифорнии так сильно повредила спину, что врачи разрешили ей только сидеть — и то лишь по часу в день. Три сломанных позвонка приковали ее к постели и невыносимо мучили болью. Однако инстинкт подсказывал Джули, что нужно лечить не только тело, но и душу, и женщина обратилась за помощью к ангелам. Чтобы показать, как она верит в исцеление, Джули перестала принимать лекарства — в том числе болеутоляющие — и отказалась от операции. Она внимательно прислушивалась к своему телу, стараясь заботиться о нем как можно лучш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жды, когда Джули спала (со дня травмы минуло уже два года), ей почудилось, что в комнату кто-то вошел. Джули жила совсем одна, поэтому заставила себя стряхнуть остатки сна и посмотреть, кто это. Перед ней стояла темноволосая кареглазая женщина. Ее платье отливало белым золотом, а вокруг головы светился орео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пустившись перед Джули на колени, женщина осторожно откинула одеяло. Потом положила ладони н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пину Джули, как раз на место перелома. Через несколько секунд женщина поправила одеяло и исчез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ла, что меня посетил ангел, — в том, что это не сон, я была совершенно уверена, — вспоминает Джули. — Думаю, этот визит означал, что мои молитвы услышаны. Сейчас мои движения еще немного ограниченны, но я чувствую себя намного сильнее. И благодарю за это моих ангел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ули никогда не предполагала, что ангел воплотится в материальную оболочку и явится ей, но она была достаточно мудра, чтобы просто молиться и просить Вселенную об исцелении, не указывая, как это исцеление должно произойти. Также ей хватило мудрости последовать Божественному голосу и начать прислушиваться к своему телу. Герой следующего рассказа тоже внимал внутреннему голосу — этот голос зазвучал в нем с новой силой после молитв об исцелен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1970 году молитвы и свет мгновенно исцелили Сальвадора ван Дриммелена из Голландии от рака печени. Вместе с супругой они жили в Южной Африке, когда Сальвадору стало совсем плохо. Врачи направили его в Больницу Йоханнесбурга. После серьезного обследования у Ван Дриммелена обнаружили рак печени, и консультировавший его доктор посоветовал срочную операц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 большому неудовольствию доктора, Сальвадор решил сначала посоветоваться с Богом, Иисусом и Девой Марией. Он отправился на поросший лесом горный склон — среди тишины надеясь расслышать Божественный голос.</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альвадор молился истово. Молился целыми днями, медитировал, раскрывал душу и не прятал слез. Однажды, когда он стоял, преклонив колени, на сосновой хвое и читал «Отче Наш», прижимая к груди медальон с изображением Девы Марии, солнечный свет воплотился в ослепительно белый шар.</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о мной словно тысяча солнц вспыхнула, такой это был свет, — говорит Сальвадор. — В слепящем свете явилась Божья Матерь во всем своем великолепии. В этот благословенный миг сердце мое исполнилось вечной радос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ария уверила Сальвадора, что он обязательно исцелит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степенно образ Марии растворился в воздухе. Сальвадор стоял на коленях; вокруг царило святое безмолвие. Чтобы подольше продлить Неземной миг, Сальвадор даже не шевелил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ут я почувствовал, что боль, мой неизменный спутник в последнее время, утихла, — вспоминает он. — Я почувствовал, что в моем теле снова ключом бьет энергия. Исполненный благодарности и совершенно здоровый, я вернулся домой, восхваляя Бог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браз явившейся ему Марии и свою бесконечную признательность Сальвадор выразил с помощью сложного искусства ручной вышивки — мне посчастливилось видеть его работы. Эти великолепные яркие картины завораживают глаз, они — подлинное свидетельство чуда, которое Сальвадору довелось переж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о, что Сальвадор увидел свет, есть прямое следствие его молитв и готовности следовать указаниям свыше — уединиться в тихом месте и медитировать. Это бывает очень не просто, ведь некоторые вещи нагоняют на нас такого страху, что мы просто не хотим ничего слыша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одителям четырехлетней Микаэлы Бахас показалось, что у их дочери не все в порядке со слухом, и Стефани, мама девочки, решила показать дочку врачу. Врач обнаружил отит. Пришлось ввести в каждое ухо по резиновой трубочке и откачать скопившуюся внутри жидкос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перация прошла успешно, но через три месяца девочка снова стала плохо слышать. Осмотр показал, что лечение нужно повтор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Стефани не хотела, чтобы Микаэле снова делали операцию. К тому времени она прочитала мою книгу об исцеляющих ангелах, а ее мать — книгу Луизы Л. Хэй «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Heal</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 («Вы сами можете наладить свою жизнь»). Стефани и ее мама решили применить почерпнутые в книгах знания на практике и испробовать духовную альтернативу операции. Посовещавшись, они пришли к выводу, что Микаэле слишком часто приходилось слышать то, чего она слышать не хотела. Стефани расспросила об этом дочь, и та призналась, что ей нередко слышались какие-то ужасные голоса. (Как свидетельствуют мои исследования, голоса слышат многие чувствительные де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так, Стефани и ее мать составили целый список целебных утверждений и молитв. Стефани сказала дочери, что, если та захочет, мама вылечит ее ушки с помощью ангелов. И они втроем принялись молиться — с любовью и почти не волнуя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икаэла попросила архангела Рафаила вылечить ее уши и сделать так, чтобы она перестала слышать по ночам ужасные голоса. Утром следующего дня она взволнованно сообщила маме и бабушке, что молитвы помогли! Михаил всю ночь оберегал ее от голос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ждый день и вечер она слово в слово проговаривала молитвы и утверждения. Через неделю Стефани заметила, что Микаэла уже не так громко включает телевизор; были и другие признаки улучшения. Медицинское обследование показало 20-процентное улучшение слуха! И доктор сам — Стефани даже не просила его — предложил отложить операцию на шесть недел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аэла, как и я, очень обрадовалась этой новости, — вспоминает Стефани. — Я поздравила дочку с ее достижением, и мы поблагодарили ангелов за помощь и за то, что доктор добровольно предложил отсрочить операцию. Мы продолжали молиться, и через шесть месяцев слух у Микаэлы полностью восстановился. Это сильно укрепило мою веру в ангелов. Надеюсь, наш пример вдохновит и других людей, они поверят в Бога и ангелов и научат вере своих детей, — а также смогут внимательнее разобраться в собственном здоровье.</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Слушая Божественный голос</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е эти истории помогают нам сделать один очень важный вывод: просто молиться и ждать исцеления иногда недостаточно. Нас внутренне направляют — при помощи настойчивых мыслей, чувств, звучащих внутри нас слов или видений: все это следствие наших молитв. И если человек следует этому Божественному голосу, он вместе с Небом отвечает на свою же молитву. Многие жалуются: их молитв, мол, никто не слышит. А ведь на самом деле глухими остаются они сами: они сами не услышали Божественных указаний, когда Божественный голос отвечал на их молитв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следующей истории рассказывается о том, как готовность женщины слушать свой внутренний голос спасла жизнь ее сестр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начале 1993 года Джин Веселовски стали мучить видения чего-то страшного, что надвигалось на нее; Джин так испугалась, что почти перестала общаться с людьми. 12 февраля ее сестру Санди сбила машина. Несчастную подбросило вверх, и она головой пробила лобовое стекло автомобиля. Врачи сказали, что у женщины поврежден ствол мозга и шансов на выздоровление нет. Больничный священник посоветовал готовиться к похоронам.</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4 </w:t>
      </w:r>
      <w:r>
        <w:rPr>
          <w:rFonts w:cs="Times New Roman" w:ascii="Times New Roman" w:hAnsi="Times New Roman"/>
          <w:sz w:val="24"/>
          <w:szCs w:val="24"/>
        </w:rPr>
        <w:t>февраля, в День св. Валентина, давление у Санди снизилось настолько, что врачи обратились к ее родным за разрешением отменить бесполезную реанимацию и взять у Санди органы для пересадки другим людям. Решить было очень непросто: у Санди оставалось трое малыш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ин стала молиться и через несколько секунд увидела ярко освещенную кровать, стоявшую в темной комнате. Мягкий голос произнес: «Все будет хорошо». Еще Джин услышала, как голос произнес слово «май». Ангельское послание означало, что Санди выздорове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тот же день Джин попросила больничного священника пустить всю семью в палату к Санди, чтобы помолиться там всем вмест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ы собрались у ее постели и протянули над ней руки, — вспоминает Джил, — на лице Санди появились признаки жизни. Священник дотронулся до ее лба и произнес: «Санди, я отец Фрэнк, здесь твои родные и близкие, и я знаю, что ты слышишь мен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анди пошевелила бровями, и с этого момента началось ее исцеление! Хотя она ничего себе не сломала, ее травма была очень серьезной. Тем не менее постепенно к ней вернулось умение ходить. Обоняние и вкусовые ощущения у Санди пропали, но она полностью поправилась, память и навыки остались прежни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ин благословляет тот миг, когда она послушалась ангелов и поверила в выздоровление сестр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я всегда прислушиваюсь к ангелам, — говорит она. — Я не всегда слышу все так хорошо, как хотелось бы, но никогда не оставляю их посланий без внима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ледующая история повествует о том, каких чудесных результатов может достичь тот, кто молится и следует полученным указания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 Лейсой я познакомилась в прибрежном городе Санта-Круз (Северная Калифорния), где проходил мой семинар. Заглянув во внутренний мир этой женщины, я затрепетала от благоговения (я не преувеличиваю) — так она была чиста. Все ее органы выглядели прямо-таки стерильными. Чакры сверкали чистотой, она вся будто светилась изнутри. Ни до, ни после этого я не видела столь чистого тела и душ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ейса рассказала, что употребляет в пищу только натуральные продукты, избегает химикатов, пьет лишь дистиллированную воду, поскольку считает, что в любой другой воде могут водиться вредные микроорганизмы. По словам Лейсы, очищением своего организма она занялась, когда они с мужем решили родить ребенка. Однако выносить дитя у Лейсы не получило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 нее было три внематочные беременности и выкидыш; попытка трансплантировать зародыш, выращенный в пробирке, окончилась неудачей. После шести лет тщетных попыток женщина пришла в отчаяние: она становилась все старше, а детей не было. И тогда она обратилась к холистической медицине. Лейса ступила на путь духовного совершенствования, стала молиться, питаться натуральными продуктами, культивировать в себе только позитивные мыс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коре она попала на мой семинар по медицине ангелов. Внутренним взором я видела, что Лейса удачно забеременеет и родит, однако случится это не раньше, чем через два года. Лейса огорчилась: ей очень хотелось этого сейчас. Я попросила ангелов направить мне послание, и они сообщили, что Лейса сможет осуществить свою мечту быстрее, если обратится за помощью к архангелу Михаилу и архангелу Гавриилу. Михаил очищает энергетическое тело человека от всех следов страха, а ведь именно страх так часто задерживает выполнение желаний — в том числе и желание забеременеть. Архангел Гавриил тоже нередко помогал будущим матерям — вспомните хотя бы библейские истории о благой вести, полученной Марией и Елизавет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 вот что рассказала Лейса о своих действиях после того семинар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грузилась в медитацию, стала молиться. И мне будто кто подсказал обращаться не только к Михаилу, но и к Гавриилу и Рафаилу тоже. Дорин упоминала, что Гавриил помогает беременным женщинам. Михаил поддерживал меня и ранее. И я решила обратиться к ангелу исцеления Рафаилу с просьбой исцелить мое тело и сделать его способным к зачатию и беременнос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Я медитировала дважды в день, представляя, как ангелы выполняют каждый свою работу, подготавливая мое тело и душу к беременности. Во время одной из таких медитаций мои ангелы поведали мне, что мой ребенок родится быстрее, чем было запланировано в Божьем замысле, поскольку я активно готовилась к этому. Ангелы-хранители убедили меня открыть мои страхи Богу, и я разжала кулаки, развернула ладони вверх, к ангелам, и сказала: «Больше не могу, полагаюсь теперь на вас».</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 чудо свершилось. Повторные попытки имплантировать зародыш бывают успешными лишь в 20 % случаев, но мне удача улыбнулась. Наконец-то мне имплантировали здоровый зародыш! Я была так благодарна моим ангелам-хранителям и архангелам! И еще я поняла, что ничего бы не получилось, если бы я долгое время не продолжала просить о помощ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Богу за этот урок — ведь в помощи ангелов я нуждалась на протяжении всей беременности. Первые несколько недель у меня не прекращалось кровотечение. Доктор назначил мне постельный режим, я опять обратилась к ангелам — я звала их снова и снова. Я научилась чувствовать, около какой части тела находится каждый из них (я и сейчас это чувствую), — и они оберегали мой пок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несколько недель мне разрешили вставать. Четвертый, пятый и шестой месяцы прошли нормально, но на тридцать первой неделе начались схватки. В больнице на меня буквально обрушился невероятно мощный поток любви и целительной энергии. Ангелы сообщили, что этот ребенок — воплощение духовности и что я нужна ему для того, чтобы и после прихода в мир он остался таким же чистым, каким был прежде. Ангелы велели «сдаться и отпустить его». Но эти слова звучали так необычно и страшно, что я ужаснулась: а вдруг это значит, что я его потеряю? С божьей помощью я снова обрела понимание того, что они означали: я должна оставить попытки удержать его около себя. И вот, на тридцать четвертой неделе родился Джейрен — здоровый и сильный малыш; его имя на иврите означает «вскрик радости». Он появился на свет немного раньше срока, но дышал самостоятельно и был очень подвижны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ко успокаиваться было рано. Прошло восемь часов, и состояние Джейрена резко ухудшилось: он перестал дышать и впал в кому. Доктора не понимали, что случилось. Обезумев от горя и страха, Лейса вспомнила об ангелах. В голове ее метались мысли: «Этого не может быть! Они ведь постоянно помогали мне. Я не могу потерять его сейчас!»</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ейса рыдала на своей койке; внезапно она почувствовала чье-то нежное присутствие — оно умиротворяло ее, наполняло душу теплом и любовью. Лейса и ее муж попросили друзей молиться за малыша: они позвонили своим друзьям, а те, в свою очередь, позвонили И отправили электронные письма кому-то еще. Вскоре много людей молились за Джейрена, он был окутан энергией Рэйки, все больше ангелов ему помога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ействительно видела, как Джейрена окружают все новые и новые сонмы .ангелов. Иногда его душа почти взлетала к ним, и только ноги не отделялись от тела. Через два дня пораженные врачи сообщили нам о чудесном выздоровлении мальчика. Прошло еще полторы недели, и мы с мужем забрали наше маленькое чудо домой. Теперь это и его д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стория Лейсы показывает, как важно снова и снова взывать к ангелам и выполнять то, что подскажет Божественный голос. В случае с Лейсой очень важна была ее готовность уступить и не настаивать. Для нее это было совсем не просто: очень уж сильно ей хотелось иметь ребенка. Эта история демонстрирует суть того, что я называю «сдаться». Лейла точно знала, что хочет ребенка, но еще она должна была обреет веру, необходимую для того, чтобы отступиться от этого желания и подчинить свою судьбу Божественному порядк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ледующий рассказ примечателен тем, что его героине ангелы советовали совсем не то, что врачи. Такие повороты судьбы требуют от человека незаурядного мужества. Результат — спасенная жизн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укреция — преподаватель Фонда Познания Света (г. Анахайм) и моя первая духовная наставница, о которой я писала в своей книге «Путь служителей света», — однажды получила от своих ангелов жизненно важную информац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укреция регулярно медитирует и для более тесной связи с ангелами пользуется колодой гадательных карт. В мае 2002 года Лукреция несколько раз услышала, как ангелы попросили ее удалить две родинки: одну на левой руке, другую — на правой груд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 операции доктор сказал, что родинка на левой руке выглядела довольно подозрительно. В этот миг ангелы мягко прошептали ей о какой-то путанице, но тогда Лукреция ничего не поня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неделю Лукреции позвонил врач «скорой помощи» и сообщил, что на правой груди у нее меланома, которую нужно срочно удалить. Ангелы Лукреции уверили ее, что все будет хорош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Хирург был похож на херувима. Операция прошла успешно. А неделей позже доктор сообщил Лукреции, что никакой меланомы в ее груди больше нет. Женщина в приподнятом настроении ехала домой, и вдруг услышала голоса ангелов, трижды повторившие фразу: «Меланома на левой руке; они всё перепута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 время очередного визита в клинику Лукреция попросила доктора проверить ее родинку на левой руке. Тестирование заняло подозрительно много времени, и ангелы сказали, что все это из-за путаницы. Патологи никак не могли подобрать идентичный образец ткани. Вот тогда-то Лукреция набралась храбрости и сказала доктору, что ангелы сообщили ей о какой-то путанице. Доктор неожиданно серьезно отнесся к ее словам и признал, что некоторые люди способны получать информацию с той сторон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атологи узнали об ошибке, и это помогло им составить заключение. Наличие меланомы на левой руке Лукреции подтвердилось! Женщине сделали третью операцию, опухоль была успешно удалена. С тех пор здоровье Лукреции в полном порядке.</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МОЛИТВЫ, НА КОТОРЫЕ ОТВЕЧАЮТ</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чему на одни молитвы отвечают, а на другие, по всей видимости, нет? Причины этого лежат выше человеческого разумения, но, как мне кажется, самые распространенные из них отражены в следующих характерных заблуждения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иться о здоровье человека, душа которого мечтает покинуть этот мир.</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замечать, не верить или не следовать тем Божественным советам, которые как раз и являются ответами на наши молитв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гнорировать ответ на молитву из-за безотчетного страха перед аномальными явления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читать, что не заслужил Небесного внима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замечать ответ, поскольку он совсем не похож на то, чего мы жда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агать,что отклик приходит лишь на молитвы «особенных», «чистых» или «избранных» людей.</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ускай нам кажется, что не на каждую молитву приходит отклик, эмпирический опыт и многочисленные научные исследования свидетельствуют: молитвы— действенный и надежный метод исцеления. По всей видимости, ответы на молитвы приходят к людям гораздо чаще, чем они думаю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Я встречала людей, которые стеснялись обращаться к Небу слишком часто или со слишком «приземленными» просьбами, распространяя на Него свой человеческий опыт ограничений. Но у Неба ограничений нет. Ангелы изо всех сил стремятся нам помочь, чтоб привнести в земную жизнь мир и покой. Слишком часто просить о помощи невозможно, как невозможно утомить ангела своими просьбами. Напротив, вселять в наши души покой и одаривать лица улыбками — это священное дело для них, и оно приносит им искреннюю радос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е-кто обижается на Создателя: он-де не ответил на предыдущие молитвы. Опасаясь очередного разочарования, такие люди вообще перестают молиться. Но когда с ними случается что-то по-настоящему серьезное, они снова возвращаются к молитвам... Теперь уж результаты совсем иные — как в приведенной ниже истор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семнадцатилетний сын Рины Веэйка лежал в блоке интенсивной терапии: у парня возникли трудности с дыханием. Дважды он был на волосок от смерти, и Рина не находила себе места от страха Она подумывала о том, чтобы начать молиться, но не могла переступить через обиду. Два года назад, несмотря на ее жаркие молитвы, умер отец Рины, и она дала себе слово никогда больше не молить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е изменилось, когда Рина почувствовала себя совершенно беспомощной перед болезнью сына. Она зашла в маленькую больничную палату, рухнула на колени и взмолилась о помощи — она просила Бога спасти ее ребен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два дня к Рине подошла какая-то женщина — Рина видела ее впервые — и спросила о здоровье юноши. Рина ничего не ответила и вышла на улицу покур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ернувшись в помещение, она снова столкнулась с той же женщиной. Та сказала Рине, что волноваться не о чем: она, мол, только что была в палате ее сына и видела, что о нем заботится Святой Дух. Рина разозлилась и отправилась к медсестрам узнать, почему к больному пускают посторонних. Те ответили, что по коридору никто не проходил, кроме них самих и Рины, и в палату ее сына никто посторонний тоже не заглядыва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женщина вернулась к сыну, палата выглядела как-то по-другому: Рина почувствовала, что рядом с юношей кто-то есть. Через два дня сына выписали домой. Никто из врачей не мог понять, как мог парень выздороветь столь быстро. Все думали, что лечение займет значительно больше време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ина попробовала пустить в ход молитву — и результаты превзошли все ожидания, укрепив ее веру. Следующие рассказы тоже вдохновляют — они напоминают о том, каких чудес можно достичь с помощью молит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инди Фандан просила Бога помочь ей родить ребенка — и это произошло. Но Синди была серьезно больна, и на 32-й неделе беременности карета «скорой помощи» доставила ее в больницу Сиу-Фоллс (Южная Дакота). Дежурный врач сразу понял, что жизнь ребенка в опасности. Кровь поступала к нему по одной лишь артерии, из-за чего мальчик сильно отставал в развитии. Матери тоже приходилось несладко. Врачи направили ее на срочную операц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ежа на операционном столе, Синди попросила Бога спасти ее и малыша. Попросила ангелов защитить их обоих и помочь врачам и медсестрам, которые должны были их оперировать. Синди осознала всю серьезность положения — и только сейчас поняла, почему накануне попросила свою сестру позаботиться о ее, Синди, имуществе... на всякий случай. Может, это и есть тот самый случай? Синди сильно волновалась. Она опять .помолилась. И тут услышала, что из больничных динамиков льется христианская музыка, столь созвучная ее вер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шло несколько секунд — и ребенок Синди, Джозеф Майкл, огласил больницу своим первым криком; вес младенца составлял всего 1 килограмм 400 граммов! Мальчика сразу же положили в отделение интенсивной терапии и занялись его матерь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ту ночь молодая мама то засыпала, то опять просыпалась. Ей очень нездоровилось, боль не отпускала ни на минуту, беременность дала осложнения. Превозмогая боль, Синди шептала молитвы. Через какое-то время ей послышались низкие мягкие голоса. Открыв глаза, Синди увидела два мерцающих огонька и пожилую рыжеволосую женщину в цветастой блузке. Женщина промолвила: «Все будет хорошо, дорогая. Все будет хорош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инди была в замешательстве: она ведь находилась в своей палате. Все двери были плотно закрыты, а свет выключен. Но, несмотря на необычайное происшествие, на душе у нее было уютно и спокойно — и Синди снова уснула. Утром она обратилась с расспросами к священнику и другим посетителям, так как хотела убедиться, что в ее палате никого не был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малыш, Джозеф, все превозмог, — рассказывает Синди. — В кислороде он нуждался лишь первые несколько часов после рождения. Потом он прекрасно задышал сам, и у него не было никаких осложнений, хоть он и пролежал в детской терапии около месяца. Сейчас он совершенно здоров! Я тоже полностью поправилась. Благодарю Тебя, Господи.</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МОЛИТВЫ ОБ ИСЦЕЛЕНИИ ЖИВОТНЫХ</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к уже упоминалось, дети и животные не сопротивляются лечению, поэтому молитвы, возносимые за них, особенно эффективн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ди — тринадцатилетняя овчарка, принадлежащая австралийке Сильвии Ален и ее семье. В ноябре 2002 года Коди внезапно исчезла. Участок Сильвии (сорок акров земли) находится в дикой местности, кишащей койотами и пантерами — там даже медведи водятся, — поэтому Сильвия и ее родные не на шутку всполошились. Часами они искали Коди, но тщет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шло восемь дней; Сильвия вся извелась от страха. И тут она вспомнила, что на прошлой неделе купила мою книгу «Исцеление с помощью ангелов». Сильвия открыла главу, в которой говорилось о том, как попросить ангелов найти и защитить потерявшееся животное. Проговорив молитву, она отложила книгу и больше о ней не вспомина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ледующим вечером, когда Алены вернулись домой и разошлись по своим комнатам, муж Сильвии заметил на лужайке перед домом что-то темное — он точно помнил, что час назад, когда они заходили в дом, там ничего не было. Молодой человек вышел во двор и увидел Коди. Пес так ослаб и был так изранен, что едва мог стоя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обаку здорово потрепал койот — Коди чуть не умер от ра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Коди ни за что не смог бы прийти туда, где мы его обнаружили, — говорит Сильвия. — Полянку со всех сторон окружают неприступные скалы. Когда мы приехали домой, Коди там еще не было. И я сразу поняла: это ангелы принесли его сюда и осторожно положили прямо перед крыльц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теле собаки было много опасных ран, в них попала инфекция; кроме того, пес восемь дней ничего не ел и не пи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неделю Коди был совершенно здоров, — рассказывает Сильвия. — И по его виду никто бы не догадался, как крепко ему досталось. Ангелы вернули его нам, а потом исцелили — это подлинное чуд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сле того случая Сильвия и ее родные стали очень часто обращаться к ангелам за помощью.</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Ангел-хирург</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та история повествует о Божественной природе юмора. И о том, как женщина, наделенная высокой духовностью и верой, сумела помочь своему отцу и ребенк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Николь Пижо практикует </w:t>
      </w:r>
      <w:r>
        <w:rPr>
          <w:rFonts w:cs="Times New Roman" w:ascii="Times New Roman" w:hAnsi="Times New Roman"/>
          <w:sz w:val="24"/>
          <w:szCs w:val="24"/>
          <w:lang w:val="en-US"/>
        </w:rPr>
        <w:t>angel</w:t>
      </w:r>
      <w:r>
        <w:rPr>
          <w:rFonts w:cs="Times New Roman" w:ascii="Times New Roman" w:hAnsi="Times New Roman"/>
          <w:sz w:val="24"/>
          <w:szCs w:val="24"/>
        </w:rPr>
        <w:t>-терапию; в своей работе она тесно связана с архангелом Рафаилом. Когда ее отцу собирались устанавливать кардиостимулятор, Николь помолилась Рафаилу и попросила его проследить, чтобы все прошло хорошо. После операции Николь позвонила ее мать и сообщила, что все благополучно и что папу оперировал лучший хирург больницы — ... доктор Рафаил!</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устаю удивляться знакам любви ангелов и их юмору, — говорит Никол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Через несколько месяцев Николь проводила встречу специалистов, практикующих </w:t>
      </w:r>
      <w:r>
        <w:rPr>
          <w:rFonts w:cs="Times New Roman" w:ascii="Times New Roman" w:hAnsi="Times New Roman"/>
          <w:sz w:val="24"/>
          <w:szCs w:val="24"/>
          <w:lang w:val="en-US"/>
        </w:rPr>
        <w:t>angel</w:t>
      </w:r>
      <w:r>
        <w:rPr>
          <w:rFonts w:cs="Times New Roman" w:ascii="Times New Roman" w:hAnsi="Times New Roman"/>
          <w:sz w:val="24"/>
          <w:szCs w:val="24"/>
        </w:rPr>
        <w:t>-терапию. Ее клиентка Сьюзен очень волновалась: ей предстояла повторная операция на толстой кишке. Женщина перенесла уже две операции, и после каждой из них наступал очень долгий и мучительный период восстановле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т раз оперировать мы попросим самого архангела Рафаила, — сказала Николь. В ответ на озадаченный взгляд Сьюзен она поясни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просим Рафаила руководить действиями хирург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следующий день Сьюзен сообщила Николь приятную новос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что я помню, — говорила она, — это как меня привезли в операционную. Потом я очнулась и подумала, что пора начинать операц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о медсестры сообщили Сьюзен, что всё уже сделано. И еще они сказали, что операция, распланированная на пять часов, длилась всего три с половиной! «К большому изумлению хирурга, во время операции ему открылся новый метод лечения, который и позволил сэкономить полтора часа», — добавили сестр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ыстрое выздоровление Сьюзен удивило всех ее родных и близких еще больше. Она не сомневалась, что помогал ей Рафаил.</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Видения ангелов</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человек неустанно молится и точно знает, чего он хочет, то нередко ему являются ангелы — чтобы уверить человека в том, что его молитвы услышан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 Дардано страшно испугалась, когда ей позвонила мать и сообщила, что в эти дни она проходит медицинское обследование: у нее подозревают рак молочной железы. Л. принялась молиться день и ночь; она просила Бога, Деву Марию и ангелов защитить ее мать от болез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ту ночь Л. проснулась и увидела, что в комнате она не одна. Сквозь тьму проступали очертания женщины с зачесанными назад светлыми волосами, в юбке и легкой блузе. Женщина пристально глядела на Л.; в руках она держала бело-желто-золотистый цветок с четырьмя лепестками. Л. повернулась посмотреть, не проснулся ли муж; в это время женщина прокрутила цветок пальцами, словно детскую вертушк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тром Л. позвонила матери и рассказала, что ей явился ангел. И добавила: «Теперь я не сомневаюсь, что с тобой все в порядке. Тесты дадут негативный результат». Так и случило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сколькими днями позже Л. пролистывала календарь с изображениями ангелов. И тут она увидела портрет Гавриила и Марии. В руках Гавриила был гот же цветок, что и у ночной посетительниц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ла, что мне являлся архангел Гавриил, — говорит Л. — Я знаю: это был не сон. Все выглядело слишком по-настоящем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исутствие ангела успокоило Л.; возможно, целебная энергия Гавриила укрепила здоровье ее матер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гда от Бронвин Трилло ушел муж, оставив ее одну с двумя детьми, она была раздавлена горем и думала, что ее миру пришел конец. Вскоре она потеряла работу и едва сводила концы с концами. Через две недели у Бронвин случилось сильнейшее нервное расстройство: ей было так плохо, что она не могла ни ходить, ни есть. В конце концов ее госпитализировали, а когда выписали, Бронвин уже не могла жить без успокаивающих лекарст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на постоянно молилась (Бронвин с юмором замечает, что ни на что другое у нее просто не было сил). Как за спасительную соломинку, она ухватилась за свою веру в то, что скоро поправит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жды ночью что-то разбудило Бронвин. Слева от себя она увидела прекрасного ангела с огромными крыльями — от него исходил ослепительный свет. Этот свет мешал Бронвин разглядеть своего гостя, она видела лишь, что он смотрит на не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гел был так безмятежен и тих, — вспоминает женщина. — Это была самая прекрасная минута моей жизни. Я лежала и смотрела на него, пока он не растворился в воздух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та встреча вылечила Бронвин, она опять обрела силу,словно родившись заново. Бронвин и теперь видит иногда вспышки света — она дают ей знать, что ангелы ряд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ывает и дня, чтобы я не поговорила с ними, — утверждает Бронвин. — Их благословенную волю я ощущаю везде и всегда. Я так счастлива, в моей душе мир и покой — ведь я знаю, что по жизни меня ведут ангелы.</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Чем больше, тем лучше</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ак показывают некоторые научные исследования, чем больше людей о чем-то молится,тем лучше бывает результат. Когда молитв много, то сила их возрастает. Если вы желаете исцелиться, не мешает заручиться поддержкой друзей и духовных лиц, которые тоже будут возносить молитвы. Об этом следующая истор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еннифер Фонтейн живет в Новой Зеландии. Ее сестра забеременела в 39 лет. Будущая мать и ее муж с нетерпением ожидали рождения ребенка. Однако ультразвуковое исследование выявило у него редкую и серьезную аномалию — крестцово-копчиковую тератому. Такое заболевание встречается у одного из сорока тысяч младенцев; оно может стать причиной смерти ребенка еще в утробе матери или в раннем детств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латыни тератома означает «чудовище» — настолько это огромная и страшная опухоль. Она поражает мочевой пузырь, кишечник, половые органы, прорастает наружу, иногда цепляет позвоночник. В некоторых случаях размеры опухоли приближаются к величине роста самого ребен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стра жила довольно далеко — во Флориде, поэтому все, что Дженнифер могла, — это молиться за нее. Дженнифер попросила всех своих друзей и знакомых о том же, попросила окружить ее сестру и ее ребенка ангелами-целителя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т что вспоминает Дженнифер:</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ый опасный период беременности миновал, однако опухоль продолжала увеличиваться. Врачи готовились к появлению малышки на свет и к последующей операции по удалению опасной для жизни опухоли </w:t>
      </w:r>
      <w:r>
        <w:rPr>
          <w:rFonts w:cs="Times New Roman" w:ascii="Times New Roman" w:hAnsi="Times New Roman"/>
          <w:sz w:val="24"/>
          <w:szCs w:val="24"/>
          <w:vertAlign w:val="superscript"/>
        </w:rPr>
        <w:t>;</w:t>
      </w:r>
      <w:r>
        <w:rPr>
          <w:rFonts w:cs="Times New Roman" w:ascii="Times New Roman" w:hAnsi="Times New Roman"/>
          <w:sz w:val="24"/>
          <w:szCs w:val="24"/>
        </w:rPr>
        <w:t>' снова обратилась ко всем знакомым с просьбой молиться и посылать ангелов моей сестре, ее мужу, ребенку, врачам и медсестра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Я разговаривала с сестрой вскоре после рождения девочки. Ребенка как раз готовили к операции. Моя сестра плакала: доктора дважды предупредили ее о большой вероятности летального исхода. Операция предстояла очень сложная, рискованная, приходилось серьезно вторгаться в организм новорожденной. Я сказала ей, что мои друзья направляют к ней миллионы ангелов, которые помогут и ей, и малышк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стра ответила, что счастлива получить помощь ангелов, но ее муж не особенно в них верит. Поэтому она ничего ему не рассказала. Тем не менее, когда ее супруг зашел в больничный сувенирный магазин, он почувствовал неодолимое желание купить маленького тряпичного ангелочка. Смущаясь, он протянул жене куклу, совершенно не понимая, зачем он это делает. Сестра же догадалась, что муж нашел одного из тех ангелов, которых посылали ей все, кто в Новой Зеландии и Австралии молился за ее ребен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 словам врачей, операция прошла чудесно: такую огромную опухоль хирурги удаляли впервые. По всем правилам послеоперационная реабилитация должна была занять три недели. Однако новорожденная, ее мама и тряпичный ангелочек были дома уже через три дн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шло уже два месяца, и врачи говорят, что самое страшное позади и опасность миновала. Теперь это Кристальное дитя повсюду сопровождает ангел — он появился в ее жизни в виде тряпичной куколки.</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Советы ангелов</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ногда в ответ на молитвы ангелы могут просто направить к хорошему терапевту. Кто-то может удивиться: почему Бог привлекает «посредника», почему не исцеляет страждущего сразу? Но разве терапевты — не Божье творен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ногие медики обладают весьма чувствительной нервной системой и, вне всякого сомнения, следуют в своей работе Божественным наставлениям. Ниже приведен рассказ о том, как готовность доктора слушать Божественный голос стала ответом на молитвы его пациентки и помогла ей спасти руку от ампутац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энди Гейблер каталась с приятелями на роликах на окраине Лондона. Все уже собирались расходиться по домам и решили прокатиться последний раз. Внутренний голос говорил Мэнди, что не стоит этого делать, но она не послушалась. Случилось так, что она всем своим весом упала на правую руку и просто-таки раздробила себе локоть. Свидетелем этого оказался испанский доктор — он проводил в Англии отпуск. Этот врач и оказа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энди первую помощь; затем приехала бригада «скорой помощи». В больнице девушке сообщили, что повреждение столь серьезно, что руку, возможно, придется отнять. Мэнди была в ужасе от одной мысли об ампутации; она попросила друзей помочь ей своими молитвами — ей до смерти хотелось сберечь рук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энди крепко верила и спокойно осознавала, что ее судьба в руках Бога и ангелов. Доктор решил два дня погодить, чтобы детально разработать план операции. Родные и близкие Мэнди не одобряли такой задержки, но Мэнди хотела, чтобы у доктора было достаточно времени, чтобы все обдумать. Ничто не возмущало ее спокойствия: девушка знала, что все сложится как нельзя лучш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сле операции хирург признался, что его будто кто-то направлял. Еще он сказал, что тоже не сомневался в благополучном исходе. Мэнди вспомин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лыбалась и чувствовала огромную благодарность к ангелам и Богу за то, что они помогли доктору и мне. Подвижность восстановилась на 95 % — я играю в гольф! Я не сомневаюсь, что ангелы наблюдали и лечили меня, помогали хирург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Благодаря этому случаю Мэнди ступила на путь духовного совершенствования. Она поняла, что в прошлом слишком часто пренебрегала советами своего внутреннего голоса. Теперь она практикует </w:t>
      </w:r>
      <w:r>
        <w:rPr>
          <w:rFonts w:cs="Times New Roman" w:ascii="Times New Roman" w:hAnsi="Times New Roman"/>
          <w:sz w:val="24"/>
          <w:szCs w:val="24"/>
          <w:lang w:val="en-US"/>
        </w:rPr>
        <w:t>angel</w:t>
      </w:r>
      <w:r>
        <w:rPr>
          <w:rFonts w:cs="Times New Roman" w:ascii="Times New Roman" w:hAnsi="Times New Roman"/>
          <w:sz w:val="24"/>
          <w:szCs w:val="24"/>
        </w:rPr>
        <w:t>-терапию, прислушивается к ангелам и помогает прислушиваться другим расслышать их голос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ледующий рассказ о том, как человек просил ангелов послать ему хорошего врача, который смог бы справиться с его недуг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у Ариэль Вольф обнаружили рак молочной железы, она поняла, что ей жизненно необходимо найти хорошего доктора. Она молилась и медитировала, умоляя своих ангелов-хранителей направить ее к подходящему лекар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риэль взяла список врачей и интуитивно выбрала одну фамилию. Перед тем как отправиться к доктору, она попросила ангелов подать ей точный знак, что ее выбор верен. Когда Ариэль и ее дочь Лиз зашли в приемную доктора, в глаза им бросились предметы индейской культуры. Ариэль всегда чувствовала тесную связь с духовным миром индейцев, но в тот миг она подумала: «Да, это хорошо, это правильно... но недостаточно убедитель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 радости Ариэль, доктор оказалась искренней и сердечной; она ответила на все вопросы женщины, и вообще произвела на Ариэль впечатление вполне квалифицированного специалиста. Но знака все не был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рач упомянула, что в свое время она училась игре на фортепиано. Но потом оказалось, что ей трудно выступать на публике, и поэтому она занялась медициной. Эти слова впечатлили Ариэль — она ведь и сама большую часть юности и взрослой жизни посвятила игре на фортепьяно. «Ну да, уже теплее, но это еще не тонный знак», — думала он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сле осмотра Лиз промолвила, что в операционной вокруг Ариэль кружатся целители-ангелы. Врач поглядела наверх и сказа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наете, мой покровитель — архангел Михаи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риэль подумала: «Ладно, не будем дожидаться, пока меня шарахнут дубиной, чтобы я наконец перестала сомневать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Ариэль производили биопсию, она позвала всех своих ангелов и попросила их присутствовать во время процедуры; врач объяснила, почему у Ариэль могла появиться боль. Ариэль посмотрела на доктора и увидела, что ее руки направляют архангелы Михаил и Гавриил. По словам Ариэль, она никогда не чувству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бя плохо — ведь ее ведут и защищают могущественные ангелы. Сейчас у нее хороший анализ крови и прекрасное самочувствие.</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НЕ ТЕРЯТЬ ВЕРЫ</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ера в силу молитвы — несомненно, лучшее наше подспорье, когда мы обращаемся за помощью к Богу, ангелам и архангелам. С верой гораздо легче следовать и Божественному голосу, и своим заветным желаниям. Следующая история о том, как одна пара не отступила от своего намерения, несмотря на возражения врач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ария Перез и ее муж пришли в ужас, когда врачи сказали, что жизни их еще не родившегося ребенка угрожает опасность. В затылочной области плода развилась мозговая грыжа, и теперь мозг выдается наружу через отверстие в черепе. Врачебное заключение было очень суровым: ребенок или умрет во время родов, или будет обречен на растительное существование. Доктор так и сказал: ему придется все время лежать в больниц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единившись во дворе своего дома, глубоко верующая Мария попросила Бога подать ей знак. Она посмотрела ввысь и среди облаков увидела лицо, излучавшее любовь, — оно улыбалось ей. Мария поняла, что это добрый знак от Бога и ангелов: с ее ребенком все будет хорош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преки советам докторов, Мария и ее муж решили не прерывать беременности. Каждый вечер Мария молилась Богу и просила ангелов о помощи, просила направить ее по нужному пути, укрепить силы и веру. Однажды она увидела фрагмент телешоу «Прикосновение ангела»: Моника (ангел в исполнении Ромы Даун) призывала других ангелов помочь ей спасти наркоманку. Ангелы окружили Монику и наркоманку плотным кольцом; они пели ангельские песни, которые должны были исцелить женщину и исправить ее жизнь. В тот вечер Мария попросила ангелов спеть — в знак того, что с ее дочерью все будет хорош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подошло время рожать, врачи и акушерки обступили кровать Марии со всех сторон — они ожидали худшего. Но маленькая Анжела Перез доказала им, что на свете все же бывают чудеса. Девочка была совершенно здоров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день новорожденной все же пришлось сделать операцию, чтобы зашить отверстие на затылке. Анжела поправлялась очень быстро. На другое утро — в 3 часа — Мария проснулась от того, что в палате кто-то пел. Сперва она подумала, что ей показалось и что последствия кесарева сечения дают о себе знать. Однако она разбудила мужа, и он тоже услышал ангельское пенис. Около постели он увидел троих ангелов. Из их уст лилась испанская песнь «Поем Марии». Если не считать первого крика ее дочери, для Марии это была лучшая из песе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йчас Анжела — прелестное создание четырех лет; Мария совершенно уверена, что девочку послало ей Небо, чтобы помочь всей семье установить связь с Богом и ангелами и возвыситься духов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как Анжела общается с ангелами, как она улыбается, когда видит их, — говорит Мария. — Она — прекрасное дитя Божь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олитва — это разговор с Небом; а во время медитации мы обращаемся в слух. Ангелы всегда готовы нас выслушать. Когда мы «неустанно молимся» и постоянно к ним обращаемся — мысленно или вслух, — мы взаимодействуем с ними как хорошо сыгранная спортивная команда. Вместе с ангелами, в гармонии с ними, мы способны исцелиться и заявить миру о своих потребностях.</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ГЛАВА 18</w:t>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АНГЕЛЫ ЛЮБВИ И СВЕТА</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то бы с вами ни случилось,обращенная к ангелам просьба о помощи — прекрасное средство осветить жизнь любовью и светом. Воззвать к ангелам может каждый — вероисповедание и «особые заслуги» здесь не в счет. Помощь ангелов есть Божественное право и привилегия каждого из нас. Их даровал нам Творец, и наша благодарность ему проявляется как раз тогда, когда мы радостно принимаем этот дар. Позвать ангелов можно та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умать: «Прошу вас, ангелы, помогите мн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ысленно рассказать ангелам о своих затруднения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просить Бога послать вам ангел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дставить, что ангелы окружают вас или ваших близких, присутствуют при разрешении какой-то трудной ситуац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дставить, как вокруг вас или кого-то другого кружатся белые или разноцветные огоньк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говорить вслух свою просьбу к Богу или ангела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писать ангелам письм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лечь свою просьбу в форму песни или речитатив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спользоваться колодой ангельских гадательных кар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жечь свеч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еважно, как вы позовете ангелов, главное — то, что вы позовете их. Помните: Создатель и ангелы не могут вмешаться в вашу жизнь без вашего на то согласия. Единственное исключение — те опасности, которым мы подвергаемся до срок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ы — вестники Бога, они выполняют Его волю. Обращайтесь к ним или просите помощи у Бога — это одно и то же. Смотрите на ангелов как на Господних почтальонов: они несут послания любви от Создателя к Его творения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ы привносят в наши души ослепительный свет. Они помогают разглядеть Божественную истину сквозь марево пугающих иллюзий; напоминают, что в конечном итоге все сложится удачно, — хоть людям и кажется порой, что дела их хуже некуд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ля мгновенного исцеления нередко бывает достаточно одного лишь присутствия ангелов, их глубокой абсолютной любв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у Сандры Кларк из Квинсленда (Австралия) в почках обнаружили камни и направили в стационар на операцию,она,естественно,очень огорчилась.Ее подруга Керри Филд, практикующая лечение энергетическим воздействием, предложила Сандре свою помощ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Женщина легла на массажный стол, и Керри позвала ангелов. Внутренним взором Керри видела, что комната наполнилась небесными существами и что все они помогают Сандре выздорове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это были «ангелы-хохотунчики»: у нас с Сандрой вдруг случился такой приступ смеха, что мы едва могли дышать, — нас буквально скрутило пополам! — вспоминает Керри. — Никогда мы еще так долго не смеялись — а ведь мы с Сандрой известны своей смешливость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через несколько дней Сандра пришла на прием к хирургу, никаких камней в ее почках не оказалось. Врачи не могли прийти в себя от изумления: они-то ведь помнили, что камни были довольно большие, причиняли Сандре немалые мучения и провоцировали кровотечение. Они спросили, как она перенесла боль, когда камни выходили наруж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андра ответила, что она вообще ничего не почувствовала. Конечно, врачи настаивали: она определенно должна была почувствовать хоть что-нибудь. В конце концов, камни были такие огромные, что их выход из организма можно сравнить с проходом арбуза сквозь игольное ушко. Сандра и Керри снова рассмеялись и поблагодарили ангелов за безболезненное удаление камней, а также за то, что с того дня почки никогда больше не беспокоили Сандру.</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Устранение финансовых трудностей</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мощь ангелов не исчерпывается физическим исцелением человека. Вся Вселенная состоит из любви и света, поэтому вылечить можно всё. Когда я была маленькой, моя мама часто просила ангелов починить какой-то бытовой прибор или семейный автомобиль, так как денег на мастерскую у нас не было. И ангелы, как правило, очень быстро откликали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ледующий рассказ — прекрасная иллюстрация их неограниченных возможност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Аннет Хинтон прекрасно умела набирать на компьютере текст, но не знала, как чинить машину в случае поломки, как ее программировать и выходить из прочих затруднительных ситуаций. Поэтому Аннет пришла в ужас, когда начальник поручил ей разобраться с его карманным компьютером </w:t>
      </w:r>
      <w:r>
        <w:rPr>
          <w:rFonts w:cs="Times New Roman" w:ascii="Times New Roman" w:hAnsi="Times New Roman"/>
          <w:sz w:val="24"/>
          <w:szCs w:val="24"/>
          <w:lang w:val="en-US"/>
        </w:rPr>
        <w:t>Palm</w:t>
      </w:r>
      <w:r>
        <w:rPr>
          <w:rFonts w:cs="Times New Roman" w:ascii="Times New Roman" w:hAnsi="Times New Roman"/>
          <w:sz w:val="24"/>
          <w:szCs w:val="24"/>
        </w:rPr>
        <w:t xml:space="preserve"> </w:t>
      </w:r>
      <w:r>
        <w:rPr>
          <w:rFonts w:cs="Times New Roman" w:ascii="Times New Roman" w:hAnsi="Times New Roman"/>
          <w:sz w:val="24"/>
          <w:szCs w:val="24"/>
          <w:lang w:val="en-US"/>
        </w:rPr>
        <w:t>Pilot</w:t>
      </w:r>
      <w:r>
        <w:rPr>
          <w:rFonts w:cs="Times New Roman" w:ascii="Times New Roman" w:hAnsi="Times New Roman"/>
          <w:sz w:val="24"/>
          <w:szCs w:val="24"/>
        </w:rPr>
        <w:t>: устройство почему-то не удавалось совместить с настольным компьютером и офисный специалист пока не смог обнаружить причину неполадки. Сам начальник отправился на деловую встречу, которая должна была занять весь ден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Аннет поговорила с пятью техниками-специалистами, но их советы не помогали. Замена батареек тоже ничего не дала — </w:t>
      </w:r>
      <w:r>
        <w:rPr>
          <w:rFonts w:cs="Times New Roman" w:ascii="Times New Roman" w:hAnsi="Times New Roman"/>
          <w:sz w:val="24"/>
          <w:szCs w:val="24"/>
          <w:lang w:val="en-US"/>
        </w:rPr>
        <w:t>Palm</w:t>
      </w:r>
      <w:r>
        <w:rPr>
          <w:rFonts w:cs="Times New Roman" w:ascii="Times New Roman" w:hAnsi="Times New Roman"/>
          <w:sz w:val="24"/>
          <w:szCs w:val="24"/>
        </w:rPr>
        <w:t xml:space="preserve"> </w:t>
      </w:r>
      <w:r>
        <w:rPr>
          <w:rFonts w:cs="Times New Roman" w:ascii="Times New Roman" w:hAnsi="Times New Roman"/>
          <w:sz w:val="24"/>
          <w:szCs w:val="24"/>
          <w:lang w:val="en-US"/>
        </w:rPr>
        <w:t>Pilot</w:t>
      </w:r>
      <w:r>
        <w:rPr>
          <w:rFonts w:cs="Times New Roman" w:ascii="Times New Roman" w:hAnsi="Times New Roman"/>
          <w:sz w:val="24"/>
          <w:szCs w:val="24"/>
        </w:rPr>
        <w:t xml:space="preserve"> по-прежнему не работал. Специалисты в один голос заявили, что компьютер испорчен и его надо сдать в ремонт или обменять на новы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о Аннет нужно было выполнить поручение начальника и починить машину. И тогда она вспомнила об ангелах. Раньше ей уже случалось к ним обращаться, и они ей действительно помога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пустив руки на клавиатуру, она позвала ангелов. Внезапно ее пальцы нажали на какие-то клавиши, и монитор засветился. Аннет с трудом понимала, что происходит, но когда на экране появилось окошко «Продолжить работу: да или нет», она нажала «Да» и с робкой надеждой стала ждать результатов. Такое окошко появлялось еще несколько раз, а потом на мониторе высветилась надпись: «Совмещение произведе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разительно! Ангелы откликнулись на просьбу Аннет! По словам девушки, иного объяснения быть просто не могло: Аннет понятия не имела, что она делает. Когда вернулся начальник, он довольно настойчиво пытался выяснить у Аннет, как ей удалось починить машину. Аннет ответила, что она обратилась за помощью к ангелам. Шеф ей не поверил, что не помешало компьютеру работать исправно в течение многих месяце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ы учат, что не стоит напрягать все силы, стремясь заполучить побольше денег или материальных ценностей. Как я уже говорила, ангелы пребывают рядом с нами, чтобы даровать нам душевный покой. Борьба и напряжение способствуют духовному росту человека, но покой в этом смысле гораздо ценнее. Поэтому ангелы счастливы помочь нам, если мы обращаемся к ним с просьбой улучшить наше финансовое положен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Джеки Долтон стала свидетельницей чуда: она попросила ангелов избавить ее дочь от хронической депрессии, и девушка действительно вскоре выздоровела. С этого дня Джеки еще больше утвердилась в своей вере. Поэтому когда ее семье понадобились деньги, чтобы отпраздновать Рождество, Джеки не сомневалась, что ангелы помогу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понедельник Джеки попросила ангелов послать ей некоторую сумму денег, чтобы она смогла уладить дела и справиться с рождественскими издержками. На следующий день муж Джеки брал деньги из банкомата и обнаружил, что на счету остается еще четыре тысячи долларов. Супруги решили, что автомат ошибся. А Джеки подумала: «Если все подтвердится и деньги действительно принадлежат нам, то благодарить нужно ангел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казалось, что в понедельник ночью — как раз после молитвы Джеки — банк перевел на их счет 3200 долларов. Это было семейное пособие, о котором супруги даже не подозрева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круг столько людей, которые не знают или не верят, что можно обратиться за помощью к ангелам, — это настоящая трагедия, — говорит Джеки. — Я так благодарна ангелам — и я всегда у них спрашиваю, чем можно их отблагодарить. «Продолжай прислушиваться», — отвечают они. Что я и делаю.</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Целебная сила любви и вол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человеческой жизни может быть много источников любви — например, романтические взаимоотношения. Однажды с их помощью ангелы исцелили тело, сердце и разум австралийки Аннет Дойл.</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нет Дойл из Сиднея (Австралия) села в такси и расслабилась. Подобно большинству пассажиров, она не пристегнула ремень безопасности. Внезапно в ее такси врезался краденый автомобиль, удиравший от полиции. Аннет помнит, что ее как куклу вышвырнуло с заднего сиденья — и в следующий миг она потеряла сознание. Ее ребра и три позвонка оказались сломаны. Последующие четырнадцать месяцев она лечилась, принимала морфий и посещала разных врачей в надежде избавиться от мучительных хронических болей. Аннет была уверена, что впереди ее ждут сплошные страдания; она впала в хроническую депрессию. В результате девушка лишилась работы, многие друзья перестали с ней общать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ко в жизни Аннет появился парень, который сумел вселить в нее надежду на выздоровление. Постепенно депрессия у девушки прошла, и в ее душе зазвучал Божественный голос. Как вспоминает Аннет, ангелы говорили ей, что на Земле она пребывает с очень важной целью — как и любой другой человек — и недопустимо прожигать жизнь в морфиевом аду. Еще ангелы сообщили Аннет, что она обладает целительным даром; но для того, чтобы лечить других, сперва нужно вылечить себя. Это послание задело Аннет за живое и вдохновило ее отказаться от обезболивающих препарат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а сообщить, что меня покинула почти вся моя душевная и физическая боль — процентов, эдак, на 98, — говорит Аннет. — Я чувствую себя сильной и счастливой. И никогда не забуду тот понедельник, когда получила памятное послание. Ангелы на глубинном уровне напомнили мне о моем выборе и помогли исцелиться, чтобы я могла довести свое дело до конца. Уверена, что исцеление было даровано мне для того, чтобы я помогала другим людям. Также я знаю, что выздоровела благодаря тому, что внимательно отнеслась к ангельскому посланию. Я чувствую на себе Божье благословение, знаю, что мне оказана великая честь, —</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 мой собственный опыт всегда будет служить для меня доказательством возможности чудесного исцеления. В моем случае даже молитвы не понадобились. В конце концов, разве это не обязанность ангелов — помогать людям не сбиться с пут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еперь у Аннет новая работа; она трудится в компании, где почти у каждого сотрудника есть иа столе колода ангельских гадательных карт. В свободное время Аннет подрабатывает у лектора Энтони Роббинса, выступающего с докладами о духовной мотивации. Как утверждает Аннет, теперь ее жизнь согрета любовью, ей есть на кого опереться и ради чего трудиться: ее жизнь стала частью ее мисс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нет обрела цель — и это ее спасло. Каждому из нас необходимо знать, что его жизнь исполнена смысла и нужна этому миру. Но иногда человек так боится узнать свою цель, что напрочь забывает о ее существовании. Или боится потерпеть неудачу, и потому даже не пытается ее осуществ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Руководстве для наставников» («</w:t>
      </w:r>
      <w:r>
        <w:rPr>
          <w:rFonts w:cs="Times New Roman" w:ascii="Times New Roman" w:hAnsi="Times New Roman"/>
          <w:sz w:val="24"/>
          <w:szCs w:val="24"/>
          <w:lang w:val="en-US"/>
        </w:rPr>
        <w:t>Manual</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teachers</w:t>
      </w:r>
      <w:r>
        <w:rPr>
          <w:rFonts w:cs="Times New Roman" w:ascii="Times New Roman" w:hAnsi="Times New Roman"/>
          <w:sz w:val="24"/>
          <w:szCs w:val="24"/>
        </w:rPr>
        <w:t>»), входящем в трехтомник под названием «Курс чудес», сказано: «Все болезни, в том числе и смертельные, суть не что иное, как физическое выражение страха пробужде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этой книге также есть слова о том, что болезни — это своего рода замедлители: ведь, стремясь к своей цели, мы боимся как поражения, так и успеха. Цель у всех людей одна, хотя и проявляется по-разному. В эту цель всегда входит обучение и познание любви через земные страсти и естественные интересы. Сдерживая свои душевные устремления, мы откладываем возможность испытать душевную боль при неудаче. Также мы уклоняемся от эмоционального давления, которое неминуемо приходит вместе с успех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Я не хочу обвинять жертву и не говорю, что ваша боль — лишь плод воображения. Боль может быть очень даже настоящей. Я лишь хочу сказать, что источник боли — иллюзорное представление о том, что мы — ее жертвы. Превозмочь боль — значит полностью довериться Высшей Силе, поверить з исцеление и сосредоточиться на вопросе «Чем могу быть полезен 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мы размышляем о том, как помочь другим людям, мы перестаем думать о себе. Это автоматически притупляет осознание боли: наше сознание переключается на сострадание.</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Ночные видения</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гелы помогают нам каждый день — значит, ежедневно мы можем становиться здоровее и счастливее. Ангельская помощь подразумевает и здоровый ночной со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встралийка Мишель изо всех сил старалась справиться со всеми жизненными трудностями — например, с двумя маленькими и шумными дочками. По вечерам она совсем выбивалась из сил, ей очень нужен был полноценный сон, но дети каждую ночь поднимали ее с постели. Отчаявшись, Мишель обратилась за помощью к ангела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сный ангел склонился над кроваткой моей дочки, и она тут же уснула, — вспоминает женщина. Ангелы часто лечат людей во время сна: когда мы спим, мы эмоционально открыты и лучше поддаемся лечен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жды вечером Ребекка Д'Амато из Манчестера (Англия) легла спать в слезах: в тот вечер ей казалось, что она никогда больше не сможет улыбнуться — такой несчастной она себя чувствовала. Попросив архангела Михаила о помощи, она усну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тром Ребекку словно подменили: она чувствовала себя на вершине счастья, и в ее походке появилась давно забытая молодая упругос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ром мне показалось, что мои вечерние огорчения не стоят и выеденного яйца, — говорит Ребекка. — Жизнь наполнилась смыслом, я стала спокойнее, мудрее, сильнее, способнее; я полностью владела собой. Я даже посмеялась в душе над тем, что еще недавно казалось мне величайшим несчастье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юбого ангела или архангела вы можете попросить прийти в ваш сон и убрать душевную или физическую боль. Возможно, утром вы не вспомните, что видели во сне, но будете знать, что ночью вас посещал ангел. И как и Ребекке, вам станет гораздо лучше.</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Ангельские знак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бщаясь с ангелами, всегда бывает очень приятно видеть знаки, возвещающие их присутствие. Вот три истории о том, как ангелы дают знать о себе, укрепляя в людях веру в их любов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днажды девятилетняя Бриттани Райян попросила ангелов посетить ее ночью, во сне. Проснувшись утром, она увидела на постели перышко. Девочка помчалась показать перо родителям, и ее мама согласилась, что это перо ангела. С тех пор у Бриттани накопилось целых три пера.</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энди Люк очень хотела получить знак, подтверждающий существование ангелов и то, что они слышат ее молитвы. Однажды вечером, когда Уэнди лежала в своей постели и просила ангелов подать ей знак, она услышала насмешливый голос: «Так, а что тебе надо — фейерверк?» Уэнди рассмеялась и ответила: «Да, хочу фейервер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энди уснула с улыбкой на лице; ничего особенного она не ждала. В 3:45 она проснулась от шума: похоже, Стефани Уоткейс везла в школу своего девятилетнего сынишку. Он пожаловался на острую боль в правом плече: малейшее движение рукой заставляло мальчика вздрагивать Оливер боялся,что в школе не сможет записывать урок. Не останавливая машину, Стефани попросила сына успокоиться, закрыть глаза и обратиться за помощью к архангелу Рафаилу. Стефани сказала, чтобы он попросил Рафаила вылечить руку, чтобы можно было заниматься в школе и играть с приятелями. Оливер послушался; через несколько минут они подъехали к школе. Стефани видела, что мальчику все еще больно, и промолвила: «Пожалуйста, потерпи немножко, пока Рафаил тебя леч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женщина приехала забирать сына из школы. тот бросился к ней со всех ног. Оливер рассказал, что плечо, к его удивлению, перестало болеть уже через пару минут после того, как он вышел из машины. Он улыбнулся сам себе и поблагодарил Рафаи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еперь Стефани часто просит Рафаила помогать ее сыновьям. Однажды у ее двухлетнего малыша Брина поднялась температура и появились другие симптомы простуды. Стефани уложила сына в постель и стала лечить его гомеопатическими средствами. Однако жар всё усиливал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тчаявшись, Стефани попросила Рафаила сбить температуру у Брина. Через пять минут мальчик безмятежно уснул, а спустя полчаса проснулся с нормальной температурой! Брин вернулся к своим игрушкам, начал бегать по дому, словно никакой болезни и не было. Можно ли вылечить того, кто об этом не знает или даже не хочет выздороветь? Это довольно сложный вопрос, на него трудно ответить однозначно. Существует мнение, что лечение человека без его согласия — это насилие над кармой и пользы в нем не больше, чем в легкой повязке на перерезанной артерии. С другой стороны, если кто-то тонет на ваших глазах, вы бросаетесь на помощь, даже если вас об этом не просили. Каждый целитель, каждый отец и каждая мать сами решают, как поступ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встралиец Рон уже много лет общается с ангелами и практикует духовное исцеление. Жена разделяет его взгляды, однако их двадцатипятилетний сын Стив остается скептик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тив служит в Королевских военно-воздушных силах Австралии. Он долго добивался права обучаться пожарному делу и был просто в отчаянии, когда во время игры в баскетбол вывихнул себе локоть. Врачи сказали, что у него самое серьезное повреждение из всех, которые они видели, и что вернуться к выполнению своих обязанностей Стив сможет лишь через несколько месяце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олодой человек пожаловался отцу на свою судьбу — ведь теперь он не сможет в срок начать обучение! И Рон решил без ведома сына попросить ангелов о помощи. Рон знал, что ангелы излучают лишь целебную любовь и что они не станут посягать на свободу Стивен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он представил, что сына и его руку окружили ангелы. Рон также послал Стивену свою целительную энергию (Рон умеет исцелять энергией Рэйк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ерез два дня раздался звонок Стив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ты не поверишь, но пару дней назад моя рука стала быстро заживать. Врачи просто в шок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скоре Стив снова вернулся к зарядке и привычным силовым упражнениям, вернулся к своим обязанностям, успешно закончил курсы. Он очень горд своим званием пожарного.</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что исцеление ему послал Бог — а ангелы исполнили Божью волю, — говорит Рон. — Они очень часто помогают мне в моей работ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мы призываем ангелов помочь другому человеку, то, как уже говорилось ранее, они часто подают нам знак, подтверждающий их присутствие. Это может быть какой-то внешний физический знак или внутреннее ощущение. Самый лучший знак — чудесное выздоровление того, за кого мы молилис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каждой из следующих историй те. за кого молились, видели ангелов, — хотя даже не подозревали о том, что за ник кто-то молит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рнадетт Мерсер из Квинсленда (Австралия) прослушала мой курс «</w:t>
      </w:r>
      <w:r>
        <w:rPr>
          <w:rFonts w:cs="Times New Roman" w:ascii="Times New Roman" w:hAnsi="Times New Roman"/>
          <w:sz w:val="24"/>
          <w:szCs w:val="24"/>
          <w:lang w:val="en-US"/>
        </w:rPr>
        <w:t>Angel</w:t>
      </w:r>
      <w:r>
        <w:rPr>
          <w:rFonts w:cs="Times New Roman" w:ascii="Times New Roman" w:hAnsi="Times New Roman"/>
          <w:sz w:val="24"/>
          <w:szCs w:val="24"/>
        </w:rPr>
        <w:t xml:space="preserve"> </w:t>
      </w:r>
      <w:r>
        <w:rPr>
          <w:rFonts w:cs="Times New Roman" w:ascii="Times New Roman" w:hAnsi="Times New Roman"/>
          <w:sz w:val="24"/>
          <w:szCs w:val="24"/>
          <w:lang w:val="en-US"/>
        </w:rPr>
        <w:t>Intuitive</w:t>
      </w:r>
      <w:r>
        <w:rPr>
          <w:rFonts w:cs="Times New Roman" w:ascii="Times New Roman" w:hAnsi="Times New Roman"/>
          <w:sz w:val="24"/>
          <w:szCs w:val="24"/>
        </w:rPr>
        <w:t>». Однажды к ней обратилась за помощью женщина с очень израненной душой. Женщина легла ничком на массажный стол, и Бернадетт положила свои руки ей на голов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рнадетт закрыла глаза и попросила архангела Рафаила помочь этой пациентк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чувствовала, что энергетика в комнате как-то изменилась, и открыла глаза, — вспоминает Бернадетт. — У другого конца стола стоял прекрасный высокий ангел, излучавший золотистое сиян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афаил возложил руки на ступни женщины. Мысленно Бернадетт промолвила: «Благодарю тебя, архангел Рафаил. Ты, великий и могущественный, помогаешь мне — для меня это великая честь». Она услышала ответ Рафаила: «Дитя Господне, я не более могуществен, чем т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бывал в комнате до конца сеанса, — говорит Бернадетт. — Это было очень красиво; это событие поразило меня до глубины души — я никогда его не забуд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конце сеанса женщина рассказала Бернадетт, что ей снился архангел Рафаил: он держал ее ноги в своих руках и лечил ее! По словам женщины, ее самочувствие заметно улучшилось.</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ора В. Филлипс из Хьюстона (Техас) и сама похожа на ангела, сошедшего с небес, чтобы работать интерн-консультангом в хосписе. Пациенты поступают сюда ненадолго: большинство из них через несколько дней после регистрации уходят в мир иной. Когда в хосписе появился Джон — у него была последняя стадия рака, — Лора сразу заметила, какой это добрый и вежливый человек. Он так сильно запал ей в душу, что Лора часами просиживала у его постели, даже когда Джон лежал без созна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 четвертый день Лора увидела, как Джон с ужасом смотрит в сторону своих ног и лицо его взмокло от пота. Лора бросилась расспрашивать Джона, в чем дело, и он ответил: «Там стоит дьявол и его хвост объят пламенем!» Схватив подушку, он попытался заслониться от страшного видения. Лора попыталась успокоить больного, говорила, что ему ничего не угрожает. Сама она в чертей не верила, но считала, что человеческий страх способен материализоваться во что-то вполне реально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палату вбежала медсестра — снимать показатели состояния Джона, а Лора молилась архангелу Михаилу. Она просила его окружить Джона своей добротой и избавить от страхов. И тут Джон воскликнул: «Я вижу ангелов!». У Лоры ёкнуло сердце, из глаз ее хлынули слезы благодарности: Джон ведь не мог знать, что она позвала ангел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они? — спросила Лора.</w:t>
      </w:r>
    </w:p>
    <w:p>
      <w:pPr>
        <w:pStyle w:val="Normal"/>
        <w:widowContro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ые... прекрасные... прекрасные... — только и мог вымолвить несчастный. Потом он тихо уснул. И уже никогда не просыпался — на следующий день он отошел в мир иной, и на лице его отражалось неземное спокойстви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бращенная к ангелам просьба о помощи — самое мощное и наиболее действенное средство против надвигающейся болезни или увечья. Даже если вы не верите в это средство, сам факт вашего обращения к ангелам позитивно скажется на больном человеке — и на его близких тоже.</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 xml:space="preserve">Глава </w:t>
      </w:r>
      <w:r>
        <w:rPr>
          <w:rFonts w:cs="Times New Roman" w:ascii="Times New Roman" w:hAnsi="Times New Roman"/>
          <w:b/>
          <w:sz w:val="24"/>
          <w:szCs w:val="24"/>
        </w:rPr>
        <w:t>19</w:t>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В ЗАКЛЮЧЕНИЕ</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ишло время вернуться к древней мудрости естественных целительных практик. После столетий лжи, которой нас щедро потчевали священники и политики, пытаясь убедить мир, что вся сила и власть принадлежит им, мы снова входим в мир духовности и целебной энерг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Наука подтверждает древнюю мудрость, подтверждает то позитивное воздействие, которое оказывают на организм солнечный свет, кристаллы, молитвы, разные цвета и лечение энергией. Большинство современных больниц предлагают пациентам «дополнительные оздоровительные процедуры» — так врачи называют энергетическое и духовное лечение. В клиниках больных лечат с помощью кристаллов, ультрафиолета, лечат цветным светом — и получают великолепные результаты. Терапевты регулярно назначают своим клиентам физические упражнения, медитации и антистрессовую терапию — все это уже стало частью общепринятых методик. Психологи направляют пациентов к гипнотизерам, экстрасенсам и астролога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о новый мир, основанный на древней мудрости. Мы возвращаемся к опыту целителей, приобретенному во времена атлантов, — а может, и гораздо раньш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моя книга вызвала в вас воспоминания о прошлых жизнях и лечебных методиках — настоятельно советую вам окунуться в этот необычайный мир. Возможно, вы захотите воспользоваться советом специалиста, умеющего вызывать в человеке прошлые воспоминания, или услугами квалифицированного гипнотерапевта. Может быть, вам пригодится аудиозапись, помогающая вспомнить прошлую жизнь, — например, моя программа «</w:t>
      </w:r>
      <w:r>
        <w:rPr>
          <w:rFonts w:cs="Times New Roman" w:ascii="Times New Roman" w:hAnsi="Times New Roman"/>
          <w:sz w:val="24"/>
          <w:szCs w:val="24"/>
          <w:lang w:val="en-US"/>
        </w:rPr>
        <w:t>Past</w:t>
      </w:r>
      <w:r>
        <w:rPr>
          <w:rFonts w:cs="Times New Roman" w:ascii="Times New Roman" w:hAnsi="Times New Roman"/>
          <w:sz w:val="24"/>
          <w:szCs w:val="24"/>
        </w:rPr>
        <w:t>-</w:t>
      </w:r>
      <w:r>
        <w:rPr>
          <w:rFonts w:cs="Times New Roman" w:ascii="Times New Roman" w:hAnsi="Times New Roman"/>
          <w:sz w:val="24"/>
          <w:szCs w:val="24"/>
          <w:lang w:val="en-US"/>
        </w:rPr>
        <w:t>Life</w:t>
      </w:r>
      <w:r>
        <w:rPr>
          <w:rFonts w:cs="Times New Roman" w:ascii="Times New Roman" w:hAnsi="Times New Roman"/>
          <w:sz w:val="24"/>
          <w:szCs w:val="24"/>
        </w:rPr>
        <w:t xml:space="preserve"> </w:t>
      </w:r>
      <w:r>
        <w:rPr>
          <w:rFonts w:cs="Times New Roman" w:ascii="Times New Roman" w:hAnsi="Times New Roman"/>
          <w:sz w:val="24"/>
          <w:szCs w:val="24"/>
          <w:lang w:val="en-US"/>
        </w:rPr>
        <w:t>Regression</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Angels</w:t>
      </w:r>
      <w:r>
        <w:rPr>
          <w:rFonts w:cs="Times New Roman" w:ascii="Times New Roman" w:hAnsi="Times New Roman"/>
          <w:sz w:val="24"/>
          <w:szCs w:val="24"/>
        </w:rPr>
        <w:t>» («Вспомнить прошлое с помощью ангелов») или книга и компакт-диск Брайяна Уэйсса «</w:t>
      </w:r>
      <w:r>
        <w:rPr>
          <w:rFonts w:cs="Times New Roman" w:ascii="Times New Roman" w:hAnsi="Times New Roman"/>
          <w:sz w:val="24"/>
          <w:szCs w:val="24"/>
          <w:lang w:val="en-US"/>
        </w:rPr>
        <w:t>Mirror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ime</w:t>
      </w:r>
      <w:r>
        <w:rPr>
          <w:rFonts w:cs="Times New Roman" w:ascii="Times New Roman" w:hAnsi="Times New Roman"/>
          <w:sz w:val="24"/>
          <w:szCs w:val="24"/>
        </w:rPr>
        <w:t>» («Зеркала времен»). Оба издания вышли в «</w:t>
      </w:r>
      <w:r>
        <w:rPr>
          <w:rFonts w:cs="Times New Roman" w:ascii="Times New Roman" w:hAnsi="Times New Roman"/>
          <w:sz w:val="24"/>
          <w:szCs w:val="24"/>
          <w:lang w:val="en-US"/>
        </w:rPr>
        <w:t>Hay</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бращение к ангелам, использование терапии любви и света хорошо сочетается с традиционной медициной. Молитвы и медитации помогут вам больше узнать о своем здоровье. Если вы получаете послания с указаниями вести более здоровый образ жизни, питаться натуральными продуктами, больше спать и двигаться,— значит, это действительно советы ангелов, и эти советы стоят того, чтобы к ним прислушатьс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Желаю вам много света и любви!</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b/>
          <w:b/>
          <w:sz w:val="24"/>
          <w:szCs w:val="24"/>
        </w:rPr>
      </w:pPr>
      <w:r>
        <w:rPr>
          <w:rFonts w:eastAsia="Calibri" w:cs="Times New Roman" w:ascii="Times New Roman" w:hAnsi="Times New Roman"/>
          <w:b/>
          <w:sz w:val="24"/>
          <w:szCs w:val="24"/>
          <w:lang w:val="en-US"/>
        </w:rPr>
        <w:t>ANGEL</w:t>
      </w:r>
      <w:r>
        <w:rPr>
          <w:rFonts w:eastAsia="Calibri" w:cs="Times New Roman" w:ascii="Times New Roman" w:hAnsi="Times New Roman"/>
          <w:b/>
          <w:sz w:val="24"/>
          <w:szCs w:val="24"/>
        </w:rPr>
        <w:t>-</w:t>
      </w:r>
      <w:r>
        <w:rPr>
          <w:rFonts w:cs="Times New Roman" w:ascii="Times New Roman" w:hAnsi="Times New Roman"/>
          <w:b/>
          <w:sz w:val="24"/>
          <w:szCs w:val="24"/>
        </w:rPr>
        <w:t xml:space="preserve">ТЕРАПИЯ: МЕТОДЫ И ПРИЕМЫ ИСЦЕЛЕНИЯ </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ГЛАВА 20</w:t>
      </w:r>
    </w:p>
    <w:p>
      <w:pPr>
        <w:pStyle w:val="Normal"/>
        <w:widowControl/>
        <w:shd w:fill="FFFFFF" w:val="clear"/>
        <w:ind w:firstLine="540"/>
        <w:jc w:val="both"/>
        <w:rPr/>
      </w:pPr>
      <w:r>
        <w:rPr>
          <w:rFonts w:cs="Times New Roman" w:ascii="Times New Roman" w:hAnsi="Times New Roman"/>
          <w:b/>
          <w:sz w:val="24"/>
          <w:szCs w:val="24"/>
        </w:rPr>
        <w:t xml:space="preserve">МЕТОДЫ </w:t>
      </w:r>
      <w:r>
        <w:rPr>
          <w:rFonts w:cs="Times New Roman" w:ascii="Times New Roman" w:hAnsi="Times New Roman"/>
          <w:b/>
          <w:sz w:val="24"/>
          <w:szCs w:val="24"/>
          <w:lang w:val="en-US"/>
        </w:rPr>
        <w:t>ANGEL</w:t>
      </w:r>
      <w:r>
        <w:rPr>
          <w:rFonts w:cs="Times New Roman" w:ascii="Times New Roman" w:hAnsi="Times New Roman"/>
          <w:b/>
          <w:sz w:val="24"/>
          <w:szCs w:val="24"/>
        </w:rPr>
        <w:t>-ТЕРАПИ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 последней части книги вы узнаете о лечебных методах, применяемых в ангельской медицине. Этапы лечения можно менять местами, можно добавлять новые стадии: поступайте так, как велят вам ангелы или ваш внутренний голос. Практикуя ту или иную технику, важно помнить общую ее концепцию: это гораздо важнее, чем какие-то конкретные слова или последовательность действий. В любой практике главное — ваша вера и оптимизм.</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Очищение чакр</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чищая свои чакры и приводя их в равновесие, мы заряжаем тело энергией, укрепляем здоровье и усиливаем свои парапсихологические способности. Мы должны стремиться равномерно увеличить все чакры, вычистив их снаружи и изнутри. Представьте себе, что чакры — пористый драгоценный камень, внутреннюю и внешнюю поверхность которого нужно регулярно прочищать. Существует множество способов очищения и уравновешивания чакр. Я приведу два самых быстрых и действенных.</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Глубокое очищение пеной</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едставьте, что из кувшина в ваше тело через теменную чакру вливается белая пенистая жидкость-очиститель. Как можно яснее представьте себе эту пену, прочувствуйте, как она омывает каждую чакру снаружи и изнутри. Пена быстро и тщательно вымывает всю копоть, всю маслянистую жижу, весь скопившийся там мусор. Затем попросите архангела Рафаила осветить вас изнутри зеленым светом, чтобы убрать остатки пены и мусора, пока все чакры не заблестят как свежевымытое стеклышко на солнце.</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Белый свет</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умейте увидеть или почувствовать луч белого света, проникающий в ваше темя. Пусть этот свет разливается по всему телу. Сначала представьте, как белый свет чистит, полирует и увеличивает вашу рубиновую корневую чакру, расположенную в основании позвоночника. Затем ощутите, как он очищает и увеличивает ярко-оранжевую чакру между пупком и корневой чакрой. Потом пропустите свет к желтой чакре солнечного сплетения — она находится сразу за пупко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усть белый свет согревает вам грудь, чистит и увеличивает изумрудно-зеленую сердечную чакру. Затем раскрывает, прочищает и увеличивает светло-голубую чакру, расположенную в адамовом яблоке. Будит, очищает и расширяет чакру третьего глаза цвета индиго. Затем свет попадает в ушные чакры — они расположены над бровями — и наконец выходит из вашего тела через ту же царственную теменную чакру. У всех чакр вашего организма одинаковый размер, все сияют изнутри белым светом.</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Избавление от эфирных цепей</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наша привязанность к человеку или материальному предмету замешана на страхе, мы привязываем его к себе эфирными цепями — чтобы никуда не делся или не изменился. Эти цепи сродни хирургическим трубкам. И чем дольше длятся такие взаимоотношения и чем они насыщеннее ~ тем массивнее становятся цепи. Значит, самые массивные цепи связывают нас с нашими родственниками, детьми и теми людьми, с которыми мы общаемся давно и интенсивн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фирные цепи — это полые трубки, по которым энергия может перетекать в оба конца. Созданы они страхом и всегда вредны для человека, всегда свидетельствуют о нарушении каких-то функций организма. Они не имеют ничего общего с гармоничными отношениями и любовью или с той серебряной нитью, которая соединяет тело и душу. Эту нить, как и любовь, невозможно уничтожить случайно. Разорвать эфирные цепи — это не значит разорвать отношения с человеком, это значит эти отношения оздоров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кажем, вы привязаны эфирной цепью к другу или родственнику, который переживает депрессию. Ваша энергия будет перетекать к этому человеку, как перетекает топливо из бензоколонки в бак автомобиля. Вы будете уставать без видимой причины. Если энергия уходит в эфирную трубу, то ни кофе, ни физкультура, ни сон не помогут вам восстановить силы. Я твердо уверена, что синдром хронической усталости развивается у тех, чью энергию откачивают по эфирным каналам. Многие люди, с которыми мне пришлось работать, вернулись к полноценной жизни, когда при помощи одного простого способа избавились от цеп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тот, с кем у вас существует эфирная связь, злится, то его негативная энергия по эфирным цепям вливается прямо в ваше тело и чакры. Тогда у вас без видимой причины могут возникнуть боли, не поддающиеся никакому лечен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е люди, чья профессия предполагает постоянную помощь окружающим — учителя, воспитатели, лекари, — часто бывают окутаны цепями привязанностей своих учеников и пациентов. Если человек постоянно выручает друзей или родных из беды, с ним происходит то же само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так, если вы помогаете кому-то, очень важно затем избавиться от эфирных цепей. Если у вас вдруг что-то заболело или вас стало клонить в сон без видимой причины, мой совет тот же: перережьте эфирную веревку. Если после разрыва отношений с человеком вы опять начинаете с ним общаться и если в ваших отношениях присутствует страх, эфирные цепи могут появиться снова. Новые цепи тоньше, но по ним уходит ваша энергия — а вместо нее вливается чужая.</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pPr>
      <w:r>
        <w:rPr>
          <w:rFonts w:eastAsia="Calibri" w:cs="Times New Roman" w:ascii="Times New Roman" w:hAnsi="Times New Roman"/>
          <w:b/>
          <w:sz w:val="24"/>
          <w:szCs w:val="24"/>
        </w:rPr>
        <w:t>Как разорвать эфирную</w:t>
      </w:r>
      <w:r>
        <w:rPr>
          <w:rFonts w:cs="Times New Roman" w:ascii="Times New Roman" w:hAnsi="Times New Roman"/>
          <w:b/>
          <w:sz w:val="24"/>
          <w:szCs w:val="24"/>
        </w:rPr>
        <w:t xml:space="preserve"> цепь</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рхангел Михаил держит в руках меч, способный отсечь все, что привязывает вас к негативу. Просто скажите мысленно: «Взываю к тебе, архангел Михаил. Прошу,рассеки цепи страха, вытягивающие из меня жизнь и силы», Пока он будет разрезать цепи, сидите тихо и спокойно. Когда все будет кончено, то и вам, и другому человеку архангел Михаил пошл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целительную энерги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момент разрушения цепей восприимчивые люди могут ощутить изменения на физическом уровне или почувствовать резкий перепад атмосферного давления. Затем они ощутят прилив энергии; боль исчезнет или значительно уменьшится.</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pPr>
      <w:r>
        <w:rPr>
          <w:rFonts w:cs="Times New Roman" w:ascii="Times New Roman" w:hAnsi="Times New Roman"/>
          <w:b/>
          <w:sz w:val="24"/>
          <w:szCs w:val="24"/>
        </w:rPr>
        <w:t>Если цепи вросли слишком крепко</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ихаил сможет избавить вас от цепей только в том случае, если вы готовы распроститься со старыми обидами, которые питаете к объекту своей привязанности. Если вы продолжаете на этого человека злиться или не можете его простить, перерезать цепь не удастся. В таком случае, проделайте все так, как описано выше, но, когда будете думать о том, к кому вы привязаны, прибавьте следующее: «Хочу поменять боль на спокойствие. Прошу покоя — пусть он займет место боли».</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К внутренней свободе</w:t>
      </w:r>
    </w:p>
    <w:p>
      <w:pPr>
        <w:pStyle w:val="Normal"/>
        <w:widowContro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т еще один метод, дополняющий два предыдущих. Подумайте о каждом из тех людей, которых я сейчас назову, и сосредоточьтесь на своем желании разорвать цепи страха, которые вас с ними связывают. Я говорю о матери, отце, детях, бывших и нынешних возлюбленных. Взаимоотношения подобного рода чаще других формируют привязанности, причиняющие человеку физическую боль.</w:t>
      </w:r>
    </w:p>
    <w:p>
      <w:pPr>
        <w:pStyle w:val="Normal"/>
        <w:widowControl/>
        <w:shd w:fill="FFFFFF" w:val="clear"/>
        <w:ind w:firstLine="540"/>
        <w:jc w:val="both"/>
        <w:rPr>
          <w:rFonts w:eastAsia="Calibri"/>
        </w:rPr>
      </w:pPr>
      <w:r>
        <w:rPr>
          <w:rFonts w:eastAsia="Times New Roman" w:cs="Times New Roman" w:ascii="Times New Roman" w:hAnsi="Times New Roman"/>
          <w:sz w:val="24"/>
          <w:szCs w:val="24"/>
        </w:rPr>
        <w:t xml:space="preserve"> </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Брисбенская пена</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 Брисбене — австралийцы ласково называют его «Бриззи» — я заметила, что новые привязанности чем-то напоминают паутину — их нити такие же тонкие и липкие, и меч Михаила пронзает их так же легко, как обыкновенный кухонный нож протыкает самую прочную паутину. Когда я попросила архангела Михаила о помощи, он сообщил мне следующее: «Представьте, что архангел Рафаил обрызгивает вас с ног до головы очищающей пеной. Эта пена — как моющее средство для духовок — мгновенно растворяет цепи страха, сковавшие вас с недавним знакомым. Как только эти цепи полностью растворятся, Рафаил смоет остатки пены тугой струей зеленой исцеляющей жидкости. Теперь вы свободны и чувствуете прилив новых сил».</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z w:val="24"/>
          <w:szCs w:val="24"/>
        </w:rPr>
        <w:t>Цепи вредных привычек</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ядьте и подумайте, от каких привычек и повадок вы хотели бы избавиться. Убедитесь, что вы действительно этого хотите — поскольку это очень сильный метод. Вы либо сразу исцелитесь, либо решите кутнуть «напоследо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едставьте, что эти ваши привычки и пристрастия собрались у вас на коленях; они поднялись в воздух и парят в каких-нибудь тридцати сантиметрах от вашего живота. Обратите внимание на паутину проводов, соединяющих эти привычки с вашим гелом. Провода похожи на корни дерева. Мысленно обратитесь к архангелу Рафаилу с просьбой уничтожить провода Когда паутина исчезнет, вы увидите, как ваши привычки улетают проч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сле этого Рафаил окутает ваш живот изумрудно-зеленым сиянием, чтобы полностью заживить старые раны. Вы дышите гпубоко — и через обрывки проводов Рафаил посылает вам энергию. С каждым вдохом мощная целительная энергия Рафаила заполняет пустоты в вашей душе, исцеляет гнев, уравновешивает ваш внутренний мир. Возблагодарим Рафаила за исцеление!</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бавление от привязанностей к материальным предметам</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вы не желаете расставаться с какой-то своей вещью — например, не могли бы продать ее ни за какие деньги, — это верный признак того, что вы прикованы к ней эфирной цепью. Некоторые люди привязываются к своему дому или автомобилю так, что ни одно заманчивое предложение не смогло бы их заинтересовать.</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Цепи привязанностей к материальным предметам нередко отходят от наших ступней и прикрепляются к той части предмета, к которой мы испытываем особый пиетет. Поэтому, если вы хотите что-то продать, попросите архангела отсечь цепи около ваших ступней и не сомневайтесь, что вместо проданной вещи у вас появится нечто намного лучшее. Помните, что ваш преемник тоже выиграет от вашего великодушного «освобождени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Вакуумное очищение</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б этом методе я уже рассказывала в своих книгах, но, думаю, уместно будет повториться — настолько он эффективен. Воспользовавшись им, вы вместе с архангелом Михаилом сможете очистить свой организм от низкой энергии страха и ментального мусор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ожете воспользоваться этой техникой для себя или попробовать помочь другому человеку — если он разрешил вам духовно на него воздействовать (спросить об этом можно и без слов, мысленно обратившись к его высшей сущности). Метод особенно хорош в тех случаях, когда нужно сладить со сверхактивностью, умерить агрессивность, уменьшить власть вредных привычек и сгладить перепады настроени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думайте о человеке, чей организм вы хотите почистить. Мысленно попросите архангела Михаила и сонм его милосердных ангелов пребыть с вами. Обратите внимание на вакуумную трубку в руках Михаила. Решите, с какой скоростью она должна работать: медленно, умеренно, быстро или очень быстро. Вместе с Михаилом введите трубку через теменную чакру в голову человека. Прочистите все содержимое черепной коробки, откачивая оттуда темную субстанцию. Особое внимание обратите на челюсти и мозг.</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Затем прочистите горло и переместите трубку в грудную клетку. Внимательно ищите черноту; с помощью Михаила направляйте вакуумную трубку на почерневшие области и откачивайте низкую энергию из организма. Если где-то заметите покраснение (очаг физической боли), пошлите туда энергию любви из вашего сердца, можно через руки. Прочистите каждый орган, включая яичники или предстательную желез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двигайте вакуумную трубку вдоль позвоночника, переместите ее в пальцы рук. Убедитесь, что прочистили самые кончики пальцев, — ведь там часто скапливается чернота. Очистив верхнюю часть туловища, переходите к нижней: уделите внимание ногам, коленным чашечкам, голеням, лодыжкам, ступням и пальцам ног.</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тело полностью очистится, Михаил переключит вакуумную трубку на другой режим и из нее польется пастообразное, жидкое белое сияние, искрящийся герметик. Сияние заполняет все тело, лечит и уравновешивает прежние очаги боли и страдания. Возблагодарим архангела Михаила и сонм милосердных ангелов за очищение и исцеление.</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Избавление от проклятий и кинжалов</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ы можете воспользоваться этим способом, чтобы исцелить другого человека или самого себя. Убедитесь, что ваша спина ни на что не опирается — например, вы не касаетесь спинки стула. Наклонитесь вперед или лягте — на бок или ничко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зовите архангелов Рафаила и Михаила; дышите глубоко. Когда мы злимся на себя или на кого-то другого, бывает так, что мы посылаем энергию, которая проникает внутрь организма. Вольно или невольно, мы иногда насылаем проклятия на себя и на других люд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удьте готовы избавиться от накопившейся в вашем теле энергии гнева. Выньте из спины и других частей тела все кинжалы, стрелы, мечи и прочие острые предметы, причиняющие боль. Вы, возможно, удивитесь, когда узнаете, кто их послал. Будьте готовы простить этих людей — простить им всё, что только сможете: это необходимо для дальнейшего исцеления. Вынимайте из себя все инородные тела и навсегда от них избавляйтесь. Так вы освободитесь от всех прокляти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афаил прольет на вас целебный зеленый гель — этот гель немедленно заживит ваши раны. А затем Михаил окружит вас пурпурным резиновым щитом, от которого будут отскакивать все летящие в вас стрелы. Они будут превращаться в любовь и возвращаться к пославшему их — чтобы даровать ему исцеление.</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еперь вы чисты и под надежной защитой. Поблагодарите за исцеление Рафаила и Михаила.</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 xml:space="preserve">Заграждение </w:t>
      </w:r>
      <w:r>
        <w:rPr>
          <w:rFonts w:cs="Times New Roman" w:ascii="Times New Roman" w:hAnsi="Times New Roman"/>
          <w:b/>
          <w:sz w:val="24"/>
          <w:szCs w:val="24"/>
        </w:rPr>
        <w:t xml:space="preserve">и </w:t>
      </w:r>
      <w:r>
        <w:rPr>
          <w:rFonts w:cs="Times New Roman" w:ascii="Times New Roman" w:hAnsi="Times New Roman"/>
          <w:b/>
          <w:smallCaps/>
          <w:sz w:val="24"/>
          <w:szCs w:val="24"/>
        </w:rPr>
        <w:t>внутренняя защита</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чень важно устанавливать энергетическую защиту всякий раз, когда вы соприкасаетесь с низкими энергиями — например, в людных местах — или оказываетесь в окружении рассерженных или больных людей. Особенно защита важна для тех, кто обладает высокой чувствительностью и очень восприимчив к энергии окружающих.</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Чтобы защититься, достаточно представить, подумать, почувствовать, что вы с ног до головы окутаны в тот цвет, который сами выберете. С помощью света можно защитить и другого человека, а также предмет материального мира — машину или дом. Щиты имеют свойство изнашиваться, поэтому следует обновлять их примерно каждые двенадцать час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т несколько цветов, из которых можно выбирать, — все зависит от конкретной ситуаци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елый свет. Хорошая защита от нападения преступников. Белый свет привлекает к человеку много ангел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зовый свет. Розовый щит защищает от негатива. Незаменим в окружении негативно настроенных людей, нытиков и сплетников. Пробить такой щит может только любов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еленый свет. Исцеляет телесные болезни. Используйте его, когда кто-то болен или изувече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урпурный свет. Защищает психику. Противодействует психическим атакам и психическим сущностям.</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еркальная сфера. Если вы чувствуете, что очень уязвимы, если ваши чакры чисты и открыты и вам предстоит соприкоснуться с грубой энергией — как это бывает в толпе незнакомых людей или на напряженной деловой встрече, — представьте себя окруженным зеркальной сферой. Вся негативная энергия будет отражаться от вашей сфер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инцовый щит. Мощнейшая защита от негатива. Используется во время боя или когда человек чувствует себя слишком уязвимым или открытым. Представьте или почувствуйте вокруг себя тонкий слой свинца, прошибить который не сможет ничто на свете.</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ройной щит. Подберите три цвета или более и укройтесь за ними — это будет самая совершенная защита.</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 xml:space="preserve">Избавление </w:t>
      </w:r>
      <w:r>
        <w:rPr>
          <w:rFonts w:cs="Times New Roman" w:ascii="Times New Roman" w:hAnsi="Times New Roman"/>
          <w:b/>
          <w:sz w:val="24"/>
          <w:szCs w:val="24"/>
        </w:rPr>
        <w:t xml:space="preserve">от </w:t>
      </w:r>
      <w:r>
        <w:rPr>
          <w:rFonts w:cs="Times New Roman" w:ascii="Times New Roman" w:hAnsi="Times New Roman"/>
          <w:b/>
          <w:smallCaps/>
          <w:sz w:val="24"/>
          <w:szCs w:val="24"/>
        </w:rPr>
        <w:t xml:space="preserve">духов </w:t>
      </w:r>
      <w:r>
        <w:rPr>
          <w:rFonts w:cs="Times New Roman" w:ascii="Times New Roman" w:hAnsi="Times New Roman"/>
          <w:b/>
          <w:sz w:val="24"/>
          <w:szCs w:val="24"/>
        </w:rPr>
        <w:t xml:space="preserve">и </w:t>
      </w:r>
      <w:r>
        <w:rPr>
          <w:rFonts w:cs="Times New Roman" w:ascii="Times New Roman" w:hAnsi="Times New Roman"/>
          <w:b/>
          <w:smallCaps/>
          <w:sz w:val="24"/>
          <w:szCs w:val="24"/>
        </w:rPr>
        <w:t>земных призраков</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сприимчивые люди нередко «подбирают» духов-автостопшиков, совершенно о том не подозревая. Этих духов нельзя назвать захватчиками, поскольку они не пытаются никем завладеть. Тем не менее они способны нанести некоторый вред вашему здоровью и счасть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Эти существа представляют собой не что иное, как мысле-формы страха, ставшие самостоятельными формами жизни. Это порождения эго — не любви, — поэтому на самом деле они иллюзорны. Однако если вы чего-то действительно боитесь, такой дух вполне может увязаться за в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Земные призраки — это умершие люди, которые по тем или иным причинам не погрузились в свет загробной жизни. Большинство из них даже не подозревают о своей смерти. На Земле их удерживают их низменные пристрастия: они часто шатаются по барам, пабам и притонам, где с помощью живых наркоманов получают свой наркотический «кайф».</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Иногда такие призраки просто боятся загробной жизни: они верят в адское пламя и адские муки. А некоторые из них так сильно привязаны к своему дому, что ни за что не желают с ним расставаться. Вот так и получаются привидения. Земные призраки думают, что они живы, и поэтому больше прислушиваются к людям, а не к ангелам или великим наставникам.</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к вам привязался дух или земной призрак, вы узнаете об этом по следующим признакам: сильная тяга к чему-либо; неподдающаяся лечению депрессия; постоянное невезение; неспособность сосредоточиться; резкая перемена образа жизни; внезапные изменения характера.Такое может случиться с каждым, и ничего страшного или постыдного в этом нет: с этим просто нужно справитьс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уществует множество способов избавиться от духов и призрако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те помощи. Вслух или мысленно попросите помощи у тех, кто любит этого земного призрака и кто тоже отошел в мир иной. Попросите их прийти за ним и увести к свету. Обычно на такой зов откликается бабушка или дедушка призрака и немедленно забирает его в жизнь после смерти, где дух получает возможность развиваться, лечиться и расти. • Обратитесь к архангелу Михаилу. Попросите архангела Михаила избавить от духов и призраков вас, ваших близких, пациентов и ваш дом — пусть рядом с вами останутся лишь выходцы из страны любви. Потом попросите Михаила постоянно пребывать рядом с вами, не пропуская непрошеных гостей. Помните, что для Михаила, как и для всех архангелов, не существует временных и пространственных ограничений: в любой момент он может быть со всеми, кто его позовет. • Обрежьте цепи. Если земным призраком становится чей-то возлюбленный, ушедший из этой жизни, то между ним и его «половинкой» может существовать эфирная цепь. Эта цепь буквально держит призрака на привязи. Например, жестокий отец-пьяница все еще привязан к своей живой дочери и не может уйти к свету. Возможно, он и хочет как-то загладить свою вину, но ничем не может ей помочь, поскольку его самого вылечить уже невозможно. Его присутствие подсознательно угнетает дочь. В таких случаях следует обращаться к архангелу Михаилу и просить его перерезать веревки, связывающие человека с усопшим; в этот миг надо четко осознать свое желание освободиться от старых обид или мстительных чувст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лечение призрака. Этот метод используется, когда надо помочь другому человеку. Первым делом укройтесь в зеркальной сфере и попросите Михаила и сопровождающих его милосердных ангелов пребыть с вами. Затем вытащите духа из теменной чакры пациента — представьте, что вы тащите длинный шарф темного цвета. Вручите его архангелу Михаилу, и тот заберет его восвояси. Продолжайте вытаскивать духов, пока человек не очистится полностью. Возможно, вам будет трудно: иногда вам покажется, что вы ухватились за слишком большой сорняк с крепким корнем. После всей процедуры почистите себя и нырните под защиту пурпурного света и архангела Михаила. Очищение чакр. Мою аудиокассету и компакт-диск «</w:t>
      </w:r>
      <w:r>
        <w:rPr>
          <w:rFonts w:cs="Times New Roman" w:ascii="Times New Roman" w:hAnsi="Times New Roman"/>
          <w:sz w:val="24"/>
          <w:szCs w:val="24"/>
          <w:lang w:val="en-US"/>
        </w:rPr>
        <w:t>Chakra</w:t>
      </w:r>
      <w:r>
        <w:rPr>
          <w:rFonts w:cs="Times New Roman" w:ascii="Times New Roman" w:hAnsi="Times New Roman"/>
          <w:sz w:val="24"/>
          <w:szCs w:val="24"/>
        </w:rPr>
        <w:t xml:space="preserve"> </w:t>
      </w:r>
      <w:r>
        <w:rPr>
          <w:rFonts w:cs="Times New Roman" w:ascii="Times New Roman" w:hAnsi="Times New Roman"/>
          <w:sz w:val="24"/>
          <w:szCs w:val="24"/>
          <w:lang w:val="en-US"/>
        </w:rPr>
        <w:t>Clearing</w:t>
      </w:r>
      <w:r>
        <w:rPr>
          <w:rFonts w:cs="Times New Roman" w:ascii="Times New Roman" w:hAnsi="Times New Roman"/>
          <w:sz w:val="24"/>
          <w:szCs w:val="24"/>
        </w:rPr>
        <w:t>» («Очищение чакр») можно использовать и для того, чтобы избавиться от духов и земных призраков: во время звукозаписи мы с музыкантом Рэндаллом Леонардом призывали архангела Михаила. Поэтому запись удвоила энергию архангела. Многие используют «</w:t>
      </w:r>
      <w:r>
        <w:rPr>
          <w:rFonts w:cs="Times New Roman" w:ascii="Times New Roman" w:hAnsi="Times New Roman"/>
          <w:sz w:val="24"/>
          <w:szCs w:val="24"/>
          <w:lang w:val="en-US"/>
        </w:rPr>
        <w:t>Chakra</w:t>
      </w:r>
      <w:r>
        <w:rPr>
          <w:rFonts w:cs="Times New Roman" w:ascii="Times New Roman" w:hAnsi="Times New Roman"/>
          <w:sz w:val="24"/>
          <w:szCs w:val="24"/>
        </w:rPr>
        <w:t xml:space="preserve"> </w:t>
      </w:r>
      <w:r>
        <w:rPr>
          <w:rFonts w:cs="Times New Roman" w:ascii="Times New Roman" w:hAnsi="Times New Roman"/>
          <w:sz w:val="24"/>
          <w:szCs w:val="24"/>
          <w:lang w:val="en-US"/>
        </w:rPr>
        <w:t>Clearing</w:t>
      </w:r>
      <w:r>
        <w:rPr>
          <w:rFonts w:cs="Times New Roman" w:ascii="Times New Roman" w:hAnsi="Times New Roman"/>
          <w:sz w:val="24"/>
          <w:szCs w:val="24"/>
        </w:rPr>
        <w:t>» как своеобразное оружие: они постоянно прокручивают запись в помещениях с темной энергией.</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Избавление от клятв</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ногда человека преследуют клятвы и зароки, данные им в прошлой жизни. Давнишний обет нищенствования может стать причиной финансовых затруднений; обет безбрачия может негативно сказаться на личных взаимоотношениях и половой жизни; обет самоотречения приводит к тому, что человек начинает сам себе вредить. Если отречься от давних клятв, весь этот негатив уйд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т способ разделаться с древними зароками:</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i/>
          <w:i/>
          <w:iCs/>
          <w:sz w:val="24"/>
          <w:szCs w:val="24"/>
        </w:rPr>
      </w:pPr>
      <w:r>
        <w:rPr>
          <w:rFonts w:cs="Times New Roman" w:ascii="Times New Roman" w:hAnsi="Times New Roman"/>
          <w:sz w:val="24"/>
          <w:szCs w:val="24"/>
        </w:rPr>
        <w:t>Сосредоточьтесь и успокойтесь; дышите глубоко. Скажите мысленно или вслух: «</w:t>
      </w:r>
      <w:r>
        <w:rPr>
          <w:rFonts w:cs="Times New Roman" w:ascii="Times New Roman" w:hAnsi="Times New Roman"/>
          <w:i/>
          <w:iCs/>
          <w:sz w:val="24"/>
          <w:szCs w:val="24"/>
        </w:rPr>
        <w:t>Сим подтверждаю мое отречение от всех зароков бедности, данных мной в прошлых жизнях. Прошу избавления от последствий этих зароков.</w:t>
      </w:r>
    </w:p>
    <w:p>
      <w:pPr>
        <w:pStyle w:val="Normal"/>
        <w:widowControl/>
        <w:shd w:fill="FFFFFF" w:val="clear"/>
        <w:ind w:firstLine="540"/>
        <w:jc w:val="both"/>
        <w:rPr>
          <w:rFonts w:ascii="Times New Roman" w:hAnsi="Times New Roman" w:eastAsia="Calibri" w:cs="Times New Roman"/>
          <w:i/>
          <w:i/>
          <w:iCs/>
          <w:sz w:val="24"/>
          <w:szCs w:val="24"/>
        </w:rPr>
      </w:pPr>
      <w:r>
        <w:rPr>
          <w:rFonts w:cs="Times New Roman" w:ascii="Times New Roman" w:hAnsi="Times New Roman"/>
          <w:i/>
          <w:iCs/>
          <w:sz w:val="24"/>
          <w:szCs w:val="24"/>
        </w:rPr>
        <w:t>Сим подтверждаю мое отречение от всех обетов безбрачия, данных мной в прошлых жизнях. Прошу избавления от последствий этих зароков.</w:t>
      </w:r>
    </w:p>
    <w:p>
      <w:pPr>
        <w:pStyle w:val="Normal"/>
        <w:widowControl/>
        <w:shd w:fill="FFFFFF" w:val="clear"/>
        <w:ind w:firstLine="540"/>
        <w:jc w:val="both"/>
        <w:rPr>
          <w:rFonts w:ascii="Times New Roman" w:hAnsi="Times New Roman" w:eastAsia="Calibri" w:cs="Times New Roman"/>
          <w:i/>
          <w:i/>
          <w:iCs/>
          <w:sz w:val="24"/>
          <w:szCs w:val="24"/>
        </w:rPr>
      </w:pPr>
      <w:r>
        <w:rPr>
          <w:rFonts w:cs="Times New Roman" w:ascii="Times New Roman" w:hAnsi="Times New Roman"/>
          <w:i/>
          <w:iCs/>
          <w:sz w:val="24"/>
          <w:szCs w:val="24"/>
        </w:rPr>
        <w:t>Сим подтверждаю мое отречение от всех обетов самоотречения, данных мной в прошлых жизнях. Прошу избавления от последствий этих зароков.</w:t>
      </w:r>
    </w:p>
    <w:p>
      <w:pPr>
        <w:pStyle w:val="Normal"/>
        <w:widowControl/>
        <w:shd w:fill="FFFFFF" w:val="clear"/>
        <w:ind w:firstLine="540"/>
        <w:jc w:val="both"/>
        <w:rPr>
          <w:rFonts w:ascii="Times New Roman" w:hAnsi="Times New Roman" w:eastAsia="Calibri" w:cs="Times New Roman"/>
          <w:i/>
          <w:i/>
          <w:iCs/>
          <w:smallCaps/>
          <w:sz w:val="24"/>
          <w:szCs w:val="24"/>
        </w:rPr>
      </w:pPr>
      <w:r>
        <w:rPr>
          <w:rFonts w:eastAsia="Calibri" w:cs="Times New Roman" w:ascii="Times New Roman" w:hAnsi="Times New Roman"/>
          <w:i/>
          <w:iCs/>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Здоровый ночной сон</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Укладываясь спать, попросите ваших ангелов-хранителей стоять у всех дверей и окон, ведущих в вашу комнату, и защищать вас на протяжении всей ночи. Представьте, что вы, ваш дом, ваши близкие, весь мир и все трудности окружены толстым защитным слоем белого света. Потом представьте, что архангел Рафаил протягивает вам одеяло целебной зеленой энергии. Укройтесь этим одеялом и полностью расслабьтесь. Хороших снов!</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Работа с кристаллами</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ристаллы фокусируют целебную энергию и привносят дополнительный свет в работу целителя. Они продаются в специализированных магазинах и в сувенирных лавках, во многих центрах йоги, на выставках минералов и драгоценных камней. Можно приобрести кристаллы и через Интернет. Выбирая кристаллы, прислушайтесь к своей интуиции: обратите внимание на ощущения, которые возникают, когда вы держите кристалл в руке, а также на то, нравится ли вам его цвет. Поднесите кристалл к своему третьему глазу и постарайтесь различить хотя бы слабый его трепет — это произойдет, если кристалл жив и обладает мощным зарядом жизненной энергии. Уставшие кристаллы не подают ни малейших признаков жиз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Когда приобретете камень, как можно скорее очистите его от прежней энергии. Лучше всего на пару часов оставить кристалл на солнце. Некоторые советуют положить его в соленую воду, однако это может привести к преждевременному износу камня.</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Заряжайте кристаллы лунным светом — особенно в ночь перед полнолунием. Даже если небо заволокло тучами, энергия Луны достигнет кристалла и наполнит его до краев.</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лезно носить кристаллы и драгоценные украшения на себе, держать в руках, подносить к чакрам и хранить дома. Многие люди, ложась спать, кладут кристаллы на тумбочку или под кровать. Другие же считают, что это мешает хорошо выспаться, так как слишком возбуждае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ожно положить кристаллы в ванну с водой — они наполнят ее целебной энергией. А если вы опустите кристалл в бутылку или стакан с питьевой водой, он зарядит ее своим целебным светом. (Конечно, тут надо быть очень осторожным, чтобы не проглотить камен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Многие книги серии Нью-Эйдж содержат более подробную информацию о лечении кристаллами — например, моя «</w:t>
      </w:r>
      <w:r>
        <w:rPr>
          <w:rFonts w:cs="Times New Roman" w:ascii="Times New Roman" w:hAnsi="Times New Roman"/>
          <w:sz w:val="24"/>
          <w:szCs w:val="24"/>
          <w:lang w:val="en-US"/>
        </w:rPr>
        <w:t>Crystal</w:t>
      </w:r>
      <w:r>
        <w:rPr>
          <w:rFonts w:cs="Times New Roman" w:ascii="Times New Roman" w:hAnsi="Times New Roman"/>
          <w:sz w:val="24"/>
          <w:szCs w:val="24"/>
        </w:rPr>
        <w:t xml:space="preserve"> </w:t>
      </w:r>
      <w:r>
        <w:rPr>
          <w:rFonts w:cs="Times New Roman" w:ascii="Times New Roman" w:hAnsi="Times New Roman"/>
          <w:sz w:val="24"/>
          <w:szCs w:val="24"/>
          <w:lang w:val="en-US"/>
        </w:rPr>
        <w:t>Therapy</w:t>
      </w:r>
      <w:r>
        <w:rPr>
          <w:rFonts w:cs="Times New Roman" w:ascii="Times New Roman" w:hAnsi="Times New Roman"/>
          <w:sz w:val="24"/>
          <w:szCs w:val="24"/>
        </w:rPr>
        <w:t>», изданная в январе 2005 года в «</w:t>
      </w:r>
      <w:r>
        <w:rPr>
          <w:rFonts w:cs="Times New Roman" w:ascii="Times New Roman" w:hAnsi="Times New Roman"/>
          <w:sz w:val="24"/>
          <w:szCs w:val="24"/>
          <w:lang w:val="en-US"/>
        </w:rPr>
        <w:t>Hay</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 Однако наилучший источник информации — ваш собственный опыт и интуиция. Доверяйте своей внутренней мудрости и с радостью приобщайтесь к работе с этими волшебными, полными жизни представителями минерального царства.</w:t>
      </w:r>
    </w:p>
    <w:p>
      <w:pPr>
        <w:pStyle w:val="Normal"/>
        <w:widowControl/>
        <w:shd w:fill="FFFFFF" w:val="clear"/>
        <w:ind w:firstLine="540"/>
        <w:jc w:val="both"/>
        <w:rPr>
          <w:rFonts w:ascii="Times New Roman" w:hAnsi="Times New Roman" w:eastAsia="Calibri" w:cs="Times New Roman"/>
          <w:smallCaps/>
          <w:sz w:val="24"/>
          <w:szCs w:val="24"/>
        </w:rPr>
      </w:pPr>
      <w:r>
        <w:rPr>
          <w:rFonts w:eastAsia="Calibri" w:cs="Times New Roman" w:ascii="Times New Roman" w:hAnsi="Times New Roman"/>
          <w:smallCaps/>
          <w:sz w:val="24"/>
          <w:szCs w:val="24"/>
        </w:rPr>
      </w:r>
    </w:p>
    <w:p>
      <w:pPr>
        <w:pStyle w:val="Normal"/>
        <w:widowControl/>
        <w:shd w:fill="FFFFFF" w:val="clear"/>
        <w:ind w:firstLine="540"/>
        <w:jc w:val="both"/>
        <w:rPr>
          <w:rFonts w:ascii="Times New Roman" w:hAnsi="Times New Roman" w:eastAsia="Calibri" w:cs="Times New Roman"/>
          <w:b/>
          <w:b/>
          <w:sz w:val="24"/>
          <w:szCs w:val="24"/>
        </w:rPr>
      </w:pPr>
      <w:r>
        <w:rPr>
          <w:rFonts w:cs="Times New Roman" w:ascii="Times New Roman" w:hAnsi="Times New Roman"/>
          <w:b/>
          <w:smallCaps/>
          <w:sz w:val="24"/>
          <w:szCs w:val="24"/>
        </w:rPr>
        <w:t>Символика ангельских цветов</w:t>
      </w:r>
    </w:p>
    <w:p>
      <w:pPr>
        <w:pStyle w:val="Normal"/>
        <w:widowControl/>
        <w:shd w:fill="FFFFFF" w:val="clear"/>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Если вам нездоровится, лягте на спину и представьте, что вы полулежите на облаке, а вокруг вас порхают ангелы. Почувствуйте, как они дотрагиваются до вашей ауры, удаляя из нее весь эмоциональный мусор. Вот некоторые из ангелов зажгли кристаллические фонарики, и теперь ваше тело освещают лучи целебных цветов. Обратите внимание на цвет лучей. С каждым вдохом вбирайте в себя эти цвета. Полностью препоручите себя ангельской заботе — возможно, вы даже вздремнете в этот момен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зднее постарайтесь припомнить, какие цвета использовали ангелы. Это поможет вам определить источник дисбаланса в вашем организме и лучше попять, чего вам не хватает в жизн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Белый.</w:t>
      </w:r>
      <w:r>
        <w:rPr>
          <w:rFonts w:cs="Times New Roman" w:ascii="Times New Roman" w:hAnsi="Times New Roman"/>
          <w:sz w:val="24"/>
          <w:szCs w:val="24"/>
        </w:rPr>
        <w:t xml:space="preserve"> Установите связь с вашими ангелами — как с земными, так и небесными. Поведайте им о ваших тревогах и примите их помощь и любов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урпурный</w:t>
      </w:r>
      <w:r>
        <w:rPr>
          <w:rFonts w:cs="Times New Roman" w:ascii="Times New Roman" w:hAnsi="Times New Roman"/>
          <w:sz w:val="24"/>
          <w:szCs w:val="24"/>
        </w:rPr>
        <w:t>. Молитесь, медитируйте и порой уединяйтесь в тишине, чтобы уделить немного времени себе. Вам было бы очень полезно побывать на природе в красивой местности, послушать звуки земл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Фиолетовый</w:t>
      </w:r>
      <w:r>
        <w:rPr>
          <w:rFonts w:cs="Times New Roman" w:ascii="Times New Roman" w:hAnsi="Times New Roman"/>
          <w:sz w:val="24"/>
          <w:szCs w:val="24"/>
        </w:rPr>
        <w:t>. Нужно, чтобы кто-то близкий вас выслушал безо всякой критик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иний.</w:t>
      </w:r>
      <w:r>
        <w:rPr>
          <w:rFonts w:cs="Times New Roman" w:ascii="Times New Roman" w:hAnsi="Times New Roman"/>
          <w:sz w:val="24"/>
          <w:szCs w:val="24"/>
        </w:rPr>
        <w:t xml:space="preserve"> Доверьтесь интуиции и не поддавайтесь мнениям других люде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ветло-голубой</w:t>
      </w:r>
      <w:r>
        <w:rPr>
          <w:rFonts w:cs="Times New Roman" w:ascii="Times New Roman" w:hAnsi="Times New Roman"/>
          <w:sz w:val="24"/>
          <w:szCs w:val="24"/>
        </w:rPr>
        <w:t>. В вашей жизни не хватает творчества; вам нужно либо самому воплотить какой-нибудь художественный проект, либо наполнить свою жизнь красотой — заняться музыкой или приобретением произведений искусств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Бирюзовый</w:t>
      </w:r>
      <w:r>
        <w:rPr>
          <w:rFonts w:cs="Times New Roman" w:ascii="Times New Roman" w:hAnsi="Times New Roman"/>
          <w:sz w:val="24"/>
          <w:szCs w:val="24"/>
        </w:rPr>
        <w:t>. Вам нужна помощь и поддержка со стороны окружающих. Обратитесь к людям за помощью.</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Изумрудно-зеленый</w:t>
      </w:r>
      <w:r>
        <w:rPr>
          <w:rFonts w:cs="Times New Roman" w:ascii="Times New Roman" w:hAnsi="Times New Roman"/>
          <w:sz w:val="24"/>
          <w:szCs w:val="24"/>
        </w:rPr>
        <w:t>. Вам немедленно нужно выспаться и отдохнуть. А также избавиться от токсинов и той энергии, которую вы в себя впитали. Еще — перейти на более здоровую пищу.</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ло-зеленый. Вам необходимо честно признаться себе в своих чувствах — без страха, без ощущения вины и попыток эти чувства логически объясн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Желтый</w:t>
      </w:r>
      <w:r>
        <w:rPr>
          <w:rFonts w:cs="Times New Roman" w:ascii="Times New Roman" w:hAnsi="Times New Roman"/>
          <w:sz w:val="24"/>
          <w:szCs w:val="24"/>
        </w:rPr>
        <w:t>. Будьте осторожны в учебе или на работе: вам очень тяжело, нужно прямо сейчас что-то изменит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ранжевый</w:t>
      </w:r>
      <w:r>
        <w:rPr>
          <w:rFonts w:cs="Times New Roman" w:ascii="Times New Roman" w:hAnsi="Times New Roman"/>
          <w:sz w:val="24"/>
          <w:szCs w:val="24"/>
        </w:rPr>
        <w:t>. Нужно позаботиться о доме: сделайте его более уютным, более «жилым», чтобы он заживлял ваши ран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Розовый.</w:t>
      </w:r>
      <w:r>
        <w:rPr>
          <w:rFonts w:cs="Times New Roman" w:ascii="Times New Roman" w:hAnsi="Times New Roman"/>
          <w:sz w:val="24"/>
          <w:szCs w:val="24"/>
        </w:rPr>
        <w:t xml:space="preserve"> Вы жаждете любви, сильных эмоций и крепких объяти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Красный</w:t>
      </w:r>
      <w:r>
        <w:rPr>
          <w:rFonts w:cs="Times New Roman" w:ascii="Times New Roman" w:hAnsi="Times New Roman"/>
          <w:sz w:val="24"/>
          <w:szCs w:val="24"/>
        </w:rPr>
        <w:t>. Освободитесь от гнева и тревог: они — источ -ник физического дисбаланса в вашем организме.</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Если цветов было несколько, значит, у вас много тревог. С каждым из цветов нужно тщательно разобраться.</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b/>
          <w:b/>
          <w:i/>
          <w:i/>
          <w:iCs/>
          <w:sz w:val="24"/>
          <w:szCs w:val="24"/>
        </w:rPr>
      </w:pPr>
      <w:r>
        <w:rPr>
          <w:rFonts w:cs="Times New Roman" w:ascii="Times New Roman" w:hAnsi="Times New Roman"/>
          <w:b/>
          <w:i/>
          <w:iCs/>
          <w:sz w:val="24"/>
          <w:szCs w:val="24"/>
        </w:rPr>
        <w:t>Руководство по выбору кристаллов</w:t>
      </w:r>
    </w:p>
    <w:p>
      <w:pPr>
        <w:pStyle w:val="Normal"/>
        <w:widowControl/>
        <w:shd w:fill="FFFFFF" w:val="clear"/>
        <w:ind w:firstLine="540"/>
        <w:jc w:val="both"/>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этой таблице указано, какие кристаллы используются для решения тех или иных проблем, лечения болезней, органов или частей тела. Кристалл должен находиться вблизи пораженного участка тела.</w:t>
      </w:r>
    </w:p>
    <w:p>
      <w:pPr>
        <w:pStyle w:val="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лкоголизм:ниссонит, таленит, цинковый шпа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ллергия:хризоколла, цирко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норексия: мшистый агат, кварц со вкраплениями слюды, родохроз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ппендицит: цитрин, сердоли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ппетит, повысить: эпидот, унак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ппетит, снизить: диаболеит, хлорит, лунный камен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ртрит:медь, хризоколла, дымчато-бурый кварц с прожилк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стма: зеленый турмалин, орлец, макфалл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стральные путешествия: ангелит, апофиллит, зеленый кальц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Аутизм:тектит, золот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ременность:жемчуг, лунный камень</w:t>
      </w:r>
    </w:p>
    <w:p>
      <w:pPr>
        <w:pStyle w:val="Normal"/>
        <w:widowControl/>
        <w:shd w:fill="FFFFFF" w:val="clear"/>
        <w:ind w:firstLine="540"/>
        <w:jc w:val="both"/>
        <w:rPr/>
      </w:pPr>
      <w:r>
        <w:rPr>
          <w:rFonts w:cs="Times New Roman" w:ascii="Times New Roman" w:hAnsi="Times New Roman"/>
          <w:sz w:val="24"/>
          <w:szCs w:val="24"/>
        </w:rPr>
        <w:t>Бесплодие: гранат, оранжевый турмали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спокойство, страх: лазурит, дымчато-бурый кварц, цитри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ессонница: флюорит, лазурит, содал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изнес улучшение: цитрин, киноварь, проявленный кварц</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оли:целестин, чаро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оли в спине: хризоколла</w:t>
      </w:r>
    </w:p>
    <w:p>
      <w:pPr>
        <w:pStyle w:val="Normal"/>
        <w:widowControl/>
        <w:shd w:fill="FFFFFF" w:val="clear"/>
        <w:ind w:firstLine="540"/>
        <w:jc w:val="both"/>
        <w:rPr/>
      </w:pPr>
      <w:r>
        <w:rPr>
          <w:rFonts w:cs="Times New Roman" w:ascii="Times New Roman" w:hAnsi="Times New Roman"/>
          <w:sz w:val="24"/>
          <w:szCs w:val="24"/>
        </w:rPr>
        <w:t>Боль в горле: ангелит, ларимар</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ронхит: красная яшма, пирит, кварц со вкраплениями рути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Булимия: кварц со вкраплениями слюды</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ены:аквамарин, опал, змеиная яшм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ес, набрать: эпидот, унак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ес, сбросить:лабрадорит, камень Пикассо, серанд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лосы:кварц, опал, малахит</w:t>
      </w:r>
    </w:p>
    <w:p>
      <w:pPr>
        <w:pStyle w:val="Normal"/>
        <w:widowControl/>
        <w:shd w:fill="FFFFFF" w:val="clear"/>
        <w:ind w:firstLine="540"/>
        <w:jc w:val="both"/>
        <w:rPr/>
      </w:pPr>
      <w:r>
        <w:rPr>
          <w:rFonts w:cs="Times New Roman" w:ascii="Times New Roman" w:hAnsi="Times New Roman"/>
          <w:sz w:val="24"/>
          <w:szCs w:val="24"/>
        </w:rPr>
        <w:t xml:space="preserve">Волчанка: розовый призрачный кварц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Pink</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hantom</w:t>
      </w:r>
      <w:r>
        <w:rPr>
          <w:rFonts w:eastAsia="Calibri" w:cs="Times New Roman" w:ascii="Times New Roman" w:hAnsi="Times New Roman"/>
          <w:sz w:val="24"/>
          <w:szCs w:val="24"/>
        </w:rPr>
        <w:t>)</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Воспаление: агат с голубыми прожилками, голубой флюор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Гениталии: красный гранат, черный обсидиан, дымчато-бурый кварц</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Гепатит: сугилит, серебр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Гипофиз: лазурит, флюорит, аметис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Глаза (улучшить зрение): халцедон, аквамарин, родохроз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Головная боль: агат с голубыми прожилками, сугилит, аметис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Горло: бирюза, турмалин, янтар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безвоживание: ханкокит, кварц-водопад, кварц с огненной аур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жоги: радужный агат, содал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пухоль: малахит, голубой киан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скорбления, полит, шпинель,</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лечение последствий: дымчато-бурый кварц</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Остеопороз: зеленый кальц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амять: огненный агат, янтарь, пир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ереломы:кальцит, гематит, диоптаз</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w:t>
      </w:r>
      <w:r>
        <w:rPr>
          <w:rFonts w:cs="Times New Roman" w:ascii="Times New Roman" w:hAnsi="Times New Roman"/>
          <w:sz w:val="24"/>
          <w:szCs w:val="24"/>
        </w:rPr>
        <w:t>ечаль: оранжевый кварц, оранжевый кальц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ечень: азурит/малахит, перидот, родохроз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ищеварение: красная яшма, золотой кальцит, цитри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лечи:агат с голубыми прожилками</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джелудочная железа: мшистый агат, александрит, магнитный железня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звоночник: лабрадорит, магнитный железняк, яшм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очки: медовый кальцит, сердолик, яшм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едменструальный синдром: лунный камень, гемат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ипухлость: кварц</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стата: камень северного сияния, осаризвейт (</w:t>
      </w:r>
      <w:r>
        <w:rPr>
          <w:rFonts w:cs="Times New Roman" w:ascii="Times New Roman" w:hAnsi="Times New Roman"/>
          <w:sz w:val="24"/>
          <w:szCs w:val="24"/>
          <w:lang w:val="en-US"/>
        </w:rPr>
        <w:t>Osarizwaite</w:t>
      </w:r>
      <w:r>
        <w:rPr>
          <w:rFonts w:cs="Times New Roman" w:ascii="Times New Roman" w:hAnsi="Times New Roman"/>
          <w:sz w:val="24"/>
          <w:szCs w:val="24"/>
        </w:rPr>
        <w:t>), тетраэдр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студа: прозрачный или пурпурный флюорит, джемсон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шлые жизни: метеорит, аметист, обсидиа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Проявления красный тигровый глаз,</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Тревожности: лунный камень, аквамарин</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азбитое сердце:розовый кварц, розовый топаз, малах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ак: сугилит, родохрозит, кварц с огненной аурой</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ечь: голубой турмалин, голубой флюор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оды: лунный камень, рубин, яшм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от: содалит, розовый берилл, мелифан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Руки: выцветший кварцевый кристалл, олигоклаз, ферсман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вищ:серный колчедан, флюорит, камень элиа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лезенка:нефрит, апофилл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рдечно-сосудистые заболевания: истон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ердце: диоптаз, перидот, золото</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лух: содалит, сапфир, лазур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ны если хотите запомнить алмаз Геркимера, цинковый шпат, кварц</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о вкраплениями рутил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ПИД: диаспор, петалит, диоптаз</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пина: голубой кальцит, золотистый топаз, мартит</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садины: сердолик</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тресс: азурит/малахит, камень Боджи, бирюза</w:t>
      </w:r>
    </w:p>
    <w:p>
      <w:pPr>
        <w:pStyle w:val="Normal"/>
        <w:widowControl/>
        <w:shd w:fill="FFFFFF" w:val="clear"/>
        <w:ind w:firstLine="540"/>
        <w:jc w:val="both"/>
        <w:rPr>
          <w:rFonts w:ascii="Times New Roman" w:hAnsi="Times New Roman" w:eastAsia="Calibri" w:cs="Times New Roman"/>
          <w:sz w:val="24"/>
          <w:szCs w:val="24"/>
        </w:rPr>
      </w:pPr>
      <w:r>
        <w:rPr>
          <w:rFonts w:cs="Times New Roman" w:ascii="Times New Roman" w:hAnsi="Times New Roman"/>
          <w:sz w:val="24"/>
          <w:szCs w:val="24"/>
        </w:rPr>
        <w:t>Ступни: черный янтарь, аквамарин, оникс</w:t>
      </w:r>
    </w:p>
    <w:p>
      <w:pPr>
        <w:pStyle w:val="Normal"/>
        <w:widowControl/>
        <w:shd w:fill="FFFFFF" w:val="clear"/>
        <w:ind w:firstLine="540"/>
        <w:jc w:val="both"/>
        <w:rPr/>
      </w:pPr>
      <w:r>
        <w:rPr>
          <w:rFonts w:cs="Times New Roman" w:ascii="Times New Roman" w:hAnsi="Times New Roman"/>
          <w:sz w:val="24"/>
          <w:szCs w:val="24"/>
        </w:rPr>
        <w:t>Судороги, колики: целестин, цинковый шпат, лунный камень</w:t>
      </w:r>
    </w:p>
    <w:p>
      <w:pPr>
        <w:pStyle w:val="Normal"/>
        <w:shd w:fill="FFFFFF" w:val="clear"/>
        <w:ind w:firstLine="540"/>
        <w:rPr/>
      </w:pPr>
      <w:r>
        <w:rPr>
          <w:rFonts w:cs="Times New Roman" w:ascii="Times New Roman" w:hAnsi="Times New Roman"/>
          <w:bCs/>
          <w:sz w:val="24"/>
          <w:szCs w:val="24"/>
        </w:rPr>
        <w:t>Суставы:</w:t>
      </w:r>
      <w:r>
        <w:rPr>
          <w:rFonts w:cs="Times New Roman" w:ascii="Times New Roman" w:hAnsi="Times New Roman"/>
          <w:sz w:val="24"/>
          <w:szCs w:val="24"/>
        </w:rPr>
        <w:t xml:space="preserve"> диоптаз, гематит, альбит</w:t>
      </w:r>
    </w:p>
    <w:p>
      <w:pPr>
        <w:pStyle w:val="Normal"/>
        <w:shd w:fill="FFFFFF" w:val="clear"/>
        <w:ind w:firstLine="540"/>
        <w:rPr/>
      </w:pPr>
      <w:r>
        <w:rPr>
          <w:rFonts w:cs="Times New Roman" w:ascii="Times New Roman" w:hAnsi="Times New Roman"/>
          <w:bCs/>
          <w:sz w:val="24"/>
          <w:szCs w:val="24"/>
        </w:rPr>
        <w:t>Сыпь:</w:t>
      </w:r>
      <w:r>
        <w:rPr>
          <w:rFonts w:cs="Times New Roman" w:ascii="Times New Roman" w:hAnsi="Times New Roman"/>
          <w:sz w:val="24"/>
          <w:szCs w:val="24"/>
        </w:rPr>
        <w:t xml:space="preserve"> асфальтит</w:t>
      </w:r>
    </w:p>
    <w:p>
      <w:pPr>
        <w:pStyle w:val="Normal"/>
        <w:shd w:fill="FFFFFF" w:val="clear"/>
        <w:ind w:firstLine="540"/>
        <w:rPr/>
      </w:pPr>
      <w:r>
        <w:rPr>
          <w:rFonts w:cs="Times New Roman" w:ascii="Times New Roman" w:hAnsi="Times New Roman"/>
          <w:bCs/>
          <w:sz w:val="24"/>
          <w:szCs w:val="24"/>
        </w:rPr>
        <w:t>Тимус:</w:t>
      </w:r>
      <w:r>
        <w:rPr>
          <w:rFonts w:cs="Times New Roman" w:ascii="Times New Roman" w:hAnsi="Times New Roman"/>
          <w:sz w:val="24"/>
          <w:szCs w:val="24"/>
        </w:rPr>
        <w:t xml:space="preserve"> аквамарин, куприт, родохрозит</w:t>
      </w:r>
    </w:p>
    <w:p>
      <w:pPr>
        <w:pStyle w:val="Normal"/>
        <w:shd w:fill="FFFFFF" w:val="clear"/>
        <w:ind w:firstLine="540"/>
        <w:rPr/>
      </w:pPr>
      <w:r>
        <w:rPr>
          <w:rFonts w:cs="Times New Roman" w:ascii="Times New Roman" w:hAnsi="Times New Roman"/>
          <w:bCs/>
          <w:sz w:val="24"/>
          <w:szCs w:val="24"/>
        </w:rPr>
        <w:t xml:space="preserve">Толстая кишка:  </w:t>
      </w:r>
      <w:r>
        <w:rPr>
          <w:rFonts w:cs="Times New Roman" w:ascii="Times New Roman" w:hAnsi="Times New Roman"/>
          <w:sz w:val="24"/>
          <w:szCs w:val="24"/>
        </w:rPr>
        <w:t>янтарь, малахит, озерный агат</w:t>
      </w:r>
    </w:p>
    <w:p>
      <w:pPr>
        <w:pStyle w:val="Normal"/>
        <w:shd w:fill="FFFFFF" w:val="clear"/>
        <w:ind w:firstLine="540"/>
        <w:rPr/>
      </w:pPr>
      <w:r>
        <w:rPr>
          <w:rFonts w:cs="Times New Roman" w:ascii="Times New Roman" w:hAnsi="Times New Roman"/>
          <w:bCs/>
          <w:sz w:val="24"/>
          <w:szCs w:val="24"/>
        </w:rPr>
        <w:t>Тонзиллит:</w:t>
      </w:r>
      <w:r>
        <w:rPr>
          <w:rFonts w:cs="Times New Roman" w:ascii="Times New Roman" w:hAnsi="Times New Roman"/>
          <w:sz w:val="24"/>
          <w:szCs w:val="24"/>
        </w:rPr>
        <w:t xml:space="preserve"> ларимар, халцедон</w:t>
      </w:r>
    </w:p>
    <w:p>
      <w:pPr>
        <w:pStyle w:val="Normal"/>
        <w:shd w:fill="FFFFFF" w:val="clear"/>
        <w:ind w:firstLine="540"/>
        <w:rPr/>
      </w:pPr>
      <w:r>
        <w:rPr>
          <w:rFonts w:cs="Times New Roman" w:ascii="Times New Roman" w:hAnsi="Times New Roman"/>
          <w:bCs/>
          <w:sz w:val="24"/>
          <w:szCs w:val="24"/>
        </w:rPr>
        <w:t xml:space="preserve">Трудности, связанные с переменами:  </w:t>
      </w:r>
      <w:r>
        <w:rPr>
          <w:rFonts w:cs="Times New Roman" w:ascii="Times New Roman" w:hAnsi="Times New Roman"/>
          <w:sz w:val="24"/>
          <w:szCs w:val="24"/>
        </w:rPr>
        <w:t>дымчатый кварц, розовый турмалин, гранат</w:t>
      </w:r>
    </w:p>
    <w:p>
      <w:pPr>
        <w:pStyle w:val="Normal"/>
        <w:shd w:fill="FFFFFF" w:val="clear"/>
        <w:ind w:firstLine="540"/>
        <w:rPr/>
      </w:pPr>
      <w:r>
        <w:rPr>
          <w:rFonts w:cs="Times New Roman" w:ascii="Times New Roman" w:hAnsi="Times New Roman"/>
          <w:bCs/>
          <w:sz w:val="24"/>
          <w:szCs w:val="24"/>
        </w:rPr>
        <w:t>Уверенность в себе,повысить:</w:t>
      </w:r>
      <w:r>
        <w:rPr>
          <w:rFonts w:cs="Times New Roman" w:ascii="Times New Roman" w:hAnsi="Times New Roman"/>
          <w:sz w:val="24"/>
          <w:szCs w:val="24"/>
        </w:rPr>
        <w:t xml:space="preserve"> амазонит, авантюрин, золото</w:t>
      </w:r>
    </w:p>
    <w:p>
      <w:pPr>
        <w:pStyle w:val="Normal"/>
        <w:shd w:fill="FFFFFF" w:val="clear"/>
        <w:ind w:firstLine="540"/>
        <w:rPr/>
      </w:pPr>
      <w:r>
        <w:rPr>
          <w:rFonts w:cs="Times New Roman" w:ascii="Times New Roman" w:hAnsi="Times New Roman"/>
          <w:bCs/>
          <w:sz w:val="24"/>
          <w:szCs w:val="24"/>
        </w:rPr>
        <w:t>Увечье, предотвращение несчастного случая:</w:t>
      </w:r>
      <w:r>
        <w:rPr>
          <w:rFonts w:cs="Times New Roman" w:ascii="Times New Roman" w:hAnsi="Times New Roman"/>
          <w:sz w:val="24"/>
          <w:szCs w:val="24"/>
        </w:rPr>
        <w:t xml:space="preserve"> желтый сердолик, шпинель, прозрачный сиреневый сподумен</w:t>
      </w:r>
    </w:p>
    <w:p>
      <w:pPr>
        <w:pStyle w:val="Normal"/>
        <w:shd w:fill="FFFFFF" w:val="clear"/>
        <w:ind w:firstLine="540"/>
        <w:rPr/>
      </w:pPr>
      <w:r>
        <w:rPr>
          <w:rFonts w:cs="Times New Roman" w:ascii="Times New Roman" w:hAnsi="Times New Roman"/>
          <w:bCs/>
          <w:sz w:val="24"/>
          <w:szCs w:val="24"/>
        </w:rPr>
        <w:t>Угреватость:</w:t>
      </w:r>
      <w:r>
        <w:rPr>
          <w:rFonts w:cs="Times New Roman" w:ascii="Times New Roman" w:hAnsi="Times New Roman"/>
          <w:sz w:val="24"/>
          <w:szCs w:val="24"/>
        </w:rPr>
        <w:t xml:space="preserve"> цинковый шпат, блестящий</w:t>
      </w:r>
    </w:p>
    <w:p>
      <w:pPr>
        <w:pStyle w:val="Normal"/>
        <w:shd w:fill="FFFFFF" w:val="clear"/>
        <w:ind w:firstLine="540"/>
        <w:rPr/>
      </w:pPr>
      <w:r>
        <w:rPr>
          <w:rFonts w:cs="Times New Roman" w:ascii="Times New Roman" w:hAnsi="Times New Roman"/>
          <w:bCs/>
          <w:sz w:val="24"/>
          <w:szCs w:val="24"/>
        </w:rPr>
        <w:t xml:space="preserve">Укус собаки:  </w:t>
      </w:r>
      <w:r>
        <w:rPr>
          <w:rFonts w:cs="Times New Roman" w:ascii="Times New Roman" w:hAnsi="Times New Roman"/>
          <w:sz w:val="24"/>
          <w:szCs w:val="24"/>
        </w:rPr>
        <w:t>орлец, нонтронит</w:t>
      </w:r>
    </w:p>
    <w:p>
      <w:pPr>
        <w:pStyle w:val="Normal"/>
        <w:shd w:fill="FFFFFF" w:val="clear"/>
        <w:ind w:firstLine="540"/>
        <w:rPr/>
      </w:pPr>
      <w:r>
        <w:rPr>
          <w:rFonts w:cs="Times New Roman" w:ascii="Times New Roman" w:hAnsi="Times New Roman"/>
          <w:bCs/>
          <w:sz w:val="24"/>
          <w:szCs w:val="24"/>
        </w:rPr>
        <w:t xml:space="preserve">Укусы насекомых:  </w:t>
      </w:r>
      <w:r>
        <w:rPr>
          <w:rFonts w:cs="Times New Roman" w:ascii="Times New Roman" w:hAnsi="Times New Roman"/>
          <w:sz w:val="24"/>
          <w:szCs w:val="24"/>
        </w:rPr>
        <w:t>диоптаз, сердолик, аметист</w:t>
      </w:r>
    </w:p>
    <w:p>
      <w:pPr>
        <w:pStyle w:val="Normal"/>
        <w:shd w:fill="FFFFFF" w:val="clear"/>
        <w:ind w:firstLine="540"/>
        <w:rPr/>
      </w:pPr>
      <w:r>
        <w:rPr>
          <w:rFonts w:cs="Times New Roman" w:ascii="Times New Roman" w:hAnsi="Times New Roman"/>
          <w:bCs/>
          <w:sz w:val="24"/>
          <w:szCs w:val="24"/>
        </w:rPr>
        <w:t xml:space="preserve">Успокоение, умиротворение: </w:t>
      </w:r>
      <w:r>
        <w:rPr>
          <w:rFonts w:cs="Times New Roman" w:ascii="Times New Roman" w:hAnsi="Times New Roman"/>
          <w:sz w:val="24"/>
          <w:szCs w:val="24"/>
        </w:rPr>
        <w:t>лазулит, монацит</w:t>
      </w:r>
    </w:p>
    <w:p>
      <w:pPr>
        <w:pStyle w:val="Normal"/>
        <w:shd w:fill="FFFFFF" w:val="clear"/>
        <w:ind w:firstLine="540"/>
        <w:rPr/>
      </w:pPr>
      <w:r>
        <w:rPr>
          <w:rFonts w:cs="Times New Roman" w:ascii="Times New Roman" w:hAnsi="Times New Roman"/>
          <w:bCs/>
          <w:sz w:val="24"/>
          <w:szCs w:val="24"/>
        </w:rPr>
        <w:t xml:space="preserve">Усталость:  </w:t>
      </w:r>
      <w:r>
        <w:rPr>
          <w:rFonts w:cs="Times New Roman" w:ascii="Times New Roman" w:hAnsi="Times New Roman"/>
          <w:sz w:val="24"/>
          <w:szCs w:val="24"/>
        </w:rPr>
        <w:t>розовый кварц, агат</w:t>
      </w:r>
    </w:p>
    <w:p>
      <w:pPr>
        <w:pStyle w:val="Normal"/>
        <w:shd w:fill="FFFFFF" w:val="clear"/>
        <w:ind w:firstLine="540"/>
        <w:rPr/>
      </w:pPr>
      <w:r>
        <w:rPr>
          <w:rFonts w:cs="Times New Roman" w:ascii="Times New Roman" w:hAnsi="Times New Roman"/>
          <w:bCs/>
          <w:sz w:val="24"/>
          <w:szCs w:val="24"/>
        </w:rPr>
        <w:t>Уши:</w:t>
      </w:r>
      <w:r>
        <w:rPr>
          <w:rFonts w:cs="Times New Roman" w:ascii="Times New Roman" w:hAnsi="Times New Roman"/>
          <w:sz w:val="24"/>
          <w:szCs w:val="24"/>
        </w:rPr>
        <w:t xml:space="preserve"> </w:t>
      </w:r>
      <w:r>
        <w:rPr>
          <w:rFonts w:cs="Times New Roman" w:ascii="Times New Roman" w:hAnsi="Times New Roman"/>
          <w:bCs/>
          <w:sz w:val="24"/>
          <w:szCs w:val="24"/>
        </w:rPr>
        <w:t xml:space="preserve">с </w:t>
      </w:r>
      <w:r>
        <w:rPr>
          <w:rFonts w:cs="Times New Roman" w:ascii="Times New Roman" w:hAnsi="Times New Roman"/>
          <w:sz w:val="24"/>
          <w:szCs w:val="24"/>
        </w:rPr>
        <w:t>голубыми прожилками, прозрачный кварц</w:t>
      </w:r>
    </w:p>
    <w:p>
      <w:pPr>
        <w:pStyle w:val="Normal"/>
        <w:shd w:fill="FFFFFF" w:val="clear"/>
        <w:ind w:firstLine="540"/>
        <w:rPr/>
      </w:pPr>
      <w:r>
        <w:rPr>
          <w:rFonts w:cs="Times New Roman" w:ascii="Times New Roman" w:hAnsi="Times New Roman"/>
          <w:bCs/>
          <w:sz w:val="24"/>
          <w:szCs w:val="24"/>
        </w:rPr>
        <w:t>Фаллопиевы трубы:</w:t>
      </w:r>
      <w:r>
        <w:rPr>
          <w:rFonts w:cs="Times New Roman" w:ascii="Times New Roman" w:hAnsi="Times New Roman"/>
          <w:sz w:val="24"/>
          <w:szCs w:val="24"/>
        </w:rPr>
        <w:t xml:space="preserve"> дымчато-бурый кварц</w:t>
      </w:r>
    </w:p>
    <w:p>
      <w:pPr>
        <w:pStyle w:val="Normal"/>
        <w:shd w:fill="FFFFFF" w:val="clear"/>
        <w:ind w:firstLine="540"/>
        <w:rPr/>
      </w:pPr>
      <w:r>
        <w:rPr>
          <w:rFonts w:cs="Times New Roman" w:ascii="Times New Roman" w:hAnsi="Times New Roman"/>
          <w:bCs/>
          <w:sz w:val="24"/>
          <w:szCs w:val="24"/>
        </w:rPr>
        <w:t>Фибромиалгия:</w:t>
      </w:r>
      <w:r>
        <w:rPr>
          <w:rFonts w:cs="Times New Roman" w:ascii="Times New Roman" w:hAnsi="Times New Roman"/>
          <w:sz w:val="24"/>
          <w:szCs w:val="24"/>
        </w:rPr>
        <w:t xml:space="preserve"> янтарь, сапфир, голубой</w:t>
      </w:r>
    </w:p>
    <w:p>
      <w:pPr>
        <w:pStyle w:val="Normal"/>
        <w:shd w:fill="FFFFFF" w:val="clear"/>
        <w:ind w:firstLine="540"/>
        <w:rPr/>
      </w:pPr>
      <w:r>
        <w:rPr>
          <w:rFonts w:cs="Times New Roman" w:ascii="Times New Roman" w:hAnsi="Times New Roman"/>
          <w:bCs/>
          <w:sz w:val="24"/>
          <w:szCs w:val="24"/>
        </w:rPr>
        <w:t>Финансы:</w:t>
      </w:r>
      <w:r>
        <w:rPr>
          <w:rFonts w:cs="Times New Roman" w:ascii="Times New Roman" w:hAnsi="Times New Roman"/>
          <w:sz w:val="24"/>
          <w:szCs w:val="24"/>
        </w:rPr>
        <w:t xml:space="preserve"> флюорит</w:t>
      </w:r>
    </w:p>
    <w:p>
      <w:pPr>
        <w:pStyle w:val="Normal"/>
        <w:shd w:fill="FFFFFF" w:val="clear"/>
        <w:ind w:firstLine="540"/>
        <w:rPr/>
      </w:pPr>
      <w:r>
        <w:rPr>
          <w:rFonts w:cs="Times New Roman" w:ascii="Times New Roman" w:hAnsi="Times New Roman"/>
          <w:bCs/>
          <w:sz w:val="24"/>
          <w:szCs w:val="24"/>
        </w:rPr>
        <w:t>Шок:</w:t>
      </w:r>
      <w:r>
        <w:rPr>
          <w:rFonts w:cs="Times New Roman" w:ascii="Times New Roman" w:hAnsi="Times New Roman"/>
          <w:sz w:val="24"/>
          <w:szCs w:val="24"/>
        </w:rPr>
        <w:t xml:space="preserve"> лунный камень, хризоколла</w:t>
      </w:r>
    </w:p>
    <w:p>
      <w:pPr>
        <w:pStyle w:val="Normal"/>
        <w:shd w:fill="FFFFFF" w:val="clear"/>
        <w:ind w:firstLine="540"/>
        <w:rPr/>
      </w:pPr>
      <w:r>
        <w:rPr>
          <w:rFonts w:cs="Times New Roman" w:ascii="Times New Roman" w:hAnsi="Times New Roman"/>
          <w:bCs/>
          <w:sz w:val="24"/>
          <w:szCs w:val="24"/>
        </w:rPr>
        <w:t>Щитовидная железа:</w:t>
      </w:r>
      <w:r>
        <w:rPr>
          <w:rFonts w:cs="Times New Roman" w:ascii="Times New Roman" w:hAnsi="Times New Roman"/>
          <w:sz w:val="24"/>
          <w:szCs w:val="24"/>
        </w:rPr>
        <w:t xml:space="preserve"> авантюрин, прозрачный топаз</w:t>
      </w:r>
    </w:p>
    <w:p>
      <w:pPr>
        <w:pStyle w:val="Normal"/>
        <w:shd w:fill="FFFFFF" w:val="clear"/>
        <w:ind w:firstLine="540"/>
        <w:rPr/>
      </w:pPr>
      <w:r>
        <w:rPr>
          <w:rFonts w:cs="Times New Roman" w:ascii="Times New Roman" w:hAnsi="Times New Roman"/>
          <w:bCs/>
          <w:sz w:val="24"/>
          <w:szCs w:val="24"/>
        </w:rPr>
        <w:t>Эмфизема:</w:t>
      </w:r>
      <w:r>
        <w:rPr>
          <w:rFonts w:cs="Times New Roman" w:ascii="Times New Roman" w:hAnsi="Times New Roman"/>
          <w:sz w:val="24"/>
          <w:szCs w:val="24"/>
        </w:rPr>
        <w:t xml:space="preserve"> нефрит, киноварь, цитрин</w:t>
      </w:r>
    </w:p>
    <w:p>
      <w:pPr>
        <w:pStyle w:val="Normal"/>
        <w:shd w:fill="FFFFFF" w:val="clear"/>
        <w:ind w:firstLine="540"/>
        <w:rPr/>
      </w:pPr>
      <w:r>
        <w:rPr>
          <w:rFonts w:cs="Times New Roman" w:ascii="Times New Roman" w:hAnsi="Times New Roman"/>
          <w:bCs/>
          <w:sz w:val="24"/>
          <w:szCs w:val="24"/>
        </w:rPr>
        <w:t>Эндометриоз:</w:t>
      </w:r>
      <w:r>
        <w:rPr>
          <w:rFonts w:cs="Times New Roman" w:ascii="Times New Roman" w:hAnsi="Times New Roman"/>
          <w:sz w:val="24"/>
          <w:szCs w:val="24"/>
        </w:rPr>
        <w:t xml:space="preserve"> гематит, лунный камень</w:t>
      </w:r>
    </w:p>
    <w:p>
      <w:pPr>
        <w:pStyle w:val="Normal"/>
        <w:shd w:fill="FFFFFF" w:val="clear"/>
        <w:ind w:firstLine="540"/>
        <w:rPr/>
      </w:pPr>
      <w:r>
        <w:rPr>
          <w:rFonts w:cs="Times New Roman" w:ascii="Times New Roman" w:hAnsi="Times New Roman"/>
          <w:bCs/>
          <w:sz w:val="24"/>
          <w:szCs w:val="24"/>
        </w:rPr>
        <w:t>Энергия, повысить:</w:t>
      </w:r>
      <w:r>
        <w:rPr>
          <w:rFonts w:cs="Times New Roman" w:ascii="Times New Roman" w:hAnsi="Times New Roman"/>
          <w:sz w:val="24"/>
          <w:szCs w:val="24"/>
        </w:rPr>
        <w:t xml:space="preserve"> перидот, лазурит, хризоколла</w:t>
      </w:r>
    </w:p>
    <w:p>
      <w:pPr>
        <w:pStyle w:val="Normal"/>
        <w:shd w:fill="FFFFFF" w:val="clear"/>
        <w:ind w:firstLine="540"/>
        <w:rPr/>
      </w:pPr>
      <w:r>
        <w:rPr>
          <w:rFonts w:cs="Times New Roman" w:ascii="Times New Roman" w:hAnsi="Times New Roman"/>
          <w:sz w:val="24"/>
          <w:szCs w:val="24"/>
        </w:rPr>
        <w:t xml:space="preserve"> </w:t>
      </w:r>
      <w:r>
        <w:rPr>
          <w:rFonts w:cs="Times New Roman" w:ascii="Times New Roman" w:hAnsi="Times New Roman"/>
          <w:bCs/>
          <w:sz w:val="24"/>
          <w:szCs w:val="24"/>
        </w:rPr>
        <w:t xml:space="preserve">Эпилепсия: </w:t>
      </w:r>
      <w:r>
        <w:rPr>
          <w:rFonts w:cs="Times New Roman" w:ascii="Times New Roman" w:hAnsi="Times New Roman"/>
          <w:sz w:val="24"/>
          <w:szCs w:val="24"/>
        </w:rPr>
        <w:t>родонит, хризоколла</w:t>
      </w:r>
    </w:p>
    <w:p>
      <w:pPr>
        <w:pStyle w:val="Normal"/>
        <w:shd w:fill="FFFFFF" w:val="clear"/>
        <w:ind w:firstLine="540"/>
        <w:rPr/>
      </w:pPr>
      <w:r>
        <w:rPr>
          <w:rFonts w:cs="Times New Roman" w:ascii="Times New Roman" w:hAnsi="Times New Roman"/>
          <w:bCs/>
          <w:sz w:val="24"/>
          <w:szCs w:val="24"/>
        </w:rPr>
        <w:t xml:space="preserve"> </w:t>
      </w:r>
      <w:r>
        <w:rPr>
          <w:rFonts w:cs="Times New Roman" w:ascii="Times New Roman" w:hAnsi="Times New Roman"/>
          <w:bCs/>
          <w:sz w:val="24"/>
          <w:szCs w:val="24"/>
        </w:rPr>
        <w:t>Эпифиз:</w:t>
      </w:r>
      <w:r>
        <w:rPr>
          <w:rFonts w:cs="Times New Roman" w:ascii="Times New Roman" w:hAnsi="Times New Roman"/>
          <w:sz w:val="24"/>
          <w:szCs w:val="24"/>
        </w:rPr>
        <w:t xml:space="preserve"> прозрачный кремнезём, хризоколла</w:t>
      </w:r>
    </w:p>
    <w:p>
      <w:pPr>
        <w:pStyle w:val="Normal"/>
        <w:shd w:fill="FFFFFF" w:val="clear"/>
        <w:ind w:firstLine="540"/>
        <w:rPr/>
      </w:pPr>
      <w:r>
        <w:rPr>
          <w:rFonts w:cs="Times New Roman" w:ascii="Times New Roman" w:hAnsi="Times New Roman"/>
          <w:bCs/>
          <w:sz w:val="24"/>
          <w:szCs w:val="24"/>
        </w:rPr>
        <w:t xml:space="preserve">Язва желудка:  </w:t>
      </w:r>
      <w:r>
        <w:rPr>
          <w:rFonts w:cs="Times New Roman" w:ascii="Times New Roman" w:hAnsi="Times New Roman"/>
          <w:sz w:val="24"/>
          <w:szCs w:val="24"/>
        </w:rPr>
        <w:t>перидот, яшма, янтарь</w:t>
      </w:r>
    </w:p>
    <w:p>
      <w:pPr>
        <w:pStyle w:val="Normal"/>
        <w:shd w:fill="FFFFFF" w:val="clear"/>
        <w:ind w:firstLine="540"/>
        <w:rPr/>
      </w:pPr>
      <w:r>
        <w:rPr>
          <w:rFonts w:cs="Times New Roman" w:ascii="Times New Roman" w:hAnsi="Times New Roman"/>
          <w:bCs/>
          <w:sz w:val="24"/>
          <w:szCs w:val="24"/>
        </w:rPr>
        <w:t>Язвы:</w:t>
      </w:r>
      <w:r>
        <w:rPr>
          <w:rFonts w:cs="Times New Roman" w:ascii="Times New Roman" w:hAnsi="Times New Roman"/>
          <w:sz w:val="24"/>
          <w:szCs w:val="24"/>
        </w:rPr>
        <w:t xml:space="preserve"> молдавит, черный янтарь </w:t>
      </w:r>
    </w:p>
    <w:p>
      <w:pPr>
        <w:pStyle w:val="Normal"/>
        <w:shd w:fill="FFFFFF" w:val="clear"/>
        <w:ind w:firstLine="540"/>
        <w:rPr/>
      </w:pPr>
      <w:r>
        <w:rPr>
          <w:rFonts w:cs="Times New Roman" w:ascii="Times New Roman" w:hAnsi="Times New Roman"/>
          <w:bCs/>
          <w:sz w:val="24"/>
          <w:szCs w:val="24"/>
        </w:rPr>
        <w:t>Язык:</w:t>
      </w:r>
      <w:r>
        <w:rPr>
          <w:rFonts w:cs="Times New Roman" w:ascii="Times New Roman" w:hAnsi="Times New Roman"/>
          <w:sz w:val="24"/>
          <w:szCs w:val="24"/>
        </w:rPr>
        <w:t xml:space="preserve"> прозрачный кварц, флюорит-восьмигранник, циркон </w:t>
      </w:r>
    </w:p>
    <w:p>
      <w:pPr>
        <w:pStyle w:val="Normal"/>
        <w:shd w:fill="FFFFFF" w:val="clear"/>
        <w:ind w:firstLine="540"/>
        <w:rPr/>
      </w:pPr>
      <w:r>
        <w:rPr>
          <w:rFonts w:cs="Times New Roman" w:ascii="Times New Roman" w:hAnsi="Times New Roman"/>
          <w:bCs/>
          <w:sz w:val="24"/>
          <w:szCs w:val="24"/>
        </w:rPr>
        <w:t>Яичники:</w:t>
      </w:r>
      <w:r>
        <w:rPr>
          <w:rFonts w:cs="Times New Roman" w:ascii="Times New Roman" w:hAnsi="Times New Roman"/>
          <w:sz w:val="24"/>
          <w:szCs w:val="24"/>
        </w:rPr>
        <w:t xml:space="preserve"> родохрозит</w:t>
      </w:r>
    </w:p>
    <w:p>
      <w:pPr>
        <w:pStyle w:val="Normal"/>
        <w:shd w:fill="FFFFFF" w:val="clear"/>
        <w:ind w:firstLine="540"/>
        <w:rPr/>
      </w:pPr>
      <w:r>
        <w:rPr>
          <w:rFonts w:cs="Times New Roman" w:ascii="Times New Roman" w:hAnsi="Times New Roman"/>
          <w:bCs/>
          <w:sz w:val="24"/>
          <w:szCs w:val="24"/>
        </w:rPr>
        <w:t>Ясновидение:</w:t>
      </w:r>
      <w:r>
        <w:rPr>
          <w:rFonts w:cs="Times New Roman" w:ascii="Times New Roman" w:hAnsi="Times New Roman"/>
          <w:sz w:val="24"/>
          <w:szCs w:val="24"/>
        </w:rPr>
        <w:t xml:space="preserve"> хризоколла, золотой тигровый глаз, пирит</w:t>
      </w:r>
    </w:p>
    <w:p>
      <w:pPr>
        <w:pStyle w:val="Normal"/>
        <w:shd w:fill="FFFFFF" w:val="clear"/>
        <w:ind w:firstLine="540"/>
        <w:rPr/>
      </w:pPr>
      <w:r>
        <w:rPr>
          <w:rFonts w:cs="Times New Roman" w:ascii="Times New Roman" w:hAnsi="Times New Roman"/>
          <w:bCs/>
          <w:sz w:val="24"/>
          <w:szCs w:val="24"/>
        </w:rPr>
        <w:t>Яснослышание:</w:t>
      </w:r>
      <w:r>
        <w:rPr>
          <w:rFonts w:cs="Times New Roman" w:ascii="Times New Roman" w:hAnsi="Times New Roman"/>
          <w:sz w:val="24"/>
          <w:szCs w:val="24"/>
        </w:rPr>
        <w:t xml:space="preserve"> розовый берилл, витлокит (</w:t>
      </w:r>
      <w:r>
        <w:rPr>
          <w:rFonts w:cs="Times New Roman" w:ascii="Times New Roman" w:hAnsi="Times New Roman"/>
          <w:sz w:val="24"/>
          <w:szCs w:val="24"/>
          <w:lang w:val="en-US"/>
        </w:rPr>
        <w:t>Whitlockite</w:t>
      </w:r>
      <w:r>
        <w:rPr>
          <w:rFonts w:cs="Times New Roman" w:ascii="Times New Roman" w:hAnsi="Times New Roman"/>
          <w:sz w:val="24"/>
          <w:szCs w:val="24"/>
        </w:rPr>
        <w:t>), содалит</w:t>
      </w:r>
    </w:p>
    <w:p>
      <w:pPr>
        <w:pStyle w:val="Normal"/>
        <w:shd w:fill="FFFFFF" w:val="clear"/>
        <w:ind w:firstLine="540"/>
        <w:jc w:val="both"/>
        <w:rPr/>
      </w:pPr>
      <w:r>
        <w:rPr>
          <w:rFonts w:cs="Times New Roman" w:ascii="Times New Roman" w:hAnsi="Times New Roman"/>
          <w:bCs/>
          <w:sz w:val="24"/>
          <w:szCs w:val="24"/>
        </w:rPr>
        <w:t>Ясночувствован</w:t>
      </w:r>
      <w:r>
        <w:rPr>
          <w:rFonts w:cs="Times New Roman" w:ascii="Times New Roman" w:hAnsi="Times New Roman"/>
          <w:sz w:val="24"/>
          <w:szCs w:val="24"/>
        </w:rPr>
        <w:t xml:space="preserve">ие: </w:t>
      </w:r>
      <w:r>
        <w:rPr>
          <w:rFonts w:cs="Times New Roman" w:ascii="Times New Roman" w:hAnsi="Times New Roman"/>
          <w:bCs/>
          <w:sz w:val="24"/>
          <w:szCs w:val="24"/>
        </w:rPr>
        <w:t xml:space="preserve"> </w:t>
      </w:r>
      <w:r>
        <w:rPr>
          <w:rFonts w:cs="Times New Roman" w:ascii="Times New Roman" w:hAnsi="Times New Roman"/>
          <w:sz w:val="24"/>
          <w:szCs w:val="24"/>
        </w:rPr>
        <w:t>периклаз, тигровый глаз, лунный камень</w:t>
      </w:r>
    </w:p>
    <w:p>
      <w:pPr>
        <w:pStyle w:val="Normal"/>
        <w:shd w:fill="FFFFFF" w:val="clear"/>
        <w:ind w:firstLine="540"/>
        <w:rPr/>
      </w:pPr>
      <w:r>
        <w:rPr>
          <w:rFonts w:cs="Times New Roman" w:ascii="Times New Roman" w:hAnsi="Times New Roman"/>
          <w:bCs/>
          <w:sz w:val="24"/>
          <w:szCs w:val="24"/>
        </w:rPr>
        <w:t xml:space="preserve"> </w:t>
      </w:r>
      <w:r>
        <w:rPr>
          <w:rFonts w:cs="Times New Roman" w:ascii="Times New Roman" w:hAnsi="Times New Roman"/>
          <w:sz w:val="24"/>
          <w:szCs w:val="24"/>
        </w:rPr>
        <w:t>аметист, азурит, прозрачный кварц</w:t>
      </w:r>
    </w:p>
    <w:p>
      <w:pPr>
        <w:pStyle w:val="Normal"/>
        <w:shd w:fill="FFFFFF" w:val="clear"/>
        <w:ind w:firstLine="540"/>
        <w:rPr/>
      </w:pPr>
      <w:r>
        <w:rPr>
          <w:rFonts w:cs="Times New Roman" w:ascii="Times New Roman" w:hAnsi="Times New Roman"/>
          <w:bCs/>
          <w:sz w:val="24"/>
          <w:szCs w:val="24"/>
        </w:rPr>
        <w:t xml:space="preserve"> </w:t>
      </w:r>
      <w:r>
        <w:rPr>
          <w:rFonts w:cs="Times New Roman" w:ascii="Times New Roman" w:hAnsi="Times New Roman"/>
          <w:sz w:val="24"/>
          <w:szCs w:val="24"/>
        </w:rPr>
        <w:t>призрачный кварц (</w:t>
      </w:r>
      <w:r>
        <w:rPr>
          <w:rFonts w:cs="Times New Roman" w:ascii="Times New Roman" w:hAnsi="Times New Roman"/>
          <w:sz w:val="24"/>
          <w:szCs w:val="24"/>
          <w:lang w:val="en-US"/>
        </w:rPr>
        <w:t>phantom</w:t>
      </w:r>
      <w:r>
        <w:rPr>
          <w:rFonts w:cs="Times New Roman" w:ascii="Times New Roman" w:hAnsi="Times New Roman"/>
          <w:sz w:val="24"/>
          <w:szCs w:val="24"/>
        </w:rPr>
        <w:t xml:space="preserve"> </w:t>
      </w:r>
      <w:r>
        <w:rPr>
          <w:rFonts w:cs="Times New Roman" w:ascii="Times New Roman" w:hAnsi="Times New Roman"/>
          <w:sz w:val="24"/>
          <w:szCs w:val="24"/>
          <w:lang w:val="en-US"/>
        </w:rPr>
        <w:t>quartz</w:t>
      </w:r>
      <w:r>
        <w:rPr>
          <w:rFonts w:cs="Times New Roman" w:ascii="Times New Roman" w:hAnsi="Times New Roman"/>
          <w:sz w:val="24"/>
          <w:szCs w:val="24"/>
        </w:rPr>
        <w:t>)</w:t>
      </w:r>
    </w:p>
    <w:p>
      <w:pPr>
        <w:pStyle w:val="Normal"/>
        <w:shd w:fill="FFFFFF" w:val="clear"/>
        <w:ind w:firstLine="540"/>
        <w:rPr/>
      </w:pPr>
      <w:r>
        <w:rPr>
          <w:rFonts w:cs="Times New Roman" w:ascii="Times New Roman" w:hAnsi="Times New Roman"/>
          <w:bCs/>
          <w:sz w:val="24"/>
          <w:szCs w:val="24"/>
        </w:rPr>
        <w:t xml:space="preserve"> </w:t>
      </w:r>
      <w:r>
        <w:rPr>
          <w:rFonts w:cs="Times New Roman" w:ascii="Times New Roman" w:hAnsi="Times New Roman"/>
          <w:sz w:val="24"/>
          <w:szCs w:val="24"/>
        </w:rPr>
        <w:t>цинковый шпа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Эту таблицу лечебных кристаллов составили Джудит Лукомски и Рэчел </w:t>
      </w:r>
      <w:r>
        <w:rPr>
          <w:rFonts w:cs="Times New Roman" w:ascii="Times New Roman" w:hAnsi="Times New Roman"/>
          <w:b/>
          <w:bCs/>
          <w:sz w:val="24"/>
          <w:szCs w:val="24"/>
        </w:rPr>
        <w:t>Чармен.</w:t>
      </w:r>
    </w:p>
    <w:p>
      <w:pPr>
        <w:pStyle w:val="Normal"/>
        <w:shd w:fill="FFFFFF" w:val="clear"/>
        <w:ind w:firstLine="540"/>
        <w:jc w:val="both"/>
        <w:rPr/>
      </w:pPr>
      <w:r>
        <w:rPr>
          <w:rFonts w:cs="Times New Roman" w:ascii="Times New Roman" w:hAnsi="Times New Roman"/>
          <w:b/>
          <w:bCs/>
          <w:sz w:val="24"/>
          <w:szCs w:val="24"/>
        </w:rPr>
        <w:t xml:space="preserve">Джудит Лукомски </w:t>
      </w:r>
      <w:r>
        <w:rPr>
          <w:rFonts w:cs="Times New Roman" w:ascii="Times New Roman" w:hAnsi="Times New Roman"/>
          <w:sz w:val="24"/>
          <w:szCs w:val="24"/>
        </w:rPr>
        <w:t>изучает и использует связи Неба и Земли, имея дело как с мудростью царства минералов, так и с царством ангелов. С детства обладая прекрасно развитой интуицией, Джудит развила свои способности, чтобы помогать людям расти и меняться. Она талантливая наставница и учитель жизни, целительница, практикующая энергетические воздействия, а также писательница.</w:t>
      </w:r>
    </w:p>
    <w:p>
      <w:pPr>
        <w:pStyle w:val="Normal"/>
        <w:shd w:fill="FFFFFF" w:val="clear"/>
        <w:ind w:firstLine="540"/>
        <w:jc w:val="both"/>
        <w:rPr/>
      </w:pPr>
      <w:r>
        <w:rPr>
          <w:rFonts w:cs="Times New Roman" w:ascii="Times New Roman" w:hAnsi="Times New Roman"/>
          <w:sz w:val="24"/>
          <w:szCs w:val="24"/>
        </w:rPr>
        <w:t xml:space="preserve">Джудит — квалифицированный специалист </w:t>
      </w:r>
      <w:r>
        <w:rPr>
          <w:rFonts w:cs="Times New Roman" w:ascii="Times New Roman" w:hAnsi="Times New Roman"/>
          <w:sz w:val="24"/>
          <w:szCs w:val="24"/>
          <w:lang w:val="en-US"/>
        </w:rPr>
        <w:t>Angel</w:t>
      </w:r>
      <w:r>
        <w:rPr>
          <w:rFonts w:cs="Times New Roman" w:ascii="Times New Roman" w:hAnsi="Times New Roman"/>
          <w:sz w:val="24"/>
          <w:szCs w:val="24"/>
        </w:rPr>
        <w:t xml:space="preserve">-терапии, специалист по кристаллам, медик-гипнотизер; она помогает тем, кто заинтересован в личностном росте </w:t>
      </w:r>
      <w:r>
        <w:rPr>
          <w:rFonts w:cs="Times New Roman" w:ascii="Times New Roman" w:hAnsi="Times New Roman"/>
          <w:b/>
          <w:bCs/>
          <w:sz w:val="24"/>
          <w:szCs w:val="24"/>
        </w:rPr>
        <w:t xml:space="preserve">и </w:t>
      </w:r>
      <w:r>
        <w:rPr>
          <w:rFonts w:cs="Times New Roman" w:ascii="Times New Roman" w:hAnsi="Times New Roman"/>
          <w:sz w:val="24"/>
          <w:szCs w:val="24"/>
        </w:rPr>
        <w:t xml:space="preserve">самосовершенствовании. Вот неполный список ее книг: </w:t>
      </w:r>
      <w:r>
        <w:rPr>
          <w:rFonts w:cs="Times New Roman" w:ascii="Times New Roman" w:hAnsi="Times New Roman"/>
          <w:i/>
          <w:iCs/>
          <w:sz w:val="24"/>
          <w:szCs w:val="24"/>
        </w:rPr>
        <w:t>«</w:t>
      </w:r>
      <w:r>
        <w:rPr>
          <w:rFonts w:cs="Times New Roman" w:ascii="Times New Roman" w:hAnsi="Times New Roman"/>
          <w:i/>
          <w:iCs/>
          <w:sz w:val="24"/>
          <w:szCs w:val="24"/>
          <w:lang w:val="en-US"/>
        </w:rPr>
        <w:t>Gift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ro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eave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actica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pplicat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rysta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nergy</w:t>
      </w:r>
      <w:r>
        <w:rPr>
          <w:rFonts w:cs="Times New Roman" w:ascii="Times New Roman" w:hAnsi="Times New Roman"/>
          <w:i/>
          <w:iCs/>
          <w:sz w:val="24"/>
          <w:szCs w:val="24"/>
        </w:rPr>
        <w:t xml:space="preserve">» </w:t>
      </w:r>
      <w:r>
        <w:rPr>
          <w:rFonts w:cs="Times New Roman" w:ascii="Times New Roman" w:hAnsi="Times New Roman"/>
          <w:sz w:val="24"/>
          <w:szCs w:val="24"/>
        </w:rPr>
        <w:t xml:space="preserve">(«Дары небес: Практическое использование энергии кристаллов»); </w:t>
      </w:r>
      <w:r>
        <w:rPr>
          <w:rFonts w:cs="Times New Roman" w:ascii="Times New Roman" w:hAnsi="Times New Roman"/>
          <w:i/>
          <w:iCs/>
          <w:sz w:val="24"/>
          <w:szCs w:val="24"/>
        </w:rPr>
        <w:t>«</w:t>
      </w:r>
      <w:r>
        <w:rPr>
          <w:rFonts w:cs="Times New Roman" w:ascii="Times New Roman" w:hAnsi="Times New Roman"/>
          <w:i/>
          <w:iCs/>
          <w:sz w:val="24"/>
          <w:szCs w:val="24"/>
          <w:lang w:val="en-US"/>
        </w:rPr>
        <w:t>Question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bou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art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ui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rystalli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nfigurations</w:t>
      </w:r>
      <w:r>
        <w:rPr>
          <w:rFonts w:cs="Times New Roman" w:ascii="Times New Roman" w:hAnsi="Times New Roman"/>
          <w:i/>
          <w:iCs/>
          <w:sz w:val="24"/>
          <w:szCs w:val="24"/>
        </w:rPr>
        <w:t xml:space="preserve">» </w:t>
      </w:r>
      <w:r>
        <w:rPr>
          <w:rFonts w:cs="Times New Roman" w:ascii="Times New Roman" w:hAnsi="Times New Roman"/>
          <w:sz w:val="24"/>
          <w:szCs w:val="24"/>
        </w:rPr>
        <w:t xml:space="preserve">(«Вопросы о кварце: Руководство по конфигурации кристаллов»); </w:t>
      </w:r>
      <w:r>
        <w:rPr>
          <w:rFonts w:cs="Times New Roman" w:ascii="Times New Roman" w:hAnsi="Times New Roman"/>
          <w:i/>
          <w:iCs/>
          <w:sz w:val="24"/>
          <w:szCs w:val="24"/>
        </w:rPr>
        <w:t>«</w:t>
      </w:r>
      <w:r>
        <w:rPr>
          <w:rFonts w:cs="Times New Roman" w:ascii="Times New Roman" w:hAnsi="Times New Roman"/>
          <w:i/>
          <w:iCs/>
          <w:sz w:val="24"/>
          <w:szCs w:val="24"/>
          <w:lang w:val="en-US"/>
        </w:rPr>
        <w:t>Crysta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rapy</w:t>
      </w:r>
      <w:r>
        <w:rPr>
          <w:rFonts w:cs="Times New Roman" w:ascii="Times New Roman" w:hAnsi="Times New Roman"/>
          <w:i/>
          <w:iCs/>
          <w:sz w:val="24"/>
          <w:szCs w:val="24"/>
        </w:rPr>
        <w:t xml:space="preserve">» </w:t>
      </w:r>
      <w:r>
        <w:rPr>
          <w:rFonts w:cs="Times New Roman" w:ascii="Times New Roman" w:hAnsi="Times New Roman"/>
          <w:sz w:val="24"/>
          <w:szCs w:val="24"/>
        </w:rPr>
        <w:t xml:space="preserve">(в соавторстве с Дорин Вёрче, </w:t>
      </w:r>
      <w:r>
        <w:rPr>
          <w:rFonts w:cs="Times New Roman" w:ascii="Times New Roman" w:hAnsi="Times New Roman"/>
          <w:sz w:val="24"/>
          <w:szCs w:val="24"/>
          <w:lang w:val="en-US"/>
        </w:rPr>
        <w:t>Hay</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 xml:space="preserve">, январь 2005). Адрес электронной странички Джудит </w:t>
      </w:r>
      <w:hyperlink r:id="rId7">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rystalfriend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et</w:t>
        </w:r>
      </w:hyperlink>
      <w:r>
        <w:rPr>
          <w:rFonts w:cs="Times New Roman" w:ascii="Times New Roman" w:hAnsi="Times New Roman"/>
          <w:sz w:val="24"/>
          <w:szCs w:val="2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ind w:firstLine="540"/>
        <w:jc w:val="both"/>
        <w:rPr/>
      </w:pPr>
      <w:r>
        <w:rPr>
          <w:rFonts w:cs="Times New Roman" w:ascii="Times New Roman" w:hAnsi="Times New Roman"/>
          <w:sz w:val="24"/>
          <w:szCs w:val="24"/>
        </w:rPr>
        <w:t xml:space="preserve">Рэчел Чармен известна в Австралии своими тщательными исследованиями в области кристаллотерапии,атакже семинарами и «мастерскими самосовершенствования».Темы ее семинаров — кристаллы и ангелы —- отражают две самые большие страсти в ее жизни. Рэчел возглавляет австралийскую «Группу наставников, одаренных интуицией ангелов» </w:t>
      </w:r>
      <w:r>
        <w:rPr>
          <w:rFonts w:cs="Times New Roman" w:ascii="Times New Roman" w:hAnsi="Times New Roman"/>
          <w:i/>
          <w:iCs/>
          <w:sz w:val="24"/>
          <w:szCs w:val="24"/>
        </w:rPr>
        <w:t>(</w:t>
      </w:r>
      <w:r>
        <w:rPr>
          <w:rFonts w:cs="Times New Roman" w:ascii="Times New Roman" w:hAnsi="Times New Roman"/>
          <w:i/>
          <w:iCs/>
          <w:sz w:val="24"/>
          <w:szCs w:val="24"/>
          <w:lang w:val="en-US"/>
        </w:rPr>
        <w:t>Ange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tuitiv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ent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roup</w:t>
      </w:r>
      <w:r>
        <w:rPr>
          <w:rFonts w:cs="Times New Roman" w:ascii="Times New Roman" w:hAnsi="Times New Roman"/>
          <w:i/>
          <w:iCs/>
          <w:sz w:val="24"/>
          <w:szCs w:val="24"/>
        </w:rPr>
        <w:t xml:space="preserve">): </w:t>
      </w:r>
      <w:r>
        <w:rPr>
          <w:rFonts w:cs="Times New Roman" w:ascii="Times New Roman" w:hAnsi="Times New Roman"/>
          <w:sz w:val="24"/>
          <w:szCs w:val="24"/>
        </w:rPr>
        <w:t>в эту Группу входит около двух тысяч человек.</w:t>
      </w:r>
    </w:p>
    <w:p>
      <w:pPr>
        <w:pStyle w:val="Normal"/>
        <w:widowControl/>
        <w:shd w:fill="FFFFFF" w:val="clear"/>
        <w:ind w:firstLine="540"/>
        <w:jc w:val="both"/>
        <w:rPr/>
      </w:pPr>
      <w:r>
        <w:rPr>
          <w:rFonts w:cs="Times New Roman" w:ascii="Times New Roman" w:hAnsi="Times New Roman"/>
          <w:sz w:val="24"/>
          <w:szCs w:val="24"/>
        </w:rPr>
        <w:t xml:space="preserve">Рэчел всю жизнь изучает кристаллы и работает с ними. Открытые ею методы лечения кристаллами помогли многим людям — ив первую очередь, самой Рэчел — избавиться от вредных привычек, разрушающих организм. Подробнее узнать о семинарах и мастерских Рэчел можно по адресу: </w:t>
      </w:r>
      <w:hyperlink r:id="rId8">
        <w:r>
          <w:rPr>
            <w:rStyle w:val="InternetLink"/>
            <w:rFonts w:cs="Times New Roman" w:ascii="Times New Roman" w:hAnsi="Times New Roman"/>
            <w:sz w:val="24"/>
            <w:szCs w:val="24"/>
            <w:u w:val="single"/>
            <w:lang w:val="en-US"/>
          </w:rPr>
          <w:t>white</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light</w:t>
        </w:r>
        <w:r>
          <w:rPr>
            <w:rStyle w:val="InternetLink"/>
            <w:rFonts w:cs="Times New Roman" w:ascii="Times New Roman" w:hAnsi="Times New Roman"/>
            <w:sz w:val="24"/>
            <w:szCs w:val="24"/>
            <w:u w:val="single"/>
          </w:rPr>
          <w:t>33@</w:t>
        </w:r>
        <w:r>
          <w:rPr>
            <w:rStyle w:val="InternetLink"/>
            <w:rFonts w:cs="Times New Roman" w:ascii="Times New Roman" w:hAnsi="Times New Roman"/>
            <w:sz w:val="24"/>
            <w:szCs w:val="24"/>
            <w:u w:val="single"/>
            <w:lang w:val="en-US"/>
          </w:rPr>
          <w:t>hotmail</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om</w:t>
        </w:r>
      </w:hyperlink>
      <w:r>
        <w:rPr>
          <w:rFonts w:cs="Times New Roman" w:ascii="Times New Roman" w:hAnsi="Times New Roman"/>
          <w:sz w:val="24"/>
          <w:szCs w:val="24"/>
          <w:u w:val="single"/>
        </w:rPr>
        <w:t>.</w:t>
      </w:r>
    </w:p>
    <w:p>
      <w:pPr>
        <w:pStyle w:val="Normal"/>
        <w:widowControl/>
        <w:shd w:fill="FFFFFF" w:val="clear"/>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mallCaps/>
          <w:sz w:val="24"/>
          <w:szCs w:val="24"/>
        </w:rPr>
        <w:t>Послесловие</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40"/>
        <w:jc w:val="both"/>
        <w:rPr/>
      </w:pPr>
      <w:r>
        <w:rPr>
          <w:rFonts w:cs="Times New Roman" w:ascii="Times New Roman" w:hAnsi="Times New Roman"/>
          <w:sz w:val="24"/>
          <w:szCs w:val="24"/>
        </w:rPr>
        <w:t>Помните: вы есть свет и любовь и вы обладаете удивительным даром исцелять себя. Вы сотворены по образу и подобию Божьему и унаследовали мудрость Творца, его идеальное здоровье, богатство и способность к созиданию. Чтобы расти и развиваться, обратитесь к свету и любви — они находя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 ва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усть вам всегда сопутствует свет. И пусть свет, исходящий от вас, достигает энергетических линий Земли,окутывая целебным белым сиянием весь наш мир. Желаю вам увидеть и почувствовать свет Господа и ангелов. Да согреются светом ваше сердце, разум и те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Желаю вам не бояться любить и быть любимыми. Желаю вам узнать, какие вы милые люди. Желаю вам понять, что вы заслуживаете глубочайшей любви со стороны всех, с кем общаетесь. Да исцелит вас ваша нежная, заботливая любовь.</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rPr>
      </w:pPr>
      <w:r>
        <w:rPr>
          <w:rFonts w:eastAsia="Calibri" w:cs="Times New Roman" w:ascii="Times New Roman" w:hAnsi="Times New Roman"/>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shd w:fill="FFFFFF" w:val="clear"/>
        <w:ind w:firstLine="540"/>
        <w:jc w:val="both"/>
        <w:rPr>
          <w:rFonts w:ascii="Times New Roman" w:hAnsi="Times New Roman" w:eastAsia="Calibri" w:cs="Times New Roman"/>
          <w:sz w:val="24"/>
          <w:szCs w:val="24"/>
        </w:rPr>
      </w:pPr>
      <w:hyperlink r:id="rId9">
        <w:r>
          <w:rPr>
            <w:rStyle w:val="InternetLink"/>
            <w:rFonts w:eastAsia="Calibri" w:cs="Times New Roman" w:ascii="Times New Roman" w:hAnsi="Times New Roman"/>
            <w:sz w:val="24"/>
            <w:szCs w:val="24"/>
          </w:rPr>
          <w:t>www.e-puzzle.ru</w:t>
        </w:r>
      </w:hyperlink>
    </w:p>
    <w:p>
      <w:pPr>
        <w:pStyle w:val="Normal"/>
        <w:widowControl/>
        <w:shd w:fill="FFFFFF" w:val="clear"/>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he-IL" w:eastAsia="zh-CN"/>
    </w:rPr>
  </w:style>
  <w:style w:type="character" w:styleId="WW8Num2z0">
    <w:name w:val="WW8Num2z0"/>
    <w:qFormat/>
    <w:rPr/>
  </w:style>
  <w:style w:type="character" w:styleId="WW8Num3z0">
    <w:name w:val="WW8Num3z0"/>
    <w:qFormat/>
    <w:rPr>
      <w:rFonts w:ascii="Symbol" w:hAnsi="Symbol" w:eastAsia="Times New Roman" w:cs="Arial"/>
      <w:color w:val="000000"/>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ipiii.ix/" TargetMode="External"/><Relationship Id="rId3" Type="http://schemas.openxmlformats.org/officeDocument/2006/relationships/hyperlink" Target="http://Google.com/" TargetMode="External"/><Relationship Id="rId4" Type="http://schemas.openxmlformats.org/officeDocument/2006/relationships/hyperlink" Target="http://www.e-puzzle.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crystalfriends.net/" TargetMode="External"/><Relationship Id="rId8" Type="http://schemas.openxmlformats.org/officeDocument/2006/relationships/hyperlink" Target="mailto:white_light33@hotmail.com" TargetMode="External"/><Relationship Id="rId9" Type="http://schemas.openxmlformats.org/officeDocument/2006/relationships/hyperlink" Target="http://www.e-puzzle.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4:00:00Z</dcterms:created>
  <dc:creator/>
  <dc:description>http://www.e-puzzle.ru</dc:description>
  <dc:language>en-US</dc:language>
  <cp:lastModifiedBy>Doddy</cp:lastModifiedBy>
  <dcterms:modified xsi:type="dcterms:W3CDTF">2008-10-13T04:32:00Z</dcterms:modified>
  <cp:revision>10</cp:revision>
  <dc:subject/>
  <dc:title>Дорин Вёрче - Ангельская медицина: Как исцелить тело и ум с помощью ангело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рин Вёрче - Ангельская медицина: Как исцелить тело и ум с помощью ангелов">
    <vt:lpwstr>http://www.e-puzzle.ru</vt:lpwstr>
  </property>
</Properties>
</file>