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9" w:after="0"/>
        <w:jc w:val="both"/>
        <w:rPr>
          <w:sz w:val="32"/>
          <w:szCs w:val="32"/>
        </w:rPr>
      </w:pPr>
      <w:r>
        <w:rPr>
          <w:rFonts w:eastAsia="Arial" w:cs="Arial"/>
          <w:sz w:val="32"/>
          <w:szCs w:val="32"/>
          <w:lang w:val="en-US"/>
        </w:rPr>
        <w:t xml:space="preserve">   </w:t>
      </w:r>
      <w:r>
        <w:rPr>
          <w:rFonts w:cs="Times New Roman"/>
          <w:sz w:val="32"/>
          <w:szCs w:val="32"/>
        </w:rPr>
        <w:t>Вёрч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орин</w:t>
      </w:r>
    </w:p>
    <w:p>
      <w:pPr>
        <w:pStyle w:val="Normal"/>
        <w:shd w:fill="FFFFFF" w:val="clear"/>
        <w:spacing w:lineRule="exact" w:line="240" w:before="38" w:after="0"/>
        <w:ind w:right="48" w:firstLine="426"/>
        <w:jc w:val="both"/>
        <w:rPr>
          <w:sz w:val="18"/>
          <w:szCs w:val="18"/>
        </w:rPr>
      </w:pPr>
      <w:r>
        <w:rPr>
          <w:rFonts w:cs="Times New Roman"/>
          <w:sz w:val="32"/>
          <w:szCs w:val="32"/>
        </w:rPr>
        <w:t>Ангельска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ерапия</w:t>
      </w:r>
      <w:r>
        <w:rPr>
          <w:sz w:val="32"/>
          <w:szCs w:val="32"/>
        </w:rPr>
        <w:t xml:space="preserve">: </w:t>
      </w:r>
      <w:r>
        <w:rPr>
          <w:rFonts w:cs="Times New Roman"/>
          <w:sz w:val="32"/>
          <w:szCs w:val="32"/>
        </w:rPr>
        <w:t>Цели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32"/>
          <w:szCs w:val="32"/>
        </w:rPr>
        <w:t>послани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л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здо</w:t>
        <w:softHyphen/>
        <w:t>ровлени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се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фер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ше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жизни</w:t>
      </w:r>
      <w:r>
        <w:rPr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exact" w:line="240" w:before="38" w:after="0"/>
        <w:ind w:right="48"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40" w:before="38" w:after="0"/>
        <w:ind w:right="48" w:firstLine="426"/>
        <w:jc w:val="both"/>
        <w:rPr>
          <w:spacing w:val="-1"/>
          <w:sz w:val="18"/>
          <w:szCs w:val="18"/>
        </w:rPr>
      </w:pPr>
      <w:r>
        <w:rPr>
          <w:rFonts w:cs="Times New Roman"/>
          <w:sz w:val="18"/>
          <w:szCs w:val="18"/>
        </w:rPr>
        <w:t>Пере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гл</w:t>
      </w:r>
      <w:r>
        <w:rPr>
          <w:sz w:val="18"/>
          <w:szCs w:val="18"/>
        </w:rPr>
        <w:t xml:space="preserve">. </w:t>
      </w:r>
    </w:p>
    <w:p>
      <w:pPr>
        <w:pStyle w:val="Normal"/>
        <w:shd w:fill="FFFFFF" w:val="clear"/>
        <w:spacing w:lineRule="exact" w:line="240" w:before="38" w:after="0"/>
        <w:ind w:right="48" w:firstLine="426"/>
        <w:jc w:val="both"/>
        <w:rPr>
          <w:spacing w:val="-1"/>
          <w:sz w:val="18"/>
          <w:szCs w:val="18"/>
        </w:rPr>
      </w:pPr>
      <w:r>
        <w:rPr>
          <w:rFonts w:eastAsia="Arial"/>
          <w:spacing w:val="-1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©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Издательство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«София»</w:t>
      </w:r>
      <w:r>
        <w:rPr>
          <w:spacing w:val="-1"/>
          <w:sz w:val="18"/>
          <w:szCs w:val="18"/>
        </w:rPr>
        <w:t xml:space="preserve">, 2008. </w:t>
      </w:r>
      <w:r>
        <w:rPr>
          <w:rFonts w:cs="Times New Roman"/>
          <w:spacing w:val="-1"/>
          <w:sz w:val="18"/>
          <w:szCs w:val="18"/>
        </w:rPr>
        <w:t>—</w:t>
      </w:r>
      <w:r>
        <w:rPr>
          <w:spacing w:val="-1"/>
          <w:sz w:val="18"/>
          <w:szCs w:val="18"/>
        </w:rPr>
        <w:t xml:space="preserve"> 288 </w:t>
      </w:r>
      <w:r>
        <w:rPr>
          <w:rFonts w:cs="Times New Roman"/>
          <w:spacing w:val="-1"/>
          <w:sz w:val="18"/>
          <w:szCs w:val="18"/>
        </w:rPr>
        <w:t>с</w:t>
      </w:r>
      <w:r>
        <w:rPr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40" w:before="38" w:after="0"/>
        <w:ind w:right="48" w:firstLine="426"/>
        <w:jc w:val="both"/>
        <w:rPr/>
      </w:pPr>
      <w:r>
        <w:rPr>
          <w:rFonts w:cs="Times New Roman"/>
        </w:rPr>
        <w:t xml:space="preserve">©  </w:t>
      </w:r>
      <w:r>
        <w:rPr>
          <w:rFonts w:cs="Times New Roman"/>
          <w:lang w:val="en-US"/>
        </w:rPr>
        <w:t>Flint</w:t>
      </w:r>
      <w:r>
        <w:rPr>
          <w:rFonts w:cs="Times New Roman"/>
        </w:rPr>
        <w:t>&amp;</w:t>
      </w:r>
      <w:r>
        <w:rPr>
          <w:rFonts w:cs="Times New Roman"/>
          <w:lang w:val="en-US"/>
        </w:rPr>
        <w:t>Morgan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Co</w:t>
      </w:r>
      <w:r>
        <w:rPr>
          <w:rFonts w:cs="Times New Roman"/>
        </w:rPr>
        <w:t>, 2008</w:t>
      </w:r>
    </w:p>
    <w:p>
      <w:pPr>
        <w:pStyle w:val="Normal"/>
        <w:shd w:fill="FFFFFF" w:val="clear"/>
        <w:spacing w:lineRule="exact" w:line="221" w:before="125" w:after="0"/>
        <w:ind w:right="10" w:firstLine="426"/>
        <w:jc w:val="both"/>
        <w:rPr/>
      </w:pPr>
      <w:r>
        <w:rPr>
          <w:rFonts w:cs="Times New Roman"/>
          <w:spacing w:val="-4"/>
        </w:rPr>
        <w:t>Внутренн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лос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мысленн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иалог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бо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е</w:t>
        <w:softHyphen/>
      </w:r>
      <w:r>
        <w:rPr>
          <w:rFonts w:cs="Times New Roman"/>
          <w:spacing w:val="-3"/>
        </w:rPr>
        <w:t>ве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ку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зникающе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сн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на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едчувствия</w:t>
      </w:r>
      <w:r>
        <w:rPr>
          <w:spacing w:val="-3"/>
        </w:rPr>
        <w:t xml:space="preserve">, </w:t>
      </w:r>
      <w:r>
        <w:rPr>
          <w:rFonts w:cs="Times New Roman"/>
          <w:spacing w:val="-1"/>
        </w:rPr>
        <w:t>«воспоминания»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—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с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редств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р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мощ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которых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щаю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ш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нгелы</w:t>
      </w:r>
      <w:r>
        <w:rPr>
          <w:spacing w:val="-3"/>
        </w:rPr>
        <w:t>-</w:t>
      </w:r>
      <w:r>
        <w:rPr>
          <w:rFonts w:cs="Times New Roman"/>
          <w:spacing w:val="-3"/>
        </w:rPr>
        <w:t>храните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—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уществ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без</w:t>
        <w:softHyphen/>
      </w:r>
      <w:r>
        <w:rPr>
          <w:rFonts w:cs="Times New Roman"/>
          <w:spacing w:val="-2"/>
        </w:rPr>
        <w:t>возмезд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юбящ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юб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омен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отов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рийти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мощь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б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учить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льзовать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  <w:softHyphen/>
      </w:r>
      <w:r>
        <w:rPr>
          <w:rFonts w:cs="Times New Roman"/>
          <w:spacing w:val="-3"/>
        </w:rPr>
        <w:t>обыкновенны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гуществ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нгелов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рассказыв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 </w:t>
      </w:r>
      <w:r>
        <w:rPr>
          <w:rFonts w:cs="Times New Roman"/>
          <w:spacing w:val="-2"/>
        </w:rPr>
        <w:t>книг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Ангельск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ерапия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емир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звестн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духовная </w:t>
      </w:r>
      <w:r>
        <w:rPr>
          <w:rFonts w:cs="Times New Roman"/>
        </w:rPr>
        <w:t>целительница</w:t>
      </w:r>
      <w:r>
        <w:rPr/>
        <w:t xml:space="preserve"> </w:t>
      </w:r>
      <w:r>
        <w:rPr>
          <w:rFonts w:cs="Times New Roman"/>
        </w:rPr>
        <w:t>Дорин</w:t>
      </w:r>
      <w:r>
        <w:rPr/>
        <w:t xml:space="preserve"> </w:t>
      </w:r>
      <w:r>
        <w:rPr>
          <w:rFonts w:cs="Times New Roman"/>
        </w:rPr>
        <w:t>Вёрче</w:t>
      </w:r>
      <w:r>
        <w:rPr/>
        <w:t>.</w:t>
      </w:r>
    </w:p>
    <w:p>
      <w:pPr>
        <w:pStyle w:val="Normal"/>
        <w:shd w:fill="FFFFFF" w:val="clear"/>
        <w:spacing w:lineRule="exact" w:line="221"/>
        <w:ind w:right="10" w:firstLine="426"/>
        <w:jc w:val="both"/>
        <w:rPr/>
      </w:pPr>
      <w:r>
        <w:rPr>
          <w:rFonts w:cs="Times New Roman"/>
        </w:rPr>
        <w:t>Прислушайте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ветам</w:t>
      </w:r>
      <w:r>
        <w:rPr/>
        <w:t xml:space="preserve"> </w:t>
      </w:r>
      <w:r>
        <w:rPr>
          <w:rFonts w:cs="Times New Roman"/>
        </w:rPr>
        <w:t>автора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омогут</w:t>
      </w:r>
      <w:r>
        <w:rPr/>
        <w:t xml:space="preserve"> </w:t>
      </w:r>
      <w:r>
        <w:rPr>
          <w:rFonts w:cs="Times New Roman"/>
        </w:rPr>
        <w:t>вам найти</w:t>
      </w:r>
      <w:r>
        <w:rPr/>
        <w:t xml:space="preserve"> </w:t>
      </w:r>
      <w:r>
        <w:rPr>
          <w:rFonts w:cs="Times New Roman"/>
        </w:rPr>
        <w:t>доступ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й</w:t>
      </w:r>
      <w:r>
        <w:rPr/>
        <w:t xml:space="preserve"> </w:t>
      </w:r>
      <w:r>
        <w:rPr>
          <w:rFonts w:cs="Times New Roman"/>
        </w:rPr>
        <w:t>великой</w:t>
      </w:r>
      <w:r>
        <w:rPr/>
        <w:t xml:space="preserve"> </w:t>
      </w:r>
      <w:r>
        <w:rPr>
          <w:rFonts w:cs="Times New Roman"/>
        </w:rPr>
        <w:t>силе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присуща</w:t>
      </w:r>
      <w:r>
        <w:rPr/>
        <w:t xml:space="preserve"> </w:t>
      </w:r>
      <w:r>
        <w:rPr>
          <w:rFonts w:cs="Times New Roman"/>
        </w:rPr>
        <w:t>каждо</w:t>
        <w:softHyphen/>
        <w:t>му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аву</w:t>
      </w:r>
      <w:r>
        <w:rPr/>
        <w:t xml:space="preserve"> </w:t>
      </w:r>
      <w:r>
        <w:rPr>
          <w:rFonts w:cs="Times New Roman"/>
        </w:rPr>
        <w:t>рождения</w:t>
      </w:r>
      <w:r>
        <w:rPr/>
        <w:t>.</w:t>
      </w:r>
    </w:p>
    <w:p>
      <w:pPr>
        <w:pStyle w:val="Normal"/>
        <w:shd w:fill="FFFFFF" w:val="clear"/>
        <w:spacing w:lineRule="exact" w:line="221"/>
        <w:ind w:firstLine="426"/>
        <w:jc w:val="both"/>
        <w:rPr>
          <w:vertAlign w:val="superscript"/>
        </w:rPr>
      </w:pPr>
      <w:r>
        <w:rPr>
          <w:rFonts w:cs="Times New Roman"/>
          <w:spacing w:val="-3"/>
        </w:rPr>
        <w:t>Прислушайте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вет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нгел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—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сполненн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б</w:t>
        <w:softHyphen/>
      </w:r>
      <w:r>
        <w:rPr>
          <w:rFonts w:cs="Times New Roman"/>
          <w:spacing w:val="-1"/>
        </w:rPr>
        <w:t>в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вет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он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могу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а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полни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доровье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расо</w:t>
        <w:softHyphen/>
      </w:r>
      <w:r>
        <w:rPr>
          <w:rFonts w:cs="Times New Roman"/>
        </w:rPr>
        <w:t>той</w:t>
      </w:r>
      <w:r>
        <w:rPr/>
        <w:t xml:space="preserve">, </w:t>
      </w:r>
      <w:r>
        <w:rPr>
          <w:rFonts w:cs="Times New Roman"/>
        </w:rPr>
        <w:t>духовным</w:t>
      </w:r>
      <w:r>
        <w:rPr/>
        <w:t xml:space="preserve"> </w:t>
      </w:r>
      <w:r>
        <w:rPr>
          <w:rFonts w:cs="Times New Roman"/>
        </w:rPr>
        <w:t>смысл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держанием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сферы</w:t>
      </w:r>
      <w:r>
        <w:rPr/>
        <w:t xml:space="preserve"> </w:t>
      </w:r>
      <w:r>
        <w:rPr>
          <w:rFonts w:cs="Times New Roman"/>
        </w:rPr>
        <w:t xml:space="preserve">вашей </w:t>
      </w:r>
      <w:r>
        <w:rPr>
          <w:rFonts w:cs="Times New Roman"/>
          <w:vertAlign w:val="superscript"/>
        </w:rPr>
        <w:t>ЖИЗНИ</w:t>
      </w:r>
      <w:r>
        <w:rPr>
          <w:vertAlign w:val="superscript"/>
        </w:rPr>
        <w:t>-</w:t>
      </w:r>
    </w:p>
    <w:p>
      <w:pPr>
        <w:pStyle w:val="Normal"/>
        <w:shd w:fill="FFFFFF" w:val="clear"/>
        <w:spacing w:lineRule="exact" w:line="221"/>
        <w:ind w:firstLine="426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4387" w:leader="dot"/>
        </w:tabs>
        <w:ind w:firstLine="426"/>
        <w:jc w:val="both"/>
        <w:rPr/>
      </w:pPr>
      <w:r>
        <w:rPr>
          <w:rFonts w:cs="Times New Roman"/>
          <w:sz w:val="18"/>
          <w:szCs w:val="18"/>
        </w:rPr>
        <w:t>Предисло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р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ёрче</w:t>
      </w:r>
      <w:r>
        <w:rPr>
          <w:sz w:val="18"/>
          <w:szCs w:val="18"/>
        </w:rPr>
        <w:tab/>
        <w:t>………       9</w:t>
      </w:r>
    </w:p>
    <w:p>
      <w:pPr>
        <w:pStyle w:val="Normal"/>
        <w:shd w:fill="FFFFFF" w:val="clear"/>
        <w:tabs>
          <w:tab w:val="clear" w:pos="708"/>
          <w:tab w:val="left" w:pos="4944" w:leader="dot"/>
          <w:tab w:val="right" w:pos="5434" w:leader="none"/>
        </w:tabs>
        <w:spacing w:before="96" w:after="0"/>
        <w:ind w:firstLine="426"/>
        <w:jc w:val="both"/>
        <w:rPr/>
      </w:pPr>
      <w:r>
        <w:rPr>
          <w:rFonts w:cs="Times New Roman"/>
          <w:sz w:val="18"/>
          <w:szCs w:val="18"/>
        </w:rPr>
        <w:t>Предисло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ар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бес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гелов</w:t>
      </w:r>
      <w:r>
        <w:rPr>
          <w:sz w:val="18"/>
          <w:szCs w:val="18"/>
        </w:rPr>
        <w:tab/>
        <w:tab/>
      </w:r>
      <w:r>
        <w:rPr>
          <w:spacing w:val="-10"/>
          <w:sz w:val="18"/>
          <w:szCs w:val="18"/>
        </w:rPr>
        <w:t>18</w:t>
      </w:r>
    </w:p>
    <w:p>
      <w:pPr>
        <w:pStyle w:val="Normal"/>
        <w:shd w:fill="FFFFFF" w:val="clear"/>
        <w:tabs>
          <w:tab w:val="clear" w:pos="708"/>
          <w:tab w:val="left" w:pos="4944" w:leader="dot"/>
          <w:tab w:val="right" w:pos="5434" w:leader="none"/>
        </w:tabs>
        <w:spacing w:before="96" w:after="0"/>
        <w:ind w:firstLine="426"/>
        <w:jc w:val="both"/>
        <w:rPr/>
      </w:pPr>
      <w:r>
        <w:rPr>
          <w:rFonts w:cs="Times New Roman"/>
          <w:sz w:val="18"/>
          <w:szCs w:val="18"/>
        </w:rPr>
        <w:t>Благодарности</w:t>
      </w:r>
      <w:r>
        <w:rPr>
          <w:sz w:val="18"/>
          <w:szCs w:val="18"/>
        </w:rPr>
        <w:tab/>
        <w:tab/>
      </w:r>
      <w:r>
        <w:rPr>
          <w:b/>
          <w:bCs/>
          <w:spacing w:val="-4"/>
          <w:sz w:val="18"/>
          <w:szCs w:val="18"/>
        </w:rPr>
        <w:t>21</w:t>
      </w:r>
    </w:p>
    <w:p>
      <w:pPr>
        <w:pStyle w:val="Normal"/>
        <w:shd w:fill="FFFFFF" w:val="clear"/>
        <w:tabs>
          <w:tab w:val="clear" w:pos="708"/>
          <w:tab w:val="left" w:pos="4944" w:leader="dot"/>
          <w:tab w:val="right" w:pos="5434" w:leader="none"/>
        </w:tabs>
        <w:spacing w:before="278" w:after="0"/>
        <w:ind w:firstLine="426"/>
        <w:jc w:val="both"/>
        <w:rPr/>
      </w:pPr>
      <w:r>
        <w:rPr>
          <w:rFonts w:cs="Times New Roman"/>
          <w:sz w:val="18"/>
          <w:szCs w:val="18"/>
        </w:rPr>
        <w:t>ЧАСТЬ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Цели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ания</w:t>
      </w:r>
      <w:r>
        <w:rPr>
          <w:sz w:val="18"/>
          <w:szCs w:val="18"/>
        </w:rPr>
        <w:tab/>
        <w:tab/>
        <w:t>23</w:t>
      </w:r>
    </w:p>
    <w:p>
      <w:pPr>
        <w:pStyle w:val="Normal"/>
        <w:shd w:fill="FFFFFF" w:val="clear"/>
        <w:tabs>
          <w:tab w:val="clear" w:pos="708"/>
          <w:tab w:val="left" w:pos="2227" w:leader="dot"/>
        </w:tabs>
        <w:spacing w:before="115" w:after="0"/>
        <w:ind w:firstLine="426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227" w:leader="dot"/>
        </w:tabs>
        <w:spacing w:before="115" w:after="0"/>
        <w:ind w:firstLine="426"/>
        <w:jc w:val="both"/>
        <w:rPr/>
      </w:pPr>
      <w:r>
        <w:rPr>
          <w:rFonts w:cs="Times New Roman"/>
          <w:sz w:val="18"/>
          <w:szCs w:val="18"/>
        </w:rPr>
        <w:t>Беременность</w:t>
      </w:r>
      <w:r>
        <w:rPr>
          <w:sz w:val="18"/>
          <w:szCs w:val="18"/>
        </w:rPr>
        <w:tab/>
        <w:t xml:space="preserve">   24</w:t>
      </w:r>
    </w:p>
    <w:p>
      <w:pPr>
        <w:pStyle w:val="Normal"/>
        <w:shd w:fill="FFFFFF" w:val="clear"/>
        <w:tabs>
          <w:tab w:val="clear" w:pos="708"/>
          <w:tab w:val="left" w:pos="2218" w:leader="dot"/>
        </w:tabs>
        <w:spacing w:before="58" w:after="0"/>
        <w:ind w:firstLine="426"/>
        <w:jc w:val="both"/>
        <w:rPr/>
      </w:pPr>
      <w:r>
        <w:rPr>
          <w:rFonts w:cs="Times New Roman"/>
          <w:sz w:val="18"/>
          <w:szCs w:val="18"/>
        </w:rPr>
        <w:t>Беспокойство</w:t>
      </w:r>
      <w:r>
        <w:rPr>
          <w:sz w:val="18"/>
          <w:szCs w:val="18"/>
        </w:rPr>
        <w:tab/>
        <w:t xml:space="preserve">   27</w:t>
      </w:r>
    </w:p>
    <w:p>
      <w:pPr>
        <w:pStyle w:val="Normal"/>
        <w:shd w:fill="FFFFFF" w:val="clear"/>
        <w:spacing w:lineRule="exact" w:line="259"/>
        <w:ind w:firstLine="426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Благоприятная</w:t>
      </w:r>
    </w:p>
    <w:p>
      <w:pPr>
        <w:pStyle w:val="Normal"/>
        <w:shd w:fill="FFFFFF" w:val="clear"/>
        <w:tabs>
          <w:tab w:val="clear" w:pos="708"/>
          <w:tab w:val="left" w:pos="2218" w:leader="dot"/>
        </w:tabs>
        <w:spacing w:lineRule="exact" w:line="259"/>
        <w:ind w:firstLine="426"/>
        <w:jc w:val="both"/>
        <w:rPr/>
      </w:pPr>
      <w:r>
        <w:rPr>
          <w:rFonts w:cs="Times New Roman"/>
          <w:sz w:val="18"/>
          <w:szCs w:val="18"/>
        </w:rPr>
        <w:t>возможность</w:t>
      </w:r>
      <w:r>
        <w:rPr>
          <w:sz w:val="18"/>
          <w:szCs w:val="18"/>
        </w:rPr>
        <w:tab/>
        <w:t xml:space="preserve">   30</w:t>
      </w:r>
    </w:p>
    <w:p>
      <w:pPr>
        <w:pStyle w:val="Normal"/>
        <w:shd w:fill="FFFFFF" w:val="clear"/>
        <w:tabs>
          <w:tab w:val="clear" w:pos="708"/>
          <w:tab w:val="left" w:pos="2218" w:leader="dot"/>
        </w:tabs>
        <w:spacing w:lineRule="exact" w:line="259"/>
        <w:ind w:firstLine="426"/>
        <w:jc w:val="both"/>
        <w:rPr/>
      </w:pPr>
      <w:r>
        <w:rPr>
          <w:rFonts w:cs="Times New Roman"/>
          <w:sz w:val="18"/>
          <w:szCs w:val="18"/>
        </w:rPr>
        <w:t>Веселье</w:t>
      </w:r>
      <w:r>
        <w:rPr>
          <w:sz w:val="18"/>
          <w:szCs w:val="18"/>
        </w:rPr>
        <w:tab/>
        <w:t xml:space="preserve">   33</w:t>
      </w:r>
    </w:p>
    <w:p>
      <w:pPr>
        <w:pStyle w:val="Normal"/>
        <w:shd w:fill="FFFFFF" w:val="clear"/>
        <w:tabs>
          <w:tab w:val="clear" w:pos="708"/>
          <w:tab w:val="left" w:pos="2218" w:leader="dot"/>
        </w:tabs>
        <w:spacing w:lineRule="exact" w:line="259"/>
        <w:ind w:firstLine="426"/>
        <w:jc w:val="both"/>
        <w:rPr/>
      </w:pP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ab/>
        <w:t xml:space="preserve">   36</w:t>
      </w:r>
    </w:p>
    <w:p>
      <w:pPr>
        <w:pStyle w:val="Normal"/>
        <w:shd w:fill="FFFFFF" w:val="clear"/>
        <w:tabs>
          <w:tab w:val="clear" w:pos="708"/>
          <w:tab w:val="left" w:pos="2218" w:leader="dot"/>
        </w:tabs>
        <w:spacing w:lineRule="exact" w:line="259"/>
        <w:ind w:firstLine="426"/>
        <w:jc w:val="both"/>
        <w:rPr/>
      </w:pPr>
      <w:r>
        <w:rPr>
          <w:rFonts w:cs="Times New Roman"/>
          <w:sz w:val="18"/>
          <w:szCs w:val="18"/>
        </w:rPr>
        <w:t>Гнев</w:t>
      </w:r>
      <w:r>
        <w:rPr>
          <w:sz w:val="18"/>
          <w:szCs w:val="18"/>
        </w:rPr>
        <w:tab/>
        <w:t xml:space="preserve">  39</w:t>
      </w:r>
    </w:p>
    <w:p>
      <w:pPr>
        <w:pStyle w:val="Normal"/>
        <w:shd w:fill="FFFFFF" w:val="clear"/>
        <w:tabs>
          <w:tab w:val="clear" w:pos="708"/>
          <w:tab w:val="left" w:pos="2208" w:leader="dot"/>
        </w:tabs>
        <w:spacing w:lineRule="exact" w:line="259"/>
        <w:ind w:firstLine="426"/>
        <w:jc w:val="both"/>
        <w:rPr/>
      </w:pPr>
      <w:r>
        <w:rPr>
          <w:rFonts w:cs="Times New Roman"/>
          <w:sz w:val="18"/>
          <w:szCs w:val="18"/>
        </w:rPr>
        <w:t>Горе</w:t>
      </w:r>
      <w:r>
        <w:rPr>
          <w:sz w:val="18"/>
          <w:szCs w:val="18"/>
        </w:rPr>
        <w:tab/>
        <w:t xml:space="preserve">   42</w:t>
      </w:r>
    </w:p>
    <w:p>
      <w:pPr>
        <w:pStyle w:val="Normal"/>
        <w:shd w:fill="FFFFFF" w:val="clear"/>
        <w:spacing w:lineRule="exact" w:line="259"/>
        <w:ind w:firstLine="426"/>
        <w:jc w:val="both"/>
        <w:rPr/>
      </w:pPr>
      <w:r>
        <w:rPr>
          <w:rFonts w:cs="Times New Roman"/>
          <w:sz w:val="18"/>
          <w:szCs w:val="18"/>
        </w:rPr>
        <w:t>Груб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щение</w:t>
      </w:r>
    </w:p>
    <w:p>
      <w:pPr>
        <w:pStyle w:val="Normal"/>
        <w:shd w:fill="FFFFFF" w:val="clear"/>
        <w:tabs>
          <w:tab w:val="clear" w:pos="708"/>
          <w:tab w:val="left" w:pos="2208" w:leader="dot"/>
        </w:tabs>
        <w:spacing w:lineRule="exact" w:line="259"/>
        <w:ind w:firstLine="426"/>
        <w:jc w:val="both"/>
        <w:rPr/>
      </w:pP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ьми</w:t>
      </w:r>
      <w:r>
        <w:rPr>
          <w:sz w:val="18"/>
          <w:szCs w:val="18"/>
        </w:rPr>
        <w:tab/>
        <w:t xml:space="preserve">  44</w:t>
      </w:r>
    </w:p>
    <w:p>
      <w:pPr>
        <w:pStyle w:val="Normal"/>
        <w:shd w:fill="FFFFFF" w:val="clear"/>
        <w:tabs>
          <w:tab w:val="clear" w:pos="708"/>
          <w:tab w:val="left" w:pos="2208" w:leader="dot"/>
        </w:tabs>
        <w:spacing w:lineRule="exact" w:line="259" w:before="10" w:after="0"/>
        <w:ind w:firstLine="426"/>
        <w:jc w:val="both"/>
        <w:rPr/>
      </w:pPr>
      <w:r>
        <w:rPr>
          <w:rFonts w:cs="Times New Roman"/>
          <w:sz w:val="18"/>
          <w:szCs w:val="18"/>
        </w:rPr>
        <w:t>Деньги</w:t>
      </w:r>
      <w:r>
        <w:rPr>
          <w:sz w:val="18"/>
          <w:szCs w:val="18"/>
        </w:rPr>
        <w:tab/>
        <w:t xml:space="preserve">  48</w:t>
      </w:r>
    </w:p>
    <w:p>
      <w:pPr>
        <w:pStyle w:val="Normal"/>
        <w:shd w:fill="FFFFFF" w:val="clear"/>
        <w:tabs>
          <w:tab w:val="clear" w:pos="708"/>
          <w:tab w:val="left" w:pos="2208" w:leader="dot"/>
        </w:tabs>
        <w:spacing w:lineRule="exact" w:line="259"/>
        <w:ind w:firstLine="426"/>
        <w:jc w:val="both"/>
        <w:rPr/>
      </w:pPr>
      <w:r>
        <w:rPr>
          <w:rFonts w:cs="Times New Roman"/>
          <w:sz w:val="18"/>
          <w:szCs w:val="18"/>
        </w:rPr>
        <w:t>Депрессия</w:t>
      </w:r>
      <w:r>
        <w:rPr>
          <w:sz w:val="18"/>
          <w:szCs w:val="18"/>
        </w:rPr>
        <w:tab/>
        <w:t xml:space="preserve">   50</w:t>
      </w:r>
    </w:p>
    <w:p>
      <w:pPr>
        <w:pStyle w:val="Normal"/>
        <w:shd w:fill="FFFFFF" w:val="clear"/>
        <w:tabs>
          <w:tab w:val="clear" w:pos="708"/>
          <w:tab w:val="left" w:pos="2198" w:leader="dot"/>
        </w:tabs>
        <w:spacing w:lineRule="exact" w:line="259"/>
        <w:ind w:firstLine="426"/>
        <w:jc w:val="both"/>
        <w:rPr/>
      </w:pPr>
      <w:r>
        <w:rPr>
          <w:rFonts w:cs="Times New Roman"/>
          <w:sz w:val="18"/>
          <w:szCs w:val="18"/>
        </w:rPr>
        <w:t>Дети</w:t>
      </w:r>
      <w:r>
        <w:rPr>
          <w:sz w:val="18"/>
          <w:szCs w:val="18"/>
        </w:rPr>
        <w:tab/>
        <w:t xml:space="preserve">   54</w:t>
      </w:r>
    </w:p>
    <w:p>
      <w:pPr>
        <w:pStyle w:val="Normal"/>
        <w:shd w:fill="FFFFFF" w:val="clear"/>
        <w:tabs>
          <w:tab w:val="clear" w:pos="708"/>
          <w:tab w:val="left" w:pos="2198" w:leader="dot"/>
        </w:tabs>
        <w:spacing w:lineRule="exact" w:line="259"/>
        <w:ind w:firstLine="426"/>
        <w:jc w:val="both"/>
        <w:rPr/>
      </w:pPr>
      <w:r>
        <w:rPr>
          <w:rFonts w:cs="Times New Roman"/>
          <w:sz w:val="18"/>
          <w:szCs w:val="18"/>
        </w:rPr>
        <w:t>Доверие</w:t>
      </w:r>
      <w:r>
        <w:rPr>
          <w:sz w:val="18"/>
          <w:szCs w:val="18"/>
        </w:rPr>
        <w:tab/>
        <w:t xml:space="preserve">   57</w:t>
      </w:r>
    </w:p>
    <w:p>
      <w:pPr>
        <w:pStyle w:val="Normal"/>
        <w:shd w:fill="FFFFFF" w:val="clear"/>
        <w:tabs>
          <w:tab w:val="clear" w:pos="708"/>
          <w:tab w:val="left" w:pos="2198" w:leader="dot"/>
        </w:tabs>
        <w:spacing w:lineRule="exact" w:line="259"/>
        <w:ind w:firstLine="426"/>
        <w:jc w:val="both"/>
        <w:rPr/>
      </w:pPr>
      <w:r>
        <w:rPr>
          <w:rFonts w:cs="Times New Roman"/>
          <w:sz w:val="18"/>
          <w:szCs w:val="18"/>
        </w:rPr>
        <w:t>Дружба</w:t>
      </w:r>
      <w:r>
        <w:rPr>
          <w:sz w:val="18"/>
          <w:szCs w:val="18"/>
        </w:rPr>
        <w:tab/>
        <w:t xml:space="preserve">   60</w:t>
      </w:r>
    </w:p>
    <w:p>
      <w:pPr>
        <w:pStyle w:val="Normal"/>
        <w:shd w:fill="FFFFFF" w:val="clear"/>
        <w:tabs>
          <w:tab w:val="clear" w:pos="708"/>
          <w:tab w:val="left" w:pos="2198" w:leader="dot"/>
        </w:tabs>
        <w:spacing w:lineRule="exact" w:line="259"/>
        <w:ind w:firstLine="426"/>
        <w:jc w:val="both"/>
        <w:rPr/>
      </w:pPr>
      <w:r>
        <w:rPr>
          <w:rFonts w:cs="Times New Roman"/>
          <w:sz w:val="18"/>
          <w:szCs w:val="18"/>
        </w:rPr>
        <w:t>Желание</w:t>
      </w:r>
      <w:r>
        <w:rPr>
          <w:sz w:val="18"/>
          <w:szCs w:val="18"/>
        </w:rPr>
        <w:tab/>
        <w:t xml:space="preserve">  63</w:t>
      </w:r>
    </w:p>
    <w:p>
      <w:pPr>
        <w:pStyle w:val="Normal"/>
        <w:shd w:fill="FFFFFF" w:val="clear"/>
        <w:tabs>
          <w:tab w:val="clear" w:pos="708"/>
          <w:tab w:val="left" w:pos="2198" w:leader="dot"/>
        </w:tabs>
        <w:spacing w:lineRule="exact" w:line="259"/>
        <w:ind w:firstLine="426"/>
        <w:jc w:val="both"/>
        <w:rPr/>
      </w:pPr>
      <w:r>
        <w:rPr>
          <w:rFonts w:cs="Times New Roman"/>
          <w:sz w:val="18"/>
          <w:szCs w:val="18"/>
        </w:rPr>
        <w:t>Зависть</w:t>
      </w:r>
      <w:r>
        <w:rPr>
          <w:sz w:val="18"/>
          <w:szCs w:val="18"/>
        </w:rPr>
        <w:tab/>
        <w:t xml:space="preserve">  66</w:t>
      </w:r>
    </w:p>
    <w:p>
      <w:pPr>
        <w:pStyle w:val="Normal"/>
        <w:shd w:fill="FFFFFF" w:val="clear"/>
        <w:tabs>
          <w:tab w:val="clear" w:pos="708"/>
          <w:tab w:val="left" w:pos="2189" w:leader="dot"/>
        </w:tabs>
        <w:spacing w:lineRule="exact" w:line="259"/>
        <w:ind w:firstLine="426"/>
        <w:jc w:val="both"/>
        <w:rPr/>
      </w:pPr>
      <w:r>
        <w:rPr>
          <w:rFonts w:cs="Times New Roman"/>
          <w:sz w:val="18"/>
          <w:szCs w:val="18"/>
        </w:rPr>
        <w:t>Карьера</w:t>
      </w:r>
      <w:r>
        <w:rPr>
          <w:sz w:val="18"/>
          <w:szCs w:val="18"/>
        </w:rPr>
        <w:tab/>
        <w:t xml:space="preserve">   69</w:t>
      </w:r>
    </w:p>
    <w:p>
      <w:pPr>
        <w:pStyle w:val="Normal"/>
        <w:shd w:fill="FFFFFF" w:val="clear"/>
        <w:tabs>
          <w:tab w:val="clear" w:pos="708"/>
          <w:tab w:val="left" w:pos="2189" w:leader="dot"/>
        </w:tabs>
        <w:spacing w:lineRule="exact" w:line="259"/>
        <w:ind w:firstLine="426"/>
        <w:jc w:val="both"/>
        <w:rPr/>
      </w:pPr>
      <w:r>
        <w:rPr>
          <w:rFonts w:cs="Times New Roman"/>
          <w:sz w:val="18"/>
          <w:szCs w:val="18"/>
        </w:rPr>
        <w:t>Любовь</w:t>
      </w:r>
      <w:r>
        <w:rPr>
          <w:sz w:val="18"/>
          <w:szCs w:val="18"/>
        </w:rPr>
        <w:tab/>
        <w:t xml:space="preserve">   74</w:t>
      </w:r>
    </w:p>
    <w:p>
      <w:pPr>
        <w:pStyle w:val="Normal"/>
        <w:shd w:fill="FFFFFF" w:val="clear"/>
        <w:tabs>
          <w:tab w:val="clear" w:pos="708"/>
          <w:tab w:val="left" w:pos="2189" w:leader="dot"/>
        </w:tabs>
        <w:spacing w:lineRule="exact" w:line="259"/>
        <w:ind w:firstLine="426"/>
        <w:jc w:val="both"/>
        <w:rPr/>
      </w:pPr>
      <w:r>
        <w:rPr>
          <w:rFonts w:cs="Times New Roman"/>
          <w:sz w:val="18"/>
          <w:szCs w:val="18"/>
        </w:rPr>
        <w:t>Молитва</w:t>
      </w:r>
      <w:r>
        <w:rPr>
          <w:sz w:val="18"/>
          <w:szCs w:val="18"/>
        </w:rPr>
        <w:tab/>
        <w:t xml:space="preserve">   78</w:t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before="86" w:after="0"/>
        <w:ind w:firstLine="426"/>
        <w:jc w:val="both"/>
        <w:rPr>
          <w:sz w:val="18"/>
          <w:szCs w:val="18"/>
        </w:rPr>
      </w:pPr>
      <w:r>
        <w:rPr>
          <w:rFonts w:cs="Times New Roman"/>
          <w:sz w:val="18"/>
          <w:szCs w:val="18"/>
        </w:rPr>
        <w:t>Направление………………</w:t>
      </w:r>
      <w:r>
        <w:rPr>
          <w:sz w:val="18"/>
          <w:szCs w:val="18"/>
        </w:rPr>
        <w:t xml:space="preserve">   80</w:t>
      </w:r>
    </w:p>
    <w:p>
      <w:pPr>
        <w:pStyle w:val="Normal"/>
        <w:shd w:fill="FFFFFF" w:val="clear"/>
        <w:tabs>
          <w:tab w:val="clear" w:pos="708"/>
          <w:tab w:val="left" w:pos="2227" w:leader="dot"/>
        </w:tabs>
        <w:spacing w:before="125" w:after="0"/>
        <w:ind w:firstLine="426"/>
        <w:jc w:val="both"/>
        <w:rPr/>
      </w:pPr>
      <w:r>
        <w:rPr>
          <w:rFonts w:cs="Times New Roman"/>
          <w:sz w:val="18"/>
          <w:szCs w:val="18"/>
        </w:rPr>
        <w:t>Неблагодарность</w:t>
      </w:r>
      <w:r>
        <w:rPr>
          <w:sz w:val="18"/>
          <w:szCs w:val="18"/>
        </w:rPr>
        <w:tab/>
        <w:t xml:space="preserve">   83</w:t>
      </w:r>
    </w:p>
    <w:p>
      <w:pPr>
        <w:pStyle w:val="Normal"/>
        <w:shd w:fill="FFFFFF" w:val="clear"/>
        <w:tabs>
          <w:tab w:val="clear" w:pos="708"/>
          <w:tab w:val="left" w:pos="2227" w:leader="dot"/>
        </w:tabs>
        <w:spacing w:lineRule="exact" w:line="259"/>
        <w:ind w:firstLine="426"/>
        <w:jc w:val="both"/>
        <w:rPr/>
      </w:pPr>
      <w:r>
        <w:rPr>
          <w:rFonts w:cs="Times New Roman"/>
          <w:sz w:val="18"/>
          <w:szCs w:val="18"/>
        </w:rPr>
        <w:t>Ноша</w:t>
      </w:r>
      <w:r>
        <w:rPr>
          <w:sz w:val="18"/>
          <w:szCs w:val="18"/>
        </w:rPr>
        <w:tab/>
        <w:t xml:space="preserve">   85</w:t>
      </w:r>
    </w:p>
    <w:p>
      <w:pPr>
        <w:pStyle w:val="Normal"/>
        <w:shd w:fill="FFFFFF" w:val="clear"/>
        <w:tabs>
          <w:tab w:val="clear" w:pos="708"/>
          <w:tab w:val="left" w:pos="2218" w:leader="dot"/>
        </w:tabs>
        <w:spacing w:lineRule="exact" w:line="259"/>
        <w:ind w:firstLine="426"/>
        <w:jc w:val="both"/>
        <w:rPr/>
      </w:pPr>
      <w:r>
        <w:rPr>
          <w:rFonts w:cs="Times New Roman"/>
          <w:sz w:val="18"/>
          <w:szCs w:val="18"/>
        </w:rPr>
        <w:t>Обвинение</w:t>
      </w:r>
      <w:r>
        <w:rPr>
          <w:sz w:val="18"/>
          <w:szCs w:val="18"/>
        </w:rPr>
        <w:tab/>
        <w:t xml:space="preserve">   88</w:t>
      </w:r>
    </w:p>
    <w:p>
      <w:pPr>
        <w:pStyle w:val="Normal"/>
        <w:shd w:fill="FFFFFF" w:val="clear"/>
        <w:tabs>
          <w:tab w:val="clear" w:pos="708"/>
          <w:tab w:val="left" w:pos="2218" w:leader="dot"/>
        </w:tabs>
        <w:spacing w:lineRule="exact" w:line="259"/>
        <w:ind w:firstLine="426"/>
        <w:jc w:val="both"/>
        <w:rPr/>
      </w:pPr>
      <w:r>
        <w:rPr>
          <w:rFonts w:cs="Times New Roman"/>
          <w:sz w:val="18"/>
          <w:szCs w:val="18"/>
        </w:rPr>
        <w:t>Общение</w:t>
      </w:r>
      <w:r>
        <w:rPr>
          <w:sz w:val="18"/>
          <w:szCs w:val="18"/>
        </w:rPr>
        <w:tab/>
        <w:t xml:space="preserve">   90</w:t>
      </w:r>
    </w:p>
    <w:p>
      <w:pPr>
        <w:pStyle w:val="Normal"/>
        <w:shd w:fill="FFFFFF" w:val="clear"/>
        <w:tabs>
          <w:tab w:val="clear" w:pos="708"/>
          <w:tab w:val="left" w:pos="2218" w:leader="dot"/>
        </w:tabs>
        <w:spacing w:before="19" w:after="0"/>
        <w:ind w:firstLine="426"/>
        <w:jc w:val="both"/>
        <w:rPr/>
      </w:pPr>
      <w:r>
        <w:rPr>
          <w:rFonts w:cs="Times New Roman"/>
          <w:sz w:val="18"/>
          <w:szCs w:val="18"/>
        </w:rPr>
        <w:t>Одиночество</w:t>
      </w:r>
      <w:r>
        <w:rPr>
          <w:sz w:val="18"/>
          <w:szCs w:val="18"/>
        </w:rPr>
        <w:tab/>
        <w:t xml:space="preserve">   92</w:t>
      </w:r>
    </w:p>
    <w:p>
      <w:pPr>
        <w:pStyle w:val="Normal"/>
        <w:shd w:fill="FFFFFF" w:val="clear"/>
        <w:tabs>
          <w:tab w:val="clear" w:pos="708"/>
          <w:tab w:val="left" w:pos="2218" w:leader="dot"/>
        </w:tabs>
        <w:spacing w:before="58" w:after="0"/>
        <w:ind w:firstLine="426"/>
        <w:jc w:val="both"/>
        <w:rPr/>
      </w:pPr>
      <w:r>
        <w:rPr>
          <w:rFonts w:cs="Times New Roman"/>
          <w:sz w:val="18"/>
          <w:szCs w:val="18"/>
        </w:rPr>
        <w:t>Осуждение</w:t>
      </w:r>
      <w:r>
        <w:rPr>
          <w:sz w:val="18"/>
          <w:szCs w:val="18"/>
        </w:rPr>
        <w:tab/>
        <w:t xml:space="preserve">   95</w:t>
      </w:r>
    </w:p>
    <w:p>
      <w:pPr>
        <w:pStyle w:val="Normal"/>
        <w:shd w:fill="FFFFFF" w:val="clear"/>
        <w:tabs>
          <w:tab w:val="clear" w:pos="708"/>
          <w:tab w:val="left" w:pos="2218" w:leader="dot"/>
        </w:tabs>
        <w:spacing w:before="38" w:after="0"/>
        <w:ind w:firstLine="426"/>
        <w:jc w:val="both"/>
        <w:rPr/>
      </w:pPr>
      <w:r>
        <w:rPr>
          <w:rFonts w:cs="Times New Roman"/>
          <w:sz w:val="18"/>
          <w:szCs w:val="18"/>
        </w:rPr>
        <w:t>Отдохновение</w:t>
      </w:r>
      <w:r>
        <w:rPr>
          <w:sz w:val="18"/>
          <w:szCs w:val="18"/>
        </w:rPr>
        <w:tab/>
        <w:t xml:space="preserve">   98</w:t>
      </w:r>
    </w:p>
    <w:p>
      <w:pPr>
        <w:pStyle w:val="Normal"/>
        <w:shd w:fill="FFFFFF" w:val="clear"/>
        <w:tabs>
          <w:tab w:val="clear" w:pos="708"/>
          <w:tab w:val="left" w:pos="2208" w:leader="dot"/>
        </w:tabs>
        <w:spacing w:before="58" w:after="0"/>
        <w:ind w:firstLine="426"/>
        <w:jc w:val="both"/>
        <w:rPr/>
      </w:pPr>
      <w:r>
        <w:rPr>
          <w:rFonts w:cs="Times New Roman"/>
          <w:sz w:val="18"/>
          <w:szCs w:val="18"/>
        </w:rPr>
        <w:t>Перемены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100</w:t>
      </w:r>
    </w:p>
    <w:p>
      <w:pPr>
        <w:pStyle w:val="Normal"/>
        <w:shd w:fill="FFFFFF" w:val="clear"/>
        <w:tabs>
          <w:tab w:val="clear" w:pos="708"/>
          <w:tab w:val="left" w:pos="2208" w:leader="dot"/>
        </w:tabs>
        <w:spacing w:before="29" w:after="0"/>
        <w:ind w:firstLine="426"/>
        <w:jc w:val="both"/>
        <w:rPr/>
      </w:pPr>
      <w:r>
        <w:rPr>
          <w:rFonts w:cs="Times New Roman"/>
          <w:sz w:val="18"/>
          <w:szCs w:val="18"/>
        </w:rPr>
        <w:t>Писательство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103</w:t>
      </w:r>
    </w:p>
    <w:p>
      <w:pPr>
        <w:pStyle w:val="Normal"/>
        <w:shd w:fill="FFFFFF" w:val="clear"/>
        <w:tabs>
          <w:tab w:val="clear" w:pos="708"/>
          <w:tab w:val="left" w:pos="2208" w:leader="dot"/>
        </w:tabs>
        <w:spacing w:lineRule="exact" w:line="259" w:before="19" w:after="0"/>
        <w:ind w:firstLine="426"/>
        <w:jc w:val="both"/>
        <w:rPr/>
      </w:pPr>
      <w:r>
        <w:rPr>
          <w:rFonts w:cs="Times New Roman"/>
          <w:sz w:val="18"/>
          <w:szCs w:val="18"/>
        </w:rPr>
        <w:t>Пища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106</w:t>
      </w:r>
    </w:p>
    <w:p>
      <w:pPr>
        <w:pStyle w:val="Normal"/>
        <w:shd w:fill="FFFFFF" w:val="clear"/>
        <w:tabs>
          <w:tab w:val="clear" w:pos="708"/>
          <w:tab w:val="left" w:pos="2208" w:leader="dot"/>
        </w:tabs>
        <w:spacing w:lineRule="exact" w:line="259"/>
        <w:ind w:firstLine="426"/>
        <w:jc w:val="both"/>
        <w:rPr/>
      </w:pPr>
      <w:r>
        <w:rPr>
          <w:rFonts w:cs="Times New Roman"/>
          <w:sz w:val="18"/>
          <w:szCs w:val="18"/>
        </w:rPr>
        <w:t>Пои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110</w:t>
      </w:r>
    </w:p>
    <w:p>
      <w:pPr>
        <w:pStyle w:val="Normal"/>
        <w:shd w:fill="FFFFFF" w:val="clear"/>
        <w:tabs>
          <w:tab w:val="clear" w:pos="708"/>
          <w:tab w:val="left" w:pos="2208" w:leader="dot"/>
        </w:tabs>
        <w:spacing w:lineRule="exact" w:line="259"/>
        <w:ind w:firstLine="426"/>
        <w:jc w:val="both"/>
        <w:rPr/>
      </w:pPr>
      <w:r>
        <w:rPr>
          <w:rFonts w:cs="Times New Roman"/>
          <w:sz w:val="18"/>
          <w:szCs w:val="18"/>
        </w:rPr>
        <w:t>Предательство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114</w:t>
      </w:r>
    </w:p>
    <w:p>
      <w:pPr>
        <w:pStyle w:val="Normal"/>
        <w:shd w:fill="FFFFFF" w:val="clear"/>
        <w:tabs>
          <w:tab w:val="clear" w:pos="708"/>
          <w:tab w:val="left" w:pos="2208" w:leader="dot"/>
        </w:tabs>
        <w:spacing w:lineRule="exact" w:line="259"/>
        <w:ind w:firstLine="426"/>
        <w:jc w:val="both"/>
        <w:rPr/>
      </w:pP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117</w:t>
      </w:r>
    </w:p>
    <w:p>
      <w:pPr>
        <w:pStyle w:val="Normal"/>
        <w:shd w:fill="FFFFFF" w:val="clear"/>
        <w:spacing w:lineRule="exact" w:line="259"/>
        <w:ind w:firstLine="426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Привязанность</w:t>
      </w:r>
    </w:p>
    <w:p>
      <w:pPr>
        <w:pStyle w:val="Normal"/>
        <w:shd w:fill="FFFFFF" w:val="clear"/>
        <w:tabs>
          <w:tab w:val="clear" w:pos="708"/>
          <w:tab w:val="left" w:pos="2198" w:leader="dot"/>
        </w:tabs>
        <w:spacing w:lineRule="exact" w:line="259"/>
        <w:ind w:firstLine="426"/>
        <w:jc w:val="both"/>
        <w:rPr/>
      </w:pP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бстанции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120</w:t>
      </w:r>
    </w:p>
    <w:p>
      <w:pPr>
        <w:pStyle w:val="Normal"/>
        <w:shd w:fill="FFFFFF" w:val="clear"/>
        <w:tabs>
          <w:tab w:val="clear" w:pos="708"/>
          <w:tab w:val="left" w:pos="2198" w:leader="dot"/>
        </w:tabs>
        <w:spacing w:lineRule="exact" w:line="259" w:before="10" w:after="0"/>
        <w:ind w:firstLine="426"/>
        <w:jc w:val="both"/>
        <w:rPr/>
      </w:pPr>
      <w:r>
        <w:rPr>
          <w:rFonts w:cs="Times New Roman"/>
          <w:sz w:val="18"/>
          <w:szCs w:val="18"/>
        </w:rPr>
        <w:t>Прощение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123</w:t>
      </w:r>
    </w:p>
    <w:p>
      <w:pPr>
        <w:pStyle w:val="Normal"/>
        <w:shd w:fill="FFFFFF" w:val="clear"/>
        <w:tabs>
          <w:tab w:val="clear" w:pos="708"/>
          <w:tab w:val="left" w:pos="2198" w:leader="dot"/>
        </w:tabs>
        <w:spacing w:lineRule="exact" w:line="259"/>
        <w:ind w:firstLine="426"/>
        <w:jc w:val="both"/>
        <w:rPr/>
      </w:pPr>
      <w:r>
        <w:rPr>
          <w:rFonts w:cs="Times New Roman"/>
          <w:sz w:val="18"/>
          <w:szCs w:val="18"/>
        </w:rPr>
        <w:t>Пустота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127</w:t>
      </w:r>
    </w:p>
    <w:p>
      <w:pPr>
        <w:pStyle w:val="Normal"/>
        <w:shd w:fill="FFFFFF" w:val="clear"/>
        <w:tabs>
          <w:tab w:val="clear" w:pos="708"/>
          <w:tab w:val="left" w:pos="2198" w:leader="dot"/>
        </w:tabs>
        <w:spacing w:lineRule="exact" w:line="259"/>
        <w:ind w:firstLine="426"/>
        <w:jc w:val="both"/>
        <w:rPr/>
      </w:pPr>
      <w:r>
        <w:rPr>
          <w:rFonts w:cs="Times New Roman"/>
          <w:sz w:val="18"/>
          <w:szCs w:val="18"/>
        </w:rPr>
        <w:t>Разочарование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129</w:t>
      </w:r>
    </w:p>
    <w:p>
      <w:pPr>
        <w:pStyle w:val="Normal"/>
        <w:shd w:fill="FFFFFF" w:val="clear"/>
        <w:spacing w:lineRule="exact" w:line="259"/>
        <w:ind w:firstLine="426"/>
        <w:jc w:val="both"/>
        <w:rPr/>
      </w:pPr>
      <w:r>
        <w:rPr>
          <w:rFonts w:cs="Times New Roman"/>
          <w:sz w:val="18"/>
          <w:szCs w:val="18"/>
        </w:rPr>
        <w:t>Разры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й</w:t>
      </w:r>
      <w:r>
        <w:rPr>
          <w:sz w:val="18"/>
          <w:szCs w:val="18"/>
        </w:rPr>
        <w:t xml:space="preserve"> ... 132</w:t>
      </w:r>
    </w:p>
    <w:p>
      <w:pPr>
        <w:pStyle w:val="Normal"/>
        <w:shd w:fill="FFFFFF" w:val="clear"/>
        <w:tabs>
          <w:tab w:val="clear" w:pos="708"/>
          <w:tab w:val="left" w:pos="2189" w:leader="dot"/>
        </w:tabs>
        <w:spacing w:lineRule="exact" w:line="259"/>
        <w:ind w:firstLine="426"/>
        <w:jc w:val="both"/>
        <w:rPr/>
      </w:pPr>
      <w:r>
        <w:rPr>
          <w:rFonts w:cs="Times New Roman"/>
          <w:sz w:val="18"/>
          <w:szCs w:val="18"/>
        </w:rPr>
        <w:t>Ревность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134</w:t>
      </w:r>
    </w:p>
    <w:p>
      <w:pPr>
        <w:pStyle w:val="Normal"/>
        <w:shd w:fill="FFFFFF" w:val="clear"/>
        <w:tabs>
          <w:tab w:val="clear" w:pos="708"/>
          <w:tab w:val="left" w:pos="2189" w:leader="dot"/>
        </w:tabs>
        <w:spacing w:lineRule="exact" w:line="259"/>
        <w:ind w:firstLine="426"/>
        <w:jc w:val="both"/>
        <w:rPr/>
      </w:pPr>
      <w:r>
        <w:rPr>
          <w:rFonts w:cs="Times New Roman"/>
          <w:sz w:val="18"/>
          <w:szCs w:val="18"/>
        </w:rPr>
        <w:t>Свидания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138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179" w:leader="dot"/>
          <w:tab w:val="left" w:pos="2765" w:leader="none"/>
          <w:tab w:val="left" w:pos="5021" w:leader="dot"/>
        </w:tabs>
        <w:spacing w:lineRule="exact" w:line="259" w:before="125" w:after="0"/>
        <w:ind w:firstLine="426"/>
        <w:jc w:val="both"/>
        <w:rPr/>
      </w:pPr>
      <w:r>
        <w:rPr>
          <w:rFonts w:cs="Times New Roman"/>
        </w:rPr>
        <w:t>Скука</w:t>
      </w:r>
      <w:r>
        <w:rPr/>
        <w:tab/>
      </w:r>
      <w:r>
        <w:rPr>
          <w:spacing w:val="-15"/>
        </w:rPr>
        <w:t>141</w:t>
      </w:r>
      <w:r>
        <w:rPr/>
        <w:tab/>
      </w:r>
      <w:r>
        <w:rPr>
          <w:rFonts w:cs="Times New Roman"/>
        </w:rPr>
        <w:t>Терпение</w:t>
      </w:r>
      <w:r>
        <w:rPr/>
        <w:tab/>
        <w:t xml:space="preserve"> </w:t>
      </w:r>
      <w:r>
        <w:rPr>
          <w:spacing w:val="-15"/>
        </w:rPr>
        <w:t>172</w:t>
      </w:r>
    </w:p>
    <w:p>
      <w:pPr>
        <w:pStyle w:val="Normal"/>
        <w:shd w:fill="FFFFFF" w:val="clear"/>
        <w:tabs>
          <w:tab w:val="clear" w:pos="708"/>
          <w:tab w:val="left" w:pos="2179" w:leader="dot"/>
          <w:tab w:val="left" w:pos="2765" w:leader="none"/>
          <w:tab w:val="left" w:pos="5021" w:leader="dot"/>
        </w:tabs>
        <w:spacing w:lineRule="exact" w:line="259"/>
        <w:ind w:firstLine="426"/>
        <w:jc w:val="both"/>
        <w:rPr/>
      </w:pPr>
      <w:r>
        <w:rPr>
          <w:rFonts w:cs="Times New Roman"/>
        </w:rPr>
        <w:t>Смерть</w:t>
      </w:r>
      <w:r>
        <w:rPr/>
        <w:tab/>
      </w:r>
      <w:r>
        <w:rPr>
          <w:spacing w:val="-6"/>
        </w:rPr>
        <w:t>144</w:t>
      </w:r>
      <w:r>
        <w:rPr/>
        <w:tab/>
      </w:r>
      <w:r>
        <w:rPr>
          <w:rFonts w:cs="Times New Roman"/>
        </w:rPr>
        <w:t>Тревога</w:t>
      </w:r>
      <w:r>
        <w:rPr/>
        <w:tab/>
      </w:r>
      <w:r>
        <w:rPr>
          <w:spacing w:val="-12"/>
        </w:rPr>
        <w:t>175</w:t>
      </w:r>
    </w:p>
    <w:p>
      <w:pPr>
        <w:pStyle w:val="Normal"/>
        <w:shd w:fill="FFFFFF" w:val="clear"/>
        <w:tabs>
          <w:tab w:val="clear" w:pos="708"/>
          <w:tab w:val="left" w:pos="2189" w:leader="dot"/>
          <w:tab w:val="left" w:pos="2765" w:leader="none"/>
          <w:tab w:val="left" w:pos="5021" w:leader="dot"/>
        </w:tabs>
        <w:spacing w:lineRule="exact" w:line="259"/>
        <w:ind w:firstLine="426"/>
        <w:jc w:val="both"/>
        <w:rPr/>
      </w:pPr>
      <w:r>
        <w:rPr>
          <w:rFonts w:cs="Times New Roman"/>
        </w:rPr>
        <w:t>Сновидения</w:t>
      </w:r>
      <w:r>
        <w:rPr/>
        <w:tab/>
      </w:r>
      <w:r>
        <w:rPr>
          <w:spacing w:val="-12"/>
        </w:rPr>
        <w:t>147</w:t>
      </w:r>
      <w:r>
        <w:rPr/>
        <w:tab/>
      </w:r>
      <w:r>
        <w:rPr>
          <w:rFonts w:cs="Times New Roman"/>
        </w:rPr>
        <w:t>Тяжесть</w:t>
      </w:r>
      <w:r>
        <w:rPr/>
        <w:tab/>
      </w:r>
      <w:r>
        <w:rPr>
          <w:spacing w:val="-15"/>
        </w:rPr>
        <w:t>178</w:t>
      </w:r>
    </w:p>
    <w:p>
      <w:pPr>
        <w:pStyle w:val="Normal"/>
        <w:shd w:fill="FFFFFF" w:val="clear"/>
        <w:tabs>
          <w:tab w:val="clear" w:pos="708"/>
          <w:tab w:val="left" w:pos="2179" w:leader="dot"/>
          <w:tab w:val="left" w:pos="2765" w:leader="none"/>
          <w:tab w:val="left" w:pos="5021" w:leader="dot"/>
        </w:tabs>
        <w:spacing w:lineRule="exact" w:line="259"/>
        <w:ind w:firstLine="426"/>
        <w:jc w:val="both"/>
        <w:rPr/>
      </w:pPr>
      <w:r>
        <w:rPr>
          <w:rFonts w:cs="Times New Roman"/>
        </w:rPr>
        <w:t>Сон</w:t>
      </w:r>
      <w:r>
        <w:rPr/>
        <w:tab/>
      </w:r>
      <w:r>
        <w:rPr>
          <w:spacing w:val="-12"/>
        </w:rPr>
        <w:t>150</w:t>
      </w:r>
      <w:r>
        <w:rPr/>
        <w:tab/>
      </w:r>
      <w:r>
        <w:rPr>
          <w:rFonts w:cs="Times New Roman"/>
        </w:rPr>
        <w:t>Упадок</w:t>
      </w:r>
      <w:r>
        <w:rPr/>
        <w:t xml:space="preserve"> </w:t>
      </w:r>
      <w:r>
        <w:rPr>
          <w:rFonts w:cs="Times New Roman"/>
        </w:rPr>
        <w:t>сил</w:t>
      </w:r>
      <w:r>
        <w:rPr/>
        <w:tab/>
      </w:r>
      <w:r>
        <w:rPr>
          <w:spacing w:val="-12"/>
        </w:rPr>
        <w:t>182</w:t>
      </w:r>
    </w:p>
    <w:p>
      <w:pPr>
        <w:pStyle w:val="Normal"/>
        <w:shd w:fill="FFFFFF" w:val="clear"/>
        <w:tabs>
          <w:tab w:val="clear" w:pos="708"/>
          <w:tab w:val="left" w:pos="2189" w:leader="dot"/>
          <w:tab w:val="left" w:pos="2765" w:leader="none"/>
          <w:tab w:val="left" w:pos="5021" w:leader="dot"/>
        </w:tabs>
        <w:spacing w:lineRule="exact" w:line="259"/>
        <w:ind w:firstLine="426"/>
        <w:jc w:val="both"/>
        <w:rPr/>
      </w:pPr>
      <w:r>
        <w:rPr>
          <w:rFonts w:cs="Times New Roman"/>
        </w:rPr>
        <w:t>Споры</w:t>
      </w:r>
      <w:r>
        <w:rPr/>
        <w:tab/>
      </w:r>
      <w:r>
        <w:rPr>
          <w:spacing w:val="-9"/>
        </w:rPr>
        <w:t>153</w:t>
      </w:r>
      <w:r>
        <w:rPr/>
        <w:tab/>
      </w:r>
      <w:r>
        <w:rPr>
          <w:rFonts w:cs="Times New Roman"/>
        </w:rPr>
        <w:t>Усталость</w:t>
      </w:r>
      <w:r>
        <w:rPr/>
        <w:tab/>
      </w:r>
      <w:r>
        <w:rPr>
          <w:spacing w:val="-15"/>
        </w:rPr>
        <w:t>185</w:t>
      </w:r>
    </w:p>
    <w:p>
      <w:pPr>
        <w:pStyle w:val="Normal"/>
        <w:shd w:fill="FFFFFF" w:val="clear"/>
        <w:tabs>
          <w:tab w:val="clear" w:pos="708"/>
          <w:tab w:val="left" w:pos="2189" w:leader="dot"/>
          <w:tab w:val="left" w:pos="2765" w:leader="none"/>
          <w:tab w:val="left" w:pos="5021" w:leader="dot"/>
        </w:tabs>
        <w:spacing w:lineRule="exact" w:line="259"/>
        <w:ind w:firstLine="426"/>
        <w:jc w:val="both"/>
        <w:rPr/>
      </w:pPr>
      <w:r>
        <w:rPr>
          <w:rFonts w:cs="Times New Roman"/>
        </w:rPr>
        <w:t>Стеснительность</w:t>
      </w:r>
      <w:r>
        <w:rPr/>
        <w:tab/>
      </w:r>
      <w:r>
        <w:rPr>
          <w:spacing w:val="-12"/>
        </w:rPr>
        <w:t>156</w:t>
      </w:r>
      <w:r>
        <w:rPr/>
        <w:tab/>
      </w:r>
      <w:r>
        <w:rPr>
          <w:rFonts w:cs="Times New Roman"/>
          <w:spacing w:val="-5"/>
        </w:rPr>
        <w:t>Цель</w:t>
      </w:r>
      <w:r>
        <w:rPr/>
        <w:tab/>
      </w:r>
      <w:r>
        <w:rPr>
          <w:spacing w:val="-15"/>
        </w:rPr>
        <w:t>188</w:t>
      </w:r>
    </w:p>
    <w:p>
      <w:pPr>
        <w:pStyle w:val="Normal"/>
        <w:shd w:fill="FFFFFF" w:val="clear"/>
        <w:tabs>
          <w:tab w:val="clear" w:pos="708"/>
          <w:tab w:val="left" w:pos="2179" w:leader="dot"/>
          <w:tab w:val="left" w:pos="2765" w:leader="none"/>
          <w:tab w:val="left" w:pos="5021" w:leader="dot"/>
        </w:tabs>
        <w:spacing w:lineRule="exact" w:line="259"/>
        <w:ind w:firstLine="426"/>
        <w:jc w:val="both"/>
        <w:rPr/>
      </w:pPr>
      <w:r>
        <w:rPr>
          <w:rFonts w:cs="Times New Roman"/>
        </w:rPr>
        <w:t>Страх</w:t>
      </w:r>
      <w:r>
        <w:rPr/>
        <w:tab/>
      </w:r>
      <w:r>
        <w:rPr>
          <w:spacing w:val="-9"/>
        </w:rPr>
        <w:t>159</w:t>
      </w:r>
      <w:r>
        <w:rPr/>
        <w:tab/>
      </w:r>
      <w:r>
        <w:rPr>
          <w:rFonts w:cs="Times New Roman"/>
        </w:rPr>
        <w:t>Честность</w:t>
      </w:r>
      <w:r>
        <w:rPr/>
        <w:tab/>
      </w:r>
      <w:r>
        <w:rPr>
          <w:spacing w:val="-18"/>
        </w:rPr>
        <w:t>191</w:t>
      </w:r>
    </w:p>
    <w:p>
      <w:pPr>
        <w:pStyle w:val="Normal"/>
        <w:shd w:fill="FFFFFF" w:val="clear"/>
        <w:tabs>
          <w:tab w:val="clear" w:pos="708"/>
          <w:tab w:val="left" w:pos="2765" w:leader="none"/>
          <w:tab w:val="left" w:pos="5030" w:leader="dot"/>
        </w:tabs>
        <w:spacing w:lineRule="exact" w:line="259"/>
        <w:ind w:firstLine="426"/>
        <w:jc w:val="both"/>
        <w:rPr/>
      </w:pPr>
      <w:r>
        <w:rPr>
          <w:rFonts w:cs="Times New Roman"/>
        </w:rPr>
        <w:t>Страх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сценой</w:t>
      </w:r>
      <w:r>
        <w:rPr/>
        <w:t xml:space="preserve"> .. 163</w:t>
        <w:tab/>
      </w:r>
      <w:r>
        <w:rPr>
          <w:rFonts w:cs="Times New Roman"/>
        </w:rPr>
        <w:t>Чувство</w:t>
      </w:r>
      <w:r>
        <w:rPr/>
        <w:t xml:space="preserve"> </w:t>
      </w:r>
      <w:r>
        <w:rPr>
          <w:rFonts w:cs="Times New Roman"/>
        </w:rPr>
        <w:t>вины</w:t>
      </w:r>
      <w:r>
        <w:rPr/>
        <w:tab/>
      </w:r>
      <w:r>
        <w:rPr>
          <w:spacing w:val="-15"/>
        </w:rPr>
        <w:t>193</w:t>
      </w:r>
    </w:p>
    <w:p>
      <w:pPr>
        <w:pStyle w:val="Normal"/>
        <w:shd w:fill="FFFFFF" w:val="clear"/>
        <w:tabs>
          <w:tab w:val="clear" w:pos="708"/>
          <w:tab w:val="left" w:pos="2189" w:leader="dot"/>
          <w:tab w:val="left" w:pos="2765" w:leader="none"/>
          <w:tab w:val="left" w:pos="5021" w:leader="dot"/>
        </w:tabs>
        <w:spacing w:lineRule="exact" w:line="259"/>
        <w:ind w:firstLine="426"/>
        <w:jc w:val="both"/>
        <w:rPr/>
      </w:pPr>
      <w:r>
        <w:rPr>
          <w:rFonts w:cs="Times New Roman"/>
        </w:rPr>
        <w:t>Стресс</w:t>
      </w:r>
      <w:r>
        <w:rPr/>
        <w:tab/>
      </w:r>
      <w:r>
        <w:rPr>
          <w:spacing w:val="-9"/>
        </w:rPr>
        <w:t>166</w:t>
      </w:r>
      <w:r>
        <w:rPr/>
        <w:tab/>
      </w:r>
      <w:r>
        <w:rPr>
          <w:rFonts w:cs="Times New Roman"/>
        </w:rPr>
        <w:t>Эго</w:t>
      </w:r>
      <w:r>
        <w:rPr/>
        <w:tab/>
      </w:r>
      <w:r>
        <w:rPr>
          <w:spacing w:val="-15"/>
        </w:rPr>
        <w:t>196</w:t>
      </w:r>
    </w:p>
    <w:p>
      <w:pPr>
        <w:pStyle w:val="Normal"/>
        <w:shd w:fill="FFFFFF" w:val="clear"/>
        <w:tabs>
          <w:tab w:val="clear" w:pos="708"/>
          <w:tab w:val="left" w:pos="2189" w:leader="dot"/>
        </w:tabs>
        <w:spacing w:lineRule="exact" w:line="259"/>
        <w:ind w:firstLine="426"/>
        <w:jc w:val="both"/>
        <w:rPr/>
      </w:pPr>
      <w:r>
        <w:rPr>
          <w:rFonts w:cs="Times New Roman"/>
          <w:spacing w:val="-1"/>
        </w:rPr>
        <w:t>Счастье</w:t>
      </w:r>
      <w:r>
        <w:rPr/>
        <w:tab/>
      </w:r>
      <w:r>
        <w:rPr>
          <w:spacing w:val="-12"/>
        </w:rPr>
        <w:t>169</w:t>
      </w:r>
    </w:p>
    <w:p>
      <w:pPr>
        <w:pStyle w:val="Normal"/>
        <w:shd w:fill="FFFFFF" w:val="clear"/>
        <w:spacing w:before="374" w:after="0"/>
        <w:ind w:firstLine="426"/>
        <w:jc w:val="both"/>
        <w:rPr/>
      </w:pPr>
      <w:r>
        <w:rPr>
          <w:rFonts w:cs="Times New Roman"/>
        </w:rPr>
        <w:t>ЧАСТЬ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. </w:t>
      </w:r>
      <w:r>
        <w:rPr>
          <w:rFonts w:cs="Times New Roman"/>
        </w:rPr>
        <w:t>Общение</w:t>
      </w:r>
      <w:r>
        <w:rPr/>
        <w:t xml:space="preserve">, </w:t>
      </w:r>
      <w:r>
        <w:rPr>
          <w:rFonts w:cs="Times New Roman"/>
        </w:rPr>
        <w:t>исцел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изнь</w:t>
      </w:r>
    </w:p>
    <w:p>
      <w:pPr>
        <w:pStyle w:val="Normal"/>
        <w:shd w:fill="FFFFFF" w:val="clear"/>
        <w:tabs>
          <w:tab w:val="clear" w:pos="708"/>
          <w:tab w:val="left" w:pos="4944" w:leader="dot"/>
          <w:tab w:val="right" w:pos="5482" w:leader="none"/>
        </w:tabs>
        <w:spacing w:lineRule="exact" w:line="317"/>
        <w:ind w:firstLine="426"/>
        <w:jc w:val="both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ангелами</w:t>
      </w:r>
      <w:r>
        <w:rPr/>
        <w:tab/>
        <w:tab/>
        <w:t>199</w:t>
      </w:r>
    </w:p>
    <w:p>
      <w:pPr>
        <w:pStyle w:val="Normal"/>
        <w:shd w:fill="FFFFFF" w:val="clear"/>
        <w:tabs>
          <w:tab w:val="clear" w:pos="708"/>
          <w:tab w:val="left" w:pos="4954" w:leader="dot"/>
          <w:tab w:val="right" w:pos="5482" w:leader="none"/>
        </w:tabs>
        <w:spacing w:lineRule="exact" w:line="317"/>
        <w:ind w:firstLine="426"/>
        <w:jc w:val="both"/>
        <w:rPr/>
      </w:pPr>
      <w:r>
        <w:rPr>
          <w:rFonts w:cs="Times New Roman"/>
        </w:rPr>
        <w:t>Вступление</w:t>
      </w:r>
      <w:r>
        <w:rPr/>
        <w:tab/>
        <w:tab/>
      </w:r>
      <w:r>
        <w:rPr>
          <w:spacing w:val="-6"/>
        </w:rPr>
        <w:t>200</w:t>
      </w:r>
    </w:p>
    <w:p>
      <w:pPr>
        <w:pStyle w:val="Normal"/>
        <w:shd w:fill="FFFFFF" w:val="clear"/>
        <w:tabs>
          <w:tab w:val="clear" w:pos="708"/>
          <w:tab w:val="left" w:pos="4954" w:leader="dot"/>
          <w:tab w:val="right" w:pos="5482" w:leader="none"/>
        </w:tabs>
        <w:spacing w:lineRule="exact" w:line="317"/>
        <w:ind w:firstLine="426"/>
        <w:jc w:val="both"/>
        <w:rPr/>
      </w:pP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окружают</w:t>
      </w:r>
      <w:r>
        <w:rPr/>
        <w:t xml:space="preserve"> </w:t>
      </w:r>
      <w:r>
        <w:rPr>
          <w:rFonts w:cs="Times New Roman"/>
        </w:rPr>
        <w:t>ангелы</w:t>
      </w:r>
      <w:r>
        <w:rPr/>
        <w:tab/>
        <w:tab/>
      </w:r>
      <w:r>
        <w:rPr>
          <w:spacing w:val="-6"/>
        </w:rPr>
        <w:t>202</w:t>
      </w:r>
    </w:p>
    <w:p>
      <w:pPr>
        <w:pStyle w:val="Normal"/>
        <w:shd w:fill="FFFFFF" w:val="clear"/>
        <w:tabs>
          <w:tab w:val="clear" w:pos="708"/>
          <w:tab w:val="left" w:pos="4944" w:leader="dot"/>
          <w:tab w:val="right" w:pos="5482" w:leader="none"/>
        </w:tabs>
        <w:spacing w:lineRule="exact" w:line="317"/>
        <w:ind w:firstLine="426"/>
        <w:jc w:val="both"/>
        <w:rPr/>
      </w:pPr>
      <w:r>
        <w:rPr>
          <w:rFonts w:cs="Times New Roman"/>
        </w:rPr>
        <w:t>Архангелы</w:t>
      </w:r>
      <w:r>
        <w:rPr/>
        <w:tab/>
        <w:tab/>
      </w:r>
      <w:r>
        <w:rPr>
          <w:spacing w:val="-4"/>
        </w:rPr>
        <w:t>206</w:t>
      </w:r>
    </w:p>
    <w:p>
      <w:pPr>
        <w:pStyle w:val="Normal"/>
        <w:shd w:fill="FFFFFF" w:val="clear"/>
        <w:tabs>
          <w:tab w:val="clear" w:pos="708"/>
          <w:tab w:val="left" w:pos="4954" w:leader="dot"/>
          <w:tab w:val="right" w:pos="5482" w:leader="none"/>
        </w:tabs>
        <w:spacing w:lineRule="exact" w:line="317"/>
        <w:ind w:firstLine="426"/>
        <w:jc w:val="both"/>
        <w:rPr/>
      </w:pPr>
      <w:r>
        <w:rPr>
          <w:rFonts w:cs="Times New Roman"/>
        </w:rPr>
        <w:t>Природные</w:t>
      </w:r>
      <w:r>
        <w:rPr/>
        <w:t xml:space="preserve"> </w:t>
      </w:r>
      <w:r>
        <w:rPr>
          <w:rFonts w:cs="Times New Roman"/>
        </w:rPr>
        <w:t>ангелы</w:t>
      </w:r>
      <w:r>
        <w:rPr/>
        <w:t>-</w:t>
        <w:tab/>
        <w:tab/>
      </w:r>
      <w:r>
        <w:rPr>
          <w:spacing w:val="-6"/>
        </w:rPr>
        <w:t>214</w:t>
      </w:r>
    </w:p>
    <w:p>
      <w:pPr>
        <w:pStyle w:val="Normal"/>
        <w:shd w:fill="FFFFFF" w:val="clear"/>
        <w:tabs>
          <w:tab w:val="clear" w:pos="708"/>
          <w:tab w:val="left" w:pos="4954" w:leader="dot"/>
          <w:tab w:val="right" w:pos="5482" w:leader="none"/>
        </w:tabs>
        <w:spacing w:lineRule="exact" w:line="317"/>
        <w:ind w:firstLine="426"/>
        <w:jc w:val="both"/>
        <w:rPr/>
      </w:pPr>
      <w:r>
        <w:rPr>
          <w:rFonts w:cs="Times New Roman"/>
        </w:rPr>
        <w:t>Обращ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ангелам</w:t>
      </w:r>
      <w:r>
        <w:rPr/>
        <w:tab/>
        <w:tab/>
      </w:r>
      <w:r>
        <w:rPr>
          <w:spacing w:val="-9"/>
        </w:rPr>
        <w:t>217</w:t>
      </w:r>
    </w:p>
    <w:p>
      <w:pPr>
        <w:pStyle w:val="Normal"/>
        <w:shd w:fill="FFFFFF" w:val="clear"/>
        <w:tabs>
          <w:tab w:val="clear" w:pos="708"/>
          <w:tab w:val="left" w:pos="4954" w:leader="dot"/>
          <w:tab w:val="right" w:pos="5482" w:leader="none"/>
        </w:tabs>
        <w:spacing w:lineRule="exact" w:line="317"/>
        <w:ind w:firstLine="426"/>
        <w:jc w:val="both"/>
        <w:rPr/>
      </w:pPr>
      <w:r>
        <w:rPr>
          <w:rFonts w:cs="Times New Roman"/>
        </w:rPr>
        <w:t>Знай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ангелы</w:t>
      </w:r>
      <w:r>
        <w:rPr/>
        <w:t xml:space="preserve"> </w:t>
      </w:r>
      <w:r>
        <w:rPr>
          <w:rFonts w:cs="Times New Roman"/>
        </w:rPr>
        <w:t>рядом</w:t>
      </w:r>
      <w:r>
        <w:rPr/>
        <w:t xml:space="preserve">, </w:t>
      </w:r>
      <w:r>
        <w:rPr>
          <w:rFonts w:cs="Times New Roman"/>
        </w:rPr>
        <w:t>когда</w:t>
      </w:r>
      <w:r>
        <w:rPr/>
        <w:tab/>
        <w:tab/>
      </w:r>
      <w:r>
        <w:rPr>
          <w:spacing w:val="-9"/>
        </w:rPr>
        <w:t>220</w:t>
      </w:r>
    </w:p>
    <w:p>
      <w:pPr>
        <w:pStyle w:val="Normal"/>
        <w:shd w:fill="FFFFFF" w:val="clear"/>
        <w:tabs>
          <w:tab w:val="clear" w:pos="708"/>
          <w:tab w:val="left" w:pos="4944" w:leader="dot"/>
          <w:tab w:val="right" w:pos="5482" w:leader="none"/>
        </w:tabs>
        <w:spacing w:lineRule="exact" w:line="317"/>
        <w:ind w:firstLine="426"/>
        <w:jc w:val="both"/>
        <w:rPr/>
      </w:pPr>
      <w:r>
        <w:rPr>
          <w:rFonts w:cs="Times New Roman"/>
        </w:rPr>
        <w:t>Успокоение</w:t>
      </w:r>
      <w:r>
        <w:rPr/>
        <w:t xml:space="preserve"> </w:t>
      </w:r>
      <w:r>
        <w:rPr>
          <w:rFonts w:cs="Times New Roman"/>
        </w:rPr>
        <w:t>ума</w:t>
      </w:r>
      <w:r>
        <w:rPr/>
        <w:tab/>
        <w:tab/>
      </w:r>
      <w:r>
        <w:rPr>
          <w:spacing w:val="-4"/>
        </w:rPr>
        <w:t>222</w:t>
      </w:r>
    </w:p>
    <w:p>
      <w:pPr>
        <w:pStyle w:val="Normal"/>
        <w:shd w:fill="FFFFFF" w:val="clear"/>
        <w:tabs>
          <w:tab w:val="clear" w:pos="708"/>
          <w:tab w:val="left" w:pos="4954" w:leader="dot"/>
          <w:tab w:val="right" w:pos="5482" w:leader="none"/>
        </w:tabs>
        <w:spacing w:lineRule="exact" w:line="317"/>
        <w:ind w:firstLine="426"/>
        <w:jc w:val="both"/>
        <w:rPr/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слышать</w:t>
      </w:r>
      <w:r>
        <w:rPr/>
        <w:t xml:space="preserve"> </w:t>
      </w:r>
      <w:r>
        <w:rPr>
          <w:rFonts w:cs="Times New Roman"/>
        </w:rPr>
        <w:t>послания</w:t>
      </w:r>
      <w:r>
        <w:rPr/>
        <w:t xml:space="preserve"> </w:t>
      </w:r>
      <w:r>
        <w:rPr>
          <w:rFonts w:cs="Times New Roman"/>
        </w:rPr>
        <w:t>ангелов</w:t>
      </w:r>
      <w:r>
        <w:rPr/>
        <w:tab/>
        <w:tab/>
      </w:r>
      <w:r>
        <w:rPr>
          <w:spacing w:val="-8"/>
        </w:rPr>
        <w:t>226</w:t>
      </w:r>
    </w:p>
    <w:p>
      <w:pPr>
        <w:pStyle w:val="Normal"/>
        <w:shd w:fill="FFFFFF" w:val="clear"/>
        <w:tabs>
          <w:tab w:val="clear" w:pos="708"/>
          <w:tab w:val="left" w:pos="4954" w:leader="dot"/>
          <w:tab w:val="right" w:pos="5482" w:leader="none"/>
        </w:tabs>
        <w:spacing w:lineRule="exact" w:line="317"/>
        <w:ind w:firstLine="426"/>
        <w:jc w:val="both"/>
        <w:rPr/>
      </w:pP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способов</w:t>
      </w:r>
      <w:r>
        <w:rPr/>
        <w:t xml:space="preserve"> </w:t>
      </w:r>
      <w:r>
        <w:rPr>
          <w:rFonts w:cs="Times New Roman"/>
        </w:rPr>
        <w:t>общ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ангелами</w:t>
      </w:r>
      <w:r>
        <w:rPr/>
        <w:tab/>
        <w:tab/>
      </w:r>
      <w:r>
        <w:rPr>
          <w:spacing w:val="-9"/>
        </w:rPr>
        <w:t>233</w:t>
      </w:r>
    </w:p>
    <w:p>
      <w:pPr>
        <w:pStyle w:val="Normal"/>
        <w:shd w:fill="FFFFFF" w:val="clear"/>
        <w:tabs>
          <w:tab w:val="clear" w:pos="708"/>
          <w:tab w:val="left" w:pos="4954" w:leader="dot"/>
          <w:tab w:val="right" w:pos="5482" w:leader="none"/>
        </w:tabs>
        <w:spacing w:lineRule="exact" w:line="317"/>
        <w:ind w:firstLine="426"/>
        <w:jc w:val="both"/>
        <w:rPr/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знать</w:t>
      </w:r>
      <w:r>
        <w:rPr/>
        <w:t xml:space="preserve"> </w:t>
      </w:r>
      <w:r>
        <w:rPr>
          <w:rFonts w:cs="Times New Roman"/>
        </w:rPr>
        <w:t>имя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ангела</w:t>
      </w:r>
      <w:r>
        <w:rPr/>
        <w:t>-</w:t>
      </w:r>
      <w:r>
        <w:rPr>
          <w:rFonts w:cs="Times New Roman"/>
        </w:rPr>
        <w:t>хранителя</w:t>
      </w:r>
      <w:r>
        <w:rPr/>
        <w:tab/>
        <w:tab/>
      </w:r>
      <w:r>
        <w:rPr>
          <w:spacing w:val="-12"/>
        </w:rPr>
        <w:t>247</w:t>
      </w:r>
    </w:p>
    <w:p>
      <w:pPr>
        <w:pStyle w:val="Normal"/>
        <w:shd w:fill="FFFFFF" w:val="clear"/>
        <w:tabs>
          <w:tab w:val="clear" w:pos="708"/>
          <w:tab w:val="left" w:pos="2861" w:leader="dot"/>
          <w:tab w:val="left" w:pos="4954" w:leader="dot"/>
          <w:tab w:val="right" w:pos="5482" w:leader="none"/>
        </w:tabs>
        <w:spacing w:lineRule="exact" w:line="317"/>
        <w:ind w:firstLine="426"/>
        <w:jc w:val="both"/>
        <w:rPr/>
      </w:pPr>
      <w:r>
        <w:rPr>
          <w:rFonts w:cs="Times New Roman"/>
        </w:rPr>
        <w:t>Довер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ангелам</w:t>
      </w:r>
      <w:r>
        <w:rPr/>
        <w:tab/>
        <w:t>'</w:t>
        <w:tab/>
        <w:tab/>
      </w:r>
      <w:r>
        <w:rPr>
          <w:spacing w:val="-8"/>
        </w:rPr>
        <w:t>249</w:t>
      </w:r>
    </w:p>
    <w:p>
      <w:pPr>
        <w:pStyle w:val="Normal"/>
        <w:shd w:fill="FFFFFF" w:val="clear"/>
        <w:tabs>
          <w:tab w:val="clear" w:pos="708"/>
          <w:tab w:val="left" w:pos="4848" w:leader="dot"/>
          <w:tab w:val="right" w:pos="5482" w:leader="none"/>
        </w:tabs>
        <w:spacing w:lineRule="exact" w:line="317"/>
        <w:ind w:firstLine="426"/>
        <w:jc w:val="both"/>
        <w:rPr/>
      </w:pPr>
      <w:r>
        <w:rPr>
          <w:rFonts w:cs="Times New Roman"/>
        </w:rPr>
        <w:t>Небесное</w:t>
      </w:r>
      <w:r>
        <w:rPr/>
        <w:t xml:space="preserve"> </w:t>
      </w:r>
      <w:r>
        <w:rPr>
          <w:rFonts w:cs="Times New Roman"/>
        </w:rPr>
        <w:t>окружение</w:t>
      </w:r>
      <w:r>
        <w:rPr/>
        <w:tab/>
        <w:tab/>
      </w:r>
      <w:r>
        <w:rPr>
          <w:spacing w:val="-12"/>
        </w:rPr>
        <w:t>251</w:t>
      </w:r>
    </w:p>
    <w:p>
      <w:pPr>
        <w:pStyle w:val="Normal"/>
        <w:shd w:fill="FFFFFF" w:val="clear"/>
        <w:spacing w:lineRule="exact" w:line="317"/>
        <w:ind w:firstLine="426"/>
        <w:jc w:val="both"/>
        <w:rPr/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ыработать</w:t>
      </w:r>
      <w:r>
        <w:rPr/>
        <w:t xml:space="preserve"> </w:t>
      </w:r>
      <w:r>
        <w:rPr>
          <w:rFonts w:cs="Times New Roman"/>
        </w:rPr>
        <w:t>привычку</w:t>
      </w:r>
      <w:r>
        <w:rPr/>
        <w:t xml:space="preserve"> </w:t>
      </w:r>
      <w:r>
        <w:rPr>
          <w:rFonts w:cs="Times New Roman"/>
        </w:rPr>
        <w:t>обращать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ангелам</w:t>
      </w:r>
    </w:p>
    <w:p>
      <w:pPr>
        <w:pStyle w:val="Normal"/>
        <w:shd w:fill="FFFFFF" w:val="clear"/>
        <w:tabs>
          <w:tab w:val="clear" w:pos="708"/>
          <w:tab w:val="left" w:pos="4954" w:leader="dot"/>
          <w:tab w:val="right" w:pos="5482" w:leader="none"/>
        </w:tabs>
        <w:spacing w:lineRule="exact" w:line="307"/>
        <w:ind w:firstLine="426"/>
        <w:jc w:val="both"/>
        <w:rPr/>
      </w:pP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ab/>
        <w:tab/>
      </w:r>
      <w:r>
        <w:rPr>
          <w:spacing w:val="-8"/>
        </w:rPr>
        <w:t>254</w:t>
      </w:r>
    </w:p>
    <w:p>
      <w:pPr>
        <w:pStyle w:val="Normal"/>
        <w:shd w:fill="FFFFFF" w:val="clear"/>
        <w:tabs>
          <w:tab w:val="clear" w:pos="708"/>
          <w:tab w:val="left" w:pos="4963" w:leader="dot"/>
          <w:tab w:val="right" w:pos="5482" w:leader="none"/>
        </w:tabs>
        <w:spacing w:lineRule="exact" w:line="307"/>
        <w:ind w:firstLine="426"/>
        <w:jc w:val="both"/>
        <w:rPr/>
      </w:pPr>
      <w:r>
        <w:rPr>
          <w:rFonts w:cs="Times New Roman"/>
        </w:rPr>
        <w:t>Очищение</w:t>
      </w:r>
      <w:r>
        <w:rPr/>
        <w:t xml:space="preserve"> </w:t>
      </w:r>
      <w:r>
        <w:rPr>
          <w:rFonts w:cs="Times New Roman"/>
        </w:rPr>
        <w:t>каналов</w:t>
      </w:r>
      <w:r>
        <w:rPr/>
        <w:t xml:space="preserve"> </w:t>
      </w:r>
      <w:r>
        <w:rPr>
          <w:rFonts w:cs="Times New Roman"/>
        </w:rPr>
        <w:t>общ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гом</w:t>
      </w:r>
      <w:r>
        <w:rPr/>
        <w:tab/>
        <w:tab/>
      </w:r>
      <w:r>
        <w:rPr>
          <w:spacing w:val="-8"/>
        </w:rPr>
        <w:t>257</w:t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before="86" w:after="0"/>
        <w:ind w:firstLine="426"/>
        <w:jc w:val="both"/>
        <w:rPr>
          <w:spacing w:val="-12"/>
        </w:rPr>
      </w:pPr>
      <w:r>
        <w:rPr>
          <w:rFonts w:cs="Times New Roman"/>
        </w:rPr>
        <w:t>Проясните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отнош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гом</w:t>
      </w:r>
      <w:r>
        <w:rPr/>
        <w:tab/>
        <w:tab/>
        <w:t xml:space="preserve">   </w:t>
      </w:r>
      <w:r>
        <w:rPr>
          <w:spacing w:val="-12"/>
        </w:rPr>
        <w:t>268</w:t>
      </w:r>
    </w:p>
    <w:p>
      <w:pPr>
        <w:pStyle w:val="Normal"/>
        <w:shd w:fill="FFFFFF" w:val="clear"/>
        <w:tabs>
          <w:tab w:val="clear" w:pos="708"/>
          <w:tab w:val="left" w:pos="4954" w:leader="dot"/>
        </w:tabs>
        <w:spacing w:lineRule="exact" w:line="259"/>
        <w:ind w:firstLine="426"/>
        <w:jc w:val="both"/>
        <w:rPr/>
      </w:pPr>
      <w:r>
        <w:rPr>
          <w:rFonts w:cs="Times New Roman"/>
        </w:rPr>
        <w:t>Духовное</w:t>
      </w:r>
      <w:r>
        <w:rPr/>
        <w:t xml:space="preserve"> </w:t>
      </w:r>
      <w:r>
        <w:rPr>
          <w:rFonts w:cs="Times New Roman"/>
        </w:rPr>
        <w:t>освобождени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архангела</w:t>
        <w:br/>
        <w:t>Михаила</w:t>
      </w:r>
      <w:r>
        <w:rPr/>
        <w:tab/>
        <w:t xml:space="preserve">  </w:t>
      </w:r>
      <w:r>
        <w:rPr>
          <w:spacing w:val="-9"/>
        </w:rPr>
        <w:t>270</w:t>
      </w:r>
    </w:p>
    <w:p>
      <w:pPr>
        <w:pStyle w:val="Normal"/>
        <w:shd w:fill="FFFFFF" w:val="clear"/>
        <w:tabs>
          <w:tab w:val="clear" w:pos="708"/>
          <w:tab w:val="left" w:pos="4954" w:leader="dot"/>
        </w:tabs>
        <w:spacing w:lineRule="exact" w:line="317"/>
        <w:ind w:firstLine="426"/>
        <w:jc w:val="both"/>
        <w:rPr/>
      </w:pPr>
      <w:r>
        <w:rPr>
          <w:rFonts w:cs="Times New Roman"/>
        </w:rPr>
        <w:t>Духовная</w:t>
      </w:r>
      <w:r>
        <w:rPr/>
        <w:t xml:space="preserve"> </w:t>
      </w:r>
      <w:r>
        <w:rPr>
          <w:rFonts w:cs="Times New Roman"/>
        </w:rPr>
        <w:t>безопасность</w:t>
      </w:r>
      <w:r>
        <w:rPr/>
        <w:tab/>
        <w:t xml:space="preserve">  </w:t>
      </w:r>
      <w:r>
        <w:rPr>
          <w:spacing w:val="-9"/>
        </w:rPr>
        <w:t>276</w:t>
      </w:r>
    </w:p>
    <w:p>
      <w:pPr>
        <w:pStyle w:val="Normal"/>
        <w:shd w:fill="FFFFFF" w:val="clear"/>
        <w:tabs>
          <w:tab w:val="clear" w:pos="708"/>
          <w:tab w:val="left" w:pos="4944" w:leader="dot"/>
        </w:tabs>
        <w:spacing w:lineRule="exact" w:line="317"/>
        <w:ind w:firstLine="426"/>
        <w:jc w:val="both"/>
        <w:rPr/>
      </w:pPr>
      <w:r>
        <w:rPr>
          <w:rFonts w:cs="Times New Roman"/>
        </w:rPr>
        <w:t>Ангелотерапия</w:t>
      </w:r>
      <w:r>
        <w:rPr/>
        <w:tab/>
        <w:t xml:space="preserve">  </w:t>
      </w:r>
      <w:r>
        <w:rPr>
          <w:spacing w:val="-9"/>
        </w:rPr>
        <w:t>279</w:t>
      </w:r>
    </w:p>
    <w:p>
      <w:pPr>
        <w:pStyle w:val="Normal"/>
        <w:shd w:fill="FFFFFF" w:val="clear"/>
        <w:tabs>
          <w:tab w:val="clear" w:pos="708"/>
          <w:tab w:val="left" w:pos="4944" w:leader="dot"/>
        </w:tabs>
        <w:spacing w:lineRule="exact" w:line="317"/>
        <w:ind w:firstLine="426"/>
        <w:jc w:val="both"/>
        <w:rPr/>
      </w:pP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защитой</w:t>
      </w:r>
      <w:r>
        <w:rPr/>
        <w:t xml:space="preserve"> </w:t>
      </w:r>
      <w:r>
        <w:rPr>
          <w:rFonts w:cs="Times New Roman"/>
        </w:rPr>
        <w:t>ангельских</w:t>
      </w:r>
      <w:r>
        <w:rPr/>
        <w:t xml:space="preserve"> </w:t>
      </w:r>
      <w:r>
        <w:rPr>
          <w:rFonts w:cs="Times New Roman"/>
        </w:rPr>
        <w:t>крыльев</w:t>
      </w:r>
      <w:r>
        <w:rPr/>
        <w:tab/>
        <w:t xml:space="preserve">  </w:t>
      </w:r>
      <w:r>
        <w:rPr>
          <w:spacing w:val="-9"/>
        </w:rPr>
        <w:t>283</w:t>
      </w:r>
    </w:p>
    <w:p>
      <w:pPr>
        <w:pStyle w:val="Normal"/>
        <w:shd w:fill="FFFFFF" w:val="clear"/>
        <w:tabs>
          <w:tab w:val="clear" w:pos="708"/>
          <w:tab w:val="left" w:pos="4944" w:leader="dot"/>
        </w:tabs>
        <w:spacing w:lineRule="exact" w:line="317"/>
        <w:ind w:firstLine="426"/>
        <w:jc w:val="both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орин</w:t>
      </w:r>
      <w:r>
        <w:rPr/>
        <w:t xml:space="preserve"> </w:t>
      </w:r>
      <w:r>
        <w:rPr>
          <w:rFonts w:cs="Times New Roman"/>
        </w:rPr>
        <w:t>Вёрче</w:t>
      </w:r>
      <w:r>
        <w:rPr/>
        <w:tab/>
        <w:t xml:space="preserve">  </w:t>
      </w:r>
      <w:r>
        <w:rPr>
          <w:spacing w:val="-9"/>
        </w:rPr>
        <w:t>285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before="86" w:after="0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ислов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р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ёрче</w:t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before="86" w:after="0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36" w:before="490" w:after="0"/>
        <w:ind w:firstLine="426"/>
        <w:jc w:val="both"/>
        <w:rPr/>
      </w:pPr>
      <w:r>
        <w:rPr>
          <w:b/>
          <w:bCs/>
          <w:w w:val="121"/>
          <w:position w:val="-6"/>
          <w:sz w:val="72"/>
          <w:szCs w:val="72"/>
          <w:lang w:val="en-US"/>
        </w:rPr>
        <w:t>n</w:t>
      </w:r>
      <w:r>
        <w:rPr>
          <w:smallCaps/>
          <w:lang w:val="en-US"/>
        </w:rPr>
        <w:t>omh</w:t>
      </w:r>
      <w:r>
        <w:rPr>
          <w:smallCaps/>
        </w:rPr>
        <w:t xml:space="preserve">ю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тстве</w:t>
      </w:r>
      <w:r>
        <w:rPr/>
        <w:t xml:space="preserve">,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маленькой</w:t>
      </w:r>
      <w:r>
        <w:rPr/>
        <w:t xml:space="preserve"> </w:t>
      </w:r>
      <w:r>
        <w:rPr>
          <w:rFonts w:cs="Times New Roman"/>
        </w:rPr>
        <w:t>девочкой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ино</w:t>
        <w:softHyphen/>
        <w:t>гда</w:t>
      </w:r>
      <w:r>
        <w:rPr/>
        <w:t xml:space="preserve"> </w:t>
      </w:r>
      <w:r>
        <w:rPr>
          <w:rFonts w:cs="Times New Roman"/>
        </w:rPr>
        <w:t>внезапно</w:t>
      </w:r>
      <w:r>
        <w:rPr/>
        <w:t xml:space="preserve"> </w:t>
      </w:r>
      <w:r>
        <w:rPr>
          <w:rFonts w:cs="Times New Roman"/>
        </w:rPr>
        <w:t>просыпалась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ночи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действием какой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мощ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жной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мной</w:t>
      </w:r>
      <w:r>
        <w:rPr/>
        <w:t xml:space="preserve"> </w:t>
      </w:r>
      <w:r>
        <w:rPr>
          <w:rFonts w:cs="Times New Roman"/>
        </w:rPr>
        <w:t>комнате</w:t>
      </w:r>
      <w:r>
        <w:rPr/>
        <w:t xml:space="preserve"> </w:t>
      </w:r>
      <w:r>
        <w:rPr>
          <w:rFonts w:cs="Times New Roman"/>
        </w:rPr>
        <w:t>я видела</w:t>
      </w:r>
      <w:r>
        <w:rPr/>
        <w:t xml:space="preserve"> </w:t>
      </w:r>
      <w:r>
        <w:rPr>
          <w:rFonts w:cs="Times New Roman"/>
        </w:rPr>
        <w:t>искрящиеся</w:t>
      </w:r>
      <w:r>
        <w:rPr/>
        <w:t xml:space="preserve"> </w:t>
      </w:r>
      <w:r>
        <w:rPr>
          <w:rFonts w:cs="Times New Roman"/>
        </w:rPr>
        <w:t>огонь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увствовала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ня нисходит</w:t>
      </w:r>
      <w:r>
        <w:rPr/>
        <w:t xml:space="preserve"> </w:t>
      </w:r>
      <w:r>
        <w:rPr>
          <w:rFonts w:cs="Times New Roman"/>
        </w:rPr>
        <w:t>неземная</w:t>
      </w:r>
      <w:r>
        <w:rPr/>
        <w:t xml:space="preserve"> </w:t>
      </w:r>
      <w:r>
        <w:rPr>
          <w:rFonts w:cs="Times New Roman"/>
        </w:rPr>
        <w:t>любовь</w:t>
      </w:r>
      <w:r>
        <w:rPr/>
        <w:t xml:space="preserve">: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значал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рядом со</w:t>
      </w:r>
      <w:r>
        <w:rPr/>
        <w:t xml:space="preserve"> </w:t>
      </w:r>
      <w:r>
        <w:rPr>
          <w:rFonts w:cs="Times New Roman"/>
        </w:rPr>
        <w:t>мной</w:t>
      </w:r>
      <w:r>
        <w:rPr/>
        <w:t xml:space="preserve"> </w:t>
      </w:r>
      <w:r>
        <w:rPr>
          <w:rFonts w:cs="Times New Roman"/>
        </w:rPr>
        <w:t>мои</w:t>
      </w:r>
      <w:r>
        <w:rPr/>
        <w:t xml:space="preserve"> </w:t>
      </w:r>
      <w:r>
        <w:rPr>
          <w:rFonts w:cs="Times New Roman"/>
        </w:rPr>
        <w:t>ангелы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засыпала</w:t>
      </w:r>
      <w:r>
        <w:rPr/>
        <w:t xml:space="preserve"> </w:t>
      </w:r>
      <w:r>
        <w:rPr>
          <w:rFonts w:cs="Times New Roman"/>
        </w:rPr>
        <w:t>глубоким сном</w:t>
      </w:r>
      <w:r>
        <w:rPr/>
        <w:t xml:space="preserve">, </w:t>
      </w:r>
      <w:r>
        <w:rPr>
          <w:rFonts w:cs="Times New Roman"/>
        </w:rPr>
        <w:t>ощущая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ной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 xml:space="preserve">, </w:t>
      </w:r>
      <w:r>
        <w:rPr>
          <w:rFonts w:cs="Times New Roman"/>
        </w:rPr>
        <w:t>ибо</w:t>
      </w:r>
      <w:r>
        <w:rPr/>
        <w:t xml:space="preserve"> </w:t>
      </w:r>
      <w:r>
        <w:rPr>
          <w:rFonts w:cs="Times New Roman"/>
        </w:rPr>
        <w:t>меня защищали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великие</w:t>
      </w:r>
      <w:r>
        <w:rPr/>
        <w:t xml:space="preserve"> </w:t>
      </w:r>
      <w:r>
        <w:rPr>
          <w:rFonts w:cs="Times New Roman"/>
        </w:rPr>
        <w:t>милосердные</w:t>
      </w:r>
      <w:r>
        <w:rPr/>
        <w:t xml:space="preserve"> </w:t>
      </w:r>
      <w:r>
        <w:rPr>
          <w:rFonts w:cs="Times New Roman"/>
        </w:rPr>
        <w:t>существа</w:t>
      </w:r>
      <w:r>
        <w:rPr/>
        <w:t>.</w:t>
      </w:r>
    </w:p>
    <w:p>
      <w:pPr>
        <w:pStyle w:val="Normal"/>
        <w:shd w:fill="FFFFFF" w:val="clear"/>
        <w:spacing w:lineRule="exact" w:line="269"/>
        <w:ind w:firstLine="426"/>
        <w:jc w:val="both"/>
        <w:rPr/>
      </w:pPr>
      <w:r>
        <w:rPr>
          <w:rFonts w:cs="Times New Roman"/>
        </w:rPr>
        <w:t>Шли</w:t>
      </w:r>
      <w:r>
        <w:rPr/>
        <w:t xml:space="preserve"> </w:t>
      </w:r>
      <w:r>
        <w:rPr>
          <w:rFonts w:cs="Times New Roman"/>
        </w:rPr>
        <w:t>годы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защитила</w:t>
      </w:r>
      <w:r>
        <w:rPr/>
        <w:t xml:space="preserve"> </w:t>
      </w:r>
      <w:r>
        <w:rPr>
          <w:rFonts w:cs="Times New Roman"/>
        </w:rPr>
        <w:t>докторскую</w:t>
      </w:r>
      <w:r>
        <w:rPr/>
        <w:t xml:space="preserve"> </w:t>
      </w:r>
      <w:r>
        <w:rPr>
          <w:rFonts w:cs="Times New Roman"/>
        </w:rPr>
        <w:t>диссертацию</w:t>
      </w:r>
      <w:r>
        <w:rPr/>
        <w:t xml:space="preserve">, </w:t>
      </w:r>
      <w:r>
        <w:rPr>
          <w:rFonts w:cs="Times New Roman"/>
        </w:rPr>
        <w:t>получила</w:t>
      </w:r>
      <w:r>
        <w:rPr/>
        <w:t xml:space="preserve"> </w:t>
      </w:r>
      <w:r>
        <w:rPr>
          <w:rFonts w:cs="Times New Roman"/>
        </w:rPr>
        <w:t>ученую</w:t>
      </w:r>
      <w:r>
        <w:rPr/>
        <w:t xml:space="preserve"> </w:t>
      </w:r>
      <w:r>
        <w:rPr>
          <w:rFonts w:cs="Times New Roman"/>
        </w:rPr>
        <w:t>степень</w:t>
      </w:r>
      <w:r>
        <w:rPr/>
        <w:t xml:space="preserve">, </w:t>
      </w:r>
      <w:r>
        <w:rPr>
          <w:rFonts w:cs="Times New Roman"/>
        </w:rPr>
        <w:t>вышла</w:t>
      </w:r>
      <w:r>
        <w:rPr/>
        <w:t xml:space="preserve"> </w:t>
      </w:r>
      <w:r>
        <w:rPr>
          <w:rFonts w:cs="Times New Roman"/>
        </w:rPr>
        <w:t>замуж</w:t>
      </w:r>
      <w:r>
        <w:rPr/>
        <w:t xml:space="preserve">, </w:t>
      </w:r>
      <w:r>
        <w:rPr>
          <w:rFonts w:cs="Times New Roman"/>
        </w:rPr>
        <w:t>обзавелась детьм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потеряла</w:t>
      </w:r>
      <w:r>
        <w:rPr/>
        <w:t xml:space="preserve"> </w:t>
      </w:r>
      <w:r>
        <w:rPr>
          <w:rFonts w:cs="Times New Roman"/>
        </w:rPr>
        <w:t>контак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ангелами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прежнему</w:t>
      </w:r>
      <w:r>
        <w:rPr/>
        <w:t xml:space="preserve"> </w:t>
      </w:r>
      <w:r>
        <w:rPr>
          <w:rFonts w:cs="Times New Roman"/>
        </w:rPr>
        <w:t>обожал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связанное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ерестал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общаться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однажды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услы</w:t>
        <w:softHyphen/>
        <w:t>шала</w:t>
      </w:r>
      <w:r>
        <w:rPr/>
        <w:t xml:space="preserve"> </w:t>
      </w:r>
      <w:r>
        <w:rPr>
          <w:rFonts w:cs="Times New Roman"/>
        </w:rPr>
        <w:t>бесплотный</w:t>
      </w:r>
      <w:r>
        <w:rPr/>
        <w:t xml:space="preserve"> </w:t>
      </w:r>
      <w:r>
        <w:rPr>
          <w:rFonts w:cs="Times New Roman"/>
        </w:rPr>
        <w:t>ангельский</w:t>
      </w:r>
      <w:r>
        <w:rPr/>
        <w:t xml:space="preserve"> </w:t>
      </w:r>
      <w:r>
        <w:rPr>
          <w:rFonts w:cs="Times New Roman"/>
        </w:rPr>
        <w:t>голос</w:t>
      </w:r>
      <w:r>
        <w:rPr/>
        <w:t xml:space="preserve">, </w:t>
      </w:r>
      <w:r>
        <w:rPr>
          <w:rFonts w:cs="Times New Roman"/>
        </w:rPr>
        <w:t>советовавший</w:t>
      </w:r>
      <w:r>
        <w:rPr/>
        <w:t xml:space="preserve"> </w:t>
      </w:r>
      <w:r>
        <w:rPr>
          <w:rFonts w:cs="Times New Roman"/>
        </w:rPr>
        <w:t>мне изменить</w:t>
      </w:r>
      <w:r>
        <w:rPr/>
        <w:t xml:space="preserve"> </w:t>
      </w:r>
      <w:r>
        <w:rPr>
          <w:rFonts w:cs="Times New Roman"/>
        </w:rPr>
        <w:t>всю</w:t>
      </w:r>
      <w:r>
        <w:rPr/>
        <w:t xml:space="preserve"> </w:t>
      </w:r>
      <w:r>
        <w:rPr>
          <w:rFonts w:cs="Times New Roman"/>
        </w:rPr>
        <w:t>мою</w:t>
      </w:r>
      <w:r>
        <w:rPr/>
        <w:t xml:space="preserve"> </w:t>
      </w:r>
      <w:r>
        <w:rPr>
          <w:rFonts w:cs="Times New Roman"/>
        </w:rPr>
        <w:t>жизнь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ои</w:t>
      </w:r>
      <w:r>
        <w:rPr/>
        <w:t xml:space="preserve"> </w:t>
      </w:r>
      <w:r>
        <w:rPr>
          <w:rFonts w:cs="Times New Roman"/>
        </w:rPr>
        <w:t>дн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ис</w:t>
        <w:softHyphen/>
        <w:t>полнены</w:t>
      </w:r>
      <w:r>
        <w:rPr/>
        <w:t xml:space="preserve"> </w:t>
      </w:r>
      <w:r>
        <w:rPr>
          <w:rFonts w:cs="Times New Roman"/>
        </w:rPr>
        <w:t>забо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еволнений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игнорировала мудрые</w:t>
      </w:r>
      <w:r>
        <w:rPr/>
        <w:t xml:space="preserve"> </w:t>
      </w:r>
      <w:r>
        <w:rPr>
          <w:rFonts w:cs="Times New Roman"/>
        </w:rPr>
        <w:t>советы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ангела</w:t>
      </w:r>
      <w:r>
        <w:rPr/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оизошло</w:t>
      </w:r>
      <w:r>
        <w:rPr/>
        <w:t xml:space="preserve"> 15 </w:t>
      </w:r>
      <w:r>
        <w:rPr>
          <w:rFonts w:cs="Times New Roman"/>
        </w:rPr>
        <w:t>июля</w:t>
      </w:r>
      <w:r>
        <w:rPr/>
        <w:t xml:space="preserve"> 1995 </w:t>
      </w:r>
      <w:r>
        <w:rPr>
          <w:rFonts w:cs="Times New Roman"/>
        </w:rPr>
        <w:t>года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колесила</w:t>
      </w:r>
      <w:r>
        <w:rPr/>
        <w:t xml:space="preserve"> </w:t>
      </w:r>
      <w:r>
        <w:rPr>
          <w:rFonts w:cs="Times New Roman"/>
        </w:rPr>
        <w:t>по Анахейму</w:t>
      </w:r>
      <w:r>
        <w:rPr/>
        <w:t xml:space="preserve">, </w:t>
      </w:r>
      <w:r>
        <w:rPr>
          <w:rFonts w:cs="Times New Roman"/>
        </w:rPr>
        <w:t>штат</w:t>
      </w:r>
      <w:r>
        <w:rPr/>
        <w:t xml:space="preserve"> </w:t>
      </w:r>
      <w:r>
        <w:rPr>
          <w:rFonts w:cs="Times New Roman"/>
        </w:rPr>
        <w:t>Калифорния</w:t>
      </w:r>
      <w:r>
        <w:rPr/>
        <w:t xml:space="preserve">, </w:t>
      </w:r>
      <w:r>
        <w:rPr>
          <w:rFonts w:cs="Times New Roman"/>
        </w:rPr>
        <w:t>торопя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 xml:space="preserve">условленную </w:t>
      </w:r>
      <w:r>
        <w:rPr>
          <w:rFonts w:cs="Times New Roman"/>
          <w:color w:val="000000"/>
        </w:rPr>
        <w:t>встреч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н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им пра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о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Дор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уч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</w:t>
        <w:softHyphen/>
        <w:t>ш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радут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ш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ши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ому восприня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ад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х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 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«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умала 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уты</w:t>
      </w:r>
      <w:r>
        <w:rPr>
          <w:color w:val="000000"/>
        </w:rPr>
        <w:t>!</w:t>
      </w:r>
      <w:r>
        <w:rPr>
          <w:rFonts w:cs="Times New Roman"/>
          <w:color w:val="000000"/>
        </w:rPr>
        <w:t>»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о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л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ры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чатым откид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гля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о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уряд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 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уст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ображ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стано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>-</w:t>
      </w:r>
      <w:r>
        <w:rPr>
          <w:rFonts w:cs="Times New Roman"/>
          <w:color w:val="000000"/>
        </w:rPr>
        <w:t>та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я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ог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ня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 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ром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ле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ол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остере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рство</w:t>
        <w:softHyphen/>
        <w:t>в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говарив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го времен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нк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на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увствов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м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о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ма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руж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 негативно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К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ерением укр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е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еменно украду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ъезж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ян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  <w:softHyphen/>
        <w:t>про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парковав</w:t>
        <w:softHyphen/>
        <w:t>ш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авш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ыш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иной жест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ж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Клю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жиг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шелек</w:t>
      </w:r>
      <w:r>
        <w:rPr>
          <w:color w:val="000000"/>
        </w:rPr>
        <w:t>!</w:t>
      </w:r>
      <w:r>
        <w:rPr>
          <w:rFonts w:cs="Times New Roman"/>
          <w:color w:val="000000"/>
        </w:rPr>
        <w:t>» Предостере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 радо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гд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оддавш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пульс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  <w:softHyphen/>
        <w:t>крич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ковочной площад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д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нщ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ж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гудо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коч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</w:t>
        <w:softHyphen/>
        <w:t>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арн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ш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пеш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ить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пострад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хран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шел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туп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иц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сержан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й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удо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</w:t>
        <w:softHyphen/>
        <w:t>моби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оруж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ж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толето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настоя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ваивать</w:t>
      </w:r>
      <w:r>
        <w:rPr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что нужн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лушатьс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воих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ангелов</w:t>
      </w:r>
      <w:r>
        <w:rPr>
          <w:b/>
          <w:bCs/>
          <w:i/>
          <w:iCs/>
          <w:color w:val="000000"/>
        </w:rPr>
        <w:t xml:space="preserve">!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а внима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луши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ти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</w:t>
        <w:softHyphen/>
        <w:t>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 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еля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мали 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ним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н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 мудрост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анс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сихотерап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и</w:t>
        <w:softHyphen/>
        <w:t>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иен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шались 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* </w:t>
      </w:r>
      <w:r>
        <w:rPr>
          <w:rFonts w:cs="Times New Roman"/>
          <w:color w:val="000000"/>
        </w:rPr>
        <w:t>м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енько при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уп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редн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дающего м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иен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сцеляющий эффек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осходит возмо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ап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нгел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уп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ив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едсказуемо разнообра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н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ую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год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ак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</w:t>
        <w:softHyphen/>
        <w:t>ств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никами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before="86" w:after="0"/>
        <w:ind w:firstLine="426"/>
        <w:jc w:val="both"/>
        <w:rPr/>
      </w:pPr>
      <w:r>
        <w:rPr>
          <w:rFonts w:cs="Times New Roman"/>
          <w:color w:val="000000"/>
          <w:sz w:val="16"/>
          <w:szCs w:val="16"/>
        </w:rPr>
        <w:t>Книг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шл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ча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1997 </w:t>
      </w:r>
      <w:r>
        <w:rPr>
          <w:rFonts w:cs="Times New Roman"/>
          <w:color w:val="000000"/>
          <w:sz w:val="16"/>
          <w:szCs w:val="16"/>
        </w:rPr>
        <w:t>году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z w:val="16"/>
          <w:szCs w:val="16"/>
        </w:rPr>
        <w:t>Прим</w:t>
      </w:r>
      <w:r>
        <w:rPr>
          <w:i/>
          <w:iCs/>
          <w:color w:val="000000"/>
          <w:sz w:val="16"/>
          <w:szCs w:val="16"/>
        </w:rPr>
        <w:t xml:space="preserve">. </w:t>
      </w:r>
      <w:r>
        <w:rPr>
          <w:rFonts w:cs="Times New Roman"/>
          <w:i/>
          <w:iCs/>
          <w:color w:val="000000"/>
          <w:sz w:val="16"/>
          <w:szCs w:val="16"/>
        </w:rPr>
        <w:t>ред</w:t>
      </w:r>
      <w:r>
        <w:rPr>
          <w:i/>
          <w:iCs/>
          <w:color w:val="000000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before="86" w:after="0"/>
        <w:ind w:firstLine="426"/>
        <w:jc w:val="both"/>
        <w:rPr/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бычны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 смотр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друго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</w:t>
        <w:softHyphen/>
        <w:t>пр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оррект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ждения</w:t>
      </w:r>
      <w:r>
        <w:rPr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исцели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образ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дитель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исполненное </w:t>
      </w:r>
      <w:r>
        <w:rPr>
          <w:color w:val="000000"/>
        </w:rPr>
        <w:t>л</w:t>
      </w:r>
      <w:r>
        <w:rPr>
          <w:rFonts w:cs="Times New Roman"/>
          <w:color w:val="000000"/>
        </w:rPr>
        <w:t>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ос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воззр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</w:t>
        <w:softHyphen/>
        <w:t>з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ыш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я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ры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ле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оявш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</w:t>
        <w:softHyphen/>
        <w:t>ставл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</w:t>
      </w:r>
      <w:r>
        <w:rPr>
          <w:color w:val="000000"/>
        </w:rPr>
        <w:t xml:space="preserve">. 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Ре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р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а</w:t>
        <w:softHyphen/>
        <w:t>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яется 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ж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ир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рада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приорит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стью задействов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этому 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яз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зн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ышать реал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ходя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ческ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т 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пер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нача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 труд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ят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и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азмышлять 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к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никальной «манерой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д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  <w:softHyphen/>
        <w:t>хватыв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спекти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ет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тельные 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Ангел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ущ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чай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</w:t>
        <w:softHyphen/>
        <w:t>н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др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я воплощ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скажу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ла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</w:t>
        <w:softHyphen/>
        <w:t>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настоя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шную карье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ред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ущ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 пробле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тож</w:t>
        <w:softHyphen/>
        <w:t>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стой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учит я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вусмысленно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Передовер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 вам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ействительн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тру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авиться</w:t>
      </w:r>
      <w:r>
        <w:rPr>
          <w:color w:val="000000"/>
        </w:rPr>
        <w:t xml:space="preserve">, </w:t>
      </w:r>
      <w:r>
        <w:rPr>
          <w:rFonts w:cs="Times New Roman"/>
          <w:color w:val="7F94F3"/>
        </w:rPr>
        <w:t>и</w:t>
      </w:r>
      <w:r>
        <w:rPr>
          <w:color w:val="7F94F3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есем 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ст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 влия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ею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рузить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те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ни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текс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д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ращ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итвой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водст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я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е со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р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арство неб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  <w:softHyphen/>
        <w:t>печатлев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ьютерной клавиату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ыш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</w:t>
        <w:softHyphen/>
        <w:t>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р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ьюте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стью мино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ечатле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монит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ч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ожени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Случ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час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сво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ш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основ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ер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жде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ую тарабарщ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ры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</w:t>
        <w:softHyphen/>
        <w:t>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ен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ж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смыс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четания бук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ож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 прочиты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 бы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волнов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др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ыми послания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илась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</w:t>
        <w:softHyphen/>
        <w:t>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раж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</w:t>
      </w:r>
      <w:r>
        <w:rPr>
          <w:color w:val="000000"/>
        </w:rPr>
        <w:t>-</w:t>
      </w:r>
      <w:r>
        <w:rPr>
          <w:rFonts w:cs="Times New Roman"/>
          <w:color w:val="000000"/>
        </w:rPr>
        <w:t>перв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ы 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</w:t>
        <w:softHyphen/>
        <w:t>за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ниг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ышлени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ят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о</w:t>
      </w:r>
      <w:r>
        <w:rPr>
          <w:color w:val="000000"/>
        </w:rPr>
        <w:t>-</w:t>
      </w:r>
      <w:r>
        <w:rPr>
          <w:rFonts w:cs="Times New Roman"/>
          <w:color w:val="000000"/>
        </w:rPr>
        <w:t>втор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овар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нтакси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</w:t>
        <w:softHyphen/>
        <w:t>вержд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 реч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ред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ир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  <w:softHyphen/>
        <w:t>знако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уместны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ашивал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 хот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о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ены</w:t>
      </w:r>
      <w:r>
        <w:rPr>
          <w:color w:val="000000"/>
        </w:rPr>
        <w:t>?</w:t>
      </w:r>
      <w:r>
        <w:rPr>
          <w:rFonts w:cs="Times New Roman"/>
          <w:color w:val="000000"/>
        </w:rPr>
        <w:t>»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ы</w:t>
        <w:softHyphen/>
        <w:t>л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сн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исала слово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>ring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</w:t>
      </w:r>
      <w:r>
        <w:rPr>
          <w:rFonts w:cs="Times New Roman"/>
          <w:color w:val="000000"/>
        </w:rPr>
        <w:t>«звонить»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нного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>sing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</w:t>
      </w:r>
      <w:r>
        <w:rPr>
          <w:rFonts w:cs="Times New Roman"/>
          <w:color w:val="000000"/>
        </w:rPr>
        <w:t>«петь»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ря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диктов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гля</w:t>
        <w:softHyphen/>
        <w:t>д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фограф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р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 оказыва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ммат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треб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ь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детель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тель</w:t>
        <w:softHyphen/>
        <w:t>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о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ю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н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ное значени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чит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и</w:t>
        <w:softHyphen/>
        <w:t>в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од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сл каког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з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ая тона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ыв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нгель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ягкая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рхатна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увидеть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циллограф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неваю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брации оказ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частотного диапазон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жил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мер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тератур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ак</w:t>
        <w:softHyphen/>
        <w:t>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датель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</w:t>
      </w:r>
      <w:r>
        <w:rPr>
          <w:color w:val="000000"/>
          <w:lang w:val="en-US"/>
        </w:rPr>
        <w:t>Ha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ouse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ить 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отредактированными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зда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ак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ав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е</w:t>
      </w:r>
      <w:r>
        <w:rPr>
          <w:color w:val="000000"/>
        </w:rPr>
        <w:t>-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ин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били 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иш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 коротк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дел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бза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очн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ис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  <w:softHyphen/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ъ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посл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иш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сло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смысленные предло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н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 арха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ременны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об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  <w:softHyphen/>
        <w:t>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р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з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тяжелявш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лож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з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е время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р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амо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уме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ра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обр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бедивш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  <w:softHyphen/>
        <w:t>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с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ла сам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фраз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казыв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да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рем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зы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от</w:t>
        <w:softHyphen/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глашали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 ост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ущав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 измен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веря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  <w:softHyphen/>
        <w:t>обрет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ол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вид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сл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Цар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л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но</w:t>
        <w:softHyphen/>
        <w:t>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15 </w:t>
      </w:r>
      <w:r>
        <w:rPr>
          <w:rFonts w:cs="Times New Roman"/>
          <w:color w:val="000000"/>
        </w:rPr>
        <w:t>мин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я гол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ючала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калорийной шокола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ад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ь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ыще</w:t>
        <w:softHyphen/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оточи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ни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 неболь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ция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 этап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ис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й собств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ил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  <w:softHyphen/>
        <w:t>во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>-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ф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</w:t>
        <w:softHyphen/>
        <w:t>гель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</w:t>
        <w:softHyphen/>
        <w:t>н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ес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ше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эг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ч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ц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ер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стью освобод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питающая </w:t>
      </w:r>
      <w:r>
        <w:rPr>
          <w:rFonts w:cs="Times New Roman"/>
          <w:i/>
          <w:iCs/>
          <w:color w:val="000000"/>
        </w:rPr>
        <w:t>эго</w:t>
      </w:r>
      <w:r>
        <w:rPr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эго</w:t>
      </w:r>
      <w:r>
        <w:rPr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та</w:t>
        <w:softHyphen/>
        <w:t>р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гово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ы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ла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ангел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ффекти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трюков»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ыз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нлив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ел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ку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вле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о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ривед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 затраг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робле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</w:t>
        <w:softHyphen/>
        <w:t>ве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териа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получ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ела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ыч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  <w:softHyphen/>
        <w:t>хо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и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ы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годн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ум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листать вс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и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 раскро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ив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й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ывки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ку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я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</w:t>
        <w:softHyphen/>
        <w:t>лаг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делать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>-</w:t>
      </w:r>
      <w:r>
        <w:rPr>
          <w:rFonts w:cs="Times New Roman"/>
          <w:color w:val="000000"/>
        </w:rPr>
        <w:t>нибуд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Целите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ле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 глубо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ед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я 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 хо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ав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ч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редубежд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иктов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ышает 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но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 час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звол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оситься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ле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ем вибр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образные рекоменд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годи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нала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ым царств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ать</w:t>
        <w:softHyphen/>
        <w:t>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г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исус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ыми сущест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м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шед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</w:t>
        <w:softHyphen/>
        <w:t>ким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ва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 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струменты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before="86" w:after="0"/>
        <w:ind w:firstLine="426"/>
        <w:jc w:val="both"/>
        <w:rPr/>
      </w:pP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черкивают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</w:t>
        <w:softHyphen/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вед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 книг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п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исце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о</w:t>
        <w:softHyphen/>
        <w:t>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чит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о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та све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е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з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цар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огляд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ьм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 по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расши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 со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ар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before="86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before="86" w:after="0"/>
        <w:ind w:firstLine="426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firstLine="426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ислов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ар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бес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гелов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</w:rPr>
        <w:t>-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ы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ущ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л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м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р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д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олненных сопережи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держи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 помо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у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 ваш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рмо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ъя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мфо</w:t>
        <w:softHyphen/>
        <w:t>ни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зы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ел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другим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рудн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бр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ол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</w:t>
        <w:softHyphen/>
        <w:t>ме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д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с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оки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ину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зья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звол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то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утеш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л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 котор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ете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звол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 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о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дивидуал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втор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зуслов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хо</w:t>
        <w:softHyphen/>
        <w:t>ж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иц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авл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 Дор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ёрч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ел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ями относ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 хот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л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ди</w:t>
        <w:softHyphen/>
        <w:t>виду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ультац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оки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ст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ним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н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  <w:softHyphen/>
        <w:t>вн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й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 осен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ы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</w:t>
        <w:softHyphen/>
        <w:t>б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Отрин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лист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 кни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хновении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увств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о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авленны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мотр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рж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 вдохновля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</w:t>
        <w:softHyphen/>
        <w:t>сло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Осмел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о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огн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 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иц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верь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нутрен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ды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ав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ь 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} </w:t>
      </w:r>
      <w:r>
        <w:rPr>
          <w:rFonts w:cs="Times New Roman"/>
          <w:color w:val="000000"/>
        </w:rPr>
        <w:t>страниц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е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</w:t>
        <w:softHyphen/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л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 вибра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леч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 ну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реп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е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услыш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унис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рас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</w:t>
        <w:softHyphen/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и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шине наед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еличай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же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 Божь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буж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ж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  <w:softHyphen/>
        <w:t>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ор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оп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лотис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тремл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</w:t>
        <w:softHyphen/>
        <w:t>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р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р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гда преб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жид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рпели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т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 мо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увств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уверен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го 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бимые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сени</w:t>
        <w:softHyphen/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ы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ч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чах наш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якн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з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 до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ида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ист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до красо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стой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ерц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</w:t>
        <w:softHyphen/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уста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мин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 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по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вор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ве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ст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>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лагодарности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Б</w:t>
      </w:r>
      <w:r>
        <w:rPr>
          <w:color w:val="000000"/>
          <w:lang w:val="en-US"/>
        </w:rPr>
        <w:t>o</w:t>
      </w:r>
      <w:r>
        <w:rPr>
          <w:rFonts w:cs="Times New Roman"/>
          <w:color w:val="000000"/>
        </w:rPr>
        <w:t>г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</w:t>
        <w:softHyphen/>
        <w:t>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арность 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вор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е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Спас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иха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фа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аври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иил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Спас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Фредер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ерл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е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ар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ме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ксу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ове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дрых»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Хо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лагода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и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Х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ро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удрость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Рей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й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е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уковод</w:t>
        <w:softHyphen/>
        <w:t>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ку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Джил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еро</w:t>
        <w:softHyphen/>
        <w:t>ят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уицию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Кри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ли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удожественный вку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ла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я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уру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Крист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й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 неуем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уст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е</w:t>
        <w:softHyphen/>
        <w:t>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ей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Маргар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льс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тузиаз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чудес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инаров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Барбару Бау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конеч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тузиаз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ке 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датель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</w:t>
      </w:r>
      <w:r>
        <w:rPr>
          <w:color w:val="000000"/>
          <w:lang w:val="en-US"/>
        </w:rPr>
        <w:t>Ha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ouse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десные конферен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Жен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»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Джин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бера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 муж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шествиях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внеш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х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предприним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р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целения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Р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ллинга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етатель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явленную 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уплени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ар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йз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ел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дри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д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ндо</w:t>
      </w:r>
      <w:r>
        <w:rPr>
          <w:color w:val="000000"/>
        </w:rPr>
        <w:t>-</w:t>
      </w:r>
      <w:r>
        <w:rPr>
          <w:rFonts w:cs="Times New Roman"/>
          <w:color w:val="000000"/>
        </w:rPr>
        <w:t>ва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в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нгто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нн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ж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бур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жанис Гриффин</w:t>
      </w:r>
      <w:r>
        <w:rPr>
          <w:color w:val="000000"/>
        </w:rPr>
        <w:t>.</w:t>
      </w:r>
      <w:r>
        <w:rPr>
          <w:rFonts w:cs="Times New Roman"/>
          <w:color w:val="000000"/>
        </w:rPr>
        <w:t>По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йс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н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лин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к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 сотрудни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датель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</w:t>
      </w:r>
      <w:r>
        <w:rPr>
          <w:color w:val="000000"/>
          <w:lang w:val="en-US"/>
        </w:rPr>
        <w:t>Ha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ouse</w:t>
      </w:r>
      <w:r>
        <w:rPr>
          <w:rFonts w:cs="Times New Roman"/>
          <w:color w:val="000000"/>
        </w:rPr>
        <w:t>»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лагода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ордина</w:t>
        <w:softHyphen/>
        <w:t>то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ина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глашав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 конферен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ав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уп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кциями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пас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бре Эван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е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уфма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го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бертс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трудни</w:t>
        <w:softHyphen/>
        <w:t>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авки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«</w:t>
      </w:r>
      <w:r>
        <w:rPr>
          <w:i/>
          <w:iCs/>
          <w:color w:val="000000"/>
          <w:lang w:val="en-US"/>
        </w:rPr>
        <w:t>Th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Whol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Lif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Expo</w:t>
      </w:r>
      <w:r>
        <w:rPr>
          <w:rFonts w:cs="Times New Roman"/>
          <w:i/>
          <w:iCs/>
          <w:color w:val="000000"/>
        </w:rPr>
        <w:t>»</w:t>
      </w:r>
      <w:r>
        <w:rPr>
          <w:i/>
          <w:iCs/>
          <w:color w:val="000000"/>
        </w:rPr>
        <w:t xml:space="preserve">; </w:t>
      </w:r>
      <w:r>
        <w:rPr>
          <w:rFonts w:cs="Times New Roman"/>
          <w:color w:val="000000"/>
        </w:rPr>
        <w:t>Майк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йет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Мек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йерс</w:t>
      </w:r>
      <w:r>
        <w:rPr>
          <w:color w:val="000000"/>
        </w:rPr>
        <w:t>,</w:t>
      </w:r>
      <w:r>
        <w:rPr>
          <w:rFonts w:cs="Times New Roman"/>
          <w:color w:val="000000"/>
        </w:rPr>
        <w:t>сотрудни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авки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«</w:t>
      </w:r>
      <w:r>
        <w:rPr>
          <w:i/>
          <w:iCs/>
          <w:color w:val="000000"/>
          <w:lang w:val="en-US"/>
        </w:rPr>
        <w:t>Th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Health</w:t>
      </w:r>
      <w:r>
        <w:rPr>
          <w:i/>
          <w:iCs/>
          <w:color w:val="000000"/>
        </w:rPr>
        <w:t xml:space="preserve"> &amp;</w:t>
      </w:r>
      <w:r>
        <w:rPr>
          <w:i/>
          <w:iCs/>
          <w:color w:val="000000"/>
          <w:lang w:val="en-US"/>
        </w:rPr>
        <w:t>Lif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Enrichment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Expo</w:t>
      </w:r>
      <w:r>
        <w:rPr>
          <w:rFonts w:cs="Times New Roman"/>
          <w:i/>
          <w:iCs/>
          <w:color w:val="000000"/>
        </w:rPr>
        <w:t>»</w:t>
      </w:r>
      <w:r>
        <w:rPr>
          <w:i/>
          <w:iCs/>
          <w:color w:val="000000"/>
        </w:rPr>
        <w:t xml:space="preserve">; </w:t>
      </w:r>
      <w:r>
        <w:rPr>
          <w:rFonts w:cs="Times New Roman"/>
          <w:color w:val="000000"/>
        </w:rPr>
        <w:t>доктор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ол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чарду Невес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обер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уз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ктор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ьюз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ивенсон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и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лив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мерикан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ститу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п</w:t>
        <w:softHyphen/>
        <w:t>нотерапи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Роб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у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б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рганизаторам конферен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лужи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»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Th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Universal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Light</w:t>
      </w:r>
      <w:r>
        <w:rPr>
          <w:i/>
          <w:iCs/>
          <w:color w:val="000000"/>
        </w:rPr>
        <w:t>-</w:t>
      </w:r>
      <w:r>
        <w:rPr>
          <w:i/>
          <w:iCs/>
          <w:color w:val="000000"/>
          <w:lang w:val="en-US"/>
        </w:rPr>
        <w:t>Worker</w:t>
      </w:r>
      <w:r>
        <w:rPr>
          <w:i/>
          <w:iCs/>
          <w:color w:val="000000"/>
        </w:rPr>
        <w:t xml:space="preserve">); </w:t>
      </w:r>
      <w:r>
        <w:rPr>
          <w:rFonts w:cs="Times New Roman"/>
          <w:color w:val="000000"/>
        </w:rPr>
        <w:t>Шан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л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трудни</w:t>
        <w:softHyphen/>
        <w:t>кам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>Metaphysical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Celebration</w:t>
      </w:r>
      <w:r>
        <w:rPr>
          <w:i/>
          <w:iCs/>
          <w:color w:val="000000"/>
        </w:rPr>
        <w:t xml:space="preserve">; </w:t>
      </w:r>
      <w:r>
        <w:rPr>
          <w:rFonts w:cs="Times New Roman"/>
          <w:color w:val="000000"/>
        </w:rPr>
        <w:t>Ке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ш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трудни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  <w:softHyphen/>
        <w:t>ставки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«</w:t>
      </w:r>
      <w:r>
        <w:rPr>
          <w:i/>
          <w:iCs/>
          <w:color w:val="000000"/>
          <w:lang w:val="en-US"/>
        </w:rPr>
        <w:t>Universal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Light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Expo</w:t>
      </w:r>
      <w:r>
        <w:rPr>
          <w:rFonts w:cs="Times New Roman"/>
          <w:i/>
          <w:iCs/>
          <w:color w:val="000000"/>
        </w:rPr>
        <w:t>»</w:t>
      </w:r>
      <w:r>
        <w:rPr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м</w:t>
      </w:r>
      <w:r>
        <w:rPr>
          <w:color w:val="000000"/>
        </w:rPr>
        <w:t>-</w:t>
      </w:r>
      <w:r>
        <w:rPr>
          <w:rFonts w:cs="Times New Roman"/>
          <w:color w:val="000000"/>
        </w:rPr>
        <w:t>мно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 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 предостав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ям</w:t>
      </w:r>
      <w:r>
        <w:rPr>
          <w:color w:val="000000"/>
        </w:rPr>
        <w:t>!</w:t>
      </w:r>
    </w:p>
    <w:p>
      <w:pPr>
        <w:pStyle w:val="Normal"/>
        <w:ind w:firstLine="426"/>
        <w:jc w:val="both"/>
        <w:rPr/>
      </w:pPr>
      <w:r>
        <w:rPr>
          <w:rFonts w:cs="Times New Roman"/>
          <w:color w:val="000000"/>
        </w:rPr>
        <w:t>Огром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ар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актор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физиче</w:t>
        <w:softHyphen/>
        <w:t>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урн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 чи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эви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ликасу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Psychic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Advisor</w:t>
      </w:r>
      <w:r>
        <w:rPr>
          <w:i/>
          <w:iCs/>
          <w:color w:val="000000"/>
        </w:rPr>
        <w:t xml:space="preserve">); </w:t>
      </w:r>
      <w:r>
        <w:rPr>
          <w:rFonts w:cs="Times New Roman"/>
          <w:color w:val="000000"/>
        </w:rPr>
        <w:t>Дон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Уокеру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In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th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Light</w:t>
      </w:r>
      <w:r>
        <w:rPr>
          <w:i/>
          <w:iCs/>
          <w:color w:val="000000"/>
        </w:rPr>
        <w:t xml:space="preserve">); </w:t>
      </w:r>
      <w:r>
        <w:rPr>
          <w:rFonts w:cs="Times New Roman"/>
          <w:color w:val="000000"/>
        </w:rPr>
        <w:t>Дэви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нгу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Th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New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Times</w:t>
      </w:r>
      <w:r>
        <w:rPr>
          <w:i/>
          <w:iCs/>
          <w:color w:val="000000"/>
        </w:rPr>
        <w:t xml:space="preserve">), </w:t>
      </w:r>
      <w:r>
        <w:rPr>
          <w:rFonts w:cs="Times New Roman"/>
          <w:color w:val="000000"/>
        </w:rPr>
        <w:t>Сиэтл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Гэри Бекма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сай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в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кман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Th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Edge</w:t>
      </w:r>
      <w:r>
        <w:rPr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Миннесота</w:t>
      </w:r>
      <w:r>
        <w:rPr>
          <w:color w:val="000000"/>
        </w:rPr>
        <w:t xml:space="preserve">); </w:t>
      </w:r>
      <w:r>
        <w:rPr>
          <w:rFonts w:cs="Times New Roman"/>
          <w:color w:val="000000"/>
        </w:rPr>
        <w:t>Син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жер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эдж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PhenomeNews</w:t>
      </w:r>
      <w:r>
        <w:rPr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Мичиган</w:t>
      </w:r>
      <w:r>
        <w:rPr>
          <w:color w:val="000000"/>
        </w:rPr>
        <w:t xml:space="preserve">); </w:t>
      </w:r>
      <w:r>
        <w:rPr>
          <w:rFonts w:cs="Times New Roman"/>
          <w:color w:val="000000"/>
        </w:rPr>
        <w:t>Дж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н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иарт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Awakenings</w:t>
      </w:r>
      <w:r>
        <w:rPr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Лагуна</w:t>
      </w:r>
      <w:r>
        <w:rPr>
          <w:color w:val="000000"/>
        </w:rPr>
        <w:t>-</w:t>
      </w:r>
      <w:r>
        <w:rPr>
          <w:rFonts w:cs="Times New Roman"/>
          <w:color w:val="000000"/>
        </w:rPr>
        <w:t>Хилл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лифорния</w:t>
      </w:r>
      <w:r>
        <w:rPr>
          <w:color w:val="000000"/>
        </w:rPr>
        <w:t xml:space="preserve">); </w:t>
      </w:r>
      <w:r>
        <w:rPr>
          <w:rFonts w:cs="Times New Roman"/>
          <w:color w:val="000000"/>
        </w:rPr>
        <w:t>Си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юрре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Vision</w:t>
      </w:r>
      <w:r>
        <w:rPr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Сан</w:t>
      </w:r>
      <w:r>
        <w:rPr>
          <w:color w:val="000000"/>
        </w:rPr>
        <w:t>-</w:t>
      </w:r>
      <w:r>
        <w:rPr>
          <w:rFonts w:cs="Times New Roman"/>
          <w:color w:val="000000"/>
        </w:rPr>
        <w:t>Диего</w:t>
      </w:r>
      <w:r>
        <w:rPr>
          <w:color w:val="000000"/>
        </w:rPr>
        <w:t xml:space="preserve">); </w:t>
      </w:r>
      <w:r>
        <w:rPr>
          <w:rFonts w:cs="Times New Roman"/>
          <w:color w:val="000000"/>
        </w:rPr>
        <w:t>Андре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Микали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Horizons</w:t>
      </w:r>
      <w:r>
        <w:rPr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Флорида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м друг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огав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 посред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>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АС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32" w:before="182" w:after="0"/>
        <w:ind w:firstLine="426"/>
        <w:jc w:val="both"/>
        <w:rPr>
          <w:rFonts w:cs="Times New Roman"/>
          <w:sz w:val="38"/>
          <w:szCs w:val="38"/>
        </w:rPr>
      </w:pPr>
      <w:r>
        <w:rPr>
          <w:rFonts w:cs="Times New Roman"/>
          <w:sz w:val="38"/>
          <w:szCs w:val="38"/>
        </w:rPr>
        <w:t>ЦЕЛИТЕЛЬНЫЕ ПОСЛАНИЯ</w:t>
      </w:r>
      <w:r>
        <w:br w:type="page"/>
      </w:r>
    </w:p>
    <w:p>
      <w:pPr>
        <w:pStyle w:val="Normal"/>
        <w:shd w:fill="FFFFFF" w:val="clear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21280" cy="336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еременность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ре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жид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ств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ья матер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иви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тоянно забот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жде 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ле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оцион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л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  <w:softHyphen/>
        <w:t>пряж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о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ник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ли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</w:t>
        <w:softHyphen/>
        <w:t>рин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 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я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пох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ынешн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ести равновес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т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гля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ьез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е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</w:t>
        <w:softHyphen/>
        <w:t>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жд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званные возве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яду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ое вним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ел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ре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нашиваю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жизн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ин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</w:t>
        <w:softHyphen/>
        <w:t>рин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щ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ем пл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рев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Ди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еж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ци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справедлив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ж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охно</w:t>
        <w:softHyphen/>
        <w:t>в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аз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ста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о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ь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 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вес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 умол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тер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до н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раши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удительных мотив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тив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>-</w:t>
      </w:r>
      <w:r>
        <w:rPr>
          <w:rFonts w:cs="Times New Roman"/>
          <w:color w:val="000000"/>
        </w:rPr>
        <w:t>нибудь возмо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бро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 посред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ег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брасы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ых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о</w:t>
        <w:softHyphen/>
        <w:t>ми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ем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 сия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ыва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</w:t>
        <w:softHyphen/>
        <w:t>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минаем 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щ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сс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уч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 про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наши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ерц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</w:t>
        <w:softHyphen/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стра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 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я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ыб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</w:t>
        <w:softHyphen/>
        <w:t>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а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едрый св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ав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яг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ин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тери з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его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лек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ксаци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внешн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</w:t>
        <w:softHyphen/>
        <w:t>начерта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д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д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жид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пом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 реш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ечатл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свящ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сс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лек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</w:t>
        <w:softHyphen/>
        <w:t>блем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аботь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 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емл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ро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 ребе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черт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ьменами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ерите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авни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ете отомк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ом</w:t>
      </w:r>
      <w:r>
        <w:rPr>
          <w:color w:val="000000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ар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адле</w:t>
        <w:softHyphen/>
        <w:t>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ебе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ад</w:t>
        <w:softHyphen/>
        <w:t>ле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ропит пам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уста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</w:t>
        <w:softHyphen/>
        <w:t>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ботли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ол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ями 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ращ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здесу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а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ря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аси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огащенно</w:t>
        <w:softHyphen/>
        <w:t>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ар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водство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ем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</w:t>
        <w:softHyphen/>
        <w:t>с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мин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е 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сс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 приш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у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н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реве сво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гласи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sz w:val="28"/>
          <w:szCs w:val="28"/>
        </w:rPr>
        <w:t>Беспокойство</w:t>
      </w:r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</w:rPr>
        <w:t>Б</w:t>
      </w:r>
      <w:r>
        <w:rPr>
          <w:rFonts w:cs="Times New Roman"/>
          <w:color w:val="000000"/>
        </w:rPr>
        <w:t>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аши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буж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вкуше</w:t>
        <w:softHyphen/>
        <w:t>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яду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ов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пещ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лучезар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ну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ах мате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матрив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о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тались вспом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ом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 «воспоминания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ш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да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вещ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ыб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 проч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ьм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детельствующие 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стно бор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ж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р</w:t>
        <w:softHyphen/>
        <w:t>мо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смер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и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 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ликодуш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в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ажайшие ча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во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  <w:softHyphen/>
        <w:t>б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яг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щева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верь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ойных врем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др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Вели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дут 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репощение 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лека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ключ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жидающее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сех нас</w:t>
      </w:r>
      <w:r>
        <w:rPr>
          <w:i/>
          <w:iCs/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Благо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а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епкую ве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ит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ществом 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к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доб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х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сть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вобождае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тор</w:t>
        <w:softHyphen/>
        <w:t>м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вер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ру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Ощу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с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яг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нов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у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е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ысло</w:t>
        <w:softHyphen/>
        <w:t>ва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х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ми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ут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и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дею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ам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робуд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шма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й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Прич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вор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ед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я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сю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победи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е 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ир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ас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ст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лишен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ь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у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мой пес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й гармони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риглуш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уган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ягощ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е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ре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гранич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ессимис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гноз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е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по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ать 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лека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редназначе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мнить 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смер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о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ч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га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уществу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в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раж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воря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вращ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рох воспомина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ину печ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др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 отрек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омин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а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у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вол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овите н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у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еп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верд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овер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любв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й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и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н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хоте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ыб</w:t>
        <w:softHyphen/>
        <w:t>лем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колеби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ердын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тству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 усил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ближ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у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у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рк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з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ие воспомин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ли принес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еш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твор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ы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го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зерка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ем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сн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яю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ркает 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ркал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ьм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 собст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лон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наблюд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ме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 вокру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рк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ажений отраж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йшего шан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ума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учезар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  <w:softHyphen/>
        <w:t>у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гнове</w:t>
        <w:softHyphen/>
        <w:t>ни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Ощу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блес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рящегося весель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я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</w:t>
        <w:softHyphen/>
        <w:t>дар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имчив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тель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торяе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б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59"/>
        <w:ind w:firstLine="426"/>
        <w:jc w:val="both"/>
        <w:rPr>
          <w:rFonts w:eastAsia="Calibri"/>
          <w:sz w:val="28"/>
          <w:szCs w:val="28"/>
        </w:rPr>
      </w:pPr>
      <w:r>
        <w:rPr>
          <w:rFonts w:cs="Times New Roman"/>
          <w:sz w:val="28"/>
          <w:szCs w:val="28"/>
        </w:rPr>
        <w:t>Благоприятная возможность</w:t>
      </w:r>
    </w:p>
    <w:p>
      <w:pPr>
        <w:pStyle w:val="Normal"/>
        <w:ind w:firstLine="426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Доро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в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е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х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очке 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ущ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ыва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 зем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едр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ч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чиняться чьей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домин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ой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 брать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ст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щ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р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 отслежи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прия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напом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споко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озвол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  <w:softHyphen/>
        <w:t>кры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р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чаем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м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ум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 ча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аете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ми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ых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веря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тивно бодрствует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да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вить 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д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агоц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схож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 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п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 незаме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в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ст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ирению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р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Не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граничив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я 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Раз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ш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 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м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ир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Разграни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сств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зв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м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</w:t>
        <w:softHyphen/>
        <w:t>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аведлив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верж</w:t>
        <w:softHyphen/>
        <w:t>дени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Ступ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 шеству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ог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</w:t>
        <w:softHyphen/>
        <w:t>зн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р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ры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 сигн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ежут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х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ох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м</w:t>
      </w:r>
      <w:r>
        <w:rPr>
          <w:color w:val="000000"/>
        </w:rPr>
        <w:t>-</w:t>
      </w:r>
      <w:r>
        <w:rPr>
          <w:rFonts w:cs="Times New Roman"/>
          <w:color w:val="000000"/>
        </w:rPr>
        <w:t>нибу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мет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вле</w:t>
        <w:softHyphen/>
        <w:t>к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видени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шеств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дума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созн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 о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 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вал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ознав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свящ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я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пону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туп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рь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й во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«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сание 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в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т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дост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 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</w:t>
        <w:softHyphen/>
        <w:t>прия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</w:t>
        <w:softHyphen/>
        <w:t>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 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ж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ан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ж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рмо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 исти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color w:val="000000"/>
        </w:rPr>
        <w:t>Стрем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елич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арять 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 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и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ся пле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удие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во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>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селье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ес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</w:t>
        <w:softHyphen/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ку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авались веселью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со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ступается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говар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лаби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кро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е 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охну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ваше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ну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со</w:t>
        <w:softHyphen/>
        <w:t>зна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оня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Это дел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ль серьез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ес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ив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ен</w:t>
        <w:softHyphen/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уста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о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вар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ить</w:t>
        <w:softHyphen/>
        <w:t>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 Наисвятейш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интэссен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 сущего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 расширяющему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х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пех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успех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а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ни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</w:t>
        <w:softHyphen/>
        <w:t>чай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обма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>-</w:t>
      </w:r>
      <w:r>
        <w:rPr>
          <w:rFonts w:cs="Times New Roman"/>
          <w:color w:val="000000"/>
        </w:rPr>
        <w:t>за 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емля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мело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уск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а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иму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ощ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у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бим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тар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ы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</w:t>
        <w:softHyphen/>
        <w:t>ц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резмерно возжиг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гател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луш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сноп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ме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ов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</w:t>
        <w:softHyphen/>
        <w:t>зр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реди чег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меч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 теря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ьев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уск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A66557"/>
        </w:rPr>
        <w:t>и</w:t>
      </w:r>
      <w:r>
        <w:rPr>
          <w:color w:val="A66557"/>
        </w:rPr>
        <w:t xml:space="preserve"> </w:t>
      </w:r>
      <w:r>
        <w:rPr>
          <w:rFonts w:cs="Times New Roman"/>
          <w:color w:val="000000"/>
        </w:rPr>
        <w:t>вниматель</w:t>
        <w:softHyphen/>
        <w:t>ней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лушив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я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Ш</w:t>
      </w:r>
      <w:r>
        <w:rPr>
          <w:color w:val="000000"/>
        </w:rPr>
        <w:t>-</w:t>
      </w:r>
      <w:r>
        <w:rPr>
          <w:rFonts w:cs="Times New Roman"/>
          <w:color w:val="000000"/>
        </w:rPr>
        <w:t>ш</w:t>
      </w:r>
      <w:r>
        <w:rPr>
          <w:color w:val="000000"/>
        </w:rPr>
        <w:t>-</w:t>
      </w:r>
      <w:r>
        <w:rPr>
          <w:rFonts w:cs="Times New Roman"/>
          <w:color w:val="000000"/>
        </w:rPr>
        <w:t>ш</w:t>
      </w:r>
      <w:r>
        <w:rPr>
          <w:color w:val="000000"/>
        </w:rPr>
        <w:t xml:space="preserve">!.. </w:t>
      </w:r>
      <w:r>
        <w:rPr>
          <w:rFonts w:cs="Times New Roman"/>
          <w:color w:val="000000"/>
        </w:rPr>
        <w:t>Слыш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ев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ца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Зву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слыш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с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е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</w:t>
      </w:r>
      <w:r>
        <w:rPr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зы</w:t>
        <w:softHyphen/>
        <w:t>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ы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увст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привык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нор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талк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небрег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 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у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нос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ыль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ещ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небре</w:t>
        <w:softHyphen/>
        <w:t>жи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ир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гаться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а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бир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 умозр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в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ждени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ай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слу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оподобное би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х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лонност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т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яза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</w:t>
        <w:softHyphen/>
        <w:t>на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Верн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обоз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н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ож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е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 существ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инст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кают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ня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 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гадыв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 прислуш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рислушиваются </w:t>
      </w:r>
      <w:r>
        <w:rPr>
          <w:rFonts w:cs="Times New Roman"/>
          <w:color w:val="A66557"/>
        </w:rPr>
        <w:t>к</w:t>
      </w:r>
      <w:r>
        <w:rPr>
          <w:color w:val="A66557"/>
        </w:rPr>
        <w:t xml:space="preserve"> </w:t>
      </w:r>
      <w:r>
        <w:rPr>
          <w:rFonts w:cs="Times New Roman"/>
          <w:color w:val="000000"/>
        </w:rPr>
        <w:t>тревог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ен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>?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ер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у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хо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др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ве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но забы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оп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ю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од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адкие наши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Насвисты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ти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 сво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увству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ж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б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 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Слуш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елите голос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ч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ебуя уеди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охнов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уе</w:t>
        <w:softHyphen/>
        <w:t>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и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з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о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ых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лабл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ргн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</w:t>
        <w:softHyphen/>
        <w:t>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ущ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ственн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нужд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ит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ым наслед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яд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охн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ы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шайте мелод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лед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</w:t>
        <w:softHyphen/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т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об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адос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дите дом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уковод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 влек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ее</w:t>
      </w:r>
      <w:r>
        <w:rPr>
          <w:color w:val="000000"/>
        </w:rPr>
        <w:t>.</w:t>
      </w:r>
    </w:p>
    <w:p>
      <w:pPr>
        <w:pStyle w:val="Normal"/>
        <w:ind w:firstLine="426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уста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пош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р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а ду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стрек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у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</w:t>
        <w:softHyphen/>
        <w:t>зн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уж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ровую площад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ывае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</w:t>
        <w:softHyphen/>
        <w:t>стир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вобожд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елья</w:t>
      </w:r>
      <w:r>
        <w:rPr>
          <w:color w:val="000000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ремя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  <w:sz w:val="64"/>
          <w:szCs w:val="64"/>
        </w:rPr>
        <w:t>н</w:t>
      </w:r>
      <w:r>
        <w:rPr>
          <w:rFonts w:cs="Times New Roman"/>
          <w:color w:val="000000"/>
        </w:rPr>
        <w:t>е</w:t>
      </w:r>
      <w:r>
        <w:rPr>
          <w:color w:val="000000"/>
          <w:sz w:val="64"/>
          <w:szCs w:val="64"/>
        </w:rPr>
        <w:t xml:space="preserve"> </w:t>
      </w:r>
      <w:r>
        <w:rPr>
          <w:rFonts w:cs="Times New Roman"/>
          <w:color w:val="000000"/>
        </w:rPr>
        <w:t>управляют</w:t>
      </w:r>
      <w:r>
        <w:rPr>
          <w:color w:val="000000"/>
          <w:sz w:val="64"/>
          <w:szCs w:val="64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  <w:sz w:val="64"/>
          <w:szCs w:val="64"/>
        </w:rPr>
        <w:t xml:space="preserve"> </w:t>
      </w:r>
      <w:r>
        <w:rPr>
          <w:rFonts w:cs="Times New Roman"/>
          <w:color w:val="000000"/>
        </w:rPr>
        <w:t>гневом</w:t>
      </w:r>
      <w:r>
        <w:rPr>
          <w:color w:val="000000"/>
          <w:sz w:val="64"/>
          <w:szCs w:val="64"/>
        </w:rPr>
        <w:t xml:space="preserve"> </w:t>
      </w:r>
      <w:r>
        <w:rPr>
          <w:rFonts w:cs="Times New Roman"/>
          <w:color w:val="000000"/>
        </w:rPr>
        <w:t>вашим</w:t>
      </w:r>
      <w:r>
        <w:rPr>
          <w:color w:val="000000"/>
          <w:sz w:val="64"/>
          <w:szCs w:val="64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  <w:sz w:val="64"/>
          <w:szCs w:val="64"/>
        </w:rPr>
        <w:t xml:space="preserve"> </w:t>
      </w:r>
      <w:r>
        <w:rPr>
          <w:rFonts w:cs="Times New Roman"/>
          <w:color w:val="000000"/>
        </w:rPr>
        <w:t>часы</w:t>
      </w:r>
      <w:r>
        <w:rPr>
          <w:color w:val="000000"/>
          <w:sz w:val="64"/>
          <w:szCs w:val="64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  <w:sz w:val="64"/>
          <w:szCs w:val="64"/>
        </w:rPr>
        <w:t xml:space="preserve"> </w:t>
      </w:r>
      <w:r>
        <w:rPr>
          <w:rFonts w:cs="Times New Roman"/>
          <w:color w:val="000000"/>
        </w:rPr>
        <w:t>запястье</w:t>
      </w:r>
      <w:r>
        <w:rPr>
          <w:color w:val="000000"/>
        </w:rPr>
        <w:t>?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в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л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ж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чащейся стрел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меря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ы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я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л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 преслед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го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авл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уз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азмысл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оживше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бр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ги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ход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ар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ыр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кань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анителей времен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останов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челове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ыха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я</w:t>
      </w:r>
      <w:r>
        <w:rPr>
          <w:color w:val="000000"/>
        </w:rPr>
        <w:t>?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пребы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ыта</w:t>
        <w:softHyphen/>
        <w:t>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бр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ревнов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ой врем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вяза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и</w:t>
        <w:softHyphen/>
        <w:t>р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гляды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 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глас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становочным соревнов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мот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глас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чет 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жалос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те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 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я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  <w:softHyphen/>
        <w:t>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дительно</w:t>
      </w:r>
      <w:r>
        <w:rPr>
          <w:color w:val="000000"/>
        </w:rPr>
        <w:t>,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гласилис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еденным порядком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ж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тель врем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в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о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ль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иву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идим призна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у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яжел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</w:t>
        <w:softHyphen/>
        <w:t>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ва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лаг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и</w:t>
      </w:r>
      <w:r>
        <w:rPr>
          <w:color w:val="000000"/>
        </w:rPr>
        <w:t xml:space="preserve">. </w:t>
      </w:r>
      <w:r>
        <w:rPr>
          <w:rFonts w:cs="Times New Roman"/>
          <w:color w:val="B09F3C"/>
        </w:rPr>
        <w:t>И</w:t>
      </w:r>
      <w:r>
        <w:rPr>
          <w:color w:val="B09F3C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ин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д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званные соревнов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ыр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лк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хо</w:t>
        <w:softHyphen/>
        <w:t>рад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чащими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у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ыш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и</w:t>
        <w:softHyphen/>
        <w:t>маснич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ва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но овладе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танавл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р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раж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ращ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ша</w:t>
        <w:softHyphen/>
        <w:t>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р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вор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ж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текает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еры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вуще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ж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ржестве 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лепи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Иг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х об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</w:t>
        <w:softHyphen/>
        <w:t>смер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времен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ыш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е 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йм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смысле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 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ину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ит угожд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8671FF"/>
        </w:rPr>
        <w:t>и</w:t>
      </w:r>
      <w:r>
        <w:rPr>
          <w:color w:val="8671FF"/>
        </w:rPr>
        <w:t xml:space="preserve"> </w:t>
      </w:r>
      <w:r>
        <w:rPr>
          <w:rFonts w:cs="Times New Roman"/>
          <w:color w:val="000000"/>
        </w:rPr>
        <w:t>есть Ног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Отве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роч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</w:t>
      </w:r>
      <w:r>
        <w:rPr>
          <w:color w:val="000000"/>
        </w:rPr>
        <w:t>бе</w:t>
      </w:r>
      <w:r>
        <w:rPr>
          <w:rFonts w:cs="Times New Roman"/>
          <w:color w:val="000000"/>
        </w:rPr>
        <w:t>ж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ду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епляйтесь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умолим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воем </w:t>
      </w:r>
      <w:r>
        <w:rPr>
          <w:color w:val="000000"/>
        </w:rPr>
        <w:t>зап</w:t>
      </w:r>
      <w:r>
        <w:rPr>
          <w:rFonts w:cs="Times New Roman"/>
          <w:color w:val="000000"/>
        </w:rPr>
        <w:t>ясть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но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зерк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зар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времень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 ни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м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именно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бывает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стру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ясть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усть 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я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уст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блюда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д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действ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</w:t>
        <w:softHyphen/>
        <w:t>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ж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авиться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о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  <w:softHyphen/>
        <w:t>встре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овени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медл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черашних мыс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ию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кие ячей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арен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</w:t>
        <w:softHyphen/>
        <w:t>ни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м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шир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м 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ер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жит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им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>!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увелич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чей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</w:t>
        <w:softHyphen/>
        <w:t>ник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а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н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яз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ь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ав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раве восс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ыв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ав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  <w:softHyphen/>
        <w:t>бав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ничив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ча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ут»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</w:t>
        <w:softHyphen/>
        <w:t>ну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ез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вы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озмож</w:t>
        <w:softHyphen/>
        <w:t>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хватч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знающ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я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люз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ельно друг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ез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уш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тоте серд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по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аботится са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я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чему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у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лж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п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озд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 страс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овл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</w:t>
        <w:softHyphen/>
        <w:t>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м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обещ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ащ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ожите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озд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ли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ар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ст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sz w:val="28"/>
          <w:szCs w:val="28"/>
        </w:rPr>
        <w:t>Гнев</w:t>
      </w:r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</w:rPr>
        <w:t>К</w:t>
      </w:r>
      <w:r>
        <w:rPr>
          <w:rFonts w:cs="Times New Roman"/>
          <w:color w:val="000000"/>
        </w:rPr>
        <w:t>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не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нен</w:t>
        <w:softHyphen/>
        <w:t>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>-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ль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сокрушающей яро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ста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угово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ла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де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линные чув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л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те 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ет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мален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гово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авы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я</w:t>
        <w:softHyphen/>
        <w:t>щ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шиб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це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озвол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и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к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ить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</w:t>
        <w:softHyphen/>
        <w:t>кр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возмож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воз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</w:t>
        <w:softHyphen/>
        <w:t>т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тивополож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ж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</w:t>
        <w:softHyphen/>
        <w:t>ни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те 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ронут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нев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оря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лескивается скво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л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ка</w:t>
      </w:r>
      <w:r>
        <w:rPr>
          <w:color w:val="000000"/>
        </w:rPr>
        <w:t xml:space="preserve"> </w:t>
      </w:r>
      <w:r>
        <w:rPr>
          <w:rFonts w:cs="Times New Roman"/>
          <w:color w:val="7F94F3"/>
        </w:rPr>
        <w:t xml:space="preserve">и </w:t>
      </w:r>
      <w:r>
        <w:rPr>
          <w:rFonts w:cs="Times New Roman"/>
          <w:color w:val="000000"/>
        </w:rPr>
        <w:t>б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ш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л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рож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ы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ол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  <w:softHyphen/>
        <w:t>чин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«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яют</w:t>
      </w:r>
      <w:r>
        <w:rPr>
          <w:color w:val="000000"/>
        </w:rPr>
        <w:t>?!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и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ач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ича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а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хот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озн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 му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те</w:t>
      </w:r>
      <w:r>
        <w:rPr>
          <w:color w:val="000000"/>
        </w:rPr>
        <w:t>,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увство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настоящему по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черкив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ь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сам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рьб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м ум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рав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нчаемой бит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ящ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е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ыл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ю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флик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лете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выс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невом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й энерг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шу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</w:t>
      </w:r>
      <w:r>
        <w:rPr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ынеш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</w:t>
        <w:softHyphen/>
        <w:t>стран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ар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гото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пу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не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ь пространст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карманы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 гне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едстав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карман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од</w:t>
        <w:softHyphen/>
        <w:t>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ш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нц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ую мелод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о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едставь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яется восхитит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ш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зырь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с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забо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ыву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т</w:t>
        <w:softHyphen/>
        <w:t>ли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лажд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рящейся весел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хо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зуализировать 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шеству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зырь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ро</w:t>
        <w:softHyphen/>
        <w:t>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щад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ст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очувству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ель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а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уститесь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де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ключ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й безопас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ой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</w:t>
        <w:softHyphen/>
        <w:t>зн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то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рож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ы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чувству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ове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</w:t>
        <w:softHyphen/>
        <w:t>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одн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 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ь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ир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 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ерж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ву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Своб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ж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ывете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у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б</w:t>
      </w:r>
      <w:r>
        <w:rPr>
          <w:color w:val="000000"/>
        </w:rPr>
        <w:t>-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образ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окруж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ейте сострад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нав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уп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и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 п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ыву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сти</w:t>
        <w:softHyphen/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долж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вание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Или 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леп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гипнотизиров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ущим</w:t>
        <w:softHyphen/>
        <w:t>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ш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зне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  <w:softHyphen/>
        <w:t>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з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ж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ного т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рмо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усло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ержания основ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дес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ейчас</w:t>
      </w:r>
      <w:r>
        <w:rPr>
          <w:i/>
          <w:iCs/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н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н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ствен</w:t>
        <w:softHyphen/>
        <w:t>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рмон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мотрите 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йм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ыв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рмонии 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с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я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б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</w:t>
        <w:softHyphen/>
        <w:t>з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разум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рижирует на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нхро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м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Безостанов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ыв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цел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лу</w:t>
      </w:r>
      <w:r>
        <w:rPr>
          <w:color w:val="000000"/>
        </w:rPr>
        <w:t>чай</w:t>
      </w:r>
      <w:r>
        <w:rPr>
          <w:rFonts w:cs="Times New Roman"/>
          <w:color w:val="000000"/>
        </w:rPr>
        <w:t>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алы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мя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 </w:t>
      </w:r>
      <w:r>
        <w:rPr>
          <w:rFonts w:cs="Times New Roman"/>
          <w:smallCaps/>
          <w:color w:val="000000"/>
        </w:rPr>
        <w:t xml:space="preserve">подлинную </w:t>
      </w:r>
      <w:r>
        <w:rPr>
          <w:rFonts w:cs="Times New Roman"/>
          <w:color w:val="000000"/>
        </w:rPr>
        <w:t>индивидуальн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д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  <w:softHyphen/>
        <w:t>прекращающ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у человечеству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ре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Б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ру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д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ри люби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назначение н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и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це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ь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хватываю</w:t>
        <w:softHyphen/>
        <w:t>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бя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вещ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чно надел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ой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оцион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ка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ру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б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и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ойствен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</w:t>
        <w:softHyphen/>
        <w:t>н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кла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гру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чаль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в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г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с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е верну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о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ы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чаявших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</w:t>
        <w:softHyphen/>
        <w:t>ну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щ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 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мы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вер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замыс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туп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ы</w:t>
        <w:softHyphen/>
        <w:t>ш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 стреми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нужд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е 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ж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уп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 б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а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чи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дивиду</w:t>
        <w:softHyphen/>
        <w:t>аль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т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вала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соединя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м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ми пут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ажа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е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ерить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т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а соеди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щ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и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зависи</w:t>
        <w:softHyphen/>
        <w:t>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рач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яжении в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в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йте 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ар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жд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 улавли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нож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ниверсальную фор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ж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еч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 челове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ым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  <w:softHyphen/>
        <w:t>р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сур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ос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с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 держ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бит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тиях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</w:t>
        <w:softHyphen/>
        <w:t>полн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щ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с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 соб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по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ар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зар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п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арств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р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аряет луч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ра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ь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то бо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испыта</w:t>
        <w:softHyphen/>
        <w:t>ние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ажа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атри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 мгнов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ать люб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лощ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ующе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цен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 глубо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ыш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сл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одит 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сторо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а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ывоопасная боч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х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Наслажд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ру</w:t>
        <w:softHyphen/>
        <w:t>ж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щ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тнер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бо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д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цар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важ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уч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ш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ести </w:t>
      </w:r>
      <w:r>
        <w:rPr>
          <w:rFonts w:cs="Times New Roman"/>
          <w:color w:val="5543AF"/>
        </w:rPr>
        <w:t>ее</w:t>
      </w:r>
      <w:r>
        <w:rPr>
          <w:color w:val="5543AF"/>
        </w:rPr>
        <w:t xml:space="preserve">. </w:t>
      </w:r>
      <w:r>
        <w:rPr>
          <w:rFonts w:cs="Times New Roman"/>
          <w:color w:val="5543AF"/>
        </w:rPr>
        <w:t>И</w:t>
      </w:r>
      <w:r>
        <w:rPr>
          <w:color w:val="5543AF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ад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мощ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бе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 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осознайте</w:t>
      </w:r>
      <w:r>
        <w:rPr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рет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руб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щение 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ьми</w:t>
      </w:r>
    </w:p>
    <w:p>
      <w:pPr>
        <w:pStyle w:val="Normal"/>
        <w:shd w:fill="FFFFFF" w:val="clear"/>
        <w:spacing w:lineRule="exact" w:line="259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днокра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да</w:t>
        <w:softHyphen/>
        <w:t>ю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д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нергия серд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е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ждущих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язли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ослы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ом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мпа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тольку 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аг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ожды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ит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х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изойдет решение</w:t>
      </w:r>
      <w:r>
        <w:rPr>
          <w:color w:val="000000"/>
        </w:rPr>
        <w:t>!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рв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воряется светом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ч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ь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ж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 све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лек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</w:t>
        <w:softHyphen/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н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 луч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д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од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кну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ют 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ж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ады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</w:t>
        <w:softHyphen/>
        <w:t>жи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блюд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во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и молит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го рукопожа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обна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сток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м чад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ы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бно 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ним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серд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им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ешите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шают</w:t>
      </w:r>
      <w:r>
        <w:rPr>
          <w:color w:val="000000"/>
        </w:rPr>
        <w:t>: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«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чь</w:t>
      </w:r>
      <w:r>
        <w:rPr>
          <w:color w:val="000000"/>
        </w:rPr>
        <w:t>?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ен</w:t>
      </w:r>
      <w:r>
        <w:rPr>
          <w:color w:val="000000"/>
        </w:rPr>
        <w:t>/</w:t>
      </w:r>
      <w:r>
        <w:rPr>
          <w:rFonts w:cs="Times New Roman"/>
          <w:color w:val="000000"/>
        </w:rPr>
        <w:t>должна сделать</w:t>
      </w:r>
      <w:r>
        <w:rPr>
          <w:color w:val="000000"/>
        </w:rPr>
        <w:t>?</w:t>
      </w:r>
      <w:r>
        <w:rPr>
          <w:rFonts w:cs="Times New Roman"/>
          <w:color w:val="000000"/>
        </w:rPr>
        <w:t>»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осерд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н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ешитель</w:t>
        <w:softHyphen/>
        <w:t>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арализу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одя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ь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</w:t>
        <w:softHyphen/>
        <w:t>ств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олн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не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олн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вор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ьму 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иж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Мы взы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р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 вовлеч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а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  <w:softHyphen/>
        <w:t>ч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сток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цеп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поло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дан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этому 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д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еж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нац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 привн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да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агоц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я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т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ц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щат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зором 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о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раться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ор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нацеи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юбя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осерд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ме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ь 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ра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и 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действ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</w:t>
        <w:softHyphen/>
        <w:t>дав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шибоч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осподь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шиб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едомл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Радуй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 Созда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клю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 вели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дан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зем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доб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ай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д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ле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следу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вучащий 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ли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жн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вер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подлин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увству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ваты</w:t>
        <w:softHyphen/>
        <w:t>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еств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еня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е мгновени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Избавл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по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гражд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ры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</w:t>
        <w:softHyphen/>
        <w:t>лич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а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 челове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шибо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шибок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ажай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 пере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в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сти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ует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вод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  <w:softHyphen/>
        <w:t>менени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жигаю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удие исце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циа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пли</w:t>
        <w:softHyphen/>
        <w:t>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ру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ител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рачу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стра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ос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еш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бавьте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сть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гов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стижим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з</w:t>
        <w:softHyphen/>
        <w:t>м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я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ме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брос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жд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 к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аетес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м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 ве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р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а</w:t>
        <w:softHyphen/>
        <w:t>вес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горажив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рыв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упре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нному стекл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спрепят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ускаю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й св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ливаю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икас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щу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ла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стыр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наставник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у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о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це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 н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я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цел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й ми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унисон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Аллилуй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ллилуй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ществ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я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»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ньги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i/>
          <w:iCs/>
          <w:color w:val="000000"/>
        </w:rPr>
        <w:t>У</w:t>
      </w:r>
      <w:r>
        <w:rPr>
          <w:rFonts w:cs="Times New Roman"/>
          <w:color w:val="000000"/>
        </w:rPr>
        <w:t>див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ыш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даем особ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гам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лез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б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ду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  <w:softHyphen/>
        <w:t>г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инструментом разруш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ави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опор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ду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</w:t>
        <w:softHyphen/>
        <w:t>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«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ие</w:t>
      </w:r>
      <w:r>
        <w:rPr>
          <w:color w:val="000000"/>
        </w:rPr>
        <w:t>?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осить в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н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ри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 ве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сточ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 зн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деля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то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и 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Ищ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ув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бежд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осн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реж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убов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и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о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>-</w:t>
      </w:r>
      <w:r>
        <w:rPr>
          <w:rFonts w:cs="Times New Roman"/>
          <w:color w:val="000000"/>
        </w:rPr>
        <w:t>навсего точ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ыс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ну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мотр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н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ь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 еди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ник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о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жа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чис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о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 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рить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о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ст 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ь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а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 величай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ад</w:t>
      </w:r>
      <w:r>
        <w:rPr>
          <w:color w:val="000000"/>
        </w:rPr>
        <w:t>?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е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прав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а</w:t>
        <w:softHyphen/>
        <w:t>д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иль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тств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азано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х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День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ожд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вле</w:t>
        <w:softHyphen/>
        <w:t>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тей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а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талкивайте от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>-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ви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ажайшие наш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я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пели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а</w:t>
        <w:softHyphen/>
        <w:t>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прессия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b/>
          <w:bCs/>
          <w:color w:val="000000"/>
          <w:sz w:val="62"/>
          <w:szCs w:val="62"/>
        </w:rPr>
        <w:t>к</w:t>
      </w:r>
      <w:r>
        <w:rPr>
          <w:rFonts w:eastAsia="Calibri"/>
          <w:color w:val="000000"/>
        </w:rPr>
        <w:t>.</w:t>
      </w:r>
      <w:r>
        <w:rPr>
          <w:rFonts w:cs="Times New Roman"/>
          <w:color w:val="000000"/>
        </w:rPr>
        <w:t>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м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 улавли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и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по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лад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 стано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ч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ь 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аетесь внут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анчи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ове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 рож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удр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питки 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ет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дост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лиз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ы сво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ыль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ыб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и 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и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</w:t>
        <w:softHyphen/>
        <w:t>ств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ут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рывае</w:t>
        <w:softHyphen/>
        <w:t>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 призы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ышан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7F94F3"/>
        </w:rPr>
        <w:t>И</w:t>
      </w:r>
      <w:r>
        <w:rPr>
          <w:color w:val="7F94F3"/>
        </w:rPr>
        <w:t xml:space="preserve">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ж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ыпают ед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у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влек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ам внутр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кип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о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найт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апливающих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наж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 величеств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реме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итесь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к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рыва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ать момен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ы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ьм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ег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ли 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г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сто</w:t>
        <w:softHyphen/>
        <w:t>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овательны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пле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осерд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</w:t>
        <w:softHyphen/>
        <w:t>щ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дос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е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Воист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щ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читаете благоприятным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ынеш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еж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уз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тупившей секун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вет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ежай</w:t>
        <w:softHyphen/>
        <w:t>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щ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ь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</w:t>
        <w:softHyphen/>
        <w:t>точник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и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но песту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и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им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ря 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 выбир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9788F3"/>
        </w:rPr>
        <w:t>и</w:t>
      </w:r>
      <w:r>
        <w:rPr>
          <w:color w:val="9788F3"/>
        </w:rPr>
        <w:t xml:space="preserve"> </w:t>
      </w:r>
      <w:r>
        <w:rPr>
          <w:rFonts w:cs="Times New Roman"/>
          <w:color w:val="000000"/>
        </w:rPr>
        <w:t>печал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счи</w:t>
        <w:softHyphen/>
        <w:t>ты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ыски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роп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 выбр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тор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ры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ой собств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илищ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гре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ом 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од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ает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ва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тор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р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 велича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улыбчи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ерт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 светл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ечале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спользу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у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тор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 обр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щут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льсиру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торма устрем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е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дел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жеством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пансие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уп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др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</w:t>
        <w:softHyphen/>
        <w:t>польз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ыш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пресс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зращ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 чув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ш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хватч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божд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ьмы</w:t>
      </w:r>
      <w:r>
        <w:rPr>
          <w:color w:val="000000"/>
        </w:rPr>
        <w:t xml:space="preserve"> </w:t>
      </w:r>
      <w:r>
        <w:rPr>
          <w:rFonts w:cs="Times New Roman"/>
          <w:color w:val="7F94F3"/>
        </w:rPr>
        <w:t>и</w:t>
      </w:r>
      <w:r>
        <w:rPr>
          <w:color w:val="7F94F3"/>
        </w:rPr>
        <w:t xml:space="preserve"> </w:t>
      </w:r>
      <w:r>
        <w:rPr>
          <w:rFonts w:cs="Times New Roman"/>
          <w:color w:val="000000"/>
        </w:rPr>
        <w:t>радо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</w:t>
        <w:softHyphen/>
        <w:t>ля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илищ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ур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плескание гро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у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атри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сл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Дых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ыск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яг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из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ружающие 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рк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раж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ед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ес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е спокойств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к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 в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орва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спользу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хва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рыть крыл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т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ека</w:t>
        <w:softHyphen/>
        <w:t>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и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ь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нес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 пове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й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рт</w:t>
        <w:softHyphen/>
        <w:t>вен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ните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авите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вобожд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е сущ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уп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икоснов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 избе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 избер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л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ч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зволя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р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ес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 в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ы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ыск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</w:t>
        <w:softHyphen/>
        <w:t>гие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ж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ыш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в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а</w:t>
        <w:softHyphen/>
        <w:t>л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лаг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олнительную епитимью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еча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пресси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нано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тр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ил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ивае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уждать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м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ые вписа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И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щ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л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пресс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зем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тан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ш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ьте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у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ит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я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щ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ую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вы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 са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лест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ти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Драгоц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и чуж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ди</w:t>
        <w:softHyphen/>
        <w:t>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х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щ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</w:t>
        <w:softHyphen/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слуши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пе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тя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 напом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еж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смех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ель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тр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ские иг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ад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х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ша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ению ва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е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язанносте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бождение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ван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оз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уш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 пыт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юб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ращ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х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ым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овн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ч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статок кисло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р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тк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агоценные чада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лаб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бодиться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ва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направл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ите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  <w:softHyphen/>
        <w:t>те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би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рмонично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ир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р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цил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аз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особств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сгармо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ет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о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 факт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ж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яз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  <w:softHyphen/>
        <w:t>бес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онастро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корот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влад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нием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ощут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освеж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и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каз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</w:t>
        <w:softHyphen/>
        <w:t>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пыт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толк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л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отр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сениц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мотр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шис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ж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бирают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ине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смотр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з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я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иваясь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я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ерцать приро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агоц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</w:t>
        <w:softHyphen/>
        <w:t>вы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де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ружающих 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е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н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еш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вля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 цел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жедневно дел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оминани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ск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ним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ражающие сигналы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орачив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и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 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ящ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ителя 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оним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иваемся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Полной перем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ям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</w:t>
        <w:softHyphen/>
        <w:t>р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ите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кти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</w:t>
        <w:softHyphen/>
        <w:t>рожд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и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адлежат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егориям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айшие учи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испеч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ед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с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осерд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чу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ен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й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ряж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му усмотрению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Использ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ове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детелей Божь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бив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ж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абк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оп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 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ыл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ры</w:t>
        <w:softHyphen/>
        <w:t>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о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ренне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ер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щест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л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ирующую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 в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ес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де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прися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ут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ово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то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но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ам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ашивают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ши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полити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гра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</w:t>
        <w:softHyphen/>
        <w:t>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Разуме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мет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 подоб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шатель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ческие сообра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чет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душ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винной мудрост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уп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ум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</w:t>
        <w:softHyphen/>
        <w:t>то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ь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спраши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го д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ст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х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ыш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ную любо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идетельству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корыс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е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др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у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дос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анит 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гласия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Помн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Созда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быв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 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ьш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нт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 мил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 назы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ь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по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 пут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 и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г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могуч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ь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е ваш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едовер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 Бог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ь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е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ю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 зд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е ваш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вер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к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агоц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щенные ча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Доверие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ероя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</w:t>
        <w:softHyphen/>
        <w:t>тра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уч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ер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вер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ол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проник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с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ут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авл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вер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 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мык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еч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>-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де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бщения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ист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бщ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 бе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удоб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те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ного недовери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в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  <w:softHyphen/>
        <w:t>веря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в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истоку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бываете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вер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жи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тверждающ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ке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ер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</w:t>
        <w:softHyphen/>
        <w:t>спор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с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довер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стоятельст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бежно ве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чарован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ом уров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ер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зр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м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оби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ер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 уб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ер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 суще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уры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</w:t>
        <w:softHyphen/>
        <w:t>щ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ер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сомне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е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ои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ес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ес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до</w:t>
        <w:softHyphen/>
        <w:t>верие</w:t>
      </w:r>
      <w:r>
        <w:rPr>
          <w:color w:val="000000"/>
        </w:rPr>
        <w:t xml:space="preserve">. 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ти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е 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ер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 расшир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с</w:t>
        <w:softHyphen/>
        <w:t>комфор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противодейств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верчивая на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шир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вижи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</w:t>
        <w:softHyphen/>
        <w:t>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пыт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м из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стся осквер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тиводейств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 внешн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ширению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аз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ерие 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рв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ь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олняв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</w:t>
        <w:softHyphen/>
        <w:t>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язан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п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омин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 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е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ер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 глубо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о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 име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исто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ик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ежи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 недовер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в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ят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</w:t>
        <w:softHyphen/>
        <w:t>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ст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ну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домом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сю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ча</w:t>
        <w:softHyphen/>
        <w:t>ров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ис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остоя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ерестан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дете утеши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ыщ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т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ие слаб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ыт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ы относ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ет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е</w:t>
        <w:softHyphen/>
        <w:t>р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стоянн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ыб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 стрем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ер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авдывает 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ар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и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щ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лот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рови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наверня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арстве серд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уп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встре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чар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е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икогда дове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р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й любов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ящ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  <w:softHyphen/>
        <w:t>д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яще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ост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мотрите глуб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чаруетесь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ружба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о</w:t>
        <w:softHyphen/>
        <w:t>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инут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зь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ув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б</w:t>
        <w:softHyphen/>
        <w:t>щ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льны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ок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н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анствующих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чаров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щ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е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има</w:t>
        <w:softHyphen/>
        <w:t>ю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арил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жбо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зь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восхо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исле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л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нос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монстр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ой 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склон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це</w:t>
        <w:softHyphen/>
        <w:t>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 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по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ерд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о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енно 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р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ж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оч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а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 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л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мант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 об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рк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  <w:softHyphen/>
        <w:t>ра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ять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литые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ц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бщ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одиноким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об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живание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кол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и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одной дрож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бстан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деляя 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я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оевывают 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лир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бивш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аленный уго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атьс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оч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ете 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е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ен пости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уп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  <w:softHyphen/>
        <w:t>раз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ицы 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ы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н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н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мы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ид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 фраг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т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ма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ли 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люз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ожд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оч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 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ж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итес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мотре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пы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ю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сается выбо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л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ий выб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щете един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це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з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кольза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ж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ремени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ча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естов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ольно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сообщ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ндиоз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ужде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уж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храня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дительное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ол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е</w:t>
        <w:softHyphen/>
        <w:t>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  <w:softHyphen/>
        <w:t>сти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е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р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 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ди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Радуй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готовленной план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сс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</w:t>
        <w:softHyphen/>
        <w:t>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яду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раве погруж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часть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 недос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осит 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щ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ду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ьте свидетел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леп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сюду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куд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устремлял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зор</w:t>
      </w:r>
      <w:r>
        <w:rPr>
          <w:i/>
          <w:iCs/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зь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ду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талки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 планета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образова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анализ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атьте 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ст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ой 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сцел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бросьте 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бир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ог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тств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начале назов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, </w:t>
      </w:r>
      <w:r>
        <w:rPr>
          <w:rFonts w:cs="Times New Roman"/>
          <w:color w:val="7F94F3"/>
        </w:rPr>
        <w:t>и</w:t>
      </w:r>
      <w:r>
        <w:rPr>
          <w:color w:val="7F94F3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етесь 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зе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8"/>
          <w:szCs w:val="28"/>
        </w:rPr>
      </w:pPr>
      <w:r>
        <w:rPr>
          <w:rFonts w:cs="Times New Roman"/>
          <w:sz w:val="28"/>
          <w:szCs w:val="28"/>
        </w:rPr>
        <w:t>Желание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«</w:t>
      </w:r>
      <w:r>
        <w:rPr>
          <w:color w:val="000000"/>
        </w:rPr>
        <w:t>Н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хочу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ржеств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я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я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ру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ий ос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ицающее осо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у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и потря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ове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 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ствен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ит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</w:t>
        <w:softHyphen/>
        <w:t>врат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сам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жи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чая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у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ыва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в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ривн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мя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лаг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ные воспомин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гос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</w:t>
        <w:softHyphen/>
        <w:t>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оволь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 дума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ро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 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д</w:t>
      </w:r>
      <w:r>
        <w:rPr>
          <w:color w:val="000000"/>
        </w:rPr>
        <w:t xml:space="preserve">. </w:t>
      </w:r>
      <w:r>
        <w:rPr>
          <w:rFonts w:cs="Times New Roman"/>
          <w:color w:val="7F94F3"/>
        </w:rPr>
        <w:t>И</w:t>
      </w:r>
      <w:r>
        <w:rPr>
          <w:color w:val="7F94F3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ш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осмыс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ы </w:t>
      </w:r>
      <w:r>
        <w:rPr>
          <w:rFonts w:cs="Times New Roman"/>
          <w:i/>
          <w:iCs/>
          <w:color w:val="000000"/>
        </w:rPr>
        <w:t>действительн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хоте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ол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мотреть 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саю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ых нуж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уж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рав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ему не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апл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ил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т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ц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тя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уждающему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итель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обрении</w:t>
      </w:r>
      <w:r>
        <w:rPr>
          <w:color w:val="000000"/>
        </w:rPr>
        <w:t>?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ажа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Поразмысл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а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роп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 вопрос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к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ыщ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 счасть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дезь богат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р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ста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ровищ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 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чтете нужн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спольз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ть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ог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н</w:t>
        <w:softHyphen/>
        <w:t>м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ыщ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тов</w:t>
      </w:r>
      <w:r>
        <w:rPr>
          <w:color w:val="000000"/>
        </w:rPr>
        <w:t>/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ать зе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тств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ир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стя</w:t>
        <w:softHyphen/>
        <w:t>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ровищ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возмез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олня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овь»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Дорог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</w:t>
        <w:softHyphen/>
        <w:t>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о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о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езвозмез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 внутрен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рови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лажд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  <w:softHyphen/>
        <w:t>влечени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ет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ь гл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ем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</w:t>
        <w:softHyphen/>
        <w:t>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ыб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й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щи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ь Небес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звозмез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 сокровищниц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т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го 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ыск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р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а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друг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жида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ет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ую ценн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стру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а</w:t>
        <w:softHyphen/>
        <w:t>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пол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ж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д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ступ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вс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щ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еш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туп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ого чело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ед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коры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и 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у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 своб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ж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ниц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 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м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о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ел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 секрето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  <w:softHyphen/>
        <w:t>лад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нило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щ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величай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ровищ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в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ет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</w:t>
        <w:softHyphen/>
        <w:t>де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т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по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ещ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 н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я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и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т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ж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 ра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янцы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уп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вкуш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</w:rPr>
        <w:t>Жив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ощу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ол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о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ет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изве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ь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стра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 ед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еств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и</w:t>
        <w:softHyphen/>
        <w:t>ст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о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</w:t>
        <w:softHyphen/>
        <w:t>н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маз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сеив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бесчисл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м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висть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</w:rPr>
        <w:t>3</w:t>
      </w:r>
      <w:r>
        <w:rPr>
          <w:rFonts w:cs="Times New Roman"/>
          <w:color w:val="000000"/>
        </w:rPr>
        <w:t>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блес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одержи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ыстью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нст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ыва</w:t>
        <w:softHyphen/>
        <w:t>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ерж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 прароди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р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ру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зо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н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ст</w:t>
        <w:softHyphen/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зн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интэссен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являе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лон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  <w:softHyphen/>
        <w:t>ту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дуете 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лож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в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 впоследстви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уж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раж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нрав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риз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ражае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ост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осполнен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Ибо богат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т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еделяет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рич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сутству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 и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печатыв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</w:t>
        <w:softHyphen/>
        <w:t>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здесущ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уж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е 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бро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жда</w:t>
        <w:softHyphen/>
        <w:t>ющего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икно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 свеже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д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м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ину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ород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обра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ыситься 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ь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ви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зван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олкнуть бра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караб</w:t>
        <w:softHyphen/>
        <w:t>к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 воз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ют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чай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у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вле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тр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р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</w:t>
        <w:softHyphen/>
        <w:t>дующи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тврат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ь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й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я 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яч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брос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зр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у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н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 оби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вязыв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ю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лью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Созда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бир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звол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е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в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</w:t>
        <w:softHyphen/>
        <w:t>щ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ил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олня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 ваш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ра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тказ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й мило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ш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адлежа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 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груз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выброс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т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л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та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 досто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дрост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навязчи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рав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ущ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обратн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</w:t>
        <w:softHyphen/>
        <w:t>бы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ж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ле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ущ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ил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ват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г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е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уж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ле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у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и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ены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 д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ист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</w:t>
        <w:softHyphen/>
        <w:t>т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ча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донос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т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ражающего внутрен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лощ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д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оист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ы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Амин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8"/>
          <w:szCs w:val="28"/>
        </w:rPr>
      </w:pPr>
      <w:r>
        <w:rPr>
          <w:rFonts w:cs="Times New Roman"/>
          <w:sz w:val="28"/>
          <w:szCs w:val="28"/>
        </w:rPr>
        <w:t>Карьера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дохновени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 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ста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хнов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в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 рад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радость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 подразуме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ель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ла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ю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о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рен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зем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едстав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й 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у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брежно</w:t>
      </w:r>
      <w:r>
        <w:rPr>
          <w:color w:val="000000"/>
        </w:rPr>
        <w:t>-</w:t>
      </w:r>
      <w:r>
        <w:rPr>
          <w:rFonts w:cs="Times New Roman"/>
          <w:color w:val="000000"/>
        </w:rPr>
        <w:t>в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ния Бо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йм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я разгов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ье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мин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й сте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ь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держивается» внеш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ор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ы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елось 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и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</w:t>
        <w:softHyphen/>
        <w:t>спекти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огие ча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аз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ист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аги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том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д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у осно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елан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 наш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свобод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ел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е освоб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вторя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 сво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ер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ать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М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че</w:t>
        <w:softHyphen/>
        <w:t>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ять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ье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ир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 одно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ар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ово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 э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увству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возвыш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Готов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о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следу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ить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удущем</w:t>
      </w:r>
      <w:r>
        <w:rPr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то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готов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тель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ору карье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шиб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 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язаны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годняшн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ую зар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годн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Зн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бы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 </w:t>
      </w:r>
      <w:r>
        <w:rPr>
          <w:rFonts w:cs="Times New Roman"/>
          <w:i/>
          <w:iCs/>
          <w:color w:val="000000"/>
        </w:rPr>
        <w:t>данно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момен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дум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этот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</w:t>
        <w:softHyphen/>
        <w:t>изой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 ещ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здрав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ите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ш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 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во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 на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ть 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тр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</w:t>
        <w:softHyphen/>
        <w:t>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ворящего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с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и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нства взросл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жилого возрас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сматр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ье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й перспектив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Сегод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 са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вер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 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ход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им 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с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</w:t>
        <w:softHyphen/>
        <w:t>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озн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талкив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годняшн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йд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ему шагу</w:t>
      </w:r>
      <w:r>
        <w:rPr>
          <w:color w:val="000000"/>
        </w:rPr>
        <w:t xml:space="preserve">: </w:t>
      </w:r>
      <w:r>
        <w:rPr>
          <w:rFonts w:cs="Times New Roman"/>
          <w:i/>
          <w:iCs/>
          <w:color w:val="000000"/>
        </w:rPr>
        <w:t>как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начинать</w:t>
      </w:r>
      <w:r>
        <w:rPr>
          <w:color w:val="000000"/>
        </w:rPr>
        <w:t>?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т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</w:t>
        <w:softHyphen/>
        <w:t>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интэссен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емл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сширя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а</w:t>
        <w:softHyphen/>
        <w:t>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емля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да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 е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да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ваетесь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олуч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гнов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льсирующ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о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нимающ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учи солнц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з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та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арит проблес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воря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наоборо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зн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уч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ним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</w:t>
        <w:softHyphen/>
        <w:t>тичес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у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зре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х красот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 просто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азва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еречисли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х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сдел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щут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вн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Так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 твор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рче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я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едставь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ч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ышл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 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ьш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ря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ые ингредиен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лепную карт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не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аива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  <w:softHyphen/>
        <w:t>держи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 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уч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о</w:t>
        <w:softHyphen/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льсир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овым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ес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ай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лич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стрем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занять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лиз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ьно возмо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пе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 пыта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ле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ликать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на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е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</w:t>
        <w:softHyphen/>
        <w:t>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ую отар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ира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л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слов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</w:t>
        <w:softHyphen/>
        <w:t>лича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ес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 высоча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алов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ф</w:t>
        <w:softHyphen/>
        <w:t>фектив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ь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 вли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ьный пл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</w:t>
        <w:softHyphen/>
        <w:t>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тра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язан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 каж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аимодей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ы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 так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мог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у пере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ы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</w:t>
        <w:softHyphen/>
        <w:t>зн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и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ед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во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казываете бра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ль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онанс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прони</w:t>
        <w:softHyphen/>
        <w:t>цае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ь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буж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какая т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и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уч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рко лью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пол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</w:t>
        <w:softHyphen/>
        <w:t>бу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о</w:t>
        <w:softHyphen/>
        <w:t>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бег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ыбк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зыск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действ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средоточ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е 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ественно раст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м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я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ье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щущих 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к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оним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и</w:t>
        <w:softHyphen/>
        <w:t>ч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жению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у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ц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гает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а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 недоб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ладе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Используйт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йте эффективно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леп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выс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е сущ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я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</w:t>
        <w:softHyphen/>
        <w:t>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тр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о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в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 велич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 н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еств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есь взой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г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ажайш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лну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и</w:t>
        <w:softHyphen/>
        <w:t>м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уск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 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ши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вышающая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 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агоценного момен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ынешни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юбовь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smallCaps/>
          <w:color w:val="000000"/>
        </w:rPr>
        <w:t>Ч</w:t>
      </w:r>
      <w:r>
        <w:rPr>
          <w:smallCaps/>
          <w:color w:val="000000"/>
          <w:lang w:val="en-US"/>
        </w:rPr>
        <w:t>to</w:t>
      </w:r>
      <w:r>
        <w:rPr>
          <w:smallCaps/>
          <w:color w:val="000000"/>
        </w:rPr>
        <w:t xml:space="preserve"> </w:t>
      </w:r>
      <w:r>
        <w:rPr>
          <w:rFonts w:cs="Times New Roman"/>
          <w:smallCaps/>
          <w:color w:val="000000"/>
        </w:rPr>
        <w:t>мы</w:t>
      </w:r>
      <w:r>
        <w:rPr>
          <w:smallCaps/>
          <w:color w:val="000000"/>
        </w:rPr>
        <w:t xml:space="preserve"> </w:t>
      </w:r>
      <w:r>
        <w:rPr>
          <w:rFonts w:cs="Times New Roman"/>
          <w:color w:val="000000"/>
        </w:rPr>
        <w:t>мо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щ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квинтэссен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х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 переб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рип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</w:t>
        <w:softHyphen/>
        <w:t>раст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ещенд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рясает деревь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гущественная 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п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у</w:t>
        <w:softHyphen/>
        <w:t>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шин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ас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бужд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пос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ши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ихомири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я 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у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о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</w:t>
        <w:softHyphen/>
        <w:t>нут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ш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ед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г узнавани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слов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ве</w:t>
        <w:softHyphen/>
        <w:t>щ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ходя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нутр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вер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е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ря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 н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ств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тор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особ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</w:t>
        <w:softHyphen/>
        <w:t>т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аеш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зуслов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этому 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га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 вели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 планете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де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га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мя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убежде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  <w:softHyphen/>
        <w:t>лаг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ближ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ер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 тян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ис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ав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олить жа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 ви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 возрож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омин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 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олненные жа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ля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ь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</w:t>
        <w:softHyphen/>
        <w:t>точ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Име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осерд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бе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 наблюд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ави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де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званным замешатель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ист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с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оле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а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ме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всем напротив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я 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 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аста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ла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  <w:softHyphen/>
        <w:t>дава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ро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га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е пла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ых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Зн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ж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жи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</w:t>
        <w:softHyphen/>
        <w:t>ставл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ч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Вероя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р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р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 пламен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ыха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д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нсив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>-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ро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еч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ами 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различимы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ш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 стра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ь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стинног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контро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щ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мери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ия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тягивая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ч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оты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ор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ут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мыс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ж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рос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м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оти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ут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щенного треп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рж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ж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щенную 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м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траня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ьм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реме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истину прево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др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толк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 друг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низ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нсив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ме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 пол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а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 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у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у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</w:t>
        <w:softHyphen/>
        <w:t>точн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тверж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ниверс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щ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ыски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олняетс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мрач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 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 свящ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 люб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ролир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ь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ст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 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щ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ро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</w:t>
        <w:softHyphen/>
        <w:t>буж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а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у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Хо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ь заглуш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с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зы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буждающую ду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>?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шу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онь погас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е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ум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ист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адлежа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ност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рять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Пла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чет виде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р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ум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  <w:softHyphen/>
        <w:t>ме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щ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ьян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м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жиг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к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друг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жиг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е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о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а сво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зр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но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о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 фак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о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т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биль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дуй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итесь прикосну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ы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навсегд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олитва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д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ав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х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охнов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</w:t>
        <w:softHyphen/>
        <w:t>года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 см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ых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ых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лек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ы тих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ыш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ит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м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куш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ч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пез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</w:t>
        <w:softHyphen/>
        <w:t>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жде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п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нк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пеливо ж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уг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ышля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е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ыш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чиняют</w:t>
        <w:softHyphen/>
        <w:t>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ьему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йству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озримой Вселенн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ульс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щ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спокой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еляет 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веря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ограничи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на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тчи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го 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ис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</w:t>
        <w:softHyphen/>
        <w:t>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оз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е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 бол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Госп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ом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насыт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бег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итв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ит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у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ему благ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ых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ар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ажении 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ази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 О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на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о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осозн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скрен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с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е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т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льсир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</w:t>
        <w:softHyphen/>
        <w:t>нос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доровл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м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ниверсаль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тм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настро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итмы 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вуч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тв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мер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ими крыль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но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л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 откр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а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духов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езбоязн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ш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</w:t>
        <w:softHyphen/>
        <w:t>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ется 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яз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р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по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чет 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ли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 яв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е отда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бы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ранное оруд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  <w:softHyphen/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аж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О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чала осозн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ли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</w:t>
        <w:softHyphen/>
        <w:t>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леп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рка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жет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>!</w:t>
      </w:r>
      <w:r>
        <w:rPr>
          <w:rFonts w:cs="Times New Roman"/>
          <w:color w:val="000000"/>
        </w:rPr>
        <w:t>»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Направление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Чувств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б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и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реме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ыскать 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ото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 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ис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увер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в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е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ав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еди друг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м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го момен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ря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 б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горажив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я 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рс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нев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ыблемыми врат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казую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овы</w:t>
        <w:softHyphen/>
        <w:t>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оп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водя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еч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лаг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е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е уны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т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о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оп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амое 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о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 вс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б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тро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 посид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дыша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мотря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к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нут 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ств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лем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</w:t>
        <w:softHyphen/>
        <w:t>ле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ш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оп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дет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о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луди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и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ер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о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шательств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щ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 вним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кои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фокусиру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р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яйте 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мышл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оте</w:t>
        <w:softHyphen/>
        <w:t>рянностью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с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бивш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</w:t>
        <w:softHyphen/>
        <w:t>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думыв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помин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</w:t>
        <w:softHyphen/>
        <w:t>соб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ой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уста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м 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а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то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уг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н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руководству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хо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ь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аг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шиб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ые време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аль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Пользу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щ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 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  <w:softHyphen/>
        <w:t>правлени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р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 компас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уе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о</w:t>
        <w:softHyphen/>
        <w:t>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опин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ум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 са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рибор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ежн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о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щ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детель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др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ивл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ыш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асе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р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чис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примен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пожалуйс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слушайтесь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ж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 о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яд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  <w:softHyphen/>
        <w:t>мыш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ь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жа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йд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б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язы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ольз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о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шифров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ыбл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</w:t>
        <w:softHyphen/>
        <w:t>рен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ы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йм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  <w:softHyphen/>
        <w:t>сут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ы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гна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у у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ь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прет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гна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 пл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ра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ара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зиться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ход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  <w:softHyphen/>
        <w:t>лаг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зошиб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утств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</w:t>
        <w:softHyphen/>
        <w:t>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в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домом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б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те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детель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яще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благодарность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Чувств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ок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ниж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це</w:t>
        <w:softHyphen/>
        <w:t>ненным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и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стоятельств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оцен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</w:t>
        <w:softHyphen/>
        <w:t>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ал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цени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ами друг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ни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лите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рган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в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ласт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участност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емля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с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ы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В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ц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ы</w:t>
        <w:softHyphen/>
        <w:t>ш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даю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алеке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наход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лаждаетесь сво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пу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п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обрения ка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оражива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ят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зы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до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тств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оверя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я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</w:t>
        <w:softHyphen/>
        <w:t>раз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говеч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испытыв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у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ли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</w:t>
        <w:softHyphen/>
        <w:t>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тстран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 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р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ветств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о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ровенне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й ваш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. </w:t>
      </w:r>
      <w:r>
        <w:rPr>
          <w:rFonts w:cs="Times New Roman"/>
          <w:color w:val="8671FF"/>
        </w:rPr>
        <w:t>И</w:t>
      </w:r>
      <w:r>
        <w:rPr>
          <w:color w:val="8671FF"/>
        </w:rPr>
        <w:t xml:space="preserve"> </w:t>
      </w:r>
      <w:r>
        <w:rPr>
          <w:rFonts w:cs="Times New Roman"/>
          <w:color w:val="000000"/>
        </w:rPr>
        <w:t>единств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</w:t>
        <w:softHyphen/>
        <w:t>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уж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 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ле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>.</w:t>
      </w:r>
      <w:r>
        <w:rPr>
          <w:rFonts w:eastAsia="Calibri"/>
          <w:sz w:val="24"/>
          <w:szCs w:val="24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и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ем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ы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я в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5</w:t>
      </w:r>
      <w:r>
        <w:rPr>
          <w:rFonts w:cs="Times New Roman"/>
          <w:color w:val="000000"/>
        </w:rPr>
        <w:t>р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ь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страх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 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лу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ой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ры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 дел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ел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кои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ду 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шиб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шиб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ь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ст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иву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ро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ерпи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од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безне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п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 доверь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лен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яния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Госпо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м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 шепч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хва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о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ист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  <w:softHyphen/>
        <w:t>бир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ем зд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п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ью</w:t>
        <w:softHyphen/>
        <w:t>щ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ле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ист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ь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стр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 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ко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 ошиб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ом радостн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аздни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во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присоединя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здно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ении окруж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ст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мчуж</w:t>
        <w:softHyphen/>
        <w:t>но</w:t>
      </w:r>
      <w:r>
        <w:rPr>
          <w:color w:val="000000"/>
        </w:rPr>
        <w:t>-</w:t>
      </w:r>
      <w:r>
        <w:rPr>
          <w:rFonts w:cs="Times New Roman"/>
          <w:color w:val="000000"/>
        </w:rPr>
        <w:t>чис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о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же гарантир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арн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ни п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площ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ней</w:t>
        <w:softHyphen/>
        <w:t>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слов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ровительств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жест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Ноша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щ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ч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ве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ж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л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н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 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л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щ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ственной земле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Воист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шл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омки 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н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емен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рмоз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тивя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олне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ции пото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Слож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и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Вы слиш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с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щ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чах 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оми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ем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ом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ль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 задумыв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о челове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мышляю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ы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каф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жер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творительные це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жертв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б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</w:t>
        <w:softHyphen/>
        <w:t>сти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бность е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р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менно утом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ле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н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рясь 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идаю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</w:t>
        <w:softHyphen/>
        <w:t>ш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юминут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еобеспеч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ебую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я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я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позвол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р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еж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 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сит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нес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щ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ружаю</w:t>
        <w:softHyphen/>
        <w:t>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клар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ы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щ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 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л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ег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з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</w:t>
        <w:softHyphen/>
        <w:t>шл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спод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 избавляю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чатл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ожденных опы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егодняш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 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божд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брасыв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нужные кож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йшей степ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 зд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й»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гнов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е</w:t>
        <w:softHyphen/>
        <w:t>ри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бо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ох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нете тыся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авле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брос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е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дохн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дохните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Отринь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риньте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Подавите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енаправл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ы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 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юре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ж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и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 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ь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ать 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ет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ст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ячо приветству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шениям верну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ягощаю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шлен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мн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ажаем 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рже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ещ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м вмешива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ч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ите 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ов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и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ом «ангелы»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хо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 усил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им 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л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лаб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 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я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моверному давлению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Вск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р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щ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 зем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дел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 избав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щ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блегч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 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аются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винение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ви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 коне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ьн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м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ич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уп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збираясь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з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ч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валить вс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чи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нимание универс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ч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</w:t>
        <w:softHyphen/>
        <w:t>з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обвин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</w:t>
        <w:softHyphen/>
        <w:t>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т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Отправля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мотрите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бавь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ативного ви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</w:t>
        <w:softHyphen/>
        <w:t>ве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т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авать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р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ятств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ло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я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ающиеся ваш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щ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ь 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с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я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ружа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луч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ышьте 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 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слыш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д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ыш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</w:t>
        <w:softHyphen/>
        <w:t>ле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осер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зр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щенно</w:t>
      </w:r>
      <w:r>
        <w:rPr>
          <w:color w:val="000000"/>
        </w:rPr>
        <w:t>-</w:t>
      </w:r>
      <w:r>
        <w:rPr>
          <w:rFonts w:cs="Times New Roman"/>
          <w:color w:val="000000"/>
        </w:rPr>
        <w:t>прекрас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аж</w:t>
        <w:softHyphen/>
        <w:t>ду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ча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т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охнов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ете разд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ят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г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й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дли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 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кои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>?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бсолют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зва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ю</w:t>
        <w:softHyphen/>
        <w:t>минут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хо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ет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е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з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</w:t>
        <w:softHyphen/>
        <w:t>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кт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л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ве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й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озре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 пу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щ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р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ыба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уд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 вз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а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умф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тступ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мо</w:t>
        <w:softHyphen/>
        <w:t>т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тельном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тель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з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гласи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  <w:softHyphen/>
        <w:t>служ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вин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ло 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щение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л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нитель серд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пробуд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аскры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стру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ном осозн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агаю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нача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у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ро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</w:t>
        <w:softHyphen/>
        <w:t>стру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о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окружает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ыв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 неосозна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м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роя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 зн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тене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логе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утствует диало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е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слуш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</w:t>
        <w:softHyphen/>
        <w:t>трен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  <w:softHyphen/>
        <w:t>нош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ь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носится чис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бщ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 ребе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ж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рете 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у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й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ист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и людь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хо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ве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 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чали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</w:t>
        <w:softHyphen/>
        <w:t>лог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клады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куч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овоток незри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наблюд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ос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овот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ельно перено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спринима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уро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ы кинжал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ним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 болезн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гань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ш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ния 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ним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вы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rFonts w:cs="Times New Roman"/>
          <w:color w:val="000000"/>
        </w:rPr>
        <w:t>Вой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говоров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уша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чаливое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друго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аз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ышанн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  <w:softHyphen/>
        <w:t>мнев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чали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дет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е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рада</w:t>
        <w:softHyphen/>
        <w:t>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ыш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иал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ут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 услыш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  <w:softHyphen/>
        <w:t>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диночество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ра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</w:t>
        <w:softHyphen/>
        <w:t>бо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действующ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забы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реме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о</w:t>
        <w:softHyphen/>
        <w:t>рачив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оле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вто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и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бстанци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г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о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ж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итаю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ре</w:t>
        <w:softHyphen/>
        <w:t>д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уж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по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ки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еш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ин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о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ь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Неуж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дет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уждающему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е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ешении ваш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>?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 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ц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ыб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м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</w:t>
        <w:softHyphen/>
        <w:t>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орачив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стра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говей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а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си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ладе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аго</w:t>
        <w:softHyphen/>
        <w:t>ц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орачив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 озар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 ре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прошл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деся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арст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м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е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Возьм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 ру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ключ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еп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 спос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и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ц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изыв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щ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гляд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сю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 разгляды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р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каж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 ваш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го брат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ае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з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сю</w:t>
        <w:softHyphen/>
        <w:t>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ть ис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н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Сколь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з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ть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 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Иско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тнерство начин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тнер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вященным </w:t>
      </w:r>
      <w:r>
        <w:rPr>
          <w:rFonts w:cs="Times New Roman"/>
          <w:i/>
          <w:iCs/>
          <w:color w:val="000000"/>
        </w:rPr>
        <w:t>Я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Воссоедин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ключ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тнерство 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ьм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ржественное обещ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не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площад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зар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о встречает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оры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шибочно опозн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я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 посыл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н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 направле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слыш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зыв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сам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ь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сестр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омин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ом партнерств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Останов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гнов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т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воря</w:t>
        <w:softHyphen/>
        <w:t>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о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н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 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де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ладеет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будь</w:t>
        <w:softHyphen/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орож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алуя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 уго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тар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>.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щательно выбир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менив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Расчис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ч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ж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ж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вори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ро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зяйстве 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щищ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хо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у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гла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 сто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рит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Пребуд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</w:t>
        <w:softHyphen/>
        <w:t>рен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сти спла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руж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 друж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ыша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торон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д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рка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</w:t>
        <w:softHyphen/>
        <w:t>раз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ву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онанс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ыл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я</w:t>
        <w:softHyphen/>
        <w:t>ги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овари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 отме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ы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ие серд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встре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словенной любв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color w:val="000000"/>
        </w:rPr>
      </w:pPr>
      <w:r>
        <w:rPr>
          <w:rFonts w:cs="Times New Roman"/>
          <w:sz w:val="28"/>
          <w:szCs w:val="28"/>
        </w:rPr>
        <w:t>Осуждение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</w:rPr>
        <w:t>К</w:t>
      </w:r>
      <w:r>
        <w:rPr>
          <w:rFonts w:cs="Times New Roman"/>
          <w:color w:val="000000"/>
        </w:rPr>
        <w:t>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я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ж</w:t>
        <w:softHyphen/>
        <w:t>дени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р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ые оскол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чиня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го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х себ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цепляю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ждени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у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точ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ч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кол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ивля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те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ав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</w:t>
        <w:softHyphen/>
        <w:t>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в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 свящ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я самозащи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коне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я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Отброс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Мы призы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я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  <w:softHyphen/>
        <w:t>пра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уж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рада</w:t>
        <w:softHyphen/>
        <w:t>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р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изобрет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рушк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сколько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жда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</w:t>
        <w:softHyphen/>
        <w:t>т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ъ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а ваш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ер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водят 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в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ым коне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а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щ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ираете фас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роя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зн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юдоост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</w:t>
        <w:softHyphen/>
        <w:t>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ж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н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емящуюся пронз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авдывает вла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 владельц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Откаж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ад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люб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ой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щенно</w:t>
        <w:softHyphen/>
        <w:t>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тя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е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ойны 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ость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туп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азу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ступки</w:t>
      </w:r>
      <w:r>
        <w:rPr>
          <w:color w:val="000000"/>
        </w:rPr>
        <w:t>,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н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ления 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рк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ы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с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щ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д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у том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л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йму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</w:t>
        <w:softHyphen/>
        <w:t>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пыт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стрем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им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 кры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в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зя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 небес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 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ид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тав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мо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 долж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талки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ь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ст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</w:t>
        <w:softHyphen/>
        <w:t>выш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ждениями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з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емя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оедин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оп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дущей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ут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би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тол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е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рад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 чад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емящ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ый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еп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</w:t>
        <w:softHyphen/>
        <w:t>ж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ъединя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щ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ьян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  <w:softHyphen/>
        <w:t>стро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ундамен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ящ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Созда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т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олни</w:t>
        <w:softHyphen/>
        <w:t>тель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глашен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ав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я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коснов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у 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тя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 р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ист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в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всег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раскро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встре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ю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осерд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озвол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оп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 обнаруж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ен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сть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яг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ы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ящен</w:t>
        <w:softHyphen/>
        <w:t>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ступ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увств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хрупк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ад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 вес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тнер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 пробуж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ар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 па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Раду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дохновение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b/>
          <w:bCs/>
          <w:color w:val="000000"/>
          <w:sz w:val="56"/>
          <w:szCs w:val="56"/>
        </w:rPr>
        <w:t>т</w:t>
      </w:r>
      <w:r>
        <w:rPr>
          <w:rFonts w:cs="Times New Roman"/>
          <w:color w:val="000000"/>
        </w:rPr>
        <w:t>их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еди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тате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</w:t>
        <w:softHyphen/>
        <w:t>ходя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годня 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г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 призы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мотр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иц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 понуж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охновения «презр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и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мно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ход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озьм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уб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устой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идистый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Раз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ар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служ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ву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 другом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ч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тается р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ерыв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т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ых прилив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в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тк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  <w:softHyphen/>
        <w:t>преры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т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ня</w:t>
        <w:softHyphen/>
        <w:t>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становиться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ш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ст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т быст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ные г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условл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ем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я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г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ых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 дово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тель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 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ю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тоя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небрег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рогие н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уж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во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по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принуж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</w:t>
        <w:softHyphen/>
        <w:t>ств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ив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в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Сяд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х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уедин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иты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 пит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авл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р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ы 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ремя отдохнов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действ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то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ены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аетесь 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недела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я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распредел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опл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лость 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кту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ирае</w:t>
        <w:softHyphen/>
        <w:t>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я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овлен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косновение анге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у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гновени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а 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уж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овитьс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ов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о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утств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</w:t>
        <w:softHyphen/>
        <w:t>ней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грес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ло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оп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вет 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щ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 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ы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л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>-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  <w:softHyphen/>
        <w:t>су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 сен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ла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ит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жий возд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я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гоист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ветско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о 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б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рыт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  <w:softHyphen/>
        <w:t>ста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ить 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ет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рения Созда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а</w:t>
        <w:softHyphen/>
        <w:t>р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вме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ае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но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и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Перемены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color w:val="000000"/>
        </w:rPr>
        <w:t>К</w:t>
      </w:r>
      <w:r>
        <w:rPr>
          <w:rFonts w:cs="Times New Roman"/>
          <w:color w:val="000000"/>
        </w:rPr>
        <w:t>огд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уп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н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сть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</w:t>
        <w:softHyphen/>
        <w:t>рю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всем немн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лиш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  <w:softHyphen/>
        <w:t>готов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вает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сме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ашивая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Ощущ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о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</w:t>
        <w:softHyphen/>
        <w:t>г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ряс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а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Чувствуете 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уя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м направ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т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Перем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г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и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еши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ду 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шр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р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приблиз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ем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у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ко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ажай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ш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му источни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бро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з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т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ав</w:t>
        <w:softHyphen/>
        <w:t>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уз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р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жида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 событ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й по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г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у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дку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б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естан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й 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и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о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  <w:softHyphen/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е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ерживать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л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ры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ов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ышлять 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ор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п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цеп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е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ар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 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ятств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 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яе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лет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ры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 поверхностью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упреж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ыл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  <w:softHyphen/>
        <w:t>нутр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ер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чному лоцма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зоп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у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незнако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ывайт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лоцм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</w:t>
        <w:softHyphen/>
        <w:t>шество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нако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надеж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 вес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об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е 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ю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ю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ладиться путешествие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д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атох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 цар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ыв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 неж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юк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с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</w:t>
      </w:r>
      <w:r>
        <w:rPr>
          <w:color w:val="000000"/>
        </w:rPr>
        <w:t>-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ч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ыб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уста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</w:t>
        <w:softHyphen/>
        <w:t>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ит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сн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станов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ы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вожь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 перемен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сход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ше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</w:t>
        <w:softHyphen/>
        <w:t>ме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гка изме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рс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ролир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ред</w:t>
        <w:softHyphen/>
        <w:t>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ер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нтр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ается мяг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вор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рг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ник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т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о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ягивающим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лаб</w:t>
        <w:softHyphen/>
        <w:t>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личествуют в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мож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илосер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 использ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лад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омн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ум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 отв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р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  <w:softHyphen/>
        <w:t>преходя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сопротивл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худ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ов контрол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ерд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</w:t>
        <w:softHyphen/>
        <w:t>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оди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илосер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Мы призы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руж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руж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  <w:softHyphen/>
        <w:t>оруже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ист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ружены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Ре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в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те</w:t>
      </w:r>
      <w:r>
        <w:rPr>
          <w:color w:val="000000"/>
        </w:rPr>
        <w:t>?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сходя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  <w:softHyphen/>
        <w:t>наж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е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уж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е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соч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 внеш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</w:t>
        <w:softHyphen/>
        <w:t>ходящ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ользо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</w:t>
        <w:softHyphen/>
        <w:t>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одмести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руж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 смы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емены 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8677E2"/>
        </w:rPr>
        <w:t>им</w:t>
      </w:r>
      <w:r>
        <w:rPr>
          <w:color w:val="8677E2"/>
        </w:rPr>
        <w:t xml:space="preserve"> </w:t>
      </w:r>
      <w:r>
        <w:rPr>
          <w:rFonts w:cs="Times New Roman"/>
          <w:color w:val="000000"/>
        </w:rPr>
        <w:t>противи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ужно 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узд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 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рощ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i/>
          <w:i/>
          <w:iCs/>
          <w:color w:val="000000"/>
          <w:sz w:val="24"/>
          <w:szCs w:val="24"/>
        </w:rPr>
      </w:pPr>
      <w:r>
        <w:rPr>
          <w:rFonts w:eastAsia="Calibri"/>
          <w:i/>
          <w:i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исательство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 w:cs="Times New Roman"/>
          <w:i/>
          <w:i/>
          <w:iCs/>
          <w:color w:val="000000"/>
          <w:sz w:val="28"/>
          <w:szCs w:val="28"/>
        </w:rPr>
      </w:pPr>
      <w:r>
        <w:rPr>
          <w:rFonts w:eastAsia="Calibri" w:cs="Times New Roman"/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i/>
          <w:iCs/>
          <w:color w:val="000000"/>
        </w:rPr>
        <w:t xml:space="preserve">В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ы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тель</w:t>
        <w:softHyphen/>
        <w:t>ств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 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они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</w:t>
        <w:softHyphen/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ч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ц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 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ыш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м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о ступен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стни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стра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 друг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адстройк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</w:t>
        <w:softHyphen/>
        <w:t>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интэссен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а энерг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копл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рыв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то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ество ру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ыковы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о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р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ир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ш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агословл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ч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елиться сво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чине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не жд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ос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елить</w:t>
        <w:softHyphen/>
        <w:t>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 погре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слов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черт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е 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а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ым 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и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бумаг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ва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ва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</w:t>
        <w:softHyphen/>
        <w:t>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Да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словляйте 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й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як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</w:t>
        <w:softHyphen/>
        <w:t>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 сло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о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ь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небес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ужд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 след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ус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рс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жд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  <w:softHyphen/>
        <w:t>ключ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и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тки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спространя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зар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рк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рук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раж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д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ет 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кус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 яр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 до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нипулир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ением луче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окусиру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ь с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с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сконечно изл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ж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 е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ня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 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олучш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и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т пред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таз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ру</w:t>
        <w:softHyphen/>
        <w:t>ж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в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спольз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 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ет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 энер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б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о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ат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й ваш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</w:t>
        <w:softHyphen/>
        <w:t>си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заря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н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 собира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ве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ширяю</w:t>
        <w:softHyphen/>
        <w:t>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мотр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икасаются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х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х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жа</w:t>
        <w:softHyphen/>
        <w:t>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 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чи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иты</w:t>
        <w:softHyphen/>
        <w:t>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нев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ож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зы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грыв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 расшир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уч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нес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 сл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у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олн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дет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дет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И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  <w:softHyphen/>
        <w:t>ме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у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яться стра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езр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спольз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луч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е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умом бр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енств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</w:t>
        <w:softHyphen/>
        <w:t>гля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ир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уществляемое 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е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ены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мы 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 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аг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  <w:softHyphen/>
        <w:t>ны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ов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Пища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b/>
          <w:bCs/>
          <w:color w:val="000000"/>
          <w:sz w:val="30"/>
          <w:szCs w:val="30"/>
        </w:rPr>
        <w:t>У</w:t>
      </w:r>
      <w:r>
        <w:rPr>
          <w:rFonts w:cs="Times New Roman"/>
          <w:color w:val="000000"/>
        </w:rPr>
        <w:t>див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 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ращ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ема пищ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>,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ив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итаны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</w:t>
        <w:softHyphen/>
        <w:t>альн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тельной систе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ж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ущую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у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е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 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щ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об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у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а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и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с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правляемые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ж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соединения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мся утеш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т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утств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 тру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учаться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мин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 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ли «благодар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ит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ой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м вспомин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ди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рел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ден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оня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поми</w:t>
        <w:softHyphen/>
        <w:t>н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яете н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рапезник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  <w:softHyphen/>
        <w:t>соединя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ят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зы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 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ользо</w:t>
        <w:softHyphen/>
        <w:t>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шатель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</w:t>
        <w:softHyphen/>
        <w:t>дарств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и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альный спос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спольз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жу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об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аем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у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приглаш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пезы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яду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пособ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энерг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мбард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</w:t>
        <w:softHyphen/>
        <w:t>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жа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сред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ищ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сими</w:t>
        <w:softHyphen/>
        <w:t>лир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е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</w:t>
        <w:softHyphen/>
        <w:t>да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ющий у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говар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ред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  <w:softHyphen/>
        <w:t>прыс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требляете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у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одум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м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сла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 говор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иди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чувству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ш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ел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ь</w:t>
      </w:r>
      <w:r>
        <w:rPr>
          <w:color w:val="000000"/>
        </w:rPr>
        <w:t>-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ы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й стано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зя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и</w:t>
        <w:softHyphen/>
        <w:t>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вы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уп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счисли</w:t>
        <w:softHyphen/>
        <w:t>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образ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ечной забо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гул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си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д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б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яг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ду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 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соеди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ет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брации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ылаем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но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 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ном масшта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колько хват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ум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чис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инер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енно ва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тами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 первозда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д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 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ь</w:t>
      </w:r>
      <w:r>
        <w:rPr>
          <w:color w:val="000000"/>
        </w:rPr>
        <w:t>-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храня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лед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вра</w:t>
        <w:softHyphen/>
        <w:t>тивш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и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е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ушай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лушай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преста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шай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лыш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ное посл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я</w:t>
      </w:r>
      <w:r>
        <w:rPr>
          <w:color w:val="000000"/>
        </w:rPr>
        <w:t>,</w:t>
      </w:r>
      <w:r>
        <w:rPr>
          <w:rFonts w:cs="Times New Roman"/>
          <w:color w:val="000000"/>
        </w:rPr>
        <w:t>передава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н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е</w:t>
        <w:softHyphen/>
        <w:t>бл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еменам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Пожалуйста</w:t>
      </w:r>
      <w:r>
        <w:rPr>
          <w:color w:val="000000"/>
        </w:rPr>
        <w:t>,</w:t>
      </w:r>
      <w:r>
        <w:rPr>
          <w:rFonts w:cs="Times New Roman"/>
          <w:color w:val="000000"/>
        </w:rPr>
        <w:t>обра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е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ыш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ю отнес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ю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осер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т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чувств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 мисс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щ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о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мфор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дици</w:t>
        <w:softHyphen/>
        <w:t>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ача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ую тревог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поис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ы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омо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е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ом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Безопас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  <w:softHyphen/>
        <w:t>замедлит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ли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итель</w:t>
        <w:softHyphen/>
        <w:t>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арств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во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ед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ств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ыши</w:t>
        <w:softHyphen/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в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ыш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ви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при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вор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</w:t>
        <w:softHyphen/>
        <w:t>ве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ыш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подли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асти Землю</w:t>
      </w:r>
      <w:r>
        <w:rPr>
          <w:color w:val="000000"/>
        </w:rPr>
        <w:t>-</w:t>
      </w:r>
      <w:r>
        <w:rPr>
          <w:rFonts w:cs="Times New Roman"/>
          <w:color w:val="000000"/>
        </w:rPr>
        <w:t>Ма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щ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руж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олн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рах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ло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ндшафт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 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ност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койств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а</w:t>
        <w:softHyphen/>
        <w:t>рапи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ч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сказ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аша свобод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пр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</w:t>
      </w:r>
      <w:r>
        <w:rPr>
          <w:color w:val="000000"/>
        </w:rPr>
        <w:t>по</w:t>
      </w:r>
      <w:r>
        <w:rPr>
          <w:rFonts w:cs="Times New Roman"/>
          <w:color w:val="000000"/>
        </w:rPr>
        <w:t>лн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соедин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ствен</w:t>
        <w:softHyphen/>
        <w:t>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настоя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я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 Матер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 руководств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дет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у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ыне стан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ража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 прир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 ваш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Поис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ы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нервоз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вели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и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рмо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</w:t>
        <w:softHyphen/>
        <w:t>вожд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иск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 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с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избытке счасть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тли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ть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гащает н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ш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ать радос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ых свершен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уществля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жеднев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</w:t>
        <w:softHyphen/>
        <w:t>ж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е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</w:t>
        <w:softHyphen/>
        <w:t>ств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риним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щ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у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вор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д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ж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гл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едленно 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ык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н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ст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ниш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те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склонности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во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л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</w:t>
        <w:softHyphen/>
        <w:t>восход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ы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окойтесь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ар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настояще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е вник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у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зов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у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о</w:t>
        <w:softHyphen/>
        <w:t>каиваю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нижаю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льс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 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пот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р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</w:t>
        <w:softHyphen/>
        <w:t>прини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ус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ыт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воить 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ельно нос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пели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д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де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жи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ходя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 отноше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ут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</w:t>
        <w:softHyphen/>
        <w:t>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ерж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ят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созд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лизац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еклон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</w:t>
        <w:softHyphen/>
        <w:t>бе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ыш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ы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ову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олоса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ме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е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времень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го слу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во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ящееся внутр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обли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ир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е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ыша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ист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  <w:softHyphen/>
        <w:t>со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клоняю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милосерд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ир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ет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и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ут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дя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р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матр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луж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юд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ь 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е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овращение люб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ва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я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ме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у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лк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</w:t>
        <w:softHyphen/>
        <w:t>з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мо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гат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латым благовол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гла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  <w:softHyphen/>
        <w:t>соедин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ир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ени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щ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бсолю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э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ист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  <w:softHyphen/>
        <w:t>званы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гла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ти да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ед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жден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 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я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ыски</w:t>
        <w:softHyphen/>
        <w:t>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 сейч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ли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ет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щ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зм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рыт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ов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яр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рачивается лиц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у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Смир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под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зн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т</w:t>
        <w:softHyphen/>
        <w:t>нер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ис</w:t>
        <w:softHyphen/>
        <w:t>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б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в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прия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хаживаете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е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ст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о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от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луж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 бескоры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рка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з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 вс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ае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ниж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т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мил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я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поверь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идеа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должностям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им ва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роем нену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 откр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апрас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 жизн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хлопывать 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ед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дро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н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ерку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ой определенност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ист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рывает п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стоятель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я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протя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троп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улк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ры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есой невед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видетель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рж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ц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о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  <w:softHyphen/>
        <w:t>вер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а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и век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звол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е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те благодар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бр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г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ыль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ку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</w:t>
        <w:softHyphen/>
        <w:t>зонта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Госпо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жду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звол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уд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ажа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аго</w:t>
        <w:softHyphen/>
        <w:t>ценне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считайте благослов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р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рестанно множа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уж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личе</w:t>
        <w:softHyphen/>
        <w:t>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ш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вед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</w:t>
        <w:softHyphen/>
        <w:t>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слаждайтесь сущ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ажа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 небес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ещ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щ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мног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рантир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rFonts w:cs="Times New Roman"/>
          <w:color w:val="000000"/>
        </w:rPr>
        <w:t>Ищ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  <w:softHyphen/>
        <w:t>подале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буж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гда помн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 раб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с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минь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Предательство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smallCaps/>
          <w:color w:val="000000"/>
        </w:rPr>
        <w:t>В</w:t>
      </w:r>
      <w:r>
        <w:rPr>
          <w:smallCaps/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атель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Чувство 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мпрометиров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юбимы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Воист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иж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 сам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о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ос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у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ерну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бы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яз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 пред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давл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истинное </w:t>
      </w:r>
      <w:r>
        <w:rPr>
          <w:rFonts w:cs="Times New Roman"/>
          <w:i/>
          <w:iCs/>
          <w:color w:val="000000"/>
        </w:rPr>
        <w:t>Я</w:t>
      </w:r>
      <w:r>
        <w:rPr>
          <w:i/>
          <w:iCs/>
          <w:color w:val="000000"/>
        </w:rPr>
        <w:t xml:space="preserve">? </w:t>
      </w:r>
      <w:r>
        <w:rPr>
          <w:rFonts w:cs="Times New Roman"/>
          <w:color w:val="000000"/>
        </w:rPr>
        <w:t>Сосредото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 уязв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агоценные наш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тоя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кусиру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</w:t>
        <w:softHyphen/>
        <w:t>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Отстран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авайте 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еств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з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ч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  <w:softHyphen/>
        <w:t>мышл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станов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аведлив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себ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о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держ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чите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</w:t>
        <w:softHyphen/>
        <w:t>ту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дон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авл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б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ав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зв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</w:t>
        <w:softHyphen/>
        <w:t>чаров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о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Уз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руж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ходим 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величив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рыл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 распросте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гантс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лому поднос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полож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донями вн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ылье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звол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греть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до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щут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еста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носим 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ети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уравновеше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ст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не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зв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атель</w:t>
        <w:softHyphen/>
        <w:t>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нездя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рез паль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руч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 неж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я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испытыв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ъя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ав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урачен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ер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ре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ам следов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ш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ат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</w:t>
        <w:softHyphen/>
        <w:t>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чувству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 плеч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 фак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ист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атель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 бо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сти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е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 челове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гистрир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гновени</w:t>
        <w:softHyphen/>
        <w:t>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но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у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и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жалет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х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прежн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</w:t>
        <w:softHyphen/>
        <w:t>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агоц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е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ускаю</w:t>
        <w:softHyphen/>
        <w:t>ще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ремя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тык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ладе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л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е ша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вная поступ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друг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 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ю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залось 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умыш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о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Со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ставля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</w:t>
        <w:softHyphen/>
        <w:t>д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уклю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азви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 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ладенц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ставля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нутрен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дет 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курен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нипуля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атель</w:t>
        <w:softHyphen/>
        <w:t>ств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буд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пели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цвет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н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о</w:t>
        <w:softHyphen/>
        <w:t>цион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лост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Буд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то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щ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исходитель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друг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дырь подс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тран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</w:t>
        <w:softHyphen/>
        <w:t>г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быв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ю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щ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 беспоко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туп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  <w:softHyphen/>
        <w:t>нош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ертв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тье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це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щение</w:t>
      </w:r>
      <w:r>
        <w:rPr>
          <w:color w:val="000000"/>
        </w:rPr>
        <w:t xml:space="preserve"> </w:t>
      </w:r>
      <w:r>
        <w:rPr>
          <w:rFonts w:cs="Times New Roman"/>
          <w:color w:val="7560EF"/>
        </w:rPr>
        <w:t>и</w:t>
      </w:r>
      <w:r>
        <w:rPr>
          <w:color w:val="7560EF"/>
        </w:rPr>
        <w:t xml:space="preserve"> </w:t>
      </w:r>
      <w:r>
        <w:rPr>
          <w:rFonts w:cs="Times New Roman"/>
          <w:color w:val="000000"/>
        </w:rPr>
        <w:t>очи</w:t>
        <w:softHyphen/>
        <w:t>щ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бож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  <w:softHyphen/>
        <w:t>влек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аж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 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п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аж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льное естеств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тр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уклонно след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з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жные ша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упая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м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м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ы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ом д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Преступление</w:t>
      </w:r>
      <w:r>
        <w:rPr>
          <w:rFonts w:eastAsia="Calibri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</w:rPr>
        <w:t xml:space="preserve">Мы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ово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туплении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и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в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тупл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 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е</w:t>
      </w:r>
      <w:r>
        <w:rPr>
          <w:color w:val="000000"/>
        </w:rPr>
        <w:t>-</w:t>
      </w:r>
      <w:r>
        <w:rPr>
          <w:rFonts w:cs="Times New Roman"/>
          <w:color w:val="000000"/>
        </w:rPr>
        <w:t>к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пус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ность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лабьте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</w:t>
        <w:softHyphen/>
        <w:t>б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умчив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ехон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в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имчив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С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туп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уш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тревоженная чув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ысход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</w:t>
        <w:softHyphen/>
        <w:t>г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иди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ар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верь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 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остере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 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еств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 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щ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кры</w:t>
        <w:softHyphen/>
        <w:t>в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лив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ж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ати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</w:t>
        <w:softHyphen/>
        <w:t>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ист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нур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луп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щ</w:t>
        <w:softHyphen/>
        <w:t>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упреждени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луч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туп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</w:t>
        <w:softHyphen/>
        <w:t>менчи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ут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ы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гля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оги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ка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доксаль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 п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мот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ам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Те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туп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лько жив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снич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слеживающие пож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галины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ержи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у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ш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  <w:softHyphen/>
        <w:t>спосабл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нов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арств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ря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ыхающие пожа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ро</w:t>
        <w:softHyphen/>
        <w:t>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Избег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й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тупл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переусердству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стра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ер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ю 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д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п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</w:t>
        <w:softHyphen/>
        <w:t>изойд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е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е мест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ад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уг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 очис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кой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ду гроз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ст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ле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атив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ос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</w:t>
        <w:softHyphen/>
        <w:t>рев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г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ват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  <w:softHyphen/>
        <w:t>брос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ник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языв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й физ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но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ол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я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иски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убы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жалуйс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во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я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Вы жел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стей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оляем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б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 ум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гра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чонком порох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зре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ргаете себ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ышляет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>?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 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свобожда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ышля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сигн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тягивающ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итес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 напу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м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елил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г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  <w:softHyphen/>
        <w:t>мышляе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есспор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под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</w:t>
        <w:softHyphen/>
        <w:t>ист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 использ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результат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ие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ле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я</w:t>
        <w:softHyphen/>
        <w:t>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я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ка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й схе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душ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</w:t>
        <w:softHyphen/>
        <w:t>ти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рг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ьез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смер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й 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у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душ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ган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  <w:softHyphen/>
        <w:t>сутству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ых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ков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</w:t>
        <w:softHyphen/>
        <w:t>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 повре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дыхайте спокой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и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ыбель</w:t>
        <w:softHyphen/>
        <w:t>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б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спокойств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ышл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ого д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59"/>
        <w:ind w:firstLine="426"/>
        <w:jc w:val="both"/>
        <w:rPr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Привязанность 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бстанции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smallCaps/>
          <w:color w:val="000000"/>
        </w:rPr>
        <w:t>Ч</w:t>
      </w:r>
      <w:r>
        <w:rPr>
          <w:smallCaps/>
          <w:color w:val="000000"/>
          <w:lang w:val="en-US"/>
        </w:rPr>
        <w:t>to</w:t>
      </w:r>
      <w:r>
        <w:rPr>
          <w:smallCaps/>
          <w:color w:val="000000"/>
        </w:rPr>
        <w:t xml:space="preserve">, </w:t>
      </w:r>
      <w:r>
        <w:rPr>
          <w:rFonts w:cs="Times New Roman"/>
          <w:color w:val="000000"/>
        </w:rPr>
        <w:t>собств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бстанция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Глуб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ромах 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н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 пом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бсолю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ост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брион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лочке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ре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ув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ен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бывающей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ыв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х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ох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о синхро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ем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интэссенция люб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ск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Субстан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ер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исталлизовавшая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сле субстан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жизнен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с</w:t>
        <w:softHyphen/>
        <w:t>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к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кольку мыслефор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ств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ра вдохнов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ду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рен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щающиеся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бстан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ег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о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 лиц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бир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бстанци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рза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зшего кач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и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бстанция ле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нач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мя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ости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одум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я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бстанци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ве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т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виж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ец 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шма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нематограф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ждете внутрен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з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е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ле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 семь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я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ир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 воссоедини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ысли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</w:t>
        <w:softHyphen/>
        <w:t>ац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две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ну в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чая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унуть кругл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я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воз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драт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 пыт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в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ривяза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бстан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горает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  <w:softHyphen/>
        <w:t>нач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ламенил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спольз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</w:t>
        <w:softHyphen/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а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конечного цик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ис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ро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тад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руж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 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владе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созна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си</w:t>
        <w:softHyphen/>
        <w:t>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ыхал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жг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и сло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жг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 де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ящ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настро</w:t>
        <w:softHyphen/>
        <w:t>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рами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я трансформиров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луч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к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</w:t>
        <w:softHyphen/>
        <w:t>шин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годняш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</w:t>
        <w:softHyphen/>
        <w:t>лень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н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лавную р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ля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омо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тро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рами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 составля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упеньку 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стни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рами</w:t>
        <w:softHyphen/>
        <w:t>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кту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хо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ью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ерение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руч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язан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ва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клю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яза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ел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 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траи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нную структу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авл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яз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ме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язан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бстан</w:t>
        <w:softHyphen/>
        <w:t>ц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и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ерж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та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ибо </w:t>
      </w:r>
      <w:r>
        <w:rPr>
          <w:rFonts w:cs="Times New Roman"/>
          <w:i/>
          <w:iCs/>
          <w:color w:val="000000"/>
        </w:rPr>
        <w:t>вс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струк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троена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ел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ост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ержите какую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ы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жем перестро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ктуры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rFonts w:cs="Times New Roman"/>
          <w:color w:val="000000"/>
        </w:rPr>
        <w:t>Передовер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 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пер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предел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е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 радо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уд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ах ко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п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с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овленная структу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стро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</w:t>
        <w:softHyphen/>
        <w:t>ти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т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ые простран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нн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 хоте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ол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бстан</w:t>
        <w:softHyphen/>
        <w:t>ци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олн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о</w:t>
        <w:softHyphen/>
        <w:t>лотисто</w:t>
      </w:r>
      <w:r>
        <w:rPr>
          <w:color w:val="000000"/>
        </w:rPr>
        <w:t>-</w:t>
      </w:r>
      <w:r>
        <w:rPr>
          <w:rFonts w:cs="Times New Roman"/>
          <w:color w:val="000000"/>
        </w:rPr>
        <w:t>жел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б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ренн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заряю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обещ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е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Прощение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Arial"/>
          <w:color w:val="000000"/>
        </w:rPr>
        <w:t xml:space="preserve"> </w:t>
      </w:r>
      <w:r>
        <w:rPr>
          <w:rFonts w:eastAsia="Calibri"/>
          <w:color w:val="000000"/>
        </w:rPr>
        <w:t>К</w:t>
      </w:r>
      <w:r>
        <w:rPr>
          <w:rFonts w:cs="Times New Roman"/>
          <w:color w:val="000000"/>
        </w:rPr>
        <w:t>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боч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х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</w:t>
        <w:softHyphen/>
        <w:t>ли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с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мея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пу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цве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ме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ычай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о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 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ы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восходя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н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ра</w:t>
        <w:softHyphen/>
        <w:t>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ажа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сяк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жалуйс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лы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 сло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т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 дых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устите 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с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глубж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увствовал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не прекращ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а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щущ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еня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ег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тавайте довер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ер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е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  <w:softHyphen/>
        <w:t>бот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он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ажайшие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</w:t>
        <w:softHyphen/>
        <w:t>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пуль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вижу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</w:t>
        <w:softHyphen/>
        <w:t>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ркулир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веств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 св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х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мот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 устра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шиб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ра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ад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тавшиеся 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ык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осерд</w:t>
        <w:softHyphen/>
        <w:t>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нят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озвол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емног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узр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г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и зр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йм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с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с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щ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де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б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не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ви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ооруж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реть ландшаф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р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тким выдохом</w:t>
      </w:r>
      <w:r>
        <w:rPr>
          <w:color w:val="000000"/>
        </w:rPr>
        <w:t>-</w:t>
      </w:r>
      <w:r>
        <w:rPr>
          <w:rFonts w:cs="Times New Roman"/>
          <w:color w:val="000000"/>
        </w:rPr>
        <w:t>молит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р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й ландшаф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вигаци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 котор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е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л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ж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</w:t>
        <w:softHyphen/>
        <w:t>став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тра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шиб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исцеля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ся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шиб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ут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и ваш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к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б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ут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ра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щ</w:t>
        <w:softHyphen/>
        <w:t>на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с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им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раж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шенные люб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думав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ый гроз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нтаз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</w:t>
        <w:softHyphen/>
        <w:t>во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льно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Оп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ях в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рж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услов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ерет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о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юч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ычных образ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нуться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реальны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</w:t>
        <w:softHyphen/>
        <w:t>р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коне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т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ущимся кро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мыс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ум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 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ром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бы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мел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й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провер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йств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Сия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ражаемым</w:t>
      </w:r>
      <w:r>
        <w:rPr>
          <w:color w:val="000000"/>
        </w:rPr>
        <w:t xml:space="preserve"> .</w:t>
      </w:r>
      <w:r>
        <w:rPr>
          <w:rFonts w:cs="Times New Roman"/>
          <w:color w:val="000000"/>
        </w:rPr>
        <w:t>миром стра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ст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рпели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тье высеч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ест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зываю</w:t>
        <w:softHyphen/>
        <w:t>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йт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б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руж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 направлени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д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ль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яв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й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и обрет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жительств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 сказать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став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крыт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уждены 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ща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ист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ро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ен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Восприм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к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ит 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пасность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аз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ая опас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пи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ж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но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в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зыв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бо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е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и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ы</w:t>
      </w:r>
      <w:r>
        <w:rPr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которой в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уждаетесь</w:t>
      </w:r>
      <w:r>
        <w:rPr>
          <w:i/>
          <w:iCs/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ев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пех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руж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бит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а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онитесь 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ой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сткой металл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мату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слоня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х себ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еч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ме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ов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иву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ященные чада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щ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ист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хнов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ве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е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у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емно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г 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а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щ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перь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б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</w:t>
      </w:r>
      <w:r>
        <w:rPr>
          <w:color w:val="000000"/>
          <w:lang w:val="en-US"/>
        </w:rPr>
        <w:t>py</w:t>
      </w:r>
      <w:r>
        <w:rPr>
          <w:rFonts w:cs="Times New Roman"/>
          <w:color w:val="000000"/>
        </w:rPr>
        <w:t>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е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ги в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ж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ан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  <w:softHyphen/>
        <w:t>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и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скин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пех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щении 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луж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воили сегодн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бе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</w:t>
        <w:softHyphen/>
        <w:t>ре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нев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ч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ро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юр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я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ис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м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ользу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имущесгв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о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ов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ыха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ъеди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рен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е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м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оа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не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стра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стью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 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то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щен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ш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жида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и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</w:t>
        <w:softHyphen/>
        <w:t>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ис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</w:t>
        <w:softHyphen/>
        <w:t>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ов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айте возраду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х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он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и ваш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звол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б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ед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х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етл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г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ержи</w:t>
        <w:softHyphen/>
        <w:t>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удились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руз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sz w:val="28"/>
          <w:szCs w:val="28"/>
        </w:rPr>
        <w:t>Пустота</w:t>
      </w:r>
      <w:r>
        <w:rPr>
          <w:rFonts w:cs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щ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рел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литое полнот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ыт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устошенность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Неуж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потер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т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лиш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д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ыскуете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ждаем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смот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ы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 мыш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тли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де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итьс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 ист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и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зре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счит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олни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щ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Воист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гат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ар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орен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рах ду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 приобр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а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 ве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Са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ут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ому пережива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ав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я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 очи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чи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ад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щ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аго</w:t>
        <w:softHyphen/>
        <w:t>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зр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ынеш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интэссенци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кореня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 ситу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особ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яда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плодоношен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действ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щ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олю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вуч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о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лечет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х челове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8E6B75"/>
        </w:rPr>
        <w:t>тем</w:t>
      </w:r>
      <w:r>
        <w:rPr>
          <w:color w:val="8E6B75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волакив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 </w:t>
      </w:r>
      <w:r>
        <w:rPr>
          <w:rFonts w:cs="Times New Roman"/>
          <w:color w:val="8E6B75"/>
        </w:rPr>
        <w:t xml:space="preserve">о </w:t>
      </w:r>
      <w:r>
        <w:rPr>
          <w:rFonts w:cs="Times New Roman"/>
          <w:color w:val="000000"/>
        </w:rPr>
        <w:t>нуж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прежн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люз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отсутствия </w:t>
      </w:r>
      <w:r>
        <w:rPr>
          <w:rFonts w:cs="Times New Roman"/>
          <w:color w:val="8E6B75"/>
        </w:rPr>
        <w:t>чего</w:t>
      </w:r>
      <w:r>
        <w:rPr>
          <w:color w:val="8E6B75"/>
        </w:rPr>
        <w:t>-</w:t>
      </w:r>
      <w:r>
        <w:rPr>
          <w:rFonts w:cs="Times New Roman"/>
          <w:color w:val="8E6B75"/>
        </w:rPr>
        <w:t>то</w:t>
      </w:r>
      <w:r>
        <w:rPr>
          <w:color w:val="8E6B75"/>
        </w:rPr>
        <w:t xml:space="preserve">. </w:t>
      </w:r>
      <w:r>
        <w:rPr>
          <w:rFonts w:cs="Times New Roman"/>
          <w:color w:val="000000"/>
        </w:rPr>
        <w:t>Избавь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8E6B75"/>
        </w:rPr>
        <w:t>этих</w:t>
      </w:r>
      <w:r>
        <w:rPr>
          <w:color w:val="8E6B75"/>
        </w:rPr>
        <w:t xml:space="preserve"> </w:t>
      </w:r>
      <w:r>
        <w:rPr>
          <w:rFonts w:cs="Times New Roman"/>
          <w:color w:val="000000"/>
        </w:rPr>
        <w:t>призрачных мыс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видим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рж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8E6B75"/>
        </w:rPr>
        <w:t>вла</w:t>
        <w:softHyphen/>
        <w:t>сти</w:t>
      </w:r>
      <w:r>
        <w:rPr>
          <w:color w:val="8E6B75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вя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б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о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 жиз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уж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я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храня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8E6B75"/>
        </w:rPr>
        <w:t>мечты</w:t>
      </w:r>
      <w:r>
        <w:rPr>
          <w:color w:val="8E6B75"/>
        </w:rPr>
        <w:t xml:space="preserve">? </w:t>
      </w:r>
      <w:r>
        <w:rPr>
          <w:rFonts w:cs="Times New Roman"/>
          <w:color w:val="8E6B75"/>
        </w:rPr>
        <w:t>Итак</w:t>
      </w:r>
      <w:r>
        <w:rPr>
          <w:color w:val="8E6B75"/>
        </w:rPr>
        <w:t xml:space="preserve">, </w:t>
      </w:r>
      <w:r>
        <w:rPr>
          <w:rFonts w:cs="Times New Roman"/>
          <w:color w:val="000000"/>
        </w:rPr>
        <w:t>вруч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8E6B75"/>
        </w:rPr>
        <w:t>печали</w:t>
      </w:r>
      <w:r>
        <w:rPr>
          <w:color w:val="8E6B75"/>
        </w:rPr>
        <w:t xml:space="preserve">, </w:t>
      </w:r>
      <w:r>
        <w:rPr>
          <w:rFonts w:cs="Times New Roman"/>
          <w:color w:val="000000"/>
        </w:rPr>
        <w:t>д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 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щ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уск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чительные 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чей</w:t>
      </w:r>
      <w:r>
        <w:rPr>
          <w:color w:val="000000"/>
        </w:rPr>
        <w:t xml:space="preserve"> </w:t>
      </w:r>
      <w:r>
        <w:rPr>
          <w:rFonts w:cs="Times New Roman"/>
          <w:color w:val="8E6B75"/>
        </w:rPr>
        <w:t>любви</w:t>
      </w:r>
      <w:r>
        <w:rPr>
          <w:color w:val="8E6B75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о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8E6B75"/>
        </w:rPr>
        <w:t>славе</w:t>
      </w:r>
      <w:r>
        <w:rPr>
          <w:color w:val="8E6B75"/>
        </w:rPr>
        <w:t xml:space="preserve"> </w:t>
      </w:r>
      <w:r>
        <w:rPr>
          <w:rFonts w:cs="Times New Roman"/>
          <w:color w:val="000000"/>
        </w:rPr>
        <w:t>и мудр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з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ение Созда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ир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оты</w:t>
      </w:r>
      <w:r>
        <w:rPr>
          <w:color w:val="000000"/>
        </w:rPr>
        <w:t xml:space="preserve"> </w:t>
      </w:r>
      <w:r>
        <w:rPr>
          <w:rFonts w:cs="Times New Roman"/>
          <w:color w:val="8E6B75"/>
        </w:rPr>
        <w:t>и</w:t>
      </w:r>
      <w:r>
        <w:rPr>
          <w:color w:val="8E6B75"/>
        </w:rPr>
        <w:t xml:space="preserve"> </w:t>
      </w:r>
      <w:r>
        <w:rPr>
          <w:rFonts w:cs="Times New Roman"/>
          <w:color w:val="000000"/>
        </w:rPr>
        <w:t>с переизбыт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Жаждущ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  <w:softHyphen/>
        <w:t>пе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воль</w:t>
      </w:r>
      <w:r>
        <w:rPr>
          <w:color w:val="000000"/>
        </w:rPr>
        <w:t xml:space="preserve"> </w:t>
      </w:r>
      <w:r>
        <w:rPr>
          <w:rFonts w:cs="Times New Roman"/>
          <w:color w:val="8E6B75"/>
        </w:rPr>
        <w:t>из</w:t>
      </w:r>
      <w:r>
        <w:rPr>
          <w:color w:val="8E6B75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н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ив</w:t>
      </w:r>
      <w:r>
        <w:rPr>
          <w:color w:val="000000"/>
        </w:rPr>
        <w:t xml:space="preserve"> </w:t>
      </w:r>
      <w:r>
        <w:rPr>
          <w:rFonts w:cs="Times New Roman"/>
          <w:color w:val="8E6B75"/>
        </w:rPr>
        <w:t xml:space="preserve">свое </w:t>
      </w:r>
      <w:r>
        <w:rPr>
          <w:rFonts w:cs="Times New Roman"/>
          <w:color w:val="000000"/>
        </w:rPr>
        <w:t>сущ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щ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но</w:t>
      </w:r>
      <w:r>
        <w:rPr>
          <w:color w:val="000000"/>
        </w:rPr>
        <w:t xml:space="preserve"> </w:t>
      </w:r>
      <w:r>
        <w:rPr>
          <w:rFonts w:cs="Times New Roman"/>
          <w:color w:val="8E6B75"/>
        </w:rPr>
        <w:t>и</w:t>
      </w:r>
      <w:r>
        <w:rPr>
          <w:color w:val="8E6B75"/>
        </w:rPr>
        <w:t xml:space="preserve"> </w:t>
      </w:r>
      <w:r>
        <w:rPr>
          <w:rFonts w:cs="Times New Roman"/>
          <w:color w:val="000000"/>
        </w:rPr>
        <w:t>всячески люби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аривали</w:t>
      </w:r>
      <w:r>
        <w:rPr>
          <w:color w:val="000000"/>
        </w:rPr>
        <w:t xml:space="preserve"> </w:t>
      </w:r>
      <w:r>
        <w:rPr>
          <w:rFonts w:cs="Times New Roman"/>
          <w:color w:val="8E6B75"/>
        </w:rPr>
        <w:t>себя</w:t>
      </w:r>
      <w:r>
        <w:rPr>
          <w:color w:val="8E6B75"/>
        </w:rPr>
        <w:t xml:space="preserve"> </w:t>
      </w:r>
      <w:r>
        <w:rPr>
          <w:rFonts w:cs="Times New Roman"/>
          <w:color w:val="8E6B75"/>
        </w:rPr>
        <w:t xml:space="preserve">в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аривать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руч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е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</w:t>
        <w:softHyphen/>
        <w:t>крепо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е ваш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а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8E6B75"/>
        </w:rPr>
        <w:t>изоби</w:t>
        <w:softHyphen/>
        <w:t>лия</w:t>
      </w:r>
      <w:r>
        <w:rPr>
          <w:color w:val="8E6B75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а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д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</w:t>
        <w:softHyphen/>
        <w:t>ж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ру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ду ваш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олненн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тар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лнечно</w:t>
      </w:r>
      <w:r>
        <w:rPr>
          <w:color w:val="000000"/>
        </w:rPr>
        <w:t>-</w:t>
      </w:r>
      <w:r>
        <w:rPr>
          <w:rFonts w:cs="Times New Roman"/>
          <w:color w:val="000000"/>
        </w:rPr>
        <w:t>спелыми плод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вер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, </w:t>
      </w:r>
      <w:r>
        <w:rPr>
          <w:rFonts w:cs="Times New Roman"/>
          <w:color w:val="8E6B75"/>
        </w:rPr>
        <w:t>и</w:t>
      </w:r>
      <w:r>
        <w:rPr>
          <w:color w:val="8E6B75"/>
        </w:rPr>
        <w:t xml:space="preserve"> </w:t>
      </w:r>
      <w:r>
        <w:rPr>
          <w:rFonts w:cs="Times New Roman"/>
          <w:color w:val="000000"/>
        </w:rPr>
        <w:t>больше 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р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Разочаровани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и</w:t>
        <w:softHyphen/>
        <w:t>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ждают серд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кураживает вас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Поверь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м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ду челове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уп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 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  <w:softHyphen/>
        <w:t>раж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айш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откры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дряем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л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жет</w:t>
        <w:softHyphen/>
        <w:t>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аз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аг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 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нумент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еж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еп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аз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 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ыс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ется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Вероя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читы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е вознагражд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 попра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авлен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и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и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жащего 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г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лезность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ну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уста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</w:t>
        <w:softHyphen/>
        <w:t>ш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луживае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ь 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це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ается</w:t>
      </w:r>
      <w:r>
        <w:rPr>
          <w:color w:val="000000"/>
        </w:rPr>
        <w:t xml:space="preserve"> </w:t>
      </w:r>
      <w:r>
        <w:rPr>
          <w:rFonts w:cs="Times New Roman"/>
          <w:color w:val="B77C49"/>
        </w:rPr>
        <w:t>в</w:t>
      </w:r>
      <w:r>
        <w:rPr>
          <w:color w:val="B77C49"/>
        </w:rPr>
        <w:t xml:space="preserve"> </w:t>
      </w:r>
      <w:r>
        <w:rPr>
          <w:rFonts w:cs="Times New Roman"/>
          <w:color w:val="000000"/>
        </w:rPr>
        <w:t>са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п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ку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об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 э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жде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ах услы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е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зав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 так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го</w:t>
        <w:softHyphen/>
        <w:t>дн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п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т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чарова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о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 блес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ст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бе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озможно</w:t>
      </w:r>
      <w:r>
        <w:rPr>
          <w:color w:val="000000"/>
        </w:rPr>
        <w:t xml:space="preserve">*.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ращ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го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т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е 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годня</w:t>
      </w:r>
      <w:r>
        <w:rPr>
          <w:color w:val="000000"/>
        </w:rPr>
        <w:t>?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ту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д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 над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</w:t>
        <w:softHyphen/>
        <w:t>вания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то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руги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треб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ав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ру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гащ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луж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 тво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обещ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льно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</w:t>
        <w:softHyphen/>
        <w:t>буж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вел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соб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чем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жде</w:t>
        <w:softHyphen/>
        <w:t>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т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их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 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о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ияние богат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тек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стоя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ы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 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наслажд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а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нцуйте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бро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у</w:t>
        <w:softHyphen/>
        <w:t>бе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аг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 причита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нима</w:t>
        <w:softHyphen/>
        <w:t>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щ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ов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ек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дру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ь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чарования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 Госпо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у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е простра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х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ворении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ча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</w:t>
        <w:softHyphen/>
        <w:t>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то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овлетвор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ивают сокровищ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о</w:t>
        <w:softHyphen/>
        <w:t>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еделении 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>?!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Разры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й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b/>
          <w:bCs/>
          <w:color w:val="000000"/>
          <w:sz w:val="62"/>
          <w:szCs w:val="62"/>
        </w:rPr>
        <w:t>и</w:t>
      </w:r>
      <w:r>
        <w:rPr>
          <w:rFonts w:eastAsia="Calibri"/>
          <w:color w:val="000000"/>
        </w:rPr>
        <w:t>.</w:t>
      </w:r>
      <w:r>
        <w:rPr>
          <w:rFonts w:cs="Times New Roman"/>
          <w:color w:val="000000"/>
        </w:rPr>
        <w:t>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е партн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а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лча спраш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ав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упи</w:t>
        <w:softHyphen/>
        <w:t>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шли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ожаления</w:t>
      </w:r>
      <w:r>
        <w:rPr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тр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г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и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 друг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овото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ть бол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йт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прич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бы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овер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довер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ыш</w:t>
        <w:softHyphen/>
        <w:t>л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живл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ав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уп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нуж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 свяще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ему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уг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люб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з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ле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  <w:softHyphen/>
        <w:t>трагивает</w:t>
      </w:r>
      <w:r>
        <w:rPr>
          <w:color w:val="000000"/>
        </w:rPr>
        <w:t>)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Изб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зв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ыв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</w:t>
        <w:softHyphen/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читель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 переж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ду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ь 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вож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ем</w:t>
      </w:r>
      <w:r>
        <w:rPr>
          <w:color w:val="000000"/>
        </w:rPr>
        <w:t xml:space="preserve">. </w:t>
      </w:r>
      <w:r>
        <w:rPr>
          <w:rFonts w:cs="Times New Roman"/>
          <w:color w:val="68A0F3"/>
        </w:rPr>
        <w:t>И</w:t>
      </w:r>
      <w:r>
        <w:rPr>
          <w:color w:val="68A0F3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о вле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лоб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 вид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но</w:t>
      </w:r>
      <w:r>
        <w:rPr>
          <w:color w:val="000000"/>
        </w:rPr>
        <w:t>-</w:t>
      </w:r>
      <w:r>
        <w:rPr>
          <w:rFonts w:cs="Times New Roman"/>
          <w:color w:val="000000"/>
        </w:rPr>
        <w:t>бе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льм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 са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ходя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я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й относ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ели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н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сме</w:t>
        <w:softHyphen/>
        <w:t>л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ожить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ользо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о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ы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  <w:softHyphen/>
        <w:t>ношений</w:t>
      </w:r>
      <w:r>
        <w:rPr>
          <w:color w:val="000000"/>
        </w:rPr>
        <w:t>,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ет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бе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а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во</w:t>
        <w:softHyphen/>
        <w:t>бодившую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евника 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ыт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ы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при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колько дале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ш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след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тнер</w:t>
        <w:softHyphen/>
        <w:t>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завис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долж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rFonts w:cs="Times New Roman"/>
          <w:color w:val="000000"/>
        </w:rPr>
        <w:t>Поним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одн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 сейч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фокусиру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ут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м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 прос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ож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менное созид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р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Ревность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Счит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агоц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Рис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  <w:softHyphen/>
        <w:t>обра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туп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пятству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л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ы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ва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 ваше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зр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 дор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го</w:t>
      </w:r>
      <w:r>
        <w:rPr>
          <w:color w:val="000000"/>
        </w:rPr>
        <w:t>-</w:t>
      </w:r>
      <w:r>
        <w:rPr>
          <w:rFonts w:cs="Times New Roman"/>
          <w:color w:val="000000"/>
        </w:rPr>
        <w:t>у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</w:t>
        <w:softHyphen/>
        <w:t>кусир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</w:t>
        <w:softHyphen/>
        <w:t>меч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остребованно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озвол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в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ящ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лажд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бсолют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един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с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  <w:softHyphen/>
        <w:t>общ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е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жи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го</w:t>
      </w:r>
      <w:r>
        <w:rPr>
          <w:color w:val="000000"/>
        </w:rPr>
        <w:t>-</w:t>
      </w:r>
      <w:r>
        <w:rPr>
          <w:rFonts w:cs="Times New Roman"/>
          <w:color w:val="000000"/>
        </w:rPr>
        <w:t>у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ав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пошевел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мотр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</w:t>
        <w:softHyphen/>
        <w:t>т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о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ра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ст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ерни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ерн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е 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м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св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ра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шенный свят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м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уг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ув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 уязви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час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удач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 н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зум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ное сновид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гляд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ля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ь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пошащегося су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Ду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ох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ы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  <w:softHyphen/>
        <w:t>печа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ображ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щ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 трудност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бе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о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 р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льз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нов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е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еж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ращ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 сво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центриру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мен</w:t>
        <w:softHyphen/>
        <w:t>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наце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в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у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л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шма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ящ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д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 постоя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ян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ьс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Любе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агоц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 ист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од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оме 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ра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</w:t>
        <w:softHyphen/>
        <w:t>простерт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ыль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ишком жесто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емле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ж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дост</w:t>
        <w:softHyphen/>
        <w:t>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ажа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ан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собств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ю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люзор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 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ист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и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</w:t>
        <w:softHyphen/>
        <w:t>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гранны</w:t>
        <w:softHyphen/>
        <w:t>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р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м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люб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 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ар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уде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луж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арств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и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обр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сам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деля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лиш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дать 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бир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ращ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го 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яли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и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оскре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о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цар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уждающ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живан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б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шл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 страда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</w:t>
        <w:softHyphen/>
        <w:t>род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р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а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жд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 укры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дос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огу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даний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гн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тя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</w:t>
        <w:softHyphen/>
        <w:t>ст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л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жду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о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лыб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ю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е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епко возьм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рыт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ду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тек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 р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 Созда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тяг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ст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обоих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шка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ве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ж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</w:t>
        <w:softHyphen/>
        <w:t>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буж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аря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 брать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ст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ите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у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боязненно протя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с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крен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ящий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Бр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й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с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ме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ю 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о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7D6ED9"/>
        </w:rPr>
        <w:t>я</w:t>
      </w:r>
      <w:r>
        <w:rPr>
          <w:color w:val="7D6ED9"/>
        </w:rPr>
        <w:t xml:space="preserve"> </w:t>
      </w:r>
      <w:r>
        <w:rPr>
          <w:rFonts w:cs="Times New Roman"/>
          <w:color w:val="000000"/>
        </w:rPr>
        <w:t>помог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словят 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иротворение»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курен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оевании 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е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 мо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ел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ев напол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да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ил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ду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 шо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н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я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ыт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</w:t>
        <w:softHyphen/>
        <w:t>с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па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бе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уха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изливающийся </w:t>
      </w:r>
      <w:r>
        <w:rPr>
          <w:color w:val="000000"/>
        </w:rPr>
        <w:t>к</w:t>
      </w:r>
      <w:r>
        <w:rPr>
          <w:rFonts w:cs="Times New Roman"/>
          <w:color w:val="000000"/>
        </w:rPr>
        <w:t>аска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е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о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7D6ED9"/>
        </w:rPr>
        <w:t>и</w:t>
      </w:r>
      <w:r>
        <w:rPr>
          <w:color w:val="7D6ED9"/>
        </w:rPr>
        <w:t xml:space="preserve"> </w:t>
      </w:r>
      <w:r>
        <w:rPr>
          <w:rFonts w:cs="Times New Roman"/>
          <w:color w:val="000000"/>
        </w:rPr>
        <w:t>избы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ливаю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дес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лищ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 ищ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владе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Свидания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бер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м лицезр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шива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 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ащееся 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юд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м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у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ыти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 пребуд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жд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помо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ар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ам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брать</w:t>
        <w:softHyphen/>
        <w:t>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ае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 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н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в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хотите 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жем 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р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с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настро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я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о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ы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ку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ара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едставьте цвето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пестк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пестки черп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й сердцев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ви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</w:t>
        <w:softHyphen/>
        <w:t>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а здоров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ома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м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лек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у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ом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тает вокруг</w:t>
      </w:r>
      <w:r>
        <w:rPr>
          <w:color w:val="000000"/>
        </w:rPr>
        <w:t xml:space="preserve"> 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у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без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тате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бросить 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л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н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избе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ждае</w:t>
        <w:softHyphen/>
        <w:t>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ам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гляжу</w:t>
      </w:r>
      <w:r>
        <w:rPr>
          <w:color w:val="000000"/>
        </w:rPr>
        <w:t>?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ть</w:t>
      </w:r>
      <w:r>
        <w:rPr>
          <w:color w:val="000000"/>
        </w:rPr>
        <w:t>?</w:t>
      </w:r>
      <w:r>
        <w:rPr>
          <w:rFonts w:cs="Times New Roman"/>
          <w:color w:val="000000"/>
        </w:rPr>
        <w:t>»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ить</w:t>
      </w:r>
      <w:r>
        <w:rPr>
          <w:color w:val="000000"/>
        </w:rPr>
        <w:t>?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с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в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т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>-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</w:rPr>
        <w:t>1</w:t>
      </w:r>
      <w:r>
        <w:rPr>
          <w:rFonts w:cs="Times New Roman"/>
          <w:color w:val="000000"/>
        </w:rPr>
        <w:t>влека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ыбле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вержд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льной точ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ав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ить 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оя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ь себ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кну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вор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себ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</w:t>
        <w:softHyphen/>
        <w:t>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гов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жигат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ар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огро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 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комп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т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центрирова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 внутрен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краль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душ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получ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</w:t>
        <w:softHyphen/>
        <w:t>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го исти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 в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ли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кип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ым образ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ист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ворожитель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коиться 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т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уч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тал</w:t>
        <w:softHyphen/>
        <w:t>киваю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даний в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ри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  <w:softHyphen/>
        <w:t>подли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ди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забвен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лека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рен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аг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эт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проб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ача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ов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гировать други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вышая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ано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лека</w:t>
        <w:softHyphen/>
        <w:t>тель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н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говор тре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греди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бавля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у не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хити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я поче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н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греди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иди</w:t>
        <w:softHyphen/>
        <w:t>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бстан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 кажд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аимодействуе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езупреч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ыш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бужда</w:t>
        <w:softHyphen/>
        <w:t>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авшую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в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жду воссоеди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ализат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да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алей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ба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ед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уд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йте 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ов</w:t>
        <w:softHyphen/>
        <w:t>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адя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н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ок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Са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у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лен</w:t>
        <w:softHyphen/>
        <w:t>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д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городиться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чт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анов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глас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</w:t>
        <w:softHyphen/>
        <w:t>никну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нев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ри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ча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яет возду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ролируете ситуац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м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езрение рад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на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помо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д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ое воссоединяю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 музы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ем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чь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8"/>
          <w:szCs w:val="28"/>
        </w:rPr>
      </w:pPr>
      <w:r>
        <w:rPr>
          <w:rFonts w:cs="Times New Roman"/>
          <w:sz w:val="28"/>
          <w:szCs w:val="28"/>
        </w:rPr>
        <w:t>Скука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</w:rPr>
        <w:t xml:space="preserve">Мы </w:t>
      </w:r>
      <w:r>
        <w:rPr>
          <w:rFonts w:cs="Times New Roman"/>
          <w:color w:val="000000"/>
        </w:rPr>
        <w:t>нахо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о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>bore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вес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 словар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на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вер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де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рку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 л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гласи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 пусто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урав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рку</w:t>
      </w:r>
      <w:r>
        <w:rPr>
          <w:color w:val="000000"/>
        </w:rPr>
        <w:t>?*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Изб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оте 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че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  <w:softHyphen/>
        <w:t>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</w:t>
      </w:r>
      <w:r>
        <w:rPr>
          <w:color w:val="000000"/>
        </w:rPr>
        <w:t>?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ывайт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пуст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олня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е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ль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напол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б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ственная матер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ко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хо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ить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Разуме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  <w:softHyphen/>
        <w:t>в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ук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Пригла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ус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ю напол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цел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Раз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</w:t>
        <w:softHyphen/>
        <w:t>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ю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бстан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хо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 приглаш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 </w:t>
      </w:r>
      <w:r>
        <w:rPr>
          <w:color w:val="000000"/>
        </w:rPr>
        <w:t>му</w:t>
      </w:r>
      <w:r>
        <w:rPr>
          <w:rFonts w:cs="Times New Roman"/>
          <w:color w:val="000000"/>
        </w:rPr>
        <w:t>д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ыш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ей любв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лиш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д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м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вин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ий</w:t>
      </w:r>
      <w:r>
        <w:rPr>
          <w:color w:val="000000"/>
        </w:rPr>
        <w:t xml:space="preserve"> .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 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иш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тщет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ви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eastAsia="Calibri"/>
          <w:color w:val="000000"/>
          <w:sz w:val="16"/>
          <w:szCs w:val="16"/>
        </w:rPr>
        <w:t xml:space="preserve">' 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нглийск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зыке</w:t>
      </w:r>
      <w:r>
        <w:rPr>
          <w:color w:val="000000"/>
          <w:sz w:val="16"/>
          <w:szCs w:val="16"/>
        </w:rPr>
        <w:t xml:space="preserve"> </w:t>
      </w:r>
      <w:r>
        <w:rPr>
          <w:i/>
          <w:iCs/>
          <w:color w:val="000000"/>
          <w:sz w:val="16"/>
          <w:szCs w:val="16"/>
          <w:lang w:val="en-US"/>
        </w:rPr>
        <w:t>to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i/>
          <w:iCs/>
          <w:color w:val="000000"/>
          <w:sz w:val="16"/>
          <w:szCs w:val="16"/>
          <w:lang w:val="en-US"/>
        </w:rPr>
        <w:t>bore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ме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в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з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начения</w:t>
      </w:r>
      <w:r>
        <w:rPr>
          <w:color w:val="000000"/>
          <w:sz w:val="16"/>
          <w:szCs w:val="16"/>
        </w:rPr>
        <w:t xml:space="preserve">: </w:t>
      </w:r>
      <w:r>
        <w:rPr>
          <w:rFonts w:cs="Times New Roman"/>
          <w:color w:val="000000"/>
          <w:sz w:val="16"/>
          <w:szCs w:val="16"/>
        </w:rPr>
        <w:t>«сверлит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буравить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«скучать»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z w:val="16"/>
          <w:szCs w:val="16"/>
        </w:rPr>
        <w:t>Прим</w:t>
      </w:r>
      <w:r>
        <w:rPr>
          <w:i/>
          <w:iCs/>
          <w:color w:val="000000"/>
          <w:sz w:val="16"/>
          <w:szCs w:val="16"/>
        </w:rPr>
        <w:t xml:space="preserve">. </w:t>
      </w:r>
      <w:r>
        <w:rPr>
          <w:rFonts w:cs="Times New Roman"/>
          <w:i/>
          <w:iCs/>
          <w:color w:val="000000"/>
          <w:sz w:val="16"/>
          <w:szCs w:val="16"/>
        </w:rPr>
        <w:t>перев</w:t>
      </w:r>
      <w:r>
        <w:rPr>
          <w:i/>
          <w:iCs/>
          <w:color w:val="000000"/>
          <w:sz w:val="16"/>
          <w:szCs w:val="16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к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д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омо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>,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и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у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но вы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ол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решает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запол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ы</w:t>
        <w:softHyphen/>
        <w:t>бир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ща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ор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 запол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стот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б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 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колько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щественны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запол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спективы г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гля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ле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окнис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д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но</w:t>
        <w:softHyphen/>
        <w:t>гра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ися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о лиа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но</w:t>
      </w:r>
      <w:r>
        <w:rPr>
          <w:color w:val="000000"/>
        </w:rPr>
        <w:t>-</w:t>
      </w:r>
      <w:r>
        <w:rPr>
          <w:rFonts w:cs="Times New Roman"/>
          <w:color w:val="000000"/>
        </w:rPr>
        <w:t>влаж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ра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с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пеш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 вид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ед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д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граждают 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рудн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омо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д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лабляет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нур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Ск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н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авл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</w:t>
        <w:softHyphen/>
        <w:t>зн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шим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н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у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м ракур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её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ен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згля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у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яд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ный бл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ог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>-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д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елать око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ог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</w:t>
        <w:softHyphen/>
        <w:t>кр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т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оле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у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норир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ов надол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яз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ук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Воист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инов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щ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слиш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нцентриров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увство ск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навязчи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а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</w:t>
        <w:softHyphen/>
        <w:t>щ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у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у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щ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к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и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яще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ружитесь навек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мерть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i/>
          <w:iCs/>
          <w:color w:val="000000"/>
        </w:rPr>
        <w:t>У</w:t>
      </w:r>
      <w:r>
        <w:rPr>
          <w:rFonts w:cs="Times New Roman"/>
          <w:color w:val="000000"/>
        </w:rPr>
        <w:t>х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ков жиз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елы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онны дум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тов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чеви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ы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них уро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во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  <w:softHyphen/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д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в замыс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н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поки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  <w:softHyphen/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во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саю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дет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ерш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но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то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лан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</w:t>
        <w:softHyphen/>
        <w:t>д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ормирова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незем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м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о</w:t>
        <w:softHyphen/>
        <w:t>влетвор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ностям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рыскиваем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м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р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х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ываемый смер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ходах 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вожен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мышля</w:t>
        <w:softHyphen/>
        <w:t>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у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ческих благ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а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 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остерег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орачи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ранн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ви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ск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у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ч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</w:t>
        <w:softHyphen/>
        <w:t>ризо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д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 не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ль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годняшний 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мраче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дному челове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ысканных яств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жи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стор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  <w:softHyphen/>
        <w:t>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ы могп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губ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вкуш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дет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ед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мотритель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  <w:softHyphen/>
        <w:t>средоточ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е сегодняшн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з</w:t>
        <w:softHyphen/>
        <w:t>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ир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и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без</w:t>
        <w:softHyphen/>
        <w:t>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ивляй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жд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моле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с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 сосредоточ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полня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у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годняш</w:t>
        <w:softHyphen/>
        <w:t>н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абот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й позвол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а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годн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у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</w:t>
        <w:softHyphen/>
        <w:t>дущ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е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 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т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озре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 беспримесно</w:t>
      </w:r>
      <w:r>
        <w:rPr>
          <w:color w:val="000000"/>
        </w:rPr>
        <w:t>-</w:t>
      </w:r>
      <w:r>
        <w:rPr>
          <w:rFonts w:cs="Times New Roman"/>
          <w:color w:val="000000"/>
        </w:rPr>
        <w:t>золо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вя</w:t>
        <w:softHyphen/>
        <w:t>щ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ь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стр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рач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ыш</w:t>
        <w:softHyphen/>
        <w:t>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 служ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упков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ьте н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б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мотри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ово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Жел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</w:t>
        <w:softHyphen/>
        <w:t>маскирован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но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 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ержим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стан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а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ю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зв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осущест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 способ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 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Любе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ости пл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его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 наш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с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ть</w:t>
      </w:r>
      <w:r>
        <w:rPr>
          <w:color w:val="000000"/>
        </w:rPr>
        <w:t>-</w:t>
      </w:r>
      <w:r>
        <w:rPr>
          <w:rFonts w:cs="Times New Roman"/>
          <w:color w:val="000000"/>
        </w:rPr>
        <w:t>ч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толк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луж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чтете удоб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 страшной</w:t>
      </w:r>
      <w:r>
        <w:rPr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Отдавайт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еб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каждодневн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р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во</w:t>
        <w:softHyphen/>
        <w:t>р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езают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color w:val="000000"/>
          <w:sz w:val="2"/>
          <w:szCs w:val="2"/>
        </w:rPr>
        <w:t>■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8"/>
          <w:szCs w:val="28"/>
        </w:rPr>
      </w:pPr>
      <w:r>
        <w:rPr>
          <w:rFonts w:cs="Times New Roman"/>
          <w:sz w:val="28"/>
          <w:szCs w:val="28"/>
        </w:rPr>
        <w:t>Сновидения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b/>
          <w:bCs/>
          <w:color w:val="000000"/>
          <w:sz w:val="54"/>
          <w:szCs w:val="54"/>
        </w:rPr>
        <w:t>в</w:t>
      </w:r>
      <w:r>
        <w:rPr>
          <w:rFonts w:cs="Times New Roman"/>
          <w:color w:val="000000"/>
        </w:rPr>
        <w:t>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у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лад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ы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о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льны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ременами с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мот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 показа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цвету многолет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еня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</w:t>
        <w:softHyphen/>
        <w:t>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видени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 ц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го атриума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жу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а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раст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ш</w:t>
        <w:softHyphen/>
        <w:t>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жунг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ра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ид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разраст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ж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ы с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л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е 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ир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пису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полот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т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ед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ас</w:t>
        <w:softHyphen/>
        <w:t>т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 у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щен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ствии позво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озбра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пис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т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ля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ллюстриров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</w:t>
        <w:softHyphen/>
        <w:t>м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ш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вают прир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шатель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ажду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целени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уд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у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цел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ер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репля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ере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 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итвы</w:t>
      </w:r>
      <w:r>
        <w:rPr>
          <w:color w:val="000000"/>
        </w:rPr>
        <w:t>: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i/>
          <w:iCs/>
          <w:color w:val="000000"/>
        </w:rPr>
        <w:t>«Дражайши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оже</w:t>
      </w:r>
      <w:r>
        <w:rPr>
          <w:i/>
          <w:iCs/>
          <w:color w:val="000000"/>
        </w:rPr>
        <w:t xml:space="preserve">! </w:t>
      </w:r>
      <w:r>
        <w:rPr>
          <w:rFonts w:cs="Times New Roman"/>
          <w:i/>
          <w:iCs/>
          <w:color w:val="000000"/>
        </w:rPr>
        <w:t>Это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очью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тремлюсь расшири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в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ознани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омощью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торжени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ан</w:t>
        <w:softHyphen/>
        <w:t>гело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Твоих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ландшафт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оег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ума</w:t>
      </w:r>
      <w:r>
        <w:rPr>
          <w:i/>
          <w:iCs/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ручаю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Тебе раскрыты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у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ердце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чтоб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Т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ог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ыправить ограниченнос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оег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ышлени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а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о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ум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на</w:t>
        <w:softHyphen/>
        <w:t>прави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ег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к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стине»</w:t>
      </w:r>
      <w:r>
        <w:rPr>
          <w:i/>
          <w:iCs/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Удостоверь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и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</w:t>
        <w:softHyphen/>
        <w:t>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ышан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тверж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иваем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щ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увствова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ибр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ыл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 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у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 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ло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</w:t>
        <w:softHyphen/>
        <w:t>сказыва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я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ечатл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</w:t>
        <w:softHyphen/>
        <w:t>бужд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Ощу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</w:t>
      </w:r>
      <w:r>
        <w:rPr>
          <w:color w:val="000000"/>
        </w:rPr>
        <w:t xml:space="preserve"> </w:t>
      </w:r>
      <w:r>
        <w:rPr>
          <w:rFonts w:cs="Times New Roman"/>
          <w:color w:val="9788F3"/>
        </w:rPr>
        <w:t>от</w:t>
      </w:r>
      <w:r>
        <w:rPr>
          <w:color w:val="9788F3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ист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</w:t>
        <w:softHyphen/>
        <w:t>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ист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твратим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 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о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о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 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кверн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я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ежд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шм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уч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с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ай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чай</w:t>
        <w:softHyphen/>
        <w:t>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ия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</w:rPr>
        <w:t>Оп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вор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муд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у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</w:t>
        <w:softHyphen/>
        <w:t>можно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пеше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ению 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ду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ж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Зем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ами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то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ользо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й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глаше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хно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личайшая 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р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уж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те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Воспользу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</w:t>
        <w:softHyphen/>
        <w:t>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уд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ежен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на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им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спользуйтесь 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щест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тнер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челове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й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 но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в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н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нии 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ан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нения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т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мгнов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чи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н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ти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роя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гов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уждены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т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 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рачи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х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хо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и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дост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омин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ь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сест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мин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ал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лож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сто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печа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ужд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 радос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ед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леч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менты 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 мгнов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е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ез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 целос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яги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возь тон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аве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деля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</w:t>
        <w:softHyphen/>
        <w:t>ж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туп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тр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н</w:t>
        <w:softHyphen/>
        <w:t>ц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ели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няем прият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зы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аю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Древ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ту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адач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и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пред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р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пели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д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верн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 начин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  <w:softHyphen/>
        <w:t>зн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ов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ч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мес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м ва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тчи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казывающ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исталлиз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ния проявл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ина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ерп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жид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ж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на</w:t>
        <w:softHyphen/>
        <w:t>стро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молитвам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о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</w:t>
        <w:softHyphen/>
        <w:t>ро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рещ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шиваться 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глаш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люч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ьез</w:t>
        <w:softHyphen/>
        <w:t>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уп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ор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нетерп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ду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дем 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глаш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</w:t>
        <w:softHyphen/>
        <w:t>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ар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зыва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жен</w:t>
        <w:softHyphen/>
        <w:t>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гла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шательств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а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впе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хра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ор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емляя фоку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р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 влияте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ар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 усея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р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кол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ав</w:t>
        <w:softHyphen/>
        <w:t>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к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 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иваться во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ровищ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ер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 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р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ча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ра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ав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ер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о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к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 озар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священней</w:t>
        <w:softHyphen/>
        <w:t>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х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Да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уст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есем благодар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гнов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х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ива</w:t>
        <w:softHyphen/>
        <w:t>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юз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в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ай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вед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  <w:sz w:val="2"/>
          <w:szCs w:val="2"/>
        </w:rPr>
        <w:t>■</w:t>
      </w:r>
      <w:r>
        <w:rPr>
          <w:rFonts w:eastAsia="Arial"/>
          <w:color w:val="000000"/>
          <w:sz w:val="2"/>
          <w:szCs w:val="2"/>
        </w:rPr>
        <w:t xml:space="preserve"> 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8"/>
          <w:szCs w:val="28"/>
        </w:rPr>
      </w:pPr>
      <w:r>
        <w:rPr>
          <w:rFonts w:cs="Times New Roman"/>
          <w:sz w:val="28"/>
          <w:szCs w:val="28"/>
        </w:rPr>
        <w:t>Споры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Зад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том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ерп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ся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ад</w:t>
      </w:r>
      <w:r>
        <w:rPr>
          <w:color w:val="000000"/>
        </w:rPr>
        <w:t>-</w:t>
      </w:r>
      <w:r>
        <w:rPr>
          <w:rFonts w:cs="Times New Roman"/>
          <w:color w:val="000000"/>
        </w:rPr>
        <w:t>в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ем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Отдох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лый бокс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ир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махи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пламе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гоня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раж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 великолеп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</w:t>
        <w:softHyphen/>
        <w:t>клю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лощ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оту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э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борств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</w:t>
        <w:softHyphen/>
        <w:t>прият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хт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  <w:softHyphen/>
        <w:t>вод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кнов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а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ейств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е оруж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ражаю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</w:t>
        <w:softHyphen/>
        <w:t>ражаем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щ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лам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воист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ра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 мо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уп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хватку ост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ч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курен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наград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хв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нч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ральдикой вер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м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а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</w:t>
        <w:softHyphen/>
        <w:t>ист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зили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о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бщен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 оста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д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нимани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rFonts w:cs="Times New Roman"/>
          <w:color w:val="000000"/>
        </w:rPr>
        <w:t>Свящ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мот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 оч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осерд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текаю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з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го ве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т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Узр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огласность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ык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оглас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о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и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ст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</w:t>
        <w:softHyphen/>
        <w:t>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полнилось 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е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 избы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ч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ив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</w:t>
        <w:softHyphen/>
        <w:t>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раги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 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ыш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а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ут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 со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сред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 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а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ую злонамер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ю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одум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</w:t>
        <w:softHyphen/>
        <w:t>ш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р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 требу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олнительной боли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щ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 сейчас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Госпо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и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ытавшись вытащ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ы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ъеживш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мышл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вор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</w:t>
        <w:softHyphen/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мык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л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друг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ойно жал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 сейч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е дел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</w:t>
        <w:softHyphen/>
        <w:t>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р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 д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у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моле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омин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кнове</w:t>
        <w:softHyphen/>
        <w:t>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ед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голос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них бит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ускнею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е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с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ского зн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оист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р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авда 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завис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н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то</w:t>
      </w:r>
      <w:r>
        <w:rPr>
          <w:color w:val="000000"/>
        </w:rPr>
        <w:t>-</w:t>
      </w:r>
      <w:r>
        <w:rPr>
          <w:rFonts w:cs="Times New Roman"/>
          <w:color w:val="000000"/>
        </w:rPr>
        <w:t>нибудь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 ни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лад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уж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с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пу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ж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леп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мана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жде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я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благозву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корд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р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  <w:softHyphen/>
        <w:t>игр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тв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играли 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ист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ра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справедлив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ду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ждения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щ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йтесь 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да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хититель</w:t>
        <w:softHyphen/>
        <w:t>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о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ных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нич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арствовать 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Стеснительность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ыдли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ся скр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ост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На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 тяж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осужд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присту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шатель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деля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</w:t>
        <w:softHyphen/>
        <w:t>ть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ст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Ищу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е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очест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ли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дет проз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еличай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д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ходит изнутр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бож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айте 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ов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гнов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ы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бождению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гляд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у</w:t>
        <w:softHyphen/>
        <w:t>хов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лачен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е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смер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ние теп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луча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а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зыва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есть</w:t>
      </w:r>
      <w:r>
        <w:rPr>
          <w:i/>
          <w:iCs/>
          <w:color w:val="000000"/>
        </w:rPr>
        <w:t xml:space="preserve">!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 раз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 исти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щ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Раз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нци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 могуще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>?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зв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</w:t>
        <w:softHyphen/>
        <w:t>ществ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</w:t>
        <w:softHyphen/>
        <w:t>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и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обственного </w:t>
      </w:r>
      <w:r>
        <w:rPr>
          <w:rFonts w:cs="Times New Roman"/>
          <w:i/>
          <w:iCs/>
          <w:color w:val="000000"/>
        </w:rPr>
        <w:t>Я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Вла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адле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ящ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ж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</w:t>
        <w:softHyphen/>
        <w:t>ч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 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по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ел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р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Див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леп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особ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</w:t>
        <w:softHyphen/>
        <w:t>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хнов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достн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ку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ничен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лаг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ир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</w:t>
        <w:softHyphen/>
        <w:t>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рабощ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ав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ы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бе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ос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св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ы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</w:t>
        <w:softHyphen/>
        <w:t>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во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его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Умаля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е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ист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а</w:t>
        <w:softHyphen/>
        <w:t>ведлив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аведли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воить уро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особств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еляйте 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ый 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бы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тов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рыть п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ле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р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блестя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к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ром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 казал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м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ст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 безошибо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тер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 о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мрачайте л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ромно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йтесь 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ром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ть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аря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ок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ягае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 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цел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м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ат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уч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ей 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ер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л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вер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ам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елить настоя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ад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лит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осерд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</w:t>
        <w:softHyphen/>
        <w:t>сель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л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н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 пригла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сл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е соверш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ыш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пав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Стесни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а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 освещ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пели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м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ую мыс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оруч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го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п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ы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учаете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бе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щения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гнов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</w:t>
        <w:softHyphen/>
        <w:t>точн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з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забот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х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 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а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е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ве небес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а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 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ост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р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бавля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вс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аж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ь</w:t>
        <w:softHyphen/>
        <w:t>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прежн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ыск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  <w:softHyphen/>
        <w:t>м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али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Чув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х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п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крад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шине но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рт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кры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о</w:t>
        <w:softHyphen/>
        <w:t>ница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ушк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уск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лом</w:t>
        <w:softHyphen/>
        <w:t>щ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йте 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с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а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н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говор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гнов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прониц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вся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ущего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ха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щ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ш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ле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ысь искор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ря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заве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ыс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алило 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озре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 вдумчи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хватыва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с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рах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</w:rPr>
        <w:t xml:space="preserve">Мы  </w:t>
      </w:r>
      <w:r>
        <w:rPr>
          <w:rFonts w:cs="Times New Roman"/>
          <w:color w:val="000000"/>
        </w:rPr>
        <w:t>люб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ыл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еша</w:t>
        <w:softHyphen/>
        <w:t>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ож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чув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ст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игна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ылаемые страх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а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зыв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деет стр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ок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сомн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 рад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ивляет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ая 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акт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 общ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ум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</w:t>
        <w:softHyphen/>
        <w:t>ща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ыв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сная исход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ч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уга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</w:t>
        <w:softHyphen/>
        <w:t>р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оция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х глубин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Кр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вобож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ржи</w:t>
        <w:softHyphen/>
        <w:t>ва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зы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е катарсис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з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леч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ль</w:t>
        <w:softHyphen/>
        <w:t>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ни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гов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 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ыт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у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ржива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ятное чув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ытыва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</w:t>
        <w:softHyphen/>
        <w:t>крепо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бож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стни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волю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коренным темп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ко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я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 пол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рушите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то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ьющееся сердц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я синхронизиров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</w:t>
        <w:softHyphen/>
        <w:t>крас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т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ы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ве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ов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т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кор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ас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яду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</w:t>
        <w:softHyphen/>
        <w:t>ме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ока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юкает ребен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р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ядие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спольз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готов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  <w:softHyphen/>
        <w:t>спосабл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т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 тих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е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гряду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бе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бесстрашно 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е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ег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арси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ам развлеч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едине</w:t>
        <w:softHyphen/>
        <w:t>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меч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ритории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еликог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ростран</w:t>
        <w:softHyphen/>
        <w:t>ства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находящегос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нутр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ас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субстанц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лышать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иятн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ед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сам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звол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ша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 разд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Вручит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х нам</w:t>
      </w:r>
      <w:r>
        <w:rPr>
          <w:i/>
          <w:iCs/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ан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</w:t>
        <w:softHyphen/>
        <w:t>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яду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вык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о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гаю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д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 прак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ж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лез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уп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 мол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шатель</w:t>
        <w:softHyphen/>
        <w:t>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вечи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аздо 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щ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п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ешительный садов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кап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рня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появления</w:t>
      </w:r>
      <w:r>
        <w:rPr>
          <w:color w:val="000000"/>
        </w:rPr>
        <w:t>,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 у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х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нер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ривык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яв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есе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яз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думыв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о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Зем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ок</w:t>
      </w:r>
      <w:r>
        <w:rPr>
          <w:color w:val="000000"/>
        </w:rPr>
        <w:t>/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вл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форму стра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яну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естан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ть 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а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ожащ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ино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рянной 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г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 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глуби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тоян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неизменн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Ст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ажа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д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осердно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Призов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з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 выме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ляйте 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ох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ум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раж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ме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полностью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</w:t>
        <w:softHyphen/>
        <w:t>в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ю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 позов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ий Божь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м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зя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чувствовав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леющий дым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жида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ватит пла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жарны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д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доб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лезе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д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влад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руши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 возз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ему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ш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 помощ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еш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их мин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ув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я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язн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е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деляющих ст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жен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ум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рывать 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леп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ит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о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ешени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Усво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безне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ы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з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ив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в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руши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яг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  <w:softHyphen/>
        <w:t>ня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уск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о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ствие 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8"/>
          <w:szCs w:val="28"/>
        </w:rPr>
      </w:pPr>
      <w:r>
        <w:rPr>
          <w:rFonts w:cs="Times New Roman"/>
          <w:sz w:val="28"/>
          <w:szCs w:val="28"/>
        </w:rPr>
        <w:t>Стр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ценой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авля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з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пол</w:t>
        <w:softHyphen/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воз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 бои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у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ска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ш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овлетвор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ерен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звол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 уве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призв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ов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каз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 высо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уиц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 ряд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>-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озвол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яет ва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унк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с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контро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вляе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раже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 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бли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у</w:t>
        <w:softHyphen/>
        <w:t>плени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редоточ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 рис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к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д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абоч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ум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 именно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дум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отрите 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и 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а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 дей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лощ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 целите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унк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ня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ункц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ав</w:t>
        <w:softHyphen/>
        <w:t>ля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ов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а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  <w:softHyphen/>
        <w:t>пережи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бли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д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ходитесь 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н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ро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брации 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о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брац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  <w:softHyphen/>
        <w:t>блюд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уплени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,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симилир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л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 оказыв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паз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ет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  <w:softHyphen/>
        <w:t>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раг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 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та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нервоз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  <w:softHyphen/>
        <w:t>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верь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шему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</w:t>
      </w:r>
      <w:r>
        <w:rPr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сомн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ытки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ловесног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редставлени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вы</w:t>
        <w:softHyphen/>
        <w:t>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аутент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воже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ек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и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ро</w:t>
        <w:softHyphen/>
        <w:t>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ивать 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ча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их треб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н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уп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с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фотограф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клам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рти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я</w:t>
        <w:softHyphen/>
        <w:t>з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во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хновля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 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л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роения окружающих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беди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ан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</w:t>
        <w:softHyphen/>
        <w:t>соб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уп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  <w:softHyphen/>
        <w:t>правильн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увств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воз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стр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мот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ч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помн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пом</w:t>
        <w:softHyphen/>
        <w:t>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утств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а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заме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х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а возьм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уска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билизиру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ож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 прекрати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яжении 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уп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нслировать высочай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целя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еша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ыш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жалуйс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н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о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б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Стресс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i/>
          <w:iCs/>
          <w:color w:val="000000"/>
        </w:rPr>
        <w:t>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би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оку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ч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с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и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слож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в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щу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ч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 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ан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я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щут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 пля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щ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ночн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вобож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валили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йтесь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мин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тен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пс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к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</w:t>
        <w:softHyphen/>
        <w:t>в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твердев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лочк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 наде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 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рьер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туп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оме особ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рг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ельной опас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звол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б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к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</w:t>
        <w:softHyphen/>
        <w:t>пятству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уп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але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ближению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д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 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ру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верн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  <w:softHyphen/>
        <w:t>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ле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вруч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уга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чув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устоше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язным след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янущ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мы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 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ваб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л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с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 сле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Неуж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ете шир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имся совме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сса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ек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 боле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Случ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ок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 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енными друж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и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х ока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аете 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лоч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 чувст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ажайшие наши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 вот</w:t>
      </w:r>
      <w:r>
        <w:rPr>
          <w:color w:val="000000"/>
        </w:rPr>
        <w:t>-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бь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 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сторож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аздо бл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ыплес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ж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з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уты печ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увству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лыш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мся 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у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ни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че</w:t>
        <w:softHyphen/>
        <w:t>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еш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я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ылья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и ду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и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а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Д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коснуться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вол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о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ливаю</w:t>
        <w:softHyphen/>
        <w:t>щими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ед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ро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 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од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м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ы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ош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нет та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иротворе</w:t>
        <w:softHyphen/>
        <w:t>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н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уми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даже 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ыгр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трагедия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 бь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т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ре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мы зд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аря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л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твер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я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онов 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ен пу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ду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 связ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оя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 слу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ор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упен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н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</w:t>
        <w:softHyphen/>
        <w:t>т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йм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ес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подь надел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ар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</w:t>
        <w:softHyphen/>
        <w:t>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е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или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ар</w:t>
        <w:softHyphen/>
        <w:t>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шеб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ей Божь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храня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 ча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 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щ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аведн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</w:t>
        <w:softHyphen/>
        <w:t>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аря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е сущ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треч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н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 ми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с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ад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фальш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шиб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вое </w:t>
      </w:r>
      <w:r>
        <w:rPr>
          <w:color w:val="000000"/>
        </w:rPr>
        <w:t>.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 бр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лоч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уч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ж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ку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х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Отда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увств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  <w:softHyphen/>
        <w:t>щищ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 рис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словен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ым имен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ар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м на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 одар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ст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о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 w:cs="Times New Roman"/>
          <w:spacing w:val="-1"/>
          <w:sz w:val="28"/>
          <w:szCs w:val="28"/>
        </w:rPr>
      </w:pPr>
      <w:r>
        <w:rPr>
          <w:rFonts w:eastAsia="Calibri" w:cs="Times New Roman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>Счастье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 w:cs="Times New Roman"/>
          <w:spacing w:val="-1"/>
          <w:sz w:val="28"/>
          <w:szCs w:val="28"/>
        </w:rPr>
      </w:pPr>
      <w:r>
        <w:rPr>
          <w:rFonts w:eastAsia="Calibri" w:cs="Times New Roman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i/>
          <w:iCs/>
          <w:color w:val="000000"/>
        </w:rPr>
        <w:t>М</w:t>
      </w:r>
      <w:r>
        <w:rPr>
          <w:rFonts w:cs="Times New Roman"/>
          <w:color w:val="000000"/>
        </w:rPr>
        <w:t>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щу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</w:t>
        <w:softHyphen/>
        <w:t>ть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шатель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руж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ю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Да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ел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ышлению 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иваете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иц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ш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ую 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ят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ист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 единст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рьер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деля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</w:t>
        <w:softHyphen/>
        <w:t>щ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ж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</w:t>
        <w:softHyphen/>
        <w:t>ственный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Источ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а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Шеств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п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вят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я</w:t>
        <w:softHyphen/>
        <w:t>т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ятости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кро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ящими крыль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ышля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и</w:t>
        <w:softHyphen/>
        <w:t>ра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нача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носящее бо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люз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леч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данное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ра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разде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особ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  <w:softHyphen/>
        <w:t>ш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т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прос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 смы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част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осит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веряем п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ему</w:t>
      </w:r>
      <w:r>
        <w:rPr>
          <w:color w:val="000000"/>
        </w:rPr>
        <w:t>? П</w:t>
      </w:r>
      <w:r>
        <w:rPr>
          <w:rFonts w:cs="Times New Roman"/>
          <w:color w:val="000000"/>
        </w:rPr>
        <w:t>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с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бро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ю</w:t>
      </w:r>
      <w:r>
        <w:rPr>
          <w:color w:val="000000"/>
        </w:rPr>
        <w:t>,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м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иротворения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м свои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брос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гнов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н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услыш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ем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ду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манию д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часть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идете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го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б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отовность узр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пя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</w:t>
        <w:softHyphen/>
        <w:t>х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Стрем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ой бол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ов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гнов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остоверь</w:t>
        <w:softHyphen/>
        <w:t>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дума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мей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зумию 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ум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г 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хот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тите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льши</w:t>
        <w:softHyphen/>
        <w:t>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ет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о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ст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ерн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с</w:t>
        <w:softHyphen/>
        <w:t>с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т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люби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жд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вляю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ме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арст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</w:t>
        <w:softHyphen/>
        <w:t>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ез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 царств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щенного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Ибо счасть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ра</w:t>
        <w:softHyphen/>
        <w:t>т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ши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щ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т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аждущем убе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овольствуйтесь просто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исани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</w:t>
        <w:softHyphen/>
        <w:t>ко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ра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аг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ть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не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н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</w:t>
        <w:softHyphen/>
        <w:t>ро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хва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в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ра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</w:t>
        <w:softHyphen/>
        <w:t>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люзор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 природ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вер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Отверг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</w:t>
        <w:softHyphen/>
        <w:t>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г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еш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 тр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о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щ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ситу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щерб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искив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ы 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</w:t>
        <w:softHyphen/>
        <w:t>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и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ч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 привн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</w:t>
        <w:softHyphen/>
        <w:t>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ря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агоцен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 соз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о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бод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редством прос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же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ов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становитьс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Счасть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л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ственный существ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гредиен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у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линной 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ду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по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вор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свя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п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</w:t>
        <w:softHyphen/>
        <w:t>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ив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жел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</w:t>
      </w:r>
      <w:r>
        <w:rPr>
          <w:color w:val="000000"/>
        </w:rPr>
        <w:t>но</w:t>
      </w:r>
      <w:r>
        <w:rPr>
          <w:rFonts w:cs="Times New Roman"/>
          <w:color w:val="000000"/>
        </w:rPr>
        <w:t>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хань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и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ус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з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ускользало </w:t>
      </w:r>
      <w:r>
        <w:rPr>
          <w:color w:val="000000"/>
        </w:rPr>
        <w:t>&gt;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луб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ш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и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>: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</w:rPr>
        <w:t>«Создател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ебесный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прошу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лагослови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ен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 этот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омент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когд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тремлюс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ернутьс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омо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 сердц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оем</w:t>
      </w:r>
      <w:r>
        <w:rPr>
          <w:i/>
          <w:iCs/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наю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чт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Т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очен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лизко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умоляю да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н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ощути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ебес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ердц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оем</w:t>
      </w:r>
      <w:r>
        <w:rPr>
          <w:i/>
          <w:iCs/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Вознес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же меня</w:t>
      </w:r>
      <w:r>
        <w:rPr>
          <w:i/>
          <w:iCs/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Господи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ривед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омой»</w:t>
      </w:r>
      <w:r>
        <w:rPr>
          <w:i/>
          <w:iCs/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рпение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Де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ежу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тъемлемая 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 наз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смерт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авлены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детель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редством отсчиты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в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листывания странич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ендар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н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абощаю</w:t>
        <w:softHyphen/>
        <w:t>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нич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ред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измеря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ечную симпат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няе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еменительным ритуал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т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бро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н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обуж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жн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ш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ете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глас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разуми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пе</w:t>
        <w:softHyphen/>
        <w:t>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у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х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ждете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ам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т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ере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ор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бщить 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п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яд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ш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яд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ши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то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  <w:softHyphen/>
        <w:t>щ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чувству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икают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ет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умоляем</w:t>
      </w:r>
      <w:r>
        <w:rPr>
          <w:i/>
          <w:iCs/>
          <w:color w:val="000000"/>
        </w:rPr>
        <w:t xml:space="preserve">!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о</w:t>
        <w:softHyphen/>
        <w:t>р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б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роплив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пеш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г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ыта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а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ы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бужд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нимаю</w:t>
        <w:softHyphen/>
        <w:t>щее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ю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 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глас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 гораз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жалуйс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рить 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тор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ывоопа</w:t>
        <w:softHyphen/>
        <w:t>с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ту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уреваемы стремл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оев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бир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ека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ля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ол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д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вязчи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об</w:t>
        <w:softHyphen/>
        <w:t>рет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ва</w:t>
        <w:softHyphen/>
        <w:t>ч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ил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м 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ил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щете 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лицетвор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 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п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ел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аградится сториц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н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ьного чело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брасы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штампованные фо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ил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аж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то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трас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ол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спытыва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ерп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зумно истек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ут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а</w:t>
        <w:softHyphen/>
        <w:t>бл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ходя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ле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о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берег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ме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ай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еды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 челове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ономет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считывающий вели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щ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стрем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кв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растают цветы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Госпо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у 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кас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ем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 Сво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т</w:t>
        <w:softHyphen/>
        <w:t>раш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гат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яя мыс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гнов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одя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дом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ога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то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гнов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ьш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учаете 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ъем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ерп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вечно умол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ах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эту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инуту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уп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у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 ж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траш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ч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освободите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толяются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стир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ыл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мя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ду</w:t>
        <w:softHyphen/>
        <w:t>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о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color w:val="000000"/>
          <w:sz w:val="2"/>
          <w:szCs w:val="2"/>
        </w:rPr>
        <w:t>■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sz w:val="28"/>
          <w:szCs w:val="28"/>
        </w:rPr>
        <w:t>Тревога</w:t>
      </w:r>
      <w:r>
        <w:rPr>
          <w:rFonts w:cs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редоточ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ля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глянуть 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траш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гляде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ядущие врем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ен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звол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ые ча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кои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ро</w:t>
        <w:softHyphen/>
        <w:t>серде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ы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и ве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руч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 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ряд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тра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яг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чик ве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кои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</w:t>
        <w:softHyphen/>
        <w:t>щ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зяе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 пробле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одол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годня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т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т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хва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>-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аст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царап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п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тротуа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ваше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став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солнц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целу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сохли сле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т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и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ьб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гно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и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ог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ыс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н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ко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или уп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став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 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уж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м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у упасть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Помн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ящ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 Божь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л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 люб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ровенней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 правед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е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оз</w:t>
        <w:softHyphen/>
        <w:t>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м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у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ерж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бе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ашива</w:t>
        <w:softHyphen/>
        <w:t>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ыш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по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ит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йте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зрим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ж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 ру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 пробу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а</w:t>
        <w:softHyphen/>
        <w:t>бот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я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н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Б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ыш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ит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 проя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Госпо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а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кой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лн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 на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з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с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помн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о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т позво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сный сосу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ем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 отн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агоц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ноч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щадь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ме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у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осит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вор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нутри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</w:t>
        <w:softHyphen/>
        <w:t>пас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атох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треть куда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требу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у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во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  <w:softHyphen/>
        <w:t>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е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ва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ств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бавьтесь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жд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в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детель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а</w:t>
        <w:softHyphen/>
        <w:t>боче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ис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оспо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абоче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ист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шатель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И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выдох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центриру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с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владе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звол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в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 какое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ыхаю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лужи</w:t>
        <w:softHyphen/>
        <w:t>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охну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щаем 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койств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гля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 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>,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амом</w:t>
      </w:r>
      <w:r>
        <w:rPr>
          <w:i/>
          <w:iCs/>
          <w:color w:val="000000"/>
        </w:rPr>
        <w:t xml:space="preserve"> деле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Прост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с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койств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яйте сво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рашива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 случ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>?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>?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им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у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рмо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с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</w:t>
        <w:softHyphen/>
        <w:t>говол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рас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с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од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рмо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оди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сто сконцентриру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у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 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нтр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хи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ох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о тума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он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обод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звол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 устра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ой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вру</w:t>
        <w:softHyphen/>
        <w:t>ч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во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дим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нутся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мнез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 освобож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яжесть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 себ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гов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вем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х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  <w:softHyphen/>
        <w:t>ш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зм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мля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рог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ния 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т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жает</w:t>
        <w:softHyphen/>
        <w:t>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ва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ом живот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бежав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о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ав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су встр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ле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дли</w:t>
        <w:softHyphen/>
        <w:t>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ыв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жите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ис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гно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 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ор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ь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чув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руж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ж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т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ры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шу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ас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ол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ос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прежнему не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еш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х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ш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просну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ссаль</w:t>
        <w:softHyphen/>
        <w:t>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жен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 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с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ств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избав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учли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нет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щ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ь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вы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Неуж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в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лепи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ме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ую б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бе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вается вс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детель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ве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ир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ть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ализир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я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ав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х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вечный грох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ра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атох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буж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п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ъе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ступ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сток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х 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ш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сл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ставляю</w:t>
        <w:softHyphen/>
        <w:t>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ус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ис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Ре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те 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ажа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лоть 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уж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и</w:t>
        <w:softHyphen/>
        <w:t>ва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Ощущае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а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ршество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ред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зуб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в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ятение 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ь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 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ьм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Отброс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льши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струмен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в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удия э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уе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о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п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жни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нз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лью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я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 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кор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гвожд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й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</w:t>
        <w:softHyphen/>
        <w:t>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и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брос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верг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ку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ппети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ж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зы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вле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 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ж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вку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тол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 сейч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ы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ми сло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авля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тяже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мот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р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ети</w:t>
        <w:softHyphen/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ерт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т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вид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р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еском 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м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у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</w:t>
        <w:softHyphen/>
        <w:t>зн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е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ын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ним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и 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дох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ег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ный с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агосло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т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р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ю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иро</w:t>
        <w:softHyphen/>
        <w:t>твор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еш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видетельствова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к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тка 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нимат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стан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ь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стр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ощу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по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яж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</w:t>
        <w:softHyphen/>
        <w:t>ч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броше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ж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ья н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дать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ждо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у</w:t>
        <w:softHyphen/>
        <w:t>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ре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то</w:t>
        <w:softHyphen/>
        <w:t>сердеч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м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овлетвор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слов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кармли</w:t>
        <w:softHyphen/>
        <w:t>в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ожд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 забо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о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ед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ол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ппети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ественное поло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 беспечально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илости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щ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рь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гражд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роен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ы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 пут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мящего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вели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ар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и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ях 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вор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 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еч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 слу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у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оист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а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ве сво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н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ст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ю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 свя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о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</w:t>
        <w:softHyphen/>
        <w:t>ш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юд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ша тяже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й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н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язан</w:t>
        <w:softHyphen/>
        <w:t>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ивает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Прилож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луш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у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 прир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слыш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яг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лестя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шаги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ж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овлетво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треб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</w:t>
        <w:softHyphen/>
        <w:t>ключ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м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мы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ств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упающе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стощи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ж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 покровитель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  <w:softHyphen/>
        <w:t>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о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сто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истине безмер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и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 внутрен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о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о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яж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</w:t>
        <w:softHyphen/>
        <w:t>ча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ладе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ин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отн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о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ищ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уд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словенны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ад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ас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т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дн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вящ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ту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 находим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ад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 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ыла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оциональ</w:t>
        <w:softHyphen/>
        <w:t>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бщ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а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ч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бо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уп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оциона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ылая недвусмыс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гналы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ваше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ыт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бщ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оцио</w:t>
        <w:softHyphen/>
        <w:t>на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ывае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ад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 необходи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процен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ст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 медл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гнорир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гна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оцион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твер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жд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тож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заслуж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щ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вс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клю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 соответство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жидан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яния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Да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д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>-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юби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окир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а с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жд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теля</w:t>
      </w:r>
      <w:r>
        <w:rPr>
          <w:color w:val="000000"/>
        </w:rPr>
        <w:t xml:space="preserve"> -</w:t>
      </w:r>
      <w:r>
        <w:rPr>
          <w:rFonts w:cs="Times New Roman"/>
          <w:color w:val="000000"/>
        </w:rPr>
        <w:t>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овлет</w:t>
        <w:softHyphen/>
        <w:t>вор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я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 xml:space="preserve">Когда 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глуш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оцион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гну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ому ребен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ину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юбимо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м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ос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оксиз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онец капитулиру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итуля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о смер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провожд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ад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истине трагично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Бесполез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т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о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мертвый конь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оциона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ну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ем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к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а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</w:t>
        <w:softHyphen/>
        <w:t>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жи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вернувш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 б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р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к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ечн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моциональное 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рат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танете с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верн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ел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ику внимани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е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е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 наед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добр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ышл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 наш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е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ж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ото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ут</w:t>
        <w:softHyphen/>
        <w:t>бу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к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зафиксиро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маг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поддерж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зна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н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«Когда</w:t>
      </w:r>
      <w:r>
        <w:rPr>
          <w:color w:val="000000"/>
        </w:rPr>
        <w:t>?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осите в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«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хотите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ч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 хо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 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с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да</w:t>
      </w:r>
      <w:r>
        <w:rPr>
          <w:color w:val="000000"/>
        </w:rPr>
        <w:t>-</w:t>
      </w:r>
      <w:r>
        <w:rPr>
          <w:rFonts w:cs="Times New Roman"/>
          <w:color w:val="000000"/>
        </w:rPr>
        <w:t>сю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ов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елить сво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му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Раз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аведли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л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ж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  <w:softHyphen/>
        <w:t>стоя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ща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т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 чув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авленным</w:t>
      </w:r>
      <w:r>
        <w:rPr>
          <w:color w:val="000000"/>
        </w:rPr>
        <w:t>?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аведли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ите сво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оциональ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у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 подав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</w:t>
        <w:softHyphen/>
        <w:t>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ы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водст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 су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жалуйс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 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редоточ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аф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оциональному тел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уч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  <w:softHyphen/>
        <w:t>слуши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му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</w:t>
      </w:r>
      <w:r>
        <w:rPr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котор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 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ассказат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пек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</w:t>
        <w:softHyphen/>
        <w:t>промисс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глаш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довлетворяю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нуж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нач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е 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ли мед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оциона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ста</w:t>
        <w:softHyphen/>
        <w:t>нов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ль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ышать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яд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пек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 друзь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 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ад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л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гам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8"/>
          <w:szCs w:val="28"/>
        </w:rPr>
      </w:pPr>
      <w:r>
        <w:rPr>
          <w:rFonts w:cs="Times New Roman"/>
          <w:sz w:val="28"/>
          <w:szCs w:val="28"/>
        </w:rPr>
        <w:t>Усталость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color w:val="000000"/>
          <w:sz w:val="2"/>
          <w:szCs w:val="2"/>
        </w:rPr>
        <w:t>■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i/>
          <w:iCs/>
          <w:color w:val="000000"/>
        </w:rPr>
        <w:t>Ч</w:t>
      </w:r>
      <w:r>
        <w:rPr>
          <w:rFonts w:cs="Times New Roman"/>
          <w:color w:val="000000"/>
        </w:rPr>
        <w:t>увств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л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Согб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 тяже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лаж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ч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 больш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емя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Д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ыш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ых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достно</w:t>
      </w:r>
      <w:r>
        <w:rPr>
          <w:color w:val="000000"/>
        </w:rPr>
        <w:t>-</w:t>
      </w:r>
      <w:r>
        <w:rPr>
          <w:rFonts w:cs="Times New Roman"/>
          <w:color w:val="000000"/>
        </w:rPr>
        <w:t>мяг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ие сво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опл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м бо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бод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дав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азыв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а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 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мл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н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овь наблю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нуря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орност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увещевани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еб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да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ор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ым свидетельств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воря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есте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  <w:softHyphen/>
        <w:t>род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ы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</w:t>
        <w:softHyphen/>
        <w:t>цвета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а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здному размыш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ед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 бь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т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нивер</w:t>
        <w:softHyphen/>
        <w:t>са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тмо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Знам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е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к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ой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 ча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роп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уж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лотыми секунд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ши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ш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м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роп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е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ы</w:t>
        <w:softHyphen/>
        <w:t>ш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д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ох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тиши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оро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х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о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ем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е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 мир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ьм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вид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ст</w:t>
        <w:softHyphen/>
        <w:t>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ш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адос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ши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ветесь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ч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е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уйтесь 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л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 отдых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леж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ы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к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л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 уско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в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о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азыва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детел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с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ления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ой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олить в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е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ит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аваемой непосред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у постоя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питку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ж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оля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щут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ез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олняются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отказывае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лужи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 удовольств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ава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ады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бросьте 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ото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воспользу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луж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ых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дох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раиваем серде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ст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 прой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сти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</w:t>
        <w:softHyphen/>
        <w:t>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то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един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соеди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рав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у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гом воссоеди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озвол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щ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Него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прерыв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и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стик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кий постоя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  <w:softHyphen/>
        <w:t>преры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ку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ветл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ств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един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еди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екр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езр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ест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ж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 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бе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Пе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ыт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ав</w:t>
        <w:softHyphen/>
        <w:t>лив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гнов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азмыс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 ситуаци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ыв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 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ы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Споко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во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деж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стоятельств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тоя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е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ват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>Цель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i/>
          <w:iCs/>
          <w:color w:val="000000"/>
        </w:rPr>
        <w:t>А</w:t>
      </w:r>
      <w:r>
        <w:rPr>
          <w:rFonts w:eastAsia="Calibri"/>
          <w:i/>
          <w:iCs/>
          <w:color w:val="000000"/>
          <w:lang w:val="en-US"/>
        </w:rPr>
        <w:t>x</w:t>
      </w:r>
      <w:r>
        <w:rPr>
          <w:rFonts w:eastAsia="Calibri"/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цел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в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пом</w:t>
        <w:softHyphen/>
        <w:t>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еспокоитесь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увств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руднитель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а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уск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заме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кой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лож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целя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ерени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екларир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цип</w:t>
      </w:r>
      <w:r>
        <w:rPr>
          <w:color w:val="000000"/>
        </w:rPr>
        <w:t xml:space="preserve">: </w:t>
      </w:r>
      <w:r>
        <w:rPr>
          <w:rFonts w:cs="Times New Roman"/>
          <w:i/>
          <w:iCs/>
          <w:color w:val="000000"/>
        </w:rPr>
        <w:t>«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амерен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ледова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аивысшему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з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уте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к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воему пробуждению</w:t>
      </w:r>
      <w:r>
        <w:rPr>
          <w:i/>
          <w:iCs/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Мн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трашн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еред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лицо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обучения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призванног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исциплинирова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о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у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о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ействия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даб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он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аходилис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озвучи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ое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стинно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оже</w:t>
        <w:softHyphen/>
        <w:t>ственностью»</w:t>
      </w:r>
      <w:r>
        <w:rPr>
          <w:i/>
          <w:iCs/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</w:t>
        <w:softHyphen/>
        <w:t>ча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достиж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хра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</w:t>
        <w:softHyphen/>
        <w:t>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е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целя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чем исце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щ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ое благослов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агословение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</w:t>
        <w:softHyphen/>
        <w:t>ста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ств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аря ветр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носящ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 великодуш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мин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 озар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мпад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точн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го Боже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ривяж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ч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аб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еп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жаться 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</w:t>
        <w:softHyphen/>
        <w:t>стоя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ер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ж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тор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уб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 баке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еп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Штор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 кратк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ед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</w:t>
        <w:softHyphen/>
        <w:t>щ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 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сосредото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сцелени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этого ми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ле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 Бо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ко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авится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 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рядк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i/>
          <w:iCs/>
          <w:color w:val="000000"/>
        </w:rPr>
        <w:t>Доверие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о</w:t>
      </w:r>
      <w:r>
        <w:rPr>
          <w:color w:val="000000"/>
        </w:rPr>
        <w:t>-</w:t>
      </w:r>
      <w:r>
        <w:rPr>
          <w:rFonts w:cs="Times New Roman"/>
          <w:color w:val="000000"/>
        </w:rPr>
        <w:t>якор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 удерж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штормо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веря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ите 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ер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а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н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ист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частли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тормовых но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жид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ерчи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шественн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</w:t>
        <w:softHyphen/>
        <w:t>роздя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кры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яс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к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ет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с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роя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держ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еп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 позвол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тор</w:t>
        <w:softHyphen/>
        <w:t>м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реш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н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ов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яч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а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бе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, </w:t>
      </w:r>
      <w:r>
        <w:rPr>
          <w:rFonts w:cs="Times New Roman"/>
          <w:color w:val="68A0F3"/>
        </w:rPr>
        <w:t>и</w:t>
      </w:r>
      <w:r>
        <w:rPr>
          <w:color w:val="68A0F3"/>
        </w:rPr>
        <w:t xml:space="preserve"> </w:t>
      </w:r>
      <w:r>
        <w:rPr>
          <w:rFonts w:cs="Times New Roman"/>
          <w:color w:val="000000"/>
        </w:rPr>
        <w:t>вск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 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иститс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торм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гнов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 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ес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йфу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р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чании отв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ьм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 услыш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будивше</w:t>
        <w:softHyphen/>
        <w:t>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рыт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 дел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будить спящ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рыт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 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ься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 посред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ет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 созд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ры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</w:t>
        <w:softHyphen/>
        <w:t>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осерд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ор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храня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леп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</w:t>
        <w:softHyphen/>
        <w:t>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д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у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7566D1"/>
        </w:rPr>
        <w:t>в</w:t>
      </w:r>
      <w:r>
        <w:rPr>
          <w:color w:val="7566D1"/>
        </w:rPr>
        <w:t xml:space="preserve"> </w:t>
      </w:r>
      <w:r>
        <w:rPr>
          <w:rFonts w:cs="Times New Roman"/>
          <w:color w:val="000000"/>
        </w:rPr>
        <w:t>гряду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 тра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ш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овь подпит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дав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о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Ре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>?</w:t>
      </w:r>
      <w:r>
        <w:rPr>
          <w:rFonts w:cs="Times New Roman"/>
          <w:color w:val="000000"/>
        </w:rPr>
        <w:t>» Пу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н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б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ш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ча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ышите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у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и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оедин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</w:t>
        <w:softHyphen/>
        <w:t>с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а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ди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цел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м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особ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ш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удер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бу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 ча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щ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ры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яду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торм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верь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ин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две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яду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sz w:val="28"/>
          <w:szCs w:val="28"/>
        </w:rPr>
        <w:t>Честность</w:t>
      </w:r>
      <w:r>
        <w:rPr>
          <w:rFonts w:cs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С к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ст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Ибо Госпо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уста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ой устра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аете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у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убеди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 удер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ай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ь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 зд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мся вла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 защи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я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р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абот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  <w:softHyphen/>
        <w:t>свеч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 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ос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нося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куда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ко</w:t>
      </w:r>
      <w:r>
        <w:rPr>
          <w:color w:val="000000"/>
        </w:rPr>
        <w:t>-</w:t>
      </w:r>
      <w:r>
        <w:rPr>
          <w:rFonts w:cs="Times New Roman"/>
          <w:color w:val="000000"/>
        </w:rPr>
        <w:t>дале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ив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инами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ян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дов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р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лучите 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ерд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 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и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ер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па</w:t>
        <w:softHyphen/>
        <w:t>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руж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мся 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р</w:t>
        <w:softHyphen/>
        <w:t>ня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город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од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сполезн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на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р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ащи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ль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</w:t>
        <w:softHyphen/>
        <w:t>делы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гам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Зрел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т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агающая 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я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лад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ел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 прекрас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с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устивш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</w:t>
        <w:softHyphen/>
        <w:t>т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ерег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ад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ш</w:t>
        <w:softHyphen/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ел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ностью 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шк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лад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д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агоц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едр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ас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</w:t>
        <w:softHyphen/>
        <w:t>кра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жин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во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х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мысл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п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ссяк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ил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Сорня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корче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ст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щенные ча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оз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я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посад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ег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ав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сорняк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и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остав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то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 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сн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руч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Перед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рняки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вим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р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  <w:softHyphen/>
        <w:t>ро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шибк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дес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об</w:t>
        <w:softHyphen/>
        <w:t>раз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лод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ст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ед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илием пл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ду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ж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рня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щи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 мыс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й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а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ыд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рняков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ут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р</w:t>
        <w:softHyphen/>
        <w:t>ня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ухаю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ите 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увере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ведущ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д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отдых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енност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ли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рекрас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color w:val="000000"/>
        </w:rPr>
      </w:pPr>
      <w:r>
        <w:rPr>
          <w:rFonts w:cs="Times New Roman"/>
          <w:sz w:val="28"/>
          <w:szCs w:val="28"/>
        </w:rPr>
        <w:t>Чув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ны</w:t>
      </w:r>
      <w:r>
        <w:rPr>
          <w:rFonts w:cs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 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>,.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риз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р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уск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ст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ти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уп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а в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нят 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стра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ов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</w:t>
        <w:softHyphen/>
        <w:t>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звол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ва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еп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жел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жив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удьте уверены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жи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а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чув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ны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Жесток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ж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ртв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жающуюся опас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зревать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Дол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а предназнач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</w:t>
      </w:r>
      <w:r>
        <w:rPr>
          <w:color w:val="000000"/>
        </w:rPr>
        <w:t>!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жающейся опас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аз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лжно бы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из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низыв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</w:t>
        <w:softHyphen/>
        <w:t>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ебен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уп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ув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и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ы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раж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л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верны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</w:t>
        <w:softHyphen/>
        <w:t>р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 сты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нос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осл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 строи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 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яз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азываете 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п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зн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непроч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ажа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ряс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ще</w:t>
        <w:softHyphen/>
        <w:t>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а</w:t>
        <w:softHyphen/>
        <w:t>в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няется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жел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божд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жид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  <w:softHyphen/>
        <w:t>го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фор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нуш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а «скверны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ы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 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ы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ще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иновны</w:t>
      </w:r>
      <w:r>
        <w:rPr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В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е сделал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ичег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лохого</w:t>
      </w:r>
      <w:r>
        <w:rPr>
          <w:i/>
          <w:iCs/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яз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по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л ве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ым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о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силе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никто</w:t>
      </w:r>
      <w:r>
        <w:rPr>
          <w:color w:val="000000"/>
        </w:rPr>
        <w:t>,</w:t>
      </w:r>
      <w:r>
        <w:rPr>
          <w:rFonts w:cs="Times New Roman"/>
          <w:color w:val="000000"/>
        </w:rPr>
        <w:t>утверждаю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</w:t>
        <w:softHyphen/>
        <w:t>г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д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равни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ведущ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ор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бе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й</w:t>
        <w:softHyphen/>
        <w:t>чив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ер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ключ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св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д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й мо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жд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нтаз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 обрет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ок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язвимы</w:t>
        <w:softHyphen/>
        <w:t>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язливы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ро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блудившая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ы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ч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ображая устраш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довищ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у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 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монстры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ь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алы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и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м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нст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ис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'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х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 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азани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Зн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Отпус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зн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г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о</w:t>
        <w:softHyphen/>
        <w:t>вер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нтаз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 в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инов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динств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реступление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</w:t>
      </w:r>
      <w:r>
        <w:rPr>
          <w:rFonts w:eastAsia="Calibri"/>
          <w:color w:val="000000"/>
        </w:rPr>
        <w:t xml:space="preserve">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билитиров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ш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аив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о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ены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 взгля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агоц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жд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ствен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уще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зло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</w:t>
        <w:softHyphen/>
        <w:t>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жд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ыты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я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жи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</w:t>
      </w:r>
      <w:r>
        <w:rPr>
          <w:color w:val="000000"/>
        </w:rPr>
        <w:t>-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 гото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б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ами ребен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р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зы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ме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ите нем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вер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н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дес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</w:t>
        <w:softHyphen/>
        <w:t>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кр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ед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н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дут безопас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иротворени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Присоединя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бим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авьтесь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кой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 окруж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</w:t>
        <w:softHyphen/>
        <w:t>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у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уч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он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а рад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</w:t>
        <w:softHyphen/>
        <w:t>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г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м изл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уж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</w:t>
        <w:softHyphen/>
        <w:t>зываю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у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 любо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Пу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ит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го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ывае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го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все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ь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</w:t>
        <w:softHyphen/>
        <w:t>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ай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люз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 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в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п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докс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</w:t>
        <w:softHyphen/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люзор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жива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 ваш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ытывает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Да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бер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об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 вещ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>-</w:t>
      </w:r>
      <w:r>
        <w:rPr>
          <w:rFonts w:cs="Times New Roman"/>
          <w:color w:val="000000"/>
        </w:rPr>
        <w:t>вещ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али 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божественным задат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иров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 ре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иктов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гоистическим ум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правля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ащ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му сче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птыв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</w:t>
        <w:softHyphen/>
        <w:t>либер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зв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гото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ят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 «вели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антюры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у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</w:t>
      </w:r>
      <w:r>
        <w:rPr>
          <w:i/>
          <w:iCs/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 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абощ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арстве соб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формирования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в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ч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</w:t>
        <w:softHyphen/>
        <w:t>бужд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о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х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ятств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  <w:softHyphen/>
        <w:t>вер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мери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гло 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оч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а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 ст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гор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п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ые прегра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защищающие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величи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ай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юзник</w:t>
      </w:r>
      <w:r>
        <w:rPr>
          <w:color w:val="000000"/>
        </w:rPr>
        <w:t>,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</w:t>
        <w:softHyphen/>
        <w:t>м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рк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го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тепы лж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ужа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трукти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я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ртепы э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об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я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ибо 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труктив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>-</w:t>
      </w:r>
      <w:r>
        <w:rPr>
          <w:rFonts w:cs="Times New Roman"/>
          <w:color w:val="000000"/>
        </w:rPr>
        <w:t>вещ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</w:t>
        <w:softHyphen/>
        <w:t>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и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аз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 ра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</w:t>
        <w:softHyphen/>
        <w:t>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го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филь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сня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н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го</w:t>
      </w:r>
      <w:r>
        <w:rPr>
          <w:color w:val="000000"/>
        </w:rPr>
        <w:t>-</w:t>
      </w:r>
      <w:r>
        <w:rPr>
          <w:rFonts w:cs="Times New Roman"/>
          <w:color w:val="000000"/>
        </w:rPr>
        <w:t>твор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щ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часть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арстве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астоящег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омента</w:t>
      </w:r>
      <w:r>
        <w:rPr>
          <w:i/>
          <w:iCs/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осерд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ли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п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уетесь частиц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у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агоц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бужд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в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 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люз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мажным кукл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р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щ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ру</w:t>
        <w:softHyphen/>
        <w:t>ш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ле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ущ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ого Цар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лич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 милосер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я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ав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ду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щ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ышенных достоинст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ар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ыше 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сех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ар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тства</w:t>
        <w:softHyphen/>
        <w:t>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л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ь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сест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ры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уп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окров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а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окро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ст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полномоч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новать 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жав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в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куп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ов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цар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цар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д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вкуша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жид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вку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ажа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годн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ком будущ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с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ых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куш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подь хоч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щ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а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елью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е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с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</w:t>
        <w:softHyphen/>
        <w:t>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нц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сн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несите благодар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ажа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  <w:softHyphen/>
        <w:t>каж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ис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щ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вес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о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  <w:sz w:val="28"/>
          <w:szCs w:val="28"/>
        </w:rPr>
        <w:t>ЧАС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I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color w:val="000000"/>
          <w:sz w:val="38"/>
          <w:szCs w:val="38"/>
        </w:rPr>
      </w:pPr>
      <w:r>
        <w:rPr>
          <w:rFonts w:cs="Times New Roman"/>
          <w:color w:val="000000"/>
          <w:sz w:val="38"/>
          <w:szCs w:val="38"/>
        </w:rPr>
        <w:t>ОБЩЕНИЕ</w:t>
      </w:r>
      <w:r>
        <w:rPr>
          <w:color w:val="000000"/>
          <w:sz w:val="38"/>
          <w:szCs w:val="38"/>
        </w:rPr>
        <w:t xml:space="preserve">, </w:t>
      </w:r>
      <w:r>
        <w:rPr>
          <w:rFonts w:cs="Times New Roman"/>
          <w:color w:val="000000"/>
          <w:sz w:val="38"/>
          <w:szCs w:val="38"/>
        </w:rPr>
        <w:t>ИСЦЕЛЕНИЕ</w:t>
      </w:r>
      <w:r>
        <w:rPr>
          <w:color w:val="000000"/>
          <w:sz w:val="38"/>
          <w:szCs w:val="38"/>
        </w:rPr>
        <w:t xml:space="preserve"> </w:t>
      </w:r>
      <w:r>
        <w:rPr>
          <w:rFonts w:cs="Times New Roman"/>
          <w:color w:val="000000"/>
          <w:sz w:val="38"/>
          <w:szCs w:val="38"/>
        </w:rPr>
        <w:t>И</w:t>
      </w:r>
      <w:r>
        <w:rPr>
          <w:color w:val="000000"/>
          <w:sz w:val="38"/>
          <w:szCs w:val="38"/>
        </w:rPr>
        <w:t xml:space="preserve"> </w:t>
      </w:r>
      <w:r>
        <w:rPr>
          <w:rFonts w:cs="Times New Roman"/>
          <w:color w:val="000000"/>
          <w:sz w:val="38"/>
          <w:szCs w:val="38"/>
        </w:rPr>
        <w:t>ЖИЗНЬ С</w:t>
      </w:r>
      <w:r>
        <w:rPr>
          <w:color w:val="000000"/>
          <w:sz w:val="38"/>
          <w:szCs w:val="38"/>
        </w:rPr>
        <w:t xml:space="preserve"> </w:t>
      </w:r>
      <w:r>
        <w:rPr>
          <w:rFonts w:cs="Times New Roman"/>
          <w:color w:val="000000"/>
          <w:sz w:val="38"/>
          <w:szCs w:val="38"/>
        </w:rPr>
        <w:t>АНГЕЛАМИ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color w:val="000000"/>
          <w:sz w:val="38"/>
          <w:szCs w:val="38"/>
        </w:rPr>
      </w:pPr>
      <w:r>
        <w:rPr>
          <w:rFonts w:cs="Times New Roman"/>
          <w:color w:val="000000"/>
          <w:sz w:val="38"/>
          <w:szCs w:val="38"/>
        </w:rPr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805180</wp:posOffset>
                </wp:positionH>
                <wp:positionV relativeFrom="paragraph">
                  <wp:posOffset>635</wp:posOffset>
                </wp:positionV>
                <wp:extent cx="2288540" cy="3157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8540" cy="315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17395" cy="31572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11" r="-1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7395" cy="315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pt;height:248.6pt;mso-wrap-distance-left:1.9pt;mso-wrap-distance-right:1.9pt;mso-wrap-distance-top:0pt;mso-wrap-distance-bottom:0pt;margin-top:0.05pt;mso-position-vertical-relative:text;margin-left:6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17395" cy="315722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11" r="-1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7395" cy="315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color w:val="000000"/>
          <w:sz w:val="38"/>
          <w:szCs w:val="38"/>
        </w:rPr>
      </w:pPr>
      <w:r>
        <w:rPr>
          <w:rFonts w:cs="Times New Roman"/>
          <w:color w:val="000000"/>
          <w:sz w:val="38"/>
          <w:szCs w:val="3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color w:val="000000"/>
          <w:sz w:val="38"/>
          <w:szCs w:val="38"/>
        </w:rPr>
      </w:pPr>
      <w:r>
        <w:rPr>
          <w:rFonts w:cs="Times New Roman"/>
          <w:color w:val="000000"/>
          <w:sz w:val="38"/>
          <w:szCs w:val="3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тупление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Жел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ум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тактиру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ангел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нимать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ст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ав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</w:t>
      </w:r>
      <w:r>
        <w:rPr>
          <w:color w:val="000000"/>
        </w:rPr>
        <w:t>,</w:t>
      </w:r>
      <w:r>
        <w:rPr>
          <w:rFonts w:cs="Times New Roman"/>
          <w:color w:val="000000"/>
        </w:rPr>
        <w:t>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  <w:softHyphen/>
        <w:t>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ри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ф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</w:t>
        <w:softHyphen/>
        <w:t>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четлив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росто </w:t>
      </w:r>
      <w:r>
        <w:rPr>
          <w:rFonts w:cs="Times New Roman"/>
          <w:i/>
          <w:iCs/>
          <w:color w:val="000000"/>
        </w:rPr>
        <w:t>желани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об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е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 пережива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ер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ужит 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рантие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Общ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люч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в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р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л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ительностью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ы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 созд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лан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ар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ра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шее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еди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шее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преб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ак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Бо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ред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ниверсального У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 что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обавля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ключ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божеств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кор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чтобы </w:t>
      </w:r>
      <w:r>
        <w:rPr>
          <w:rFonts w:cs="Times New Roman"/>
          <w:i/>
          <w:iCs/>
          <w:color w:val="000000"/>
        </w:rPr>
        <w:t>устрани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м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</w:t>
        <w:softHyphen/>
        <w:t>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ок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ш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устра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ятств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 необходим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ав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о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о</w:t>
        <w:softHyphen/>
        <w:t>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я</w:t>
        <w:softHyphen/>
        <w:t>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н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ни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ственные посл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е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ие перем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ш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их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можете повы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т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ть 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п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ять</w:t>
      </w:r>
      <w:r>
        <w:rPr>
          <w:color w:val="000000"/>
        </w:rPr>
        <w:t>-</w:t>
      </w:r>
      <w:r>
        <w:rPr>
          <w:rFonts w:cs="Times New Roman"/>
          <w:color w:val="000000"/>
        </w:rPr>
        <w:t>та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 ангелы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еслед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иц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ож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 опробов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ффективные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блокиров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омн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иц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я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особ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лько тропи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жут 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луч</w:t>
        <w:softHyphen/>
        <w:t>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 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никальный сти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роя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оинст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цен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вн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Рад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о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на</w:t>
        <w:softHyphen/>
        <w:t>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актир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и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верняка испытаете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огромн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наслаждени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руж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гелы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Однаж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лачив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уп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м</w:t>
      </w:r>
      <w:r>
        <w:rPr>
          <w:color w:val="000000"/>
        </w:rPr>
        <w:t>-</w:t>
      </w:r>
      <w:r>
        <w:rPr>
          <w:rFonts w:cs="Times New Roman"/>
          <w:color w:val="000000"/>
        </w:rPr>
        <w:t>то универмаг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т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</w:t>
        <w:softHyphen/>
        <w:t>давщ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ло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лав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зила 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хи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раше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сси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ня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упк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несла</w:t>
      </w:r>
      <w:r>
        <w:rPr>
          <w:color w:val="000000"/>
        </w:rPr>
        <w:t>: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умыв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п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  <w:softHyphen/>
        <w:t>коло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лав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у 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тлив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«Счастливой</w:t>
      </w:r>
      <w:r>
        <w:rPr>
          <w:color w:val="000000"/>
        </w:rPr>
        <w:t>!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ум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сматр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нщину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лавк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мигну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о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твержд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глашае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счас</w:t>
        <w:softHyphen/>
        <w:t>ть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с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</w:t>
        <w:softHyphen/>
        <w:t>ходя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дес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Женщ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 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нивермаг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д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ист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дес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ек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е укр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шел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ну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яв 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ллаж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тяже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ежд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ероят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ил напр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у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ед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</w:t>
        <w:softHyphen/>
        <w:t>р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дес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шательст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 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мени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л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сси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ширялис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о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авил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 м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ли</w:t>
      </w:r>
      <w:r>
        <w:rPr>
          <w:color w:val="000000"/>
        </w:rPr>
        <w:t>?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глаш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 выигры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отр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обра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 игр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ют 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ег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</w:rPr>
        <w:t xml:space="preserve">1. </w:t>
      </w:r>
      <w:r>
        <w:rPr>
          <w:rFonts w:cs="Times New Roman"/>
          <w:i/>
          <w:iCs/>
          <w:color w:val="000000"/>
        </w:rPr>
        <w:t>Ангелы</w:t>
      </w:r>
      <w:r>
        <w:rPr>
          <w:i/>
          <w:iCs/>
          <w:color w:val="000000"/>
        </w:rPr>
        <w:t>-</w:t>
      </w:r>
      <w:r>
        <w:rPr>
          <w:rFonts w:cs="Times New Roman"/>
          <w:i/>
          <w:iCs/>
          <w:color w:val="000000"/>
        </w:rPr>
        <w:t>хранители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</w:t>
      </w:r>
      <w:r>
        <w:rPr>
          <w:color w:val="000000"/>
        </w:rPr>
        <w:t>-</w:t>
      </w:r>
      <w:r>
        <w:rPr>
          <w:rFonts w:cs="Times New Roman"/>
          <w:color w:val="000000"/>
        </w:rPr>
        <w:t>храни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люч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м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невал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служи</w:t>
        <w:softHyphen/>
        <w:t>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 ангел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нения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уста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вожда</w:t>
        <w:softHyphen/>
        <w:t>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жд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без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то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постоя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о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водств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Ангелов</w:t>
      </w:r>
      <w:r>
        <w:rPr>
          <w:color w:val="000000"/>
        </w:rPr>
        <w:t>-</w:t>
      </w:r>
      <w:r>
        <w:rPr>
          <w:rFonts w:cs="Times New Roman"/>
          <w:color w:val="000000"/>
        </w:rPr>
        <w:t>храни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ыми наставник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ухов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авн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ови</w:t>
        <w:softHyphen/>
        <w:t>те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ичь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 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рошед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рс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духов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авничеств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</w:t>
        <w:softHyphen/>
        <w:t>в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авн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авник 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е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й в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 об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теш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упреж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сти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ща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ольши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авн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крови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шед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ие люд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бабуш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душ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рать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ест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ите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ав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ш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 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или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любящее </w:t>
      </w:r>
      <w:r>
        <w:rPr>
          <w:color w:val="000000"/>
        </w:rPr>
        <w:t>с</w:t>
      </w:r>
      <w:r>
        <w:rPr>
          <w:rFonts w:cs="Times New Roman"/>
          <w:color w:val="000000"/>
        </w:rPr>
        <w:t>ущ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утствов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ж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вож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</w:t>
        <w:softHyphen/>
        <w:t>к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опшие род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</w:t>
        <w:softHyphen/>
        <w:t>вече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ичь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Духо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ав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уп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>-</w:t>
      </w:r>
      <w:r>
        <w:rPr>
          <w:rFonts w:cs="Times New Roman"/>
          <w:color w:val="000000"/>
        </w:rPr>
        <w:t>храни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с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нос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н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сно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ие 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>-</w:t>
      </w:r>
      <w:r>
        <w:rPr>
          <w:rFonts w:cs="Times New Roman"/>
          <w:color w:val="000000"/>
        </w:rPr>
        <w:t>хранител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ав</w:t>
        <w:softHyphen/>
        <w:t>ни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>-</w:t>
      </w:r>
      <w:r>
        <w:rPr>
          <w:rFonts w:cs="Times New Roman"/>
          <w:color w:val="000000"/>
        </w:rPr>
        <w:t>хра</w:t>
        <w:softHyphen/>
        <w:t>ни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лощ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ли прос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аз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й вибрационно</w:t>
      </w:r>
      <w:r>
        <w:rPr>
          <w:color w:val="000000"/>
        </w:rPr>
        <w:t>-</w:t>
      </w:r>
      <w:r>
        <w:rPr>
          <w:rFonts w:cs="Times New Roman"/>
          <w:color w:val="000000"/>
        </w:rPr>
        <w:t>энерге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т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де</w:t>
        <w:softHyphen/>
        <w:t>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щущать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ут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</w:t>
        <w:softHyphen/>
        <w:t>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яется анг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</w:t>
      </w:r>
      <w:r>
        <w:rPr>
          <w:color w:val="000000"/>
        </w:rPr>
        <w:t>-</w:t>
      </w:r>
      <w:r>
        <w:rPr>
          <w:rFonts w:cs="Times New Roman"/>
          <w:color w:val="000000"/>
        </w:rPr>
        <w:t>наставни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зо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видящих а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</w:t>
      </w:r>
      <w:r>
        <w:rPr>
          <w:color w:val="000000"/>
        </w:rPr>
        <w:t>-</w:t>
      </w:r>
      <w:r>
        <w:rPr>
          <w:rFonts w:cs="Times New Roman"/>
          <w:color w:val="000000"/>
        </w:rPr>
        <w:t>бел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ура духо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авн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ед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у</w:t>
        <w:softHyphen/>
        <w:t>бова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тенок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</w:rPr>
        <w:t xml:space="preserve">2. </w:t>
      </w:r>
      <w:r>
        <w:rPr>
          <w:rFonts w:cs="Times New Roman"/>
          <w:i/>
          <w:iCs/>
          <w:color w:val="000000"/>
        </w:rPr>
        <w:t>Ангелы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ик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 призы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водст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щ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о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н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 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в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е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ц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  <w:softHyphen/>
        <w:t>пол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ло 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рабоч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мог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е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ую рад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ы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пасибо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н</w:t>
        <w:softHyphen/>
        <w:t>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i/>
          <w:iCs/>
          <w:color w:val="000000"/>
        </w:rPr>
        <w:t xml:space="preserve">3. </w:t>
      </w:r>
      <w:r>
        <w:rPr>
          <w:rFonts w:cs="Times New Roman"/>
          <w:i/>
          <w:iCs/>
          <w:color w:val="000000"/>
        </w:rPr>
        <w:t>Архангелы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дзир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>-</w:t>
      </w:r>
      <w:r>
        <w:rPr>
          <w:rFonts w:cs="Times New Roman"/>
          <w:color w:val="000000"/>
        </w:rPr>
        <w:t>хранител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анге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ерарх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 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управляющими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 треб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ффектив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едл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хангела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х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ые су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нич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м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простран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хангел способ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щимся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ограф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гион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уй</w:t>
        <w:softHyphen/>
        <w:t>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апрас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мнев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з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н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равдыв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де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е на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асен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л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нят чем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</w:t>
        <w:softHyphen/>
        <w:t>гель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уч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д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зык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зак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и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хангелы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ши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по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динств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лю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ситуац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ас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особ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преждеврем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с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 ситуац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архангел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гла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х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 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в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 прибе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аль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глаш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нять специ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ту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л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вучивать 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Ангелы</w:t>
      </w:r>
      <w:r>
        <w:rPr>
          <w:color w:val="000000"/>
        </w:rPr>
        <w:t>!</w:t>
      </w:r>
      <w:r>
        <w:rPr>
          <w:rFonts w:cs="Times New Roman"/>
          <w:color w:val="000000"/>
        </w:rPr>
        <w:t>» 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рен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го серд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ред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 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ершите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Архангелы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х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юб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еры челове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з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накомиться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ункц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а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й арханг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экстр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д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дения 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р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ых архангелов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bCs/>
          <w:i/>
          <w:iCs/>
          <w:color w:val="000000"/>
        </w:rPr>
        <w:t xml:space="preserve">1. </w:t>
      </w:r>
      <w:r>
        <w:rPr>
          <w:rFonts w:cs="Times New Roman"/>
          <w:b/>
          <w:bCs/>
          <w:i/>
          <w:iCs/>
          <w:color w:val="000000"/>
        </w:rPr>
        <w:t>Архангел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Михаил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чь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м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значает «Подобны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Богу»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Арханг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ха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ед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ха</w:t>
        <w:softHyphen/>
        <w:t>ил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й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фициально объяв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овите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и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ж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</w:t>
        <w:softHyphen/>
        <w:t>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ивитель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ха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  <w:softHyphen/>
        <w:t>щит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унк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</w:t>
        <w:softHyphen/>
        <w:t>вож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навред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иха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вес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милосерд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ть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ж</w:t>
        <w:softHyphen/>
        <w:t>де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ро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рших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целяетс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увств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кнов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</w:t>
        <w:softHyphen/>
        <w:t>б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ати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ро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овите Михаи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жде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ро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бужден</w:t>
        <w:softHyphen/>
        <w:t>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хаи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ст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ати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зрев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ле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ет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азви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иха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олевают беспокой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ха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стить 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икать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ог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е 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осер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Свя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ха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ед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ми правосуд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зир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честност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аведно угрож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хаи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шал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дес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образитс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сердце 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ягчи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</w:t>
        <w:softHyphen/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жида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ес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инени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иха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ш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ого 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ия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Миха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ж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чая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ал компьюте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й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держав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умен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уж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в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ха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йкл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боял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й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ничтож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у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где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д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про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ха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шать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ч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ж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ья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ая фигур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арханг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я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колдовал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 компьютер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пус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у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йк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кликнул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Нашел</w:t>
      </w:r>
      <w:r>
        <w:rPr>
          <w:color w:val="000000"/>
        </w:rPr>
        <w:t>!</w:t>
      </w:r>
      <w:r>
        <w:rPr>
          <w:rFonts w:cs="Times New Roman"/>
          <w:color w:val="000000"/>
        </w:rPr>
        <w:t>»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ригла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ха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н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офи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ут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ати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</w:t>
        <w:softHyphen/>
        <w:t>г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сел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частли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  <w:softHyphen/>
        <w:t>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ха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 про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ха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ен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ж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ина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нгель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</w:t>
        <w:softHyphen/>
        <w:t>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ха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лабленн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 атмосфе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агода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у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удитор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руч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рое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ов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хангела Миха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станов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рмо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 случ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р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ознаком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ьзующиеся ду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м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ы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ха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 пров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вмеш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аимоотношения о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ыва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хангел Миха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поми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 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вать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bCs/>
          <w:i/>
          <w:iCs/>
          <w:color w:val="000000"/>
        </w:rPr>
        <w:t xml:space="preserve">2. </w:t>
      </w:r>
      <w:r>
        <w:rPr>
          <w:rFonts w:cs="Times New Roman"/>
          <w:b/>
          <w:bCs/>
          <w:i/>
          <w:iCs/>
          <w:color w:val="000000"/>
        </w:rPr>
        <w:t>Архангел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Гавриил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чь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м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значае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«Гер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Бога» ил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«Бог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мо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ила»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Гаври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е Ма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бщ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х</w:t>
        <w:softHyphen/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ж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исус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ещ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ую радость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ханг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  <w:softHyphen/>
        <w:t>нося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о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ыт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ме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н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а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аври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овительствует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ни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рь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журналисты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ел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ител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гласить Гаври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я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роль зача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ж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 зате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зн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проек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тель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ступ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ум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ври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ом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Арханг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ври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х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застой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ыто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зне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просите Гаврии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оскресил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блю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за</w:t>
        <w:softHyphen/>
        <w:t>стой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ш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ж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жив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еру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ф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енд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ври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ед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 посланник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и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роче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 рож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с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хаммаду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Коран</w:t>
      </w:r>
      <w:r>
        <w:rPr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нну д</w:t>
      </w:r>
      <w:r>
        <w:rPr>
          <w:color w:val="000000"/>
        </w:rPr>
        <w:t>'</w:t>
      </w:r>
      <w:r>
        <w:rPr>
          <w:rFonts w:cs="Times New Roman"/>
          <w:color w:val="000000"/>
        </w:rPr>
        <w:t>Ар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хно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и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Гаври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иде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о</w:t>
        <w:softHyphen/>
        <w:t>вения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ни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ется 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иш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утан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е Гавриил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лк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 разобратьс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bCs/>
          <w:i/>
          <w:iCs/>
          <w:color w:val="000000"/>
        </w:rPr>
        <w:t xml:space="preserve">3. </w:t>
      </w:r>
      <w:r>
        <w:rPr>
          <w:rFonts w:cs="Times New Roman"/>
          <w:b/>
          <w:bCs/>
          <w:i/>
          <w:iCs/>
          <w:color w:val="000000"/>
        </w:rPr>
        <w:t>Архангел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Уриил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чь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м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значае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«Све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Бога»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Ури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но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ств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ме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ав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ч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</w:t>
        <w:softHyphen/>
        <w:t>помин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нсформ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 сожал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шиб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т 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просите Урии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я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гно</w:t>
        <w:softHyphen/>
        <w:t>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б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грехов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яз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Ури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р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</w:t>
        <w:softHyphen/>
        <w:t>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з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ин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аимоотношениях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лег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ьн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иента</w:t>
        <w:softHyphen/>
        <w:t>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и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додейственным 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ли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уз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и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ооб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ы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не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ялись лю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блей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ств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Ури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упред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оя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п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 арханг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тряс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рна</w:t>
        <w:softHyphen/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ли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жд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и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астям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н по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бр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к</w:t>
        <w:softHyphen/>
        <w:t>сим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зопа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ных катаклиз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и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  <w:softHyphen/>
        <w:t>опас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редимым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Разуме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 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ередрягой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ии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настро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вра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умиротвор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ри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мен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а</w:t>
        <w:softHyphen/>
        <w:t>с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зис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</w:t>
        <w:softHyphen/>
        <w:t>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редоточ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х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ри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</w:t>
        <w:softHyphen/>
        <w:t>соб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е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 озар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с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ж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</w:t>
        <w:softHyphen/>
        <w:t>др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обход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ек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гласите Ури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тне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м де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им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i/>
          <w:iCs/>
          <w:color w:val="000000"/>
        </w:rPr>
        <w:t xml:space="preserve">4. </w:t>
      </w:r>
      <w:r>
        <w:rPr>
          <w:rFonts w:cs="Times New Roman"/>
          <w:b/>
          <w:bCs/>
          <w:i/>
          <w:iCs/>
          <w:color w:val="000000"/>
        </w:rPr>
        <w:t>Архангел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Рафаил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чь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м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значает «Бог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сцеляет»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Рафа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заведует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цел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матр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еле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тавляя 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им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тельство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рач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целите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дсест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сихологов</w:t>
      </w:r>
      <w:r>
        <w:rPr>
          <w:color w:val="000000"/>
        </w:rPr>
        <w:t>-</w:t>
      </w:r>
      <w:r>
        <w:rPr>
          <w:rFonts w:cs="Times New Roman"/>
          <w:color w:val="000000"/>
        </w:rPr>
        <w:t>консульта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колог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ченых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ь 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олните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хангел Рафа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жет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</w:t>
      </w:r>
      <w:r>
        <w:rPr>
          <w:color w:val="000000"/>
        </w:rPr>
        <w:t>-</w:t>
      </w:r>
      <w:r>
        <w:rPr>
          <w:rFonts w:cs="Times New Roman"/>
          <w:color w:val="000000"/>
        </w:rPr>
        <w:t>литель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фа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  <w:softHyphen/>
        <w:t>оцени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уг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ол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е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м направ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циен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рханг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пчет 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ш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рческие иде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обходи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го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ш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це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иен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ша</w:t>
        <w:softHyphen/>
        <w:t>тель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да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чуде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падения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нуж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ный специали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цин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 арханг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ме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бота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нолог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</w:t>
        <w:softHyphen/>
        <w:t>дици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уп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ум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м мол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фаил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и 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тво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тел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мца</w:t>
        <w:softHyphen/>
        <w:t>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ханг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фаи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ается 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дес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ет 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ра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фа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 выбр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ходя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ко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ла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уч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  <w:softHyphen/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н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не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ответству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 твор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лонностя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ед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фа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 з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ьеры целител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ав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страх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ч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ч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зы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ханг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фаи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люч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 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рхан г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фа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цел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фаи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  <w:softHyphen/>
        <w:t>ожида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е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хнов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у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д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чев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гля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пт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</w:t>
        <w:softHyphen/>
        <w:t>ге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ит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укло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йте и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ет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целить 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о</w:t>
        <w:softHyphen/>
        <w:t>соб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Рафа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ед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 ве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ь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уступить 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не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бод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о</w:t>
        <w:softHyphen/>
        <w:t>ви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пыш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ед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 гне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к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увств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фортно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б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яв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Энергет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ханг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фа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учает краси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мрудно</w:t>
      </w:r>
      <w:r>
        <w:rPr>
          <w:color w:val="000000"/>
        </w:rPr>
        <w:t>-</w:t>
      </w:r>
      <w:r>
        <w:rPr>
          <w:rFonts w:cs="Times New Roman"/>
          <w:color w:val="000000"/>
        </w:rPr>
        <w:t>зеле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тель</w:t>
        <w:softHyphen/>
        <w:t>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ечной чак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з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фаи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 внутрен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мруд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  <w:softHyphen/>
        <w:t>л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ественному ослепитель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жд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чувству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тки впит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утоля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</w:t>
        <w:softHyphen/>
        <w:t>станавл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це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е</w:t>
        <w:softHyphen/>
        <w:t>обиль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фа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об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кровитель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шественник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правляетесь 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аж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бираетесь 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ни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ов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фаил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ягким 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х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ет «малой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большой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д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б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 очеред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</w:t>
        <w:softHyphen/>
        <w:t>дар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дел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а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у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ение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род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гелы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лму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ев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о</w:t>
      </w:r>
      <w:r>
        <w:rPr>
          <w:color w:val="000000"/>
        </w:rPr>
        <w:t>-</w:t>
      </w:r>
      <w:r>
        <w:rPr>
          <w:rFonts w:cs="Times New Roman"/>
          <w:color w:val="000000"/>
        </w:rPr>
        <w:t>религиоз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</w:t>
        <w:softHyphen/>
        <w:t>воритс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ви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лоня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епчет</w:t>
      </w:r>
      <w:r>
        <w:rPr>
          <w:color w:val="000000"/>
        </w:rPr>
        <w:t>: "</w:t>
      </w:r>
      <w:r>
        <w:rPr>
          <w:rFonts w:cs="Times New Roman"/>
          <w:color w:val="000000"/>
        </w:rPr>
        <w:t>Ра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ти</w:t>
      </w:r>
      <w:r>
        <w:rPr>
          <w:color w:val="000000"/>
        </w:rPr>
        <w:t>"</w:t>
      </w:r>
      <w:r>
        <w:rPr>
          <w:rFonts w:cs="Times New Roman"/>
          <w:color w:val="000000"/>
        </w:rPr>
        <w:t>»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редстав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и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 зад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лежа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ке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й травин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цвет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ре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счи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ждя 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ы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анг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сма</w:t>
        <w:softHyphen/>
        <w:t>трив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кл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ные 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фе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эвы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 удовлетво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но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ар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едят 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ил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ним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е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мны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апев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ан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  <w:softHyphen/>
        <w:t>ред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иен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 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че</w:t>
        <w:softHyphen/>
        <w:t>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ис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рирод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апию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оит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тельный эффек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едставь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н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а 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луб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тир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ву Бож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 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изуализиру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 окруж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</w:t>
        <w:softHyphen/>
        <w:t>я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цел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точ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ую мыс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ождающую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чувств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ягкое прикоснов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т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вл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л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томл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опустошен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ат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еди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  <w:softHyphen/>
        <w:t>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станавл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ное восприя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езжайте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еди</w:t>
        <w:softHyphen/>
        <w:t>ни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злюдные тропи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еди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ить 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ад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ту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лк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 кварти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</w:t>
        <w:softHyphen/>
        <w:t>т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ера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лис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с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упрежд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ир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у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едупреждайте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ир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и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ивать 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уме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вре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то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ческих те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раждеб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рже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ло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ме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лаг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лаго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о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аль</w:t>
        <w:softHyphen/>
        <w:t>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нокосил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казы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рые чувств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а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ш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ти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ш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о</w:t>
        <w:softHyphen/>
        <w:t>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</w:t>
      </w:r>
      <w:r>
        <w:rPr>
          <w:color w:val="000000"/>
        </w:rPr>
        <w:t>-</w:t>
      </w:r>
      <w:r>
        <w:rPr>
          <w:rFonts w:cs="Times New Roman"/>
          <w:color w:val="000000"/>
        </w:rPr>
        <w:t>хранител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аетесь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им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ск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мце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щу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я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глас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ш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</w:t>
        <w:softHyphen/>
        <w:t>бим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уп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</w:t>
      </w:r>
      <w:r>
        <w:rPr>
          <w:color w:val="000000"/>
        </w:rPr>
        <w:t>-</w:t>
      </w:r>
      <w:r>
        <w:rPr>
          <w:rFonts w:cs="Times New Roman"/>
          <w:color w:val="000000"/>
        </w:rPr>
        <w:t>хранител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яют ангель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моч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д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теш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да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ан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полн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унк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бавл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ссовых ситуа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образ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льт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бсорбирующий д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по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шние любим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кв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цвет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жаю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ед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а</w:t>
        <w:softHyphen/>
        <w:t>р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амен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Обращ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гелам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ьется букв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н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авлив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спрашива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мер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ы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л</w:t>
      </w:r>
      <w:r>
        <w:rPr>
          <w:color w:val="000000"/>
        </w:rPr>
        <w:t>/</w:t>
      </w:r>
      <w:r>
        <w:rPr>
          <w:rFonts w:cs="Times New Roman"/>
          <w:color w:val="000000"/>
        </w:rPr>
        <w:t>а анге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ли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 призы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помощ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Ангелам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хочетс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ст</w:t>
        <w:softHyphen/>
        <w:t>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вляет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им </w:t>
      </w:r>
      <w:r>
        <w:rPr>
          <w:rFonts w:cs="Times New Roman"/>
          <w:color w:val="000000"/>
        </w:rPr>
        <w:t>огром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лажд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ч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м</w:t>
      </w:r>
      <w:r>
        <w:rPr>
          <w:color w:val="000000"/>
        </w:rPr>
        <w:t xml:space="preserve"> </w:t>
      </w:r>
      <w:r>
        <w:rPr>
          <w:rFonts w:cs="Times New Roman"/>
          <w:color w:val="A89FE6"/>
        </w:rPr>
        <w:t>их</w:t>
      </w:r>
      <w:r>
        <w:rPr>
          <w:color w:val="A89FE6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ниверс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чи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ласит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г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</w:t>
        <w:softHyphen/>
        <w:t>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ят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единств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лю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</w:t>
        <w:softHyphen/>
        <w:t>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тр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грож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 челове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нг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 чело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зный со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ли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ней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 событий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нг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толк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м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од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дес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чение обстоятельст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 д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к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ые церемо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 при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вля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ят сложност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з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я»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эго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счит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духов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 повер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ществ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ая 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уп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гнов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ыш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ит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 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таются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оди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>-</w:t>
      </w:r>
      <w:r>
        <w:rPr>
          <w:rFonts w:cs="Times New Roman"/>
          <w:color w:val="000000"/>
        </w:rPr>
        <w:t>сидел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авлять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щ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близ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шеству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фа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матр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стви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зь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уждаю</w:t>
        <w:softHyphen/>
        <w:t>щ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еш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водств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способ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•</w:t>
      </w:r>
      <w:r>
        <w:rPr>
          <w:rFonts w:eastAsia="Arial"/>
          <w:color w:val="000000"/>
        </w:rPr>
        <w:t xml:space="preserve">   </w:t>
      </w:r>
      <w:r>
        <w:rPr>
          <w:rFonts w:cs="Times New Roman"/>
          <w:b/>
          <w:bCs/>
          <w:i/>
          <w:iCs/>
          <w:color w:val="000000"/>
        </w:rPr>
        <w:t>Письм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ангелам</w:t>
      </w:r>
      <w:r>
        <w:rPr>
          <w:b/>
          <w:bCs/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Изле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ис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 вс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ущ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м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вожи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ичего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аива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тель</w:t>
        <w:softHyphen/>
        <w:t>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пек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испр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ю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•</w:t>
      </w:r>
      <w:r>
        <w:rPr>
          <w:rFonts w:eastAsia="Arial"/>
          <w:color w:val="000000"/>
        </w:rPr>
        <w:t xml:space="preserve">   </w:t>
      </w:r>
      <w:r>
        <w:rPr>
          <w:rFonts w:cs="Times New Roman"/>
          <w:b/>
          <w:bCs/>
          <w:i/>
          <w:iCs/>
          <w:color w:val="000000"/>
        </w:rPr>
        <w:t>Визуализация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</w:t>
        <w:softHyphen/>
        <w:t>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обра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треть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ом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</w:t>
        <w:softHyphen/>
        <w:t>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изуализ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ффекти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о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едставь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ь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н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ществ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таются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едставь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на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лп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зуализ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 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р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льност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кв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а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 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 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ецир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 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т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 помоч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зуализ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еру</w:t>
        <w:softHyphen/>
        <w:t>вим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ь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ч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прекра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е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нщин</w:t>
      </w:r>
      <w:r>
        <w:rPr>
          <w:color w:val="000000"/>
        </w:rPr>
        <w:t>-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 фо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ер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 лег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</w:rPr>
        <w:t>* Мысленны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зов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Подумайт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жалуйс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ог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гно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ж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рен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ыш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мощ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ра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ы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ити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верждени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аффирмаций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ли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итвы</w:t>
      </w:r>
      <w:r>
        <w:rPr>
          <w:color w:val="000000"/>
        </w:rPr>
        <w:t>-</w:t>
      </w:r>
      <w:r>
        <w:rPr>
          <w:rFonts w:cs="Times New Roman"/>
          <w:color w:val="000000"/>
        </w:rPr>
        <w:t>прошени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да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м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 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ангел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мую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*</w:t>
      </w:r>
      <w:r>
        <w:rPr>
          <w:rFonts w:eastAsia="Calibri"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бращени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слух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ка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</w:t>
        <w:softHyphen/>
        <w:t>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лух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</w:t>
        <w:softHyphen/>
        <w:t>созн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дыхае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поди</w:t>
      </w:r>
      <w:r>
        <w:rPr>
          <w:color w:val="000000"/>
        </w:rPr>
        <w:t>!</w:t>
      </w:r>
      <w:r>
        <w:rPr>
          <w:rFonts w:cs="Times New Roman"/>
          <w:color w:val="000000"/>
        </w:rPr>
        <w:t>» Надею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ди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вед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един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ш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</w:t>
        <w:softHyphen/>
        <w:t>койств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оставляют прекрас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б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я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sz w:val="28"/>
          <w:szCs w:val="28"/>
        </w:rPr>
        <w:t>Знайт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ге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яд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</w:rPr>
        <w:t>...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ут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 ощущ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коснов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еч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укам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т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с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ылье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на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д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ится сло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ут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ладное неж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щищ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</w:t>
        <w:softHyphen/>
        <w:t>за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авли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с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ома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 чет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нтифицирова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им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ъяснимое теп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ир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</w:rPr>
        <w:t>...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идит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присут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</w:t>
        <w:softHyphen/>
        <w:t>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аю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скор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л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луб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зеле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авли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еш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идетель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ияющая т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г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ум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ж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раж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сные образ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оч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ной комн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ител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твержд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не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з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ое царство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</w:rPr>
        <w:t>...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лышит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присут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олн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п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уч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 уш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з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ра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ши</w:t>
        <w:softHyphen/>
        <w:t>бо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остере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щ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>: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«Осторожно</w:t>
      </w:r>
      <w:r>
        <w:rPr>
          <w:color w:val="000000"/>
        </w:rPr>
        <w:t>!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  <w:softHyphen/>
        <w:t>вет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ем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адкие зв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зы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вуча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у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да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</w:rPr>
        <w:t>.</w:t>
      </w:r>
      <w:r>
        <w:rPr>
          <w:rFonts w:eastAsia="Calibri"/>
          <w:color w:val="9788F3"/>
        </w:rPr>
        <w:t xml:space="preserve">. </w:t>
      </w:r>
      <w:r>
        <w:rPr>
          <w:rFonts w:eastAsia="Calibri"/>
          <w:color w:val="000000"/>
        </w:rPr>
        <w:t>.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осознает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присут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жидан</w:t>
        <w:softHyphen/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рдин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образующая 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в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сл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ир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ож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владе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верьт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eastAsia="Calibri"/>
          <w:color w:val="000000"/>
        </w:rPr>
        <w:t>...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ереживает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присут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 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лучайно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вает</w:t>
        <w:softHyphen/>
        <w:t>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беж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з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агедия в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тли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ш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ернувшись прос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разуме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найт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ют 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>-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кулис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ля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 увере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sz w:val="28"/>
          <w:szCs w:val="28"/>
        </w:rPr>
        <w:t>Успоко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а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</w:t>
      </w:r>
      <w:r>
        <w:rPr>
          <w:color w:val="000000"/>
        </w:rPr>
        <w:t>-</w:t>
      </w:r>
      <w:r>
        <w:rPr>
          <w:rFonts w:cs="Times New Roman"/>
          <w:color w:val="000000"/>
        </w:rPr>
        <w:t>храни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говар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н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я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вод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тельно 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олните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зывая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ключа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</w:t>
        <w:softHyphen/>
        <w:t>би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з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 еще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того</w:t>
      </w:r>
      <w:r>
        <w:rPr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ан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гов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ш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полн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</w:t>
        <w:softHyphen/>
        <w:t>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ы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д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я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 н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ром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ращаю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  <w:softHyphen/>
        <w:t>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кон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е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ветстве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ейных пробл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глу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яг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у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гнориру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 каж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ку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я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лаб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леч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ед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махива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д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 ве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екогда»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ед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л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роблемы»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тацией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я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с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сюду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редоточи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ып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 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лабитьс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сомн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т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 абсолю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ст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му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тация помо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ни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</w:t>
        <w:softHyphen/>
        <w:t>ге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ффекти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зволя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ока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ие голос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око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сли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о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ыч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и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гляд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фи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бу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>-</w:t>
      </w:r>
      <w:r>
        <w:rPr>
          <w:rFonts w:cs="Times New Roman"/>
          <w:color w:val="000000"/>
        </w:rPr>
        <w:t>нибу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иной 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рев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щебечу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ке птиц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о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дес</w:t>
        <w:softHyphen/>
        <w:t>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ств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фокусир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а</w:t>
      </w:r>
      <w:r>
        <w:rPr>
          <w:color w:val="000000"/>
        </w:rPr>
        <w:t xml:space="preserve"> </w:t>
      </w:r>
      <w:r>
        <w:rPr>
          <w:rFonts w:cs="Times New Roman"/>
          <w:color w:val="B77C49"/>
        </w:rPr>
        <w:t>и</w:t>
      </w:r>
      <w:r>
        <w:rPr>
          <w:color w:val="B77C49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 чу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тите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шир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восхи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ар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о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ве</w:t>
        <w:softHyphen/>
        <w:t>д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жалу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ниш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урпох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гул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•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с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д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ры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ке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чь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ол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возобно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ью</w:t>
      </w:r>
      <w:r>
        <w:rPr>
          <w:color w:val="000000"/>
        </w:rPr>
        <w:t>-</w:t>
      </w:r>
      <w:r>
        <w:rPr>
          <w:rFonts w:cs="Times New Roman"/>
          <w:color w:val="000000"/>
        </w:rPr>
        <w:t>Зем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родными анге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>-</w:t>
      </w:r>
      <w:r>
        <w:rPr>
          <w:rFonts w:cs="Times New Roman"/>
          <w:color w:val="000000"/>
        </w:rPr>
        <w:t>хранителям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око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енно 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>-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ох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дохните пол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д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ерж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считав п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охните</w:t>
      </w:r>
      <w:r>
        <w:rPr>
          <w:color w:val="000000"/>
        </w:rPr>
        <w:t>. П</w:t>
      </w:r>
      <w:r>
        <w:rPr>
          <w:rFonts w:cs="Times New Roman"/>
          <w:color w:val="000000"/>
        </w:rPr>
        <w:t>овто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жн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в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вдых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хит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лаблен</w:t>
        <w:softHyphen/>
        <w:t>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д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ств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ых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чув</w:t>
        <w:softHyphen/>
        <w:t>ству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божд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с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беспокойств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х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ох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ы </w:t>
      </w:r>
      <w:r>
        <w:rPr>
          <w:color w:val="000000"/>
        </w:rPr>
        <w:t>(</w:t>
      </w:r>
      <w:r>
        <w:rPr>
          <w:rFonts w:cs="Times New Roman"/>
          <w:color w:val="000000"/>
        </w:rPr>
        <w:t>букв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хновля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  <w:softHyphen/>
        <w:t>полня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энни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инк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втор кни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пас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м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ва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ав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</w:t>
        <w:softHyphen/>
        <w:t>лосмер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жив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духов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аимодей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ред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х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рот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хи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ох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ется 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шим действ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ых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 спос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звонить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а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то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лософ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учают 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око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зуализ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е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прозра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едстав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де</w:t>
      </w:r>
      <w:r>
        <w:rPr>
          <w:color w:val="000000"/>
        </w:rPr>
        <w:t>-</w:t>
      </w:r>
      <w:r>
        <w:rPr>
          <w:rFonts w:cs="Times New Roman"/>
          <w:color w:val="000000"/>
        </w:rPr>
        <w:t>то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е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ш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ва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ля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ра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енно осе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счин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тревож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</w:t>
        <w:softHyphen/>
        <w:t>жения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с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 чи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движн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чувству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ик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ш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де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  <w:softHyphen/>
        <w:t>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я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од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творя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ной неподвижност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Физ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ж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ока</w:t>
        <w:softHyphen/>
        <w:t>ив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сслед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 моз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прият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з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  <w:softHyphen/>
        <w:t>стоя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ь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ерш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ен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я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з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ас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 нейротрансмитте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веч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 энер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ро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че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 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жн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ется рез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ч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р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ив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хнов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роя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х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ж</w:t>
        <w:softHyphen/>
        <w:t>н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плес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жедне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освящайте </w:t>
      </w:r>
      <w:r>
        <w:rPr>
          <w:color w:val="000000"/>
        </w:rPr>
        <w:t xml:space="preserve">30 </w:t>
      </w:r>
      <w:r>
        <w:rPr>
          <w:rFonts w:cs="Times New Roman"/>
          <w:color w:val="000000"/>
        </w:rPr>
        <w:t>мин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гулк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з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осипе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занят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р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ди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</w:rPr>
        <w:t>Про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ы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 ну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ыш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стано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рать</w:t>
        <w:softHyphen/>
        <w:t>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я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ве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жеднев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фике 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ш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един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редоточ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х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ских дел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тати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то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заним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рчеств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ов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н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довод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дите 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ыш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гелов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  <w:lang w:val="en-US"/>
        </w:rPr>
        <w:t>He</w:t>
      </w:r>
      <w:r>
        <w:rPr>
          <w:rFonts w:eastAsia="Calibri"/>
          <w:color w:val="000000"/>
        </w:rPr>
        <w:t xml:space="preserve">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ним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 отчетли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у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ст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с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ред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ерб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зр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ув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средств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Способ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ы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</w:t>
        <w:softHyphen/>
        <w:t>ется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снослышанием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у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 собств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х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у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  <w:softHyphen/>
        <w:t>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де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руж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упреждал ме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ра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 звуч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о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трубку </w:t>
      </w:r>
      <w:r>
        <w:rPr>
          <w:color w:val="000000"/>
        </w:rPr>
        <w:t>(</w:t>
      </w:r>
      <w:r>
        <w:rPr>
          <w:rFonts w:cs="Times New Roman"/>
          <w:color w:val="000000"/>
        </w:rPr>
        <w:t>в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ат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ма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лотенца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  <w:softHyphen/>
        <w:t>е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ыш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учащими 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руж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Голо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ыш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 слаб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бер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нн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 случа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ш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то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 посла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ж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ч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  <w:softHyphen/>
        <w:t>жалуйста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цен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 яс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я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водство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нача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пл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ра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зульт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пы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 кас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ют взаимодей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ет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Навер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нтаз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хотел</w:t>
      </w:r>
      <w:r>
        <w:rPr>
          <w:i/>
          <w:iCs/>
          <w:color w:val="000000"/>
        </w:rPr>
        <w:t>/</w:t>
      </w:r>
      <w:r>
        <w:rPr>
          <w:rFonts w:cs="Times New Roman"/>
          <w:i/>
          <w:iCs/>
          <w:color w:val="000000"/>
        </w:rPr>
        <w:t>а</w:t>
      </w:r>
      <w:r>
        <w:rPr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</w:t>
        <w:softHyphen/>
        <w:t>з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мог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чеви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»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ш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ректир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редством дове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ба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пределен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кажит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Господ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жалуйс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реп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ав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ш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 ве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ожеств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</w:t>
        <w:softHyphen/>
        <w:t>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ь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</w:t>
        <w:softHyphen/>
        <w:t>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у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Ангель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н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чув</w:t>
        <w:softHyphen/>
        <w:t>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упреж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 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ела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ро</w:t>
        <w:softHyphen/>
        <w:t>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ьб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н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сихотерапев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ч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слы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ум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жалу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безумия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олос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труктив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у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импульсив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ар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дить 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шибетесь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ен</w:t>
        <w:softHyphen/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едель</w:t>
        <w:softHyphen/>
        <w:t>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>-</w:t>
      </w:r>
      <w:r>
        <w:rPr>
          <w:rFonts w:cs="Times New Roman"/>
          <w:color w:val="000000"/>
        </w:rPr>
        <w:t>нибу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енько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 слу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т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ос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о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апроти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ь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пе</w:t>
        <w:softHyphen/>
        <w:t>ли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тор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е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ав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но 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ыш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ер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вели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тел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ят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е руковод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м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олн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  <w:softHyphen/>
        <w:t>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ле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ходит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Яснослыш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</w:t>
        <w:softHyphen/>
        <w:t>соб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 обращ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ред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т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зуаль</w:t>
        <w:softHyphen/>
        <w:t>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ник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 внутрен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ор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сновиде</w:t>
        <w:softHyphen/>
        <w:t>нием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Ангель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 един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</w:t>
      </w:r>
      <w:r>
        <w:rPr>
          <w:color w:val="000000"/>
        </w:rPr>
        <w:t>-</w:t>
      </w:r>
      <w:r>
        <w:rPr>
          <w:rFonts w:cs="Times New Roman"/>
          <w:color w:val="000000"/>
        </w:rPr>
        <w:t>кад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иатю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цен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и</w:t>
      </w:r>
      <w:r>
        <w:rPr>
          <w:color w:val="000000"/>
        </w:rPr>
        <w:t>-</w:t>
      </w:r>
      <w:r>
        <w:rPr>
          <w:rFonts w:cs="Times New Roman"/>
          <w:color w:val="000000"/>
        </w:rPr>
        <w:t>фильм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но</w:t>
      </w:r>
      <w:r>
        <w:rPr>
          <w:color w:val="000000"/>
        </w:rPr>
        <w:t>-</w:t>
      </w:r>
      <w:r>
        <w:rPr>
          <w:rFonts w:cs="Times New Roman"/>
          <w:color w:val="000000"/>
        </w:rPr>
        <w:t>бе</w:t>
        <w:softHyphen/>
        <w:t>л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ны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зу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с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вл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мволов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топ</w:t>
      </w:r>
      <w:r>
        <w:rPr>
          <w:color w:val="000000"/>
        </w:rPr>
        <w:t>!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воря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охну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б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ще прекра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яты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Довер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уи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итесь прав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зу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вид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трофея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невае</w:t>
        <w:softHyphen/>
        <w:t>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м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</w:t>
        <w:softHyphen/>
        <w:t>зу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авл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ш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 яс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е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сл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ры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</w:t>
        <w:softHyphen/>
        <w:t>ге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увид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ую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 напуг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кр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 ясновидени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о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ра</w:t>
        <w:softHyphen/>
        <w:t>зов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час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охозяйкой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сти 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и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п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овала 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лифициров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ум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мысленно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 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ы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т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зу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ины 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е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жд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ступ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</w:t>
      </w:r>
      <w:r>
        <w:rPr>
          <w:color w:val="000000"/>
        </w:rPr>
        <w:t>-</w:t>
      </w:r>
      <w:r>
        <w:rPr>
          <w:rFonts w:cs="Times New Roman"/>
          <w:color w:val="000000"/>
        </w:rPr>
        <w:t>шо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луч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е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п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нч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ледж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 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ш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уг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  <w:softHyphen/>
        <w:t>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о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и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ват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 врем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е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мысл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инах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Оказа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щ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</w:t>
        <w:softHyphen/>
        <w:t>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и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пез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л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уд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ры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 «телефо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ь»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Бо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й желуд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ари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ъеден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о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  <w:softHyphen/>
        <w:t>д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ра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 м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ынеш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 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кон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</w:t>
        <w:softHyphen/>
        <w:t>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лив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назна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репоруч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 откр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р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 сдел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лот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</w:t>
        <w:softHyphen/>
        <w:t>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пек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и пут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вид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помышлял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иен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кр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</w:t>
        <w:softHyphen/>
        <w:t>вид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оч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виде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 роди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одя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руг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иент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р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 тре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м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ле</w:t>
        <w:softHyphen/>
        <w:t>г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на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Женщ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хо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вать 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закры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но утрат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ь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к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ясновиден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 мо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иент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т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нор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у</w:t>
        <w:softHyphen/>
        <w:t>чав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ветовавший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Броса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у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и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жет удовлетво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 ис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у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Быв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кр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ви</w:t>
        <w:softHyphen/>
        <w:t>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я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огут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уви</w:t>
        <w:softHyphen/>
        <w:t>де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 глуб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рав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ризраков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ас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а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ым страх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их «привидений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ет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е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в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еш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гат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Тре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авле</w:t>
        <w:softHyphen/>
        <w:t>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о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</w:t>
        <w:softHyphen/>
        <w:t>ется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сночувствованием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Ясночувств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ют божест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ред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</w:t>
        <w:softHyphen/>
        <w:t>щ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 челю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пясть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ив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 интуити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с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кц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н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</w:t>
        <w:softHyphen/>
        <w:t>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упреждать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ати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ях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ов чув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сночувствующие полу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а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ред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фир</w:t>
        <w:softHyphen/>
        <w:t>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ня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ку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яз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чувствовав зап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буш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 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шед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жаемая бабуш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 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на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ома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пельсиновых цве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оящей свадь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Боль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чувств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лу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ред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уи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нутрен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ений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чувств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чит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уиц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лавным 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ве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юш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им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слаб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гласно указан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сночувству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стинктивно интерпретир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с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удр</w:t>
      </w:r>
      <w:r>
        <w:rPr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ед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</w:t>
        <w:softHyphen/>
        <w:t>трен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ректива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сночувств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</w:t>
        <w:softHyphen/>
        <w:t>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сред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 чув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ир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о 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 сущ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зуслов</w:t>
        <w:softHyphen/>
        <w:t>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каз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ход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 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умать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Дол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лю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ишком прекрас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дой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у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</w:t>
        <w:softHyphen/>
        <w:t>луч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ател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ду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й 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жд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т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Четвер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азывается </w:t>
      </w:r>
      <w:r>
        <w:rPr>
          <w:rFonts w:cs="Times New Roman"/>
          <w:i/>
          <w:iCs/>
          <w:color w:val="000000"/>
        </w:rPr>
        <w:t>яснознанием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Яснозн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оль</w:t>
        <w:softHyphen/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зре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ы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ют дета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снознаю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у</w:t>
        <w:softHyphen/>
        <w:t>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ст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нов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дительных циф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кт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От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 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шь</w:t>
      </w:r>
      <w:r>
        <w:rPr>
          <w:color w:val="000000"/>
        </w:rPr>
        <w:t>?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ит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ю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ут 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л»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зн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ют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вая того</w:t>
      </w:r>
      <w:r>
        <w:rPr>
          <w:color w:val="000000"/>
        </w:rPr>
        <w:t xml:space="preserve">), </w:t>
      </w:r>
      <w:r>
        <w:rPr>
          <w:rFonts w:cs="Times New Roman"/>
          <w:i/>
          <w:iCs/>
          <w:color w:val="000000"/>
        </w:rPr>
        <w:t>откуд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как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ю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 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р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овер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</w:t>
        <w:softHyphen/>
        <w:t>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шиб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 наде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дро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 сл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уч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слу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у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у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</w:t>
        <w:softHyphen/>
        <w:t>нал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 основным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ичным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сред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</w:t>
        <w:softHyphen/>
        <w:t>гель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вод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и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по</w:t>
        <w:softHyphen/>
        <w:t>могательн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ь адеп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ьмя способ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д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</w:t>
        <w:softHyphen/>
        <w:t>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нтриру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муникаци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изу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иентиров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о</w:t>
        <w:softHyphen/>
        <w:t>мн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т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т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он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кусиро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ук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лу</w:t>
        <w:softHyphen/>
        <w:t>шив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ук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лос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аудиопослания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оциональ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струмент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нося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ственные настав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о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</w:t>
        <w:softHyphen/>
        <w:t>щ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ллекту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тоян</w:t>
        <w:softHyphen/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щу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ры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с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ы «небес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я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ен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ут высвечи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ям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8"/>
          <w:szCs w:val="28"/>
        </w:rPr>
      </w:pP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к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гелами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 w:cs="Times New Roman"/>
          <w:i/>
          <w:i/>
          <w:iCs/>
          <w:color w:val="000000"/>
          <w:sz w:val="28"/>
          <w:szCs w:val="28"/>
        </w:rPr>
      </w:pPr>
      <w:r>
        <w:rPr>
          <w:rFonts w:eastAsia="Calibri" w:cs="Times New Roman"/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i/>
          <w:iCs/>
          <w:color w:val="000000"/>
        </w:rPr>
        <w:t>От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ангелов</w:t>
      </w:r>
      <w:r>
        <w:rPr>
          <w:i/>
          <w:iCs/>
          <w:color w:val="000000"/>
        </w:rPr>
        <w:t>: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i/>
          <w:iCs/>
          <w:color w:val="000000"/>
        </w:rPr>
        <w:t>«Нас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етрудн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услышать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есл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тольк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удете слуша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ас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открыты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ердцем</w:t>
      </w:r>
      <w:r>
        <w:rPr>
          <w:i/>
          <w:iCs/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Большую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час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ре</w:t>
        <w:softHyphen/>
        <w:t>мен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горазд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лиж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к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ам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че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ожет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еб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ред</w:t>
        <w:softHyphen/>
        <w:t>ставить</w:t>
      </w:r>
      <w:r>
        <w:rPr>
          <w:i/>
          <w:iCs/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Шепот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мысл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от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тот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игнал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которого м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жде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от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ас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чтоб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ача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овместны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иалог</w:t>
      </w:r>
      <w:r>
        <w:rPr>
          <w:i/>
          <w:iCs/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Мы глубок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уважае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с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то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через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чт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а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риходитс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ро</w:t>
        <w:softHyphen/>
        <w:t>ходи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эт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рем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ланет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емля</w:t>
      </w:r>
      <w:r>
        <w:rPr>
          <w:i/>
          <w:iCs/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М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тремимся вторгатьс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ашу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жизнь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лиш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ытаемс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одари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ас благословение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розорливост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указа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овы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ути видени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ебя»</w:t>
      </w:r>
      <w:r>
        <w:rPr>
          <w:i/>
          <w:iCs/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е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</w:t>
        <w:softHyphen/>
        <w:t>об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числ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ыду</w:t>
        <w:softHyphen/>
        <w:t>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ов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ьм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б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ад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уитивную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сихи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муникац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 сти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ое влеч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ил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пуг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ок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му восприят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вые ша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реб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  <w:softHyphen/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п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омн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почт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ходя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я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методы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Чи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еслед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с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</w:t>
        <w:softHyphen/>
        <w:t>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к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Практик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ыт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</w:t>
        <w:softHyphen/>
        <w:t>т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я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ения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ня ж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тр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ати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ения</w:t>
      </w:r>
      <w:r>
        <w:rPr>
          <w:color w:val="000000"/>
        </w:rPr>
        <w:t>?</w:t>
      </w:r>
      <w:r>
        <w:rPr>
          <w:rFonts w:cs="Times New Roman"/>
          <w:color w:val="000000"/>
        </w:rPr>
        <w:t>» Испыт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йдут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Автоматическо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исьмо</w:t>
      </w:r>
      <w:r>
        <w:rPr>
          <w:b/>
          <w:bCs/>
          <w:i/>
          <w:iCs/>
          <w:color w:val="000000"/>
        </w:rPr>
        <w:t>.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веденные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 мето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кваль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нач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</w:t>
        <w:softHyphen/>
        <w:t>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 контактера</w:t>
      </w:r>
      <w:r>
        <w:rPr>
          <w:color w:val="000000"/>
        </w:rPr>
        <w:t>-</w:t>
      </w:r>
      <w:r>
        <w:rPr>
          <w:rFonts w:cs="Times New Roman"/>
          <w:color w:val="000000"/>
        </w:rPr>
        <w:t>медиум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втомат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ь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 вклю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ктов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слыш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ы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ы</w:t>
        <w:softHyphen/>
        <w:t>шанно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у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снаруж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минать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минать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вид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ь</w:t>
        <w:softHyphen/>
        <w:t>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сред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жим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анд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жа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атур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ольши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ольз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ы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 фор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на 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ользо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</w:t>
        <w:softHyphen/>
        <w:t>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ь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приня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г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</w:rPr>
        <w:t xml:space="preserve">1. </w:t>
      </w:r>
      <w:r>
        <w:rPr>
          <w:rFonts w:cs="Times New Roman"/>
          <w:color w:val="000000"/>
        </w:rPr>
        <w:t>Выбе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л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ого письм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с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бщ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и ангел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готовить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я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щ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йте установле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фику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</w:rPr>
        <w:t xml:space="preserve">2.  </w:t>
      </w:r>
      <w:r>
        <w:rPr>
          <w:rFonts w:cs="Times New Roman"/>
          <w:color w:val="000000"/>
        </w:rPr>
        <w:t>Выбе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вожа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ключ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ф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с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очад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у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 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ок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уч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 вклю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х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но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зы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н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запис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у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</w:t>
        <w:softHyphen/>
        <w:t>на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ят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ома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пахом свеж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вони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</w:rPr>
        <w:t xml:space="preserve">3. 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ир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</w:t>
        <w:softHyphen/>
        <w:t>рандаш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аботь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ьм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е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у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удобств 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ксиро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маг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</w:t>
        <w:softHyphen/>
        <w:t>р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хо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ег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х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маг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н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ж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>-</w:t>
      </w:r>
      <w:r>
        <w:rPr>
          <w:rFonts w:cs="Times New Roman"/>
          <w:color w:val="000000"/>
        </w:rPr>
        <w:t>нибудь 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ш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анд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гаться свободно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автоматисты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ье</w:t>
        <w:softHyphen/>
        <w:t>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ч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анд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стру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ни</w:t>
        <w:softHyphen/>
        <w:t>версаль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арап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ма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теч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</w:t>
        <w:softHyphen/>
        <w:t>ци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ш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ь</w:t>
        <w:softHyphen/>
        <w:t>м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ш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ий деревя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уголь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е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крепл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ик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я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щ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  <w:softHyphen/>
        <w:t>правле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ранд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ксир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  <w:softHyphen/>
        <w:t>верст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у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лкая планшет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ю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м напомин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ирит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ик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Сегод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анд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маги 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ьют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ату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уществл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</w:rPr>
        <w:t xml:space="preserve">4.  </w:t>
      </w:r>
      <w:r>
        <w:rPr>
          <w:rFonts w:cs="Times New Roman"/>
          <w:color w:val="000000"/>
        </w:rPr>
        <w:t>Убеди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об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уч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еть свобод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ежду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  <w:softHyphen/>
        <w:t>ни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уд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ргая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х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имуляторов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коф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ха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околад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депрессантов </w:t>
      </w:r>
      <w:r>
        <w:rPr>
          <w:color w:val="000000"/>
        </w:rPr>
        <w:t>(</w:t>
      </w:r>
      <w:r>
        <w:rPr>
          <w:rFonts w:cs="Times New Roman"/>
          <w:color w:val="000000"/>
        </w:rPr>
        <w:t>тяже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лкого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ркот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авы</w:t>
      </w:r>
      <w:r>
        <w:rPr>
          <w:color w:val="000000"/>
        </w:rPr>
        <w:t>)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</w:rPr>
        <w:t xml:space="preserve">5.  </w:t>
      </w:r>
      <w:r>
        <w:rPr>
          <w:rFonts w:cs="Times New Roman"/>
          <w:color w:val="000000"/>
        </w:rPr>
        <w:t>Сдел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>-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ха</w:t>
      </w:r>
      <w:r>
        <w:rPr>
          <w:color w:val="000000"/>
        </w:rPr>
        <w:t>-</w:t>
      </w:r>
      <w:r>
        <w:rPr>
          <w:rFonts w:cs="Times New Roman"/>
          <w:color w:val="000000"/>
        </w:rPr>
        <w:t>выдох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чтите молит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т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не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ффирма</w:t>
      </w:r>
      <w:r>
        <w:rPr>
          <w:color w:val="000000"/>
        </w:rPr>
        <w:t>-</w:t>
      </w:r>
      <w:r>
        <w:rPr>
          <w:rFonts w:cs="Times New Roman"/>
          <w:color w:val="000000"/>
        </w:rPr>
        <w:t>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ж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 окруж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л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ств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щищен</w:t>
      </w:r>
      <w:r>
        <w:rPr>
          <w:color w:val="000000"/>
        </w:rPr>
        <w:t>/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м</w:t>
      </w:r>
      <w:r>
        <w:rPr>
          <w:color w:val="000000"/>
        </w:rPr>
        <w:t>/</w:t>
      </w:r>
      <w:r>
        <w:rPr>
          <w:rFonts w:cs="Times New Roman"/>
          <w:color w:val="000000"/>
        </w:rPr>
        <w:t>а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жете 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ханг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хаи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 присматри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ак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пер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п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 отли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иха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 выступ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ж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пуск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ритор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те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</w:rPr>
        <w:t xml:space="preserve">6. 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п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р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увству</w:t>
        <w:softHyphen/>
        <w:t>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владе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ак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 бойте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робовала мет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андаш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рук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ранд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г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уг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л</w:t>
        <w:softHyphen/>
        <w:t>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окиро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ннелин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начале каранд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ис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завитуш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жа</w:t>
        <w:softHyphen/>
        <w:t>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ак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ыкнете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мес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анд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ть бук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ож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дни </w:t>
      </w:r>
      <w:r>
        <w:rPr>
          <w:rFonts w:eastAsia="Calibri"/>
          <w:color w:val="000000"/>
        </w:rPr>
        <w:t>(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х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р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тить кру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ност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ыш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чувств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уж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слыши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т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«тактильную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у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атур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 пиани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и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зы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авляя 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ь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ш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 восприни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уити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пульс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ожд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эмоциона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 написа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нгель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ов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талк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нно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знающ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р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енно прини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 э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т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онтактеры</w:t>
      </w:r>
      <w:r>
        <w:rPr>
          <w:color w:val="000000"/>
        </w:rPr>
        <w:t>-</w:t>
      </w:r>
      <w:r>
        <w:rPr>
          <w:rFonts w:cs="Times New Roman"/>
          <w:color w:val="000000"/>
        </w:rPr>
        <w:t>медиу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бот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н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полутран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письм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н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акт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рач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</w:t>
        <w:softHyphen/>
        <w:t>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ыт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ение пребы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нс</w:t>
        <w:softHyphen/>
        <w:t>лир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я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 ченнелин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тран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ол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ю 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</w:t>
        <w:softHyphen/>
        <w:t>даю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</w:t>
        <w:softHyphen/>
        <w:t>шин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ан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ннелин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я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мест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м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дц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ов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Осно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с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ого пис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ним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печат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моцион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 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бин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рениров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ьмо 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раивай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 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ж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вязны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пер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 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нача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нтрироваться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ьма 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об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ыкну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 начн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емно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мыс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с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анов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яны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рв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ннелин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нача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у</w:t>
        <w:softHyphen/>
        <w:t>м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ни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и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ан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ом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ропи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ы автома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тельным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 униж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  <w:softHyphen/>
        <w:t>чи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тановите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роя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  <w:softHyphen/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ыл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бщ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чиня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оцио</w:t>
        <w:softHyphen/>
        <w:t>нальн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физи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сихи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зовите арханг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ха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го дух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так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скомфор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 пыт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у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не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т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ит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 приступ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ед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анс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изуализир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 окруж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л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ешим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ни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еред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ай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юзник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ннелин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кт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д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Работ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не</w:t>
      </w:r>
      <w:r>
        <w:rPr>
          <w:b/>
          <w:bCs/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каз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е «Сон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аимодейству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ар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 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гла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 ангель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исцеле</w:t>
        <w:softHyphen/>
        <w:t>нию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 к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ье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ладя голо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уш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с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л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но следу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>: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i/>
          <w:iCs/>
          <w:color w:val="000000"/>
        </w:rPr>
        <w:t>«Ангелы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пожалуйста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придит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егодн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ои сн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ередайт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н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сны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ослания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которы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 смогу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апомни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которы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омогут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н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онять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како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аправлени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трои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вою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карьеру»</w:t>
      </w:r>
      <w:r>
        <w:rPr>
          <w:i/>
          <w:iCs/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икн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ьб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рее вс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шеству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ужд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шл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зра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  <w:softHyphen/>
        <w:t>помни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д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помин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ржа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снувш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 но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ило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увствуете 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тлив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зити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роенными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аз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ов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</w:t>
        <w:softHyphen/>
        <w:t>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гать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детель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 перенастро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ли 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ав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итав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еши</w:t>
        <w:softHyphen/>
        <w:t>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ьеры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ая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 блокирова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иш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ма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 пись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ушку</w:t>
      </w:r>
      <w:r>
        <w:rPr>
          <w:color w:val="000000"/>
        </w:rPr>
        <w:t>,</w:t>
      </w:r>
      <w:r>
        <w:rPr>
          <w:rFonts w:cs="Times New Roman"/>
          <w:color w:val="000000"/>
        </w:rPr>
        <w:t>триж</w:t>
        <w:softHyphen/>
        <w:t>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тор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нуть</w:t>
      </w:r>
      <w:r>
        <w:rPr>
          <w:color w:val="000000"/>
        </w:rPr>
        <w:t>: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i/>
          <w:iCs/>
          <w:color w:val="000000"/>
        </w:rPr>
        <w:t>Дороги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ангелы</w:t>
      </w:r>
      <w:r>
        <w:rPr>
          <w:i/>
          <w:iCs/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i/>
          <w:iCs/>
          <w:color w:val="000000"/>
        </w:rPr>
        <w:t>Прошу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ас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оработа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но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это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очью в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н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устрани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с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локировки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которы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е</w:t>
        <w:softHyphen/>
        <w:t>шают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н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олную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ипу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аслаждатьс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жизнью</w:t>
      </w:r>
      <w:r>
        <w:rPr>
          <w:i/>
          <w:iCs/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Пожалуйста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привлекит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нимани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к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этим блокировка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л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олностью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удалит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х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з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оих ума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тел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эмоци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рем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очног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на</w:t>
      </w:r>
      <w:r>
        <w:rPr>
          <w:i/>
          <w:iCs/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i/>
          <w:iCs/>
          <w:color w:val="000000"/>
        </w:rPr>
        <w:t>Спасибо</w:t>
      </w:r>
      <w:r>
        <w:rPr>
          <w:i/>
          <w:iCs/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Ут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н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ж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або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пом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ра</w:t>
        <w:softHyphen/>
        <w:t>боты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 результа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о легк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ель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ействи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да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</w:t>
        <w:softHyphen/>
        <w:t>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о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л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шавшим осуществ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ар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 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хоч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гла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 с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нструменты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редсказания</w:t>
      </w:r>
      <w:r>
        <w:rPr>
          <w:b/>
          <w:bCs/>
          <w:i/>
          <w:iCs/>
          <w:color w:val="000000"/>
        </w:rPr>
        <w:t>.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Гад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мая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осяз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чувствующ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уиция про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оцион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</w:t>
        <w:softHyphen/>
        <w:t>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ходящими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•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Гадальны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арты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Гад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ангельской тематикой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обр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нстве кни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азин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ир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</w:t>
        <w:softHyphen/>
        <w:t>ств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ер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 внутрен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казыв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ое срод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онан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 прав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пи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</w:t>
        <w:softHyphen/>
        <w:t>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азин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рг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тературой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физи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й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ц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ять оконча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дальные 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 соответств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баш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«Ангельски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 отлич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ями арханге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еруви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афим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 изобра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</w:t>
        <w:softHyphen/>
        <w:t>ло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крыв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с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ак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 гад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грузи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су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 медит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</w:t>
        <w:softHyphen/>
        <w:t>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ег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гада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ра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вония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клю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яг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татив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зы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</w:t>
        <w:softHyphen/>
        <w:t>ч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с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ть ангел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ф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про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 руковод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видении будущего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бщ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ерш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сова</w:t>
        <w:softHyphen/>
        <w:t>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чувствующ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очув</w:t>
        <w:softHyphen/>
        <w:t>ствует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наступ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ни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ды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клад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слышащ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ыш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скаж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сл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ов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 какую</w:t>
      </w:r>
      <w:r>
        <w:rPr>
          <w:color w:val="000000"/>
        </w:rPr>
        <w:t>-</w:t>
      </w:r>
      <w:r>
        <w:rPr>
          <w:rFonts w:cs="Times New Roman"/>
          <w:color w:val="000000"/>
        </w:rPr>
        <w:t>нибу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семь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  <w:softHyphen/>
        <w:t>об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ло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сновидя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зу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и</w:t>
      </w:r>
      <w:r>
        <w:rPr>
          <w:color w:val="000000"/>
        </w:rPr>
        <w:t>,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  <w:softHyphen/>
        <w:t>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со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  <w:softHyphen/>
        <w:t>скальз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ину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долж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иентиро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зуальные образ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йм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 сл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ожи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с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знающ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своему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узнают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е 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кладыват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мбинир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с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</w:t>
        <w:softHyphen/>
        <w:t>кладыв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о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и чувст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ят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чувствов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 ощуща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анч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с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слыш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ним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бщ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ину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 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вид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читаю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и</w:t>
        <w:softHyphen/>
        <w:t>ну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скрен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ли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</w:t>
        <w:softHyphen/>
        <w:t>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пер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д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к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д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ользу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лад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</w:t>
        <w:softHyphen/>
        <w:t>м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вед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струк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упл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 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д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сс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ладок стро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клады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лицетвор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стоятель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ы</w:t>
        <w:softHyphen/>
        <w:t>неш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репятствие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 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одоле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ет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мволизиру</w:t>
        <w:softHyphen/>
        <w:t>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луч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х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ь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ую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и</w:t>
        <w:softHyphen/>
        <w:t>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д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</w:t>
        <w:softHyphen/>
        <w:t>полаг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а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кладываю 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ами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лож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 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вертика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атрив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вом верх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лицетвор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ую пробл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иен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</w:t>
        <w:softHyphen/>
        <w:t>сред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щу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тикаль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тему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ж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тем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р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веству</w:t>
        <w:softHyphen/>
        <w:t>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иен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оциональ</w:t>
        <w:softHyphen/>
        <w:t>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окиров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b/>
          <w:bCs/>
          <w:color w:val="000000"/>
        </w:rPr>
        <w:t>•</w:t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Маятники</w:t>
      </w:r>
      <w:r>
        <w:rPr>
          <w:b/>
          <w:bCs/>
          <w:i/>
          <w:iCs/>
          <w:color w:val="000000"/>
        </w:rPr>
        <w:t>.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Маятн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ящная цепоч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лас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евоч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нча</w:t>
        <w:softHyphen/>
        <w:t>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стал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агоц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 жадеи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ж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поч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верев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звол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чи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 п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ови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дите ангел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м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н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м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начать «да»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зада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ет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уме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</w:t>
        <w:softHyphen/>
        <w:t>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на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да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ет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вать 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в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Ме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в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ьюзен</w:t>
      </w:r>
      <w:r>
        <w:rPr>
          <w:color w:val="000000"/>
        </w:rPr>
        <w:t>?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Огайо</w:t>
      </w:r>
      <w:r>
        <w:rPr>
          <w:color w:val="000000"/>
        </w:rPr>
        <w:t>?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нется кам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язык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</w:t>
        <w:softHyphen/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пределивш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языком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ете начин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 обнаруж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ерд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вер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да»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ет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он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</w:t>
        <w:softHyphen/>
        <w:t>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ашист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которые 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уи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ы «расшифровывать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об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ж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д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ет»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•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Знаки</w:t>
      </w:r>
      <w:r>
        <w:rPr>
          <w:b/>
          <w:bCs/>
          <w:i/>
          <w:iCs/>
          <w:color w:val="000000"/>
        </w:rPr>
        <w:t>.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та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ит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ы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ые зна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уч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очня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ого 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игн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анный ангел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озн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шибочно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ите или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узнаете</w:t>
      </w:r>
      <w:r>
        <w:rPr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л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Та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ед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  <w:softHyphen/>
        <w:t>роды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ду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рх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ти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пав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уда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эфир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жид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ома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вуки музы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пыш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а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им материа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на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ылаемые ангел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клю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жид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</w:t>
        <w:softHyphen/>
        <w:t>зап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ы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ф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он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ис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ст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ни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 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ав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 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сих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ид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л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уици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ли</w:t>
      </w:r>
      <w:r>
        <w:rPr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поверьт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его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Зна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икн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 молитв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сьб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у</w:t>
        <w:softHyphen/>
        <w:t>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•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ербальны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ченнепинг</w:t>
      </w:r>
      <w:r>
        <w:rPr>
          <w:b/>
          <w:bCs/>
          <w:i/>
          <w:iCs/>
          <w:color w:val="000000"/>
        </w:rPr>
        <w:t>.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хот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ы 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ь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через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уп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кач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б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у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ют 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ногда 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ан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бы перед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иен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чинаю гово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и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б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ан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ржат фра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аг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в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  <w:softHyphen/>
        <w:t>слаждение</w:t>
      </w:r>
      <w:r>
        <w:rPr>
          <w:color w:val="000000"/>
        </w:rPr>
        <w:t>...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у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>...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говор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с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роя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н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анге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у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рач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е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ая чудес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ивляетесь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Откуда 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ялась</w:t>
      </w:r>
      <w:r>
        <w:rPr>
          <w:color w:val="000000"/>
        </w:rPr>
        <w:t>?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ен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ба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ником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ольз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аксации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рег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ит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ис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е «Автомат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ьмо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с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нитесь чис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ерени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мо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 говор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ольз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овые связ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сслабь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храня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итив</w:t>
        <w:softHyphen/>
        <w:t>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ептициз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окирует ангель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пуль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  <w:softHyphen/>
        <w:t>бужд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я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ваты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н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сто начин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а довер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м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з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велосипед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воря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ут пользо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р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с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но нажи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шу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  <w:softHyphen/>
        <w:t>пис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бщ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бальные медиу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</w:t>
        <w:softHyphen/>
        <w:t>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хочется запис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н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оворить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услышать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ду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у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гол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</w:t>
        <w:softHyphen/>
        <w:t>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кам</w:t>
      </w:r>
      <w:r>
        <w:rPr>
          <w:color w:val="000000"/>
        </w:rPr>
        <w:t>: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•</w:t>
      </w:r>
      <w:r>
        <w:rPr>
          <w:rFonts w:eastAsia="Arial"/>
          <w:color w:val="000000"/>
        </w:rPr>
        <w:t xml:space="preserve">    </w:t>
      </w:r>
      <w:r>
        <w:rPr>
          <w:rFonts w:cs="Times New Roman"/>
          <w:i/>
          <w:iCs/>
          <w:color w:val="000000"/>
        </w:rPr>
        <w:t>Очен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тонки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ысоки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частоты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</w:t>
        <w:softHyphen/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буд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т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•</w:t>
      </w:r>
      <w:r>
        <w:rPr>
          <w:rFonts w:eastAsia="Arial"/>
          <w:color w:val="000000"/>
        </w:rPr>
        <w:t xml:space="preserve">   </w:t>
      </w:r>
      <w:r>
        <w:rPr>
          <w:rFonts w:cs="Times New Roman"/>
          <w:i/>
          <w:iCs/>
          <w:color w:val="000000"/>
        </w:rPr>
        <w:t>Жизнеутверждающа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радос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жизнелюбие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 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упреж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 опас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вар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аз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д</w:t>
        <w:softHyphen/>
        <w:t>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ыч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оформ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жливых наставлени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•</w:t>
      </w:r>
      <w:r>
        <w:rPr>
          <w:rFonts w:eastAsia="Arial"/>
          <w:color w:val="000000"/>
        </w:rPr>
        <w:t xml:space="preserve">   </w:t>
      </w:r>
      <w:r>
        <w:rPr>
          <w:rFonts w:cs="Times New Roman"/>
          <w:i/>
          <w:iCs/>
          <w:color w:val="000000"/>
        </w:rPr>
        <w:t>Последовательность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Совет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енно перестро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</w:t>
        <w:softHyphen/>
        <w:t>ществ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образ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этап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 шаг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ователь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 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пели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тор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бще</w:t>
        <w:softHyphen/>
        <w:t>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екст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овлетворите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ьб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ерш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е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па 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хвал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ожат пере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гу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color w:val="000000"/>
        </w:rPr>
      </w:pP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зн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гела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хранителя</w:t>
      </w:r>
      <w:r>
        <w:rPr>
          <w:rFonts w:cs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я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аимодейству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нями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 груп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 по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ях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н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щ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 дея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</w:t>
        <w:softHyphen/>
        <w:t>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актеристи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огающих в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ра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>-</w:t>
      </w:r>
      <w:r>
        <w:rPr>
          <w:rFonts w:cs="Times New Roman"/>
          <w:color w:val="000000"/>
        </w:rPr>
        <w:t>храните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провожд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ждени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>-</w:t>
      </w:r>
      <w:r>
        <w:rPr>
          <w:rFonts w:cs="Times New Roman"/>
          <w:color w:val="000000"/>
        </w:rPr>
        <w:t>храни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 звуч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</w:t>
      </w:r>
      <w:r>
        <w:rPr>
          <w:color w:val="000000"/>
        </w:rPr>
        <w:t>-</w:t>
      </w:r>
      <w:r>
        <w:rPr>
          <w:rFonts w:cs="Times New Roman"/>
          <w:color w:val="000000"/>
        </w:rPr>
        <w:t>хра</w:t>
        <w:softHyphen/>
        <w:t>ни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в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едери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 б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Радость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Мир»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 име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ч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ушай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вет 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уити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 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увств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ы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узнать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 от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м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про</w:t>
        <w:softHyphen/>
        <w:t>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тор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йме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й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и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ет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жет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Пожалуйс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торить 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че</w:t>
      </w:r>
      <w:r>
        <w:rPr>
          <w:color w:val="000000"/>
        </w:rPr>
        <w:t>?</w:t>
      </w:r>
      <w:r>
        <w:rPr>
          <w:rFonts w:cs="Times New Roman"/>
          <w:color w:val="000000"/>
        </w:rPr>
        <w:t>»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нщи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ж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враща</w:t>
        <w:softHyphen/>
        <w:t>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ш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 и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о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бя зовут</w:t>
      </w:r>
      <w:r>
        <w:rPr>
          <w:color w:val="000000"/>
        </w:rPr>
        <w:t>?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ыш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нень</w:t>
        <w:softHyphen/>
        <w:t>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говоривший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Ангел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Женщ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у</w:t>
        <w:softHyphen/>
        <w:t>мал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Ангел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Раз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</w:t>
      </w:r>
      <w:r>
        <w:rPr>
          <w:color w:val="000000"/>
        </w:rPr>
        <w:t>?</w:t>
      </w:r>
      <w:r>
        <w:rPr>
          <w:rFonts w:cs="Times New Roman"/>
          <w:color w:val="000000"/>
        </w:rPr>
        <w:t>» 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то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че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ди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шибла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овь услыш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Ангел»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«Стра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ум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нщи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 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ш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ич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шка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ть 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йств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в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гнов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увство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тельное жел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рну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мотр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 наза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ч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о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х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асов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кат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замечала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исано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Мотель</w:t>
      </w:r>
      <w:r>
        <w:rPr>
          <w:color w:val="000000"/>
        </w:rPr>
        <w:t xml:space="preserve"> "</w:t>
      </w:r>
      <w:r>
        <w:rPr>
          <w:rFonts w:cs="Times New Roman"/>
          <w:color w:val="000000"/>
        </w:rPr>
        <w:t>Ангел</w:t>
      </w:r>
      <w:r>
        <w:rPr>
          <w:color w:val="000000"/>
        </w:rPr>
        <w:t>"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</w:t>
      </w:r>
      <w:r>
        <w:rPr>
          <w:color w:val="000000"/>
        </w:rPr>
        <w:t>-</w:t>
      </w:r>
      <w:r>
        <w:rPr>
          <w:rFonts w:cs="Times New Roman"/>
          <w:color w:val="000000"/>
        </w:rPr>
        <w:t>хра</w:t>
        <w:softHyphen/>
        <w:t>ни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вер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гелам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«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л</w:t>
      </w:r>
      <w:r>
        <w:rPr>
          <w:color w:val="000000"/>
        </w:rPr>
        <w:t>/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говар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>!</w:t>
      </w:r>
      <w:r>
        <w:rPr>
          <w:rFonts w:cs="Times New Roman"/>
          <w:color w:val="000000"/>
        </w:rPr>
        <w:t>»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и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</w:t>
        <w:softHyphen/>
        <w:t>износ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ел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бща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ли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 признаю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аще 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уж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</w:t>
        <w:softHyphen/>
        <w:t>ма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ца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тель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иенты призн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др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го добавляют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Но</w:t>
      </w:r>
      <w:r>
        <w:rPr>
          <w:color w:val="000000"/>
        </w:rPr>
        <w:t>...</w:t>
      </w:r>
      <w:r>
        <w:rPr>
          <w:rFonts w:cs="Times New Roman"/>
          <w:color w:val="000000"/>
        </w:rPr>
        <w:t>»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«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ег»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«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йд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ни</w:t>
        <w:softHyphen/>
        <w:t>з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у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»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«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шибаются</w:t>
      </w:r>
      <w:r>
        <w:rPr>
          <w:color w:val="000000"/>
        </w:rPr>
        <w:t>?</w:t>
      </w:r>
      <w:r>
        <w:rPr>
          <w:rFonts w:cs="Times New Roman"/>
          <w:color w:val="000000"/>
        </w:rPr>
        <w:t>»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«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ч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л</w:t>
      </w:r>
      <w:r>
        <w:rPr>
          <w:color w:val="000000"/>
        </w:rPr>
        <w:t>/</w:t>
      </w:r>
      <w:r>
        <w:rPr>
          <w:rFonts w:cs="Times New Roman"/>
          <w:color w:val="000000"/>
        </w:rPr>
        <w:t>а бед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ске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даний</w:t>
      </w:r>
      <w:r>
        <w:rPr>
          <w:color w:val="000000"/>
        </w:rPr>
        <w:t>?</w:t>
      </w:r>
      <w:r>
        <w:rPr>
          <w:rFonts w:cs="Times New Roman"/>
          <w:color w:val="000000"/>
        </w:rPr>
        <w:t>»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Зак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ещ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ть н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 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агаемые сов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ольши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сознанно отверг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и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добровольно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аз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л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осер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итывались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хорош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ла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е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ош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г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ывали ска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пасибо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у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>-</w:t>
      </w:r>
      <w:r>
        <w:rPr>
          <w:rFonts w:cs="Times New Roman"/>
          <w:color w:val="000000"/>
        </w:rPr>
        <w:t>нибу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ар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назида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учал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 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предла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владе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аши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авыка</w:t>
      </w:r>
      <w:r>
        <w:rPr>
          <w:color w:val="000000"/>
        </w:rPr>
        <w:t>?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буд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ир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н</w:t>
        <w:softHyphen/>
        <w:t>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у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р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ю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Зн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аслуживае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агоц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лу</w:t>
        <w:softHyphen/>
        <w:t>жи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д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и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</w:t>
        <w:softHyphen/>
        <w:t>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й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 стор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ме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помн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шие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вечно ед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 сущ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Я»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иш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я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помо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нев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ажитель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абот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ар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о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обные сом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з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я»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эго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онно отверг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>-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оренивше</w:t>
        <w:softHyphen/>
        <w:t>го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лноцен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ое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зн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ения 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ь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ствен</w:t>
      </w:r>
      <w:r>
        <w:rPr>
          <w:color w:val="000000"/>
        </w:rPr>
        <w:t xml:space="preserve"> -</w:t>
      </w:r>
      <w:r>
        <w:rPr>
          <w:rFonts w:cs="Times New Roman"/>
          <w:color w:val="000000"/>
        </w:rPr>
        <w:t>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естествен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про</w:t>
        <w:softHyphen/>
        <w:t>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</w:t>
        <w:softHyphen/>
        <w:t>ц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ы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оцен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ть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акте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ат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сторо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подним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 преграж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 наслажд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ст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ледств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 принадле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color w:val="000000"/>
        </w:rPr>
      </w:pPr>
      <w:r>
        <w:rPr>
          <w:rFonts w:cs="Times New Roman"/>
          <w:sz w:val="28"/>
          <w:szCs w:val="28"/>
        </w:rPr>
        <w:t>Небес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ружение</w:t>
      </w:r>
      <w:r>
        <w:rPr>
          <w:rFonts w:cs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  <w:softHyphen/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у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хотите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говори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уще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</w:t>
        <w:softHyphen/>
        <w:t>в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ы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ельно легч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говар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</w:t>
        <w:softHyphen/>
        <w:t>л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п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фи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 запи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сс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зы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ж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</w:t>
        <w:softHyphen/>
        <w:t>трен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ила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ум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ко дене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к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яну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зы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ла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нслир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ради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тава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>-</w:t>
      </w:r>
      <w:r>
        <w:rPr>
          <w:rFonts w:cs="Times New Roman"/>
          <w:color w:val="000000"/>
        </w:rPr>
        <w:t>таки застав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ов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о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азина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п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прав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зыкальный магаз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ссетам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оси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об</w:t>
        <w:softHyphen/>
        <w:t>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атуэ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</w:t>
        <w:softHyphen/>
        <w:t>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фи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ерительную атмосфе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агоприят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ут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ра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фи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творениями </w:t>
      </w:r>
      <w:r>
        <w:rPr>
          <w:rFonts w:cs="Times New Roman"/>
          <w:i/>
          <w:iCs/>
          <w:color w:val="000000"/>
        </w:rPr>
        <w:t>невидимог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узы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к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вибрац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траив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особству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ят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узы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вуча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сспор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меча</w:t>
        <w:softHyphen/>
        <w:t>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ато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ят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</w:t>
        <w:softHyphen/>
        <w:t>сачив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зы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ер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п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ед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тхове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енд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вальд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озит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п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ы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тони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вальди 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щенни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учав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рот иг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зык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струмент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ор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ндель одна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д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лийс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</w:t>
        <w:softHyphen/>
        <w:t>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чи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мени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та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х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Аллилуйя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ействи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зы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учит 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о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чин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аив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сси</w:t>
        <w:softHyphen/>
        <w:t>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зыко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яц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ус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кну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ые исследов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твердив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ьность та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согл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исти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ле</w:t>
        <w:softHyphen/>
        <w:t>пат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ффек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ксир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е</w:t>
        <w:softHyphen/>
        <w:t>н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р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я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зы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ш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удиокассе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у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й 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ыш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гораживаю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о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 действ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жу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оспользовавш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пила са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ис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и оказ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бероз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хучие цв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рав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ыс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лько ме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н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е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фиса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ав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ю н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ых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ома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вевают чуде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ег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готавлив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ансам об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ед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р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во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екрас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о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ми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ы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</w:t>
        <w:softHyphen/>
        <w:t>л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бр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про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ннелинг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иди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бр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ходя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све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мп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сприним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ычными орга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аг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</w:t>
        <w:softHyphen/>
        <w:t>з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т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сортимент освет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ходят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онан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ягк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тест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вет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ел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дуж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</w:t>
        <w:softHyphen/>
        <w:t>ноцве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ро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 создаю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уются 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ых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елимся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426"/>
        <w:jc w:val="both"/>
        <w:rPr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работ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ыч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щ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гелам 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ью</w:t>
      </w:r>
      <w:r>
        <w:rPr>
          <w:color w:val="000000"/>
          <w:sz w:val="28"/>
          <w:szCs w:val="28"/>
        </w:rPr>
        <w:t>!</w:t>
      </w:r>
    </w:p>
    <w:p>
      <w:pPr>
        <w:pStyle w:val="Normal"/>
        <w:shd w:fill="FFFFFF" w:val="clear"/>
        <w:spacing w:lineRule="exact" w:line="317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</w:rPr>
        <w:t>Послани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ангелов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i/>
          <w:iCs/>
          <w:color w:val="000000"/>
        </w:rPr>
        <w:t>М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остоянно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безостановочн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разговаривае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 вами</w:t>
      </w:r>
      <w:r>
        <w:rPr>
          <w:i/>
          <w:iCs/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М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радостн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рисоединяемс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к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а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час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е</w:t>
        <w:softHyphen/>
        <w:t>сель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ободряе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ас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час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ечали</w:t>
      </w:r>
      <w:r>
        <w:rPr>
          <w:i/>
          <w:iCs/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М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омогае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ам 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ессчетных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разнообразных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лучаях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аше</w:t>
      </w:r>
      <w:r>
        <w:rPr>
          <w:i/>
          <w:iCs/>
          <w:color w:val="000000"/>
        </w:rPr>
        <w:t xml:space="preserve"> "</w:t>
      </w:r>
      <w:r>
        <w:rPr>
          <w:rFonts w:cs="Times New Roman"/>
          <w:i/>
          <w:iCs/>
          <w:color w:val="000000"/>
        </w:rPr>
        <w:t>спа</w:t>
        <w:softHyphen/>
        <w:t>сибо</w:t>
      </w:r>
      <w:r>
        <w:rPr>
          <w:i/>
          <w:iCs/>
          <w:color w:val="000000"/>
        </w:rPr>
        <w:t>"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эт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часть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л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ас</w:t>
      </w:r>
      <w:r>
        <w:rPr>
          <w:i/>
          <w:iCs/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от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м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умоляе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ас слуша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ас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альше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иб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пособн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дохнови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ас н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утях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ва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осел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еведомых</w:t>
      </w:r>
      <w:r>
        <w:rPr>
          <w:i/>
          <w:iCs/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Когд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стинной радост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откроет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уш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во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л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Ангельског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Царства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т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услышит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есравненную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узыку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жизн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воей</w:t>
      </w:r>
      <w:r>
        <w:rPr>
          <w:i/>
          <w:iCs/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Если б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нали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скол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оистину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ладостно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риятной могл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ы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жизн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аша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в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едлил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ольш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 желани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услыша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аш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нак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ризывы</w:t>
      </w:r>
      <w:r>
        <w:rPr>
          <w:i/>
          <w:iCs/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хотят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общ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зык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ассказать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ря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тав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щи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ра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ягкий толч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ин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 пыт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и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 подар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леп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упны 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>?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имчи</w:t>
        <w:softHyphen/>
        <w:t>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рать привы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окиров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ш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ят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иш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ч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торя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я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вержде</w:t>
        <w:softHyphen/>
        <w:t>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а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проти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>: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i/>
          <w:iCs/>
          <w:color w:val="000000"/>
        </w:rPr>
        <w:t>«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радостью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риемлю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с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обр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воей жизни»</w:t>
      </w:r>
      <w:r>
        <w:rPr>
          <w:i/>
          <w:iCs/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i/>
          <w:iCs/>
          <w:color w:val="000000"/>
        </w:rPr>
        <w:t>«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хочу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освободитьс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от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сех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трахо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ля получени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любви»</w:t>
      </w:r>
      <w:r>
        <w:rPr>
          <w:i/>
          <w:iCs/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i/>
          <w:iCs/>
          <w:color w:val="000000"/>
        </w:rPr>
        <w:t>«Мн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ичт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грозит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есл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ен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удут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любить 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аботитьс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об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не»</w:t>
      </w:r>
      <w:r>
        <w:rPr>
          <w:i/>
          <w:iCs/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i/>
          <w:iCs/>
          <w:color w:val="000000"/>
        </w:rPr>
        <w:t>«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аслуживаю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любв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омощи»</w:t>
      </w:r>
      <w:r>
        <w:rPr>
          <w:i/>
          <w:iCs/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ык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 прид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ст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п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у с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бот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ыч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прини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ивы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е 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  <w:softHyphen/>
        <w:t>безопасно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и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 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нуж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ря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роль 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абоч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 слиш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еменя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заслуживает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те 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мин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обращ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о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окиров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пятств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ому вмешательст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пол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ы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ть 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тавля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мя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ш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фис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атуэт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ка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</w:t>
        <w:softHyphen/>
        <w:t>бра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ве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нуж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де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 не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ятств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ш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мощ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а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о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 по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жден</w:t>
        <w:softHyphen/>
        <w:t>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лужива</w:t>
        <w:softHyphen/>
        <w:t>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 пом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иш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триви</w:t>
        <w:softHyphen/>
        <w:t>альны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мн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ое Цар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нич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ем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времен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ь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 Боже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леч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я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ал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ут вам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омнит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ть 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  <w:softHyphen/>
        <w:t>слажд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ет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alibri" w:cs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Очищ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нал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гом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</w:rPr>
        <w:t>Послани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ангелов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i/>
          <w:iCs/>
          <w:color w:val="000000"/>
        </w:rPr>
        <w:t>В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может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услыша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ас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горазд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снее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есл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очи</w:t>
        <w:softHyphen/>
        <w:t>стит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оздух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округ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ебя</w:t>
      </w:r>
      <w:r>
        <w:rPr>
          <w:i/>
          <w:iCs/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Божественна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вяз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ейству</w:t>
        <w:softHyphen/>
        <w:t>ет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ловн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квоз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туман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отделяющий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подобн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арьеру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одн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уховн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царств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от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ругого</w:t>
      </w:r>
      <w:r>
        <w:rPr>
          <w:i/>
          <w:iCs/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Че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тоньш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этот туман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те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лучш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сне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вяз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ежду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ами</w:t>
      </w:r>
      <w:r>
        <w:rPr>
          <w:i/>
          <w:iCs/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Плотный туманны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окро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ешает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а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сн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лыша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аши мысл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иде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ел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аш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очевидно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вызывает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у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ас непонимани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амерени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аших</w:t>
      </w:r>
      <w:r>
        <w:rPr>
          <w:i/>
          <w:iCs/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Очисти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ебя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насколько возможно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в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обрадует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ас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поскольку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туман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округ вас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оредеет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расчиститс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тане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лиж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руг к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ругу</w:t>
      </w:r>
      <w:r>
        <w:rPr>
          <w:i/>
          <w:iCs/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Разуме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чищ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обы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 мыс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туп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уру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ет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чищ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</w:t>
        <w:softHyphen/>
        <w:t>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а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ического электр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фо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агодаря котор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ы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есед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  <w:softHyphen/>
        <w:t>четлив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с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у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етическое по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отчетливо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луч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ы 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риним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ил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нуж</w:t>
        <w:softHyphen/>
        <w:t>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ывает чув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триц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едпринимайте 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товы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аи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ы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ознав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ж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м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  <w:softHyphen/>
        <w:t>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ственного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</w:t>
      </w:r>
      <w:r>
        <w:rPr>
          <w:i/>
          <w:iCs/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b/>
          <w:bCs/>
          <w:color w:val="000000"/>
        </w:rPr>
        <w:t>—</w:t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чистит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во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мысли</w:t>
      </w:r>
      <w:r>
        <w:rPr>
          <w:b/>
          <w:bCs/>
          <w:i/>
          <w:iCs/>
          <w:color w:val="000000"/>
        </w:rPr>
        <w:t xml:space="preserve">. 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осл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>: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i/>
          <w:iCs/>
          <w:color w:val="000000"/>
        </w:rPr>
        <w:t>М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роси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ас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ы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вятым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емле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но делае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с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озможное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чтоб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ысвети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мысл тех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лов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фраз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ыслей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которы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говорит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ебе 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ругим</w:t>
      </w:r>
      <w:r>
        <w:rPr>
          <w:i/>
          <w:iCs/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Люба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амешанна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трах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ысл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i/>
          <w:iCs/>
          <w:color w:val="000000"/>
        </w:rPr>
        <w:t>буд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т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ревность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конкуренция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злопамятность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ощущени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еб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рол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жертв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л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жажд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ест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— делает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аш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энергетическ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ол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оле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лотны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 темным</w:t>
      </w:r>
      <w:r>
        <w:rPr>
          <w:i/>
          <w:iCs/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Неспособнос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рости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ебя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другого человека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обстоятельства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обществ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т</w:t>
      </w:r>
      <w:r>
        <w:rPr>
          <w:i/>
          <w:iCs/>
          <w:color w:val="000000"/>
        </w:rPr>
        <w:t>.</w:t>
      </w:r>
      <w:r>
        <w:rPr>
          <w:rFonts w:cs="Times New Roman"/>
          <w:i/>
          <w:iCs/>
          <w:color w:val="000000"/>
        </w:rPr>
        <w:t>д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а</w:t>
        <w:softHyphen/>
        <w:t>темняет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ашу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ауру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одобн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густому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ыму</w:t>
      </w:r>
      <w:r>
        <w:rPr>
          <w:i/>
          <w:iCs/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ред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ж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гля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фор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умав 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испускает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к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омина</w:t>
        <w:softHyphen/>
        <w:t>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зыр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дел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фор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у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ви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ож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слефо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ин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анд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уч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 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умал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иент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ь определ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е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 увиде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уст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фор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оминав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рк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льный пузы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у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иной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у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зы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д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й жизн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 клиент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н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е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уст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  <w:softHyphen/>
        <w:t>общ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з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ную рабо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ивила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нерг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пущ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овещавша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у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арантиро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мн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тр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 мо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порож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фо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ы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следств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олн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йствуют 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овожад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вост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но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у хозяин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олн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под</w:t>
        <w:softHyphen/>
        <w:t>нос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юрпри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бор 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</w:t>
        <w:softHyphen/>
        <w:t>л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ув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тран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источн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ати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аз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тр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виз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у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о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е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 друз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лую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 отказ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ье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овмести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позити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восприятием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317"/>
        <w:ind w:firstLine="426"/>
        <w:jc w:val="both"/>
        <w:rPr/>
      </w:pP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а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 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ро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юбые беспок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окир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я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 мыслефо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татику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сихи</w:t>
        <w:softHyphen/>
        <w:t>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фо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их параграф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Ангель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апия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 прочт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ффектив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зволяю</w:t>
        <w:softHyphen/>
        <w:t>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ав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го</w:t>
      </w:r>
      <w:r>
        <w:rPr>
          <w:color w:val="000000"/>
        </w:rPr>
        <w:t>-</w:t>
      </w:r>
      <w:r>
        <w:rPr>
          <w:rFonts w:cs="Times New Roman"/>
          <w:color w:val="000000"/>
        </w:rPr>
        <w:t>мысле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—</w:t>
      </w:r>
      <w:r>
        <w:rPr>
          <w:rFonts w:eastAsia="Arial"/>
          <w:color w:val="000000"/>
        </w:rPr>
        <w:t xml:space="preserve">  </w:t>
      </w:r>
      <w:r>
        <w:rPr>
          <w:rFonts w:cs="Times New Roman"/>
          <w:b/>
          <w:bCs/>
          <w:i/>
          <w:iCs/>
          <w:color w:val="000000"/>
        </w:rPr>
        <w:t>Очистит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во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будит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мотивы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Вручите 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у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</w:t>
        <w:softHyphen/>
        <w:t>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 помощ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кажит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Господ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оруч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 побу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 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о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егч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 реорганиз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сл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к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а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удит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ти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о 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слав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еличивать Бо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шим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</w:t>
        <w:softHyphen/>
        <w:t>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озвеличивать </w:t>
      </w:r>
      <w:r>
        <w:rPr>
          <w:rFonts w:cs="Times New Roman"/>
          <w:i/>
          <w:iCs/>
          <w:color w:val="000000"/>
        </w:rPr>
        <w:t>св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стинн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уме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ра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истинным </w:t>
      </w:r>
      <w:r>
        <w:rPr>
          <w:rFonts w:cs="Times New Roman"/>
          <w:i/>
          <w:iCs/>
          <w:color w:val="000000"/>
        </w:rPr>
        <w:t>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изм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уждения возни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жде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ра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</w:t>
        <w:softHyphen/>
        <w:t>велич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сон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собенны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 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ой</w:t>
      </w:r>
      <w:r>
        <w:rPr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отдельно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особен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 прихо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очеств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ождающ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убежд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</w:t>
        <w:softHyphen/>
        <w:t>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ь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стер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чистит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во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ействия</w:t>
      </w:r>
      <w:r>
        <w:rPr>
          <w:b/>
          <w:bCs/>
          <w:i/>
          <w:iCs/>
          <w:color w:val="000000"/>
        </w:rPr>
        <w:t>.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туп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какому</w:t>
      </w:r>
      <w:r>
        <w:rPr>
          <w:color w:val="000000"/>
        </w:rPr>
        <w:t>-</w:t>
      </w:r>
      <w:r>
        <w:rPr>
          <w:rFonts w:cs="Times New Roman"/>
          <w:color w:val="000000"/>
        </w:rPr>
        <w:t>нибу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шее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</w:t>
      </w:r>
      <w:r>
        <w:rPr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ожеств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водство упр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 люб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вра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вание 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де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аз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от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—</w:t>
      </w:r>
      <w:r>
        <w:rPr>
          <w:rFonts w:eastAsia="Arial"/>
          <w:color w:val="000000"/>
        </w:rPr>
        <w:t xml:space="preserve">  </w:t>
      </w:r>
      <w:r>
        <w:rPr>
          <w:rFonts w:cs="Times New Roman"/>
          <w:b/>
          <w:bCs/>
          <w:i/>
          <w:iCs/>
          <w:color w:val="000000"/>
        </w:rPr>
        <w:t>Очистит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во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ом</w:t>
      </w:r>
      <w:r>
        <w:rPr>
          <w:b/>
          <w:bCs/>
          <w:i/>
          <w:iCs/>
          <w:color w:val="000000"/>
        </w:rPr>
        <w:t>.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Домаш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бсор</w:t>
        <w:softHyphen/>
        <w:t>бир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атив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ходя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об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р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е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урна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ч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левизи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грам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дио</w:t>
        <w:softHyphen/>
        <w:t>переда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с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ле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ы</w:t>
        <w:softHyphen/>
        <w:t>щ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ленные быв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дельц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рти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 слу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ет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 жилищ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фи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ую сре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ещае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нергетическое очи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ркулировать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о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</w:t>
        <w:softHyphen/>
        <w:t>стран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ксим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е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огающие очи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покрас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чист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в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  <w:softHyphen/>
        <w:t>м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м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установ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н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шке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цин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иртом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миним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ки</w:t>
      </w:r>
      <w:r>
        <w:rPr>
          <w:color w:val="000000"/>
        </w:rPr>
        <w:t xml:space="preserve">); </w:t>
      </w:r>
      <w:r>
        <w:rPr>
          <w:rFonts w:cs="Times New Roman"/>
          <w:color w:val="000000"/>
        </w:rPr>
        <w:t>очи</w:t>
        <w:softHyphen/>
        <w:t>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стал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зра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р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ст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о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натах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окури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лфе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дано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роя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илуч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ще</w:t>
        <w:softHyphen/>
        <w:t>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о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с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ханг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ха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ми</w:t>
        <w:softHyphen/>
        <w:t>лосерд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ть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роветрить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ить отт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ети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ха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и духов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и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бирая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зкоэнергет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</w:t>
        <w:softHyphen/>
        <w:t>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ш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стве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радос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cs="Times New Roman"/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чистит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заимоотношени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кружающими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сомн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гы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ере 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  <w:softHyphen/>
        <w:t>своб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ш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о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ет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изб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ь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 р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щ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 вступ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ете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ю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ав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</w:t>
        <w:softHyphen/>
        <w:t>шл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бодиться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ативиз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у развитию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мн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е негати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ытыва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  <w:softHyphen/>
        <w:t>нош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л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ффек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меран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воз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ж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ви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</w:t>
        <w:softHyphen/>
        <w:t>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оциональных страда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к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рав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овать 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</w:t>
        <w:softHyphen/>
        <w:t>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лохим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му сче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озмож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аны 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всег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</w:t>
        <w:softHyphen/>
        <w:t>жи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пресс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не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луча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в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й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зерному луч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авле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ркало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гновенно возв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аж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ркала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 говор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щ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щ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</w:t>
        <w:softHyphen/>
        <w:t>р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дек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жд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вине</w:t>
        <w:softHyphen/>
        <w:t>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н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 прос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бро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ег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легчение 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щ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о знач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бождение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то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щ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ьи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уп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мот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 глаз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нгел</w:t>
      </w:r>
      <w:r>
        <w:rPr>
          <w:color w:val="000000"/>
        </w:rPr>
        <w:t>-</w:t>
      </w:r>
      <w:r>
        <w:rPr>
          <w:rFonts w:cs="Times New Roman"/>
          <w:color w:val="000000"/>
        </w:rPr>
        <w:t>храни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 челове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ро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ав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ствен</w:t>
        <w:softHyphen/>
        <w:t>н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шиб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лошно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тр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дивидуум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мертных состоя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жив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 зн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вож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рый гид</w:t>
      </w:r>
      <w:r>
        <w:rPr>
          <w:color w:val="000000"/>
        </w:rPr>
        <w:t>-</w:t>
      </w:r>
      <w:r>
        <w:rPr>
          <w:rFonts w:cs="Times New Roman"/>
          <w:color w:val="000000"/>
        </w:rPr>
        <w:t>попут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</w:t>
      </w:r>
      <w:r>
        <w:rPr>
          <w:color w:val="000000"/>
        </w:rPr>
        <w:t>-</w:t>
      </w:r>
      <w:r>
        <w:rPr>
          <w:rFonts w:cs="Times New Roman"/>
          <w:color w:val="000000"/>
        </w:rPr>
        <w:t>храните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услов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всеобъемл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и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пра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</w:t>
        <w:softHyphen/>
        <w:t>де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горажи</w:t>
        <w:softHyphen/>
        <w:t>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</w:t>
        <w:softHyphen/>
        <w:t>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 взгля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тр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</w:t>
      </w:r>
      <w:r>
        <w:rPr>
          <w:color w:val="000000"/>
        </w:rPr>
        <w:t>-</w:t>
      </w:r>
      <w:r>
        <w:rPr>
          <w:rFonts w:cs="Times New Roman"/>
          <w:color w:val="000000"/>
        </w:rPr>
        <w:t>хранител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жня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таск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у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ить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есь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Очистит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во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рабочи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график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д</w:t>
        <w:softHyphen/>
        <w:t>л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да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ишком пло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ч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фи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нят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нач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го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 граф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бр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т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ну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ы деятельност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хоч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воб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роиз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вентаризацию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зглян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 трат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усту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аксацию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зуслов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чит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з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згля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я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 занят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мысл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</w:t>
        <w:softHyphen/>
        <w:t>тат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имаетесь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ыч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явите 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реп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ыч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роя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  <w:softHyphen/>
        <w:t>выч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им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>-</w:t>
      </w:r>
      <w:r>
        <w:rPr>
          <w:rFonts w:cs="Times New Roman"/>
          <w:color w:val="000000"/>
        </w:rPr>
        <w:t>за страх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ниям 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трой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хе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и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 време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тив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у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 исти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</w:t>
        <w:softHyphen/>
        <w:t>ме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еб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 свящ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сс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ились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Ничто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 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ет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о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азов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ш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ори</w:t>
        <w:softHyphen/>
        <w:t>те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  <w:softHyphen/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фик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ле 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оритет</w:t>
        <w:softHyphen/>
        <w:t>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и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>?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ер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щ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ра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</w:t>
        <w:softHyphen/>
        <w:t>полез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ол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рывы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фи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мысленн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</w:t>
        <w:softHyphen/>
        <w:t>чис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ф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тузиазма повыс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аз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го друг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ринят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ще пров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един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дел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орите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Цели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чет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 времен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вед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ед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остав</w:t>
        <w:softHyphen/>
        <w:t>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с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настоящему услы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ое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</w:t>
      </w:r>
      <w:r>
        <w:rPr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анге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род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око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еш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</w:t>
        <w:softHyphen/>
        <w:t>бод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ер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гов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божест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арство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чистит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во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тело</w:t>
      </w:r>
      <w:r>
        <w:rPr>
          <w:b/>
          <w:bCs/>
          <w:i/>
          <w:iCs/>
          <w:color w:val="000000"/>
        </w:rPr>
        <w:t>.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зов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омн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о руковод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уж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а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евого раци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ха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имулят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яс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лког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 продук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ол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ль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тоя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ходя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т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ов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ит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чь 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ы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чи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 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ш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цио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гото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ро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ни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ров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брацио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 выс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ыш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аше 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ро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ново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одни настрой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ани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стру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с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ь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ните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зво</w:t>
        <w:softHyphen/>
        <w:t>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рмон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ук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н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их посла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в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ни</w:t>
        <w:softHyphen/>
        <w:t>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 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бр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куд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ци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и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и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 тел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едло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саю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т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 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е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ов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 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чувств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 «случайной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етоло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кнувшись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гетариан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ар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у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</w:t>
        <w:softHyphen/>
        <w:t>трен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юд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р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</w:t>
        <w:softHyphen/>
        <w:t>трен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>.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уют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ол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ари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раи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треб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укты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ача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ъ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циона крас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яс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л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я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ри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дю</w:t>
        <w:softHyphen/>
        <w:t>шачь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б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я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оки</w:t>
        <w:softHyphen/>
        <w:t>р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р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 бо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д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ыт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 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зкие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бр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ляете 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ыщ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яс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в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а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н</w:t>
        <w:softHyphen/>
        <w:t>циал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роя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овет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ратить потреб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имулято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фе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ха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окол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в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ят 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ъ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цио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з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жу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  <w:softHyphen/>
        <w:t>каз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ро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ког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тин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езали ежедне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</w:t>
        <w:softHyphen/>
        <w:t>дук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ук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окир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тельные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и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ы да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случайно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ным специалис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т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брос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ую книгу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гета</w:t>
        <w:softHyphen/>
        <w:t>риан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еи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ните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фу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ех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щ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 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теств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е тягот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ук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ращ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естествен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ро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еч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взращ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я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ать</w:t>
        <w:softHyphen/>
        <w:t>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обор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ая необходим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нова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 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пособ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е 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 анге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п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ц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в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нча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е относ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ци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ы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</w:t>
        <w:softHyphen/>
        <w:t>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теств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почт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ить 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ясни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гом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жд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роя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чарование</w:t>
      </w:r>
      <w:r>
        <w:rPr>
          <w:color w:val="000000"/>
        </w:rPr>
        <w:t xml:space="preserve"> </w:t>
      </w:r>
      <w:r>
        <w:rPr>
          <w:rFonts w:cs="Times New Roman"/>
          <w:color w:val="7566D1"/>
        </w:rPr>
        <w:t>и</w:t>
      </w:r>
      <w:r>
        <w:rPr>
          <w:color w:val="7566D1"/>
        </w:rPr>
        <w:t xml:space="preserve"> </w:t>
      </w:r>
      <w:r>
        <w:rPr>
          <w:rFonts w:cs="Times New Roman"/>
          <w:color w:val="000000"/>
        </w:rPr>
        <w:t>счит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Б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уп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иш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ров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</w:t>
        <w:softHyphen/>
        <w:t>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тра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сто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ы чле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о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ред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чуж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 вызв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ним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ли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Чувств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 услы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 высшее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ве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ав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луб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лад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</w:t>
        <w:softHyphen/>
        <w:t>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Раз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т 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Раз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з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естей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Разве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ра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ставляв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  <w:softHyphen/>
        <w:t>мне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тив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Раз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иты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страх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м</w:t>
      </w:r>
      <w:r>
        <w:rPr>
          <w:color w:val="000000"/>
        </w:rPr>
        <w:t>?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а предс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четли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ы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м 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чаров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гант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веск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  <w:softHyphen/>
        <w:t>р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</w:t>
        <w:softHyphen/>
        <w:t>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ш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сскаж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 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приятност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кой</w:t>
        <w:softHyphen/>
        <w:t>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ст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  <w:softHyphen/>
        <w:t>да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ирае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лав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овите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воб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гру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оруч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 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ият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очар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о</w:t>
        <w:softHyphen/>
        <w:t>с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ручающие 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тво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жд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  <w:softHyphen/>
        <w:t>глас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ед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туп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</w:t>
        <w:softHyphen/>
        <w:t>яс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лажи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небес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а чудес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обре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ую перспективу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це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раг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</w:t>
      </w:r>
      <w:r>
        <w:rPr>
          <w:color w:val="000000"/>
        </w:rPr>
        <w:t>-</w:t>
      </w:r>
      <w:r>
        <w:rPr>
          <w:rFonts w:cs="Times New Roman"/>
          <w:color w:val="000000"/>
        </w:rPr>
        <w:t>перв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шее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еди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станов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Бо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учш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 своим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исполн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а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отнош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ис</w:t>
        <w:softHyphen/>
        <w:t>т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</w:t>
      </w:r>
      <w:r>
        <w:rPr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</w:t>
      </w:r>
      <w:r>
        <w:rPr>
          <w:color w:val="000000"/>
        </w:rPr>
        <w:t>-</w:t>
      </w:r>
      <w:r>
        <w:rPr>
          <w:rFonts w:cs="Times New Roman"/>
          <w:color w:val="000000"/>
        </w:rPr>
        <w:t>втор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Бог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рад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 дум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окиров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нич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 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ухов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вобожд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хангела Михаила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Чувств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</w:t>
      </w:r>
      <w:r>
        <w:rPr>
          <w:color w:val="000000"/>
        </w:rPr>
        <w:t>-</w:t>
      </w:r>
      <w:r>
        <w:rPr>
          <w:rFonts w:cs="Times New Roman"/>
          <w:color w:val="000000"/>
        </w:rPr>
        <w:t>чувствующими</w:t>
      </w:r>
      <w:r>
        <w:rPr>
          <w:color w:val="000000"/>
        </w:rPr>
        <w:t xml:space="preserve">, </w:t>
      </w:r>
      <w:r>
        <w:rPr>
          <w:rFonts w:cs="Times New Roman"/>
          <w:color w:val="9788F3"/>
        </w:rPr>
        <w:t>или</w:t>
      </w:r>
      <w:r>
        <w:rPr>
          <w:color w:val="9788F3"/>
        </w:rPr>
        <w:t xml:space="preserve"> </w:t>
      </w:r>
      <w:r>
        <w:rPr>
          <w:rFonts w:cs="Times New Roman"/>
          <w:color w:val="000000"/>
        </w:rPr>
        <w:t>эмпат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ед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бсорбируют энер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>*. (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н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сночувствую</w:t>
      </w:r>
      <w:r>
        <w:rPr>
          <w:color w:val="000000"/>
        </w:rPr>
        <w:t>-</w:t>
      </w:r>
      <w:r>
        <w:rPr>
          <w:rFonts w:cs="Times New Roman"/>
          <w:color w:val="000000"/>
        </w:rPr>
        <w:t>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ел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ой интуици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ственные пос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мо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чувств</w:t>
      </w:r>
      <w:r>
        <w:rPr>
          <w:color w:val="000000"/>
        </w:rPr>
        <w:t>**.)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ит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кой</w:t>
        <w:softHyphen/>
        <w:t>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б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 кас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чувств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ите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ья заботл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ле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плески</w:t>
        <w:softHyphen/>
        <w:t>в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</w:t>
        <w:softHyphen/>
        <w:t>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або</w:t>
        <w:softHyphen/>
        <w:t>чен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амым </w:t>
      </w:r>
      <w:r>
        <w:rPr>
          <w:rFonts w:cs="Times New Roman"/>
          <w:i/>
          <w:iCs/>
          <w:color w:val="000000"/>
        </w:rPr>
        <w:t>временн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облегч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п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т 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устош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яжелевш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  <w:softHyphen/>
        <w:t>ня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ж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ры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а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лобу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груж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за</w:t>
        <w:softHyphen/>
        <w:t>ботой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п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мо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ц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чувству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</w:t>
        <w:softHyphen/>
        <w:t>щ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щ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ет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  <w:sz w:val="16"/>
          <w:szCs w:val="16"/>
        </w:rPr>
        <w:t>*Вс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бсорбиру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нерг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руг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руг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ос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жд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</w:t>
        <w:softHyphen/>
        <w:t>являе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своему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z w:val="16"/>
          <w:szCs w:val="16"/>
        </w:rPr>
        <w:t>Прим</w:t>
      </w:r>
      <w:r>
        <w:rPr>
          <w:i/>
          <w:iCs/>
          <w:color w:val="000000"/>
          <w:sz w:val="16"/>
          <w:szCs w:val="16"/>
        </w:rPr>
        <w:t xml:space="preserve">. </w:t>
      </w:r>
      <w:r>
        <w:rPr>
          <w:rFonts w:cs="Times New Roman"/>
          <w:i/>
          <w:iCs/>
          <w:color w:val="000000"/>
          <w:sz w:val="16"/>
          <w:szCs w:val="16"/>
        </w:rPr>
        <w:t>ред</w:t>
      </w:r>
      <w:r>
        <w:rPr>
          <w:i/>
          <w:iCs/>
          <w:color w:val="000000"/>
          <w:sz w:val="16"/>
          <w:szCs w:val="16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eastAsia="Calibri"/>
          <w:color w:val="000000"/>
          <w:sz w:val="16"/>
          <w:szCs w:val="16"/>
        </w:rPr>
        <w:t>' *</w:t>
      </w:r>
      <w:r>
        <w:rPr>
          <w:rFonts w:cs="Times New Roman"/>
          <w:color w:val="000000"/>
          <w:sz w:val="16"/>
          <w:szCs w:val="16"/>
        </w:rPr>
        <w:t>Вс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«ясночувствующие»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ос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шаем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ри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ув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едпочит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агать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уж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вторитет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z w:val="16"/>
          <w:szCs w:val="16"/>
        </w:rPr>
        <w:t>Прим</w:t>
      </w:r>
      <w:r>
        <w:rPr>
          <w:i/>
          <w:iCs/>
          <w:color w:val="000000"/>
          <w:sz w:val="16"/>
          <w:szCs w:val="16"/>
        </w:rPr>
        <w:t xml:space="preserve">. </w:t>
      </w:r>
      <w:r>
        <w:rPr>
          <w:rFonts w:cs="Times New Roman"/>
          <w:i/>
          <w:iCs/>
          <w:color w:val="000000"/>
          <w:sz w:val="16"/>
          <w:szCs w:val="16"/>
        </w:rPr>
        <w:t>ред</w:t>
      </w:r>
      <w:r>
        <w:rPr>
          <w:i/>
          <w:iCs/>
          <w:color w:val="000000"/>
          <w:sz w:val="16"/>
          <w:szCs w:val="16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i/>
          <w:i/>
          <w:iCs/>
          <w:color w:val="000000"/>
          <w:sz w:val="24"/>
          <w:szCs w:val="24"/>
        </w:rPr>
      </w:pPr>
      <w:r>
        <w:rPr>
          <w:rFonts w:eastAsia="Calibri"/>
          <w:i/>
          <w:i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тех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местах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гд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люд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ью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пиртны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апитк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 принимаю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аркотики</w:t>
      </w:r>
      <w:r>
        <w:rPr>
          <w:b/>
          <w:bCs/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Подоб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лекает 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ошед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прежн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  <w:softHyphen/>
        <w:t>вяз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щу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урманенных алкого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коти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дивидуум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лад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овольствия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он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цеплять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доб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уиция подс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е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идел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ьяных вечери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уп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ь</w:t>
        <w:softHyphen/>
        <w:t>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слушавш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а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b/>
          <w:bCs/>
          <w:color w:val="000000"/>
        </w:rPr>
        <w:t>—</w:t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местах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гд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ревалирует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ебялюбивы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менталь</w:t>
        <w:softHyphen/>
        <w:t>ный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эго</w:t>
      </w:r>
      <w:r>
        <w:rPr>
          <w:i/>
          <w:iCs/>
          <w:color w:val="000000"/>
        </w:rPr>
        <w:t>-</w:t>
      </w:r>
      <w:r>
        <w:rPr>
          <w:rFonts w:cs="Times New Roman"/>
          <w:i/>
          <w:iCs/>
          <w:color w:val="000000"/>
        </w:rPr>
        <w:t>настрой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мест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 фи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а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нов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цип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</w:t>
        <w:softHyphen/>
        <w:t>нипулир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ы</w:t>
        <w:softHyphen/>
        <w:t>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ност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и сред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б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организ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никну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в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</w:t>
        <w:softHyphen/>
        <w:t>курен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морального поведени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b/>
          <w:bCs/>
          <w:color w:val="000000"/>
        </w:rPr>
        <w:t>—</w:t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Защищайт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еб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омощью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вета</w:t>
      </w:r>
      <w:r>
        <w:rPr>
          <w:b/>
          <w:bCs/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>-</w:t>
      </w:r>
      <w:r>
        <w:rPr>
          <w:rFonts w:cs="Times New Roman"/>
          <w:color w:val="000000"/>
        </w:rPr>
        <w:t>та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ещ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места </w:t>
      </w:r>
      <w:r>
        <w:rPr>
          <w:color w:val="000000"/>
        </w:rPr>
        <w:t>(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бе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в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це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омо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у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ить себ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изуализиров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л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щи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юй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ть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доб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и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у 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стью окру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ю</w:t>
      </w:r>
      <w:r>
        <w:rPr>
          <w:color w:val="000000"/>
        </w:rPr>
        <w:t>.</w:t>
      </w:r>
    </w:p>
    <w:p>
      <w:pPr>
        <w:pStyle w:val="Normal"/>
        <w:widowControl/>
        <w:pBdr>
          <w:bottom w:val="single" w:sz="12" w:space="1" w:color="000000"/>
        </w:pBdr>
        <w:shd w:fill="FFFFFF" w:val="clear"/>
        <w:ind w:firstLine="426"/>
        <w:jc w:val="both"/>
        <w:rPr/>
      </w:pPr>
      <w:r>
        <w:rPr>
          <w:rFonts w:cs="Times New Roman"/>
          <w:b/>
          <w:bCs/>
          <w:color w:val="000000"/>
        </w:rPr>
        <w:t>—</w:t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Фокусируйтес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любви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свет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равде</w:t>
      </w:r>
      <w:r>
        <w:rPr>
          <w:b/>
          <w:bCs/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  <w:softHyphen/>
        <w:t>говари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и зр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обл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т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го</w:t>
      </w:r>
      <w:r>
        <w:rPr>
          <w:color w:val="000000"/>
        </w:rPr>
        <w:t>-</w:t>
      </w:r>
      <w:r>
        <w:rPr>
          <w:rFonts w:cs="Times New Roman"/>
          <w:color w:val="000000"/>
        </w:rPr>
        <w:t>настр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зыбле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зглаш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с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лу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я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атр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 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ль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у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е э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м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т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т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с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льм ужа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ш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уг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слуш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чув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мпати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мпатизир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ыв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еален</w:t>
      </w:r>
      <w:r>
        <w:rPr>
          <w:color w:val="000000"/>
        </w:rPr>
        <w:t>.</w:t>
      </w:r>
    </w:p>
    <w:p>
      <w:pPr>
        <w:pStyle w:val="Normal"/>
        <w:widowControl/>
        <w:pBdr>
          <w:bottom w:val="single" w:sz="12" w:space="1" w:color="000000"/>
        </w:pBdr>
        <w:shd w:fill="FFFFFF" w:val="clear"/>
        <w:ind w:firstLine="426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Арханг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ха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ов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</w:t>
      </w:r>
      <w:r>
        <w:rPr>
          <w:color w:val="000000"/>
        </w:rPr>
        <w:t>-</w:t>
      </w:r>
      <w:r>
        <w:rPr>
          <w:rFonts w:cs="Times New Roman"/>
          <w:color w:val="000000"/>
        </w:rPr>
        <w:t>храни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щ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е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ть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ра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усто</w:t>
        <w:softHyphen/>
        <w:t>шен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уст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ь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люз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ут</w:t>
        <w:softHyphen/>
        <w:t>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ут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ь невозмож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ч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 вер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ь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  <w:softHyphen/>
        <w:t>вер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законов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сит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тем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ж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ень 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ет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роени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м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устошены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руче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е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ой 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ш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м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нтифициро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тревог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ждали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ивае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 сты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рдили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каки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угодн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образо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идентифициру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 страх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  <w:softHyphen/>
        <w:t>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пат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имся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ы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авл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оч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бавля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ь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ита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призов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помощ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ханг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хаи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 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рен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Миха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жалуй</w:t>
        <w:softHyphen/>
        <w:t>с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</w:t>
      </w:r>
      <w:r>
        <w:rPr>
          <w:color w:val="000000"/>
        </w:rPr>
        <w:t>!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знес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л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ха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чувств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жид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п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сут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ханг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фирное объят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уж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дряющ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иха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защищ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силь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 н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хаил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мыс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лух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ст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ь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мо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 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таемся пом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ха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едко меш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анов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уч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 отступ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тав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ц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имчи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аи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их секре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ер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 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ры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коснов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увству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ха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вает 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куш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к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 так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н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ы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милосердной ратью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й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ер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 те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фор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ир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бло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иха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стру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оде пылесо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ас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ь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е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клю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ж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ылесоса»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незди</w:t>
        <w:softHyphen/>
        <w:t>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ь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уст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омин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уб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с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лой энергие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увству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ха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убает «эфи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ны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тяну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и людь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чувств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возни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яз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 близ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гля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тер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щи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фи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яз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</w:t>
        <w:softHyphen/>
        <w:t>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етиче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кр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лет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солнеч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летению</w:t>
      </w:r>
      <w:r>
        <w:rPr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Эт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«струны»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ызывают проблем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есл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вязывают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ежду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обо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люде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ысокораз</w:t>
        <w:softHyphen/>
        <w:t>витых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Напроти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партнеры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пит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 энерги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йств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фирным «донорам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>*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  <w:sz w:val="16"/>
          <w:szCs w:val="16"/>
        </w:rPr>
        <w:t xml:space="preserve">* </w:t>
      </w:r>
      <w:r>
        <w:rPr>
          <w:rFonts w:cs="Times New Roman"/>
          <w:color w:val="000000"/>
          <w:sz w:val="16"/>
          <w:szCs w:val="16"/>
        </w:rPr>
        <w:t>Так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е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яне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ловек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ловек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хватыв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и</w:t>
        <w:softHyphen/>
        <w:t>вущ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ко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ивших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нгел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ем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ухов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Мож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казат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 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с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«механиз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йствия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г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с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юбв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льше 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а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руз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лиз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ух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юдей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льш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зного ро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«артерий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«струн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единя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а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ущ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емл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ем полне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гач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аш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изнь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z w:val="16"/>
          <w:szCs w:val="16"/>
        </w:rPr>
        <w:t>Прим</w:t>
      </w:r>
      <w:r>
        <w:rPr>
          <w:i/>
          <w:iCs/>
          <w:color w:val="000000"/>
          <w:sz w:val="16"/>
          <w:szCs w:val="16"/>
        </w:rPr>
        <w:t xml:space="preserve">. </w:t>
      </w:r>
      <w:r>
        <w:rPr>
          <w:rFonts w:cs="Times New Roman"/>
          <w:i/>
          <w:iCs/>
          <w:color w:val="000000"/>
          <w:sz w:val="16"/>
          <w:szCs w:val="16"/>
        </w:rPr>
        <w:t>ред</w:t>
      </w:r>
      <w:r>
        <w:rPr>
          <w:i/>
          <w:iCs/>
          <w:color w:val="000000"/>
          <w:sz w:val="16"/>
          <w:szCs w:val="16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Чувств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ужи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ди</w:t>
        <w:softHyphen/>
        <w:t>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падами настро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ое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явл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 отдых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ускать слиш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ло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ожений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сих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грязи </w:t>
      </w:r>
      <w:r>
        <w:rPr>
          <w:color w:val="000000"/>
        </w:rPr>
        <w:t>(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образов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темной </w:t>
      </w:r>
      <w:r>
        <w:rPr>
          <w:color w:val="000000"/>
        </w:rPr>
        <w:t>(</w:t>
      </w:r>
      <w:r>
        <w:rPr>
          <w:rFonts w:cs="Times New Roman"/>
          <w:color w:val="000000"/>
        </w:rPr>
        <w:t>низкочастотной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й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сво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ьб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ом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хангела Миха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о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х «партнеров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ри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  <w:softHyphen/>
        <w:t>сут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врем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кольку дей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сн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ространств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ничения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</w:t>
        <w:softHyphen/>
        <w:t>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нич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авли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rFonts w:cs="Times New Roman"/>
          <w:color w:val="000000"/>
        </w:rPr>
        <w:t>Разуме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к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хаил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 «контактер»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нач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ш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го Гла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ого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уи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 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у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а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  <w:softHyphen/>
        <w:t>опас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ь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 внутрен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ав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остере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ветуя держ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а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азум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нор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остережение 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а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прос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</w:t>
        <w:softHyphen/>
        <w:t>вож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ханг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хаи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иха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</w:t>
        <w:softHyphen/>
        <w:t>ли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н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Б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урп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ную ответстве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я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sz w:val="28"/>
          <w:szCs w:val="28"/>
        </w:rPr>
        <w:t>Духов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опасность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оист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то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о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 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щер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</w:t>
        <w:softHyphen/>
        <w:t>люз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верж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 ист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ров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й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</w:t>
        <w:softHyphen/>
        <w:t>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д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 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ст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ув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щенны</w:t>
        <w:softHyphen/>
        <w:t>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руж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чер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ж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изуализир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 окута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л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пе</w:t>
        <w:softHyphen/>
        <w:t>чатать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олир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зкоэнергетических мыслефор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ех ангелов</w:t>
      </w:r>
      <w:r>
        <w:rPr>
          <w:color w:val="000000"/>
        </w:rPr>
        <w:t>-</w:t>
      </w:r>
      <w:r>
        <w:rPr>
          <w:rFonts w:cs="Times New Roman"/>
          <w:color w:val="000000"/>
        </w:rPr>
        <w:t>храните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</w:t>
        <w:softHyphen/>
        <w:t>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юж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сто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Да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ержим эго</w:t>
      </w:r>
      <w:r>
        <w:rPr>
          <w:color w:val="000000"/>
        </w:rPr>
        <w:t>-</w:t>
      </w:r>
      <w:r>
        <w:rPr>
          <w:rFonts w:cs="Times New Roman"/>
          <w:color w:val="000000"/>
        </w:rPr>
        <w:t>мысл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од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овлетвор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</w:t>
        <w:softHyphen/>
        <w:t>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ровства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олож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 челов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агающ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беж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 дох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ер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йо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сматри</w:t>
        <w:softHyphen/>
        <w:t>в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би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щ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толк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щего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сти 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леч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атив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ик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 огради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талк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зм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го</w:t>
      </w:r>
      <w:r>
        <w:rPr>
          <w:color w:val="000000"/>
        </w:rPr>
        <w:t>-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чис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е</w:t>
        <w:softHyphen/>
        <w:t>р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е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и 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адоб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ы оповест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ж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з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м не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у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видения ра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зопас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ы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ли 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л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 е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ыв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</w:t>
        <w:softHyphen/>
        <w:t>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щ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ас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гател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нако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чувств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</w:t>
        <w:softHyphen/>
        <w:t>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ил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ед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лю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иц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</w:t>
        <w:softHyphen/>
        <w:t>ств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чи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 пу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аться недобр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чест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ер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 заступ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ир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ма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упре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го чув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жалуйс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норир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римых отве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итвы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т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р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испр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атив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</w:t>
        <w:softHyphen/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иться рабо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ольз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воих </w:t>
      </w:r>
      <w:r>
        <w:rPr>
          <w:rFonts w:eastAsia="Calibri"/>
          <w:color w:val="000000"/>
        </w:rPr>
        <w:t xml:space="preserve"> </w:t>
      </w:r>
      <w:r>
        <w:rPr>
          <w:rFonts w:cs="Times New Roman"/>
          <w:color w:val="000000"/>
        </w:rPr>
        <w:t>намер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обра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 напомин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д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  <w:softHyphen/>
        <w:t>обходи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о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одни 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с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силь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любя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 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ств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ажива</w:t>
        <w:softHyphen/>
        <w:t>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ан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зар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 направилис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Люб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 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ыл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я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хран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щ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изуализиру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</w:t>
        <w:softHyphen/>
        <w:t>ж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юж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д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мн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визуализ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глаш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гновенно привле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осыл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оточ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ли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 защи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ли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ар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тельств выс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др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едставь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</w:t>
        <w:softHyphen/>
        <w:t>лиц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а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на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зуализация способ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яв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щ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цел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водителей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водителям отри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зм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го</w:t>
      </w:r>
      <w:r>
        <w:rPr>
          <w:color w:val="000000"/>
        </w:rPr>
        <w:t>-</w:t>
      </w:r>
      <w:r>
        <w:rPr>
          <w:rFonts w:cs="Times New Roman"/>
          <w:color w:val="000000"/>
        </w:rPr>
        <w:t>з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контак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ниверса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ствен</w:t>
        <w:softHyphen/>
        <w:t>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умо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нгелотерапия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карем</w:t>
      </w:r>
      <w:r>
        <w:rPr>
          <w:color w:val="000000"/>
        </w:rPr>
        <w:t>-</w:t>
      </w:r>
      <w:r>
        <w:rPr>
          <w:rFonts w:cs="Times New Roman"/>
          <w:color w:val="000000"/>
        </w:rPr>
        <w:t>психологом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я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чески 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извес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ап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ые з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алав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сст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гис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с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тора философ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сихоло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главля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сихи</w:t>
        <w:softHyphen/>
        <w:t>атр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грам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циона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амбулато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ны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систировать психиатр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меняв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шоко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ап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нообра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ка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дици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сихо</w:t>
        <w:softHyphen/>
        <w:t>анализ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ла</w:t>
      </w:r>
      <w:r>
        <w:rPr>
          <w:color w:val="000000"/>
        </w:rPr>
        <w:t xml:space="preserve"> </w:t>
      </w:r>
      <w:r>
        <w:rPr>
          <w:rFonts w:cs="Times New Roman"/>
          <w:color w:val="B77C49"/>
        </w:rPr>
        <w:t>в</w:t>
      </w:r>
      <w:r>
        <w:rPr>
          <w:color w:val="B77C49"/>
        </w:rPr>
        <w:t xml:space="preserve"> </w:t>
      </w:r>
      <w:r>
        <w:rPr>
          <w:rFonts w:cs="Times New Roman"/>
          <w:color w:val="000000"/>
        </w:rPr>
        <w:t>дей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нгианск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фрейдистскую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жер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ап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ещ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ческие заня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аю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сихолог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л Родж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ол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э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иль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ссе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бо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иен</w:t>
        <w:softHyphen/>
        <w:t>т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адав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тель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тойчи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оци</w:t>
        <w:softHyphen/>
        <w:t>он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аре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л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стительных чув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ител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ра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вшему супруг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м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ильни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и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ств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рь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еже</w:t>
        <w:softHyphen/>
        <w:t>лани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устраня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эт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эмоциональны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локи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 жел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част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к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ап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 помоч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сце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 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ает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Я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хочу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исцелиться»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цел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</w:t>
        <w:softHyphen/>
        <w:t>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яду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оцион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ческих измен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я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9788F3"/>
        </w:rPr>
        <w:t>их</w:t>
      </w:r>
      <w:r>
        <w:rPr>
          <w:color w:val="9788F3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ишком тру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обор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уч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с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</w:t>
        <w:softHyphen/>
        <w:t>бод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ы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зис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ть 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д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оя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целения пока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знен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зн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ап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ффектив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ост</w:t>
        <w:softHyphen/>
        <w:t>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це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арна ангел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ком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и терапевтиче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остере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 кр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раш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 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клю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у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авив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образ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ческого консультан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у терап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ер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</w:t>
        <w:softHyphen/>
        <w:t>циент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нача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обо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них клиент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з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овлетворение ангель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апи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монстрировать 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инар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у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 желающ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езульта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ап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ма положитель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ковать 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ансах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Сегод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 выслушив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и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анге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ольз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бин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вид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снослыш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д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явления эмоцион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о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иен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ш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  <w:softHyphen/>
        <w:t>мен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ап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ы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окиров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явля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аня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 терапев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ан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клю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з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оцен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ержим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г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жел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щ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друг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в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ув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щище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яз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еосуществимостью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енной цел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Ангель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ап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м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оциона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физическ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д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ик</w:t>
        <w:softHyphen/>
        <w:t>ту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з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я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Хо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об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ать м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тател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цип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полните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 э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ффектив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ап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м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нам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а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е 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зны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е</w:t>
        <w:softHyphen/>
        <w:t>аль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р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де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ом мыс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го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ыт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ж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е разноречи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зв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</w:t>
        <w:softHyphen/>
        <w:t>пис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безнадежность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есправедливость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 называ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реальной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ник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м воображ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условл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ыду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а</w:t>
        <w:softHyphen/>
        <w:t>ти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уме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бъясне</w:t>
        <w:softHyphen/>
        <w:t>ния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вожд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ативными эмоц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ра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с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я жесто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щу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асом обнаруж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б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ле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 насил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ют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Духовный 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  <w:softHyphen/>
        <w:t>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во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он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жал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цени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го</w:t>
      </w:r>
      <w:r>
        <w:rPr>
          <w:color w:val="000000"/>
        </w:rPr>
        <w:t>-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 «плохи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еправильные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ел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</w:t>
        <w:softHyphen/>
        <w:t>ста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люзи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ль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уч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 справ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го</w:t>
      </w:r>
      <w:r>
        <w:rPr>
          <w:color w:val="000000"/>
        </w:rPr>
        <w:t>-</w:t>
      </w:r>
      <w:r>
        <w:rPr>
          <w:rFonts w:cs="Times New Roman"/>
          <w:color w:val="000000"/>
        </w:rPr>
        <w:t>мысл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цен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ово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ж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ю влад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го</w:t>
      </w:r>
      <w:r>
        <w:rPr>
          <w:color w:val="000000"/>
        </w:rPr>
        <w:t>-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гне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в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пернич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ах поте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</w:t>
      </w:r>
      <w:r>
        <w:rPr>
          <w:color w:val="000000"/>
        </w:rPr>
        <w:t>.</w:t>
      </w:r>
      <w:r>
        <w:rPr>
          <w:rFonts w:cs="Times New Roman"/>
          <w:color w:val="000000"/>
        </w:rPr>
        <w:t>»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Люб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ж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фи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о</w:t>
        <w:softHyphen/>
        <w:t>минающ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видящ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льные пузыр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акти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ждала фор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уч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</w:t>
        <w:softHyphen/>
        <w:t>образ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р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ением в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С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ь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ап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  <w:softHyphen/>
        <w:t>меч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го</w:t>
      </w:r>
      <w:r>
        <w:rPr>
          <w:color w:val="000000"/>
        </w:rPr>
        <w:t>-</w:t>
      </w: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укв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гнов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утствие 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</w:t>
        <w:softHyphen/>
        <w:t>ду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изуализир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увств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го</w:t>
      </w:r>
      <w:r>
        <w:rPr>
          <w:color w:val="000000"/>
        </w:rPr>
        <w:t>-</w:t>
      </w: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 мы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зы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н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с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ь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ж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форму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ше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авля</w:t>
        <w:softHyphen/>
        <w:t>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увствуй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перед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зы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ед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нес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фор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ст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рат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тей</w:t>
        <w:softHyphen/>
        <w:t>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 содер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образить 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  <w:softHyphen/>
        <w:t>стоятель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жете откоррект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ыч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ждают подоб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го</w:t>
      </w:r>
      <w:r>
        <w:rPr>
          <w:color w:val="000000"/>
        </w:rPr>
        <w:t>-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бод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 поблагода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ар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ть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чет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у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оедини</w:t>
        <w:softHyphen/>
        <w:t>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восло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м высшим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Я</w:t>
      </w:r>
      <w:r>
        <w:rPr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тли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войн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П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щи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гель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ыльев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ок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вож</w:t>
        <w:softHyphen/>
        <w:t>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аимодей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ь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пек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м 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з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к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т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жн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</w:t>
        <w:softHyphen/>
        <w:t>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ес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ем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тъемл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круж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 памят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уэт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ин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</w:t>
        <w:softHyphen/>
        <w:t>бра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мн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али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зей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д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аз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зи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обруш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учше 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рудничест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  <w:softHyphen/>
        <w:t>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вожа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 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уд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клю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 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икн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понадобитс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 жиз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щест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уд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то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гла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 жиз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зменитс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са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дес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</w:t>
        <w:softHyphen/>
        <w:t>з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анге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е 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Ангель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ар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 так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о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и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ыми чад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и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йные ошиб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ерения н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ец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мотр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их глаз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сный ми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етл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я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ежд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у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анг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слов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8"/>
          <w:szCs w:val="28"/>
        </w:rPr>
      </w:pP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р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ёрче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</w:rPr>
        <w:t xml:space="preserve">В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ёрч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че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тельни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д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жива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ытия дет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ангель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шатель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те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х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уд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</w:t>
        <w:softHyphen/>
        <w:t>г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ыми сло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дрост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Дор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лософ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гис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алав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</w:t>
        <w:softHyphen/>
        <w:t>кус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сихологи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возглавляла 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сихиатр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мбулато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</w:t>
        <w:softHyphen/>
        <w:t>ны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ч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ар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у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и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ети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инаров общ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ет читател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и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Дор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тель</w:t>
      </w:r>
      <w:r>
        <w:rPr>
          <w:color w:val="000000"/>
        </w:rPr>
        <w:t>-</w:t>
      </w:r>
      <w:r>
        <w:rPr>
          <w:rFonts w:cs="Times New Roman"/>
          <w:color w:val="000000"/>
        </w:rPr>
        <w:t>психоло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учающий кли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це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 ангель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апи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р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ёр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уп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</w:t>
        <w:softHyphen/>
        <w:t>тиче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инар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кц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му ша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сказ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ственного руковод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ф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ис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 семина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жалуйс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зво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иш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  <w:softHyphen/>
        <w:t>дательство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a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ouse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ёрч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ав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ь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дательство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a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ouse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ет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б</w:t>
      </w:r>
      <w:r>
        <w:rPr>
          <w:color w:val="000000"/>
        </w:rPr>
        <w:t>-</w:t>
      </w:r>
      <w:r>
        <w:rPr>
          <w:rFonts w:cs="Times New Roman"/>
          <w:color w:val="000000"/>
        </w:rPr>
        <w:t>сайт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color w:val="000080"/>
            <w:u w:val="single"/>
            <w:lang w:val="en-US"/>
          </w:rPr>
          <w:t>www</w:t>
        </w:r>
        <w:r>
          <w:rPr>
            <w:rStyle w:val="InternetLink"/>
            <w:color w:val="000080"/>
            <w:u w:val="single"/>
          </w:rPr>
          <w:t>.</w:t>
        </w:r>
        <w:r>
          <w:rPr>
            <w:rStyle w:val="InternetLink"/>
            <w:color w:val="000080"/>
            <w:u w:val="single"/>
            <w:lang w:val="en-US"/>
          </w:rPr>
          <w:t>angeltherapy</w:t>
        </w:r>
        <w:r>
          <w:rPr>
            <w:rStyle w:val="InternetLink"/>
            <w:color w:val="000080"/>
            <w:u w:val="single"/>
          </w:rPr>
          <w:t>.</w:t>
        </w:r>
        <w:r>
          <w:rPr>
            <w:rStyle w:val="InternetLink"/>
            <w:color w:val="000080"/>
            <w:u w:val="single"/>
            <w:lang w:val="en-US"/>
          </w:rPr>
          <w:t>com</w:t>
        </w:r>
      </w:hyperlink>
      <w:r>
        <w:rPr>
          <w:color w:val="000000"/>
        </w:rPr>
        <w:t>.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02080" cy="15297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i/>
          <w:iCs/>
          <w:color w:val="000000"/>
          <w:sz w:val="4"/>
          <w:szCs w:val="4"/>
        </w:rPr>
        <w:t>■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i/>
          <w:iCs/>
          <w:color w:val="BBC19B"/>
          <w:sz w:val="4"/>
          <w:szCs w:val="4"/>
        </w:rPr>
        <w:t>■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i/>
          <w:iCs/>
          <w:color w:val="000000"/>
        </w:rPr>
        <w:t>Дорин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ёрче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Посл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ов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Волшеб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ар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й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Зе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Боги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color w:val="000000"/>
        </w:rPr>
        <w:t>Ангель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цина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i/>
          <w:iCs/>
          <w:color w:val="000000"/>
        </w:rPr>
        <w:t>Кортенс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Теолин </w:t>
      </w:r>
      <w:r>
        <w:rPr>
          <w:rFonts w:cs="Times New Roman"/>
          <w:color w:val="000000"/>
        </w:rPr>
        <w:t>Призов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а</w:t>
      </w:r>
      <w:r>
        <w:rPr>
          <w:color w:val="000000"/>
        </w:rPr>
        <w:t>-</w:t>
      </w:r>
      <w:r>
        <w:rPr>
          <w:rFonts w:cs="Times New Roman"/>
          <w:color w:val="000000"/>
        </w:rPr>
        <w:t>хранителя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i/>
          <w:iCs/>
          <w:color w:val="000000"/>
        </w:rPr>
        <w:t>Дайян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Купер </w:t>
      </w:r>
      <w:r>
        <w:rPr>
          <w:rFonts w:cs="Times New Roman"/>
          <w:color w:val="000000"/>
        </w:rPr>
        <w:t>Т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" </w:t>
      </w:r>
      <w:r>
        <w:rPr>
          <w:rFonts w:cs="Times New Roman"/>
          <w:color w:val="000000"/>
        </w:rPr>
        <w:t>Н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есения</w:t>
      </w:r>
      <w:r>
        <w:rPr>
          <w:color w:val="000000"/>
        </w:rPr>
        <w:t xml:space="preserve">  "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i/>
          <w:iCs/>
          <w:color w:val="000000"/>
        </w:rPr>
        <w:t>Дайян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Стайн </w:t>
      </w:r>
      <w:r>
        <w:rPr>
          <w:rFonts w:cs="Times New Roman"/>
          <w:color w:val="000000"/>
        </w:rPr>
        <w:t>Карм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целение</w:t>
      </w:r>
    </w:p>
    <w:p>
      <w:pPr>
        <w:pStyle w:val="Normal"/>
        <w:widowControl/>
        <w:shd w:fill="FFFFFF" w:val="clear"/>
        <w:ind w:firstLine="426"/>
        <w:jc w:val="both"/>
        <w:rPr>
          <w:rFonts w:eastAsia="Calibri"/>
          <w:sz w:val="24"/>
          <w:szCs w:val="24"/>
        </w:rPr>
      </w:pPr>
      <w:r>
        <w:rPr>
          <w:rFonts w:cs="Times New Roman"/>
          <w:i/>
          <w:iCs/>
          <w:color w:val="000000"/>
        </w:rPr>
        <w:t>Терр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Линн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Тейлор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ани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ежды</w:t>
      </w:r>
      <w:r>
        <w:rPr>
          <w:color w:val="000000"/>
        </w:rPr>
        <w:t xml:space="preserve">     </w:t>
      </w:r>
      <w:r>
        <w:rPr>
          <w:i/>
          <w:iCs/>
          <w:color w:val="000000"/>
          <w:vertAlign w:val="superscript"/>
          <w:lang w:val="en-US"/>
        </w:rPr>
        <w:t>v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iCs/>
          <w:color w:val="000000"/>
        </w:rPr>
        <w:t>Петр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Шнайдер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Герхард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К</w:t>
      </w:r>
      <w:r>
        <w:rPr>
          <w:i/>
          <w:iCs/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 xml:space="preserve">Пьерот </w:t>
      </w:r>
      <w:r>
        <w:rPr>
          <w:rFonts w:cs="Times New Roman"/>
          <w:color w:val="000000"/>
        </w:rPr>
        <w:t>Анг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he-IL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i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color w:val="000000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www.angeltherapy.com/" TargetMode="External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32:00Z</dcterms:created>
  <dc:creator>Admin</dc:creator>
  <dc:description/>
  <cp:keywords/>
  <dc:language>en-US</dc:language>
  <cp:lastModifiedBy>Roman</cp:lastModifiedBy>
  <dcterms:modified xsi:type="dcterms:W3CDTF">2010-11-14T14:43:00Z</dcterms:modified>
  <cp:revision>5</cp:revision>
  <dc:subject/>
  <dc:title/>
</cp:coreProperties>
</file>