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Дорин Вёрче – Послания от ангел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 ЧЕМ НАМ ХОТЯТ РАССКАЗАТЬ АНГЕЛЫ</w:t>
      </w:r>
    </w:p>
    <w:p>
      <w:pPr>
        <w:pStyle w:val="Style15"/>
        <w:spacing w:before="0" w:after="0"/>
        <w:ind w:firstLine="709"/>
        <w:jc w:val="center"/>
        <w:rPr>
          <w:rFonts w:ascii="Times New Roman" w:hAnsi="Times New Roman" w:cs="Times New Roman"/>
          <w:b/>
          <w:b/>
          <w:sz w:val="28"/>
          <w:szCs w:val="28"/>
        </w:rPr>
      </w:pPr>
      <w:r>
        <w:rPr>
          <w:rFonts w:cs="Times New Roman"/>
          <w:b/>
          <w:sz w:val="28"/>
          <w:szCs w:val="28"/>
        </w:rPr>
      </w:r>
    </w:p>
    <w:p>
      <w:pPr>
        <w:pStyle w:val="Style15"/>
        <w:spacing w:before="0" w:after="0"/>
        <w:ind w:firstLine="709"/>
        <w:jc w:val="center"/>
        <w:rPr>
          <w:b/>
          <w:b/>
          <w:sz w:val="28"/>
          <w:szCs w:val="28"/>
        </w:rPr>
      </w:pPr>
      <w:r>
        <w:rPr>
          <w:sz w:val="28"/>
          <w:szCs w:val="28"/>
        </w:rPr>
        <w:drawing>
          <wp:inline distT="0" distB="0" distL="0" distR="0">
            <wp:extent cx="12192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219200" cy="1905000"/>
                    </a:xfrm>
                    <a:prstGeom prst="rect">
                      <a:avLst/>
                    </a:prstGeom>
                  </pic:spPr>
                </pic:pic>
              </a:graphicData>
            </a:graphic>
          </wp:inline>
        </w:drawing>
      </w:r>
    </w:p>
    <w:p>
      <w:pPr>
        <w:pStyle w:val="Style15"/>
        <w:spacing w:before="0" w:after="0"/>
        <w:ind w:firstLine="709"/>
        <w:jc w:val="center"/>
        <w:rPr>
          <w:b/>
          <w:b/>
          <w:sz w:val="28"/>
          <w:szCs w:val="28"/>
        </w:rPr>
      </w:pPr>
      <w:r>
        <w:rPr>
          <w:b/>
          <w:sz w:val="28"/>
          <w:szCs w:val="28"/>
        </w:rPr>
      </w:r>
    </w:p>
    <w:p>
      <w:pPr>
        <w:pStyle w:val="Style15"/>
        <w:spacing w:before="0" w:after="0"/>
        <w:ind w:firstLine="709"/>
        <w:jc w:val="both"/>
        <w:rPr/>
      </w:pPr>
      <w:r>
        <w:rPr>
          <w:color w:val="000000"/>
        </w:rPr>
        <w:t>«Послания от Ангелов»</w:t>
      </w:r>
      <w:r>
        <w:rPr>
          <w:b/>
          <w:bCs/>
          <w:color w:val="000000"/>
        </w:rPr>
        <w:t xml:space="preserve"> – </w:t>
      </w:r>
      <w:r>
        <w:rPr>
          <w:color w:val="000000"/>
        </w:rPr>
        <w:t xml:space="preserve">чудесная книга, которая научит вас принимать послания, приходящие от наших ангелов. </w:t>
      </w:r>
    </w:p>
    <w:p>
      <w:pPr>
        <w:pStyle w:val="Style15"/>
        <w:spacing w:before="0" w:after="0"/>
        <w:ind w:firstLine="709"/>
        <w:jc w:val="both"/>
        <w:rPr>
          <w:color w:val="000000"/>
        </w:rPr>
      </w:pPr>
      <w:r>
        <w:rPr>
          <w:color w:val="000000"/>
        </w:rPr>
        <w:t xml:space="preserve">Эта книга Дорин Вёрче – информация, пришедшая из царства ангелов. Ангелы передают исцеляющие послания, которые помогут вам разобраться, в чем состоит высшая миссия вашей жизни, достичь понимания в романтических взаимоотношениях, исцелиться от эмоциональной боли и принять судьбоносные решения. </w:t>
      </w:r>
    </w:p>
    <w:p>
      <w:pPr>
        <w:pStyle w:val="Style15"/>
        <w:spacing w:before="0" w:after="0"/>
        <w:ind w:firstLine="709"/>
        <w:jc w:val="both"/>
        <w:rPr>
          <w:b/>
          <w:b/>
          <w:sz w:val="28"/>
          <w:szCs w:val="28"/>
        </w:rPr>
      </w:pPr>
      <w:r>
        <w:rPr>
          <w:color w:val="000000"/>
        </w:rPr>
        <w:t xml:space="preserve">Любой из нас может получать послания ангелов. Собственно говоря, эти сообщения приходят к нам... </w:t>
      </w:r>
      <w:r>
        <w:rPr>
          <w:i/>
          <w:iCs/>
          <w:color w:val="000000"/>
        </w:rPr>
        <w:t>прямо сейчас</w:t>
      </w:r>
      <w:r>
        <w:rPr>
          <w:color w:val="000000"/>
        </w:rPr>
        <w:t>. Если мы не в состоянии их понять, то можно обратиться за помощью к все тем же ангелам или воспользоваться любым из предложенных в этой книге методов. Медитации и упражнения, предложенные Дорин, действуют прямо во время чтения.</w:t>
      </w:r>
    </w:p>
    <w:p>
      <w:pPr>
        <w:pStyle w:val="Style15"/>
        <w:spacing w:before="0" w:after="0"/>
        <w:ind w:firstLine="709"/>
        <w:jc w:val="center"/>
        <w:rPr>
          <w:b/>
          <w:b/>
          <w:sz w:val="28"/>
          <w:szCs w:val="28"/>
        </w:rPr>
      </w:pPr>
      <w:r>
        <w:rPr>
          <w:b/>
          <w:sz w:val="28"/>
          <w:szCs w:val="28"/>
        </w:rPr>
      </w:r>
    </w:p>
    <w:p>
      <w:pPr>
        <w:pStyle w:val="Normal"/>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 xml:space="preserve">С:  София, 2007, 232 стр. </w:t>
      </w:r>
    </w:p>
    <w:p>
      <w:pPr>
        <w:pStyle w:val="Normal"/>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Мо</w:t>
      </w:r>
      <w:r>
        <w:rPr>
          <w:rFonts w:cs="Times New Roman" w:ascii="Times New Roman" w:hAnsi="Times New Roman"/>
          <w:sz w:val="18"/>
          <w:szCs w:val="18"/>
          <w:lang w:val="en-US"/>
        </w:rPr>
        <w:t>rgan</w:t>
      </w:r>
      <w:r>
        <w:rPr>
          <w:rFonts w:cs="Times New Roman" w:ascii="Times New Roman" w:hAnsi="Times New Roman"/>
          <w:sz w:val="18"/>
          <w:szCs w:val="18"/>
        </w:rPr>
        <w:t>&amp;</w:t>
      </w:r>
      <w:r>
        <w:rPr>
          <w:rFonts w:cs="Times New Roman" w:ascii="Times New Roman" w:hAnsi="Times New Roman"/>
          <w:sz w:val="18"/>
          <w:szCs w:val="18"/>
          <w:lang w:val="en-US"/>
        </w:rPr>
        <w:t>Flint</w:t>
      </w:r>
      <w:r>
        <w:rPr>
          <w:rFonts w:cs="Times New Roman" w:ascii="Times New Roman" w:hAnsi="Times New Roman"/>
          <w:sz w:val="18"/>
          <w:szCs w:val="18"/>
        </w:rPr>
        <w:t xml:space="preserve"> </w:t>
      </w:r>
      <w:r>
        <w:rPr>
          <w:rFonts w:cs="Times New Roman" w:ascii="Times New Roman" w:hAnsi="Times New Roman"/>
          <w:sz w:val="18"/>
          <w:szCs w:val="18"/>
          <w:lang w:val="en-US"/>
        </w:rPr>
        <w:t>Corp</w:t>
      </w:r>
      <w:r>
        <w:rPr>
          <w:rFonts w:cs="Times New Roman" w:ascii="Times New Roman" w:hAnsi="Times New Roman"/>
          <w:sz w:val="18"/>
          <w:szCs w:val="18"/>
        </w:rPr>
        <w:t>. при участвии АО СДС «</w:t>
      </w:r>
      <w:r>
        <w:rPr>
          <w:rFonts w:cs="Times New Roman" w:ascii="Times New Roman" w:hAnsi="Times New Roman"/>
          <w:sz w:val="18"/>
          <w:szCs w:val="18"/>
          <w:lang w:val="en-US"/>
        </w:rPr>
        <w:t>X</w:t>
      </w:r>
      <w:r>
        <w:rPr>
          <w:rFonts w:cs="Times New Roman" w:ascii="Times New Roman" w:hAnsi="Times New Roman"/>
          <w:sz w:val="18"/>
          <w:szCs w:val="18"/>
        </w:rPr>
        <w:t>-</w:t>
      </w:r>
      <w:r>
        <w:rPr>
          <w:rFonts w:cs="Times New Roman" w:ascii="Times New Roman" w:hAnsi="Times New Roman"/>
          <w:sz w:val="18"/>
          <w:szCs w:val="18"/>
          <w:lang w:val="en-US"/>
        </w:rPr>
        <w:t>Al</w:t>
      </w:r>
      <w:r>
        <w:rPr>
          <w:rFonts w:cs="Times New Roman" w:ascii="Times New Roman" w:hAnsi="Times New Roman"/>
          <w:sz w:val="18"/>
          <w:szCs w:val="18"/>
        </w:rPr>
        <w:t>-</w:t>
      </w:r>
      <w:r>
        <w:rPr>
          <w:rFonts w:cs="Times New Roman" w:ascii="Times New Roman" w:hAnsi="Times New Roman"/>
          <w:sz w:val="18"/>
          <w:szCs w:val="18"/>
          <w:lang w:val="en-US"/>
        </w:rPr>
        <w:t>AWA</w:t>
      </w:r>
      <w:r>
        <w:rPr>
          <w:rFonts w:cs="Times New Roman" w:ascii="Times New Roman" w:hAnsi="Times New Roman"/>
          <w:sz w:val="18"/>
          <w:szCs w:val="18"/>
        </w:rPr>
        <w:t>”</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едисловие Дорин Верче</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w:t>
      </w:r>
      <w:r>
        <w:rPr>
          <w:rFonts w:eastAsia="Times New Roman" w:cs="Times New Roman" w:ascii="Times New Roman" w:hAnsi="Times New Roman"/>
          <w:sz w:val="24"/>
          <w:szCs w:val="24"/>
        </w:rPr>
        <w:t>ак только у меня родилась идея написать «Ангельскую терапию», я тут же поделилась ею со своим издателем в «Хэй Хауз», немедленно отослав ему по электронной почте письмо, состоявшее лишь из одного предложения. В подобных случаях издатели, прежде чем вынесут решение о дальнейшей работе над книгой, требуют, чтобы автор предоставил подробный план. Но поразительно — всего через несколько часов в «Хэй Хауз» согласились опубликовать мою книгу,хотя я ничего им не предъявила, кроме названия. Я в любом случае не смогла бы отправить описание книги — я и представления не имела, о чем она должна быть! Совершенно ясно, всем процессом руководили ангелы, они направляли мои действия, они же и повлияли на издател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ервая половина уже ставшей бестселлером моей предыдущей книги, «Ангельской терапией», была полностью продиктована ангелами. Я садилась за компьютер, молилась, потом впадала в полутрансовое состояние. Слова ангелов как будто проходили через мое сознание и добирались до кончиков пальцев, стучащих по клавиатуре. Я не знала, можно ли будет понять напечатанные мною слова, и не решалась заглянуть в текст до тех пор, пока не закончила работу. И только тогда поняла, что первой частью «Ангельской терапии» действительно стало мудрое и доброе наставление. Я открыла для себя много нового, но тогда кое-что в их посланиях оказалось недоступным моему пониманию — из-за еще не достаточного уровня моего духовного развития. В этом не было ничего унизительного, просто информация исходила от существ, обладающих более высоким сознанием, намного превосходящим мое. Со временем я начала понимать, что говорили мне ангелы, и сейчас их слова наполнены для меня глубоким смысл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цесс создания «Посланий от ангелов» был совершенно иным. Прошло уже несколько лет после написания «Ангельской терапии», я объездила полмира, проводя семинары, где на глазах у присутствующих входила в контакт с ангелами. И я теперь чувствую себя в общении с ними намного увереннее и комфортн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и «Терапия», «Послания от ангелов» были продиктованы мне после того, как я в молитве попросила о помощи. Ангелы выбрали темы для первой части этой книги и рассказали, о чем нужно писать. В каждой главе содержится информация, читая которую я и сама удивлялась, потому что и для меня она во многом была новой. Логика ангелов совершенно ясна, тем не менее она разительно отличается от способа мышления смертных. Так что я многому научилась, выступая в роли своего рода стенографистки у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о второй части я обращаюсь к ангелам с вопросами, которые задают мои слушатели, а также спрашиваю о том, что волнует меня саму. Ангелы отвечали мне почти сразу после того, как я мысленно формулировала вопрос, но иногда ответ приходил не совсем вовремя. Например, однажды я отправилась на пробежку в прибрежный парк Ла Холла в Калифорнии и решила спросить у ангелов, какова природа и в чем суть жизни дельфинов. Как только я мысленно задала вопрос, я услышала ответ ангелов (вы прочтете о нем дальше). Я взмолилась: «Только бы не забыть!» — пока не доберусь до комнаты в отеле, где остался мой ноутбук, и смогу записать это послани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самое повторилось еще несколько раз во время пробежек. И только после того, как ангелы «написали» главу «Дыхание» (части книги собраны не в хронологическом порядке), я смогла понять их методику. Ангелы утверждают, что их послания частично переносятся молекулами кислорода и чем больше мы вдыхаем, чем чище воздух, тем понятнее их сообщения. Естественно, во время бега мы дышим глубже и чаще, поэтому я легче получаю их послания. Я заметила, что когда нахожусь в местах с чистым воздухом, мое общение с ангелами проходит намного эффективнее, я более подробно и четко воспринимаю содержание наших «бесед».</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роцес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цесс написания книги выглядел так: я садилась за компьютер, делала несколько глубоких вдохов, закрывала глаза и молила Небеса сделать меня проводником, через которого эти строки попадут на бумагу. В основе моих молитв в метафизическом смысле была христианская вера, хотя, конечно, послания ангелов нельзя отнести ни к одной религии, они обращены к последователям любых конфессий и агностика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молитвы я сосредоточивалась на избранной теме или вопросе и просила ангелов с моей помощью приступить к созданию этой части. Потом я слышала мягкий, но решительный голос,звучащий в правом ухе,—мужской, судя по тону и энергетике. Я общалась с архангелом Михаилом, а также несколькими ангелами, которые просто называли себя «Царством ангелов». Они были своего рода «уполномоченными».</w:t>
      </w:r>
    </w:p>
    <w:p>
      <w:pPr>
        <w:pStyle w:val="Normal"/>
        <w:shd w:fill="FFFFFF" w:val="clear"/>
        <w:spacing w:lineRule="auto" w:line="240" w:before="0" w:after="0"/>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margin">
                  <wp:posOffset>3730625</wp:posOffset>
                </wp:positionH>
                <wp:positionV relativeFrom="paragraph">
                  <wp:posOffset>5723890</wp:posOffset>
                </wp:positionV>
                <wp:extent cx="0" cy="347345"/>
                <wp:effectExtent l="3175" t="0" r="3175" b="0"/>
                <wp:wrapNone/>
                <wp:docPr id="2"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75pt,450.7pt" to="293.75pt,478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Голос надиктовывал слова и исправлял текст, если я понимала что-то неверно. Он даже подсказывал мне, где нужно использовать курсив. Иногда я спрашивала: «Вы уверены, что эта фраза должна выглядеть именно так?» — и мне твердо отвечали: «Да, оставь ее как есть». В других случаях, если я плохо услышала или поняла что-то неправильно, голос поправлял мен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бывший психотерапевт, еще со времен учебы в университете я привыкла все воспринимать с долей профессионального скептицизма. В основе психологии лежит отношение к патологии как к чему-то, определяемому с помощью органов чувств. Поэтому, когда я впервые столкнулась с такой формой автоматического письма, у меня возникли вполне естественные сомн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пользу того, что информация достоверна, говорили два веских аргумента. Во-первых, голос был мужским. Если бы я сама придумывала эти слова, я бы слышала женский голос и, скорее всего, он был бы похож на мой. Я не хочу сказать, что, если вы слышите голос вашего пола,это обязательно означает игру вашего воображения. Но раз уж со мной беседовал мужчина, это послужило лишним доказательством того, что речь идет не о моих собственных мысля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вторых, каждый раз, когда я начинала писать таким образом, я узнавала что-то новое, о чем никогда ранее не слышала, не читала и даже не думала! Этот факт окончательно убедил меня в том, что автоматическое письмо подлинно. Я испытывала огромный интерес и воодушевление всякий раз, когда садилась за компьютер, зная, что сейчас получу новую информацию! В начале каждой новой сессии записей я предвкушала: </w:t>
      </w:r>
      <w:r>
        <w:rPr>
          <w:rFonts w:eastAsia="Times New Roman" w:cs="Times New Roman" w:ascii="Times New Roman" w:hAnsi="Times New Roman"/>
          <w:i/>
          <w:iCs/>
          <w:sz w:val="24"/>
          <w:szCs w:val="24"/>
        </w:rPr>
        <w:t>«Чему же я научусь сегодня</w:t>
      </w:r>
      <w:r>
        <w:rPr>
          <w:rFonts w:eastAsia="Times New Roman" w:cs="Times New Roman" w:ascii="Times New Roman" w:hAnsi="Times New Roman"/>
          <w:i/>
          <w:iCs/>
          <w:sz w:val="24"/>
          <w:szCs w:val="24"/>
          <w:vertAlign w:val="superscript"/>
        </w:rPr>
        <w:t>?</w:t>
      </w:r>
      <w:r>
        <w:rPr>
          <w:rFonts w:eastAsia="Times New Roman" w:cs="Times New Roman" w:ascii="Times New Roman" w:hAnsi="Times New Roman"/>
          <w:i/>
          <w:iCs/>
          <w:sz w:val="24"/>
          <w:szCs w:val="24"/>
        </w:rPr>
        <w:t>»</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сможете сделать собственные выводы относительно связи с ангелами. Разум, сердце и чувства подскажут вам, действительно ли она существу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я училась в аспирантуре, второй дисциплиной у меня была философия, я также прошла несколько курсов по логике и риторике. Эти занятия вдохновили меня на проведение анализа и поисках логического обоснования предлагаемой информации. Именно поэтому логика посланий ангелов показалась мне столь выдающейся. Они предлагают совершенно иные</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точки зрения, и стоит немного разобраться в предоставленной информации, как она начинает казаться очень рациональной. И тогда у меня возник </w:t>
      </w:r>
      <w:r>
        <w:rPr>
          <w:rFonts w:eastAsia="Times New Roman" w:cs="Times New Roman" w:ascii="Times New Roman" w:hAnsi="Times New Roman"/>
          <w:b/>
          <w:i/>
          <w:sz w:val="24"/>
          <w:szCs w:val="24"/>
        </w:rPr>
        <w:t>Вопрос:</w:t>
      </w:r>
      <w:r>
        <w:rPr>
          <w:rFonts w:eastAsia="Times New Roman" w:cs="Times New Roman" w:ascii="Times New Roman" w:hAnsi="Times New Roman"/>
          <w:sz w:val="24"/>
          <w:szCs w:val="24"/>
        </w:rPr>
        <w:t xml:space="preserve"> «А </w:t>
      </w:r>
      <w:r>
        <w:rPr>
          <w:rFonts w:eastAsia="Times New Roman" w:cs="Times New Roman" w:ascii="Times New Roman" w:hAnsi="Times New Roman"/>
          <w:i/>
          <w:iCs/>
          <w:sz w:val="24"/>
          <w:szCs w:val="24"/>
        </w:rPr>
        <w:t>почему же я раньше этого не понимала</w:t>
      </w:r>
      <w:r>
        <w:rPr>
          <w:rFonts w:eastAsia="Times New Roman" w:cs="Times New Roman" w:ascii="Times New Roman" w:hAnsi="Times New Roman"/>
          <w:i/>
          <w:iCs/>
          <w:sz w:val="24"/>
          <w:szCs w:val="24"/>
          <w:vertAlign w:val="superscript"/>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Их взгляды на человечество, на жизнь в целом, казались очень понятными, и, кстати, доверяют они нам намного больше, чем мы с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ейчас работа и общение с ангелами занимают в моей жизни намного более важное место, чем во время написания «Ангельской терапии». Я легче «вспоминаю» о том, что могу обратиться к ним с просьбой о помощи во всех сферах моей жизни, и ангелы всегда откликаются! Я обратила внимание на то, что те же позитивные тенденции наблюдаются в жизни участников моих семинаров. Среди них стало больше последователей общепринятых или нетрадиционных религиозных школ. Идет процесс нового открытия духовности, не имеющей ничего общего с чувством вины или страха. Это как глоток свежего воздуха!</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вижу, что моя аудитория состоит из прагматичных и свободомыслящих людей, которые хотят самостоятельно исследовать разные духовные пути. Они стремятся попробовать и сделать собственные выводы о том, что есть духовность, а не внимать авторитарному религиозному деятелю, диктующему, что нужно делать и как молиться. Это говорит о чем-то очень важном — о свободе Духа, не правда ли?</w:t>
      </w:r>
    </w:p>
    <w:p>
      <w:pPr>
        <w:pStyle w:val="Normal"/>
        <w:shd w:fill="FFFFFF" w:val="clear"/>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МЫ ВСЕ СЛЫШИМ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Мы все слышим голос Небес </w:t>
      </w:r>
      <w:r>
        <w:rPr>
          <w:rFonts w:eastAsia="Times New Roman" w:cs="Times New Roman" w:ascii="Times New Roman" w:hAnsi="Times New Roman"/>
          <w:sz w:val="24"/>
          <w:szCs w:val="24"/>
        </w:rPr>
        <w:t xml:space="preserve">— я искренне в это верю. Голос проходит через сердце, внутренние органы, голову, уши и глаза. Его влияние может быть намного большим, чем мы предполагаем, но только в том случае, если в своих молитвах или просьбах мы </w:t>
      </w:r>
      <w:r>
        <w:rPr>
          <w:rFonts w:eastAsia="Times New Roman" w:cs="Times New Roman" w:ascii="Times New Roman" w:hAnsi="Times New Roman"/>
          <w:i/>
          <w:iCs/>
          <w:sz w:val="24"/>
          <w:szCs w:val="24"/>
        </w:rPr>
        <w:t xml:space="preserve">позволяем </w:t>
      </w:r>
      <w:r>
        <w:rPr>
          <w:rFonts w:eastAsia="Times New Roman" w:cs="Times New Roman" w:ascii="Times New Roman" w:hAnsi="Times New Roman"/>
          <w:sz w:val="24"/>
          <w:szCs w:val="24"/>
        </w:rPr>
        <w:t>ему это. Даже риторического восклицания «Если кто-нибудь меня слышит, помогите, пожалуйста!» вполне достаточно, чтобы вызвать на помощь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оя миссия состоит не столько в том, чтобы научить людей слушать своих ангелов, сколько в том, чтобы помочь создать атмосферу, в которой мы не так боимся признать и принять их послания. Чуть ли не каждый раз во время сеанса чтения сообщений от ангелов мои клиенты говорят что-то вроде: «Я так и </w:t>
      </w:r>
      <w:r>
        <w:rPr>
          <w:rFonts w:eastAsia="Times New Roman" w:cs="Times New Roman" w:ascii="Times New Roman" w:hAnsi="Times New Roman"/>
          <w:i/>
          <w:iCs/>
          <w:sz w:val="24"/>
          <w:szCs w:val="24"/>
        </w:rPr>
        <w:t xml:space="preserve">думал, </w:t>
      </w:r>
      <w:r>
        <w:rPr>
          <w:rFonts w:eastAsia="Times New Roman" w:cs="Times New Roman" w:ascii="Times New Roman" w:hAnsi="Times New Roman"/>
          <w:sz w:val="24"/>
          <w:szCs w:val="24"/>
        </w:rPr>
        <w:t>это ангелы пытались мне что-то передать!» Моя роль состоит лишь в том, чтобы подтвердить полученное сообщение, которое человек на самом деле уже принял, и, может быть, выступить в какой-то степени катализатором, направляющим его действия в нужную сторон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а, в процесс нередко вмешиваются всевозможные страхи. Они могут быть самыми разными, от «я сошел с ума» или «утратил контроль», «я делаю ошибку», «меня накажут» до «я теряю свое «я». Тем не менее все участники моих семинаров утверждают, что стремятся к установлению прочной связи с Божественным. Такая двусмысленность — почти то же самое, что поставить одну ногу на педаль тормоза, другую — на педаль газ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ш мир до сих пор испытывает последствия трагичного периода борьбы с ересью и охоты на ведьм в </w:t>
      </w:r>
      <w:r>
        <w:rPr>
          <w:rFonts w:eastAsia="Times New Roman" w:cs="Times New Roman" w:ascii="Times New Roman" w:hAnsi="Times New Roman"/>
          <w:sz w:val="24"/>
          <w:szCs w:val="24"/>
          <w:lang w:val="en-US"/>
        </w:rPr>
        <w:t>XI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еках, когда люди «других» духовных традиций истреблялись самыми жестокими способами. Инквизиция входит в состав того, что Карл Юнг называет «коллективным бессознательным», и ее тяжелое наследие во многом стало причиной нашего страха перед общением с Небесами. Где-то очень глубоко мы все еще помним о том, что за беседы с ангелами можно поплатиться жизнь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 счастью, ангелы и архангелы в состоянии исцелять и эти глубинные страхи и устранять помехи на пути нашего духовного восприятия — мы можем слышать, видеть и чувствовать. Они срывают оковы, державшие нас в темных склепах негативных эмоций, мешающие услышать любящий голос Небе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финальной части книги я описала несколько методов, которые помогут вам осознать послания ваших ангелов. Во время чтения вы будете получать информацию от </w:t>
      </w:r>
      <w:r>
        <w:rPr>
          <w:rFonts w:eastAsia="Times New Roman" w:cs="Times New Roman" w:ascii="Times New Roman" w:hAnsi="Times New Roman"/>
          <w:i/>
          <w:iCs/>
          <w:sz w:val="24"/>
          <w:szCs w:val="24"/>
        </w:rPr>
        <w:t xml:space="preserve">ваших </w:t>
      </w:r>
      <w:r>
        <w:rPr>
          <w:rFonts w:eastAsia="Times New Roman" w:cs="Times New Roman" w:ascii="Times New Roman" w:hAnsi="Times New Roman"/>
          <w:sz w:val="24"/>
          <w:szCs w:val="24"/>
        </w:rPr>
        <w:t xml:space="preserve">ангелов, адресованную именно </w:t>
      </w:r>
      <w:r>
        <w:rPr>
          <w:rFonts w:eastAsia="Times New Roman" w:cs="Times New Roman" w:ascii="Times New Roman" w:hAnsi="Times New Roman"/>
          <w:i/>
          <w:iCs/>
          <w:sz w:val="24"/>
          <w:szCs w:val="24"/>
        </w:rPr>
        <w:t xml:space="preserve">вам, </w:t>
      </w:r>
      <w:r>
        <w:rPr>
          <w:rFonts w:eastAsia="Times New Roman" w:cs="Times New Roman" w:ascii="Times New Roman" w:hAnsi="Times New Roman"/>
          <w:sz w:val="24"/>
          <w:szCs w:val="24"/>
        </w:rPr>
        <w:t>это общение будет происходить через ваши ощущения, мысли, визуальные картины или внутренний голос. Советую вам записывать эти послания, Они очень личные, и в них могут содержаться ответы на ваши молитв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бы я ни обращалась к Небесам за помощью, мои молитвы всегда были услышаны. Ответы не обязательно появлялись в виде вспышки молнии или громкого голоса сверху. Обычно они передавались через более тонкие внутренние ощущения или повторяющиеся четкие мысли. В последней главе книги я опишу способы, с помощью которых можно убедиться, действительно ли вы слышите голос Небе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мы осознаем свои страхи, мешающие получать и воспринимать послания ангелов, мы намного сильнее ощущаем, что наша жизнь полна любви. Сердца раскрываются, мы становимся более чуткими и добрыми. Мы находим высший смысл жизни — ее цель и направление движ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нгелы, сопровождающие нас, — это подарок Создателя, их цель — мир на Земле, и в его основе — мир в душе у каждого человека. Я верю, с помощью ангелов это </w:t>
      </w:r>
      <w:r>
        <w:rPr>
          <w:rFonts w:eastAsia="Times New Roman" w:cs="Times New Roman" w:ascii="Times New Roman" w:hAnsi="Times New Roman"/>
          <w:i/>
          <w:iCs/>
          <w:sz w:val="24"/>
          <w:szCs w:val="24"/>
        </w:rPr>
        <w:t>возможно.</w:t>
      </w:r>
    </w:p>
    <w:p>
      <w:pPr>
        <w:pStyle w:val="Normal"/>
        <w:shd w:fill="FFFFFF" w:val="clear"/>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ПРЕДИСЛОВИЕ АНГЕЛОВ</w:t>
      </w:r>
    </w:p>
    <w:p>
      <w:pPr>
        <w:pStyle w:val="Normal"/>
        <w:shd w:fill="FFFFFF" w:val="clear"/>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Cs/>
          <w:sz w:val="24"/>
          <w:szCs w:val="24"/>
        </w:rPr>
        <w:t>И</w:t>
      </w:r>
      <w:r>
        <w:rPr>
          <w:rFonts w:eastAsia="Times New Roman" w:cs="Times New Roman" w:ascii="Times New Roman" w:hAnsi="Times New Roman"/>
          <w:sz w:val="24"/>
          <w:szCs w:val="24"/>
        </w:rPr>
        <w:t>щущий ответы найдет их, ибо, читая эту книгу, вы будете общаться со своими ангелами. Мы — те, кто рядом с вами днем и ночью, кто, глядя на вас, прежде всего видит священный источник света внутри каждого. Мы — ваши верные друзья, ваши неизменные спутники, ваши надежные товарищ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ваши ангелы, парим чуть выше вас только потому, что свободны от тяжелого, свойственного жителям Земли восприятия всего сущего. Там, где вы ощущаете лишь безысходность, мы чувствуем надежду. Там, где вы видите незаживающие раны, мы видим здоровье. Там, где вы переживаете длительную агонию, мы всегда находим способ избавления от бо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ы — ваши защитники, союзники, стороники и неутомимые учителя. Мы — ваши ангелы, и будем любить вас вечно. Разве может быть иначе? Без любви мы перестали бы существовать. И, раз уж творение рук Божьих нельзя уничтожить, любовь никогда не исчезнет. Как вы понимаете, любовь — это то, что вы есть. Ваша любовь неугасима, это вечный огонь, который не в силах задуть никакой ветер. Ваша любовь </w:t>
      </w:r>
      <w:r>
        <w:rPr>
          <w:rFonts w:eastAsia="Times New Roman" w:cs="Times New Roman" w:ascii="Times New Roman" w:hAnsi="Times New Roman"/>
          <w:i/>
          <w:iCs/>
          <w:sz w:val="24"/>
          <w:szCs w:val="24"/>
        </w:rPr>
        <w:t xml:space="preserve">есть </w:t>
      </w:r>
      <w:r>
        <w:rPr>
          <w:rFonts w:eastAsia="Times New Roman" w:cs="Times New Roman" w:ascii="Times New Roman" w:hAnsi="Times New Roman"/>
          <w:sz w:val="24"/>
          <w:szCs w:val="24"/>
        </w:rPr>
        <w:t>счастье, мир, бессмертие, и ее чутко оберегаю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Чтобы добраться домой, вам нет нужды пускаться в трудное путешествие, чтобы извлечь какие-то уроки. Вы </w:t>
      </w:r>
      <w:r>
        <w:rPr>
          <w:rFonts w:eastAsia="Times New Roman" w:cs="Times New Roman" w:ascii="Times New Roman" w:hAnsi="Times New Roman"/>
          <w:i/>
          <w:iCs/>
          <w:sz w:val="24"/>
          <w:szCs w:val="24"/>
        </w:rPr>
        <w:t xml:space="preserve">уже </w:t>
      </w:r>
      <w:r>
        <w:rPr>
          <w:rFonts w:eastAsia="Times New Roman" w:cs="Times New Roman" w:ascii="Times New Roman" w:hAnsi="Times New Roman"/>
          <w:sz w:val="24"/>
          <w:szCs w:val="24"/>
        </w:rPr>
        <w:t>дома. Вс</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ваши потребности удовлетворены, и мы стараемся вам ПОМОЧЬ перебраться через вами же воздвигнутую стену и избавиться от последствий собственных страхов. Мы рядом с Вами в созданной вами же тюрьме и призываем вас избрать свободу. Мы поможем вам преодолеть эту преграду в целости и сохранности, ощутить полную свободу — свободу от всех полпенни, переживаний и тревог... если вы сделаете свой выбор.</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Но некоторые из вас, веря в то, что боль неизбежна, изберут другой путь. Эти люди убеждены, что боль — необходимый компонент процесса, который вы называете «жизнью». Мы здесь для того, чтобы доказать обратное. Что существуют другие варианты выбора и в вашей воле — в вашей священной и могущественной воле — избавиться от пагубных результатов другого выбора. Вы можете все, от вас зависит, нажмете ли вы свою внутреннюю клавишу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escape</w:t>
      </w:r>
      <w:r>
        <w:rPr>
          <w:rFonts w:eastAsia="Times New Roman" w:cs="Times New Roman" w:ascii="Times New Roman" w:hAnsi="Times New Roman"/>
          <w:i/>
          <w:iCs/>
          <w:sz w:val="24"/>
          <w:szCs w:val="24"/>
        </w:rPr>
        <w:t>»*.</w:t>
      </w:r>
    </w:p>
    <w:p>
      <w:pPr>
        <w:pStyle w:val="Normal"/>
        <w:shd w:fill="FFFFFF" w:val="clear"/>
        <w:spacing w:lineRule="auto" w:line="240" w:before="0" w:after="0"/>
        <w:ind w:firstLine="540"/>
        <w:jc w:val="both"/>
        <w:rPr>
          <w:rFonts w:ascii="Times New Roman" w:hAnsi="Times New Roman" w:cs="Times New Roman"/>
          <w:sz w:val="20"/>
          <w:szCs w:val="20"/>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escape</w:t>
      </w:r>
      <w:r>
        <w:rPr>
          <w:rFonts w:eastAsia="Times New Roman" w:cs="Times New Roman" w:ascii="Times New Roman" w:hAnsi="Times New Roman"/>
          <w:sz w:val="20"/>
          <w:szCs w:val="20"/>
        </w:rPr>
        <w:t xml:space="preserve"> (англ.) — бегство, выход,освобождение. Кнопка на клавиатуре компьютера, означающая прерывание программы, выход из нее. — </w:t>
      </w:r>
      <w:r>
        <w:rPr>
          <w:rFonts w:eastAsia="Times New Roman" w:cs="Times New Roman" w:ascii="Times New Roman" w:hAnsi="Times New Roman"/>
          <w:i/>
          <w:iCs/>
          <w:sz w:val="20"/>
          <w:szCs w:val="20"/>
        </w:rPr>
        <w:t>Прим. ред.</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дно из предназначений страдания — внутренний рост, эТО верно. Да, вы уже получали наши советы в самых разных ситуациях, и все они — вам на пользу. По правде говоря, вы уже «выросли». Вы — творение Божье, значит, во всех своих проявлениях уже полностью сформированы. Ваше обучение — в сущности, иллюзия. «Об-учение» в данном случае означает «раз-учение», то есть процесс, в результате которого и ы забываете идеи, сформулированные вашим эго. Вы ослабляете с ним связь и постепенно смещаете фокус внимания в сторону своего Высшего «Я». Вы забываете о небезопасной эго-модели мышления и вспоминаете о своем божественном происхождении. Нужна ли вам боль для того, чтобы разучиться думать подобным образом, ведь боль — главное порождение эго? Конечно, вы столкнетесь с целым рядом аргументов, с помощью которых эго попытается удержать свою власть над вами. Ничто не сможет пробить оборонительные сооружения эго, так что единственный выход — просто отступить и помнить о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Божественная любовь всегда была и будет тем ответом, который вы ищете. Не важно, в какой форме он приходит, это бесспорный факт. Вы не захотите расстаться с чувством любви, идущей свыше, с ощущением того, что вас полностью принимают таким, как есть. Это и есть всеобъемлющее лоно, которое вы так искали. Это священный поцелуй и объятия, которым вы так стремились. Это самая близкая из родственных душ: это обращенная к вам Божественная любов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вам предстоит учиться, забывая об ошибках своего сознания, которое говорило о просчетах в создании вашей персоны. Растите, вспоминайте о своем священном происхождении. Постепенно учитесь и развивайтесь, расставаясь с болью и вызывая в памяти любовь,тогда вы выберетесь из ловушки, в которую попали когда-то. Прямо сейчас старайтесь не пропускать ни одного мгновения без полного осознания пульсирующей любви, которая, подобно ритму барабана, постоянно бьется внутри вас в полной гармонии с Божественным потоком рад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 триумф Господа, и когда вы в состоянии полного блаженства сможете осознать эту простую истину, позвольте нам, ангелам, стереть все слои причиняющей вам боль грязи, что скопилась за время ваших путешествий. Разрешите нам смыть грустные воспоминания печальных дорог. Вас ждут новые перспективы, легкие, как балерина, нежные, как бутон лилии, и надежные, как крепостная стена. Вы — дома, вы в безопасности и вы любимы. Сейчас и навсегда.</w:t>
      </w:r>
    </w:p>
    <w:p>
      <w:pPr>
        <w:pStyle w:val="Normal"/>
        <w:shd w:fill="FFFFFF" w:val="clear"/>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ЧАСТЬ  </w:t>
      </w:r>
      <w:r>
        <w:rPr>
          <w:rFonts w:eastAsia="Times New Roman" w:cs="Times New Roman" w:ascii="Times New Roman" w:hAnsi="Times New Roman"/>
          <w:b/>
          <w:sz w:val="24"/>
          <w:szCs w:val="24"/>
          <w:lang w:val="en-US"/>
        </w:rPr>
        <w:t>I</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i/>
          <w:iCs/>
          <w:sz w:val="24"/>
          <w:szCs w:val="24"/>
        </w:rPr>
        <w:t>ПОСЛАНИЯ АНГЕЛОВ</w:t>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Дыха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 да, речь идет о ваших взаимоотношениях с кислородом. Каждый вдох, который вы сейчас делаете, наполнен желанием продолжать начатый путь. Некоторые скажут, что дыхание происходит автоматически, это инстинкт, но, с нашей точки (рения, оно является </w:t>
      </w:r>
      <w:r>
        <w:rPr>
          <w:rFonts w:eastAsia="Times New Roman" w:cs="Times New Roman" w:ascii="Times New Roman" w:hAnsi="Times New Roman"/>
          <w:i/>
          <w:iCs/>
          <w:sz w:val="24"/>
          <w:szCs w:val="24"/>
        </w:rPr>
        <w:t xml:space="preserve">действием, </w:t>
      </w:r>
      <w:r>
        <w:rPr>
          <w:rFonts w:eastAsia="Times New Roman" w:cs="Times New Roman" w:ascii="Times New Roman" w:hAnsi="Times New Roman"/>
          <w:sz w:val="24"/>
          <w:szCs w:val="24"/>
        </w:rPr>
        <w:t>и вы в нем участвуете. Это 11 роцесс, свидетельствующий о том, что вы хотите оставаться на Земл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ждый вдох несет в себе информацию, записанную на молекулярном уровне. Мы отвечаем за обмен этой информацией. Так как вы продолжаете жить на Земле, вам будет нужна наша помощь и поддержка. В каждую молекулу воздуха мы вкладываем инструкции и наставления. Так Тот, Кто стоит над нами, поддерживает контакт с вами и вашим внутренним мир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е дыхание равноценно встрече вашей земной оболочки с нами, ангелами, и вашим высшим сознанием. Это — дискуссия 18 круглым столом, во время которой планируются все ваши последующие действия. Здесь все зависит от вашего стремления. Из каждого вашего выдоха мы можем убрать то, что вам уже не нужно. А когда вы вдыхаете, мы сообщаем вам нужное направление, которого стоит держаться в сложной ситу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Чем больше вы чего-то хотите, тем интенсивнее дышите. Поэтому в моменты сильного желания и стремления к чему-то ваше дыхание становится более глубоким, а в периоды беспомощности вы дышите поверхностно. Если вам захочется совершить какие-то быстрые и серьезные изменения в жизни, начните дышать глубже, думая о своей цели. Это можно сделать усилием воли или же с помощью специальных дыхательных упражнений и медит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дложенная формула на первый взгляд кажется слишком простой, но, уверяем вас, это очень мощная техника, она записана в глубине вашего подсознания. Мы часто видим вас утомленным, нуждающимся в помощи. Вы призываете нас, но медленное и неглубокое дыхание служит преградой на нашем пути. С этой минуты, обращаясь к нам за помощью, начните дышать глубже, растягивая каждый вдох и выдох. И так, вдыхая, вы почувствуете наше присутств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мы стимулируем вас к активным движениям, то частично преследуем и эту цель — чтобы ваше дыхание стало более глубоким. Мы знаем, что ответы на многие вопросы и решение многих проблем пришли именно в процессе физической активности. Во время движения идет глубокое наполнение информацией. Мы передаем ощущение комфорта и уверенности, направляем вас, и перед вами открывается новое видение сложившейся ситу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чень важно, чтобы в этот момент вы осознавали свое дыхание. Опускайте вдох глубоко в живот, наслаждайтесь ощущением наполненности легких. Нередко мы подталкиваем вас к принятию решения переехать в другое место, где содержание кислорода в воздухе выше. Чем больше кислорода в каждом вдохе, тем сильнее наша с вами связь. Поэтому вам сложнее нас услышать, когда вы блокируете доступ кислорода в тело — курите, употребляете алкоголь или газированные НИПИТКИ, дышите загрязненным воздухом или вредными испарениям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Мы призываем вас очистить воздух от токсичной копоти, она отнимает у нас возможность свободно общаться с вами и другими живыми существами. Мы еще поговорим на эту тему, потому что она заслуживает всестороннего внимания. </w:t>
      </w:r>
      <w:r>
        <w:rPr>
          <w:rFonts w:eastAsia="Times New Roman" w:cs="Times New Roman" w:ascii="Times New Roman" w:hAnsi="Times New Roman"/>
          <w:i/>
          <w:iCs/>
          <w:sz w:val="24"/>
          <w:szCs w:val="24"/>
        </w:rPr>
        <w:t>Ну а</w:t>
      </w:r>
      <w:r>
        <w:rPr>
          <w:rFonts w:eastAsia="Times New Roman" w:cs="Times New Roman" w:ascii="Times New Roman" w:hAnsi="Times New Roman"/>
          <w:sz w:val="24"/>
          <w:szCs w:val="24"/>
        </w:rPr>
        <w:t xml:space="preserve"> теперь, дорогие дети Господа, найдите свою точку опоры, сосредоточившись на глубине и силе дыхания. А мы посмотрим, какая информация хранится для вас, какие знания, что открывают многие пути, предназначены именно ва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Зачатие ребенк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оюз, объединяющий две души и призывающий третью — душу ребенка, — один из самых священных ритуалов на земле. </w:t>
      </w:r>
      <w:r>
        <w:rPr>
          <w:rFonts w:cs="Times New Roman" w:ascii="Times New Roman" w:hAnsi="Times New Roman"/>
          <w:sz w:val="24"/>
          <w:szCs w:val="24"/>
        </w:rPr>
        <w:t>Это</w:t>
      </w:r>
      <w:r>
        <w:rPr>
          <w:rFonts w:eastAsia="Times New Roman" w:cs="Times New Roman" w:ascii="Times New Roman" w:hAnsi="Times New Roman"/>
          <w:sz w:val="24"/>
          <w:szCs w:val="24"/>
        </w:rPr>
        <w:t xml:space="preserve"> процесс, осознаваемый на самом глубоком уровне, и каждый из его участников прекрасно исполняет свою роль. Разве Может быть иначе согласно совершенному Божественному Плану? И все же вы можете по-новому открыть для себя это </w:t>
      </w:r>
      <w:r>
        <w:rPr>
          <w:rFonts w:cs="Times New Roman" w:ascii="Times New Roman" w:hAnsi="Times New Roman"/>
          <w:sz w:val="24"/>
          <w:szCs w:val="24"/>
        </w:rPr>
        <w:t xml:space="preserve">и </w:t>
      </w:r>
      <w:r>
        <w:rPr>
          <w:rFonts w:eastAsia="Times New Roman" w:cs="Times New Roman" w:ascii="Times New Roman" w:hAnsi="Times New Roman"/>
          <w:sz w:val="24"/>
          <w:szCs w:val="24"/>
        </w:rPr>
        <w:t>осмысленно проникнуть в его таинство, чтобы получить еще большее наслаждение и ничего не пропусти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сознанное зачатие ребенка сродни таким видам священнодействия, как перевоплощение, целительство и осознанные сновидения. Хотя знакомство с этими процессами может таить</w:t>
      </w:r>
      <w:r>
        <w:rPr>
          <w:rFonts w:cs="Times New Roman" w:ascii="Times New Roman" w:hAnsi="Times New Roman"/>
          <w:sz w:val="24"/>
          <w:szCs w:val="24"/>
        </w:rPr>
        <w:t xml:space="preserve"> в</w:t>
      </w:r>
      <w:r>
        <w:rPr>
          <w:rFonts w:eastAsia="Times New Roman" w:cs="Times New Roman" w:ascii="Times New Roman" w:hAnsi="Times New Roman"/>
          <w:sz w:val="24"/>
          <w:szCs w:val="24"/>
        </w:rPr>
        <w:t xml:space="preserve"> себе некоторую опасность, потому что нередко в них находит свою опору эго. Другими словами, когда в моменты подобного таинства эго берет на себя роль ведущего, оно обретает серьезную силу и могуществ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д давлением эго вы стремитесь к результату, в то время как душа просит насладиться процессом. Если ситуацией руководит эго, возникает напряжение, как будто вы </w:t>
      </w:r>
      <w:r>
        <w:rPr>
          <w:rFonts w:eastAsia="Times New Roman" w:cs="Times New Roman" w:ascii="Times New Roman" w:hAnsi="Times New Roman"/>
          <w:i/>
          <w:iCs/>
          <w:sz w:val="24"/>
          <w:szCs w:val="24"/>
        </w:rPr>
        <w:t xml:space="preserve">заставляете </w:t>
      </w:r>
      <w:r>
        <w:rPr>
          <w:rFonts w:eastAsia="Times New Roman" w:cs="Times New Roman" w:ascii="Times New Roman" w:hAnsi="Times New Roman"/>
          <w:sz w:val="24"/>
          <w:szCs w:val="24"/>
        </w:rPr>
        <w:t>что-то случиться. У души совершенно противоположная цель.   Душа получает удовольствие от хода самого процесса. В отличие от эго, она не пытается возвеличиться за счет чего бы то ни был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ногие пары, искренне желающие иметь ребенка, остаются бездетными. Происходит это тогда, когда вместо того, чтобы стремиться к радостной осознанности, они позволяют тревоге и скованности вмешаться в священный процесс зачатия. А ведь именно в этом случае наилучший выход — положиться на волю Господа. Ваша великая готовность </w:t>
      </w:r>
      <w:r>
        <w:rPr>
          <w:rFonts w:eastAsia="Times New Roman" w:cs="Times New Roman" w:ascii="Times New Roman" w:hAnsi="Times New Roman"/>
          <w:i/>
          <w:iCs/>
          <w:sz w:val="24"/>
          <w:szCs w:val="24"/>
        </w:rPr>
        <w:t xml:space="preserve">сдаться </w:t>
      </w:r>
      <w:r>
        <w:rPr>
          <w:rFonts w:eastAsia="Times New Roman" w:cs="Times New Roman" w:ascii="Times New Roman" w:hAnsi="Times New Roman"/>
          <w:sz w:val="24"/>
          <w:szCs w:val="24"/>
        </w:rPr>
        <w:t>уберет напряженность, являющуюся препятствием на пути к главной цели — родить ребенка! С чувством глубокой признательности, возникающей во время близости, обратитесь к Высшему «Я» своего будущего ребенк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уша ребенка (мы будем говорить о ней в женском роде, чтобы было легче обращаться) не торопится прийти, если чувствует внутреннее напряжение будущих родителей. Она стремится ощутить радость и покой, поэтому для перевоплощения в эмбрион выжидает наступления благоприятного периода. Выберет ли душа ребенка такие сложные условия для зачатия, если ей, чтобы развиваться и расти, нужны самые благоприятные обстоятельства? Вероятно, она дождется момента соития, рожденного настоящей любовью. Когда матка его матери будет теплой и зовущей, ребенок с радостью примет участие в зачатии своего тел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только дитя, которому суждено пройти через драму боли и страдания, захочет быть зачатым, когда родители напряженно ожидают его появления. Такому ребенку его будущее воплощение предоставит немало возможностей для того, чтобы отследить и исцелить этот паттерн. Намного лучше для всех участников процесса стать источником новой жизни в состоянии поко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близость происходит именно с целью последующего рождения ребенка, мудрые родители предпримут все меры для того, чтобы их сердца были полны радости и благодарности. Они будут наслаждаться осознанием того, что их ребенок выбрал наиболее благоприятный момент. Вместо ускорения процесса они расслабятся в объятиях друг друга, ощущая признательность за совершенство каждого мгновения. Окутанная нежностью и лаской, пульсирующая матка излучает любовь, против которой еще не рожденное дитя не сможет устоять. Когда есть взаимное притяжение, все становится на свои места, и зачатие обязательно произойдет.</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Смерть близки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а печаль по поводу ухода близких и любимых людей и мир иной сродни тем чувствам, которые вы испытываете во время перемен в чем-то, ставшем привычным и понятным. Вам так не хочется, чтобы эти изменения происходили, отказываясь признать, что такой переход необходим, что он является необходимостью и благословением, вы лишь усугубляет</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свою скорбь. Вы живете согласно формуле рождения и смерти, и другой сценарий для вас невозможен.</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и любимые никогда — ни сейчас, ни потом — не окажутся вне зоны досягаемости для других душ, они постоянно общаются друг с другом, особенно это касается семейных уз и любви. Эти вечные связи соединили вас навсегда. Разве может быть иначе, когда сама душа говорит вам, что так и должно происходить? Ваша душа, не умеющая лгать и капризничать, знает, что все родные и близкие вам люди — на Земле и в других измерениях — пребывают в блаженстве вечной Божественной любви. Вы безутешны, вы сбрасываете с себя теплое покрывало, которым окутал вас Господь, ради ощущения холода одиночества, брошенности и ненужности. В печали вы находите успокоение, и все же мы просим вас изменить свое повед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стинное единение с любимыми происходит внутри вас, в свете Божественной радости. Когда вы делитесь с близкими состоянием счастья, между вами устанавливается глубочайшая связь, и для того, чтобы ее ощутить, слова не нужны. Все, для кого это важно, знают о существовании такого единения или чувствуют его на каких-то других уровнях. В нем и есть утешение, которого вы так ищете, дорогое дит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бывая в печали, вы познаете еще большую печаль. Если вы выбрали такое состояние, мы не сможем стать вам полезными. Мы просто будем рядом, готовые прийти на помощь, как только вы решите что-то измени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Расстояние между печалью и счастьем кажется слишком большим для того, чтобы его вообще можно было преодолеть, поэтому вам понадобится наша поддержка. Мы поможем вам установить связь с вашими близкими в мгновение ока, где бы они ни находились. Их души, как и ваша, живут в вечном единении с Богом и другими душами. Они пребывают в таком месте, наилучшее название которому из всех доступных человеческих выражений — «радо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спрашиваете, как сейчас чувствуют себя ваши близкие, покинувшие этот мир, вы хотите знать, счастливы они или страдают. Этот вопрос люди задают еще и потому, что боятся, не разочаровали ли они каким-то образом своих любимых. Следом за печалью появляется чувство тревоги и вины, и не к кому обратиться, чтобы облегчить свои страдания. Да, мы поможем вам убедиться в том, что дорогие вам люди находятся в месте рад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о для того, чтобы это сделать, нам нужно будет провести какое-то время с вами наедине. Найдите укромное и тихое место, где вас никто не потревожит. Затем обратитесь к нам, ангелам, с просьбой о соединении вашего сознания с тем, кого вы любите. Дышите глубоко, сосредоточьтесь на ощущениях в области сердца, чтобы наполнить его радостью. Мы просим вас вспомнить те счастливые моменты, когда вы были вместе с близким человеком. Как только вы почувствуете, что ваше сердце теплеет, становится больше, вы ощутите связь с тем, о ком думаете. Вы встретитесь в пространстве сердца, наполненного блаженств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даже без нашей помощи вы в любое время можете ощутить присутствие близкого человека в священном месте радости. Не переживайте, вы никуда не вторгаетесь и ничего не нарушаете во время такого свидания,— несмотря на внешние препятствия, ваши души навсегда соединены ощущением счастья. Когда вы осознанно пускаетесь в путешествие по этим сакральным местам, само Небо вас благословляет. Вы возвращаетесь обновленным, полным сил, ваши сомнения растаяли, весенний лед на тротуаре. Все, что есть, — это радость. Остальное — предрассудки эго,недостойные внимания вашего священного сознани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Ваши близкие всегда любили и любят вас. Они наслаждаются  этой вечной любовью. Нет места гневу, страданиям, боли; ваши любимые заклинают вас — выберите направление своей жизни, не жалейте времени на установление мира и покоя в душ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Эмоциональное исцел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ногие из вас страдают от полученных еще в ранние год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неких травм, которые преследуют вас в течение всей жизни. И происходит это только потому, что вы не нашли времени остановиться и разобраться в них, и они продолжают мешать вам жить. Эти обстоятельства из прошлого никуда не делись, и жизнь постоянно создает такие условия, где вы могли бы найти потенциальные ответы на неотвеченные вопросы, вполне вероятно, вы назовете это «проявлением жестокости», но жизнь нейтральна, просто она таким образом отвечает на ваше обращение «Почему 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снова и снова сами создаете похожие ситуации, мысленно фокусируясь на одних и тех же обстоятельствах. Конечно, сначала вы должны нам просто поверить. После ною осознать свою готовность что-то сделать с этими повторениями. И вместо того, чтобы продолжать задавать вопросы о своем прошлом, постарайтесь наполнить радостью и покоем настоящее. Мы ждем этого решения с вашей стороны. Мы не можем его навязать, должно наступить время, когда вы сами будете готовы к нам обрати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колько раз вы готовились к худшему и жизнь оправдывала ваши ожидания? Эти примеры лишь подтверждают, насколько велика ваша сила в режиссировании различных сцен. Эмоциональное исцеление не означает возвращения к старым ранам, это возможность шире взглянуть на мир. В наших словах нет жестокости, мы испытываем огромное сострадание к вашим душевным мукам. Мы лишь хотим освободить вас из тисков застарелых ран. Тогда вы наконец ощутите свободу, к которой так стремите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ногие застревают в ситуациях прошлого, пытаясь найти их причины или даже отомстить за случившееся. Поднимитесь над этими соблазнами, Божье дитя, и изберите другой жизненный путь. Ваше истинное «Я» не обезображено ранами и шрамами, оно создано для того, чтобы жить ради всеобщего блага в мире и гармонии. </w:t>
      </w:r>
      <w:r>
        <w:rPr>
          <w:rFonts w:eastAsia="Times New Roman" w:cs="Times New Roman" w:ascii="Times New Roman" w:hAnsi="Times New Roman"/>
          <w:i/>
          <w:iCs/>
          <w:sz w:val="24"/>
          <w:szCs w:val="24"/>
        </w:rPr>
        <w:t xml:space="preserve">Исцеление </w:t>
      </w:r>
      <w:r>
        <w:rPr>
          <w:rFonts w:eastAsia="Times New Roman" w:cs="Times New Roman" w:ascii="Times New Roman" w:hAnsi="Times New Roman"/>
          <w:sz w:val="24"/>
          <w:szCs w:val="24"/>
        </w:rPr>
        <w:t xml:space="preserve">означает </w:t>
      </w:r>
      <w:r>
        <w:rPr>
          <w:rFonts w:eastAsia="Times New Roman" w:cs="Times New Roman" w:ascii="Times New Roman" w:hAnsi="Times New Roman"/>
          <w:i/>
          <w:iCs/>
          <w:sz w:val="24"/>
          <w:szCs w:val="24"/>
        </w:rPr>
        <w:t xml:space="preserve">освобождение, </w:t>
      </w:r>
      <w:r>
        <w:rPr>
          <w:rFonts w:eastAsia="Times New Roman" w:cs="Times New Roman" w:ascii="Times New Roman" w:hAnsi="Times New Roman"/>
          <w:sz w:val="24"/>
          <w:szCs w:val="24"/>
        </w:rPr>
        <w:t>и оно уже происходит. То, к чему стремится ваше сердце, должно случиться. Если вы хотите излечения душевных ран, вы получите его. Если вам нужно подтверждение своей внутренней силы, вы найдете то, что ищет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сцеляясь, вы открываете свою священную суть, то, чем вы являетесь на самом деле. Лечите душевные раны, избавляйтесь от них, без лишних раздумий следуя в новом направлении — к великой внутренней силе, которая дает вам возможность помогать нуждающимся в помощи и проявить свое Высшее «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Упражн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столько раз пытались заставить вас уделить больше внимания состоянию своего физического тела, и так же часто наши попытки терпели крах. Вы выбрали этот путь и делаете все возможное, чтобы ваше тело оставалось слабым и малоподвижным. Усилия, которых требуют физические упражне</w:t>
      </w:r>
      <w:r>
        <w:rPr>
          <w:rFonts w:cs="Times New Roman" w:ascii="Times New Roman" w:hAnsi="Times New Roman"/>
          <w:sz w:val="24"/>
          <w:szCs w:val="24"/>
        </w:rPr>
        <w:t xml:space="preserve">ния,   - </w:t>
      </w:r>
      <w:r>
        <w:rPr>
          <w:rFonts w:eastAsia="Times New Roman" w:cs="Times New Roman" w:ascii="Times New Roman" w:hAnsi="Times New Roman"/>
          <w:sz w:val="24"/>
          <w:szCs w:val="24"/>
        </w:rPr>
        <w:t>ничто по сравнению с вашими стараниями их избег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можем предпринять еще тысячу попыток, чтобы вас расшевелить, но они снова будут раздавлены вашим «потом, позж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 откладывайте больше, дитя Господа, тело дано вам на </w:t>
      </w:r>
      <w:r>
        <w:rPr>
          <w:rFonts w:cs="Times New Roman" w:ascii="Times New Roman" w:hAnsi="Times New Roman"/>
          <w:sz w:val="24"/>
          <w:szCs w:val="24"/>
        </w:rPr>
        <w:t>врем</w:t>
      </w:r>
      <w:r>
        <w:rPr>
          <w:rFonts w:eastAsia="Times New Roman" w:cs="Times New Roman" w:ascii="Times New Roman" w:hAnsi="Times New Roman"/>
          <w:sz w:val="24"/>
          <w:szCs w:val="24"/>
        </w:rPr>
        <w:t xml:space="preserve">я для того, чтобы послужить Свету. Источник вашей радости находится в высшем измерении, но средство для земного существования, зовущееся «телом», должно быть в Порядке, если вы хотите выполнить свою миссию. Лишать этот </w:t>
      </w:r>
      <w:r>
        <w:rPr>
          <w:rFonts w:cs="Times New Roman" w:ascii="Times New Roman" w:hAnsi="Times New Roman"/>
          <w:sz w:val="24"/>
          <w:szCs w:val="24"/>
        </w:rPr>
        <w:t>пре</w:t>
      </w:r>
      <w:r>
        <w:rPr>
          <w:rFonts w:eastAsia="Times New Roman" w:cs="Times New Roman" w:ascii="Times New Roman" w:hAnsi="Times New Roman"/>
          <w:sz w:val="24"/>
          <w:szCs w:val="24"/>
        </w:rPr>
        <w:t>красный инструмент жизненно необходимого кислорода и движения — значит не заботиться о нем должным образ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ло было порождено движением, оно возникло в результате эт</w:t>
      </w:r>
      <w:r>
        <w:rPr>
          <w:rFonts w:cs="Times New Roman" w:ascii="Times New Roman" w:hAnsi="Times New Roman"/>
          <w:sz w:val="24"/>
          <w:szCs w:val="24"/>
        </w:rPr>
        <w:t>ого</w:t>
      </w:r>
      <w:r>
        <w:rPr>
          <w:rFonts w:eastAsia="Times New Roman" w:cs="Times New Roman" w:ascii="Times New Roman" w:hAnsi="Times New Roman"/>
          <w:sz w:val="24"/>
          <w:szCs w:val="24"/>
        </w:rPr>
        <w:t xml:space="preserve"> процесса во время близости ваших земных родителей. Оно плавало внутри матки вашей матери, ему постоянно необходимо пперемещение. И душа сама знает, сколько и как этому телу нужно двигаться. Но если тело болит и страдает, она дает внутреннюю команду — и только тогда движение необходимо прекрати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вижение — необходимая пища для тела, дорогое дитя .Это послание справедливо во все времена, но оно обладает особой важностью именно сейчас. Независимо от того, какого рода ва</w:t>
      </w:r>
      <w:r>
        <w:rPr>
          <w:rFonts w:eastAsia="Times New Roman" w:cs="Times New Roman" w:ascii="Times New Roman" w:hAnsi="Times New Roman"/>
          <w:b/>
          <w:bCs/>
          <w:sz w:val="24"/>
          <w:szCs w:val="24"/>
        </w:rPr>
        <w:t xml:space="preserve">ши </w:t>
      </w:r>
      <w:r>
        <w:rPr>
          <w:rFonts w:eastAsia="Times New Roman" w:cs="Times New Roman" w:ascii="Times New Roman" w:hAnsi="Times New Roman"/>
          <w:sz w:val="24"/>
          <w:szCs w:val="24"/>
        </w:rPr>
        <w:t>движения, главное,чтобы они были, именно это нужно ващему телу.</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это будут самые разнообразные упражнения. Поднимайтесь по лестнице, отправляйтесь на прогулку, маршируйте по комнате. Движение нужно для того, чтобы увеличивалось количество Света, проникающего в человеческое сознани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Отец</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У многих из вас плохо складываются отношения с биологическими родителями, причиной и следствием чего является проблема в установлении связи с мужской стороной вашей личности. Независимо от генетического кода вашего тела, в каждом мужчине есть женская сторона, а в каждой женщине — мужская. На данном этапе человеческой истории женская сторона стремится на поверхность, активно заявляет о себе. Если вы позволите </w:t>
      </w:r>
      <w:r>
        <w:rPr>
          <w:rFonts w:eastAsia="Times New Roman" w:cs="Times New Roman" w:ascii="Times New Roman" w:hAnsi="Times New Roman"/>
          <w:i/>
          <w:iCs/>
          <w:sz w:val="24"/>
          <w:szCs w:val="24"/>
        </w:rPr>
        <w:t xml:space="preserve">женскому </w:t>
      </w:r>
      <w:r>
        <w:rPr>
          <w:rFonts w:eastAsia="Times New Roman" w:cs="Times New Roman" w:ascii="Times New Roman" w:hAnsi="Times New Roman"/>
          <w:sz w:val="24"/>
          <w:szCs w:val="24"/>
        </w:rPr>
        <w:t xml:space="preserve">подавить </w:t>
      </w:r>
      <w:r>
        <w:rPr>
          <w:rFonts w:eastAsia="Times New Roman" w:cs="Times New Roman" w:ascii="Times New Roman" w:hAnsi="Times New Roman"/>
          <w:i/>
          <w:iCs/>
          <w:sz w:val="24"/>
          <w:szCs w:val="24"/>
        </w:rPr>
        <w:t xml:space="preserve">мужское, </w:t>
      </w:r>
      <w:r>
        <w:rPr>
          <w:rFonts w:eastAsia="Times New Roman" w:cs="Times New Roman" w:ascii="Times New Roman" w:hAnsi="Times New Roman"/>
          <w:sz w:val="24"/>
          <w:szCs w:val="24"/>
        </w:rPr>
        <w:t xml:space="preserve">возникнет опасность нарушения баланса. Ни одна из этих сторон не является доминирующей, для равновесия и самореализации нужны </w:t>
      </w:r>
      <w:r>
        <w:rPr>
          <w:rFonts w:eastAsia="Times New Roman" w:cs="Times New Roman" w:ascii="Times New Roman" w:hAnsi="Times New Roman"/>
          <w:i/>
          <w:iCs/>
          <w:sz w:val="24"/>
          <w:szCs w:val="24"/>
        </w:rPr>
        <w:t>об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цесс становления и роста вашего физического отца пришелся на очень сложный переходный период, когда, отбросив многие авторитеты прошлого, человечество перестало почитать маскулинность. Эти перемены напутали вашего отца, он не мог ни предугадать, ни разобраться в том,что произошло с человеческой цивилизацией. Все,что он понял, — мужественность теперь воспринимается как нечто инородное и ненужное. А ведь именно она являлась главной составляющей его представления о себе. Не имея рядом источника поддержки и возненавидев себя, он закрылся от внешнего мира. Он был сломлен, его сердце разбит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н отдалился от вас и ваших братьев или сестер, чтобы уберечь вас от себя. Он продолжает свою игру в шарады, обеспечивая семью средствами к существованию, тем не менее чувствует себя бесполезным и никчемным. Он не понимает настоящей ценности, которую представляет как священное дитя Божье и защитник семьи в разных значениях этого слова. Вы, дитя мое, страдали на руках отца потому, что ему не хватает осознанности. Он не знал, что такое любовь, и не мог ее передать. А вам в этом случае необходимо было приложить немало усилий, чтобы продемонстрировать свои успехи и достижения, чтобы ваш отец мог гордиться вами. Вы все еще внутри сжимаетесь, когда снова сталкиваетесь с одним из самых страшных откровений — отец не мог любить вас, он был не в состоянии предложить вам то, на что вы так надеяли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всячески старались заслужить его одобрение, но безуспешно, ваши усилия почти всегда были напрасными. Может быть, теперь вы откажетесь от своих попыток поймать неулови</w:t>
      </w:r>
      <w:r>
        <w:rPr>
          <w:rFonts w:cs="Times New Roman" w:ascii="Times New Roman" w:hAnsi="Times New Roman"/>
          <w:sz w:val="24"/>
          <w:szCs w:val="24"/>
        </w:rPr>
        <w:t>м</w:t>
      </w:r>
      <w:r>
        <w:rPr>
          <w:rFonts w:eastAsia="Times New Roman" w:cs="Times New Roman" w:ascii="Times New Roman" w:hAnsi="Times New Roman"/>
          <w:sz w:val="24"/>
          <w:szCs w:val="24"/>
        </w:rPr>
        <w:t xml:space="preserve">ое. Поймете ли вы, что отец хвалил вас и выражал одобрение настолько, насколько был способен, просто ему не хватало необходимых слов? Виной тому передающаяся в обществе традиция, которая принизила ценность </w:t>
      </w:r>
      <w:r>
        <w:rPr>
          <w:rFonts w:eastAsia="Times New Roman" w:cs="Times New Roman" w:ascii="Times New Roman" w:hAnsi="Times New Roman"/>
          <w:i/>
          <w:iCs/>
          <w:sz w:val="24"/>
          <w:szCs w:val="24"/>
        </w:rPr>
        <w:t xml:space="preserve">мужского </w:t>
      </w:r>
      <w:r>
        <w:rPr>
          <w:rFonts w:eastAsia="Times New Roman" w:cs="Times New Roman" w:ascii="Times New Roman" w:hAnsi="Times New Roman"/>
          <w:sz w:val="24"/>
          <w:szCs w:val="24"/>
        </w:rPr>
        <w:t>в человеке.</w:t>
      </w:r>
      <w:r>
        <w:rPr>
          <w:rFonts w:cs="Times New Roman" w:ascii="Times New Roman" w:hAnsi="Times New Roman"/>
          <w:sz w:val="24"/>
          <w:szCs w:val="24"/>
        </w:rPr>
        <w:t xml:space="preserve"> Это </w:t>
      </w:r>
      <w:r>
        <w:rPr>
          <w:rFonts w:eastAsia="Times New Roman" w:cs="Times New Roman" w:ascii="Times New Roman" w:hAnsi="Times New Roman"/>
          <w:sz w:val="24"/>
          <w:szCs w:val="24"/>
        </w:rPr>
        <w:t>мерило его состоятельности как мужчины заставило его относиться к себе как к чему-то неустойчивому, не обладающему какой-либо ценностью. Поэтому все заботы о ребенке он</w:t>
      </w:r>
      <w:r>
        <w:rPr>
          <w:rFonts w:eastAsia="Times New Roman" w:cs="Times New Roman" w:ascii="Times New Roman" w:hAnsi="Times New Roman"/>
          <w:smallCaps/>
          <w:sz w:val="24"/>
          <w:szCs w:val="24"/>
        </w:rPr>
        <w:t xml:space="preserve"> вз</w:t>
      </w:r>
      <w:r>
        <w:rPr>
          <w:rFonts w:eastAsia="Times New Roman" w:cs="Times New Roman" w:ascii="Times New Roman" w:hAnsi="Times New Roman"/>
          <w:sz w:val="24"/>
          <w:szCs w:val="24"/>
        </w:rPr>
        <w:t>валил на вашу мать, которая тоже не знает, где ее место и жизни. Вы же, стремясь получить надежную опору в виде их одобрения, тепла и любви, предполагаете, что совершили какую-то серьезную ошибку, иначе вы бы, конечно, почувствовали, что они вас любят и принимают. Вы спрашиваете себя:</w:t>
      </w:r>
      <w:r>
        <w:rPr>
          <w:rFonts w:cs="Times New Roman" w:ascii="Times New Roman" w:hAnsi="Times New Roman"/>
          <w:sz w:val="24"/>
          <w:szCs w:val="24"/>
        </w:rPr>
        <w:t xml:space="preserve"> «</w:t>
      </w:r>
      <w:r>
        <w:rPr>
          <w:rFonts w:eastAsia="Times New Roman" w:cs="Times New Roman" w:ascii="Times New Roman" w:hAnsi="Times New Roman"/>
          <w:i/>
          <w:iCs/>
          <w:sz w:val="24"/>
          <w:szCs w:val="24"/>
        </w:rPr>
        <w:t>Что же я сделал не так, если оттолкнул их?»</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Дитя Господа, вы все делали правильно, поверьте, вас любят -— сейчас, раньше и всегда. Простите своего отца.</w:t>
      </w:r>
      <w:r>
        <w:rPr>
          <w:rFonts w:cs="Times New Roman" w:ascii="Times New Roman" w:hAnsi="Times New Roman"/>
          <w:sz w:val="24"/>
          <w:szCs w:val="24"/>
        </w:rPr>
        <w:t xml:space="preserve"> П</w:t>
      </w:r>
      <w:r>
        <w:rPr>
          <w:rFonts w:eastAsia="Times New Roman" w:cs="Times New Roman" w:ascii="Times New Roman" w:hAnsi="Times New Roman"/>
          <w:sz w:val="24"/>
          <w:szCs w:val="24"/>
        </w:rPr>
        <w:t>ростите себя. Продолжайте свой вечный путь с радостью в</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сердце, зная, что ваши истинные Отец и Мать Небесные всегда</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готовы дать вам свою любовь и утешени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рощ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щение положит конец страданиям, источник которых — бесконечная цепочка передачи гнева от одного человека к другому. Оно выпустит воздух из воздушного шара, хранящего дыхание разозленного человека. Когда вы понимаете — что-то происходит не так, — независимо от причины такого вывода, вы помещаете ситуацию в клетку и запираете в своем сознании. Теперь вы носите в себе «зло», а это сродни физическому страданию, когда вы подхватили от кого-то вирус и он атакует ваше тело. Невозможно похоронить гнев внутри без негативных для себя последствий, они обязательно проявят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щение выпускает этих ненужных узников из вашего сознания, приносит освобождение и исцеление во многих аспектах. Когда мы говорим о прощении, мы видим, что иногда предпринятые в этом направлении попытки безуспешны. Прощение должно быть безусловным, безоценочным. Освободиться — значит перестать осуждать проступки. Оставьте это Богу и ангелам, мы сможем правильно разобраться с ситуацией и со всеми ее участниками. И тогда вам не придется выступать в роли тюремщика или судьи в отношении каких-то обстоятельств или людей — будь они «жертвами» или «виновник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ам дана сила для того, чтобы исцелиться, ее мощь столь велика, что если бы вы смогли ее увидеть, то преклонили бы колени в трепетном благоговении перед Господом, наделившим вас таким даром! Ваше желание воспользоваться этой силой во имя исцеления — вот главный стимул, который повлечет за собой прощение. Вы прощаете не согласно какому-то предписанию, а потому, что </w:t>
      </w:r>
      <w:r>
        <w:rPr>
          <w:rFonts w:eastAsia="Times New Roman" w:cs="Times New Roman" w:ascii="Times New Roman" w:hAnsi="Times New Roman"/>
          <w:i/>
          <w:iCs/>
          <w:sz w:val="24"/>
          <w:szCs w:val="24"/>
        </w:rPr>
        <w:t xml:space="preserve">можете </w:t>
      </w:r>
      <w:r>
        <w:rPr>
          <w:rFonts w:eastAsia="Times New Roman" w:cs="Times New Roman" w:ascii="Times New Roman" w:hAnsi="Times New Roman"/>
          <w:sz w:val="24"/>
          <w:szCs w:val="24"/>
        </w:rPr>
        <w:t xml:space="preserve">простить. Вы прощаете не ради того, чтобы что-то получить или избавиться от чего-то, а потому, что </w:t>
      </w:r>
      <w:r>
        <w:rPr>
          <w:rFonts w:eastAsia="Times New Roman" w:cs="Times New Roman" w:ascii="Times New Roman" w:hAnsi="Times New Roman"/>
          <w:i/>
          <w:iCs/>
          <w:sz w:val="24"/>
          <w:szCs w:val="24"/>
        </w:rPr>
        <w:t xml:space="preserve">можете </w:t>
      </w:r>
      <w:r>
        <w:rPr>
          <w:rFonts w:eastAsia="Times New Roman" w:cs="Times New Roman" w:ascii="Times New Roman" w:hAnsi="Times New Roman"/>
          <w:sz w:val="24"/>
          <w:szCs w:val="24"/>
        </w:rPr>
        <w:t>простить. Ваша сила так велика, что вы можете простить всех... и за все.</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Простите </w:t>
      </w:r>
      <w:r>
        <w:rPr>
          <w:rFonts w:eastAsia="Times New Roman" w:cs="Times New Roman" w:ascii="Times New Roman" w:hAnsi="Times New Roman"/>
          <w:i/>
          <w:iCs/>
          <w:sz w:val="24"/>
          <w:szCs w:val="24"/>
        </w:rPr>
        <w:t xml:space="preserve">себя, </w:t>
      </w:r>
      <w:r>
        <w:rPr>
          <w:rFonts w:eastAsia="Times New Roman" w:cs="Times New Roman" w:ascii="Times New Roman" w:hAnsi="Times New Roman"/>
          <w:sz w:val="24"/>
          <w:szCs w:val="24"/>
        </w:rPr>
        <w:t xml:space="preserve">дорогое дитя Господа, за то, что осуждали реальность, в которой существуете! Вы выбирали отдельные моменты своей жизни и безжалостно их критиковали. И все же, есть ли способ исцелиться самому и помочь другим? Не нарушило ли такое самоосуждение связи вашего сознания со Светом? Единственно допустимый способ самооценки выглядит так: в любой ситуации задавайте </w:t>
      </w:r>
      <w:r>
        <w:rPr>
          <w:rFonts w:eastAsia="Times New Roman" w:cs="Times New Roman" w:ascii="Times New Roman" w:hAnsi="Times New Roman"/>
          <w:b/>
          <w:i/>
          <w:sz w:val="24"/>
          <w:szCs w:val="24"/>
        </w:rPr>
        <w:t>Вопрос:</w:t>
      </w:r>
      <w:r>
        <w:rPr>
          <w:rFonts w:eastAsia="Times New Roman" w:cs="Times New Roman" w:ascii="Times New Roman" w:hAnsi="Times New Roman"/>
          <w:sz w:val="24"/>
          <w:szCs w:val="24"/>
        </w:rPr>
        <w:t xml:space="preserve"> помогают ваши слова, мысли и действия в осознавании любви — или нет.</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Свобод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о, что сейчас вас окружает, — это слишком большая цена, уплаченная за свободу. Вы жертвуете ради нее огромным количеством времени, потом пытаетесь его догнать. На этом этапе вы готовы сделать все и отдать что угодно ради свободы. Но вы свободны и можете воспользоваться этим в любую секунду. 1$ам нужно прийти к новому соглашению относительно представления о свобод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приобретаете все больше предметов, которые, как вам кажется, должны дать вам свободу, при этом растут лишь ваши долги. Видите этот замкнутый круг? Когда вы что-то приобретаете — покупаете, получаете новые знания или опыт, пытаясь избавиться от ощущения порабощенности, — вы только создаете дополнительное препятствие на своем пути. Избавьтесь от сдерживающих барьеров, дорогое дитя! Нет никакой необходимости находиться в чьем-то подчинении или под контролем, вы обладаете той же безграничной свободой воли, что и Создател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и запреты берут начало в вашем убеждении: чтобы быть свободным, нужно работать. Вам понятна вся ирония этого утверждения? Работа может стать источником рабства, от которого вы стремитесь избавиться! Подумайте хорошенько, прежде чем подписать контракт о найме на работу. Мы слишком часто видим, как вы обмениваете свое бесценное время на скудную зарплату, на которую едва можно прожить. Многие из вас, даже работая на себя, становятся собственными же тюремщик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 не видите, что простейший ответ лежит почти на поверхности? Это называется </w:t>
      </w:r>
      <w:r>
        <w:rPr>
          <w:rFonts w:eastAsia="Times New Roman" w:cs="Times New Roman" w:ascii="Times New Roman" w:hAnsi="Times New Roman"/>
          <w:i/>
          <w:iCs/>
          <w:sz w:val="24"/>
          <w:szCs w:val="24"/>
        </w:rPr>
        <w:t xml:space="preserve">самоосвобождением. </w:t>
      </w:r>
      <w:r>
        <w:rPr>
          <w:rFonts w:eastAsia="Times New Roman" w:cs="Times New Roman" w:ascii="Times New Roman" w:hAnsi="Times New Roman"/>
          <w:sz w:val="24"/>
          <w:szCs w:val="24"/>
        </w:rPr>
        <w:t>Оно начинается с разумных доз свободы, которые можно получить через упрощение, уменьшение расходов, облегчение долгового бреме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обрастаете долгами, появляются обязательства перед будущим и на вас ложится тень рабства. Это и есть тот самый замкнутый круг, о котором мы говорим: вы нанимаетесь на работу, которая становится источником разочарования и гнева. Для того чтобы чувствовать себя лучше, вы покупаете предметы, стоимость которых превышает ваши доходы. И теперь вам никак нельзя свернуть с избранного пути, поскольку на вас лежат финансовые обязательства. Это дорога к нужде, жизни без цели, потере времени и глупым предрас</w:t>
      </w:r>
      <w:r>
        <mc:AlternateContent>
          <mc:Choice Requires="wps">
            <w:drawing>
              <wp:anchor behindDoc="0" distT="0" distB="0" distL="114935" distR="114935" simplePos="0" locked="0" layoutInCell="0" allowOverlap="1" relativeHeight="5">
                <wp:simplePos x="0" y="0"/>
                <wp:positionH relativeFrom="margin">
                  <wp:posOffset>-804545</wp:posOffset>
                </wp:positionH>
                <wp:positionV relativeFrom="paragraph">
                  <wp:posOffset>2176145</wp:posOffset>
                </wp:positionV>
                <wp:extent cx="0" cy="2523490"/>
                <wp:effectExtent l="6350" t="0" r="6350" b="0"/>
                <wp:wrapNone/>
                <wp:docPr id="3" name=""/>
                <a:graphic xmlns:a="http://schemas.openxmlformats.org/drawingml/2006/main">
                  <a:graphicData uri="http://schemas.microsoft.com/office/word/2010/wordprocessingShape">
                    <wps:wsp>
                      <wps:cNvSpPr/>
                      <wps:spPr>
                        <a:xfrm>
                          <a:off x="0" y="0"/>
                          <a:ext cx="0" cy="252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71.35pt" to="-63.35pt,370pt" stroked="t" o:allowincell="f" style="position:absolute;mso-position-horizontal-relative:margin">
                <v:stroke color="black" weight="12240" joinstyle="miter" endcap="flat"/>
                <v:fill o:detectmouseclick="t" on="false"/>
                <w10:wrap type="none"/>
              </v:line>
            </w:pict>
          </mc:Fallback>
        </mc:AlternateContent>
      </w:r>
      <w:r>
        <w:rPr>
          <w:rFonts w:eastAsia="Times New Roman" w:cs="Times New Roman" w:ascii="Times New Roman" w:hAnsi="Times New Roman"/>
          <w:sz w:val="24"/>
          <w:szCs w:val="24"/>
        </w:rPr>
        <w:t>судкам. Разве вы не видите, что существуют более интересные направ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жить свободно, как птица, без обязательств и запретов. Это доступно прямо сейчас! Единственная преграда — ваши убеждения, которые не дают вам освободиться от самозаточ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думайтесь на мгновение о том, что камнем ложится на вашу душу: ситуации, отношения, обязательства и так далее. Теперь представьте, как все могло бы быть по-другому. Что бы вы чувствовали, освободившись из заключения? Не волнуйтесь о том, </w:t>
      </w:r>
      <w:r>
        <w:rPr>
          <w:rFonts w:eastAsia="Times New Roman" w:cs="Times New Roman" w:ascii="Times New Roman" w:hAnsi="Times New Roman"/>
          <w:i/>
          <w:iCs/>
          <w:sz w:val="24"/>
          <w:szCs w:val="24"/>
        </w:rPr>
        <w:t xml:space="preserve">как </w:t>
      </w:r>
      <w:r>
        <w:rPr>
          <w:rFonts w:eastAsia="Times New Roman" w:cs="Times New Roman" w:ascii="Times New Roman" w:hAnsi="Times New Roman"/>
          <w:sz w:val="24"/>
          <w:szCs w:val="24"/>
        </w:rPr>
        <w:t>это может произойти. Просто наслаждайтесь свободой на ментальном и эмоциональном уровне. Не сомневайтесь, не задавайтесь вопросом о достижимости желаемого. Удерживайте это ощущение в животе и в сердце — и все. Не трубите всему миру о своем новом достижении. Храните его в себе. И оно придет к вам на самом деле. Наблюдайте за любыми изменениями, чтобы не лишиться обретенной свободы и не попасть в новое рабство.</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вас действительно есть ключ от собственной тюрьмы, вам нужно только вообразить, как открываются двери камеры. Вы можете позволить себе представить свою свободу, дорогое дитя? Мы молимся за это, ибо как только вы широко откроете свои двери, вы и другим дадите свободу, к которой они так стремятс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Благодарно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Благодарность — ключ к гармоничной жизни. Вам не придется снова переживать взлеты и падения, если вы будете воспринимать с искренней признательностью </w:t>
      </w:r>
      <w:r>
        <w:rPr>
          <w:rFonts w:eastAsia="Times New Roman" w:cs="Times New Roman" w:ascii="Times New Roman" w:hAnsi="Times New Roman"/>
          <w:i/>
          <w:iCs/>
          <w:sz w:val="24"/>
          <w:szCs w:val="24"/>
        </w:rPr>
        <w:t xml:space="preserve">самих себя. </w:t>
      </w:r>
      <w:r>
        <w:rPr>
          <w:rFonts w:eastAsia="Times New Roman" w:cs="Times New Roman" w:ascii="Times New Roman" w:hAnsi="Times New Roman"/>
          <w:sz w:val="24"/>
          <w:szCs w:val="24"/>
        </w:rPr>
        <w:t xml:space="preserve">Да, давайте обсудим само это определение, чтобы не возникло неверной интерпретации. Признательность нередко путают со смирением, когда вы в благодарность за что-то падаете ниц. Безусловно, это тоже одна из форм благодарности, которую вы </w:t>
      </w:r>
      <w:r>
        <w:rPr>
          <w:rFonts w:cs="Times New Roman" w:ascii="Times New Roman" w:hAnsi="Times New Roman"/>
          <w:sz w:val="24"/>
          <w:szCs w:val="24"/>
        </w:rPr>
        <w:t xml:space="preserve">Время </w:t>
      </w:r>
      <w:r>
        <w:rPr>
          <w:rFonts w:eastAsia="Times New Roman" w:cs="Times New Roman" w:ascii="Times New Roman" w:hAnsi="Times New Roman"/>
          <w:sz w:val="24"/>
          <w:szCs w:val="24"/>
        </w:rPr>
        <w:t>от нрсмени испытываете, но существует более достойный способ выбраться на дорогу, ведущую к гармоничному существованию, — через признательность, и он намного ближе сердцу. Вот что мы имеем в виду: кроме того, чтобы чувствовать 6лагодарность по отношению к другим людям, не забудьте, что нужно быть признательным и самому себе. Сердечный Центр начинает ярче излучать любовь, когда вы благодарите его за само его существование. Будьте признательны внутреннему источнику света, и тогда его жар разгорится еще сильнее, и скажите спасибо своей душе (тому, что вы называете Высшее Я за помощь и утешение. Скажите спасибо Богу внутри вас, что можете вынести эту любовь наружу, и потому счастья в мире станет еще немного больш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вы видите, в чем отличие признательности, идущей из самой глубины сердца? С одной стороны, вы благодарите за то, что получили извне. С другой —вы выпускаете наружу внутренний свет. Между ним и Богом существует неразрывная связь. Источником этого огня является Создатель, Он его поддерживает. Мы не устаем говорить вам о том, что этот свет никогда не погаснет. Ваша задача — сделать все, чтобы он разгорелся еще ярче и стал виден други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ражая признательность своему внутреннему свету, </w:t>
      </w:r>
      <w:r>
        <w:rPr>
          <w:rFonts w:cs="Times New Roman" w:ascii="Times New Roman" w:hAnsi="Times New Roman"/>
          <w:sz w:val="24"/>
          <w:szCs w:val="24"/>
        </w:rPr>
        <w:t xml:space="preserve">Вы </w:t>
      </w:r>
      <w:r>
        <w:rPr>
          <w:rFonts w:eastAsia="Times New Roman" w:cs="Times New Roman" w:ascii="Times New Roman" w:hAnsi="Times New Roman"/>
          <w:sz w:val="24"/>
          <w:szCs w:val="24"/>
        </w:rPr>
        <w:t xml:space="preserve">раздуваете его пламя. Помните, Источник огня вашей </w:t>
      </w:r>
      <w:r>
        <w:rPr>
          <w:rFonts w:cs="Times New Roman" w:ascii="Times New Roman" w:hAnsi="Times New Roman"/>
          <w:sz w:val="24"/>
          <w:szCs w:val="24"/>
        </w:rPr>
        <w:t xml:space="preserve">души </w:t>
      </w:r>
      <w:r>
        <w:rPr>
          <w:rFonts w:eastAsia="Times New Roman" w:cs="Times New Roman" w:ascii="Times New Roman" w:hAnsi="Times New Roman"/>
          <w:sz w:val="24"/>
          <w:szCs w:val="24"/>
        </w:rPr>
        <w:t xml:space="preserve">— Бог, которого вы благодарите. Помните, внутри вас </w:t>
      </w:r>
      <w:r>
        <w:rPr>
          <w:rFonts w:cs="Times New Roman" w:ascii="Times New Roman" w:hAnsi="Times New Roman"/>
          <w:sz w:val="24"/>
          <w:szCs w:val="24"/>
        </w:rPr>
        <w:t>горит</w:t>
      </w:r>
      <w:r>
        <w:rPr>
          <w:rFonts w:eastAsia="Times New Roman" w:cs="Times New Roman" w:ascii="Times New Roman" w:hAnsi="Times New Roman"/>
          <w:sz w:val="24"/>
          <w:szCs w:val="24"/>
        </w:rPr>
        <w:t xml:space="preserve"> сейчас и всегда будет гореть священный свет Господ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Благодарить этот Свет — все равно что наполнить свое вну</w:t>
      </w:r>
      <w:r>
        <w:rPr>
          <w:rFonts w:cs="Times New Roman" w:ascii="Times New Roman" w:hAnsi="Times New Roman"/>
          <w:sz w:val="24"/>
          <w:szCs w:val="24"/>
        </w:rPr>
        <w:t>тр</w:t>
      </w:r>
      <w:r>
        <w:rPr>
          <w:rFonts w:eastAsia="Times New Roman" w:cs="Times New Roman" w:ascii="Times New Roman" w:hAnsi="Times New Roman"/>
          <w:sz w:val="24"/>
          <w:szCs w:val="24"/>
        </w:rPr>
        <w:t>иннее пространство светом тысячи свечей. Обязательно обратите внимание на внешние проявления, которые непременно возникнут, как только вы включитесь в процесс. Вы почувствуете радость,.затем — ощущение безопасно</w:t>
      </w:r>
      <w:r>
        <w:rPr>
          <w:rFonts w:cs="Times New Roman" w:ascii="Times New Roman" w:hAnsi="Times New Roman"/>
          <w:i/>
          <w:iCs/>
          <w:sz w:val="24"/>
          <w:szCs w:val="24"/>
        </w:rPr>
        <w:t>сти</w:t>
      </w:r>
      <w:r>
        <w:rPr>
          <w:rFonts w:cs="Times New Roman" w:ascii="Times New Roman" w:hAnsi="Times New Roman"/>
          <w:sz w:val="24"/>
          <w:szCs w:val="24"/>
        </w:rPr>
        <w:t xml:space="preserve"> </w:t>
      </w:r>
      <w:r>
        <w:rPr>
          <w:rFonts w:eastAsia="Times New Roman" w:cs="Times New Roman" w:ascii="Times New Roman" w:hAnsi="Times New Roman"/>
          <w:sz w:val="24"/>
          <w:szCs w:val="24"/>
        </w:rPr>
        <w:t>и покоя. Вы ведь согласны с тем, что это очень ценные п</w:t>
      </w:r>
      <w:r>
        <w:rPr>
          <w:rFonts w:cs="Times New Roman" w:ascii="Times New Roman" w:hAnsi="Times New Roman"/>
          <w:sz w:val="24"/>
          <w:szCs w:val="24"/>
        </w:rPr>
        <w:t>рио</w:t>
      </w:r>
      <w:r>
        <w:rPr>
          <w:rFonts w:eastAsia="Times New Roman" w:cs="Times New Roman" w:ascii="Times New Roman" w:hAnsi="Times New Roman"/>
          <w:sz w:val="24"/>
          <w:szCs w:val="24"/>
        </w:rPr>
        <w:t>бретения! Продолжая благодарить свой сердечный центр</w:t>
      </w:r>
      <w:r>
        <w:rPr>
          <w:rFonts w:cs="Times New Roman" w:ascii="Times New Roman" w:hAnsi="Times New Roman"/>
          <w:sz w:val="24"/>
          <w:szCs w:val="24"/>
        </w:rPr>
        <w:t>,и</w:t>
      </w:r>
      <w:r>
        <w:rPr>
          <w:rFonts w:eastAsia="Times New Roman" w:cs="Times New Roman" w:ascii="Times New Roman" w:hAnsi="Times New Roman"/>
          <w:sz w:val="24"/>
          <w:szCs w:val="24"/>
        </w:rPr>
        <w:t>щите новые возможности в выборе дальнейшего жизненного пути. Вполне вероятно, что новые эмоциональные переживания окажутся намного сильнее тех, что вы испытывали ранее. Если это произойдет, постарайтесь найти убежище в тихом месте, с любимым человеком или с нами, ангелами. Вы почувствуете глубокое участие с нашей стороны и откроете для себя новые интересные перспективы. Вы получите немало возможностей и инструментов, которые окажутся полезными на этом пут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ш внутренний источник света также сможет воспользоваться полученным преимуществом, поскольку каждый раз в результате такого опыта он будет избавляться от накопившейся окалины. Когда вашей радости будут мешать внешние проявления, представьте, что ваша боль, ошибки и тревоги горят в ярком очищающем пламени. Сердечный центр — это подарок Господа на вашем земном пути... чтобы вести и направлять вас, и расчищать дорогу от руин.</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Вин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беса скорбят, когда вина тяжким бременем ложится на вашу святую душу, когда неверным решением вы низвергаете самих себя. Разве вы не знаете, что каждое дитя Господа невинно по сути своей? Как только вы сделали этот выбор — увидеть в себе плохое — вы создали замкнутый круг. Во-первых, ваша душа — то, что вы воспринимаете как свое Высшее «Я», — сжимается, когда вы считаете, что совершили ошибку, почувствовали недовольство, разгневались. Когда душа сжимается, ваш внутренний свет буквально уменьшается в размере. Ваша сила и жизненный потенциал тоже слабеют — нет, не на самом деле, но в восприятии внешнего мира. Теперь вы подвергаетесь серьезному риску — эти изменения накладываются на привычный стиль мышления, где доминирует эго, и ситуация напоминает нападение сильного зверя на слабого и больно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ина — это тяжкое наказание, ваше тело испытывает огромный дискомфорт, над вашим физическим «Я» нависает </w:t>
      </w:r>
      <w:r>
        <w:rPr>
          <w:rFonts w:cs="Times New Roman" w:ascii="Times New Roman" w:hAnsi="Times New Roman"/>
          <w:sz w:val="24"/>
          <w:szCs w:val="24"/>
        </w:rPr>
        <w:t>угроз</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eastAsia="Times New Roman" w:cs="Times New Roman" w:ascii="Times New Roman" w:hAnsi="Times New Roman"/>
          <w:sz w:val="24"/>
          <w:szCs w:val="24"/>
        </w:rPr>
        <w:t>Вина всегда предполагает наказание, и она никуда не уйдет, пока вы не «получите по заслугам». Движимая виной, луша  сама ищет боли, чтобы искупить свой грех и успокоиться. И результате возникает негативное внутреннее состояние, порождающее негативные намерения. Ум готов к наказанию, поэтому вы начинаете сканировать горизонт в поисках этого наказания. Вы уже знаете: если что-то искать, оно непременно найдется. Справедливо также то, что вы сами создаете и притягиваете все, к чему стремитесь. Движимый виной ум обязательно будет порождать одну за другой и привлекать опасные и неприятные ситуации. Душа решит, что вы заслуживаете боли, и продолжит этот бесконечный круг.</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так, вы видите, что, цепляясь за чувство вины, вы навлекаете на себя неизбежную и серьезную опасность? На самом деле вы не сделали никакой ошибки и, уж конечно, не заслуживаете наказания. Нет на Земле таких ошибок, которыми вы могли бы испортить творение рук Божьих. Он создал вас совершенным, и не в вашей власти это изменить, как бы вы ни старали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и земные ошибки могут быть просто ужасными и причинить много боли, но для Бога вы невинны. В Его глазах вы, а также ваши братья и сестры — самые прекрасные создания на земле. Господь и ангелы не обращают особого внимания на проступки, совершенные на земле, они видят в вас вечное внутреннее пламя Высшей любви. Когда мы смотрим на ваше внутреннее Божественное «Я», мы добавляем яркости и силы свету вашей души. Единственное средство от совершенных ошибок — этот горящий внутренний свет, дорогое дитя. Только разгораясь с большей силой, он сможет помочь вам справиться с негативной ситуацией. Лишь относясь с любовью к свету, который Бог зажег внутри вас, вы сможете найти фонарик, чтобы осветить свой путь к счасть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кажите себе: «Я есть любовь. Я есть любовь и свет». Увидьте его и знайте, что это правда. И как только вы почувствуете в себе стремление к боли или наказанию, вспомните произнесенные вами же сло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Усталость от работ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ногие из вас обращаются к Небесам с просьбой о помощи, чтобы избавиться от работы, на которую у вас просто нет больше сил. Это правильный путь, вы взываете к ангелам, и они принесут вам свободу. Мы знаем, на своем рабочем месте вы чувствуете себя как птица в клетке, а вы стремитесь жить в согласии со своими естественными ритмами. Вы мечтаете о собственном бизнесе или о волшебном превращении вашей карьеры в нечто более значимое и независимое. Вы уже переросли свою нынешнюю ситуацию, но не чувствуете, что можете с ней навсегда распроща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а вас давит страх оказаться в нестабильной финансовой ситуации, он забирает время, энергию и вдохновение, которые могли бы оказаться очень полезными в каком-то другом начинании. Вы скованы по рукам и ногам, измученная душа не в состоянии бороться с ежедневной рутиной. Скука в сочетании с почти постоянным пребыванием в закрытом помещении — плохая комбинация для того, чтобы чувствовать себя уверенным. Этот способ жизни совершенно неестествен для человека, и мыоченьрады,чтовы,каки многие другие, стремитесь к более природному существованию, по крайней мере предпринимаете попытки в этом направлен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тановиться естественным — значит доверять и следовать велениям своего сердца. Противоположный путь означает отказ от движения по пути любви, создание барьеров вокруг души. Но любовь нельзя положить в коробку, запереть ее там и ждать, что она начнет светиться! Так вы, человек, который может столько всего дать этому миру, предаете себя, приносите в жертву данные вам способности. Относясь к своей работе таким образом, какой урок вы преподаете своим детям — урок обретения силы или принесения себя в жертв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есть что-то такое, чего вы хотите, значит, это зачем-то вам нужно. Необходимо лишь четко осознать, что это, молиться, чтобы вас наставили на путь истинный, найти доста</w:t>
      </w:r>
      <w:r>
        <w:rPr>
          <w:rFonts w:cs="Times New Roman" w:ascii="Times New Roman" w:hAnsi="Times New Roman"/>
          <w:sz w:val="24"/>
          <w:szCs w:val="24"/>
        </w:rPr>
        <w:t xml:space="preserve"> статочн</w:t>
      </w:r>
      <w:r>
        <w:rPr>
          <w:rFonts w:eastAsia="Times New Roman" w:cs="Times New Roman" w:ascii="Times New Roman" w:hAnsi="Times New Roman"/>
          <w:sz w:val="24"/>
          <w:szCs w:val="24"/>
        </w:rPr>
        <w:t>ую мотивацию и предпринять верные шаги.Отказываться от такого способа «избавления» — значит отрицать свое Божественное происхождение. Вы не можете стать жертвой каких-то иллюзий или ложного ощущения безопасности, до тех пор Вы не позволите самоуспокоению взять верх. Мы дадим вам план постепенного и мягкого ухода или поможем справиться с невыносимой ситуацией так, чтобы никто из участников не Пострадал.</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т повода для гнева, необдуманных поступков или разочарования.У вас есть ключ, который в любое мгновение может открыть дверь вашей тюрьмы, вам только нужно набраться смелости и вставить его в замочную скважину. Когда потребуется, вам будет дана сила. На том конце провода вас ждет Множество вариантов выхода из ситуации, если только вы Наберете номер «решения», а не «проблемы». Надейтесь на то, что вы и ваша семья от этого только выиграете. Неверие дает пищу безысходности. Бог не навязывает вам решения, но Он ждет ваших молитв о наставлении, чтобы помочь найти правильный выход.</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орогое дитя, вы можете многое дать этому миру! Вам трудно осознать, сколь многогранны ваши таланты. Некоторые из них требуют терпения, работы и тренировки. Но вы наделены этими способностями. В них источник ваших желаний и стремлений,они являются основой для того пути, по которому вам необходимо пройти, чтобы выполнить свою миссию. Вам дана сила, которая в сочетании с направленными действиями поможет сделать карьеру, определяющую цель вашей жизни. Лучшей работы, чем эта,просто не может быть!</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Мы молимся о том, чтобы вы поняли: вы достаточно квалифицированны, вы заслуживаете карьеры, к которой стремитесь всей душой, она станет для вас настоящим делом. Мы молимся о том, чтобы вы обратились к нам за наставлением и, получив его, следовали по этому пути. Мы молимся о том, чтобы вы </w:t>
      </w:r>
      <w:r>
        <w:rPr>
          <w:rFonts w:eastAsia="Times New Roman" w:cs="Times New Roman" w:ascii="Times New Roman" w:hAnsi="Times New Roman"/>
          <w:i/>
          <w:iCs/>
          <w:sz w:val="24"/>
          <w:szCs w:val="24"/>
        </w:rPr>
        <w:t>поверили.</w:t>
      </w:r>
    </w:p>
    <w:p>
      <w:pPr>
        <w:pStyle w:val="Normal"/>
        <w:shd w:fill="FFFFFF" w:val="clear"/>
        <w:spacing w:lineRule="auto" w:line="240" w:before="0" w:after="0"/>
        <w:ind w:firstLine="5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Жизненный пу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аждое мгновение вашей жизни —это возможность сделать что-то полезное, а значит, ощутить радость. Послужить всей планете или любому из ее обитателей. Одна из причин, по которой мы, ангелы, всегда пребываем в столь счастливом состоянии, это постоянное желание и готовность помочь Это совсем не означает приносить себя в жертву, стать тем, кем постоянно пользуются. Нет, нет! Такое негативное трактование появляется, когда помощь оказывают по принуждению или из-за чувства вины. В этом случае не выиграет ни дающий, ни получающий. А деяние, совершенное щедро, от всего сердца, человеком, понимающим, что этот источник не иссякнет, приносит счастье всем. Говоря о том, как важно </w:t>
      </w:r>
      <w:r>
        <w:rPr>
          <w:rFonts w:eastAsia="Times New Roman" w:cs="Times New Roman" w:ascii="Times New Roman" w:hAnsi="Times New Roman"/>
          <w:i/>
          <w:iCs/>
          <w:sz w:val="24"/>
          <w:szCs w:val="24"/>
        </w:rPr>
        <w:t xml:space="preserve">давать, </w:t>
      </w:r>
      <w:r>
        <w:rPr>
          <w:rFonts w:eastAsia="Times New Roman" w:cs="Times New Roman" w:ascii="Times New Roman" w:hAnsi="Times New Roman"/>
          <w:sz w:val="24"/>
          <w:szCs w:val="24"/>
        </w:rPr>
        <w:t xml:space="preserve">мы не имеем в виду только нечто материальное. Сделать доброе дело — это накормить голодное животное или улыбнуться ребенку, которому сейчас одиноко. И вам щедро </w:t>
      </w:r>
      <w:r>
        <w:rPr>
          <w:rFonts w:eastAsia="Times New Roman" w:cs="Times New Roman" w:ascii="Times New Roman" w:hAnsi="Times New Roman"/>
          <w:i/>
          <w:iCs/>
          <w:sz w:val="24"/>
          <w:szCs w:val="24"/>
        </w:rPr>
        <w:t>воздаст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щите возможности, где вы можете оказаться полезным, и они не заставят себя долго ждать. У вас есть ангелы, готовые помочь с выполнением этой задачи. Привлеките Небесную команду к ее выполнению, не раздумывая обращайтесь к нам за поддержкой, если хотите послужить во имя чьего-то блага. Вы можете отдать так много, но увидите это, только действуя свободно и по доброй воле. Это может разрушить ваше самомнение, ведь, только отдавая, вы научитесь любить свою жизнь и Господа. Любовь Бога пробуждает любовь к своему Высшему «Я», она поднимает вас в своих же глазах, но не делает надменным и высокомерным, а приносит осознание того, что есть безусловная любов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ся ваша жизнь — это петляющая тропинка, по которой вы идете, стараясь найти свое истинное предназначение через служение и готовность что-то отдать. Не ждите особого повода в отдаленном будущем для того, чтобы делиться. Ищите воз можность прямо сейчас, почувствуйте ее присутствие и терпеливое ожидание момента, когда вы наконец-то ее обнаружите. Чем больше вы отдаете, тем больше у вас остается. Но, если эти слова не подкреплены действиями,они так и останутся всего лишь избитой фразой. Поэкспериментируйте, начните делать — и вы увидите результаты. Тогда вы поймете истинное значение наших слов: вы — дающий и достойно вознаграждаеМЫ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ойтесь навстречу добру, которое приходит к вам каждый день. Не сопротивляйтесь, примите щедрые дары, их вам посылает Господь. Примите их с благодарностью, вы достойны благословения. Осознавая это, вы почувствуете растущую уверенность — то, что вы делаете, приносит радост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Работа свет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скольку нельзя терять ни минуты (особенно если учесть, что времени вообще нет, а в мире, который измеряет время, нас интересует только </w:t>
      </w:r>
      <w:r>
        <w:rPr>
          <w:rFonts w:eastAsia="Times New Roman" w:cs="Times New Roman" w:ascii="Times New Roman" w:hAnsi="Times New Roman"/>
          <w:i/>
          <w:iCs/>
          <w:sz w:val="24"/>
          <w:szCs w:val="24"/>
        </w:rPr>
        <w:t xml:space="preserve">сейчас), </w:t>
      </w:r>
      <w:r>
        <w:rPr>
          <w:rFonts w:eastAsia="Times New Roman" w:cs="Times New Roman" w:ascii="Times New Roman" w:hAnsi="Times New Roman"/>
          <w:sz w:val="24"/>
          <w:szCs w:val="24"/>
        </w:rPr>
        <w:t xml:space="preserve">мы просим вас быть открытым для наших наставлений. Уверяем вас,они не выходят за рамки ваших интересов или способностей и многие из них окажутся очень приятными. Конечно, выполняя их, вы станете ближе к тому месту, которое многие из вас называют </w:t>
      </w:r>
      <w:r>
        <w:rPr>
          <w:rFonts w:eastAsia="Times New Roman" w:cs="Times New Roman" w:ascii="Times New Roman" w:hAnsi="Times New Roman"/>
          <w:i/>
          <w:iCs/>
          <w:sz w:val="24"/>
          <w:szCs w:val="24"/>
        </w:rPr>
        <w:t>«дом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озможно, вы переживаете по поводу того, как добиться чего-то в этом деле, но это лишь проекция ваших старых представлений о том, что такое успех. Вы измеряете успех в баллах, повышениях и известности. В том, что касается работы света, все эти термины совершенно бессмысленны. Степень вашего финансового роста не имеет никакого отношения к духовному. 11ервый — это накопление, другой — откровение. Помните, обе эти разновидности богатства становятся вам доступными, как только вы откажетесь от слишком жалких и недостойных или, напротив, заоблачных проектов, но окажетесь там, где царит бесконечная любовь.</w:t>
      </w:r>
    </w:p>
    <w:p>
      <w:pPr>
        <w:pStyle w:val="Normal"/>
        <w:shd w:fill="FFFFFF" w:val="clear"/>
        <w:spacing w:lineRule="auto" w:line="240" w:before="0" w:after="0"/>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margin">
                  <wp:posOffset>-1268095</wp:posOffset>
                </wp:positionH>
                <wp:positionV relativeFrom="paragraph">
                  <wp:posOffset>1438910</wp:posOffset>
                </wp:positionV>
                <wp:extent cx="0" cy="5017135"/>
                <wp:effectExtent l="24765" t="0" r="24765" b="0"/>
                <wp:wrapNone/>
                <wp:docPr id="4" name=""/>
                <a:graphic xmlns:a="http://schemas.openxmlformats.org/drawingml/2006/main">
                  <a:graphicData uri="http://schemas.microsoft.com/office/word/2010/wordprocessingShape">
                    <wps:wsp>
                      <wps:cNvSpPr/>
                      <wps:spPr>
                        <a:xfrm>
                          <a:off x="0" y="0"/>
                          <a:ext cx="0" cy="5016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9.85pt,113.3pt" to="-99.85pt,508.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88720</wp:posOffset>
                </wp:positionH>
                <wp:positionV relativeFrom="paragraph">
                  <wp:posOffset>4907280</wp:posOffset>
                </wp:positionV>
                <wp:extent cx="0" cy="365760"/>
                <wp:effectExtent l="3175" t="0" r="3175"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386.4pt" to="-93.6pt,415.1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 xml:space="preserve">Как только вы поставите превыше всего веру в Создателя как Источник, в котором так нуждались вы вскоре сможете с легкостью двигаться вперед в своей работе света. Вам не нужно переживать или ждать подходящего момента для спасения, чтобы более эффективно выполнять свои обязанности учителя или целителя. Нет, эти усилия лучше всего приложить прямо сейчас, в настоящем, не дожидаясь какого-то </w:t>
      </w:r>
      <w:r>
        <w:rPr>
          <w:rFonts w:eastAsia="Times New Roman" w:cs="Times New Roman" w:ascii="Times New Roman" w:hAnsi="Times New Roman"/>
          <w:i/>
          <w:iCs/>
          <w:sz w:val="24"/>
          <w:szCs w:val="24"/>
        </w:rPr>
        <w:t>будуще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ичто не может помешать вам наслаждаться своим жизненным предназначением. Вы — совершенно свободная личность, независимо от существующих внешних условий. Прямо сейчас есть человек или ситуация, который может помочь ваш Священный свет, любовь и интуиция. Займитесь поиском этих людей или обстоятельств, вместо того чтобы мысленно застревать из-за мнимых преград. И всегда помните — вы режиссер собственного фильма. Позитивные намерения приведут к желаемым последствиям, а пессимизм сковывает по рукам и нога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ете ли вы о том, что заслуживаете положительных результатов? Это не нзграда, это всего лишь возможные варианты, и они доступны всем. Путей к познанию существует множество, и для Бога они все одинаковы. Любые формы — духовный подъем, депрессия и все, что находится между ними, — предоставлены вам Создателем для того, чтобы вы сами сделали свой выбор. Он лишь надеется, что вы выберете лучший вариант для себя и тех, кто рядом с вам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роявл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лово </w:t>
      </w:r>
      <w:r>
        <w:rPr>
          <w:rFonts w:eastAsia="Times New Roman" w:cs="Times New Roman" w:ascii="Times New Roman" w:hAnsi="Times New Roman"/>
          <w:i/>
          <w:iCs/>
          <w:sz w:val="24"/>
          <w:szCs w:val="24"/>
        </w:rPr>
        <w:t xml:space="preserve">проявляться </w:t>
      </w:r>
      <w:r>
        <w:rPr>
          <w:rFonts w:eastAsia="Times New Roman" w:cs="Times New Roman" w:ascii="Times New Roman" w:hAnsi="Times New Roman"/>
          <w:sz w:val="24"/>
          <w:szCs w:val="24"/>
        </w:rPr>
        <w:t xml:space="preserve">можно употреблять в значении «вкладывать» или «наполнять». Оба эти определения оказываются вполне подходящими, если говорить о том, что вы вкладываете в понятие </w:t>
      </w:r>
      <w:r>
        <w:rPr>
          <w:rFonts w:eastAsia="Times New Roman" w:cs="Times New Roman" w:ascii="Times New Roman" w:hAnsi="Times New Roman"/>
          <w:i/>
          <w:iCs/>
          <w:sz w:val="24"/>
          <w:szCs w:val="24"/>
        </w:rPr>
        <w:t xml:space="preserve">внимание </w:t>
      </w:r>
      <w:r>
        <w:rPr>
          <w:rFonts w:eastAsia="Times New Roman" w:cs="Times New Roman" w:ascii="Times New Roman" w:hAnsi="Times New Roman"/>
          <w:sz w:val="24"/>
          <w:szCs w:val="24"/>
        </w:rPr>
        <w:t xml:space="preserve">и чем наполняете свои </w:t>
      </w:r>
      <w:r>
        <w:rPr>
          <w:rFonts w:eastAsia="Times New Roman" w:cs="Times New Roman" w:ascii="Times New Roman" w:hAnsi="Times New Roman"/>
          <w:i/>
          <w:iCs/>
          <w:sz w:val="24"/>
          <w:szCs w:val="24"/>
        </w:rPr>
        <w:t xml:space="preserve">намерения. </w:t>
      </w:r>
      <w:r>
        <w:rPr>
          <w:rFonts w:eastAsia="Times New Roman" w:cs="Times New Roman" w:ascii="Times New Roman" w:hAnsi="Times New Roman"/>
          <w:sz w:val="24"/>
          <w:szCs w:val="24"/>
        </w:rPr>
        <w:t>Мы знаем, что многие люди попытаются разобраться с тем, что есть проявление себя, с помощью этой книги или соответствующего курса; его основные принципы совершенно понятны и ясны. То, что вы осознанно помещаете в фокус внимания, будет сопровождать вас в дальнейшем. Это то, что вы притягиваете в свою жизнь. Ускорить этот процесс нельзя, поскольку следствием любого давления является чувство тревоги, которая обесценивает ваши усилия. Напротив, расслабленность и спокойное состояние приведут вас к скорейшему достижению желаемой це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ногие из вас спрашивают: «А есть ли на то воля Господа?» Мы задаем встречный </w:t>
      </w:r>
      <w:r>
        <w:rPr>
          <w:rFonts w:eastAsia="Times New Roman" w:cs="Times New Roman" w:ascii="Times New Roman" w:hAnsi="Times New Roman"/>
          <w:b/>
          <w:i/>
          <w:sz w:val="24"/>
          <w:szCs w:val="24"/>
        </w:rPr>
        <w:t>Вопрос:</w:t>
      </w:r>
      <w:r>
        <w:rPr>
          <w:rFonts w:eastAsia="Times New Roman" w:cs="Times New Roman" w:ascii="Times New Roman" w:hAnsi="Times New Roman"/>
          <w:sz w:val="24"/>
          <w:szCs w:val="24"/>
        </w:rPr>
        <w:t xml:space="preserve"> «Вы проявляете интерес, осознавая, что Бог — это часть того, кто спрашивает, то есть вяс?» Тогда что это может быть, как не воля Господа? Да, эго может стать источником преград, но вы в состоянии с ними справиться в любой момент, потому что ваша главная цель — достичь радости. Через эго к ней прийти нельзя, но все замыслы Господни направлены на обретение рад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енно воля Божья, которая есть внутри каждого человека, ведет вас к счастью, напоминая, что вы </w:t>
      </w:r>
      <w:r>
        <w:rPr>
          <w:rFonts w:eastAsia="Times New Roman" w:cs="Times New Roman" w:ascii="Times New Roman" w:hAnsi="Times New Roman"/>
          <w:i/>
          <w:iCs/>
          <w:sz w:val="24"/>
          <w:szCs w:val="24"/>
        </w:rPr>
        <w:t xml:space="preserve">уже </w:t>
      </w:r>
      <w:r>
        <w:rPr>
          <w:rFonts w:eastAsia="Times New Roman" w:cs="Times New Roman" w:ascii="Times New Roman" w:hAnsi="Times New Roman"/>
          <w:sz w:val="24"/>
          <w:szCs w:val="24"/>
        </w:rPr>
        <w:t>пребываете в этом состоянии. Вы стремитесь к удовольствию, и оно достижимо, как только вы позволите себе наслаждаться даром, которым уже обладаете. Вы структурируете время, пытаясь найти внешние доказательства этого внутреннего состояния счастья. Не бывает «неправильных» проявлений, есть только намерения, которые погружают вас в состояние радости, и другие, лишающие вас осознания этой радости. «Объект» ваших устремлений не может быть неправильным или оторванным от воли Господа, ведь Бог — и воля Бога — это и есть радо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постоянно жить с радостью в сердце. Эта цель стоит любых усилий — материальных или каких-либо еще, но не забывайте, они направлены на осуществление вашего желания быть счастливым. Радость не имеет никакого отношения к вашему финансовому состоянию или жизненным обстоятельствам, не думайте о ней как о чем-то, что должно появиться в будущем. Она уже с вами и никуда не исчезает, когда вы выражаете свои желания. Ее могущество невозможно переоценить. Радость освещает путь, в процессе которого вы проявляетесь. Она дает вам то,в чем вы так нуждаетесь, — указывает правильное направл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ткройте эту радость, говоря себе: «Мое сердце и ум наполняются счастьем. Я — могущественное отражение радости Господней». Потренируйте свой разум, повторяя эти слова, и вы почувствуете, как ощущение счастья наполняет все ваше существо. Не бойтесь, если это чувство покажется вам незнакомым. Это ангел, живущий в вашем сердце, обнимает вас крыльями. Радость дает вам силу и открывает доступ к созидательной мудрости. Ее волшебные свойства не приведут ни к каким побочным эффектам, но направят вас по гладкой дороге непреходящей рад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частье можно найти независимо от внешних обстоятельств. Когда вы почувствуете его, держите это ощущение в сердце и наблюдайте за тем, как будет уменьшаться воздействие внешних негативных факторов.</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йдите в свой внутренний мир, прикоснитесь к истине прямо сейчас, не откладывая. Почувствуйте то, о чем мы говори м, дорогое дитя. Выпейте нектар своего сердца — в нем радость, к которой вы так стремитесь, которую вы заслуживаете — она ваша, она — это вы. А мы с любовью молимся за вас.</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Брак</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Брак — это торжественное заявление о том, что пара хочет поднять свои отношения на более высокий уровень, взлететь вместе с ангелами — романтически, эмоционально, физически и духовно. Это символ желания соединиться в любви с Небесами и ощутить целостность, слияние с Божественным. Брак есть стремление к неизменности и постоянству Господа ради создания оазиса покоя в обстановке внешнего хаоса.</w:t>
      </w:r>
    </w:p>
    <w:p>
      <w:pPr>
        <w:pStyle w:val="Normal"/>
        <w:shd w:fill="FFFFFF" w:val="clear"/>
        <w:tabs>
          <w:tab w:val="clear" w:pos="708"/>
          <w:tab w:val="left" w:pos="547" w:leader="dot"/>
        </w:tabs>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О браке мечтают, на него возлагают надежды, но иногда он расшатывается под мощным натиском ожиданий. Верно и то, </w:t>
      </w:r>
      <w:r>
        <w:rPr>
          <w:rFonts w:cs="Times New Roman" w:ascii="Times New Roman" w:hAnsi="Times New Roman"/>
          <w:sz w:val="24"/>
          <w:szCs w:val="24"/>
        </w:rPr>
        <w:t xml:space="preserve">Что в </w:t>
      </w:r>
      <w:r>
        <w:rPr>
          <w:rFonts w:eastAsia="Times New Roman" w:cs="Times New Roman" w:ascii="Times New Roman" w:hAnsi="Times New Roman"/>
          <w:sz w:val="24"/>
          <w:szCs w:val="24"/>
        </w:rPr>
        <w:t>спасительной бухте брака оба партнера могут подняться на новый уровень духовного блаженства, недостижимого в другой ситу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стремящиеся к браку, помните, что Божественная любовь всегда внутри вас. С зажженным факелом вы ищете спутника жизни, человека, чей внутренний свет соединится с вашим. Этот союз — не просто партнерские отношения. Вы надеетесь разжечь священный огонь, горящий внутри вас, сделать его ярче, больше, сильнее. В браке два источника света соединяются и пылают единым ярким пламен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о сначала вам нужно самому пройти через это — сделать бессмертный огонь внутри вас больше и горячее,то есть </w:t>
      </w:r>
      <w:r>
        <w:rPr>
          <w:rFonts w:eastAsia="Times New Roman" w:cs="Times New Roman" w:ascii="Times New Roman" w:hAnsi="Times New Roman"/>
          <w:i/>
          <w:iCs/>
          <w:sz w:val="24"/>
          <w:szCs w:val="24"/>
        </w:rPr>
        <w:t xml:space="preserve">осознать Божественную любовь. </w:t>
      </w:r>
      <w:r>
        <w:rPr>
          <w:rFonts w:eastAsia="Times New Roman" w:cs="Times New Roman" w:ascii="Times New Roman" w:hAnsi="Times New Roman"/>
          <w:sz w:val="24"/>
          <w:szCs w:val="24"/>
        </w:rPr>
        <w:t>И вероятность того, что свет приведет вас именно к тем отношениям, которые окажутся Достойными вашего Высшего наследия, возрастет во много раз. Теперь вы объедините два света не потому, что пытаетесь избавиться от пустоты и одиночества, но ощущая радость. Вы принесете свой свет как священное приданое, чтобы осветить 3емлю с небес, тем самым вознося друг друг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 те из вас, кто уже вступает в брак, запомните эти слова: жених и невеста несут внутри себя факел, который осветит истинный союз. Вы соединяете свет, делая его ярче, и это 'основа священного брака. Стремитесь всегда видеть в партнере святой божественный источник и вспоминайте о своем, ибо, разжигая пламя партнера, вы одновременно усиливаете свой внутренний свет. И так вы вместе поднимаетесь в небеса. Когда же вы перестаете это делать, забываете заглядывать Внутрь себя, все ваше существо становится тяжелее и жестче. Брак, в котором оба партнера поддерживают внутреннее пламя у себя и у супруга, приносит радость и вечное блаженство. Старайтесь как можно чаще создавать возможность для такого обмена, пусть это будут сказанные друг другу добрые слова, совместные занятия, доставляющие удовольствие обоим, общая цель жизни, которая хоть в чем-то изменит этот мир к лучшему.</w:t>
      </w:r>
    </w:p>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М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и отношения с матерью священны по сути своей. Необходимо осознать всю их глубину, потому что они становятся отправной точкой для развития многих других отношений. В жизни человека существует определенная иерархия, согласно которой распределяются все контакты, и отношения с родителями являются для многих из них первоосновой. Но самое сильное влияние оказывает именно «материнский» аспект. Вполне вероятно, что для вас это не ново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и отношения с матерью стоят в категории самых важных, так как имеют прямое отношение либо к вашему эго, либо к внутреннему «Я» (тому, что вы воспринимаете как Высшее «Я»). С матерью вы можете достичь заоблачных высот или опуститься на самое дно. Переживая эти головокружительные взлеты и падения, вы всегда имеете выбор — какое направление движения подойдет вам более всего. Это решение во многом определяется вашими ожиданиями. Ожиданиями того, «как» должны развиваться отношения или «как» ведет себя важный для вас человек, — это и есть управляющий механизм, он предопределяет ваши последующие встреч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вы выбрали для себя какой-то определенный способ отношений с матерью, следом почти наверняка возникнет ситуация, которая обязательно подтвердит это решение. То] есть вы обладаете способностью менять направление ваших отношений по собственной воле. Вы, в чьих силах сдвинуть горы, конечно же, сможете справиться и с этой магической задаче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браз матери запечатлен глубоко внутри вас. То, как вы ее видите, влияет на формирование ваших взглядов на очень многих людей, в том числе на себя самого, на ваших потомков, на близкие и любовные отношения любого характера (с друзьями, партнерами и так дал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любите мать, эффект бывает просто потрясающим — чудесным, очень мощным. Может показаться: для того, чтобы относиться к своей матери с еще большей любовью, потребуется немало усилий,но здесь можем помочь мы, ангелы. Мы беззвучно донесем ваши слова любви прямо в ее сердце, и она ощутит ваши мысли. Дорогое дитя, выбор за вами, но уверяем вас, его результат будет просто неоценимым для вас и многих других!</w:t>
      </w:r>
    </w:p>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Музык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узыка, как связующее звено, совершенно необходима в стремлении к свету. Обращайтесь к музыке как можно чаще, чтобы повысить частоту своих внутренних вибраций, музыка искупает вас в бликах своего света и избавит от отрицательных эмоций. Это негативное воздействие приходит из воздуха, оно незаметно проникает в ваше сознание и разрушает его, а вы не имеете об этом ни малейшего представления. Музыка защищает вас от этих свободно плавающих образований, оберегая тем самым ваш поко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вы одинаково хорошо воспринимаете музыку и днем, и вечером, то ваш выбор совершенно ничем не ограничен. Чем крепче ваша связь с музыкой, тем, соответственно, лучше для вас.</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которые из вас умеют определять цвет частотных полос, которые сопровождают звуковые волны музыки. Подобно тому как радуга проявляется в атмосфере высокой влажности, так и музыка несет в себе информацию, закодированную в цвете, который можно увидеть. Те, кто обладает способностью визуализировать частоты, должны научиться и другим передавать сведения об увиденном. Вы, умеющие различать цвета, ■аемые музыкальными инструментами и усилителями, не бойтесь доверять своим открытиям.</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Цвет — это проявления молекулярной структуры музыкальныхзвуков. Они связывают между собой световые волны, а самы</w:t>
      </w:r>
      <w:r>
        <w:rPr>
          <w:rFonts w:eastAsia="Times New Roman" w:cs="Times New Roman" w:ascii="Times New Roman" w:hAnsi="Times New Roman"/>
          <w:i/>
          <w:iCs/>
          <w:sz w:val="24"/>
          <w:szCs w:val="24"/>
        </w:rPr>
        <w:t xml:space="preserve">е </w:t>
      </w:r>
      <w:r>
        <w:rPr>
          <w:rFonts w:eastAsia="Times New Roman" w:cs="Times New Roman" w:ascii="Times New Roman" w:hAnsi="Times New Roman"/>
          <w:sz w:val="24"/>
          <w:szCs w:val="24"/>
        </w:rPr>
        <w:t>мелкие из них, отклоняясь от курса, долетают до вас — мы уже описывали ранее этот процесс. Поэтому, находясь в музыкальном поле, вы как будто укутываетесь в разноцветное одеяло. Музыкальные «молекулы» взаимодействуют с энергетическим излучением вашего тела.тоже имеющим определен -ный цвет, — с тем, что вы называете «аурой». Эти вспышки электричества похожи на искры света, которые многие из вас видели. Это так называемый «свет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которые цвета обладают более высокой вибрационной частотой, чем другие, — вы бы назвали их «холодными оттенками». Вы выбираете музыку в соответствии со своим настроением, в том числе и потому, что хотите укутаться в разные цвета, которые подойдут вам именно в таком состоянии. Живая, динамичная музыка ассоциируется с теплыми тонами — красным, оранжевым, желтым, а более спокойная, что совершенно не удивительно, вызывает ассоциации с опенками фиолетового, индиго и зеленого. Используйте музыку, чтобы поднимать настроение. Эффект поистине впечатляющи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же вы хотите погрузиться в себя, ваш музыкальный выбор должен быть другим. Мы видим, какой эффект оказывают ваши музыкальные предпочтения на уровень энергетики и цвета, излучаемых вашим телом, и можем помочь вам с выбором музыки. Позовите нас, и мы тут же придем на помощь, не пытаясь контролировать или влиять на вас — единственным мотивом наших действий всегда является любов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Загрязненность</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Мы очень благодарны вам за то, что вы неравнодушны к проблеме загрязнения окружающей среды,спрашиваете наше мнение и просите руководства в этом направлении. Как бы ни печалил вас этот факт, есть только один способ что-то изменить – начать действовать. Беспокойство по поводу загрязненности окружающей среды возникает не случайно — оно отражается на всех живых существах, населяющих планету, снижая общий  </w:t>
      </w:r>
      <w:r>
        <w:rPr>
          <w:rFonts w:cs="Times New Roman" w:ascii="Times New Roman" w:hAnsi="Times New Roman"/>
          <w:sz w:val="24"/>
          <w:szCs w:val="24"/>
        </w:rPr>
        <w:t>1</w:t>
      </w:r>
      <w:r>
        <w:rPr>
          <w:rFonts w:eastAsia="Times New Roman" w:cs="Times New Roman" w:ascii="Times New Roman" w:hAnsi="Times New Roman"/>
          <w:sz w:val="24"/>
          <w:szCs w:val="24"/>
        </w:rPr>
        <w:t>вень энергетики, негативно сказываясь на уровне морали. постоянно висящий смог и отравление почвы воздействуют депрессивно, добавляют тяжест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м случае и Небо, и Земля должны приложить усилия, чтобы что-то изменить, не дать планете насквозь пропитаться токсинами, которые проникают и через защитные барьеры вашего тела. Вы, работающие с высшим Светом, должны принести больше физического света на Землю, чтобы Солнечные лучи достигали ее поверхности, не застревая в слое сажи и копоти, содержащейся в том воздухе, которым Вы дышите.</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Есть во Вселенной такие места, где кислород не нужен, поскольку их обитатели устроены иначе, чем вы. Они созданы из света, менее плотных материй, и почти не заметны человеческому глазу. Ваши тела не могли бы приспособиться к той атмосфере, потому что у вас есть легкие, которые должны наполнять кровеносную систему молекулами кислорода. При недостатке кислорода ваш свет все так же будет </w:t>
      </w:r>
      <w:r>
        <w:rPr>
          <w:rFonts w:eastAsia="Times New Roman" w:cs="Times New Roman" w:ascii="Times New Roman" w:hAnsi="Times New Roman"/>
          <w:i/>
          <w:iCs/>
          <w:sz w:val="24"/>
          <w:szCs w:val="24"/>
        </w:rPr>
        <w:t xml:space="preserve">сиять, </w:t>
      </w:r>
      <w:r>
        <w:rPr>
          <w:rFonts w:eastAsia="Times New Roman" w:cs="Times New Roman" w:ascii="Times New Roman" w:hAnsi="Times New Roman"/>
          <w:sz w:val="24"/>
          <w:szCs w:val="24"/>
        </w:rPr>
        <w:t>но станет " более тусклым и тело уже не сможет послужить инструментом для обретения знаний.</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Мы стремимся убрать черную копоть из атмосферы, окружающей эту святую планету, и дать вам возможность дышать свежим воздухом, как и было предопределено Господом. Чистый воздух станет для вас настоящим подарком, таким мягким и приятным, что первый же вдох вызовет восхищение. А, многие уже забыли это ощущение — когда чистый кислород наполняет легкие и уже привыкли дышать воздухом худшего качеств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ланета загрязнена из-за вашего стремления достичь блаженства через обладание материальными, плотными, осязаемыми предметами. Сделаем особое ударение на том, что древние учения и трактаты, посвященные человеческому проявлению и самореализации, говорят о том, что это скоро пройдет. Когда это случится, уменьшится ваша зависимость от машин и механизмов, что принесет огромное облегчение </w:t>
      </w:r>
      <w:r>
        <mc:AlternateContent>
          <mc:Choice Requires="wps">
            <w:drawing>
              <wp:anchor behindDoc="0" distT="0" distB="0" distL="114935" distR="114935" simplePos="0" locked="0" layoutInCell="0" allowOverlap="1" relativeHeight="8">
                <wp:simplePos x="0" y="0"/>
                <wp:positionH relativeFrom="margin">
                  <wp:posOffset>-1310640</wp:posOffset>
                </wp:positionH>
                <wp:positionV relativeFrom="paragraph">
                  <wp:posOffset>250190</wp:posOffset>
                </wp:positionV>
                <wp:extent cx="0" cy="1657985"/>
                <wp:effectExtent l="18415" t="0" r="19050" b="0"/>
                <wp:wrapNone/>
                <wp:docPr id="6" name=""/>
                <a:graphic xmlns:a="http://schemas.openxmlformats.org/drawingml/2006/main">
                  <a:graphicData uri="http://schemas.microsoft.com/office/word/2010/wordprocessingShape">
                    <wps:wsp>
                      <wps:cNvSpPr/>
                      <wps:spPr>
                        <a:xfrm>
                          <a:off x="0" y="0"/>
                          <a:ext cx="0" cy="1658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3.2pt,19.7pt" to="-103.2pt,150.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310640</wp:posOffset>
                </wp:positionH>
                <wp:positionV relativeFrom="paragraph">
                  <wp:posOffset>5017135</wp:posOffset>
                </wp:positionV>
                <wp:extent cx="0" cy="450850"/>
                <wp:effectExtent l="6350" t="0" r="6350" b="0"/>
                <wp:wrapNone/>
                <wp:docPr id="7"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395.05pt" to="-103.2pt,43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42290</wp:posOffset>
                </wp:positionH>
                <wp:positionV relativeFrom="paragraph">
                  <wp:posOffset>6102350</wp:posOffset>
                </wp:positionV>
                <wp:extent cx="0" cy="554990"/>
                <wp:effectExtent l="3175" t="0" r="3175" b="0"/>
                <wp:wrapNone/>
                <wp:docPr id="8"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480.5pt" to="-42.7pt,524.1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для воздуха и земли. Вы станете свидетелями того, чего ранее никогда не видели, — земля сама себя очисти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а, во время переходного периода машины будут вам необходимы, возрастет потребление электроэнергии и увеличится использование средств телекоммуникации, но мы настоятельно советуем вам найти какие-то другие способы очищать свое пространство. Мы видим, как многие из вас стремятся найти более безопасные средства бытовой химии, и уверяем вас,эти попытки не пропадают даром! Ваши намерения заряжены энергией, которая вдохновляет и стимулирует тех, кто рядом с вами, вы становитесь примером для подражания в деле зашиты окружающей среды. Не переживайте, ваши усилия не останутся незамеченными, они не напрасны. Дорогое дитя, вы получаете высочайшее одобрение за свой вклад, за каждое действие, которое свидетельствует о том, что вы заботитесь о планете, и оно рассматривается как очень значимое проявление великой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те, кто стараются избавиться от тотальной зависимости от механизмов и электричества, ваши попытки достойны искренней похвалы! Вы, те, кто добровольно меняют привычный стиль жизни ради защиты животных, самостоятельно занимаются сельским хозяйством, чтобы избавиться от химикатов, вы заслуживаете благодарности! Вы, те, кто, выбрасывая мусор, отделяют органические  и неогранические вещества, огромное вам спасибо! Вы, те, кто покупают бытовую химию, менее вредную для окружающей среды, мы выражаем вам огромную признательност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мотря ни на что, мы все вместе сохраняем неизменным свое восприятие природы во всем ее первозданном величии. Мы не позволяем гневу затуманить наши мысли и зрение из-за того, что приходится смотреть на нее через загрязненную атмосферу. Нет! Мы не хотим останавливаться на ошибках, но окунемся глубже — туда, где хранится прекрасная истина: желание планеты вновь обрести здоровье сильнее, чем любые экологические проступки людей, причиняющие ей боль. Посмотрите на чистое и здоровое тело планеты глазами ангелов и увидьте его исцеленным и вымытым, и очень скоро вы обнаружите, какой невероятной силой обладает такое отношени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Места сил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называете их «вихрями», или «местами силы». Это географические точки на поверхности планеты, которые, как принят считать, излучают энергию особой силы. Верно, в таких местах остались энергетические отпечатки предшественников. Там, например, могли проводиться разного рода исцеляющие церемонии. Молитвы, ритуалы и песнопения очистили землю под ногами участников, освободив путь для большего количества энергии, которая поднимается на поверхность с более глубоких слое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и места хранят память о предыдущих обитателях, об их сакральных ритуалах. Эта особенность была ранее хорошо известна и использовалась при выборе точки в пространстве для проведения особых ритуалов. В некоторых случаях, даже не зная о созидающей энергии того или иного места, люди решали устраивать церемонию из каких-то понятных им соображений — удобства, логики, по привычке. Эхо подобных мероприятий отражается от поверхности и распространяется вглубь, и работающие со светом тонко чувствующие люди могут ощутить эти вибрации. Такие регионы относятся к категории «мест силы».</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Абсолютно справедливо то, что молитвы в таких географических точках могут стать особенно вдохновенными. Их исцеляющий эффект будет еще сильнее, если вы ляжете на землю прямо во время службы или молитвы. Позвольте этим молитвам, подобно рентгеновским лучам, пройти через все ваше тело. И очень важно, чтобы прежде, чем покинуть это место, вы не забыли вернуть молитву назад, земле. Скрепите</w:t>
      </w:r>
      <w:r>
        <mc:AlternateContent>
          <mc:Choice Requires="wps">
            <w:drawing>
              <wp:anchor behindDoc="0" distT="0" distB="0" distL="114935" distR="114935" simplePos="0" locked="0" layoutInCell="0" allowOverlap="1" relativeHeight="11">
                <wp:simplePos x="0" y="0"/>
                <wp:positionH relativeFrom="margin">
                  <wp:posOffset>-1280160</wp:posOffset>
                </wp:positionH>
                <wp:positionV relativeFrom="paragraph">
                  <wp:posOffset>-621665</wp:posOffset>
                </wp:positionV>
                <wp:extent cx="0" cy="7144385"/>
                <wp:effectExtent l="21590" t="0" r="21590" b="0"/>
                <wp:wrapNone/>
                <wp:docPr id="9" name=""/>
                <a:graphic xmlns:a="http://schemas.openxmlformats.org/drawingml/2006/main">
                  <a:graphicData uri="http://schemas.microsoft.com/office/word/2010/wordprocessingShape">
                    <wps:wsp>
                      <wps:cNvSpPr/>
                      <wps:spPr>
                        <a:xfrm>
                          <a:off x="0" y="0"/>
                          <a:ext cx="0" cy="7144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00.8pt,-48.95pt" to="-100.8pt,513.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200785</wp:posOffset>
                </wp:positionH>
                <wp:positionV relativeFrom="paragraph">
                  <wp:posOffset>4937760</wp:posOffset>
                </wp:positionV>
                <wp:extent cx="0" cy="304800"/>
                <wp:effectExtent l="3175" t="0" r="3175" b="0"/>
                <wp:wrapNone/>
                <wp:docPr id="10"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388.8pt" to="-94.55pt,412.7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 xml:space="preserve"> свой визит произнесением ответной молитвы, связующей ваши сакральные мысли и энергию высшей любви с земле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Молитв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олитва — это священная форма медитации, совершенно необходимая для того, чтобы избавиться от страха. Позвольте молитве любым способом, который доступен в данный момент, приблизить вас к Свету Господнему. Не пытайтесь контролировать процесс молитвы, она должна свободно течь, как любой важный разговор. Отдавайтесь своей молитве полностью, принимайте любые чувства и мысли, которые во время нее будут приходить. В одну секунду вы можете почувствовать восторг, в следующую — печаль или раская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ждое мгновение молитвы подобно еще одной монете, которую вы кладете на банковский счет. Мы не храним их там для того, чтобы вы потом могли воспользоваться кредитом. Всякая молитва летит вместе с ветром, при этом она принадлежит вам со всеми процентами и увеличением счета. Вы будете ощущать это каждый день. Собирайте свои молитвы и принимайте помощь как результат. Каждая из них — это ваш ангел, готовый помочь в трудную минут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не вмешиваемся в ваши молитвы, только пытаемся убедить вас в том, чтобы вы о них не забывали. Утро — прекрасное время для молитвы, начните с молитвы новый день. В идеале, начните беседу с Создателем еще до того, как встанете с постели. Ваша голова еще покоится на подушке, а глаза закрыты в полусне, вы начинаете просыпаться навстречу голосу Возлюбленного Господа. Какое блаженство — так начинать каждое утро! Невероятная сила подобного пробуждения принесет вам много дней счастья и чудес!</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Затем, в течение дня, отвлекитесь от своих дел, обратитесь внутрь себя, чтобы связаться с нами через молитву или медитацию. Эти кратковременные прикосновения к Божественному </w:t>
      </w:r>
      <w:r>
        <w:rPr>
          <w:rFonts w:cs="Times New Roman" w:ascii="Times New Roman" w:hAnsi="Times New Roman"/>
          <w:sz w:val="24"/>
          <w:szCs w:val="24"/>
        </w:rPr>
        <w:t xml:space="preserve">дадут </w:t>
      </w:r>
      <w:r>
        <w:rPr>
          <w:rFonts w:eastAsia="Times New Roman" w:cs="Times New Roman" w:ascii="Times New Roman" w:hAnsi="Times New Roman"/>
          <w:sz w:val="24"/>
          <w:szCs w:val="24"/>
        </w:rPr>
        <w:t xml:space="preserve">вам ощущение свежести и наполненности, когда вы чувствуете себя опустошенным. Сбросьте на нас свои заботы, мы уберем их, как дворник убирает мусор. Нет таких тревог, которые вы не могли бы передать в наши заботливые и любящие руки, дорогое дитя. Избавьтесь от того, что вам мешает! </w:t>
      </w:r>
      <w:r>
        <w:rPr>
          <w:rFonts w:eastAsia="Times New Roman" w:cs="Times New Roman" w:ascii="Times New Roman" w:hAnsi="Times New Roman"/>
          <w:i/>
          <w:iCs/>
          <w:sz w:val="24"/>
          <w:szCs w:val="24"/>
        </w:rPr>
        <w:t xml:space="preserve">Молитва </w:t>
      </w:r>
      <w:r>
        <w:rPr>
          <w:rFonts w:eastAsia="Times New Roman" w:cs="Times New Roman" w:ascii="Times New Roman" w:hAnsi="Times New Roman"/>
          <w:sz w:val="24"/>
          <w:szCs w:val="24"/>
        </w:rPr>
        <w:t xml:space="preserve">означает «восстановление связи»,то есть воссоединение с Божественным — ваша линия жизни подключаетс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бес конечному источнику вдохновения и энергии. Для некоторых молитва стала чем-то упорядоченным и налагающим обязательства. Да, если, молясь, человек дает какие-то обещания, </w:t>
      </w:r>
      <w:r>
        <w:rPr>
          <w:rFonts w:eastAsia="Times New Roman" w:cs="Times New Roman" w:ascii="Times New Roman" w:hAnsi="Times New Roman"/>
          <w:i/>
          <w:iCs/>
          <w:sz w:val="24"/>
          <w:szCs w:val="24"/>
        </w:rPr>
        <w:t xml:space="preserve">ибо </w:t>
      </w:r>
      <w:r>
        <w:rPr>
          <w:rFonts w:eastAsia="Times New Roman" w:cs="Times New Roman" w:ascii="Times New Roman" w:hAnsi="Times New Roman"/>
          <w:sz w:val="24"/>
          <w:szCs w:val="24"/>
        </w:rPr>
        <w:t>такая молитва становится очень мощной, добавляя силы тем, к го уже сияет. Но молитва скорее подобна заправочной станции, где вы пополняете запас бензина, масла и других необходимых вещей. Вы можете помолиться в любую секунду, просто думая о том, что пора позвонить домой — в Небеса. Думайте о ТОМ, в чем хотели бы получить Божественную помощь, и все. Будьте уверены, мы в любой момент готовы поддержать вас. Знайте, ваши молитвы всегда будут услышаны.</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Мистические способн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То, что вы наделены мистическими способностями, не подлежит сомнению, ибо они совершенно необходимы вам для выполнения высшей миссии. В отличие от вас, не все знают о том, что между людьми постоянно происходят телепатические бомбардировки. Многим приходится бежать и, подобно страусу, прятать голову в песок, чтобы укрыться от передачи мыслей на расстоянии, иначе отсутствие внутренней гармонии у этих людей станет столь очевидным, что придется пустить в свою мысль перемены. Некоторым приходится «отключать» такие способности, чтобы пережить жизненные бури и штормы, в этом случае вполне понятно нежелание принять свою волшебную сторону. Эта тема порождает немало дискуссий, так что все, кто может слышать, очень скоро услышат. Но к нам </w:t>
      </w:r>
      <w:r>
        <mc:AlternateContent>
          <mc:Choice Requires="wps">
            <w:drawing>
              <wp:anchor behindDoc="0" distT="0" distB="0" distL="114935" distR="114935" simplePos="0" locked="0" layoutInCell="0" allowOverlap="1" relativeHeight="13">
                <wp:simplePos x="0" y="0"/>
                <wp:positionH relativeFrom="margin">
                  <wp:posOffset>-1322705</wp:posOffset>
                </wp:positionH>
                <wp:positionV relativeFrom="paragraph">
                  <wp:posOffset>-12065</wp:posOffset>
                </wp:positionV>
                <wp:extent cx="0" cy="5394960"/>
                <wp:effectExtent l="15240" t="0" r="15240" b="0"/>
                <wp:wrapNone/>
                <wp:docPr id="11" name=""/>
                <a:graphic xmlns:a="http://schemas.openxmlformats.org/drawingml/2006/main">
                  <a:graphicData uri="http://schemas.microsoft.com/office/word/2010/wordprocessingShape">
                    <wps:wsp>
                      <wps:cNvSpPr/>
                      <wps:spPr>
                        <a:xfrm>
                          <a:off x="0" y="0"/>
                          <a:ext cx="0" cy="5394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4.15pt,-0.95pt" to="-104.15pt,423.8pt" stroked="t" o:allowincell="f" style="position:absolute;mso-position-horizontal-relative:margin">
                <v:stroke color="black" weight="30600" joinstyle="miter" endcap="flat"/>
                <v:fill o:detectmouseclick="t" on="false"/>
                <w10:wrap type="none"/>
              </v:line>
            </w:pict>
          </mc:Fallback>
        </mc:AlternateContent>
      </w:r>
      <w:r>
        <w:rPr>
          <w:rFonts w:eastAsia="Times New Roman" w:cs="Times New Roman" w:ascii="Times New Roman" w:hAnsi="Times New Roman"/>
          <w:sz w:val="24"/>
          <w:szCs w:val="24"/>
        </w:rPr>
        <w:t>это не имеет никакого отношения, все зависит от самого человека — готов ли он открыться для себя ж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Жизнь того, кто хотя бы единожды вступал в мистический контакт, невероятным образом меняется. Теперь эти люди по-другому смотрят на то, что их окружает, а повседневные заботы кажутся им менее значимыми, слишком приземленными. Они стремятся идти дальше, но тем самым вносят хаос в свой прежде упорядоченный мир.</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этому очень важно, чтобы те, кто чувствует такую необходимость, не делали слишком быстрых шагов на пути духовного развития. Иначе это грозит новыми потрясениями и стрессами в их и так достаточно загруженной жизни. Способность справиться со всем этим зависит от умения защититься от некоторых видов </w:t>
      </w:r>
      <w:r>
        <w:rPr>
          <w:rFonts w:eastAsia="Times New Roman" w:cs="Times New Roman" w:ascii="Times New Roman" w:hAnsi="Times New Roman"/>
          <w:i/>
          <w:iCs/>
          <w:sz w:val="24"/>
          <w:szCs w:val="24"/>
        </w:rPr>
        <w:t xml:space="preserve">контакта, </w:t>
      </w:r>
      <w:r>
        <w:rPr>
          <w:rFonts w:eastAsia="Times New Roman" w:cs="Times New Roman" w:ascii="Times New Roman" w:hAnsi="Times New Roman"/>
          <w:sz w:val="24"/>
          <w:szCs w:val="24"/>
        </w:rPr>
        <w:t>особенно когда сверхдуша подталкивает их искать поддержку, используя более простые инструменты. Эти люди стараются и движутся вперед, не осознавая все открывающиеся им альтернативы. Просто на этом этапе еще не в их власти измерить всю глубину духовных истин.</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которые из таких людей получили возможность узнать о том, что есть </w:t>
      </w:r>
      <w:r>
        <w:rPr>
          <w:rFonts w:eastAsia="Times New Roman" w:cs="Times New Roman" w:ascii="Times New Roman" w:hAnsi="Times New Roman"/>
          <w:i/>
          <w:iCs/>
          <w:sz w:val="24"/>
          <w:szCs w:val="24"/>
        </w:rPr>
        <w:t xml:space="preserve">проявление, </w:t>
      </w:r>
      <w:r>
        <w:rPr>
          <w:rFonts w:eastAsia="Times New Roman" w:cs="Times New Roman" w:ascii="Times New Roman" w:hAnsi="Times New Roman"/>
          <w:sz w:val="24"/>
          <w:szCs w:val="24"/>
        </w:rPr>
        <w:t>и были поражены. Но так и остались тихими и испуганными. Они решили, что все это было симуляцией, которая им уж точно не подходит. Они отвернулись от магической стороны духовности и сосредоточил» внимание на конкретности и упорядоченности. В этом смысле их разум и жизнь остались предсказуемыми и разложенными по полочка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Если вы предпримете шаги ради того, чтобы поделиться друг с другом своим экстрасенсорным даром, многие из вас устыдятся, взглянув незамутненным взором на то, как вы живете. Намного проще отвернуться и продолжать существовать с легкой пеленой на глазах, чем прислушаться к наставлениям, идущим свыше. Если это случится, проявите великодушие, не пытайтесь заставить кого-либо взглянуть на его Высшее «Я» с оценочной точки зрения. Лучше воспользуйтесь своим </w:t>
      </w:r>
      <w:r>
        <w:rPr>
          <w:rFonts w:eastAsia="Times New Roman" w:cs="Times New Roman" w:ascii="Times New Roman" w:hAnsi="Times New Roman"/>
          <w:i/>
          <w:iCs/>
          <w:sz w:val="24"/>
          <w:szCs w:val="24"/>
        </w:rPr>
        <w:t xml:space="preserve">ченне-пингом и </w:t>
      </w:r>
      <w:r>
        <w:rPr>
          <w:rFonts w:eastAsia="Times New Roman" w:cs="Times New Roman" w:ascii="Times New Roman" w:hAnsi="Times New Roman"/>
          <w:sz w:val="24"/>
          <w:szCs w:val="24"/>
        </w:rPr>
        <w:t>помолитесь, но не подталкивайте другого взглянуть на то, что скрыто под маской, если он к этому еще не готов. Может появиться страх, совершенно неуместный в данной ситу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посвященный, — тот, чьи глаза открыты, посмотрите с любовью на своих менее благословенных братьев и сестер. Увидьте в них ту истину, которую они не могут уловить сами. Подтолкните их в направлении Света, не пытаясь открыть им глаза, но став ярким примером истины. Восхищайтесь красотой окружающих, впитывайте благоухание Духа, которое разлито Вокруг вас. Воспользуйтесь своим мистическим даром, чтобы омыть весь мир Божественным свето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м дали способность к познанию многих вещей, которые, возможно, недоступны пониманию обычного человека, или, скорее, он просто не испытывает потребности их исследовать. Не торопитесь, уделите время тому, чтобы выяснить, в чем ваши сильные стороны, и не пытайтесь ослепить других своим великолепием. Воспользуйтесь этим даром для распространения добра и благодарности. Любой инструмент, который способен послужить этой цели, создан Свето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mallCaps/>
          <w:sz w:val="24"/>
          <w:szCs w:val="24"/>
        </w:rPr>
        <w:t>Реинкарнац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ужели это все-таки правда, и существует процесс перерождения, когда душа ребенка приходит из другой части Вселенной, чтобы соединиться с той группой, которую она уже знала до этого? Да, безусловно. Вас это не должно удивлять, ведь вы уже стали свидетелем невероятной силы, которой обладают Бог и люди. Почему же душа не может снова и снова являться во многих жизнях? Сама природа Мироздания дала человеческим существам силу и власть над судьбами своих душ, в том числе — способность путешествовать во времени и пространств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 можете воспринимать реинкарнацию как малую часть обширного проекта под названием «духовное развитие». Мы </w:t>
      </w:r>
      <w:r>
        <mc:AlternateContent>
          <mc:Choice Requires="wps">
            <w:drawing>
              <wp:anchor behindDoc="0" distT="0" distB="0" distL="114935" distR="114935" simplePos="0" locked="0" layoutInCell="0" allowOverlap="1" relativeHeight="14">
                <wp:simplePos x="0" y="0"/>
                <wp:positionH relativeFrom="margin">
                  <wp:posOffset>-1420495</wp:posOffset>
                </wp:positionH>
                <wp:positionV relativeFrom="paragraph">
                  <wp:posOffset>1280160</wp:posOffset>
                </wp:positionV>
                <wp:extent cx="0" cy="4133215"/>
                <wp:effectExtent l="21590" t="0" r="21590" b="0"/>
                <wp:wrapNone/>
                <wp:docPr id="12" name=""/>
                <a:graphic xmlns:a="http://schemas.openxmlformats.org/drawingml/2006/main">
                  <a:graphicData uri="http://schemas.microsoft.com/office/word/2010/wordprocessingShape">
                    <wps:wsp>
                      <wps:cNvSpPr/>
                      <wps:spPr>
                        <a:xfrm>
                          <a:off x="0" y="0"/>
                          <a:ext cx="0" cy="4133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11.85pt,100.8pt" to="-111.85pt,426.2pt" stroked="t" o:allowincell="f" style="position:absolute;mso-position-horizontal-relative:margin">
                <v:stroke color="black" weight="42480" joinstyle="miter" endcap="flat"/>
                <v:fill o:detectmouseclick="t" on="false"/>
                <w10:wrap type="none"/>
              </v:line>
            </w:pict>
          </mc:Fallback>
        </mc:AlternateContent>
      </w:r>
      <w:r>
        <w:rPr>
          <w:rFonts w:eastAsia="Times New Roman" w:cs="Times New Roman" w:ascii="Times New Roman" w:hAnsi="Times New Roman"/>
          <w:sz w:val="24"/>
          <w:szCs w:val="24"/>
        </w:rPr>
        <w:t>называем это «путешествиями души, во время которых,проходя через повороты жизненного пути, она обретает человеческие черты. Так определяются временные координаты, возникает интерес и в то же время душа накапливает огромный опыт. Здесь нет ничего «греховного» и устрашающего, чего многие опасаются. Просто это еще один способ отмечать время — в ряду множества решений, которые приходится принимать в течение периода отдельно взятой жиз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У каждой души есть целая сокровищница уже полученного опыта, хранящегося в подсознании. Кое-что в этой кладовой приобретено самим хозяином, кое-что — принято от других. Но подсознание не делает никаких различий. Любой полученный опыт — это отметка движения вперед во времени, что всегда означает прогресс, а значит — к лучшему. Но данный выбор — участие в процессе реинкарнаций — имеет и побочный эффект: душа не может вырваться из круга времени, она убеждена, что прогресс и состоит в том, чтобы отмечать течение лет. Эта уверенность укрепляет позиции времени и ослабляет саму способность человека вырваться из не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которые из вас боятся,что душа, не облеченная в физическую оболочку, теряет свое предназначение или форму. Вы думаете, что потерянная в пустоте, бестелесная душа влачит жалкое существование. Поэтому цепляетесь за свою человеческую форму в надежде сохранить хоть какое-то подобие самоуважения и собственной значимости. Вы воспринимаете себя как существо ущербное и надеетесь, что по прошествии времени дорастете до того, кто ущербным не является. Но разве может творение Господа хотеть чего-то подобного? Данное заблуждение — о том, что будущее принесет вам благополучие. повергнет вас в трясину нужды и зависимости от этого «будущего» и необходимости отслеживать ход време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пособ избавления есть, и он прост, но существует риск, что вы почувствуете себя замкнутым в круге времени, ибо повсюду видите его отражение. Вместо того чтобы стараться вырваться из этого круга, потренируйте свой ум, чтобы перестать думать о постоянной нужде,недостатке чего-то. Вам всего хватает, и вы </w:t>
      </w:r>
      <w:r>
        <w:rPr>
          <w:rFonts w:cs="Times New Roman" w:ascii="Times New Roman" w:hAnsi="Times New Roman"/>
          <w:sz w:val="24"/>
          <w:szCs w:val="24"/>
        </w:rPr>
        <w:t>бо</w:t>
      </w:r>
      <w:r>
        <w:rPr>
          <w:rFonts w:eastAsia="Times New Roman" w:cs="Times New Roman" w:ascii="Times New Roman" w:hAnsi="Times New Roman"/>
          <w:sz w:val="24"/>
          <w:szCs w:val="24"/>
        </w:rPr>
        <w:t xml:space="preserve">льше не имеете права осуждать себя! Человечество должно прекратить измерять ценность отдельно взятой личности в единицах материального достатка. Вы ценны сами по себе, и у вас </w:t>
      </w:r>
      <w:r>
        <w:rPr>
          <w:rFonts w:cs="Times New Roman" w:ascii="Times New Roman" w:hAnsi="Times New Roman"/>
          <w:sz w:val="24"/>
          <w:szCs w:val="24"/>
          <w:u w:val="single"/>
        </w:rPr>
        <w:t>дей</w:t>
      </w:r>
      <w:r>
        <w:rPr>
          <w:rFonts w:eastAsia="Times New Roman" w:cs="Times New Roman" w:ascii="Times New Roman" w:hAnsi="Times New Roman"/>
          <w:i/>
          <w:iCs/>
          <w:sz w:val="24"/>
          <w:szCs w:val="24"/>
        </w:rPr>
        <w:t xml:space="preserve">ствитепьно </w:t>
      </w:r>
      <w:r>
        <w:rPr>
          <w:rFonts w:eastAsia="Times New Roman" w:cs="Times New Roman" w:ascii="Times New Roman" w:hAnsi="Times New Roman"/>
          <w:sz w:val="24"/>
          <w:szCs w:val="24"/>
        </w:rPr>
        <w:t>все е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же если вы не можете в этом разобраться (ведь ваш мир, гея, отражает нечто совершенно противоположное), не сдавайтесь. Ваш Создатель хочет, чтобы вы не испытывали недостатка ни в чем — ни сейчас, ни в вечности. Бог знает, что у нас есть всё,,вы всем обеспечены. Но,обладая Божественной силой творчества, вы сами легко можете нарисовать </w:t>
      </w:r>
      <w:r>
        <w:rPr>
          <w:rFonts w:eastAsia="Times New Roman" w:cs="Times New Roman" w:ascii="Times New Roman" w:hAnsi="Times New Roman"/>
          <w:i/>
          <w:iCs/>
          <w:sz w:val="24"/>
          <w:szCs w:val="24"/>
        </w:rPr>
        <w:t xml:space="preserve">картину нужды. </w:t>
      </w:r>
      <w:r>
        <w:rPr>
          <w:rFonts w:eastAsia="Times New Roman" w:cs="Times New Roman" w:ascii="Times New Roman" w:hAnsi="Times New Roman"/>
          <w:sz w:val="24"/>
          <w:szCs w:val="24"/>
        </w:rPr>
        <w:t>Это приносит вам своего рода удовольствие — может ныть, так вам легче найти общий язык со своими братьями по разуму, которые многое отдали для того, чтобы постоянно ощущать недостаток чего-то — и необходимость в прогрессе. Вашей душе не нужен прогресс, ведь она никогда не покидала Бога, она никогда не забывала о своей священной природе и Его дивных дарах! Прислушавшись к душе, вы услышите отголоски истины. У вас есть все, вы дома, вам ничто не угрожает. Прямо сейчас.</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w:t>
      </w:r>
      <w:r>
        <w:rPr>
          <w:rFonts w:eastAsia="Times New Roman" w:cs="Times New Roman" w:ascii="Times New Roman" w:hAnsi="Times New Roman"/>
          <w:b/>
          <w:sz w:val="24"/>
          <w:szCs w:val="24"/>
        </w:rPr>
        <w:t>ОМАНТИЧЕСКАЯ ЛЮБОВ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cs="Times New Roman" w:ascii="Times New Roman" w:hAnsi="Times New Roman"/>
          <w:sz w:val="24"/>
          <w:szCs w:val="24"/>
        </w:rPr>
        <w:t>Х</w:t>
      </w:r>
      <w:r>
        <w:rPr>
          <w:rFonts w:eastAsia="Times New Roman" w:cs="Times New Roman" w:ascii="Times New Roman" w:hAnsi="Times New Roman"/>
          <w:sz w:val="24"/>
          <w:szCs w:val="24"/>
        </w:rPr>
        <w:t xml:space="preserve">отя свечу романтической любви невозможно сравнивать ярким пламенем любви Божественной и она не дает ничего сравнимого с ощущением покоя и радости, которое дарит осознание совершенства Господня, и все же романтическая любовь претендует на то, чтобы стать ему в некотором роде заменой. Прежде всего, она обеспечивает чувство безопасности  защищенности. Мир полон страхов, не так ли? Поэтому в стремлении найти спасительное убежище вы нередко обретаете лишь в объятиях любимого человека. </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Романтическая любовь начинается с обманчивого ощущения безопасности, на смену которому приходит чувство еще</w:t>
      </w:r>
      <w:r>
        <mc:AlternateContent>
          <mc:Choice Requires="wps">
            <w:drawing>
              <wp:anchor behindDoc="0" distT="0" distB="0" distL="114935" distR="114935" simplePos="0" locked="0" layoutInCell="0" allowOverlap="1" relativeHeight="15">
                <wp:simplePos x="0" y="0"/>
                <wp:positionH relativeFrom="margin">
                  <wp:posOffset>-1426210</wp:posOffset>
                </wp:positionH>
                <wp:positionV relativeFrom="paragraph">
                  <wp:posOffset>890270</wp:posOffset>
                </wp:positionV>
                <wp:extent cx="0" cy="4626610"/>
                <wp:effectExtent l="18415" t="0" r="19050" b="0"/>
                <wp:wrapNone/>
                <wp:docPr id="13" name=""/>
                <a:graphic xmlns:a="http://schemas.openxmlformats.org/drawingml/2006/main">
                  <a:graphicData uri="http://schemas.microsoft.com/office/word/2010/wordprocessingShape">
                    <wps:wsp>
                      <wps:cNvSpPr/>
                      <wps:spPr>
                        <a:xfrm>
                          <a:off x="0" y="0"/>
                          <a:ext cx="0" cy="4626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2.3pt,70.1pt" to="-112.3pt,434.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365250</wp:posOffset>
                </wp:positionH>
                <wp:positionV relativeFrom="paragraph">
                  <wp:posOffset>4913630</wp:posOffset>
                </wp:positionV>
                <wp:extent cx="0" cy="1316990"/>
                <wp:effectExtent l="12065" t="0" r="12065" b="0"/>
                <wp:wrapNone/>
                <wp:docPr id="14" name=""/>
                <a:graphic xmlns:a="http://schemas.openxmlformats.org/drawingml/2006/main">
                  <a:graphicData uri="http://schemas.microsoft.com/office/word/2010/wordprocessingShape">
                    <wps:wsp>
                      <wps:cNvSpPr/>
                      <wps:spPr>
                        <a:xfrm>
                          <a:off x="0" y="0"/>
                          <a:ext cx="0" cy="1316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7.5pt,386.9pt" to="-107.5pt,490.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10895</wp:posOffset>
                </wp:positionH>
                <wp:positionV relativeFrom="paragraph">
                  <wp:posOffset>2115185</wp:posOffset>
                </wp:positionV>
                <wp:extent cx="0" cy="908050"/>
                <wp:effectExtent l="3175" t="0" r="3175" b="0"/>
                <wp:wrapNone/>
                <wp:docPr id="15" name=""/>
                <a:graphic xmlns:a="http://schemas.openxmlformats.org/drawingml/2006/main">
                  <a:graphicData uri="http://schemas.microsoft.com/office/word/2010/wordprocessingShape">
                    <wps:wsp>
                      <wps:cNvSpPr/>
                      <wps:spPr>
                        <a:xfrm>
                          <a:off x="0" y="0"/>
                          <a:ext cx="0" cy="90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166.55pt" to="-63.85pt,2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ей угрозы. Мы имеем в виду следующее: ваши отношения начинаются с полного и безусловного доверия, но постепенно вы накапливаете все больше и больше воспоминаний о том, что опасность все-таки существует. Вы анализируете свои отношения, делаете какие-то выводы и находите явные или скрытые признаки того, что вы </w:t>
      </w:r>
      <w:r>
        <w:rPr>
          <w:rFonts w:eastAsia="Times New Roman" w:cs="Times New Roman" w:ascii="Times New Roman" w:hAnsi="Times New Roman"/>
          <w:i/>
          <w:iCs/>
          <w:sz w:val="24"/>
          <w:szCs w:val="24"/>
        </w:rPr>
        <w:t xml:space="preserve">не защищены. </w:t>
      </w:r>
      <w:r>
        <w:rPr>
          <w:rFonts w:eastAsia="Times New Roman" w:cs="Times New Roman" w:ascii="Times New Roman" w:hAnsi="Times New Roman"/>
          <w:sz w:val="24"/>
          <w:szCs w:val="24"/>
        </w:rPr>
        <w:t>Вы добавляете еще немного воспоминаний о том, как это — быть несчастливым, и понимаете, что ваши надежды снова не оправдали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а самом деле в контексте романтических отношений вы стремитесь к беззаботности. Беспечность и легкость на душе — этого хотят все создания Божьи, Мы не имеем в виду, что вам можно будет бездумно отказаться от всех своих обязанностей и ответственности, нет. Мы говорим о том, что вы со всеми своими заботами и проблемами можете положиться на любовь, довериться силе Мирозда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Заботы забирают силы, приносят печаль и тяжким грузом ложатся вам на плечи. Вы надеетесь на партнерство, в котором сможете избавиться от этого бремени хотя бы ненадолго. Вашей душе необходим мир и покой, для этого ей нужен рецепт спасения от постоянного давления и стресса. Новые отношения кажутся надежным укрытием, и вы чувствуете себя невероятно счастливы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все-таки в романтической связи можно достичь состояния равновесия, не начинать воспринимать ее как тяжкую ношу. Слишком часто так случается —• между людьми вспыхивают чувства, а потом умирают, поскольку через некоторое время вдруг оказывается, что близкие отношения становятся еще большей обузой, а не средством избавиться от нее. Если результатом такого общения является дополнительный стресс, то следует вполне естественная реакция — найти убежище, обезопасить себя. Начинаются проблемы между партнерами, когда один из них пытается обрести состояние покоя вне рамок отношен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Близкая, долговременная духовная связь возможна только в том случае, когда вы доверите свои заботы и переживания </w:t>
      </w:r>
      <w:r>
        <w:rPr>
          <w:rFonts w:cs="Times New Roman" w:ascii="Times New Roman" w:hAnsi="Times New Roman"/>
          <w:sz w:val="24"/>
          <w:szCs w:val="24"/>
        </w:rPr>
        <w:t>истин</w:t>
      </w:r>
      <w:r>
        <w:rPr>
          <w:rFonts w:eastAsia="Times New Roman" w:cs="Times New Roman" w:ascii="Times New Roman" w:hAnsi="Times New Roman"/>
          <w:sz w:val="24"/>
          <w:szCs w:val="24"/>
        </w:rPr>
        <w:t>ному источнику любви — Богу. Еще лучше, если сделать это</w:t>
      </w:r>
      <w:r>
        <w:rPr>
          <w:rFonts w:cs="Times New Roman" w:ascii="Times New Roman" w:hAnsi="Times New Roman"/>
          <w:sz w:val="24"/>
          <w:szCs w:val="24"/>
        </w:rPr>
        <w:t xml:space="preserve"> </w:t>
      </w:r>
      <w:r>
        <w:rPr>
          <w:rFonts w:eastAsia="Times New Roman" w:cs="Times New Roman" w:ascii="Times New Roman" w:hAnsi="Times New Roman"/>
          <w:sz w:val="24"/>
          <w:szCs w:val="24"/>
        </w:rPr>
        <w:t>готовы оба партнера. Тогда есть надежда на то, что романтическая любовь окажется истинным укрытием от жизненных</w:t>
      </w:r>
      <w:r>
        <w:rPr>
          <w:rFonts w:cs="Times New Roman" w:ascii="Times New Roman" w:hAnsi="Times New Roman"/>
          <w:sz w:val="24"/>
          <w:szCs w:val="24"/>
        </w:rPr>
        <w:t xml:space="preserve">, </w:t>
      </w:r>
      <w:r>
        <w:rPr>
          <w:rFonts w:eastAsia="Times New Roman" w:cs="Times New Roman" w:ascii="Times New Roman" w:hAnsi="Times New Roman"/>
          <w:sz w:val="24"/>
          <w:szCs w:val="24"/>
        </w:rPr>
        <w:t>а не миражом, жестоким обманом, заменой того, что</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менить невозможн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омантическая любовь — это приграничная полоса, параллельная Высшей Божественной любви. Эти два вида любви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дополнять друг друга, у них один Источник. Но если романтическая любовь воспринимается как замена любви естественной, то разочарование неизбежно. Помните о том, близкие отношения чисты и священны, а убежища и защиты нужно искать в единственном месте,где они могут быть найдены, — в Боге, который есть внутри каждого из нас.</w:t>
      </w:r>
    </w:p>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Самомн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Эта часть сознания нередко обрушивается на вас с суровой .! кой. Она эмоционально ранит и роняет вас в собственных </w:t>
      </w:r>
      <w:r>
        <w:rPr>
          <w:rFonts w:eastAsia="Times New Roman" w:cs="Times New Roman" w:ascii="Times New Roman" w:hAnsi="Times New Roman"/>
          <w:sz w:val="24"/>
          <w:szCs w:val="24"/>
          <w:lang w:val="en-US"/>
        </w:rPr>
        <w:t>IX</w:t>
      </w:r>
      <w:r>
        <w:rPr>
          <w:rFonts w:eastAsia="Times New Roman" w:cs="Times New Roman" w:ascii="Times New Roman" w:hAnsi="Times New Roman"/>
          <w:sz w:val="24"/>
          <w:szCs w:val="24"/>
        </w:rPr>
        <w:t xml:space="preserve">. Когда такое происходит, вы отказываетесь замечать свое Божественное начало и забываете о том, что оно есть и у Вру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их. Существует и другая сторона медали — мания величия, которая поднимает вас туда, где «безопасно», где ничто вас не тревожит и никто не сможет обиде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акое вознесение или принижение своего Божественного происхождения в собственных глазах порождает внутренние противоречия и приводит к кризисам. Не забывайте о Небесном Творце, Он всегда находится внутри вас. Он не может Совершить ошибку, что бы Он ни делал — все совершенно. Критическое отношение, которое приносит вам такие страдания, —дело ваших рук, оно швыряет вас с небес в пучины страдания. Почему создание Господне выбирает такой путь? Потому, что стремление к экспериментированию — тоже часть проекта. Муки творчества являются способом удовлетворения невероятно сильного желания человека вернуться домой,</w:t>
      </w:r>
      <w:r>
        <w:rPr>
          <w:rFonts w:cs="Times New Roman" w:ascii="Times New Roman" w:hAnsi="Times New Roman"/>
          <w:sz w:val="24"/>
          <w:szCs w:val="24"/>
        </w:rPr>
        <w:t xml:space="preserve"> </w:t>
      </w:r>
      <w:r>
        <w:rPr>
          <w:rFonts w:eastAsia="Times New Roman" w:cs="Times New Roman" w:ascii="Times New Roman" w:hAnsi="Times New Roman"/>
          <w:sz w:val="24"/>
          <w:szCs w:val="24"/>
        </w:rPr>
        <w:t>в Небеса. Выставляя себя в негативном свете, вы успешно «забываете» о своем Небесном доме и чувствуете себя более привязанным к дому земном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ы здесь для того, чтобы рассказать вам о новом пути избавления от непреодолимой тоски по </w:t>
      </w:r>
      <w:r>
        <w:rPr>
          <w:rFonts w:eastAsia="Times New Roman" w:cs="Times New Roman" w:ascii="Times New Roman" w:hAnsi="Times New Roman"/>
          <w:i/>
          <w:iCs/>
          <w:sz w:val="24"/>
          <w:szCs w:val="24"/>
        </w:rPr>
        <w:t xml:space="preserve">дому, </w:t>
      </w:r>
      <w:r>
        <w:rPr>
          <w:rFonts w:eastAsia="Times New Roman" w:cs="Times New Roman" w:ascii="Times New Roman" w:hAnsi="Times New Roman"/>
          <w:sz w:val="24"/>
          <w:szCs w:val="24"/>
        </w:rPr>
        <w:t>дорогое Божественное дитя! Вы можете направить эту боль на собственное благо и подняться на другой уровень осознания. Истина — это зерно внутри страдания, она ждет вас для того, чтобы открыть путь к прозрению. Обучение через страдание — процесс медленный и трудный, но мы всегда будем рядом, готовые в любой момент перенести вас в состояние осознанного понимания истины, живущей внутри ва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хранящий в себе необыкновенную силу, больше не должны терять ни секунды, а ухватиться за предоставленную возможность. Возьмите ее в руки и крепко прижмите к груди. Вы всемогущи, как и ваш Создатель, но сила ваша несколько иная. Плоды ваших трудов или мыслительной деятельности могут стать источником радости, если только вы сами сделаете такой выбор. Радость бурлит и бьет ключом повсюду вокруг вас, она заразительна, как смех, который передается в компании от одного человека к другому. Вы можете почувствовать ее внутри себя и снаружи, но ради этого вам нужно отречься от страда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е самомнение — это оценка того, как вы переживаете данный момент. Похоже на подсчет денежных расходов и определение надежности источника, из которого вы получаете средства. Страдая, вы не проявляете достаточного уважения к неограниченным возможностям настоящего, отказываетесь принять радость, которая достижима прямо сейчас. Если же вы парите, заливаясь счастливым смехом, значит, вы сделали правильный выбор. Это справедливо даже в тех случаях, когда на вас лежит «очень серьезная» в вашем понимании ответственность. В любой ситуации в сердце человека всегда есть место смеху, независимо от контекста происходящего.</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Когда человек говорит о том, что он или кто-то другой обладает чувством собственного достоинства, мы знаем, в этом случае речь идет о высокой оценке собственных качеств и самоуважении. Мы хотим сказать вам: путь к такому результату лежит через почтительное отношение к каждому мгновению своей жизни, </w:t>
      </w:r>
      <w:r>
        <w:rPr>
          <w:rFonts w:eastAsia="Times New Roman" w:cs="Times New Roman" w:ascii="Times New Roman" w:hAnsi="Times New Roman"/>
          <w:i/>
          <w:iCs/>
          <w:sz w:val="24"/>
          <w:szCs w:val="24"/>
        </w:rPr>
        <w:t xml:space="preserve">начиная с нынешнего. </w:t>
      </w:r>
      <w:r>
        <w:rPr>
          <w:rFonts w:eastAsia="Times New Roman" w:cs="Times New Roman" w:ascii="Times New Roman" w:hAnsi="Times New Roman"/>
          <w:sz w:val="24"/>
          <w:szCs w:val="24"/>
        </w:rPr>
        <w:t>Выпейте весь сок радости данного момента, ликуйте от того, что принятое решение поможет вам достичь внутреннего покоя. Вам, созданию, внутри которого сосредоточена сила всех Небесных сфер, не нужно себя принижать. Вы священны, как и любое творение Господа. Вы — сияющий образец, вышедший из Его рук, с любовью заключенный в оболочку человеческого тела, и даже Небо глядит на вас, затаив дыхание. Вы понимаете, что мы будем любить вас вечно и поэтому без устали работаем над тем, чтобы провести вас сквозь периоды отчаяния, тревоги и печали в свет радости? Все сделано ради вашего блага, дорогое дитя,и теперь вам предстоит принять решение —хотите ли вы оказаться в потоке света этой радост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Сексуальность</w:t>
      </w:r>
      <w:r>
        <mc:AlternateContent>
          <mc:Choice Requires="wps">
            <w:drawing>
              <wp:anchor behindDoc="0" distT="0" distB="0" distL="24130" distR="24130" simplePos="0" locked="0" layoutInCell="0" allowOverlap="1" relativeHeight="3">
                <wp:simplePos x="0" y="0"/>
                <wp:positionH relativeFrom="column">
                  <wp:posOffset>3316605</wp:posOffset>
                </wp:positionH>
                <wp:positionV relativeFrom="paragraph">
                  <wp:posOffset>3304540</wp:posOffset>
                </wp:positionV>
                <wp:extent cx="462280" cy="116205"/>
                <wp:effectExtent l="0" t="0" r="0" b="0"/>
                <wp:wrapTopAndBottom/>
                <wp:docPr id="16" name="Frame1"/>
                <a:graphic xmlns:a="http://schemas.openxmlformats.org/drawingml/2006/main">
                  <a:graphicData uri="http://schemas.microsoft.com/office/word/2010/wordprocessingShape">
                    <wps:wsp>
                      <wps:cNvSpPr txBox="1"/>
                      <wps:spPr>
                        <a:xfrm>
                          <a:off x="0" y="0"/>
                          <a:ext cx="462280" cy="116205"/>
                        </a:xfrm>
                        <a:prstGeom prst="rect"/>
                        <a:solidFill>
                          <a:srgbClr val="FFFFFF">
                            <a:alpha val="0"/>
                          </a:srgbClr>
                        </a:solidFill>
                      </wps:spPr>
                      <wps:txbx>
                        <w:txbxContent>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i</w:t>
                            </w:r>
                          </w:p>
                        </w:txbxContent>
                      </wps:txbx>
                      <wps:bodyPr anchor="t" lIns="0" tIns="0" rIns="0" bIns="0">
                        <a:noAutofit/>
                      </wps:bodyPr>
                    </wps:wsp>
                  </a:graphicData>
                </a:graphic>
              </wp:anchor>
            </w:drawing>
          </mc:Choice>
          <mc:Fallback>
            <w:pict>
              <v:rect fillcolor="#FFFFFF" style="position:absolute;rotation:-0;width:36.4pt;height:9.15pt;mso-wrap-distance-left:1.9pt;mso-wrap-distance-right:1.9pt;mso-wrap-distance-top:0pt;mso-wrap-distance-bottom:0pt;margin-top:260.2pt;mso-position-vertical-relative:text;margin-left:261.15pt;mso-position-horizontal-relative:text">
                <v:fill opacity="0f"/>
                <v:textbox inset="0in,0in,0in,0in">
                  <w:txbxContent>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i</w:t>
                      </w:r>
                    </w:p>
                  </w:txbxContent>
                </v:textbox>
                <w10:wrap type="topAndBottom"/>
              </v:rect>
            </w:pict>
          </mc:Fallback>
        </mc:AlternateConten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ексуальная близость — это единение тела, ума и духа, вызванное стремлением продолжить род и воссоединиться с Господом. Эти смешанные желания так сильны, что половое влечение является одним из самых сильных инстинктов живых существ. Рассмотрим эту тему в следующем ключе. Во всех земных существах живет инстинкт продолжения рода, от этого зависит само воспроизводство вида и его дальнейшее существование. Не будь влечения к противоположному полу, особи не беспокоились бы о том, чтобы на свет появилось следующее поколение им подобных, не правда ли? Поэтому стал совершенно необходимым элемент удовольствия, опять же, чтобы вид продолжал жить. Кроме таких примитивных инстинктов существует нечто более глубокое. Мы не говорим «лучшее»,мы говорим «более глубокое». Стремление восстановить связь с Божественной природой — слияние двух душ подобно единению души с Создателем. Вы уже представляете собой часть Божественного, вы и сейчас связаны с Богом и Высшей природой. Источником ереси,которая блокирует ваш ум и закрывает чуть к осознанности, является э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о внутреннее «Я» помнит об этом союзе и жаждет возвращения к нему через осознание единства с Богом и Божественной природой. На земле сходные ощущения человек испытывает во время медитации, молитвы и сексуальной близость. Сексуальная связь дает столь желаемое чувство </w:t>
      </w:r>
      <w:r>
        <w:rPr>
          <w:rFonts w:eastAsia="Times New Roman" w:cs="Times New Roman" w:ascii="Times New Roman" w:hAnsi="Times New Roman"/>
          <w:i/>
          <w:iCs/>
          <w:sz w:val="24"/>
          <w:szCs w:val="24"/>
        </w:rPr>
        <w:t xml:space="preserve">единения! </w:t>
      </w:r>
      <w:r>
        <w:rPr>
          <w:rFonts w:eastAsia="Times New Roman" w:cs="Times New Roman" w:ascii="Times New Roman" w:hAnsi="Times New Roman"/>
          <w:sz w:val="24"/>
          <w:szCs w:val="24"/>
        </w:rPr>
        <w:t>Половые органы находятся в плотном контакте, а сердца открыты навстречу друг Другу. В физическом смысле два сердца! максимально сблизились, что также создает дополнительную иллюзию слияния в одно цело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у пары теряется ощущение времени, достигается пик сексуального контакта. Если вы перестаете следить за его течением, ваша душа перемещается на более высокую орбиту и приближается к истине. Земные законы больше не властны над душой, освободившейся от оков времени, и вам открывается блаженство единения — не только с вашим возлюбленным, но и с Высшим Объектом Любви — Божественной природой.</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В те моменты, когда вы чувствуете сильнейшее сексуально желание, потребность в единении с Господом и Его Высшей природой особенно сильна. Помните о том, что вы всегда </w:t>
      </w:r>
      <w:r>
        <w:rPr>
          <w:rFonts w:eastAsia="Times New Roman" w:cs="Times New Roman" w:ascii="Times New Roman" w:hAnsi="Times New Roman"/>
          <w:i/>
          <w:iCs/>
          <w:sz w:val="24"/>
          <w:szCs w:val="24"/>
        </w:rPr>
        <w:t xml:space="preserve">дома, </w:t>
      </w:r>
      <w:r>
        <w:rPr>
          <w:rFonts w:eastAsia="Times New Roman" w:cs="Times New Roman" w:ascii="Times New Roman" w:hAnsi="Times New Roman"/>
          <w:sz w:val="24"/>
          <w:szCs w:val="24"/>
        </w:rPr>
        <w:t xml:space="preserve">вы — часть Божественной природы. Когда вы забываете об этом, сексуальный контакт становится заменой, которая может привести ваше сознание </w:t>
      </w:r>
      <w:r>
        <w:rPr>
          <w:rFonts w:eastAsia="Times New Roman" w:cs="Times New Roman" w:ascii="Times New Roman" w:hAnsi="Times New Roman"/>
          <w:i/>
          <w:iCs/>
          <w:sz w:val="24"/>
          <w:szCs w:val="24"/>
        </w:rPr>
        <w:t>домой.</w:t>
      </w:r>
    </w:p>
    <w:p>
      <w:pPr>
        <w:pStyle w:val="Normal"/>
        <w:shd w:fill="FFFFFF" w:val="clear"/>
        <w:spacing w:lineRule="auto" w:line="240" w:before="0" w:after="0"/>
        <w:ind w:firstLine="5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Сон</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жете ли вы представить, что, как только вы закрываете', глаза и позволяете волнам сна нести себя по течению, ваша душа покидает границы земной жизни и устремляется в Небеса, чтобы восстановиться и отдохнуть? Если вам интересно узнать — это правда, все так и есть. Дорогое дитя, эти путешествия во время сна во многом являются для вас спасением и утешением. Они помогают вам сбежать оттуда, где слишком тяжело, дают шанс посмотреть на ситуацию со стороны и по-другому отнестись к тому, что происходит в вашей жизни.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се, о чем мы просим,— поверьте, для вас эти путешествия — благо, они ни в коем случае не принесут никакого вреда. Когда вы спите, вы в полной безопасности. То есть, когда улетает, мы охраняем вас, никто и ничто не может повредить вашему телу. Это напоминает вырывающийся наружу пар, который таким образом уменьшает внутреннее давление. Если</w:t>
      </w:r>
      <w:r>
        <w:rPr>
          <w:rFonts w:cs="Times New Roman" w:ascii="Times New Roman" w:hAnsi="Times New Roman"/>
          <w:sz w:val="24"/>
          <w:szCs w:val="24"/>
        </w:rPr>
        <w:t xml:space="preserve"> бы н</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eastAsia="Times New Roman" w:cs="Times New Roman" w:ascii="Times New Roman" w:hAnsi="Times New Roman"/>
          <w:sz w:val="24"/>
          <w:szCs w:val="24"/>
        </w:rPr>
        <w:t>это еженощное освобождение, жизнь стала бы для вас просто невыносимо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вольно часто в вашей памяти остаются фрагменты из этих Полетов души, и тогда вы спрашиваете: </w:t>
      </w:r>
      <w:r>
        <w:rPr>
          <w:rFonts w:eastAsia="Times New Roman" w:cs="Times New Roman" w:ascii="Times New Roman" w:hAnsi="Times New Roman"/>
          <w:i/>
          <w:iCs/>
          <w:sz w:val="24"/>
          <w:szCs w:val="24"/>
        </w:rPr>
        <w:t xml:space="preserve">Что это означает? </w:t>
      </w:r>
      <w:r>
        <w:rPr>
          <w:rFonts w:eastAsia="Times New Roman" w:cs="Times New Roman" w:ascii="Times New Roman" w:hAnsi="Times New Roman"/>
          <w:sz w:val="24"/>
          <w:szCs w:val="24"/>
        </w:rPr>
        <w:t xml:space="preserve">И хотя вы не можете вспомнить все подробности ночных путешествий, они очень благотворны для вас: во-первых, выполняют роль выпускного клапана; во-вторых, ночные «командировки» возвращают вам осознание своего Божественного происхождения. Вы получаете возможность без всяких предубеждений увидеть и почувствовать, насколько священна </w:t>
      </w:r>
      <w:r>
        <w:rPr>
          <w:rFonts w:eastAsia="Times New Roman" w:cs="Times New Roman" w:ascii="Times New Roman" w:hAnsi="Times New Roman"/>
          <w:bCs/>
          <w:sz w:val="24"/>
          <w:szCs w:val="24"/>
        </w:rPr>
        <w:t>ваш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природа. Во время таких путешествий вы открыты нам навстречу, только в такие моменты вы можете противостоять своему «логическому уму» как истине в последней инстанции. И даже если логический ум отказывается воспринимать этот опыт, он все равно остается в подсознании. Каждую ночь Вашему Высшему «Я» открывается красота Небес, там вы Черпаете силы для следующего земного дн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Сон освежает, приносит ощущение отдохновения именно</w:t>
      </w:r>
      <w:r>
        <w:rPr>
          <w:rFonts w:cs="Times New Roman" w:ascii="Times New Roman" w:hAnsi="Times New Roman"/>
          <w:sz w:val="24"/>
          <w:szCs w:val="24"/>
        </w:rPr>
        <w:t xml:space="preserve"> благод</w:t>
      </w:r>
      <w:r>
        <w:rPr>
          <w:rFonts w:eastAsia="Times New Roman" w:cs="Times New Roman" w:ascii="Times New Roman" w:hAnsi="Times New Roman"/>
          <w:sz w:val="24"/>
          <w:szCs w:val="24"/>
        </w:rPr>
        <w:t>аря этим путешествиям. Вы пробуждаетесь обновленными,</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у что побывали </w:t>
      </w:r>
      <w:r>
        <w:rPr>
          <w:rFonts w:eastAsia="Times New Roman" w:cs="Times New Roman" w:ascii="Times New Roman" w:hAnsi="Times New Roman"/>
          <w:i/>
          <w:iCs/>
          <w:sz w:val="24"/>
          <w:szCs w:val="24"/>
        </w:rPr>
        <w:t xml:space="preserve">дома. </w:t>
      </w:r>
      <w:r>
        <w:rPr>
          <w:rFonts w:eastAsia="Times New Roman" w:cs="Times New Roman" w:ascii="Times New Roman" w:hAnsi="Times New Roman"/>
          <w:sz w:val="24"/>
          <w:szCs w:val="24"/>
        </w:rPr>
        <w:t>Когда вы присоединяетесь к ним во время сна, чтобы чему-то научиться или получить совет, принимаем вас с распростертыми объятиями, и вы просто таете в наших объятиях. Как будто каждый раз, приходя к нам, Вы</w:t>
      </w:r>
      <w:r>
        <w:rPr>
          <w:rFonts w:cs="Times New Roman" w:ascii="Times New Roman" w:hAnsi="Times New Roman"/>
          <w:sz w:val="24"/>
          <w:szCs w:val="24"/>
        </w:rPr>
        <w:t xml:space="preserve"> </w:t>
      </w:r>
      <w:r>
        <w:rPr>
          <w:rFonts w:eastAsia="Times New Roman" w:cs="Times New Roman" w:ascii="Times New Roman" w:hAnsi="Times New Roman"/>
          <w:sz w:val="24"/>
          <w:szCs w:val="24"/>
        </w:rPr>
        <w:t>нуждаетесь в нежности и ласке. Может быть, в этом главная ценность сна: вы получаете шанс стать свидетелем величайшего чуда — любви, вы чувствуете ее, пьете ее, наполняетесь ею и вспоминаете о своей священной природе. Спокойной ночи, дорогое дитя. Увидимся во сн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Родственная душ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Значимость словосочетания </w:t>
      </w:r>
      <w:r>
        <w:rPr>
          <w:rFonts w:eastAsia="Times New Roman" w:cs="Times New Roman" w:ascii="Times New Roman" w:hAnsi="Times New Roman"/>
          <w:i/>
          <w:iCs/>
          <w:sz w:val="24"/>
          <w:szCs w:val="24"/>
        </w:rPr>
        <w:t xml:space="preserve">родственная душа </w:t>
      </w:r>
      <w:r>
        <w:rPr>
          <w:rFonts w:eastAsia="Times New Roman" w:cs="Times New Roman" w:ascii="Times New Roman" w:hAnsi="Times New Roman"/>
          <w:sz w:val="24"/>
          <w:szCs w:val="24"/>
        </w:rPr>
        <w:t>нередко недооценивается. В буквальном смысле оно означает товарищ из вашей группы душ, являющийся вашим наставником на земле, даже если на самом деле вы фактически являетесь его или ее наставником. Вы не должны забывать, что ваше происхождение берет начало не на земле, а где-то в «Небесах», где находятся души. Между некоторыми из них возникают крепкие связи, формируются своего рода компании или группы. Они бывают разными по количеству членов и по составу и пребывают в разных измерениях в зависимости от того, что связывает их вмест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и сущности стали «парой», компаньонами или партнерами. Они полагаются друг на друга, когда им нужен совет или наставление. Когда один из пары отделяется, чтобы вернуться к жизни на планете, довольно часто кто-то из его же команды берет на себя роль добровольного сопровождающего. Встреча с родственной душой на земле — очень волнующий момент. С таким человеком возникает удивительная близость, совершенно несвойственная для обычных земных контакт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 этом не надо смешивать желание романтической любовной связи с близостью родственной души. Тот факт, что между вами существует связь, отрицать невозможно. Но совсем не обязательно ваша родственная душа должна на всю жизнь остаться рядом с вами. Этот человек приходит, чтобы помочь вам, успокоить, принести утешение из </w:t>
      </w:r>
      <w:r>
        <w:rPr>
          <w:rFonts w:eastAsia="Times New Roman" w:cs="Times New Roman" w:ascii="Times New Roman" w:hAnsi="Times New Roman"/>
          <w:i/>
          <w:iCs/>
          <w:sz w:val="24"/>
          <w:szCs w:val="24"/>
        </w:rPr>
        <w:t xml:space="preserve">дома. </w:t>
      </w:r>
      <w:r>
        <w:rPr>
          <w:rFonts w:eastAsia="Times New Roman" w:cs="Times New Roman" w:ascii="Times New Roman" w:hAnsi="Times New Roman"/>
          <w:sz w:val="24"/>
          <w:szCs w:val="24"/>
        </w:rPr>
        <w:t>Он или она являются для того, чтобы побыть рядом, напомнить вам о земных уроках и принести земные подарки. Но было бы заблуждением считать, что именно этот человек является единственным», кого вы ищете в своих романтических фантазия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Единственный», если говорить в общепринятом во всем мире смысле, обладает довольно абстрактным значением. Это романтическое определение того, что многие ищут и пытаются обрести в жизни. Но понятие «единственный» совсем не всегда приравнивается к родственной душе. Во втором случае было бы уместнее говорить о «душе-помощнице», то есть о том, кто готов оказать вам поддержку на пути выполнения миссии, с которой вы пришли на землю. Ваша родственная душа буквально — это друг из </w:t>
      </w:r>
      <w:r>
        <w:rPr>
          <w:rFonts w:eastAsia="Times New Roman" w:cs="Times New Roman" w:ascii="Times New Roman" w:hAnsi="Times New Roman"/>
          <w:i/>
          <w:iCs/>
          <w:sz w:val="24"/>
          <w:szCs w:val="24"/>
        </w:rPr>
        <w:t xml:space="preserve">дома, </w:t>
      </w:r>
      <w:r>
        <w:rPr>
          <w:rFonts w:eastAsia="Times New Roman" w:cs="Times New Roman" w:ascii="Times New Roman" w:hAnsi="Times New Roman"/>
          <w:sz w:val="24"/>
          <w:szCs w:val="24"/>
        </w:rPr>
        <w:t>посланный для того, чтобы вы осознали, Кто является вашим Создателем, Кто есть Источник всего. Ваша родственная душа помогает вам вспомнить о Его свете и бесконечной любви. Когда вы чувствуете связь с родственной душой, вас притягивают ее Божественные качества. Любовь к родственной душе — это любовь к Бог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юбое партнерство возникает по какой-то причине и с какой-то целью,и вы почувствуете особое влечение сердца к тому, кого вы любите. Это притяжение и есть основа отношений. Задача, ради которой они возникли, может быть выполнена в течение нескольких минут или целых десятилетий. Но одно бесспорно: когда цель, ради которой родилось партнерство, достигнута, влечение ослабевает. Партнеры могут сказать, что они «стали смотреть в разные стороны». На самом деле теперь у них появились новые задачи и, скорее всего, им нужно объединиться с другими людьми. Их любовь никогда не исчезнет, останется чувство благодарности друг к другу, что является важной составляющей задания, ради которого они и были вместе. Но наступает пора, когда нужно прекращать оглядываться назад и посвятить себя новой, более важной в настоящий момент це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полне возможно, что вы встретите на своем жизненном пути много родственных душ и будете их любить, дорогое дитя, все зависит от того, насколько велика была ваша группа и в каком измерении находилась. Некоторые родственные души все еще пребывают на духовном плане и ждут своего момента, готовые родиться на Земле. Вы будете многих из них учить, а у кого-то — учиться. И в конечном счете вы с радостью вернетесь в свою группу. Так почему же не насладиться счастьем прямо сейчас, когда вы встречаетесь с этими чудесными созданиями, посланными вам из </w:t>
      </w:r>
      <w:r>
        <w:rPr>
          <w:rFonts w:eastAsia="Times New Roman" w:cs="Times New Roman" w:ascii="Times New Roman" w:hAnsi="Times New Roman"/>
          <w:i/>
          <w:iCs/>
          <w:sz w:val="24"/>
          <w:szCs w:val="24"/>
        </w:rPr>
        <w:t>Дома*.</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вы находите родственную душу, не пытайтесь удержать ее рядом с собой, просто радуйтесь Небесным дарам, которые она принесет с собой. Впитывайте их, это даст вам дополнительную энергию для выполнения земной миссии. Не важно, достигнут ли эти отношения кульминации единения. Главное — возможность увидеть Небо в чистых глазах человека, являющегося вашей родственной душой, и отражение собственной Священной сущности. Родственные души, вам дано благословение. Мы, ангелы, целуем вас с благодарностью, потому что вы освещаете друг друга Его высшим милосердием и любовью.</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Стресс</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який раз, когда вы находитесь в состоянии стресса, вы попадаете в положение жертвы. Сущность стресса — это гнев, с которым человек не смог справиться. Напряжение усиливается из-за внутреннего сопротивления внешнему несанкционированному давлению — несанкционированному потому, что вообще-то никто не имеет права на вас давить. Никто не может заставлять вас что-то сделать — никто, кроме вашего могущественного внутреннего «Я». Источником любого стресса являетесь вы сами, ибо сами же, по собственной воле выбираете неблагоприятные ситуации. Исключений нет,ведь при любых обстоятельствах у вас есть выбор и вы можете избежать стресса. Бесспорно и то, что обязательно будут какие-то последствия, тем не менее у вас всегда есть варианты.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орогое дитя, на самом деле стресс — это боль, которую вы испытываете из-за страха идти по пути своей священной миссии на земле. Боль — это плут, который пытается обмануть время, отвлекает на себя ваше внимание, необходимое на выполнение высшей цели. Когда вы не уверены в себе, своих возможностях, силе, способностях, вы переключаетесь на боль. Стресс — это самый распространенный вариант из всех, что мы видим, потому что такая боль избирательна, с ней можно жить, и общество ее только поощря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Здесь нечего стыдиться, стыд — это самый болезненный стресс, который вам доводится переживать. Он ранит, сковывает, лишает шанса испытать свою Божественную Силу. Стресс-стыд закрывает собой ваш внутренний свет, не давая разглядеть Сакральную Сущность внутри себя. И вот вам уже кажется, что вы не способны дать миру хоть что-то полезно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оказываетесь в стрессовом состоянии, обратитесь к нам, ангелам, разрешите нам открыть двери вами же созданной тюрьмы и выпустить вас оттуда. Позвольте нам разрушить ваши оборонительные укрепления и избавить вас от чувства никчемности. Дайте нам возможность зажечь внутри вас пламя Священного света, и тогда вы встанете на путь своей высшей миссии без промедления, без сомнений, без компромисс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 тюремщик — не стресс, а вы сами. Не лишайте себя свободы, вы — Святое Дитя Силы. Вы родились для того, чтобы нести эту силу миру и увидеть, как она меняет жизнь и приносит другим великую радость. Вам суждено двигаться вперед — то как огромная, смывающая все на своем пути волна, то как легкий бриз. Вы не можете остановить движение Божьего создания, заключив его в иллюзорную тюрьму, — так же, как не в вашей власти остановить лучи света. Вам не нужно прикрываться стрессом, чтобы «защититься» от опасности, которая может возникнуть на пути выполнения высшей цели вашей жизни. Только эго может бояться какой-то мнимой угрозы и предлагать вам, изменив направление, спрята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о, что вы не уверены, в какую сторону двигаться и к чему вы придете по пути, предначертанному высшей миссией, не имеет никакого значения. Не важно и то, что у вас нет стопроцентной гарантии успеха и единственное, в чем можно быть точно уверенным, — что душа вас постоянно куда-то манит. Она знаег, где находится источник счастья — он у вас внутри, его только нужно раскрыть. Так ручей берет начало где-то в глубине земли, а потом вырывается наружу искрящимся потоком. По мере продвижения вперед вы совершенно естественным образом будете избегать ситуаций, которые могут помешать вам или задержать вас.У вас есть выбор и есть возможность осуществить его прямо сейча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пытаемся напомнить вам о том, что вы всегда могли</w:t>
      </w:r>
      <w:r>
        <w:rPr>
          <w:rFonts w:cs="Times New Roman" w:ascii="Times New Roman" w:hAnsi="Times New Roman"/>
          <w:sz w:val="24"/>
          <w:szCs w:val="24"/>
        </w:rPr>
        <w:t xml:space="preserve"> </w:t>
      </w:r>
      <w:r>
        <w:rPr>
          <w:rFonts w:eastAsia="Times New Roman" w:cs="Times New Roman" w:ascii="Times New Roman" w:hAnsi="Times New Roman"/>
          <w:sz w:val="24"/>
          <w:szCs w:val="24"/>
        </w:rPr>
        <w:t>справиться с любыми жизненными обстоятельствами. Нет</w:t>
      </w:r>
      <w:r>
        <w:rPr>
          <w:rFonts w:cs="Times New Roman" w:ascii="Times New Roman" w:hAnsi="Times New Roman"/>
          <w:sz w:val="24"/>
          <w:szCs w:val="24"/>
        </w:rPr>
        <w:t xml:space="preserve"> </w:t>
      </w:r>
      <w:r>
        <w:rPr>
          <w:rFonts w:eastAsia="Times New Roman" w:cs="Times New Roman" w:ascii="Times New Roman" w:hAnsi="Times New Roman"/>
          <w:sz w:val="24"/>
          <w:szCs w:val="24"/>
        </w:rPr>
        <w:t>никакой опасности, прячущейся по углам, готовой наброситься на вас в любую секунду. Страх перед будущим во многом есть</w:t>
      </w:r>
      <w:r>
        <w:rPr>
          <w:rFonts w:cs="Times New Roman" w:ascii="Times New Roman" w:hAnsi="Times New Roman"/>
          <w:sz w:val="24"/>
          <w:szCs w:val="24"/>
        </w:rPr>
        <w:t xml:space="preserve"> </w:t>
      </w:r>
      <w:r>
        <w:rPr>
          <w:rFonts w:eastAsia="Times New Roman" w:cs="Times New Roman" w:ascii="Times New Roman" w:hAnsi="Times New Roman"/>
          <w:sz w:val="24"/>
          <w:szCs w:val="24"/>
        </w:rPr>
        <w:t>следствие стресса, не так ли? Вы должны верить в то, что в любое мгновение готовы к чему бы то ни было. Вы не погибнете, вас не бросят, вы не будете страдать от голода. В пути у вас будет все необходимое. И конечно, вам будет отведена самаяответственная роль в этом мероприяти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Позвольте нам заверить вас еще раз: </w:t>
      </w:r>
      <w:r>
        <w:rPr>
          <w:rFonts w:eastAsia="Times New Roman" w:cs="Times New Roman" w:ascii="Times New Roman" w:hAnsi="Times New Roman"/>
          <w:i/>
          <w:iCs/>
          <w:sz w:val="24"/>
          <w:szCs w:val="24"/>
        </w:rPr>
        <w:t xml:space="preserve">вам никогда не будут ниспосланы испытания, с которыми вы не в состоянии справиться. </w:t>
      </w:r>
      <w:r>
        <w:rPr>
          <w:rFonts w:eastAsia="Times New Roman" w:cs="Times New Roman" w:ascii="Times New Roman" w:hAnsi="Times New Roman"/>
          <w:sz w:val="24"/>
          <w:szCs w:val="24"/>
        </w:rPr>
        <w:t>Мы всегда будем крепко держать вас за руку и вести в нужном направлении. Разве мы можем оставить вас в одиночестве, когда вам предстоит преодолеть немало препятствий? Мы — ваши ангелы, и мы любим вас.</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Страда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пути многим придется видеть страдания и проходить через них. И вы спросите, видя эту боль: «Почему должно быть именно так?» А мы ответим: вы посланы этим людям, чтобы, став свидетелем их страданий, принести облегчение. Ныне должны страдать вместе с ними, нет, а дать им укрытие во время следующего шторма, предложить им единственное, что у нас есть, — любов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я кого-то жалеть, вы увеличиваете его страдания. Но если вы испытываете страдание и любовь, тогда и боль уходит. Жалость видит страдание через призму жертвы. А если вы воспринимаете людей как жертвы, разве смогут они спастись без вмешательства сверхъестественных сил? В этом случае вы лишь усиливаете в них ощущение беспомощности, которое разрушает саму веру в то, что вы в состоянии им помочь. В этом случае они будут просить о помощи при любых своих попытках хоть что-нибудь сделать. Они становятся слабыми, зависимыми и запуганны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Будет намного лучше укреплять в людях ощущение внутренней силы, а не беспомощности! Возьмите их за руки, ведите домой, покажите, что настоящая сила — внутри. Предложите им несколько примеров из их жизни, когда они проявили себя смелыми, отважными, мудрыми и добрыми людьми. Напомните им об их стойкости и крепости духа, помогите почувствовать, насколько сильнее они становят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тогда они снова вспомнят, что значит быть могущественными и независимыми. Они почувствуют свою силу — себе же во благо, и это новое осознание передастся их ангелам, которые представляют собой мощный центр в середине могущественного и милосердного Мироздания. Понимание этого поможет им, ведь тогда и они смогут помогать другим. Вы видите, сколько хорошего можно сделать для мира, когда вы помогаете кому-то не пасть духом, поддерживаете человека, но продолжаете задавать вопросы: «Почему? Почему существует страдание, если Господь всемогущ и милосерден?» Должны сказать, что это — неразгаданная загадка Вселенной. И все-таки попробуем пояснить вам: да, наш Создатель — могущественное и всесильное воплощение бесконечной Любви. Эта любовь настолько яркая, что преломляет темноту. Она не сражается темнотой. И свет тоже не борется с тьмой. Тьма никак не может повлиять на Его яркое сияние. Она отступает пepeд лучами света.</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кольку темнота не может повлиять на свет, Он не ощущал ее существования ни в какой форме. Он знает только свет во всех его проявлениях — радость, мир, счастье, единство. Он никогда не испытывал никакой формы тьмы, в том числе страдания.Это не значит, что Господь игнорирует страдание или по-другому относится к тем, кто страдает. Просто Он дает вам полномочия принести свет туда, где есть тьма. Будьте как Создатель, осветите ситуацию, где не было радости. Так вы выступите в роли Земного ангела, создавшего мост света, по которому другие могут вернуться домо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близнецовые пламен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больше задумываетесь о любви в земной жизни, не удивительно, что усиливается интерес к другим формам любви, существующей между людьми. Главный приз, среди всех наград, к которым вы стремитесь, — священный Грааль любви между родственными душами — то, что вы называете «огнями-близнецами» («близнецовым пламен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юди с древнейших времен ищут свои копии. Это желание обнаружить подтверждение того, что вы достойны любви. Если вы найдете свое отражение и полюбите друг друга, то тем самым избавитесь от страха, началом которого является эго. Эго постоянно терзает вас вопросами о собственной ценности и состоятельности, а идея о «близнецовом пламени» дает надежду, что вы все-таки вполне заслуживаете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первых, позвольте вам сказать — с родственной душой или без, с огнем-близнецом или без — вы </w:t>
      </w:r>
      <w:r>
        <w:rPr>
          <w:rFonts w:eastAsia="Times New Roman" w:cs="Times New Roman" w:ascii="Times New Roman" w:hAnsi="Times New Roman"/>
          <w:i/>
          <w:iCs/>
          <w:sz w:val="24"/>
          <w:szCs w:val="24"/>
        </w:rPr>
        <w:t xml:space="preserve">достойны </w:t>
      </w:r>
      <w:r>
        <w:rPr>
          <w:rFonts w:eastAsia="Times New Roman" w:cs="Times New Roman" w:ascii="Times New Roman" w:hAnsi="Times New Roman"/>
          <w:sz w:val="24"/>
          <w:szCs w:val="24"/>
        </w:rPr>
        <w:t xml:space="preserve">любви! Вы — величайшее доказательство бесконечной любви Мироздания, вы принесены на крыльях любви. Вы желанны и любимы всем, что существует светлого и святого, это говорит ваше священное братство, ваше отражение, его голос еле </w:t>
      </w:r>
      <w:r>
        <w:rPr>
          <w:rFonts w:cs="Times New Roman" w:ascii="Times New Roman" w:hAnsi="Times New Roman"/>
          <w:sz w:val="24"/>
          <w:szCs w:val="24"/>
        </w:rPr>
        <w:t>сл</w:t>
      </w:r>
      <w:r>
        <w:rPr>
          <w:rFonts w:eastAsia="Times New Roman" w:cs="Times New Roman" w:ascii="Times New Roman" w:hAnsi="Times New Roman"/>
          <w:sz w:val="24"/>
          <w:szCs w:val="24"/>
        </w:rPr>
        <w:t>ышен в шуме ветра. Вы должны увидеть, что все существа — ваши близнецы, ваши братья, сестры, в них такой же июнь, как и в ва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стремитесь найти особый огонь, и это ваше право. Мы здесь, чтобы пробудить в вас любовь, а не отговаривать от чего-то. Прежде всего, вы пришли сюда, чтобы почувствовать любовь во всех ее величайших проявлениях. И нежный поцелуй любви наполняет ваше сердце счастьем, как ничто иное. Мы — ваши поклонники, и готовы помочь вам в личных отношениях, к которым вы так стремите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дея о существовании огней-близнецов родилась очень давно. Ближайшее окружение, в котором находилась ваша душа, прежде чем отправиться на Землю, довольно разнообразно. Это ваши близкие самой разной степени родства, хотя на самом деле </w:t>
      </w:r>
      <w:r>
        <w:rPr>
          <w:rFonts w:eastAsia="Times New Roman" w:cs="Times New Roman" w:ascii="Times New Roman" w:hAnsi="Times New Roman"/>
          <w:i/>
          <w:iCs/>
          <w:sz w:val="24"/>
          <w:szCs w:val="24"/>
        </w:rPr>
        <w:t xml:space="preserve">все </w:t>
      </w:r>
      <w:r>
        <w:rPr>
          <w:rFonts w:eastAsia="Times New Roman" w:cs="Times New Roman" w:ascii="Times New Roman" w:hAnsi="Times New Roman"/>
          <w:sz w:val="24"/>
          <w:szCs w:val="24"/>
        </w:rPr>
        <w:t>живое является вашей частью. Но связи, существовавшие в Небесах, были непрочными. Подобно тому как пережитый опыт формирует ваш характер и меняет судьбу, пока вы на земле, собранные воедино впечатления и выводы так же влияют на мировосприятие всей группы в целом. Простой пример —двое детей, родившиеся и воспитывающиеся в одной семье, во многом будут разделять взгляды друг друга, потому что у них были похожие жизненные услов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 же принципы работают в группах, существующих в Небесах. Огонь-близнец — нечто вроде лучшего друга на Земле, тот, кто во многом схож с вами в словах и действиях, через него вы влюбляетесь в свое отражение. Это тот, кто получил подобный жизненный опыт — в этой жизни или в прошлой. Когда-то вы, возможно, служили друг для друга духовными наставниками. Эти отношения стали причиной того, что вы направились в одну сторону, ведь у вас было нечто общее в земной жизни и в Небесной. Поэтому совсем не удивительно, когда огни-близнецы, встречая друг друга уже во взрослом состоянии, обнаруживают, что их жизненные истории во многом сходн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спросите, суждено ли вам повстречать свой огонь-близнец в этой жизни? Этот вопрос берет начало в одном из основных желаний человека — чувствовать, что тебя любят безусловно, таким, как есть. И снова мы напоминаем вал начните свои поиски с полной чашей в руках, а не как человек, жаждущий любви. Того, кто чувствует пустоту, сопровождает отчаянный страх, и это не сделает ваши поиски более успешными. Мопитва, медитация, упражнения йоги, общение с единомышленниками, спокойное созерцание природы... все это приведет вас к тому, к чему вы стремитесь, — к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аше желание должным образом осуществится через осознание того, что внутри вас уже есть бесконечная любовь Господа,вы найдете ее отражение и в земной жизни. Вы получите любовь в огромном количестве, как будто само Небо опрокинет на вас гигантские ведра из бездонного источника! Друзья будут дарить вам улыбки и смех, вы больше никогда не почувствуете себя одиноким и нелюбимым.</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У вас уже </w:t>
      </w:r>
      <w:r>
        <w:rPr>
          <w:rFonts w:eastAsia="Times New Roman" w:cs="Times New Roman" w:ascii="Times New Roman" w:hAnsi="Times New Roman"/>
          <w:i/>
          <w:iCs/>
          <w:sz w:val="24"/>
          <w:szCs w:val="24"/>
        </w:rPr>
        <w:t xml:space="preserve">есть </w:t>
      </w:r>
      <w:r>
        <w:rPr>
          <w:rFonts w:eastAsia="Times New Roman" w:cs="Times New Roman" w:ascii="Times New Roman" w:hAnsi="Times New Roman"/>
          <w:sz w:val="24"/>
          <w:szCs w:val="24"/>
        </w:rPr>
        <w:t>великая любовь, прямо сейчас, она внутри. Как только вы обнаружите этот клад, ваш свет пробьется наружу, он охватит вас полностью и полетит в Космос. С теми, кто любит столь сильно, происходят настоящие чудеса, и если вы примете любовь через человеческие отношения, она всегда будет с вам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Йог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уже говорили о том, как важно правильное дыхание, физические упражнения и медитация, но мы никоим образом не собираемся воспитывать вас или предъявлять какие-то претензии. Йога — это способ выполнения всех этих необходимых условий в кратчайший срок и оптимальным образом. Практикуя йогу, вы омолаживаете организм, поднимаете тем самым уровень энергии. Когда вы регулярно занимаетесь йогой, привычка становится второй натурой, и мы вам это очень рекомендуем. Мы действительно советуем вам выбрать какую-то форму йогических практик. Для кого-то она останется обычным набором упражнений, в то время как для других — стилем жизни. Йога возникла в глубокой древности, но относительно недавно распространилась по всему миру. Теперь она представлена с сопровождающими молитвами, в результате чего ее сила настолько возрастает, что у человека, серьезно занимающегося йогой, может наступить глубокая трансформация Родоначальники йоги посылали свои молитвы в будущее, с просьбой о том, чтобы они дошли до последователей. Практикуя йогу, вы погружаетесь в реку, берущую начало в далекой древн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те, кто сомневается в своей гибкости, послушайте: Логические практики — это безмолвный способ улучшить себя изнутри. Воспользуйтесь им, чтобы спокойно сконцентрироваться на себе, а не для того, чтобы кого-то в чем-то превзойти или убедиться в собственной никчемн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вы считаете, что мы критикуем вас в этом смысле, пожалуйста, поймите: мы воспринимаем йогу как священное искусство, а не деятельность, предполагающую соревнование. Вы совершенны во всех смыслах, и естественным продолжением было бы усилить степень вашей осознанности потоком дыхания, который образуется, когда вы растягиваетесь и сгибаете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нужно больше откладывать, приступите к выполнению упражнений йоги прямо сейчас, дорогое дитя, мы знаем, сколько хорошего вы получите в результате. Мы создадим для вас благоприятную ситуацию и направим учителей, которые поведут вас за собой и помогут развить эту чудесную привычку глубокого очищающего дыхания в сочетании с регулярными растяжк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каждом мгновении покоя и неподвижности лежит полезное действие, оно лишь ждет, когда между вами наладится связь. В состоянии покоя вы наполняете ум информацией, которая необходима для осознанности. Вы слышите наши слова, приходящие в тишине вашего дыхания. Радуйтесь, продолжение Небесном любви приходит к вам через обычные позы йоги. Ваш жизненный график так насыщен, что вы не в состоянии справляться со всем грузом обязанностей, но через практику йоги вы ощутите потребность в более глубокой осознанности. Это удивительный пример того, как можно больше получить, отдавая, — чем серьезнее вы занимаетесь йогой, тем лучше результа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думайте, что мы бессердечны и жестоки, говоря о вашем ежедневной расписании. Воспринимайте наши слова как легкое похлопывание по плечу, подталкивающее в правильном направлении, вы и сами об этом уже знаете, ведь самое главное — ваша готовность и добрая воля, она сияет как маяк на горизонте. Мы не пытаемся да и не можем сделать так, чтобы этот огонь послужил кому-то еще, кроме вас самих, так хочет Господь. В вашей воле найти свой собственный путь к внутреннему покою, мы просто предлагаем вам свои советы. Мы и вправду видим результат любого сделанного вами выбора и стараемся поддержать вас всеми силами, чтобы вы выбрали тот путь, который приведет вас к счастью.</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eastAsia="Times New Roman" w:cs="Times New Roman"/>
          <w:b/>
          <w:b/>
          <w:smallCaps/>
          <w:sz w:val="24"/>
          <w:szCs w:val="24"/>
        </w:rPr>
      </w:pPr>
      <w:r>
        <w:rPr>
          <w:rFonts w:eastAsia="Times New Roman" w:cs="Times New Roman" w:ascii="Times New Roman" w:hAnsi="Times New Roman"/>
          <w:b/>
          <w:smallCaps/>
          <w:sz w:val="24"/>
          <w:szCs w:val="24"/>
        </w:rPr>
        <w:t>Часть 2</w:t>
      </w:r>
    </w:p>
    <w:p>
      <w:pPr>
        <w:pStyle w:val="Normal"/>
        <w:shd w:fill="FFFFFF" w:val="clear"/>
        <w:spacing w:lineRule="auto" w:line="240" w:before="0" w:after="0"/>
        <w:ind w:firstLine="540"/>
        <w:jc w:val="both"/>
        <w:rPr>
          <w:rFonts w:ascii="Times New Roman" w:hAnsi="Times New Roman" w:eastAsia="Times New Roman" w:cs="Times New Roman"/>
          <w:b/>
          <w:b/>
          <w:i/>
          <w:i/>
          <w:iCs/>
          <w:smallCaps/>
          <w:sz w:val="24"/>
          <w:szCs w:val="24"/>
          <w:u w:val="single"/>
        </w:rPr>
      </w:pPr>
      <w:r>
        <w:rPr>
          <w:rFonts w:eastAsia="Times New Roman" w:cs="Times New Roman" w:ascii="Times New Roman" w:hAnsi="Times New Roman"/>
          <w:b/>
          <w:i/>
          <w:iCs/>
          <w:smallCaps/>
          <w:sz w:val="24"/>
          <w:szCs w:val="24"/>
          <w:u w:val="single"/>
        </w:rPr>
        <w:t>Послание архангелов</w:t>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ослание архангела Михаил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Архангел Михаил, что бы Ты хотел нам сказ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i/>
          <w:sz w:val="24"/>
          <w:szCs w:val="24"/>
        </w:rPr>
        <w:t>Ответ:</w:t>
      </w:r>
      <w:r>
        <w:rPr>
          <w:rFonts w:eastAsia="Times New Roman" w:cs="Times New Roman" w:ascii="Times New Roman" w:hAnsi="Times New Roman"/>
          <w:sz w:val="24"/>
          <w:szCs w:val="24"/>
        </w:rPr>
        <w:t xml:space="preserve"> Сядьте спокойно, сделайте глубокий вдох и откройте теменную чакру, чтобы у меня был сосуд, который я смогу наполнить информацией, моей глубокой любовью и уважением к вам. Вы часто избегаете прямых встреч со мной, боясь услышать то, что я могу сказать. Не пугайтесь, я пришел во имя Хозяина всех планет и Вселенной! Я отвечаю за «бригаду света», и в сложившихся обстоятельствах мы все сейчас очень нужны на Земле. Как вы думаете, кто, как клей, удерживает всю структуру вместе во времена великой вражды и опасности? Наш общий свет, который проникает даже в ситуации смертельной опасности. На самом деле бояться нечего, вы обладаете магической способностью улететь на этом самолете света и избежать любой угроз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ак что садитесь поудобнее и осознайте присутствие этого великого света. Он внутри и вокруг вас. Медитируйте с целью постижения этого света. Он обладает мощью, превосходящей любые силы, созданные человечеством. Это тайна Вселенной, причина и движитель великих изменений. Этот свет, дорогое и возлюбленное дитя,есть могущественная и невидимая сила, она никогда не исчезнет, ничто не сможет ее победить. Она бесконечна и простирается от того места, где вы сейчас находитесь, до любой точки мироздания. Она не подчиняется времени, вы и глазом не успеете моргнуть, как она охватит всю планету. Будьте проводником этой силы — в любом уголке, где ваши глаза увидят печаль. Проявите бдительность, стремитесь к миру, распространяя по земле свой священный свет. Не забывайте: вы — пехотинец отряда Высшей истины и осознанности, вы можете принести огромную пользу миру, если вспомните о своих скрытых способностях давать исцеляющую силу. Передавайте магию дальше, дорогое дитя, выпуская свет своего сердца, души и ума наружу, освещая и окутывая им все возможные измер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усть он, подобно целебной мази, излечит боль. Свет может принимать разные оттенки и цвета — в зависимости от вашего выбора. Например, если на ситуацию, в которой бушует ярость, вы выплеснете светло-голубой свет, гнев потеряет свой накал, как будто вода прольется на тлеющие огни. Темно-синий свет успокоит нервы и поднимет сознание на более высокий уровен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уществует еще множество других цветов, возможно, вы захотите проэкспериментировать с каждым из них, чтобы понять, как они действую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Розовый цвет, как вы, наверное, и сами представляете, способствует развитию дружбы и романтической любви, порождает симпатию и сближает людей. Желтый стимулирует рабочее настроение и помогает тем, кто легко отвлекается, оставаться более собранными и сосредоточенными на том, чего от них требует Высшее «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ак что идите вперед, не бойтесь экспериментов, узнайте силу сияющего разноцветного света, который никогда вас не обманет и не подведет. В случаях, когда потребуется серьезное нсцеление, воспользуйтесь белым светом, потому что в нем содержатся все цвета спектра, особенно мой любимый фиолетовый — самый верхний. Фиолетовый всегда помогает людям войти в возвышенное состояние, когда они раскрывают свою внутреннюю мудрость миру. Он стимулирует все ощущения и 'поднимает уровень адреналина,он вызывает подъем энергии, с которой все эти высшие чувства могут быть использованы особым значением. Теперь вы понимаете, почему я назвал себя главой «бригады света»? Вам, находящимся среди бесчисленных членов этого внутреннего сообщества, предстоит много работы. Прежде всего, вам нужно разбудить своих спящих братьев и сестер, выпуская наружу свой свет всякий раз, как только вы вспомните о необходимости делать это. Их внутренний свет, как и ваш совсем недавно, еще спит, равно как и их сознание. Им кажется, что они несвободны, что они — жертвы, и это причиняет им боль, их колеса крутятся, но нет движения вперед. 0, как им сейчас нужна ваша сияющая любовь, чтобы выбраться из канавы, в которой они находятся! Помогите им достичь высшего состояния, дорогое дитя, станьте для них сияющим примером истинной жизни. Я нуждаюсь в том, чтобы все ваши начинания были направлены на дело мира. В семейном окружении не соглашайтесь ни на что меньшее, чем внутренний покой и гармония. Это означает спокойную радость,тихое ожидание и не имеет ничего общего с общепринятым определением мира,ассоциирующимся скорее со словом «апатия». Мир и покой — довольно стимулирующее состояние, если оно воспринимается правильно. Оно означает вашу искреннюю веру в то, что, независимо от обстоятельств, Создатель позаботится о вас. Миролюбие означает готовность любить и отсутствие страха перед последствиями. Это значит справляться с повседневными обязанностями так, чтобы они не метали вам заниматься тем, что вам нравится. Например, если ваши интересы подталкивают вас отправиться в библиотеку,кому-то позвонить, пойти на, возможно, судьбоносную встречу или просто на прогулку, доверьтесь своим внутренним ощущениям, своему Высшему «Я», и поступайте так, как он вам вели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Я часто прихожу к вам во снах, во время ваших ночных путешествий, и даю возможность увидеть те задания, о которых вы просили и которые согласились выполнять. Поэтому у вас нередко возникает ощущение, которое называют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deja</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vu</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как будто вы уже видели мельком или бывали в наиболее ответственных и сложных ситуациях, прежде чем они возникли на самом деле. Когда у вас появляется такое чувство, словно вы уже переживали что-то, подобно сну всплывающее в памяти после того, как этому способствовало какое-то событие дня, позвольте себе на время отключиться от дел и связаться со мной, хотя бы ненадолго. Я дам вам сигнал, что я с вами, — вы заметите мерцающий свет или почувствуете, что я нахожусь рядом с вами. Возможно, у вас появится ощущение, как будто голова чем-то обмотана, или давление на плеч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юбом случае, не тревожьтесь, пусть это будет наш условный сигнал, который даст вам осознать всю ответственность момента. Для вас это возможность избавиться от страха и усилить ощущение радости. Не сомневайтесь, вы обладаете всеми необходимыми данными для осуществления этой мирной битвы. А я всегда буду рядом с вами, вы почувствуете исходящий от меня поток любви и преданности. Я, Михаил, посланник Господа, пришел открыть вам ваш свет во всех его проявлениях.</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ослание архангела Рафаил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Архангел Рафаил, что бы Ты хотел нам сообщи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i/>
          <w:sz w:val="24"/>
          <w:szCs w:val="24"/>
        </w:rPr>
        <w:t>Ответ:</w:t>
      </w:r>
      <w:r>
        <w:rPr>
          <w:rFonts w:eastAsia="Times New Roman" w:cs="Times New Roman" w:ascii="Times New Roman" w:hAnsi="Times New Roman"/>
          <w:sz w:val="24"/>
          <w:szCs w:val="24"/>
        </w:rPr>
        <w:t xml:space="preserve"> Вы часто обращаетесь ко мне с просьбой о физическом исцелении, и это правильно, ибо я отвечаю за нормальное функционирование физической стороны Вселенной. Да, в моих силах сделать намного больше, и сегодня я хотел бы поделиться этим с вами. Во Вселенной не может быть беспорядка, но иногда возникает ощущение, будто там царит хао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 каких-то аспектах вашей жизни наступает неразбериха — будь то грязь в доме или путаница в финансах, — значит.вы где-то нарушили принцип порядка,согласно которому функционирует вся Вселенная. Видите ли, вы тоже должны придерживаться этих правил, вносить свою лепту и получать вознаграждение за оказанную помощь. Вы не можете стать источником хаоса, но способны усилить его, если будете рассматривать какую-то ситуацию как не поддающуюся контролю и упорядочиванию. Из-за своих предубеждений вы сами погружаетесь в неразбериху, переставая подчиняться нормальным законам общего порядка. Тогда и возникает дополнительный хаос, который ведет вас к состоянию безысходности — тому, что вы называете «стрессом». В нем корни всех болезней, дорогие Братья и Сестры. Это источник страданий и бо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се в этой вселенной имеет свое место и подчиняется определенным правилам, хотя вы думаете иначе. Мысли обладают невероятной силой, таким образом, вы сами призываете в свою жизнь путаницу. Вы спросите, разве можно нарушить Божественный закон общего порядка? Ответ прост. Нет, у вас это не получится. Но вы можете на него повлиять и ослабить его действие просто потому, что воспринимаете его иначе. Вы видите хаос, поэтому переживаете «стресс». Там, где существует Высший порядок, вы видите что-то другое. Там, где царит идеальный мир и покой, вы находите разрушения. Там, где есть здоровье, вы чувствуете болезнь. Поэтому вам кажется, что Вселенная совершенно не такая, какой ее создал Господь. И вы получаете именно </w:t>
      </w:r>
      <w:r>
        <w:rPr>
          <w:rFonts w:eastAsia="Times New Roman" w:cs="Times New Roman" w:ascii="Times New Roman" w:hAnsi="Times New Roman"/>
          <w:i/>
          <w:iCs/>
          <w:sz w:val="24"/>
          <w:szCs w:val="24"/>
        </w:rPr>
        <w:t>то, что видит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е восприятие — всего лишь иллюзия, но это не имеет значения. В вашем мире она кажется вам вполне реальной. Мы к этому привыкли, поэтому, когда вы призываете на помощь меня или моих собратьев-ангелов, мы с радостью приходим Но разве вы не видите, что это слишком длинный путь к благополучии? Вам стоит всего лишь поверить в существование Высшего порядка — и хаос исчезн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видите путаницу, обратитесь к нам, ангелам, мы поможем вам подняться на другой уровень сознания — в состояние полного покоя. Мы готовы оказать поддержку, если вы позволите, и ваше отношение к миру изменится. Вы увидите, что все соответствует идеальному плану, даже то, что сначала кажется хаосом. Вы поймете, что все расставлено по своим местам с математической точностью, все гармонично сочетается — ив пространстве, и во времени, во вс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тогда вашему взору откроется неповторимая красота, внутренняя и внешняя. Вы поразитесь великолепию, которое было здесь еще до вашего появления и будет после вас. Вы застынете в благоговении и благодарности за то, что все именно так.</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Так что путь к идеальному здоровью начинается с единственного вдоха. Это случается в самый неподходящий и неожиданный момент, когда вы чем-то сильно огорчены. Пришло время пересмотреть свое восприятие действительности. Скажите себе еще и еще раз: «Этого </w:t>
      </w:r>
      <w:r>
        <w:rPr>
          <w:rFonts w:eastAsia="Times New Roman" w:cs="Times New Roman" w:ascii="Times New Roman" w:hAnsi="Times New Roman"/>
          <w:i/>
          <w:iCs/>
          <w:sz w:val="24"/>
          <w:szCs w:val="24"/>
        </w:rPr>
        <w:t xml:space="preserve">не может </w:t>
      </w:r>
      <w:r>
        <w:rPr>
          <w:rFonts w:eastAsia="Times New Roman" w:cs="Times New Roman" w:ascii="Times New Roman" w:hAnsi="Times New Roman"/>
          <w:sz w:val="24"/>
          <w:szCs w:val="24"/>
        </w:rPr>
        <w:t>быть!» Отрицайте сам факт существования хаоса, заявите о всесильном Божественном плане любви. Помните, не может быть путаницы во Вселенной Создателя, и ваше представление о неразберихе изменится ровно настолько, насколько вы позволите этому случиться. Полное и окончательное исцеление наступит с переменой вашего отношения. Можете назвать свое выздоровление «исправлением восприятия», если можно так вырази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 думайте, что я отношусь без должного уважения к человеческой печали или бесчувствен к страданию. Совсем наоборот, дорогое дитя! Я предрекаю новую эру восприятия, когда на смену замутненности и тусклости придет яркий солнечный свет, где не будет места горю и печали, ибо исчезнут сомнения в существовании Священного Божественного плана. </w:t>
      </w:r>
      <w:r>
        <w:rPr>
          <w:rFonts w:eastAsia="Times New Roman" w:cs="Times New Roman" w:ascii="Times New Roman" w:hAnsi="Times New Roman"/>
          <w:sz w:val="24"/>
          <w:szCs w:val="24"/>
          <w:lang w:val="en-US"/>
        </w:rPr>
        <w:t>Ko</w:t>
      </w:r>
      <w:r>
        <w:rPr>
          <w:rFonts w:eastAsia="Times New Roman" w:cs="Times New Roman" w:ascii="Times New Roman" w:hAnsi="Times New Roman"/>
          <w:sz w:val="24"/>
          <w:szCs w:val="24"/>
        </w:rPr>
        <w:t>гда переломы будут срастаться тут же, как только вы успеет</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осознать, что произошло, а жизни, в которых царил бес-</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орядок окажутся там, где им суждено быть, — на прекрасной каминной полке Господа, на которой собраны все созданные Им сокровища. Творения Его рук совершенны и чисты, и когда ваше восприятие снова станет целостным, вы не останетесь в стороне от этой красоты.</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Вы </w:t>
      </w:r>
      <w:r>
        <w:rPr>
          <w:rFonts w:eastAsia="Times New Roman" w:cs="Times New Roman" w:ascii="Times New Roman" w:hAnsi="Times New Roman"/>
          <w:i/>
          <w:iCs/>
          <w:sz w:val="24"/>
          <w:szCs w:val="24"/>
        </w:rPr>
        <w:t xml:space="preserve">уже </w:t>
      </w:r>
      <w:r>
        <w:rPr>
          <w:rFonts w:eastAsia="Times New Roman" w:cs="Times New Roman" w:ascii="Times New Roman" w:hAnsi="Times New Roman"/>
          <w:sz w:val="24"/>
          <w:szCs w:val="24"/>
        </w:rPr>
        <w:t>исцелены, и я здесь как ангел-хранитель для того, чтобы ваше отношение не изменилось, оставалось таким же. г. Когда вы почувствуете, что сворачиваете с пути осознания собственной святости, попросите меня о помощи, и я поддержу вас как учитель Небесных танцев. Движения просты — от вас требуется только желание изменить свое восприятие, что нередко бывает довольно сложной задачей. Вы обладаете множеством удивительных способностей, и ограничивает их только ваша забывчивость. Пусть то место, где вы. сейчас находитесь, и эта самая минута станут поворотным пунктом, в котором вы почувствуете готовность принять чудеса света и порядка во всем, что вы видите вокруг.</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ослание архангела Уриил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Архангел Уриил, я знаю о Тебе меньше, чем о других ангелах. Ты остаешься для многих загадкой. Что бы Ты мог нам рассказать о себе и о своей роли и какое послание есть у Тебя для на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Я рад, что ты пригласила меня участвовать в написании этой книги, Дорин, я незримо находился рядом во время выполнения тобой многих других проектов. Хоть я и кажусь тебе эфемерным и мое присутствие трудно определить, я всегда был рядом с тобой. Я проливал свет на многие ситуа</w:t>
      </w:r>
      <w:r>
        <mc:AlternateContent>
          <mc:Choice Requires="wps">
            <w:drawing>
              <wp:anchor behindDoc="0" distT="0" distB="0" distL="114935" distR="114935" simplePos="0" locked="0" layoutInCell="0" allowOverlap="1" relativeHeight="18">
                <wp:simplePos x="0" y="0"/>
                <wp:positionH relativeFrom="margin">
                  <wp:posOffset>-883920</wp:posOffset>
                </wp:positionH>
                <wp:positionV relativeFrom="paragraph">
                  <wp:posOffset>4529455</wp:posOffset>
                </wp:positionV>
                <wp:extent cx="0" cy="1121410"/>
                <wp:effectExtent l="9525" t="0" r="9525" b="0"/>
                <wp:wrapNone/>
                <wp:docPr id="17" name=""/>
                <a:graphic xmlns:a="http://schemas.openxmlformats.org/drawingml/2006/main">
                  <a:graphicData uri="http://schemas.microsoft.com/office/word/2010/wordprocessingShape">
                    <wps:wsp>
                      <wps:cNvSpPr/>
                      <wps:spPr>
                        <a:xfrm>
                          <a:off x="0" y="0"/>
                          <a:ext cx="0" cy="112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6pt,356.65pt" to="-69.6pt,444.9pt" stroked="t" o:allowincell="f" style="position:absolute;mso-position-horizontal-relative:margin">
                <v:stroke color="black" weight="18360" joinstyle="miter" endcap="flat"/>
                <v:fill o:detectmouseclick="t" on="false"/>
                <w10:wrap type="none"/>
              </v:line>
            </w:pict>
          </mc:Fallback>
        </mc:AlternateContent>
      </w:r>
      <w:r>
        <w:rPr>
          <w:rFonts w:eastAsia="Times New Roman" w:cs="Times New Roman" w:ascii="Times New Roman" w:hAnsi="Times New Roman"/>
          <w:sz w:val="24"/>
          <w:szCs w:val="24"/>
        </w:rPr>
        <w:t>ции, в которых ты испытывала какие-то трудности, помогал тебе с ними справиться примерно так же, как кондиционер для волос помогает тебе справиться с запутавшимися локонами. В большинстве случаев я почтительно стою в стороне от тех, кто обычно общается с тобой напрямую, предпочитаю оставаться за кулисами и приходить тогда, когда моя помощь принесет наибольшую польз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оя любовь постоянно переливается из моего сердца в ваше (я имею в виду не только тебя, но и каждого, кто может слышать эти слова). Я очень занят, омывая любовью разные ситуации, подобно пожарному на лесном пожаре, который выбирает участки, охваченные наиболее сильным пламенем. Я гашу боль там, где, кажется, уже все безнадежно, и тогда вы начинаете видеть и мыслить яснее, и выход в конце концов находится. Я приношу новый свет в ваше сознание, чтобы в сердце вернулась надежда. Во многих случаях я помогаю вам найти творческое решение, из тех, что Высший разум постоянно вам предлагает, но вы их можете воспринять только в состоянии ясного созна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 как мойщик окон, из которых вам открывается перспектива будущего. Я просто разгоняю облака, чтобы вы смогли увидеть жизнь в новом свете. Нередко вы называете меня «ангелом-психологом», и это соответствует действительности. Я действительно обладаю способностью что-то менять в ваших сердцах и вызывать прощение, даже в ситуациях, где царят затуманивающие сознание гнев и ненависть. Я тушу пламя ненависти и возвращаю человеку способность осознавать Божественную любовь. Да, я не только Архангел Прощения, потому что могу принести человечеству намного больше польз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Я — новичок по сравнению с теми архангелами, с которыми люди уже хорошо знакомы. Другие архангелы — со многими из них вы уже встречались (и те, кто еще в пути, чтобы встретиться с вашим открытым сознанием) — обладают более, как вы это называете, «определенными» чертами, поэтому вы их сразу распознаете. Михаил, с его острым мечом, всемогущий Воин, борющийся за вашу осознанность. Разве можно проигнорировать его громкий голос и командирский дух? Рафаил, с его бесконечной добротой и желанием поддержать, подобен </w:t>
      </w:r>
      <w:r>
        <w:rPr>
          <w:rFonts w:eastAsia="Times New Roman" w:cs="Times New Roman" w:ascii="Times New Roman" w:hAnsi="Times New Roman"/>
          <w:i/>
          <w:iCs/>
          <w:sz w:val="24"/>
          <w:szCs w:val="24"/>
        </w:rPr>
        <w:t xml:space="preserve">лучшему </w:t>
      </w:r>
      <w:r>
        <w:rPr>
          <w:rFonts w:eastAsia="Times New Roman" w:cs="Times New Roman" w:ascii="Times New Roman" w:hAnsi="Times New Roman"/>
          <w:sz w:val="24"/>
          <w:szCs w:val="24"/>
        </w:rPr>
        <w:t>другу, который готов оказаться рядом с вами в трудную минуту. Гавриил — помощник людей творческих и гениев, он всегда рад сделать все, что в его силах, и направить источник энергии созидания на Землю. А кем являюсь я в царстве архангелов? Я — тот, кто помогает издалека, тот, кто усиливает ситуации, в которых происходит исцеление, я готов излить мощные потоки света в ваши умы и на все происходящ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от свет — живительная кровь исцеления, он открывает ваше сознание и сердце, чтобы вы могли увидеть обстоятельства под другим углом. Мой поток света помогает вам отступить на шаг и снова все обдумать. Он готовит ваше сердце к прощению, даже когда умом вы стремитесь к мести. Он ослабляет действие атаки и смягчает ваше рефлекторное желание сразу же отомстить. Это не значит, что вы теряете решимость и, размякнув, оказываетесь в дурацком положении. Вы становитесь спокойнее и получаете возможность обрести новый взгляд, найти другое решение и сил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дставьте меня в образе мудрого дядюшки, который предлагает решить задачу по-другому. Я несу вам эру мудрости, сотканной самой жизнью. И мое завещание вы получаете В форме величайшего богатства: источник света, который я щедро направляю на вашу священную голову, если она склоняется в печали. Этот источник постоянно пополняется обновленным светом, и у меня есть целая вечность, которую я могу провести вместе с в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о исцеляющим катализатором является не только этот свет, не нужно забывать о наших бесконечных беседах, которые происходят на таких высоких частотах, что ваше сознание подчас даже не догадывается о них. Такие моменты доставляют мне наибольшую радость — возвышенное общение, наши «посиделки», которые чаще всего происходят во время медитаций, во сне или когда вы находитесь в состоянии расширенного сознания. Я получаю огромное удовольствие от того, насколько глубокими бывают наши интеллектуальные разговоры, мое сердце переполняется счастьем, когда я вижу, что вы записываете эти мысли, фиксируете их мудрость ради собственной же пользы и процветани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айтесь ко мне чаще, я все время рядом. Не думайте, что я устану от нашего общения, это мой долг перед вами. Я очень ценю наши разговоры, и я так же доступен в те моменты.когда вы не осознаете моей миссии. Я такой же Свет, как и вы, и, спившись воедино, наш общий свет принесет много радости всему мирозданию.</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ослание архангела Гавриил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Вопрос: </w:t>
      </w:r>
      <w:r>
        <w:rPr>
          <w:rFonts w:eastAsia="Times New Roman" w:cs="Times New Roman" w:ascii="Times New Roman" w:hAnsi="Times New Roman"/>
          <w:i/>
          <w:iCs/>
          <w:sz w:val="24"/>
          <w:szCs w:val="24"/>
        </w:rPr>
        <w:t>Архангел Гавриил, какое послание Ты хотел бы нам остави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Ответ:</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ы знаете, что я — ангел общения на глубинном уровне. Моя основная функция — помочь вам говорить правду, при этом чувствовать свою правоту и оставаться спокойными. Я вижу, что многие из вас стремятся расширить свои горизонты, при этом вас все больше заботит духовная жизнь. Вы быстро привыкаете к этим переменам, и я высоко ценю вашу смело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оя главная обязанность — быть с вами рядом и удерживать от лжи, обмана и полуправды — прежде всего, в отношении самих себя. Вы прячетесь за страх и одиночество, не желая через правду идти к свободе и миру. Вот здесь наступает время моего выхода. В попытках говорить правду и отстаивать свое мнение я — ваш сильный союзник. Но я должен напомнить, что сначала вы должны научиться открыто говорить с самими собой, а уж потом — </w:t>
      </w:r>
      <w:r>
        <w:rPr>
          <w:rFonts w:eastAsia="Times New Roman" w:cs="Times New Roman" w:ascii="Times New Roman" w:hAnsi="Times New Roman"/>
          <w:i/>
          <w:iCs/>
          <w:sz w:val="24"/>
          <w:szCs w:val="24"/>
        </w:rPr>
        <w:t xml:space="preserve">за </w:t>
      </w:r>
      <w:r>
        <w:rPr>
          <w:rFonts w:eastAsia="Times New Roman" w:cs="Times New Roman" w:ascii="Times New Roman" w:hAnsi="Times New Roman"/>
          <w:sz w:val="24"/>
          <w:szCs w:val="24"/>
        </w:rPr>
        <w:t>себ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жде всего, будьте честными с собой, пройдите через период хаоса и растерянности, попытайтесь разобраться со своей внутренней неопределенностью, и постепенно вы получите  довольно яркую картину собственной жизни. Вы слишком часто откладываете необходимость приглядеться пристальнее к тому, что происходит с вами сейчас, на какой-то неопределенный</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 xml:space="preserve">день в далеком будущем, вы боитесь, что такая проверка перевернет все ваши ценности с ног на голову. Дорогое Дитя, мы будете поражены тем, сколько у вас самых разных, порой конфликтующих между собой желаний. Не будьте легкомысленны. Нет другого пути, чтобы изменить свое состояние, Нужно начать говорить правду. Я еще раз повторюсь: </w:t>
      </w:r>
      <w:r>
        <w:rPr>
          <w:rFonts w:eastAsia="Times New Roman" w:cs="Times New Roman" w:ascii="Times New Roman" w:hAnsi="Times New Roman"/>
          <w:i/>
          <w:iCs/>
          <w:sz w:val="24"/>
          <w:szCs w:val="24"/>
        </w:rPr>
        <w:t>говорить Правду самому себ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проведете всеобъемлющую и честную проверку св</w:t>
      </w:r>
      <w:r>
        <w:rPr>
          <w:rFonts w:eastAsia="Times New Roman" w:cs="Times New Roman" w:ascii="Times New Roman" w:hAnsi="Times New Roman"/>
          <w:sz w:val="24"/>
          <w:szCs w:val="24"/>
          <w:lang w:val="en-US"/>
        </w:rPr>
        <w:t>oero</w:t>
      </w:r>
      <w:r>
        <w:rPr>
          <w:rFonts w:eastAsia="Times New Roman" w:cs="Times New Roman" w:ascii="Times New Roman" w:hAnsi="Times New Roman"/>
          <w:sz w:val="24"/>
          <w:szCs w:val="24"/>
        </w:rPr>
        <w:t xml:space="preserve"> нынешнего состояния, вы обретете силу, необходимую для</w:t>
      </w:r>
      <w:r>
        <w:rPr>
          <w:rFonts w:eastAsia="Times New Roman" w:cs="Times New Roman" w:ascii="Times New Roman" w:hAnsi="Times New Roman"/>
          <w:i/>
          <w:iCs/>
          <w:smallCaps/>
          <w:sz w:val="24"/>
          <w:szCs w:val="24"/>
        </w:rPr>
        <w:t xml:space="preserve"> </w:t>
      </w:r>
      <w:r>
        <w:rPr>
          <w:rFonts w:eastAsia="Times New Roman" w:cs="Times New Roman" w:ascii="Times New Roman" w:hAnsi="Times New Roman"/>
          <w:sz w:val="24"/>
          <w:szCs w:val="24"/>
        </w:rPr>
        <w:t>того, чтобы справиться со своими тревогами. Но если вы отложите ее на потом, вы так и останетесь с затуманенным взором, а ваше внутреннее «Я» отступит и снова будет страдать от ран самоуничижения. Вы не заслужили подобного отношения! Поднимите собственные стандарты прямо сейчас, и не бойтесь, если покажется,что все вокруг стало непонятным и вам ничего Не остается, как погрузиться в отчая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Говорить себе правду — совсем не означает отказаться от всего, что значимо в вашей жизни. Нет, нет! Это процесс, в</w:t>
      </w:r>
      <w:r>
        <w:rPr>
          <w:rFonts w:eastAsia="Times New Roman" w:cs="Times New Roman" w:ascii="Times New Roman" w:hAnsi="Times New Roman"/>
          <w:i/>
          <w:iCs/>
          <w:sz w:val="24"/>
          <w:szCs w:val="24"/>
        </w:rPr>
        <w:t xml:space="preserve">о </w:t>
      </w:r>
      <w:r>
        <w:rPr>
          <w:rFonts w:eastAsia="Times New Roman" w:cs="Times New Roman" w:ascii="Times New Roman" w:hAnsi="Times New Roman"/>
          <w:sz w:val="24"/>
          <w:szCs w:val="24"/>
        </w:rPr>
        <w:t>время которого становится очевидным любой дисбаланс, сбивающий вас с правильного пути. В вашем шкафу спрятано немало скелетов, и вы не хотите рассказывать о них даже себе. Как вы думаете, какое влияние ваши тайны оказывают на вас самих? Представьте, как они сказываются на ваших отношениях, и тогда вы получите ответ. Создавая барьеры внутри сознания и говоря себе: «О нет, лучше я не буду туда заглядывать», мы делим себя на части. Сознание теряет свою целостность. Для того чтобы стать единым целым со своим внутренним «Я», необходимо избавиться от разделенности сознания. Хотя, на первый взгляд, это может показаться слишком трудной задачей, на самом деле ничего сложного здесь нет. Я пришел, чтобы быть вашим проводником, и я поведу вас через все препятствия на пути к осознанн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не решаетесь заглянуть внутрь из-за тайного страха перед тем, что вы там можете увидеть. Вы боитесь темноты, вы пугаетесь перемен, которые должны будут наступить после такой «инвентаризации», вы опасаетесь, что за вашими внутренними открытиями может последовать чувство отвращения к самому себе. Все эти страхи заставляют вас бежать и прятаться от самого себя. Но вы, кто всегда был связан с Высшим «Я», не сможете нигде по-настоящему укрыться. Вы знаете, что внутри вас есть действительно святая часть. Вы также знаете, что где-то существует и какая-то другая часть, способная на темные и позорные поступки. Из-за этого раскола вы избегаете заглядывать внутрь себя, прикрываясь бесконечной занятостью, все новыми и новыми задачами, которые не дают вам ни минуты поко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проведу вас через тьму и покажу свет, горящий внутри вас, ангел мой! Я буду держать вас крепко и бережно, чтобы вы не боялись посмотреть на свое внутреннее Высшее «Я». Если вы доверитесь мне, я подниму вас к невероятным высотам. Я осторожно поведу вас за собой, и вы смело сможете заглянуть внутрь себя, правда избавит вас от всех страх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говорим о необходимости составить список того, что уже не нужно в жизни. Мы говорим о том, что вам мешает. В этот список могут войти качества, от которых вы хотели бы избавиться, или же имена людей, названия мест, ситуации, являющиеся лишними, не несущими ничего полезного для выполнения вашей высшей миссии. Это означает начало движения, перемены, новые планы. Ничего не бойтесь, дорогое дитя! Я буду рядом с вами. Вместе мы превратим свет счастья в свежий весенний букет, который затем подарим этому миру. У вас есть такое словосочетание — «ликвидация шумовых помех». Это именно то, о чем я говорю. Вас крепко, как клей, удерживает энергия прошлого. Вы должны очиститься от всего отжившего и мешающего. Доверьтесь новому свету, пусть пи озарит собой все стороны вашей жизни, нуждающиеся и исцелении. Но «исцелить» не значит «выбросить». Вам не нужно отказываться от отношений, просто поменяйте привычную модель! Нет необходимости выбрасывать из дому</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материальные ценности, можно поменять их положение в пространстве так, чтобы они вам не мешали, но сделать это можно только в том случае, если это </w:t>
      </w:r>
      <w:r>
        <w:rPr>
          <w:rFonts w:eastAsia="Times New Roman" w:cs="Times New Roman" w:ascii="Times New Roman" w:hAnsi="Times New Roman"/>
          <w:i/>
          <w:iCs/>
          <w:sz w:val="24"/>
          <w:szCs w:val="24"/>
        </w:rPr>
        <w:t xml:space="preserve">ваша </w:t>
      </w:r>
      <w:r>
        <w:rPr>
          <w:rFonts w:eastAsia="Times New Roman" w:cs="Times New Roman" w:ascii="Times New Roman" w:hAnsi="Times New Roman"/>
          <w:sz w:val="24"/>
          <w:szCs w:val="24"/>
        </w:rPr>
        <w:t>собственность! Такая реорганизация — стремление к большей свободе через готовность говорить правду о тех сферах, в которых вы чувствовали себя подавленным из-за царящего беспорядка или чьего-то контрол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сле того как вы начнете говорить с собой, на первых порах</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агая определенные усилия, а затем — в состоянии полной </w:t>
      </w:r>
      <w:r>
        <w:rPr>
          <w:rFonts w:cs="Times New Roman" w:ascii="Times New Roman" w:hAnsi="Times New Roman"/>
          <w:sz w:val="24"/>
          <w:szCs w:val="24"/>
        </w:rPr>
        <w:t>[</w:t>
      </w:r>
      <w:r>
        <w:rPr>
          <w:rFonts w:eastAsia="Times New Roman" w:cs="Times New Roman" w:ascii="Times New Roman" w:hAnsi="Times New Roman"/>
          <w:sz w:val="24"/>
          <w:szCs w:val="24"/>
        </w:rPr>
        <w:t xml:space="preserve">осознанности — делать следующие шаги будет намного легче. Вы пройдете самое сложное, и перед вами откроются новые двери. Став честным с самим собой, вы почувствуете новую силу, и эта уверенность в себе отразится на всех областях вашей жизни. Вы ярче проявитесь в отношениях с другими людьми, </w:t>
      </w:r>
      <w:r>
        <w:rPr>
          <w:rFonts w:cs="Times New Roman" w:ascii="Times New Roman" w:hAnsi="Times New Roman"/>
          <w:sz w:val="24"/>
          <w:szCs w:val="24"/>
        </w:rPr>
        <w:t xml:space="preserve">, </w:t>
      </w:r>
      <w:r>
        <w:rPr>
          <w:rFonts w:eastAsia="Times New Roman" w:cs="Times New Roman" w:ascii="Times New Roman" w:hAnsi="Times New Roman"/>
          <w:sz w:val="24"/>
          <w:szCs w:val="24"/>
        </w:rPr>
        <w:t>они увидят, что ваши глаза излучают любовь. Источник этой любви — правильное отношение к себе, дорогое дитя, и не забывайте, ведь именно вы нашли в себе смелость посмотреть на себя и на свою жизнь широко открытыми глазами и сказать: «И что же здесь истин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eastAsia="Times New Roman" w:cs="Times New Roman"/>
          <w:b/>
          <w:b/>
          <w:smallCaps/>
          <w:sz w:val="24"/>
          <w:szCs w:val="24"/>
        </w:rPr>
      </w:pPr>
      <w:r>
        <w:rPr>
          <w:rFonts w:eastAsia="Times New Roman" w:cs="Times New Roman" w:ascii="Times New Roman" w:hAnsi="Times New Roman"/>
          <w:b/>
          <w:smallCaps/>
          <w:sz w:val="24"/>
          <w:szCs w:val="24"/>
        </w:rPr>
        <w:t>Часть 3</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ОСЛАНИЯ </w:t>
      </w:r>
      <w:r>
        <w:rPr>
          <w:rFonts w:eastAsia="Times New Roman" w:cs="Times New Roman" w:ascii="Times New Roman" w:hAnsi="Times New Roman"/>
          <w:b/>
          <w:smallCaps/>
          <w:sz w:val="24"/>
          <w:szCs w:val="24"/>
        </w:rPr>
        <w:t>ангелов природ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smallCaps/>
          <w:sz w:val="24"/>
          <w:szCs w:val="24"/>
        </w:rPr>
        <w:t>Говорят ангелы природ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часто называете нас феями, дэвами или элементалями, но эти имена придуманы вами — не нами. И хотя между нами действительно существуют некоторые различия, их все-таки меньше, чем сходства. Нас объединяет то, что мы все находимся в одном земном измерении и должны искать способы более гармоничного существования на нашей планете. Вы, наверное, даже не представляете, какие огромные проблемы для жизни всей Земли создают многие из ваших огромных корпораций с их промышленными отходами и выбросами в атмосферу. Они отрицают свое причастие к загрязнению окружающей среды, но ведь мы знаем, что это неправда. Мы не пытаемся читать вам проповедь, раскрывать глаза и указывать пальцем, мы просим вас об участии в исцелении Земли от этой мучительной болез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первых, совершенно очевидно, что Землю загрязняют стоки, реки и ручьи, впадающие в океаны. Вы должны знать об этих проблемах ради собственного же спасения и найти в себе смелость, чтобы выступить за установку более совершенных и безопасных систем экологической защиты! Не принижайте собственных возможностей, думая: </w:t>
      </w:r>
      <w:r>
        <w:rPr>
          <w:rFonts w:eastAsia="Times New Roman" w:cs="Times New Roman" w:ascii="Times New Roman" w:hAnsi="Times New Roman"/>
          <w:i/>
          <w:iCs/>
          <w:sz w:val="24"/>
          <w:szCs w:val="24"/>
        </w:rPr>
        <w:t xml:space="preserve">«Ну, кто </w:t>
      </w:r>
      <w:r>
        <w:rPr>
          <w:rFonts w:eastAsia="Times New Roman" w:cs="Times New Roman" w:ascii="Times New Roman" w:hAnsi="Times New Roman"/>
          <w:sz w:val="24"/>
          <w:szCs w:val="24"/>
        </w:rPr>
        <w:t xml:space="preserve">я? </w:t>
      </w:r>
      <w:r>
        <w:rPr>
          <w:rFonts w:eastAsia="Times New Roman" w:cs="Times New Roman" w:ascii="Times New Roman" w:hAnsi="Times New Roman"/>
          <w:i/>
          <w:iCs/>
          <w:sz w:val="24"/>
          <w:szCs w:val="24"/>
        </w:rPr>
        <w:t xml:space="preserve">Всего лишь маленький человек», — </w:t>
      </w:r>
      <w:r>
        <w:rPr>
          <w:rFonts w:eastAsia="Times New Roman" w:cs="Times New Roman" w:ascii="Times New Roman" w:hAnsi="Times New Roman"/>
          <w:sz w:val="24"/>
          <w:szCs w:val="24"/>
        </w:rPr>
        <w:t>ведь в ваших силах сделать такое большое дело, как посетить заседание местного совета хотя бы одном городе! Все обитатели Земли надеются на ваш голос, который будет услышан при личной встрече с представителями власти или найдет свое отражение в письм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стало общеизвестным, что необходимы новые Системы защиты окружающей среды. Мы уже давно передали эти знания вашим ученым, но они не находят в себе решимости, чтобы выступить перед лицом большого бизнеса, Представители которого настаивают на том, что эти системы не сработают. Конечно, вы догадываетесь, в чем состоит их мотивация — получать прибыль за счет экономии на системах очистки. Они не являются воплощением вселенского зла и традиционном смысле; просто искусство рационализации они возвели в десятую степень. Они искренне верят в то, что с 1 ядовитыми стоками и выбросами в атмосферу от их предприятий кто-то когда-то в далеком будущем справится, а сейчас их это не касается. На производственников давит финансовая ^ответственность, поэтому они больше озабочены практическим результатом, а не тем, как уменьшить воздействие на окружающую среду. Поверьте, эти служащие корпораций с болью осознают, что они делают. Мы напоминаем им об этом ночью, когда они спят. Поэтому многие из них просто живут на таблетках — чтобы заглушить голос природы, вторгающийся в их сн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а, гнев лишь усугубит ситуацию, и мы не должны этого делать. Во-вторых,загрязнение, основным источником которого являются большие корпорации, приходит из высоких слоев атмосферы и влияет на управляющих тех же самых компаний. Все те отрицательные эмоции, порождаемые страхом потерять свою престижную работу, исходящие от «больших шишек» или от простых рабочих, становятся настоящим ядом, который ежедневно испаряется в атмосферу и давит на нее с невероятной силой. Вы, те, кому небезразлично будущее Земли, можете очень многое сделать хотя бы тем, что начнете следить за своими мыслями, очищая их от недовольства. Мы не призы ваем вас зарыть голову в песок и не обращать внимания на свои гнев или печаль, вовсе нет! Мы просто просим вас направлять эти чувства по пути, который не будет разрушать природу. Второй самый сильный источник загрязнения — мысли неудовлетворенных людей. На наш взгляд, нет ничего хуже, чем грязь обиженного ума! Она проникает через воздух, почву, прямо в глубины зем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 вот благодарность похожа на великолепные восходы и закаты. Это как цветок с капелькой росы, мяуканье котенка, все, что вы считаете прекрасным на Земл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здесь, на этой чудесной планете, выполняем роль распорядителей, мы так благодарны за все, что она нам дает. Поэтому с сердцем, полным любви и готовности что-то изменить, позвольте нам подойти к ситуации спокойнее незатуманенным взором. Пусть наши голоса заглушат грохот жадных корпораций. Пусть каждый из нас предпримет необходимые шаги, чтобы остудить ярость и гнев над планетой. На марше за чистую Землю каждый, даже самый маленький взнос, становится очень весомы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наслаждаетесь красотой природы, а еще лучше, гуляете среди деревьев, цветов и травы, спросите у нас, в чем предназначение этого дня. Мы расскажем вам о тех задачах, которые являются наиболее важными в нашем деле защиты природы. Мы откроем вам двери и сделаем так, что окружающие отметят вашу деятельность. Не переживайте о том внимании, которое, несомненно, привлечете к себе, мы будем рядом, положитесь на нашу поддержку. Мы — волшебники по природе своей и с радостью раскроем вам свои секрет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с огромным уважением относимся к таким людям, как вы, которые с благородной целью используют силу, данную Господом. Не бойтесь, что вас не поймут окружающие. Мы будем рядом, во многом руководя ситуацией. Доверьте нам подготовительные мероприятия, и другие люди прислушаются к вашим словам и обратят внимание на ваши поступки. Ваша _ ила будет совершенно очевидна окружающим, и ^ни станут нам подражать. Так вы вдохновите других людей встать на ващиту окружающей среды и будете счастливы, оттого что смогли внести свой вклад в столь важное дел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теряйте связи с природой, дорогое Дитя, не отдаляйтесь От цветов, травы, деревьев и птиц! В ваших городах все это подвергается опасности, там нам негде жить. Когда дороги и здания поглощают природу, это место становится мертвым. Не являйтесь, если вокруг вы не почувствуете биения жизни. Ваши городские парки отравлены инсектицидами, превращающими их в пустыню! Ищите те места, где природа свободна, где над ней не установлен контроль, и там вы встретитесь с нами, вашими друзьями. Мы, как и все экосистемы, выполняем роль связующего звена для экологии в целом. Но если нам пришлось уйти из-за чрезмерно застроенной местности и пестицидов, вы и сами увидите, что баланс там нарушен.</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этому будьте ближе к природе, даже если речь идет о комнатных растениях, дайте им расти свободно. Приходите к нам чаще, разговаривайте с нами как с близкими друзьями и соседями. Общаясь с нами мысленно и даже вслух, вы почувствуете наш ответ где-то в области живота и услышите в уме. Мы громко говорим с вами, и вы не должны игнорировать наши срочные послания из страха, что мы ошиблись, выбрав вас. Вы нам </w:t>
      </w:r>
      <w:r>
        <w:rPr>
          <w:rFonts w:eastAsia="Times New Roman" w:cs="Times New Roman" w:ascii="Times New Roman" w:hAnsi="Times New Roman"/>
          <w:i/>
          <w:iCs/>
          <w:sz w:val="24"/>
          <w:szCs w:val="24"/>
        </w:rPr>
        <w:t xml:space="preserve">нужны\ </w:t>
      </w:r>
      <w:r>
        <w:rPr>
          <w:rFonts w:eastAsia="Times New Roman" w:cs="Times New Roman" w:ascii="Times New Roman" w:hAnsi="Times New Roman"/>
          <w:sz w:val="24"/>
          <w:szCs w:val="24"/>
        </w:rPr>
        <w:t>Вы — тот человек, к которому прислушаются другие, и, работая в команде, мы сможем донести людям эту важную главу и больше никогда не страдать от загрязнения окружающей среды.</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 xml:space="preserve">Часть </w:t>
      </w:r>
      <w:r>
        <w:rPr>
          <w:rFonts w:eastAsia="Times New Roman" w:cs="Times New Roman" w:ascii="Times New Roman" w:hAnsi="Times New Roman"/>
          <w:b/>
          <w:smallCaps/>
          <w:sz w:val="24"/>
          <w:szCs w:val="24"/>
          <w:lang w:val="en-US"/>
        </w:rPr>
        <w:t>iv</w:t>
      </w:r>
    </w:p>
    <w:p>
      <w:pPr>
        <w:pStyle w:val="Normal"/>
        <w:shd w:fill="FFFFFF" w:val="clear"/>
        <w:spacing w:lineRule="auto" w:line="240" w:before="0" w:after="0"/>
        <w:ind w:firstLine="540"/>
        <w:jc w:val="both"/>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u w:val="single"/>
        </w:rPr>
        <w:t>АНГЕЛЫ ОТВЕЧАЮТ НА ВАШИ ВОПРОСЫ</w:t>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Вопросы и ответ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Я столько раз чувствовала присутствие ангелов и знаю, что они пытаются мне что-то сказать, но не могу понять, что именно. Как мне научиться слышать голоса своих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Доверять собственному сердцу _ это задача не из простых, но ее нужно решать. Вы боитесь отреагировать на то что оно вам говорит, ведь тогда придется менять всю жизнь' и по-другому смотреть на мир. Вы сомневаетесь, потому что не верите в собственные силы и смотрите на себя как на величину незначительную. Вы, самое могущественное создание во Вселенной, так близоруко недооцениваете свое могущество' Когда вы сами отказываетесь верить в способности, данные вам Богом, разве может кто-то из ангелов преодолеть этот барьер? Мы пропитываем ваши мысли любовью и добротой, но не можем навязать вам свою вол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орогое дитя, вы порой сомневаетесь в том, что имеете [право претендовать на хорошую жизнь. Но разве может любимый ребенок Господа рассчитывать на нечто иное? Мы говорим |о том, чего вы «заслуживаете». Нет места колебаниям — как только вы подниметесь в своих глазах, в ваших силах будет совершить грандиозный переворот в собственной жиз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говорим об этом вовсе не для того, чтобы вы забыли о скромности и смирении, речь не идет также о высокомерии.</w:t>
      </w:r>
      <w:r>
        <w:rPr>
          <w:rFonts w:cs="Times New Roman" w:ascii="Times New Roman" w:hAnsi="Times New Roman"/>
          <w:sz w:val="24"/>
          <w:szCs w:val="24"/>
        </w:rPr>
        <w:t xml:space="preserve"> Ч</w:t>
      </w:r>
      <w:r>
        <w:rPr>
          <w:rFonts w:eastAsia="Times New Roman" w:cs="Times New Roman" w:ascii="Times New Roman" w:hAnsi="Times New Roman"/>
          <w:sz w:val="24"/>
          <w:szCs w:val="24"/>
        </w:rPr>
        <w:t>увство отверженности, которое заставляет вас сомневаться себе, исчезнет, когда вы объединитесь с Ним, — вот это действительно грандиозно! Когда вы воспринимаете себя отдельно</w:t>
      </w:r>
      <w:r>
        <w:rPr>
          <w:rFonts w:cs="Times New Roman" w:ascii="Times New Roman" w:hAnsi="Times New Roman"/>
          <w:sz w:val="24"/>
          <w:szCs w:val="24"/>
        </w:rPr>
        <w:t xml:space="preserve"> о</w:t>
      </w:r>
      <w:r>
        <w:rPr>
          <w:rFonts w:eastAsia="Times New Roman" w:cs="Times New Roman" w:ascii="Times New Roman" w:hAnsi="Times New Roman"/>
          <w:sz w:val="24"/>
          <w:szCs w:val="24"/>
        </w:rPr>
        <w:t>т своих божественных братьев и сестер, вы то принижаете, то превозносите себя в сравнении с теми, кого также создал Господь. Неужели вы думаете, что Он создал вас другими, менее одаренными? Если вы видите, что кто-то из ваших духовных братьев или сестер наделен особыми способностям, значит, вам этот талант тоже доступен. Будьте благодарны тем, кто открыл перед вами эти двери, ибо теперь вы знаете о существовании новых возможностей. В вашей жизни станет больше добра, если вы поймете, что весь ваш путь — дело не только ваших собственных рук. Вас создал Бог, и Он имел на это какие-то важные причины. Царство Божие простирается через ваше рождение и пребывание на земле, лучи вашего света выходят наружу в ваших лучших проявления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только вы примете свое Божественное происхождение, вы сразу ощутите наше присутствие. Мы парим вокруг вас, как планеты около звезды. В тот момент, дорогое дитя, когда ваше сердце откроется как огромный источник света, мы сможем войти внутрь него. И вы ясно услышите наши молитвы и полезные наставления. Чем глубже вы сможете принять свое небесное происхождение, себя — как порожден</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ие великой любви, тем больше ощутите блага, дающиеся всем Детям Господним. Вашему существованию будет радоваться вес живое— надеемся, и вы с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 разобраться, в чем состоит цель моей жиз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Ответ на вопрос о цели жизни всегда один и тот же — </w:t>
      </w:r>
      <w:r>
        <w:rPr>
          <w:rFonts w:eastAsia="Times New Roman" w:cs="Times New Roman" w:ascii="Times New Roman" w:hAnsi="Times New Roman"/>
          <w:i/>
          <w:iCs/>
          <w:sz w:val="24"/>
          <w:szCs w:val="24"/>
        </w:rPr>
        <w:t xml:space="preserve">«любовь». </w:t>
      </w:r>
      <w:r>
        <w:rPr>
          <w:rFonts w:eastAsia="Times New Roman" w:cs="Times New Roman" w:ascii="Times New Roman" w:hAnsi="Times New Roman"/>
          <w:sz w:val="24"/>
          <w:szCs w:val="24"/>
        </w:rPr>
        <w:t xml:space="preserve">Хотя вас он может не удовлетворить по причине своей простоты и неконкретности. На самом деле вас волнует </w:t>
      </w:r>
      <w:r>
        <w:rPr>
          <w:rFonts w:eastAsia="Times New Roman" w:cs="Times New Roman" w:ascii="Times New Roman" w:hAnsi="Times New Roman"/>
          <w:i/>
          <w:iCs/>
          <w:sz w:val="24"/>
          <w:szCs w:val="24"/>
        </w:rPr>
        <w:t xml:space="preserve">Форма жизненной цели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Направление </w:t>
      </w:r>
      <w:r>
        <w:rPr>
          <w:rFonts w:eastAsia="Times New Roman" w:cs="Times New Roman" w:ascii="Times New Roman" w:hAnsi="Times New Roman"/>
          <w:sz w:val="24"/>
          <w:szCs w:val="24"/>
        </w:rPr>
        <w:t>движения к ней. Вы спрашиваете о том, какие шаги предпринять и как избежать ситуаций, которые делают вас несчастны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е Высшее «Я» подталкивает вас к тому, чтобы вы сделали значимым каждый момент жизни, и мы говорим, что это — часть Божьего плана. Воспользуйтесь каждым мгновением, чтобы чьи-то глаза засияли, а сердце наполнилось теплом. Не забывайте о силе своего утешения, чтобы помочь тем, кому нужна помощь, и уменьшить количество боли и стресса на Божественных просторах Земли. Проявите таким образом свои таланты, и награда не заставит себя жд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ечтаете иметь больше свободного времени и финансовых ресурсов, чтобы получить возможность осуществить свои самые большие желания. Мы настоятельно советуем вам идти за мечтами, не рассматривать их как причуды или капризы. Это и есть дорожные карты, ведущие к цели жиз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понимаем, вы просто боитесь поверить в то, что мечты сбываются. Но те, кто мечтает и следует за мечтой, могут доказать, что они достигли успеха именно благодаря шагам, сделанным на пути к желаемому, отсюда их смелость и готовность действовать. У вас есть те же права, вы тоже можете осуществить свои заветные планы, дорогое дит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ачните свой путь к мечте прямо сегодня, и вдруг окажется, что это не так сложно. Поверьте, она вполне достижима, и вам это под силу. Когда вы в своих молитвах спрашиваете о цели жизни, мы с готовностью вам отвечаем, и этот ответ приходит к вам в сердце. Мы создаем самые благоприятные условия. А вы все равно останавливаетесь, сворачиваете с избранного пути, ведущего к мечте, направляетесь к тому, что вы привыкли искать «реальностью». Так не должно быть, дорогое дитя, больше не делайте этого.</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Дайте импульс своим благим намерениям прямо сегодня. Прежде всего освободитесь от надуманных страданий, добавьте света во все направления своей жизни. Прислушайтесь к коллеге, простите друга, накормите голодную собаку. Подойдет любой акт милосердия. Это станет толчком и прибавит вам сил для того,чтобы справиться с любой ситуацией,с которой вы не намерены мириться.</w:t>
      </w:r>
      <w:r>
        <w:rPr>
          <w:rFonts w:cs="Times New Roman" w:ascii="Times New Roman" w:hAnsi="Times New Roman"/>
          <w:sz w:val="24"/>
          <w:szCs w:val="24"/>
        </w:rPr>
        <w:t xml:space="preserve">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гда вы добавите света в собственную жизнь, ваше сердце наполнится незнакомой доселе отвагой. Воспользуйтесь ею разумно, предпринимая следующие шаги,которые приведут </w:t>
      </w:r>
      <w:r>
        <w:rPr>
          <w:rFonts w:cs="Times New Roman" w:ascii="Times New Roman" w:hAnsi="Times New Roman"/>
          <w:sz w:val="24"/>
          <w:szCs w:val="24"/>
        </w:rPr>
        <w:t>[</w:t>
      </w:r>
      <w:r>
        <w:rPr>
          <w:rFonts w:eastAsia="Times New Roman" w:cs="Times New Roman" w:ascii="Times New Roman" w:hAnsi="Times New Roman"/>
          <w:sz w:val="24"/>
          <w:szCs w:val="24"/>
        </w:rPr>
        <w:t xml:space="preserve">вас к осуществлению мечты. Шаг за шагом, вперед и вверх, и вы уверенно достигнете вершины — и настанет день, когда вы сами ответите окружающим на тот же вопрос, который </w:t>
      </w:r>
      <w:r>
        <w:rPr>
          <w:rFonts w:cs="Times New Roman" w:ascii="Times New Roman" w:hAnsi="Times New Roman"/>
          <w:sz w:val="24"/>
          <w:szCs w:val="24"/>
        </w:rPr>
        <w:t xml:space="preserve"> </w:t>
      </w:r>
      <w:r>
        <w:rPr>
          <w:rFonts w:eastAsia="Times New Roman" w:cs="Times New Roman" w:ascii="Times New Roman" w:hAnsi="Times New Roman"/>
          <w:sz w:val="24"/>
          <w:szCs w:val="24"/>
        </w:rPr>
        <w:t>задавали сами: «В чем состоит моя жизненная цель?» Вы смело можете поднять руку и на собственном примере показать путь к счастью, осмысленному и наполненному существованию, к которому вы пришли по дороге осуществления желан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Как мне стать счастлив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Конечно, этот вопрос о том, как разорвать оковы привычного человеческого поведения, толкающего вас на упорные и успешные поиски несчастий на свою голову. Но ваше нормальное состояние — это счастье, так же, как и настоящее здоровье. Ваше стремление к счастью — это потребность обрести целостность. Поскольку у вас уже есть то, что вы хотите, нет потребности совершать для этого еще какие-то внешние движения. Вам не нужно ничего иск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вычка чувствовать себя несчастным исчезнет, когда вы увидите альтернативу. Вы не сможете выбраться из этого состояния, изучая его составляющие. В этом случае трясина горестей засосет вас еще глубже! Дорогое дитя, ответы на вопросы лежат на поверхности. </w:t>
      </w:r>
      <w:r>
        <w:rPr>
          <w:rFonts w:eastAsia="Times New Roman" w:cs="Times New Roman" w:ascii="Times New Roman" w:hAnsi="Times New Roman"/>
          <w:i/>
          <w:iCs/>
          <w:sz w:val="24"/>
          <w:szCs w:val="24"/>
        </w:rPr>
        <w:t xml:space="preserve">Будьте </w:t>
      </w:r>
      <w:r>
        <w:rPr>
          <w:rFonts w:eastAsia="Times New Roman" w:cs="Times New Roman" w:ascii="Times New Roman" w:hAnsi="Times New Roman"/>
          <w:sz w:val="24"/>
          <w:szCs w:val="24"/>
        </w:rPr>
        <w:t xml:space="preserve">счастливы, потому что </w:t>
      </w:r>
      <w:r>
        <w:rPr>
          <w:rFonts w:eastAsia="Times New Roman" w:cs="Times New Roman" w:ascii="Times New Roman" w:hAnsi="Times New Roman"/>
          <w:i/>
          <w:iCs/>
          <w:sz w:val="24"/>
          <w:szCs w:val="24"/>
        </w:rPr>
        <w:t xml:space="preserve">вы уже </w:t>
      </w:r>
      <w:r>
        <w:rPr>
          <w:rFonts w:eastAsia="Times New Roman" w:cs="Times New Roman" w:ascii="Times New Roman" w:hAnsi="Times New Roman"/>
          <w:sz w:val="24"/>
          <w:szCs w:val="24"/>
        </w:rPr>
        <w:t>счастливы, вот и вс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а, кое-какие средства могут привести вас к так называемому счастью, но срок его жизни очень краток. Стремление к обретению счастья через внешние объекты — это путь к еще большему страданию. Как жаждущий, обманутый миражом, бредет через пустыню, в надежде на то, что он вот-вот найдет воду, так и вы пытаетесь найти счастье через других людей. Обратите взор внутрь себя, дорогое дитя. Там вы найдете целые ведра драгоценной влаг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льзя отрицать, что отношения с людьми и материальные ценности — это важные составляющие вашего человеческого опыта, их истинное предназначение — доставлять вам удовольствие и радость. Но глубоко несчастный человек вряд ли сможет исцелиться с помощью того, что его окружает. Зато внутренние изменения дадут ему возможность принимать счастье как нормальное состоя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у простую истину редко сообщают детям. Мы видим, что даже малыши, как правило, ориентируются на внешнюю похвалу или наград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Уверяем вас, вы </w:t>
      </w:r>
      <w:r>
        <w:rPr>
          <w:rFonts w:eastAsia="Times New Roman" w:cs="Times New Roman" w:ascii="Times New Roman" w:hAnsi="Times New Roman"/>
          <w:i/>
          <w:iCs/>
          <w:sz w:val="24"/>
          <w:szCs w:val="24"/>
        </w:rPr>
        <w:t xml:space="preserve">уже </w:t>
      </w:r>
      <w:r>
        <w:rPr>
          <w:rFonts w:eastAsia="Times New Roman" w:cs="Times New Roman" w:ascii="Times New Roman" w:hAnsi="Times New Roman"/>
          <w:sz w:val="24"/>
          <w:szCs w:val="24"/>
        </w:rPr>
        <w:t xml:space="preserve">счастливы, и </w:t>
      </w:r>
      <w:r>
        <w:rPr>
          <w:rFonts w:eastAsia="Times New Roman" w:cs="Times New Roman" w:ascii="Times New Roman" w:hAnsi="Times New Roman"/>
          <w:i/>
          <w:iCs/>
          <w:sz w:val="24"/>
          <w:szCs w:val="24"/>
        </w:rPr>
        <w:t xml:space="preserve">наслаждение </w:t>
      </w:r>
      <w:r>
        <w:rPr>
          <w:rFonts w:eastAsia="Times New Roman" w:cs="Times New Roman" w:ascii="Times New Roman" w:hAnsi="Times New Roman"/>
          <w:sz w:val="24"/>
          <w:szCs w:val="24"/>
        </w:rPr>
        <w:t xml:space="preserve">этим счастьем является фактором, привлекающим к вам то, что вы ищете. Тренируйте чаще эти мышцы, и со временем засияет и проявится новый элемент. При желании вы сможете ощутить внутреннее счастье, и оно сделает вас сильнее. Мы рады, что можем вам в этом помочь, и будем почаще напоминать </w:t>
      </w:r>
      <w:r>
        <w:rPr>
          <w:rFonts w:eastAsia="Times New Roman" w:cs="Times New Roman" w:ascii="Times New Roman" w:hAnsi="Times New Roman"/>
          <w:i/>
          <w:iCs/>
          <w:sz w:val="24"/>
          <w:szCs w:val="24"/>
        </w:rPr>
        <w:t xml:space="preserve">о </w:t>
      </w:r>
      <w:r>
        <w:rPr>
          <w:rFonts w:eastAsia="Times New Roman" w:cs="Times New Roman" w:ascii="Times New Roman" w:hAnsi="Times New Roman"/>
          <w:sz w:val="24"/>
          <w:szCs w:val="24"/>
        </w:rPr>
        <w:t>том, насколько это важн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Я искренне верю в то, что все мои молитвы услышаны, но очень часто не получаю на них отклика. Я молилась за жизнь одного очень близкого мне человека, но он все равно умер. Я молилась о счастливом браке, но сейчас разведена. Почему мои просьбы, которые я высказывала в молитвах, не исполняют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Ни одна молитва не остается неуслышанной, то есть Бог и Небесные создания получают все просьбы о помощи и все Вопросы, ожидающие ответа. И на все эти молитвы поступает отклик, причем незамедлительно. Ответ может прийти в виде успокоения или наставления, инструкций или информации, Или того, что вы называете «Божественным вмешательством». Отклик на молитву совсем не означает, что все ваши желания Тут же исполнятся, речь идет о том, что вашей ситуации тут е уделили внимание. Молитва несет в себе очень много важного и полезного. Она гарантирует, что сфера невидимого соединяется со сферой видимого, давая свету дополнительное благословение. Все живые существа обладают удивительной способностью делать свет ярче одним лишь осознанием любви. Когда вы охвачены страхами и сомнениями, наше благословение поможет вам подняться над уровнем земного сознания до небесного, чтобы исцели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так, когда вы спрашиваете о том, что вам мешает или что вы делали неправильно, наш ответ — вы не можете допустить ошибку, когда молитесь. Произносите ли вы молитву мехами -чески, по памяти, или всей душой взываете к Небесам,будьте уверены, эффект есть в любом случа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ам кажется, что ваша молитва не получила ответа, вполне вероятно, что в данной ситуации разглядеть свет вам мешают страхи или сомнения. Во многих случаях вам кажется, что желания остаются неуслышанными потому, что вам недостает информации, необходимой для понимания великого благословения, источником которого является все то, что происходит. Безусловно, благословение тем сильнее, чем чище ваши мысли, направленные к Небесам. И все же мы просим вас доверять нам: независимо от того, каким был очевидный результат в физическом мире, духовный посыл Высшей любви обязательно состоял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сходом ситуации может быть лишь любовь и счастье, иное </w:t>
      </w:r>
      <w:r>
        <w:rPr>
          <w:rFonts w:eastAsia="Times New Roman" w:cs="Times New Roman" w:ascii="Times New Roman" w:hAnsi="Times New Roman"/>
          <w:i/>
          <w:iCs/>
          <w:sz w:val="24"/>
          <w:szCs w:val="24"/>
        </w:rPr>
        <w:t xml:space="preserve">невозможно. </w:t>
      </w:r>
      <w:r>
        <w:rPr>
          <w:rFonts w:eastAsia="Times New Roman" w:cs="Times New Roman" w:ascii="Times New Roman" w:hAnsi="Times New Roman"/>
          <w:sz w:val="24"/>
          <w:szCs w:val="24"/>
        </w:rPr>
        <w:t>Но даже когда ваше опечаленное сердце изнывает от боли, ум встревожен и не находит покоя и все существо страдает от одиночества, знайте, мы поможем разорвать эту паутину. Не переставайте молиться только лишь потому, что вам показалось, будто мы никак не реагируем на ваши молитвы! Вы и ваши желания чрезвычайно важны для Бога, но существует еще немало факторов: Божественная синхронизация времени, воля других заинтересованных лиц, и самое главное — счастье и удовлетворение как итог общей ситуации. Поэтому иногда вам кажется, что ваши желания были проигнорирован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бы только вы могли поверить, что Бог и другие Его создания готовы помочь вам, успокоить и придать уверенности.вы сразу бы протянули руки, чтобы получить эти подарки. Зато сомнения и жалость к себе тут же заставляют вас сложить руки на груди, закрыться, и вот вы уже не в состоянии что-то получи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орогое дитя, ваш Небесный отец хочет подарить вам весь мир! Не гонитесь ни зд чем, просто попросите и протяните руки, готовые принять. Следите за внутренними реакциями, которые толкают вас на какие-либо действия, ивы будете знать, когда Бог позовет вас, чтобы вы получили то, что вам полагается. Господь всемогущ, это верно, но Он не мешает вам быть счастливым. Напротив, Он даже больше, чем вы сами, хочет, чтобы вы были счастливы! Но вы сами для себя определяете, что могло бы привести вас к счастью, и это служит главной помехой. Когда вы ставите определенные условия, вы отодвигаете возможность почувствовать радость куда-то в будущее. Насколько было бы лучше для вас, если бы вы позволили себе быть счастливым прямо сейчас, в эту минуту! Вы можете представить, сколько чудесных подарков за этим последовало бы? Вы получите ровно столько подарков, сколько готовы приня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бойтесь быть счастливы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Господь не собирается проверять вас, или причинить вам оль, или менять вас. Вы — величайшее создание Бога, вы так же прекрасны в его глазах, как и другие! Позвольте Ему преподнести вам все необходимые инструменты, чтобы вы тоже засыпали ир своими дарами. И в этом бесконечном кругу щедрости вы почувствуете огромную радость, становясь земным ангел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Существуют ли внеземные обитатели, и если да, то какова их природа (они являются олицетворением добра или зл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Когда вы спрашиваете о внеземных существах, мы предполагаем, что речь идет о тех,кто живет на других планетах. Если мы правильно поняли твой вопрос, ответ таков:   «Да, совершенно очевидно, они есть». В других галактиках можно обнаружить множество разнообразных форм жизни. Некоторые из них видимы, другие — недоступны человеческому зрению или осязанию. Эти существа, которых вы бы назвали «невидимыми», просто обитают в других измерениях. Условия, в которых они живут, неприемлемы для плотной человеческой формы, некоторые показались бы вам вполн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ощутимыми, а другие могли бы соответствовать термину «несуществующ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Было бы ошибкой принимать за эталон ту среду, в которой обитает человек, и проецировать ее на существа совершенно иных форм! Путешествия во времени — это человеческая концепция, она не имеет никакого отношения к созданиям другого 1 плана. «Темп и скорость движения» — величины, придуманные людьми, и они никак не связаны с теми существами, чьи возможности перемещаться превосходят ваши собственные. Не делайте поспешных выводов, когда пытаетесь сравнивать превосходство тех или иных культур. Внутри это такие же создания, как и вы, просто их способности и условия жизни отличаются от ваши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так, теперь вы спрашиваете, живут ли внеземные существа среди вас, на Земле. Вы бы удивились, если бы мы ответили отрицательно? Вы можете сказать, что мы вдаемся в тонкости, но сам факт, что кто-то живет на вашей планете, уже означает, что эти существа не являются </w:t>
      </w:r>
      <w:r>
        <w:rPr>
          <w:rFonts w:eastAsia="Times New Roman" w:cs="Times New Roman" w:ascii="Times New Roman" w:hAnsi="Times New Roman"/>
          <w:i/>
          <w:iCs/>
          <w:sz w:val="24"/>
          <w:szCs w:val="24"/>
        </w:rPr>
        <w:t xml:space="preserve">внеземными. </w:t>
      </w:r>
      <w:r>
        <w:rPr>
          <w:rFonts w:eastAsia="Times New Roman" w:cs="Times New Roman" w:ascii="Times New Roman" w:hAnsi="Times New Roman"/>
          <w:sz w:val="24"/>
          <w:szCs w:val="24"/>
        </w:rPr>
        <w:t xml:space="preserve">Их можно так назвать только в том случае, если они </w:t>
      </w:r>
      <w:r>
        <w:rPr>
          <w:rFonts w:eastAsia="Times New Roman" w:cs="Times New Roman" w:ascii="Times New Roman" w:hAnsi="Times New Roman"/>
          <w:i/>
          <w:iCs/>
          <w:sz w:val="24"/>
          <w:szCs w:val="24"/>
        </w:rPr>
        <w:t xml:space="preserve">не </w:t>
      </w:r>
      <w:r>
        <w:rPr>
          <w:rFonts w:eastAsia="Times New Roman" w:cs="Times New Roman" w:ascii="Times New Roman" w:hAnsi="Times New Roman"/>
          <w:sz w:val="24"/>
          <w:szCs w:val="24"/>
        </w:rPr>
        <w:t>живут на этой планете. Многие создания, населяющие Землю, на самом деле имеют внеземное происхождение. Вы, кстати, тоже. Вы родом из другого измерения, и у вас нефизическое начало. Вы не можете отречься от этого факта, независимо оттого, как вы себя сами представляет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Что касается пришельцев из других измерений, конечно, они проникают сквозь земную атмосферу с самыми разными целями. Среди них и мы. Мы — из царства ангелов, мы действительно приходим из другого измерения. Существует немало ученых из других пространств, которые ищут доказательства вашей реальности, потому что слухи о ней долетают и до других планет. Многие из них во время своего пребывания на Земле пытались подтвердить или опровергнуть то, что вы здесь существуете. Те, кто, обладая необходимыми способностями, смогли достичь вашего измерения, проводили исследования и отсылали отчеты домой. Другие же, не будучи в состоянии заметить вас из-за ограничений восприятия, доложили о том, что вас </w:t>
      </w:r>
      <w:r>
        <w:rPr>
          <w:rFonts w:eastAsia="Times New Roman" w:cs="Times New Roman" w:ascii="Times New Roman" w:hAnsi="Times New Roman"/>
          <w:i/>
          <w:iCs/>
          <w:sz w:val="24"/>
          <w:szCs w:val="24"/>
        </w:rPr>
        <w:t>не существу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говорите о параллельных реальностях, это означает самые разные измерения, некоторые из них физические, другие — нет. «Высшие измерения» недоступны человеку, но их можно ощутить с помощью органов чувств. Они благожелательны, вы можете им доверять, потому что любое из высших измерений должно существовать, имея в основе любовь, иначе его вообще не может быть. Только создания из более низких измерений могут жить отдельно от любви, но в этом случае у них есть серьезные ограничения, так что их бояться тоже не стои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Дельфины кажутся внеземными существами. Интересно, откуда они родом и наделены ли они особой миссией, пребывая на земле. Могут ли дельфины помочь людя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Мы смеемся, потому что вы уже знаете ответ на этот Вопрос и все равно задаете его потому, что боитесь поверить в то, что это правда. Человеку трудно понять, что эти сильные и благородные существа пришли откуда-то сверху? Почему они должны быть из другого измерения? Ваша раса тоже имеет небесное происхождение. Каждое существо из тех, что вы видите, пришло с небес, потому что Земля является слишком плотной и жесткой, ее условия не очень благоприятны для существования. Создания Земли также очень плотные и твердые; напоминаем вам, мы никого не пытаемся обидеть, просто [это специфика их происхожд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дельфинах вы узнаете то царство, откуда вы и сами родом. Их добродушный смех, их легкие и плавные движения среди волн, их благородная душа напоминают вам о Небесном доме. И действительно, дельфины приносят на эту планету сообщения о том, что вы родом не отсюда, а также о вашей высшей миссии. Поэтому вы их так любите. Существует святая цель их пребывания здесь — добавить планете столь необходимый ей свет, передав всем существам здоровую дозу Небесной легкости и свет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чаще обращайтесь к дельфинам во время медитации. Они несут огромный заряд энергии на вашу планету, и все, кто захочет, могут пить из этого источника, стоит только пожелать. Хотя вы предпочитаете ощущать присутствие ваших братьев-дельфинов, совершенно необязательно ждать, когда вы сможете оказаться рядом в физическом смысле, — дельфины с радостью выполнят ваше желание на другом, более высоком уровне. Они обретут необходимую форму для того, чтобы встретиться с вами — в любое время в любом вид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рин, тебе следует рассказать другим людям о дельфинах, потому что эти существа более доступны и понятны тем, кто опирается на свои телесные ощущения — зрение, прикосновение, — чем мы, ангелы. Те, кому нужны физические подтверждения слов, сказанных ангелами, могут протянуть руки навстречу дельфинам </w:t>
      </w:r>
      <w:r>
        <w:rPr>
          <w:rFonts w:eastAsia="Times New Roman" w:cs="Times New Roman" w:ascii="Times New Roman" w:hAnsi="Times New Roman"/>
          <w:i/>
          <w:iCs/>
          <w:sz w:val="24"/>
          <w:szCs w:val="24"/>
        </w:rPr>
        <w:t xml:space="preserve">и </w:t>
      </w:r>
      <w:r>
        <w:rPr>
          <w:rFonts w:eastAsia="Times New Roman" w:cs="Times New Roman" w:ascii="Times New Roman" w:hAnsi="Times New Roman"/>
          <w:sz w:val="24"/>
          <w:szCs w:val="24"/>
        </w:rPr>
        <w:t>обретут веру. Дельфины обладают способностью сдвигать горы и менять мировоззрение, и чем больше людей будет плавать вместе с ними, тем лучше. Послушайте пение дельфинов, они обращаются к нашим душам, приглашая к себе в глубины, пока вы не можете ощутить истину внутри себя с помощью ваших органов чувств. Пусть дельфины будут для вас символом мира и воплощением рад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Я часто чувствую усталость, мне хочется спать, как будто я недостаточно отдыхаю, хотя сплю 8 часов ночью и могу задремать днем. Почему я так часто уста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Ежедневная рутина вас утомляет, вы забыли о том, что каждое мгновение уникально. Вы перестали замечать бабочек на цветах, не видите котенка, играющегося под ногами, не обращаете внимания на бегущие вверху облака разных форм. Ваше внимание полностью принадлежит целям и задачам будущего, вы не осознаете радости нынешнего момента. Живя мыслями о будущем, вы не имеете доступа к источникам силы, которые могли бы дать вам энергию в настоящ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 сосредоточены на чем-то вроде «Мне сразу же станет лучше, как только я...», потом ставите условия, и вам кажется, будто вы сможете быть счастливы, только если они будут выполнены. Почему бы вместо этого не сделать выбор и не стать счастливыми прямо сейчас? Почему нужно откладывать неизбежное? Разве радость настоящего не поможет вам отказаться от привычки думать о счастье только в будущем и не даст возможности реализовывать самые заветные желания... и знать, что </w:t>
      </w:r>
      <w:r>
        <w:rPr>
          <w:rFonts w:eastAsia="Times New Roman" w:cs="Times New Roman" w:ascii="Times New Roman" w:hAnsi="Times New Roman"/>
          <w:i/>
          <w:iCs/>
          <w:sz w:val="24"/>
          <w:szCs w:val="24"/>
        </w:rPr>
        <w:t xml:space="preserve">вы уже </w:t>
      </w:r>
      <w:r>
        <w:rPr>
          <w:rFonts w:eastAsia="Times New Roman" w:cs="Times New Roman" w:ascii="Times New Roman" w:hAnsi="Times New Roman"/>
          <w:sz w:val="24"/>
          <w:szCs w:val="24"/>
        </w:rPr>
        <w:t>счастлив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сами усложнили свою жизнь, решив, будто для достижени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частья — когда-то в будущем — вам нужно слишком много различных факторов. А если вместо этого вы позволите себе удовольствие радоваться простым вещам прямо сейчас, вы можете избавиться от этих проблем. Смотрите на жизнь проще, И вы найдете больше свободного времени в своем напряженном графике, а материальные ценности будут намного меньше вас волнов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Моя работа не приносит мне никакого удовлетворения, и я чувствую себя как в клетке. Я очень хочу совершить что-то полезное, но не могу позволить себе бросить эту работу. Что мне сделать, чтобы найти новое место или превратить нынешнюю работу в более интересную и значиму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Твое намерение уже создало определенную дистанцию между тобой и нынешней работой, и, конечно, мы поможем тебе справиться с выбором направ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гда сердце подталкивает вас к переменам, у вас есть два варианта — прислушаться к внутреннему голосу или отказаться выполнять то, что он вам советует. Согласившись с голосом сердца, вы признаете, что испытываете определенную неудовлетворенность настоящей ситуаций. Тут наступает время молитвы — вы обращаетесь с просьбой о переменах. Вам нужно воспринимать эти перемены отвлеченно, ведь у Высшей Мудрости есть множество направлений выбора, и вы не должны цепляться за тот, который может оказаться менее полезным для вас. Поэтому молитесь о том, чтобы получать радость от работы, чтобы сделать что-то действительно значимое, и ждите, когда внутренний голос сообщит вам инструкции по поводу дальнейших действий. Если вы будете поступать в согласии с Божественными наставлениями, в вашей жизни </w:t>
      </w:r>
      <w:r>
        <w:rPr>
          <w:rFonts w:eastAsia="Times New Roman" w:cs="Times New Roman" w:ascii="Times New Roman" w:hAnsi="Times New Roman"/>
          <w:i/>
          <w:iCs/>
          <w:sz w:val="24"/>
          <w:szCs w:val="24"/>
        </w:rPr>
        <w:t xml:space="preserve">непременно </w:t>
      </w:r>
      <w:r>
        <w:rPr>
          <w:rFonts w:eastAsia="Times New Roman" w:cs="Times New Roman" w:ascii="Times New Roman" w:hAnsi="Times New Roman"/>
          <w:sz w:val="24"/>
          <w:szCs w:val="24"/>
        </w:rPr>
        <w:t>появятся грандиозные перемены. Разве может быть иначе, если для Сил Небесных нет никаких преград?</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о, когда вы игнорируете голос сердца, все складывается совершенно иначе, приходит ощущение неудовлетворенности. Мы должны сказать, что до тех пор, пока вы следуете Высшим наставлекиям, с самого начала и до свершения долгожданных перемен ваше сердце будет наполнено радостью. В том случае, если вы погрязли в сомнениях, неверии или нерешительности, вы становитесь поперек реки Божественной помощи. Не расходуйте свое внимание на темный фильм страхов, идите внутрь себя, где всегда светит яркий свет. Мы наполним ваше сердце отвагой, покоем и готовностью действов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говорите, что по той или иной причине не можете изменить ситуацию, вы сами создаете свою реальность. Мы не в силах повлиять на ваше решение, хотя постараемся аккуратно напомнить: ничто не может помешать свершиться Божественным переменам. Поэтому не цепляйтесь за свои иллюзии о финансовой необходимости оставаться на этой работе, положитесь на Бога, Он знает, что в Его царстве границ н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только вы почувствуете внутреннюю готовность к переменам, они произойдут настолько быстро, насколько это будет для вас комфортно. Вы всегда можете замедлить поток, ощутив в этом надобность. Если вам нужны моментальные изменения и ваше сердце этого желает, они наступя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ля вашего же блага очень важно, чтобы во время переходного периода вы сконцентрировали внимание на переменах, происходящих внутри вас и в самой ситуации. Не сваливайте вину на других, старайтесь находить во всем правдивый ответ, будьте честны — прежде всего с самими собой, — какими бы ни казались обстоятельства на первый взгляд. Когда вы видите священную суть других людей, вам легче принять свое Божественное происхождение. Возвышая других, вы и сами с большей легкостью сможете подняться выше и чувствовать себя комфортно в новой ситуации. И наоборот — принижающий взгляд на себя снова породит состояние неудовлетворенности, как бы ни менялись обстоятельств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усть исцеление наступит и внутри, и снаружи. Осознайте Данную вам Господом способность изменяться, и тогда перемены легко будут происходить и на физическом план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Я очень одинок, вот уже долгое время у меня не было по-настоящему близких отношений. Я молюсь о том, чтобы встретить родственную душу, но у меня целый год не было ни одного свидания! Что мне меша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Мы стараемся помочь одиноким и напуганным. Твой страх навсегда остаться в одиночестве и есть самый главный барьер на пути к счастливому супружеству. В основе предпринимаемых тобой действий уже лежат сомнения в том, что ты когда-нибудь встретишь близкого человека, они-то и мешают твоему желанию осуществиться. Ты боишься, что недостоен  любви, и эта мысль делает твой внутренний огонь более тусклым. Привлеки свою единственную внутренней уверенностью в Божественной природе человека. Знай, ты — любимое дитя Господа! Именно это осознание притянет к тебе всех, кого хочешь, и даже больш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уверены, что ваш страх оказаться никому не нужными надежно спрятан, на самом деле он не является секретом для окружающего мира. Страх посылает сигнал, который вновь и вновь привлекает ситуации, делающие его еще сильнее. Теперь вы понимаете, что на ваш вопрос о том, достойны вы любви или нет, Вселенная готова дать ответ, поддерживающий ваше собственное видение самого себя. Приглядитесь еще раз — и вы обнаружите совершенно новые варианты выбора. Ваша внешняя привлекательность, очевидная для окружающих, соответствует тому, как вы сами себя воспринимаете. Все зависит от вашей внутренней уверенности. Дорогое дитя, мы говорим вам о том, как это есть на самом деле. Вас любят, но пока вы сами в себя не поверите, вы не сможете это почувствовать.</w:t>
      </w:r>
    </w:p>
    <w:p>
      <w:pPr>
        <w:pStyle w:val="Normal"/>
        <w:shd w:fill="FFFFFF" w:val="clear"/>
        <w:spacing w:lineRule="auto" w:line="240" w:before="0" w:after="0"/>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margin">
                  <wp:posOffset>-341630</wp:posOffset>
                </wp:positionH>
                <wp:positionV relativeFrom="paragraph">
                  <wp:posOffset>1566545</wp:posOffset>
                </wp:positionV>
                <wp:extent cx="0" cy="280670"/>
                <wp:effectExtent l="3810" t="0" r="3175" b="0"/>
                <wp:wrapNone/>
                <wp:docPr id="18"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pt,123.35pt" to="-26.9pt,14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70960</wp:posOffset>
                </wp:positionH>
                <wp:positionV relativeFrom="paragraph">
                  <wp:posOffset>4041775</wp:posOffset>
                </wp:positionV>
                <wp:extent cx="0" cy="292735"/>
                <wp:effectExtent l="3175" t="0" r="3175" b="0"/>
                <wp:wrapNone/>
                <wp:docPr id="19"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8.25pt" to="304.8pt,341.2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 мне узнать, является ли мой нынешний партнер родственной душо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Нам снова и снова задают этот вопрос. На самом деле он должен бы звучать так: «Может быть, есть какой-то другой человек, с которым мы бы лучше подошли друг другу, с кем я был бы счастливее?» Добраться до истины, задавая вопрос так, как он выглядел вначале, невозможно, потому что, даже если человек и является родственной душой, пришедшей из той же группы, в которой вы вместе были на Небесах, это совершенно не означает, что вместе с ним вы обретете счастье, к которому стремите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тересы и приоритеты со временем меняются, поэтому и степень совместимости — величина непостоянная. Не бывает так, чтобы </w:t>
      </w:r>
      <w:r>
        <w:rPr>
          <w:rFonts w:eastAsia="Times New Roman" w:cs="Times New Roman" w:ascii="Times New Roman" w:hAnsi="Times New Roman"/>
          <w:i/>
          <w:iCs/>
          <w:sz w:val="24"/>
          <w:szCs w:val="24"/>
        </w:rPr>
        <w:t xml:space="preserve">у </w:t>
      </w:r>
      <w:r>
        <w:rPr>
          <w:rFonts w:eastAsia="Times New Roman" w:cs="Times New Roman" w:ascii="Times New Roman" w:hAnsi="Times New Roman"/>
          <w:sz w:val="24"/>
          <w:szCs w:val="24"/>
        </w:rPr>
        <w:t>двух разных людей полностью совпадали интересы и желания, но их различия вполне могут стать связующим звеном — тем самым они будут дополнять друг друга. Когда есть доверие, все остальное само собой становится на свои места. Доверие укрепляется и растет, если люди относятся друг к другу с уважением. Доверие является необходимой составляющей любовных отношен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два человека открыты и честны друг с другом, они легко делятся всем, что у них на сердце. Можно не бояться, зная, что ваша откровенность воспринимается с пониманием и уважением. Когда доверия нет, тут же возникают сомнения — настолько ли безопасно обнажать душу перед другим? Вы хотите, чтобы в ваших отношениях была настоящая близость? Начните с себя — расскажите о том, что у вас на сердце, раскройте свои мечты и желания. Слушая вас, партнер непременно ответит взаимность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покойно и терпеливо выслушайте друг друга, не критикуя и не оценивая. Нередко партнеры воздвигают барьеры из собственных страхов, и тогда информация, идущая от другого, искажается. Они внимают друг другу, думая об одном: </w:t>
      </w:r>
      <w:r>
        <w:rPr>
          <w:rFonts w:eastAsia="Times New Roman" w:cs="Times New Roman" w:ascii="Times New Roman" w:hAnsi="Times New Roman"/>
          <w:i/>
          <w:iCs/>
          <w:sz w:val="24"/>
          <w:szCs w:val="24"/>
        </w:rPr>
        <w:t xml:space="preserve">«Как это может повлиять на меня?» </w:t>
      </w:r>
      <w:r>
        <w:rPr>
          <w:rFonts w:eastAsia="Times New Roman" w:cs="Times New Roman" w:ascii="Times New Roman" w:hAnsi="Times New Roman"/>
          <w:sz w:val="24"/>
          <w:szCs w:val="24"/>
        </w:rPr>
        <w:t>Слушайте в тишине, и тогда без труда поймете, насколько гармонично сочетаются планы партнера с вашими собственными. Когда нет ощущения гармонии, это значит, что партнерство себя исчерпал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вы не чувствуете полного доверия к человеку и поводом для этого стало предательство или осуждение с его стороны, вы непременно должны постараться пояснить партнеру, наскольки важны основные составляющие близких отношений. Если он не отреагирует на ваши попытки, а вы при этом уверены, что продемонстрировали максимум уважения, любви и открытости, тогда, возможно, нужно будет смириться с тем, что эти отношения исправить не удастся. В этом случае обратитесь к Небу, попросите помощи у своего внутреннего «Я» и у нас, ангелов. Нам вы можете доверять. Мы полностью оправдаем ваше доверие, если в этом случае вы готовы открыть свои чувства. У некоторых из вас так сильно нарушена связь со своим внутренним «Я», что вы просто не знаете, что такое доверие. Дорогое дитя, позвольте нам научить вас делать первые шаги на этом пути и раскрыться. Мы бережно приведем вас домой, к вашей душе, которая готова верить. Мы хотим помочь вам открыть свою душ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Я хотел бы заняться собственным бизнесом, но не уверен, будет ли этот выбор правильным. Как мне узнать, смогу ли я работать самостоятельн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Ваша мечта о собственном бизнесе — это путь к свободе и независимости, и достичь желаемого вам вполне по силам. Но нельзя забывать о том, что, бросившись очертя голову в совершенно новую для вас область самостоятельной работы, не разбавив свой энтузиазм здоровой порцией реализма, можно оказаться у осколков мечты, которая так и не успела осуществиться. Несомненно, вы стремитесь к успеху и покою. Вы </w:t>
      </w:r>
      <w:r>
        <w:rPr>
          <w:rFonts w:eastAsia="Times New Roman" w:cs="Times New Roman" w:ascii="Times New Roman" w:hAnsi="Times New Roman"/>
          <w:i/>
          <w:iCs/>
          <w:sz w:val="24"/>
          <w:szCs w:val="24"/>
        </w:rPr>
        <w:t xml:space="preserve">можете </w:t>
      </w:r>
      <w:r>
        <w:rPr>
          <w:rFonts w:eastAsia="Times New Roman" w:cs="Times New Roman" w:ascii="Times New Roman" w:hAnsi="Times New Roman"/>
          <w:sz w:val="24"/>
          <w:szCs w:val="24"/>
        </w:rPr>
        <w:t xml:space="preserve">выкроить какой-то период времени, необходимый для того, чтобы без всякого напряжения и давления со стороны исследовать свои возможности. Этот шаг </w:t>
      </w:r>
      <w:r>
        <mc:AlternateContent>
          <mc:Choice Requires="wps">
            <w:drawing>
              <wp:anchor behindDoc="0" distT="0" distB="0" distL="114935" distR="114935" simplePos="0" locked="0" layoutInCell="0" allowOverlap="1" relativeHeight="21">
                <wp:simplePos x="0" y="0"/>
                <wp:positionH relativeFrom="margin">
                  <wp:posOffset>-359410</wp:posOffset>
                </wp:positionH>
                <wp:positionV relativeFrom="paragraph">
                  <wp:posOffset>5315585</wp:posOffset>
                </wp:positionV>
                <wp:extent cx="0" cy="262255"/>
                <wp:effectExtent l="3175" t="0" r="3175" b="0"/>
                <wp:wrapNone/>
                <wp:docPr id="20"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418.55pt" to="-28.3pt,439.1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вы должны сделать незамедлительно. Только ясный ум сможет полностью получить и воспринять наставления по столь важному вопрос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аким бы ни был результат вашей бизнес-деятельности, вы все равно получите бесценный опыт, и ваш взгляд на мир изменится, это верно. Все, что вы делаете, потенциально может поддержать вас в финансовом и эмоциональном плане. Но мы предостерегаем вас от поспешных необдуманных решений, касающихся новой деятельности; вам совершенно необходимо сначала взять своего рода тайм-аут, посмотреть на происходящее </w:t>
      </w:r>
      <w:r>
        <w:rPr>
          <w:rFonts w:eastAsia="Times New Roman" w:cs="Times New Roman" w:ascii="Times New Roman" w:hAnsi="Times New Roman"/>
          <w:i/>
          <w:iCs/>
          <w:sz w:val="24"/>
          <w:szCs w:val="24"/>
        </w:rPr>
        <w:t xml:space="preserve">с </w:t>
      </w:r>
      <w:r>
        <w:rPr>
          <w:rFonts w:eastAsia="Times New Roman" w:cs="Times New Roman" w:ascii="Times New Roman" w:hAnsi="Times New Roman"/>
          <w:sz w:val="24"/>
          <w:szCs w:val="24"/>
        </w:rPr>
        <w:t>другой стороны, может быть, что-то поня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Что мы вам можем сказать? Будьте во всем честны перед собой. Думайте не только о деньгах, которые вы намерены заработать, или о новых возможностях и свободе, потому что этот фокус внимания может стать причиной серьезных юридических проблем и долговой кабалы. Сосредоточьтесь на том, чтобы избранная деятельность приносила вам наибольшее удовлетворение и радость. Служа другим, вы получаете неизмеримо больше. Во-первых — благодарность и благословение окружающих. Нельзя недооценивать их могущество. Во-вторых, вы отдаете что-то Вселенной, значит, и Вселенная </w:t>
      </w:r>
      <w:r>
        <w:rPr>
          <w:rFonts w:eastAsia="Times New Roman" w:cs="Times New Roman" w:ascii="Times New Roman" w:hAnsi="Times New Roman"/>
          <w:i/>
          <w:iCs/>
          <w:sz w:val="24"/>
          <w:szCs w:val="24"/>
        </w:rPr>
        <w:t xml:space="preserve">обязательно </w:t>
      </w:r>
      <w:r>
        <w:rPr>
          <w:rFonts w:eastAsia="Times New Roman" w:cs="Times New Roman" w:ascii="Times New Roman" w:hAnsi="Times New Roman"/>
          <w:sz w:val="24"/>
          <w:szCs w:val="24"/>
        </w:rPr>
        <w:t>даст вам что-то взамен. Чем больше ваш взнос, тем, соответственно, щедрее будет отклик. В-третьих, когда вы занимаетесь тем, что вам нравится, ваш энтузиазм и желание увеличивают уровень внутренней энерг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видим, как многие из вас начинают свой бизнес и с радостью ждут появления клиентов. Но при первой же неудаче или задержке вы начинаете сомневаться в своей мечте. Мы видим, что у многих владельцев бизнеса аура отрицательная и они вздыхают с облегчением, когда наконец-то закрывают свое дело. Не нужно жалеть о случившемся, надо понять решение хозяина, который просто устал и решил таким образом завершить начатое. Процветают только те предприятия, инициаторы которых были полны радости и желания. Те, кто чувствуют себя счастливыми, посылают окружающим волны любви. Клиенты чувствуют это и возвращаются снова и снова. Чтобы не растерять такое рвение, нужно жить, как вы говорите, «настоящим»,постоянно пересматривать бизнес-планы, извлекать выгоду из того, что по-настоящему вам близко, и подходить к процессу творческ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откладывайте возможности стать полезным, не ждите того дня, когда уйдете с нынешней работы. Уже сегодня есть немало подходящих вариантов послужить кому-то или чему-то. Просто думайте о том, что вы хотите найти эти возможности, и мир без промедления вам их предоставит. Вам же останется попробовать сладкий нектар бесконечного потока, когда что-то даешь и получаешь взамен.</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Фактически, вы </w:t>
      </w:r>
      <w:r>
        <w:rPr>
          <w:rFonts w:eastAsia="Times New Roman" w:cs="Times New Roman" w:ascii="Times New Roman" w:hAnsi="Times New Roman"/>
          <w:i/>
          <w:iCs/>
          <w:sz w:val="24"/>
          <w:szCs w:val="24"/>
        </w:rPr>
        <w:t xml:space="preserve">уже </w:t>
      </w:r>
      <w:r>
        <w:rPr>
          <w:rFonts w:eastAsia="Times New Roman" w:cs="Times New Roman" w:ascii="Times New Roman" w:hAnsi="Times New Roman"/>
          <w:sz w:val="24"/>
          <w:szCs w:val="24"/>
        </w:rPr>
        <w:t xml:space="preserve">работаете на себя, вам нужно лишь определить наиболее подходящие условия. Ведь ваше решение работать на кого-то тоже принадлежит вам, вы сами разрабатываете свой график и способ решения поставленных задач. Вы — та сила, которая стимулирует вас искать свое место работы — ради денег или удовлетворения — это </w:t>
      </w:r>
      <w:r>
        <w:rPr>
          <w:rFonts w:eastAsia="Times New Roman" w:cs="Times New Roman" w:ascii="Times New Roman" w:hAnsi="Times New Roman"/>
          <w:i/>
          <w:iCs/>
          <w:sz w:val="24"/>
          <w:szCs w:val="24"/>
        </w:rPr>
        <w:t xml:space="preserve">ваш </w:t>
      </w:r>
      <w:r>
        <w:rPr>
          <w:rFonts w:eastAsia="Times New Roman" w:cs="Times New Roman" w:ascii="Times New Roman" w:hAnsi="Times New Roman"/>
          <w:sz w:val="24"/>
          <w:szCs w:val="24"/>
        </w:rPr>
        <w:t>выбор.</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очему я постоянно куда-то спеш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Ваша внутренняя осознанность говорит вам о том, что вы не полностью сосредоточены на выполнении своей жизненной миссии, поэтому она шлет сигналы, чтобы привлечь ваше внимание. Хотя ваша душа существует в безвременном пространстве, она запрограммирована на то, чтобы осуществить свою миссию во время земной жизни. Поэтому оперирует в границах времени, стремясь выполнить основную задачу согласно правилам пространства и времени. Но душа не подчиняется земным инструкциям, в соответствии с этими законами действует только тело. И хотя оно смертно и срок физического существования на Земле ограничен, душа побуждает тело поступать так, чтобы выполнить свою высшую миссию и ощутить от этого радость.</w:t>
      </w:r>
    </w:p>
    <w:p>
      <w:pPr>
        <w:pStyle w:val="Normal"/>
        <w:shd w:fill="FFFFFF" w:val="clear"/>
        <w:spacing w:lineRule="auto" w:line="240" w:before="0" w:after="0"/>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margin">
                  <wp:posOffset>-877570</wp:posOffset>
                </wp:positionH>
                <wp:positionV relativeFrom="paragraph">
                  <wp:posOffset>4773295</wp:posOffset>
                </wp:positionV>
                <wp:extent cx="0" cy="1316990"/>
                <wp:effectExtent l="3810" t="0" r="3175" b="0"/>
                <wp:wrapNone/>
                <wp:docPr id="21" name=""/>
                <a:graphic xmlns:a="http://schemas.openxmlformats.org/drawingml/2006/main">
                  <a:graphicData uri="http://schemas.microsoft.com/office/word/2010/wordprocessingShape">
                    <wps:wsp>
                      <wps:cNvSpPr/>
                      <wps:spPr>
                        <a:xfrm>
                          <a:off x="0" y="0"/>
                          <a:ext cx="0" cy="131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375.85pt" to="-69.1pt,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79120</wp:posOffset>
                </wp:positionH>
                <wp:positionV relativeFrom="paragraph">
                  <wp:posOffset>4370705</wp:posOffset>
                </wp:positionV>
                <wp:extent cx="0" cy="1316990"/>
                <wp:effectExtent l="3810" t="0" r="3175" b="0"/>
                <wp:wrapNone/>
                <wp:docPr id="22" name=""/>
                <a:graphic xmlns:a="http://schemas.openxmlformats.org/drawingml/2006/main">
                  <a:graphicData uri="http://schemas.microsoft.com/office/word/2010/wordprocessingShape">
                    <wps:wsp>
                      <wps:cNvSpPr/>
                      <wps:spPr>
                        <a:xfrm>
                          <a:off x="0" y="0"/>
                          <a:ext cx="0" cy="131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344.15pt" to="-45.6pt,447.8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В области солнечного сплетения у вас часто возникает ощущение сдавленности и страха. Это чувство, когда вас как будто сначала толкают вперед, чтобы сделать что-то значительное и важное на Земле, а потом точно так же сильно кто-то как будто тянет назад, в состояние нерешительности и сомнений. Вперед вас толкает душа, а назад тащит перепуганное эго. Кажется, что они сражаются за ваше время, за ваш график. Но голос души исходит из глубины и его нельзя игнориров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 кто не спешат реагировать на сигналы души, чтобы расти, отдавать, учить, исцелить, все равно не смогут полностью заглушить этот голос. Вы отказываетесь его замечать на уровне сознания. Но внутренняя мудрость совершенно четко и ясно слышит.призывы душ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место того чтобы молиться об увеличении количества часов в сутках, было бы намного разумнее просить помочь справиться со страхами, которые питают ваше эго. Обратитесь к нам, к ангелам, чтобы добавить громкости чистому голосу своей души и с радостью принять его наставления. </w:t>
      </w:r>
      <w:r>
        <w:rPr>
          <w:rFonts w:eastAsia="Times New Roman" w:cs="Times New Roman" w:ascii="Times New Roman" w:hAnsi="Times New Roman"/>
          <w:i/>
          <w:iCs/>
          <w:sz w:val="24"/>
          <w:szCs w:val="24"/>
        </w:rPr>
        <w:t xml:space="preserve">Ваша душа хранит вас </w:t>
      </w:r>
      <w:r>
        <w:rPr>
          <w:rFonts w:eastAsia="Times New Roman" w:cs="Times New Roman" w:ascii="Times New Roman" w:hAnsi="Times New Roman"/>
          <w:sz w:val="24"/>
          <w:szCs w:val="24"/>
        </w:rPr>
        <w:t>и даст вам столь необходимое ясное и полное любви руководство к действиям. Она поможет вам выбраться из ловушки, в которой вы, видимо, застря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Мне кажется, что внутри у меня какой-то блок. Не поможете ли вы мне разобраться, что это за блок и как от него избави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Дорогое дитя, ты задаешь этот вопрос потому, что тебе кажется, будто какая-то темная сила подчиняет тебя своей воле. Что касается некоторых блоков, то это — всего лишь ваш страх перед движением вперед, к свет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амый распространенный страх — страх быть счастливым, и корни его лежат в глубоком недоверии тому, о чем вы почти ничего не знаете. Неизвестность часто пугает — непонятно, что она принесет. Поэтому вы крепко цепляетесь за то, что уже знаете, даже если это источник постоянной бо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стремитесь услышать Небесный голос или установить визуальную связь с Духом, но не можете ни увидеть, ни услышать, это происходит лишь из-за вашей робости перед таким могуществом. Дорогое дитя, вы так же сильны и всемогущественны! Не бойтесь собственного величия, дайте нам возможность помочь вам его осознать во время нашего общения. Когда вы увидите нас незамутненным взором и четко расслышите голос любви, вы сможете поверить и в свое Божественное происхожд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Разве вы не понимаете, что подобный блок — это еще один способ осознать, что вы боитесь увидеть в зеркале отражение своей внутренней святости? Вы защищаетесь от страха перед тем, что вы там можете увидеть, представляя себе отражение безобразного монстра. Так вы откладываете момент приближения к зеркалу, обвиняя какой-то непонятный «блок» в том, что вы не можете справиться с ситуацие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икакого блока на самом деле нет до тех пор, пока вы не начнете о нем постоянно думать. Когда вы уделяете ему столько внимания, все чаще вспоминая о его существовании, вы даете ему жизнь, определяете его границы и размер! Так вот теперь, в это самое мгновение, откажитесь от него. Подумайте о нем совершенно иначе — как о камне, который специально попался вам на пути, чтобы больше узнать о страхах и сомнениях других людей и научиться большему состраданию по отношению к тем братьям и сестрам, что мучаются точно так ж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думайте о собственном величии, не забывая, что вы разделяете его со всем миром. Вы, зная о своем Божественном происхождении, обязаны пробудить осознанность и в других. С Божьей помощью мы приведем на вашу сторону тех, кто жаждет Небесного утешения. Вы расскажете им об их величии, и на этом пути вас ждет немало самых разных приключений. Вы получите богатый опыт, насладитесь им в полной мере. Впитайте его в себя и обращайтесь почаще к нашему источник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Как понять, что отношения себя исчерпали, что пришло время двигаться дальш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В отношениях, где искренность и честность /ступили место полуправде, появляется какая-то затхлость. Вспомните, в начале общения вы делились всем, что у вас было на сердце, и с радостью восклицали: «И я тоже, и у меня так же!» Вы пытались найти как можно больше сходства с любимым человеком и радовались, когда их находи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Общение теряет новизну и свежесть, как только вы начинаете искать различия, которые </w:t>
      </w:r>
      <w:r>
        <w:rPr>
          <w:rFonts w:eastAsia="Times New Roman" w:cs="Times New Roman" w:ascii="Times New Roman" w:hAnsi="Times New Roman"/>
          <w:i/>
          <w:iCs/>
          <w:sz w:val="24"/>
          <w:szCs w:val="24"/>
        </w:rPr>
        <w:t xml:space="preserve">отделяют </w:t>
      </w:r>
      <w:r>
        <w:rPr>
          <w:rFonts w:eastAsia="Times New Roman" w:cs="Times New Roman" w:ascii="Times New Roman" w:hAnsi="Times New Roman"/>
          <w:sz w:val="24"/>
          <w:szCs w:val="24"/>
        </w:rPr>
        <w:t>вас от партнера. Недоверие не дает полностью раскрыться друг другу навстречу. Вы отдаляетесь и перестаете подпитывать друг друга энергией. Связь между вами становится все слаб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ногда «заплесневевшие» отношения можно реанимировать, построив общение по принципу зарождающейся связи, где партнеры с открытым сердцем делятся и принимают все, что им говорят. Такой подход, где вы перестаете проявлять излишнюю осторожность и идете вслед за надеждами, мечтами и ожиданиями, не подвергаясь критике со стороны партнера, может исцелить умирающие отношения. По крайней мере, нужно попытаться, а вдруг связь между вами еще подлежит восстановлени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любых отношениях есть сердцевина — </w:t>
      </w:r>
      <w:r>
        <w:rPr>
          <w:rFonts w:eastAsia="Times New Roman" w:cs="Times New Roman" w:ascii="Times New Roman" w:hAnsi="Times New Roman"/>
          <w:i/>
          <w:iCs/>
          <w:sz w:val="24"/>
          <w:szCs w:val="24"/>
        </w:rPr>
        <w:t xml:space="preserve">священная миссия. </w:t>
      </w:r>
      <w:r>
        <w:rPr>
          <w:rFonts w:eastAsia="Times New Roman" w:cs="Times New Roman" w:ascii="Times New Roman" w:hAnsi="Times New Roman"/>
          <w:sz w:val="24"/>
          <w:szCs w:val="24"/>
        </w:rPr>
        <w:t>Иногда она состоит в том, чтобы преподать человеку урок, например, терпения и понимания. Порой какое-то партнерство помогает нам в достижении наших личных высших целей. Мы никогда и ни с кем не вступаем в связь без особой на то причины. Даже ни к чему не обязывающие мимолетные отношения тоже наделены каким-то смыслом, что-то мы должны из них вынести или чем-то поделиться. Мы чувствуем наибольшее возбуждение, когда оказываемся рядом с новым человеком, к которому возникает чувство притяжения. Этот объединяющий элемент, или влечение, является сигналом к сближению. Если новая связь может послужить определенной цели, вы чувствуете притяжение. Когда задача выполнена, влечение угасает. На этом этапе вы должны сделать выбор: прекратить отношения, перевести их в другую плоскость или продолжить, придав новый импуль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бы там ни было, помните, вы провели время со священиым мастером — таким же, как и вы сами. Каждый человек,</w:t>
      </w:r>
      <w:r>
        <w:rPr>
          <w:rFonts w:cs="Times New Roman" w:ascii="Times New Roman" w:hAnsi="Times New Roman"/>
          <w:sz w:val="24"/>
          <w:szCs w:val="24"/>
        </w:rPr>
        <w:t xml:space="preserve"> </w:t>
      </w:r>
      <w:r>
        <w:rPr>
          <w:rFonts w:eastAsia="Times New Roman" w:cs="Times New Roman" w:ascii="Times New Roman" w:hAnsi="Times New Roman"/>
          <w:sz w:val="24"/>
          <w:szCs w:val="24"/>
        </w:rPr>
        <w:t>рядом с которым вы пребывали даже очень короткий период Времени, столь же важен для вас, как и тот, с кем вы провели бы целую вечность. В спектакле вашей жизни нет второстепенных ролей и статистов. Все приносят свои подарки и кладут их к вашим ногам. Это и есть результат ваших отношений. Вы должны быть благодарны своим братьям и сестрам за те моменты жизни, когда вы были вмест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так, как же узнать, что отношения уже себя исчерпали? Вы поймете это, если какой-то период времени будете чувствовать себя несчастным, а попытки поговорить на эту тему с партнером окажутся безуспешными. Если вы чувствуете неудовлетворенность, отсутствие влечения и желания быть вместе, возможно, настало время двигаться дальше. Вы не будете возражать против появления третьего человека, который вставит в вашу мозаику важную часть. Будет лучше, если вы поможете друг другу, обсудив другие варианты — в том числе, возможное расхождение ваших дорог в разные стороны — так вы создадите вакуум, который природа очень скоро заполнит новыми отношения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Что ангелы говорят о гомосексуализм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Этот вопрос относится к категории «что такое хорошо и что такое плохо», но вместо этого мы остановимся на том, что люди называют «неотъемлемыми правами». Они включают в себя ваше право делать свободный выбор и принимать собственные решения без каких бы то ни было запретов и барьеров. Речь идет не только о праве, но о необходимости преодолевать барьеры и быть независимыми. Это так же </w:t>
      </w:r>
      <w:r>
        <mc:AlternateContent>
          <mc:Choice Requires="wps">
            <w:drawing>
              <wp:anchor behindDoc="0" distT="0" distB="0" distL="114935" distR="114935" simplePos="0" locked="0" layoutInCell="0" allowOverlap="1" relativeHeight="24">
                <wp:simplePos x="0" y="0"/>
                <wp:positionH relativeFrom="margin">
                  <wp:posOffset>3852545</wp:posOffset>
                </wp:positionH>
                <wp:positionV relativeFrom="paragraph">
                  <wp:posOffset>5662930</wp:posOffset>
                </wp:positionV>
                <wp:extent cx="0" cy="877570"/>
                <wp:effectExtent l="6350" t="0" r="6350" b="0"/>
                <wp:wrapNone/>
                <wp:docPr id="23" name=""/>
                <a:graphic xmlns:a="http://schemas.openxmlformats.org/drawingml/2006/main">
                  <a:graphicData uri="http://schemas.microsoft.com/office/word/2010/wordprocessingShape">
                    <wps:wsp>
                      <wps:cNvSpPr/>
                      <wps:spPr>
                        <a:xfrm>
                          <a:off x="0" y="0"/>
                          <a:ext cx="0" cy="87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35pt,445.9pt" to="303.35pt,514.95pt" stroked="t" o:allowincell="f" style="position:absolute;mso-position-horizontal-relative:margin">
                <v:stroke color="black" weight="12240" joinstyle="miter" endcap="flat"/>
                <v:fill o:detectmouseclick="t" on="false"/>
                <w10:wrap type="none"/>
              </v:line>
            </w:pict>
          </mc:Fallback>
        </mc:AlternateContent>
      </w:r>
      <w:r>
        <w:rPr>
          <w:rFonts w:eastAsia="Times New Roman" w:cs="Times New Roman" w:ascii="Times New Roman" w:hAnsi="Times New Roman"/>
          <w:sz w:val="24"/>
          <w:szCs w:val="24"/>
        </w:rPr>
        <w:t>справедливо в отношении как вашей речи, так и природы гомосексуальной ориент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Человек в его нынешнем состоянии появился тогда, когда у него впервые зародилась мысль об осознанной независимости в своем пространстве мышления. Так возникла идея о планетах и местах проживания, где можно было бы свободно исследовать вселенную своего сознания. Когда человеческие существа впервые оказались на этой великой планете, они не умели в такой степени контролировать свою жизнь. Поэтому они совершенно добровольно изобрели некоторые виды зависимости и ограничили себя определенными инструкциями и правилами. Все это было создано специально, поскольку люди не доверяли собственной внутренней системе управ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ла, которыми вы наделены, есть составляющая часть грандиозного эксперимента, в ходе которого люди сталкивают свою независимость с мастерством свободной воли. По существу, они допустили оплошность, ограничили себя, поместив души в контейнер — тело, а потом стали носиться с идеей о том, как ухаживать за этим телом. Такие усилия отвлекают внимание от самого главного — великой внутренней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 кто </w:t>
      </w:r>
      <w:r>
        <w:rPr>
          <w:rFonts w:eastAsia="Times New Roman" w:cs="Times New Roman" w:ascii="Times New Roman" w:hAnsi="Times New Roman"/>
          <w:i/>
          <w:iCs/>
          <w:sz w:val="24"/>
          <w:szCs w:val="24"/>
        </w:rPr>
        <w:t xml:space="preserve">является </w:t>
      </w:r>
      <w:r>
        <w:rPr>
          <w:rFonts w:eastAsia="Times New Roman" w:cs="Times New Roman" w:ascii="Times New Roman" w:hAnsi="Times New Roman"/>
          <w:sz w:val="24"/>
          <w:szCs w:val="24"/>
        </w:rPr>
        <w:t>священной любовью, не в состоянии противостоять тому, что фокус постоянно смещается с осознания любви. И когда смятение переполняет источник вашей пустоты, вы пытаетесь заполнить его с помощью тела. Так у вас появляется необходимость удовлетворить свои аппетиты. Но если тело можно насытить только на какой-то период времени, душа, напротив, всегда спокойна и неизменн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этому мы не вмешиваемся напрямую в природу вашей сексуальности и других желаний, кроме тех случаев, когда они отвлекают ваше внимание от Небесной любви, которая вечно живет внутри вас и других существ. Если ваши стремления создают барьеры на пути любви, то мы принимаем участие, сначала мягко напоминая вам об истинной природе счастья, потом — с более специфическими подсказками о Вашем Небесном доме. В нашем словаре нет таких слов, как    «стыд» или «вина». Это эго не дает вам покоя, пытаясь создать некомфортные условия. Но даже вы, создание, в самой основе естества которого лежит любовь, с трудом можете так долго противостоять не-любви. Таким образом, природа вашей сексуальной ориентации заботит нас очень мало. Вот наше самое важное послание, необходимое вам для счастья на нынешнем этапе: вы есть Священное создание Бога. Для того чтобы достичь этого состояния, вам не нужно ничего улучшать. Никто и ничто не сможет повлиять на ваше святое происхождение как дочерей и сыновей Господа. Вы сами выбираете то, что помогает вам </w:t>
      </w:r>
      <w:r>
        <w:rPr>
          <w:rFonts w:eastAsia="Times New Roman" w:cs="Times New Roman" w:ascii="Times New Roman" w:hAnsi="Times New Roman"/>
          <w:i/>
          <w:iCs/>
          <w:sz w:val="24"/>
          <w:szCs w:val="24"/>
        </w:rPr>
        <w:t xml:space="preserve">осознать </w:t>
      </w:r>
      <w:r>
        <w:rPr>
          <w:rFonts w:eastAsia="Times New Roman" w:cs="Times New Roman" w:ascii="Times New Roman" w:hAnsi="Times New Roman"/>
          <w:sz w:val="24"/>
          <w:szCs w:val="24"/>
        </w:rPr>
        <w:t>свое существование. В вашей воле создать любой уровень пребывания на земле, какой только пожелаете, — будь то преследование, стыд или вина, будь то жизнь ради служения и преданности внутреннему Свету. Наша роль — находиться впереди или позади вас, а если вы позовете на помощь, то и укрывать вас от вами же созданных бурь. Мы никогда не перестанем любить вас — ни сейчас, ни когда бы то ни было. Созданные из и на основе Божественной любви, мы совершенно ясно осознаем, кем являемся в отношении к вашему священному естеству — единым и неделимым целым с нашим Создателем, Богом всемогущим и бессмертны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 я узнаю наверняка, что мне пора переех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Когда вы чувствуете желание сменить обстановку, нужно учитывать несколько факторов. Прежде всего, определите, действительно ли это ваша душа (Высшее «Я») стремится к переезду. Если смена предусмотрена Небесным планом, душа позаботится, чтобы вы получили совершенно ясное сообщение. Вы столкнетесь со множеством намеков или совпадений, которые укажут вам направление движения. Вас будет преследовать непроходящее, непреодолимое желание это сделать. Но может быть верно и обратное — иногда эго в постоянном стремлении сместить ощущение счастья куда-то в будущее приобретает похожую форму. Видите ли, эго старается убедить вас в том, что этот переезд — ради вашего же блага, хотя на самом деле он может вызвать негативные потрясения во многих сферах вашей жизни. Лишившись корней, вы теряете доступ к всевозможным весьма ценным источникам, и пройдет немало земного времени, прежде чем ситуация наладится. Хотя во многих случаях переезд является слиянием прошлого и будуще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ам предстоит самому распознать голос, который призывает к переезду, внимательно прислушаться к нему. Он говорит, что смена места — это спасение? Тогда это </w:t>
      </w:r>
      <w:r>
        <w:rPr>
          <w:rFonts w:eastAsia="Times New Roman" w:cs="Times New Roman" w:ascii="Times New Roman" w:hAnsi="Times New Roman"/>
          <w:i/>
          <w:iCs/>
          <w:sz w:val="24"/>
          <w:szCs w:val="24"/>
        </w:rPr>
        <w:t xml:space="preserve">эго. </w:t>
      </w:r>
      <w:r>
        <w:rPr>
          <w:rFonts w:eastAsia="Times New Roman" w:cs="Times New Roman" w:ascii="Times New Roman" w:hAnsi="Times New Roman"/>
          <w:sz w:val="24"/>
          <w:szCs w:val="24"/>
        </w:rPr>
        <w:t>Или же он призывает вас переехать для того, чтобы быть ближе к Богу? Тогда это душа, направляемая Небом. Постарайтесь найти достойные альтернативы переезду, в том числе возможность привести в порядок и украсить нынешнее место жительства, чтобы появилось ощущение обновления. Обратитесь за помощью к экспертам, пусть они посоветуют, как можно улучшить ваши условия жизни, сделать дом более уютным и приятны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Если источником вашего желания переехать является душа, то у вас не возникнет сомнений в принятии решения, потому что потребность будет очень сильна, она с любовью будет помещена в ваши мысли, и там не будет места и тени сомнений. Когда ваши действия направляются Небом, вы совершенно точно знаете, что ваше присутствие необходимо в другой точке пространства. Вы почувствуете, как вас </w:t>
      </w:r>
      <w:r>
        <w:rPr>
          <w:rFonts w:eastAsia="Times New Roman" w:cs="Times New Roman" w:ascii="Times New Roman" w:hAnsi="Times New Roman"/>
          <w:i/>
          <w:iCs/>
          <w:sz w:val="24"/>
          <w:szCs w:val="24"/>
        </w:rPr>
        <w:t xml:space="preserve">тянет </w:t>
      </w:r>
      <w:r>
        <w:rPr>
          <w:rFonts w:eastAsia="Times New Roman" w:cs="Times New Roman" w:ascii="Times New Roman" w:hAnsi="Times New Roman"/>
          <w:sz w:val="24"/>
          <w:szCs w:val="24"/>
        </w:rPr>
        <w:t xml:space="preserve">в новое место. Это будет не просто стремление </w:t>
      </w:r>
      <w:r>
        <w:rPr>
          <w:rFonts w:eastAsia="Times New Roman" w:cs="Times New Roman" w:ascii="Times New Roman" w:hAnsi="Times New Roman"/>
          <w:i/>
          <w:iCs/>
          <w:sz w:val="24"/>
          <w:szCs w:val="24"/>
        </w:rPr>
        <w:t xml:space="preserve">сбежать </w:t>
      </w:r>
      <w:r>
        <w:rPr>
          <w:rFonts w:eastAsia="Times New Roman" w:cs="Times New Roman" w:ascii="Times New Roman" w:hAnsi="Times New Roman"/>
          <w:sz w:val="24"/>
          <w:szCs w:val="24"/>
        </w:rPr>
        <w:t>из нынешней обстановки. Только если есть это притяжение, вы будете точно знать, где находится ваш настоящий дом. Не пытайтесь как-то спровоцировать или ускорить переезд, иначе он может обернуться очередным временным пристанищем. Молитесь, ждите и слушайте наши наставления, которые мы принесем на крыльях Небе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ы </w:t>
      </w:r>
      <w:r>
        <w:rPr>
          <w:rFonts w:eastAsia="Times New Roman" w:cs="Times New Roman" w:ascii="Times New Roman" w:hAnsi="Times New Roman"/>
          <w:i/>
          <w:iCs/>
          <w:sz w:val="24"/>
          <w:szCs w:val="24"/>
        </w:rPr>
        <w:t xml:space="preserve">обязательно </w:t>
      </w:r>
      <w:r>
        <w:rPr>
          <w:rFonts w:eastAsia="Times New Roman" w:cs="Times New Roman" w:ascii="Times New Roman" w:hAnsi="Times New Roman"/>
          <w:sz w:val="24"/>
          <w:szCs w:val="24"/>
        </w:rPr>
        <w:t xml:space="preserve">вам поможем улучшить нынешние жилищные условия, чтобы обрести покой, комфорт и счастье. С нашей </w:t>
      </w:r>
      <w:r>
        <w:rPr>
          <w:rFonts w:cs="Times New Roman" w:ascii="Times New Roman" w:hAnsi="Times New Roman"/>
          <w:sz w:val="24"/>
          <w:szCs w:val="24"/>
        </w:rPr>
        <w:t>п</w:t>
      </w:r>
      <w:r>
        <w:rPr>
          <w:rFonts w:eastAsia="Times New Roman" w:cs="Times New Roman" w:ascii="Times New Roman" w:hAnsi="Times New Roman"/>
          <w:sz w:val="24"/>
          <w:szCs w:val="24"/>
        </w:rPr>
        <w:t>омощью вы сможете разобраться, когда наступит подходящий момент для переезда и в какое место нужно ехать. До т</w:t>
      </w:r>
      <w:r>
        <w:rPr>
          <w:rFonts w:eastAsia="Times New Roman" w:cs="Times New Roman" w:ascii="Times New Roman" w:hAnsi="Times New Roman"/>
          <w:sz w:val="24"/>
          <w:szCs w:val="24"/>
          <w:lang w:val="en-US"/>
        </w:rPr>
        <w:t>ex</w:t>
      </w:r>
      <w:r>
        <w:rPr>
          <w:rFonts w:eastAsia="Times New Roman" w:cs="Times New Roman" w:ascii="Times New Roman" w:hAnsi="Times New Roman"/>
          <w:sz w:val="24"/>
          <w:szCs w:val="24"/>
        </w:rPr>
        <w:t xml:space="preserve"> пор пока вы не обретете необходимой уверенности, наша Поддержка даст вам возможность более спокойно относитьс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обстоятельствам настоящего момента. Продолжайте свой жизненный путь и ждите, когда укрепится ваше желание пере-. Если вы проявите достаточно терпения, обещаем вам спокойный и удачный переезд туда, где открыты все двери для Постижения успех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Что происходит с человеком, который покончил жизнь самоубийств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Душами, которые, лишая тела жизненной силы, стремятся избавиться от боли, руководит эго, это его путь к спасению. Механизм такого спасения — исчезновение с поверхности земли, желание «не быть». Но этот план, как вы понимаете, не может сработать, потому что сознание не умирает, даже когда ело перестает дыш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тделившись от тела, души обретают более высокий уровень осознанности. Их боль затихает в нашем присутствии, но возвращается всякий раз, когда душа видит горе и печаль, причиненную ими своим земным семьям. Душа обливается слезами и страдает, испытывая огромное сожаление о содеянном. Это страдание и есть источник легенд о том, что душа самоубийцы попадает в ад.</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о, что эти души подлежат суду и наказанию, — неправда, о многие из тех, кто совершил самоубийство, сами очень сурово наказывают себя. И вот от этого они действительно испытывают настоящие муки! Вы, те, кто пережил этих людей,  можете помочь им, если избавитесь от гнева, страха или вины по отношению к этой ситуации, но постараетесь думать о них только с любовью и сочувстви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делайте подарок друг другу — окружите всех, кого коснулись эти обстоятельства, аурой белого цвета. Представьте, что они плывут в облаках сочувствия. Не переживайте о безопасности своих близких, не думайте о том, что могло бы быть совсем иначе. Пусть на место чувства вины придет понимание, а любовь исцелит все ран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ждый раз, когда душа совершает самоубийство, на Землю спускаются еще несколько ангелов, чтобы поддержать семь самоубийцы, потому что Небо понимает, какие сложности сопутствуют земной реинкарнации. Те, кто ищет спасения от ужасных обстоятельств, безусловно, имеют другие варианты — не только самоубийство. Но некоторые люди не видят этих возможностей, они могут представить себе только один путь. Проявите сочувствие к их решению. дорогое дитя. эти люди так же чему-то учатся, как и вы. Хотя их поступки во многом можно назвать эгоистичными, все же, исчезнув из вашего окружения, эти души пытались помочь и вам. Те, кто решается на самоубийство, чувствуют себя никому не нужными, нелюбимыми, не заслуживающими внимания своих семей. Души хотят уйти, и, если это решение уже принято, они редко пытаются найти какое-то друго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тогда они лишают свое тело жизни, порой слишком поспешно, иногда — все предварительно спланировав. Не нам после того, как уже все свершилось, решать, насколько правильными или неправильными были предпринятые действия. Мы обязаны постараться облегчить боль через молитву, Божественную любовь и понима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должны знать, что о ваших близких позаботятся, где бы они ни находились — на физическом уровне или в мире духов. Наши крылья укроют их и заключат в крепкие объятья, помогут почувствовать себя в безопасности, в потоке любви. Мы не бросим ваших родных, не оставим и вас. Какие бы физические действия ни совершил человек, наша любовь остается безусловной и бесконечной. Мы знаем, что смерть — это не конец, что там, где есть любовь, нет боли. В небесах ваши близкие, покинувшие Землю, поймут, как глубоко вы их любили и до сих пор любит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в эти самые тяжелые моменты мы шлем вам еще больше любви, чем обычно. Проявите мягкость по отношению к себе, дорогое дитя, и знайте, что Господь держит вас рядом с сердц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 xml:space="preserve">Что лежит в основе жизни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вободный выбор или все уже предопределено заран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У вас есть право выбирать по собственному усмотрению — следовать  ли предначертанному пути или нет. Да, конечно, это свободный выбор. Но иногда вы предпочитаете смотреть на жизнь иначе. И это в вашей воле — определить свой </w:t>
      </w:r>
      <w:r>
        <w:rPr>
          <w:rFonts w:eastAsia="Times New Roman" w:cs="Times New Roman" w:ascii="Times New Roman" w:hAnsi="Times New Roman"/>
          <w:i/>
          <w:iCs/>
          <w:sz w:val="24"/>
          <w:szCs w:val="24"/>
        </w:rPr>
        <w:t xml:space="preserve">взгляд на мир!  </w:t>
      </w:r>
      <w:r>
        <w:rPr>
          <w:rFonts w:eastAsia="Times New Roman" w:cs="Times New Roman" w:ascii="Times New Roman" w:hAnsi="Times New Roman"/>
          <w:sz w:val="24"/>
          <w:szCs w:val="24"/>
        </w:rPr>
        <w:t>Пытаясь спрятаться за щитом под названием «я — жертва», вы делаете вид, будто причиной тех или иных событий было что угодно, только не ваш необдуманный выбор. Таким образом, вы пытаетесь избавиться от боли, причиняемой раной, которую нанесла стрела ваших легкомысленных решений. И снова фокус, направленный вовне, отбирает силу, необходимую для того, чтобы исправить последствия неправильного выбора. Только внутреннее внимание может изменить ситуацию, которая развивается в направлении, совершенно противоположном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реди вас нет «плохих парней», есть только плохой выбор. Это не значит, что существуют абсолютно правильные и неправильные поступки, разве кто-то из нас мог бы взять на себя такую ответственность — осуждать? Но есть выбор, продиктованный любовью, и есть другой, источником которого является страх. Последний всегда будет источником несчастья, в то время как первый — гарантирует покой и состояние осознаннос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вы понимаете, почему взваливать ответственность за свои неправильные решения на других людей — это плохой выбор? Он порождается множеством страхов и, в свою очередь, ведет к страданиям и унынию. Неужели стоит пробовать себя в роли жертвы внешних обстоятельств и жестоких люде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Лучше подумайте о преимуществах полной свободы. Обладая такой ни с чем не сравнимой силой, вы становитесь могущественным, как Бог. Вы никогда не будете отделены от Создателя. М </w:t>
      </w:r>
      <w:r>
        <w:rPr>
          <w:rFonts w:eastAsia="Times New Roman" w:cs="Times New Roman" w:ascii="Times New Roman" w:hAnsi="Times New Roman"/>
          <w:sz w:val="24"/>
          <w:szCs w:val="24"/>
          <w:lang w:val="en-US"/>
        </w:rPr>
        <w:t>hi</w:t>
      </w:r>
      <w:r>
        <w:rPr>
          <w:rFonts w:eastAsia="Times New Roman" w:cs="Times New Roman" w:ascii="Times New Roman" w:hAnsi="Times New Roman"/>
          <w:sz w:val="24"/>
          <w:szCs w:val="24"/>
        </w:rPr>
        <w:t>, кому предписано наблюдать за вами и помогать вам, происходим из того же Великого Разума, который содержится в каждом из нас. Мы всегда были едины, разделение невозможн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кон о свободе воли», о котором вы так часто говорите, не более чем концепция, но никак не закон. Само слово </w:t>
      </w:r>
      <w:r>
        <w:rPr>
          <w:rFonts w:eastAsia="Times New Roman" w:cs="Times New Roman" w:ascii="Times New Roman" w:hAnsi="Times New Roman"/>
          <w:i/>
          <w:iCs/>
          <w:sz w:val="24"/>
          <w:szCs w:val="24"/>
        </w:rPr>
        <w:t xml:space="preserve">закон </w:t>
      </w:r>
      <w:r>
        <w:rPr>
          <w:rFonts w:eastAsia="Times New Roman" w:cs="Times New Roman" w:ascii="Times New Roman" w:hAnsi="Times New Roman"/>
          <w:sz w:val="24"/>
          <w:szCs w:val="24"/>
        </w:rPr>
        <w:t>означает, что он может быть нарушен. Да, в данном случае э го просто нереально. Свободе воли нельзя воспрепятствовать или нарушить ее из-за самой природы ее создания. Ничто когда-либо сотворенное не может быть уничтоженны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о, как вы воспринимаете значение каждой из этих фраз, также предполагает наличие выбора, потому что вы вольны интерпретировать наши слова бесконечно по-разному. Мы умоляем вас следовать за любовью, живущей в вашем сердце, и сохранять внутренний фокус внимания. Это все. Не в наших силах связать вам руки и заставить служить человечеству. Но мы можем прервать поток мыслей, рожденных страхом, напомнив вам, что покой нужно искать в совершенно другом направлен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лан, который есть для нас у Бога, на самом деле в общепринятом смысле этого слова планом не является; это предначертанная реальность, коей нет альтернатив. Все Его создания навсегда содержат в себе Божественное блаженство, и только там, где об этом забывают, есть страдание. Вы находитесь в середине этой счастливой реальности, и нет никакой необходимости ее иск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так, вы получили достаточно подробный ответ на свой вопрос? Воля Господа и блаженство вечны и неизменны. Ваша свобода воли — это возможность выбирать между счастьем или какой-то другой реальностью, автором которой являетесь вы сами. Мы будем рядом с вами, если вы выберете последний вариант. Ибо блаженство Божественного состояния не требует присутствия ангелов, которые спасают вас от ваших же страхов! Нет проблем, требующих решения, нет везения или невезения. Наша помощь необходима только там, где есть ст</w:t>
      </w:r>
      <w:r>
        <w:rPr>
          <w:rFonts w:cs="Times New Roman" w:ascii="Times New Roman" w:hAnsi="Times New Roman"/>
          <w:sz w:val="24"/>
          <w:szCs w:val="24"/>
          <w:lang w:val="en-US"/>
        </w:rPr>
        <w:t>pax</w:t>
      </w:r>
      <w:r>
        <w:rPr>
          <w:rFonts w:cs="Times New Roman" w:ascii="Times New Roman" w:hAnsi="Times New Roman"/>
          <w:sz w:val="24"/>
          <w:szCs w:val="24"/>
        </w:rPr>
        <w:t xml:space="preserve"> </w:t>
      </w:r>
      <w:r>
        <w:rPr>
          <w:rFonts w:eastAsia="Times New Roman" w:cs="Times New Roman" w:ascii="Times New Roman" w:hAnsi="Times New Roman"/>
          <w:sz w:val="24"/>
          <w:szCs w:val="24"/>
        </w:rPr>
        <w:t>смерти. В Божественном царстве совершенства она вам понадобит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Вопро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Могу ли я быть уверена в том, что с моими близкими, ушедшими в мир иной, все в порядк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sz w:val="24"/>
          <w:szCs w:val="24"/>
        </w:rPr>
        <w:t>Ответ:</w:t>
      </w:r>
      <w:r>
        <w:rPr>
          <w:rFonts w:eastAsia="Times New Roman" w:cs="Times New Roman" w:ascii="Times New Roman" w:hAnsi="Times New Roman"/>
          <w:sz w:val="24"/>
          <w:szCs w:val="24"/>
        </w:rPr>
        <w:t xml:space="preserve"> Ваши переживания о любимых — это, прежде всего, проекция собственного чувства вины. Вы считаете, что допустили ошибки в прошлом и ваши близкие затаили на вас за это обиду. Вы мучаетесь, потому что дорогие вам люди страдали, умирая, и спрашиваете, можно ли было этого избеж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мерть любимого человека для тех, кто остался на земле, действительно очень тяжелое испытание, но для души, которая уходит в мир иной, все совершенно иначе, ведь она преодолевает порог, оставляя боль и страдание позади. Больше не нужно переживать о собственной индивидуальности, теперь вокруг Небесные создания, напоминающие об источнике всего сущего — Божественной любви. Нет необходимости волноваться о будущем — впереди вечность. И если душа страдала на земле, то теперь с этим покончено. Не остается даже воспоминаний о тех тяжелых временах, поэтому вас тоже просят забыть о ни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 беспокойтесь о том, что вы уделяли недостаточно внимания вашим любимым, когда они были живы! Не берите на себя вину за их предсмертные страдания! Каждому отведен свой срок, именно в срок человек должен вернуться в объятия Отца Небесного. Каждому назначено Высшими силами пересечь границу и оказаться </w:t>
      </w:r>
      <w:r>
        <w:rPr>
          <w:rFonts w:eastAsia="Times New Roman" w:cs="Times New Roman" w:ascii="Times New Roman" w:hAnsi="Times New Roman"/>
          <w:i/>
          <w:iCs/>
          <w:sz w:val="24"/>
          <w:szCs w:val="24"/>
        </w:rPr>
        <w:t xml:space="preserve">дома. </w:t>
      </w:r>
      <w:r>
        <w:rPr>
          <w:rFonts w:eastAsia="Times New Roman" w:cs="Times New Roman" w:ascii="Times New Roman" w:hAnsi="Times New Roman"/>
          <w:sz w:val="24"/>
          <w:szCs w:val="24"/>
        </w:rPr>
        <w:t>Там не нужны слова для общения, они слишком тяжеловесны, поэтому нет места сожалению или осуждению. Ваши близкие теперь на мягких подушках блаженства, в окружении любви; Им незачем вспоминать о чьих-то ошибках или оплошностях. Они заняты перепросмотром собственных деяний, совершенных в период земной жизни. Они видят свои заблуждения и слушают советы ангелов — не судить себя строго. но извлечь уроки и двигаться дальше. Небо относится совершенно одинаково ко всем существам, в том числе и к ва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так, вы видите, дорогое дитя, никто не таит на вас злобы за совершенные промахи. Для того чтобы продолжать страдать в Небесах, нужно предпринимать экстраординарные усилия. Небо просто не разделяет мировоззрение, диктуемое эго, и ваши любимые теперь освещают вас своей любовью. Не беспокойтесь о них, дорогое дитя Господа, вместо этого постарайтесь наполнить свою жизнь благородным служением. Укрепляйте свою веру в Божественное милосердие и не думайте о боли.Ваши молитвы за любимых доставляются по назначению, и это самый большой подарок, который вы можете сделать, — не только своим близким, но прежде всего себ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мечание редактора: </w:t>
      </w:r>
      <w:r>
        <w:rPr>
          <w:rFonts w:eastAsia="Times New Roman" w:cs="Times New Roman" w:ascii="Times New Roman" w:hAnsi="Times New Roman"/>
          <w:i/>
          <w:iCs/>
          <w:sz w:val="24"/>
          <w:szCs w:val="24"/>
        </w:rPr>
        <w:t>Эта часть книги содержала информацию, переданную ангел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Все, что следует далее,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голос Дорин Вёрче.</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ЧАСТЬ  </w:t>
      </w:r>
      <w:r>
        <w:rPr>
          <w:rFonts w:eastAsia="Times New Roman" w:cs="Times New Roman" w:ascii="Times New Roman" w:hAnsi="Times New Roman"/>
          <w:b/>
          <w:sz w:val="24"/>
          <w:szCs w:val="24"/>
          <w:lang w:val="en-US"/>
        </w:rPr>
        <w:t>V</w:t>
      </w:r>
    </w:p>
    <w:p>
      <w:pPr>
        <w:pStyle w:val="Normal"/>
        <w:shd w:fill="FFFFFF" w:val="clear"/>
        <w:spacing w:lineRule="auto" w:line="240" w:before="0" w:after="0"/>
        <w:ind w:firstLine="540"/>
        <w:jc w:val="both"/>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ОБЩЕНИЕ С АНГЕЛ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КТО ТАКИЕ АНГЕЛ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лово </w:t>
      </w:r>
      <w:r>
        <w:rPr>
          <w:rFonts w:eastAsia="Times New Roman" w:cs="Times New Roman" w:ascii="Times New Roman" w:hAnsi="Times New Roman"/>
          <w:i/>
          <w:iCs/>
          <w:sz w:val="24"/>
          <w:szCs w:val="24"/>
        </w:rPr>
        <w:t xml:space="preserve">ангел </w:t>
      </w:r>
      <w:r>
        <w:rPr>
          <w:rFonts w:eastAsia="Times New Roman" w:cs="Times New Roman" w:ascii="Times New Roman" w:hAnsi="Times New Roman"/>
          <w:sz w:val="24"/>
          <w:szCs w:val="24"/>
        </w:rPr>
        <w:t xml:space="preserve">означает «вестник». Ангелы приносят послания от Высшего Разума, нашего Создателя. Они передают их нам, чтобы мы помнили о своей Божественной природе, о доброте </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и любви, раскрывали и совершенствовали свои таланты ради служения миру и смогли прожить отведенный нам срок. Они направляют наши действия в самых разных сферах — отношений, здоровья, карьеры и даже финансов.</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гелы остаются рядом с вами, чтобы воплощать план Господа — план всеобщей гармонии. Они помогают вам сохранять спокойствие, поскольку каждый взятый по отдельности человек, находящийся в состоянии покоя, множество таких людей — это и есть мир. Поэтому ангелы всячески стараются помочь вам найти тот путь, который ведет к внутреннему миру. Когда вы обращаетесь к ним с «мелкими» просьбами,это не означает, что вы отрываете их от дел или тратите их время понапрасну. Ангелы знают, что из раздражения по пустякам нередко складывается серьезный стресс, поэтому с огромным удовольствие помогают вам справиться со всем, что стоит на вашем пути. </w:t>
      </w:r>
    </w:p>
    <w:p>
      <w:pPr>
        <w:pStyle w:val="Normal"/>
        <w:shd w:fill="FFFFFF" w:val="clear"/>
        <w:spacing w:lineRule="auto" w:line="240" w:before="0" w:after="0"/>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margin">
                  <wp:posOffset>8192770</wp:posOffset>
                </wp:positionH>
                <wp:positionV relativeFrom="paragraph">
                  <wp:posOffset>2395855</wp:posOffset>
                </wp:positionV>
                <wp:extent cx="0" cy="286385"/>
                <wp:effectExtent l="3175" t="0" r="3175" b="0"/>
                <wp:wrapNone/>
                <wp:docPr id="24"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1pt,188.65pt" to="645.1pt,211.1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Хотя трудности действительно заставляют нас расти и развиваться, ангелы также говорят, что покой способствует даже более сильному подъему вверх. В таком состоянии у нас более свободный график, и наша творческая сторона готова открыться навстречу служению окружающим. Когда мы спокойны, тела остаются здоровыми. Когда мы спокойны, наши отношения расцветают пышным цветом. Когда мы спокойны, мы являемся сияющими воплощениями Божественной любв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ремя от времени я получаю письма с обвинениями в поклонении ангелам. Авторы писем делают упор на том, что мы должны служить только </w:t>
      </w:r>
      <w:r>
        <w:rPr>
          <w:rFonts w:eastAsia="Times New Roman" w:cs="Times New Roman" w:ascii="Times New Roman" w:hAnsi="Times New Roman"/>
          <w:i/>
          <w:iCs/>
          <w:sz w:val="24"/>
          <w:szCs w:val="24"/>
        </w:rPr>
        <w:t xml:space="preserve">Господу </w:t>
      </w:r>
      <w:r>
        <w:rPr>
          <w:rFonts w:eastAsia="Times New Roman" w:cs="Times New Roman" w:ascii="Times New Roman" w:hAnsi="Times New Roman"/>
          <w:sz w:val="24"/>
          <w:szCs w:val="24"/>
        </w:rPr>
        <w:t>нашем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всегда отвечаю одинаково — с любовью. Мы все делаем подобные ошибки — выносим суждение о человеке, не проверив все факты. Тот, кто прочел хотя бы одну из моих книг, прослушал кассету или же побывал на моих семинарах, знает, что я всегда делаю особый акцент на том, что почитание и слава адресованы только лишь Богу. Безусловно, ангелы не хотят, чтобы им поклонялись. И я никогда не предлагала ничего подобного.</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Но тут необходимо кое-что напомнить: Бог повсюду. Бог внутри вас. Бог во мне. И Бог в ангелах. Поэтому, почитая Господа </w:t>
      </w:r>
      <w:r>
        <w:rPr>
          <w:rFonts w:eastAsia="Times New Roman" w:cs="Times New Roman" w:ascii="Times New Roman" w:hAnsi="Times New Roman"/>
          <w:i/>
          <w:iCs/>
          <w:sz w:val="24"/>
          <w:szCs w:val="24"/>
        </w:rPr>
        <w:t xml:space="preserve">в каждом из нас, </w:t>
      </w:r>
      <w:r>
        <w:rPr>
          <w:rFonts w:eastAsia="Times New Roman" w:cs="Times New Roman" w:ascii="Times New Roman" w:hAnsi="Times New Roman"/>
          <w:sz w:val="24"/>
          <w:szCs w:val="24"/>
        </w:rPr>
        <w:t>мы прославляем Его. Некоторые из моих слушателей не принимают официальную религию, поэтому не желают все это слышать. Возможно, отец женщины обидел ее в детстве, поэтому она отрицает фигуру отца как такового — даже Отца Небесного (хотя Бога невозможно отнести ни к женскому, ни к мужскому полу. Он — наш Отец и наша Мать). Или же другая ситуация — может быть, кто-то из представителей официальной религии нанес человеку обиду или причине какой-то ущерб, поэтому теперь он отрицает все, что имеет отношение к религии, даже если речь идет о духовных проводниках и ангелах. Для кого-то религия совершенно нелогична, поэтому он или она просто перестает даже задумываться о духовном. Возможно, кто-то чувствует вину за свой стиль жизни и где-то глубоко испытывает страх перед наказанием Божьим, поэтому пытается всячески блокировать любые мысли о Боге. Или же, например, женщина боится, что Бог будет ее контролировать и заставлять вести скучную и неинтересную жизн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которые люди спрашивают, можно ли говорить напрямую с Богом и ангелами или же это богохульство. Я абсолютно уверена в том, что, разговаривая с Небесами, мы должны руководствоваться личными убеждениями. Но если все-таки Бог, Вознесенные Учителя и ангелы — единое целое, то почему бы не поговорить напрямую с ангелами? Тем самым вы принимаете дар Господа. И это совсем не значит, что вы тайно с ними сговариваетесь. Ангелы, как и ваше Высшее «Я», никогда не выступят против Бога, поэтому не нужно бояться, что здесь вы можете допустить ошибк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нгелы знают и о ваших ночных кошмарах, и о Божественной любви. Бог есть воплощение любви, в Его представлении существует только любовь. Бог может сказать, что к вам приходят страшные сны, когда ваше сознание закрыто для Него, но Он не объяснит вам, что они означают. Потому что тогда Ему пришлось бы быть чем-то другим, но не 100-процентной любовью. Ангелы — это мост между Истиной и вашими ночными кошмарами — иллюзиями проблем. Ангелы помогают вам проснуться и ощутить состояние здоровья, счастья, покоя и достатка. Они работают вместе с вашим Высшим «Я», а также с Вознесенными Учителями — Иисусом, Моисеем, Гуань-инь, Святым Духом, Буддой, Йоганандой и другими. Ангелы не осуждают ваши верования. Они понимают: даже если попытаться изменить ваше мнение, вы </w:t>
      </w:r>
      <w:r>
        <w:rPr>
          <w:rFonts w:eastAsia="Times New Roman" w:cs="Times New Roman" w:ascii="Times New Roman" w:hAnsi="Times New Roman"/>
          <w:i/>
          <w:iCs/>
          <w:sz w:val="24"/>
          <w:szCs w:val="24"/>
        </w:rPr>
        <w:t xml:space="preserve">все </w:t>
      </w:r>
      <w:r>
        <w:rPr>
          <w:rFonts w:eastAsia="Times New Roman" w:cs="Times New Roman" w:ascii="Times New Roman" w:hAnsi="Times New Roman"/>
          <w:sz w:val="24"/>
          <w:szCs w:val="24"/>
        </w:rPr>
        <w:t>равно не будете их слушать. Вместо этого ангелы стараются использовать вашу веру для того, чтобы «достучаться» до вас.</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В «Курсе чудес»* говорится, что Бог не помогает нам в трудные моменты потому, что Ему это не представляется необходимым (Он видит только любовь и совершенство, а не. иллюзию нужды или проблем), но Он посылает помощники!</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когда считает, что у нас есть сложности. Это не означает, что Бог нас игнорирует, так Он дает нам понять, что все уже находится на своих местах. А на тот случай, если мы останемся глухи и слепы, не воспринимчивы к истине, Бог создал ангелов, которые помогают нам справиться с кошмарами, нами же созданным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pP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Курс чудес» — книга Хелен Шакман (</w:t>
      </w:r>
      <w:r>
        <w:rPr>
          <w:rFonts w:eastAsia="Times New Roman" w:cs="Times New Roman" w:ascii="Times New Roman" w:hAnsi="Times New Roman"/>
          <w:i/>
          <w:iCs/>
          <w:sz w:val="20"/>
          <w:szCs w:val="20"/>
          <w:lang w:val="en-US"/>
        </w:rPr>
        <w:t>Helen</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Shucman</w:t>
      </w:r>
      <w:r>
        <w:rPr>
          <w:rFonts w:eastAsia="Times New Roman" w:cs="Times New Roman" w:ascii="Times New Roman" w:hAnsi="Times New Roman"/>
          <w:i/>
          <w:iCs/>
          <w:sz w:val="20"/>
          <w:szCs w:val="20"/>
        </w:rPr>
        <w:t>). американского психолога, ченнелера, адепта направления Нъю-Эйдж.</w:t>
      </w:r>
    </w:p>
    <w:p>
      <w:pPr>
        <w:pStyle w:val="Normal"/>
        <w:shd w:fill="FFFFFF" w:val="clear"/>
        <w:spacing w:lineRule="auto" w:line="240" w:before="0" w:after="0"/>
        <w:ind w:firstLine="54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елы сообщили мне, что, если бы мы всегда чувствовали любовь, у нас не было бы потребности в их помощи. Но поскольку мы постоянно колеблемся между состояниями, близкими то к любви, то к страху, Бог посылает нам на помощь ангелов.</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огда для человека наступает пора покинуть Земл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ой опыт работы медиума при общении с духами умерших, а также исследователя, перед глазами которого прошли сотни предсмертных случаев, убедил меня в том, что мы не можем умереть до тех пор, пока не приходит наш </w:t>
      </w:r>
      <w:r>
        <w:rPr>
          <w:rFonts w:eastAsia="Times New Roman" w:cs="Times New Roman" w:ascii="Times New Roman" w:hAnsi="Times New Roman"/>
          <w:i/>
          <w:iCs/>
          <w:sz w:val="24"/>
          <w:szCs w:val="24"/>
        </w:rPr>
        <w:t xml:space="preserve">срок. </w:t>
      </w:r>
      <w:r>
        <w:rPr>
          <w:rFonts w:eastAsia="Times New Roman" w:cs="Times New Roman" w:ascii="Times New Roman" w:hAnsi="Times New Roman"/>
          <w:sz w:val="24"/>
          <w:szCs w:val="24"/>
        </w:rPr>
        <w:t>Мы можем чуть ли не полностью разрушить свою жизнь и физическое тело, но смерть не постучится в нашу дверь до тех пор, пока не настанет «ча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ще до своего воплощения на Земле каждый из нас составляет общий план будущей жизни. Там сформулирована основная цель — стать писателем, целителем, музыкантом, учителем и так далее. План также включает в себя основные вехи, опыт и отношения, через которые нам предстоит пройти. Речь не идет о фатализме. Еще до прихода на Землю мы сами осознанно и свободно выбираем опыт, который нам необходимо получить. Мы не расписываем всю будущую жизнь задолго до ее наступления — лишь основные пункты и темы, например, какие уроки нам предстоит извлечь из следуюшей реинкарнации (может быть, научиться терпению или очувстви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ы также намечаем две, три или больше дат, когда мы можем вернуться в </w:t>
      </w:r>
      <w:r>
        <w:rPr>
          <w:rFonts w:eastAsia="Times New Roman" w:cs="Times New Roman" w:ascii="Times New Roman" w:hAnsi="Times New Roman"/>
          <w:i/>
          <w:iCs/>
          <w:sz w:val="24"/>
          <w:szCs w:val="24"/>
        </w:rPr>
        <w:t xml:space="preserve">Небесный дом </w:t>
      </w:r>
      <w:r>
        <w:rPr>
          <w:rFonts w:eastAsia="Times New Roman" w:cs="Times New Roman" w:ascii="Times New Roman" w:hAnsi="Times New Roman"/>
          <w:sz w:val="24"/>
          <w:szCs w:val="24"/>
        </w:rPr>
        <w:t xml:space="preserve">—- допустим, в 18,47 и 89 лет, когда вы доживаете до каждого из этих возрастов, в вашей и возникает своего рода перекресток (несчастный случай, болезнь или мысли о самоубийстве), и тогда перед вами стоит выбор — вернуться в Небеса или продолжить жить на Земле.  Большинство людей решают остаться со своими земными семьями еще на одно-два воплощения. Некоторые планируют ранний уход и возвращаются домой еще до того, как их тела достигнут полной зрелости на Земле. Даже если в физическом </w:t>
      </w:r>
      <w:r>
        <w:rPr>
          <w:rFonts w:cs="Times New Roman" w:ascii="Times New Roman" w:hAnsi="Times New Roman"/>
          <w:sz w:val="24"/>
          <w:szCs w:val="24"/>
        </w:rPr>
        <w:t xml:space="preserve"> </w:t>
      </w:r>
      <w:r>
        <w:rPr>
          <w:rFonts w:eastAsia="Times New Roman" w:cs="Times New Roman" w:ascii="Times New Roman" w:hAnsi="Times New Roman"/>
          <w:sz w:val="24"/>
          <w:szCs w:val="24"/>
        </w:rPr>
        <w:t>смысле они еще совсем малы, в тот час, когда они ушли с этой планеты, их души могли быть старше, чем ваша или мо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ше внутреннее «Я» знает варианты возраста, которые вы выбрали как возможные для ухода, — вы тоже можете их узнать, просто задав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i/>
          <w:sz w:val="24"/>
          <w:szCs w:val="24"/>
        </w:rPr>
        <w:t>Вопрос:</w:t>
      </w:r>
      <w:r>
        <w:rPr>
          <w:rFonts w:eastAsia="Times New Roman" w:cs="Times New Roman" w:ascii="Times New Roman" w:hAnsi="Times New Roman"/>
          <w:sz w:val="24"/>
          <w:szCs w:val="24"/>
        </w:rPr>
        <w:t xml:space="preserve"> «Сколько мне будет лет, когда при-' дет время покинуть это физическое тело?» Большинство из вас сразу же услышат три числа (внутренним слухом). Некоторые из вас увидят их перед собой. А кто-то не получит ответа — тот, кто на самом деле подсознательно и не хочет его знать. Это может означать, что вы уже вплотную приблизились к своему сроку, и эго неистовствует, пытаясь вас запугать, ведь в основе эго лежит страх. В девяноста девяти процентах случаев у вас появятся цифры, обозначающие довольно почтенный возраст, но страх не дает их услышать. Расслабление, дыхание и медитация помогут вам получить более четкие ответы.</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В «комитет», который помогает вам составить план будущей жизни, входят все ваши ангелы-хранители и духовные наставники — те, кому суждено сопровождать вас в следующей инкарнации. У каждого из вас есть как минимум два ангела-хранителя, и они будут с вами с самого начала и до конца. Кроме того, есть еще хотя бы один духовный наставник. Ангелы-хранители — это существа, которые никогда не были людьми (если, конечно, они не были ангелами, воплощенными в человеческом обличье, но раскрытие данной темы не входит в рамки этой книги, о ней можно прочитать в моих книгах «Исцеление с Ангелами» и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Healing</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wi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the</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Fairie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уховные наставники — это, как правило, кто-то из ваших родных или близких, уже ушедших с Земли. У маленьких детей это родственники, умершие еще до рождения своих подопечных.</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rPr>
        <w:t>К.: София, 2006.</w:t>
      </w:r>
    </w:p>
    <w:p>
      <w:pPr>
        <w:pStyle w:val="Normal"/>
        <w:shd w:fill="FFFFFF" w:val="clear"/>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нгелы и духовные наставники помогают вам идти по правильному пути для выполнения жизненной миссии и получения личных уроков. Они удерживают вас от саморазрушения — и тела, и души. Они вмешиваются, не спрашивая вашего разрешения, если вам грозит смертельная опасность, но срок покинуть Землю еще не пришел. Когда же вы приближаетесь к одному из своих жизненных «перекрестков» и можете выбрать уход из этой жизни, ангелы и духовные наставники помогают вам принять решение. Обычно, если человек еще не выполнил свою жизненную миссию или не получил все необходимые уроки — особенно когда у него есть остающиеся на Земле близкие и любимые люди, — он выбирает продолжение пути до следующего возрастного «перекрестк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я точно знаю, что ангелы могут помочь нам лишь настолько, насколько мы сами им позволим. В 1995 году громкий и четкий мужской голос — голос ангела — предупредил меня, что если я не подниму верх своего кабриолета, то машину угонят. По каким-то причинам я не последовала этому совету и спустя час подверглась вооруженному ограблению. Ангел сказал мне, чтобы я кричала изб всех сил. На сей раз я послушалась, мои крики привлекли внимание прохожих, и мне пришли на помощь.</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Оба раза ангел пытался помочь, и у меня был выбор — послушаться или проигнорировать. Если бы я не обратила внимания и на второй совет — кричать что есть мочи, — возможно, меня бы уже не было в живых. Но я точно знаю: если бы я умерла, то по крайней мере знала бы, что ангелы сделали все возможное, чтобы предупредить меня и предотвратить мою смерть. Я общалась с людьми, сделавшими свой выбор, — с теми, кого смерть только успела коснуться, и с теми, кто беседовал со мной уже с </w:t>
      </w:r>
      <w:r>
        <w:rPr>
          <w:rFonts w:eastAsia="Times New Roman" w:cs="Times New Roman" w:ascii="Times New Roman" w:hAnsi="Times New Roman"/>
          <w:i/>
          <w:iCs/>
          <w:sz w:val="24"/>
          <w:szCs w:val="24"/>
        </w:rPr>
        <w:t>Другой стороны.</w:t>
      </w:r>
    </w:p>
    <w:p>
      <w:pPr>
        <w:pStyle w:val="Normal"/>
        <w:shd w:fill="FFFFFF" w:val="clear"/>
        <w:spacing w:lineRule="auto" w:line="240" w:before="0" w:after="0"/>
        <w:ind w:firstLine="5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Ангелы-храните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иссия ангелов-хранителей состоит в том, чтобы всю вашу жизнь быть рядом с вами. Эти ангелы никогда не были людьми, если только им не пришлось явиться в человеческом воплощении (ангелы, которые обретают людское обличье на короткий промежуток времени или на всю жизн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я уже говорила ранее, у каждого из нас, независимо от веры, характера или стиля жизни, есть хотя бы два ангела-хранителя (прислушивается к ним человек или нет — это совсем другая история). Один из ангелов — экстраверт, он подталкивает вас делать выбор, от которого зависит реализация вашей высшей миссии. Он знает ваши таланты и потенциальные способности, стимулирует вас к тому, чтобы вы проявились как можно ярч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Голос второго ангела намного тише, уровень энергетики — ниже. Она успокаивает и поддерживает вас в минуты печали, одиночества или разочарования. Она обнимает вас, когда вы не можете получить работу или квартиру, которую так хотели, утешает, если свидание, намеченное на вечер пятницы, так и не состояло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встречалась со многими людьми, у которых не два ангела, а больше. Но я говорю о тех, кто приходит на .мои семинары, тех, кто в целом признает существование своих небесных помощников и ценит их. Такие люди и привлекают больше ангелов. Это не означает, что ангелы более благосклонны к своим почитателям, просто те, кто им больше верит, просят о присутствии других ангелов. И эта просьба выполняется, кто бы с ней ни обратился Наши ангелы обладают разнополой энергией, то есть среди них есть ангелы в мужском и женском обличье. И соотношение ангелов того или другого пола у каждого из нас свое. Вполне вероятно, что у вас три ангела мужского пола и один — женского, а у вашей сестры — только женско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нгелы действительно наделены крыльями и «ангельской» внешностью — такой, как мы привыкли видеть на иконах и рождественских открытках-репродукциях с полотен художников Ренессанса. Ангелы не пользуются крыльями, чтобы перемещаться, — по крайней мере я никогда не видела взмахов крыльев. Но я видела, как они обнимают и укрывают крыльями человека, нуждающегося в утешении. По-моему, это главное предназначение их крыльев. Однажды ангелы сказали мне, что крылья у них только для того, чтобы соответствовать представлению западного человека об ангела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Первые художники, изображавшие нас, решили, что светлая аура вокруг нас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это крылья, потому и стали рисовать нас именно так, а мы теперь принимаем такое обличье, чтобы вы поняли, кто мы».</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Любопытно, но ангелы-хранители в представлении адептов восточных религиозных верований — например, тех, кто практикуют буддизм или индуизм, — как правило, не наделены крыльями. Их ангелы сродни </w:t>
      </w:r>
      <w:r>
        <w:rPr>
          <w:rFonts w:eastAsia="Times New Roman" w:cs="Times New Roman" w:ascii="Times New Roman" w:hAnsi="Times New Roman"/>
          <w:i/>
          <w:iCs/>
          <w:sz w:val="24"/>
          <w:szCs w:val="24"/>
        </w:rPr>
        <w:t xml:space="preserve">бодхисаттвам </w:t>
      </w:r>
      <w:r>
        <w:rPr>
          <w:rFonts w:eastAsia="Times New Roman" w:cs="Times New Roman" w:ascii="Times New Roman" w:hAnsi="Times New Roman"/>
          <w:sz w:val="24"/>
          <w:szCs w:val="24"/>
        </w:rPr>
        <w:t xml:space="preserve">(просветленным и осознающим) и выполняют ту же роль, что ангелы-хранители в западной культуре: они призваны любить, защищать и направлять человека, к которому приставлены. Единственное исключение — жители Востока от смешанных браков или исповедующие Нью-Эйдж. Их окружает множество духовных помощников. Обычно такой человек говорит мне: «Я обратился ко </w:t>
      </w:r>
      <w:r>
        <w:rPr>
          <w:rFonts w:eastAsia="Times New Roman" w:cs="Times New Roman" w:ascii="Times New Roman" w:hAnsi="Times New Roman"/>
          <w:i/>
          <w:iCs/>
          <w:sz w:val="24"/>
          <w:szCs w:val="24"/>
        </w:rPr>
        <w:t xml:space="preserve">всем </w:t>
      </w:r>
      <w:r>
        <w:rPr>
          <w:rFonts w:eastAsia="Times New Roman" w:cs="Times New Roman" w:ascii="Times New Roman" w:hAnsi="Times New Roman"/>
          <w:sz w:val="24"/>
          <w:szCs w:val="24"/>
        </w:rPr>
        <w:t>в Небесах за поддержкой и помощью!»</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Архангел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рхангелы присматривают за ангелами-хранителями. Они крупнее,сильнее и могущественнее ангелов. В зависимости от вашей системы верований, их может быть четыре, семь или бесчисленное множество. В этой книге архангел Уриил сказал мне, что в ближайшем будущем нам предстоит встретиться с другими ангелами, — это сродни открытию новых планет в Солнечной систем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Архангелы не относятся ни к какой системе верований, они помогают всем, независимо от религиозных убеждений человека или отсутствия таковых. Они лично могут быть рядом с каждым из нас одновременно, потому что понятия времени и пространства на них не распространяются. Представляете, какой была бы наша жизнь, если бы мы могли находиться в один и тот же момент времени во многих местах! Ангелы говорят, что единственная причина, которая мешает нам испытать ощущение билокальности, — наша </w:t>
      </w:r>
      <w:r>
        <w:rPr>
          <w:rFonts w:eastAsia="Times New Roman" w:cs="Times New Roman" w:ascii="Times New Roman" w:hAnsi="Times New Roman"/>
          <w:i/>
          <w:iCs/>
          <w:sz w:val="24"/>
          <w:szCs w:val="24"/>
        </w:rPr>
        <w:t xml:space="preserve">уверенность </w:t>
      </w:r>
      <w:r>
        <w:rPr>
          <w:rFonts w:eastAsia="Times New Roman" w:cs="Times New Roman" w:ascii="Times New Roman" w:hAnsi="Times New Roman"/>
          <w:sz w:val="24"/>
          <w:szCs w:val="24"/>
        </w:rPr>
        <w:t>в том, что в единицу времени мы можем пребывать только в одном месте. Но, если верить ангелам, скоро мы научимся избавляться от таких ограничен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касаюсь этого вопроса потому, что многие люди переживают вот по какому поводу: если они, например, призывают архангела Михаила, он не торопится обращать на них внимание, потому что занят чем-то более «важным». Таким образом, мы переносим свои ограничения на архангелов! Дело в том, что архангелы и Вознесенные Учителя могут быть рядом с каждым, кто к ним взывает, и проходить через совершенно уникальные переживания вместе со всеми одновременно. Вы должны помнить об этом, когда мысленно обращаетесь за помощью к архангелам. Никакие формальные молитвы в этом случае не нужн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каждой системе религиозных верований или духовных текстов, к которым вы обращаетесь, свое число архангелов. В Библии, Коране, Каббале, Книге Еноха и писаниях Дионисия приведено и описано разное количество имен арх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Хотя я в своих книгах обычно пишу только о Михаиле, Рафаиле, Урииле и Гаврииле, архангелов значительно больше. И в последнее время другие архангелы становятся мне все ближе — и в жизни, и в работе. Вот несколько описаний архангелов, они могут оказаться полезными и для вас, если вы решите с ними сотруднич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Ариэля</w:t>
      </w:r>
      <w:r>
        <w:rPr>
          <w:rFonts w:eastAsia="Times New Roman" w:cs="Times New Roman" w:ascii="Times New Roman" w:hAnsi="Times New Roman"/>
          <w:sz w:val="24"/>
          <w:szCs w:val="24"/>
        </w:rPr>
        <w:t xml:space="preserve"> означает «Божий лев» или «Божья львица». Ариэль известна как архангел Земли, потому что она без устали трудится ради благополучия планет. В ведении Ариэль находится царство простейших, она помогает и исцеляет животных, особенно диких. Обратитесь к Ариэль, чтобы лучше познакомиться с феями, помочь в экологических вопросах или исцелить дикое животное или птиц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Азраила</w:t>
      </w:r>
      <w:r>
        <w:rPr>
          <w:rFonts w:eastAsia="Times New Roman" w:cs="Times New Roman" w:ascii="Times New Roman" w:hAnsi="Times New Roman"/>
          <w:sz w:val="24"/>
          <w:szCs w:val="24"/>
        </w:rPr>
        <w:t xml:space="preserve"> означает «тот, кому помогает Господь». Азраила иногда называют «ангелом смерти», потому что он приходит к людям в момент их физической смерти и сопровождает на другую сторону. Он помогает вновь прибывшим душам успокоиться и почувствовать всеобъемлющую любовь. Азраил покровительствует монахам, священникам и духовным учителям всех религиозных конфессий. Обращайтесь к Азраилу.если вас беспокоит какой-то вопрос об умерших или умирающих близких, а также за помощью в выполнении пастырских функц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 xml:space="preserve">Чамуила </w:t>
      </w:r>
      <w:r>
        <w:rPr>
          <w:rFonts w:eastAsia="Times New Roman" w:cs="Times New Roman" w:ascii="Times New Roman" w:hAnsi="Times New Roman"/>
          <w:sz w:val="24"/>
          <w:szCs w:val="24"/>
        </w:rPr>
        <w:t>означает «тот, кто зрит Бога». Этот архангел также известен под другими именами — Хамаил, Камаил, Камиил, Камниил, Кансил, Йохаил, Кемуил, Хамаил, Серафиил и Шемуил. Архангел Хамуил помогает нам определить или отыскать самые важные составляющие своей жизни. Позовите Хамуила, чтобы найти новую любовь, новых друзей, новую работу или какую-то утерянную вещь. Когда вы обретете то, что ищете, Хамуил поможет вам наладить жизнь в рамках новых обстоятельств.Зовите Хамуила, если вам нужно найти взаимопонимание в личных или деловых отношения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 xml:space="preserve">Гавриила </w:t>
      </w:r>
      <w:r>
        <w:rPr>
          <w:rFonts w:eastAsia="Times New Roman" w:cs="Times New Roman" w:ascii="Times New Roman" w:hAnsi="Times New Roman"/>
          <w:sz w:val="24"/>
          <w:szCs w:val="24"/>
        </w:rPr>
        <w:t>означает «Господь моя сила». На ранних полотнах Ренессанса и в древних писаниях Гавриил изображался в женском обличье, хотя в бопее поздних рукописях, когда речь шла о Гаврииле, стали использоваться место-Имения мужского рода (возможно, после масштабного редактирования манускриптов,сделанного церковным Собором во Времена Папы Константина (</w:t>
      </w: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xml:space="preserve"> в.). Гаврмип — вестник или вестница, помогающий всем, кто передает информацию, — писателям, учителям и журналистам. Призовите на помощь Гавриила, если чувствуете страх или желание отсрочить любые начинания, связанные с общение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 xml:space="preserve">Ханиила </w:t>
      </w:r>
      <w:r>
        <w:rPr>
          <w:rFonts w:eastAsia="Times New Roman" w:cs="Times New Roman" w:ascii="Times New Roman" w:hAnsi="Times New Roman"/>
          <w:sz w:val="24"/>
          <w:szCs w:val="24"/>
        </w:rPr>
        <w:t>означает «благодать Господня». Обращайтесь к Ханиилу в тех случаях, когда чувствуете необходимость в том, чтобы добавить в жизнь светлых эмоций (покоя, безмятежности, удовольствия от общения с друзьями, красоты, гармонии и т. д.). Вы можете призвать на помощь Ханиила в любых ситуациях, когда хотите стать олицетворением спокойствия и уверенности, — во время важной презентации, интервью при приеме на работу или на первом свидан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 xml:space="preserve">Иеремила </w:t>
      </w:r>
      <w:r>
        <w:rPr>
          <w:rFonts w:eastAsia="Times New Roman" w:cs="Times New Roman" w:ascii="Times New Roman" w:hAnsi="Times New Roman"/>
          <w:sz w:val="24"/>
          <w:szCs w:val="24"/>
        </w:rPr>
        <w:t>означает «милосердие Божье». Иеремил вдохновляет нас на служение духовным задачам. Он также причастен к процессу постижения Божественной мудрости. Призовите Иеремила, если чувствуете блок в духовном смысле и недостаток энтузиазма на пути к выполнению своей Высшей мисс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Архангел </w:t>
      </w:r>
      <w:r>
        <w:rPr>
          <w:rFonts w:eastAsia="Times New Roman" w:cs="Times New Roman" w:ascii="Times New Roman" w:hAnsi="Times New Roman"/>
          <w:b/>
          <w:bCs/>
          <w:sz w:val="24"/>
          <w:szCs w:val="24"/>
        </w:rPr>
        <w:t xml:space="preserve">Иофиил. </w:t>
      </w:r>
      <w:r>
        <w:rPr>
          <w:rFonts w:eastAsia="Times New Roman" w:cs="Times New Roman" w:ascii="Times New Roman" w:hAnsi="Times New Roman"/>
          <w:sz w:val="24"/>
          <w:szCs w:val="24"/>
        </w:rPr>
        <w:t>Его имя означает «красота Господа». Он также известен как Зофиил и Йофиил, покровитель художников, который помогает им видеть и создавать красоту вокруг себя. Обратитесь к Иофиилу.если вам предстоит начать какой-то творческий художественный проект. Кроме того, Иофиил причастен ^возвращению красоты нашей планете и очищению от загрязнений,поэтому призовите его,если вам необходима помощь в таких важных задача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 xml:space="preserve">Метатрона </w:t>
      </w:r>
      <w:r>
        <w:rPr>
          <w:rFonts w:eastAsia="Times New Roman" w:cs="Times New Roman" w:ascii="Times New Roman" w:hAnsi="Times New Roman"/>
          <w:sz w:val="24"/>
          <w:szCs w:val="24"/>
        </w:rPr>
        <w:t>означает «ангел присутствия». Он считается самым молодым и высоким из всех архангелов, и он — единственный из всего сонма архангелов, кто лично ходил по поверхности Земли в образе человека (как пророк Енох). Метатрон вместе с Богородицей помогает детям — и живым, и ушедшим. Зовите Метатрона, когда вам нужна помощь в отношениях с детьми. Его присутствие нередко помогает юным созданиям стать более осознающими и понимающими в духовном смысл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Михаила</w:t>
      </w:r>
      <w:r>
        <w:rPr>
          <w:rFonts w:eastAsia="Times New Roman" w:cs="Times New Roman" w:ascii="Times New Roman" w:hAnsi="Times New Roman"/>
          <w:sz w:val="24"/>
          <w:szCs w:val="24"/>
        </w:rPr>
        <w:t xml:space="preserve"> означает «тот, кто как Бог» или «тот, кто подобен Богу». Этот архангел помогает избавиться от страха — и всей планете.и ее обитателям. Михаил — покровитель полицейских, он дает смелость и мужество, необходимые для того, чтобы следовать по пути правды к выполнению нашего Высшего предназначения. Обратитесь к Михаилу, если вы чувствуете страх или неуверенность в собственной безопасности, когда вам нужно удостовериться, правильно ли вы понимаете свою миссию, или,быть может, вам необходимы перемены. Вы можете призвать Михаила на помощь, если вам нужно устранить какие-то механические или электрические неполадк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Архангел </w:t>
      </w:r>
      <w:r>
        <w:rPr>
          <w:rFonts w:eastAsia="Times New Roman" w:cs="Times New Roman" w:ascii="Times New Roman" w:hAnsi="Times New Roman"/>
          <w:b/>
          <w:bCs/>
          <w:sz w:val="24"/>
          <w:szCs w:val="24"/>
        </w:rPr>
        <w:t>Рагуил</w:t>
      </w:r>
      <w:r>
        <w:rPr>
          <w:rFonts w:eastAsia="Times New Roman" w:cs="Times New Roman" w:ascii="Times New Roman" w:hAnsi="Times New Roman"/>
          <w:sz w:val="24"/>
          <w:szCs w:val="24"/>
        </w:rPr>
        <w:t>. Его имя означает «друг Господа». Его нередко называют архангелом справедливости и правосудия, Рагуил — утешитель побежденных. Позовите его, когда чувствуете, что с вами поступают нечестно или манипулируют. Рагуил придет к вам на помощь и даст совет, как обрести равновесие и добиться справедливости в личных или общественных отношениях. Обращайтесь к нему же, чтобы помочь незаслуженно обиженном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Рафаила</w:t>
      </w:r>
      <w:r>
        <w:rPr>
          <w:rFonts w:eastAsia="Times New Roman" w:cs="Times New Roman" w:ascii="Times New Roman" w:hAnsi="Times New Roman"/>
          <w:sz w:val="24"/>
          <w:szCs w:val="24"/>
        </w:rPr>
        <w:t xml:space="preserve"> означает «Господь исцеляет», поскольку Рафаил отвечает за физическое излечение. Он помогает всем целителям, в том числе и будущим. Позовите Рафаила, когда нужно оказать помощь в излечении болезни или раны (у вас или ближнего вашего, в том числе у животных). Обращайтесь к нему, если вы сами занимаетесь целительством, учитесь этому или начинаете частную практику. Кроме того, Рафаил покровительствует тем, кто находится в пути. Чтобы дорога была гладкой, вспомните об этом архангеле.</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рхангел </w:t>
      </w:r>
      <w:r>
        <w:rPr>
          <w:rFonts w:eastAsia="Times New Roman" w:cs="Times New Roman" w:ascii="Times New Roman" w:hAnsi="Times New Roman"/>
          <w:b/>
          <w:bCs/>
          <w:sz w:val="24"/>
          <w:szCs w:val="24"/>
        </w:rPr>
        <w:t>Разиил</w:t>
      </w:r>
      <w:r>
        <w:rPr>
          <w:rFonts w:eastAsia="Times New Roman" w:cs="Times New Roman" w:ascii="Times New Roman" w:hAnsi="Times New Roman"/>
          <w:sz w:val="24"/>
          <w:szCs w:val="24"/>
        </w:rPr>
        <w:t>. Его имя означает «тайна Господа». Считается, что Разиил находится очень близко к Богу, поэтому [слышит все разговоры о секретах и магии Вселенной. Разиил записал эти тайные знания и передал их Адаму. В конце концов документ оказался в руках у пророков Еноха и Самуила, обратитесь к Разиилу, когда вы хотите понять содержание текста эзотерического характера, постичь алхимию или проявления (манифеста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мя архангела</w:t>
      </w:r>
      <w:r>
        <w:rPr>
          <w:rFonts w:eastAsia="Times New Roman" w:cs="Times New Roman" w:ascii="Times New Roman" w:hAnsi="Times New Roman"/>
          <w:b/>
          <w:bCs/>
          <w:sz w:val="24"/>
          <w:szCs w:val="24"/>
        </w:rPr>
        <w:t xml:space="preserve"> Сандолфона</w:t>
      </w:r>
      <w:r>
        <w:rPr>
          <w:rFonts w:eastAsia="Times New Roman" w:cs="Times New Roman" w:ascii="Times New Roman" w:hAnsi="Times New Roman"/>
          <w:sz w:val="24"/>
          <w:szCs w:val="24"/>
        </w:rPr>
        <w:t xml:space="preserve"> означает «браг», потому что </w:t>
      </w:r>
      <w:r>
        <w:rPr>
          <w:rFonts w:eastAsia="Times New Roman" w:cs="Times New Roman" w:ascii="Times New Roman" w:hAnsi="Times New Roman"/>
          <w:i/>
          <w:iCs/>
          <w:sz w:val="24"/>
          <w:szCs w:val="24"/>
        </w:rPr>
        <w:t>он</w:t>
      </w:r>
      <w:r>
        <w:rPr>
          <w:rFonts w:eastAsia="Times New Roman" w:cs="Times New Roman" w:ascii="Times New Roman" w:hAnsi="Times New Roman"/>
          <w:sz w:val="24"/>
          <w:szCs w:val="24"/>
        </w:rPr>
        <w:t xml:space="preserve"> — брат-близнец архангела Метатрона. Сандолфон — архангел, убирающий страус и его побочные эффекты (вероятно, с помощью музыки). Поставьте успокаивающую музыку и призовите Сандолфона, чтобы избавиться от душевного дискомфорт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мя архангела </w:t>
      </w:r>
      <w:r>
        <w:rPr>
          <w:rFonts w:eastAsia="Times New Roman" w:cs="Times New Roman" w:ascii="Times New Roman" w:hAnsi="Times New Roman"/>
          <w:b/>
          <w:bCs/>
          <w:sz w:val="24"/>
          <w:szCs w:val="24"/>
        </w:rPr>
        <w:t>Уриила</w:t>
      </w:r>
      <w:r>
        <w:rPr>
          <w:rFonts w:eastAsia="Times New Roman" w:cs="Times New Roman" w:ascii="Times New Roman" w:hAnsi="Times New Roman"/>
          <w:sz w:val="24"/>
          <w:szCs w:val="24"/>
        </w:rPr>
        <w:t xml:space="preserve"> означает «Бог есть свет». Как он уже пояснил в своем послании, включенном в эту книгу (стр. 81), архангел Уриил проливает свет на тревожные и непонятные ситуации и тем самым усиливает нашу способность разбираться с подобными проблемами. Позовите Уриила, если окажетесь в сложных обстоятельствах, где нужно ясно мыслить и давать четкие ответы.</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Архангел </w:t>
      </w:r>
      <w:r>
        <w:rPr>
          <w:rFonts w:eastAsia="Times New Roman" w:cs="Times New Roman" w:ascii="Times New Roman" w:hAnsi="Times New Roman"/>
          <w:b/>
          <w:bCs/>
          <w:sz w:val="24"/>
          <w:szCs w:val="24"/>
        </w:rPr>
        <w:t>Задкиил</w:t>
      </w:r>
      <w:r>
        <w:rPr>
          <w:rFonts w:eastAsia="Times New Roman" w:cs="Times New Roman" w:ascii="Times New Roman" w:hAnsi="Times New Roman"/>
          <w:sz w:val="24"/>
          <w:szCs w:val="24"/>
        </w:rPr>
        <w:t>, чье имя означает «Божья праведность», помогает людям обретать свободу через прощение. Он также известен как покровитель тех, кто прощает. Поэтому зовите Задкиила на помощь, чтобы избавиться от ядовитых остатков гнева и злопамятности (в отношении себя или других). Задкиил поддержит вас, и вы посочувствуете человеку, вместо того чтобы осуждать его.</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Вознесенные Учител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Вознесенные Учителя — это великие лидеры, учителя и целители, — те, кто когда-то были среди нас, на Земле. Они продолжают помогать нам из высших миров. К ним относятся Иисус, Моисей, Будда, Гуань-инь, Мария, Йогананда, Аштар и святые; а также не столь знаменитые — йоги, которые преодолели физические ограничения в течение жизни, первооткрыватели и неизвестные герои. С любовью в своих сердцах, большей, чем жизнь, и неизменной преданностью нам, Вознесенные Учителя помогают всем, кто к ним обращаетс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Ангелы природ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х часто называют феями, эльфами, духами или дэвами, к ним нередко относятся с подозрением, без должного уважения и понимания, но ангелы природы — тоже посланники Бога как и духовные проводники и архангелы. Недавно я оказалась в большом книжном магазине и с радостью заметила полку с надписью «Ангелы», где стояли книги по этой теме. Мне стало интересно, а где же находятся книги о феях? Я просмотрела все, что касалось Нью-Эйдж и духовности, но ни одной книги о феях не нашла. В конце концов обнаружила их в большой секции под названием «Мифология». Мне стало обидно за ангелов природы, и я понимаю, почему мне было предписано выступить в их защиту в своих книгах и на семинара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читается, что феи в лучшем случае способны на шалости и озорные проделки, а в худшем — могут нанести настоящий вред. В отличие от ангелов-хранителей и архангелов у ангелов природы есть эго. Они более плотные и живут ближе к земле, а у всех существ, находящихся рядом с землей, есть эг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нгелы природы, в том числе феи, посланы Богом на землю, чтобы охранять нашу экологию. Они следят за состоянием атмосферы, ландшафта, за обитателями воды и животными. Если вы проявляете заботу об окружающей среде, например собираете мусор и следите за тем, чтобы он проходил вторичную переработку, феи будут относиться к вам с большим уважением. Если же вы предпринимаете еще более серьезные усилия, например помогаете животным или пользуетесь экологически безопасными моющими средствами, феи будут стараться встретиться с вами и помочь в вашем деле. Ангелы природы моментально сканируют каждого человека, с которым входят в контакт, и определяют уровень вашей готовности трудиться на благо окружающей среды. Как только вы начнете общаться с ангелами природы, они тут же внесут вас в свой список помощников в деле заботы об экологи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 людей, чья жизненная миссия связана с защитой окружающей среды или работой с животными, нередко сопровождают ангелы природы, выполняющие функцию ангелов-хранителей вместе с собственно ангелами-хранителями и духовными наставниками. Я обнаружила, что духи природы в целом ведут себя очень толерантно, не пытаются влиять на волевые решения человека и не мешают его счастью. Как правило, их вмешательство ограничивается лишь ситуациями, где есть взаимодействие с природой или свободным перемещением духов.</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О НАШИХ БЛИЗКИХ, ОТОШЕДШИХ В МИР ИНОЙ, И ДУХОВНЫХ НАСТАВНИКА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же когда вы теряете своих близких, очень велики шансы, что вы еще сможете с ними общаться. Вполне вероятно, что они будут регулярно появляться рядом с вами. Кроме ангелов, архангелов и Вознесенных Учителей к нам на помощь приходят наши умершие близкие. Среди них и родственники, умершие еще до нашего рождения, и те, с кем у нас установилась прочная связь в течение жизни, и даже те, кто пришел из вашего прошлого, чтобы помочь на пути выполнения жизненной миссии. Те, кто продолжают вас оберегать </w:t>
      </w:r>
      <w:r>
        <w:rPr>
          <w:rFonts w:eastAsia="Times New Roman" w:cs="Times New Roman" w:ascii="Times New Roman" w:hAnsi="Times New Roman"/>
          <w:i/>
          <w:iCs/>
          <w:sz w:val="24"/>
          <w:szCs w:val="24"/>
        </w:rPr>
        <w:t xml:space="preserve">с Другой Стороны, </w:t>
      </w:r>
      <w:r>
        <w:rPr>
          <w:rFonts w:eastAsia="Times New Roman" w:cs="Times New Roman" w:ascii="Times New Roman" w:hAnsi="Times New Roman"/>
          <w:sz w:val="24"/>
          <w:szCs w:val="24"/>
        </w:rPr>
        <w:t>зовутся «духовными проводниками». Обычно у каждого из нас есть один или два таких проводник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сле смерти каждому дается возможность послужить на чье-то благо — с целью дальнейшего духовного прогресса и помощи другим. Некоторые души добровольно вызываются стать духовными проводниками для своих пребывающих на земле близких. Как правило, они остаются со своими подопечными до окончания их жизненного пути. В Небесах измерение времени совершенно иное, поэтому девяносто лет, которые проживает человек на земле, кажутся его духовному проводнику значительно короч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уховные проводники остаются с вами потому, что любят и заботятся о вас. Кроме того, ваша жизненная миссия может быть сходна с миссией вашего опекуна. Оставаясь с вами рядом, он таким образом стремится выполнить свою высшую задачу, если не успел сделать этого при жизни. Если вас назвали в честь дорогой почившей тетушки, увеличиваются шансы на то, что она станет вашим духовным проводником. Те, в честь кого нас назвали, обычно всегда сопровождают нас на жизненном пути. Вполне вероятно, родители сделали такой выбор назвать вас, поскольку интуитивно чувствовали похожесть миссии умершего родственника и своего ребенк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этому, если тетушка решает стать вашим духовным проводником, прежде всего, ей предстоит пройти через своего рода тренинг у духовного консультанта. В Небесной школе она учится тому, как нужно общаться с вами через прочные каналы духовной связи — ваши сны, внутренний голос, «шестое чувство», интуицию. Для того чтобы стать настоящим духовным проводником, требуется время. Поэтому те, кто ушел на </w:t>
      </w:r>
      <w:r>
        <w:rPr>
          <w:rFonts w:eastAsia="Times New Roman" w:cs="Times New Roman" w:ascii="Times New Roman" w:hAnsi="Times New Roman"/>
          <w:i/>
          <w:iCs/>
          <w:sz w:val="24"/>
          <w:szCs w:val="24"/>
        </w:rPr>
        <w:t xml:space="preserve">Ту Сторону </w:t>
      </w:r>
      <w:r>
        <w:rPr>
          <w:rFonts w:eastAsia="Times New Roman" w:cs="Times New Roman" w:ascii="Times New Roman" w:hAnsi="Times New Roman"/>
          <w:sz w:val="24"/>
          <w:szCs w:val="24"/>
        </w:rPr>
        <w:t>недавно, не смогут сопровождать нас все время. Только тот, кто прошел через интенсивную подготовку, способен быть рядом со своим подопечным день и ноч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дставьте, что ваша тетя была успешной журналисткой в газете, а вы — начинающий писатель. Собственно, писательство — это составляющая вашей жизненной задачи. Поэтому, когда вы обращаетесь к Небесам с вопросом: «В чем состоит моя миссия?», тетушка телепатически подталкивает вас к творчеству. Конечно, она делает это потому, что знает, в чем состоит ваша Божественная мисс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огда люди спрашивают меня, можно ли общаться с умершими. Они приводят цитаты из Торы, которая предостерегает живых от общения с покойными и медиумами. Я понимаю, что имеется в виду в подобных писаниях. Было бы ошибкой строить свою жизнь, полагаясь лишь на умерших родных, — впрочем, точно так же, как неправильно ориентироваться только на мнение </w:t>
      </w:r>
      <w:r>
        <w:rPr>
          <w:rFonts w:eastAsia="Times New Roman" w:cs="Times New Roman" w:ascii="Times New Roman" w:hAnsi="Times New Roman"/>
          <w:i/>
          <w:iCs/>
          <w:sz w:val="24"/>
          <w:szCs w:val="24"/>
        </w:rPr>
        <w:t xml:space="preserve">«живых» </w:t>
      </w:r>
      <w:r>
        <w:rPr>
          <w:rFonts w:eastAsia="Times New Roman" w:cs="Times New Roman" w:ascii="Times New Roman" w:hAnsi="Times New Roman"/>
          <w:sz w:val="24"/>
          <w:szCs w:val="24"/>
        </w:rPr>
        <w:t>близких.</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нашим Высшим «Я» и Создателем — Тем, на Кого нам следует опираться, существует прочная связь. Безусловно, наши покойные близкие могут в чем-то помочь, но то, что они уже перешли в мир иной, не делает их ни святыми, ни ангелами, ни экстрасенсами. Тем не менее они могут действовать сообща с Богом, Святым Духом, Вознесенными Учителями и ангелами, чтобы помочь нам выполнять волю Создателя (которая совпадает с желанием нашего Высшего «Я»). Я думаю, общение с покойными близкими придает большую силу и значимость помощи, которую они нам могут оказать, а также устанавливает, возобновляет или углубляет наши с ними отношени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ДЛЯ ТЕХ, КОГО УСЫНОВИЛИ В ДЕТСТВ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еня часто спрашивают о духовных проводниках для усыновленных детей. Я обнаружила, что у тех, кого воспитывали приемные родители, таких покровителей даже больше. У человека, выросшего в принявшей его семье, всегда есть духовный проводник из родственников его биологических родителей. Исключений я не встречала. Это может быть кто-то из его покойных родителей, брат, сестра, бабушка или дедушка, тетя или дядя. Не важно, встречался ли когда-нибудь усыновленный с этим родственником или нет. Семейные связи все равно существуют, независимо от наших личных взаимоотношений на жизненном пут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Кроме того, у приемного ребенка всегда есть духовный проводник из друзей и членов семьи, которая его усыновила, — из тех, кто был рядом. Я считаю, что у людей, воспитывавшихся в приемных семьях, больше ангелов-хранителей, чем у других, — они помогают приспособиться к жизненным переменам, связанным с переходом в новую семью.</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 xml:space="preserve">Углубляйте свою связь с  близкими, отошедшими </w:t>
      </w:r>
      <w:r>
        <w:rPr>
          <w:rFonts w:eastAsia="Times New Roman" w:cs="Times New Roman" w:ascii="Times New Roman" w:hAnsi="Times New Roman"/>
          <w:b/>
          <w:sz w:val="24"/>
          <w:szCs w:val="24"/>
        </w:rPr>
        <w:t xml:space="preserve">в </w:t>
      </w:r>
      <w:r>
        <w:rPr>
          <w:rFonts w:eastAsia="Times New Roman" w:cs="Times New Roman" w:ascii="Times New Roman" w:hAnsi="Times New Roman"/>
          <w:b/>
          <w:smallCaps/>
          <w:sz w:val="24"/>
          <w:szCs w:val="24"/>
        </w:rPr>
        <w:t xml:space="preserve">мир </w:t>
      </w:r>
      <w:r>
        <w:rPr>
          <w:rFonts w:eastAsia="Times New Roman" w:cs="Times New Roman" w:ascii="Times New Roman" w:hAnsi="Times New Roman"/>
          <w:b/>
          <w:sz w:val="24"/>
          <w:szCs w:val="24"/>
        </w:rPr>
        <w:t>ино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ли хорошо с моим умершим родным человеком?» — этот вопрос я слышу постоянно. Причина проста: люди боятся, что их почившие близкие могут оказаться в «аду» или в ином подобном месте — в буквальном или переносном смысле. Но судя по тому, что я вижу, девяносто процентов умерших чувствуют себя прекрасно. Единственный дискомфорт, который они испытывают, связан с оставшимися в живых скорбящими родными, находящимися в эмоциональном ступоре. Ушедшие в мир иной продолжают свой путь и хотят, чтобы вы делали то же самое. Если, находясь в печали, вы замедляете процесс своего духовного роста или движения к счастью, ваши умершие родные тоже сталкиваются с препятствия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обственно говоря, можно с уверенностью сказать, что единственная проблема, которая возникает у большинства тех, кто уже на Небесах — это... </w:t>
      </w:r>
      <w:r>
        <w:rPr>
          <w:rFonts w:eastAsia="Times New Roman" w:cs="Times New Roman" w:ascii="Times New Roman" w:hAnsi="Times New Roman"/>
          <w:i/>
          <w:iCs/>
          <w:sz w:val="24"/>
          <w:szCs w:val="24"/>
        </w:rPr>
        <w:t xml:space="preserve">мы! </w:t>
      </w:r>
      <w:r>
        <w:rPr>
          <w:rFonts w:eastAsia="Times New Roman" w:cs="Times New Roman" w:ascii="Times New Roman" w:hAnsi="Times New Roman"/>
          <w:sz w:val="24"/>
          <w:szCs w:val="24"/>
        </w:rPr>
        <w:t>Если мы продолжаем жить счастливо и наполненно, покойные близкие будут испытывать Наверху вечную радость.</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В Небесах души чувствуют себя превосходно. Все болезни, раны или физические недостатки просто исчезают вместе с телом — с оставленным на Земле телом. Душа невредима и совершенно здорова. Она все так же ощущает себя «им» или «ею», но без тяжести или боли, которую несло в себе тело.Наверху душе комфортно и в эмоциональном плане. Ушли все финансовые и другие временные обязательства, больше нет стрессов или сомнений (за исключением тех случаев, когда мы, оставшиеся жить на Земле, совершенно безутешны, тем самым оказывая очень сильное негативное влияние на эмоциональное состояние ушедшей души). В Небесах душа совершенно свободна, вольна выбирать любую ситуацию или обстановку и </w:t>
      </w:r>
      <w:r>
        <w:rPr>
          <w:rFonts w:cs="Times New Roman" w:ascii="Times New Roman" w:hAnsi="Times New Roman"/>
          <w:sz w:val="24"/>
          <w:szCs w:val="24"/>
        </w:rPr>
        <w:t>мо</w:t>
      </w:r>
      <w:r>
        <w:rPr>
          <w:rFonts w:eastAsia="Times New Roman" w:cs="Times New Roman" w:ascii="Times New Roman" w:hAnsi="Times New Roman"/>
          <w:sz w:val="24"/>
          <w:szCs w:val="24"/>
        </w:rPr>
        <w:t xml:space="preserve">жет путешествовать по всему миру, своему чудесному дому, помогать родными близким (живым и умершим).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ушел ли мой любимый с чувством гнева или обиды на меня?» — об этом меня тоже очень часто спрашивают. Люди волнуются, что их почившие друзья или родные сердятся на них за то, что:</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не оставались рядом с умирающим до последнего вздоха;</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ли решение, касающееся остановки систем искусственного жизнеобеспечения;</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 образ жизни, который, как им кажется, покойный бы не одобрил;</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ролись с родственниками за наследство;</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ли бы предотвратить смерть, но почему-то этого не сделали;</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ще не нашли или не привлекли к суду человека, который убил или стал причиной смерти близкого;</w:t>
      </w:r>
    </w:p>
    <w:p>
      <w:pPr>
        <w:pStyle w:val="Normal"/>
        <w:widowControl w:val="false"/>
        <w:numPr>
          <w:ilvl w:val="0"/>
          <w:numId w:val="2"/>
        </w:numPr>
        <w:shd w:fill="FFFFFF" w:val="clear"/>
        <w:tabs>
          <w:tab w:val="clear" w:pos="708"/>
          <w:tab w:val="left" w:pos="653"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орились с покойным незадолго до его смерт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о я должна сказать, что из всех тысяч случаев моего общения с умершими я ни разу не встретила никого, кто испытывал бы гнев в результате подобных инцидентов. В Небесах начинаешь понимать истинное значение своих тревог, бывших тяжким бременем на Земле. Там становятся яснее настоящие мотивы поведения, поэтому ваши почившие родственники или любимые намного лучше понимают, почему вы повели себя (или до сих пор действуете) определенным образом. Они не осуждают вас, они испытывают огромное сострадание. Но вмешаются (например, в случае с какой-то зависимостью) лишь в том случае, если увидят, что ваш образ жизни убивает вас или мешает выполнению высшей мисс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 переживайте о том, что ваш дедушка смотрит, как вы принимаете душ или занимаетесь любовью. Души, ушедшие на Небеса, не вуайеристы. Собственно говоря, есть сведения, что они не видят наше физическое тело на Земле, но видят ауру, энергетическую оболочку. Вашему духовному проводнику при любых обстоятельствах становятся очевидны ваши истинные мысли и чувств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скольку духовные проводники точно знают о вашем настоящем состоянии и мыслях, нет никакой необходимости прятать свои тревоги от ушедших близких. Например, у вас смешанные чувства по поводу смерти отца. Вы гневаетесь, потому что его чрезмерное увлечение табаком и спиртным привело к слишком ранней смерти. Но чувствуете вину, так как считаете, что «неправильно» сердиться на умершего, тем более — родного отц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н знает, что вы ощущаете, потому что Сверху может читать ваши мысли и чувства. Наши родные, ушедшие в мир иной, просят нас прояснить отношения с ними — поговорить по душам о неразвеявшихся страхах, гневе, вине и тревогах. Вы можете изложить все это на бумаге, проговорить вслух или про себ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можете общаться с покойными близкими в любое время и в любом месте. Ведь их души не остались на кладбище. Душа свободна и может путешествовать куда угодно, прийти к тому, кто ее зовет. Не беспокойтесь о том, что потревожите чей-то покой. Все хотят прояснить ситуацию, особенно когда речь идет об отношениях — не важно, с живыми ли, с мертвыми, ибо те, кого уже нет рядом на земле, будут так же рады подобной беседе, как и вы. (В последней главе этой книги вы сможете найти более подробную информацию, касающуюся общения с Небо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Ангелы-животны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будете удивлены, узнав, что среди умерших дорогих вам существ, оберегающих вас Сверху, есть и ваши животные? Ваши собаки, кошки, лошади и другие животные, которых вы искренне любили, остаются с вами после своей физической смерти. Ваша любовь связывает вас с ними, как поводок, как своего рода вечная связь, поэтому они будут всегда рядом, даже о прошествии долгого времени с момента их уход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я провожу семинары, я рассказываю аудитории о бегающих и резвящихся кошках и собаках, которых вижу в комнате. Обычно мы довольно быстро можем разобраться, кто является хозяином той или иной собаки, потому что животное всегда держится ближе к хозяину. Во время подобных собраний присутствующие обнаруживают, что их пес все еще рядом. то очень трогательно. Люди понимают, что у собак остался все тот же характер и внешний вид, они ведут себя так, будто все еще живы. Если пес был активным, игривым, дружелюбным, хорошо выдрессированным или же очень спокойным, он сохраняет эти качества и после смерти. О том, вспоминают ли собаки свои любимые мячики, игрушки или листья на улице, я не зна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шки тоже остаются рядом с хозяевами, хотя обычно не так близко, как собаки, поскольку в целом они более независимы. Поэтому во время семинаров мне непросто сказать, кому принадлежит какая из кошек. Я полагалась на описания, которые мне давали хозяева, и предлагала им позвать своих питомце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ногие из присутствовавших признавались, что видели или чувствовали близость своих умерших животных. Например, вы можете определить, как кот Пушистик прыгнул на кровать, или ощутить, что пес Рыжик улегся рядом с вами на диване. Вполне вероятно, вы краем глаза увидите, как они носятся по комнате. Все дело в том, что уголки глаз более чувствительны к свету и движению, чем центр зрачка, поэтому именно таким образом мы нередко замечаем нематериальные объекты. Стоит повернуть голову, чтобы получше разглядеть нечто мелькнувшее, как видение исчеза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видела нескольких лошадей и даже одну морскую свинку, сопровождающих своих хозяев, подобно ангелам-хранителям. Люди, которым они принадлежали, по-настоящему любили своих животных, поэтому те преданно оставались рядом с хозяевами. Животные помогают нам, наполняют нас Божественной энергией любви и составляют компанию, о которой, возможно, догадывается только подсозна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не доводилось видеть духов тотемных животных рядом с людьми, которые в прошлых жизнях были связаны с культурой коренных индейских племен. Это орлы, волки и медведи, кружившие возле головы человека, защищая его таким образом и передавая мудрость. Я видела дельфинов, сопровождавших людей, чья деятельность была связана с защитой окружающей среды, а также единорогов с теми, кто тесно взаимодействовал с природой и царством духов. Я никогда не видела, чтобы рядом с кем-то кружила золотая рыбка, но аквариумные рыбки в конце жизни проходят через совершенно другой световой туннель, не правда л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некоторых действий, описанных в последней главе этой книги, вы сможете наладить связь со всеми близкими вам созданиями, ушедшими с Земли, в том числе с домашними животным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Небесные послания от дете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верное, нет большей трагедии, чем сказать последнее «прости» своему ребенку, хотя дети, оказавшиеся в Небесах, очень активны и полны жизни — именно там они выглядят совершенно счастливыми. Последние семь лет я сосредоточилась в своей частной практике исцеления с помощью ангелов на работе с родителями, потерявшими своих детей. Я многое узнала о детях, ушедших на </w:t>
      </w:r>
      <w:r>
        <w:rPr>
          <w:rFonts w:eastAsia="Times New Roman" w:cs="Times New Roman" w:ascii="Times New Roman" w:hAnsi="Times New Roman"/>
          <w:i/>
          <w:iCs/>
          <w:sz w:val="24"/>
          <w:szCs w:val="24"/>
        </w:rPr>
        <w:t>Другую Сторону.</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Чувство вины у потерявших ребенка родителей не сравнимо по своей силе и безнадежности ни с чем. Многие из них совершенно теряют разум, считая, что не предотвратили уход ребенка, хотя это было в их силах, или в какой-то степени стали причиной смерти любимого дитяти. Родители терзают себя бесконечными «если бы только»: «Если бы я не пустила Эми сесть за руль машины в тот вечер!», «Если бы я обратил более пристальное внимание на Дэна, когда он сказал, что чувствует себя несчастным» или «Если бы я настоял на своем и не разрешил Джейку так поздно задерживать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нечно, сколько бы вы себя ни терзали, вы не сможете самым вернуть своего ребенка. Но я хочу поделиться с нами кое-какой информацией и надеюсь, что она поможет вам исцелить сердечные ран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Маленькие дети совершенно по-другому воспринимают смерть</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Малыши, которым не исполнилось и шести лет, иначе Относятся к понятию смерти. Поэтому так сложно бывает объяснить им, что умерший родственник ушел наи&gt; «А </w:t>
      </w:r>
      <w:r>
        <w:rPr>
          <w:rFonts w:eastAsia="Times New Roman" w:cs="Times New Roman" w:ascii="Times New Roman" w:hAnsi="Times New Roman"/>
          <w:i/>
          <w:iCs/>
          <w:sz w:val="24"/>
          <w:szCs w:val="24"/>
        </w:rPr>
        <w:t xml:space="preserve">когда </w:t>
      </w:r>
      <w:r>
        <w:rPr>
          <w:rFonts w:eastAsia="Times New Roman" w:cs="Times New Roman" w:ascii="Times New Roman" w:hAnsi="Times New Roman"/>
          <w:sz w:val="24"/>
          <w:szCs w:val="24"/>
        </w:rPr>
        <w:t>дедушка вернется?» — продолжает спрашивать ребс Нок независимо от того, сколько раз вы уже сказали ему, ЧТО теперь дедушка на Небесах.</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момент смерти дети не понимают,что с ними происходит, ведь они все так же чувствуют себя счастливыми и ж иными. Им непонятно: </w:t>
      </w:r>
      <w:r>
        <w:rPr>
          <w:rFonts w:eastAsia="Times New Roman" w:cs="Times New Roman" w:ascii="Times New Roman" w:hAnsi="Times New Roman"/>
          <w:i/>
          <w:iCs/>
          <w:sz w:val="24"/>
          <w:szCs w:val="24"/>
        </w:rPr>
        <w:t xml:space="preserve">почему все плачут? </w:t>
      </w:r>
      <w:r>
        <w:rPr>
          <w:rFonts w:eastAsia="Times New Roman" w:cs="Times New Roman" w:ascii="Times New Roman" w:hAnsi="Times New Roman"/>
          <w:sz w:val="24"/>
          <w:szCs w:val="24"/>
        </w:rPr>
        <w:t xml:space="preserve">Не осознавая, что они уже умерли, эти дети спешат на помощь своим безутешным родственникам, несут свои бесплотные подарки тем, кто нуждается в поддержке. Однажды я считывала информацию для женщины, потерявшей четырехлетнюю дочь. Вдруг она разразилась рыданиями, и успокоить ее было невозможно. Из мира духов появилась маленькая девочка и начала рисовать радугу, чтобы порадовать маму. И всякий раз, когда малышка пыталась отдать рисунок женщине, я комментировав ее появление. «Она любила рисовать радугу, когда была жива, — грустно произнесла ее мама. — Она знала, что я всегда улыбаюсь, КОГДА вижу ее рисунки». </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Дети в Небесах не испытывают злости или обиды</w:t>
      </w:r>
      <w:r>
        <w:rPr>
          <w:rFonts w:eastAsia="Times New Roman" w:cs="Times New Roman" w:ascii="Times New Roman" w:hAnsi="Times New Roman"/>
          <w:i/>
          <w:iCs/>
          <w:sz w:val="24"/>
          <w:szCs w:val="24"/>
        </w:rPr>
        <w:t xml:space="preserve">. Я </w:t>
      </w:r>
      <w:r>
        <w:rPr>
          <w:rFonts w:eastAsia="Times New Roman" w:cs="Times New Roman" w:ascii="Times New Roman" w:hAnsi="Times New Roman"/>
          <w:sz w:val="24"/>
          <w:szCs w:val="24"/>
        </w:rPr>
        <w:t xml:space="preserve">никогда не видела умершего ребенка (или взрослого), кто обвинял бы вас в своей смерти. Даже жертвы прощают своих убийц — прощают, ибо, продолжая гневаться, делают хуже только </w:t>
      </w:r>
      <w:r>
        <w:rPr>
          <w:rFonts w:eastAsia="Times New Roman" w:cs="Times New Roman" w:ascii="Times New Roman" w:hAnsi="Times New Roman"/>
          <w:i/>
          <w:iCs/>
          <w:sz w:val="24"/>
          <w:szCs w:val="24"/>
        </w:rPr>
        <w:t xml:space="preserve">себе. </w:t>
      </w:r>
      <w:r>
        <w:rPr>
          <w:rFonts w:eastAsia="Times New Roman" w:cs="Times New Roman" w:ascii="Times New Roman" w:hAnsi="Times New Roman"/>
          <w:sz w:val="24"/>
          <w:szCs w:val="24"/>
        </w:rPr>
        <w:t>Погибшие в результате убийства могут помочь в задержании преступника, но не из чувства мести, а чтобы и&lt; допустить дальнейших убийств.</w:t>
      </w:r>
    </w:p>
    <w:p>
      <w:pPr>
        <w:pStyle w:val="Normal"/>
        <w:shd w:fill="FFFFFF" w:val="clear"/>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Дети, не родившиеся из-за аборта, также не винят своих роди телей, они тоже не понимают, что умерли. Собственно, те дети которые не дожили до своего рождения из-за аборта, выкидыша или родились мертвыми, остаются рядом со своей матерью. Они стоят «первыми в очереди» для того, чтобы получить физическое тело при следующей беременности своей матери. Поэтому, если после утраты младенца или плода у вас родился ребенок, очень велики шансы на то, что к вам пришла та же душа. Если же мать больше не зачинает, душа ребенка растет рядом с ней, выполняя роль ангела-хранителя. Возможен и другой вариант—душа приходит в физический мир и попадает в семью матери через усыновление или удочерение либо как племянник или племянниц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Душа ребенка может быть надепена великой мудростью.</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Хотя детские тела малы по размеру, это совсем не означает, что их души молоды, наивны или беспомощны. Поэтому мы должны учитывать, что душа ребенка сама может нести ответственность за выбор времени его смерти. В тексте духовной книги «Курс чудес» говорится: </w:t>
      </w:r>
      <w:r>
        <w:rPr>
          <w:rFonts w:eastAsia="Times New Roman" w:cs="Times New Roman" w:ascii="Times New Roman" w:hAnsi="Times New Roman"/>
          <w:i/>
          <w:iCs/>
          <w:sz w:val="24"/>
          <w:szCs w:val="24"/>
        </w:rPr>
        <w:t xml:space="preserve">«Никто не умирает без собственного на то согласия», </w:t>
      </w:r>
      <w:r>
        <w:rPr>
          <w:rFonts w:eastAsia="Times New Roman" w:cs="Times New Roman" w:ascii="Times New Roman" w:hAnsi="Times New Roman"/>
          <w:sz w:val="24"/>
          <w:szCs w:val="24"/>
        </w:rPr>
        <w:t xml:space="preserve">и я обнаружила, что так оно и есть. Спросите доктора или медсестру, и они расскажут вам немало историй о том, как люди с пустяковыми заболеваниями умирали только потому, что </w:t>
      </w:r>
      <w:r>
        <w:rPr>
          <w:rFonts w:eastAsia="Times New Roman" w:cs="Times New Roman" w:ascii="Times New Roman" w:hAnsi="Times New Roman"/>
          <w:i/>
          <w:iCs/>
          <w:sz w:val="24"/>
          <w:szCs w:val="24"/>
        </w:rPr>
        <w:t xml:space="preserve">хотели </w:t>
      </w:r>
      <w:r>
        <w:rPr>
          <w:rFonts w:eastAsia="Times New Roman" w:cs="Times New Roman" w:ascii="Times New Roman" w:hAnsi="Times New Roman"/>
          <w:sz w:val="24"/>
          <w:szCs w:val="24"/>
        </w:rPr>
        <w:t>уйти. А также о тех, кто выживал благодаря силе воли и желанию жить — даже после того, как врачи диагностировали у них неизлечимые болезн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Безусловно, смириться с этим очень тяжело, но ваш ребенок мог сделать такой выбор самостоятельно и вернуться домой в Небеса, когда вы еще не были к этому готовы. В своей книге «Ангельская терапия» я передаю слова ангелов о том, что они не понимают, почему это мы считаем, будто все должны доживать до девяност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ак я уже говорила, еще до своего зачатия мы решаем вместе с ангелами-хранителями и духовными проводниками, какой возраст может стать подходящим для того, чтобы покинуть физическое тело. Как-то мальчик-подросток рассказал мне </w:t>
      </w:r>
      <w:r>
        <w:rPr>
          <w:rFonts w:eastAsia="Times New Roman" w:cs="Times New Roman" w:ascii="Times New Roman" w:hAnsi="Times New Roman"/>
          <w:i/>
          <w:iCs/>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Другой Стороны, </w:t>
      </w:r>
      <w:r>
        <w:rPr>
          <w:rFonts w:eastAsia="Times New Roman" w:cs="Times New Roman" w:ascii="Times New Roman" w:hAnsi="Times New Roman"/>
          <w:sz w:val="24"/>
          <w:szCs w:val="24"/>
        </w:rPr>
        <w:t>что после автомобильной аварии ангелы доставили его перед выбором — жизнь или смерть — и показали, что с ним может произойти в дальнейшем в результате любого из предпочтений. Когда я связалась с ним по просьбе матери, вот что он сказал:</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Я выбрал смерть, и это мой вам подарок, хотя вы не можете меня понять. Мне показали: если бы я продолжил жить, то стал бы инвалидом. Я увидел, что эта ситуация была бы невыносимой для вас и для меня, а еще вам пришлось бы потратить очень много денег. Такое тяжелое испытание разрушило бы ваш брак. А я бы чувствовал себя виноватым и беспомощным, если бы решил жить и дальше! Пожалуйста, простите меня, но я сделал такой выбор — покинуть свое тело. Ангелы показали мне, что, как бы тяжело вам сейчас ни было, со временем это пройдет. Они дали мне понять, что в этом случае вы с отцом останетесь вместе, сохраните брак и сможете поддержать друг друг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Пожалуйста, примите мой подарок, мой выбор! Вы раньше всегда гордились мной, и я хочу, чтобы вы и сейчас оценили мое решение. Прошу вас, поверьте, я очень, очень счастлив зде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ать этого мальчика рассказала мне, что, когда после, аварии ее сын находился в операционной, доктор сказал, что регистрировавшиеся признаки жизни были спорадическими, ситуация походила на перетягивание каната — мальчик возвращался на какое-то время в свое тело, а потом снова его покидал. Женщина пообещала принять выбор, сделанный ее сыном, со всей благодарностью, на которую она будет способна в этой ситуации. Я посоветовала ей молиться и пойти в группу поддержки, где ей помогут осознать, что смерть ее сына была не напрасной и что в Небесах он счастлив и спокоен.</w:t>
      </w:r>
    </w:p>
    <w:p>
      <w:pPr>
        <w:pStyle w:val="Normal"/>
        <w:shd w:fill="FFFFFF" w:val="clear"/>
        <w:spacing w:lineRule="auto" w:line="240" w:before="0" w:after="0"/>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margin">
                  <wp:posOffset>-944880</wp:posOffset>
                </wp:positionH>
                <wp:positionV relativeFrom="paragraph">
                  <wp:posOffset>694690</wp:posOffset>
                </wp:positionV>
                <wp:extent cx="0" cy="365760"/>
                <wp:effectExtent l="3175" t="0" r="3810" b="0"/>
                <wp:wrapNone/>
                <wp:docPr id="2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54.7pt" to="-74.4pt,83.4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b/>
          <w:bCs/>
          <w:i/>
          <w:iCs/>
          <w:sz w:val="24"/>
          <w:szCs w:val="24"/>
        </w:rPr>
        <w:t>Теперь все страдания позад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Многие испытывают тяжкие муки, представляя, что их ребенок невероятно страдал перед смертью. Я не собираюсь подслащивать пилюлю — действительно, многие люди, умирая, проходят через физическую боли и невероятные мучения. К счастью, Господь всемилостив, Он создал специальных помощников, которые не дают нам осознавать невыносимую боль. Человеческое тело слабеет, умирающий теряет сознание, или же душа покидает свою физическую оболочку еще до того, как боль становится слишком сильной. Я обнаружила, что в представлении родителей всё выглядит в десятки раз страшней, чем есть на самом деле, когда ребенок уходи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Дети в Небесах никогда не остаются в одиночеств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Бабушки, дедушки, тетушки, дядюшки, любимые животные и другие дети окружают ребенка, ушедшего в мир иной. Обычно в Небесах дети живут рядом с родственниками, которых они знали на Земле, и/или с теми, кто были их духовными проводниками. Там можно выбрать любой дом, какой понравится, поэтому дети ведут довольно обычный образ жизни — в комфортных домах, в кругу близких родственников и друзей, Я никогда не встречала ребенка, который был бы в Небесах одинок.</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Большинство молодых людей, покончивших жизнь самоубийством, очень хорошо чувствуют себя в Небес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уществует миф о том, что самоубийцы после смерти отправляются в ад и обречены на вечные муки за свой «грех». Мне кажется, фильм «Куда приводят мечты» с Робином Уильямсом в главной роли в какой-то степени даже усилил его (хотя ) считаю, что автор сценария использовал самоубийство как метафору, тем не менее многие люди восприняли сюжет буквально).</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амоубийство </w:t>
      </w:r>
      <w:r>
        <w:rPr>
          <w:rFonts w:eastAsia="Times New Roman" w:cs="Times New Roman" w:ascii="Times New Roman" w:hAnsi="Times New Roman"/>
          <w:i/>
          <w:iCs/>
          <w:sz w:val="24"/>
          <w:szCs w:val="24"/>
        </w:rPr>
        <w:t xml:space="preserve">действительно </w:t>
      </w:r>
      <w:r>
        <w:rPr>
          <w:rFonts w:eastAsia="Times New Roman" w:cs="Times New Roman" w:ascii="Times New Roman" w:hAnsi="Times New Roman"/>
          <w:sz w:val="24"/>
          <w:szCs w:val="24"/>
        </w:rPr>
        <w:t>вызывает в Небесах неодобрение, потому что означает бессмысленную потерю тела, которое могло быть использовано на службе Свету. И все же никто не имеет права осуждать самоубийц, и уж конечно они попадают ни в какие склепы, темницы или в ад. Они сами Надают для себя ситуацию, напоминающую ад, испытывая Огромное чувство вины, когда осознают, какую боль причинили своим родным. Но большинство ушедших таким образом людей, с которыми я разговаривала, очень скоро прощают себя Всех, на кого гневали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нгелы и духовные проводники остаются рядом с самоубийцами, выполняя роль психотерапевтов. Вы тоже можете помочь таким людям, если будете молиться за облегчение их страданий и исцеление. Довольно часто жертве самоубийства приходится выполнять нечто вроде общественных работ, чтобы балансировать карму после причиненной другим бо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Чувство вины постоянно сопровождает родителей, воспитывающих детей, — когда ребенок болеет, когда он поразится — и тем более если ребенок умирает. «Курс чудес» к л поминает нам, что вина не является особой формой любви, хотя порой принимает столь обманчивый облик. Когда мы Чувствуем вину, мы сами на себя нападаем и мешаем проявлению свободной воли другого человека. Вина — это самонадеянность в худшем проявлении, когда мы полагаем, будто и нашей воле было сделать нечто и перевернуть мир. Может, гак, </w:t>
      </w:r>
      <w:r>
        <w:rPr>
          <w:rFonts w:eastAsia="Times New Roman" w:cs="Times New Roman" w:ascii="Times New Roman" w:hAnsi="Times New Roman"/>
          <w:i/>
          <w:iCs/>
          <w:smallCaps/>
          <w:sz w:val="24"/>
          <w:szCs w:val="24"/>
        </w:rPr>
        <w:t xml:space="preserve">а </w:t>
      </w:r>
      <w:r>
        <w:rPr>
          <w:rFonts w:eastAsia="Times New Roman" w:cs="Times New Roman" w:ascii="Times New Roman" w:hAnsi="Times New Roman"/>
          <w:sz w:val="24"/>
          <w:szCs w:val="24"/>
        </w:rPr>
        <w:t xml:space="preserve">может быть, и нет. Но какой смысл говорить о том, что уже свершилось? Наши любимые, ушедшие в Небеса, и прежде </w:t>
      </w:r>
      <w:r>
        <w:rPr>
          <w:rFonts w:eastAsia="Times New Roman" w:cs="Times New Roman" w:ascii="Times New Roman" w:hAnsi="Times New Roman"/>
          <w:sz w:val="24"/>
          <w:szCs w:val="24"/>
          <w:lang w:val="en-US"/>
        </w:rPr>
        <w:t>i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о наши дети, хотят, чтобы мы были счастливы. И лучший местных мне путей к счастью — служение, помощь другим, когда вы можете использовать данные вам способности, таланты или интересы.</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Служением подобного рода может стать живой. действующий мемориал умершему ребенку, то, что придаст какое-то значение его смерти, кажущейся такой бессмысленной. Например, вы можете посадить дерево в его честь, организовать марафон, Чтобы собрать средства для других детей, оказавшихся в подобной ситуации, произнести речь перед группой взрослых,  которых волнует близкая тема, поместить карту донора органов на обратную сторону своего водительского удостоверения (но не забудьте проинформировать родных о том, что вы хотите стая донором), напишите статью о своем ребенке, назовите его или ее именем звезду или же создайте фонд. Не важно, каким будет казаться это дело — значительным или не очень, потребует ли оно героических усилий или нет, — ваш ребенок все равно будет вам очень благодарен. И наверняка станет участником и помощником этого проекта.</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ЖИЗНЬ ПРОДОЛЖАЕТС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следующих главах вы узнаете о нескольких методах, которые помогут вам поддерживать отношения с вашими родными через духовное общение. Как мы могли заметить по последним двум главам, наши близкие, ушедшие в мир иной, хотят видеть нас здоровыми и счастливыми, живущими наполненно и интересно. Думаю, это лучший способ сохранить память о них.</w:t>
      </w:r>
    </w:p>
    <w:p>
      <w:pPr>
        <w:pStyle w:val="Normal"/>
        <w:shd w:fill="FFFFFF" w:val="clear"/>
        <w:spacing w:lineRule="auto" w:line="240" w:before="0" w:after="0"/>
        <w:ind w:firstLine="540"/>
        <w:jc w:val="both"/>
        <w:rPr>
          <w:rFonts w:ascii="Times New Roman" w:hAnsi="Times New Roman" w:cs="Times New Roman"/>
          <w:b/>
          <w:b/>
          <w:bCs/>
          <w:sz w:val="24"/>
          <w:szCs w:val="24"/>
        </w:rPr>
      </w:pPr>
      <w:r>
        <w:rPr>
          <w:rFonts w:eastAsia="Times New Roman" w:cs="Times New Roman" w:ascii="Times New Roman" w:hAnsi="Times New Roman"/>
          <w:b/>
          <w:bCs/>
          <w:smallCaps/>
          <w:sz w:val="24"/>
          <w:szCs w:val="24"/>
        </w:rPr>
        <w:t>Как узнать, действительно ли с вами говорят ангелы или же это всего лишь плод воображени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ая девочка смотрит в пустоту слева от себя и разговаривает сама с собо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гая, с кем ты беседуешь? — спрашивает ее мама.</w:t>
      </w:r>
    </w:p>
    <w:p>
      <w:pPr>
        <w:pStyle w:val="Normal"/>
        <w:widowControl w:val="false"/>
        <w:numPr>
          <w:ilvl w:val="0"/>
          <w:numId w:val="3"/>
        </w:numPr>
        <w:shd w:fill="FFFFFF" w:val="clear"/>
        <w:tabs>
          <w:tab w:val="clear" w:pos="708"/>
          <w:tab w:val="left" w:pos="566"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моим ангелом, — отвечает малышка как бы между прочи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зже мы общаемся с мамой девочки:</w:t>
      </w:r>
    </w:p>
    <w:p>
      <w:pPr>
        <w:pStyle w:val="Normal"/>
        <w:shd w:fill="FFFFFF" w:val="clear"/>
        <w:tabs>
          <w:tab w:val="clear" w:pos="708"/>
          <w:tab w:val="left" w:pos="566" w:leader="none"/>
        </w:tabs>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Забавно, наша семья совсем не религиозна, мы никогда не говорили при ней об ангелах. И, насколько я знаю, дочери неоткуда было о них узна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Я слышала подобные истории от родителей в разных концах света. Дети определенно более восприимчивы по сравнению со взрослыми, они лучше слышат и видят своих ангелов. Почему так происходи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ои исследования показали: основная причина в том, что </w:t>
      </w:r>
      <w:r>
        <w:rPr>
          <w:rFonts w:eastAsia="Times New Roman" w:cs="Times New Roman" w:ascii="Times New Roman" w:hAnsi="Times New Roman"/>
          <w:i/>
          <w:iCs/>
          <w:sz w:val="24"/>
          <w:szCs w:val="24"/>
        </w:rPr>
        <w:t xml:space="preserve">и не задумываются, являются ли ангелы и их послания реальностью или фантазией. </w:t>
      </w:r>
      <w:r>
        <w:rPr>
          <w:rFonts w:eastAsia="Times New Roman" w:cs="Times New Roman" w:ascii="Times New Roman" w:hAnsi="Times New Roman"/>
          <w:sz w:val="24"/>
          <w:szCs w:val="24"/>
        </w:rPr>
        <w:t>Они просто получают удовольствие от столь необычного общения и не сомневаются в его достоверности. Вероятно, поэтому и доктор Уильям Макдональд из университета Огайо обнаружил, что полученный детьми опыт общения с потусторонним миром проверить намного легче, чем в случае представителей любой другой возрастной групп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взрослые, чувствуем себя слишком скованно из-за венных же сомнений по поводу реальности присутствия ангелов — а вдруг это лишь наши домыслы? — и нередко отказываемся принимать истинные послания Свыше. Если бы мы и хотя бы на время вести себя как дети и отказаться от привычного неверия, мы получили бы незабываемый опыт общения с Богом и царством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 все-таки чаще всего функции руководителя берет на себя наше взрослое левое полушарие, требующее доказательств и подтверждений. Возможно, подобная самозащита связана с Болезненным опытом прошлого. Мы хотим получить гарантии го, что наша жизнь действительно станет лучше, прежде чем оставим привычное место работы и начнем работать на себя ли оставим супруга, чтобы отправиться на поиски родственной души. К счастью, есть вполне очевидные характеристики, которые помогают отличить общение с ангелами от желаемых выдумок (или нашептываний земных ангелов). Послания Свыше мы получаем через наши Божественные каналы — зрение, слух, [Мысли и чувства. Информация от ангелов приходит именно таким образом ко всем. Но у всех нас есть один ведущий канал восприятия, которому мы особенно доверяем. Например, я в большей степени — визуал, поэтому свой опыт общения с ангелами я получаю в основном через видения. Другие люди могут больше прислушиваться к внутренним ощущениям, внутреннему голосу или интуиции.</w:t>
      </w:r>
    </w:p>
    <w:p>
      <w:pPr>
        <w:pStyle w:val="Normal"/>
        <w:shd w:fill="FFFFFF" w:val="clear"/>
        <w:spacing w:lineRule="auto" w:line="240" w:before="0" w:after="0"/>
        <w:ind w:firstLine="540"/>
        <w:jc w:val="both"/>
        <w:rPr/>
      </w:pPr>
      <w:r>
        <w:rPr>
          <w:rFonts w:eastAsia="Times New Roman" w:cs="Times New Roman" w:ascii="Times New Roman" w:hAnsi="Times New Roman"/>
          <w:smallCaps/>
          <w:sz w:val="24"/>
          <w:szCs w:val="24"/>
        </w:rPr>
        <w:t>Восприятие небесных посланий</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инство людей приобретает опыт общения с ангелами через эмоциональные или физические ощущения. Когда мы не совсем уверены, пришла ли это информация от высини существ, проверьте следующее:</w:t>
      </w:r>
    </w:p>
    <w:tbl>
      <w:tblPr>
        <w:tblW w:w="10012" w:type="dxa"/>
        <w:jc w:val="left"/>
        <w:tblInd w:w="-113" w:type="dxa"/>
        <w:tblLayout w:type="fixed"/>
        <w:tblCellMar>
          <w:top w:w="0" w:type="dxa"/>
          <w:left w:w="108" w:type="dxa"/>
          <w:bottom w:w="0" w:type="dxa"/>
          <w:right w:w="108" w:type="dxa"/>
        </w:tblCellMar>
      </w:tblPr>
      <w:tblGrid>
        <w:gridCol w:w="4788"/>
        <w:gridCol w:w="5224"/>
      </w:tblGrid>
      <w:tr>
        <w:trPr>
          <w:trHeight w:val="157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Ощущения, свидетельствующие</w:t>
            </w:r>
          </w:p>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об истинном общении</w:t>
            </w:r>
          </w:p>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с ангелами</w:t>
            </w:r>
          </w:p>
          <w:p>
            <w:pPr>
              <w:pStyle w:val="Normal"/>
              <w:spacing w:lineRule="auto" w:line="240" w:before="0" w:after="0"/>
              <w:ind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Ощущения, свидетельствующие</w:t>
            </w:r>
          </w:p>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о ложном общении</w:t>
            </w:r>
          </w:p>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с ангелами</w:t>
            </w:r>
          </w:p>
          <w:p>
            <w:pPr>
              <w:pStyle w:val="Normal"/>
              <w:spacing w:lineRule="auto" w:line="240" w:before="0" w:after="0"/>
              <w:ind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щущение тепла и уюта, как</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будто находитесь в чьих-то</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u w:val="single"/>
              </w:rPr>
              <w:t>ласковых объятиях</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щущение холода и покалывания</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8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чувствуете себя защищенным, даже если вас предупреждают об опасности</w:t>
            </w:r>
            <w:r>
              <w:rPr>
                <w:rFonts w:eastAsia="Times New Roman" w:cs="Times New Roman" w:ascii="Times New Roman" w:hAnsi="Times New Roman"/>
                <w:b/>
                <w:i/>
                <w:sz w:val="20"/>
                <w:szCs w:val="20"/>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чувствуете страх или панику</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Довольно часто неизвестно</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откуда появляется запах цветов</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или любимый аромат вашего</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умершего родственника</w:t>
            </w:r>
            <w:r>
              <w:rPr>
                <w:rFonts w:eastAsia="Times New Roman" w:cs="Times New Roman" w:ascii="Times New Roman" w:hAnsi="Times New Roman"/>
                <w:b/>
                <w:i/>
                <w:sz w:val="20"/>
                <w:szCs w:val="20"/>
                <w:u w:val="single"/>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Нет никаких запахов, ассоциирующихся с пережитыми событиями, или же появляется незнако</w:t>
            </w:r>
            <w:r>
              <w:rPr>
                <w:rFonts w:eastAsia="Times New Roman" w:cs="Times New Roman" w:ascii="Times New Roman" w:hAnsi="Times New Roman"/>
                <w:sz w:val="20"/>
                <w:szCs w:val="20"/>
                <w:u w:val="single"/>
              </w:rPr>
              <w:t xml:space="preserve">мый </w:t>
            </w:r>
            <w:r>
              <w:rPr>
                <w:rFonts w:eastAsia="Times New Roman" w:cs="Times New Roman" w:ascii="Times New Roman" w:hAnsi="Times New Roman"/>
                <w:sz w:val="20"/>
                <w:szCs w:val="20"/>
              </w:rPr>
              <w:t>и даже неприятный запах</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8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можете ощутить углубление</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на поверхности дивана или</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кровати, как будто кто-то только</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что сел рядом с вами</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можете почувствовать сексуальную ласку</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8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ероятно ощущение изменения атмосферного давления или</w:t>
            </w:r>
          </w:p>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u w:val="single"/>
              </w:rPr>
              <w:t>температуры</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 комнате очень холодно</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Возникает такое чувство, будто кто-то касается ваших волос, головы или плеча </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щущение одиночества</w:t>
            </w:r>
          </w:p>
        </w:tc>
      </w:tr>
      <w:tr>
        <w:trPr>
          <w:trHeight w:val="6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Вы можете почувствовать сонливость или, напротив, </w:t>
            </w:r>
            <w:r>
              <w:rPr>
                <w:rFonts w:eastAsia="Times New Roman" w:cs="Times New Roman" w:ascii="Times New Roman" w:hAnsi="Times New Roman"/>
                <w:sz w:val="20"/>
                <w:szCs w:val="20"/>
                <w:u w:val="single"/>
              </w:rPr>
              <w:t>гиперактив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очень быстро возвращаетесь в обычное состояние</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0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нутреннее ощущение —</w:t>
            </w:r>
          </w:p>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это реально»</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нутреннее ощущение — «все, что произошло здесь, — ненастоящее»</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16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Идущее изнутри повторяющееся или не проходящее желание что-то изменить в своей жизни или предпринять определенные шаги</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Идущее изнутри желание изменить свою жизнь, но его источник — отчаяние, а не Божественное провидение</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щущения, свидетельствующие об истинном общении с ангелами</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щущения, свидетельствующие</w:t>
            </w:r>
          </w:p>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 ложном общении</w:t>
            </w:r>
          </w:p>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с ангелами</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0шущение присутствия знакомого человека, как будто бы рядом с вами близкий человек</w:t>
            </w:r>
          </w:p>
        </w:tc>
        <w:tc>
          <w:tcPr>
            <w:tcW w:w="5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Нет ощущения того, что переживаемое каким-то образом вам знакомо</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Мысли, </w:t>
      </w:r>
      <w:r>
        <w:rPr>
          <w:rFonts w:eastAsia="Times New Roman" w:cs="Times New Roman" w:ascii="Times New Roman" w:hAnsi="Times New Roman"/>
          <w:b/>
          <w:smallCaps/>
          <w:sz w:val="24"/>
          <w:szCs w:val="24"/>
        </w:rPr>
        <w:t>приходящие с Небе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аше общение с ангелами может быть совершенно иным — вместо каких-то ощущений, приходящих через органы чувств, к вам вдруг приходят мысли-откровения, совершенно новые идеи. Многие знаменитые во всем мире изобретатели и мыслители получали из эфира какую-то информацию, подталкивающую их к новым открытиям.</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тличить настоящие послания ангелов от иллюз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b/>
                <w:b/>
                <w:bCs/>
                <w:sz w:val="18"/>
                <w:szCs w:val="18"/>
              </w:rPr>
            </w:pPr>
            <w:r>
              <w:rPr>
                <w:rFonts w:eastAsia="Times New Roman" w:cs="Times New Roman" w:ascii="Times New Roman" w:hAnsi="Times New Roman"/>
                <w:b/>
                <w:bCs/>
                <w:sz w:val="18"/>
                <w:szCs w:val="18"/>
              </w:rPr>
              <w:t>Признаки истинного общения с ангелами</w:t>
            </w:r>
          </w:p>
          <w:p>
            <w:pPr>
              <w:pStyle w:val="Normal"/>
              <w:spacing w:lineRule="auto" w:line="240" w:before="0" w:after="0"/>
              <w:ind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b/>
                <w:b/>
                <w:bCs/>
                <w:sz w:val="18"/>
                <w:szCs w:val="18"/>
              </w:rPr>
            </w:pPr>
            <w:r>
              <w:rPr>
                <w:rFonts w:eastAsia="Times New Roman" w:cs="Times New Roman" w:ascii="Times New Roman" w:hAnsi="Times New Roman"/>
                <w:b/>
                <w:bCs/>
                <w:sz w:val="18"/>
                <w:szCs w:val="18"/>
              </w:rPr>
              <w:t>Признаки ложного общения с ангелами</w:t>
            </w:r>
          </w:p>
          <w:p>
            <w:pPr>
              <w:pStyle w:val="Normal"/>
              <w:spacing w:lineRule="auto" w:line="240" w:before="0" w:after="0"/>
              <w:ind w:hanging="0"/>
              <w:jc w:val="both"/>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Последовательное и повторяющееся</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Беспорядочное и постоянно меняющееся</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Главная тема — как вы можете помочь в решении проблемы или оказать поддержку другим</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Главная тема — как вам стать богатым и знаменитым</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Позитивный</w:t>
            </w:r>
          </w:p>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и стимулирующий тон</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Тон оскорбительный и приводящий в уныние</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Вам дают четкие инструкции по поводу того, какой шаг нужно предпринять сейчас, а также информацию о том, что делать дальше</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Заставляют вас думать о самом худшем варианте развития событий</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Идеи, которые заражают вас энтузиазмом и дают дополнительную энергию</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Гнетущие и пугающие мысли</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Мысль приходит неизвестно откуда, в ответ на вашу молитву</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Идея приходит с задержкой, в ответ на переживание или тревогу</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Для того чтобы осуществить идею, вам нужно приложить усилия и совершить обычные действия, доступные человеку</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Идея напоминает нереальную схему «как быстро стать богатым»</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Мысль кажется абсолютно реальной и логич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Идея кажется мертворожденной и пустой</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Идея прекрасно сочетается с вашими природными способностями, интересами и увлече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Предложение не связано ни с чей, что вы делали ранее, и не имеет никакого отношения к вашим увлечениям</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Вы знаете, что кто-то из почивших близких находится рядом, даже не видя его или ее</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sz w:val="18"/>
                <w:szCs w:val="18"/>
              </w:rPr>
            </w:pPr>
            <w:r>
              <w:rPr>
                <w:rFonts w:eastAsia="Times New Roman" w:cs="Times New Roman" w:ascii="Times New Roman" w:hAnsi="Times New Roman"/>
                <w:sz w:val="18"/>
                <w:szCs w:val="18"/>
              </w:rPr>
              <w:t>Основная мотивация — желание избавиться от нынешней ситуации, сбежать, вместо того чтобы стремиться помочь другим</w:t>
            </w:r>
          </w:p>
        </w:tc>
      </w:tr>
    </w:tbl>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ак услышать послания с Небе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сихологии существует невероятное количество избитых шуток о том, что </w:t>
      </w:r>
      <w:r>
        <w:rPr>
          <w:rFonts w:eastAsia="Times New Roman" w:cs="Times New Roman" w:ascii="Times New Roman" w:hAnsi="Times New Roman"/>
          <w:i/>
          <w:iCs/>
          <w:sz w:val="24"/>
          <w:szCs w:val="24"/>
        </w:rPr>
        <w:t xml:space="preserve">голоса </w:t>
      </w:r>
      <w:r>
        <w:rPr>
          <w:rFonts w:eastAsia="Times New Roman" w:cs="Times New Roman" w:ascii="Times New Roman" w:hAnsi="Times New Roman"/>
          <w:sz w:val="24"/>
          <w:szCs w:val="24"/>
        </w:rPr>
        <w:t>— это верный признак ненормальности, тем не менее множество великих святых, мудрецов и первооткрывателей получали руководства к действиям, произносимые бестелесным голосом. Перед тем как у меня ограбили машину, я слышала громкий, четкий голос, он меня об этом предупреждал. И тысячи людей рассказывали мне о том, что к ним также приходили подобные сообщения, которые уберегли их или их близких от опасности совершенно непривычным способ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Разница между посланиями Свыше, которые вы слышите, и воображаемым голосом или галлюцинациями очевидна. Я дам вам достаточно информации, которая поможет различить послания от ангелов и то, что говорит ваше воображение, Что касается определения галлюцинаций, предлагаемых учеными, многие из них придерживаются одного из двух вариантов:</w:t>
      </w:r>
    </w:p>
    <w:p>
      <w:pPr>
        <w:pStyle w:val="Normal"/>
        <w:widowControl w:val="false"/>
        <w:numPr>
          <w:ilvl w:val="0"/>
          <w:numId w:val="4"/>
        </w:numPr>
        <w:shd w:fill="FFFFFF" w:val="clear"/>
        <w:tabs>
          <w:tab w:val="clear" w:pos="708"/>
          <w:tab w:val="left" w:pos="46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ь Д. Дж. Уэст дал свое описание различий между галлюцинациями и настоящим общением с представителями других миров. «Патологические галлюцинации, как правило, имеют вид довольно жестких, неизменных паттернов, проявляются только во время болезни, а также сопровождаются другими симптомами, особенно повреждениями сознания или неадекватным восприятием действительности. Неожиданный экстрасенсорный опыт (который нередко называют «паранормальным») чаще всего приходит как отдельно взятое, никак не связанное с болезнью событие, при этом не наблюдается нарушения связи с внешней реальностью.</w:t>
      </w:r>
    </w:p>
    <w:p>
      <w:pPr>
        <w:pStyle w:val="Normal"/>
        <w:widowControl w:val="false"/>
        <w:numPr>
          <w:ilvl w:val="0"/>
          <w:numId w:val="4"/>
        </w:numPr>
        <w:shd w:fill="FFFFFF" w:val="clear"/>
        <w:tabs>
          <w:tab w:val="clear" w:pos="708"/>
          <w:tab w:val="left" w:pos="46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ь Брюс Грейсон, доктор медицины, обследовал 68 человек с уже поставленным диагнозом «шизофрения». Доктор Грейсон обнаружил, что в половине случаев люди рассказывали о появлении призраков своих умерших родственников — притом что сами пациенты в то время находились в полном сознании, с открытыми глазами.</w:t>
      </w:r>
    </w:p>
    <w:p>
      <w:pPr>
        <w:pStyle w:val="Normal"/>
        <w:widowControl w:val="false"/>
        <w:numPr>
          <w:ilvl w:val="0"/>
          <w:numId w:val="4"/>
        </w:numPr>
        <w:shd w:fill="FFFFFF" w:val="clear"/>
        <w:tabs>
          <w:tab w:val="clear" w:pos="708"/>
          <w:tab w:val="left" w:pos="46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и-экстрасенсы доктора наук Карлис Озис и Эрлендур Хэрольдсон отметили, что в большинстве случаев во время галлюцинаций человеку кажется, будто он видит живых людей. Если же речь идет о паранормальном общении, то человек верит в то, что к нему приходят божественные создания — ангел, покойный родственник или Вознесенный Учитель.</w:t>
      </w:r>
    </w:p>
    <w:p>
      <w:pPr>
        <w:pStyle w:val="Normal"/>
        <w:widowControl w:val="false"/>
        <w:shd w:fill="FFFFFF" w:val="clear"/>
        <w:tabs>
          <w:tab w:val="clear" w:pos="708"/>
          <w:tab w:val="left" w:pos="461" w:leader="none"/>
        </w:tabs>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Небо может говорить с нами громким голосом, который никому явно не принадлежит, но раздается извне; тихим внутренним голосом у нас в голове; это может быть разговор, который мы «случайно» подслушали; это также может бы музыка, звучащая в уме или снова и снова повторяющаяся по радио.</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Признаки истинных посланий ангелов</w:t>
            </w:r>
          </w:p>
          <w:p>
            <w:pPr>
              <w:pStyle w:val="Normal"/>
              <w:spacing w:lineRule="auto" w:line="240" w:before="0" w:after="0"/>
              <w:ind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Признаки ложных посланий анге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Обращение обычно начинается со слов </w:t>
            </w:r>
            <w:r>
              <w:rPr>
                <w:rFonts w:eastAsia="Times New Roman" w:cs="Times New Roman" w:ascii="Times New Roman" w:hAnsi="Times New Roman"/>
                <w:i/>
                <w:iCs/>
                <w:sz w:val="20"/>
                <w:szCs w:val="20"/>
                <w:u w:val="single"/>
              </w:rPr>
              <w:t>Т</w:t>
            </w:r>
            <w:r>
              <w:rPr>
                <w:rFonts w:eastAsia="Times New Roman" w:cs="Times New Roman" w:ascii="Times New Roman" w:hAnsi="Times New Roman"/>
                <w:i/>
                <w:iCs/>
                <w:sz w:val="20"/>
                <w:szCs w:val="20"/>
              </w:rPr>
              <w:t xml:space="preserve">ы </w:t>
            </w:r>
            <w:r>
              <w:rPr>
                <w:rFonts w:eastAsia="Times New Roman" w:cs="Times New Roman" w:ascii="Times New Roman" w:hAnsi="Times New Roman"/>
                <w:sz w:val="20"/>
                <w:szCs w:val="20"/>
              </w:rPr>
              <w:t xml:space="preserve">или </w:t>
            </w:r>
            <w:r>
              <w:rPr>
                <w:rFonts w:eastAsia="Times New Roman" w:cs="Times New Roman" w:ascii="Times New Roman" w:hAnsi="Times New Roman"/>
                <w:i/>
                <w:iCs/>
                <w:sz w:val="20"/>
                <w:szCs w:val="20"/>
              </w:rPr>
              <w:t>Мы</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Обращение обычно начинается со слова </w:t>
            </w:r>
            <w:r>
              <w:rPr>
                <w:rFonts w:eastAsia="Times New Roman" w:cs="Times New Roman" w:ascii="Times New Roman" w:hAnsi="Times New Roman"/>
                <w:i/>
                <w:iCs/>
                <w:sz w:val="20"/>
                <w:szCs w:val="20"/>
              </w:rPr>
              <w:t>Я</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озникает ощущение, что с вами кто-то говорит, даже если вам слышится собственный голос</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ам кажется, что вы говорите сами с собой</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Послание совершенно ясное и относится к вашим переживаниям или является ответом на вопросы</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Сообщение неточное, неясное или зашифрованное</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Голос четкий, сообщения осмысленные и имеют непосредственное отношение к волнующему вас предмету</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Речь многословная и расплывчатая</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Голос призывает вас предпринять незамедлительные действия, в том числе это касается смены ваших мыслей или восприятия, чтобы относиться к кому-то или чему-то с большей любовью</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Голос наговаривает на других, обсуждает кого-то</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Вы слышите голос, который произносит ваше имя, призывая к пробуждению осознан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слышите оскорбительные слова</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слышите прекрасную, божественную» музыку</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Вы слышите громкий, неприятный </w:t>
            </w:r>
            <w:r>
              <w:rPr>
                <w:rFonts w:eastAsia="Times New Roman" w:cs="Times New Roman" w:ascii="Times New Roman" w:hAnsi="Times New Roman"/>
                <w:sz w:val="20"/>
                <w:szCs w:val="20"/>
                <w:u w:val="single"/>
              </w:rPr>
              <w:t>шум или неблагозвучную музыку</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bl>
    <w:tbl>
      <w:tblPr>
        <w:tblW w:w="9571" w:type="dxa"/>
        <w:jc w:val="left"/>
        <w:tblInd w:w="-5" w:type="dxa"/>
        <w:tblLayout w:type="fixed"/>
        <w:tblCellMar>
          <w:top w:w="0" w:type="dxa"/>
          <w:left w:w="108" w:type="dxa"/>
          <w:bottom w:w="0" w:type="dxa"/>
          <w:right w:w="108" w:type="dxa"/>
        </w:tblCellMar>
      </w:tblPr>
      <w:tblGrid>
        <w:gridCol w:w="4785"/>
        <w:gridCol w:w="4786"/>
      </w:tblGrid>
      <w:tr>
        <w:trPr>
          <w:trHeight w:val="9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ас призывают предпринять действия, способствующие дальнейшему развитию или оказанию помощи другим</w:t>
            </w:r>
          </w:p>
          <w:p>
            <w:pPr>
              <w:pStyle w:val="Normal"/>
              <w:shd w:fill="FFFFFF" w:val="clear"/>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ас призывают причинить боль себе или другим</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Чтение небесных послани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можете получать информацию от ангелов визуально, виде написанных слов во время сна, бодрствования или медитации. Как отличить истинные видения от ложных:</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89" w:type="dxa"/>
        <w:jc w:val="left"/>
        <w:tblInd w:w="-7" w:type="dxa"/>
        <w:tblLayout w:type="fixed"/>
        <w:tblCellMar>
          <w:top w:w="0" w:type="dxa"/>
          <w:left w:w="40" w:type="dxa"/>
          <w:bottom w:w="0" w:type="dxa"/>
          <w:right w:w="40" w:type="dxa"/>
        </w:tblCellMar>
      </w:tblPr>
      <w:tblGrid>
        <w:gridCol w:w="4834"/>
        <w:gridCol w:w="4655"/>
      </w:tblGrid>
      <w:tr>
        <w:trPr>
          <w:trHeight w:val="458"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Признаки истинных небесных</w:t>
            </w:r>
          </w:p>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посланий</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Признаки вымышленных или ложных небесных посланий</w:t>
            </w:r>
          </w:p>
        </w:tc>
      </w:tr>
      <w:tr>
        <w:trPr>
          <w:trHeight w:val="610"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Посещения во сне кажутся более реальными, чем во время бодрствования, цвета и эмоции ярче</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Сны обычные, быстро забывающиеся</w:t>
            </w:r>
          </w:p>
        </w:tc>
      </w:tr>
      <w:tr>
        <w:trPr>
          <w:trHeight w:val="986"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Times New Roman" w:cs="Times New Roman" w:ascii="Times New Roman" w:hAnsi="Times New Roman"/>
                <w:sz w:val="20"/>
                <w:szCs w:val="20"/>
              </w:rPr>
              <w:t>Вы видите вспышки, переливно-щиеся цвета или разноцветную дымку</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Появляются худшие сценарии развития событий, при этом не дается никаких инструкций о том, как избежать подобных ситуаций</w:t>
            </w:r>
          </w:p>
        </w:tc>
      </w:tr>
      <w:tr>
        <w:trPr>
          <w:trHeight w:val="583"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Ощущение того, что видение пришло совершенно естественно и непринужденно</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озникает чувство, будто вы прикладываете усилия к тому, чтобы видение проявилось</w:t>
            </w:r>
          </w:p>
        </w:tc>
      </w:tr>
      <w:tr>
        <w:trPr>
          <w:trHeight w:val="1336"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Повторяющиеся образы — перо, монета, птица, бабочка, радуга, сочетание цифр и так далее, не являющиеся совпадениями. Посещения во сне кажутся более реальными, чем во время бодрствования, цвета и эмоции ярче</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ищете знак, но обнаруживаете только несовпадения или противоречия либо сами наполняете то, что видите, желаемым значением</w:t>
            </w:r>
          </w:p>
        </w:tc>
      </w:tr>
      <w:tr>
        <w:trPr>
          <w:trHeight w:val="690"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Вы можете увидеть себя помогающим другим</w:t>
            </w:r>
          </w:p>
        </w:tc>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jc w:val="both"/>
              <w:rPr>
                <w:rFonts w:ascii="Times New Roman" w:hAnsi="Times New Roman" w:cs="Times New Roman"/>
                <w:sz w:val="20"/>
                <w:szCs w:val="20"/>
              </w:rPr>
            </w:pPr>
            <w:r>
              <w:rPr>
                <w:rFonts w:eastAsia="Times New Roman" w:cs="Times New Roman" w:ascii="Times New Roman" w:hAnsi="Times New Roman"/>
                <w:sz w:val="20"/>
                <w:szCs w:val="20"/>
              </w:rPr>
              <w:t>Картины, где в центре всегда вы; вы получаете что-то за счет других</w:t>
            </w:r>
          </w:p>
        </w:tc>
      </w:tr>
    </w:tbl>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ослания заслуживают внима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Независимо от того, в каком виде к вам приходит послание — в визуальном или аудиальном, в форме идеи, как ощущение или комбинация всех этих четырех элементов, вы сможете определить, было ли оно истинным, обращая внимание на характеристики, содержащиеся в графах таблицы на стр. 157. Помните, если вам будет угрожать опасность, ангелы обязательно громко и четко предупредят вас об этом. На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касающиеся повседневной жизни, могут проявляться не столь ясно, но в следующих главах вы прочтете о том, как усилить их яркость и четкост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се наделены одинаковой способностью к общению со своими ангелами, ибо мы все в равной степени получаем духовный дар. Может показаться, что кто-то обладает большим экстрасенситивным талантом, но происходит так лишь потому, что этот человек готов слушать, воспринимать и верить своим органам чувст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амый большой блок, мешающий моим ученикам, которые стремятся развить в себе способности экстрасенсов, возникал тогда, когда они слишком сильно старались получить опыт общения с ангелами. Они так горячо хотели видеть и слышать ангела, что из-за напряжения закрывали свои каналы восприятия. Источником напряжения всегда является страх. В данном случае речь идет о самом распространенном страхе: «Может быть, я не смогу увидеть или услышать» и ли «А вдруг у меня нет никаких ангелов?» Возможны и другие варианты смутных эго-страхов. Эго совершенно не способно к экстрасенситив ному восприятию, в основе эго всегда лежит страх. Общаться с Божественным может только Высшее «Я» — воплощение любви в каждом из на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этому чем лучше вы расслабитесь, тем проще вам будет общаться с ангелами совершенно осознанно. Дыхание — замечательное начало, а также оптимистичный настрой сродни тому, что я встречала у детей: </w:t>
      </w:r>
      <w:r>
        <w:rPr>
          <w:rFonts w:eastAsia="Times New Roman" w:cs="Times New Roman" w:ascii="Times New Roman" w:hAnsi="Times New Roman"/>
          <w:i/>
          <w:iCs/>
          <w:sz w:val="24"/>
          <w:szCs w:val="24"/>
        </w:rPr>
        <w:t xml:space="preserve">«Конечно, у </w:t>
      </w:r>
      <w:r>
        <w:rPr>
          <w:rFonts w:eastAsia="Times New Roman" w:cs="Times New Roman" w:ascii="Times New Roman" w:hAnsi="Times New Roman"/>
          <w:sz w:val="24"/>
          <w:szCs w:val="24"/>
        </w:rPr>
        <w:t>меня есть ангелы. У всех они есть!» Дети не задумываются, откуда к ним приходят образы ангелов! Придумывают они их сами или нет, — дети просто принимают их, вот и все. Поэтому они без всяких усилий видят и слышат своих ангелов-хранителей. Если бы мы тоже перестали переживать — реально ли существует наша связь с Божественным или нет, то легко преодолели бы эго-блоки и смогли наслаждаться природными способностями нашего Высшего «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нгелы говоря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Страх является настоящим хищником в паранормальном мире. Страх контролирует и лишает вас способности к творчеству, он требует, чтоб вы разрешили ему контролировать ваше настроение, ваши планы и решения. Он делает вас слабее, забирает могущество, негативно воздействует на способности принимать самостоятельные решения. Не пускайте страх во внутренние владения своей души, они принадлежат счастью, это благословенное Богом царство. Вы намного могущественнее, чем любая внушающая страх сила. Ваша Священная Воля может победить любую мировую Тьму. Свет Создателя ослепит ее, но только в том случае, если и вы станете источником этого света».</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вместо того, чтобы сомневаться в собственных способностях к общению с ангелами, давайте лучше посмотрим, как вы уже получали послания Небес и как мы можем улучшить эту связь. В следующих нескольких главах мы посмотри м, что можно сделать, чтобы увеличить объем и четкость получаемых от ангелов сообщений.</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ак почувствовать своих ангел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ангелы или ушедшие в мир иной родные приближайся к вам очень близко, вы чувствуете их присутствие. Многие люди, с которыми мне доводилось беседовать, вспоминают, как [они физически ощущали своих любимых. Некоторые говорили нечто вроде: «Да, я чувствовал, что мама была рядом со мной прошлой ночью. Ощущение было очень ясным, но я все равно сомневаюсь, случилось ли это на самом деле.или я все вообразил себе са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ы часто не доверяем своим чувствам. Сколько раз у вас было внутреннее ощущение, что </w:t>
      </w:r>
      <w:r>
        <w:rPr>
          <w:rFonts w:eastAsia="Times New Roman" w:cs="Times New Roman" w:ascii="Times New Roman" w:hAnsi="Times New Roman"/>
          <w:i/>
          <w:iCs/>
          <w:sz w:val="24"/>
          <w:szCs w:val="24"/>
        </w:rPr>
        <w:t xml:space="preserve">не </w:t>
      </w:r>
      <w:r>
        <w:rPr>
          <w:rFonts w:eastAsia="Times New Roman" w:cs="Times New Roman" w:ascii="Times New Roman" w:hAnsi="Times New Roman"/>
          <w:sz w:val="24"/>
          <w:szCs w:val="24"/>
        </w:rPr>
        <w:t xml:space="preserve">нужно ввязываться в эти отношения, </w:t>
      </w:r>
      <w:r>
        <w:rPr>
          <w:rFonts w:eastAsia="Times New Roman" w:cs="Times New Roman" w:ascii="Times New Roman" w:hAnsi="Times New Roman"/>
          <w:i/>
          <w:iCs/>
          <w:sz w:val="24"/>
          <w:szCs w:val="24"/>
        </w:rPr>
        <w:t xml:space="preserve">не </w:t>
      </w:r>
      <w:r>
        <w:rPr>
          <w:rFonts w:eastAsia="Times New Roman" w:cs="Times New Roman" w:ascii="Times New Roman" w:hAnsi="Times New Roman"/>
          <w:sz w:val="24"/>
          <w:szCs w:val="24"/>
        </w:rPr>
        <w:t xml:space="preserve">стоит идти на эту работу, </w:t>
      </w:r>
      <w:r>
        <w:rPr>
          <w:rFonts w:eastAsia="Times New Roman" w:cs="Times New Roman" w:ascii="Times New Roman" w:hAnsi="Times New Roman"/>
          <w:i/>
          <w:iCs/>
          <w:sz w:val="24"/>
          <w:szCs w:val="24"/>
        </w:rPr>
        <w:t xml:space="preserve">не </w:t>
      </w:r>
      <w:r>
        <w:rPr>
          <w:rFonts w:eastAsia="Times New Roman" w:cs="Times New Roman" w:ascii="Times New Roman" w:hAnsi="Times New Roman"/>
          <w:sz w:val="24"/>
          <w:szCs w:val="24"/>
        </w:rPr>
        <w:t xml:space="preserve">надо покупать эту вещь и </w:t>
      </w:r>
      <w:r>
        <w:rPr>
          <w:rFonts w:eastAsia="Times New Roman" w:cs="Times New Roman" w:ascii="Times New Roman" w:hAnsi="Times New Roman"/>
          <w:i/>
          <w:iCs/>
          <w:sz w:val="24"/>
          <w:szCs w:val="24"/>
        </w:rPr>
        <w:t xml:space="preserve">нельзя </w:t>
      </w:r>
      <w:r>
        <w:rPr>
          <w:rFonts w:eastAsia="Times New Roman" w:cs="Times New Roman" w:ascii="Times New Roman" w:hAnsi="Times New Roman"/>
          <w:sz w:val="24"/>
          <w:szCs w:val="24"/>
        </w:rPr>
        <w:t>ехать в этом направлении? Тем не менее, когда вы усомнились в том, что вам говорил внутренний голос, разве вы потом об этом не пожале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нечно, независимо от того, слушаем мы свои чувства или нет, подобные ситуации дают нам хороший урок — как! научиться доверять внутренним ощущениям и следовать им в следующий раз.</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о же самое происходит, когда вы общаетесь со своими ангелами или умершими родственниками. Речь идет о том, чтобы вы смогли доверять своим чувствам, ведь это достоверный и точный инструмент, которым наградил вас Господь. Распознать присутствие кого-то из умерших так же несложно, как и отличить одного человека от другого. В этом смысле мы все естественно одаренные медиум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пособ, с помощью которого мы считываем информацию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для других людей, совершенно не отличается от того, что вы могли бы делать для себя. Когда мне приходится работать с человеком, которого я первый раз в жизни вижу, я стараюсь сначала наладить контакт с его умершими родственниками. Они показываются. Как правило, большая часть установленных мною связей происходит через визуальные образы, потому что это мой основной канал связи с Божественным. Хотя нередко я получаю также чувственную информаци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сле физической смерти у человека все равно остается энергетический паттерн и физические характеристики его бывшего тела. Именно это и различает медиум. Люди, которые смогли увидеть своих умерших близких, говорят, что те выглядят точно так же, как при жизни, но моложе и свежее. Я обнаружила, что энергетические паттерны ушедших в мир иной напоминают световые волны спектра. Колебания пожилых людей медленнее, волна длиннее, у молодых людей вибрация более интенсивная. У женщин скорость колебания волны выше, чем у мужчин. То есть установление экстрасенсорной связи исключительно через ощущения вполне возможно, и основано оно на восприятии волн — вы просто действуете подобно локационной станц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ак это делать? У каждого человека есть присущие только ему особенности поведения, характерные черты, привычки и отличия. С вами когда-нибудь было такое: вы входите в свой дом и, даже если с вами под одной крышей живет еще несколько человек, но никого из них сейчас нет дома, чувствуете, что здесь присутствует еще кто-то? Или давайте представим, что вы в кухне готовите ужин и, хотя не слышите, как открылась входная дверь, чувствуете, что кто-то входит в дом. Еще один пример: вы заходите в полную людей комнату и чувствуете настроение присутствующих.</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чно так же, когда рядом с вами находится кто-то из умерших родных, вы чувствуете отпечаток их уникальной энергии.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я провожу медиумические сессии,то обнаруживаю, что девяносто процентов моих клиентов уже чувствовали раньше присутствие своих близких. Мои клиенты приходят ко мне просто для того, чтобы получить лишнее подтверждение своих ощущений. По какой-то причине они не готовы доверять своим чувствам до тех пор, пока «настоящий эксперт» не даст им свою оценк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дставляете, как сложно профессиональным медиумам, в том числе и мне, настраиваться и демонстрировать публичные сеансы по телевизору, во время семинаров или радиопрограмм. В основном, когда я провожу открытые сессии такого рода, я не имею ни малейшего представления, что означает та информация, которую я передаю клиенту. Но я доверяю своей интуиции в достаточной степени для того, чтобы произносить вслух полученные мною сведения, и в девяноста девяти процентах случаев мой клиент говорит: «Да, все абсолютно правильно!» Это пришло в результате огромной практики, молитв, соприкосновения со смертью, множества проб и ошибок, но я научилась верить своему внутреннему голосу. Я всегда молюсь о том, чтобы мы все могли достичь такого уровня доверия своим эмоциональным и физическим ощущениям.</w:t>
      </w:r>
    </w:p>
    <w:p>
      <w:pPr>
        <w:pStyle w:val="Normal"/>
        <w:widowControl w:val="false"/>
        <w:shd w:fill="FFFFFF" w:val="clear"/>
        <w:tabs>
          <w:tab w:val="clear" w:pos="708"/>
          <w:tab w:val="left" w:pos="451" w:leader="none"/>
        </w:tabs>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mallCaps/>
          <w:sz w:val="24"/>
          <w:szCs w:val="24"/>
        </w:rPr>
        <w:t>Обычные способы восприятия присутствия дух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от несколько распространенных вариантов установления связи с ангелами и умершими родственниками через ощущения:</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чувствуете запах любимых духов или одеколона этого человека либо какой-то другой аромат, связанный с ней или с ним.</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чувствуете запах цветов или дыма, в то время как рядом нет ни цветущих растений, ни огня.</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ощущаете, что кто-то прикоснулся к вам, потрогал волосы, подтолкнул или придержал вас, поправил на вас одежду или обнял.</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чувствуете, что рядом кто-то сидит — углубление на диване или постели, как будто этот человек или животное только что присели или встали.</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ощущаете перемену атмосферного давления, сжатие вокруг головы, легкий шлепок по лбу, как будто что-то шевелится у вас в голове, смутное чувство, подобное тому, что возникает, когда оказываешься под водой.</w:t>
      </w:r>
    </w:p>
    <w:p>
      <w:pPr>
        <w:pStyle w:val="Normal"/>
        <w:widowControl w:val="false"/>
        <w:numPr>
          <w:ilvl w:val="0"/>
          <w:numId w:val="5"/>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температуры воздуха.</w:t>
      </w:r>
    </w:p>
    <w:p>
      <w:pPr>
        <w:pStyle w:val="Normal"/>
        <w:widowControl w:val="false"/>
        <w:numPr>
          <w:ilvl w:val="0"/>
          <w:numId w:val="5"/>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жиданная эйфория или блаженство.</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яя уверенность в том, что это сюрреалистичный опыт.</w:t>
      </w:r>
    </w:p>
    <w:p>
      <w:pPr>
        <w:pStyle w:val="Normal"/>
        <w:widowControl w:val="false"/>
        <w:numPr>
          <w:ilvl w:val="0"/>
          <w:numId w:val="2"/>
        </w:numPr>
        <w:shd w:fill="FFFFFF" w:val="clear"/>
        <w:tabs>
          <w:tab w:val="clear" w:pos="708"/>
          <w:tab w:val="left" w:pos="451" w:leader="none"/>
        </w:tabs>
        <w:autoSpaceDE w:val="false"/>
        <w:spacing w:lineRule="auto" w:line="240" w:before="0" w:after="0"/>
        <w:ind w:lef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с посещает какое-то знакомое чувство, как будто ваш близкий умерший человек, которого вы знали очень давно, летает ряд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гда вы действительно общаетесь с потусторонним миром, вы чувствуете тепло, безопасность, любовь, комфорт. Если же это всего лишь иллюзия, то вы ощущаете холод, покалывание и страх. Причиной ложных реакций является эго или приземленные духи — существа, которые после смерти боятся подниматься к Божественному Свету оттого, что они либо слишком привязаны к чему-то (например, материальным ценностям или пагубным привычкам), или же испытывают сильных страх перед «Божьим судом», после которого могут попасть в «ад». И вот эти создания остаются рядом с поверхностью земли вмешиваются в жизнь и счастье живых людей. Вы можете узнать подробнее о приземленных духах в моей книге </w:t>
      </w:r>
      <w:r>
        <w:rPr>
          <w:rFonts w:eastAsia="Times New Roman" w:cs="Times New Roman" w:ascii="Times New Roman" w:hAnsi="Times New Roman"/>
          <w:i/>
          <w:iCs/>
          <w:sz w:val="24"/>
          <w:szCs w:val="24"/>
        </w:rPr>
        <w:t>«Путь служителя света» (</w:t>
      </w:r>
      <w:r>
        <w:rPr>
          <w:rFonts w:eastAsia="Times New Roman" w:cs="Times New Roman" w:ascii="Times New Roman" w:hAnsi="Times New Roman"/>
          <w:i/>
          <w:iCs/>
          <w:sz w:val="24"/>
          <w:szCs w:val="24"/>
          <w:lang w:val="en-US"/>
        </w:rPr>
        <w:t>Hay</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House</w:t>
      </w:r>
      <w:r>
        <w:rPr>
          <w:rFonts w:eastAsia="Times New Roman" w:cs="Times New Roman" w:ascii="Times New Roman" w:hAnsi="Times New Roman"/>
          <w:i/>
          <w:iCs/>
          <w:sz w:val="24"/>
          <w:szCs w:val="24"/>
        </w:rPr>
        <w:t>, 1997).</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ть один нюанс: приземленные духи нередко приходят к живым людям с целью получения сексуального удовл</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творения. Я встречала немало вдов и вдовцов, которые находили</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 xml:space="preserve">утешение в довольно продолжительной сексуальной связи со своими умершими мужьями или женами. Но это </w:t>
      </w:r>
      <w:r>
        <w:rPr>
          <w:rFonts w:eastAsia="Times New Roman" w:cs="Times New Roman" w:ascii="Times New Roman" w:hAnsi="Times New Roman"/>
          <w:sz w:val="24"/>
          <w:szCs w:val="24"/>
          <w:lang w:val="en-US"/>
        </w:rPr>
        <w:t>co</w:t>
      </w:r>
      <w:r>
        <w:rPr>
          <w:rFonts w:eastAsia="Times New Roman" w:cs="Times New Roman" w:ascii="Times New Roman" w:hAnsi="Times New Roman"/>
          <w:sz w:val="24"/>
          <w:szCs w:val="24"/>
        </w:rPr>
        <w:t>вершенно</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 xml:space="preserve">иной случай по сравнению с тем, о чем мне недавно </w:t>
      </w:r>
      <w:r>
        <w:rPr>
          <w:rFonts w:eastAsia="Times New Roman" w:cs="Times New Roman" w:ascii="Times New Roman" w:hAnsi="Times New Roman"/>
          <w:sz w:val="24"/>
          <w:szCs w:val="24"/>
          <w:lang w:val="en-US"/>
        </w:rPr>
        <w:t>coo</w:t>
      </w:r>
      <w:r>
        <w:rPr>
          <w:rFonts w:eastAsia="Times New Roman" w:cs="Times New Roman" w:ascii="Times New Roman" w:hAnsi="Times New Roman"/>
          <w:sz w:val="24"/>
          <w:szCs w:val="24"/>
        </w:rPr>
        <w:t>6щили некоторые женщины, исповедующие Нью-Эйдж. От рассказали мне о свободных сексуальных контактах с существами из потустороннего мира. Я считаю подобные отношения унизительными для живых, ибо дух из высоких измерений или ангел никогда не вступит в сексуальную связь с человеком. Хотя женщины, которые рассказывают мне о таком опыте, почти всегда утверждают, что сами получают удовлетворение, ко мне часто приходили сообщения о том, что такое взаимодействие удерживает приземленных духов рядом с нами. Они могут создавать препятствия и не давать людям находить новых партнеров среди себе подобных, ведь появившийся поклонник обязательно почувствует присутствие другого любовника или любовницы. К счастью, никто не может быть принужден, «изнасилован» духом без собственного на то согласия. Но если вы подвергаетесь преследованиям (со стороны живых или мертвых) и вам нужна помощь, попросите архангела Михаила увести от вас это существо. Он обязательно вам помож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сле соприкосновения с представителями низших слоев потустороннего мира или воображаемых контактов мы остаемся с ощущением пустоты, в то время как настоящее общение с ангелами или покойными близкими напоминает нам, что они всегда рядом. Как можно различить, кто помогает вам — ангел или умерший родственник? Энергия ангелов </w:t>
      </w:r>
      <w:r>
        <mc:AlternateContent>
          <mc:Choice Requires="wps">
            <w:drawing>
              <wp:anchor behindDoc="0" distT="0" distB="0" distL="114935" distR="114935" simplePos="0" locked="0" layoutInCell="0" allowOverlap="1" relativeHeight="26">
                <wp:simplePos x="0" y="0"/>
                <wp:positionH relativeFrom="margin">
                  <wp:posOffset>-487680</wp:posOffset>
                </wp:positionH>
                <wp:positionV relativeFrom="paragraph">
                  <wp:posOffset>4870450</wp:posOffset>
                </wp:positionV>
                <wp:extent cx="0" cy="615950"/>
                <wp:effectExtent l="3810" t="0" r="3175" b="0"/>
                <wp:wrapNone/>
                <wp:docPr id="26"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383.5pt" to="-38.4pt,431.9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каким-то необъяснимым образом подталкивает вас вперед. Вы вдруг ощущаете неописуемый прилив любви и радости. Или же появляется вполне определенное внутреннее чувство, и если вы последуете ему, ваша жизнь удивительным образом изменится. В присутствии близкого человека, ушедшего в мир иной, вы ощутите что-то невероятно знакомое и сразу же сможете понять, кто это, — возможно, узнаете его объятия, прикосновение, запах, колебания воздух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устроить проверку своей интуиции,  отметить, как вы способны на нее реагировать. К примеру, ваш внутренний голос зовет вас к переезду в другое место. Вы в нерешительности, ведь вы не знаете, как новое перемещение скажется на вашей семье, друзьях и карьере. Даже если эти вопросы остаются для вас непроясненными, вы можете «испытать судьбу» и обратиться к Небеса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дставьте, что будет дальше, если вы останетесь жить там, где живете сейчас, и сосредоточьтесь на своих ощущениях. Ваше сердце наполняется радостью, печалью, чувством облегчения или какими-то другими эмоциями? Какая-то часть тела напрягается или расслабляется в ответ на рисуемый образ?</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сравните свои эмоциональные и физические ощущения с полученными ранее, если вы представите свой переезд. Ваши чувства — очень четкий показатель того, к чему стремится ваша душа, — Высшего желания, которое соответствует воле Бога.</w:t>
      </w:r>
    </w:p>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ак усилить способности к восприяти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вы обычно не очень внимательно воспринимаете информацию, которую сообщают органы чувств, воспользуйтесь следующими советами, чтобы открыть свои каналы для общения с Божественным. Когда мы становимся более чувствительными к своим эмоциям и физическим ощущениям, жизнь окрашивается в более яркие цвета, отношения обретают новое значение, мы глубже сопереживаем и начинаем понимать, что такое Божественная любовь, с большим вниманием относимся окружающим, обретаем внутреннюю стабильность, замечаем "лее мелкие детали и слушаем интуици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от несколько шагов навстречу усилению способностей к восприятию:</w:t>
      </w:r>
    </w:p>
    <w:p>
      <w:pPr>
        <w:pStyle w:val="Normal"/>
        <w:widowControl w:val="false"/>
        <w:numPr>
          <w:ilvl w:val="0"/>
          <w:numId w:val="2"/>
        </w:numPr>
        <w:shd w:fill="FFFFFF" w:val="clear"/>
        <w:tabs>
          <w:tab w:val="clear" w:pos="708"/>
          <w:tab w:val="left" w:pos="346" w:leader="none"/>
        </w:tabs>
        <w:autoSpaceDE w:val="false"/>
        <w:spacing w:lineRule="auto" w:line="240" w:before="0" w:after="0"/>
        <w:ind w:left="0" w:firstLine="540"/>
        <w:jc w:val="both"/>
        <w:rPr/>
      </w:pPr>
      <w:r>
        <w:rPr>
          <w:rFonts w:eastAsia="Times New Roman" w:cs="Times New Roman" w:ascii="Times New Roman" w:hAnsi="Times New Roman"/>
          <w:i/>
          <w:iCs/>
          <w:sz w:val="24"/>
          <w:szCs w:val="24"/>
        </w:rPr>
        <w:t xml:space="preserve">Положите рядом с подушкой прозрачный кристалл кварца. </w:t>
      </w:r>
      <w:r>
        <w:rPr>
          <w:rFonts w:eastAsia="Times New Roman" w:cs="Times New Roman" w:ascii="Times New Roman" w:hAnsi="Times New Roman"/>
          <w:sz w:val="24"/>
          <w:szCs w:val="24"/>
        </w:rPr>
        <w:t>Вы можете купить кристалл кварца довольно недорого в магазине метафизической литературы или в ювелирной лавке. Поместите его в освещаемое солнцем место как минимум на четыре часа, чтобы очистить от любых возможных следов его пребывания у предыдущего хозяина. Теперь положите один или несколько таких кристаллов на прикроватную тумбочку,ночной столик или под кровать. Если это тумбочка, то пусть кристаллы лежат так, чтобы вершины их указывали в сторону вашей головы. Если кристаллы под кроватью, направьте вершины в сторону головы или сердца. Когда вы станете более чувствительны, вам лучше будет отвернуть вершины от себя. Возможно, даже убрать кристаллы подальше от своей кровати. Люди с высокоразвитыми способностями к медиумическому восприятию нередко страдают бессонницей, когда кристалл находится слишком близко к месту их сна.</w:t>
      </w:r>
    </w:p>
    <w:p>
      <w:pPr>
        <w:pStyle w:val="Normal"/>
        <w:widowControl w:val="false"/>
        <w:numPr>
          <w:ilvl w:val="0"/>
          <w:numId w:val="2"/>
        </w:numPr>
        <w:shd w:fill="FFFFFF" w:val="clear"/>
        <w:tabs>
          <w:tab w:val="clear" w:pos="708"/>
          <w:tab w:val="left" w:pos="346" w:leader="none"/>
        </w:tabs>
        <w:autoSpaceDE w:val="false"/>
        <w:spacing w:lineRule="auto" w:line="240" w:before="0" w:after="0"/>
        <w:ind w:left="0" w:firstLine="540"/>
        <w:jc w:val="both"/>
        <w:rPr/>
      </w:pPr>
      <w:r>
        <w:rPr>
          <w:rFonts w:eastAsia="Times New Roman" w:cs="Times New Roman" w:ascii="Times New Roman" w:hAnsi="Times New Roman"/>
          <w:i/>
          <w:iCs/>
          <w:sz w:val="24"/>
          <w:szCs w:val="24"/>
        </w:rPr>
        <w:t xml:space="preserve">Используйте аромат розовой розы или розового масла. </w:t>
      </w:r>
      <w:r>
        <w:rPr>
          <w:rFonts w:eastAsia="Times New Roman" w:cs="Times New Roman" w:ascii="Times New Roman" w:hAnsi="Times New Roman"/>
          <w:sz w:val="24"/>
          <w:szCs w:val="24"/>
        </w:rPr>
        <w:t>Аромат розовой розы открывает сердечную чакру, которая является энергетическим центром, управляющим восприимчивостью. Пусть рядом с вами будут розы, чаще вдыхайте их аромат. Или же купите высококачественное розовое масло, изготовленное из натуральных цветов, не искусственно синтезированное. Капните маслом в область сердца и возле носа, чтобы как можно чаще вдыхать этот аромат.</w:t>
      </w:r>
    </w:p>
    <w:p>
      <w:pPr>
        <w:pStyle w:val="Normal"/>
        <w:widowControl w:val="false"/>
        <w:numPr>
          <w:ilvl w:val="0"/>
          <w:numId w:val="2"/>
        </w:numPr>
        <w:shd w:fill="FFFFFF" w:val="clear"/>
        <w:tabs>
          <w:tab w:val="clear" w:pos="708"/>
          <w:tab w:val="left" w:pos="346" w:leader="none"/>
        </w:tabs>
        <w:autoSpaceDE w:val="false"/>
        <w:spacing w:lineRule="auto" w:line="240" w:before="0" w:after="0"/>
        <w:ind w:left="0" w:firstLine="540"/>
        <w:jc w:val="both"/>
        <w:rPr/>
      </w:pPr>
      <w:r>
        <w:rPr>
          <w:rFonts w:eastAsia="Times New Roman" w:cs="Times New Roman" w:ascii="Times New Roman" w:hAnsi="Times New Roman"/>
          <w:i/>
          <w:iCs/>
          <w:sz w:val="24"/>
          <w:szCs w:val="24"/>
        </w:rPr>
        <w:t xml:space="preserve">Носите ожерелье из розового кварца. </w:t>
      </w:r>
      <w:r>
        <w:rPr>
          <w:rFonts w:eastAsia="Times New Roman" w:cs="Times New Roman" w:ascii="Times New Roman" w:hAnsi="Times New Roman"/>
          <w:sz w:val="24"/>
          <w:szCs w:val="24"/>
        </w:rPr>
        <w:t xml:space="preserve">Розовый кристалл кварца делает то же самое, что и розовые розы, — открывает сердечную чакру. Этот прекрасный камень розового </w:t>
      </w:r>
      <w:r>
        <mc:AlternateContent>
          <mc:Choice Requires="wps">
            <w:drawing>
              <wp:anchor behindDoc="0" distT="0" distB="0" distL="114935" distR="114935" simplePos="0" locked="0" layoutInCell="0" allowOverlap="1" relativeHeight="27">
                <wp:simplePos x="0" y="0"/>
                <wp:positionH relativeFrom="margin">
                  <wp:posOffset>-481330</wp:posOffset>
                </wp:positionH>
                <wp:positionV relativeFrom="paragraph">
                  <wp:posOffset>5022850</wp:posOffset>
                </wp:positionV>
                <wp:extent cx="0" cy="993775"/>
                <wp:effectExtent l="3175" t="0" r="3175" b="0"/>
                <wp:wrapNone/>
                <wp:docPr id="27" name=""/>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395.5pt" to="-37.9pt,473.7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цвета гармонирует с сердечной чакрой. Он не только помогает стать более восприимчивыми к своим ощущениям, но и настраивает нас на романтический лад.</w:t>
      </w:r>
    </w:p>
    <w:p>
      <w:pPr>
        <w:pStyle w:val="Normal"/>
        <w:widowControl w:val="false"/>
        <w:numPr>
          <w:ilvl w:val="0"/>
          <w:numId w:val="6"/>
        </w:numPr>
        <w:shd w:fill="FFFFFF" w:val="clear"/>
        <w:tabs>
          <w:tab w:val="clear" w:pos="708"/>
          <w:tab w:val="left" w:pos="422" w:leader="none"/>
        </w:tabs>
        <w:autoSpaceDE w:val="false"/>
        <w:spacing w:lineRule="auto" w:line="240" w:before="0" w:after="0"/>
        <w:ind w:left="0" w:firstLine="540"/>
        <w:jc w:val="both"/>
        <w:rPr/>
      </w:pPr>
      <w:r>
        <w:rPr>
          <w:rFonts w:eastAsia="Times New Roman" w:cs="Times New Roman" w:ascii="Times New Roman" w:hAnsi="Times New Roman"/>
          <w:i/>
          <w:iCs/>
          <w:sz w:val="24"/>
          <w:szCs w:val="24"/>
        </w:rPr>
        <w:t xml:space="preserve">Развивайте чувствительность с помощью упражнений с физическими предметами. </w:t>
      </w:r>
      <w:r>
        <w:rPr>
          <w:rFonts w:eastAsia="Times New Roman" w:cs="Times New Roman" w:ascii="Times New Roman" w:hAnsi="Times New Roman"/>
          <w:sz w:val="24"/>
          <w:szCs w:val="24"/>
        </w:rPr>
        <w:t>Закройте глаза и положите какой-то предмет на стол. Медленно касайтесь его и очень внимательно, не спеша, отмечайте все особенности его формы и материала. Потрите им тыльную сторону ладони и предплечья, сосредоточьтесь на ощущениях. Попросите друга или подругу, которым вы доверяете, осторожно завязать вам глаза и дать пощупать незнакомый предмет или попробовать на вкус что-то съедобное. Осознайте свои ощущения со всей силой и попробуйте догадаться, что это было.</w:t>
      </w:r>
    </w:p>
    <w:p>
      <w:pPr>
        <w:pStyle w:val="Normal"/>
        <w:widowControl w:val="false"/>
        <w:numPr>
          <w:ilvl w:val="0"/>
          <w:numId w:val="6"/>
        </w:numPr>
        <w:shd w:fill="FFFFFF" w:val="clear"/>
        <w:tabs>
          <w:tab w:val="clear" w:pos="708"/>
          <w:tab w:val="left" w:pos="422" w:leader="none"/>
        </w:tabs>
        <w:autoSpaceDE w:val="false"/>
        <w:spacing w:lineRule="auto" w:line="240" w:before="0" w:after="0"/>
        <w:ind w:left="0" w:firstLine="540"/>
        <w:jc w:val="both"/>
        <w:rPr/>
      </w:pPr>
      <w:r>
        <w:rPr>
          <w:rFonts w:eastAsia="Times New Roman" w:cs="Times New Roman" w:ascii="Times New Roman" w:hAnsi="Times New Roman"/>
          <w:i/>
          <w:iCs/>
          <w:sz w:val="24"/>
          <w:szCs w:val="24"/>
        </w:rPr>
        <w:t xml:space="preserve">Настраивайте тело с помощью кардиотренировок и легкой пищи. </w:t>
      </w:r>
      <w:r>
        <w:rPr>
          <w:rFonts w:eastAsia="Times New Roman" w:cs="Times New Roman" w:ascii="Times New Roman" w:hAnsi="Times New Roman"/>
          <w:sz w:val="24"/>
          <w:szCs w:val="24"/>
        </w:rPr>
        <w:t>Когда мы чувствуем усталость, тяжесть или вялость, в этом состоянии намного сложнее сосредоточиться на своих чувствах. Бег, быстрая ходьба, йога или другие подвижные упражнения помогут нам четче различать смысл послания, полученного через органы чувств. Точно так же легкая, здоровая, полезная пища не дает нам набирать лишний вес. Ощущение тяжести или переедание могут блокировать способности принимать информацию Свыше. Вашу чувствительность повысит все, что улучшает физическое самочувствие, — массаж, сон, пенная ванна.</w:t>
      </w:r>
    </w:p>
    <w:p>
      <w:pPr>
        <w:pStyle w:val="Normal"/>
        <w:shd w:fill="FFFFFF" w:val="clear"/>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ак защитить себ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редко медиумы или люди с высокоразвитыми способностями к восприятию жалуются, что становятся </w:t>
      </w:r>
      <w:r>
        <w:rPr>
          <w:rFonts w:eastAsia="Times New Roman" w:cs="Times New Roman" w:ascii="Times New Roman" w:hAnsi="Times New Roman"/>
          <w:i/>
          <w:iCs/>
          <w:sz w:val="24"/>
          <w:szCs w:val="24"/>
        </w:rPr>
        <w:t xml:space="preserve">слишком </w:t>
      </w:r>
      <w:r>
        <w:rPr>
          <w:rFonts w:eastAsia="Times New Roman" w:cs="Times New Roman" w:ascii="Times New Roman" w:hAnsi="Times New Roman"/>
          <w:sz w:val="24"/>
          <w:szCs w:val="24"/>
        </w:rPr>
        <w:t>чувствительными: «Я впитываю всю ядовитую энергию чужих проблем» и «Я теряю самообладание потому, что ощущаю все эмоции окружающих» — вот две основные жалоб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ак часто случается, что тонкочувствующие выбирают себе профессии, которые еще больше усиливают их «настроенность» на других людей. Массаж, энергетическое целительство, медицина и психотерапия —вот только несколько и самых распространенных среди них профессий. И хотя эти люди, как правило, являются специалистами высокого класса на своих местах, им нужно принимать меры, чтобы не вбирать в себя остатки негативных эмоций своих клиентов.</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Есть два способа, которые помогут справиться с этой проблемой: превентивные меры и очищение. Превентивные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меры — это создание защиты от вредоносных энергий других людей. Процесс создания защиты включает в себя избавление от отрицательных энергий, которые вы </w:t>
      </w:r>
      <w:r>
        <w:rPr>
          <w:rFonts w:eastAsia="Times New Roman" w:cs="Times New Roman" w:ascii="Times New Roman" w:hAnsi="Times New Roman"/>
          <w:i/>
          <w:iCs/>
          <w:sz w:val="24"/>
          <w:szCs w:val="24"/>
        </w:rPr>
        <w:t xml:space="preserve">все-таки </w:t>
      </w:r>
      <w:r>
        <w:rPr>
          <w:rFonts w:eastAsia="Times New Roman" w:cs="Times New Roman" w:ascii="Times New Roman" w:hAnsi="Times New Roman"/>
          <w:sz w:val="24"/>
          <w:szCs w:val="24"/>
        </w:rPr>
        <w:t>впитываете, в том числе и той, источником которой являются ваши собственные страхи.</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Защит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евентивные меры — как и противозачаточные средства — не дают стопроцентной гарантии, но обеспечивют существенную защиту. Есть десятки способов уберечь себя, я опишу два моих любимых.</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i/>
          <w:iCs/>
          <w:sz w:val="24"/>
          <w:szCs w:val="24"/>
        </w:rPr>
        <w:t xml:space="preserve">1. </w:t>
      </w:r>
      <w:r>
        <w:rPr>
          <w:rFonts w:eastAsia="Times New Roman" w:cs="Times New Roman" w:ascii="Times New Roman" w:hAnsi="Times New Roman"/>
          <w:b/>
          <w:bCs/>
          <w:i/>
          <w:iCs/>
          <w:sz w:val="24"/>
          <w:szCs w:val="24"/>
        </w:rPr>
        <w:t>Музыка.</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Когда я писала первую часть этой книги, было особенно приятно считывать информацию, касающуюся главы о музыке. Если помните, ангелы говорили</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 xml:space="preserve">о том, что музыка может послужить защитой </w:t>
      </w:r>
      <w:r>
        <w:rPr>
          <w:rFonts w:eastAsia="Times New Roman" w:cs="Times New Roman" w:ascii="Times New Roman" w:hAnsi="Times New Roman"/>
          <w:i/>
          <w:iCs/>
          <w:sz w:val="24"/>
          <w:szCs w:val="24"/>
        </w:rPr>
        <w:t>от негатив</w:t>
      </w:r>
      <w:r>
        <w:rPr>
          <w:rFonts w:eastAsia="Times New Roman" w:cs="Times New Roman" w:ascii="Times New Roman" w:hAnsi="Times New Roman"/>
          <w:sz w:val="24"/>
          <w:szCs w:val="24"/>
        </w:rPr>
        <w:t>ного воздействия на тонком уровне, она создает вокруг вас особое поле. В стрессовой ситуации может оказать очень позитивное влия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узыка является не только превентивной мерой, она служит и для очищения. Архангел Сандолфон   - Ангел Музыки, работающий вместе с архангелом Михаилом, помогает избавиться от негативного эффекта страха  через музыку. Позовите Сандолфона, он поможет вам подобрать музыку, подходящую в различных с итуациях. </w:t>
      </w:r>
      <w:r>
        <mc:AlternateContent>
          <mc:Choice Requires="wps">
            <w:drawing>
              <wp:anchor behindDoc="0" distT="0" distB="0" distL="114935" distR="114935" simplePos="0" locked="0" layoutInCell="0" allowOverlap="1" relativeHeight="28">
                <wp:simplePos x="0" y="0"/>
                <wp:positionH relativeFrom="margin">
                  <wp:posOffset>-1134110</wp:posOffset>
                </wp:positionH>
                <wp:positionV relativeFrom="paragraph">
                  <wp:posOffset>182880</wp:posOffset>
                </wp:positionV>
                <wp:extent cx="0" cy="250190"/>
                <wp:effectExtent l="3175" t="0" r="3175" b="0"/>
                <wp:wrapNone/>
                <wp:docPr id="28"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3pt,14.4pt" to="-89.3pt,3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20750</wp:posOffset>
                </wp:positionH>
                <wp:positionV relativeFrom="paragraph">
                  <wp:posOffset>3255010</wp:posOffset>
                </wp:positionV>
                <wp:extent cx="0" cy="585470"/>
                <wp:effectExtent l="3175" t="0" r="3175" b="0"/>
                <wp:wrapNone/>
                <wp:docPr id="29"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256.3pt" to="-72.5pt,302.3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Поставьте музыку, когда медитируете, и попросите Сандолфона помочь вам создать защиту и очиститьс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i/>
          <w:iCs/>
          <w:sz w:val="24"/>
          <w:szCs w:val="24"/>
        </w:rPr>
        <w:t xml:space="preserve">2. </w:t>
      </w:r>
      <w:r>
        <w:rPr>
          <w:rFonts w:eastAsia="Times New Roman" w:cs="Times New Roman" w:ascii="Times New Roman" w:hAnsi="Times New Roman"/>
          <w:b/>
          <w:bCs/>
          <w:i/>
          <w:iCs/>
          <w:sz w:val="24"/>
          <w:szCs w:val="24"/>
        </w:rPr>
        <w:t>Розовый свет</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Этому методу меня однажды научили ангелы, когда я была в спортивном зале. Я поздоровалась с совершенно незнакомой женщиной, когда проходила мимо нее к своему тренажеру. И вдруг она начала мне очень подробно, во всех деталях, рассказывать о много • численных операциях, которые ей пришлось перенести. </w:t>
      </w:r>
      <w:r>
        <w:rPr>
          <w:rFonts w:eastAsia="Times New Roman" w:cs="Times New Roman" w:ascii="Times New Roman" w:hAnsi="Times New Roman"/>
          <w:i/>
          <w:iCs/>
          <w:sz w:val="24"/>
          <w:szCs w:val="24"/>
        </w:rPr>
        <w:t xml:space="preserve">Я </w:t>
      </w:r>
      <w:r>
        <w:rPr>
          <w:rFonts w:eastAsia="Times New Roman" w:cs="Times New Roman" w:ascii="Times New Roman" w:hAnsi="Times New Roman"/>
          <w:sz w:val="24"/>
          <w:szCs w:val="24"/>
        </w:rPr>
        <w:t>понимала, что ей хотелось высказаться, ей нужен был человек, готовый все это выслушать. Но я также осознавала, что во время своих бесконечных рассказов о болезнях и страданиях она извергала наружу ядовитую энерги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Я мысленно обратилась за помощью к своим ангелам. Мне тут же ответили: </w:t>
      </w:r>
      <w:r>
        <w:rPr>
          <w:rFonts w:eastAsia="Times New Roman" w:cs="Times New Roman" w:ascii="Times New Roman" w:hAnsi="Times New Roman"/>
          <w:i/>
          <w:iCs/>
          <w:sz w:val="24"/>
          <w:szCs w:val="24"/>
        </w:rPr>
        <w:t xml:space="preserve">«Представь, что ты находишься внутри цилиндра из розового света». Я </w:t>
      </w:r>
      <w:r>
        <w:rPr>
          <w:rFonts w:eastAsia="Times New Roman" w:cs="Times New Roman" w:ascii="Times New Roman" w:hAnsi="Times New Roman"/>
          <w:sz w:val="24"/>
          <w:szCs w:val="24"/>
        </w:rPr>
        <w:t>мысленно окружила себя розовым светом, как будто находилась в огромном колпачке от губной помады. Он поднимался у меня над головой и опускался под ног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Ты никогда не сможешь эффективно защититься белым светом,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говорили мне ангелы. — У тебя появится ощущение, будто ты изолирована от остальных. А твоя миссия состоит в том, чтобы общаться и взаимодействовать с другими людьми, поэтому не нужно огораживаться (как ты делала раньше на протяжении почти всей жизни) белым свет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о была чистая правда. Хотя я прекрасно знала о способах защиты, я редко ими пользовалась, потому что хотела помогать тем людям, которых консультировала. Однажды я работала с психиатром, принимавшим пациентов, сидя за огромным дубовым столом. Я всегда считала, что он использовал этот стол в виде буфера, чтобы избежать эмоционального сближения со своими пациентами. Кроме того, стол служил символом власти. Я не хочу прибегать к белому свету во время консультационных сессий, потому что мне не нравится чувствовать себя изолированной от клиент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Но обрати внимание на то, что розовый цвет твоей световой защиты неоднороден. Видишь, в сторону этой женщины идет мощное излучение Божественной любви. А также заметь сильный поток Священной энергии, направленной вовнутрь, к тебе. Ничто не сможет проникнуть сквозь этот покров розового света, только энергии Божественной любви. Поэтому ты можешь совершенно спокойно общаться с той женщиной, не принимая ее иллюзии страдания на себ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С тех пор я всегда использую эту технику и рассказываю о ней своим ученикам. Сама получаю прекрасные результаты, и</w:t>
      </w:r>
      <w:r>
        <w:rPr>
          <w:rFonts w:eastAsia="Times New Roman" w:cs="Times New Roman" w:ascii="Times New Roman" w:hAnsi="Times New Roman"/>
          <w:sz w:val="24"/>
          <w:szCs w:val="24"/>
          <w:vertAlign w:val="subscript"/>
        </w:rPr>
        <w:t>;</w:t>
      </w:r>
      <w:r>
        <w:rPr>
          <w:rFonts w:eastAsia="Times New Roman" w:cs="Times New Roman" w:ascii="Times New Roman" w:hAnsi="Times New Roman"/>
          <w:sz w:val="24"/>
          <w:szCs w:val="24"/>
        </w:rPr>
        <w:t xml:space="preserve"> судя по откликам, мои студенты — тоже. Спасибо вам, ангелы!</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Очищен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ногда мы чувствуем беспричинную усталость, раздражительность или эмоциональный упадок. Нередко виновником этого состояния становится общение с негативно настроенными людьми. Если ваша сфера деятельности связана с оказанием помощи другим, вы подвергаетесь особенно сильному воздействию ядовитых эмоций, поэтому так необходимо регулярно очищаться от этих энерги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от три моих любимых способа очищения:</w:t>
      </w:r>
    </w:p>
    <w:p>
      <w:pPr>
        <w:pStyle w:val="Normal"/>
        <w:numPr>
          <w:ilvl w:val="0"/>
          <w:numId w:val="1"/>
        </w:numPr>
        <w:shd w:fill="FFFFFF" w:val="clear"/>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Растени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Наверное, самый простой способ очиститься от психогенного мусора — воспользоваться дарами </w:t>
      </w:r>
      <w:r>
        <mc:AlternateContent>
          <mc:Choice Requires="wps">
            <w:drawing>
              <wp:anchor behindDoc="0" distT="0" distB="0" distL="114935" distR="114935" simplePos="0" locked="0" layoutInCell="0" allowOverlap="1" relativeHeight="30">
                <wp:simplePos x="0" y="0"/>
                <wp:positionH relativeFrom="margin">
                  <wp:posOffset>3749040</wp:posOffset>
                </wp:positionH>
                <wp:positionV relativeFrom="paragraph">
                  <wp:posOffset>5943600</wp:posOffset>
                </wp:positionV>
                <wp:extent cx="0" cy="359410"/>
                <wp:effectExtent l="3175" t="0" r="3175" b="0"/>
                <wp:wrapNone/>
                <wp:docPr id="30"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2pt,468pt" to="295.2pt,496.2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матушки Природы. Обычные растения, превращающие углекислый газ в живительный кислород, поглощают и низшие энергии. Растения могут сослужить очень хорошую службу, когда необходимо очистить тело от энергетической гряз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Ангелы советуют всем нам держать растения около кровати. Цветок в горшке на прикроватном столике способен сотворить чудеса, пока вы спите! Он впитает всю тяжелую энергию, которая накопилась в вас в течение дня, и растворит ее в пространстве. Не волнуйтесь, растение от этого не пострада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вы работаете с людьми — особенно это касается массажистов и психотерапевтов или консультантов (тех, кому приходится раскрываться навстречу негативной энергии, идущей от клиентов), — поставьте растения рядом с местом вашей работы. Предприняв такую простую меру,вы почувствуете себя намного свежее в конце дня! Ангелы говорят, что лучше всего в этом смысле действуют растения с большими листьями, они обладают большей площадью для поглощения энергетических полей. Отлично подойдет, например, филодендрон. Старайтесь избегать растений колючих и остроконечных. Примечательно, что фэн-шуй, китайское искусство расположения предметов, не рекомендует держать в доме растения с острыми листьями. Оказывается, их форма, напоминающая меч, мешает потокам позитивной энерги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i/>
          <w:iCs/>
          <w:sz w:val="24"/>
          <w:szCs w:val="24"/>
        </w:rPr>
        <w:t xml:space="preserve">2. </w:t>
      </w:r>
      <w:r>
        <w:rPr>
          <w:rFonts w:eastAsia="Times New Roman" w:cs="Times New Roman" w:ascii="Times New Roman" w:hAnsi="Times New Roman"/>
          <w:b/>
          <w:bCs/>
          <w:i/>
          <w:iCs/>
          <w:sz w:val="24"/>
          <w:szCs w:val="24"/>
        </w:rPr>
        <w:t xml:space="preserve">Обрезание эфирного провода. </w:t>
      </w:r>
      <w:r>
        <w:rPr>
          <w:rFonts w:eastAsia="Times New Roman" w:cs="Times New Roman" w:ascii="Times New Roman" w:hAnsi="Times New Roman"/>
          <w:sz w:val="24"/>
          <w:szCs w:val="24"/>
        </w:rPr>
        <w:t>Все, кто работает с людьми на любой основе — профессиональной или благотворительной, должны знать о существовании эфирных проводов и о том, что с ними нркно делать. Собственно говоря, как только человек привязывается к вам и начинает испытывать страх какого-либо свойства (например, что вы его бросите), или вдруг решает, что вы являетесь для него источником энергии и счастья, между вами возникает связующий провод. Любой ясновидящий его легко увидит, а человек с развитой интуицией почувствуе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вод похож на медицинскую трубку и функционирует как бензиновый шланг. Когда человек, с которым у вас сформировалась эта связь, нуждается в подпитке, он подсасывает от вас энергию через этот провод. Вы можете видеть его или нет, но обязательно чувствуете воздействие: вы вдруг ощущаете усталость или грусть, совершенно не понимая, почему это происходит. Причина в том, что человек на другом конце эфирного провода только что поглотил часть вашей энергии или послал вам часть своей грязной негативной энерги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этому всякий раз, когда вы кому-то помогли, или в любой момент апатии, печали или усталости лучше всего «обрезать провода». Вы не отказываете человеку в помощи, не бросаете его, не оставляете ОДНОГО. Вы просто отрезаете неэффективно работающую часть ваших отношений, в основе которой лежит страх  и вз</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имозависимость. Часть, созданная любовью, остается нетронуто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Чтобы обрезать эфирные провода, скажите вслух или про себ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Архангел Михаил, к тебе взыва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Пожалуйста, обрежь провод страха, который</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забирает мою энергию и жизненную сил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Спасибо».</w:t>
      </w:r>
      <w:r>
        <w:rPr>
          <w:rFonts w:eastAsia="Times New Roman" w:cs="Times New Roman" w:ascii="Times New Roman" w:hAnsi="Times New Roman"/>
          <w:sz w:val="24"/>
          <w:szCs w:val="24"/>
        </w:rPr>
        <w:t>Потом сохраняйте молчание в течение несколько минут. Не забудьте во время всего процесса глубоко дышать, ваше дыхание открывает дверь ангелам, спешащим вам на помощь. Вы, скорее всего, почувствуете, как будут обрезаны или выдернуты из вас провода. Вы можете ощутить колебания в атмосферном давлении или другие изменен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юди на другом конце провода могут подумать о вас в момент обрезания связывающего вас провода, но они не почувствуют и не догадаются, что произошло. Вполне возможно, что именно в эту секунду к вам придут сообщения по телефону или просто позвонит кто-то их тех, к кому вы были «прикреплены». Ни в чем себя не вините. Помните, не вы для них источник энергии и счастья, а Бог. Провод будет возникать всякий раз, если человек снова попытается установить с вами связь, основанную на страхе. Поэтому не забывайте обрезать провода, когда возникает необходимость.</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i/>
          <w:iCs/>
          <w:sz w:val="24"/>
          <w:szCs w:val="24"/>
        </w:rPr>
        <w:t xml:space="preserve">3. </w:t>
      </w:r>
      <w:r>
        <w:rPr>
          <w:rFonts w:eastAsia="Times New Roman" w:cs="Times New Roman" w:ascii="Times New Roman" w:hAnsi="Times New Roman"/>
          <w:b/>
          <w:bCs/>
          <w:i/>
          <w:iCs/>
          <w:sz w:val="24"/>
          <w:szCs w:val="24"/>
        </w:rPr>
        <w:t>Чистка «пылесосом</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Когда мы о ком-то переживаем, виним себя в том, что с человеком происходят несчастья, или делаем массаж тому, кто испытывает эмоциональную боль, мы принимаем на себя его негативную энергию из-за неверно понимаемой услужливости. Все, кто занимается подобными вещами, особенно медиумы, чрезвычайно ответственно подходят к выполнению своих функций — оказанию помощи людям, нередко за свой счет. Ангелы дают нам специальные методы, как, например, этот, чтобы помочь сохранять внутренний баланс во время нашего служения другим. Ангелы хотят, чтобы мы помогали людям, но не причиняли тем самым вреда себе. Здесь нужно помнить о том, чтобы и самим оставаться открытым навстречу помощи со стороны, в том числе и от ангелов. Многие люди, общающиеся с потусторонним миром, прекрасно справляются с оказанием услуг другим, но испытывают трудности с принятием помощи. Этот метод поможет достичь равновеси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ого чтобы очистить себя с помощью ангелов, скажите про себ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Архангел Михаил, к тебе взываю, чтобы очиститься и избавиться от воздействия страх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представьте или почувствуйте присутствие огромной фигуры ангела. Это архангел Михаил. Он придет в сопровождении меньших ангетов, известных как «Отряд милосердия».</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братите внимание на то, что архангел Михаил будет держать в руке шланг, похожий на шланг от пылесоса. Смотрите, как он пропустит этот шланг через вашу теменную чакру. Вы должны сами решить, выберете ли вы высокую, среднюю, малую глубину и скорость очистки. Вы будете также руководить самим процессом. Мысленно направьте шланг пылесоса в свою голову, в тело и в сторону внутренних органов. Пропылесосьте каждую часть, все тело — от макушки до кончиков пальцев рук и ног.</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даже можете почувствовать, как сквозь трубу пылесоса проходят комья энергетической грязи, как это бывает во время уборки старого ковра. Все сущности, что проходят через пылесос, будут с добром встречены на другом конце «Отрядом милосердия» и приведены к Свету. Продолжайте «пылесосить» себя до тех пор, пока через шланг не будет проходить никакой гряз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очиститесь, архангел Михаил включит механизм обратной подачи, и из трубы пойдет густой свет, похожий по консистенции на зубную пасту. Такого рода «замазка» заполнит пустое пространство,образовавшееся там, где раньше была энергетическая гряз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хника такой чистки — самый мощный метод из тех, которыми я когда-либо пользовалась.</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применить его и к другим людям, при личном общении или на расстоянии. Главное, твердо решите и не отказывайтесь от своего намерения вос</w:t>
      </w:r>
      <w:r>
        <mc:AlternateContent>
          <mc:Choice Requires="wps">
            <w:drawing>
              <wp:anchor behindDoc="0" distT="0" distB="0" distL="114935" distR="114935" simplePos="0" locked="0" layoutInCell="0" allowOverlap="1" relativeHeight="31">
                <wp:simplePos x="0" y="0"/>
                <wp:positionH relativeFrom="margin">
                  <wp:posOffset>-524510</wp:posOffset>
                </wp:positionH>
                <wp:positionV relativeFrom="paragraph">
                  <wp:posOffset>5943600</wp:posOffset>
                </wp:positionV>
                <wp:extent cx="0" cy="359410"/>
                <wp:effectExtent l="3175" t="0" r="3175" b="0"/>
                <wp:wrapNone/>
                <wp:docPr id="31"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468pt" to="-41.3pt,496.2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rPr>
        <w:t>пользоваться этим методом во благо другого человека, и все получится.</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же если вы не можете четко видеть и чувствовать, что происходит с человеком во время процесса, и переживаете: «Действительно ли я это с ним делаю?», результаты будут ощутимыми. У большинства людей тут же поднимается настроение, проходит злост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Не терять связь с чувствам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актика поможет вам лучше ориентироваться в своих чувствах и ощущениях и доверять им, опираясь на свою внутреннюю мудрость. Если вы добавите эту способность к силе своих мыслей, у вас появится два способа получать Божественное руководство и следовать ему.</w:t>
      </w:r>
    </w:p>
    <w:p>
      <w:pPr>
        <w:pStyle w:val="Normal"/>
        <w:shd w:fill="FFFFFF" w:val="clear"/>
        <w:spacing w:lineRule="auto" w:line="240" w:before="0" w:after="0"/>
        <w:ind w:firstLine="540"/>
        <w:jc w:val="both"/>
        <w:rPr>
          <w:rFonts w:ascii="Times New Roman" w:hAnsi="Times New Roman" w:cs="Times New Roman"/>
          <w:b/>
          <w:b/>
          <w:bCs/>
          <w:sz w:val="24"/>
          <w:szCs w:val="24"/>
        </w:rPr>
      </w:pPr>
      <w:r>
        <w:rPr>
          <w:rFonts w:eastAsia="Times New Roman" w:cs="Times New Roman" w:ascii="Times New Roman" w:hAnsi="Times New Roman"/>
          <w:b/>
          <w:bCs/>
          <w:smallCaps/>
          <w:sz w:val="24"/>
          <w:szCs w:val="24"/>
        </w:rPr>
        <w:t xml:space="preserve">Как научиться распознавать </w:t>
      </w:r>
      <w:r>
        <w:rPr>
          <w:rFonts w:eastAsia="Times New Roman" w:cs="Times New Roman" w:ascii="Times New Roman" w:hAnsi="Times New Roman"/>
          <w:b/>
          <w:bCs/>
          <w:sz w:val="24"/>
          <w:szCs w:val="24"/>
        </w:rPr>
        <w:t xml:space="preserve">и </w:t>
      </w:r>
      <w:r>
        <w:rPr>
          <w:rFonts w:eastAsia="Times New Roman" w:cs="Times New Roman" w:ascii="Times New Roman" w:hAnsi="Times New Roman"/>
          <w:b/>
          <w:bCs/>
          <w:smallCaps/>
          <w:sz w:val="24"/>
          <w:szCs w:val="24"/>
        </w:rPr>
        <w:t xml:space="preserve">получать Божественные идеи </w:t>
      </w:r>
      <w:r>
        <w:rPr>
          <w:rFonts w:eastAsia="Times New Roman" w:cs="Times New Roman" w:ascii="Times New Roman" w:hAnsi="Times New Roman"/>
          <w:b/>
          <w:bCs/>
          <w:sz w:val="24"/>
          <w:szCs w:val="24"/>
        </w:rPr>
        <w:t xml:space="preserve">и </w:t>
      </w:r>
      <w:r>
        <w:rPr>
          <w:rFonts w:eastAsia="Times New Roman" w:cs="Times New Roman" w:ascii="Times New Roman" w:hAnsi="Times New Roman"/>
          <w:b/>
          <w:bCs/>
          <w:smallCaps/>
          <w:sz w:val="24"/>
          <w:szCs w:val="24"/>
        </w:rPr>
        <w:t>Высшую мудрость</w:t>
      </w:r>
    </w:p>
    <w:p>
      <w:pPr>
        <w:pStyle w:val="Normal"/>
        <w:shd w:fill="FFFFFF" w:val="clear"/>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ть такие куски информации или факты, в которых вы абсолютно уверены, но не знаете, откуда они вам пришли. Это результат так называемого </w:t>
      </w:r>
      <w:r>
        <w:rPr>
          <w:rFonts w:eastAsia="Times New Roman" w:cs="Times New Roman" w:ascii="Times New Roman" w:hAnsi="Times New Roman"/>
          <w:i/>
          <w:iCs/>
          <w:sz w:val="24"/>
          <w:szCs w:val="24"/>
        </w:rPr>
        <w:t xml:space="preserve">ясно-знания, </w:t>
      </w:r>
      <w:r>
        <w:rPr>
          <w:rFonts w:eastAsia="Times New Roman" w:cs="Times New Roman" w:ascii="Times New Roman" w:hAnsi="Times New Roman"/>
          <w:sz w:val="24"/>
          <w:szCs w:val="24"/>
        </w:rPr>
        <w:t xml:space="preserve">или </w:t>
      </w:r>
      <w:r>
        <w:rPr>
          <w:rFonts w:eastAsia="Times New Roman" w:cs="Times New Roman" w:ascii="Times New Roman" w:hAnsi="Times New Roman"/>
          <w:i/>
          <w:iCs/>
          <w:sz w:val="24"/>
          <w:szCs w:val="24"/>
        </w:rPr>
        <w:t xml:space="preserve">чистого знания.Вы </w:t>
      </w:r>
      <w:r>
        <w:rPr>
          <w:rFonts w:eastAsia="Times New Roman" w:cs="Times New Roman" w:ascii="Times New Roman" w:hAnsi="Times New Roman"/>
          <w:sz w:val="24"/>
          <w:szCs w:val="24"/>
        </w:rPr>
        <w:t xml:space="preserve">спорите с кем-то по поводу предметам которым знакомы очень поверхностно, но откуда-то изнутри к вам поступают один-два элемента информации, и в своей дискуссии вы полагаетесь на них, хотя видимых причин для этого нет. Ваш собеседник спрашивает: «Откуда вам об этом известно?» Вы не можете дать четкий </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i/>
          <w:sz w:val="24"/>
          <w:szCs w:val="24"/>
        </w:rPr>
        <w:t>Ответ:</w:t>
      </w:r>
      <w:r>
        <w:rPr>
          <w:rFonts w:eastAsia="Times New Roman" w:cs="Times New Roman" w:ascii="Times New Roman" w:hAnsi="Times New Roman"/>
          <w:sz w:val="24"/>
          <w:szCs w:val="24"/>
        </w:rPr>
        <w:t xml:space="preserve"> «Я просто </w:t>
      </w:r>
      <w:r>
        <w:rPr>
          <w:rFonts w:eastAsia="Times New Roman" w:cs="Times New Roman" w:ascii="Times New Roman" w:hAnsi="Times New Roman"/>
          <w:i/>
          <w:iCs/>
          <w:sz w:val="24"/>
          <w:szCs w:val="24"/>
        </w:rPr>
        <w:t xml:space="preserve">знаю </w:t>
      </w:r>
      <w:r>
        <w:rPr>
          <w:rFonts w:eastAsia="Times New Roman" w:cs="Times New Roman" w:ascii="Times New Roman" w:hAnsi="Times New Roman"/>
          <w:sz w:val="24"/>
          <w:szCs w:val="24"/>
        </w:rPr>
        <w:t>— и вс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зможно, вас не раз называли «всезнайкой», и в этом есть определенная доля правды. Вы </w:t>
      </w:r>
      <w:r>
        <w:rPr>
          <w:rFonts w:eastAsia="Times New Roman" w:cs="Times New Roman" w:ascii="Times New Roman" w:hAnsi="Times New Roman"/>
          <w:i/>
          <w:iCs/>
          <w:sz w:val="24"/>
          <w:szCs w:val="24"/>
        </w:rPr>
        <w:t xml:space="preserve">действительно </w:t>
      </w:r>
      <w:r>
        <w:rPr>
          <w:rFonts w:eastAsia="Times New Roman" w:cs="Times New Roman" w:ascii="Times New Roman" w:hAnsi="Times New Roman"/>
          <w:sz w:val="24"/>
          <w:szCs w:val="24"/>
        </w:rPr>
        <w:t>знаете немало, но не имеете ни малейшего представления, откуда все эти знания к вам приш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ногие великие ученые, исследователи, изобретатели, писатели-фантасты и лидеры пользуются своим даром </w:t>
      </w:r>
      <w:r>
        <w:rPr>
          <w:rFonts w:eastAsia="Times New Roman" w:cs="Times New Roman" w:ascii="Times New Roman" w:hAnsi="Times New Roman"/>
          <w:i/>
          <w:iCs/>
          <w:sz w:val="24"/>
          <w:szCs w:val="24"/>
        </w:rPr>
        <w:t xml:space="preserve">ясно-знания, </w:t>
      </w:r>
      <w:r>
        <w:rPr>
          <w:rFonts w:eastAsia="Times New Roman" w:cs="Times New Roman" w:ascii="Times New Roman" w:hAnsi="Times New Roman"/>
          <w:sz w:val="24"/>
          <w:szCs w:val="24"/>
        </w:rPr>
        <w:t>чтобы подсоединиться к коллективному бессознательному в поиске новых идей и вдохновения. Томас Эдисон, например, казал: «Весь прргрессвесь успех берет начало в размышлениях».</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То есть Эдисон и многие другие великие изобретатели медитировали до тех пор, пока на них не обрушивался шквал вдохновения и идей. Разница между тем, кто просто получает такую инфор-мацию, и тем, кто еще и может извлечь из нее пользу, —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в способности воспринимать происходящее как нечто очень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важное и полезное. Многие люди, обладающие этим талантом,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описывают поток знаний, который был совершенно очевиден и другим людям. </w:t>
      </w:r>
      <w:r>
        <w:rPr>
          <w:rFonts w:eastAsia="Times New Roman" w:cs="Times New Roman" w:ascii="Times New Roman" w:hAnsi="Times New Roman"/>
          <w:i/>
          <w:iCs/>
          <w:sz w:val="24"/>
          <w:szCs w:val="24"/>
        </w:rPr>
        <w:t xml:space="preserve">«Все об этом знают» </w:t>
      </w:r>
      <w:r>
        <w:rPr>
          <w:rFonts w:eastAsia="Times New Roman" w:cs="Times New Roman" w:ascii="Times New Roman" w:hAnsi="Times New Roman"/>
          <w:sz w:val="24"/>
          <w:szCs w:val="24"/>
        </w:rPr>
        <w:t xml:space="preserve">— вот что могут сказать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о себе </w:t>
      </w:r>
      <w:r>
        <w:rPr>
          <w:rFonts w:eastAsia="Times New Roman" w:cs="Times New Roman" w:ascii="Times New Roman" w:hAnsi="Times New Roman"/>
          <w:i/>
          <w:iCs/>
          <w:sz w:val="24"/>
          <w:szCs w:val="24"/>
        </w:rPr>
        <w:t xml:space="preserve">ясно-знающие. </w:t>
      </w:r>
      <w:r>
        <w:rPr>
          <w:rFonts w:eastAsia="Times New Roman" w:cs="Times New Roman" w:ascii="Times New Roman" w:hAnsi="Times New Roman"/>
          <w:sz w:val="24"/>
          <w:szCs w:val="24"/>
        </w:rPr>
        <w:t xml:space="preserve">Но спустя два года они вдруг обнаружат, что их восхитительная идея, которая так и не получила у них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дальнейшего развития, была воспринята другим человеком и уже нашла широкое признание. Поэтому основная сложность, с которой сталкиваются те, кто получают Божественные послания в виде мысли, идеи, откровения, — принять этот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уникальный блок информации, потому что он </w:t>
      </w:r>
      <w:r>
        <w:rPr>
          <w:rFonts w:eastAsia="Times New Roman" w:cs="Times New Roman" w:ascii="Times New Roman" w:hAnsi="Times New Roman"/>
          <w:i/>
          <w:iCs/>
          <w:sz w:val="24"/>
          <w:szCs w:val="24"/>
        </w:rPr>
        <w:t>действительно может быть ответом на их молитвы.</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едставим, что вы молитесь, обращаетесь с просьбой о Высшем наставлении в принятии решения — как вам покинуть нынешнюю работу и начать собственную деятельность. К вам приходит в голову какая-то бизнес-идея, реализовав которую вы сможете принести пользу людям. Эта идея стучится снова и снова (две определяющие характеристики из описания истинного послания Господа). Откажетесь ли вы от нее, подумав: </w:t>
      </w:r>
      <w:r>
        <w:rPr>
          <w:rFonts w:eastAsia="Times New Roman" w:cs="Times New Roman" w:ascii="Times New Roman" w:hAnsi="Times New Roman"/>
          <w:i/>
          <w:iCs/>
          <w:sz w:val="24"/>
          <w:szCs w:val="24"/>
        </w:rPr>
        <w:t>«Да ладно, все хотели бы начать собственный бизнес, так что это совершенно заоблачные и нереальные мечты»'?</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rPr>
        <w:t xml:space="preserve">Я обнаружила, что </w:t>
      </w:r>
      <w:r>
        <w:rPr>
          <w:rFonts w:eastAsia="Times New Roman" w:cs="Times New Roman" w:ascii="Times New Roman" w:hAnsi="Times New Roman"/>
          <w:i/>
          <w:iCs/>
          <w:sz w:val="24"/>
          <w:szCs w:val="24"/>
        </w:rPr>
        <w:t xml:space="preserve">ясно-знающие </w:t>
      </w:r>
      <w:r>
        <w:rPr>
          <w:rFonts w:eastAsia="Times New Roman" w:cs="Times New Roman" w:ascii="Times New Roman" w:hAnsi="Times New Roman"/>
          <w:sz w:val="24"/>
          <w:szCs w:val="24"/>
        </w:rPr>
        <w:t>нуждаются в том, чтобы проводить часть времени вдали от своих компьютеров и офисов, получать здоровую дозу свежего воздуха и общения с природой. Многие мыслящие люди слишком сильно концен</w:t>
      </w:r>
      <w:r>
        <w:rPr>
          <w:rFonts w:eastAsia="Times New Roman" w:cs="Times New Roman" w:ascii="Times New Roman" w:hAnsi="Times New Roman"/>
          <w:sz w:val="24"/>
          <w:szCs w:val="24"/>
          <w:lang w:eastAsia="ru-RU"/>
        </w:rPr>
        <w:t>трируются на работе, в их жизни возникает дисбаланс — им не хватает физических упражнений, развлечений, семейных мероприятий, духовности и близких отношений. Даже если вы выкроите совсем немного времени из своего напряженного графика на какую-то из этих сфер, ваша способность осознавать только улучшится, и в вашем незамутненном уме может родиться что-то совершенно невероятное.</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b/>
          <w:b/>
          <w:smallCaps/>
          <w:sz w:val="24"/>
          <w:szCs w:val="24"/>
          <w:lang w:eastAsia="ru-RU"/>
        </w:rPr>
      </w:pPr>
      <w:r>
        <w:rPr>
          <w:rFonts w:eastAsia="Times New Roman" w:cs="Times New Roman" w:ascii="Times New Roman" w:hAnsi="Times New Roman"/>
          <w:b/>
          <w:smallCaps/>
          <w:sz w:val="24"/>
          <w:szCs w:val="24"/>
          <w:lang w:eastAsia="ru-RU"/>
        </w:rPr>
        <w:t>Суждение против понимания</w:t>
      </w:r>
    </w:p>
    <w:p>
      <w:pPr>
        <w:pStyle w:val="Normal"/>
        <w:shd w:fill="FFFFFF" w:val="clear"/>
        <w:autoSpaceDE w:val="false"/>
        <w:spacing w:lineRule="auto" w:line="240" w:before="0" w:after="0"/>
        <w:ind w:firstLine="540"/>
        <w:jc w:val="both"/>
        <w:rPr>
          <w:rFonts w:ascii="Times New Roman" w:hAnsi="Times New Roman" w:eastAsia="Times New Roman" w:cs="Times New Roman"/>
          <w:b/>
          <w:b/>
          <w:smallCaps/>
          <w:sz w:val="24"/>
          <w:szCs w:val="24"/>
          <w:lang w:eastAsia="ru-RU"/>
        </w:rPr>
      </w:pPr>
      <w:r>
        <w:rPr>
          <w:rFonts w:eastAsia="Times New Roman" w:cs="Times New Roman" w:ascii="Times New Roman" w:hAnsi="Times New Roman"/>
          <w:b/>
          <w:smallCaps/>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Те, чей процесс мышления строится с учетом приходящей от ангелов информации, как правило, обладают более высоким коэффициентом интеллекта, чем большинство людей. В конце концов, они чаще всего много читают, у них разносторонние интересы, которые обеспечивают им серьезное преимущество во время прохождения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тестов.</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Разница состоит в том, что интеллектуальная любознательность обеспечивает им большую проницательность — в отличие от тех, кто предпочитают выносить </w:t>
      </w:r>
      <w:r>
        <w:rPr>
          <w:rFonts w:eastAsia="Times New Roman" w:cs="Times New Roman" w:ascii="Times New Roman" w:hAnsi="Times New Roman"/>
          <w:i/>
          <w:iCs/>
          <w:sz w:val="24"/>
          <w:szCs w:val="24"/>
          <w:lang w:eastAsia="ru-RU"/>
        </w:rPr>
        <w:t xml:space="preserve">окончательные суждения. </w:t>
      </w:r>
      <w:r>
        <w:rPr>
          <w:rFonts w:eastAsia="Times New Roman" w:cs="Times New Roman" w:ascii="Times New Roman" w:hAnsi="Times New Roman"/>
          <w:sz w:val="24"/>
          <w:szCs w:val="24"/>
          <w:lang w:eastAsia="ru-RU"/>
        </w:rPr>
        <w:t>Между этими двумя подходами в мыслительной деятельности существует множество различий, которые влияют на уровень духовного развит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Давайте начнем со следующего примера — курение. Вы ведь наверняка знаете, что многочисленные исследования уже давно доказали, что курение провоцирует различные заболевания и является угрозой здоровью. Понимание: «Меня не привлекает ни курение, ни люди, которые курят. Мне не нравится запах и то влияние, которое эта вредная привычка оказывает на человека». Суждение: «Курить плохо. Курят плохие люди». Замечаете разницу? Понимание строится согласно «Закону привлекательности», который просто призывает вас уважать свои личные предпочтения, не наклеивая ярлыки и не порица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очно так же, если вы не уверены, соответствует та или иная ваша идея руководству, которое вы получаете </w:t>
      </w:r>
      <w:r>
        <w:rPr>
          <w:rFonts w:eastAsia="Times New Roman" w:cs="Times New Roman" w:ascii="Times New Roman" w:hAnsi="Times New Roman"/>
          <w:i/>
          <w:iCs/>
          <w:sz w:val="24"/>
          <w:szCs w:val="24"/>
          <w:lang w:eastAsia="ru-RU"/>
        </w:rPr>
        <w:t xml:space="preserve">Свыше, </w:t>
      </w:r>
      <w:r>
        <w:rPr>
          <w:rFonts w:eastAsia="Times New Roman" w:cs="Times New Roman" w:ascii="Times New Roman" w:hAnsi="Times New Roman"/>
          <w:sz w:val="24"/>
          <w:szCs w:val="24"/>
          <w:lang w:eastAsia="ru-RU"/>
        </w:rPr>
        <w:t>просто обратите внимание на внутренние механизмы рассужден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 старинном афоризме «Лучше не делай, если сомневаешься» содержится великая мудрость. Ваш внутренний компьютер знает, когда что-то идет не так. Может быть, вам не стоит отказываться от идеи целиком, но есть смысл обдумать ее еще раз и пересмотреть некоторые составляющи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озможно, в той сфере, где вы не слишком компетентны, вам лучше обратиться за советом к специалистам. В этом случае обратитесь мысленно к Богу и ангелам, чтобы они направили вас к подходящим людям, и вы с удивлением обнаружите, как быстро они появятс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Я на себе ощутила этот феномен, когда собиралась писать книгу о вегетарианстве. Я знала, что мне нужен соавтор, признанный диетолог, не чуждый духовности и достаточно компетентный в вопросах вегетарианства. Исполненная веры, я обратилась к Богу с просьбой, чтобы Он помог мне найти такого человека. Три недели спустя на одном из моих семинаров оказался сертифицированный диетолог — Бекки Прелитц. Заинтересовавшись духовными учениями и развитием в этом направлении, она пришла ко мне, чтобы побеседовать. Я подумала: </w:t>
      </w:r>
      <w:r>
        <w:rPr>
          <w:rFonts w:eastAsia="Times New Roman" w:cs="Times New Roman" w:ascii="Times New Roman" w:hAnsi="Times New Roman"/>
          <w:i/>
          <w:iCs/>
          <w:sz w:val="24"/>
          <w:szCs w:val="24"/>
          <w:lang w:eastAsia="ru-RU"/>
        </w:rPr>
        <w:t xml:space="preserve">«Это и есть та женщина, которую я искала!» </w:t>
      </w:r>
      <w:r>
        <w:rPr>
          <w:rFonts w:eastAsia="Times New Roman" w:cs="Times New Roman" w:ascii="Times New Roman" w:hAnsi="Times New Roman"/>
          <w:sz w:val="24"/>
          <w:szCs w:val="24"/>
          <w:lang w:eastAsia="ru-RU"/>
        </w:rPr>
        <w:t xml:space="preserve">Чем дольше я общалась с Бекки, тем сильнее убеждалась в том, что она была тем самым экспертом, о котором я просила в своих молитвах. Теперь я, мой муж Стивен, Бекки и ее муж Кристофер стали большими друзьями, и наша книга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Eating</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i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the</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Ligh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Making</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the</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Switc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to</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Vegetarianism</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Along</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the</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Spiritual</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Path</w:t>
      </w:r>
      <w:r>
        <w:rPr>
          <w:rFonts w:eastAsia="Times New Roman" w:cs="Times New Roman" w:ascii="Times New Roman" w:hAnsi="Times New Roman"/>
          <w:i/>
          <w:iCs/>
          <w:sz w:val="24"/>
          <w:szCs w:val="24"/>
          <w:lang w:eastAsia="ru-RU"/>
        </w:rPr>
        <w:t xml:space="preserve">» в </w:t>
      </w:r>
      <w:r>
        <w:rPr>
          <w:rFonts w:eastAsia="Times New Roman" w:cs="Times New Roman" w:ascii="Times New Roman" w:hAnsi="Times New Roman"/>
          <w:sz w:val="24"/>
          <w:szCs w:val="24"/>
          <w:lang w:eastAsia="ru-RU"/>
        </w:rPr>
        <w:t xml:space="preserve">2001 году опубликована издательством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Hay</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House</w:t>
      </w:r>
      <w:r>
        <w:rPr>
          <w:rFonts w:eastAsia="Times New Roman" w:cs="Times New Roman" w:ascii="Times New Roman" w:hAnsi="Times New Roman"/>
          <w:i/>
          <w:iCs/>
          <w:sz w:val="24"/>
          <w:szCs w:val="24"/>
          <w:lang w:eastAsia="ru-RU"/>
        </w:rPr>
        <w:t>».</w:t>
      </w:r>
    </w:p>
    <w:p>
      <w:pPr>
        <w:pStyle w:val="Normal"/>
        <w:shd w:fill="FFFFFF" w:val="clear"/>
        <w:autoSpaceDE w:val="false"/>
        <w:spacing w:lineRule="auto" w:line="240" w:before="0" w:after="0"/>
        <w:ind w:firstLine="5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b/>
          <w:b/>
          <w:smallCaps/>
          <w:sz w:val="24"/>
          <w:szCs w:val="24"/>
          <w:lang w:eastAsia="ru-RU"/>
        </w:rPr>
      </w:pPr>
      <w:r>
        <w:rPr>
          <w:rFonts w:eastAsia="Times New Roman" w:cs="Times New Roman" w:ascii="Times New Roman" w:hAnsi="Times New Roman"/>
          <w:b/>
          <w:smallCaps/>
          <w:sz w:val="24"/>
          <w:szCs w:val="24"/>
          <w:lang w:eastAsia="ru-RU"/>
        </w:rPr>
        <w:t>Несколько способов определить состояние ясно-знания</w:t>
      </w:r>
    </w:p>
    <w:p>
      <w:pPr>
        <w:pStyle w:val="Normal"/>
        <w:shd w:fill="FFFFFF" w:val="clear"/>
        <w:autoSpaceDE w:val="false"/>
        <w:spacing w:lineRule="auto" w:line="240" w:before="0" w:after="0"/>
        <w:ind w:firstLine="540"/>
        <w:jc w:val="both"/>
        <w:rPr>
          <w:rFonts w:ascii="Times New Roman" w:hAnsi="Times New Roman" w:eastAsia="Times New Roman" w:cs="Times New Roman"/>
          <w:b/>
          <w:b/>
          <w:smallCaps/>
          <w:color w:val="000000"/>
          <w:sz w:val="24"/>
          <w:szCs w:val="24"/>
          <w:lang w:eastAsia="ru-RU"/>
        </w:rPr>
      </w:pPr>
      <w:r>
        <w:rPr>
          <w:rFonts w:eastAsia="Times New Roman" w:cs="Times New Roman" w:ascii="Times New Roman" w:hAnsi="Times New Roman"/>
          <w:b/>
          <w:smallCaps/>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от несколько признаков того, что вы уже получали сообщения Свыше через мыслительный процесс:</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знакомитесь с человеком и вдруг понимаете, что знаете многие подробности его жизни, хотя ранее никогда с ним не встречалис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обладаете знаниями, имеющими отношение к нынешней ситуации, хотя никогда об этом не читали и ни от кого не слышал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вас есть предчувствие в отношении развития какого-то бизнеса, отношений или хода путешествия... и со временем оно подтверждаетс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вам уже не в первый раз приходит одна и та же идея по поводу бизнеса, книги или изобретения. Вы решили ее осуществить — и все получилось очень удачно. Или же вы ее проигнорировали, но вскоре узнали, что кто-то другой думал в том же направлении, развил идею и заработал состояни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потеряли чековую книжку, ключи или бумажник, но после того, как обратились к ангелам с вопросом о том, где же находится этот предмет, вы вдруг получаете какую-то информацию, которая приведет вас к пропаж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жественное </w:t>
      </w:r>
      <w:r>
        <w:rPr>
          <w:rFonts w:eastAsia="Times New Roman" w:cs="Times New Roman" w:ascii="Times New Roman" w:hAnsi="Times New Roman"/>
          <w:i/>
          <w:iCs/>
          <w:color w:val="000000"/>
          <w:sz w:val="24"/>
          <w:szCs w:val="24"/>
          <w:lang w:eastAsia="ru-RU"/>
        </w:rPr>
        <w:t xml:space="preserve">ясно-знание  </w:t>
      </w:r>
      <w:r>
        <w:rPr>
          <w:rFonts w:eastAsia="Times New Roman" w:cs="Times New Roman" w:ascii="Times New Roman" w:hAnsi="Times New Roman"/>
          <w:color w:val="000000"/>
          <w:sz w:val="24"/>
          <w:szCs w:val="24"/>
          <w:lang w:eastAsia="ru-RU"/>
        </w:rPr>
        <w:t xml:space="preserve">всегда позитивно и носит повторяющийся характер. Оно сообщает вам о том, как вы сможете улучшить свою жизнь и жизнь окружающих. Оно направлено на </w:t>
      </w:r>
      <w:r>
        <w:rPr>
          <w:rFonts w:eastAsia="Times New Roman" w:cs="Times New Roman" w:ascii="Times New Roman" w:hAnsi="Times New Roman"/>
          <w:i/>
          <w:iCs/>
          <w:color w:val="000000"/>
          <w:sz w:val="24"/>
          <w:szCs w:val="24"/>
          <w:lang w:eastAsia="ru-RU"/>
        </w:rPr>
        <w:t xml:space="preserve">служение, </w:t>
      </w:r>
      <w:r>
        <w:rPr>
          <w:rFonts w:eastAsia="Times New Roman" w:cs="Times New Roman" w:ascii="Times New Roman" w:hAnsi="Times New Roman"/>
          <w:color w:val="000000"/>
          <w:sz w:val="24"/>
          <w:szCs w:val="24"/>
          <w:lang w:eastAsia="ru-RU"/>
        </w:rPr>
        <w:t xml:space="preserve">и, хотя некоторые идеи действительно могут сделать вас богатым и знаменитым, это всего лишь сопутствующий эффект, а </w:t>
      </w:r>
      <w:r>
        <w:rPr>
          <w:rFonts w:eastAsia="Times New Roman" w:cs="Times New Roman" w:ascii="Times New Roman" w:hAnsi="Times New Roman"/>
          <w:i/>
          <w:iCs/>
          <w:color w:val="000000"/>
          <w:sz w:val="24"/>
          <w:szCs w:val="24"/>
          <w:lang w:eastAsia="ru-RU"/>
        </w:rPr>
        <w:t xml:space="preserve">не </w:t>
      </w:r>
      <w:r>
        <w:rPr>
          <w:rFonts w:eastAsia="Times New Roman" w:cs="Times New Roman" w:ascii="Times New Roman" w:hAnsi="Times New Roman"/>
          <w:color w:val="000000"/>
          <w:sz w:val="24"/>
          <w:szCs w:val="24"/>
          <w:lang w:eastAsia="ru-RU"/>
        </w:rPr>
        <w:t xml:space="preserve">главный мотивирующий фактор. Собственно говоря, альтруистические идеи обычно приводят к выигрышу всех участников ситуации. Те, кто действует исключительно из эгоистических побуждений, нередко отталкивают от себя потенциальных клиентов и пациентов — они чувствуют, что за самой идеей нет фундамента истинных ценностей. Мой издатель и наставница, Луиза Л. Хэй, сказала мне, что финансовая сторона ее жизни наладилась только тогда, когда она начала прежде всего концентрировать внимание на том, что она </w:t>
      </w:r>
      <w:r>
        <w:rPr>
          <w:rFonts w:eastAsia="Times New Roman" w:cs="Times New Roman" w:ascii="Times New Roman" w:hAnsi="Times New Roman"/>
          <w:i/>
          <w:iCs/>
          <w:color w:val="000000"/>
          <w:sz w:val="24"/>
          <w:szCs w:val="24"/>
          <w:lang w:eastAsia="ru-RU"/>
        </w:rPr>
        <w:t xml:space="preserve">дает, </w:t>
      </w:r>
      <w:r>
        <w:rPr>
          <w:rFonts w:eastAsia="Times New Roman" w:cs="Times New Roman" w:ascii="Times New Roman" w:hAnsi="Times New Roman"/>
          <w:color w:val="000000"/>
          <w:sz w:val="24"/>
          <w:szCs w:val="24"/>
          <w:lang w:eastAsia="ru-RU"/>
        </w:rPr>
        <w:t>а не на том, что получает взамен. Когда я стала следовать тому же принципу, то вдруг обнаружила, какое огромное влияние он оказал на меня, мое душевное состояние, карьеру и уровень доход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но сказать, </w:t>
      </w:r>
      <w:r>
        <w:rPr>
          <w:rFonts w:eastAsia="Times New Roman" w:cs="Times New Roman" w:ascii="Times New Roman" w:hAnsi="Times New Roman"/>
          <w:i/>
          <w:iCs/>
          <w:color w:val="000000"/>
          <w:sz w:val="24"/>
          <w:szCs w:val="24"/>
          <w:lang w:eastAsia="ru-RU"/>
        </w:rPr>
        <w:t xml:space="preserve">ясно-знание </w:t>
      </w:r>
      <w:r>
        <w:rPr>
          <w:rFonts w:eastAsia="Times New Roman" w:cs="Times New Roman" w:ascii="Times New Roman" w:hAnsi="Times New Roman"/>
          <w:color w:val="000000"/>
          <w:sz w:val="24"/>
          <w:szCs w:val="24"/>
          <w:lang w:eastAsia="ru-RU"/>
        </w:rPr>
        <w:t>помогает построить «мышеловку поудобнее», которая и вправду может оказаться полезной другим людям, — в том смысле, что они захотят, чтобы вы стали их клиентом, пациентом, спонсором, слушателем, издателем и так далее. Эта сила идет от Бога, Который знает о ваших истинных талантах, увлечениях и интересах. Он знает, какие из этих характеристик могут быть полезны окружающим. В библейские времена деньги называли «талантами», так что у вас есть таланты, которые вы можете обменять на деньг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тоящее </w:t>
      </w:r>
      <w:r>
        <w:rPr>
          <w:rFonts w:eastAsia="Times New Roman" w:cs="Times New Roman" w:ascii="Times New Roman" w:hAnsi="Times New Roman"/>
          <w:i/>
          <w:iCs/>
          <w:color w:val="000000"/>
          <w:sz w:val="24"/>
          <w:szCs w:val="24"/>
          <w:lang w:eastAsia="ru-RU"/>
        </w:rPr>
        <w:t xml:space="preserve">ясно-знание </w:t>
      </w:r>
      <w:r>
        <w:rPr>
          <w:rFonts w:eastAsia="Times New Roman" w:cs="Times New Roman" w:ascii="Times New Roman" w:hAnsi="Times New Roman"/>
          <w:color w:val="000000"/>
          <w:sz w:val="24"/>
          <w:szCs w:val="24"/>
          <w:lang w:eastAsia="ru-RU"/>
        </w:rPr>
        <w:t xml:space="preserve">не взмахнет крыльями мечты у вас перед носом, чтобы потом улететь и оставить вас наедине с вашей задачей — разобраться, как же себя проявить. Нет! Оно даст вам подробные и полные инструкции. Сложность в том, чтобы не забывать: Бог учит нас действовать постепенно, не пропуская шаги. Вы получаете информацию в форме повторяющихся мыслей (или чувств, видений, слов — в зависимости от вашей духовной направленности), которые говорят вам </w:t>
      </w:r>
      <w:r>
        <w:rPr>
          <w:rFonts w:eastAsia="Times New Roman" w:cs="Times New Roman" w:ascii="Times New Roman" w:hAnsi="Times New Roman"/>
          <w:i/>
          <w:iCs/>
          <w:color w:val="000000"/>
          <w:sz w:val="24"/>
          <w:szCs w:val="24"/>
          <w:lang w:eastAsia="ru-RU"/>
        </w:rPr>
        <w:t xml:space="preserve">«.делай то и это». </w:t>
      </w:r>
      <w:r>
        <w:rPr>
          <w:rFonts w:eastAsia="Times New Roman" w:cs="Times New Roman" w:ascii="Times New Roman" w:hAnsi="Times New Roman"/>
          <w:color w:val="000000"/>
          <w:sz w:val="24"/>
          <w:szCs w:val="24"/>
          <w:lang w:eastAsia="ru-RU"/>
        </w:rPr>
        <w:t xml:space="preserve">Эти </w:t>
      </w:r>
      <w:r>
        <w:rPr>
          <w:rFonts w:eastAsia="Times New Roman" w:cs="Times New Roman" w:ascii="Times New Roman" w:hAnsi="Times New Roman"/>
          <w:i/>
          <w:iCs/>
          <w:color w:val="000000"/>
          <w:sz w:val="24"/>
          <w:szCs w:val="24"/>
          <w:lang w:eastAsia="ru-RU"/>
        </w:rPr>
        <w:t xml:space="preserve">«то и это» </w:t>
      </w:r>
      <w:r>
        <w:rPr>
          <w:rFonts w:eastAsia="Times New Roman" w:cs="Times New Roman" w:ascii="Times New Roman" w:hAnsi="Times New Roman"/>
          <w:color w:val="000000"/>
          <w:sz w:val="24"/>
          <w:szCs w:val="24"/>
          <w:lang w:eastAsia="ru-RU"/>
        </w:rPr>
        <w:t xml:space="preserve">могут показаться совершенно незначительными — например, позвонить человеку, написать письмо, договориться о встрече, прочесть книгу. Если вы следуете инструкциям и делаете шаг </w:t>
      </w:r>
      <w:r>
        <w:rPr>
          <w:rFonts w:eastAsia="Times New Roman" w:cs="Times New Roman" w:ascii="Times New Roman" w:hAnsi="Times New Roman"/>
          <w:i/>
          <w:iCs/>
          <w:color w:val="000000"/>
          <w:sz w:val="24"/>
          <w:szCs w:val="24"/>
          <w:lang w:eastAsia="ru-RU"/>
        </w:rPr>
        <w:t xml:space="preserve">А, </w:t>
      </w:r>
      <w:r>
        <w:rPr>
          <w:rFonts w:eastAsia="Times New Roman" w:cs="Times New Roman" w:ascii="Times New Roman" w:hAnsi="Times New Roman"/>
          <w:color w:val="000000"/>
          <w:sz w:val="24"/>
          <w:szCs w:val="24"/>
          <w:lang w:eastAsia="ru-RU"/>
        </w:rPr>
        <w:t xml:space="preserve">то в той же повторяющейся манере получаете инструкции, касающиеся шага </w:t>
      </w:r>
      <w:r>
        <w:rPr>
          <w:rFonts w:eastAsia="Times New Roman" w:cs="Times New Roman" w:ascii="Times New Roman" w:hAnsi="Times New Roman"/>
          <w:i/>
          <w:iCs/>
          <w:color w:val="000000"/>
          <w:sz w:val="24"/>
          <w:szCs w:val="24"/>
          <w:lang w:eastAsia="ru-RU"/>
        </w:rPr>
        <w:t xml:space="preserve">Б. </w:t>
      </w:r>
      <w:r>
        <w:rPr>
          <w:rFonts w:eastAsia="Times New Roman" w:cs="Times New Roman" w:ascii="Times New Roman" w:hAnsi="Times New Roman"/>
          <w:color w:val="000000"/>
          <w:sz w:val="24"/>
          <w:szCs w:val="24"/>
          <w:lang w:eastAsia="ru-RU"/>
        </w:rPr>
        <w:t>И так, шаг за шагом, Господь приведет вас к тому, что вы в полной мере проявите свои способности.</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Но выбор всегда за вами, вы можете воспользоваться информацией, которая приходит </w:t>
      </w:r>
      <w:r>
        <w:rPr>
          <w:rFonts w:eastAsia="Times New Roman" w:cs="Times New Roman" w:ascii="Times New Roman" w:hAnsi="Times New Roman"/>
          <w:i/>
          <w:iCs/>
          <w:color w:val="000000"/>
          <w:sz w:val="24"/>
          <w:szCs w:val="24"/>
          <w:lang w:eastAsia="ru-RU"/>
        </w:rPr>
        <w:t xml:space="preserve">Сверху, </w:t>
      </w:r>
      <w:r>
        <w:rPr>
          <w:rFonts w:eastAsia="Times New Roman" w:cs="Times New Roman" w:ascii="Times New Roman" w:hAnsi="Times New Roman"/>
          <w:color w:val="000000"/>
          <w:sz w:val="24"/>
          <w:szCs w:val="24"/>
          <w:lang w:eastAsia="ru-RU"/>
        </w:rPr>
        <w:t xml:space="preserve">а можете проигнорировать ее. Хотя большинство людей обнаруживает, что, если не следовать в направлении, указанном Провидением, их движение замедляется, колеса вязнут в грязи. Я всегда спрашиваю тех, кто говорит, что чувствует какой-то блок: «Вы ведь получаете какие-то сообщения, они повторяются, но </w:t>
      </w:r>
      <w:r>
        <w:rPr>
          <w:rFonts w:eastAsia="Times New Roman" w:cs="Times New Roman" w:ascii="Times New Roman" w:hAnsi="Times New Roman"/>
          <w:i/>
          <w:iCs/>
          <w:color w:val="000000"/>
          <w:sz w:val="24"/>
          <w:szCs w:val="24"/>
          <w:lang w:eastAsia="ru-RU"/>
        </w:rPr>
        <w:t xml:space="preserve">вы </w:t>
      </w:r>
      <w:r>
        <w:rPr>
          <w:rFonts w:eastAsia="Times New Roman" w:cs="Times New Roman" w:ascii="Times New Roman" w:hAnsi="Times New Roman"/>
          <w:color w:val="000000"/>
          <w:sz w:val="24"/>
          <w:szCs w:val="24"/>
          <w:lang w:eastAsia="ru-RU"/>
        </w:rPr>
        <w:t xml:space="preserve">все равно предпочитаете их не замечать?» И обязательно нахожу, что это руководство (от него отворачиваются, поскольку люди испытывают страх перед жизненными переменами) содержит в себе искомый элемент. </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Ангелы посылают вам идеи в ответ на ваши просьбы и молитвы, и вы получаете ответ в те мгновения, когда ваш ум настроен на прием, например во время сна, медитации, упражнений или даже просмотра фильма или телепрограммы (когда ваш ум движется в режиме круиз-контроля*). Вы чувствуете, что с Божественными идеями приходит прилив бодрости и энергии и теперь самое главное — не задушить их пессимистическими мыслями. Ведь идея верная, и вы знаете об этом — в глубине души! Конечно, любая, даже самая замечательная мысль может обернуться крахом. </w:t>
      </w:r>
      <w:r>
        <w:rPr>
          <w:rFonts w:eastAsia="Times New Roman" w:cs="Times New Roman" w:ascii="Times New Roman" w:hAnsi="Times New Roman"/>
          <w:i/>
          <w:iCs/>
          <w:sz w:val="24"/>
          <w:szCs w:val="24"/>
          <w:lang w:eastAsia="ru-RU"/>
        </w:rPr>
        <w:t xml:space="preserve">Но она также может привести к успеху! </w:t>
      </w:r>
      <w:r>
        <w:rPr>
          <w:rFonts w:eastAsia="Times New Roman" w:cs="Times New Roman" w:ascii="Times New Roman" w:hAnsi="Times New Roman"/>
          <w:sz w:val="24"/>
          <w:szCs w:val="24"/>
          <w:lang w:eastAsia="ru-RU"/>
        </w:rPr>
        <w:t>Попытки — вот что придает смысл каждому дню вашей жизни.</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вас был в прошлом негативный опыт, связанный с ситуацией, когда вы последовали голосу интуиции, вполне понятно, что вы стали чрезвычайно осторожны. Возможно, вы решили действовать по принципу «тише едешь — дальше будешь», стараясь избегать жизненных потрясений. Прекрасно, если вас устраивают ваши нынешние обстоятельства! Но если какая-то сфера вашей жизни разбалансирована, вполне естественно, что вы (а также Господь и ангелы) захотите изменить в ней что-то. Это называется достижением «гомеостаза» — инстинктивного стремления добиться равновесия во всех направлениях.</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Скептицизм, прагматизм и вер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i/>
          <w:iCs/>
          <w:sz w:val="24"/>
          <w:szCs w:val="24"/>
          <w:lang w:eastAsia="ru-RU"/>
        </w:rPr>
        <w:t xml:space="preserve">Ясно-знающие </w:t>
      </w:r>
      <w:r>
        <w:rPr>
          <w:rFonts w:eastAsia="Times New Roman" w:cs="Times New Roman" w:ascii="Times New Roman" w:hAnsi="Times New Roman"/>
          <w:sz w:val="24"/>
          <w:szCs w:val="24"/>
          <w:lang w:eastAsia="ru-RU"/>
        </w:rPr>
        <w:t>испытывают самые сильные колебания в том, что связано с верой. Если вы являетесь мыслящим, думающим индивидом, то вам очень просто превратиться в совершенного скептика. Вера представляется лишенной всякой логики, в ее основе слишком много неосязаемого.</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pP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руиз-контроль — режим вождения на многих современных автомобилях, когда скорость автоматически поддерживается постоянной, пока водитель не нажмет на «сдаль тормоза или газа.— </w:t>
      </w:r>
      <w:r>
        <w:rPr>
          <w:rFonts w:eastAsia="Times New Roman" w:cs="Times New Roman" w:ascii="Times New Roman" w:hAnsi="Times New Roman"/>
          <w:i/>
          <w:iCs/>
          <w:sz w:val="20"/>
          <w:szCs w:val="20"/>
          <w:lang w:eastAsia="ru-RU"/>
        </w:rPr>
        <w:t>Прим. ред.</w:t>
      </w:r>
    </w:p>
    <w:p>
      <w:pPr>
        <w:pStyle w:val="Normal"/>
        <w:spacing w:lineRule="auto" w:line="240" w:before="0" w:after="0"/>
        <w:ind w:firstLine="54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Настоящий ученый всегда ставит эксперименты, прежде чем  придет к какому-то выводу. Не торопитесь, проверьте, была ли ваша гипотеза связана с существованием ангелов или наоборот. Например. Бог и ангелы слышат наши </w:t>
      </w:r>
      <w:r>
        <w:rPr>
          <w:rFonts w:eastAsia="Times New Roman" w:cs="Times New Roman" w:ascii="Times New Roman" w:hAnsi="Times New Roman"/>
          <w:i/>
          <w:iCs/>
          <w:sz w:val="24"/>
          <w:szCs w:val="24"/>
          <w:lang w:eastAsia="ru-RU"/>
        </w:rPr>
        <w:t xml:space="preserve">мысли </w:t>
      </w:r>
      <w:r>
        <w:rPr>
          <w:rFonts w:eastAsia="Times New Roman" w:cs="Times New Roman" w:ascii="Times New Roman" w:hAnsi="Times New Roman"/>
          <w:sz w:val="24"/>
          <w:szCs w:val="24"/>
          <w:lang w:eastAsia="ru-RU"/>
        </w:rPr>
        <w:t>(не волнуйтесь, они нас не осуждают), так что вы можете обращаться к Небу, не опасаясь вызвать осуждение со стороны коллег. Попросите мысленно своих ангелов о помощи в какой-то сфере профессиональной или личной жизн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Теперь смотрите, какая помощь придет к вам после того, как вы обратились с этой просьбой. Вероятен и немедленный ответ, когда вы чувствуете сильный импульс и какая-то идея вас озаряет незамедлительно, или же все произойдет совершенно естественно, когда, например, кто-то просто даст вам почитать какую-то статью в журнале и там будет содержаться именно та информация, которую вы ищет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Два основных условия для того, чтобы этот эксперимент прошел удачно: (1) </w:t>
      </w:r>
      <w:r>
        <w:rPr>
          <w:rFonts w:eastAsia="Times New Roman" w:cs="Times New Roman" w:ascii="Times New Roman" w:hAnsi="Times New Roman"/>
          <w:i/>
          <w:iCs/>
          <w:sz w:val="24"/>
          <w:szCs w:val="24"/>
          <w:lang w:eastAsia="ru-RU"/>
        </w:rPr>
        <w:t xml:space="preserve">просите </w:t>
      </w:r>
      <w:r>
        <w:rPr>
          <w:rFonts w:eastAsia="Times New Roman" w:cs="Times New Roman" w:ascii="Times New Roman" w:hAnsi="Times New Roman"/>
          <w:sz w:val="24"/>
          <w:szCs w:val="24"/>
          <w:lang w:eastAsia="ru-RU"/>
        </w:rPr>
        <w:t xml:space="preserve">о помощи (Закон Доброй Воли  не позволяет Небу помогать там, где не дано разрешение); и (2) </w:t>
      </w:r>
      <w:r>
        <w:rPr>
          <w:rFonts w:eastAsia="Times New Roman" w:cs="Times New Roman" w:ascii="Times New Roman" w:hAnsi="Times New Roman"/>
          <w:i/>
          <w:iCs/>
          <w:sz w:val="24"/>
          <w:szCs w:val="24"/>
          <w:lang w:eastAsia="ru-RU"/>
        </w:rPr>
        <w:t xml:space="preserve">отмечайте </w:t>
      </w:r>
      <w:r>
        <w:rPr>
          <w:rFonts w:eastAsia="Times New Roman" w:cs="Times New Roman" w:ascii="Times New Roman" w:hAnsi="Times New Roman"/>
          <w:sz w:val="24"/>
          <w:szCs w:val="24"/>
          <w:lang w:eastAsia="ru-RU"/>
        </w:rPr>
        <w:t xml:space="preserve">полученную помощь и благодарите за нее. Не забывайте о том, что подобная помощь совершенно отличается от игры в «охоту стервятника», где участники должны набрать как можно больше спрятанных предметов за максимально короткое время. Тут не нужно пытаться быстрее найти ключ к разгадке. Ложное руководство всегда является производным борьбы и тревоги. Настоящее послание Сверху обязательно приходит легким и естественным путем любви. Я обнаружила, что большинство </w:t>
      </w:r>
      <w:r>
        <w:rPr>
          <w:rFonts w:eastAsia="Times New Roman" w:cs="Times New Roman" w:ascii="Times New Roman" w:hAnsi="Times New Roman"/>
          <w:i/>
          <w:iCs/>
          <w:sz w:val="24"/>
          <w:szCs w:val="24"/>
          <w:lang w:eastAsia="ru-RU"/>
        </w:rPr>
        <w:t xml:space="preserve">ясно-знающих </w:t>
      </w:r>
      <w:r>
        <w:rPr>
          <w:rFonts w:eastAsia="Times New Roman" w:cs="Times New Roman" w:ascii="Times New Roman" w:hAnsi="Times New Roman"/>
          <w:sz w:val="24"/>
          <w:szCs w:val="24"/>
          <w:lang w:eastAsia="ru-RU"/>
        </w:rPr>
        <w:t xml:space="preserve">людей общались со своими умершими родными. Они были уверены, что их дедушка, бабушка, родители или любимый человек были рядом. Не имея никаких особых визуальных или чувственных подтверждений этого, они, тем не менее, </w:t>
      </w:r>
      <w:r>
        <w:rPr>
          <w:rFonts w:eastAsia="Times New Roman" w:cs="Times New Roman" w:ascii="Times New Roman" w:hAnsi="Times New Roman"/>
          <w:i/>
          <w:iCs/>
          <w:sz w:val="24"/>
          <w:szCs w:val="24"/>
          <w:lang w:eastAsia="ru-RU"/>
        </w:rPr>
        <w:t xml:space="preserve">знали </w:t>
      </w:r>
      <w:r>
        <w:rPr>
          <w:rFonts w:eastAsia="Times New Roman" w:cs="Times New Roman" w:ascii="Times New Roman" w:hAnsi="Times New Roman"/>
          <w:sz w:val="24"/>
          <w:szCs w:val="24"/>
          <w:lang w:eastAsia="ru-RU"/>
        </w:rPr>
        <w:t>о том, что их ушедший в мир иной близкий находился с ним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акой же способ </w:t>
      </w:r>
      <w:r>
        <w:rPr>
          <w:rFonts w:eastAsia="Times New Roman" w:cs="Times New Roman" w:ascii="Times New Roman" w:hAnsi="Times New Roman"/>
          <w:i/>
          <w:iCs/>
          <w:sz w:val="24"/>
          <w:szCs w:val="24"/>
          <w:lang w:eastAsia="ru-RU"/>
        </w:rPr>
        <w:t>ясно-</w:t>
      </w:r>
      <w:r>
        <w:rPr>
          <w:rFonts w:eastAsia="Times New Roman" w:cs="Times New Roman" w:ascii="Times New Roman" w:hAnsi="Times New Roman"/>
          <w:i/>
          <w:iCs/>
          <w:color w:val="000000"/>
          <w:sz w:val="24"/>
          <w:szCs w:val="24"/>
          <w:lang w:eastAsia="ru-RU"/>
        </w:rPr>
        <w:t xml:space="preserve">знания </w:t>
      </w:r>
      <w:r>
        <w:rPr>
          <w:rFonts w:eastAsia="Times New Roman" w:cs="Times New Roman" w:ascii="Times New Roman" w:hAnsi="Times New Roman"/>
          <w:color w:val="000000"/>
          <w:sz w:val="24"/>
          <w:szCs w:val="24"/>
          <w:lang w:eastAsia="ru-RU"/>
        </w:rPr>
        <w:t>подталкивает людей с развитыми способностями подобного рода к успешным действиям, связанным с работой, семьёй или здоровьем. Не понимая, как пришло это знание, люди получают точную и полезную информацию. Чем больше вы ей доверяете, тем больше выигрываете оттого, что ваша система внутренней регуляции так хорошо настроена.</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вас посещает мысль об открытии нового дела. Идея простая и надежная, и вы удивляетесь, почему никогда раньше не думали об этом. Вы движетесь вперед, и вам навстречу открываются все двери, вы легко обретаете все необходимое — финансы, помещение, партнеров и т. д. Бизнес быстро растет и развивается, и теперь вы точно знаете, что вами руководила Высшая мудрость.</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color w:val="000000"/>
          <w:sz w:val="24"/>
          <w:szCs w:val="24"/>
          <w:lang w:eastAsia="ru-RU"/>
        </w:rPr>
        <w:t>Программа духовного наставничеств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ебесах немало тех, кто хотел бы вам помочь, и среди них — не только ангелы-хранители. Некоторые из этих созданий — закончившие свою земную жизнь простые люди, но у них есть большое желание помогать и учить тех, кто здесь остался. Многие из ваших доброжелателей невероятно талантливы, они достигли немалых высот в каких-то сферах. Кроме того, они являются членами так называемой «Программы духовного наставничеств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авник на земле — это опытный в каком-то деле человек, он готов вам помочь, подсказать, открыть вам новые знания и поддержать. Программа духовного наставничества представляет собой нечто похожее: к вам прикрепляется эксперт, который ведет вас по пути, избранному согласно призванию.</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можете работать с кем угодно из известных людей или с обычным, но замечательным человеком из мира духов. Большинство из них очень счастливы, когда появляется возможность передать кому-то свои знания. Это дает им ощущение нужности и значимости, они точно так же, как и вы, получают удовлетворение, когда делают что-то во благо других. За эти услуги с вас не потребуют платы, и вы можете встречать своих наставников дома, не снимая пижамы!</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я впервые почувствовала необходимость войти в контакт с наставником, я выбрала одного писателя, которым искренне восхищаюсь (он не позволил мне называть его имя, к как считает, что этим я только поддержу его эго). Итак, Я мысленно попросила его помочь мне с написанием книги </w:t>
      </w:r>
      <w:r>
        <w:rPr>
          <w:rFonts w:eastAsia="Times New Roman" w:cs="Times New Roman" w:ascii="Times New Roman" w:hAnsi="Times New Roman"/>
          <w:i/>
          <w:iCs/>
          <w:color w:val="000000"/>
          <w:sz w:val="24"/>
          <w:szCs w:val="24"/>
          <w:lang w:eastAsia="ru-RU"/>
        </w:rPr>
        <w:t xml:space="preserve">«Путь служителя света». </w:t>
      </w:r>
      <w:r>
        <w:rPr>
          <w:rFonts w:eastAsia="Times New Roman" w:cs="Times New Roman" w:ascii="Times New Roman" w:hAnsi="Times New Roman"/>
          <w:color w:val="000000"/>
          <w:sz w:val="24"/>
          <w:szCs w:val="24"/>
          <w:lang w:eastAsia="ru-RU"/>
        </w:rPr>
        <w:t>Он тут же ко мне пришел. Хотя я почти не видела его, я чувствовала, я слышала, я знала, что он был рядом.</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так удивилась тому, что он вообще пришел ко мне (просто остолбенела, когда явилась такая звезда!), и не могла вымолвить ни слова. Я только пробормотала: «Вы... вы... вы здесь!» | На что писатель ответил: «Судя по всему, вы несколько растеряны. Пожалуйста, позовите меня, когда лучше подготовитесь для нашей совместной работы».</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раз тогда я только начинала считывать медиумическую информацию для известных и глубоко уважаемых мною людей. Я заметила, что, восхищаясь их работой, я в то же время чувствовала робость. С так называемыми знаменитостями я вела себя иначе, чем с «обычными» людьми. Это мне мешало, я понимала, что во всем виновато эго. Я воспринимала известных людей как стоящих «надо» мной, другими словами, я их отделяла от себ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просила Иисуса и ангелов прийти ко мне во сне и помочь очиститься от этих эго-помех, из-за которых я делила людей на тех, кто был «выше» меня, и на тех, кто был «ниже». Как всегда, я сразу же получила отклик на свою просьбу! Утром Я почувствовала, что произошла перемена. Не знаю, </w:t>
      </w:r>
      <w:r>
        <w:rPr>
          <w:rFonts w:eastAsia="Times New Roman" w:cs="Times New Roman" w:ascii="Times New Roman" w:hAnsi="Times New Roman"/>
          <w:i/>
          <w:iCs/>
          <w:color w:val="000000"/>
          <w:sz w:val="24"/>
          <w:szCs w:val="24"/>
          <w:lang w:eastAsia="ru-RU"/>
        </w:rPr>
        <w:t xml:space="preserve">как </w:t>
      </w:r>
      <w:r>
        <w:rPr>
          <w:rFonts w:eastAsia="Times New Roman" w:cs="Times New Roman" w:ascii="Times New Roman" w:hAnsi="Times New Roman"/>
          <w:color w:val="000000"/>
          <w:sz w:val="24"/>
          <w:szCs w:val="24"/>
          <w:lang w:eastAsia="ru-RU"/>
        </w:rPr>
        <w:t>это случилось. Я только могу сказать, что это действительно было так. С того момента я больше не ощущала страха и неуверенности в компании известных людей.</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тех пор я обращалась за помощью и к другим наставникам. Однажды я вышла на пробежку и вдруг почувствовала сильнейшую боль в боку. В ту же секунду я попросила помощи. И была приятно удивлена, когда из мира духов ко мне пришел Джим Фикс, автор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Th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Complet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Book</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of</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val="en-US" w:eastAsia="ru-RU"/>
        </w:rPr>
        <w:t>Running</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книги о беге. Он пояснил мне, что во время бега нужно держать голову прямо и высоко, вместо того чтобы кивать ею, как это делала я. Таким образом я увеличивала длину шага и делала его мягче. Когда я перестала мотать головой, боль в боку прошла и больше мне уже ничто не мешало. Джим также помог мне увеличить скорость бега и развить выносливос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своих семинарах я много рассказываю о Программе духовного наставничества, и большинство моих слушателей успешно нашли своих покровителей </w:t>
      </w: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color w:val="000000"/>
          <w:sz w:val="24"/>
          <w:szCs w:val="24"/>
          <w:lang w:eastAsia="ru-RU"/>
        </w:rPr>
        <w:t>Небесах. Некоторые из них — известные изобретатели, открыватели, писатели, целители и музыканты, ушедшие в мир иной. Возьмем студента -медика из Чикаго — он пишет письма Альберту Эйнштейну и получает наставления, а композитор из Атланты переписывается с Джоном Денвером с помощью автоматического письма; архитектор со Среднего Запада ищет вдохновения в беседах с Микеланджело.</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подключиться к Программе духовного наставничества, просто подумайте о том, с кем вы бы хотели вступить в контакт. Если вы не можете выбрать никого конкретно, попросите Бога и ангелов направить к вам человека, являющегося экспертом в интересующей вас сфере (так случилось со мной во время бег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даже если вы не слышите, не видите и не чувствуете присутствия своего нового наставника, все равно задайте ему вопрос, напишите его на бумаге, напечатайте на компьютере или печатной машинке, подумайте о нем или произнесите вслух. Наставник услышит вас, как бы вы к нему ни обратилис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еситесь внимательно ко всем ответам, которые могут прийти к вам в форме мыслей, слов, чувств или видений. Было бы хорошо, если бы вы записывали вопросы и ответы, как во время интервью. Подробное пояснение, как научиться «автоматическому письму», вы найдете на странице 225.</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ы вы ни воспринимали эти послания от своих духовных наставников — буквально или фигурально, — вы обнаружите, что, записывая вопросы и ответы, которые приходят к вам в виде мыслей, слов, ощущений или видений, вы открываете источник совершенно новых идей и творческого вдохновения.</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color w:val="000000"/>
          <w:sz w:val="24"/>
          <w:szCs w:val="24"/>
          <w:lang w:eastAsia="ru-RU"/>
        </w:rPr>
        <w:t>Как развить свои способности к ясно-знанию</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как процесс ясно-знания может быть очень тонким, форме идеи или мысли, их легко можно пропустить и не суметь воспользоваться этим высокоэффективным способом  общения с Небом. Вы можете потерять мысль, на которую  вас вдохновили </w:t>
      </w:r>
      <w:r>
        <w:rPr>
          <w:rFonts w:eastAsia="Times New Roman" w:cs="Times New Roman" w:ascii="Times New Roman" w:hAnsi="Times New Roman"/>
          <w:i/>
          <w:iCs/>
          <w:color w:val="000000"/>
          <w:sz w:val="24"/>
          <w:szCs w:val="24"/>
          <w:lang w:eastAsia="ru-RU"/>
        </w:rPr>
        <w:t xml:space="preserve">Свыше, </w:t>
      </w:r>
      <w:r>
        <w:rPr>
          <w:rFonts w:eastAsia="Times New Roman" w:cs="Times New Roman" w:ascii="Times New Roman" w:hAnsi="Times New Roman"/>
          <w:color w:val="000000"/>
          <w:sz w:val="24"/>
          <w:szCs w:val="24"/>
          <w:lang w:eastAsia="ru-RU"/>
        </w:rPr>
        <w:t>так и не успев распознать, что это и был ответ на ваши молитвы. Вы можете ошибиться и принять пустую мечту или желание за мысль, посланную как Небесное вдохновени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Ясно-знающие </w:t>
      </w:r>
      <w:r>
        <w:rPr>
          <w:rFonts w:eastAsia="Times New Roman" w:cs="Times New Roman" w:ascii="Times New Roman" w:hAnsi="Times New Roman"/>
          <w:color w:val="000000"/>
          <w:sz w:val="24"/>
          <w:szCs w:val="24"/>
          <w:lang w:eastAsia="ru-RU"/>
        </w:rPr>
        <w:t xml:space="preserve">иногда игнорируют послания Свыше потому, что считают эту информацию слишком очевидной и для других людей. «Все об этом знают!» — можете решить вы — и упустите великолепную идею, которую только что получили. Многим людям, обладающим развитыми способностями такого рода, нередко дают прозвища «всезнаек», поэтому они предпочитают молчать о том, что им стало известно, чтобы избежать  насмешек. Хотя, на самом деле, ярлык «всезнайка» полностью отвечает действительности, ведь </w:t>
      </w:r>
      <w:r>
        <w:rPr>
          <w:rFonts w:eastAsia="Times New Roman" w:cs="Times New Roman" w:ascii="Times New Roman" w:hAnsi="Times New Roman"/>
          <w:i/>
          <w:iCs/>
          <w:color w:val="000000"/>
          <w:sz w:val="24"/>
          <w:szCs w:val="24"/>
          <w:lang w:eastAsia="ru-RU"/>
        </w:rPr>
        <w:t xml:space="preserve">ясно-знающие </w:t>
      </w:r>
      <w:r>
        <w:rPr>
          <w:rFonts w:eastAsia="Times New Roman" w:cs="Times New Roman" w:ascii="Times New Roman" w:hAnsi="Times New Roman"/>
          <w:color w:val="000000"/>
          <w:sz w:val="24"/>
          <w:szCs w:val="24"/>
          <w:lang w:eastAsia="ru-RU"/>
        </w:rPr>
        <w:t>подключены к коллективному бессознательному.</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т почему так важно внимательно отслеживать свои размышления и зарождающиеся идеи — и повторяющиеся, и совершенно новые. Божественные откровения приходят в форме упрямо возвращающихся мыслей, которые стучатся к вам с новыми предложениями, и вспышек, которые освещают ваш ум и тут же пропадают. Один из лучших способов обратить внимание на такие наставления — вести дневник, в котором каждый день записывать диалог с самим собой касательно посещающих мыслей и озарений. Этот дневник может представлять собой нечто похожее на интервью со своим Высшим </w:t>
      </w:r>
      <w:r>
        <w:rPr>
          <w:rFonts w:eastAsia="Times New Roman" w:cs="Times New Roman" w:ascii="Times New Roman" w:hAnsi="Times New Roman"/>
          <w:sz w:val="24"/>
          <w:szCs w:val="24"/>
          <w:lang w:eastAsia="ru-RU"/>
        </w:rPr>
        <w:t>«Я», состоящее из вопросов и ответов. Таким образом, вы сможете с большей легкостью доставать информацию из подсознания и переводить ее в сознание.</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к вам приходит какая-то мысль, не спешите сомневаться. Лучше дайте ей время на то, чтобы стать более отчетливой. Задайте </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b/>
          <w:i/>
          <w:sz w:val="24"/>
          <w:szCs w:val="24"/>
          <w:lang w:eastAsia="ru-RU"/>
        </w:rPr>
        <w:t>Вопрос:</w:t>
      </w:r>
      <w:r>
        <w:rPr>
          <w:rFonts w:eastAsia="Times New Roman" w:cs="Times New Roman" w:ascii="Times New Roman" w:hAnsi="Times New Roman"/>
          <w:sz w:val="24"/>
          <w:szCs w:val="24"/>
          <w:lang w:eastAsia="ru-RU"/>
        </w:rPr>
        <w:t xml:space="preserve"> «Что ты хочешь мне сообщить?» Содержание может быть самым разным, например: «Этот человек, которому меня только что представили, производит ощущение не очень честного». Или же это какая-то идея, которая поможет вам </w:t>
      </w:r>
      <w:r>
        <w:rPr>
          <w:rFonts w:eastAsia="Times New Roman" w:cs="Times New Roman" w:ascii="Times New Roman" w:hAnsi="Times New Roman"/>
          <w:i/>
          <w:iCs/>
          <w:sz w:val="24"/>
          <w:szCs w:val="24"/>
          <w:lang w:eastAsia="ru-RU"/>
        </w:rPr>
        <w:t xml:space="preserve">узнать </w:t>
      </w:r>
      <w:r>
        <w:rPr>
          <w:rFonts w:eastAsia="Times New Roman" w:cs="Times New Roman" w:ascii="Times New Roman" w:hAnsi="Times New Roman"/>
          <w:sz w:val="24"/>
          <w:szCs w:val="24"/>
          <w:lang w:eastAsia="ru-RU"/>
        </w:rPr>
        <w:t>правду о главном духовном принципе, основном направлении нового бизнеса, обреченного на успех.</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едя дневник, вы всегда имеете доступ к своим прошлым мыслям. У вас появляется привычка проверять, действительно ли их источником являются Небеса. Вероятно, у вас имеется прошлый опыт, когда вы не обращали внимания на пришедшее озарение, а потом говорили себе: «Я ведь знал, что так случится!» или «Я </w:t>
      </w:r>
      <w:r>
        <w:rPr>
          <w:rFonts w:eastAsia="Times New Roman" w:cs="Times New Roman" w:ascii="Times New Roman" w:hAnsi="Times New Roman"/>
          <w:i/>
          <w:iCs/>
          <w:sz w:val="24"/>
          <w:szCs w:val="24"/>
          <w:lang w:eastAsia="ru-RU"/>
        </w:rPr>
        <w:t xml:space="preserve">знал, </w:t>
      </w:r>
      <w:r>
        <w:rPr>
          <w:rFonts w:eastAsia="Times New Roman" w:cs="Times New Roman" w:ascii="Times New Roman" w:hAnsi="Times New Roman"/>
          <w:sz w:val="24"/>
          <w:szCs w:val="24"/>
          <w:lang w:eastAsia="ru-RU"/>
        </w:rPr>
        <w:t>что не нужно было туда ехать!» Наши успехи и ошибки учат нас доверять своему внутреннему голосу.</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Я также обнаружила, что многие люди, принадлежащие к мыслящему типу (в отличие от ориентированных на чувства, визуальные или аудиальные ощущения), нередко превращаются в трудоголиков. Они становятся добровольными затворниками своих кабинетов, не могут расстаться с компьютерами. Работа — это хорошо, но в жизни должен быть баланс труда и отдыха, пребывания на свежем воздухе. Обычно мне приходится заставлять </w:t>
      </w:r>
      <w:r>
        <w:rPr>
          <w:rFonts w:eastAsia="Times New Roman" w:cs="Times New Roman" w:ascii="Times New Roman" w:hAnsi="Times New Roman"/>
          <w:i/>
          <w:iCs/>
          <w:sz w:val="24"/>
          <w:szCs w:val="24"/>
          <w:lang w:eastAsia="ru-RU"/>
        </w:rPr>
        <w:t xml:space="preserve">ясно-знающих </w:t>
      </w:r>
      <w:r>
        <w:rPr>
          <w:rFonts w:eastAsia="Times New Roman" w:cs="Times New Roman" w:ascii="Times New Roman" w:hAnsi="Times New Roman"/>
          <w:sz w:val="24"/>
          <w:szCs w:val="24"/>
          <w:lang w:eastAsia="ru-RU"/>
        </w:rPr>
        <w:t>выходить на природу, которая, как правило, не является частью их зоны комфорт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Хотя эти люди могут сделать для себя следующее открытие: свежий воздух, растения, деревья помогут им развить их способности медиума. Они становятся более восприимчивыми к Небесному откровению. Покой окружающей их природы добавляет ясности мыслительному процессу, им легче фиксировать приходящие идеи. Когда мы отправляемся на отдых,</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мы сбегаем из мира часов и телефонов. Мы становимся внимательнее к ритму собственного тела и всей природы. Помимо других преимуществ, регулярное расслабление вдали от шума цивилизации помогает нам развить ощущение времени, которое на самом деле означает, что мы учимся замечать и следовать ритму жизни. Когда мы после этого возвращаемся в офис, то обнаруживаем, что чаще интуитивно принимаем решения о том, когда лучше всего позвонить кому-то, отправить </w:t>
      </w:r>
      <w:r>
        <w:rPr>
          <w:rFonts w:eastAsia="Times New Roman" w:cs="Times New Roman" w:ascii="Times New Roman" w:hAnsi="Times New Roman"/>
          <w:i/>
          <w:iCs/>
          <w:sz w:val="24"/>
          <w:szCs w:val="24"/>
          <w:lang w:val="en-US" w:eastAsia="ru-RU"/>
        </w:rPr>
        <w:t>e</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mail</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ли назначить встречу, и их эффективность намного выше. Отдых на природе может вдохновить нас на то, чтобы совсем сбежать из офиса и строить карьеру в той сфере, которая ближе вашему сердцу.</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Истинное и ложное ясно-знание</w:t>
      </w:r>
    </w:p>
    <w:p>
      <w:pPr>
        <w:pStyle w:val="Normal"/>
        <w:shd w:fill="FFFFFF" w:val="clear"/>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Некоторые люди довольно скептически относятся к идее следования своей интуиции, поскольку уже пытались делать это в прошлом и обожглись. Возможно, у вас уже когда-то была хорошая идея, но, когда вы стали воплощать ее в жизнь, ничего хорошего из этого не вышло. Поэтому вы не торопитесь доверять каким-то мыслям, взявшимся ниоткуд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Обычно такие ситуации состоят из паттернов двух видов:</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Идея действительно была передана вам Сверху, но ваш страх сбил вас с правильного пути. </w:t>
      </w:r>
      <w:r>
        <w:rPr>
          <w:rFonts w:eastAsia="Times New Roman" w:cs="Times New Roman" w:ascii="Times New Roman" w:hAnsi="Times New Roman"/>
          <w:sz w:val="24"/>
          <w:szCs w:val="24"/>
          <w:lang w:eastAsia="ru-RU"/>
        </w:rPr>
        <w:t>Первоначальный замысел был настоящим Небесным посланием, где в основе всего лежит любовь. Но где-то по дороге вас настиг страх. Он заблокировал вашу способность получать дальнейшие наставления в этом направлении, лишил возможности творчески мыслить, сбил с верного пути, и ваши последующие решения теперь строились под влиянием эго. Когда мы вступаем в союз с собственным эго, появление ошибок и неудовлетворения неизбежно. Я приведу пример, касающийся одной моей знакомой, Бернис. У нее родилась прекрасная идея — начать свой домашний бизнес в качестве личного фитнес-тренера. Мысль была просто замечательной, речь шла о помощи другим людям в сфере, которая нравилась самой Бернис. Кроме того, она могла оставаться дома со своим мален ьким сыном и зарабатывать при этом деньги. Бернис ушла с работы и начала свое дело. В течение первого месяца у нее появилось пять клиентов, работая с которыми Бернис могла теперь оплачивать свои счета и откладывать кое-какие деньг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Но Бернис беспокоилась о том, как будет развиваться ее бизнес дальше. </w:t>
      </w:r>
      <w:r>
        <w:rPr>
          <w:rFonts w:eastAsia="Times New Roman" w:cs="Times New Roman" w:ascii="Times New Roman" w:hAnsi="Times New Roman"/>
          <w:i/>
          <w:iCs/>
          <w:sz w:val="24"/>
          <w:szCs w:val="24"/>
          <w:lang w:eastAsia="ru-RU"/>
        </w:rPr>
        <w:t xml:space="preserve">Откуда возьмутся новые клиенты? </w:t>
      </w:r>
      <w:r>
        <w:rPr>
          <w:rFonts w:eastAsia="Times New Roman" w:cs="Times New Roman" w:ascii="Times New Roman" w:hAnsi="Times New Roman"/>
          <w:sz w:val="24"/>
          <w:szCs w:val="24"/>
          <w:lang w:eastAsia="ru-RU"/>
        </w:rPr>
        <w:t>Прошло несколько дней, женщина все думала о своем будущем и в конце концов решила поместить объявление в газеты. Еще она купила разноцветные брошюры, подходящие канцелярские принадлежности и визитные карточки. Ей пришлось сделать довольно серьезные инвестиции, но Бернис решила: для того чтобы заработать, нужно сначала вложи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 следующем месяце у Бернис появился только один новый клиент. Она стала тревожиться еще больше, потратила дополнительную сумму на рекламу. Но, казалось, ее попытки не приносят никаких результатов, и через четыре месяца Бернис решила вернуться на прежнюю работу, чтобы иметь гарантированный доход.</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i/>
          <w:iCs/>
          <w:sz w:val="24"/>
          <w:szCs w:val="24"/>
          <w:lang w:eastAsia="ru-RU"/>
        </w:rPr>
        <w:t xml:space="preserve">«Почему так случилось?» </w:t>
      </w:r>
      <w:r>
        <w:rPr>
          <w:rFonts w:eastAsia="Times New Roman" w:cs="Times New Roman" w:ascii="Times New Roman" w:hAnsi="Times New Roman"/>
          <w:sz w:val="24"/>
          <w:szCs w:val="24"/>
          <w:lang w:eastAsia="ru-RU"/>
        </w:rPr>
        <w:t>— не могла успокоиться она. Изучая ее ситуацию, мы обнаружили, что Бернис действительно получила послание Свыше — начать свой бизнес. В первый же месяц она получила дополнительный стимул — доход, достаточный для того, чтобы оплатить счета и кое-что сверх того. Но как только Бернис позволила страху взять над собой верх, дела пошли хуже. То же самое продолжалось, когда она начала форсировать события, совершив абсолютно ненужные траты и разместив объявления. Ее расходы возросли, а доходы сократились, поскольку она начала руководствоваться страхами эго вместо того, чтобы продолжать действовать в согласии с посланиями с Небес и внутренней уверенностью.</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i/>
          <w:iCs/>
          <w:sz w:val="24"/>
          <w:szCs w:val="24"/>
          <w:lang w:eastAsia="ru-RU"/>
        </w:rPr>
        <w:t xml:space="preserve">2. </w:t>
      </w:r>
      <w:r>
        <w:rPr>
          <w:rFonts w:eastAsia="Times New Roman" w:cs="Times New Roman" w:ascii="Times New Roman" w:hAnsi="Times New Roman"/>
          <w:i/>
          <w:iCs/>
          <w:sz w:val="24"/>
          <w:szCs w:val="24"/>
          <w:lang w:eastAsia="ru-RU"/>
        </w:rPr>
        <w:t>Вместо того чтобы прислушаться к наставлениям Свыше, вы прикладываете ненужные усилия ради достижения какой-то цели либо слушаете чье-то мнение со стороны, игнорируя голос внутреннего учител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Иногда мы предпочитаем слушать то, что нам поэтому решаем— «этот человек точно знает, хотя интуиция (и лучшие друзья) просто кричит, что такой вариант нам не подходит. Либо мы можем решить, что Бог хочет, чтобы мы оставили работу и переехали в Аризону, в Седону. в то время как внутренний голос подталкивает к дальнейшему продвижению по службе. Иногда мы отказываемся слушать интуицию и делаем что-то совершенно противоположное, поскольку какой-то человек с сильной волей убедил нас поступить именно таким образом.</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Истинное и ложное наставление через ясно-знани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Итак, как же все-таки узнать, была ли идея вдохновением </w:t>
      </w:r>
      <w:r>
        <w:rPr>
          <w:rFonts w:eastAsia="Times New Roman" w:cs="Times New Roman" w:ascii="Times New Roman" w:hAnsi="Times New Roman"/>
          <w:i/>
          <w:iCs/>
          <w:sz w:val="24"/>
          <w:szCs w:val="24"/>
          <w:lang w:eastAsia="ru-RU"/>
        </w:rPr>
        <w:t xml:space="preserve">Свыше </w:t>
      </w:r>
      <w:r>
        <w:rPr>
          <w:rFonts w:eastAsia="Times New Roman" w:cs="Times New Roman" w:ascii="Times New Roman" w:hAnsi="Times New Roman"/>
          <w:sz w:val="24"/>
          <w:szCs w:val="24"/>
          <w:lang w:eastAsia="ru-RU"/>
        </w:rPr>
        <w:t xml:space="preserve">или погоней за блуждающими огоньками? В главе под .названием </w:t>
      </w:r>
      <w:r>
        <w:rPr>
          <w:rFonts w:eastAsia="Times New Roman" w:cs="Times New Roman" w:ascii="Times New Roman" w:hAnsi="Times New Roman"/>
          <w:i/>
          <w:iCs/>
          <w:sz w:val="24"/>
          <w:szCs w:val="24"/>
          <w:lang w:eastAsia="ru-RU"/>
        </w:rPr>
        <w:t>«Как узнать, действительно ли с вами говорят а</w:t>
      </w:r>
      <w:r>
        <w:rPr>
          <w:rFonts w:eastAsia="Times New Roman" w:cs="Times New Roman" w:ascii="Times New Roman" w:hAnsi="Times New Roman"/>
          <w:sz w:val="24"/>
          <w:szCs w:val="24"/>
          <w:lang w:eastAsia="ru-RU"/>
        </w:rPr>
        <w:t>нгелы...» содержится описание различий между истинными посланиями и ложными представлениями. Что касается идей, мыслей и откровений, то обращать внимание нужно на следующие характеристики:</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Постоянство. </w:t>
      </w:r>
      <w:r>
        <w:rPr>
          <w:rFonts w:eastAsia="Times New Roman" w:cs="Times New Roman" w:ascii="Times New Roman" w:hAnsi="Times New Roman"/>
          <w:sz w:val="24"/>
          <w:szCs w:val="24"/>
          <w:lang w:eastAsia="ru-RU"/>
        </w:rPr>
        <w:t xml:space="preserve">Настоящее послание с Небес обязательно повторяется, и его содержание будет оставаться с нами еще в течение некоторого времени. Хотя могут меняться какие-то детали, но основная идея сохраняется в первозданном виде. </w:t>
      </w:r>
      <w:r>
        <w:rPr>
          <w:rFonts w:eastAsia="Times New Roman" w:cs="Times New Roman" w:ascii="Times New Roman" w:hAnsi="Times New Roman"/>
          <w:i/>
          <w:iCs/>
          <w:sz w:val="24"/>
          <w:szCs w:val="24"/>
          <w:lang w:eastAsia="ru-RU"/>
        </w:rPr>
        <w:t>Структура и направление ложного представления постоянно меняетс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Мотивация. </w:t>
      </w:r>
      <w:r>
        <w:rPr>
          <w:rFonts w:eastAsia="Times New Roman" w:cs="Times New Roman" w:ascii="Times New Roman" w:hAnsi="Times New Roman"/>
          <w:sz w:val="24"/>
          <w:szCs w:val="24"/>
          <w:lang w:eastAsia="ru-RU"/>
        </w:rPr>
        <w:t>Основной мотивирующий фактор истинного послания — желание улучшить существующую ситуацию. Мотивация ложного представления — сделать вас богатым и знаменитым. Истинное послание также может предполагать подобную награду, но это будет сопутствующим эффектом, а не главной стимулирующей идеей.</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Тон. </w:t>
      </w:r>
      <w:r>
        <w:rPr>
          <w:rFonts w:eastAsia="Times New Roman" w:cs="Times New Roman" w:ascii="Times New Roman" w:hAnsi="Times New Roman"/>
          <w:sz w:val="24"/>
          <w:szCs w:val="24"/>
          <w:lang w:eastAsia="ru-RU"/>
        </w:rPr>
        <w:t xml:space="preserve">Истинное послание </w:t>
      </w:r>
      <w:r>
        <w:rPr>
          <w:rFonts w:eastAsia="Times New Roman" w:cs="Times New Roman" w:ascii="Times New Roman" w:hAnsi="Times New Roman"/>
          <w:i/>
          <w:iCs/>
          <w:sz w:val="24"/>
          <w:szCs w:val="24"/>
          <w:lang w:eastAsia="ru-RU"/>
        </w:rPr>
        <w:t xml:space="preserve">Свыше </w:t>
      </w:r>
      <w:r>
        <w:rPr>
          <w:rFonts w:eastAsia="Times New Roman" w:cs="Times New Roman" w:ascii="Times New Roman" w:hAnsi="Times New Roman"/>
          <w:sz w:val="24"/>
          <w:szCs w:val="24"/>
          <w:lang w:eastAsia="ru-RU"/>
        </w:rPr>
        <w:t>всегда мотивирует, ободряет, поднимает настроение. Оно подталкивает вас, как будто говоря: «Ты можешь это сделать!» Ложное представление, напротив, вдребезги разбивает вашу увереннос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Происхождение. </w:t>
      </w:r>
      <w:r>
        <w:rPr>
          <w:rFonts w:eastAsia="Times New Roman" w:cs="Times New Roman" w:ascii="Times New Roman" w:hAnsi="Times New Roman"/>
          <w:sz w:val="24"/>
          <w:szCs w:val="24"/>
          <w:lang w:eastAsia="ru-RU"/>
        </w:rPr>
        <w:t>Настоящее послание приходит быстро, почти сразу в ответ на вашу молитву или медитацию. Ложное представление не спешит и появляется как реакция на ваш страх. Когда у вас появляется какая-то новая идея, не спешите, проверьте, что было ее источником. Если вы о чем-то тревожились, «автором» схемы спасения может оказаться эго. Если же вы спокойно медитировали, вашему Высшему «Я» ничто не мешало установить связь со Священным коллективным бессознательным и, вероятно, оно уже принесло вам какую-то драгоценную идею.</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Компетентность. </w:t>
      </w:r>
      <w:r>
        <w:rPr>
          <w:rFonts w:eastAsia="Times New Roman" w:cs="Times New Roman" w:ascii="Times New Roman" w:hAnsi="Times New Roman"/>
          <w:sz w:val="24"/>
          <w:szCs w:val="24"/>
          <w:lang w:eastAsia="ru-RU"/>
        </w:rPr>
        <w:t xml:space="preserve">Мысль, приходящая как послание </w:t>
      </w:r>
      <w:r>
        <w:rPr>
          <w:rFonts w:eastAsia="Times New Roman" w:cs="Times New Roman" w:ascii="Times New Roman" w:hAnsi="Times New Roman"/>
          <w:i/>
          <w:iCs/>
          <w:sz w:val="24"/>
          <w:szCs w:val="24"/>
          <w:lang w:eastAsia="ru-RU"/>
        </w:rPr>
        <w:t xml:space="preserve">Свыше, </w:t>
      </w:r>
      <w:r>
        <w:rPr>
          <w:rFonts w:eastAsia="Times New Roman" w:cs="Times New Roman" w:ascii="Times New Roman" w:hAnsi="Times New Roman"/>
          <w:sz w:val="24"/>
          <w:szCs w:val="24"/>
          <w:lang w:eastAsia="ru-RU"/>
        </w:rPr>
        <w:t>прекрасно сочетается с вашими природными талантами, склонностями, увлечениями и интересами. Ложное представление, как правило, содержит в себе какой-то отвлеченный совет, имеющий отношение к деятельности, которая в принципе вас не интересуе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Проверяя указанные характеристики, вы еще и еще раз убеждаетесь в том, что идеи, которым вы следуете, являются правильными. Вы будете в точности знать, что находитесь на правильном пути и любые намерения в этом направлении приведут вас к успеху. Здоровая уверенность в себе напрямую связана с ясным, сфокусированным мышлением, и оно поможет вам в быстрой самореализации.</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Если вы совмещаете свои склонности к </w:t>
      </w:r>
      <w:r>
        <w:rPr>
          <w:rFonts w:eastAsia="Times New Roman" w:cs="Times New Roman" w:ascii="Times New Roman" w:hAnsi="Times New Roman"/>
          <w:i/>
          <w:iCs/>
          <w:sz w:val="24"/>
          <w:szCs w:val="24"/>
          <w:lang w:eastAsia="ru-RU"/>
        </w:rPr>
        <w:t xml:space="preserve">ясно-знанию </w:t>
      </w:r>
      <w:r>
        <w:rPr>
          <w:rFonts w:eastAsia="Times New Roman" w:cs="Times New Roman" w:ascii="Times New Roman" w:hAnsi="Times New Roman"/>
          <w:sz w:val="24"/>
          <w:szCs w:val="24"/>
          <w:lang w:eastAsia="ru-RU"/>
        </w:rPr>
        <w:t xml:space="preserve">со способностью слышать голос </w:t>
      </w:r>
      <w:r>
        <w:rPr>
          <w:rFonts w:eastAsia="Times New Roman" w:cs="Times New Roman" w:ascii="Times New Roman" w:hAnsi="Times New Roman"/>
          <w:i/>
          <w:iCs/>
          <w:sz w:val="24"/>
          <w:szCs w:val="24"/>
          <w:lang w:eastAsia="ru-RU"/>
        </w:rPr>
        <w:t xml:space="preserve">Свыше </w:t>
      </w:r>
      <w:r>
        <w:rPr>
          <w:rFonts w:eastAsia="Times New Roman" w:cs="Times New Roman" w:ascii="Times New Roman" w:hAnsi="Times New Roman"/>
          <w:sz w:val="24"/>
          <w:szCs w:val="24"/>
          <w:lang w:eastAsia="ru-RU"/>
        </w:rPr>
        <w:t>— а об этом мы поговорим и следующей главе, — то сможете подняться в процессе самоактуализации на еще более высокий уровень.</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Как услышать своих ангелов</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Ну разве это не ирония судьбы — я, бывший психотерапевт, работавший в закрытой психиатрической лечебнице, теперь учу людей тому, как слышать голоса! Но именно это состояние — когда мы улавливаем голос Бога и ангелов — и является наиболее нормальным. Эти звуки — музыка любви среди того, что кажется хаосом, именно они приносят нам логические решения жизненных проблем. Способность воспринимать голос Духа на слух называется </w:t>
      </w:r>
      <w:r>
        <w:rPr>
          <w:rFonts w:eastAsia="Times New Roman" w:cs="Times New Roman" w:ascii="Times New Roman" w:hAnsi="Times New Roman"/>
          <w:i/>
          <w:iCs/>
          <w:sz w:val="24"/>
          <w:szCs w:val="24"/>
          <w:lang w:eastAsia="ru-RU"/>
        </w:rPr>
        <w:t xml:space="preserve">ясно-слышанием. </w:t>
      </w:r>
      <w:r>
        <w:rPr>
          <w:rFonts w:eastAsia="Times New Roman" w:cs="Times New Roman" w:ascii="Times New Roman" w:hAnsi="Times New Roman"/>
          <w:sz w:val="24"/>
          <w:szCs w:val="24"/>
          <w:lang w:eastAsia="ru-RU"/>
        </w:rPr>
        <w:t xml:space="preserve">В этой главе мы разберемся с тем, что же такое </w:t>
      </w:r>
      <w:r>
        <w:rPr>
          <w:rFonts w:eastAsia="Times New Roman" w:cs="Times New Roman" w:ascii="Times New Roman" w:hAnsi="Times New Roman"/>
          <w:i/>
          <w:iCs/>
          <w:sz w:val="24"/>
          <w:szCs w:val="24"/>
          <w:lang w:eastAsia="ru-RU"/>
        </w:rPr>
        <w:t xml:space="preserve">ясно-слышание </w:t>
      </w:r>
      <w:r>
        <w:rPr>
          <w:rFonts w:eastAsia="Times New Roman" w:cs="Times New Roman" w:ascii="Times New Roman" w:hAnsi="Times New Roman"/>
          <w:sz w:val="24"/>
          <w:szCs w:val="24"/>
          <w:lang w:eastAsia="ru-RU"/>
        </w:rPr>
        <w:t>и как сделать его более объемным и четким.</w:t>
      </w:r>
    </w:p>
    <w:p>
      <w:pPr>
        <w:pStyle w:val="Normal"/>
        <w:shd w:fill="FFFFFF" w:val="clear"/>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Как мы обычно слышим голоса Небес</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ероятность того, что вы уже слышали голоса ангелов и других представителей мира духов, очень велика. С вами когда-нибудь случались подобные ситуаци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ремя пробуждения вы слышите, как кто-то звал вас</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по имен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друг из ниоткуда звучит прекрасная, божественна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музык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уже в который раз появляется одна и та же песня — по радио или в голов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слышите громкий, резкий звон в ухе.</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случайно становитесь свидетелем разговора, в котором незнакомец говорит именно то, что вам нужно было услыша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совершенно «случайно» включаете телевизор или радио именно тогда, когда там идет чрезвычайно интересная для вас дискусс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слышите голос любимого человека в тот момент, когда его нет с вами рядом, а позже узнаете, что как раз тогда ему очень была нужна ваша помощ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слышите телефонный или дверной звонок. Никто не отвечает и не показывается, но вы чувствуете, что это кто-то из ваших умерших родных пытается привлечь ваше внимани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телесный голос вас о чем-то предупреждает или сообщает жизненно важную информацию.</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ищете потерянную вещь, молитесь о помощи, а потом слышите голос, говорящий вам, где этот предмет находится.</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b/>
          <w:b/>
          <w:smallCaps/>
          <w:sz w:val="24"/>
          <w:szCs w:val="24"/>
          <w:lang w:eastAsia="ru-RU"/>
        </w:rPr>
      </w:pPr>
      <w:r>
        <w:rPr>
          <w:rFonts w:eastAsia="Times New Roman" w:cs="Times New Roman" w:ascii="Times New Roman" w:hAnsi="Times New Roman"/>
          <w:b/>
          <w:smallCaps/>
          <w:sz w:val="24"/>
          <w:szCs w:val="24"/>
          <w:lang w:eastAsia="ru-RU"/>
        </w:rPr>
        <w:t>Ответы на вопросы</w:t>
      </w:r>
    </w:p>
    <w:p>
      <w:pPr>
        <w:pStyle w:val="Normal"/>
        <w:shd w:fill="FFFFFF" w:val="clear"/>
        <w:autoSpaceDE w:val="false"/>
        <w:spacing w:lineRule="auto" w:line="240" w:before="0" w:after="0"/>
        <w:ind w:firstLine="540"/>
        <w:jc w:val="both"/>
        <w:rPr>
          <w:rFonts w:ascii="Times New Roman" w:hAnsi="Times New Roman" w:eastAsia="Times New Roman" w:cs="Times New Roman"/>
          <w:b/>
          <w:b/>
          <w:smallCaps/>
          <w:color w:val="000000"/>
          <w:sz w:val="24"/>
          <w:szCs w:val="24"/>
          <w:lang w:eastAsia="ru-RU"/>
        </w:rPr>
      </w:pPr>
      <w:r>
        <w:rPr>
          <w:rFonts w:eastAsia="Times New Roman" w:cs="Times New Roman" w:ascii="Times New Roman" w:hAnsi="Times New Roman"/>
          <w:b/>
          <w:smallCaps/>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Бог и ангелы говорят с нами, когда мы обращаемся к ним с вопросами. Так что начать разговор очень легко — только спросит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Однажды мне захотелось узнать, почему некоторые христианские конфессии всячески культивируют идею </w:t>
      </w:r>
      <w:r>
        <w:rPr>
          <w:rFonts w:eastAsia="Times New Roman" w:cs="Times New Roman" w:ascii="Times New Roman" w:hAnsi="Times New Roman"/>
          <w:i/>
          <w:iCs/>
          <w:sz w:val="24"/>
          <w:szCs w:val="24"/>
          <w:lang w:eastAsia="ru-RU"/>
        </w:rPr>
        <w:t xml:space="preserve">богобоязни. </w:t>
      </w:r>
      <w:r>
        <w:rPr>
          <w:rFonts w:eastAsia="Times New Roman" w:cs="Times New Roman" w:ascii="Times New Roman" w:hAnsi="Times New Roman"/>
          <w:sz w:val="24"/>
          <w:szCs w:val="24"/>
          <w:lang w:eastAsia="ru-RU"/>
        </w:rPr>
        <w:t>Я просто не могла понять, почему кто-то должен испытывать страх перед нашим любящим Господом — тем более почему кто-то поощряет этот страх. Поэтому я обратилась к ангелам с просьбой — помочь мне в этом разобраться. Мне не пришлось повторять свой вопрос, поскольку как раз в ту минуту я запустила сканер на своем радиоприемнике, надеясь найти какую-нибудь интересную станцию. Сканер остановился на христианской радиостанции, где ведущий как раз начал пояснять, почему верующие «должны» бояться Бога. Я не согласилась с этим утверждением, но была очень благодарна за то, что мой вопрос услышали... особенно если учесть скорость появления ответ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Есть ли у вас вопросы, касающиеся любого из жизненных направлений, где вам нужна помощь со стороны наставника? Остановитесь и прямо сейчас мысленно спросите об этом у Бога  и ангелов. Ваше доверие и искреннее желание обратиться к Небесам — вот гарантия того, что вы получите ответ. Даже если вы не услышите его моментально, не сомневайтесь, он обязательно к вам приде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ы получите нужную информацию в течение одного-двух дней, и она попадет к вам через аудиальный канал. Иногда вы слышите ответ в форме песни. С вами, вероятно, бывало такое — одна и та же песня постоянно крутится в голове или слишком часто попадается на радио. Возможно, ответ на ваш вопрос содержится в тексте этой песни. А может быть, она о ком-то вам напоминает, и это означает, что данный человек (живой или покойный) думает о вас.</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Обычно, когда мы слышим голос, зовущий нас утром, это означает, что наши ангелы или духовные проводники просто хотят поздороваться. Им проще всего сделать это в момент нашего пробуждения, потому что еще незамусоренный человеческий ум более открыт для духовного общения. И запоминаем мы полученное послание лучше всего, наполовину проснувшись. Если они хотят что-то добавить к своему приветствию, то сразу же обозначат это послание. Так что не переживайте, если услышите голос, зовущий вас по имени, как будто кто-то хочет привлечь ваше внимание. Это просто любящее пожелание доброго утра, оно напоминает о том, что вас оберегаю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Если после заданного Небесам вопроса вы так и не получили ответ, вполне возможно, что вы его не заметили или просто на самом деле не хотите его слышать, потому что когда-то вам не понравилось послание </w:t>
      </w:r>
      <w:r>
        <w:rPr>
          <w:rFonts w:eastAsia="Times New Roman" w:cs="Times New Roman" w:ascii="Times New Roman" w:hAnsi="Times New Roman"/>
          <w:i/>
          <w:iCs/>
          <w:sz w:val="24"/>
          <w:szCs w:val="24"/>
          <w:lang w:eastAsia="ru-RU"/>
        </w:rPr>
        <w:t xml:space="preserve">Свыше </w:t>
      </w:r>
      <w:r>
        <w:rPr>
          <w:rFonts w:eastAsia="Times New Roman" w:cs="Times New Roman" w:ascii="Times New Roman" w:hAnsi="Times New Roman"/>
          <w:sz w:val="24"/>
          <w:szCs w:val="24"/>
          <w:lang w:eastAsia="ru-RU"/>
        </w:rPr>
        <w:t>и теперь вы создаете блок на пути информации. Продолжайте спрашивать до тех пор, пока не придет ответ. Попросите ангелов, чтобы они помогли вам его услышать, и в конце концов это произойде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Одна из моих учениц, Тиенна, была просто в отчаянии, поскольку, проведя три дня на моих семинарах по развитию способностей медиума,так и не смогла услышать ангелов. Тиенна жаловалась, что единственными звуками, которые она воспринимала во время сеансов общения с ангелами, были отрывистые фразы, состоящие из одного-двух слов. К примеру, она считывала информацию для сокурсницы и смогла услышать только следующие слова: </w:t>
      </w:r>
      <w:r>
        <w:rPr>
          <w:rFonts w:eastAsia="Times New Roman" w:cs="Times New Roman" w:ascii="Times New Roman" w:hAnsi="Times New Roman"/>
          <w:i/>
          <w:iCs/>
          <w:sz w:val="24"/>
          <w:szCs w:val="24"/>
          <w:lang w:eastAsia="ru-RU"/>
        </w:rPr>
        <w:t xml:space="preserve">дяд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автомобильная авария. </w:t>
      </w:r>
      <w:r>
        <w:rPr>
          <w:rFonts w:eastAsia="Times New Roman" w:cs="Times New Roman" w:ascii="Times New Roman" w:hAnsi="Times New Roman"/>
          <w:sz w:val="24"/>
          <w:szCs w:val="24"/>
          <w:lang w:eastAsia="ru-RU"/>
        </w:rPr>
        <w:t>В конце концов оказалось, что дядя этой девушки погиб в результате авари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я хотела услышать намного больше, чем одно-два слова! Я надеялась на нормальное общение с Богом и ангелами, — огорченно сказала Тиенн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Я попросила ангелов девушки помочь ей и услышала, как они ей сказали: «Не бросай занятия, Тиенна. Прояви настойчивость и терпение — и скоро ты нас услышишь». Я передала ей это сообщение.</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На пятый день наших занятий взволнованная Тиенна подбежала ко мне. «Я слышала их, слышала!» — воскликнула она. Тиенна сначала преодолела рубеж </w:t>
      </w:r>
      <w:r>
        <w:rPr>
          <w:rFonts w:eastAsia="Times New Roman" w:cs="Times New Roman" w:ascii="Times New Roman" w:hAnsi="Times New Roman"/>
          <w:i/>
          <w:iCs/>
          <w:sz w:val="24"/>
          <w:szCs w:val="24"/>
          <w:lang w:eastAsia="ru-RU"/>
        </w:rPr>
        <w:t xml:space="preserve">ясно-слышания </w:t>
      </w:r>
      <w:r>
        <w:rPr>
          <w:rFonts w:eastAsia="Times New Roman" w:cs="Times New Roman" w:ascii="Times New Roman" w:hAnsi="Times New Roman"/>
          <w:sz w:val="24"/>
          <w:szCs w:val="24"/>
          <w:lang w:eastAsia="ru-RU"/>
        </w:rPr>
        <w:t>именно так, как сказали ее ангелы, — через терпение и настойчивые попытки. С того дня она вела целые дискуссии со своими ангелами и уже без особого труда получала адресованные ей советы и информацию для ее клиентов.</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z w:val="24"/>
          <w:szCs w:val="24"/>
          <w:lang w:eastAsia="ru-RU"/>
        </w:rPr>
        <w:t xml:space="preserve">Звон в </w:t>
      </w:r>
      <w:r>
        <w:rPr>
          <w:rFonts w:eastAsia="Times New Roman" w:cs="Times New Roman" w:ascii="Times New Roman" w:hAnsi="Times New Roman"/>
          <w:b/>
          <w:smallCaps/>
          <w:sz w:val="24"/>
          <w:szCs w:val="24"/>
          <w:lang w:eastAsia="ru-RU"/>
        </w:rPr>
        <w:t>ушах</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Большинство медиумов рассказывают о том, что слышат высокий звук, звенящий в одном ухе. Это пронзительный, мешающий шум, который иногда даже причиняет боль. Но при медицинском осмотре звон в ушах (раздражение слухового нерва) пропадал. Происходило это потому, что он имел нефизическое происхождени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Звон — это целое сплетение различного рода информации, закодированной в электрических сигналах. В этот диапазон Небо направляет свои послания, советы и информацию. Звук напоминает писк компьютерного модема, подключающегося к Интернету.</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Иногда звон сопровождается покалыванием или легким потягиванием в мочке уха. Это происходит тогда, когда ангелы и духовные проводники всячески пытаются привлечь ваше внимание. Нет необходимости в том, чтобы понять умом закодированное сообщение, содержащееся в звенящем звуке. Вам просто нужно сосредоточиться и получить его. Информация будет сохранена в подсознании и окажет позитивное влияние на ваши действия, станет гарантией того, что вы отнесетесь с должным уважением к выполнению своей миссии Свет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Пожалуйста, не волнуйтесь о том, что источником этого звона может быть темная сила. Напротив, такой шум свидетельствует о высокой энергетической частоте закодированной информации, исходящей с вершин Священной любви. Силы Низшего порядка не смогли бы работать на столь высоких частотах.</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Звон — это ответ на ваши молитвы о наставлении, связанном с вашей жизненной миссией. Если он становится слишком громким, назойливым или причиняет вам боль, обратитесь мысленно к своим ангелам, скажите, что этот звук доставляет вам сильный дискомфорт, и попросите их убавить звук. Информация и далее будет вам передаваться, но уже намного тише. Если покалывание или потягивание в мочке уха также становится болезненным, скажите об этом ангелам и духовным проводникам, попросите остановить его.</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я обращалась к ангелам и проводникам с просьбой уменьшить звук шума в ушах и убрать покалывание в ухе, меня уже никогда больше не беспокоил звуковой дискомфорт или боль в ухе. Ангелы ни в коем случае не обидятся на вашу просьбу. Им нужна обратная связь, чтобы они знали, как еще нам можно помочь.</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Как мне узнать, кто со мной разговаривае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Если вы переживаете о том, кому принадлежит </w:t>
      </w:r>
      <w:r>
        <w:rPr>
          <w:rFonts w:eastAsia="Times New Roman" w:cs="Times New Roman" w:ascii="Times New Roman" w:hAnsi="Times New Roman"/>
          <w:i/>
          <w:iCs/>
          <w:sz w:val="24"/>
          <w:szCs w:val="24"/>
          <w:lang w:eastAsia="ru-RU"/>
        </w:rPr>
        <w:t xml:space="preserve">голос, </w:t>
      </w:r>
      <w:r>
        <w:rPr>
          <w:rFonts w:eastAsia="Times New Roman" w:cs="Times New Roman" w:ascii="Times New Roman" w:hAnsi="Times New Roman"/>
          <w:sz w:val="24"/>
          <w:szCs w:val="24"/>
          <w:lang w:eastAsia="ru-RU"/>
        </w:rPr>
        <w:t>который вы слышите, просто попросите его или ее назвать себя. Если вы не верите полученному ответу, пусть дух докажет вам свою подлинность. Вы сами убедитесь в том, что это существо либо скажет, либо сделает нечто такое, что пробудит внутри вас прекрасные эмоции; или же даст какой-то особенный знак, который мог подать только он. Вот несколько подсказок:</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Бога мужской, очень громкий, но дружелюбный и приветливый голос, хорошее чувство юмора и современная, лаконичная реч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лоса у архангелов мужские, очень громкие, официальные, речь лаконичная и прямая. Они говорят о Божественной любви; о том, что нужно следовать по пути своей миссии, преодолевать сомнения, страхи и без промедления двигаться к главной цел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чь ангелов иногда бывает очень архаичной, с устаревшими, пышными языковыми конструкциям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лоса наших умерших близких звучат так же, как и при жизни, хотя могут казаться более уверенными и молодыми. У них тот же словарь и манера общения, что и во время существования на земл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шее «Я» разговаривает с человеком его же голосом.</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чь эго может быть оскорбительной, унизительной, депрессивной и полной страхов. Как правило, все предложения начинаются с местоимения «Я», потому что это — эго.</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lang w:eastAsia="ru-RU"/>
        </w:rPr>
      </w:pPr>
      <w:r>
        <w:rPr>
          <w:rFonts w:eastAsia="Times New Roman" w:cs="Times New Roman" w:ascii="Times New Roman" w:hAnsi="Times New Roman"/>
          <w:b/>
          <w:smallCaps/>
          <w:sz w:val="24"/>
          <w:szCs w:val="24"/>
          <w:lang w:eastAsia="ru-RU"/>
        </w:rPr>
        <w:t>Как развить свои способности к ясно-слышанию</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Мы все обладаем природными психическими талантами, в том числе способностью к </w:t>
      </w:r>
      <w:r>
        <w:rPr>
          <w:rFonts w:eastAsia="Times New Roman" w:cs="Times New Roman" w:ascii="Times New Roman" w:hAnsi="Times New Roman"/>
          <w:i/>
          <w:iCs/>
          <w:sz w:val="24"/>
          <w:szCs w:val="24"/>
          <w:lang w:eastAsia="ru-RU"/>
        </w:rPr>
        <w:t xml:space="preserve">ясно-слышанию </w:t>
      </w:r>
      <w:r>
        <w:rPr>
          <w:rFonts w:eastAsia="Times New Roman" w:cs="Times New Roman" w:ascii="Times New Roman" w:hAnsi="Times New Roman"/>
          <w:sz w:val="24"/>
          <w:szCs w:val="24"/>
          <w:lang w:eastAsia="ru-RU"/>
        </w:rPr>
        <w:t xml:space="preserve">и ко всем остальным </w:t>
      </w:r>
      <w:r>
        <w:rPr>
          <w:rFonts w:eastAsia="Times New Roman" w:cs="Times New Roman" w:ascii="Times New Roman" w:hAnsi="Times New Roman"/>
          <w:i/>
          <w:iCs/>
          <w:sz w:val="24"/>
          <w:szCs w:val="24"/>
          <w:lang w:eastAsia="ru-RU"/>
        </w:rPr>
        <w:t xml:space="preserve">«ясно-». </w:t>
      </w:r>
      <w:r>
        <w:rPr>
          <w:rFonts w:eastAsia="Times New Roman" w:cs="Times New Roman" w:ascii="Times New Roman" w:hAnsi="Times New Roman"/>
          <w:sz w:val="24"/>
          <w:szCs w:val="24"/>
          <w:lang w:eastAsia="ru-RU"/>
        </w:rPr>
        <w:t>Но, как правило, у каждого есть свой любимый канал общения с Небом. Некоторые люди наделены естественной аудиальнои склонностью и, прежде всего, при знакомстве с новым человеком обращают внимание на его голос. Другие — прирожденные визуалы и сначала смотрят на внешнос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 том числе на манеру двигаться. Те, кто ориентирован на чувства, сосредоточиваются на возможных прикосновениях, ощущениях от ткани, из которой сшита одежда. Мыслящий тип больше всего обеспокоен уровнем интеллекта, логики нового знакомого и дальнейших практических перспектив такого общен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Если вы по природе — аудиал, значит, вы уже слышали голос Бога и ангелов. Если же этот канал не является у вас превалирующим, вполне вероятно, что голос Господа окажется труднодоступным для вашего восприятия. Вероятно, читая о множестве людей, которые слышат послания ил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редупреждения ангелов, вы недоумеваете: </w:t>
      </w:r>
      <w:r>
        <w:rPr>
          <w:rFonts w:eastAsia="Times New Roman" w:cs="Times New Roman" w:ascii="Times New Roman" w:hAnsi="Times New Roman"/>
          <w:i/>
          <w:iCs/>
          <w:sz w:val="24"/>
          <w:szCs w:val="24"/>
          <w:lang w:eastAsia="ru-RU"/>
        </w:rPr>
        <w:t xml:space="preserve">«Почему же мо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нгелы со мной не разговаривают</w:t>
      </w:r>
      <w:r>
        <w:rPr>
          <w:rFonts w:eastAsia="Times New Roman" w:cs="Times New Roman" w:ascii="Times New Roman" w:hAnsi="Times New Roman"/>
          <w:i/>
          <w:iCs/>
          <w:sz w:val="24"/>
          <w:szCs w:val="24"/>
          <w:vertAlign w:val="superscript"/>
          <w:lang w:eastAsia="ru-RU"/>
        </w:rPr>
        <w:t>7</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от описание нескольких  методов, которые помогут вам услышать громкий и четкий голос Небес:</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Очищение ушных чакр. </w:t>
      </w:r>
      <w:r>
        <w:rPr>
          <w:rFonts w:eastAsia="Times New Roman" w:cs="Times New Roman" w:ascii="Times New Roman" w:hAnsi="Times New Roman"/>
          <w:sz w:val="24"/>
          <w:szCs w:val="24"/>
          <w:lang w:eastAsia="ru-RU"/>
        </w:rPr>
        <w:t xml:space="preserve">Каждый из органов чувств подчиняется какому-то энергетическому центру — чакре. Мы уже говорили о том, что </w:t>
      </w:r>
      <w:r>
        <w:rPr>
          <w:rFonts w:eastAsia="Times New Roman" w:cs="Times New Roman" w:ascii="Times New Roman" w:hAnsi="Times New Roman"/>
          <w:i/>
          <w:iCs/>
          <w:sz w:val="24"/>
          <w:szCs w:val="24"/>
          <w:lang w:eastAsia="ru-RU"/>
        </w:rPr>
        <w:t xml:space="preserve">ясно-чувствованием </w:t>
      </w:r>
      <w:r>
        <w:rPr>
          <w:rFonts w:eastAsia="Times New Roman" w:cs="Times New Roman" w:ascii="Times New Roman" w:hAnsi="Times New Roman"/>
          <w:sz w:val="24"/>
          <w:szCs w:val="24"/>
          <w:lang w:eastAsia="ru-RU"/>
        </w:rPr>
        <w:t xml:space="preserve">руководит сердечная чакра; </w:t>
      </w:r>
      <w:r>
        <w:rPr>
          <w:rFonts w:eastAsia="Times New Roman" w:cs="Times New Roman" w:ascii="Times New Roman" w:hAnsi="Times New Roman"/>
          <w:i/>
          <w:iCs/>
          <w:sz w:val="24"/>
          <w:szCs w:val="24"/>
          <w:lang w:eastAsia="ru-RU"/>
        </w:rPr>
        <w:t xml:space="preserve">ясно-знание </w:t>
      </w:r>
      <w:r>
        <w:rPr>
          <w:rFonts w:eastAsia="Times New Roman" w:cs="Times New Roman" w:ascii="Times New Roman" w:hAnsi="Times New Roman"/>
          <w:sz w:val="24"/>
          <w:szCs w:val="24"/>
          <w:lang w:eastAsia="ru-RU"/>
        </w:rPr>
        <w:t xml:space="preserve">(мышление) находится под началом теменной чакры;  </w:t>
      </w:r>
      <w:r>
        <w:rPr>
          <w:rFonts w:eastAsia="Times New Roman" w:cs="Times New Roman" w:ascii="Times New Roman" w:hAnsi="Times New Roman"/>
          <w:i/>
          <w:iCs/>
          <w:sz w:val="24"/>
          <w:szCs w:val="24"/>
          <w:lang w:eastAsia="ru-RU"/>
        </w:rPr>
        <w:t xml:space="preserve">ясно-слышание </w:t>
      </w:r>
      <w:r>
        <w:rPr>
          <w:rFonts w:eastAsia="Times New Roman" w:cs="Times New Roman" w:ascii="Times New Roman" w:hAnsi="Times New Roman"/>
          <w:sz w:val="24"/>
          <w:szCs w:val="24"/>
          <w:lang w:eastAsia="ru-RU"/>
        </w:rPr>
        <w:t xml:space="preserve">(слух) направляется двумя ушными чакрами; а в следующей главе мы поговорим о связи Третьего глаза с </w:t>
      </w:r>
      <w:r>
        <w:rPr>
          <w:rFonts w:eastAsia="Times New Roman" w:cs="Times New Roman" w:ascii="Times New Roman" w:hAnsi="Times New Roman"/>
          <w:i/>
          <w:iCs/>
          <w:sz w:val="24"/>
          <w:szCs w:val="24"/>
          <w:lang w:eastAsia="ru-RU"/>
        </w:rPr>
        <w:t xml:space="preserve">ясно-видением </w:t>
      </w:r>
      <w:r>
        <w:rPr>
          <w:rFonts w:eastAsia="Times New Roman" w:cs="Times New Roman" w:ascii="Times New Roman" w:hAnsi="Times New Roman"/>
          <w:sz w:val="24"/>
          <w:szCs w:val="24"/>
          <w:lang w:eastAsia="ru-RU"/>
        </w:rPr>
        <w:t>(зрением).</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Ушные чакры расположены над бровями, внутри головы. Они красно-фиолетового цвета. Представьте два фиолетовых диска, вращающихся по часовой стрелке вокруг бровей. Наблюдайте или чувствуйте, как на них направляются лучи белого света. Смотрите или ощущайте, как этот белый свет освещает ушные чакры изнутри. Обратите внимание на то, как они очищаются и увеличиваются. Повторяйте это упражнение каждый день, и вы почувствуете, насколько были забиты ваши каналы сверхчувственного слышан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Избавление от психогенного мусора. </w:t>
      </w:r>
      <w:r>
        <w:rPr>
          <w:rFonts w:eastAsia="Times New Roman" w:cs="Times New Roman" w:ascii="Times New Roman" w:hAnsi="Times New Roman"/>
          <w:sz w:val="24"/>
          <w:szCs w:val="24"/>
          <w:lang w:eastAsia="ru-RU"/>
        </w:rPr>
        <w:t xml:space="preserve">Если в ваш адрес звучали оскорбления со стороны других людей или же вы сами говорили о себе без должного уважения, скорее всего, ваши ушные чакры забиты токсинами от негативных слов, звучавших в ваш адрес. Мысленно попросите своих ангелов окутать вас положительной энергией. Вы сможете уменьшить накопившуюся в ушных чакрах отрицательную энергию, если напишете имена людей, которые когда-либо вслух оскорбляли или обижали вас (не забудьте упомянуть и свое имя!), и положите этот лист бумаги в пластиковый контейнер с водой. Затем поставьте его в морозильную камеру холодильника. Вы сразу же почувствуете облегчение. Оставьте этот контейнер в морозильной камере как минимум на три месяца (кстати, это способ подходит для решения </w:t>
      </w:r>
      <w:r>
        <w:rPr>
          <w:rFonts w:eastAsia="Times New Roman" w:cs="Times New Roman" w:ascii="Times New Roman" w:hAnsi="Times New Roman"/>
          <w:i/>
          <w:iCs/>
          <w:sz w:val="24"/>
          <w:szCs w:val="24"/>
          <w:lang w:eastAsia="ru-RU"/>
        </w:rPr>
        <w:t xml:space="preserve">любой </w:t>
      </w:r>
      <w:r>
        <w:rPr>
          <w:rFonts w:eastAsia="Times New Roman" w:cs="Times New Roman" w:ascii="Times New Roman" w:hAnsi="Times New Roman"/>
          <w:sz w:val="24"/>
          <w:szCs w:val="24"/>
          <w:lang w:eastAsia="ru-RU"/>
        </w:rPr>
        <w:t>проблемы).</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озобновление восприятия выключенных часто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Когда вы были ребенком, случалось ли так, что вы просто «выключали» звук голоса вашей мамы, отца,учителя или какого-то другого человека — даже себя самого? В детстве эта способность отключаться от чьего-то беспрерывного ворчания или других неприятных звуков является чуть ли не единственным механизмом самозащиты. Но, к сожалению, иногда таким образом можно выключить </w:t>
      </w:r>
      <w:r>
        <w:rPr>
          <w:rFonts w:eastAsia="Times New Roman" w:cs="Times New Roman" w:ascii="Times New Roman" w:hAnsi="Times New Roman"/>
          <w:i/>
          <w:iCs/>
          <w:sz w:val="24"/>
          <w:szCs w:val="24"/>
          <w:lang w:eastAsia="ru-RU"/>
        </w:rPr>
        <w:t xml:space="preserve">все </w:t>
      </w:r>
      <w:r>
        <w:rPr>
          <w:rFonts w:eastAsia="Times New Roman" w:cs="Times New Roman" w:ascii="Times New Roman" w:hAnsi="Times New Roman"/>
          <w:sz w:val="24"/>
          <w:szCs w:val="24"/>
          <w:lang w:eastAsia="ru-RU"/>
        </w:rPr>
        <w:t>голоса, находящиеся на той же частоте, к которым вы изначально были восприимчивы. Поэтому вам может быть сложно услышать голос Небес, если он, например, совпадает по высоте или тембру с голосом матери. Вполне вероятно, что вы не слышите свой собственный внутренний голос, если когда-то давно отключили его. К счастью, вы просто можете «передумать» и снова открыть физические и эфирные уши, чтобы воспринимать весь спектр звуковых частот. Раз уж причиной блокировки в прошлом было исключительно ваше сильное желание, значит, вам остается действовать аналогичным способом — захотеть услышать звуки на всех доступных частотах.</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Повышение звуковой чувствительности. </w:t>
      </w:r>
      <w:r>
        <w:rPr>
          <w:rFonts w:eastAsia="Times New Roman" w:cs="Times New Roman" w:ascii="Times New Roman" w:hAnsi="Times New Roman"/>
          <w:sz w:val="24"/>
          <w:szCs w:val="24"/>
          <w:lang w:eastAsia="ru-RU"/>
        </w:rPr>
        <w:t>Найдите время для того, чтобы обращать внимание на окружающие вас звуки, и делайте это каждый день. Прислушайтесь к пению птиц, детскому смеху, шуму машин. Отметьте звуки, которые сопровождают обычные действия — когда вы перелистываете страницы книги, пишете записку или дышите. Обращая внимание на тихие и громкие звуки в своем окружении, вы развиваете звуковую чувствительность, которая поможет вам услышать ангелов или духовных проводников.</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Защищайте уши. </w:t>
      </w:r>
      <w:r>
        <w:rPr>
          <w:rFonts w:eastAsia="Times New Roman" w:cs="Times New Roman" w:ascii="Times New Roman" w:hAnsi="Times New Roman"/>
          <w:sz w:val="24"/>
          <w:szCs w:val="24"/>
          <w:lang w:eastAsia="ru-RU"/>
        </w:rPr>
        <w:t>У некоторых людей ангелы и духовные проводники бывают очень тихими. Точно так же, как в обычном земном общении вы не боитесь переспросить, если вдруг что-то не расслышали, вы можете обратиться с просьбой и к своим потусторонним друзьям: «Не могли бы вы говорить погромче?» Они стремятся к общению с нами, им нужна понятная обратная связь, чтобы помогать нам с большей эффективностью, поэтому они постараются сделать так, чтобы быть услышанным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Моя мать, Джоан-Ханна, испытывала определенные трудности, когда старалась различить голоса ангелов и духовных проводников, поэтому попросила их говорить громче. Но это не помогло. Тогда она сказала в полный голос: «Пожалуйста, говорите еще громче». И потом отчетливо услышала голос своей бабушки: «Я здесь!» Как будто моя прабабушка хотела дать ей понять: «Не нужно кричать, я стою рядом и прекрасно тебя слышу».</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Контроль над процессом общения с Небесами всегда принадлежит вам, и, если захотите, громкость или четкость </w:t>
      </w:r>
      <w:r>
        <w:rPr>
          <w:rFonts w:eastAsia="Times New Roman" w:cs="Times New Roman" w:ascii="Times New Roman" w:hAnsi="Times New Roman"/>
          <w:sz w:val="24"/>
          <w:szCs w:val="24"/>
        </w:rPr>
        <w:t>аудиальных посланий увеличится, нужно только попросить об этом. В следующих нескольких главах мы исследуем мир психического общения и попытаемся разобраться, как сделать так, чтобы вы без труда могли видеть своих ангелов и читать небесные посла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mallCaps/>
          <w:sz w:val="24"/>
          <w:szCs w:val="24"/>
        </w:rPr>
        <w:t>Как увидеть своих ангелов</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rPr>
        <w:t xml:space="preserve">Ангелы не меньше вас, а может быть, даже больше, хотят, чтобы между вами наладилась визуальная связь. Они прикладывают усилия, чтобы контакт состоялся, ясно обозначая свое присутствие. В моих книгах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Angel</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Vision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Angel</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Vision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обе изданы в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Hay</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Hous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риведены десятки историй о людях, общавшихся с ангелами.</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 xml:space="preserve">Как это </w:t>
      </w:r>
      <w:r>
        <w:rPr>
          <w:rFonts w:eastAsia="Times New Roman" w:cs="Times New Roman" w:ascii="Times New Roman" w:hAnsi="Times New Roman"/>
          <w:b/>
          <w:sz w:val="24"/>
          <w:szCs w:val="24"/>
        </w:rPr>
        <w:t xml:space="preserve">— </w:t>
      </w:r>
      <w:r>
        <w:rPr>
          <w:rFonts w:eastAsia="Times New Roman" w:cs="Times New Roman" w:ascii="Times New Roman" w:hAnsi="Times New Roman"/>
          <w:b/>
          <w:smallCaps/>
          <w:sz w:val="24"/>
          <w:szCs w:val="24"/>
        </w:rPr>
        <w:t>видеть ангел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ногие из моих учеников — начинающих медиумов — ошибочно считают, что </w:t>
      </w:r>
      <w:r>
        <w:rPr>
          <w:rFonts w:eastAsia="Times New Roman" w:cs="Times New Roman" w:ascii="Times New Roman" w:hAnsi="Times New Roman"/>
          <w:i/>
          <w:iCs/>
          <w:sz w:val="24"/>
          <w:szCs w:val="24"/>
        </w:rPr>
        <w:t xml:space="preserve">ясно-видение </w:t>
      </w:r>
      <w:r>
        <w:rPr>
          <w:rFonts w:eastAsia="Times New Roman" w:cs="Times New Roman" w:ascii="Times New Roman" w:hAnsi="Times New Roman"/>
          <w:sz w:val="24"/>
          <w:szCs w:val="24"/>
        </w:rPr>
        <w:t>означает способность увидеть ангелов ясно, четко, объемно, как мы привыкли воспринимать живых людей в трехмерном изображении. Они предполагают, что это видение должно быть во внешнем мире, а не в форме внутреннего образ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Чаще всего примеры </w:t>
      </w:r>
      <w:r>
        <w:rPr>
          <w:rFonts w:eastAsia="Times New Roman" w:cs="Times New Roman" w:ascii="Times New Roman" w:hAnsi="Times New Roman"/>
          <w:i/>
          <w:iCs/>
          <w:sz w:val="24"/>
          <w:szCs w:val="24"/>
        </w:rPr>
        <w:t xml:space="preserve">ясно-видения </w:t>
      </w:r>
      <w:r>
        <w:rPr>
          <w:rFonts w:eastAsia="Times New Roman" w:cs="Times New Roman" w:ascii="Times New Roman" w:hAnsi="Times New Roman"/>
          <w:sz w:val="24"/>
          <w:szCs w:val="24"/>
        </w:rPr>
        <w:t>как раз похожи на визуальные конструкции, рождающиеся в наших снах или мечтах. Но это не значит, что видение становится менее реальным или значимым. Когда я объясняю это своим ученикам, они восклицают: «О, наконец-то я вижу ангел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 наличии осознанного желания и готовности практиковаться, у большинства людей получается развить умение в.. ангелов за пределами своей ментальной сферы, не закрывая глаз. Другими словами, вы смотрите на человека и ясно ви ангела, парящего у него за плечами. Но начинающим </w:t>
      </w:r>
      <w:r>
        <w:rPr>
          <w:rFonts w:eastAsia="Times New Roman" w:cs="Times New Roman" w:ascii="Times New Roman" w:hAnsi="Times New Roman"/>
          <w:i/>
          <w:iCs/>
          <w:sz w:val="24"/>
          <w:szCs w:val="24"/>
        </w:rPr>
        <w:t xml:space="preserve">ясновидящим </w:t>
      </w:r>
      <w:r>
        <w:rPr>
          <w:rFonts w:eastAsia="Times New Roman" w:cs="Times New Roman" w:ascii="Times New Roman" w:hAnsi="Times New Roman"/>
          <w:sz w:val="24"/>
          <w:szCs w:val="24"/>
        </w:rPr>
        <w:t>на первом этапе, когда они «сканируют» кого-то, как правило, нужно закрывать глаза. Затем внутренним зрением они начинают различать ангелов-хранителе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которые люди во время первых опытов с </w:t>
      </w:r>
      <w:r>
        <w:rPr>
          <w:rFonts w:eastAsia="Times New Roman" w:cs="Times New Roman" w:ascii="Times New Roman" w:hAnsi="Times New Roman"/>
          <w:i/>
          <w:iCs/>
          <w:sz w:val="24"/>
          <w:szCs w:val="24"/>
        </w:rPr>
        <w:t xml:space="preserve">ясно-видением </w:t>
      </w:r>
      <w:r>
        <w:rPr>
          <w:rFonts w:eastAsia="Times New Roman" w:cs="Times New Roman" w:ascii="Times New Roman" w:hAnsi="Times New Roman"/>
          <w:sz w:val="24"/>
          <w:szCs w:val="24"/>
        </w:rPr>
        <w:t>могут различить только свечение или разные цвета. Другие видят нечеткие образы головы или крыльев ангела. Кому-то удается рассмотреть ангела полупрозрачным и бесцветным или же переливающимся разными цветами, от которых в разные  стороны исходит излучение. А перед кем-то возникает четкая картина — ангел во весь рост, с четко различимыми цветами одежды и волос.</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ы стресса или последующей горячей молитвы некоторые люди получают очень яркие образы ангелов, подобные появлению призрака. С широко раскрытыми глазами, в полном сознании человек вдруг видит ангела. Ангел может иметь человеческий облик или традиционный ангельский в нашем представлении, в светлом одеянии и с крыльями. Ангел есть. Свидетель его появления может даже коснуться его или услышать его голос, осознавая при этом, что это не человек. Это становится очевидным только тогда, когда ангел исчезает.</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Фотографии светового шар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Один из новейших способов, который используют ангелы, чтобы обозначить свое присутствие, — появление в виде «светового шара». Если хотите получить доказательство существования ангелов, можете снять их на пленку! Их образы во время фотопечати проявятся в форме шаров белого свет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 этой целью лучше всего фотографировать новорожденного или высокодуховного человека. Либо взять с собой фотоаппарат на какой-нибудь семинар или тренинг, имеющий метафизическую направленность, особенно если его темой являются ангелы. На готовых фотографиях вы увидите десятки световых шаров. Этот метод прекрасно работает в том случае, если вы фотографируете с четким желанием увидеть ангелов. Во время съемки мысленно попросите ангелов проявиться на фотографиях.</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Другие способы увидеть ангел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 их число входят:</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Сны. </w:t>
      </w:r>
      <w:r>
        <w:rPr>
          <w:rFonts w:eastAsia="Times New Roman" w:cs="Times New Roman" w:ascii="Times New Roman" w:hAnsi="Times New Roman"/>
          <w:sz w:val="24"/>
          <w:szCs w:val="24"/>
        </w:rPr>
        <w:t xml:space="preserve">Доктор Ян Стивенсон из Вирджинского университета составил каталог, в который вошли описания нескольких тысяч случаев «посещений во сне», во время которых люди общались со своими умершими родственниками или ангелами. Доктор Стивенсон говорит, что определяющей характеристикой, которая отличает обычные сны от видений, является «степень яркости». Она включает в себя </w:t>
      </w:r>
      <w:r>
        <w:rPr>
          <w:rFonts w:cs="Times New Roman" w:ascii="Times New Roman" w:hAnsi="Times New Roman"/>
          <w:sz w:val="24"/>
          <w:szCs w:val="24"/>
        </w:rPr>
        <w:t xml:space="preserve"> </w:t>
      </w:r>
      <w:r>
        <w:rPr>
          <w:rFonts w:eastAsia="Times New Roman" w:cs="Times New Roman" w:ascii="Times New Roman" w:hAnsi="Times New Roman"/>
          <w:sz w:val="24"/>
          <w:szCs w:val="24"/>
        </w:rPr>
        <w:t>насыщенность цветов и переживаемых эмоций, а также ощущение реальности, которое остается после такого сна. Когда вы просыпаетесь после сновидения, то возникшие в связи с ним чувства остаются с вами дольше, чем после обычного сна. Вы помните мелкие детали этого сна даже по прошествии многих ле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Свет ангелов. </w:t>
      </w:r>
      <w:r>
        <w:rPr>
          <w:rFonts w:eastAsia="Times New Roman" w:cs="Times New Roman" w:ascii="Times New Roman" w:hAnsi="Times New Roman"/>
          <w:sz w:val="24"/>
          <w:szCs w:val="24"/>
        </w:rPr>
        <w:t xml:space="preserve">О том, что ангелы где-то поблизости, свидетельствуют вспышки или искры света. Вы видите вспышки энергии, они возникают, когда ангелы пересекают границу поля вашего видения. Это очень похоже на искры позади автомобиля, возникающие от обыкновен-ного трения, и это </w:t>
      </w:r>
      <w:r>
        <w:rPr>
          <w:rFonts w:eastAsia="Times New Roman" w:cs="Times New Roman" w:ascii="Times New Roman" w:hAnsi="Times New Roman"/>
          <w:color w:val="000000"/>
          <w:sz w:val="24"/>
          <w:szCs w:val="24"/>
        </w:rPr>
        <w:t>означает, что сейчас вы в состоянии увидеть энергетические волны. Около половины моих слушателей из самых разных стран говорили о подобных вспышках или искрах, о том, что они видят их регулярно. Многие люди боятся признаться в том, что уловили такое свечение, чтобы никто не подумал, будто у них галлюцинации. Нет, это не галлюцинации. Видеть свет ангелов — это вполне реально — и нормально.</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ноцветная дымка. Если вы видите дымку зеленого, фиолетового или какого-то другого цвета, это и есть знак присутствия ангелов.</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лака в форме ангелов. Вы смотрите в небо и замечаете облако в форме ангела — это еще один способ, с помощью которого ангелы дают нам о себе зна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и. Когда вы находите перышко, монетку, замечаете, что часы остановились или привычные домашние предметы вдруг оказались в другом месте, замигал свет или произошли еще какие-то очевидные изменения, это ангелы говорят вам: «Здравствуй, я здесь». Покойные родственники нередко сообщают о своем присутствии, посылая вам птиц, бабочек или какие-то определенные цветы.</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ение. Еще один знак, свидетельствующий о том, что ангелы рядом: мысленно вы видите целый воображаемый фильм, который рассказывает о каком-то человеке или ситуации, а может быть, сообщает вам что-то о жизненной миссии или грядущих переменах. Похожую информацию несет в себе неожиданно возникший визуальный символический образ. Например, когда я встречаюсь с представителем медицинской профессии, я неизменно «вижу» образ шапочки медсестры у нее или у него на голове. Ангелы часто посылают нам такую информацию, особенно когда мы стараемся принести какую-то пользу другим и всему миру.</w:t>
      </w:r>
    </w:p>
    <w:p>
      <w:pPr>
        <w:pStyle w:val="Normal"/>
        <w:shd w:fill="FFFFFF" w:val="clear"/>
        <w:autoSpaceDE w:val="false"/>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40"/>
        <w:jc w:val="both"/>
        <w:rPr>
          <w:rFonts w:ascii="Times New Roman" w:hAnsi="Times New Roman" w:cs="Times New Roman"/>
          <w:b/>
          <w:b/>
          <w:color w:val="000000"/>
          <w:sz w:val="24"/>
          <w:szCs w:val="24"/>
        </w:rPr>
      </w:pPr>
      <w:r>
        <w:rPr>
          <w:rFonts w:eastAsia="Times New Roman" w:cs="Times New Roman" w:ascii="Times New Roman" w:hAnsi="Times New Roman"/>
          <w:b/>
          <w:smallCaps/>
          <w:color w:val="000000"/>
          <w:sz w:val="24"/>
          <w:szCs w:val="24"/>
        </w:rPr>
        <w:t>Семь шагов, ведущих к открытию Третьего глаз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ила и четкость нашего ясно-видения регулируется энергетическим центром под названием «чакра Третьего глаза», находящимся между глаз. Для того чтобы приподнять завесу в мир духовный, необходимо открыть свой Третий глаз.</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от семь шагов, которые помогут вам открыть чакру Третьего глаз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ежде всего, вам необходимо убедить себя в следующем: «Все, что я увижу, совершенно безопасно». Произнесите эту фразу несколько раз и, если в процессе говорения у вас возникнет хотя бы легкое ощущение страха, глубоко подышите. С каждым выдохом представляйте, как уходит ваш страх быть </w:t>
      </w:r>
      <w:r>
        <w:rPr>
          <w:rFonts w:eastAsia="Times New Roman" w:cs="Times New Roman" w:ascii="Times New Roman" w:hAnsi="Times New Roman"/>
          <w:i/>
          <w:iCs/>
          <w:color w:val="000000"/>
          <w:sz w:val="24"/>
          <w:szCs w:val="24"/>
        </w:rPr>
        <w:t xml:space="preserve">ясно-видящим </w:t>
      </w:r>
      <w:r>
        <w:rPr>
          <w:rFonts w:eastAsia="Times New Roman" w:cs="Times New Roman" w:ascii="Times New Roman" w:hAnsi="Times New Roman"/>
          <w:color w:val="000000"/>
          <w:sz w:val="24"/>
          <w:szCs w:val="24"/>
        </w:rPr>
        <w:t>(подробнее о том, как избавиться от страхов, говорится в следующем раздел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зьмите прозрачный кварцевый кристалл и подержите его в рабочей руке (которой вы обычно пишете). Представьте луч белого света, входящий в верхушку кристалла. Вы хотите, чтобы этот белый луч очистил ваш кристалл от любой содержащейся в нем отрицательной энерги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ржа кристалл все той же рукой, поднесите его к лицу, чуть выше бровей. Средний палец сдвиньте по кристаллу так, чтобы он указывал на область Третьего глаза (область между глаз, немного выше бровей).</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редним пальцем другой руки (не той, в которой вы обычно держите ручку) коснитесь самой верхней точки затылочной части головы (не доходя до макушк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едставьте, что из среднего пальца вашей доминирующей (рабочей) руки выходит крепкий и ярко светящийся болт. Он проникает через Третий глаз и заканчивается у среднего пальца другой руки. Вы замыкаете круг, подобный аккумулятору, теперь ваша доминирующая рука посылает энергию второй руке. Проходя через голову, эта энергия убирает психогенный мусор и открывает ваш Третий глаз. Обычно этот процесс занимает одну-две минуты, и вы можете почувствовать легкое давление в голове, тепло в пальцах или покалывание в ладонях. Это нормальные ощущения, они возникают, когда идет работа с энергиям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Теперь положите правую руку на правое ухо, продолжая держать кристалл в доминирующей руке. Сделайте то же самое левой рукой, положив ее на левое ухо. Представьте, как из среднего пальца рабочей руки исходит белый свет. Одновременно медленно сдвигайте обе руки к высшей части затылка. Повторите это движение, как будто вы что-то смахиваете, семь раз. Сохраняйте желание коснуться обратной стороны Третьего глаза (который выглядит точно так же, как обратная сторона обычного глаза) в затылочной части головы. Здесь находится область мозга, которая регистрирует зрительные образы и отвечает за их осознание. Она похожа на тонкий, полукруглый черепной свод у основания задней части головы.</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 помощью белого света вы открываете огромную полость длиной в двенадцать сантиметров, которая простирается от внутренней стенки Третьего глаза до затылочной доли. Эта полость проводит информацию, полученную через Третий глаз, к той части мозга, которая обрабатывает визуальную информац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перь вы сможете намного яснее видеть и осознавать значение полученных картин. Я работала со многими людьми, у которых был открыт Третий глаз, при этом они жаловались на то, что совсем или почти совсем не способны к </w:t>
      </w:r>
      <w:r>
        <w:rPr>
          <w:rFonts w:eastAsia="Times New Roman" w:cs="Times New Roman" w:ascii="Times New Roman" w:hAnsi="Times New Roman"/>
          <w:i/>
          <w:iCs/>
          <w:color w:val="000000"/>
          <w:sz w:val="24"/>
          <w:szCs w:val="24"/>
        </w:rPr>
        <w:t xml:space="preserve">ясно-видению. </w:t>
      </w:r>
      <w:r>
        <w:rPr>
          <w:rFonts w:eastAsia="Times New Roman" w:cs="Times New Roman" w:ascii="Times New Roman" w:hAnsi="Times New Roman"/>
          <w:color w:val="000000"/>
          <w:sz w:val="24"/>
          <w:szCs w:val="24"/>
        </w:rPr>
        <w:t xml:space="preserve">Но для того, </w:t>
      </w:r>
      <w:r>
        <w:rPr>
          <w:rFonts w:eastAsia="Times New Roman" w:cs="Times New Roman" w:ascii="Times New Roman" w:hAnsi="Times New Roman"/>
          <w:i/>
          <w:iCs/>
          <w:color w:val="000000"/>
          <w:sz w:val="24"/>
          <w:szCs w:val="24"/>
        </w:rPr>
        <w:t xml:space="preserve">чтобы стать ясно-видящим, недостаточно лишь иметь незамутненный, открытый Третий глаз! </w:t>
      </w:r>
      <w:r>
        <w:rPr>
          <w:rFonts w:eastAsia="Times New Roman" w:cs="Times New Roman" w:ascii="Times New Roman" w:hAnsi="Times New Roman"/>
          <w:color w:val="000000"/>
          <w:sz w:val="24"/>
          <w:szCs w:val="24"/>
        </w:rPr>
        <w:t xml:space="preserve">Если нет связи между Третьим глазом и затылочной долей большого мозга,то человек просто не будет знать о том, что его Третий глаз открыт, или же не сможет осознавать увиденное. Это все равно что показывать фильм в кинотеатре со включенным светом. 7. Заключительный шаг: положите средний палец рабочей руки на верхушку кристалла, поднесите к Третьему глазу (он находится у вас между глаз, немного выше). Сейчас вы уберете то, что, возможно, закрывало, затеняло ваш Третий глаз. Легкими движениями, направленными вверх, постарайтесь добиться того, чтобы пелена поднялась, представьте, что вы поднимаете жалюзи. Выполняя </w:t>
      </w:r>
      <w:r>
        <w:rPr>
          <w:rFonts w:eastAsia="Times New Roman" w:cs="Times New Roman" w:ascii="Times New Roman" w:hAnsi="Times New Roman"/>
          <w:sz w:val="24"/>
          <w:szCs w:val="24"/>
        </w:rPr>
        <w:t>эти действия, не забывайте о дыхании. Сдерживая дыхание, вы замедлите процесс. Повторите процесс «поднятия жалюзи» как минимум 7 раз или же до тех пор, пока вы не почувствуете, что покров снят.</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проделать все это и с другим человеком. Если среди ваших знакомых есть духовно развитый человек, открытый навстречу новым знаниям, — особенно если он имеет опыт энергетического целительства, — попросите его помочь вам  открыть Третий глаз. Хотя эти семь шагов можно проделать и вполне самостоятельно, их сила возрастет, если рядом будет человек с чистыми намерениями (имеется в виду, с минимумом скептицизма), который проделает все это вместе с вам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сле того как вы или кто-то вместе с вами проделаете все семь шагов, вы должны будете заметить значительный прогресс в процессе визуализации. Закрыв глаза и представляя сад, вы, вероятно, заметите, что цвета и образы стали насыщеннее, чем во время проведения подобных процедур ранее. Ваши сны, скорее всего, станут намного ярче и более запоминающимися, улучшится и фотографическая память.</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чу подчеркнуть, образы, которые вы видите, не являются чем-то внешним, они внутри вас. Мысленные картины проигрываются у вас в голове, на своеобразном внутреннем экране. Практикуясь, вы сможете переносить их и видеть во внешнем пространстве. Хотя не имеет особого значения, какие образы вы в состоянии различить — внешние или внутренние. Я обнаружила, что точность психической информации, которую я считываю, совершенно одинакова независимо от того, каким образом я ее получаю — извне ли изнутри. Не важно, где появляется видение. Главное — заметить его и уделить должное внимание, потому что нередко таким образом к нам обращаются ангелы.</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bCs/>
          <w:sz w:val="24"/>
          <w:szCs w:val="24"/>
        </w:rPr>
      </w:pPr>
      <w:r>
        <w:rPr>
          <w:rFonts w:eastAsia="Times New Roman" w:cs="Times New Roman" w:ascii="Times New Roman" w:hAnsi="Times New Roman"/>
          <w:b/>
          <w:bCs/>
          <w:smallCaps/>
          <w:sz w:val="24"/>
          <w:szCs w:val="24"/>
        </w:rPr>
        <w:t>Избавление от блоков страха, мешающих ясно-виден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ли даже после прохождения «Семи шагов» вы не увидели изменений к лучшему и картины визуализации так и не достигли желаемого цвета, четкости или размера, вероятно, у вас есть какие-то блокирующие страхи. Эти страхи — абсолютно нормальное явление, и вы с ними справитесь, когда почувствуете достаточную готовность.</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вы можете бояться:</w:t>
      </w:r>
    </w:p>
    <w:p>
      <w:pPr>
        <w:pStyle w:val="Normal"/>
        <w:shd w:fill="FFFFFF" w:val="clear"/>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eastAsia="Times New Roman" w:cs="Times New Roman" w:ascii="Times New Roman" w:hAnsi="Times New Roman"/>
          <w:b/>
          <w:bCs/>
          <w:sz w:val="24"/>
          <w:szCs w:val="24"/>
        </w:rPr>
        <w:t>Потерять контрол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Стр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ероятно, вы боитесь, что если откроете в себе способности к </w:t>
      </w:r>
      <w:r>
        <w:rPr>
          <w:rFonts w:eastAsia="Times New Roman" w:cs="Times New Roman" w:ascii="Times New Roman" w:hAnsi="Times New Roman"/>
          <w:i/>
          <w:iCs/>
          <w:sz w:val="24"/>
          <w:szCs w:val="24"/>
        </w:rPr>
        <w:t xml:space="preserve">ясно-видению, то </w:t>
      </w:r>
      <w:r>
        <w:rPr>
          <w:rFonts w:eastAsia="Times New Roman" w:cs="Times New Roman" w:ascii="Times New Roman" w:hAnsi="Times New Roman"/>
          <w:sz w:val="24"/>
          <w:szCs w:val="24"/>
        </w:rPr>
        <w:t>образы ангелов и умерших будут сопровождать вас всегда и повсюду. Возможно, вы опасаетесь, что Бог будет вас контролировать или составит для вас неприемлемые или невыполнимые планы.</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На самом деле:</w:t>
      </w:r>
      <w:r>
        <w:rPr>
          <w:rFonts w:eastAsia="Times New Roman" w:cs="Times New Roman" w:ascii="Times New Roman" w:hAnsi="Times New Roman"/>
          <w:i/>
          <w:iCs/>
          <w:sz w:val="24"/>
          <w:szCs w:val="24"/>
        </w:rPr>
        <w:t xml:space="preserve"> Ясно-видение </w:t>
      </w:r>
      <w:r>
        <w:rPr>
          <w:rFonts w:eastAsia="Times New Roman" w:cs="Times New Roman" w:ascii="Times New Roman" w:hAnsi="Times New Roman"/>
          <w:sz w:val="24"/>
          <w:szCs w:val="24"/>
        </w:rPr>
        <w:t>— это как телевизор, который можно по собственному усмотрению включать или выключать. Воля Господа совпадает с пожеланиями вашего Высшего «Я». Согласно Большому Плану, у вас есть все, чтобы быть счастливым и богатым, кроме того, ваша жизнь во всех аспектах обретет особую значимость.</w:t>
      </w:r>
    </w:p>
    <w:p>
      <w:pPr>
        <w:pStyle w:val="Normal"/>
        <w:shd w:fill="FFFFFF" w:val="clear"/>
        <w:autoSpaceDE w:val="false"/>
        <w:spacing w:lineRule="auto" w:line="240" w:before="0" w:after="0"/>
        <w:ind w:firstLine="540"/>
        <w:jc w:val="both"/>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2. </w:t>
      </w:r>
      <w:r>
        <w:rPr>
          <w:rFonts w:eastAsia="Times New Roman" w:cs="Times New Roman" w:ascii="Times New Roman" w:hAnsi="Times New Roman"/>
          <w:b/>
          <w:bCs/>
          <w:sz w:val="24"/>
          <w:szCs w:val="24"/>
        </w:rPr>
        <w:t xml:space="preserve">Увидеть что-то жуткое </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b/>
          <w:bCs/>
          <w:i/>
          <w:iCs/>
          <w:sz w:val="24"/>
          <w:szCs w:val="24"/>
        </w:rPr>
        <w:t>Стр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ы боитесь домов с привидениями и не выносите фильмов ужасов; вы не хотите увидеть нечто, напоминающее вурдалаков или домовых, разгуливающих по вашему </w:t>
      </w:r>
      <w:r>
        <w:rPr>
          <w:rFonts w:eastAsia="Times New Roman" w:cs="Times New Roman" w:ascii="Times New Roman" w:hAnsi="Times New Roman"/>
          <w:color w:val="000000"/>
          <w:sz w:val="24"/>
          <w:szCs w:val="24"/>
        </w:rPr>
        <w:t>дому.</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На самом дел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Если вы внимательно смотрели фильм «Шестое чувство», то самое худшее вы уже увидели. Мир духов прекрасен, и даже Голливуду пока не удалось передать его красоту. Если говорить о приземленных духах и так называемых падших ангелах, они и вполовину не так плохи, как их обычно представляют в экранизациях жизни после смерти. Большинство умерших людей выглядят молодо, они излучают радость и свет. Разве вы бы выглядели иначе, если бы знали, что вам уже никогда не придется оплачивать очередной счет?</w:t>
      </w:r>
    </w:p>
    <w:p>
      <w:pPr>
        <w:pStyle w:val="Normal"/>
        <w:shd w:fill="FFFFFF" w:val="clear"/>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Быть одураченным</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Страх: </w:t>
      </w:r>
      <w:r>
        <w:rPr>
          <w:rFonts w:eastAsia="Times New Roman" w:cs="Times New Roman" w:ascii="Times New Roman" w:hAnsi="Times New Roman"/>
          <w:color w:val="000000"/>
          <w:sz w:val="24"/>
          <w:szCs w:val="24"/>
        </w:rPr>
        <w:t>«А что, если это всего лишь мое воображение, если все это я придумал сам?» Или еще хуже: «Что, если я вступил в контакт с низшими духами, которые притворяются моими ангелами-хранителям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На самом дел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одимые исследования доказывают, что самая гибкая психика — у детей, и причина тому в следующем: они не делают особой разницы между тем, что существует на самом деле, и тем, что они себе вообразили. Когда во время допроса инквизиторы спросили Жанну д'Арк о том, как она может доказать, что действительно слышала голос Господа, а не вообразила это, она ответила: «Как же еще Бог мог говорить со мной, если не через мое воображение?» Другими словами, воображение не есть синоним чего-то ненастоящего, неточного или недостойного довер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Иногда меня спрашивают: «Вы не боитесь быть обманутой демоном, скрывшимся за образом ангела?» Вопрос подразумевает возможность для демонов пойти в магазин карнавальных костюмов, завернуться в белые перья и — р-раз! — обвести нас вокруг своих мохнатых когтистых пальцев. Да, существуют энергии низшего порядка и существа, которых я бы не пригласила к себе в дом на ужин, — так же как есть и люди, с которыми мне бы не хотелось иметь ничего общего. Но ведь это недостаточный повод для того, чтобы отказываться от </w:t>
      </w:r>
      <w:r>
        <w:rPr>
          <w:rFonts w:eastAsia="Times New Roman" w:cs="Times New Roman" w:ascii="Times New Roman" w:hAnsi="Times New Roman"/>
          <w:i/>
          <w:iCs/>
          <w:color w:val="000000"/>
          <w:sz w:val="24"/>
          <w:szCs w:val="24"/>
        </w:rPr>
        <w:t>ясно-видения.</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от что я имею в виду: если бы я спросила вас — когда бы вы предпочли отправиться пешком в незнакомую и неспокойную часть города — ночью или днем? Думаю, вы бы ответили — днем. А почему? Потому что тогда вы можете видеть тех, кто там находится. То же самое относится и к миру духов. Раз уж эти неприятные создания все равно есть, разве не лучше знать игроков в лицо, а потом обратиться с просьбой к архангелу Михаилу, чтобы он взял на себя роль хранителя, стоящего перед вашей входной дверью, и тогда дорога внутрь тем, у кого нет пропуска — в виде яркого внутреннего света или неоспоримой чистоты, — будет закрыт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Внутренний свет — наилучший индикатор, что перед вами именно тот, кого вы видите, будь то живой человек или существо из мира духов. Ваше </w:t>
      </w:r>
      <w:r>
        <w:rPr>
          <w:rFonts w:eastAsia="Times New Roman" w:cs="Times New Roman" w:ascii="Times New Roman" w:hAnsi="Times New Roman"/>
          <w:i/>
          <w:iCs/>
          <w:color w:val="000000"/>
          <w:sz w:val="24"/>
          <w:szCs w:val="24"/>
        </w:rPr>
        <w:t xml:space="preserve">ясно-чувствование </w:t>
      </w:r>
      <w:r>
        <w:rPr>
          <w:rFonts w:eastAsia="Times New Roman" w:cs="Times New Roman" w:ascii="Times New Roman" w:hAnsi="Times New Roman"/>
          <w:color w:val="000000"/>
          <w:sz w:val="24"/>
          <w:szCs w:val="24"/>
        </w:rPr>
        <w:t xml:space="preserve">сообщит вам, высшее ли это создание или нет, а с помощью </w:t>
      </w:r>
      <w:r>
        <w:rPr>
          <w:rFonts w:eastAsia="Times New Roman" w:cs="Times New Roman" w:ascii="Times New Roman" w:hAnsi="Times New Roman"/>
          <w:i/>
          <w:iCs/>
          <w:color w:val="000000"/>
          <w:sz w:val="24"/>
          <w:szCs w:val="24"/>
        </w:rPr>
        <w:t xml:space="preserve">ясно-видения </w:t>
      </w:r>
      <w:r>
        <w:rPr>
          <w:rFonts w:eastAsia="Times New Roman" w:cs="Times New Roman" w:ascii="Times New Roman" w:hAnsi="Times New Roman"/>
          <w:color w:val="000000"/>
          <w:sz w:val="24"/>
          <w:szCs w:val="24"/>
        </w:rPr>
        <w:t>вы в буквальном смысле «увидите» этот внутренний свет.</w:t>
      </w:r>
    </w:p>
    <w:p>
      <w:pPr>
        <w:pStyle w:val="Normal"/>
        <w:shd w:fill="FFFFFF" w:val="clear"/>
        <w:autoSpaceDE w:val="false"/>
        <w:spacing w:lineRule="auto" w:line="240" w:before="0" w:after="0"/>
        <w:ind w:firstLine="54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Так называемые падшие существа из мира духов не смогут изобразить яркий и мощный, распространяющийся вверх и в стороны поток света, исходящий из области живота. Они могут надеть на себя одеяние архангела Михаила, но им будет недоставать самого главного — светлой ауры Божественной любви. В этом смысле </w:t>
      </w:r>
      <w:r>
        <w:rPr>
          <w:rFonts w:eastAsia="Times New Roman" w:cs="Times New Roman" w:ascii="Times New Roman" w:hAnsi="Times New Roman"/>
          <w:i/>
          <w:iCs/>
          <w:color w:val="000000"/>
          <w:sz w:val="24"/>
          <w:szCs w:val="24"/>
        </w:rPr>
        <w:t xml:space="preserve">ясно-видение </w:t>
      </w:r>
      <w:r>
        <w:rPr>
          <w:rFonts w:eastAsia="Times New Roman" w:cs="Times New Roman" w:ascii="Times New Roman" w:hAnsi="Times New Roman"/>
          <w:color w:val="000000"/>
          <w:sz w:val="24"/>
          <w:szCs w:val="24"/>
        </w:rPr>
        <w:t>помогает нам различать своих друзей в физическом и нефизическом мире и охраняет нас.</w:t>
      </w:r>
    </w:p>
    <w:p>
      <w:pPr>
        <w:pStyle w:val="Normal"/>
        <w:shd w:fill="FFFFFF" w:val="clear"/>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Зло» или наказание за то, что может быть «неправильным»</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Страх</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 переживаете оттого, что ясновидение — это проделки дьявола и Бог накажет вас за этот грех.</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На самом дел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чиной этого страха обычно бывают отрывки из Ветхого Завета, где говорится о колдунах, медиумах, общении с мертвыми. Да, в Новом Завете мы находим немало примеров того, как Иисус и многие другие разговаривали с умершими — и с ангелами тоже. Святой Павел в своих Посланиях к Коринфянам объявил, что все мы обладаем даром пророчества, и мы должны развивать его... если пользуемся им с любовью.</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Есть разница, не правда ли? В «Инструкции для учителей» «Курса чудес» говорится, что экстрасенситивными способностями можно воспользоваться во имя эго (а в этом слове есть только дьявол) или во имя Святого Духа. Другими словами, мы можем поставить свой дар ясновидения на службу любви или страху. Если вы выберете Бога и целительство, то бояться нечего. Вы увидите, что осуждение со стороны окружающих вдруг куда-то исчезнет.</w:t>
      </w:r>
    </w:p>
    <w:p>
      <w:pPr>
        <w:pStyle w:val="Normal"/>
        <w:shd w:fill="FFFFFF" w:val="clear"/>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5. </w:t>
      </w:r>
      <w:r>
        <w:rPr>
          <w:rFonts w:eastAsia="Times New Roman" w:cs="Times New Roman" w:ascii="Times New Roman" w:hAnsi="Times New Roman"/>
          <w:b/>
          <w:bCs/>
          <w:sz w:val="24"/>
          <w:szCs w:val="24"/>
        </w:rPr>
        <w:t>Быть осмеянным</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Стр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лучить ярлык «сумасшедшего», «странного», «всезнайки» или «слишком ранимого»... или же постоянно чувствовать неодобрение со стороны крайне консервативных родственник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На самом дел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Скорее всего вы — «Служитель Света» или «дитя Индиго», то есть человек, которому с точки зрения духовности суждено сделать что-то во благо мира. </w:t>
      </w:r>
      <w:r>
        <w:rPr>
          <w:rFonts w:eastAsia="Times New Roman" w:cs="Times New Roman" w:ascii="Times New Roman" w:hAnsi="Times New Roman"/>
          <w:i/>
          <w:iCs/>
          <w:sz w:val="24"/>
          <w:szCs w:val="24"/>
        </w:rPr>
        <w:t xml:space="preserve">Служители Света </w:t>
      </w:r>
      <w:r>
        <w:rPr>
          <w:rFonts w:eastAsia="Times New Roman" w:cs="Times New Roman" w:ascii="Times New Roman" w:hAnsi="Times New Roman"/>
          <w:sz w:val="24"/>
          <w:szCs w:val="24"/>
        </w:rPr>
        <w:t>или их молодые коллеги, дети Индиго, довольно часто ощущают некоторую отдаленность, непохожесть на других. Когда над вами будут подшучивать или смеяться над вашим даром или духовными убеждениями, это ощущение лишь усилится. Если вас дразнили в детстве, возможно, у вас остались глубокие эмоциональные раны, связанные с разного рода насмешками. Попросите помощи у ангелов и последуйте их совету, если они предложат вам обратиться за профессиональной помощь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b/>
          <w:bCs/>
          <w:sz w:val="24"/>
          <w:szCs w:val="24"/>
        </w:rPr>
        <w:t>Изменить взгляд на жизн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Стр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казаться неподготовленным к тому, чтобы внести в свою жизнь какие-то перемены, если вдруг вы обнаружите то, что вам не нравится, другими словами — желание остаться в неведени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На самом деле</w:t>
      </w:r>
      <w:r>
        <w:rPr>
          <w:rFonts w:eastAsia="Times New Roman" w:cs="Times New Roman" w:ascii="Times New Roman" w:hAnsi="Times New Roman"/>
          <w:i/>
          <w:iCs/>
          <w:sz w:val="24"/>
          <w:szCs w:val="24"/>
        </w:rPr>
        <w:t xml:space="preserve">: Ясно-видение </w:t>
      </w:r>
      <w:r>
        <w:rPr>
          <w:rFonts w:eastAsia="Times New Roman" w:cs="Times New Roman" w:ascii="Times New Roman" w:hAnsi="Times New Roman"/>
          <w:sz w:val="24"/>
          <w:szCs w:val="24"/>
        </w:rPr>
        <w:t xml:space="preserve">поможет вам осознать какие-то аспекты вашей жизни, требующие улучшения. Вполне вероятно, что, посмотрев со стороны на свои отношения с людьми, карьеру, здоровье и другие важные составляющие бытия, вы почувствуете в определенной степени неудовлетворенность; но это еще не означает, что необходимо предпринять немедленный разворот на 180 градусов </w:t>
      </w:r>
      <w:r>
        <w:rPr>
          <w:rFonts w:eastAsia="Times New Roman" w:cs="Times New Roman" w:ascii="Times New Roman" w:hAnsi="Times New Roman"/>
          <w:color w:val="A66B38"/>
          <w:sz w:val="24"/>
          <w:szCs w:val="24"/>
        </w:rPr>
        <w:t xml:space="preserve">и </w:t>
      </w:r>
      <w:r>
        <w:rPr>
          <w:rFonts w:eastAsia="Times New Roman" w:cs="Times New Roman" w:ascii="Times New Roman" w:hAnsi="Times New Roman"/>
          <w:sz w:val="24"/>
          <w:szCs w:val="24"/>
        </w:rPr>
        <w:t>тут же броситься все исправлять. Недовольство собой — это мощный мотивирующий фактор, который подтолкнет вас к тому, чтобы предпринять какие-то шаги к улучшению. Оно вдохновит вас на то, чтобы начать бегать, правильнее питаться, сходить к семейному консультанту и/или попробовать другие методы, чтобы сделать свою жизнь здорове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Times New Roman" w:cs="Times New Roman" w:ascii="Times New Roman" w:hAnsi="Times New Roman"/>
          <w:b/>
          <w:bCs/>
          <w:sz w:val="24"/>
          <w:szCs w:val="24"/>
        </w:rPr>
        <w:t>Увидеть будуще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Стр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озможно, вы боитесь увидеть серьезные социальные или какие-то другие перемены планетарного масштаба.</w:t>
      </w:r>
    </w:p>
    <w:p>
      <w:pPr>
        <w:pStyle w:val="Normal"/>
        <w:spacing w:lineRule="auto" w:line="240" w:before="0" w:after="0"/>
        <w:ind w:firstLine="540"/>
        <w:jc w:val="both"/>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На самом деле: </w:t>
      </w:r>
      <w:r>
        <w:rPr>
          <w:rFonts w:eastAsia="Times New Roman" w:cs="Times New Roman" w:ascii="Times New Roman" w:hAnsi="Times New Roman"/>
          <w:sz w:val="24"/>
          <w:szCs w:val="24"/>
        </w:rPr>
        <w:t xml:space="preserve">Если вы «увидите» подобные события и будете абсолютно уверены, что это не выдумки вашего эго, то сможете укрепиться в собственном представлении о себе как о человеке, наделенном миссией </w:t>
      </w:r>
      <w:r>
        <w:rPr>
          <w:rFonts w:eastAsia="Times New Roman" w:cs="Times New Roman" w:ascii="Times New Roman" w:hAnsi="Times New Roman"/>
          <w:i/>
          <w:iCs/>
          <w:sz w:val="24"/>
          <w:szCs w:val="24"/>
        </w:rPr>
        <w:t xml:space="preserve">Служителя Света. </w:t>
      </w:r>
      <w:r>
        <w:rPr>
          <w:rFonts w:eastAsia="Times New Roman" w:cs="Times New Roman" w:ascii="Times New Roman" w:hAnsi="Times New Roman"/>
          <w:sz w:val="24"/>
          <w:szCs w:val="24"/>
        </w:rPr>
        <w:t xml:space="preserve">Вам дадут знать о том, как вы сможете помочь планете справиться с грядущими переменами или избежать их. Например, вас могут призвать молиться о мире, посылать исцеляющую энергию, направлять свет в определенные места, учить других </w:t>
      </w:r>
      <w:r>
        <w:rPr>
          <w:rFonts w:eastAsia="Times New Roman" w:cs="Times New Roman" w:ascii="Times New Roman" w:hAnsi="Times New Roman"/>
          <w:i/>
          <w:iCs/>
          <w:sz w:val="24"/>
          <w:szCs w:val="24"/>
        </w:rPr>
        <w:t xml:space="preserve">Служителей Света </w:t>
      </w:r>
      <w:r>
        <w:rPr>
          <w:rFonts w:eastAsia="Times New Roman" w:cs="Times New Roman" w:ascii="Times New Roman" w:hAnsi="Times New Roman"/>
          <w:sz w:val="24"/>
          <w:szCs w:val="24"/>
        </w:rPr>
        <w:t>или же помогать тем, кто пострадал от этих перемен. Хотя такое предназначение может повергнуть вас в уныние или показаться пугающим, не забывайте, что оно было выбрано вами еще до нынешней реинкарнации... Кроме того, Бог и ангелы не наградили бы вас такой миссией, если бы не были уверены в том, что вы с ней справитесь. Они дадут вам всю необходимую поддержку на этом пути — конечно, если вы о ней попросите и откроетесь навстречу предлагаемой помощи.</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8. </w:t>
      </w:r>
      <w:r>
        <w:rPr>
          <w:rFonts w:eastAsia="Times New Roman" w:cs="Times New Roman" w:ascii="Times New Roman" w:hAnsi="Times New Roman"/>
          <w:b/>
          <w:bCs/>
          <w:sz w:val="24"/>
          <w:szCs w:val="24"/>
        </w:rPr>
        <w:t>Слишком большая ответственност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Страх: </w:t>
      </w:r>
      <w:r>
        <w:rPr>
          <w:rFonts w:eastAsia="Times New Roman" w:cs="Times New Roman" w:ascii="Times New Roman" w:hAnsi="Times New Roman"/>
          <w:sz w:val="24"/>
          <w:szCs w:val="24"/>
        </w:rPr>
        <w:t xml:space="preserve">Узнав о надвигающейся негативной ситуации, вы зададитесь вопросом: </w:t>
      </w:r>
      <w:r>
        <w:rPr>
          <w:rFonts w:eastAsia="Times New Roman" w:cs="Times New Roman" w:ascii="Times New Roman" w:hAnsi="Times New Roman"/>
          <w:i/>
          <w:iCs/>
          <w:sz w:val="24"/>
          <w:szCs w:val="24"/>
        </w:rPr>
        <w:t>«Должен ли я вмешиваться?»</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На самом </w:t>
      </w:r>
      <w:r>
        <w:rPr>
          <w:rFonts w:eastAsia="Times New Roman" w:cs="Times New Roman" w:ascii="Times New Roman" w:hAnsi="Times New Roman"/>
          <w:i/>
          <w:iCs/>
          <w:sz w:val="24"/>
          <w:szCs w:val="24"/>
        </w:rPr>
        <w:t xml:space="preserve">деле: </w:t>
      </w:r>
      <w:r>
        <w:rPr>
          <w:rFonts w:eastAsia="Times New Roman" w:cs="Times New Roman" w:ascii="Times New Roman" w:hAnsi="Times New Roman"/>
          <w:sz w:val="24"/>
          <w:szCs w:val="24"/>
        </w:rPr>
        <w:t>Как правило, ангелы лишь просят молиться за ситуацию, если, конечно, это не какое-то особое предписание и если ваша задача не состоит как раз в том, чтобы вмешаться или предупредить кого-то. Как бы то ни было, вы получите дополнительные инструкции по поводу того, что делать дальш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9. </w:t>
      </w:r>
      <w:r>
        <w:rPr>
          <w:rFonts w:eastAsia="Times New Roman" w:cs="Times New Roman" w:ascii="Times New Roman" w:hAnsi="Times New Roman"/>
          <w:b/>
          <w:bCs/>
          <w:sz w:val="24"/>
          <w:szCs w:val="24"/>
        </w:rPr>
        <w:t>Могу л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я это сделат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Страх</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еуверенность в том, что вы действительно имеете право и обладаете достаточными способностями для того, чтобы быть медиумом или заниматься духовным целительством; сомнения по поводу того, что у вас вообще есть ангелы и, даже если так, что вы сможете вступить с ними в контакт.</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На самом дел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се мы время от времени испытываем подобные сомнения. Нам кажется, что мы </w:t>
      </w:r>
      <w:r>
        <w:rPr>
          <w:rFonts w:eastAsia="Times New Roman" w:cs="Times New Roman" w:ascii="Times New Roman" w:hAnsi="Times New Roman"/>
          <w:i/>
          <w:iCs/>
          <w:sz w:val="24"/>
          <w:szCs w:val="24"/>
        </w:rPr>
        <w:t xml:space="preserve">не имеем права. </w:t>
      </w:r>
      <w:r>
        <w:rPr>
          <w:rFonts w:eastAsia="Times New Roman" w:cs="Times New Roman" w:ascii="Times New Roman" w:hAnsi="Times New Roman"/>
          <w:sz w:val="24"/>
          <w:szCs w:val="24"/>
        </w:rPr>
        <w:t>У психологов даже есть специальный термин «синдром самозванца». Результаты исследований говорят о том, что даже самые компетентные и успешные люди иногда испытывают это состояние. Но это не значит, что вы являетесь «самозванцем». Это свидетельствует лишь о том, что вы сравниваете свое внутреннее состояние (ощущение тревожности и неуверенности в новой ситуации) с внешними проявлениями других людей (которые кажутся спокойными.хладнокровными и контролирующими свои действ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го, низшее проявление нашего «Я», использует подобные страхи, чтобы помешать нам вспомнить, кем мы в действительности являемся, и не дать двигаться по истинному пути жизненного призва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Блоки из </w:t>
      </w:r>
      <w:r>
        <w:rPr>
          <w:rFonts w:eastAsia="Times New Roman" w:cs="Times New Roman" w:ascii="Times New Roman" w:hAnsi="Times New Roman"/>
          <w:b/>
          <w:smallCaps/>
          <w:sz w:val="24"/>
          <w:szCs w:val="24"/>
        </w:rPr>
        <w:t xml:space="preserve">прошлых жизней, </w:t>
      </w:r>
      <w:r>
        <w:rPr>
          <w:rFonts w:eastAsia="Times New Roman" w:cs="Times New Roman" w:ascii="Times New Roman" w:hAnsi="Times New Roman"/>
          <w:b/>
          <w:sz w:val="24"/>
          <w:szCs w:val="24"/>
        </w:rPr>
        <w:t>МЕШАЮЩИЕ ЯСНО-ВИДЕНИЮ     '</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огда блокирующие состояния, мешающие нам развить способност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берут начало в далеком прошлом. Даже те люди, которые не верят в реинкарнацию, согласятся, что значительные события, ставшие уже историей, оказывают большое влияние на наш сегодняшний мир. Об одном из них я уже упоминала в этой книге — это средневековая инквизиция, во времена которой тысячи людей были сожжены, повешены, преданы пыткам или ограблены потому, что защищали свои духовные убеждения или не хотели отказываться от практик, которые не одобряла официальная церковь. Боль тех времен до сих пор отдается эхом и в наши дни, например таким образом: «Приспосабливайся к общепринятым верованиям — или будешь страдать от последствий». В результате появляется страх и желание скрыть свои духовные наклонности и экстрасенситивные способност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ак же узнать, откуда взялись блоки, мешающие вам развивать способност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Обратите внимание на следующие признак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считаете себя не-визуалом,то есть вам непросто представить образ чего-то, вы редко запоминаете сны и не слишком сосредоточиваетесь на том, как выглядят люди или предметы.</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вас очень редко бывают видения, если вообще бывают.</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 волнуетесь или испытываете сомнения всякий раз, когда думаете о возможности раскрыть в себе способности к </w:t>
      </w:r>
      <w:r>
        <w:rPr>
          <w:rFonts w:eastAsia="Times New Roman" w:cs="Times New Roman" w:ascii="Times New Roman" w:hAnsi="Times New Roman"/>
          <w:i/>
          <w:iCs/>
          <w:sz w:val="24"/>
          <w:szCs w:val="24"/>
        </w:rPr>
        <w:t>ясно-виден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вас живет необъяснимая тревога, мешающая развивать свои психические способности, как будто за это вы будете кем-то наказаны — человеком или Богом.</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вы думаете о людях, заживо сожженных на кострах инквизиции, вы чувствуете озноб в теле, дрожь, давление или же у вас меняется ритм дыхания.</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А вот список признаков, которые говорят о том, что блоки, мешающие вам развивать </w:t>
      </w:r>
      <w:r>
        <w:rPr>
          <w:rFonts w:eastAsia="Times New Roman" w:cs="Times New Roman" w:ascii="Times New Roman" w:hAnsi="Times New Roman"/>
          <w:i/>
          <w:iCs/>
          <w:sz w:val="24"/>
          <w:szCs w:val="24"/>
        </w:rPr>
        <w:t xml:space="preserve">ясно-видение, </w:t>
      </w:r>
      <w:r>
        <w:rPr>
          <w:rFonts w:eastAsia="Times New Roman" w:cs="Times New Roman" w:ascii="Times New Roman" w:hAnsi="Times New Roman"/>
          <w:sz w:val="24"/>
          <w:szCs w:val="24"/>
        </w:rPr>
        <w:t>идут из детств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детстве вы видели ангелов, искры света или уже умерших люде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особност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с возрастом ослабевал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 человек с высокой степенью чувствительност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детстве и подростковом возрасте вас часто дразнили, называя «сумасшедшим», «злым» или «странным».</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переживаете о том, что подумают родные, если узнают о тех особых способностях, которыми вы обладает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боитесь, что, открыв в себе дар, вам придется коренным образом изменить свою жизнь, а это негативно отразится на ваших близких.</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итесь к сертифицированному гипнотерапевту или воспользуйтесь какими-либо вспомогательными средствами, например моей аудиозаписью «Возвращение в прошлые жизни с помощью ангелов», для того чтобы совершить путешествие назад и избавиться от этих блоков. Подсознание не будет вас пугать такими воспоминаниями, с которыми вы не сможете справиться, поэтому не волнуйтесь, что такое продвижение по прошлому окажет на вас слишком сильное отрицательное воздействие, испугает или повлечет необратимые измене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НЕ ПЕРЕСТАРАЙТЕС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редко самым сильным блоком на пут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является чрезвычайно сильное желание и огромные усилия, которые люди прилагают, чтобы получить желаемое. Я уже касалась этой темы ранее: когда мы слишком напрягаемся, появляется блок. Это происходит потому, что источником любого напряжения есть страх, в свою очередь порожденный эго. А эго не имеет никакого отношения к экстрасенситивным способностям, скорее наоборот.</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мы в глубине души боимся, что не добьемся того, чего желаем, мы прилагаем дополнительные усилия, стараясь приблизить долгожданный момент. Но если в основе даже самых благих намерений лежит страх, он может свести на нет целые часы позитивных аффирмаций. Страх превращается в «молитву наоборот», таким образом можно накликать беду.</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Избавление от психических блок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сихические блоки той или иной степени есть у всех, поэтому речь идет не о том, чтобы полностью от них избавиться. Задача состоит в том, чтобы </w:t>
      </w:r>
      <w:r>
        <w:rPr>
          <w:rFonts w:eastAsia="Times New Roman" w:cs="Times New Roman" w:ascii="Times New Roman" w:hAnsi="Times New Roman"/>
          <w:i/>
          <w:iCs/>
          <w:sz w:val="24"/>
          <w:szCs w:val="24"/>
        </w:rPr>
        <w:t xml:space="preserve">осознать </w:t>
      </w:r>
      <w:r>
        <w:rPr>
          <w:rFonts w:eastAsia="Times New Roman" w:cs="Times New Roman" w:ascii="Times New Roman" w:hAnsi="Times New Roman"/>
          <w:sz w:val="24"/>
          <w:szCs w:val="24"/>
        </w:rPr>
        <w:t>их и, как только они появляются, сразу же принимать меры. Иногда мы стыдимся этих блоков, поэтому не хотим признавать их существование ни перед другими, ни перед собой. Но стыдиться здесь нечего. Тем не менее это та область нашего существования, которая требует внимания.</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сцеленный целитель» (я позаимствовала это определение из «Курса чудес») — это не тот, у кого совсем нет слабых сторон. В нашем мире таких не бывает. Исцеленный целитель знает о своих недостатках и старается не позволить им помешать себе в осуществлении своей Высшей жизненной мисси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Тем не менее мы можем исцеляться и избавляться от явлений, блокирующих наши способности медиума. Я приведу несколько исцеляющих техник, применение которых дает удивительные результаты не только в работе с даром </w:t>
      </w:r>
      <w:r>
        <w:rPr>
          <w:rFonts w:eastAsia="Times New Roman" w:cs="Times New Roman" w:ascii="Times New Roman" w:hAnsi="Times New Roman"/>
          <w:i/>
          <w:iCs/>
          <w:sz w:val="24"/>
          <w:szCs w:val="24"/>
        </w:rPr>
        <w:t xml:space="preserve">ясно-видения, </w:t>
      </w:r>
      <w:r>
        <w:rPr>
          <w:rFonts w:eastAsia="Times New Roman" w:cs="Times New Roman" w:ascii="Times New Roman" w:hAnsi="Times New Roman"/>
          <w:sz w:val="24"/>
          <w:szCs w:val="24"/>
        </w:rPr>
        <w:t>но и в других сферах жизн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Исцеление во сне: </w:t>
      </w:r>
      <w:r>
        <w:rPr>
          <w:rFonts w:eastAsia="Times New Roman" w:cs="Times New Roman" w:ascii="Times New Roman" w:hAnsi="Times New Roman"/>
          <w:sz w:val="24"/>
          <w:szCs w:val="24"/>
        </w:rPr>
        <w:t xml:space="preserve">Когда мы спим, наш скептически настроенный ум тоже спит. Поэтому время сна идеально подходит для того, чтобы заняться духовным исцелением. Когда спит ум, эго не может помешать ангелам нести вам чудесное просветление. Поэтому, как только вы почувствуете, что готовы открыть в себе способности </w:t>
      </w:r>
      <w:r>
        <w:rPr>
          <w:rFonts w:eastAsia="Times New Roman" w:cs="Times New Roman" w:ascii="Times New Roman" w:hAnsi="Times New Roman"/>
          <w:i/>
          <w:iCs/>
          <w:sz w:val="24"/>
          <w:szCs w:val="24"/>
        </w:rPr>
        <w:t xml:space="preserve">ясновидящего, </w:t>
      </w:r>
      <w:r>
        <w:rPr>
          <w:rFonts w:eastAsia="Times New Roman" w:cs="Times New Roman" w:ascii="Times New Roman" w:hAnsi="Times New Roman"/>
          <w:sz w:val="24"/>
          <w:szCs w:val="24"/>
        </w:rPr>
        <w:t>попросите ангелов или кого-то из мира духов помочь вам осуществить свою мечту. Вот пример того, как можно обратиться с такой просьбо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Архангел Рафаил, прошу тебя, приди ко мне сегодня во сне. Пожалуйста, дай моему Третьему глазу исцеляющую энергию, избавь меня от всех страхов, которые мешают ясно-видению. Помоги мне обрести духовное зрени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Обрыв семейных уз. </w:t>
      </w:r>
      <w:r>
        <w:rPr>
          <w:rFonts w:eastAsia="Times New Roman" w:cs="Times New Roman" w:ascii="Times New Roman" w:hAnsi="Times New Roman"/>
          <w:sz w:val="24"/>
          <w:szCs w:val="24"/>
        </w:rPr>
        <w:t xml:space="preserve">Если вы понимаете, что, развивая экстрасенситивные способности, вы боитесь, например, заслужить мамино осуждение, воспользуйтесь техниками разрыва связей, описанными ранее, и направьте их на то, чтобы избавиться от страха перед матерью. Повторяйте их в каждом отдельно взятом случае (в отношении всех родственников или других людей), как только вам покажется, что этот человек негативно относится </w:t>
      </w:r>
      <w:r>
        <w:rPr>
          <w:rFonts w:eastAsia="Times New Roman" w:cs="Times New Roman" w:ascii="Times New Roman" w:hAnsi="Times New Roman"/>
          <w:color w:val="9993B7"/>
          <w:sz w:val="24"/>
          <w:szCs w:val="24"/>
        </w:rPr>
        <w:t xml:space="preserve">к </w:t>
      </w:r>
      <w:r>
        <w:rPr>
          <w:rFonts w:eastAsia="Times New Roman" w:cs="Times New Roman" w:ascii="Times New Roman" w:hAnsi="Times New Roman"/>
          <w:sz w:val="24"/>
          <w:szCs w:val="24"/>
        </w:rPr>
        <w:t xml:space="preserve">вашему стремлению обрести </w:t>
      </w:r>
      <w:r>
        <w:rPr>
          <w:rFonts w:eastAsia="Times New Roman" w:cs="Times New Roman" w:ascii="Times New Roman" w:hAnsi="Times New Roman"/>
          <w:i/>
          <w:iCs/>
          <w:sz w:val="24"/>
          <w:szCs w:val="24"/>
        </w:rPr>
        <w:t xml:space="preserve">ясно-видение. </w:t>
      </w:r>
      <w:r>
        <w:rPr>
          <w:rFonts w:eastAsia="Times New Roman" w:cs="Times New Roman" w:ascii="Times New Roman" w:hAnsi="Times New Roman"/>
          <w:sz w:val="24"/>
          <w:szCs w:val="24"/>
        </w:rPr>
        <w:t>Кроме того, проведите разрыв уз со всеми людьми из прошлого, если они когда-либо насмехались или наказывали вас за психические способност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Поддержка со стороны единомышленников. </w:t>
      </w:r>
      <w:r>
        <w:rPr>
          <w:rFonts w:eastAsia="Times New Roman" w:cs="Times New Roman" w:ascii="Times New Roman" w:hAnsi="Times New Roman"/>
          <w:sz w:val="24"/>
          <w:szCs w:val="24"/>
        </w:rPr>
        <w:t xml:space="preserve">Конечно, я переживала о последствиях, когда готовилась «выйти из своего духовного заточения», чтобы принять в себе способности </w:t>
      </w:r>
      <w:r>
        <w:rPr>
          <w:rFonts w:eastAsia="Times New Roman" w:cs="Times New Roman" w:ascii="Times New Roman" w:hAnsi="Times New Roman"/>
          <w:i/>
          <w:iCs/>
          <w:sz w:val="24"/>
          <w:szCs w:val="24"/>
        </w:rPr>
        <w:t xml:space="preserve">ясно-видящего. </w:t>
      </w:r>
      <w:r>
        <w:rPr>
          <w:rFonts w:eastAsia="Times New Roman" w:cs="Times New Roman" w:ascii="Times New Roman" w:hAnsi="Times New Roman"/>
          <w:sz w:val="24"/>
          <w:szCs w:val="24"/>
        </w:rPr>
        <w:t xml:space="preserve">К счастью, я познакомилась с психиатром, который тоже впервые признался, что был </w:t>
      </w:r>
      <w:r>
        <w:rPr>
          <w:rFonts w:eastAsia="Times New Roman" w:cs="Times New Roman" w:ascii="Times New Roman" w:hAnsi="Times New Roman"/>
          <w:i/>
          <w:iCs/>
          <w:sz w:val="24"/>
          <w:szCs w:val="24"/>
        </w:rPr>
        <w:t xml:space="preserve">ясно-видящим. </w:t>
      </w:r>
      <w:r>
        <w:rPr>
          <w:rFonts w:eastAsia="Times New Roman" w:cs="Times New Roman" w:ascii="Times New Roman" w:hAnsi="Times New Roman"/>
          <w:sz w:val="24"/>
          <w:szCs w:val="24"/>
        </w:rPr>
        <w:t>Это был доктор Джордан Вейс, человек с высшим медицинским образованием, психиатр с собственной частной практикой в Ньюпорт-Бич, Калифорния. Он попал в автомобильную аварию, получил травму головы, но в результате у него открылся Третий глаз и доктор обнаружил, что он стал видеть тела своих пациентов насквозь. Доктор Вейс был в состоянии различить систему чакр человека и негативные эмоци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застрявшие внутри. Но он боялся открыто признать свой да</w:t>
      </w:r>
      <w:r>
        <w:rPr>
          <w:rFonts w:eastAsia="Times New Roman" w:cs="Times New Roman" w:ascii="Times New Roman" w:hAnsi="Times New Roman"/>
          <w:i/>
          <w:iCs/>
          <w:sz w:val="24"/>
          <w:szCs w:val="24"/>
        </w:rPr>
        <w:t xml:space="preserve">р ясно-видения,это </w:t>
      </w:r>
      <w:r>
        <w:rPr>
          <w:rFonts w:eastAsia="Times New Roman" w:cs="Times New Roman" w:ascii="Times New Roman" w:hAnsi="Times New Roman"/>
          <w:sz w:val="24"/>
          <w:szCs w:val="24"/>
        </w:rPr>
        <w:t>означало бы рисковать медицинской лицензией и репутацие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Мы поддерживали, ободряли и консультировали друг друга, готовясь объявить окружающим о своих экстрасенситивных способностях. Мы напоминали друг другу о том, что если не будем откровенны сами с собой, то не сможем оказывать нашим клиентам всю необходимую им помощь, которую мы могли дать. Сейчас доктор Вейс заканчивает писать вторую книгу о своем экстрасенситивном опыте в практике психотерапевт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умаю, </w:t>
      </w:r>
      <w:r>
        <w:rPr>
          <w:rFonts w:eastAsia="Times New Roman" w:cs="Times New Roman" w:ascii="Times New Roman" w:hAnsi="Times New Roman"/>
          <w:i/>
          <w:iCs/>
          <w:sz w:val="24"/>
          <w:szCs w:val="24"/>
        </w:rPr>
        <w:t xml:space="preserve">вы </w:t>
      </w:r>
      <w:r>
        <w:rPr>
          <w:rFonts w:eastAsia="Times New Roman" w:cs="Times New Roman" w:ascii="Times New Roman" w:hAnsi="Times New Roman"/>
          <w:sz w:val="24"/>
          <w:szCs w:val="24"/>
        </w:rPr>
        <w:t>тоже убедитесь в том, что очень полезно иметь поддержку человека, оказавшегося в подобной ситуации. Молитесь о таком друге или целой группе, которая войдет в вашу жизнь и поведет вас за собой. Вы можете совершенно осознанно обратиться за помощью к собраниям метафизических групп, которые регулярно устраивают курсы развития экстрасенситивных способностей или интернет-бюллетени, имеющие отношение к экстрасенсорик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Через церемонию посвящения. </w:t>
      </w:r>
      <w:r>
        <w:rPr>
          <w:rFonts w:eastAsia="Times New Roman" w:cs="Times New Roman" w:ascii="Times New Roman" w:hAnsi="Times New Roman"/>
          <w:sz w:val="24"/>
          <w:szCs w:val="24"/>
        </w:rPr>
        <w:t xml:space="preserve">Мой муж, Стивен Фармер, автор книги «Церемония посвящения» (выпущенной издательством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Hay</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hous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 2002 году), проводил сеансы исцеления на своих многочисленных семинарах. Я была свидетелем того, как во время этих сеансов люди избавлялись от блоков, мешающих им развивать свои психические способности. Вы можете придумать собственную церемонию посвящения, направленную на открытие способностей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 xml:space="preserve">Например, напишите вопрос, адресованный ангелам: </w:t>
      </w:r>
      <w:r>
        <w:rPr>
          <w:rFonts w:eastAsia="Times New Roman" w:cs="Times New Roman" w:ascii="Times New Roman" w:hAnsi="Times New Roman"/>
          <w:i/>
          <w:iCs/>
          <w:sz w:val="24"/>
          <w:szCs w:val="24"/>
        </w:rPr>
        <w:t xml:space="preserve">«Что мешает мне стать ясно-видящим?» </w:t>
      </w:r>
      <w:r>
        <w:rPr>
          <w:rFonts w:eastAsia="Times New Roman" w:cs="Times New Roman" w:ascii="Times New Roman" w:hAnsi="Times New Roman"/>
          <w:sz w:val="24"/>
          <w:szCs w:val="24"/>
        </w:rPr>
        <w:t>Потом записывайте все ощущения, всю информацию, которая к вам приходит. Затем зажгите огонь в камине или разведите костер во дворе. Помедитируйте некоторое время об избавлении от того блока, о котором вы написали. Когда почувствуете, что освободились от него, бросьте лист бумаги в огонь. Вы должны почувствовать огромное облегчение после того, как сделаете это.</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Возвращение в прошлые жизни с помощью специалиста </w:t>
      </w:r>
      <w:r>
        <w:rPr>
          <w:rFonts w:eastAsia="Times New Roman" w:cs="Times New Roman" w:ascii="Times New Roman" w:hAnsi="Times New Roman"/>
          <w:i/>
          <w:iCs/>
          <w:sz w:val="24"/>
          <w:szCs w:val="24"/>
        </w:rPr>
        <w:t xml:space="preserve">или аудиозаписи. </w:t>
      </w:r>
      <w:r>
        <w:rPr>
          <w:rFonts w:eastAsia="Times New Roman" w:cs="Times New Roman" w:ascii="Times New Roman" w:hAnsi="Times New Roman"/>
          <w:sz w:val="24"/>
          <w:szCs w:val="24"/>
        </w:rPr>
        <w:t xml:space="preserve">Около половины блоков, мешающих развивать сверхчувственные способности, которые я вижу у своих клиентов, связаны с травмами, полученными в прошлых жизнях именно из-за дара </w:t>
      </w:r>
      <w:r>
        <w:rPr>
          <w:rFonts w:eastAsia="Times New Roman" w:cs="Times New Roman" w:ascii="Times New Roman" w:hAnsi="Times New Roman"/>
          <w:i/>
          <w:iCs/>
          <w:sz w:val="24"/>
          <w:szCs w:val="24"/>
        </w:rPr>
        <w:t xml:space="preserve">ясно-видения. Я </w:t>
      </w:r>
      <w:r>
        <w:rPr>
          <w:rFonts w:eastAsia="Times New Roman" w:cs="Times New Roman" w:ascii="Times New Roman" w:hAnsi="Times New Roman"/>
          <w:sz w:val="24"/>
          <w:szCs w:val="24"/>
        </w:rPr>
        <w:t>уже говорила о целесообразности совершить путешествие в предыдущие жизни. Большинство сертифицированных гипнотерапевтов обладают достаточной квалификацией, чтобы оказать вам в этом помощь. Ваша единственная задача — найти терапевта, с которым вам будет комфортно, потому что самое главное в подобной сессии — ваше доверие. Только в этом случае вы расслабитесь и позволите воспоминаниям, скрытым в подсознании, выбраться наружу. Или же в качестве вспомогательного инструмента можно использовать мою специально разработанную программу для мысленного возвращения в прошлые жизни, записанную иа аудионосителе, которая называется «Возвращение в прошлые жизни с помощью ангел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Позитивные аффирмации. </w:t>
      </w:r>
      <w:r>
        <w:rPr>
          <w:rFonts w:eastAsia="Times New Roman" w:cs="Times New Roman" w:ascii="Times New Roman" w:hAnsi="Times New Roman"/>
          <w:sz w:val="24"/>
          <w:szCs w:val="24"/>
        </w:rPr>
        <w:t xml:space="preserve">Я просто поражена тем, сколько прекрасных, знающих метафизиков жалуются на то, что они просто «не способны </w:t>
      </w:r>
      <w:r>
        <w:rPr>
          <w:rFonts w:eastAsia="Times New Roman" w:cs="Times New Roman" w:ascii="Times New Roman" w:hAnsi="Times New Roman"/>
          <w:i/>
          <w:iCs/>
          <w:sz w:val="24"/>
          <w:szCs w:val="24"/>
        </w:rPr>
        <w:t xml:space="preserve">видеть». </w:t>
      </w:r>
      <w:r>
        <w:rPr>
          <w:rFonts w:eastAsia="Times New Roman" w:cs="Times New Roman" w:ascii="Times New Roman" w:hAnsi="Times New Roman"/>
          <w:sz w:val="24"/>
          <w:szCs w:val="24"/>
        </w:rPr>
        <w:t xml:space="preserve">Когда я указываю на то, что подобное утверждение является негативной аффирмацией.они понимают, что этими словами блокируют свои способност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 xml:space="preserve">Потом они начинают использовать позитивные аффирмации, описывая то, что они хотели бы, вместо того, чтобы говорить, чего они боятся. «Я наделен сильным даром визуализации» и «Я — </w:t>
      </w:r>
      <w:r>
        <w:rPr>
          <w:rFonts w:eastAsia="Times New Roman" w:cs="Times New Roman" w:ascii="Times New Roman" w:hAnsi="Times New Roman"/>
          <w:i/>
          <w:iCs/>
          <w:sz w:val="24"/>
          <w:szCs w:val="24"/>
        </w:rPr>
        <w:t xml:space="preserve">ясно-видящий» </w:t>
      </w:r>
      <w:r>
        <w:rPr>
          <w:rFonts w:eastAsia="Times New Roman" w:cs="Times New Roman" w:ascii="Times New Roman" w:hAnsi="Times New Roman"/>
          <w:sz w:val="24"/>
          <w:szCs w:val="24"/>
        </w:rPr>
        <w:t>— вот примеры позитивных аффирмации, которые нужно повторять себе, даже если вы пока еще сомневаетесь в том, что они соответствуют действительности. Поверьте, реальность догонит  ваши утверждения!</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Обращение к ангелам с просьбой о ясно-видении. В любой </w:t>
      </w:r>
      <w:r>
        <w:rPr>
          <w:rFonts w:eastAsia="Times New Roman" w:cs="Times New Roman" w:ascii="Times New Roman" w:hAnsi="Times New Roman"/>
          <w:sz w:val="24"/>
          <w:szCs w:val="24"/>
        </w:rPr>
        <w:t xml:space="preserve">жизненной ситуации, какой бы она ни была, вы можете обратиться с просьбой о помощи к какому-то из ангелов, «отвечающему» за такие случаи. И развитие экстрасенситивных способностей — не исключение. Ангелы </w:t>
      </w:r>
      <w:r>
        <w:rPr>
          <w:rFonts w:eastAsia="Times New Roman" w:cs="Times New Roman" w:ascii="Times New Roman" w:hAnsi="Times New Roman"/>
          <w:i/>
          <w:iCs/>
          <w:sz w:val="24"/>
          <w:szCs w:val="24"/>
        </w:rPr>
        <w:t xml:space="preserve">ясно-видения» </w:t>
      </w:r>
      <w:r>
        <w:rPr>
          <w:rFonts w:eastAsia="Times New Roman" w:cs="Times New Roman" w:ascii="Times New Roman" w:hAnsi="Times New Roman"/>
          <w:sz w:val="24"/>
          <w:szCs w:val="24"/>
        </w:rPr>
        <w:t>следят и помогают нашим чакрам Третьего глаза, поддерживают нас, когда мы стремимся</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 xml:space="preserve"> разви</w:t>
      </w:r>
      <w:r>
        <w:rPr>
          <w:rFonts w:eastAsia="Times New Roman" w:cs="Times New Roman" w:ascii="Times New Roman" w:hAnsi="Times New Roman"/>
          <w:i/>
          <w:iCs/>
          <w:sz w:val="24"/>
          <w:szCs w:val="24"/>
        </w:rPr>
        <w:t xml:space="preserve">ть в </w:t>
      </w:r>
      <w:r>
        <w:rPr>
          <w:rFonts w:eastAsia="Times New Roman" w:cs="Times New Roman" w:ascii="Times New Roman" w:hAnsi="Times New Roman"/>
          <w:sz w:val="24"/>
          <w:szCs w:val="24"/>
        </w:rPr>
        <w:t>себе высший дар. Скажите мысленно:</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Ангелы ясновидения, к вам взываю. Прошу направить в мой Третий глаз вашу исцеляющую и проясняющую энергию. Прошу вашей помощи и поддержки, чтобы сейчас я мог полностью открыть свое окно ясно-видения. Благодарю вас».</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ероятно, вы почувствуете пульсацию и давление в голове — особенно между глаз, — так ангелы </w:t>
      </w:r>
      <w:r>
        <w:rPr>
          <w:rFonts w:eastAsia="Times New Roman" w:cs="Times New Roman" w:ascii="Times New Roman" w:hAnsi="Times New Roman"/>
          <w:i/>
          <w:iCs/>
          <w:sz w:val="24"/>
          <w:szCs w:val="24"/>
        </w:rPr>
        <w:t xml:space="preserve">ясно-видения  </w:t>
      </w:r>
      <w:r>
        <w:rPr>
          <w:rFonts w:eastAsia="Times New Roman" w:cs="Times New Roman" w:ascii="Times New Roman" w:hAnsi="Times New Roman"/>
          <w:sz w:val="24"/>
          <w:szCs w:val="24"/>
        </w:rPr>
        <w:t>проводят исцелени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Стиль жизни и ясно-видение. </w:t>
      </w:r>
      <w:r>
        <w:rPr>
          <w:rFonts w:eastAsia="Times New Roman" w:cs="Times New Roman" w:ascii="Times New Roman" w:hAnsi="Times New Roman"/>
          <w:b/>
          <w:bCs/>
          <w:sz w:val="24"/>
          <w:szCs w:val="24"/>
        </w:rPr>
        <w:t>Между тем, как мы отно</w:t>
      </w:r>
      <w:r>
        <w:rPr>
          <w:rFonts w:eastAsia="Times New Roman" w:cs="Times New Roman" w:ascii="Times New Roman" w:hAnsi="Times New Roman"/>
          <w:sz w:val="24"/>
          <w:szCs w:val="24"/>
        </w:rPr>
        <w:t xml:space="preserve">симся к своему телу, и способностям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существует очень тесная связь. Чем здоровее образ жизни, который мы ведем, тем четче, чище и яснее картины визуализации. Физическая нагрузка, достаточный отдых, свежий воздух, легкая растительная пища без токсических веществ, безвредные напитки — вот что помогает нам очищать каналы общения с Божественным.</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сле того как вы пройдете через какой-то из вышеописанных процессов, ваши способности к </w:t>
      </w:r>
      <w:r>
        <w:rPr>
          <w:rFonts w:eastAsia="Times New Roman" w:cs="Times New Roman" w:ascii="Times New Roman" w:hAnsi="Times New Roman"/>
          <w:i/>
          <w:iCs/>
          <w:sz w:val="24"/>
          <w:szCs w:val="24"/>
        </w:rPr>
        <w:t xml:space="preserve">ясно-видению </w:t>
      </w:r>
      <w:r>
        <w:rPr>
          <w:rFonts w:eastAsia="Times New Roman" w:cs="Times New Roman" w:ascii="Times New Roman" w:hAnsi="Times New Roman"/>
          <w:sz w:val="24"/>
          <w:szCs w:val="24"/>
        </w:rPr>
        <w:t>значительно улучшатся. В следующей главе мы подведем общий итог и посмотрим, как теперь вы сможете получать послания ангелов, адресованные вам или кому-то из окружающих.</w:t>
      </w:r>
    </w:p>
    <w:p>
      <w:pPr>
        <w:pStyle w:val="Normal"/>
        <w:shd w:fill="FFFFFF" w:val="clear"/>
        <w:autoSpaceDE w:val="false"/>
        <w:spacing w:lineRule="auto" w:line="240" w:before="0" w:after="0"/>
        <w:ind w:firstLine="540"/>
        <w:jc w:val="both"/>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Получение посланий ангело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Цель моей жизни состоит не в том, чтобы трактовать сообщения, полученные от ангелов, или заниматься духовным целительством.Она в том, чтобы учить </w:t>
      </w:r>
      <w:r>
        <w:rPr>
          <w:rFonts w:eastAsia="Times New Roman" w:cs="Times New Roman" w:ascii="Times New Roman" w:hAnsi="Times New Roman"/>
          <w:i/>
          <w:iCs/>
          <w:sz w:val="24"/>
          <w:szCs w:val="24"/>
        </w:rPr>
        <w:t xml:space="preserve">других людей </w:t>
      </w:r>
      <w:r>
        <w:rPr>
          <w:rFonts w:eastAsia="Times New Roman" w:cs="Times New Roman" w:ascii="Times New Roman" w:hAnsi="Times New Roman"/>
          <w:sz w:val="24"/>
          <w:szCs w:val="24"/>
        </w:rPr>
        <w:t xml:space="preserve">расшифровывать эти послания и самостоятельно исцелять себя и своих клиентов. Я всегда поощряю стремление моих учеников передавать полученные знания другим — создавать эффект волны, который повышает общее чувство осознания того, что у нас </w:t>
      </w:r>
      <w:r>
        <w:rPr>
          <w:rFonts w:eastAsia="Times New Roman" w:cs="Times New Roman" w:ascii="Times New Roman" w:hAnsi="Times New Roman"/>
          <w:i/>
          <w:iCs/>
          <w:sz w:val="24"/>
          <w:szCs w:val="24"/>
        </w:rPr>
        <w:t xml:space="preserve">всех </w:t>
      </w:r>
      <w:r>
        <w:rPr>
          <w:rFonts w:eastAsia="Times New Roman" w:cs="Times New Roman" w:ascii="Times New Roman" w:hAnsi="Times New Roman"/>
          <w:sz w:val="24"/>
          <w:szCs w:val="24"/>
        </w:rPr>
        <w:t xml:space="preserve">есть ангелы, мы </w:t>
      </w:r>
      <w:r>
        <w:rPr>
          <w:rFonts w:eastAsia="Times New Roman" w:cs="Times New Roman" w:ascii="Times New Roman" w:hAnsi="Times New Roman"/>
          <w:i/>
          <w:iCs/>
          <w:sz w:val="24"/>
          <w:szCs w:val="24"/>
        </w:rPr>
        <w:t xml:space="preserve">все </w:t>
      </w:r>
      <w:r>
        <w:rPr>
          <w:rFonts w:eastAsia="Times New Roman" w:cs="Times New Roman" w:ascii="Times New Roman" w:hAnsi="Times New Roman"/>
          <w:sz w:val="24"/>
          <w:szCs w:val="24"/>
        </w:rPr>
        <w:t xml:space="preserve">можем с ними общаться и мы </w:t>
      </w:r>
      <w:r>
        <w:rPr>
          <w:rFonts w:eastAsia="Times New Roman" w:cs="Times New Roman" w:ascii="Times New Roman" w:hAnsi="Times New Roman"/>
          <w:i/>
          <w:iCs/>
          <w:sz w:val="24"/>
          <w:szCs w:val="24"/>
        </w:rPr>
        <w:t xml:space="preserve">все. </w:t>
      </w:r>
      <w:r>
        <w:rPr>
          <w:rFonts w:eastAsia="Times New Roman" w:cs="Times New Roman" w:ascii="Times New Roman" w:hAnsi="Times New Roman"/>
          <w:sz w:val="24"/>
          <w:szCs w:val="24"/>
        </w:rPr>
        <w:t>наделены даром, который поможет нам и всему миру.</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й главе вы прочтете о нескольких очень четко описанных шагах, которым я учу тех, кто приходит ко мне, желая развить в себе этот дар и научиться расшифровывать послания ангелов для себя и окружающих.</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ак считывать переданную ангелами информац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тот процесс подобен считыванию медиумической информации, за исключением того, что вы обращаетесь с вопросами к ангелам-хранителям или духовным проводникам с целью навести порядок в какой-то из сфер своей жизни или же чтобы помочь кому-то из окружающих.</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учше всего считывать эту информацию для человека, которого вы не слишком хорошо знаете, — того, кто открыт навстречу новому, обладает широкими взглядами и не настроен скептически. Новый друг в группе развития духовных способностей — вот идеальный партнер для выполнения такой задачи. Хотя, конечно, вы можете провести подобный сеанс для кого-то из родственников или старого друга. Единственное, что может помешать в этом случае, — это ваше эго, оно обязательно вставит: «Ты и так уже все знаешь об этом человеке!» Если вы можете проигнорировать вмешательство эго, уверенного, что «это лишь твои собственные выдумки», то можете попробоват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читать информацию для любого человека — знакомого или незнакомого.</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авайте начнем с одновременного сеанса, когда вы вместе со своим партнером будете считывать послания ангелов. Начните с любой молитвы тому, к кому вы чувствуете близость, обратитесь с просьбо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Пожалуйста, помоги мне стать открытым каналом для общения со Всевышним. Дай мне возможность ясно слышать, видеть, понимать и чувствовать, получать точные и подробные послания, которые принесут благословение моему партнеру и мне. Пожалуйста, проследи за тем, как мы будем получать информацию, помоги мне расслабиться и получить удовольствие от этого. Спасибо. Амин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сядьте друг напротив друга. Вам обоим понадобится какой-то металлический предмет, который был у вас на теле, — часы, кольцо, цепочка, ожерелье, пряжка от ремня, заколка для волос, ключи от машины, очки — все что угодно, — обменяйтесь ими. Нужно взять этот предмет не той рукой, которой вы обычно пишете (правши — левой рукой, левши — правой рукой). Это «рука-рецептор», вы через нее получаете энерг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Затем вам следует взять партнера за свободную руку своей свободной рукой. Найдите удобное положение для рук, например на колене одного из вас и ли на подлокотнике кресла. Теперь я хочу, чтобы вы оба расслабились, как на отдыхе, хорошо? Закройте глаза и дышите очень глубоко...</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Представьте, что вы оба находитесь внутри удивительно красивой фиолетовой пирамиды, которая волшебным образом перенесла вас на белоснежный песочный пляж Гавайских островов. Пирамида аккуратно приземляется на песок и открывается, потом превращается в коврик для вас двоих. Сегодня прекрасный день на Гавайях, и так как это совершенно пустынный и отдаленный остров, на который можно попасть только на самолете или на корабле, вы с вашим партнером остались совершенно одн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Вы чувствуете, как нежный летний морской ветерок овевает лицо и теребит волосы. Вы вдыхаете свежий соленый воздух и слышите музыку волн, накатывающихся на прибрежный песок. Вы ощущаете лучи солнца, ласкающие макушку головы, они как будто проникают через нее прямо внутрь и освещают все тело изнутр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Вы замечаете, как неподалеку в океане играет стайка дельфинов. Вы настраиваетесь на их частоту и чувствуете, как они шлют вам мощную волну Божественной энергии любви. Ваше сердце наполняется теплом и благодарностью к этим чудесным существам, прекрасному дню на побережье, вы понимаете, что составляете единое целое с дельфинами. Вы также осознаёте, что являетесь единым целым со всей жизнью в океане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морскими черепахами, красочными тропическими рыбками и... вы единое целое с волнами, песком и солнцем.</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Вы ощущаете себя частью всего живого, в том числе и своего партнера. Вы мысленно передаете ему аффирмацию: «Мы с тобой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единое целое... мы с тобой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единое целое... ты и я... я и ты... ты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это я.... я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это ты... ты и я — единое целое». Вы понимаете, что это единство существует. Хотя вы можете выглядеть совершенно по-разному внешне, внутри вы и ваш партнер наполнены одним и тем же светом, духом и любовью. Вы мысленно передаете партнеру: «Единая любовь... единая любовь... единая любов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Вы наслаждаетесь этим осознанием и понимаете, что составляете единое целое и со всеми ангелами. Вы сканируете партнера с помощью своего внутреннего зрения, Третьего глаза (при этом ваши физические глаза закрыты), представляя, как бы могли выглядеть ангелы человека, сидящего рядом с вами. Какими бы они был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Вы видите ангелов, похожих на маленьких херувимчиков? А как насчет ангелов среднего роста? А по-настоящему высоких? Вы можете видеть их очень детально или же в образе вспышек, расплывчато. А может быть, вы просто чувствуете их присутстви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Продолжая сверхчувственно сканировать пространство вокруг своего партнера, вы, возможно, заметите рядом нескольких человек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это его умершие близкие. Существа, которые стоят прямо позади человека, — как правило, его почившие родители. Вы видите мужчину пни женщину за спиной партнера? Если да, обратите вни мание на какие-то отличительные признаки, например необычные элементы одежды, прически, на очки, цвет глаз, бороду или усы, что-то у них в руках.</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Затем продолжайте исследовать пространство за головой и плечами партнера. Вы видите кого-нибудь с седыми или светлыми волосами, людей, которые умерли в более пожилом возрасте? Какие особенности вы заметили? Может быть, кто-то выглядит так, будто почил в среднем возрасте? Есть ли кто-то, отошедший в мир иной молодым? Отследите любые доступные вам детали, не переживая о том, что вам это только кажется или вы что-то выдумывает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Вы видите каких-то животных вокруг партнера? Собак или кошек? Каких-то больших или маленьких зверей? Вы обратили внимание на их шерсть? Она светлого, темного оттенка или разноцветная? Длинная, средней длины или короткая?</w:t>
      </w:r>
    </w:p>
    <w:p>
      <w:pPr>
        <w:pStyle w:val="Normal"/>
        <w:spacing w:lineRule="auto" w:line="240" w:before="0" w:after="0"/>
        <w:ind w:firstLine="5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родолжая сканировать пространство вокруг партнера, еще раз постарайтесь заметить других ангелов, умерших родных и близких, животных. Если кто-то из этих созданий привлек ваше особое внимание, настройтесь именно на него, установите связь.</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Даже если вы никого не видите рядом с сидящим напротив вас человеком или вы в себе не уверены, вы все равно можете получать точные послания от ангелов и проводников своего партнера, несущие ей или ему благословение. Продолжайте глубоко дышать, сосредоточьтесь на мысленном диалоге с кем-то из этих существ.</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Теперь мысленно спросите их:« Что бы вы хотели мне сказать о моем партнере?» Повторите вопрос, чтобы не пропустить ответ. Обращайте внимание на все мысли, слова, визуальные картины или ощущения, которые приходят к вам, пока вы продолжаете спрашивать.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Что бы вы хотели мне сказать о моем партнере?» Не пытайтесь форсировать события. Просто доверьтесь тем ответам, которые к вам сейчас приходят, отмечайте все, даже самые тонкие знаки, мысли, ощущения, образы или слова, которые мысленно слышит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Затем спросите ангелов и духовных проводников своего партнера: «Какое сообщение от вас мне нужно передать моему партнеру?» И снова не упускайте ни одной мысли, ощущения, видения или слова. Не пытайтесь оценивать то, что к вам приходит. Просто принимайте вс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Ну и наконец пришло время задать вопрос ангелам и духовным проводникам того, кто сидит рядом с вами: «Есть ли что-то еще, что я должна (должен) передать моему партнеру?» И снова слушайте ответ, который может прийти на любом уровне.</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rPr>
        <w:t>Самая главная часть считывания полученной от ангелов информации состоит в том, чтобы набраться смелости и рассказать своему партнеру обо всем, что вы услышали, — даже если вы не уверены в достоверности или переживаете по поводу того, что эти сведения могут обидеть человека. Вы можете помолиться, и вам помогут передать послание как можно более дипломатично, с любовью — особенно если там будут какие-то трудные нюансы. Хотя сообщение от ангелов</w:t>
      </w:r>
      <w:r>
        <w:rPr>
          <w:rFonts w:cs="Times New Roman" w:ascii="Times New Roman" w:hAnsi="Times New Roman"/>
          <w:sz w:val="24"/>
          <w:szCs w:val="24"/>
        </w:rPr>
        <w:t xml:space="preserve"> </w:t>
      </w:r>
      <w:r>
        <w:rPr>
          <w:rFonts w:eastAsia="Times New Roman" w:cs="Times New Roman" w:ascii="Times New Roman" w:hAnsi="Times New Roman"/>
          <w:sz w:val="24"/>
          <w:szCs w:val="24"/>
        </w:rPr>
        <w:t>может показаться вам бессмысленным, скорее всего, оно будет совершенно иным для вашего партнера. Теперь уделите время тому, чтобы поделиться всем, что вы видели, чувствовали, слышали или подумали во время считывания информации от ангелов.</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mallCaps/>
          <w:sz w:val="24"/>
          <w:szCs w:val="24"/>
        </w:rPr>
        <w:t>Как безопасно и осознанно провести сеанс автоматического письм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слания ангелов во время работы над этой книгой и над </w:t>
      </w:r>
      <w:r>
        <w:rPr>
          <w:rFonts w:eastAsia="Times New Roman" w:cs="Times New Roman" w:ascii="Times New Roman" w:hAnsi="Times New Roman"/>
          <w:i/>
          <w:iCs/>
          <w:sz w:val="24"/>
          <w:szCs w:val="24"/>
        </w:rPr>
        <w:t xml:space="preserve">«Ангельской терапией» </w:t>
      </w:r>
      <w:r>
        <w:rPr>
          <w:rFonts w:eastAsia="Times New Roman" w:cs="Times New Roman" w:ascii="Times New Roman" w:hAnsi="Times New Roman"/>
          <w:sz w:val="24"/>
          <w:szCs w:val="24"/>
        </w:rPr>
        <w:t>были получены путем «автоматического письма». Этот метод дает возможность принимать подробные сообщения из потустороннего мира. Иногда люди боятся прибегать к такому способу, потому что наслушались историй о приземленных духах, которые приходят во время сессий автоматического письма, притворяясь ангелами или просветленными учителями. Но существуют методы, с помощью которых вы можете защититься от такого вмешательства. О них вы прочтете дале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проводить сеансы автоматического письма с любым существом из мира духов. Это замечательный способ наладить и углубить отношения с кем-то из умерших родных, закончить что-то незавершенное и избавиться от скорби. Если в вашем сердце осталась боль после утраты близкого человека, вы можете обратиться к нему с помощью автоматического письм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 можете воспользоваться этим способом для общения с любым из умерших родных и любимых, даже если этот человек умер, еще не родившись, в младенчестве или раннем детстве. В ваших силах связаться с тем, кто говорит на другом языке, был глухонемым или отставал в умственном развитии, — и тем не менее вы в состоянии установить с ним связь. Это касается и умерших домашних животных. Происходит так потому, что наши души общаются невербально, а потом «переводят» сообщения на язык, понятный нам. Вы, вероятно, заметите, что  </w:t>
      </w:r>
      <w:r>
        <w:rPr>
          <w:rFonts w:eastAsia="Times New Roman" w:cs="Times New Roman" w:ascii="Times New Roman" w:hAnsi="Times New Roman"/>
          <w:color w:val="000000"/>
          <w:sz w:val="24"/>
          <w:szCs w:val="24"/>
        </w:rPr>
        <w:t>в процессе автоматического письма будут появляться слова, которые обычно в вашей речи не встречаются. Возможно, вы обратите внимание на то, что ваш почерк изменился, что вы вдруг стали правильно писать слова, о которых ранее и не знали, или наоборот.</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втоматическое письмо окажется полезным на пути духовного роста. Например, с помощью этого метода вы можете общаться с Богом, ангелами, Вознесенными Учителями и архангелами. Вы можете спрашивать у ангелов-хранителей «Как вас зовут?» и задавать другие вопросы, попросить архангелов и Вознесенных Учителей помочь вам что-то вспомнить и направить усилия на выполнение жизненной миссии.</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пробуйте воспользоваться автоматическим письмом, чтобы связаться с духовным наставником (вернитесь к разделу «Программа духовного наставничества» в главе «Как научиться распознавать и получать Божественные идеи и Высшую мудрост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лученную информацию можете записывать на бумаге, печатать на машинке или на компьютере. Если вы будете писать от руки, то вам понадобится как минимум четыре листа бумаги обычного размера, твердая поверхность, на которой вы могли бы записывать, и надежный карандаш или ручка. Неплохо бы включить какую-нибудь расслабляющую фоновую музыку и устроиться поудобнее.</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чните сеанс автоматического письма с молитвы. Я предложу вам вариант молитвы, которой всегда пользуюсь в подобных случаях. Она основана на моих собственных духовных убеждениях, поэтому, вполне вероятно, вам она может и не подойти, если не соответствует вашей системе убеждений. Я никогда не говорю людям, как нужно молиться, но предлагаю эту молитву в качестве примера:</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рогой Господь, Святой Дух, Иисус, архангел Михаил, все мои проводники и ангелы! Прошу вашей помощи — проследите, чтобы во время сеанса автоматического письма ко мне приходили только любящие, по-доброму настроенные сущности. Пожалуйста, помогите мне ясно слышать, видеть, чувствовать и осознавать все, что появится во время этой связи с Божественным. Прошу вас, помогите мне точно получить все ваши послания, всю их силу и могущество и передать их тем, кто может прочесть написанное. Спасибо. Аминь».</w:t>
      </w:r>
    </w:p>
    <w:p>
      <w:pPr>
        <w:pStyle w:val="Normal"/>
        <w:shd w:fill="FFFFFF" w:val="clear"/>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Теперь подумайте о том, с кем вы бы хотели связаться. Мысленно попросите это существо установить с вами контакт и начать общение. Вы будете спрашивать, а потом записывать ответ, который к вам придет, в форме вопросов и ответов, КОК на интервью. Самое главное, все время помнить о том, чтобы записывать именно так и в такой форме, в какой к вам приходит информация. Излагайте все впечатления, даже если вы сомневаетесь, уж не вмешивается ли тут ваше собственное воображение. Если к вам ничего не приходит, напишите и об этом. Мы фиксируем все, и в конце концов начнется настоящее духовное общение.</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полне вероятно, что во время сессии автоматического письма вам покажется, что кто-то ведет вашу ручку или карандаш. Как я уже говорила, у вас может измениться почерк, правописание и словарь — появятся слова, которые вы обычно не употребляете. Не пугайтесь, ведь страх блокирует каналы связи с Божественным. Помните, вы в безопасности, потому что находитесь под защитой Господа и архангела Михаила (он — ангел-«охранитель» и не позволит ни одному существу с дурными намерениями приблизиться к вам). Возможно, ваша рука начнет выписывать маленькие кружочки, таким образом мир духов приветствует вас, говоря тем самым: «Мы очень рады связаться с тобой!» Если процесс написания кружочков затягивается, ответьте, что вы тоже рады установлению контакта, но будете благодарны, если появится возможность переключиться непосредственно на общение, которое будет понятно ва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корее всего, вашему эго будет очень тяжело и дискомфортно во время автоматического письма. Оно будет кричать: «Все это ты сам выдумываешь!» Если это произойдет, попросите у существа, с которым у вас наладилась связь, какое-нибудь доказательство того, что вы действительно вступили с ним в контакт: «Как я могу убедиться в том, что ты не плод моего воображения?» Ответ должен развеять ваши сомнения в истинности общения с Божественным. Если вы все равно не поверили, продолжайте обращаться с этим вопросом до тех пор, пока не получите весомое доказательство. Или же попросите «собеседника» дать вам физически различимый знак и перестаньте писать. Получив его, вы почувствуете себя увереннее во время следующей сессии автоматического письм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Теперь подумайте о том вопросе, на который вы действительно хотели бы получить ответ. Мысленно задайте вопрос потустороннему существу. Запишите вопрос в начале страницы, мысленно повторяя его. Будьте оптимистом, настройтесь на то, что вам ответят.</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Излагайте на бумаге любые впечатления, которые приходят к вам через все четыре канала Божественной связи — мысли, чувства, слова, образы. Задавайте следующий вопрос, записывайте ответ и так дал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закончите общаться с этим «собеседником», вы можете обратиться к другому. После завершения разговора не забудьте поблагодарить всех его участников. Ангелы говорят, что очень любят передавать нам свои послания таким образом, потому что тем самым выполняют волю Господа. Когда мы благодарим ангелов, наши сердца переполняются светлым чувством признательности. А после простого «Я люблю тебя», которым мы обмениваемся с обитателями Небес в завершение написания письма с Небес, внутри появляется чувство невероятного тепл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ПОСЛЕСЛОВИ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iCs/>
          <w:sz w:val="24"/>
          <w:szCs w:val="24"/>
        </w:rPr>
        <w:t>Примите помощь Небес</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Любой из нас может получать послания ангелов. Собственно говоря, эти сообщения приходят к нам... </w:t>
      </w:r>
      <w:r>
        <w:rPr>
          <w:rFonts w:eastAsia="Times New Roman" w:cs="Times New Roman" w:ascii="Times New Roman" w:hAnsi="Times New Roman"/>
          <w:i/>
          <w:iCs/>
          <w:sz w:val="24"/>
          <w:szCs w:val="24"/>
        </w:rPr>
        <w:t xml:space="preserve">прямо сейчас. </w:t>
      </w:r>
      <w:r>
        <w:rPr>
          <w:rFonts w:eastAsia="Times New Roman" w:cs="Times New Roman" w:ascii="Times New Roman" w:hAnsi="Times New Roman"/>
          <w:sz w:val="24"/>
          <w:szCs w:val="24"/>
        </w:rPr>
        <w:t>Если мы не в состоянии их понять, то можно обратиться за помощью ко все тем же ангелам или воспользоваться любым из предложенных в этой книге методов.</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гда вы просите помощи у ангелов или задаете им вопрос, это совсем не означает, что вы их беспокоите. Ангелы </w:t>
      </w:r>
      <w:r>
        <w:rPr>
          <w:rFonts w:eastAsia="Times New Roman" w:cs="Times New Roman" w:ascii="Times New Roman" w:hAnsi="Times New Roman"/>
          <w:i/>
          <w:iCs/>
          <w:sz w:val="24"/>
          <w:szCs w:val="24"/>
        </w:rPr>
        <w:t xml:space="preserve">хотят </w:t>
      </w:r>
      <w:r>
        <w:rPr>
          <w:rFonts w:eastAsia="Times New Roman" w:cs="Times New Roman" w:ascii="Times New Roman" w:hAnsi="Times New Roman"/>
          <w:sz w:val="24"/>
          <w:szCs w:val="24"/>
        </w:rPr>
        <w:t>помогать нам во всех сферах жизни, потому что их главное желание — принести мир каждому из живущих на этой планете. Если вам кажется, что вы намного лучше себя будете чувствовать, получив финансовую помощь, или начав новые чудесные близкие отношения, или же найдя новую, более надежную работу, то ангелы помогут вам в вашей священной миссии. Нет просьб, которые могли бы оказаться для ангелов слишком мелкими или, напротив, слишком большими, посему невыполнимыми. Вы не отрываете их от более важных дел, когда просите помощи. В конце концов, число ангелов, готовых</w:t>
      </w:r>
      <w:r>
        <w:rPr>
          <w:rFonts w:cs="Times New Roman" w:ascii="Times New Roman" w:hAnsi="Times New Roman"/>
          <w:sz w:val="24"/>
          <w:szCs w:val="24"/>
        </w:rPr>
        <w:t xml:space="preserve"> </w:t>
      </w:r>
      <w:r>
        <w:rPr>
          <w:rFonts w:eastAsia="Times New Roman" w:cs="Times New Roman" w:ascii="Times New Roman" w:hAnsi="Times New Roman"/>
          <w:sz w:val="24"/>
          <w:szCs w:val="24"/>
        </w:rPr>
        <w:t>помочь, намного превосходит количество людей, которые в данный момент обращаются с такой просьбой. Есть миллиарды «безработных», скучающих без дела ангелов, которые с радостью помогут вам превратить вашу жизнь в более наполненную и счастливую.</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мните, вы заслуживаете любви, внимания и священного благословения от Господа и ангелов. Они любят вас безусловно, независимо от того, какие ошибки вы в своей жизни совершили. Вы — такой же необыкновенный человек, как и все, кто когда-либо жил или живет сейчас. Не забывайте о том, что Бог создал всех нас одинаково прекрасными. Не ценить себя — значит не ценить Господа.</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Эго старается убедить нас в том, что мы не имеем никакого права рассчитывать на помощь и внимание Небес, что мы — ничтожны и недостойны. Это попытка эго помешать нам вспомнить о своей истинной духовной силе и предназначении. Пожалуйста, не слушайте этот голос, он может помешать вам в работе над собственной миссией. А нам всем, живущим на этой планете, необходимо, чтобы вы ее выполнили.</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звольте себе открыться навстречу посланиям ангелов. Они не сообщат вам ничего такого, с чем вы не можете справиться. Ангелы не будут пытаться контролировать вашу жизнь. Их послания помогут вам почувствовать себя счастливее и в большей безопасности и наполнить каждый аспект собственной жизни особым смыслом.</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Вы можете призвать больше ангелов на свою сторону (или на сторону своих близких), просто мысленно выразив пожелание наладить контакт с большим числом ангелов. С этой просьбой можно обратиться напрямую к Господу или к ангелам. Результат будет одним и тем же, ведь ангелы — это продолжение Бога. Они являются мыслеформой Божественной любви. Попросите о помощи стольких ангелов, сколько вам нужно, для себя или для кого-то. В высшем царстве есть ангелы, специализирующиеся на самых разных человеческих состояниях. Вы можете попросить у ангелов помочь вам найти новый дом, родственную душу или излечить тело. Существую ангелы, которые могут помочь вам в воспитании детей, в учебе, в поиске мотивации к занятиям спортом. Ангелы хотят быть вам полезными и посылают свои сообщения, но только в том случае, если вы позволяете им делать это. И чем больше вы разрешаете Небу помогать вам, тем больше у вас ресурсов, чтобы отдавать их миру.</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огда вы привыкнете обращаться за советом к ангелам в каждой области своей жизни, вы будете функционировать подобно игроку успешной спортивной команды. Вы не перекладываете всю ответственность за свое существование на ангелов, вы просто передаете мяч другим членам своей команды, ангелам. Если вы делаете это постоянно, жизнь становится намного проще и радостнее.</w:t>
      </w:r>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Хотя страдание ведет к духовному росту, удовлетворенность выполняет эту задачу еще эффективнее. Вы учитесь через покой, и что самое главное, пребывая в состоянии радостной и спокойной расслабленности, вы сами становитесь лучшими учителями для своих детей и окружающих. Для того чтобы расти, совсем не нужно страдать! Бог не хочет, чтобы вы ощущали боль, так же как и вы не хотите, чтобы на долю ваших детей выпали страдани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rPr>
        <w:t xml:space="preserve">Настроившись на получение посланий от ангелов, вы </w:t>
      </w:r>
      <w:r>
        <w:rPr>
          <w:rFonts w:eastAsia="Times New Roman" w:cs="Times New Roman" w:ascii="Times New Roman" w:hAnsi="Times New Roman"/>
          <w:i/>
          <w:iCs/>
          <w:sz w:val="24"/>
          <w:szCs w:val="24"/>
        </w:rPr>
        <w:t xml:space="preserve">несете </w:t>
      </w:r>
      <w:r>
        <w:rPr>
          <w:rFonts w:eastAsia="Times New Roman" w:cs="Times New Roman" w:ascii="Times New Roman" w:hAnsi="Times New Roman"/>
          <w:sz w:val="24"/>
          <w:szCs w:val="24"/>
        </w:rPr>
        <w:t>в этот мир радость и покой... начиная с себя.</w:t>
      </w:r>
    </w:p>
    <w:p>
      <w:pPr>
        <w:pStyle w:val="Normal"/>
        <w:shd w:fill="FFFFFF" w:val="clear"/>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i/>
          <w:iCs/>
          <w:sz w:val="24"/>
          <w:szCs w:val="24"/>
        </w:rPr>
        <w:t>Об автор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орин Вёрче, доктор психологии, медиум. Работает в сфере сверхъестественного — общается с ангелами и элементалями. В своих книгах и во время семинаров она передает их сообщения и наставления людям, живущим на земле. Среди ее работ книга «Наделение ангелами», а также аудиозапись и карты для предсказаний; книги «Ангельская терапия» и «Путь служителя света». Дорин — частый гость на теле- и радио-ток-шоу, она побывала в телепередачах Опры Уинфри, на </w:t>
      </w:r>
      <w:r>
        <w:rPr>
          <w:rFonts w:eastAsia="Times New Roman" w:cs="Times New Roman" w:ascii="Times New Roman" w:hAnsi="Times New Roman"/>
          <w:i/>
          <w:iCs/>
          <w:sz w:val="24"/>
          <w:szCs w:val="24"/>
          <w:lang w:val="en-US"/>
        </w:rPr>
        <w:t>CNN</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The</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View</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Good</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Morning</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America</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и других. О ней писали в крупнейших американских газетах и журналах.</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сихотерапевт с богатым опытом в психологическом консультировании, Дорин обладает врожденным даром медиума, который она смогла полностью раскрыть и начала передавать свои знания другим после того, как сама соприкоснулась со смертью в 1995 году. Она проводит обучающие семинары каждый уикэнд в разных частях света, в том числе — Практический Курс Ангельской терапии. Вы можете найти более подробную информацию и узнать о расписании занятий на веб-сайте </w:t>
      </w:r>
      <w:hyperlink r:id="rId3">
        <w:r>
          <w:rPr>
            <w:rStyle w:val="InternetLink"/>
            <w:rFonts w:eastAsia="Times New Roman" w:cs="Times New Roman" w:ascii="Times New Roman" w:hAnsi="Times New Roman"/>
            <w:i/>
            <w:iCs/>
            <w:color w:val="000080"/>
            <w:sz w:val="24"/>
            <w:szCs w:val="24"/>
            <w:u w:val="single"/>
            <w:lang w:val="en-US"/>
          </w:rPr>
          <w:t>www</w:t>
        </w:r>
        <w:r>
          <w:rPr>
            <w:rStyle w:val="InternetLink"/>
            <w:rFonts w:eastAsia="Times New Roman" w:cs="Times New Roman" w:ascii="Times New Roman" w:hAnsi="Times New Roman"/>
            <w:i/>
            <w:iCs/>
            <w:color w:val="000080"/>
            <w:sz w:val="24"/>
            <w:szCs w:val="24"/>
            <w:u w:val="single"/>
          </w:rPr>
          <w:t>.</w:t>
        </w:r>
        <w:r>
          <w:rPr>
            <w:rStyle w:val="InternetLink"/>
            <w:rFonts w:eastAsia="Times New Roman" w:cs="Times New Roman" w:ascii="Times New Roman" w:hAnsi="Times New Roman"/>
            <w:i/>
            <w:iCs/>
            <w:color w:val="000080"/>
            <w:sz w:val="24"/>
            <w:szCs w:val="24"/>
            <w:u w:val="single"/>
            <w:lang w:val="en-US"/>
          </w:rPr>
          <w:t>AngelTHerapy</w:t>
        </w:r>
        <w:r>
          <w:rPr>
            <w:rStyle w:val="InternetLink"/>
            <w:rFonts w:eastAsia="Times New Roman" w:cs="Times New Roman" w:ascii="Times New Roman" w:hAnsi="Times New Roman"/>
            <w:i/>
            <w:iCs/>
            <w:color w:val="000080"/>
            <w:sz w:val="24"/>
            <w:szCs w:val="24"/>
            <w:u w:val="single"/>
          </w:rPr>
          <w:t>.</w:t>
        </w:r>
        <w:r>
          <w:rPr>
            <w:rStyle w:val="InternetLink"/>
            <w:rFonts w:eastAsia="Times New Roman" w:cs="Times New Roman" w:ascii="Times New Roman" w:hAnsi="Times New Roman"/>
            <w:i/>
            <w:iCs/>
            <w:color w:val="000080"/>
            <w:sz w:val="24"/>
            <w:szCs w:val="24"/>
            <w:u w:val="single"/>
            <w:lang w:val="en-US"/>
          </w:rPr>
          <w:t>com</w:t>
        </w:r>
      </w:hyperlink>
      <w:r>
        <w:rPr>
          <w:rFonts w:eastAsia="Times New Roman" w:cs="Times New Roman" w:ascii="Times New Roman" w:hAnsi="Times New Roman"/>
          <w:i/>
          <w:iCs/>
          <w:sz w:val="24"/>
          <w:szCs w:val="24"/>
        </w:rPr>
        <w:t>.</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орин приглашает всех желающих рассказать истории из жизни о столкновении с Божественным, об общении с ангелами, умершими родственниками или Вознесенными Учителями. Пожалуйста, изложите свой рассказ (любой длины) в основном тексте письма и пошлите его на адрес:</w:t>
      </w:r>
    </w:p>
    <w:p>
      <w:pPr>
        <w:pStyle w:val="Normal"/>
        <w:shd w:fill="FFFFFF" w:val="clear"/>
        <w:autoSpaceDE w:val="false"/>
        <w:spacing w:lineRule="auto" w:line="240" w:before="0" w:after="0"/>
        <w:ind w:firstLine="540"/>
        <w:jc w:val="both"/>
        <w:rPr>
          <w:rFonts w:ascii="Times New Roman" w:hAnsi="Times New Roman" w:cs="Times New Roman"/>
          <w:sz w:val="24"/>
          <w:szCs w:val="24"/>
        </w:rPr>
      </w:pPr>
      <w:hyperlink r:id="rId4">
        <w:r>
          <w:rPr>
            <w:rStyle w:val="InternetLink"/>
            <w:rFonts w:cs="Times New Roman" w:ascii="Times New Roman" w:hAnsi="Times New Roman"/>
            <w:i/>
            <w:iCs/>
            <w:color w:val="000080"/>
            <w:sz w:val="24"/>
            <w:szCs w:val="24"/>
            <w:u w:val="single"/>
            <w:lang w:val="en-US"/>
          </w:rPr>
          <w:t>AngeIstories</w:t>
        </w:r>
        <w:r>
          <w:rPr>
            <w:rStyle w:val="InternetLink"/>
            <w:rFonts w:cs="Times New Roman" w:ascii="Times New Roman" w:hAnsi="Times New Roman"/>
            <w:i/>
            <w:iCs/>
            <w:color w:val="000080"/>
            <w:sz w:val="24"/>
            <w:szCs w:val="24"/>
            <w:u w:val="single"/>
          </w:rPr>
          <w:t>@</w:t>
        </w:r>
        <w:r>
          <w:rPr>
            <w:rStyle w:val="InternetLink"/>
            <w:rFonts w:cs="Times New Roman" w:ascii="Times New Roman" w:hAnsi="Times New Roman"/>
            <w:i/>
            <w:iCs/>
            <w:color w:val="000080"/>
            <w:sz w:val="24"/>
            <w:szCs w:val="24"/>
            <w:u w:val="single"/>
            <w:lang w:val="en-US"/>
          </w:rPr>
          <w:t>AngelTHerapy</w:t>
        </w:r>
        <w:r>
          <w:rPr>
            <w:rStyle w:val="InternetLink"/>
            <w:rFonts w:cs="Times New Roman" w:ascii="Times New Roman" w:hAnsi="Times New Roman"/>
            <w:i/>
            <w:iCs/>
            <w:color w:val="000080"/>
            <w:sz w:val="24"/>
            <w:szCs w:val="24"/>
            <w:u w:val="single"/>
          </w:rPr>
          <w:t>.</w:t>
        </w:r>
        <w:r>
          <w:rPr>
            <w:rStyle w:val="InternetLink"/>
            <w:rFonts w:cs="Times New Roman" w:ascii="Times New Roman" w:hAnsi="Times New Roman"/>
            <w:i/>
            <w:iCs/>
            <w:color w:val="000080"/>
            <w:sz w:val="24"/>
            <w:szCs w:val="24"/>
            <w:u w:val="single"/>
            <w:lang w:val="en-US"/>
          </w:rPr>
          <w:t>com</w:t>
        </w:r>
      </w:hyperlink>
    </w:p>
    <w:p>
      <w:pPr>
        <w:pStyle w:val="Normal"/>
        <w:shd w:fill="FFFFFF" w:val="clear"/>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С вами свяжутся из офиса Дорин, и если ваша история будет выбрана для публикации, сообщите, захотите ли вы оставить свое настоящее имя или предпочтете, чтобы она была опубликована анонимно.</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8" w:hanging="600"/>
      </w:pPr>
      <w:rPr>
        <w:i/>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6"/>
    </w:pPr>
    <w:rPr>
      <w:rFonts w:ascii="Calibri;Century Gothic" w:hAnsi="Calibri;Century Gothic" w:eastAsia="Calibri;Century Gothic" w:cs="Times New Roman"/>
      <w:color w:val="000000"/>
      <w:sz w:val="22"/>
      <w:szCs w:val="22"/>
      <w:lang w:val="ru-RU" w:bidi="he-IL" w:eastAsia="zh-CN"/>
    </w:rPr>
  </w:style>
  <w:style w:type="character" w:styleId="WW8Num2z0">
    <w:name w:val="WW8Num2z0"/>
    <w:qFormat/>
    <w:rPr>
      <w:i/>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pPr>
    <w:rPr>
      <w:rFonts w:ascii="Times New Roman" w:hAnsi="Times New Roman" w:eastAsia="Times New Roman" w:cs="Times New Roman"/>
      <w:color w:val="000000"/>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gelTHerapy.com/" TargetMode="External"/><Relationship Id="rId4" Type="http://schemas.openxmlformats.org/officeDocument/2006/relationships/hyperlink" Target="mailto:AngeIstories@AngelTHerap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8:14:00Z</dcterms:created>
  <dc:creator/>
  <dc:description>http://www.e-puzzle.ru</dc:description>
  <dc:language>en-US</dc:language>
  <cp:lastModifiedBy>Doddy</cp:lastModifiedBy>
  <dcterms:modified xsi:type="dcterms:W3CDTF">2008-09-25T08:31:00Z</dcterms:modified>
  <cp:revision>15</cp:revision>
  <dc:subject/>
  <dc:title>Дорин Вёрче – Послания от анге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рин Вёрче – Послания от ангелов">
    <vt:lpwstr>http://www.e-puzzle.ru</vt:lpwstr>
  </property>
</Properties>
</file>